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0" w:after="0"/>
        <w:jc w:val="center"/>
        <w:rPr>
          <w:rFonts w:ascii="Cambria" w:hAnsi="Cambria" w:eastAsia="Times New Roman" w:cs="Cambria"/>
          <w:b/>
          <w:b/>
          <w:bCs/>
          <w:kern w:val="2"/>
          <w:sz w:val="32"/>
          <w:szCs w:val="32"/>
        </w:rPr>
      </w:pPr>
      <w:r>
        <w:rPr>
          <w:rFonts w:eastAsia="Times New Roman" w:cs="Cambria" w:ascii="Cambria" w:hAnsi="Cambria"/>
          <w:b/>
          <w:bCs/>
          <w:kern w:val="2"/>
          <w:sz w:val="32"/>
          <w:szCs w:val="32"/>
        </w:rPr>
        <w:t>Крутой детектив США</w:t>
      </w:r>
    </w:p>
    <w:p>
      <w:pPr>
        <w:pStyle w:val="Normal"/>
        <w:keepNext w:val="true"/>
        <w:spacing w:before="0" w:after="0"/>
        <w:jc w:val="center"/>
        <w:rPr>
          <w:rFonts w:ascii="Cambria" w:hAnsi="Cambria" w:eastAsia="Times New Roman" w:cs="Cambria"/>
          <w:b/>
          <w:b/>
          <w:bCs/>
          <w:kern w:val="2"/>
          <w:sz w:val="32"/>
          <w:szCs w:val="32"/>
        </w:rPr>
      </w:pPr>
      <w:r>
        <w:rPr>
          <w:rFonts w:eastAsia="Times New Roman" w:cs="Cambria" w:ascii="Cambria" w:hAnsi="Cambria"/>
          <w:b/>
          <w:bCs/>
          <w:kern w:val="2"/>
          <w:sz w:val="32"/>
          <w:szCs w:val="32"/>
        </w:rPr>
        <w:t>Уильям Макгиверн</w:t>
      </w:r>
    </w:p>
    <w:p>
      <w:pPr>
        <w:pStyle w:val="Normal"/>
        <w:keepNext w:val="true"/>
        <w:spacing w:before="0" w:after="0"/>
        <w:jc w:val="center"/>
        <w:rPr>
          <w:rFonts w:ascii="Times New Roman" w:hAnsi="Times New Roman" w:cs="Times New Roman"/>
          <w:sz w:val="24"/>
          <w:szCs w:val="24"/>
        </w:rPr>
      </w:pPr>
      <w:r>
        <w:rPr>
          <w:rFonts w:eastAsia="Times New Roman" w:cs="Cambria" w:ascii="Cambria" w:hAnsi="Cambria"/>
          <w:b/>
          <w:bCs/>
          <w:kern w:val="2"/>
          <w:sz w:val="32"/>
          <w:szCs w:val="32"/>
        </w:rPr>
        <w:t>Одинокий мстите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21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602105" cy="2347595"/>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eastAsia="SimSun;宋体" w:cs="Times New Roman"/>
          <w:i/>
          <w:i/>
          <w:sz w:val="24"/>
          <w:szCs w:val="24"/>
        </w:rPr>
      </w:pPr>
      <w:r>
        <w:rPr>
          <w:rFonts w:eastAsia="SimSun;宋体" w:cs="Times New Roman" w:ascii="Times New Roman" w:hAnsi="Times New Roman"/>
          <w:i/>
          <w:sz w:val="24"/>
          <w:szCs w:val="24"/>
        </w:rPr>
        <w:t>Крутой детектив США. Выпуск 14: Сборник Романы:</w:t>
      </w:r>
    </w:p>
    <w:p>
      <w:pPr>
        <w:pStyle w:val="Normal"/>
        <w:keepNext w:val="true"/>
        <w:spacing w:lineRule="auto" w:line="240" w:before="0" w:after="0"/>
        <w:jc w:val="right"/>
        <w:rPr>
          <w:rFonts w:ascii="Times New Roman" w:hAnsi="Times New Roman" w:eastAsia="SimSun;宋体" w:cs="Times New Roman"/>
          <w:i/>
          <w:i/>
          <w:sz w:val="24"/>
          <w:szCs w:val="24"/>
        </w:rPr>
      </w:pPr>
      <w:r>
        <w:rPr>
          <w:rFonts w:eastAsia="SimSun;宋体" w:cs="Times New Roman" w:ascii="Times New Roman" w:hAnsi="Times New Roman"/>
          <w:i/>
          <w:sz w:val="24"/>
          <w:szCs w:val="24"/>
        </w:rPr>
        <w:t>Пер. с англ. Р. Н. Поппеля, И.Р. Сендерихиной -</w:t>
      </w:r>
    </w:p>
    <w:p>
      <w:pPr>
        <w:pStyle w:val="Normal"/>
        <w:keepNext w:val="true"/>
        <w:spacing w:lineRule="auto" w:line="240" w:before="0" w:after="0"/>
        <w:jc w:val="right"/>
        <w:rPr>
          <w:rFonts w:ascii="Times New Roman" w:hAnsi="Times New Roman" w:eastAsia="SimSun;宋体" w:cs="Times New Roman"/>
          <w:i/>
          <w:i/>
          <w:sz w:val="24"/>
          <w:szCs w:val="24"/>
        </w:rPr>
      </w:pPr>
      <w:r>
        <w:rPr>
          <w:rFonts w:eastAsia="SimSun;宋体" w:cs="Times New Roman" w:ascii="Times New Roman" w:hAnsi="Times New Roman"/>
          <w:i/>
          <w:sz w:val="24"/>
          <w:szCs w:val="24"/>
        </w:rPr>
        <w:t>СПб.: МП РИЦ «Культ-информ-пресс»,1996. - 302 с. - (Выпуск 14).</w:t>
      </w:r>
    </w:p>
    <w:p>
      <w:pPr>
        <w:pStyle w:val="Normal"/>
        <w:keepNext w:val="true"/>
        <w:spacing w:lineRule="auto" w:line="240" w:before="0" w:after="0"/>
        <w:jc w:val="right"/>
        <w:rPr>
          <w:rFonts w:ascii="Times New Roman" w:hAnsi="Times New Roman" w:cs="Times New Roman"/>
          <w:sz w:val="24"/>
          <w:szCs w:val="24"/>
        </w:rPr>
      </w:pPr>
      <w:r>
        <w:rPr>
          <w:rFonts w:eastAsia="SimSun;宋体" w:cs="Times New Roman" w:ascii="Times New Roman" w:hAnsi="Times New Roman"/>
          <w:i/>
          <w:sz w:val="24"/>
          <w:szCs w:val="24"/>
        </w:rPr>
        <w:t>ISBN 5-8392-0115-4</w:t>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eastAsia="SimSun;宋体" w:cs="Times New Roman" w:ascii="Times New Roman" w:hAnsi="Times New Roman"/>
          <w:b/>
          <w:bCs/>
          <w:i/>
          <w:iCs/>
          <w:sz w:val="24"/>
          <w:szCs w:val="24"/>
        </w:rPr>
        <w:t>Аннотац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eastAsia="Times New Roman" w:cs="Times New Roman" w:ascii="Times New Roman" w:hAnsi="Times New Roman"/>
          <w:i/>
          <w:iCs/>
          <w:sz w:val="24"/>
          <w:szCs w:val="24"/>
        </w:rPr>
        <w:t>В четырнадцатый сборник серии вошли два романа, действие которых происходит в США в сороковых годах</w:t>
      </w:r>
      <w:r>
        <w:rPr>
          <w:rFonts w:cs="Times New Roman" w:ascii="Times New Roman" w:hAnsi="Times New Roman"/>
          <w:sz w:val="24"/>
          <w:szCs w:val="24"/>
        </w:rPr>
        <w:t>.</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center"/>
        <w:rPr>
          <w:rFonts w:ascii="Cambria" w:hAnsi="Cambria" w:eastAsia="Times New Roman" w:cs="Cambria"/>
          <w:b/>
          <w:b/>
          <w:bCs/>
          <w:kern w:val="2"/>
          <w:sz w:val="32"/>
          <w:szCs w:val="32"/>
        </w:rPr>
      </w:pPr>
      <w:r>
        <w:rPr>
          <w:rFonts w:eastAsia="Times New Roman" w:cs="Cambria" w:ascii="Cambria" w:hAnsi="Cambria"/>
          <w:b/>
          <w:bCs/>
          <w:kern w:val="2"/>
          <w:sz w:val="32"/>
          <w:szCs w:val="32"/>
        </w:rPr>
        <w:t>Уильям Макгиверн</w:t>
      </w:r>
    </w:p>
    <w:p>
      <w:pPr>
        <w:pStyle w:val="Normal"/>
        <w:keepNext w:val="true"/>
        <w:spacing w:before="0" w:after="0"/>
        <w:jc w:val="center"/>
        <w:rPr>
          <w:rFonts w:ascii="Times New Roman" w:hAnsi="Times New Roman" w:cs="Times New Roman"/>
          <w:sz w:val="24"/>
          <w:szCs w:val="24"/>
        </w:rPr>
      </w:pPr>
      <w:r>
        <w:rPr>
          <w:rFonts w:eastAsia="Times New Roman" w:cs="Cambria" w:ascii="Cambria" w:hAnsi="Cambria"/>
          <w:b/>
          <w:bCs/>
          <w:kern w:val="2"/>
          <w:sz w:val="32"/>
          <w:szCs w:val="32"/>
        </w:rPr>
        <w:t>Одинокий мстите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82040"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3" r="-47" b="-23"/>
                    <a:stretch>
                      <a:fillRect/>
                    </a:stretch>
                  </pic:blipFill>
                  <pic:spPr bwMode="auto">
                    <a:xfrm>
                      <a:off x="0" y="0"/>
                      <a:ext cx="1082040" cy="2226945"/>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21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3" r="-27" b="-23"/>
                    <a:stretch>
                      <a:fillRect/>
                    </a:stretch>
                  </pic:blipFill>
                  <pic:spPr bwMode="auto">
                    <a:xfrm>
                      <a:off x="0" y="0"/>
                      <a:ext cx="1762125" cy="2047875"/>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около девяти вечера, когда раздался телефонный звонок. Полицейский снял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дел по расследованию убийств. Говорит Нили. - Несколько мгновений он вслушивался, не вынимая изо рта сигарету, от которой к потолку поднимались облачка дыма. - Хорошо, высылаем дежурную группу, - сказал он, - прямо сейчас. - Положив сигарету на край выщербленной крышки стола, он взял карандаш: - Ваша фамилия и адрес? - И вновь сунув сигарету в рот, начал быстро писать в журнале, лежавшем возле его локт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ольшой ярко освещенной дежурке с обшарпанными стенами и убогой казенной мебелью находились трое полицейских. Двое играли в карты на письменном столе, стоявшем перед шкафами с документами. Третий, высокий поджарый мужчина с удлиненным интеллигентным лицом, размеренно вышагивал по комнате, заложив руки за спину. На скамье за деревянной конторкой, протянувшейся на всю длину помещения, сидел патрульный в форме, а рядом с ним - негр. Молодой, атлетически сложенный нарушитель, казалось, от страха пытался втиснуться с головой в свой поношенный костю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рвав на время свое занятие, игроки бросили взгляд на хмурого Нили, продолжавшего писать. Один из игравших, полицейский по фамилии Кармоди, мужчина с усталым осунувшимся лицом и жидкими волосами, безучастно посмотрел в окно. Мелкий моросящий дождь упорно не желал прекращ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но было заранее сказать, что без работы мы сегодня не останемся, - недовольно пробормот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партнер Кац, спортивного вида мужчина, на грубом лице которого были заметны следы многочисленных боксерских поединков, безразлично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нибудь всегда набедокурит в такую погоду, - негромко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гавший по комнате детектив остановился и посмотрел на колле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аль, что надо заниматься этим, - он кивнул в сторону молодого негра, - а то бы я не прочь сопровождать вас, джентльмены, в маленькой прогулке под дожд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Берк, могу поспорить, ты был бы не прочь, - иронически отозвался Кармо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сыщик за конторкой, высокий человек с яркорыжими волосами и лицом, напоминающим мордочку шотландского терьера, положил телефонную трубку и сделал пол-оборота на своем вращающемся стуле. Глянув на часы над шкафами, он спрос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 обещал вернуться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льные полицейские тоже посмотрели на ча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оло восьми, - сказал Берк и добавил через пару секунд: - Он звонил с Девятнадцатой улицы, предупредил, что немного задержи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постучал костяшками пальцев по столу. Лицо его оставалось хмур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случилось? - спросил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вонила жена Тома Диэри, - ответил Нили. - Говорит, он только что покончил жизнь самоубийством. Застре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же ты мой, - сказал Кармо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ведь работал в управлении? - задал риторический вопрос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чем ему понадобилось пускать в себя пулю? - спросил своим мягким негромким голосом Ка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ет, ему надоело платить по счетам, - сказал Кармо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разве это прич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го не знаю, того не знаю, - сказал Кармоди, потирая ладонью усталое лицо. - Со мной он своими планами не де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снова посмотрел на ча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ождем Бэньона ещё пару минут, - сказал он. - Об этом происшествии они потребуют полный отчет.</w:t>
      </w:r>
    </w:p>
    <w:p>
      <w:pPr>
        <w:pStyle w:val="Normal"/>
        <w:keepNext w:val="true"/>
        <w:spacing w:lineRule="auto" w:line="240" w:before="0" w:after="0"/>
        <w:ind w:firstLine="709"/>
        <w:jc w:val="both"/>
        <w:rPr/>
      </w:pPr>
      <w:r>
        <w:rPr>
          <w:rFonts w:cs="Times New Roman" w:ascii="Times New Roman" w:hAnsi="Times New Roman"/>
          <w:sz w:val="24"/>
          <w:szCs w:val="24"/>
        </w:rPr>
        <w:t>- Да, когда дело касается полицейского, им нужно знать всё до мелочей, - сказал Берк, возобновляя хождение по комна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моди зажег сигарету и бросил спичку на пол. Тишину в комнате нарушали лишь удары дождевых капель об оконное стек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умирает полицейский, естественной смертью или насильственной, на дверях участка, где он работал, вывешивают маленький черный флажок. Газеты помещают несколько строк, посвященных покойному, а мэр или полицейский начальник направляют его семье письмо с выражением искреннего соболезнования. Совсем другое дело самоубийство. Оно означает, что покойный был слабаком, неврастеником, дураком - в любом случае не тем человеком, который способен стоять на страже жизни и имущества других граждан. Или же самоубийство может означать нечто ещё более безнравственное, потенциально опасное для тесно спаянного, замкнутого полицейского мир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был отличным парнем, - сказал, продолжая вышагивать по комнате, Берк. - Отличным честным парн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тоже так говорили, - сказал Кармоди, глядя на часы. - Как получилось, что его жена позвонила именно нам, Н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знакома с работой полиции, - сказал Нили. - Сначала связалась по телефону с главным управлением, потом с нами. Знает, что почти все случаи самоубийства проходят через нас. Из управления могут позвонить в любой моме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журке вновь наступила тишина. Время от времени полицейские поглядывали на прикрепленный к стене репродуктор. Вскоре, будто слова Нили были сигналом, в нем послышалось металлическое покашливание и бесстрастный голос полицейского диспетчера произн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вять восемь, девять восемь - отвечай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жется, это его участок, - сказал Кармоди. - Ведь Диэри жил в западной части гор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сказал Кац, - на Сикамор-стрит. Они высылают туда машину и патрульного сержан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в связь с машинами, диспетчер передал прика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ылайте врача, высылайте врача. Пятьдесят восемь шестьдесят один, Сикамор-ст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ылайте врача»! - Нили коротко рассмеялся. Постучав костяшками пальцев по столу, он вновь нетерпеливо глянул на ча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ь в дежурку распахнулась, и в помещение вошел человек в мокром пальто. Заметив необычное выражение на лицах полицейских, он спрос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что звонила жена Тома Диэри, - сказал Нили. - Минут двадцать назад Том застре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кажется, был знаком с ним,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ыл, конечно, - медленно сказал Дэйв Бэньон, снимая пальто и вешая его на спинку стула. Бэньон был высокий широкоплечий мужчина лет тридцати пяти, с правильными чертами загорелого лица и спокойными серыми глазами. Стоя на расстоянии от других, он не производил впечатления очень высокого человека; лишь когда к нему подошел Берк, отнюдь не карлик, габариты Бэньона сразу бросились в глаза. Он был пропорционально сложен, и двести тридцать фунтов его веса равномерно распределялись по подтянутой атлетической фигур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Диэри есть дети? - спросил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ажется, - отв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ыл знаком с Диэри лишь поверхностно, как и с многими другими сотрудниками полиции. Диэри был худощавым седеющим человеком с каким-то настороженным, не выдававшим переживаний лицом. Встречаясь в вестибюле, Бэньон всегда здоровался с ним за руку, несколько раз они совместно пытались разобраться в каких-то бюрократических хитросплетениях. Подобными рамками их отношения и ограничива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смотрел на Н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луй, надо прокатиться к нему. Мне и тебе,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кивнул в сторону нег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анимаюсь им, Дэйв. Думаешь, мне лучше отправиться с тоб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он натвор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именно он прикончил заправщика на бензоколонке на прошлой неделе. Помнишь, на северо-востоке? Детективы с десятого участка вычислили его и доставили н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кого не убивал, - сказал чернокожий, поднимаясь на ноги. Его большие кулаки судорожно сжимались и разжимались. Поворачивая голову, он поочередно задерживал взгляд на лицах присутствующих. В его глазах читались страх, беспомощность и выз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дись, - приказал ему патрульный, доставивший его в дежур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с веселой ухмылкой глянул на Бэньона.</w:t>
      </w:r>
    </w:p>
    <w:p>
      <w:pPr>
        <w:pStyle w:val="Normal"/>
        <w:keepNext w:val="true"/>
        <w:spacing w:lineRule="auto" w:line="240" w:before="0" w:after="0"/>
        <w:ind w:firstLine="709"/>
        <w:jc w:val="both"/>
        <w:rPr/>
      </w:pPr>
      <w:r>
        <w:rPr>
          <w:rFonts w:cs="Times New Roman" w:ascii="Times New Roman" w:hAnsi="Times New Roman"/>
          <w:sz w:val="24"/>
          <w:szCs w:val="24"/>
        </w:rPr>
        <w:t>- Если позволишь, я выясню всё буквально за десять - пятнадцать минут… - Заметив выражение лица Бэньона, он осекся. - Хорошо, хорошо, просто у меня мелькнула такая мысль, - закончил он, пожимая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мою смену я не допущу допроса с пристрастием,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ладно, - примирительно повторил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хотим услышать от тебя правду, - сказал Бэньон, подходя к чернокожему, который мгновенно почувствовал, что ситуация начинает меняться в его пользу. - Если ты не сделал ничего дурного, тебе нечего беспокоиться. Но если ты в чем-то замешан, мы рано или поздно об этом узнаем. Запом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чего не сделал, - возбужденно сказал негр. - Просто сид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поговорим потом, когда я вернусь, - сказал Бэньон. - Сейчас у меня нет времени. Берк, продолжай заниматься им. - Он посмотрел на Каца и Кармоди: - Желающие ехать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моди вздохнул.</w:t>
      </w:r>
    </w:p>
    <w:p>
      <w:pPr>
        <w:pStyle w:val="Normal"/>
        <w:keepNext w:val="true"/>
        <w:spacing w:lineRule="auto" w:line="240" w:before="0" w:after="0"/>
        <w:ind w:firstLine="709"/>
        <w:jc w:val="both"/>
        <w:rPr/>
      </w:pPr>
      <w:r>
        <w:rPr>
          <w:rFonts w:cs="Times New Roman" w:ascii="Times New Roman" w:hAnsi="Times New Roman"/>
          <w:sz w:val="24"/>
          <w:szCs w:val="24"/>
        </w:rPr>
        <w:t>- Ладно, поеду, - сказал он. - Женушка Каца не даст ему житья, если он возвратится домой с мокрыми ног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ха! - без особой благодарности произнес Кац и начал раскладывать пасьян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по расследованию убийств размещался на первом этаже здания муниципалитета, его соседями были отдел по борьбе с рэкетом и летучий отряд по искоренению проституции и нелегального игорного бизнеса. Бэньон шел по длинному пыльному коридору на шаг впереди Кармоди, время от времени кивая попадавшимся навстречу сотрудникам полиции. Выйдя из здания через боковую дверь, он миновал продуваемую холодным ветром открытую площадку и направился к той части муниципальной автостоянки, которая была отведена полицейским машинам. Ветер внезапно усилился, и оба полицейских, ухватившись руками за шляпы, бегом устремились вперед. Сев на место водителя, Бэньон открыл дверцу с правой стороны для Кармоди, который, пыхтя и вздрагивая от холода, торопливо забрался внутр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акую погоду всегда что-нибудь случается, - с отвращением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мас Фрэнсис Диэри жил в Уэст-Сайде, на тихой, зеленой улочке, в доме, где было всего три квартиры. Ко времени прибытия Бэньона возле подъезда стояли красная полицейская машина с девяносто восьмого участка и крытый санитарный фург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тя дождь продолжал лить, на тротуаре собралось с полдюжины зевак, с любопытством наблюдавших за домом и полицейскими машин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йдя в вестибюль, Бэньон кивнул дежурному, у которого поверх формы был наброшен блестящий прорезиненный плащ.</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на первом этаже, сержант, - сообщил дежурный, отдавая честь Бэнь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 сказал то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открытую дверь в квартиру можно было видеть двоих стоявших в передней мужчин. Они перебрасывались короткими фразами, не обращая внимания на воду, стекавшую с их прорезиненных плащей на полированный по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ете забирать его, - сказал высокий мужчина в черном пальто, появившийся откуда-то из глубины кварти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уточку, - произнес Бэньон. Человек в черном пальто ему не был знаком, но он догадывался, что это детектив с девяносто восьмого участка. - Мы из отдела по расследованию убийс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к которому он обратился,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пустую потратили время. Для вас здесь нет ничего интересного. Моя фамилия Каррет, детектив с девяносто восьм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едстав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ышал о вас, - продолжал Каррет, не переставая улыбаться. Он оглядел Бэньона с головы до ног, потом прошелся взглядом от плеча до плеча. - Мне говорили, вы не мелкой породы. Теперь я в этом убед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ысказываниям о своем росте и могучей фигуре Бэньон давно привык, и каких-либо эмоций - положительных или отрицательных - они у него не вызывали. Он намного перерос своих товарищей уже в старших классах школы и даже в футбольной команде физически превосходил всех. Ответив Каррету улыбкой, он спрос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здесь, взгляните, - сказал Каррет, проходя в дверь с правой стороны передн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ойник боком лежал на полу перед письменным столом возле зашторенного окна. Встав на колени, Бэньон внимательно осмотрел рану в виске и револьвер в правой руке Тома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а показалась ему безобразной, а у никелированного револьвера тридцать восьмого калибра бросилась в глаза черная рукоятка. Несколько секунд Бэньон стоял неподвижно, оглядывая комнату, откладывая в памяти детали обстановки. В комнате находился письменный стол, для лучшего освещения повернутый под углом к окну. На нем стояли портативная пишущая машинка и наполовину заполненный бумагами деревянный ящик для корреспонденции. Один угол комнаты был занят удобным предназначенным для чтения креслом, возле которого стоял торшер. На стене напротив висели книжные полки, а чуть выше - несколько гравюр. Бэньон обратил внимание на большую стеклянную пепельницу, стоявшую около пишущей машинки. Комната была уютной, удобной и для отдыха, и для работы. Подобную роскошь в небольшой городской квартире мог позволить себе лишь бездетный мужч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хоже, он стоял на коленях, когда стрелял себе в висок, - сказал Каррет, наклоном головы указывая на тело. - Я имею в виду его скрюченную поз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оверил окно и убедился, что оно заперто. Потом снова прошелся взглядом по помещен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миссис Диэри?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гости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она гово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зала, что он пришел домой после обеда. Она в это время была на кухне, мыла посуду, потом прошла в гостиную послушать радио. Примерно через полчаса услышала выстрел. Вбежав в комнату, увидела его в том положении, что сейч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иски он не остав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оставил нич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винув шляпу на лоб, Бэньон сел за письменный стол. Он бегло просмотрел бумаги в ящике для корреспонденции. Там были в основном счета, несколько реклам торговых фирм и записка от приятеля из Хэшвилла, датированная предыдущей неделей. Приятель, Морт Чемберлен, извинялся за поздний ответ на письмо, полученное четыре месяца назад. Он был занят служебными и семейными делами, хотя, как он шутливо признавался, истинной причиной была, вероятно, лень. Больше ничего существенного в письме не содержалось. Письмо производило впечатление тщетной попытки сохранить хотя бы видимость былой дружбы, которая по существу прекратилась уже давным-дав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же говорю, вы зря потеряли время, приехав сюда, - сказал Карр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стяки, ничего страшного, - ответил Бэньон. - Что думает о причинах самоубийства миссис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ворит, в последнее время он плохо себя чувствовал и это беспокоило его, - сказал Карр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наверное, это и есть ответ на мой вопрос, - сказал Бэньон. Он внимательно проверил содержимое ящиков письменного стола, не в поисках чего-либо конкретного, а следуя своей обычной методике проведения следствия. Ему удалось обнаружить два страховых полиса, каждый на пять тысяч долларов, на имя Мэри Эллен Диэри, корешки двух чековых книжек - записи в них были сделаны аккуратным мелким почерком, а также конверт с циркулярами полицейского департамента, в которых разъяснялись правила начисления пенсий, расчет рабочего времени и прочее. В столе лежала также картонная коробочка с вырезками из газет, несколько карандашей и другие канцелярские принадлежности. Больше там ничего не было. Бэньон задвинул ящики, предварительно разместив вещи в том же порядке, что и прежде, потом встал и подошел к книжным полкам. В большинстве своем там стояли книги по истории, биографии выдающихся людей, романы Вальтера Скотта и Диккен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 полка была заполнена изрядно потрепанными путеводителями. Достав пару брошюр, он начал перелистывать страницы, пытаясь сообразить, что больше всего привлекало Диэри. На полях путеводителей покойный оставлял карандашные пометки, и Бэньон почувствовал, как мгновенно вырос его интерес к книгам. Ничто с такой полнотой не характеризует человека, как откровенная импульсивная реакция на прочитанное. К сожалению, замечания Диэри были слишком общего характера. Описание корриды он прокомментировал одной короткой фразой: «Не для меня!», а вульгарные эротические скульптуры из Помпеи вызвали у него следующее замечание: «Словно подглядываешь в замочную скважину на голых баб!»</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много читал, - сказал Карр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всей видимости. - Подбор книг несколько удивил Бэньона. Он полистал ещё несколько экземпляров, поднося их к свету, чтобы разобрать почерк Диэри. Потом поставил обратно на полку. Книги были явно не из той категории, которую можно было предполагать в домашней библиотеке полицейск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уществу, наличие любой библиотеки в семье полицейского было неординарным явлени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дете разговаривать с его женой? - спросил Карр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стоит побеседовать, - сказал Бэньон. - Как она восприняла его смер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льно. Она разумная женщина. - Он мотнул головой в сторону закрытой двери на противоположной стороне передней. - Сидит там, в гостиной. Ведет себя спокойно и тих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йду взгляну на н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йдя из кабинета, Бэньон постучал в дверь гостиной, откуда послышался негромкий спокойный гол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луйста, вход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в дверь, Бэньон оказался в чистой, аккуратно прибранной комнате, элегантно меблированной и освещаемой двумя торшерами. Миссис Диэри сидела на обтянутом парчой диване, положив на колени свои маленькие холеные руки. Деревянные детали дивана блестели позолотой, парчовая обивка отливала канареечным желтым цветом. Казалось, сидящая на нем женщина помещена в изящную золотую рамку. Повернув к нему свою маленькую головку, она слабо улыбну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ходите же, - сказала она. - Вам нечего извиняться. Я знаю, что это необходим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 сказал Бэньон. Он сел на стул, с привычной неловкостью ощутив несоразмерность своих габаритов элегантной обстановке маленькой гостиной. Несколько секунд он молча смотрел на хозяйку поверх низкого инкрустированного зеркалом кофейного столи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отниму у вас всего несколько минут, обещаю. Меня зовут Бэньон, Дэйв Бэньон. Я был знаком с вашим муж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внимательно слушала, слегка наклонив голову набок, словно боясь пропустить хотя бы одно слово из того, что скажет посетите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у Тома было немало друзей, - негромко произнес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вас не составит труда рассказать, что произошло сегодня вечер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какого. Я - жена полицейского, мистер Бэньон. Я понимаю, что это необходимо. Том явился домой без четверти шесть, как всегда. Вы были знакомы с ним, знаете, каким он был пунктуальным. Мы пообедали - я и он, больше никого, потом он удалился к себе в каби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ыв посуду, я прошла сюда, включила радио и занялась шить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лушиваясь в низкий, приятный голос, звучавший в уютной, мягко подсвеченной торшерами комнате, Бэньон пытался разобраться в своих впечатлениях об этой женщине. Именно с ней в чистом, аккуратном, упорядоченном мирке провел свою жизнь и умер Томас Фрэнсис Диэри. «Хорошо иметь такую свидетельницу на суде, если она выступает в твою защиту», - подумал Бэньон. Хозяйка была интеллигентна, умела владеть собой, хотя оба эти качества означали по существу одно и то же. «У неё достаточно ума и силы характера, чтобы контролировать свои действия и слова, - подумал Бэньон, - а именно ум и характер составляют понятие интеллигентности». Вдова покойного была маленькой, стройной, ухоженной женщиной с чистой свежей кожей и пепельными волосами, в которых проблескивали редкие сединки. На ней был черный костюм, на пальце сверкало бриллиантом обручальное кольц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деталь её внешности была тщательно продумана. Маленькие черные лакированные туфли отливали матовым блеском, на прозрачных нейлоновых чулках не было даже намека на складку. Лак на ногтях, косметика на лице были безукоризненны, словно их нанесли не позднее чем пятнадцать - двадцать минут назад. «Похоже, - подумал Бэньон с легким раздражением, - так оно и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я услышала выстрел и на какой-то момент - не более нескольких секунд - замерла. Я была слишком поражена, чтобы двинуться с места. - Миссис Диэри провела кончиком языка по губам и глянула на тыльную сторону своих изящных белоснежных рук. - Я позвала Тома, но ответа не дождалась. Тогда я прошла в его кабинет и увидела его лежащим на полу. Он был мертв. Я сразу же вызвала полицию. - Рассказывая о случившемся, миссис Диэри смотрела прямо в глаза Бэнь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вас это был, наверное, ужасный шок. Ваш муж не казался в последнее время обеспокоенным?</w:t>
      </w:r>
    </w:p>
    <w:p>
      <w:pPr>
        <w:pStyle w:val="Normal"/>
        <w:keepNext w:val="true"/>
        <w:spacing w:lineRule="auto" w:line="240" w:before="0" w:after="0"/>
        <w:ind w:firstLine="709"/>
        <w:jc w:val="both"/>
        <w:rPr/>
      </w:pPr>
      <w:r>
        <w:rPr>
          <w:rFonts w:cs="Times New Roman" w:ascii="Times New Roman" w:hAnsi="Times New Roman"/>
          <w:sz w:val="24"/>
          <w:szCs w:val="24"/>
        </w:rPr>
        <w:t>- Нет, я этого не замечала. Я уже рассказывала вашему коллеге о его здоровье, - продолжала она. - Это единственное объяснение, которое приходит мне в голову. Никаких проблем в нашей жизни не было. Денег хватало, всё шло хорошо. Том не загребал миллионы, но заработки его были стабильны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же во время депрессии, когда мы только начинали совместную жизнь, нам удалось немного скопить. Да, скорей всего его беспокоило именно здоровье, мистер Бэньон. В последние месяцы я несколько раз слышала от него жалобы на боль в левом боку. Он полагал, что это несварение желудка, и я посоветовала ему обратиться к полицейскому вра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обращался к не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колько мне известно, нет,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ш муж читал каждый веч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каждый, хотя чтение было его любимым заняти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аметил, его интересовали путеводители, книги о разных странах и город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миссис Диэри сложились в легкую улы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ться, мне мало известно о его пристрастиях, мистер Бэньон. Сама я не большая любительница чтения. Том был главой и мозгом семь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ав пачку сигарет, Бэньон поискал глазами пепельницу и, не найдя ее, положил сигареты обратно в карман. Миссис Диэри ничем не выразила своего отношения к его желанию покурить. «Тому Диэри разрешалось курить, видимо, только у себя в кабинете», - реш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за полезную беседу, - сказал он, вставая. - Если вам что-нибудь потребуется, пожалуйста, не стесняйтесь, звоните нам, миссис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льшое спасибо, мистер Бэньон. Благодаря доброте и вниманию друзей Тома я чувствую себя не такой одино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прощался и вышел из квартиры, оставив хозяйку невозмутимо сидящей на обитом парчой диване в чистенькой элегантной гостиной. Прикрыв за собой дверь, он поймал взгляд Кармо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ехали,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жав руку Каррету, они спустились по лестнице к машине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ждь продолжался. Закурив, Бэньон включил старт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так, работы для нас здесь не предвидится, - резюмировал Кармоди, устраиваясь поудобн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н застрелился, сомнений нет, - отв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увшись в участок, он отстучал на машинке оперативный отчет о смерти Диэри. Подробный формальный отчет будет составлен Карретом, поскольку при отсутствии состава преступления докладывать о самоубийстве входило в обязанности местной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журку вошел Джерри Фарнхэм, репортер «Экспресса», и присел на краешек стола. Невысокий, грузный, лет сорока с хвостиком, он был ветераном криминальной хроники, постоянным гостем муниципалитета. У него было суровое грубоватое лицо крутого парня, не вызывавшее, однако, неприязненных чувств. Джерри ухитрялся со всеми поддерживать ровные хорошие отношения, ни перед кем не пресмыкая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ам стряслось с Диэри, Дэйв? - спросил он, доставая пачку сигарет и протягивая её собеседни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внув в знак благодарности, Бэньон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ена считает, что он слишком тревожился о своем здоровь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Сердце барахлило? Ра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сердце. - Бэньон постучал по столу краешком конверта, предназначенного для начальника полиции. - Здесь мой отчет, если желаешь, можешь взгляну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рнхэм отрицательно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Наш репортер уже узнал все подробности от Каррета. Конечно, это не мой случай, но босс просил всё перепроверить. Наш парень на том участке ещё зеленый - только что вылупился из журналистского колледжа в Алабаме. Босс хочет быть уверен, что он ничего не упустил из вида, ну, скажем, имя самоубийцы или его домашний адр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лыбнулся, несколько удивившись интересу со стороны Фарнхэ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дай боссу, пусть не волнуе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язательно. Кстати, записки он не остав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е оставил абсолютно нич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росив у Бэньона разрешения, Фарнхэм позвонил в редакцию, после чего удалился. Бегло просмотрев накопившиеся за время его отсутствия бумаги, Бэньон направился в камеру для задержанных побеседовать с негром, оставленным на попечение Берка. До смерти напуганный чернокожий путался и заикался, но его объяснения звучали вполне правдоподобно. Вряд ли Берк сумеет доказать его виновность. Объяснив коллеге, что для предъявления обвинения улик недостаточно, Бэньон вернулся в дежур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и Кац ожесточенно спорили о предстоящих выборах. Кармоди мирно дремал, сложив руки на чуть заметном брюш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елки часов приближались к двенадцати. Наступало время пересмен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появился сменщик, сержант Хейнеман, Бэньон доложил, что дежурство прошло спокойно. Потом, надев пальто, пошел к своей маши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ял обычный вечер, каких в его жизни были уже тысячи. Ведя машину по извилистой дороге в Джермантаун, Бэньон ощущал легкую усталость. Приятно возвращаться домой, думал он. Домой, на ужин к Кэй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дя на кухне со стаканом виски в руке, Бэньон наблюдал, как Кэйт, его жена, готовит ужин. Он улыбнулся, когда она положила бифштекс на раскаленную, слегка смазанную жиром сковоро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ня всегда удивляет, как на мое жалование ты ухитряешься готовить бифштексы, - сказал он. - На службе мне никто не верит. Говорят, у меня имеется дополнительный источник дох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в напротив, она взяла его стакан и пригуби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райся запомнить вкус - это последний бифштекс до конца месяца. А на следующий год, когда Бриджит пойдет в школу, забудь о мясе вообще, пока она не закончит колледж. Конечно, если ты тем временем не станешь начальником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это от меня не уйдет. Ни в коем случае. Кстати, как дочка улеглась в постель? Без пис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обычно, пришлось повоевать, - сказала Кэйт, подходя к плите и переворачивая бифштекс. Жена сержанта была высокой рыжеволосой женщиной с добрыми голубыми глазами и очень светлой, чистой кожей. Красавицей она не была, хотя при первом взгляде казалась таковой, в основном из-за роскошных волос. Её лицо подкупало жизнерадостностью и непритворным интересом к собеседнику. - Дважды ей потребовалось сходить в туалет, потом услышать от меня ещё две сказки и выпить стакан воды. Только после этого она угомонилась. Днем ведет себя ангельски, а ночью - настоящий чертен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иподнял бров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нно так я сказал бы и о тебе. Ну а если говорить серьезно, книги рекомендуют быть терпеливым, но твердым. Ты, наверное, уст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ниги, книги… - отозвалась Кэйт. - В реальной жизни от них мало толку. Для меня, во всяком случае. Те, кто пишет о воспитании детей, незнаком с Бридж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ужина Бэньон прошел в гостиную и начал просматривать газеты. Он был полон неясным чувством удовлетворенности. Это не было последствием выпитого виски, вкусного бифштекса и приятного отдыха у семейного очага. Он обвел взглядом гостиную - она была уютной и теплой. Одна из кукол Бриджит сидела на радиоприемнике, на полу валялись детские книжки и игрушки. Кэйт сидела на диване, нуждавшемся, как вдруг вспомнил Бэньон, в новой обивке. Она сидела, как обычно, подогнув под себя стройные, обтянутые шелковыми чулками ноги, свет лампы касался её волос и играл бликами на обручальном кольц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новь взялся за газету. Сообщение о смерти Тома Диэри - короткая заметка с фотографией покойного - было напечатано на третьей полосе. Он внимательно прочел ее, мысленно воскрешая картину: мертвый полицейский на полу в аккуратно прибранной квартире и его жена, казалось, абсолютно безразличная к трагедии. Отложив газету в сторону, Бэньон закурил. Путеводители Диэри с карандашными пометками на полях представлялись ему по меньшей мере странными. За каким чертом люди вообще читают путеводители? Чтобы узнать что-нибудь новое, убить время, укрыться в мире приключений? В случае с Диэри, возможно, были задействованы все три фактора. Слегка улыбнувшись, Бэньон бросил взгляд на книжный шкаф. Да, его любимые книги тоже были своего рода путеводителями - по миру идей. Диэри читал о бое быков в Испании, а он, Бэньон, предпочитал духовные откровения Иоанна Крестителя, тоже испанца, хотя и не матадора. Чтение произведений великих философов было для Бэньона насущной необходимостью, помогало ему забыть о каждодневной рутине. Он знал, что в какой-то степени это являлось бегством от самого с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пришло в голову, что Диэри было бы полезнее прочесть некоторые из его книг, чем знакомиться, к примеру, со способами удовлетворения похоти жителями древней Помпеи. Авторы его любимых книг были людьми, к которым он шел в поисках душевного покоя, благородными философами, проповедовавшими, что добро естественно для человека, а зло - отклонение от курса, аномалия, не соответствующая истинным потребностям человеческой нату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а Диэри ничего не знает об интересах мужа. Понятия не имеет, что он увлекался путеводителями. Вряд ли отношения между супругами были очень уж теплыми. Когда человек переключается на чтение путеводителей, его жене следует серьезно задуматься, хотя бы в интересах самозащи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ый звонок прервал его мысли. Прежде чем подойти к телефону, Бэньон плотно прикрыл дверь в детск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стер Бэньон? - негромкий женский голос на другом конце провода звучал встревожен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то гово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мне не следовало беспокоить вас так поздно, - сказала женщина. - Меня зовут Люси. Люси Кэрроуэй. Том Диэри был моим другом. Вот почему я звоню вам, мистер Бэньон. Я только что прочла, что он застрелился. В заметке упоминалось ваше имя, и я отыскала в справочнике ваш номер. Я понимаю, сейчас уже поздно, но мне необходимо с вами поговор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ч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Томе, коне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завтра дело не терп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упило молчание. Потом женщина с сомнением в голосе произнес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уше Бэньон проклинал свою добросовестность. У него не было никакого желания оставлять теплую уютную квартиру, но он уже знал, что через минуту отправится на встречу с незнакомой женщи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где мы сможем увидеться?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баре «Треугольник» - я там работаю. Это на углу Двадцатой и Арч-авеню.</w:t>
      </w:r>
    </w:p>
    <w:p>
      <w:pPr>
        <w:pStyle w:val="Normal"/>
        <w:keepNext w:val="true"/>
        <w:spacing w:lineRule="auto" w:line="240" w:before="0" w:after="0"/>
        <w:ind w:firstLine="709"/>
        <w:jc w:val="both"/>
        <w:rPr/>
      </w:pPr>
      <w:r>
        <w:rPr>
          <w:rFonts w:cs="Times New Roman" w:ascii="Times New Roman" w:hAnsi="Times New Roman"/>
          <w:sz w:val="24"/>
          <w:szCs w:val="24"/>
        </w:rPr>
        <w:t>- Я знаю этот бар. - Он взглянул на часы - стрелки показывали двадцать минут второго. - Постараюсь добраться к двум, Люс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льшое спасибо,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в телефонную трубку, он вернулся в гостиную. Кэйт бросила на него вопросительный взгляд. Бэньон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мной желает потолковать таинственная незнакомка - о деле, которым мы занимались сегодня вечером. Возможно, она объяснит некоторые детали, хотя я в этом не уверен. Во всяком случае нам надо встретиться. - Улыбнувшись, он коснулся ладонью щеки Кэйт. - Не жизнь, а каторг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я привыкла. - Кэйт поднялась и разгладила руками юбку. - Иногда такая жизнь мне даже нравится. Когда ты вернешься? - Других вопросов она никогда не задав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оро, дет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я тебя подож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Увидимся примерно через ч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целовав жену в щеку, Бэньон вышел из дома. Ведя машину к центру города, он продолжал улыб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 «Треугольник» был ночным клубом довольно низкого пошиба, зажатым между зданием оперетки и винным магазином. Арч-стрит, на которой он находился, являла собой унылый ряд домов, протянувшихся на двадцать с лишним кварталов между Шуйлкил-стрит и набережной реки Делавэр. Здесь размещались тиры, магазины, торговавшие армейским и военно-морским обмундированием, склады, парикмахерские и однообразные, навевающие скуку лавчон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ив машину под кричащей вывеской, Бэньон вошел в бар. В конце зала на невысокой эстраде сидели трое чернокожих музыкантов. Вокруг длинной закругленной стойки сидели матросы, солдаты, ярко одетые молодые люди, глазевшие на размалеванных хористок из соседней оперетки, забегавших в бар в промежутках между выходами на сцену пропустить рюмочку с сандвичем. С крашеными рыжими волосами, в легких халатиках, наброшенных на шорты и бюстгальтеры, они потягивали виски и обсуждали важные жизненные проблемы. Это были практичные, немало повидавшие в жизни девицы, смертельно устававшие от четырех представлений в день и не желавшие иметь ничего общего ни с солдатами, ни с матросами, ни с пестро одетым цивильным людом. «Они скорее предпочтут спокойного, рассудительного фермера из Нью-Джерси, который выращивает фрукты, или пожилого водителя грузовика, чем этих никчемных городских франтов», - подум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мен бросил на Бэньона вопросительный взгля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щу девушку по имени Люси. Она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 тебе от неё нужно, приятель? - Бармен был грузным, средних лет мужчиной с узким лицом и выпуклыми глаз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ней желает побеседовать полиция, - с улыбкой ответил Бэньон. Он всегда старался держаться миролюбиво. - Так она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да, конечно. Она в конце зала, вон там. За крайним столиком у сте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столиком сидела невысокая стройная девушка в черном атласном платье. Её стриженые черные волосы нависали над усталыми, хотя и сохранившими живость молодости глазами. Внешность девушки представляла собой странную смесь обаяния, настороженности и непредсказуемости. Увидев приближающегося Бэньона, она улыбнулась. Усталость мгновенно исчезла с её лиц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должно быть, мистер Бэньон? - спроси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самы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аль, что я побеспокоила вас, - сказала она, вставая. - Давайте пройдем в кабинку, хорошо? Когда эта троица начнет играть, разговаривать будет можно только с помощью мегаф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следовал за ней и устроился напротив неё за столиком, на котором оставили многочисленные черные пятна сигареты посетителей. Подошедшего официанта Бэньон попросил принести виски с содовой. Девушка отрицательно качнула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когда работаю, - объяснила она Бэнь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латная партнерш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ягко сказано, - засмеялась Люси. - Я не откажусь от сигареты, если у вас найде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 Дав ей прикурить, Бэньон закурил сам и бросил спичку в пепельницу. - Итак, о чем вы собирались рассказ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ите ли, как я уже сказала, речь идет о Томе. - Она положила на стол газетную вырезку. Это было сообщение о самоубийстве Диэри из последнего номера газеты «Экспрес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А о чем конкретно? - поинтересовался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что здесь написано, - выдумки, - сказала Люси. Тон её был не совсем уверенным, но в нем слышался вызов. - Он и не думал беспокоиться о здоровь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окинул девушку внимательным взглядом. Она производила впечатление человека, словам которого можно доверя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что его беспокоило?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бсолютно ничего. Он никогда не чувствовал себя более счастлив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он так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прошлой неделе. Пять дней наза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 Бэньон глубоко затянулся, размышляя над услышанным. В свете того, что он знал о Томе Диэри, особенно после знакомства с его вдовой, слова Люси прозвучали достаточно неожиданно. - Может быть, расскажете, при каких обстоятельствах вам довелось познакомиться с Томом?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смотрела в сторону, потом на свои р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долгая история,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ночь тоже долгая. Я вас слуш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 вздохнув, сказала она. - Встретила я его очень давно - в сорок первом году. В то время у него был коттедж в Атлантик-Сити, а я пела там в ночном клубе. Я начинала как певица. Позднее опустилась до своей нынешней работы. Несколько лет назад мой агент популярно объяснил мне, что как певица я кончена. Но это уже другая история. В общем, однажды вечером Том заглянул в наше заведение выпить, а потом остался посмотреть шоу. Кто-то из моих друзей знал его и познакомил нас. Мне он сразу понравился. Он был приятным молодым человеком, вежливым и деликатным. Вы понимаете, конечно, что я имею в виду. Он болезненно переживал из-за того, что мир плохо устроен, а среди людей немало негодяев. Как правило, он приходил без жены - у неё были другие интересы, ей нравился Майами и подобные места. В таких случаях после окончания шоу мы с Томом отправлялись к нему домой. Рано утром бегали купаться, а после завтрака загор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рен, вы оба наслаждались жизнью, - сказал Бэньон. Он старался говорить бесстрастно, но полностью скрыть сарказм не мо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си покачала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нет, вы меня превратно поняли. - У неё был вид несчастного, затравленного человека. - Но я не виню вас. Понимаю, что должны думать люди: мужчина не теряется, пользуясь отсутствием жены. Но дело обстояло по-другому, во всяком случае с ним. Чтобы правильно понять его, забудьте обо мне. Поставьте на мне крест, как на доступной певичке. Он был другим. Он чувствовал себя несчастным, встречаясь со мной тайком. А я была счастлива, согласна на встречи при любых обстоятельствах. Он же никак не мог забыть о своей жене, говорил, что мы поступаем безнравствен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любил жену?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о чувствовал себя ответственным за неё. В том-то и дело. Вот почему он был таким чудесным человеком. Чувствовал себя ответственным за всех: за меня, за свою жену, за все возмутительные вещи, творящиеся в мире. Он не мог просто наслаждаться жизнью, а всех, кто ему мешает, послать к черту. А кроме того, жена никогда не дала бы ему развод. Она делала все, чтобы удержать его, - порядочная женщина никогда не опустилась бы до такого. Заявила, что беременна, хотя до этого категорически отказывалась иметь детей. Но и это была ложь. Потом сказала, что у неё был выкидыш, и снова солгала. Разве она могла рисковать фигурой? А Том, порядочный человек, чувствовал себя ответственным за все её вымысл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сказали, что впервые встретились с ним в сорок первом?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 встреча была началом и концом. Я знала, что гуляю по улице с односторонним движением. Том был нужен мне, не думайте, что он был мне безразличен, но моим он мог стать, только если бы я нанесла ему глубокую душевную рану. Я так поступить не могла. Поэтому и вышла из иг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неплохо сохранились, - с улыбкой заметил Бэньон. - Ну а теперь перейдем к делу. Что заставляет вас думать, что история с его здоровьем не соответствует действитель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си посмотрела Бэньону в глаз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разговаривала с ним на прошлой неделе. Больше того, обедала с ним. Мы увиделись впервые с тех пор, как расстались в Атлантик-Сити. Мы буквально натолкнулись друг на друга на улице в пять вечера. Его жена отправилась в гости к сестре, в Хэррисбург, и он предложил зайти в ресторан и выпить по рюмочке. Рюмочка переросла в обед. Том был в отличном настроении - счастливый и веселый. Сказал, что давно не чувствовал себя так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имел в виду здоровь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не уверена, - сказала Люси. - Пожалуй, нет, потому что о его здоровье мы не говорили. Не было причин. Выглядел он прекрасно, и дела у него, по его словам, тоже шли превосход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юди часто выражаются подобным образом, - заметил Бэньон.</w:t>
      </w:r>
    </w:p>
    <w:p>
      <w:pPr>
        <w:pStyle w:val="Normal"/>
        <w:keepNext w:val="true"/>
        <w:spacing w:lineRule="auto" w:line="240" w:before="0" w:after="0"/>
        <w:ind w:firstLine="709"/>
        <w:jc w:val="both"/>
        <w:rPr/>
      </w:pPr>
      <w:r>
        <w:rPr>
          <w:rFonts w:cs="Times New Roman" w:ascii="Times New Roman" w:hAnsi="Times New Roman"/>
          <w:sz w:val="24"/>
          <w:szCs w:val="24"/>
        </w:rPr>
        <w:t>- Однако это не единственная причина, заставляющая меня думать, что здесь… ну как бы точнее выразиться…что здесь не всё чисто. Том был просто не в состоянии покончить с соб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Бэньон молчал, потом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юси, Том застрелился, это фак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медленно покачала головой:</w:t>
      </w:r>
    </w:p>
    <w:p>
      <w:pPr>
        <w:pStyle w:val="Normal"/>
        <w:keepNext w:val="true"/>
        <w:spacing w:lineRule="auto" w:line="240" w:before="0" w:after="0"/>
        <w:ind w:firstLine="709"/>
        <w:jc w:val="both"/>
        <w:rPr/>
      </w:pPr>
      <w:r>
        <w:rPr>
          <w:rFonts w:cs="Times New Roman" w:ascii="Times New Roman" w:hAnsi="Times New Roman"/>
          <w:sz w:val="24"/>
          <w:szCs w:val="24"/>
        </w:rPr>
        <w:t>- Всё это непон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жите, - поинтересовался Бэньон, - он не казался озабоченным? Не рассказывал о денежных затруднениях, о жене и прочих личных дел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е рассказывал, и сейчас мне это тоже кажется странным, - сказала она с удивлением. - Я уже говорила, он всегда переживал, волновался из-за того, что не имело к нему прямого отношения. Будто он виноват, что у других что-то не ладится. Ему казалось, что он в ответе за все беспорядки, происходящие в мире. - Она взволнованно наблюдала за Бэньоном. - Но на прошлой неделе он показался мне совершенно другим человеком - по-настоящему счастливым, в превосходном настроении. Как будто совершил какой-то поистине благородный поступок, облегчивший его совесть, позволивший перестать считать себя в чем-то виновным. Именно поэтому я не верю, что он застре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ем не менее, Люси, это так. - Бэньон слегка нахмурился и закурил новую сигарету. - Возможно, перемена к лучшему, которую вы заметили в нем, явилась результатом того, что он просто-напросто разобрался наконец в мире, в котором живет. Понял, что наша планета не рай и никогда таковым не будет, но в то же время и не ад. Надо просто жить и стараться быть счастлив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причина в этом, с чего бы он стал стреляться? - возразила Люс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 ответил Бэньон. - Возможно, правда, это всего лишь предположение, он так до конца и не избавился от комплекса вины и ответственности. И понял, что сумеет освободиться, лишь уничтожив себя. Том, возможно, вовсе не менялся. Кто даст гарантию, что он не остался таким же подавленным, неуверенным в себе, как тогда, когда вы его встретили впервы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вы не правы, - сказала Люси. - Не могу доказать или объяснить словами, но Том был счастлив. По-настоящему счастлив. Подавленности в нем не было и следа. Притворства то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мне точно известно, что он застре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ходит, вы понапрасну потеряли врем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онечно,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терла лоб ру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были очень любезны. Мне неловко, что я вас сюда затащи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луйста, не извиняйтесь. Мы, полицейские, для этого и существуем. Если случай самоубийства кажется подозрительным, нам необходимо знать. Ну а теперь давайте выпь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жала плечами и улыбну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адцать минут спустя Бэньон возвращался домой. Набережная Делавэра была тихой и пустынной. Стрелка спидометра застыла на числе пятьдесят пять. «Я потерял час», - сказал он себе, но о разговоре с Люси думал без раздражения. Многолетний опыт полицейской работы заставил его мысленно изменить формулировку. «Возможно, потерял», - поправил он себя и включил ради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I</w:t>
      </w:r>
      <w:r>
        <w:rPr>
          <w:lang w:val="en-US"/>
        </w:rPr>
        <w:t>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На следующий день Бэньон провел около часа за рабочим столом, проверяя информацию о трех нарушителях, задержанных полицейскими его смены. Двое подозреваемых утром должны были предстать перед большим жюри. Улик против них имелось достаточно. Дело третьего было уже рассмотрено, обвинительный акт утвержден, однако окружной прокурор желал дополнить его новыми свидетельскими показаниями. Собрать их Бэньон поручил Кармоди и Кацу. Против чернокожего, которым занимался Берк, улик становилось всё меньше и меньше. Его алиби - он играл с друзьями в покер - получило неожиданное подтверждение от патрульного полицейского, который остановился возле группки молодых людей, приказав им прекратить шум. Дружки чернокожего на слушании не объявятся, в этом Бэньон был уверен, не пожелают быть замешанными в деле, однако свидетельство полицейского практически означало автоматическое оправдание. Окружной прокурор, улыбаясь про себя, подумал Бэньон, поднял бы отчаянный крик, вздумай они подсунуть ему это дохлое дело. Да и в прошлом молодой негр ничем себя не запятнал. Он не был бездельником, работал кузовщиком - выправлял помятые автомобильные крылья, приводов в полицию не имел, а семья парня была достаточно респектабель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шел Берк и присел на краешек письменного стола. По лицу полицейского бродила ухмылка.</w:t>
      </w:r>
    </w:p>
    <w:p>
      <w:pPr>
        <w:pStyle w:val="Normal"/>
        <w:keepNext w:val="true"/>
        <w:spacing w:lineRule="auto" w:line="240" w:before="0" w:after="0"/>
        <w:ind w:firstLine="709"/>
        <w:jc w:val="both"/>
        <w:rPr/>
      </w:pPr>
      <w:r>
        <w:rPr>
          <w:rFonts w:cs="Times New Roman" w:ascii="Times New Roman" w:hAnsi="Times New Roman"/>
          <w:sz w:val="24"/>
          <w:szCs w:val="24"/>
        </w:rPr>
        <w:t>- Всё лопнуло, как мыльный пузырь, - сказал он, кивнув в сторону негра. - Вчера я занялся этим черномазым как следует. Работал сверхур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дкий случа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бщем, задержали не того, кого надо, - сказал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мы в состоянии отпустить невиновного - это уже кое-что, - сказал Бэньон. Он взглянул на наручные часы. - Я немного прокачусь, вернусь в пять или шесть.</w:t>
      </w:r>
    </w:p>
    <w:p>
      <w:pPr>
        <w:pStyle w:val="Normal"/>
        <w:keepNext w:val="true"/>
        <w:spacing w:lineRule="auto" w:line="240" w:before="0" w:after="0"/>
        <w:ind w:firstLine="709"/>
        <w:jc w:val="both"/>
        <w:rPr/>
      </w:pPr>
      <w:r>
        <w:rPr>
          <w:rFonts w:cs="Times New Roman" w:ascii="Times New Roman" w:hAnsi="Times New Roman"/>
          <w:sz w:val="24"/>
          <w:szCs w:val="24"/>
        </w:rPr>
        <w:t>- С Диэри всё в норме? - спросил Бе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гка поколебавшись, Бэньон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тебя интересует, сам ли он застрелился, - да, сам. Кстати, ты был хорошо знаком с 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и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л, что у него до войны был дом в Атлантик-Си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даже был однажды у него дома. Встретил его на улице, и он затащил меня к себе на парочку коктейл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это был за д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лассный особняк. Я о таком и мечтать не сме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делали несколько шагов по направлению к дв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он ухитрился купить его на жалование полицейского?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ены тогда были ни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ки тоже,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ет, он где-нибудь подрабатывал - вел бухгалтерские книги для какой-нибудь мелкой фирмы, дежурил по ночам. - Остановившись, Берк оперся локтем о стойку. - А может, ему просто везло в кар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тоже так рассказывали. Ладно, увидимся поздн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в в машину, Бэньон направился к дому Тома Диэри. Переехав через реку Делавэр, он по Спрус-стрит выехал на Уэст-Филадельфия-авеню. Вторая половина дня выдалась холодной и сухой, по небу расплывались клубы дыма от работавших на холостом ходу локомотивов в расположенных неподалеку железнодорожных мастерских.</w:t>
      </w:r>
    </w:p>
    <w:p>
      <w:pPr>
        <w:pStyle w:val="Normal"/>
        <w:keepNext w:val="true"/>
        <w:spacing w:lineRule="auto" w:line="240" w:before="0" w:after="0"/>
        <w:ind w:firstLine="709"/>
        <w:jc w:val="both"/>
        <w:rPr/>
      </w:pPr>
      <w:r>
        <w:rPr>
          <w:rFonts w:cs="Times New Roman" w:ascii="Times New Roman" w:hAnsi="Times New Roman"/>
          <w:sz w:val="24"/>
          <w:szCs w:val="24"/>
        </w:rPr>
        <w:t>У Бэньона не выходила из головы история, рассказанная Люси Кэрроуэй. Заслуживающей внимания информации в ней было немного, однако и она требовала проверки. В этом и заключалась суть работы его отдела - всё проверять. Полицейский должен внимательно разобраться во всех, казалось бы, очевидных деталях, задать все очевидные вопросы, делать очевидные вещи, которые на первый взгляд кажутся бессмысленными и ненужными. Конечно, обычный прохожий или сочинитель газетных передовиц способны подсказать более легкий, быстрый и эффективный метод расследования, исключить из него то, что представляется невозможным, маловероятным или просто глупым. Полицейский детектив, однако, не имел права на подобную кажущуюся логичной экономию энергии. Полицейскому детективу вменялось в обязанность делать всю эту утомительную, нудную, бессмысленную работу, потому что не раз и не два самые, на первый взгляд, неперспективные глупые мелочи оказывались наиболее ценными для следств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парковав машину, Бэньон вошел в холл дома Диэри. Дверь открыла миссис Диэри. Она улыбнулась, приглашая посетителя вой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ините, что снова беспокою вас, - сказал Бэньон, следуя за ней в гостин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нимаю, что это необходимо, не извиняйтесь. Я ездила взглянуть на Тома и только что вернулась, - сказала она, садясь на диван и кладя одна на другую свои красивые но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внешность и одежда были так же безукоризненны, как и день назад, отметил Бэньон. Волосы с блестками седины были тщательно уложены, брови аккуратно подведены, манеры ангельски безмятежны. И на сей раз её самообладание показалось Бэньону поразитель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выглядит на редкость хорошо, - продолжала между тем она. - В управлении полиции ко мне отнеслись с удивительным вниманием. Начальник звонил дважды, а утром из муниципалитета прислали машину, чтобы отвезти меня в похоронное бюро.</w:t>
      </w:r>
    </w:p>
    <w:p>
      <w:pPr>
        <w:pStyle w:val="Normal"/>
        <w:keepNext w:val="true"/>
        <w:spacing w:lineRule="auto" w:line="240" w:before="0" w:after="0"/>
        <w:ind w:firstLine="709"/>
        <w:jc w:val="both"/>
        <w:rPr/>
      </w:pPr>
      <w:r>
        <w:rPr>
          <w:rFonts w:cs="Times New Roman" w:ascii="Times New Roman" w:hAnsi="Times New Roman"/>
          <w:sz w:val="24"/>
          <w:szCs w:val="24"/>
        </w:rPr>
        <w:t>- Что ж, так и должно быть, - сказал Бэньон. Немного помолчав, чтобы удобней было перейти на интересующую его тему, он продолжал: - Я здесь по другому вопросу. Конечно, вы понимаете, что я выполняю свой долг и поэтому рассчитываю на вашу помощь и сотрудничест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тественно, мистер Бэньон. - Она провела кончиком языка по пересохшим губам. - Я буду рада помочь вам чем мог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Вчера мне позвонила женщина, которую зовут Люси Кэрроуэй. Это имя вам ни о чем не гово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ражение лица миссис Диэри не изменилось. Она лишь слегка приподняла брови, но этого было достаточно, чтобы обнаружить её отношение к некой особе по имени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на была приятельницей Тома. Было это, если не ошибаюсь, много лет назад.</w:t>
      </w:r>
    </w:p>
    <w:p>
      <w:pPr>
        <w:pStyle w:val="Normal"/>
        <w:keepNext w:val="true"/>
        <w:spacing w:lineRule="auto" w:line="240" w:before="0" w:after="0"/>
        <w:ind w:firstLine="709"/>
        <w:jc w:val="both"/>
        <w:rPr/>
      </w:pPr>
      <w:r>
        <w:rPr>
          <w:rFonts w:cs="Times New Roman" w:ascii="Times New Roman" w:hAnsi="Times New Roman"/>
          <w:sz w:val="24"/>
          <w:szCs w:val="24"/>
        </w:rPr>
        <w:t>- Она рассказала мне странную историю, - сказал Бэньон. - Будто бы со здоровьем у вашего мужа всё было в порядке. Она уверена в этом. Она виделась с ним на прошлой неделе, и, если верить её словам, он утверждал, что чувствует себя превосход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вежливо улыбну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 женщина лжет, мистер Бэньон. Том не мог видеть её на прошлой неделе, они не встречаются уже несколько л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юси говорит, они виделись в тот вечер, когда вы ездили в Хэррисбург, - сказал Бэньон. - Вы были в Хэррисбурге на прошлой не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была, - медленно ответила миссис Диэри. - Ездила вечером в прошлый четверг. Что ж, может, они и встретились. Для подобных женщин это в порядке вещей. Стоило мне отвернуться, как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говорит, что они встретились совершенно случайно, - зам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я в этом не сомневаюсь, - сказала миссис Диэри. Её изящные руки слегка подрагивали. - Полагаю, она поделилась с вами всем, что касалось её отношений с моим муж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об этом она говорила чрезвычайно ма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умать только, у неё появилась такая черта, как тактичность, - сказала миссис Диэри с легким смешком. - Возможно, она превратилась в благовоспитанную леди. - Миссис Диэри расправила плечи и придала своей спине вертикальное положение. - Вот и выходит, что теперь вы должны выбирать - мое слово или 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онечно, нет, - сказал Бэньон. - Вы должны понять, мы проверяем любую информацию, какой бы нелепой она ни каза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понимаю, - сказала миссис Диэри уже спокойнее. - Я постараюсь вам помочь. Не знаю, спал мой муж с этой Люси Кэрроуэй или нет, хотя думаю, что спал.</w:t>
      </w:r>
    </w:p>
    <w:p>
      <w:pPr>
        <w:pStyle w:val="Normal"/>
        <w:keepNext w:val="true"/>
        <w:spacing w:lineRule="auto" w:line="240" w:before="0" w:after="0"/>
        <w:ind w:firstLine="709"/>
        <w:jc w:val="both"/>
        <w:rPr/>
      </w:pPr>
      <w:r>
        <w:rPr>
          <w:rFonts w:cs="Times New Roman" w:ascii="Times New Roman" w:hAnsi="Times New Roman"/>
          <w:sz w:val="24"/>
          <w:szCs w:val="24"/>
        </w:rPr>
        <w:t>Подобные женщины только одним могут завлекать мужчин. Их связь казалась мне настолько грязной, настолько омерзительной, что я старалась не думать о ней. Я предложила Тому развестись, составила для себя план действий, но к нему наконец вернулся рассудок. Тогда я была значительно моложе, но всё же решила простить его, и полагаю, это было правильным решени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онечно, вы правы, - сказал Бэньон. Он отметил несоответствия в рассказах Люси и миссис Диэри, хотя в целом ему казалось, что миссис Диэри ближе к истине. - По словам Люси, он выглядел счастливым, когда она встретила его на прошлой неделе, - продолжил он. - При их знакомстве он произвел на неё впечатление дерганого, беспокойного челове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мневаюсь, - сказала миссис Диэри, - Люси из тех женщин, которые не способствуют душевному здоровью мужчин. Такая мысль ей в голову, конечно, не приходи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условно, - согласился Бэньон. Он старался направить мысль миссис Диэри в несколько иное русло. - У меня создалось впечатление, что у неё было что-то на уме. Что-то, что она недоговаривала. Вы не представляете, что бы это могло быть? Какая-нибудь ценная информация или очередная фантаз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медленно покачала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гу представить. Скажите, почему вас так заинтересовал её расска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она лжет, а это очевидно, я бы хотел знать причину. Возможно, она что-то планирует. Мы могли бы пресечь её намерения, если бы знали о них. Может быть, она надумала шантажировать вас, угрожая смешать с грязью доброе имя вашего супруга. Конечно, с шантажом у неё ничего не выйдет, но искру сомнения в душах людей она сумеет заже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было бы в её духе, - согласилась миссис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стати, вы были с ней знакомы в Атлантик-Си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ела её однажд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 Бэньон умолк и улыбнулся. - Еще раз спасибо, миссис Диэри. Очень неприятно, что приходится беспокоить вас в подобных обстоятельствах. Если Люси попытается докучать вам, дайте мне знать. Мы быстро прекратим её домогательст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Я обязательно так и сдел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воем они подошли к входной дв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акую погоду, как сегодня, Атлантик-Сити вам, наверное, вспоминается как райское местечко, - сказал Бэньон. - У вас там дом, как и прежд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ам давно пришлось продать его, - ответила миссис Диэри. - При нынешних ценах нам было бы не под силу содержать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нимающе кивнул. Он ещё раз поблагодарил хозяйку, пожал её тонкую прохладную руку и, спустившись по ступенькам вниз, сел в машину. Дело Люси Кэрроуэй представлялось ему законченным. Он лишь сожалел, что из-за него миссис Диэри пришлось вновь пережить самый неприятный эпизод её замужества, однако в этом тоже заключалась его рабо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частке на него шквалом налетели поступившие во время его отсутствия сообщения о новых преступления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дома он добрался без четверти три ночи. Он чувствовал огромную усталость, но знал, что не сможет уснуть, если сразу уляжется в постель. Потянувшись, он снял с полки книгу в кожаном переплете. Открыв её наугад, он начал читать первые попавшиеся на глаза строки, сначала через силу заставляя себя улавливать смысл слов, но постепенно погружаясь в другой мир, казавшийся невероятно далеким от того, горького и печального, в котором ж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двадцать минут Бэньон отложил книгу в сторону и поднялся. Потянувшись, он ощутил, как по телу разливается приятное успокоение. Выключив свет, он через темную прихожую прошел в спальн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йт спала, но проснулась, когда он вошел, и зажгла ночн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гий же оказался у тебя день, дорогой, - сказала она. Со сна её голос был тихим и тепл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ень долгий, - сказал он, устраиваясь рядом с ней и кладя голову ей на плечо. - Выключи свет, дет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тебе звонили. Женщ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назва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о, судя по всему, какая-то молодая особа. Сказала, что двадцать долларов, которые тебе должна, оставит бармену в «Треугольнике». Ты что, одалживаешь знакомым мелкие суммы под процен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иподнялся на лок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есь не до шут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ини, я просто передала, о чем меня просили, - сказала Кэйт.</w:t>
      </w:r>
    </w:p>
    <w:p>
      <w:pPr>
        <w:pStyle w:val="Normal"/>
        <w:keepNext w:val="true"/>
        <w:spacing w:lineRule="auto" w:line="240" w:before="0" w:after="0"/>
        <w:ind w:firstLine="709"/>
        <w:jc w:val="both"/>
        <w:rPr/>
      </w:pPr>
      <w:r>
        <w:rPr>
          <w:rFonts w:cs="Times New Roman" w:ascii="Times New Roman" w:hAnsi="Times New Roman"/>
          <w:sz w:val="24"/>
          <w:szCs w:val="24"/>
        </w:rPr>
        <w:t>- Хорошо, завтра я всё проверю, - сказал Бэньон. Некоторое время в спальне царило молчание, потом он спросил: - Детка, разве ты не ссудила бы мне двадцать долларов, будь я холоден и голод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услов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ий день дел снова было невпроворот, и лишь в шесть часов вечера Бэньон выкроил время разобраться с телефонным звонком из ночного бара. Звонившая ему женщина произнесла его название - «Треугольник», единственное слово в сообщении, которое имело для него смысл. Звонила, скорее всего, Люси, пытавшаяся по неясным причинам связаться с ним и не желавшая называть себя. Он попросил телефонистку соединить его с городом, после чего набрал номер ба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отозвался мужской гол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ворит сержант Бэньон, отдел по расследованию убийств. Мне надо переговорить с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юси? Она здесь больше не работа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 она уволи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то её знает, сержант. Когда я появился здесь сегодня в три пополудни, её уже не было. Наверное, босс скажет вам, но и его сейчас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я подъеду. Когда придет хозяин, передай ему, чтобы дождался меня. Поня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л. А в чем дело? У неё неприят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ответив, Бэньон положил телефонную трубку и надел паль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надолго выеду, - сказал он Нили. - Вернусь примерно через ч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я хочет видеть лейтенант, - сказал Нили. - Сейчас у него посетитель, но через пятнадцать минут он просил тебя зай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начал нетерпеливо вышагивать по пыльному полу. Его обычно спокойное, невозмутимое лицо было хмур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казал, что ему надо? - через некоторое время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бросил взгляд на ча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ли, скажи ему, что я уже уш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я сказал, что ты здесь. Он звонил, когда ты разговаривал по телефону с городом, - возразил Н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скажи, что у меня срочное дело и я не мог больше ждать. Зайду к нему, как только верну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ируя полное безразличие, Нили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каж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в обойтись без машины, пешком в вечерний час пик надежнее, он добрался до «Треугольника» за десять минут. Заведение было почти пустым, музыканты ещё не появились. Лишь несколько посетителей сидели за столиками, посасывая пиво. В находившемся рядом театрике шло очередное шоу, через стенку доносились приглушенные звуки музы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мен был тот же, что и предыдущим вечером. Он с улыбкой подошел к Бэнь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стер Льюис ещё не вернулся, сержант. Думаю, сейчас он у соседей, наслаждается шо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нибудь сможет проводить меня к не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онечно. - Обернувшись, он крикнул: - Джимми! Эй, Джимми! Иди сю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вращающуюся дверь в конце зала в помещение вошел молодой негр и остановился, нерешительно переводя взгляд с бармена на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имми вас проводит, - сказал бармен. - Джимми, проводи сержанта в театр и разыщи там мистера Льюи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сэр, идем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чернокожим парнишкой Бэньон вышел на улицу и через полминуты уже входил в соседнее здание. Показав билетеру удостоверение, он прошел в темный прокуренный зал. Театр показался ему омерзительным. Над протертыми до дыр пыльными коврами поднимались испарения табачного дыма и застоялого пота, из туалетов пробивался едкий, раздражающий запах дезинфицирующих средств. Публики было немного. Пятьдесят - шестьдесят мужчин сгрудились на передних рядах и покатывались со смеху, глядя на пару комиков и крупную грудастую блондинку на сце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гр, по пятам за которым следовал Бэньон, торопливо двигался по проходу слева от сцены. Дойдя до второго ряда, он негромко позв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с желает видеть джентльмен, мистер Льюи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тер Льюис полулежал на сиденье, его голова практически не была видна. Судя по всему, шоу доставляло ему огромное наслаждение. Когда он обернулся, в уголках его глаз блестели капельки сле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ам? - спросил он нетерпеливым шепот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иция. Попрошу вас выйти, - сказал Бэньон. Мистер Льюис, маленький худощавый человечек, стремительно вскочил на ноги, словно подброшенный невидимой пружиной, и обеими руками провел по редким волос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да, конечно, - скороговоркой пробормотал он, дотрагиваясь до руки Бэньона. - Вы из алкогольного управл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е оттуда,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это хорошая весть, - засмеялся мистер Льюис, семеня за Бэньоном к вестибюлю. Мистера Льюиса переполняла энергия. Даже когда он стоял неподвижно, создавалось впечатление, что он вот-вот сорвется с места и пустится плясать джигу. - Чем могу служить, сержант? - спросил он. - Черт побери, ну и великан же вы! У вас претензии к моему заведен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Я навожу справки об одной девице - Люси Кэрроуэй. Мне сообщили, что она уволилась. Расскажите о ней поподробн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юис облегченно вздох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случилось вчера вечером. Совершенно неожиданно она подошла ко мне и попросила расчет. Долгов за ней не числилось. Я сказал: «Ладно, Люси, уходи, если тебе так надо. Желаю удачи!» Я заплатил ей, и она ушла. Вот и все.</w:t>
      </w:r>
    </w:p>
    <w:p>
      <w:pPr>
        <w:pStyle w:val="Normal"/>
        <w:keepNext w:val="true"/>
        <w:spacing w:lineRule="auto" w:line="240" w:before="0" w:after="0"/>
        <w:ind w:firstLine="709"/>
        <w:jc w:val="both"/>
        <w:rPr/>
      </w:pPr>
      <w:r>
        <w:rPr>
          <w:rFonts w:cs="Times New Roman" w:ascii="Times New Roman" w:hAnsi="Times New Roman"/>
          <w:sz w:val="24"/>
          <w:szCs w:val="24"/>
        </w:rPr>
        <w:t>- В какое время состоялся разговор? Постарайтесь вспомнить всё по поряд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робую. - Льюис прищурился. - Значит, так. На ужин она уходила в десять пятнадцать или десять тридцать. Что-то вроде этого. А когда вернулась, сказала, что увольняется. Наверное, было уже около одиннадцати тридца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выходила одна? Вернулась тоже од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стное слово, не знаю. Когда она говорила со мной об увольнении, с ней никого не было. Она сказала: «Мистер Льюис, я ухожу. Рассчитайтесь со мной». «Куда ты отправишься?» - спросил я. «На юг». Что вы на это скажете? - При каждой фразе Льюис громко притопывал, словно желая акцентировать внимание на сказанном, - Подумать только, я, которого называют денежным мешком, сижу здесь, а маленькие птички вроде Люси летят на юг. Вот каков он, капитализм, в действительности! В общем, заплатил я ей что положено, и она ушла. Больше я ничего не знаю. У девчонки неприят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асколько мне известно, - сказал Бэньон. - Где она жи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ьюис пожал плечами, на его лице появилось отсутствующее выраж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тут-то вы меня и поймали! Работодатель должен это, конечно, знать, но я не знаю. Понимаете, эти красотки приходят и уходят, как прилив и отлив. Большинство из них, кроме чемодана с одеждой, не имеет ни цента. А ночи проводят где-нибудь в ночлежке. Они как кочевники. И никому до них нет дела. Кто знает, может, Люси сейчас на пути в Майами, а может, завтра будет здесь и попросится назад. Они все так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мурившись, Бэньон кив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ни такие. Среди других девиц у неё не было подруг? Такие, которые знали бы её адр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мысль, - прищелкнул пальцами Льюис. - Давайте войдем вот в эту дверь и спросим у Элси. - Он засмеялся и снова дотронулся до руки Бэньона: - Им обеим я ужасно нравился, они буквально сходили по мне с у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си была высокой блондинкой с приветливым лицом. Она знала, где живет, вернее, жила Люси, - в отеле «Реал» на Шестой улиц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еюсь, у неё нет неприятностей? - спросила она. - Люси такая милая девоч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это обычная проверка, - сказал Бэньон.</w:t>
      </w:r>
    </w:p>
    <w:p>
      <w:pPr>
        <w:pStyle w:val="Normal"/>
        <w:keepNext w:val="true"/>
        <w:spacing w:lineRule="auto" w:line="240" w:before="0" w:after="0"/>
        <w:ind w:firstLine="709"/>
        <w:jc w:val="both"/>
        <w:rPr/>
      </w:pPr>
      <w:r>
        <w:rPr>
          <w:rFonts w:cs="Times New Roman" w:ascii="Times New Roman" w:hAnsi="Times New Roman"/>
          <w:sz w:val="24"/>
          <w:szCs w:val="24"/>
        </w:rPr>
        <w:t>- Полиция всегда так говорит, неважно, поджог это или похищение атомной бомбы, - с сомнением в голосе сказала Элси. - Будем считать, что на этот раз вы говорите прав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тинную правду, - подтвердил Бэньон. - Спасибо, Элс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акси Бэньон доехал до «Реала» - третьеразрядной гостиницы, в холле которой оказалось на удивление чисто. Дежурному клерку, молодому человеку в роговых очках и с пронзительным взглядом, он объяснил, кто он и что ему над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сс Кэрроуэй выписалась вчера ночью, - сказал клерк. - Я дежурил и хорошо помню время - двенадцать сорок пя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была од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с джентльме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 Бэньон закурил, наблюдая, как какой-то усталый мужчина лет пятидесяти, взяв из ячейки ключ и спросив без всякой надежды в голосе о почте, медленно побрел к лифту. - Расскажите мне поподробней об этом джентльмене, - попросил Бэньон. - Они пришли вмес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ните с их прихода и не пропускайте ни одной дет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 Слегка нахмурившись, клерк ущипнул себя за нос. - Вошли они вместе. Мисс Кэрроуэй взяла ключ и сказала, что выезжает, попросив принести счет. Джентльмен стоял за ней, футах примерно в шести. Он смотрел в сторону, так что я видел его только в профи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ерк замолчал. Бэньон не торопил его. Это был хороший свидетель - с наметанным глаз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 Кэрроуэй и джентльмен поднялись на лифте в её номер, - продолжил клерк. - Это против правил, однако, поскольку она выезжала, я подумал… Ну ладно. - Он передернул плечами. - Наш отель не самый шикарный в мире, но мы стараемся не опускаться ниже общепринятых стандартов. Через десять - пятнадцать минут они спустились вниз. Мисс Кэрроуэй уплатила по счету - всего за три дня - и ушла. Думаю, у джентльмена была маш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не звонила по телефону из хол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сем упустил из виду. Прежде чем уйти, она зашла в телефонную кабину здесь, в хол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ё приятель видел, что она кому-то звон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ерк беспомощно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юсь, что я не заметил. Нет, минутку. Дверца, наверное, была открыта, потому что я слышал, как она говорила. Забавно, как иногда запоминаются всякие мело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дна деталь тянет за собой другую. Так что она сказ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прислушивался. До меня просто долетал её голос, как бывает с музыкой, - просто фон. Она сказала что-то о двадцати доллар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двадцати доллар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выглядел мужчина?</w:t>
      </w:r>
    </w:p>
    <w:p>
      <w:pPr>
        <w:pStyle w:val="Normal"/>
        <w:keepNext w:val="true"/>
        <w:spacing w:lineRule="auto" w:line="240" w:before="0" w:after="0"/>
        <w:ind w:firstLine="709"/>
        <w:jc w:val="both"/>
        <w:rPr/>
      </w:pPr>
      <w:r>
        <w:rPr>
          <w:rFonts w:cs="Times New Roman" w:ascii="Times New Roman" w:hAnsi="Times New Roman"/>
          <w:sz w:val="24"/>
          <w:szCs w:val="24"/>
        </w:rPr>
        <w:t>- Высокий, широкоплечий, - немного подумав, сказал клерк. - Пониже вас, но всё равно не карлик. На нем было пальто из верблюжьей шерсти, волосы, насколько я успел заметить, темные. Голову прикрывала белая шляпа, почему я и обратил внимание на цвет волос. Лицо смуглое, нос большой. Конечно, мое описание слишком общее, но вряд ли я смогу припомнить что-то е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ень хорошее описание, - сказал Бэньон. - Замечательное. Большое спасибо. Смогли бы вы узнать его на фо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увер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На днях я, вероятно, загляну сно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лице Бэньон поднял воротник, защищаясь от пронизывающего ветра, и зашагал по Спрус-стрит. Идти пришлось долго, и он мысленно раскладывал по полочкам сведения, которые ему удалось получить. Их было не так уж много. Бэньона, однако, не покидало странное чувство, что последняя точка в этом деле ещё не поставле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I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Бэньон вновь появился в дежурке, Нили подмигнул ему и кивком указал на дверь в кабинет лейтенанта Уилк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йтенант вызывал тебя четверть часа наза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сидел за столом. Это был высокий жилистый мужчина пятидесяти с небольшим лет. В сшитой на заказ офицерской форме он выглядел аккуратным и подтянутым. В кабинете было холодно и неуютно. Уилкс полагал, что мужчина должен вести здоровую, даже аскетическую жизнь, и окна его кабинета, за исключением самых холодных зимних дней, были всегда распахнуты настежь. Кроме того, он был любителем холодных ванн и длительных пеших прогул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дись, Дэйв, - сказал он, наклоном головы указывая на стул. - Ты доставил мне уйму неприятностей, теперь давай во всем разберем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любил напускать на себя вид строгого, придирчивого начальника. Говорил он энергично и отрывисто, правда, не всегда по существу, причем речь его сопровождалась суровым, бескомпромиссным взглядом. Он неплохо разбирался в полицейской работе, однако для отдела по расследованию убийств основную ценность представлял в качестве витрины - безупречный, тактичный, внушающий доверие человек. Никто не мог превзойти Уилкса в выборе правильной линии поведения на банкетах, официальных завтраках, в женских клубах. Его аскетически строгое лицо и подтянутая фигура - результат строгой диеты, регулярных физических упражнений и работы дорогого портного - отметали любые подозрения в неэффективности или коррумпированности полицейского департамен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пределенной степени эту роль ему навязали. Нравилась она ему или нет, Бэньон не зн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ккер в ярости, - сказал Уилкс. - Какого черта тебе понадобилось беспокоить вдову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ровое лицо Уилкса, его жесткий, осуждающий взгляд не произвели на Бэньона должного впечатления. Его заинтересовало лишь то обстоятельство, что миссис Диэри обратилась с жалобой в полицию. Еще более интригующим ему показалось то, что эту жалобу приняло так близко к сердцу высшее полицейское руководст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оводил обычную проверку, лейтенант,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она кажется бессмысленной и ненужной, - сказал Уилкс, чеканя слова. - Тебе изменяет здравый смысл,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слегка пошевелился на сту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учше послушайте, что я скажу, - ответил он, чувствуя, как в нем, ища выхода, закипает злость. В прошлом году ему не раз приходилось страдать из-за своего характера. Но сейчас, как и на протяжении долгих предыдущих лет, он сумел взять себя в руки. Бэньон понимал, что где-то в глубине его души таится пугавшее его самого стремление к насилию, разрушению. Окружающим он был известен как добрый, мягкий человек, и лишь сам Бэньон знал, каких трудов ему стоило выдерживать эту ро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нахмурился. На неповиновение, непослушание он выработал два типа реакции: срывался, не теряя своей величавости и начальственной ауры, или рассматривал брошенный ему вызов как обвинение не против него лично, а против всего полицейского департамента. «Конечно, все они там непробиваемые кретины», - будто говорил он собеседнику. Сейчас Уилкс выбрал последнюю линию поведения.</w:t>
      </w:r>
    </w:p>
    <w:p>
      <w:pPr>
        <w:pStyle w:val="Normal"/>
        <w:keepNext w:val="true"/>
        <w:spacing w:lineRule="auto" w:line="240" w:before="0" w:after="0"/>
        <w:ind w:firstLine="709"/>
        <w:jc w:val="both"/>
        <w:rPr/>
      </w:pPr>
      <w:r>
        <w:rPr>
          <w:rFonts w:cs="Times New Roman" w:ascii="Times New Roman" w:hAnsi="Times New Roman"/>
          <w:sz w:val="24"/>
          <w:szCs w:val="24"/>
        </w:rPr>
        <w:t>- Черт возьми, Дэйв, ты же знаешь Деккера, - с улыбкой сказал он. - Выше сержанта он не тянет, а судьба подарила ему пост помощника начальника полиции. Ну ладно, сейчас он взбешен, надо его успокоить. Мир в семье - самое главное, правда, Дэйв? Хорошо, что там произош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рассказал о Люси Кэрроуэй. Когда он закончил, Уилкс пожал плечами и недоуменно приподнял бров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йму, из-за чего сыр-бор. Ты обратился к миссис Диэри, чтобы подтвердить или опровергнуть рассказ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ы просто выполнял свой долг. Теперь, когда девица уволилась, инцидент можно считать исчерпанным. 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да, - ответил Бэньон, - хотя мне по-прежнему не совсем понятно, зачем ей понадобилось так спешно менять рабо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го тут непонятного? Эти девицы из ночных клубов по натуре кочевники. А что касается рассказанной ею истории, так это её слово против слова вдовы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стати, на что конкретно жаловалась миссис Диэри? - поинтересовался Бэньон. - Когда я разговаривал с ней, у нас, мне казалось, было полное взаимопонимание, она искренне хотела помочь. Интересно, что заставило её так резко изменить мн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словам Деккера, она была достаточно деликатна, - сказал Уилкс. - Думаю, претензии надо адресовать не к ней. Уверен, шум поднял сам Деккер. Она же просто полюбопытствовала, чем вызван твой повторный визит. Полагает, наверное, что вдовы полицейских должны быть причислены к лику святых. - Уилкс улыбнулся: - Я успокою его, не переживай. Но оставь вдову в покое!</w:t>
      </w:r>
    </w:p>
    <w:p>
      <w:pPr>
        <w:pStyle w:val="Normal"/>
        <w:keepNext w:val="true"/>
        <w:spacing w:lineRule="auto" w:line="240" w:before="0" w:after="0"/>
        <w:ind w:firstLine="709"/>
        <w:jc w:val="both"/>
        <w:rPr/>
      </w:pPr>
      <w:r>
        <w:rPr>
          <w:rFonts w:cs="Times New Roman" w:ascii="Times New Roman" w:hAnsi="Times New Roman"/>
          <w:sz w:val="24"/>
          <w:szCs w:val="24"/>
        </w:rPr>
        <w:t>Бэньон не совсем понимал лейтенанта Уилкса. Конечно, большинство полицейских порядочные люди. По-видимому, к ним относился и Уилкс. Главарям мафии незачем покупать каждого полицейского в городе. Полдюжины продажных фараонов, расставленных на стратегически важных постах, могли свести к нулю работу тысячи честных людей. А может быть, Уилкс тоже относится к числу предателей? Этого Бэньон не знал, хотя люди, с улыбкой отдающие туманные, не совсем понятные приказы, ему определенно не нравились. «Оставь вдову в покое!» Конечно, это был приказ. Неужели Деккер так чутко относится к людям? Застрелился непримечательный маленький человек, однако, поскольку он был полицейским, его жену не следует беспокоить. Её нельзя тревожить вопросами, как того требует процедура расследования. Нет, всё это, конечно, бессмыслица. Подобному объяснению мог поверить разве что школьник. «Оставь вдову в покое!» Это было давление. Кто его источник? Главари мафии? Вам известны их имена, вы раскланиваетесь с ними на улице, знаете, что в их руках полицейский департамент, весь город. Когда они крепче сожмут кулак, вы сразу это чувству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я больше не стану её беспокоить, - сказал после паузы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 ответил Уилкс, продолжая улыбаться. Возвратившись в дежурку, Бэньон сел за стол. Не обращая внимания на шум, он некоторое время молча смотрел в окно, на мерцающие огни рекламы. Затем, вставив в пишущую машинку лист бумаги, составил подробное описание Люси Кэрроуэй. Дважды внимательно прочел его и после некоторого колебания вручил бумагу Кац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рядись, чтобы розыск объявили в трех штат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 ответил Ка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в его взглядом, Бэньон вновь сел за стол. Конечно, он мог нажить неприятности, но Люси Кэрроуэй, возможно, подверглась куда более серьезной опас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ий день он навел справки о смуглом мужчине с большим носом, брюнете или темном шатене, который носит пальто из верблюжьей шерсти. Проверка по полицейской картотеке результатов не дала - описание было слишком общим. Никто из сыщиков участка мужчину с подобной внешностью припомнить не мог, из других разбросанных по городу полицейских участков также не поступало никакой информации. Зацепку удалось получить от сотрудника отдела по борьбе с наркотик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хож на Бэрроуза. Бигги Бэрроуза, - сказал он, - хотя описание не совсем точное. Бэрроуз из Детройта, сюда его вызвал Стоун, недели три-четыре назад. Так говорят. Сам я с Бэрроузом не встречался, но кое-что о нем слыш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Бэрроуз? Спасиб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увшись к себе в отдел, Бэньон вновь начал изучать полицейскую картотеку. Информации о Бигги Бэрроузе там не было. Бэньон отправил в Детройт телеграмму с просьбой выслать досье на Бэрроуз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ий о Люси Кэрроуэй не поступало. Розыск девушки в трех штатах пока не дал результатов. Ночь была тихой. Посасывая сигарету, Бэньон неторопливо размышля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гги Бэрроуза вызвал в город Стоун. Стоун - один из главарей гангстеров, в западной части Филадельфии он, пожалуй, самый влиятельный. Возможно, давил на полицию он сам. Когда Стоун сжимал кулак, многим становилось неую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моди и Берк спорили о политике. Их разговор отвлекал Бэньона, но он продолжал думать о Люси Кэрроуэй, строя предположения о том, какая связь, если она вообще имелась, могла существовать между ней и Максом Стоуном. С завтрашнего дня смена Бэньона менялась, в течение следующей недели он будет работать с восьми утра до четырех. Он был рад, что не поступало никаких вызовов, а значит, сверхурочных не предвиделось. Когда сержант Хейнеман явился сменить его на час раньше, он заторопился домой, не переставая думать о том, принесет ли плоды инициированный им розыск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ие о Люси Кэрроуэй ожидало его на следующее утро. Нили, появившийся на работе несколькими минутами раньше, передал ему донес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я это интересовало, Дэйв?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зял бумагу из рук Нили и быстро пробежал её глаз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ция штата Пенсильвания обнаружила в городе Раднор женщину, соответствовавшую описанию, которое накануне было разослано из Филадельфии отделом по расследованию убийств. Её нашел в два часа ночи водитель грузовика, в районе Ланкастер-Пайка. В данный момент труп находился в Больнице святого Фрэнси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медленно провел рукой по лбу. Труп в Больнице святого Фрэнсиса. До него доносился запах кофе из стоящего рядом стакана, аромат табака из трубки, которую не выпускал изо рта Нили. На пыльном полу играли яркие лучи солнца. Его окружали звуки и образы продолжавшего наслаждаться жизнью ми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аймусь этим делом, - сказал он. - Вернусь к полудню. Последи за поряд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ся, сержант, - ответил Н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ел машину через аккуратные, ласкающие глаз богатые пригороды, улицы которых пестрели разноцветьем роскошных «паккардов» и «бьюиков», а в торговых центрах прохаживались нарядные горничные, приехавшие за покупками. Воздух был прозрачен и свеж, мягкое утреннее солнце приглашало просыпавшихся обитателей города поскорее начинать новый ден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го черта сюда занесло Люси Кэрроуэй?» - подум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ехав до местечка Ланкастер-Пайк, близ крохотного городка Раднор, Бэньон свернул в сторону и повел машину по широкой, обсаженной вязами улице в сторону Больницы святого Фрэнси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равматологическом отделении, пол которого был покрыт керамической плиткой, он назвал свое имя дежурной сестре, объяснив причину своего визи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идите за мной, - сказ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лед за ней Бэньон вошел в небольшое помещение, где находились несколько плетеных стульев и стол, на котором стояла ваза с цветами. Стены украшали репродукции картин, изображавших охотничьи сцены. Навстречу ему из-за стола привстал высокий седой мужчина и протянул ру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нелл, детектив следственного отдела. Вы, если не ошибаюсь, Дэйв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самы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елл производил впечатление сурового, мужественного человека. Его рукопожатие было крепким, взгляд пристальным, а лицо говорило о том, что большую часть времени он проводит на воздух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с интересует девица, которая в данный момент находится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Что с ней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ё выбросили из машины сегодня ночью или рано утром. У неё сломана шея и трещина в черепе. Труп в соседней комнате. Пойдемте глян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йдемте, - сказал Бэньон, снимая шляп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аженное тело Люси Кэрроуэй лежало на оцинкованном столе. Над трупом на высоте примерно двух футов был установлен мощный светильник, положение которого регулировалось ножной педалью. «Она выглядит совсем крошечной, - подумал Бэньон, - не больше ребен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ач, мужчина с усталыми грустными глазами и подергивающейся левой щекой, переместил лампу ближе к тел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згляните, - обратился он к Бэньону и Парнеллу и указал пальцем на небольшие пятна на стройных ногах Люси - их было полдюжины между лодыжками и коленями. - Ожоги, следы сигар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елл негромко выруга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покачал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запястьях и бедрах кровоподтеки от веревок. Маньяк, похоже, взял что хотел, а потом выбросил её из машины. Вам она нужна в Филадельф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жалуй, просто она… была замешана в другом деле, - сказал Бэньон. - Её выкинули из машины уже мерт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но сказать, - ответил доктор, постукивая скальпелем по металлическому краю стола. - Узнаем минут через пятнадцать - двадц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насилование?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асколько я поним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месте с Парнеллом прошел в соседнюю комнату. Мысленно он поносил себя последними словами: «Если бы я соображал быстрее, возмож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она вас интересует? - спросил Парнелл, набивая табаком короткую черную трубку. - Если я чем-нибудь могу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прошлой неделе в Филадельфии покончил с собой полицейский. Жена объясняет его поступок плохим здоровьем. Люси Кэрроуэй утверждала обратное. По её словам, он был в отличной форме, - сказал Бэньон, доставая из кармана пачку сигарет. - Потом Люси исчезла. Теперь она в морг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могло быть простое совпадение, - сказал Парнелл. - Не исключено, что её убил кто-то, кого она видела впервые в жизни. Мужчина, угостивший её выпивкой и пригласившей прокат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 согласился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возвратился спустя пятнадцать минут.</w:t>
      </w:r>
    </w:p>
    <w:p>
      <w:pPr>
        <w:pStyle w:val="Normal"/>
        <w:keepNext w:val="true"/>
        <w:spacing w:lineRule="auto" w:line="240" w:before="0" w:after="0"/>
        <w:ind w:firstLine="709"/>
        <w:jc w:val="both"/>
        <w:rPr/>
      </w:pPr>
      <w:r>
        <w:rPr>
          <w:rFonts w:cs="Times New Roman" w:ascii="Times New Roman" w:hAnsi="Times New Roman"/>
          <w:sz w:val="24"/>
          <w:szCs w:val="24"/>
        </w:rPr>
        <w:t>- Когда её выбросили из машины, она была ещё жива, - сказал он. - Сомнений нет. Причиной смерти послужили обломки ребра, пронзившие сердце. Конечно, к летальному исходу могла привести сломанная шея или трещина в черепе. Однако непосредственной причиной явилось всё же ребро. Кость вошла в сердце в тот момент, когда женщина оказалась на асфальте. Именно поэтому я утверждаю, что выбросили её жи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яснения доктора не удовлетворили Бэньона. Вопрос о непосредственной причине смерти по-прежнему казался ему спор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аемый Парнеллом, он вернулся к своей машине. Дул резкий холодный ветер, мужчины стояли, придерживая руками шляп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желаю удачи,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мне безусловно потребуется, - сказал Парнелл, - Рассчитываю на помощь местных жителей. Мы опросим всех. Может, кто-нибудь видел припаркованную на обочине машину или ещё что-то не совсем обычное. Если узнаете что-нибудь интересное в Филадельфии, сообщите. Обстоятельства, при которых покончил с собой фараон, не кажутся вам подозрительными?</w:t>
      </w:r>
    </w:p>
    <w:p>
      <w:pPr>
        <w:pStyle w:val="Normal"/>
        <w:keepNext w:val="true"/>
        <w:spacing w:lineRule="auto" w:line="240" w:before="0" w:after="0"/>
        <w:ind w:firstLine="709"/>
        <w:jc w:val="both"/>
        <w:rPr/>
      </w:pPr>
      <w:r>
        <w:rPr>
          <w:rFonts w:cs="Times New Roman" w:ascii="Times New Roman" w:hAnsi="Times New Roman"/>
          <w:sz w:val="24"/>
          <w:szCs w:val="24"/>
        </w:rPr>
        <w:t>- Нет, здесь всё чисто, - ответил Бэньон. Парнелл, похоже, не был проста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пожали друг другу руки, и Бэньон сел в машину. Парнелл просил передать привет нескольким детективам из Филадельфии, которых знал лично. И повтор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дут новости - сообщ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язательно, - пообещ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братном пути его не покидало острое чувство неудовлетворен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нескольких последующих дней Бэньон, перепоручив текущие дела своим сотрудникам, сосредоточил усилия на имевшейся у него информации о Люси Кэрроуэй. Из Детройта прибыло досье на Бигги Бэрроуза с тремя его фотографиями. Бэрроуз был темноволосым, плотного сложения. Его арестовывали в среднем раз в год по различным обвинениям - от убийства до разбойного нападения и нанесения телесных повреждений. Он эмигрировал в Америку из своей родной Сардинии около двадцати лет назад, его настоящее имя было Антонио Буффарино. Бэньон отнес фото в отель «Реал», но клерк не смог уверенно опознать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ите ли, он был в шляпе и ни разу не повернулся ко мне лицом, - объяснил он, внимательно разглядывая снимки. - На полицейских снимках, сделанных восемь лет назад, тот был без шляпы. - Нет, я не уверен, что это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иски Бигги Бэрроуза Бэньон начал через полицейских осведомителей - букмекеров, лотерейных жучков, проституток. Ему удалось узнать, что Бэрроуз действительно находился в городе, выполнял какое-то поручение Стоуна и проживал в респектабельном отеле на Честнат-стрит. Служащие отеля сразу узнали его по фотографии. Он жил здесь дней десять, потом уехал, не оставив нового адреса. Уехал он именно в тот день, когда исчезла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опросил всех служащих «Треугольника» - платных партнерш, поваров, музыкантов, барменов, говорил даже с постоянными посетителями, но ни один из них ни разу не видел Люси с мужчиной, напоминавшим Бигги Бэрроуза. Это обстоятельство, однако, не повергло Бэньона в уныние, а лишь подстегнуло его нетерпение. Он знал, что рано или поздно полоса невезения кончи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жды вечером он опрашивал жильцов многоквартирных домов, расположенных близ отеля «Реал», задавая всем один и тот же вопрос: не заметил ли кто-нибудь на прошлой неделе автомобиля, припаркованного перед отелем примерно в двенадцать часов но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и все ответили, что в это время были уже в постели, но одна женщина, ожидавшая возвращения с вечеринки дочери, вспомнила, что перед входом в «Реал» действительно стояла машина. Модель она не рассмотрела, но машина была длинной, сверкающей, с брезентовым верхом. Да, большой кабриол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о уже кое-что. Большие кабриолеты встречаются не так уж часто. Возможно, Парнеллу, детективу из пригорода, что-нибудь известно о н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ледуя гибель Люси Кэрроуэй, Бэньон исходил из предположения, что убил её Бигги Бэрроуз. Он легко отказался бы от этой версии, если бы обнаружились новые обстоятельства. Пока же подобная точка зрения представлялась единственно логичной. Если Люси похитили, телефонный звонок, упоминание о двадцати долларах легко поддавались объяснен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уганная Люси могла уговорить Бэрроуза разрешить ей позвонить по телефону. Она пыталась сообщить Бэньону о грозящей ей опасности.</w:t>
      </w:r>
    </w:p>
    <w:p>
      <w:pPr>
        <w:pStyle w:val="Normal"/>
        <w:keepNext w:val="true"/>
        <w:spacing w:lineRule="auto" w:line="240" w:before="0" w:after="0"/>
        <w:ind w:firstLine="709"/>
        <w:jc w:val="both"/>
        <w:rPr/>
      </w:pPr>
      <w:r>
        <w:rPr>
          <w:rFonts w:cs="Times New Roman" w:ascii="Times New Roman" w:hAnsi="Times New Roman"/>
          <w:sz w:val="24"/>
          <w:szCs w:val="24"/>
        </w:rPr>
        <w:t>В своем отделе Бэньон появился лишь на третий день, чувствуя себя выдохшимся и усталым. Подписав несколько срочных бумаг, он попрощался с Нили и направился в спортивный зал на Арч-стрит. Там он в течение часа поднимал тяжести. Трое или четверо старшеклассников, остановившись, с интересом наблюдали за ним. Он стоял, широко расставив ноги и выжимая по десять раз подряд стосемидесятифунтовые гантели. После двухминутного отдыха упражнение повторялось. Тело Бэньона напоминало двигатель - он тщательно подготавливал его к работе, чтобы потом в течение целого дня оно не давало сбоев. Он не был культуристом и, тем более, не походил на пляжного атлета. К своей физической мощи, силе своих мышц он относился как к чему-то отделенному от него самого, обособленному, о чем он должен проявлять неустанную заботу, обеспечивая бесперебойное функционирование. За свою не слишком долгую жизнь Бэньон прочно усвоил нехитрую истину, заключавшуюся в том, что чем лучше человек подготовлен к преодолению трудностей, тем меньше он их встретит на своем пути. Сам он по возможности старался избегать осложнений, не пользоваться своим физическим превосходством для решения возникших проблем. Когда обстоятельства всё же вынуждали его применять силу и он терял самообладание, позднее неизбежно приходило недовольство соб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тоянно помнил о присущих ему вспышках ярости и стремился не дать ей вырваться на свободу, укротить 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ее утро он прибыл на работу часом позднее, заглянув по пути в бар, где, как ему было известно, имели обыкновение собираться люди Стоуна. Возможно, полагал Бэньон, удастся узнать что-нибудь о Бэрроузе. Посещение бара оказалось пустой тратой времени. Когда в отделе он подошел к своему столу, Нили ткнул пальцем в сторону кабинета Уилк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чно. Очень, очень ср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рвнича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кив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бинет Уилкса Бэньон прошел, не сняв пальто. Взглянув на него, лейтенант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ьми стул,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он продолжал читать, потом, отложив бумаги в сторону, посмотрел Бэньону в глаз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е дело ты сейчас ведешь,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сняю обстоятельства убийства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работа пригородной полиции. Забудь о ней и займись нашими делами, - сказал Уилкс не терпящим возражений тоном. - Тебе платят не за то, чтобы ты делал чужую рабо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с трудом сдерживал с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юси Кэрроуэй похитили и пытали здесь, в Филадельфии. В пригороде её только убили. Я расследую именно эту фазу преступл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опять-таки не за это ты получаешь жалование, - сказал Уилкс, с силой ударив ладонью по столу. - Твоя обязанность - наблюдать за сменой, содержать в порядке отчетность. Делом Кэрроуэй может заняться любой детектив отдела. Думаешь, тебя сделали сержантом, чтобы ты тратил время на беседы с проститутками и служащими отел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бы Бэньона были по-прежнему крепко сжаты. Пока что наибольший интерес для него представлял тот факт, что Уилкс негласно следил за ним. Пожав плечами, он постарался изобразить на лице улы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я передам дело кому-нибудь из ребят, - сказал он. - Если честно, мне непонятен весь этот шум. Я потратил минимум времени, проверяя некоторые детали, относящиеся к убийству. Скажу прямо, кое-что мне удалось выясн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тоже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я не удивляюсь, Дэйв, зная твою скрупулезность. Вот почему я хочу, чтобы ты занялся более серьезным делом. Следи за тем, как действуют парни твоей смены. Понятно?</w:t>
      </w:r>
    </w:p>
    <w:p>
      <w:pPr>
        <w:pStyle w:val="Normal"/>
        <w:keepNext w:val="true"/>
        <w:spacing w:lineRule="auto" w:line="240" w:before="0" w:after="0"/>
        <w:ind w:firstLine="709"/>
        <w:jc w:val="both"/>
        <w:rPr/>
      </w:pPr>
      <w:r>
        <w:rPr>
          <w:rFonts w:cs="Times New Roman" w:ascii="Times New Roman" w:hAnsi="Times New Roman"/>
          <w:sz w:val="24"/>
          <w:szCs w:val="24"/>
        </w:rPr>
        <w:t>- Понятно, - отозвался Бэньон. - Вы, кстати, помните, кем была эта Кэрроуэй? Она знала Тома Диэри, чья жена утверждает, будто со здоровьем у него было не всё в поряд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помню ее, - сказал Уилкс. Он глянул на Бэньона, потом перевел взгляд на лежавшие на столе бумаги. - Не вижу никакой связи между Томом и её смертью. Её убил сексуальный маньяк. Это яс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же думает и детектив из пригорода,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их работа, помни, - сказал Уилкс, вновь напуская на себя начальственный ви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у передать дело Кэрроуэй? - спросил Бэньон. - Бер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секунд Уилкс колебался. Потом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ь полный отчет и передай его мне, Дэйв. Я поручу это дело кому-нибудь из смены Хейнемана. У твоих парней забот и так достат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 течение часа составлял отчет по делу Люси Кэрроуэй. Его не впервые отстраняли от расследования, но так грубо и откровенно - никогда. Убийство Люси Кэрроуэй имело в городе большой резонанс. Поиски преступников сопровождались шумной кампанией в газетах, не дремала, по всей видимости, и противоположная сторона. Похоже, Бэньон коснулся чего-то тщательно скрываемого, и теперь… Ему были неизвестны тайные пружины, но он догадывался, кто стоял за прекращением расследования. Скорее всего Макс Стоун, а возможно, и сам Лагана. Оба были крупными фигурами в преступном мире, способными далеко протянуть свои щупальца. Но почему? За каким чертом им это потребова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чив отчет, Бэньон вложил его в конверт, написав сверху фамилию лейтенанта. Он прекрасно понимал, что понапрасну потерял время, описывая свои действия в течение последних дней. Отчет будет сразу же утерян, и его вряд ли смогут найти. Сказав Нили, что собирается навестить инспектора Кранстона, кабинет которого находился несколькими этажами выше, Бэньон направился к дв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моди и Кац играли в карты, Берк читал газету. Полицейские бесстрастно смотрели вслед уходящему сержанту. Им было известно, что их рослый начальник сунулся туда, куда вход заказан, и ему дали по рукам. Новости в полиции распространяются быстро, посторонним могло показаться, что без телепатии здесь не обходилось. Подобные вопросы не обсуждались на заседаниях, вслух о них не говорилось, и тем не менее информация просачивалась и мгновенно распространялась по департаменту. Все знали, что Бэньон искал Бигги Бэрроуза. Точно так же всем было известно, что кто-то, оберегая гангстера, воздвиг на пути Бэньона стену с надписью: «Не приближ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шись на старом лифте на пятый этаж, Бэньон по широкому, с высокими потолками коридору миновал комнаты для представителей прессы и пустовавшее помещение городского суда и прошел в кабинет Крэнст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инально Крэнстон отвечал в муниципальной полиции за делопроизводство, картотеку и связь. В принципе это была синекура, не требовавшая никаких усилий, подарок для бездельника. Крэнстон же бездельником не был. Он был полицейским до кончиков ногтей, в лучшем смысле этого слова, бескомпромиссным бойцом-ветераном, всегда высоко держащим голову. У него было суровое обветренное лицо, густые седые волосы, очень чистые голубые глаза и прямой взгляд. На непыльную работу его перевели из-за того, что как оперативник он причинял слишком много беспокойства. Он стал легендой ещё в бытность простым патрульным, когда устроил облаву на видных деятелей Республиканской и Демократической партий, игравших в карты по-крупному в своих партийных клубах. Однажды он приволок в полицейский участок известнейшего политического деятеля и двух мировых судей, которые тщетно уговаривали его убраться по-хорошему и заняться другими делами. Судья не посмел предъявить обвинение в азартных играх партийному боссу и своим коллегам, мировым судьям. Со стороны могло показаться, что в роли обвиняемого выступает сам Крэнстон. Реакцией на его свидетельские показания была двусмысленная улыбка, а непонятливость патрульного вызывала у судьи лишь хитрую гримасу. Запугать его, тем не менее, не удалось. Крэнстон очень понравился газетам, о нем ещё долго писали как о весьма любопытном экземпляре, пусть не герое, но человеке, готовом арестовать любого нарушителя закона независимо от его политического стату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обивал себе путь наверх, не идя на сделки с совестью и компромиссы. Став исполняющим обязанности начальника городской полиции, он в течение первых же недель закрыл все игорные притоны, привлек к уголовной ответственности Стоуна и самого Лагану, изгнав картежных шулеров и лотерейных жучков на противоположный берег реки, в штат Нью-Джерси. Здесь он слегка перегнул палку, и ему пришлось вернуться на должность инспектора. Его определили в муниципалитет, где он мог распоряжаться лишь бумажным хозяйств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 кабинет вошел Бэньон, Крэнстон сидел за столом, изучая последнюю полицейскую инструкц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т, Дэйв, - сказал он, дружелюбно улыбаясь. - Не собираешься ли сказать, что отдел по расследованию убийств интересуется мнением такой старой развалины, как 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дел не интересуется, совет нужен мне. - И Бэньон поделился со стариком собранными им уликами против Бэрроуза, рассказав о внезапном решении Уилкса передать следствие другим. - Признаться, я был в бешенстве, - сказал он. - Подумывал даже, не швырнуть ли ему в физиономию блях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энстон, не торопясь, раскурил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ие решения мужчины должны принимать сами, Дэйв. Лично я бляху бы не отдавал. Честные полицейские нужны горо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но работать, когда живешь лишь надеждой на будущее. А кроме того, я не любитель компромиссов. Я не…</w:t>
      </w:r>
    </w:p>
    <w:p>
      <w:pPr>
        <w:pStyle w:val="Normal"/>
        <w:keepNext w:val="true"/>
        <w:spacing w:lineRule="auto" w:line="240" w:before="0" w:after="0"/>
        <w:ind w:firstLine="709"/>
        <w:jc w:val="both"/>
        <w:rPr/>
      </w:pPr>
      <w:r>
        <w:rPr>
          <w:rFonts w:cs="Times New Roman" w:ascii="Times New Roman" w:hAnsi="Times New Roman"/>
          <w:sz w:val="24"/>
          <w:szCs w:val="24"/>
        </w:rPr>
        <w:t>- Хорошо, забудем о будущем, поговорим о настоящем. В деле, которым ты занимаешься, не всё чисто. Диэри покончил с собой, вот отсюда давай и начнем. Его вдова утверждает, что у него были нелады со здоровьем. Люси Кэрроуэй заявляет противоположное. При других обстоятельствах я скорее поверил бы вдове. Однако после разговора с тобой Люси поспешили отправить в лучший мир, и сделал это, по всей вероятности, подонок, работающий на Макса Стоуна. Иными словами, в дело вступила хорошо организованная шпана, что радикально меняет ситуацию. - Он улыбнулся, но его улыбка была безрадостной. - Я предпочитаю называть их шпаной. Пусть они сами величают себя рэкетирами, гангстерами, для меня они просто шпана. Дальше. Ты собрал улики против Бигги, и тебя сразу же отстранили от дела. Уверен, на Уилкса нажали, хотя он мог действовать и по собственной инициативе. Почему их так волнуют Бигги Бэрроуз и Люси Кэрроуэй? Почему её убили? Была ли причиной её встреча с тобой и её мнение о здоровье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неопределенно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эти вопросы у меня пока нет отве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вернемся к Диэри. Может, кто-нибудь помог ему умереть?</w:t>
      </w:r>
    </w:p>
    <w:p>
      <w:pPr>
        <w:pStyle w:val="Normal"/>
        <w:keepNext w:val="true"/>
        <w:spacing w:lineRule="auto" w:line="240" w:before="0" w:after="0"/>
        <w:ind w:firstLine="709"/>
        <w:jc w:val="both"/>
        <w:rPr/>
      </w:pPr>
      <w:r>
        <w:rPr>
          <w:rFonts w:cs="Times New Roman" w:ascii="Times New Roman" w:hAnsi="Times New Roman"/>
          <w:sz w:val="24"/>
          <w:szCs w:val="24"/>
        </w:rPr>
        <w:t>- Нет, там всё чис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именно с его самоубийства и начались странности, - возразил Крэнстон. - Итак, что ты намерен предприня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ольняться не намерен, - сказал Бэньон. - Хочу понаблюдать, чем закончится эта истор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в сержанта до двери, Крэнстон похлопал его по пле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ешь, Дэйв, англичане говорят: «Человек может потерять все, кроме последней битвы». Поверь старику, именно так и случается в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ю, инспектор, - сказал Бэньон. - Спасибо. В коридоре он встретил Джерри Фарнхэма.</w:t>
      </w:r>
    </w:p>
    <w:p>
      <w:pPr>
        <w:pStyle w:val="Normal"/>
        <w:keepNext w:val="true"/>
        <w:spacing w:lineRule="auto" w:line="240" w:before="0" w:after="0"/>
        <w:ind w:firstLine="709"/>
        <w:jc w:val="both"/>
        <w:rPr/>
      </w:pPr>
      <w:r>
        <w:rPr>
          <w:rFonts w:cs="Times New Roman" w:ascii="Times New Roman" w:hAnsi="Times New Roman"/>
          <w:sz w:val="24"/>
          <w:szCs w:val="24"/>
        </w:rPr>
        <w:t>- Всё спокойно? - поинтересовался то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происшеств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новенького о девице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ней пусть беспокоится пригородная полиция.</w:t>
      </w:r>
    </w:p>
    <w:p>
      <w:pPr>
        <w:pStyle w:val="Normal"/>
        <w:keepNext w:val="true"/>
        <w:spacing w:lineRule="auto" w:line="240" w:before="0" w:after="0"/>
        <w:ind w:firstLine="709"/>
        <w:jc w:val="both"/>
        <w:rPr/>
      </w:pPr>
      <w:r>
        <w:rPr>
          <w:rFonts w:cs="Times New Roman" w:ascii="Times New Roman" w:hAnsi="Times New Roman"/>
          <w:sz w:val="24"/>
          <w:szCs w:val="24"/>
        </w:rPr>
        <w:t>- Понятно, хотя она избиратель нашего округа, - сказал Фарнхэм, искоса поглядывая на Бэньона. - Меня она только потому и интересует. «Экспресс» чувствует себя неуютно, когда убивают её читателей. Мы не можем себе позволить так безрассудно разбрасываться и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новившись около лифта, они некоторое время молчали. Улыбка сошла с лица Фарнхэ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л, ты продолжаешь заниматься расследованием, - сказал он, - Выходит, ты больше не имеешь к нему отнош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ходит, не име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у поручено д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оси у Уилк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мысль. - Фарнхэм поджал губы. Его лицо стало жестким. - Ссылка на маньяка кажется мне фиговым лист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ираешься стать детективом?</w:t>
      </w:r>
    </w:p>
    <w:p>
      <w:pPr>
        <w:pStyle w:val="Normal"/>
        <w:keepNext w:val="true"/>
        <w:spacing w:lineRule="auto" w:line="240" w:before="0" w:after="0"/>
        <w:ind w:firstLine="709"/>
        <w:jc w:val="both"/>
        <w:rPr/>
      </w:pPr>
      <w:r>
        <w:rPr>
          <w:rFonts w:cs="Times New Roman" w:ascii="Times New Roman" w:hAnsi="Times New Roman"/>
          <w:sz w:val="24"/>
          <w:szCs w:val="24"/>
        </w:rPr>
        <w:t>- Чего ты злишься? - сказал Фарнхэм. - С тобой я всегда вел честную игру. От этого дела смердит, сразу видно. Я знаю, как всё началось, знаю о Бигги Бэрроузе. Но мне свойственно любопытство. Кроме того, я не выношу, когда меня считают тупым чурба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выносишь? - Бэньон чувствовал, как накопившаяся в нем злость против Уилкса пытается вырваться наружу. - Тогда зачем ведешь себя как чурбан? Зачем суешься в дела полицейского департамен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гляд Фарнхэма задержался на собеседнике. Его лицо побледн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Дэйв. Если иначе ты мыслить не в состоянии… - Не закончив фразы, он повернулся и зашагал прочь, сердито стуча каблуками по бетонному пол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за невозможности говорить правду, необходимости ловчить и изворачиваться Бэньон чувствовал отвращение к самому себе. Он перевел дых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рнхэм остановился и повернул голову. Бэньон сделал несколько шагов ему навстречу, медленно проводя рукой по лб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ини, Джерри,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стяки, - сказал Фарнхэм, - сущие пустя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должен был говорить с тобой подобным образом. Забудь об этом?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Считай, что уже забыл, Дэйв. Это все, что ты хотел мне сказ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колеба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Я собрал кое-какую информацию о Бигги Бэрроузе. Уверен, что именно он увез Люси Кэрроуэй и потом прикончил ее. Но у меня отобрали дело. Сейчас все материалы у Уилкса, он намерен передать их кому-нибудь из смены Хейнем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а-ха! Он и не думает поручать расследование Хейнеману, - сказал Фарнхэм. Он улыбался недоброй улыбкой. - Я говорил с лейтенантом двадцать минут назад, Дэйв. Лейтенант Уилкс заявил, что в твоих материалах криминала нет и в помине. - Фарнхэм со значением поднял глаза кверху. - По его словам, дело лопнуло как мыльный пузырь. В твоем отчете концы с концами не сходятся. Кстати, ты говорил со мной не для проток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Джерри. - Слова сорвались с губ Бэньона прежде, чем он успел осознать, что гово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была омерзительна игра в политику среди полицейских, трусливое нарушение ими своего долга, когда чья-то рука дергала за веревочку. - Можешь поступать с моей информацией, как сочтешь нуж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говоришь так, будто… - начал Фарнхэм и, не закончив фразы, сказал: - Спасибо,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был вне себя от ярости. Вышагивая взад и вперед по своему кабинету, он размахивал руками и умело модулировал громоподобным голосом, силе которого мог бы позавидовать командующий парадом. Тем не менее Бэньона не покидало чувство, что лейтенант переигрывает, что его поведение насквозь фальшивой за угрозами и ударами кулаком по столу скрываются страх и озабоченн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дьявола ты рассказал ему обо всем? - в четвертый или пятый раз спрашивал он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ю, моя ошибка, - легко соглашался Бэньон, - но стоит ли поднимать шу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у нужно, чтобы наши проблемы обсуждались в печати? - отвечал вопросом на вопрос Уилкс. Бросая на Бэньона злобные взгляды, он продолжал вышагивать по кабинету. - Уж ты-то должен соображ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о я не вижу здесь трагедии, - невозмутимым тоном сказал Бэньон. - Я написал отчет о том, что мне удалось выяснить по данному делу, и передал его вам. Вы, в свою очередь, перепоручили расследование кому-то из смены Хейнемана. - Бэньон привычно передернул плечами. - Только об этом я и рассказал Фарнхэму. Он, между прочим, сообщил мне, что был у вас и что, по вашему мнению, я взял ложный след. Отсюда и вся путаниц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меня неправильно понял, - сказал Уилкс. По его лицу промелькнула быстрая улыбка, - Дэйв, эти проклятые газетчики могут хотя бы раз не переврать фак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ошибаются сплошь и рядом, - согласился Бэньон. Он видел, что Уилкс лжет, и это угнетало его. Вообще вся ситуация казалась ему фарс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мы отклоняемся от темы, - сказал Уилкс. - Так или иначе, но ты дал ему понять, что мы пытаемся кого-то прикры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разве нет? - спросил Бэньон. Он был зол, но не терял надежды выдавить из Уилкса прав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нет. - Уилкс стукнул ладонью по столу. - Тебе никто не давал права подозревать н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помнил себя от злости, - сказал Бэньон. - Поимка преступников, видимо, кого-то не устраива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в упор посмотрел на Бэньона. Наступило гнетущее молчание. Наконец он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удь ребенком, Дэйв. Каждый из нас действует согласно приказам, которые получает. Мы делаем то, что нам велят. В этом вопросе между нами должна быть полная ясность.</w:t>
      </w:r>
    </w:p>
    <w:p>
      <w:pPr>
        <w:pStyle w:val="Normal"/>
        <w:keepNext w:val="true"/>
        <w:spacing w:lineRule="auto" w:line="240" w:before="0" w:after="0"/>
        <w:ind w:firstLine="709"/>
        <w:jc w:val="both"/>
        <w:rPr/>
      </w:pPr>
      <w:r>
        <w:rPr>
          <w:rFonts w:cs="Times New Roman" w:ascii="Times New Roman" w:hAnsi="Times New Roman"/>
          <w:sz w:val="24"/>
          <w:szCs w:val="24"/>
        </w:rPr>
        <w:t>- Мне всё предельно ясно, - сказал Бэньон, - но я был взбеш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можешь злиться, сколько тебе вздумается, - продолжал Уилкс неприязненным тоном, - дома, в бильярдной, но не здесь. Помни, мир живет по определенным правилам. Им управляют определенные люди. Ты всегда старался стоять в стороне от политики, что ж, это красивая, возвышенная позиция, но чрезвычайно нереалистичная. - Продолжая шагать по кабинету, Уилкс ударял ладонью о ладонь, когда ему хотелось подчеркнуть свои слова. Бэньон с удивлением вглядывался в лицо лейтенанта, являвшее любопытную смесь зависти и ненависти. - Ты знакомился с жизнью по книгам, - продолжал Уилкс, - теперь наступила пора поумнеть и выбросить книги. Все книги. Взгляни, что творится вокруг. Идет нормальная жизнь, в ней переплетается добро и зло. Рано или поздно тебе придется научиться жить, идти на компромис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 согласился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мы же не в детском саду! - сказал Уилкс более спокойным тоном. Присев на край стола, он изучающе смотрел на Бэньона. - Помни, что я сказал: и ты, и я получаем приказы. Тебе пон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пон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 Уилкс на секунду умолк, его лицо смягчилось. - Что ж, полагаю, это вс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и Кармоди обсуждали заметку в «Экспресс», но, увидев выходившего от шефа Бэньона, замолчали. Наступила тишина. Потом, прочистив горло, Нили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становимся знаменитостями, Дэйв. Интересно, кому из газетчиков удалось раздобыть такие подробности? Не знаешь?</w:t>
      </w:r>
    </w:p>
    <w:p>
      <w:pPr>
        <w:pStyle w:val="Normal"/>
        <w:keepNext w:val="true"/>
        <w:spacing w:lineRule="auto" w:line="240" w:before="0" w:after="0"/>
        <w:ind w:firstLine="709"/>
        <w:jc w:val="both"/>
        <w:rPr/>
      </w:pPr>
      <w:r>
        <w:rPr>
          <w:rFonts w:cs="Times New Roman" w:ascii="Times New Roman" w:hAnsi="Times New Roman"/>
          <w:sz w:val="24"/>
          <w:szCs w:val="24"/>
        </w:rPr>
        <w:t>- Фарнхэму, - ответил Бэньон.</w:t>
      </w:r>
    </w:p>
    <w:p>
      <w:pPr>
        <w:pStyle w:val="Normal"/>
        <w:keepNext w:val="true"/>
        <w:spacing w:lineRule="auto" w:line="240" w:before="0" w:after="0"/>
        <w:ind w:firstLine="709"/>
        <w:jc w:val="both"/>
        <w:rPr/>
      </w:pPr>
      <w:r>
        <w:rPr>
          <w:rFonts w:cs="Times New Roman" w:ascii="Times New Roman" w:hAnsi="Times New Roman"/>
          <w:sz w:val="24"/>
          <w:szCs w:val="24"/>
        </w:rPr>
        <w:t>- Чтоб ему провалиться!</w:t>
      </w:r>
    </w:p>
    <w:p>
      <w:pPr>
        <w:pStyle w:val="Normal"/>
        <w:keepNext w:val="true"/>
        <w:spacing w:lineRule="auto" w:line="240" w:before="0" w:after="0"/>
        <w:ind w:firstLine="709"/>
        <w:jc w:val="both"/>
        <w:rPr/>
      </w:pPr>
      <w:r>
        <w:rPr>
          <w:rFonts w:cs="Times New Roman" w:ascii="Times New Roman" w:hAnsi="Times New Roman"/>
          <w:sz w:val="24"/>
          <w:szCs w:val="24"/>
        </w:rPr>
        <w:t>- Никому из их шайки нельзя доверять, - сказал Кармо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журку вошел Берк, распространяя запах виски и гвоздичного масла. Его лицо было красным от хол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е счастье, что проглядели мои таланты и я остался скромным детективом, - сказал он, подмигивая Бэньону. - Мое имя не полощут в газет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тья написана со слов Бэньона, - сказал Н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клятье, вечно они подглядывают в замочную скважину! - разразился бранью Кармоди. - Зачем их вообще сюда пускают? Пользы от них никакой. Одно беспокойст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слушал разговор подчиненных, слегка нахмурясь. Пожалуй, ему была не совсем ясна лишь позиция Берка - у этого парня мозги не были набиты соломой. Что касается Нили, Кармоди и множества других полицейских, он был уверен: они вместе с Уилксом выступят единым фронтом против Фарнхэма. Дело даже не в конкретных личностях, действовал принцип - держаться вместе, отвергать любую критику, всячески препятствовать проведению независимых расследований. Иными словами, не допускать «незаконного пересечения границы чужих владений». Фараоны уважительно относятся к силе. Им симпатичны сильные личности типа Лаганы или Стоуна, способные надавить на кого следует. В большинстве своем полицейские - честные парни, хотя и вынуждены считаться с главарями преступного мира. Так уж устроена жизнь. На лице Бэньона появилась легкая усмеш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ю Фарнхэму дал я, - сказал он. - Джерри просто переправил её по нужному адрес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наступило молчание. Нили и Кармоди глянули на сержанта, переваривая новость, потом оба одновременно отвернулись. Кармоди взял в руки газету, а Нили вернулся к своему рабочему столу. Бэньон почти физически ощутил стену равнодушия, которой отгородились от него подчиненные. Они не желали участвовать в его делах, катился бы он к дьяволу! Он игнорировал общепринятые правила игры. Нет, у них другие взгляды на жизн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шел Берк и присел на краешек стола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ешь, Дейв, меня заинтересовала эта статейка. Теперь только и думаю, что же будет да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ительно, что же будет? - медленно произнес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увшись домой, Бэньон застал свою четырехлетнюю дочь Бриджит играющей в гостиной в кубики. Этой темноволосой крошке не нужен был ни родительский поцелуй, ни подкидывание в воздух, единственное, что ей требовалось, это помощь в строительстве зам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сейчас, детка, - сказал Бэньон, кладя пальто и шляпу на куше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у вошла Кэй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вился, мой повелитель, - сказала она, целуя мужа в щеку. Поверх выходного платья на ней был передн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жидаем гостей? - поинтересовался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а ужин собираются зайти Эл и Мардж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джи была сестрой Кэйт, а Эл - её мужем. Приятные люди, но сейчас даже они были бы ему в тяг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что-нибудь случилось? - спросила Кэйт. - Последние дни ты выглядишь подавлен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серьезн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утанное д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же говорю, ничего серьезного. - Глядя на замок, который строила Бриджит, Бэньон подумал, что сооружение похоже на здание муниципалитета. - Просто какая-то подавленность. Знаешь, у полицейских это профессиональное. А сейчас к тому же всякие осложнения. На прошедшей неделе… - Он в нерешительности замол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ался телефонный звонок. Кэйт подняла дочку с п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вай послушаем, кто нам звон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но я отве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можно. - Кэйт вместе с дочкой поспешила в переднюю, где стоял аппара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язав галстук, Бэньон собирался приготовить виски с содовой, когда в гостиную вошла Кэй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я. - Бриджит она по-прежнему держала на рук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днял телефонную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Бэньон слушает.</w:t>
      </w:r>
    </w:p>
    <w:p>
      <w:pPr>
        <w:pStyle w:val="Normal"/>
        <w:keepNext w:val="true"/>
        <w:spacing w:lineRule="auto" w:line="240" w:before="0" w:after="0"/>
        <w:ind w:firstLine="709"/>
        <w:jc w:val="both"/>
        <w:rPr/>
      </w:pPr>
      <w:r>
        <w:rPr>
          <w:rFonts w:cs="Times New Roman" w:ascii="Times New Roman" w:hAnsi="Times New Roman"/>
          <w:sz w:val="24"/>
          <w:szCs w:val="24"/>
        </w:rPr>
        <w:t>- Бэньон? Легавый из отдела по расследованию убийств? - Голос был низкий, спокойный, довольный.</w:t>
      </w:r>
    </w:p>
    <w:p>
      <w:pPr>
        <w:pStyle w:val="Normal"/>
        <w:keepNext w:val="true"/>
        <w:spacing w:lineRule="auto" w:line="240" w:before="0" w:after="0"/>
        <w:ind w:firstLine="709"/>
        <w:jc w:val="both"/>
        <w:rPr/>
      </w:pPr>
      <w:r>
        <w:rPr>
          <w:rFonts w:cs="Times New Roman" w:ascii="Times New Roman" w:hAnsi="Times New Roman"/>
          <w:sz w:val="24"/>
          <w:szCs w:val="24"/>
        </w:rPr>
        <w:t>- Кто говорит?</w:t>
      </w:r>
    </w:p>
    <w:p>
      <w:pPr>
        <w:pStyle w:val="Normal"/>
        <w:keepNext w:val="true"/>
        <w:spacing w:lineRule="auto" w:line="240" w:before="0" w:after="0"/>
        <w:ind w:firstLine="709"/>
        <w:jc w:val="both"/>
        <w:rPr/>
      </w:pPr>
      <w:r>
        <w:rPr>
          <w:rFonts w:cs="Times New Roman" w:ascii="Times New Roman" w:hAnsi="Times New Roman"/>
          <w:sz w:val="24"/>
          <w:szCs w:val="24"/>
        </w:rPr>
        <w:t>- Правда, что у тебя отняли дело Кэрроуэй? - продолжал голос, в котором теперь отчетливо слышались издевательские нотки. - Или мне неправильно перед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было смысла спрашивать, кто звон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олжай,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не торопись. Так вот, раз уж у тебя отняли это дело, не суй в него больше свой нос. И не болтай о нем на каждом углу. Я понятно выражаюсь? Запомни. Ну а если забуд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бросил трубку. Сжатой в кулак правой рукой он с силой ударил о ладонь левой. Потом с искаженным от ярости лицом начал вышагивать взад и вперед по комнате. Остановился, поднял с кушетки пальто и шляп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раюсь вернуться к ужину, детка,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нув на него, Кэйт решила не задавать вопрос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райся не опаздывать, Дэйв. Гости обидя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V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ехав за границу города, Бэньон вел машину по фешенебельному району Джермантаун, где меж пологих холмов были проложены аккуратные подъездные дорожки, а уютные дома отделяли от шумных улиц ухоженные зеленые газоны и красиво подстриженные деревь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есь, в доме из шестнадцати комнат, построенном по образу и подобию английских особняков, жил Майк Лагана. Дом стоял посреди участка в шесть акров, поддерживаемых в идеальном состоянии бельгийским садовником. Он красиво смотрелся на фоне поросшей зеленью доли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едущей к дому дорожке дежурил полицейский в форме. Увидев Бэньона, он шагнул ему навстречу. Полицейский был крупным, средних лет мужчиной с румяным лицом.</w:t>
      </w:r>
    </w:p>
    <w:p>
      <w:pPr>
        <w:pStyle w:val="Normal"/>
        <w:keepNext w:val="true"/>
        <w:spacing w:lineRule="auto" w:line="240" w:before="0" w:after="0"/>
        <w:ind w:firstLine="709"/>
        <w:jc w:val="both"/>
        <w:rPr/>
      </w:pPr>
      <w:r>
        <w:rPr>
          <w:rFonts w:cs="Times New Roman" w:ascii="Times New Roman" w:hAnsi="Times New Roman"/>
          <w:sz w:val="24"/>
          <w:szCs w:val="24"/>
        </w:rPr>
        <w:t>- Кого желаете видеть? - вежливо осведомился он. Потом, заметив полицейскую бляху Бэньона, улыбнулся: - Всё в порядке, сержа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Я могу ид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елав несколько шагов в направлении дома, Бэньон обер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олько человек задействовано на дежурств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ое. Двое за домом, один здесь, у главного вх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лосут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А ночью дежурят четвер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ходит, каждый день покой Майка Лаганы оберегают десять фараонов. Нравится рабо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истальным взглядом Бэньона лицо полицейского стало ещё румян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все выполняем приказы,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чно, - ответил патрульный. Было видно, что он почувствовал себя спокойн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шись по ступенькам, Бэньон несколько раз энергично ударил бронзовым молоточком в дубовую дверь. Стояла удивительная тишина. Холодный предвечерний свет отражался от маслянистой листвы растущего возле дома кустарни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ь отворилась, и перед Бэньоном появилась молодая брюнетка. Девушке было не больше восемнадцати. Она показалась ему стройной и миловидной - фланелевая юбочка, шерстяной свитер, на левом запястье золотой браслет. Позади стояла другая девица с подносом в руках. Обе любезно улыбнулись, а девица с подносом хихик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ти, Дженни, - сказала брюнетка, с трудом сохраняя серьезное выражение лица. - Здравствуйте, я - Анджела Лагана. Не подумайте, что мы ненормальные, просто Дженни никак не может успокоиться весь вечер. Пожалуйста, вход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я хотел бы повидать вашего отц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я скажу е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йк Лагана появился из двери, расположенной напротив входа. Упершись руками в бока, он с насмешливой ухмылкой посмотрел на дочь и её подруг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х вы, маленькие обезьянки! - любовно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был невысокий, стройный, с вьющимися седыми волосами и аккуратными черными усиками. Серая кожа его лица на скулах отливала синевой. Майк Лагана был похож на преуспевающего аптекаря. Ничего примечательного в его внешности не было, если не считать очень дорогого, отлично сшитого костюма и ничего не выражающих темно-карих глаз. Эти глаза были как отполированные до блеска стеклянные шарики.</w:t>
      </w:r>
    </w:p>
    <w:p>
      <w:pPr>
        <w:pStyle w:val="Normal"/>
        <w:keepNext w:val="true"/>
        <w:spacing w:lineRule="auto" w:line="240" w:before="0" w:after="0"/>
        <w:ind w:firstLine="709"/>
        <w:jc w:val="both"/>
        <w:rPr/>
      </w:pPr>
      <w:r>
        <w:rPr>
          <w:rFonts w:cs="Times New Roman" w:ascii="Times New Roman" w:hAnsi="Times New Roman"/>
          <w:sz w:val="24"/>
          <w:szCs w:val="24"/>
        </w:rPr>
        <w:t>- Какие проблемы? - улыбаясь, спросил он.</w:t>
      </w:r>
    </w:p>
    <w:p>
      <w:pPr>
        <w:pStyle w:val="Normal"/>
        <w:keepNext w:val="true"/>
        <w:spacing w:lineRule="auto" w:line="240" w:before="0" w:after="0"/>
        <w:ind w:firstLine="709"/>
        <w:jc w:val="both"/>
        <w:rPr/>
      </w:pPr>
      <w:r>
        <w:rPr>
          <w:rFonts w:cs="Times New Roman" w:ascii="Times New Roman" w:hAnsi="Times New Roman"/>
          <w:sz w:val="24"/>
          <w:szCs w:val="24"/>
        </w:rPr>
        <w:t>- Я - Бэньон, из отдела по расследованию убийств.</w:t>
      </w:r>
    </w:p>
    <w:p>
      <w:pPr>
        <w:pStyle w:val="Normal"/>
        <w:keepNext w:val="true"/>
        <w:spacing w:lineRule="auto" w:line="240" w:before="0" w:after="0"/>
        <w:ind w:firstLine="709"/>
        <w:jc w:val="both"/>
        <w:rPr/>
      </w:pPr>
      <w:r>
        <w:rPr>
          <w:rFonts w:cs="Times New Roman" w:ascii="Times New Roman" w:hAnsi="Times New Roman"/>
          <w:sz w:val="24"/>
          <w:szCs w:val="24"/>
        </w:rPr>
        <w:t>- Рад познакомиться, - протянул руку Лагана. - Ну, девочки, исчезн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ицы начали подниматься по широким ступеням лестницы, провожаемые взглядом Лаганы. Он смотрел на них с улыбкой, склонив голову набок. Потом захлопнул за ними двер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ворят, дети помогают родителям сохранить молодость. Не знаю, так ли это. Впрочем, проходите, садитесь. Я слышал о вас, - сказал Лагана, касаясь руки Бэньона и вместе с ним проходя в свой по-деловому обставленный кабинет. Там были кресла, камин, письменный стол. Из двустворчатых доходящих до пола окон открывался приятный вид на сад. На каминной полке стояли исполненные маслом портреты жены Лаганы и его детей, а также фотография самого хозяина дома, сделанная, вероятно, много лет назад. Лагана был запечатлен совсем молодым человеком, стоящим между двумя угрюмыми пожилыми людьми - мужчиной и женщиной в дешевых мешковатых одеждах. На стене висел портрет седой женщины со смуглой кож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я мама, - улыбаясь, сказал Лагана. - Замечательная женщина. Таких сейчас нет. Наши матери были последними из старой гвардии. - Лагана снова улыбнулся, глядя в мягкие, тревожные глаза женщины на портрете. - Великая женщина. Умерла год назад, в мае. Жила здесь, со мной. Но вы, конечно, пришли не за этим. - Он коротко рассмеялся. - Что вам требуется на этот раз? Благотворительный футбольный матч? Взнос в фонд помощи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десь в связи с убийств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це Лаганы появилось легкое удивл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слуш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вы в состоянии мне помочь,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ивление на лице Лаганы сменилось раздраженным, недоумевающим выражени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ваш начальник? Уил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н. Я здесь в связи с гибелью Люси Кэрроуэй, убитой на прошлой неделе. После пыток её выбросили из машины в районе Ланкастер-Пайка. Убили её по старым гангстерским канонам, и я подум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прервал его гневным то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евать я хотел на то, что вы подумали. Вы не имеете права являться ко мне домой. Вам это известно. Я всегда стараюсь помочь вашим парням, но все вопросы решаю у себя в конторе. Здесь мой дом, и я не желаю, чтобы сюда таскали грязь. На первый раз я забуду, но больше подобных ошибок не допускайте. Пон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лагал, вы поможете мне разобраться в этом запутанном деле,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вы слушаете меня или нет? - раздраженно выкрикнул Лагана. - Где, по-вашему, вы находитесь? В полицейском участке? Это мой дом, здесь живет моя семья, здесь умерла моя мать. Может, вы полагаете, для полноты картины мне не хватает только вонючих фараонов? - Он тяжело дышал. - Вы взяли фальшивую ноту, фальшивую. Я сказал, что забуду об этом эпизоде, но только на этот раз. А сейчас, извините, мне некогда. Вам лучше уйти. - Он коснулся руки Бэньона, его лицо вновь стало приветливым. - Не обиделись? Вот что, если вам нужна помощь, заходите ко мне завт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помощь мне нужна сегод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Лагана изучающе смотрел на Бэньона. Казалось, он пытался запомнить каждую складку на лице полицейск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 сказал он наконец, - выкладывай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или женщину - Люси Кэрроуэй. Я полагаю, что её убил человек Макса Стоуна. Бигги Бэрроуз из Детройта. Он мне нужен, и я его найду. Он убил Люси безжалостно и нагло. Думаю, вам, как и мне, крайне нежелательно, чтобы подобные вещи происходили у нас в городе. Они мешают спокойному течению жизни. Вот почему я рассчитываю на вашу помощь.</w:t>
      </w:r>
    </w:p>
    <w:p>
      <w:pPr>
        <w:pStyle w:val="Normal"/>
        <w:keepNext w:val="true"/>
        <w:spacing w:lineRule="auto" w:line="240" w:before="0" w:after="0"/>
        <w:ind w:firstLine="709"/>
        <w:jc w:val="both"/>
        <w:rPr/>
      </w:pPr>
      <w:r>
        <w:rPr>
          <w:rFonts w:cs="Times New Roman" w:ascii="Times New Roman" w:hAnsi="Times New Roman"/>
          <w:sz w:val="24"/>
          <w:szCs w:val="24"/>
        </w:rPr>
        <w:t>- Всё?</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Сегодня вечером мне звонили. Думаю, кто-то из ваших парней. Он посоветовал мне помалкивать об убийстве Люси. Его совет подействовал мне на нервы. Вот почему я здесь, хотя мы оба знаем, что ваш дом не самое подходящее место для таких встреч. Я зашел в тупик в своем расследовании, только поэтому и решил обратиться к вам. Могу я рассчитывать на помощ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ы считаете, что убил Бэрроу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это указывают многие обстоятельст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какие конкретно, мне лучше не знать? Что ж, в таком случае вы кретин, - сказал Лагана. - Я дважды говорил, что забуду о вашем визите. Больше повторять не собираюсь. - Он ходил по комнате с побагровевшим от злости лицом. - Я лично позабочусь о том, чтобы такой умник, как вы, больше не совершал ошибок. Мне доводилось встречать немало идиотов, но вы, Бэньон, почище всех. Какое вам до всего этого дело? Так ведут себя только псих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ходит, я псих, потому что осквернил девственную чистоту вашего дома, - медленно сказал Бэньон. - Я правильно вас понял, Лаг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лчать! Слышите? - в ярости крикнул Лагана. - Мне не о чем с вами разговаривать. Убирайтесь!</w:t>
      </w:r>
    </w:p>
    <w:p>
      <w:pPr>
        <w:pStyle w:val="Normal"/>
        <w:keepNext w:val="true"/>
        <w:spacing w:lineRule="auto" w:line="240" w:before="0" w:after="0"/>
        <w:ind w:firstLine="709"/>
        <w:jc w:val="both"/>
        <w:rPr/>
      </w:pPr>
      <w:r>
        <w:rPr>
          <w:rFonts w:cs="Times New Roman" w:ascii="Times New Roman" w:hAnsi="Times New Roman"/>
          <w:sz w:val="24"/>
          <w:szCs w:val="24"/>
        </w:rPr>
        <w:t>- И только потому, что хочу разобраться в убийстве девушки. Что она сделала, чтобы её выбрасывали, как падаль, из машины? - С каждой фразой голос Бэньона крепчал. - О подобных вещах в этом доме не говорят? Он слишком элегантен, слишком респектабелен и чист. Хорошенькая дочка, портрет мамочки на стене. Разве можно здесь обсуждать подробности грязного преступления? Осквернять святыню присутствием вонючих фараонов? Нет, правила поведения здесь устанавливает хозяин - бандит, построивший дом на деньги, запачканные кровью убитых или ограбленных им людей. Именно этим вы, Лагана, занимаетесь последние двадцать пять лет. Дворец гангстера. Сколько бы здесь ни сажали роз, дом всё равно будет смерде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эньон, мой д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с интересуют дома? Хорошо, я поделюсь тем, что знаю. Полицейские тоже живут в домах, не таких, конечно, как этот, - в крохотных квартирках из двух-трех комнат. Другие, при их нищенском жаловании, им недоступны. Когда их владельцев убивают бандиты, дома пустеют. Бывает, их увольняют - такие, как вы, добиваются их изгнания, если они пытаются служить честно. Тогда обитатели этих домов голодают. У меня самого есть дом, Лагана, вас это не удивляет? Так вот, ваши мерзавцы не стесняются звонить мне домой. У фараонов тоже есть семьи и матери. Большинство из них порядочные люди, хотя живут они в районе с убогими школами, загаженными парками, продажной администрацией, купленной на корню вашими дружками. Помните об этих полицейских, когда кричите о святости домашнего очаг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тяжело дышал, в упор глядя на Бэньона.</w:t>
      </w:r>
    </w:p>
    <w:p>
      <w:pPr>
        <w:pStyle w:val="Normal"/>
        <w:keepNext w:val="true"/>
        <w:spacing w:lineRule="auto" w:line="240" w:before="0" w:after="0"/>
        <w:ind w:firstLine="709"/>
        <w:jc w:val="both"/>
        <w:rPr/>
      </w:pPr>
      <w:r>
        <w:rPr>
          <w:rFonts w:cs="Times New Roman" w:ascii="Times New Roman" w:hAnsi="Times New Roman"/>
          <w:sz w:val="24"/>
          <w:szCs w:val="24"/>
        </w:rPr>
        <w:t>- Вы всё сказали? - Подойдя к письменному столу, он нажал на расположенную возле бронзовой чернильницы кноп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ерях появился человек в униформе шофера - крупный мужчина с изуродованным лицом боксера. Он бросил на Лагану быстрый вопросительный взгляд. Двигался он легко и бесшумно, мышцы рельефно вырисовывались под черными крагами, плечам было тесно в серой униформе из тяжелого габард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эр? - негромко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ордж, выброси этого типа вон, - сказал Лаг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гко повернувшись на пятках, шофер схватил Бэньона повыше локт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дем, - сказал он. Его широкое бледное лицо ничего не выража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 - сказал Бэньон. - Обойдусь без помощни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казал, идем, приятель, - повторил шофер. Он притянул Бэньона к себе и попытался рывком завести его руку за спи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ржка изменила Бэньону. Резким движением освободив руку, он оттолкнул Джорджа к стене. Портрет дочери Лаганы упал на по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ордж! - крикнул Лаг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эр, - по-прежнему спокойным, невыразительным голосом произнес шофер. Он отошел от стены, внимательно наблюдая за действиями Бэньона. - Ну так что, ид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елав обманное движение левой рукой, он, чуть ссутулясь, развернулся и правой попытался нанести Бэньону удар в челюсть. Бэньон успел подставить локоть, шагнул вперед и изо всех сил ударил противника в лицо. Это был страшный удар, в закрытом помещении он прогремел как выстрел. Джордж, тряся головой, опустился на колени. Его нижняя челюсть отвис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ордж! - взвизгнул Лаг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но подстегнутый голосом хозяина, Джордж зашевелился. Изо рта и носа у него текла кровь, он с трудом встал на корточки и посмотрел на Бэньона снизу вверх. В его глазах застыло недоум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учше не вставай, - сказал Бэньон и повернулся к Лага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ин дома, широко раскрыв рот, наполовину сполз с кресла. Дыхание с хрипом вырывалось из его груди, пальцы приподнявшейся руки бессильно дергались.</w:t>
      </w:r>
    </w:p>
    <w:p>
      <w:pPr>
        <w:pStyle w:val="Normal"/>
        <w:keepNext w:val="true"/>
        <w:spacing w:lineRule="auto" w:line="240" w:before="0" w:after="0"/>
        <w:ind w:firstLine="709"/>
        <w:jc w:val="both"/>
        <w:rPr/>
      </w:pPr>
      <w:r>
        <w:rPr>
          <w:rFonts w:cs="Times New Roman" w:ascii="Times New Roman" w:hAnsi="Times New Roman"/>
          <w:sz w:val="24"/>
          <w:szCs w:val="24"/>
        </w:rPr>
        <w:t>- Лекарство, - прохрипел он, медленно поворачивая голову. Его блестящие, ничего не выражающие глаза ни на миг не отрывались от лица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толике возле камина стоял поднос, на нем - откупоренная аптечная бутылочка и стакан воды.</w:t>
      </w:r>
    </w:p>
    <w:p>
      <w:pPr>
        <w:pStyle w:val="Normal"/>
        <w:keepNext w:val="true"/>
        <w:spacing w:lineRule="auto" w:line="240" w:before="0" w:after="0"/>
        <w:ind w:firstLine="709"/>
        <w:jc w:val="both"/>
        <w:rPr/>
      </w:pPr>
      <w:r>
        <w:rPr>
          <w:rFonts w:cs="Times New Roman" w:ascii="Times New Roman" w:hAnsi="Times New Roman"/>
          <w:sz w:val="24"/>
          <w:szCs w:val="24"/>
        </w:rPr>
        <w:t>- Сердце, - прошептал Лагана. В его голосе слышались боль и стр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ставил поднос на письменный стол. Дотянувшись до лекарства, Лагана накапал в стакан жидкость из бутылочки и, медленно подняв стакан, дрожащей рукой поднес его к губ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глянул вниз, на скрючившегося на полу человека. Нижняя половина его лица была темной от крови. По телу Бэньона пробежала судорога - он чувствовал отвращение к самому себе. Еще раз взглянув на Лагану, он вышел из дома и направился к маши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чером следующего дня Бэньон сидел дома, прикуривая одну сигарету от другой и задумчиво разглядывая потолок. Стрелки часов показывали одиннадцать. На столике рядом стоял нетронутый стакан виски. Бэньон понимал, что стоит на распутье - продолжить прежнюю жизнь и выполнять приказы или сменить работу. Проблема не из легких. Однако был ли он свободен в своем выборе? Мог ли идти дальше по жизни с улыбкой, как ни в чем не бывало? Или он уже связал себя моральными обязательствами? Нахмурившись, он пытался разобраться в ситуации.</w:t>
      </w:r>
    </w:p>
    <w:p>
      <w:pPr>
        <w:pStyle w:val="Normal"/>
        <w:keepNext w:val="true"/>
        <w:spacing w:lineRule="auto" w:line="240" w:before="0" w:after="0"/>
        <w:ind w:firstLine="709"/>
        <w:jc w:val="both"/>
        <w:rPr/>
      </w:pPr>
      <w:r>
        <w:rPr>
          <w:rFonts w:cs="Times New Roman" w:ascii="Times New Roman" w:hAnsi="Times New Roman"/>
          <w:sz w:val="24"/>
          <w:szCs w:val="24"/>
        </w:rPr>
        <w:t>День прошел без особых событий. Его визит к Лагане пока не имел видимых последствий. Разговоры об убийстве Люси Кэрроуэй продолжались в городе, в полицейском департаменте, становясь всё громч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казала бы, что ты сегодня интересный собеседник, - заметила Кэйт, отрываясь от чтения женского журнала и поглядывая на муж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ини. Выпьем на сон грядущ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спасибо. - Кэйт подняла руку и подмигнула Бэньону: - Кажется, у нас поздний гость, Бриджит! - позв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а не последова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хмыль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ди сюда, малыш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ышалось шаркание шагов, и из детской вышла Бриджит, моргая со сна, готовая расплакаться или рассмеяться - в зависимости от реакции родител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могу уснуть, - жалобно заяви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лупости, - строго сказала Кэйт. - Марш обратно в крова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ыдав, девочка бросилась к отцу. Он поднял ее, и она, прижавшись к нему, торжествующе посмотрела на м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здох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риджит, ты хочешь, чтобы папа уложил тебя обратно в кроватку? Ведь другие дети давно спят. Сейчас очень позд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иджит глубоко вздох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шись, Бэньон посадил её к себе на ладон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теперь уже окончательно, - сказал он. - Ты больше не будешь выпрыгивать из посте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е поставил машину в гараж, - сказала Кэй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ачала я выполню свой отцовский дол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яв мужа за талию, Кэйт сказ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ставлю маши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икогда раньше её не ставила. Вдруг протаранишь двер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то надо попробовать. Где клю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в пальто. Осторожно, Кэй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ти ради Бога, Дэйв. - Взяв ключи, Кэйт набросила на плечи пальто и выш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ожив дочку в постель, Бэньон аккуратно подоткнул одеяло. Её любимые игрушки он оставил в кроватке. Девочка смотрела на него блестящими от возбуждения глаз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кажи сказку, - потребовала она, устраиваясь поудобней под одеял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на улице грохнуло. От мощного взрыва зазвенели оконные стек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почка, ну, рассказыва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медленно подня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смолкло раскатистое эхо, он услышал на улице кр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почка, пожалуйста, сказ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иджи, мне нужно на минутку вый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ротуару, гулко стуча каблуками в холодном воздухе, шли двое мужчин. На противоположной стороне улицы кто-то поднимал отчаянно скрипевшую оконную ра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 Бэньона стоял под деревом перед домом. Из-под него курился легкий дымок, капот был сплющен, словно от удара гигантского кулака. Бэньон сбежал по лестнице, чувствуя, как от ужаса у него сжимается сердце. Искореженная взрывом передняя дверца машины не открывалась. Разбив кулаком стекло, Бэньон безумным голосом выкрикивал имя жены. Потом, с силой рванув на себя дверцу, оторвал её от кузо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ул час, прежде чем удалось убедить его, что Кэйт мертва и никто не в силах вернуть её к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V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обвел прощальным взглядом свое обиталище.</w:t>
      </w:r>
    </w:p>
    <w:p>
      <w:pPr>
        <w:pStyle w:val="Normal"/>
        <w:keepNext w:val="true"/>
        <w:spacing w:lineRule="auto" w:line="240" w:before="0" w:after="0"/>
        <w:ind w:firstLine="709"/>
        <w:jc w:val="both"/>
        <w:rPr/>
      </w:pPr>
      <w:r>
        <w:rPr>
          <w:rFonts w:cs="Times New Roman" w:ascii="Times New Roman" w:hAnsi="Times New Roman"/>
          <w:sz w:val="24"/>
          <w:szCs w:val="24"/>
        </w:rPr>
        <w:t>Квартира была аккуратно прибрана, окурки из пепельниц выброшены, газеты и журналы разложены по полкам. Всё выметено, вычищено, приведено в порядок. Цветы из квартиры вынесли, но едва уловимый нездоровый аромат увядающих роз и лилий ещё стоял в воздухе. Миссис Уэйс из квартиры этажом выше позаботилась обо всем на следующий день после похор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что больше не удерживало здесь Бэньона. Положив ключи на кофейный столик, он ещё раз взглянул на искусную имитацию камина, на стены, где больше не висели фотографии жены и дочки, на радиоприемник, кушетку, на которой обычно читал, на свое любимое кресло. Он знал эту комнату до мельчайших деталей, но сейчас она казалась ему чужой. Он молча стоял в гостиной стерильно чистой квартиры, не вызывавшей в нем никаких чувс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на книги в шкафу - верные, хорошо знакомые спутники жизни. Он не брал их с собой, старых добрых чудаков-философов, пытавшихся разгадать, в чем смысл жизни. Что они могли сказать ему теперь? Ответы, тяжелым грузом лежавшие на сердце, он уже знал. В мире есть любовь - не к Богу, человечеству или справедливости, а просто любовь к другому человеку. Если эту любовь уничтожить, человек погиб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ался звонок. Нахмурившись, Бэньон открыл дверь. На площадке стоял отец Мастерсон - священник Церкви святой Гертруды, высокий серьезный молодой человек с бледным лицом и мягкими голубыми глаз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рый день, Дэйв. Надеюсь, не помеш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обираюсь уходить, - отв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задержу вас надолго, - сказал отец Мастерсон. Он неловко вертел шляпу в своих больших, красных от холода руках. - Хотел узнать, не могу ли что-нибудь для вас сдел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ичего не нужно, святой от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возражаете, если я зайду на мину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отступил в сторону, затворив дверь за вошедшим в квартиру священни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ова бесполезны, Дэйв, я знаю. Некоторые священники обладают даром красноречия, у меня его, к сожалению, нет. Когда люди спрашивают: «Святой отец, как Господь мог допустить такое?», я ничего не могу им объяснить. Конечно, ответы существуют, и в катехизисе их можно отыскать, но не в тот момент, когда нуждаешься в них особенно сильно. Возможно, у меня не хватает опыта, Дэйв, 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тесь, святой отец, - сказал Бэньон и слегка улыбнулся. За последние дни он заметно изменился: лицо осунулось и побледнело, одежда внезапно сделалась велика для его могучей фигуры. Глаза были пустыми, безжизненными. - Мне не нужны ответы - я их знаю. Возможно, нам лучше поменяться ролями. Я ' помогу вам, святой отец. Кэйт была убита шашкой динамита, провода от которой подсоединили к зажиганию моей машины. Смерть пришла к ней в тот момент, когда она включила стартер. Почему её убили? Кто-то охотился за мной, она оказалась случайной жертвой. Вот и весь ответ, святой от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льзя жить с ненавистью в сердце, - сказал отец Мастерсон, качая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это единственное оставшееся у меня чувст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же Бриджит?</w:t>
      </w:r>
    </w:p>
    <w:p>
      <w:pPr>
        <w:pStyle w:val="Normal"/>
        <w:keepNext w:val="true"/>
        <w:spacing w:lineRule="auto" w:line="240" w:before="0" w:after="0"/>
        <w:ind w:firstLine="709"/>
        <w:jc w:val="both"/>
        <w:rPr/>
      </w:pPr>
      <w:r>
        <w:rPr>
          <w:rFonts w:cs="Times New Roman" w:ascii="Times New Roman" w:hAnsi="Times New Roman"/>
          <w:sz w:val="24"/>
          <w:szCs w:val="24"/>
        </w:rPr>
        <w:t>- С ней всё в порядке. Она у тетки, сестры Кэйт. Думает, что любимая мамочка просто ненадолго уех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ие у вас пла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ираюсь убить тех, кто подложил бомбу в машину, святой от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е можете так поступить, Дэйв. Вы нужны Бриджит. С ненавистью в сердце вы не способны выполнять родительский дол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поговорили достаточно, святой отец, - холодно сказал Бэньон. - Не будем понапрасну терять врем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мгновений отец Мастерсон молчал, потом, улыбнувшись, сказал:</w:t>
      </w:r>
    </w:p>
    <w:p>
      <w:pPr>
        <w:pStyle w:val="Normal"/>
        <w:keepNext w:val="true"/>
        <w:spacing w:lineRule="auto" w:line="240" w:before="0" w:after="0"/>
        <w:ind w:firstLine="709"/>
        <w:jc w:val="both"/>
        <w:rPr/>
      </w:pPr>
      <w:r>
        <w:rPr>
          <w:rFonts w:cs="Times New Roman" w:ascii="Times New Roman" w:hAnsi="Times New Roman"/>
          <w:sz w:val="24"/>
          <w:szCs w:val="24"/>
        </w:rPr>
        <w:t>- Вы знаете, где меня искать, если я вам понадоблюсь.</w:t>
      </w:r>
    </w:p>
    <w:p>
      <w:pPr>
        <w:pStyle w:val="Normal"/>
        <w:keepNext w:val="true"/>
        <w:spacing w:lineRule="auto" w:line="240" w:before="0" w:after="0"/>
        <w:ind w:firstLine="709"/>
        <w:jc w:val="both"/>
        <w:rPr/>
      </w:pPr>
      <w:r>
        <w:rPr>
          <w:rFonts w:cs="Times New Roman" w:ascii="Times New Roman" w:hAnsi="Times New Roman"/>
          <w:sz w:val="24"/>
          <w:szCs w:val="24"/>
        </w:rPr>
        <w:t>- Вы не понадобитесь мне, - ответил Бэньон. - Что касается дочери, я сделал все, что в моих силах.</w:t>
      </w:r>
    </w:p>
    <w:p>
      <w:pPr>
        <w:pStyle w:val="Normal"/>
        <w:keepNext w:val="true"/>
        <w:spacing w:lineRule="auto" w:line="240" w:before="0" w:after="0"/>
        <w:ind w:firstLine="709"/>
        <w:jc w:val="both"/>
        <w:rPr/>
      </w:pPr>
      <w:r>
        <w:rPr>
          <w:rFonts w:cs="Times New Roman" w:ascii="Times New Roman" w:hAnsi="Times New Roman"/>
          <w:sz w:val="24"/>
          <w:szCs w:val="24"/>
        </w:rPr>
        <w:t>Всё что может сделать человек. Сейчас она чувствует себя нормально. - Он невесело улыбнулся. - У дома тетки круглосуточно дежурит полиция. То, что случилось, не повторится. Им очень жаль Кэйт. Газеты тоже глубоко сочувствуют. У меня такое впечатление, что все чрезвычайно огорче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сих пор никто не арестов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анно, но это так. Странно потому, что все переживают о случившем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правосудие сверши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условно. - Бэньон продолжал улыбаться. - Но могу открыть вам секрет, святой отец, - арестов не бу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е можете взять правосудие в свои р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гу, уверен, что мог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 Бэньона, тон, которым они были произнесены, заставили отца Мастерсона вздрогну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вы избрали этот путь, значит, все мои попытки оказались тщетны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 о чем вас не просил, святой от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ец Мастерсон потер лоб своими длинными, нежными пальцами.</w:t>
      </w:r>
    </w:p>
    <w:p>
      <w:pPr>
        <w:pStyle w:val="Normal"/>
        <w:keepNext w:val="true"/>
        <w:spacing w:lineRule="auto" w:line="240" w:before="0" w:after="0"/>
        <w:ind w:firstLine="709"/>
        <w:jc w:val="both"/>
        <w:rPr/>
      </w:pPr>
      <w:r>
        <w:rPr>
          <w:rFonts w:cs="Times New Roman" w:ascii="Times New Roman" w:hAnsi="Times New Roman"/>
          <w:sz w:val="24"/>
          <w:szCs w:val="24"/>
        </w:rPr>
        <w:t>- Я знаю, знаю, - сказал он. - И всё же прискорбно чувствовать себя беспомощным и ненуж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вышли из квартиры и спустились вниз. Было холодно и сыро, в ветвях сбросивших листву деревьев гулял пронизывающий ветер. Отец Мастерсон протянул ру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свидания,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обменялись рукопожати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 свидания, - ответил Бэньон и двинулся вперед по улице, слегка наклонившись навстречу ветру. На перекрестке он остановил такси и попросил отвезти его к зданию муниципалитета. Он курил, глядя на свинцовые воды медленно текущей реки, низкое серое небо и пытаясь ни о чем не думать. Мысли доставляли ему мучительные страд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журке Нили разговаривал по телефону. Кивнув ему, Бэньон прошел в кабинет Уилк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в и выйдя из-за стола, лейтенант протянул Бэньону ру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ожидал увидеть тебя так скоро. - Лицо его было озабоченным. Он взял Бэньона за локоть, - Садись. Нам хотелось, чтобы ты как следует отдохнул, взял длительный отпуск, прежде чем вновь приступать к рабо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я стоять, Бэньон пристально наблюдал за Уилксом. Тот кашлянул и отпустил локоть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воим делом занимаются трое. Только им и ничем другим. Развязка не за горами, клянусь Бог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 сказал Бэньон. - Пока ничего конкретн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е-что проясняется… - Уилкс посмотрел на Бэньона. Взгляд его был хмурым. - Вряд ли ты хочешь обсуждать этот вопрос сейч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чу, и даже очень, - твердо сказал Бэньон. - Так что же проясняе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воем квартале живет один профсоюзный деятель, тип по фамилии Грогер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его зн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его серьезные нелады с леваками из его союза. Мы располагаем данными, что бомба предназначалась именно для него, а не для тебя и уж точно не для твоей жены. В тот вечер его машина стояла на улице, черный седан, очень похожий на твою. Вот мы и думаем, что произошла ужасная ошибка, несчастный случа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вы так думаете? - Бэньон наблюдал за Уилксом с легкой иронической усмеш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один из возможных вариантов. Но мы не упустим из виду и другие возмож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Я тоже ничего не упущ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лчав, Уилкс спрос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имеешь в виду,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хожу. Пришел написать заявление, заполнить необходимые докумен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торопись, Дэйв. Подумай как следует. Собираешься уехать из гор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из города я не уе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мгновений Уилкс молч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 сказал он наконец. - Решил провести собственное расследов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гу сказать, что осуждаю тебя. На твоем месте я, возможно, поступил бы так же. Но это дело полиции, помни. Даже если я разделяю твои чувства, понимаю твои мотивы, я не могу допустить, чтобы ты мешал нашей работе. Тебе ясно?</w:t>
      </w:r>
    </w:p>
    <w:p>
      <w:pPr>
        <w:pStyle w:val="Normal"/>
        <w:keepNext w:val="true"/>
        <w:spacing w:lineRule="auto" w:line="240" w:before="0" w:after="0"/>
        <w:ind w:firstLine="709"/>
        <w:jc w:val="both"/>
        <w:rPr/>
      </w:pPr>
      <w:r>
        <w:rPr>
          <w:rFonts w:cs="Times New Roman" w:ascii="Times New Roman" w:hAnsi="Times New Roman"/>
          <w:sz w:val="24"/>
          <w:szCs w:val="24"/>
        </w:rPr>
        <w:t>- Вполне, - ответил Бэньон. - Постараюсь, чтобы наши пути не пересекались.</w:t>
      </w:r>
    </w:p>
    <w:p>
      <w:pPr>
        <w:pStyle w:val="Normal"/>
        <w:keepNext w:val="true"/>
        <w:spacing w:lineRule="auto" w:line="240" w:before="0" w:after="0"/>
        <w:ind w:firstLine="709"/>
        <w:jc w:val="both"/>
        <w:rPr/>
      </w:pPr>
      <w:r>
        <w:rPr>
          <w:rFonts w:cs="Times New Roman" w:ascii="Times New Roman" w:hAnsi="Times New Roman"/>
          <w:sz w:val="24"/>
          <w:szCs w:val="24"/>
        </w:rPr>
        <w:t>- Дэйв, ещё раз советую тебе подумать, - сказал Уилкс, нервно потирая руки. - Одиночки, как правило, вытаскивают пустыш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есть опы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о вместе у нас получится быстрее. Почему бы тебе не остаться в от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олиции мне будет сложнее добраться до людей, которые меня интересую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я знаю, о чем ты дума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у вас есть основания для беспокойства, - холодно отв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тельно глянув на сержанта, Уилкс обошел вокруг стола и, остановившись, оперся на него обеими руками, будто хотел почерпнуть из него дополнительные сил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что ты имеешь в виду, - медленно произнес он. Неожиданно лейтенант показался Бэньону старым и усталым. - Что у тебя на уме,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ишел сюда не для разговоров, - нетерпеливо отв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ты совершаешь оши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шагнул к дв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мину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чем д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нервно сглотнул и расправил пле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ужна твоя полицейская бляха и пистолет, - сказал он. В его голосе вновь зазвучали властные нотки, хотя глаза смотрели в стор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пистолет - моя собственность,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позаботься о том, чтобы у тебя было на него разреш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мехнувшись, Бэньон достал бумажник и отстегнул от него бляху. Это был дорогой для него символ полицейской власти - бляха, подаренная ему в десятую годовщину его работы в отделе по расследованию убийс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она. - Он бросил бляху на рабочий стол Уилкса. Прокатившись по гладкой поверхности, она остановилась около стопки аккуратно сложенных документ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провел кончиком языка по губ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нибудь ты об этом пожалеешь, - медленно произнес он. - Наш мундир чист, хотя, возможно, кое у кого он и запачкан. У очень немногих. Я мог б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юю фразу он не закончил. Дверь открылась и захлопнулась. Бэньон ушел. Минуты две-три Уилкс оставался на ногах, его губы беззвучно шевелились. Потом он опустился на стул и взял телефонную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йте город. - Услышав щелчок, он набрал номер. - Это Уилкс, - сказал он. - Да, я помню, что вы мне сказали, но дело срочное. Приходил Бэньон. Он уволился, решил заняться расследованием самостоятельно… Я ничего не мог сделать… Я не беспокоюсь. - Уилкс вытер ладонью лоб. - Согласен, он просто тупой фараон… Ладно, ладно… Понял… - Уилкс медленно опустил трубку. На его верхней губе выступили капельки по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журке Бэньон подошел к рабочему столу Нили. Появившийся из противоположной двери Берк облокотился о край стола и с беспокойством наблюдал за Бэньо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ты не мог бы оказать мне небольшую услугу?/-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сержа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ужны фамилии автомехаников, которые имели неприятности с полицией. Все они должны быть на уч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чно. На это уйдет пара часов, не бо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ещё одно - прежде чем ты приступишь. В полиции я больше не работаю - уво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ли поднял на него удивленный взгля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утишь, сержа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рьез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Дэйв, не знаю, что и сказать. Это конфиденциальная информация, она не должна выходить из стен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осил об услуг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я не могу, - сказал Нили, с несчастным видом поглядывая на телеф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извини, - сказал Бэньон и шагнул к дв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продолжавший стоять возле стола, выпрямился и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дьявола ты решил уйти от нас,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ответив, Бэньон толчком распахнул дверь и стремительно вышел из дежурки. Берк бросился за ним. Догнав, он крепко схватил сержанта за локо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чай беситься, - негромко сказал он. - Фамилии механиков я для тебя узнаю, но ради Бога не психуй. Понятно, что ты хочешь растерзать их прямо сейчас. Тебя трудно винить, но будь осторожен, парень, веди себя рассудитель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обернулся к Берку, его лицо было бледным и угрюм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ся, рассудок я не потеря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емной инспектора Крэнстона Бэньону пришлось подождать несколько минут. Когда он вошел в кабинет, Крэнстон, поднявшись, положил руки ему на пле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могу помочь, Дэйв? В такие моменты мало что помогает, и меньше всего слова утешения. Но я глубоко сочувствую твоему гор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ю, инспектор. Я уволился из полиции, теперь мне требуется разрешение на право носить оруж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ираешься разобраться с ними самостоятельно? Вооружаешься для охоты? Помни, это нарушение закона,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брасывать бомбы в автомобили тоже не невинная заба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энстон нахмурился и вздох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оставим нравоучения. Ты не ребенок, знаешь, что делаешь. На получение разрешения уйдет день. Куда мне его высл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ереехал в «Гранд-отель» на Арч-ст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утром я направлю его туда с нарочным. - Крэнстон провел рукой по своим белоснежным волосам. Лицо его оставалось хмурым. - Теперь, Дэйв, я попрошу тебя об услуге. Не забывай, где находится мой кабинет. Договори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кив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абу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в его взглядом, Крэнстон вздохнул и, достав из ящика бланк, начал составлять лицензию на право ношения оруж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осил мелкий дождь, над городом быстро сгущались ранние зимние сумерки. Витрины сверкали неоновыми огнями рекламы, лучи автомобильных фар прокладывали желтые тоннели в серой вечерней мг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добрался до отеля пешком. Взяв у дежурного ключи, он прошел в свой номер - небольшую комнату, безликую, как любое гостиничное помещение. Плеснув в стакан виски, он сел у окна, не снимая пальто и шляп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дя на расстилающийся внизу город, он думал о том, что пора начинать. Мысль доставила ему удовлетворение, она давала цель его жизни, помогала найти выход бушевавшей у него в груди бур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мотрел на город - черную громадину, сверкавшую мириадами красных, желтых и белых огней, на людской муравейник с прорубленными в нем прямыми улицами-коридорами и извивающимися тонкими, как осиная талия, артериями рек Делавэр и Шуйлк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 населяют миллионы людей. Большинству, подавляющему большинству нет дела ни до него, ни до его жены, ни, тем более, до Люси Кэрроуэй. Кое-кого, однако, они интересуют. Это рэкетиры, наемные убийцы, несколько полицейских, мировые судьи, помощники шерифа. Этим людям Бэньон не безразличен. Одни действуют в его защиту, это честные, порядочные люди, другие, находящиеся в стане врага, - подлые мошенники, на которых постоянно давят сверху, требуя, чтобы они отрабатывали свои грязные день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допил виски. Он не пытался обманывать себя - ему предстояла нелегкая рабо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глянул на ча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а приступ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тал, проверил пистолет и вложил его обратно в кобуру. Через минуту он вышел из номе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VI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гритянка была женщиной средних лет, с седеющими волосами, большими настороженными глазами и кожей цвета молочного шоколада. Подняв воротник пальто, Бэньон стоял под проливным дождем на бетонных ступеньках у входа в её д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еобходимо побеседовать с вашим сыном Эштоном, - повтор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нет дома. Он не возвращается раньше семи. Зачем он вам нужен? У него неприятности?</w:t>
      </w:r>
    </w:p>
    <w:p>
      <w:pPr>
        <w:pStyle w:val="Normal"/>
        <w:keepNext w:val="true"/>
        <w:spacing w:lineRule="auto" w:line="240" w:before="0" w:after="0"/>
        <w:ind w:firstLine="709"/>
        <w:jc w:val="both"/>
        <w:rPr/>
      </w:pPr>
      <w:r>
        <w:rPr>
          <w:rFonts w:cs="Times New Roman" w:ascii="Times New Roman" w:hAnsi="Times New Roman"/>
          <w:sz w:val="24"/>
          <w:szCs w:val="24"/>
        </w:rPr>
        <w:t>- Нет, с ним всё в порядке. Мне надо кое-что у него выясн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из полиции?</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щина умолкла, тревожно поглядывая на темную, покрытую лужами улицу. Одной рукой она прижимала к груди шерстяной свитер.</w:t>
      </w:r>
    </w:p>
    <w:p>
      <w:pPr>
        <w:pStyle w:val="Normal"/>
        <w:keepNext w:val="true"/>
        <w:spacing w:lineRule="auto" w:line="240" w:before="0" w:after="0"/>
        <w:ind w:firstLine="709"/>
        <w:jc w:val="both"/>
        <w:rPr/>
      </w:pPr>
      <w:r>
        <w:rPr>
          <w:rFonts w:cs="Times New Roman" w:ascii="Times New Roman" w:hAnsi="Times New Roman"/>
          <w:sz w:val="24"/>
          <w:szCs w:val="24"/>
        </w:rPr>
        <w:t>- Не стоит мокнуть под дождем, - сказала она. - Проходите.</w:t>
      </w:r>
    </w:p>
    <w:p>
      <w:pPr>
        <w:pStyle w:val="Normal"/>
        <w:keepNext w:val="true"/>
        <w:spacing w:lineRule="auto" w:line="240" w:before="0" w:after="0"/>
        <w:ind w:firstLine="709"/>
        <w:jc w:val="both"/>
        <w:rPr/>
      </w:pPr>
      <w:r>
        <w:rPr>
          <w:rFonts w:cs="Times New Roman" w:ascii="Times New Roman" w:hAnsi="Times New Roman"/>
          <w:sz w:val="24"/>
          <w:szCs w:val="24"/>
        </w:rPr>
        <w:t>- Спасиб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ртира из трех комнат, располагавшихся одна над другой и обставленных дешевой мебелью, производила впечатление чистоты и уюта. Бэньон остался в гостиной, а хозяйка, извинившись, спустилась вниз, на кухню. В воздухе витал аромат тушеного мяса и ри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дать пришлось недолго. Вскоре дверь на улицу отворилась, и в комнату, сопровождаемый порывом холодного сырого воздуха, вошел молодой негр в рабочем комбинезоне и кожаной куртке. Это был Эштон Уильямс, тот самый молодой парень, которого Берк две недели назад задержал по подозрению в убийств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новившись, он недоуменно посмотрел на Бэньона. Потом оглянулся по сторонам, словно не был уверен, к себе ли домой поп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вам нужно?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чу попросить об услуге, - ответил Бэньон. Эштон почесал голов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й имен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прошлой неделе убили мою жену. Может, ты читал об этом в газете. Кто-то подложил бомбу в машину. Думали поквитаться со мной, она оказалась в машине по чистой случайности. Я разыскиваю тех, кто её уб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штон переступил с ноги на ног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ы пришли ко м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работал кузовщиком во многих гаражах. Знаешь, что адские машины не продаются в магазинах готовых изделий. Их нужно смонтировать, сделать точно так, как заказано, потом соединить детонатор с зажиганием и динамитной шашкой. Тот, кто изготовил устройство, преступник. Именно его я и ищу, Эшт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учать полиции - рисковать головой, - сказал негр.</w:t>
      </w:r>
    </w:p>
    <w:p>
      <w:pPr>
        <w:pStyle w:val="Normal"/>
        <w:keepNext w:val="true"/>
        <w:spacing w:lineRule="auto" w:line="240" w:before="0" w:after="0"/>
        <w:ind w:firstLine="709"/>
        <w:jc w:val="both"/>
        <w:rPr/>
      </w:pPr>
      <w:r>
        <w:rPr>
          <w:rFonts w:cs="Times New Roman" w:ascii="Times New Roman" w:hAnsi="Times New Roman"/>
          <w:sz w:val="24"/>
          <w:szCs w:val="24"/>
        </w:rPr>
        <w:t>- Я там больше не работаю, - сказал Бэньон. - Всё. Ушел. Можешь послать меня к черту, если хоч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я, наверное, и поступлю, - сказал Эштон. Бэньон пристально глянул на пар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вой отв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Вы отнеслись ко мне по-человечески. Не знаю почему, но это так. Что я должен сдел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известно, у кого из автомехаников были нелады с полици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мурившись, Эштон потер ще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сразу трудно сказать. Слышал, правда, об одном в Джермантауне, он будто бы отсидел восемь лет в тюрьме Холмсбурга, но так оно или нет, не скажу. - Он продолжал тереть щеку. - Есть ещё один парень в западном районе Филадельфии - на Вудленд-авеню. Так у него каждое второе слово блатн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кив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в тюрьме научили. Вот что, Эштон, постарайся припомнить всех, кто говорит или действует так, словно связан с преступным миром. Я загляну к тебе завтра. И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дет, - ответил Эштон. - Поспрашив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дь осторож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тесь. - Он проводил Бэньона до двери. - Желаю поймать подонка, убившего вашу же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жав Эштону руку, Бэньон пешком добрался до Пятнадцатой улицы, откуда на троллейбусе доехал до отеля. Наносить визит Элу и Марджи было поздно. Бриджит наверняка уже спит. В действительности он не очень стремился увидеть дочь - снова начнутся расспросы о мамочке и снова придется лгать. Он понимал, что пора сказать правду, но объявить, что мамочка больше никогда не придет, у него просто не хватало мужест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в отеле вручил ему запечатанный конверт. Послание было от Берка. В нем перечислялись восемь фамилий и адресов механиков из Филадельфии, чьи отношения с полицией были достаточно сложными. Первым в перечне значился некий Майк Греслак из большого гаража на Руан-стрит…</w:t>
      </w:r>
    </w:p>
    <w:p>
      <w:pPr>
        <w:pStyle w:val="Normal"/>
        <w:keepNext w:val="true"/>
        <w:spacing w:lineRule="auto" w:line="240" w:before="0" w:after="0"/>
        <w:ind w:firstLine="709"/>
        <w:jc w:val="both"/>
        <w:rPr/>
      </w:pPr>
      <w:r>
        <w:rPr>
          <w:rFonts w:cs="Times New Roman" w:ascii="Times New Roman" w:hAnsi="Times New Roman"/>
          <w:sz w:val="24"/>
          <w:szCs w:val="24"/>
        </w:rPr>
        <w:t>На проверку списка у Бэньона ушло пять дней, результат оказался нулевым. Шестеро имели железное алиби, сфальсифицировать которое было практически невозможно. Седьмым оказался алкоголик. Где находился и что делал в день гибели Кэйт, он вспомнить не мог, Маловероятно, чтобы кто-то решился его нанять для подобной рискованной операции. Человек пил, а пьяные болтают. Последним в списке был молодой человек, имевший миловидную жену. Он попросту предложил Бэньону убираться к дьяволу. Молодой человек не выглядел преступником, но для страховки Бэньон всё же поставил напротив его фамилии вопросительный знак. Если ничего более интересного не обнаружится, он заглянет к нему ещё ра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Берк назвал ещё три фамилии, сообщив, что ими криминальный контингент среди автомехаников исчерпывается. Эштон тоже составил список - четверо, двое из которых уже фигурировали в списке Берка. Бэньон проверил очередных подозреваемых, но причастности к преступлению не установил. В итоге он оказался там, откуда начал. За неделю он обошел практически все гаражи города, беседовал с теми, кто так или иначе попадал в поле зрения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никаких новых сведений получить не удалось. Однако он не был обескуражен. Перелом наступит, он не сомневался. Надо просто продолжить поиски. Это займет какое-то время, но времени у него было в избыт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решил продолжить расследование с другого конца - со стороны миссис Диэри. Он готов был нанести ей очередной визит, когда в его номере зазвонил телефон. С ним желал поговорить Эшт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знал ещё об одном парне, мистер Бэньон, - сказал он. - Зовут его Слим, о фамилии понятия не имею. В последнее время работал автомехаником в районе автомобильного кладбища. Сейчас куда-то исче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него есть судим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Говорят, он был взломщиком, взрывал динамитом сейфы. Думаю, он тот человек, который вам нужен,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хоже. Спасибо, Эшт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ное кладбище оказалось узкой полосой земли длиной в милю, куда жители западных районов Филадельфии отбуксировывали отслужившие свой срок машины. Это была свалка проржавевших металлических монстров, тянувшаяся вдоль границы города. Вблизи, как поганки вокруг гнилого пня, выросли десятки контор - убогие хибары, сколоченные из некрашеных досок. Их владельцы скупали за гроши автомобильный утиль, снимали нужные детали, которые потом продавали в мелкие ремонтные мастерские. Каждый квадратный ярд кладбища был занят искореженными «кадиллаками» и ржавыми «фордами». На свободных местах выстроились пирамидки из пригодных для использования автопокрышек. В ящиках складировались фары, поршни, свечи зажигания, тормозные барабаны, коленчатые валы. На запчастях висели бирки с указанием цены. Отправившись на кладбище утром, Бэньон провел там целый день, бродя по промерзшей земле среди груд хлама и расспрашивая встречных, не знают ли они механика по имени Слим. Он разговаривал с рабочими, разрезавшими автогенами кузова машин, с хозяевами лачуг, обогревавшимися у раскаленных докрасна железных печек. Немногие слышали о Слиме. Возможно, он на соседнем кладбище, говорили о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 удалось выйти едва ли не на последней свалке. Там тоже стояла дощатая хибара с надпись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итти. Самые низкие цены». Внутри, склонившись над столбцами цифр на листе бумаги, сидел парень - высокий, крепкий, с густыми светлыми волосами, широким небритым лицом и очень светлыми глаз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знаю Слима, - сказал он, бросив взгляд на Бэньона. - С ним что-нибудь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с ним можно связ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из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ный сыщик? Страховой аге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о гражданин, - сказал Бэньон. - Мне нужно найти человека по кличке Сл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м… В общем-то у меня нет причин прятать его, но времени отвечать на вопросы тоже нет, - сказал блондин. - Поймите меня правиль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отниму у тебя всего пару мину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ясно сказал - у меня нет времени, - отрезал парень, поднимаясь из-за стола и раздраженно глядя на Бэньона. - Я не справочное бюр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сора или скандал нужны были Бэньону меньше всего. Он не мог себе позволить подобную роскошь. Однако ответ был ему необход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жливым тебя не назовешь, - сказал он, с нарочитой небрежностью засовывая руку во внутренний карман пальто и извлекая пистолет. От горящего в печке огня его никелированная поверхность заиграла яркими блестк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иде оружия блондин отвел глаз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анно, но сейчас ты кажешься мне более приветливым,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собирался корчить из себя крутого парня, - сказал блонди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конечно, нет. Просто ты был немного занят, когда я вош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чно. - Блондин облизал губ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а теперь ты не так занят, - сказал Бэньон. - Особо срочных дел у тебя вроде нет. Так когда уехал Слим?</w:t>
      </w:r>
    </w:p>
    <w:p>
      <w:pPr>
        <w:pStyle w:val="Normal"/>
        <w:keepNext w:val="true"/>
        <w:spacing w:lineRule="auto" w:line="240" w:before="0" w:after="0"/>
        <w:ind w:firstLine="709"/>
        <w:jc w:val="both"/>
        <w:rPr/>
      </w:pPr>
      <w:r>
        <w:rPr>
          <w:rFonts w:cs="Times New Roman" w:ascii="Times New Roman" w:hAnsi="Times New Roman"/>
          <w:sz w:val="24"/>
          <w:szCs w:val="24"/>
        </w:rPr>
        <w:t>- Примерно неделю назад. Да, точно, восемь дней назад.</w:t>
      </w:r>
    </w:p>
    <w:p>
      <w:pPr>
        <w:pStyle w:val="Normal"/>
        <w:keepNext w:val="true"/>
        <w:spacing w:lineRule="auto" w:line="240" w:before="0" w:after="0"/>
        <w:ind w:firstLine="709"/>
        <w:jc w:val="both"/>
        <w:rPr/>
      </w:pPr>
      <w:r>
        <w:rPr>
          <w:rFonts w:cs="Times New Roman" w:ascii="Times New Roman" w:hAnsi="Times New Roman"/>
          <w:sz w:val="24"/>
          <w:szCs w:val="24"/>
        </w:rPr>
        <w:t>- Чем он здесь занимался?</w:t>
      </w:r>
    </w:p>
    <w:p>
      <w:pPr>
        <w:pStyle w:val="Normal"/>
        <w:keepNext w:val="true"/>
        <w:spacing w:lineRule="auto" w:line="240" w:before="0" w:after="0"/>
        <w:ind w:firstLine="709"/>
        <w:jc w:val="both"/>
        <w:rPr/>
      </w:pPr>
      <w:r>
        <w:rPr>
          <w:rFonts w:cs="Times New Roman" w:ascii="Times New Roman" w:hAnsi="Times New Roman"/>
          <w:sz w:val="24"/>
          <w:szCs w:val="24"/>
        </w:rPr>
        <w:t>- Работал. Резал машины, снимал запчасти.</w:t>
      </w:r>
    </w:p>
    <w:p>
      <w:pPr>
        <w:pStyle w:val="Normal"/>
        <w:keepNext w:val="true"/>
        <w:spacing w:lineRule="auto" w:line="240" w:before="0" w:after="0"/>
        <w:ind w:firstLine="709"/>
        <w:jc w:val="both"/>
        <w:rPr/>
      </w:pPr>
      <w:r>
        <w:rPr>
          <w:rFonts w:cs="Times New Roman" w:ascii="Times New Roman" w:hAnsi="Times New Roman"/>
          <w:sz w:val="24"/>
          <w:szCs w:val="24"/>
        </w:rPr>
        <w:t>- И все?</w:t>
      </w:r>
    </w:p>
    <w:p>
      <w:pPr>
        <w:pStyle w:val="Normal"/>
        <w:keepNext w:val="true"/>
        <w:spacing w:lineRule="auto" w:line="240" w:before="0" w:after="0"/>
        <w:ind w:firstLine="709"/>
        <w:jc w:val="both"/>
        <w:rPr/>
      </w:pPr>
      <w:r>
        <w:rPr>
          <w:rFonts w:cs="Times New Roman" w:ascii="Times New Roman" w:hAnsi="Times New Roman"/>
          <w:sz w:val="24"/>
          <w:szCs w:val="24"/>
        </w:rPr>
        <w:t>- Для меня он больше ничего не делал. Перед тем как уехать, один день работал где-то в другом месте.</w:t>
      </w:r>
    </w:p>
    <w:p>
      <w:pPr>
        <w:pStyle w:val="Normal"/>
        <w:keepNext w:val="true"/>
        <w:spacing w:lineRule="auto" w:line="240" w:before="0" w:after="0"/>
        <w:ind w:firstLine="709"/>
        <w:jc w:val="both"/>
        <w:rPr/>
      </w:pPr>
      <w:r>
        <w:rPr>
          <w:rFonts w:cs="Times New Roman" w:ascii="Times New Roman" w:hAnsi="Times New Roman"/>
          <w:sz w:val="24"/>
          <w:szCs w:val="24"/>
        </w:rPr>
        <w:t>- Что он там дел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ндин посмотрел Бэньону в глаза, и у него внезапно пересохло в гор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мистер, - сказал он. - Честно. Предупредил меня, что будет отсутствовать один день. Это все, что мне извес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потом уех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ьно, уех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понятия. Он как-то сказал, что живет в Честере, но туда он поехал или нет, не скаж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уехал восемь дней назад, - негромко повторил Бэньон. Время совпадало. Он вновь почувствовал прилив ярости, к которой примешивалась горькая радость. Кровь отчаянно застучала в виск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кого он работал в тот ден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ряд ли смогу вам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ытайся,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ндин снова облизал губы и переступил с ноги на ногу. Теперь он говорил с видимой неохот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ая-то машина остановилась на улице. Спим подошел и заговорил с водителем. Наверное, они были знакомы. Мужчина в машине был хорошо одет, я бы даже сказал, очень хорошо, но вид у него был такой… Знаете, в темноте лучше не встреч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ая была маш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ьюик». Абсолютно новый, с откидным верх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льшое спасибо,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благодарности. Рад был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Бэньон вел одолженную ему Берком машину в Честер. Позади остались аэропорт, гигантские корпуса тепловозостроительного завода, лабиринт башен, трубопроводов и кранов нефтяной компании «Сан». Стрелка спидометра застыла на отметке «семьдесят». Возможно, он уже нашел ключ, который искал, кончик веревочки, который не смогли как следует спрятать. Если за него уцепиться, возможно, удастся вытянуть и всё остальн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же стемнело, когда он остановился перед полицейским управлением в Честере. Красный кирпич, из которого было сложено это двухэтажное здание, давно почернел от дыма и копоти, извергаемых фабричными трубами. Бэньон не раз бывал здесь раньше по делам, связанным с расследованием преступлений, и сейчас прошел прямо в отдел розыска на втором эта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 в дежурке сидели трое блюстителей закона - крупные краснолицые мужчины, характерные представители полиции этого небезопасного для жизни грязного промышленного города, выросшего на нефти, судоходстве и машиностроении. Одного из полицейских Бэньон знал, сыщика по фамилии Сулковский. Они пожали друг другу руки, и под любопытствующими взглядами двоих других полицейских Сулковский с чувством неловкости выразил Бэньону соболезнование по поводу тяжелой утраты - гибели же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читали об убийстве в местной газете, знали, что Бэньон ушел из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ебя понимаю, - сказал Сулковский. - Случись со мной подобное, я тоже стал бы самостоятельно разыскивать преступника. Никому не уступил бы удовольствия придушить подон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нно поэтому я здесь, - сказал Бэньон. - Ты не знаешь человека по кличке Слим? Он работает автомехаником, когда не хочет осложнений с полицией, а в остальное время специализируется на сейф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м Лоури, - сказал Сулковск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е наступила тишина. Бэньон заметил, что двое незнакомых ему полицейских перегляну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чем дело? - спросил он.</w:t>
      </w:r>
    </w:p>
    <w:p>
      <w:pPr>
        <w:pStyle w:val="Normal"/>
        <w:keepNext w:val="true"/>
        <w:spacing w:lineRule="auto" w:line="240" w:before="0" w:after="0"/>
        <w:ind w:firstLine="709"/>
        <w:jc w:val="both"/>
        <w:rPr/>
      </w:pPr>
      <w:r>
        <w:rPr>
          <w:rFonts w:cs="Times New Roman" w:ascii="Times New Roman" w:hAnsi="Times New Roman"/>
          <w:sz w:val="24"/>
          <w:szCs w:val="24"/>
        </w:rPr>
        <w:t>- Слим долго был нашим любимчиком, - сказал Сулковский. - Большую часть жизни провел в тюрьме. - Он огорченно посмотрел на Бэньона: - Дело в том, что у Слима была чахотка и позавчера он отдал душу - не знаю, Богу или черту. Жаль. Он мог навести тебя на след?</w:t>
      </w:r>
    </w:p>
    <w:p>
      <w:pPr>
        <w:pStyle w:val="Normal"/>
        <w:keepNext w:val="true"/>
        <w:spacing w:lineRule="auto" w:line="240" w:before="0" w:after="0"/>
        <w:ind w:firstLine="709"/>
        <w:jc w:val="both"/>
        <w:rPr/>
      </w:pPr>
      <w:r>
        <w:rPr>
          <w:rFonts w:cs="Times New Roman" w:ascii="Times New Roman" w:hAnsi="Times New Roman"/>
          <w:sz w:val="24"/>
          <w:szCs w:val="24"/>
        </w:rPr>
        <w:t>- По всей вероятности, - сказал Бэньон. - Ты уверен, что он умер естественной смертью?</w:t>
      </w:r>
    </w:p>
    <w:p>
      <w:pPr>
        <w:pStyle w:val="Normal"/>
        <w:keepNext w:val="true"/>
        <w:spacing w:lineRule="auto" w:line="240" w:before="0" w:after="0"/>
        <w:ind w:firstLine="709"/>
        <w:jc w:val="both"/>
        <w:rPr/>
      </w:pPr>
      <w:r>
        <w:rPr>
          <w:rFonts w:cs="Times New Roman" w:ascii="Times New Roman" w:hAnsi="Times New Roman"/>
          <w:sz w:val="24"/>
          <w:szCs w:val="24"/>
        </w:rPr>
        <w:t>- Вполне. Непонятно другое - каким образом при нем оказалось почти пятьсот зеленых? Жил он в приличной квартире на Второй улице вместе со своими дружками.</w:t>
      </w:r>
    </w:p>
    <w:p>
      <w:pPr>
        <w:pStyle w:val="Normal"/>
        <w:keepNext w:val="true"/>
        <w:spacing w:lineRule="auto" w:line="240" w:before="0" w:after="0"/>
        <w:ind w:firstLine="709"/>
        <w:jc w:val="both"/>
        <w:rPr/>
      </w:pPr>
      <w:r>
        <w:rPr>
          <w:rFonts w:cs="Times New Roman" w:ascii="Times New Roman" w:hAnsi="Times New Roman"/>
          <w:sz w:val="24"/>
          <w:szCs w:val="24"/>
        </w:rPr>
        <w:t>- Там и умер?</w:t>
      </w:r>
    </w:p>
    <w:p>
      <w:pPr>
        <w:pStyle w:val="Normal"/>
        <w:keepNext w:val="true"/>
        <w:spacing w:lineRule="auto" w:line="240" w:before="0" w:after="0"/>
        <w:ind w:firstLine="709"/>
        <w:jc w:val="both"/>
        <w:rPr/>
      </w:pPr>
      <w:r>
        <w:rPr>
          <w:rFonts w:cs="Times New Roman" w:ascii="Times New Roman" w:hAnsi="Times New Roman"/>
          <w:sz w:val="24"/>
          <w:szCs w:val="24"/>
        </w:rPr>
        <w:t>- Нет, в больнице. Его сожители вызвали по телефону скорую, и через пару часов он отошел в мир иной в городской больнице.</w:t>
      </w:r>
    </w:p>
    <w:p>
      <w:pPr>
        <w:pStyle w:val="Normal"/>
        <w:keepNext w:val="true"/>
        <w:spacing w:lineRule="auto" w:line="240" w:before="0" w:after="0"/>
        <w:ind w:firstLine="709"/>
        <w:jc w:val="both"/>
        <w:rPr/>
      </w:pPr>
      <w:r>
        <w:rPr>
          <w:rFonts w:cs="Times New Roman" w:ascii="Times New Roman" w:hAnsi="Times New Roman"/>
          <w:sz w:val="24"/>
          <w:szCs w:val="24"/>
        </w:rPr>
        <w:t>- Адрес его сожителей у тебя есть?</w:t>
      </w:r>
    </w:p>
    <w:p>
      <w:pPr>
        <w:pStyle w:val="Normal"/>
        <w:keepNext w:val="true"/>
        <w:spacing w:lineRule="auto" w:line="240" w:before="0" w:after="0"/>
        <w:ind w:firstLine="709"/>
        <w:jc w:val="both"/>
        <w:rPr/>
      </w:pPr>
      <w:r>
        <w:rPr>
          <w:rFonts w:cs="Times New Roman" w:ascii="Times New Roman" w:hAnsi="Times New Roman"/>
          <w:sz w:val="24"/>
          <w:szCs w:val="24"/>
        </w:rPr>
        <w:t>- Хочешь повидать их? Сейчас выясню, где он обитал. - Сулковский повернулся к одному из полицейских: - Позвони вниз и узнай адрес, Майк. Дэйв, может, проводить тебя?</w:t>
      </w:r>
    </w:p>
    <w:p>
      <w:pPr>
        <w:pStyle w:val="Normal"/>
        <w:keepNext w:val="true"/>
        <w:spacing w:lineRule="auto" w:line="240" w:before="0" w:after="0"/>
        <w:ind w:firstLine="709"/>
        <w:jc w:val="both"/>
        <w:rPr/>
      </w:pPr>
      <w:r>
        <w:rPr>
          <w:rFonts w:cs="Times New Roman" w:ascii="Times New Roman" w:hAnsi="Times New Roman"/>
          <w:sz w:val="24"/>
          <w:szCs w:val="24"/>
        </w:rPr>
        <w:t>- Нет, спасибо. Я найду дорог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как знаешь. Желаю успех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ав адрес, Бэньон пожал руки присутствующим и направился к своей машине. Миновав деловую часть города, он вскоре очутился в районе трущоб, где по улицам, застроенным двухэтажными зданиями из желтого кирпича, бегали темнокожие дети. Отыскав нужный адрес, Бэньон постучал в дверь. Через минуту послышался звук открывающейся щеколды и на пороге появилась высокая, крепко сбитая женщина с прищуренными неприветливыми глазами. На её плечи была наброшена ша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адо побеседовать с вами, - сказал Бэньон, снимая шляпу. - Я отниму у вас не больше двух-трех мину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ч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Слиме Лоури. Мне сказали, что он жил у в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о он умер. Вам это извес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естно. Могу я войти на мину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це женщины отразилось сомн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ходите, - наконец решилась она, приглашая Бэньона пройти через темную прихожую в гостиную, где топилась печь, а на кушетке лежал старик с седыми волосами и пустыми, невидящими глазами. Ноги старика были прикрыты одеялом. Время от времени он слегка покашлив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евшись на стул возле печки, женщина подняла глаза на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из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Почему Слим поселился у в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му здесь нрав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е хотите мне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же сказала - ему здесь нравилось. Зачем жить в гостинице, когда рядом такое приятное место. Разве не пон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прошлой неделе убили мою жену, - сказал Бэньон. - Разорвали на куски бомбой, подложенной в нашу машину. Я пытаюсь выяснить, чья это работа. Вы могли бы мне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женщина молчала, недоброжелательно поглядывая на шляпу в руке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чувствую вам, мистер, - сказала наконец она смягчившись. - Слим явился к нам потому, что жил здесь раньше. Когда-то этот район населяли белые. Слим вернулся в свой родной дом. Он был болен, сказал, что у него неприятности, поэтому я впустила его. Он был немного не в себе. Несколько раз грозился выгнать нас из до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ил, что мой старик украл у него этот дом. В общем, молол всякий взд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нибудь к нему приход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нщина покачала головой:</w:t>
      </w:r>
    </w:p>
    <w:p>
      <w:pPr>
        <w:pStyle w:val="Normal"/>
        <w:keepNext w:val="true"/>
        <w:spacing w:lineRule="auto" w:line="240" w:before="0" w:after="0"/>
        <w:ind w:firstLine="709"/>
        <w:jc w:val="both"/>
        <w:rPr/>
      </w:pPr>
      <w:r>
        <w:rPr>
          <w:rFonts w:cs="Times New Roman" w:ascii="Times New Roman" w:hAnsi="Times New Roman"/>
          <w:sz w:val="24"/>
          <w:szCs w:val="24"/>
        </w:rPr>
        <w:t>- Нет, но он всё время твердил, что обязательно придут. Всё объяснял мне, что это не его в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звонил кому-нибуд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ему звон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дин раз. В ту ночь, когда он умер. Я сказала, что Слим болен и его вот-вот увезут в больниц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е знаете, кто звонил?</w:t>
      </w:r>
    </w:p>
    <w:p>
      <w:pPr>
        <w:pStyle w:val="Normal"/>
        <w:keepNext w:val="true"/>
        <w:spacing w:lineRule="auto" w:line="240" w:before="0" w:after="0"/>
        <w:ind w:firstLine="709"/>
        <w:jc w:val="both"/>
        <w:rPr/>
      </w:pPr>
      <w:r>
        <w:rPr>
          <w:rFonts w:cs="Times New Roman" w:ascii="Times New Roman" w:hAnsi="Times New Roman"/>
          <w:sz w:val="24"/>
          <w:szCs w:val="24"/>
        </w:rPr>
        <w:t>- Знаю, он назвал себя. Я сказала, что Слим не может подойти. Тогда он начал ругаться. «Передай ему, что звонит Ларри Смит», - сказал он. Я объяснила, что Слим при смерти и его должны увезти в больницу. После этого он бросил трубку… Эй, что с вами? Вам плохо?</w:t>
      </w:r>
    </w:p>
    <w:p>
      <w:pPr>
        <w:pStyle w:val="Normal"/>
        <w:keepNext w:val="true"/>
        <w:spacing w:lineRule="auto" w:line="240" w:before="0" w:after="0"/>
        <w:ind w:firstLine="709"/>
        <w:jc w:val="both"/>
        <w:rPr/>
      </w:pPr>
      <w:r>
        <w:rPr>
          <w:rFonts w:cs="Times New Roman" w:ascii="Times New Roman" w:hAnsi="Times New Roman"/>
          <w:sz w:val="24"/>
          <w:szCs w:val="24"/>
        </w:rPr>
        <w:t>- Ларри См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ленно потирая ладони одна о другую, Бэньон смотрел на женщину невидящим взглядом. Да, в любом, даже самом продуманном плане можно найти ахиллесову пя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I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Смит стоял на углу Маркет-стрит и Двенадцатой улицы, покуривая сигарету и наслаждаясь шумом, яркими красками и возбужденной субботней толпой. Это был крепко сложенный, модно одетый молодой человек двадцати шести лет с вьющимися темными волосами и красивым, но неприятным лиц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равствуйте, мистер Смит. Надеюсь, вам пришлось недолго ждать, - сказал подошедший к нему невысокий коренастый мужчина в морском бушлате.</w:t>
      </w:r>
    </w:p>
    <w:p>
      <w:pPr>
        <w:pStyle w:val="Normal"/>
        <w:keepNext w:val="true"/>
        <w:spacing w:lineRule="auto" w:line="240" w:before="0" w:after="0"/>
        <w:ind w:firstLine="709"/>
        <w:jc w:val="both"/>
        <w:rPr/>
      </w:pPr>
      <w:r>
        <w:rPr>
          <w:rFonts w:cs="Times New Roman" w:ascii="Times New Roman" w:hAnsi="Times New Roman"/>
          <w:sz w:val="24"/>
          <w:szCs w:val="24"/>
        </w:rPr>
        <w:t>- Нет, я здесь всего несколько минут, - улыбаясь, ответил Ларри и щелчком отправил недокуренную сигарету на середину проезжей ча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в бушлате выглядел как после крепкой попойки: лицо заросло густой щетиной, руки мелко дрожали.</w:t>
      </w:r>
    </w:p>
    <w:p>
      <w:pPr>
        <w:pStyle w:val="Normal"/>
        <w:keepNext w:val="true"/>
        <w:spacing w:lineRule="auto" w:line="240" w:before="0" w:after="0"/>
        <w:ind w:firstLine="709"/>
        <w:jc w:val="both"/>
        <w:rPr/>
      </w:pPr>
      <w:r>
        <w:rPr>
          <w:rFonts w:cs="Times New Roman" w:ascii="Times New Roman" w:hAnsi="Times New Roman"/>
          <w:sz w:val="24"/>
          <w:szCs w:val="24"/>
        </w:rPr>
        <w:t>- Жаль, что вы не смогли встретиться со мной вчера, - сказал он. - Тогда у меня не болела бы сейчас голова.</w:t>
      </w:r>
    </w:p>
    <w:p>
      <w:pPr>
        <w:pStyle w:val="Normal"/>
        <w:keepNext w:val="true"/>
        <w:spacing w:lineRule="auto" w:line="240" w:before="0" w:after="0"/>
        <w:ind w:firstLine="709"/>
        <w:jc w:val="both"/>
        <w:rPr/>
      </w:pPr>
      <w:r>
        <w:rPr>
          <w:rFonts w:cs="Times New Roman" w:ascii="Times New Roman" w:hAnsi="Times New Roman"/>
          <w:sz w:val="24"/>
          <w:szCs w:val="24"/>
        </w:rPr>
        <w:t>- Я был занят. Всё прошло спокой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 и просто. Товар я взял у знакомого в Ливорно и отвез в Милан. Из Генуи отправился теплоходом и прибыл в Филадельфию позавчера ночью. Товар на берег перенес в коробке из-под сигарет вместе с портновскими принадлежностями и парой писем, которые положил сверху. Там три фунта, мистер Смит. А сейчас мне нужны день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могу заплатить, пока не переговорю с боссом, - сказа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вы сами просили, чтобы я его привез. Даете задний ход? Я ведь могу найти другого клиен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жете, - сказал Ларри, продолжая улыбаться. - В городе у вас только один клиент - мы. Помните об эт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як пожал плечами. Лицо его оставалось угрюм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дадите мне ответ завт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Завтра я буду знать точно. Где вы останови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як назвал отель на Маркет-стрит, близ реки, и зашагал прочь, слегка покачиваясь и сунув руки в карма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стрым шагом миновав квартал, Ларри открыл дверцу своей машины - голубого «бьюика» с откидным верхом, припаркованного перед знаком «стоянка запрещена». Забравшись внутрь, он помахал рукой стоявшему на перекрестке полицейскому. Тот улыбнулся в ответ, шутливо взяв под козырек. Ларри опаздывал и сейчас гнал вовсю. Они со Стоуном договорились встретиться в восемь, и сейчас у него оставалось всего несколько минут. Стоуна он должен был забрать возле его транспортного агентства, после чего они вдвоем отправятся на его квартиру и будут ждать Лагану. Тот был вне себя от ярости, сказал Стоун. Наверное, из-за Бэньона. Что ж, бывают осечки. Второй осечки, надо думать, не произой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ехал в западную часть Филадельфии, на время забыв о Бэньоне и размышляя о своих делах. Лагана был против наркотиков, это он знал. Старик беспокоился, что вонючие доморощенные реформаторы поднимут неистовый вой, если в городе вдруг обнаружится героин. Ларри они ничуть не заботили. В мире всегда будут люди, сующие нос не в свое дело, праведники, требующие благоустройства трущоб, своевременной уборки мусора, приличного отношения к черномазым. Они кричат потому, что чувствуют себя обиженными, обделенны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нь им в рот сигарету, обернутую зелененькими, и их реформаторские порывы быстренько испарятся. Ну а раз теперь насчет наркотиков у него полная договоренность, Лагане ничего не остается, как дать зеленый свет. Товар доставлен, покупатели ждут, есть гарантия регулярных поставок. Героин - те же деньги, вернее, их вечный, непересыхающий источник. Человек может прекратить играть на скачках, если его допечет жена, но, пристрастившись к наркоте, он её уже не бросит. Ларри улыбался, глядя на свое отражение в ветровом стекле - двенадцатидолларовая сорочка, крепкие белоснежные зубы, красивое лицо крутого пар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 Стоун ждал его на тротуаре возле своего сверкающего неоновой рекламой транспортного агентства. Это был высокий здоровяк с кирпично-красным лицом и маленькими воспаленными глазками. На нем было элегантное пальто, тянет долларов на двести, подумал Ларри, и мягкая серая шляпа. Ларри открыл дверцу, и Стоун устроился рядом с ним, пыхтя от усил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опоздал, - сказал он. - В чем д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дал одного парня, - сказал Ларри, отпуская педаль сцепления. Машина рванулась вперед по Уол-нат-стрит.</w:t>
      </w:r>
    </w:p>
    <w:p>
      <w:pPr>
        <w:pStyle w:val="Normal"/>
        <w:keepNext w:val="true"/>
        <w:spacing w:lineRule="auto" w:line="240" w:before="0" w:after="0"/>
        <w:ind w:firstLine="709"/>
        <w:jc w:val="both"/>
        <w:rPr/>
      </w:pPr>
      <w:r>
        <w:rPr>
          <w:rFonts w:cs="Times New Roman" w:ascii="Times New Roman" w:hAnsi="Times New Roman"/>
          <w:sz w:val="24"/>
          <w:szCs w:val="24"/>
        </w:rPr>
        <w:t>- Тише, тише, это тебе не автострада в Индиано-полисе, - сказал Стоун. Достав сигару, он снял с неё целлофановую обертку.</w:t>
      </w:r>
    </w:p>
    <w:p>
      <w:pPr>
        <w:pStyle w:val="Normal"/>
        <w:keepNext w:val="true"/>
        <w:spacing w:lineRule="auto" w:line="240" w:before="0" w:after="0"/>
        <w:ind w:firstLine="709"/>
        <w:jc w:val="both"/>
        <w:rPr/>
      </w:pPr>
      <w:r>
        <w:rPr>
          <w:rFonts w:cs="Times New Roman" w:ascii="Times New Roman" w:hAnsi="Times New Roman"/>
          <w:sz w:val="24"/>
          <w:szCs w:val="24"/>
        </w:rPr>
        <w:t>- Но ты сказал, мы опаздываем, - ухмыляясь, ответи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недовольно заворчал. Прикурив от золотой зажигалки, он выдохнул дым на ветровое стекло. У сигары мерзкий запах, подумал он. Стоун был простым, недалеким человеком, ему нравилось то, что хорошо пахло, имело приятный вкус и внешний вид. Он любил хорошо поесть, как следует выпить, провести время в компании красивых женщин. Еще он имел слабость к хорошим машинам и игре в покер. Ему нравилась еврейская кухня - сыр со сливками, кошерные маринады, маца, квашеная красная капуста, пастрома. По части еды он отдавал должное евреям - они знали, чем набить брюхо. Собственное же брюхо доставляло ему одни неприятности - от любимой еврейской еды у него горели внутренности, а когда к этому добавлялась выпивка, он пару дней чувствовал себя так, словно черти уволокли его в ад. «Скоро перейду на сухарики и молоко», - мрачно думал он, глядя на проносящиеся мимо витрины и возмущенные лица пешеходов, с трудом увертывавшихся из-под колес автомобил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брось же скорость! - теряя терпение, крикну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ладно, не шуми, - сказа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так-то луч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го хочет Лагана? - спросил Ларри. Теперь, в плотном потоке движущегося к реке транспорта машина еле полз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совсем спятил из-за Бэньона, - сказал Стоун. - Буду говорить я, а ты лучше помалкива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бираюсь, - сказал Ларри. - Чего он от меня хотел? Может, думал, что я прикончу его хлопушкой для му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то его знает, что он думал, - сказал Стоун. - Однако факт остается фактом - работу ты не сделал. - Вновь сунув сигару в рот, он нахмурился. Стоун не любил предаваться размышлениям, он предпочитал действовать. Однако он знал, чувствовал, что дела в городе идут не так, как всегда. Кто-то переступил отведенные ему границы, - может, один, а может, парочка фараонов. Не исключено, что решили проявить независимость и кое-кто из мировых судей и даже купленых-перекупленных боссов из городской администрации. Стоун подумал, что самое время стукнуть кулаком, гаркнуть погромче, чтобы все услышали. Однако Лагана сказал «нет», и он не шутил. Возможно, босс знает, что делает, а может, просто старе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остановил машину на Уолнат-стрит, перед большим многоэтажным зданием серого цвета, в котором жил Стоун. Оставив ключи в автомобиле, он велел швейцару припарковать его где-нибудь поблизости. Войдя в тихий, застланный коврами холл, Стоун, по-бычьи нагнув голову, словно увидев врага, устремился вперед. Он занимал две квартиры на верхних этажах - одну, семикомнатную, использовал для деловых целей и развлечений, другая, расположенная ниже, служила ему жильем. Владельцев дома вполне устраивало подобное распределение функций между квартирами - нижняя, как губка воду, поглощала все звуки, доносившиеся сверху во время шумных попоек. В результате от других жильцов жалоб не поступа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лекс, повар, а по совместительству и камердинер Стоуна, мужчина средних лет с нервной улыбкой, принял у вошедших пальто и шляп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годня играем в покер, - сказал ему Стоун, приглаживая свои редеющие волосы. - Выпивки достат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пол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заботься, чтобы был французский коньяк. Придет судья Макгроу, он ничего другого не признает. Деньги у тебя оста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лекс с нервной улыбкой ответил, что денег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ругавшись, Стоун протянул ему крупную банкно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но подумать, что я кормлю армию, столько уходит денег, - пожаловался он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тоуне был темно-коричневый габардиновый костюм, белая сорочка и красный галстук. Его гардероб обошелся в кругленькую сумму, но солидное брюшко и покатые плечи владельца сводили на нет старания лучших портны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давай выпьем, - проворчал Стоун. Он глянул на часы, и в его заплывших жиром глазках блеснуло нетерпение. - Майк опаздывает. Мы чуть не свернули себе шею, торопясь сюда, а он, видите ли, задерживае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ебе налить? - спроси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ски с водой из-под крана. Виски - двойной. Надо взбодриться. - Стоун подошел к застекленной двери на террасу и уставился вниз, на блестевшую серебром речную гладь и бесконечный поток автомобилей. Это мой город, подумал он. Стоит мне покрепче сжать кулак, и город начнет корчиться от боли. Тогда в чем же, черт побери, дело, почему такое настроение? Наверное, из-за проклятой сигары, которая нестерпимо смердит, решил он, отходя от окна. Гостиная была просторной, теплой, с мягким освещением. Её украшали дорогие кресла, кушетки, столики - лучшая мебель, которую можно было приобрести. На полу лежал изумительной красоты ковер. И хотя личности владельца в обстановке не ощущалось, Стоуну она нравилась именно такой. Идеалом жилища для него был номер-люкс в дорогом отеле. Окна его квартиры были завешены шторами, изготовленными по специальному заказу знаменитым дизайнером. По его же указанию были расписаны стены в гостиной. Одна из фресок изображала линию горизонта с силуэтами наиболее известных городских зданий, на фоне которых шеренга девиц в цилиндрах задирала обтянутые ажурными чулками ноги. Стоун потер лысеющую голову и оглядел гостин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ло человеку немного заработать, как каждый пытался всяческими путями поживиться за его сч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принес виски, и Стоун с удовольствием глотнул пару раз. Такая жизнь ему нравилась. Пора расслабиться, как следует повеселиться. К черту тревоги! И о чем, собственно, беспоко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ы, Макс? - послышался женский голос в противоположном конце кварти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о мной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столовой вышла девушка. Улыбнувшись Ларри, она чмокнула Макса в щеку. Он обнял её за тал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занималась?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халась по магазинам. Купила туфли. Стоун приложил руку ко лбу, изображая пани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халась по магазинам! Не объясняй, Дэбби, во что мне это обош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и скупердяй! - шутливо сказала Дэбби. Она с усмешкой взглянула на Ларри, который сочувственно покачал головой. - Может, мне и выпить нельзя? - продолжала она, легонько похлопывая Стоуна по щеке. - Уж это-то ты можешь себе позвол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ть - да. Налей ей,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была изумительно красивой блондинкой лет двадцати семи со здоровым румянцем, мягко закругленным лбом, как у маленькой девочки, и безмятежными голубыми глазами. Она неустанно заботилась о своей фигуре. Талия её была настолько тонка, что Стоун мог почти обхватить ее, растопырив пальцы обеих рук. У неё были длинные стройные ноги танцовщиц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хлебывая из стакана виски, Стоун смотрел на нее, не скрывая улыбки. В ней было что-то вызывавшее у мужчин беспокойство и неуверенность в себе. Она была в парчовом вечернем платье, цвет которого идеально сочетался с её волосами. На ногах в свете хрустальной люстры поблескивали золотистые босонож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приятель, - сказала она, принимая бокал от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кательность Дэбби в немалой степени объяснялась её неизменно радостным настроением. Она чувствовала себя счастливой, наслаждалась жизнью и, как сама любила говорить, времени для скуки и усталости у неё не оставалось. Но Дэбби не была ни простушкой, ни дурочкой. До встречи со Стоуном она сменила множество работ: горничная, официантка, платная партнерша в баре, танцовщица и манекенщица.</w:t>
      </w:r>
    </w:p>
    <w:p>
      <w:pPr>
        <w:pStyle w:val="Normal"/>
        <w:keepNext w:val="true"/>
        <w:spacing w:lineRule="auto" w:line="240" w:before="0" w:after="0"/>
        <w:ind w:firstLine="709"/>
        <w:jc w:val="both"/>
        <w:rPr/>
      </w:pPr>
      <w:r>
        <w:rPr>
          <w:rFonts w:cs="Times New Roman" w:ascii="Times New Roman" w:hAnsi="Times New Roman"/>
          <w:sz w:val="24"/>
          <w:szCs w:val="24"/>
        </w:rPr>
        <w:t>Эти занятия требовали больших усилий, деньги доставались нелегко. Она поднималась чуть свет, а ложилась смертельно усталой, работая, по существу, за гроши. Дэбби вела нешуточную борьбу за выживание, часто не зная, чем уплатить за квартиру, где наскрести денег на новую шляпку. А от неё требовалось быть хорошо одетой, любезной и внимательной к мужчинам. Она хорошо знала грань, которую нельзя переступать, и всё же, несмотря на данное самой себе обещание, не раз оказывалась в критической ситуации, беспомощно наблюдая, как очередной поклонник укладывает в чемодан свои вещи. Понятно, что жизнь со Стоуном казалась ей раем. Она понимала, что нужно Стоуну. С ней он казался себе значительным, а это ощущение не купишь за деньги. По существу, он был уже стариком, хотя в постели продолжал считать себя девятнадцатилетним. Он плохо понимал, что ему нужно. Дэбби лучше понимала его потребности, и это давало ей власть над 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ался звонок, и в квартиру, одетый, как всегда, с подчеркнутой изысканностью, вошел Лагана. За ним тенью следовал телохранитель Гордон. Расстегнув пальто, Лагана энергично потер рукой об руку. Потом, оглядевшись, улыбнулся Дэбби и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как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нем был серый костюм из той ткани, которую предпочитают процветающие банкиры, и неброский галстук. Его туфли были безукоризненно начищены, хотя и не доведены до вульгарного блеска. Носовой платок в нагрудном кармашке был сложен квадрати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дон переместился к камину и, стоя там, несколько раз кивнул Ларри. Это был нескладный, неуклюжий на вид великан, способный, однако, в необходимых случаях двигаться молниеносно.</w:t>
      </w:r>
    </w:p>
    <w:p>
      <w:pPr>
        <w:pStyle w:val="Normal"/>
        <w:keepNext w:val="true"/>
        <w:spacing w:lineRule="auto" w:line="240" w:before="0" w:after="0"/>
        <w:ind w:firstLine="709"/>
        <w:jc w:val="both"/>
        <w:rPr/>
      </w:pPr>
      <w:r>
        <w:rPr>
          <w:rFonts w:cs="Times New Roman" w:ascii="Times New Roman" w:hAnsi="Times New Roman"/>
          <w:sz w:val="24"/>
          <w:szCs w:val="24"/>
        </w:rPr>
        <w:t>- Извините за опоздание. - Лагана улыбался, обнажив белоснежные зубы под черной полоской усов. - Дочь выходит в свет, хотя в это верится с трудом. Она попросила меня задержаться, чтобы по достоинству оценить её новое платье. Я сказал ей, что мое мнение мало что значит, главное произвести впечатление на того футболиста, который платит за право танцевать с ней. - Он улыбнулся Дэбби: - Это был разумный совет, как ты считаешь?</w:t>
      </w:r>
    </w:p>
    <w:p>
      <w:pPr>
        <w:pStyle w:val="Normal"/>
        <w:keepNext w:val="true"/>
        <w:spacing w:lineRule="auto" w:line="240" w:before="0" w:after="0"/>
        <w:ind w:firstLine="709"/>
        <w:jc w:val="both"/>
        <w:rPr/>
      </w:pPr>
      <w:r>
        <w:rPr>
          <w:rFonts w:cs="Times New Roman" w:ascii="Times New Roman" w:hAnsi="Times New Roman"/>
          <w:sz w:val="24"/>
          <w:szCs w:val="24"/>
        </w:rPr>
        <w:t>- Зачастую мнение отца значит больше, чем мнение футболиста, - сказала Дэбби. Она знала, что Лагана тает при одном упоминании о своих детях. - Поклонники приходят и уходят, а отцы остаю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це Лаганы появилась довольная улыб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допил виски и передал стакан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ей еще. - Разговоры Лаганы о семье раздражали Стоуна. Босс в этих случаях казался ему слюнявым старикашкой. - Выпьешь? - обратился он к не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спасибо, Макс. Я на минутку. У меня сегодня собираются знакомые - так, соседи по кварталу. Буду выполнять обязанности хозя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тановимся респектабельными», - подумал Стоун, принимая от Ларри стак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давай тогда побыстрее закончим с нашим делом, - сказал он. - Дэбби, пойди вниз, позаботься, чтобы съестного было в достатке. Ко мне тоже собираются несколько типов - перекинуться в пок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нув руки в карманы пиджака, Лагана повернулся к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запорол дело с Бэньоном. - Его голос соответствовал выражению глаз. - Размазал его физиономию по всем газетам, а легавый жив. Лучше не придума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Ларри стало пунцов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ечки больше не будет, - сказал он. - Обещаю. Я полагал, мы предусмотрели все. Готовились неделю, проверили - Бэньон ставит машину в гараж каждую ночь. Я…</w:t>
      </w:r>
    </w:p>
    <w:p>
      <w:pPr>
        <w:pStyle w:val="Normal"/>
        <w:keepNext w:val="true"/>
        <w:spacing w:lineRule="auto" w:line="240" w:before="0" w:after="0"/>
        <w:ind w:firstLine="709"/>
        <w:jc w:val="both"/>
        <w:rPr/>
      </w:pPr>
      <w:r>
        <w:rPr>
          <w:rFonts w:cs="Times New Roman" w:ascii="Times New Roman" w:hAnsi="Times New Roman"/>
          <w:sz w:val="24"/>
          <w:szCs w:val="24"/>
        </w:rPr>
        <w:t>- Ты всё задумал неправильно с самого начала,-сказал Лагана. - Надо шевелить мозгами. Бомба в машине прямо указывает на нас. У газет отличный повод поднять крик. Может, тебе поискать работу в рекламном бюро?</w:t>
      </w:r>
    </w:p>
    <w:p>
      <w:pPr>
        <w:pStyle w:val="Normal"/>
        <w:keepNext w:val="true"/>
        <w:spacing w:lineRule="auto" w:line="240" w:before="0" w:after="0"/>
        <w:ind w:firstLine="709"/>
        <w:jc w:val="both"/>
        <w:rPr/>
      </w:pPr>
      <w:r>
        <w:rPr>
          <w:rFonts w:cs="Times New Roman" w:ascii="Times New Roman" w:hAnsi="Times New Roman"/>
          <w:sz w:val="24"/>
          <w:szCs w:val="24"/>
        </w:rPr>
        <w:t>- В следующий раз всё будет тихо, - сказал Ларри, с трудом сдерживая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 ответил Лагана, - больше ты в игре не участвуешь. Макс, ты договорился с наемни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 парнем из Чикаго. Он вылетает сегодня вечером. Меня заверили, что он ас, - сказал Стоун, глядя в бок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я больше не участвую? - спроси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бросил на него пристальный взгля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вне игры. Оставь Бэньона в покое. Макс договорился с иногород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посмотрел на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г меня хотя бы предупредить, Ма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дя на сумрачную физиономию Ларри, Стоун рассмеялся. Ему нравился этот парень - крутой и толковый. Однако он был слишком высокого мнения о себе, и не мешало время от времени ставить его на мес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до Бэньона ты ещё не дорос,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эньон - тупой фараон, - упрямо возразил Ларри.</w:t>
      </w:r>
    </w:p>
    <w:p>
      <w:pPr>
        <w:pStyle w:val="Normal"/>
        <w:keepNext w:val="true"/>
        <w:spacing w:lineRule="auto" w:line="240" w:before="0" w:after="0"/>
        <w:ind w:firstLine="709"/>
        <w:jc w:val="both"/>
        <w:rPr/>
      </w:pPr>
      <w:r>
        <w:rPr>
          <w:rFonts w:cs="Times New Roman" w:ascii="Times New Roman" w:hAnsi="Times New Roman"/>
          <w:sz w:val="24"/>
          <w:szCs w:val="24"/>
        </w:rPr>
        <w:t>- Тебе надо подучиться, - сказал Лагана. - Бэньон не дурак. Он вышел на наш след почти сразу же после того, как Бэрроуз прикончил девку. - Он взглянул на Стоуна: - Да, там вы тоже наломали дров. Сейчас не двадцатые годы. Выбрасывать девку из машины всё равно что рекламировать нас в газете. - Он обернулся к Ларри: - Знаешь, чем сейчас занимается Бэньон? Выясняет, кто изготовил бомб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губах Ларри заиграла легкая улыбка:</w:t>
      </w:r>
    </w:p>
    <w:p>
      <w:pPr>
        <w:pStyle w:val="Normal"/>
        <w:keepNext w:val="true"/>
        <w:spacing w:lineRule="auto" w:line="240" w:before="0" w:after="0"/>
        <w:ind w:firstLine="709"/>
        <w:jc w:val="both"/>
        <w:rPr/>
      </w:pPr>
      <w:r>
        <w:rPr>
          <w:rFonts w:cs="Times New Roman" w:ascii="Times New Roman" w:hAnsi="Times New Roman"/>
          <w:sz w:val="24"/>
          <w:szCs w:val="24"/>
        </w:rPr>
        <w:t>- Знаю. Он шатается по всему городу, выспрашивает. Но у него ничего не выйдет.</w:t>
      </w:r>
    </w:p>
    <w:p>
      <w:pPr>
        <w:pStyle w:val="Normal"/>
        <w:keepNext w:val="true"/>
        <w:spacing w:lineRule="auto" w:line="240" w:before="0" w:after="0"/>
        <w:ind w:firstLine="709"/>
        <w:jc w:val="both"/>
        <w:rPr/>
      </w:pPr>
      <w:r>
        <w:rPr>
          <w:rFonts w:cs="Times New Roman" w:ascii="Times New Roman" w:hAnsi="Times New Roman"/>
          <w:sz w:val="24"/>
          <w:szCs w:val="24"/>
        </w:rPr>
        <w:t>- Ты уверен?</w:t>
      </w:r>
    </w:p>
    <w:p>
      <w:pPr>
        <w:pStyle w:val="Normal"/>
        <w:keepNext w:val="true"/>
        <w:spacing w:lineRule="auto" w:line="240" w:before="0" w:after="0"/>
        <w:ind w:firstLine="709"/>
        <w:jc w:val="both"/>
        <w:rPr/>
      </w:pPr>
      <w:r>
        <w:rPr>
          <w:rFonts w:cs="Times New Roman" w:ascii="Times New Roman" w:hAnsi="Times New Roman"/>
          <w:sz w:val="24"/>
          <w:szCs w:val="24"/>
        </w:rPr>
        <w:t>- Парень, который её сделал, умер. У него была чахотка. Когда я узнал, чем интересуется Бэньон, я позвонил ему, хотел передать, чтобы он убрался из города. Люди, у которых он жил, сказали, что он при смерти и его сейчас увезут в больницу. - Ларри усмехнулся. - Спустя пару часов я позвонил в больницу, мне ответили, что он сыграл в ящик.</w:t>
      </w:r>
    </w:p>
    <w:p>
      <w:pPr>
        <w:pStyle w:val="Normal"/>
        <w:keepNext w:val="true"/>
        <w:spacing w:lineRule="auto" w:line="240" w:before="0" w:after="0"/>
        <w:ind w:firstLine="709"/>
        <w:jc w:val="both"/>
        <w:rPr/>
      </w:pPr>
      <w:r>
        <w:rPr>
          <w:rFonts w:cs="Times New Roman" w:ascii="Times New Roman" w:hAnsi="Times New Roman"/>
          <w:sz w:val="24"/>
          <w:szCs w:val="24"/>
        </w:rPr>
        <w:t>- Тогда легче, - сказал Лагана. - Поймите оба - до выборов никакой самодеятельности. Не дай Бог, чтобы газеты снова подняли крик. Пусть дело Бэньона будет единственным исключением. До тебя дошло, Ма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кивнув, Стоун сделал очередной глот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застегнул пальто и взглянул на часы:</w:t>
      </w:r>
    </w:p>
    <w:p>
      <w:pPr>
        <w:pStyle w:val="Normal"/>
        <w:keepNext w:val="true"/>
        <w:spacing w:lineRule="auto" w:line="240" w:before="0" w:after="0"/>
        <w:ind w:firstLine="709"/>
        <w:jc w:val="both"/>
        <w:rPr/>
      </w:pPr>
      <w:r>
        <w:rPr>
          <w:rFonts w:cs="Times New Roman" w:ascii="Times New Roman" w:hAnsi="Times New Roman"/>
          <w:sz w:val="24"/>
          <w:szCs w:val="24"/>
        </w:rPr>
        <w:t>- Мне пора.</w:t>
      </w:r>
    </w:p>
    <w:p>
      <w:pPr>
        <w:pStyle w:val="Normal"/>
        <w:keepNext w:val="true"/>
        <w:spacing w:lineRule="auto" w:line="240" w:before="0" w:after="0"/>
        <w:ind w:firstLine="709"/>
        <w:jc w:val="both"/>
        <w:rPr/>
      </w:pPr>
      <w:r>
        <w:rPr>
          <w:rFonts w:cs="Times New Roman" w:ascii="Times New Roman" w:hAnsi="Times New Roman"/>
          <w:sz w:val="24"/>
          <w:szCs w:val="24"/>
        </w:rPr>
        <w:t>- Я хотел поговорить с тобой об одном деле, - сказал Ларри.</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рассказал о моряке, с которым встретился, о его контактах в Италии и о том, что моряк сумел провезти три фунта героина.</w:t>
      </w:r>
    </w:p>
    <w:p>
      <w:pPr>
        <w:pStyle w:val="Normal"/>
        <w:keepNext w:val="true"/>
        <w:spacing w:lineRule="auto" w:line="240" w:before="0" w:after="0"/>
        <w:ind w:firstLine="709"/>
        <w:jc w:val="both"/>
        <w:rPr/>
      </w:pPr>
      <w:r>
        <w:rPr>
          <w:rFonts w:cs="Times New Roman" w:ascii="Times New Roman" w:hAnsi="Times New Roman"/>
          <w:sz w:val="24"/>
          <w:szCs w:val="24"/>
        </w:rPr>
        <w:t>- Товар первосортный, реализовать можно хоть завтра, - продолжал он, не в силах скрыть возбужд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молча смотрел на него своими безжизненными глазами.</w:t>
      </w:r>
    </w:p>
    <w:p>
      <w:pPr>
        <w:pStyle w:val="Normal"/>
        <w:keepNext w:val="true"/>
        <w:spacing w:lineRule="auto" w:line="240" w:before="0" w:after="0"/>
        <w:ind w:firstLine="709"/>
        <w:jc w:val="both"/>
        <w:rPr/>
      </w:pPr>
      <w:r>
        <w:rPr>
          <w:rFonts w:cs="Times New Roman" w:ascii="Times New Roman" w:hAnsi="Times New Roman"/>
          <w:sz w:val="24"/>
          <w:szCs w:val="24"/>
        </w:rPr>
        <w:t>- Похоже, ты с каждым днем глупеешь, - с угрозой в голосе сказал наконец он. - В этом городе не будет ни унции наркоты - вбей себе в голову. - Он нервно ходил по комнате. - Я не собираюсь обсуждать этот вопрос, а тебе не буду повторять дважды. Я всегда предупреждаю один раз. Пон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понятно, - торопливо сказал Ларри, проглатывая слю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кивая головой, Стоун продолжал потягивать виски. Что ж, теперь это напоминало добрые старые времена. Босс был крутым, как прежде, контролировал ситуац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мурившись, Лагана перевел взгляд с Ларри на Стоуна:</w:t>
      </w:r>
    </w:p>
    <w:p>
      <w:pPr>
        <w:pStyle w:val="Normal"/>
        <w:keepNext w:val="true"/>
        <w:spacing w:lineRule="auto" w:line="240" w:before="0" w:after="0"/>
        <w:ind w:firstLine="709"/>
        <w:jc w:val="both"/>
        <w:rPr/>
      </w:pPr>
      <w:r>
        <w:rPr>
          <w:rFonts w:cs="Times New Roman" w:ascii="Times New Roman" w:hAnsi="Times New Roman"/>
          <w:sz w:val="24"/>
          <w:szCs w:val="24"/>
        </w:rPr>
        <w:t>- Всё в жизни меняется. Не видит перемен только тот, у кого нет глаз. Мы всем надоели. Слишком долго мы заправляли городскими делами. Наркота, проституция, азартные игры, рычаги политической машины - всё было в наших руках. Но если на выборах наши друзья провалятся, с новыми людьми нам придется туго. Боюсь, как бы нам снова не встретиться с Крэнсто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энстон? - Ларри презрительно пожал плечами. - Это ископаемое? Что в нем страшн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рик - источник всех наших неприятностей, - сказал Лагана. - Если ты как следует это усвоишь, попадешь в тюрьму позднее. - С сомнением посмотрев на Ларри, он покачал головой: - До тебя не доходит простая истина, что нельзя зарываться. Расскажу вам одну присказку, будто вы детишки в школе. Постарайтесь понять. Так вот, жил в Нью-Йорке один человек, возглавлявший городской профсоюз. А в том союзе половина членов были уголовниками. Человек этот был моим другом, а дело происходило в двадцать пятом году. В те времена глава большого профсоюза в Нью-Йорке был ничуть не ниже кандидата в сенаторы от демократов, скажем, в Алабаме. По своему политическому статусу, естественно. Мой друг Пит был большим человеком среди местных политиканов. Его парни составляли ядро самого крутого профсоюза, который когда-либо существовал в Штатах, и дышали они только по команде Пита. Когда он приходил в ресторан, у его стола выстраивались навытяжку мэтр и пятеро официантов. Ни один клиент не смел требовать, чтобы его обслужили, пока не был удовлетворен Пит. - Сунув в рот сигарету, Лагана повернул голову, и Гордон услужливо поднес ему спичку. - Благодарю. Так вот, однажды вечером Пита пригласили на пьянку, и вдруг он увидел, что какого-то ублюдка на другом конце зала обслуживают на таком же высочайшем уровне. Это подействовало Питу на нервы. Он вызвал мэтра и поинтересовался, что там за тип. «Бриллиантовая Нога, наш дорогой клиент», - ответил то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бе что-нибудь говорит эта кличка? - обратился Лагана к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 ответил тот, раздраженный иронией босса. - И что да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ит подошел к его столику. «Мне передали, что ты - Бриллиантовая Нога», - сказал он. Тот поднял на него глаза и спросил: «Ну и что из того?» Пит любил одеваться шикарно, и на резинках для носков у него были зажимы с бриллиантами. Он поставил ногу на столик, закатал штанину и сказал: «Если ты такой крутой, сбей вот этот камушек из своей пушки». Бриллиантовая Нога выхватил свой тридцать восьмой и продырявил Питу левую ногу. «А теперь, - говорит, - исчезни, пока не получил девять граммов в лоб». - Лагана улыбнулся: - Вот и вся истор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 все-таки было дальше? - поинтересовался Ларри.</w:t>
      </w:r>
    </w:p>
    <w:p>
      <w:pPr>
        <w:pStyle w:val="Normal"/>
        <w:keepNext w:val="true"/>
        <w:spacing w:lineRule="auto" w:line="240" w:before="0" w:after="0"/>
        <w:ind w:firstLine="709"/>
        <w:jc w:val="both"/>
        <w:rPr/>
      </w:pPr>
      <w:r>
        <w:rPr>
          <w:rFonts w:cs="Times New Roman" w:ascii="Times New Roman" w:hAnsi="Times New Roman"/>
          <w:sz w:val="24"/>
          <w:szCs w:val="24"/>
        </w:rPr>
        <w:t>- Ничего, абсолютно ничего. Пита унесли, а Бриллиантовая Нога продолжил свой ужин. В Нью-Йорке он занимал положение повыше, чем босс самого большого и самого крутого профсоюза. Пит перегнул палку. Фараонам всё было известно, но они предпочли смотреть в другую сторону. Такой же вес был и у нас, но эти времена, Ларри, минули, прошли навсегда. Теперь нам надо думать о респектабельности. Ты понял, что я имел в ви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л, босс, - небрежно ответи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внимательно оглядывал Ларри своими бесстрастными, похожими на стеклянные бусинки глаз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жи спасибо, что сейчас не двадцатые годы. Идем, Гордон, мы опаздываем. - Кивнув Стоуну, он выш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ышав звук спускавшегося лифта, Ларри передернул плечами и подлил себе вис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потер лысину. Настроение у него внезапно улучш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как я проголода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ыехал из Честера под проливным дождем. Остановив машину возле конторы букмекера, он узнал у него домашний адрес Ларри Смита. Потом в ближайшей аптеке нашел в справочнике номер его телефона и позвонил. Ответа не последова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устраивало Бэньона. Подъехав к красивому многоэтажному дому, в котором обитал Ларри, Бэньон поставил машину на противоположной стороне улицы. Закурив, он приготовился к ожиданию. Рано или поздно Ларри явится.</w:t>
      </w:r>
    </w:p>
    <w:p>
      <w:pPr>
        <w:pStyle w:val="Normal"/>
        <w:keepNext w:val="true"/>
        <w:spacing w:lineRule="auto" w:line="240" w:before="0" w:after="0"/>
        <w:ind w:firstLine="709"/>
        <w:jc w:val="both"/>
        <w:rPr/>
      </w:pPr>
      <w:r>
        <w:rPr>
          <w:rFonts w:cs="Times New Roman" w:ascii="Times New Roman" w:hAnsi="Times New Roman"/>
          <w:sz w:val="24"/>
          <w:szCs w:val="24"/>
        </w:rPr>
        <w:t>Из квартиры Стоуна Ларри ушел в девять тридцать - озлобленный и раздраженный. Макс и Лагана считают, что умнее их нет только потому, что они занимались рэкетом ещё в двадцатые годы. Тогда, если верить им, человека могли пристрелить только за то, что он невежливо разговаривал с главарем банды. Всё это чушь. «Тоже мне, герои, - с издевкой подумал он. - Из-за дешевого фараона Бэньона и старой бабы Крэнстона у них поджилки трясу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он вспомнил, какими глазами смотрел на него Лагана, - странные пустые, мертвые глаза. «Что ж, наверное, старику требуются очки, - криво усмехаясь, подумал он. - Такие глаза я видел разве что у покойников. Точно, у жмуриков».</w:t>
      </w:r>
    </w:p>
    <w:p>
      <w:pPr>
        <w:pStyle w:val="Normal"/>
        <w:keepNext w:val="true"/>
        <w:spacing w:lineRule="auto" w:line="240" w:before="0" w:after="0"/>
        <w:ind w:firstLine="709"/>
        <w:jc w:val="both"/>
        <w:rPr/>
      </w:pPr>
      <w:r>
        <w:rPr>
          <w:rFonts w:cs="Times New Roman" w:ascii="Times New Roman" w:hAnsi="Times New Roman"/>
          <w:sz w:val="24"/>
          <w:szCs w:val="24"/>
        </w:rPr>
        <w:t>Судорожно дернувшись, Ларри забрался в машину, не обращая внимания на протянутую за чаевыми руку швейцара. Что они ему, глаза старика Лаганы? Глаза как глаза. И всё же обмануть, успокоить себя ему не удавалось. Его мысли вновь и вновь возвращались к Лагане, и он знал, что основания для беспокойства у него есть. Ларри боялся смерти - не своего физического конца, а того, что будем потом. Человек куда-то перемещается - вниз, вверх, может, в космическое пространство, а тело остается - бесполезное, никому не нужное, холодное, окоченевшее. Ларри был воспитан в канонах католицизма, он страшился умереть, потому что отказался от церкви и знал, что понесет за это суровое наказание. Но если таинственная неизбежная вера и ужасала его, то учение атеистов пугало ещё сильнее. Исчезнуть навсегда, внезапно и бесследно, было страшнее всего.</w:t>
      </w:r>
    </w:p>
    <w:p>
      <w:pPr>
        <w:pStyle w:val="Normal"/>
        <w:keepNext w:val="true"/>
        <w:spacing w:lineRule="auto" w:line="240" w:before="0" w:after="0"/>
        <w:ind w:firstLine="709"/>
        <w:jc w:val="both"/>
        <w:rPr/>
      </w:pPr>
      <w:r>
        <w:rPr>
          <w:rFonts w:cs="Times New Roman" w:ascii="Times New Roman" w:hAnsi="Times New Roman"/>
          <w:sz w:val="24"/>
          <w:szCs w:val="24"/>
        </w:rPr>
        <w:t>«К черту эти мысли, к черту!» - сказал он себе, стукнув ребром ладони по рулевому колесу. Вон из головы эту галиматью. Всё прекрасно. Завтрашний день будет чудесным, завтра он будет счастлив. Он был уже почти дома, когда решил заехать в ночной клуб на Маркет-стрит. Когда девушка-гардеробщица приняла у него пальто и шляпу, а из фойе, кланяясь и подобострастно улыбаясь, появились два официанта, настроение Ларри совершило резкий скачок вверх. С широкой улыбкой на лице он прошел в рестор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ятный кабак, - подумал он. - Здесь отдыхаешь по-настоящему». Здесь знали его по имени, относились почтительно.</w:t>
      </w:r>
    </w:p>
    <w:p>
      <w:pPr>
        <w:pStyle w:val="Normal"/>
        <w:keepNext w:val="true"/>
        <w:spacing w:lineRule="auto" w:line="240" w:before="0" w:after="0"/>
        <w:ind w:firstLine="709"/>
        <w:jc w:val="both"/>
        <w:rPr/>
      </w:pPr>
      <w:r>
        <w:rPr>
          <w:rFonts w:cs="Times New Roman" w:ascii="Times New Roman" w:hAnsi="Times New Roman"/>
          <w:sz w:val="24"/>
          <w:szCs w:val="24"/>
        </w:rPr>
        <w:t>Ларри работал на Макса Стоуна шесть лет. В филадельфийской табели о рангах он проходил под номером четыре, и, хотя до ответственных заданий его допускали ещё сравнительно редко, порученную работу он выполнял добросовестно. Ларри был жесток, сообразителен и лишен всяких моральных устоев. Он вырос в обществе, где всё было основано на чистогане и мошенничестве. Ребенком он разносил рекламные листки для политиканов, подростком возил избирателей к местам голосования, наблюдал, как в избирательные списки вносятся вымышленные фамилии и как запугивают тех, кто собирался голосовать против продажной администрации. Ларри не был голодным мальчишкой из трущоб. Он закончил среднюю школу, его семья состояла из приличных людей. В рэкет Ларри пошел по зову сердца, зная, что в обществе всё фальшиво и продажно - полиция, суд, политика, выборы; так другой юноша выбирает профессию юриста. Продан на корню был него родной город. Так стоило ли пополнять ряды простофил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адцать один год он стал букмекером, а вскоре начал работать на Стоуна - собирать дань с других букмекеров, работавших в районе Уэст-Сайда. Он следил за тем, чтобы они отстегивали от своих доходов причитающийся процент, вел трудные переговоры с теми, кто желал открыть собственное увеселительное или питейное заведение, отвечал за связь. В организации Ларри был новичком, его нашел лично Майк Лагана. Он не был безграмотным сицилийцем, хватающимся за нож по всякому поводу. Лагане требовался спокойный молодой человек, хорошо знающий город, сообразительный и крутой, но умеющий избегать осложнений с полицией. Ларри не был поставлен в известность о высших стратегических соображениях, благодаря которым он стремительно продвинулся вверх, оставив позади многих ветеранов организации. Он наивно полагал, что родился в рубашке, и благодарил старую добрую американскую традицию, вознаграждавшую прилежание и верность независимо от возраста, прежней жизни и других малозначительных фактор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лубе Ларри заказал ужин - устрицы и пятидолларовый бифштекс - и поудобней устроился в кресле, чтобы насладиться шо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ом ряду на эстраде стояла красотка, которую он раньше не видел, - высокая брюнетка с пышным телом и приглашающим выражением лица. Он посигналил мэтру и указал на неё пальц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шоу спроси, не пожелает ли она поужинать со м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этр улыб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пожелает, мистер Смит.</w:t>
      </w:r>
    </w:p>
    <w:p>
      <w:pPr>
        <w:pStyle w:val="Normal"/>
        <w:keepNext w:val="true"/>
        <w:spacing w:lineRule="auto" w:line="240" w:before="0" w:after="0"/>
        <w:ind w:firstLine="709"/>
        <w:jc w:val="both"/>
        <w:rPr/>
      </w:pPr>
      <w:r>
        <w:rPr>
          <w:rFonts w:cs="Times New Roman" w:ascii="Times New Roman" w:hAnsi="Times New Roman"/>
          <w:sz w:val="24"/>
          <w:szCs w:val="24"/>
        </w:rPr>
        <w:t>Забавно, как быстро всё меняется в этом мире. Полчаса назад он был подавлен, а сейчас готов петь и танцевать. Спустя некоторое время, держа в руке бокал и ухмыляясь сидящей за его столиком брюнетке, он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тка, ты именно то, чего мне не хватало. Сегодня вечером ты спасла мне жизн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юнетка нежно похлопала его по ру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сигаретой в уголке рта Бэньон вышагивал взад и вперед по тротуару перед домом Ларри. Дождь прекратился, раннее утро было холодным и ветреным. Глянув вверх, на огромное притихшее во сне здание, Бэньон провел ладонью по лицу. Усталости он не ощущал. Он знал, что надо отыскать Ларри Смита, ухватиться за этот кончик веревочки и постараться рывком вытянуть её всю. Но приходится ждать. Ларри явно нашел место, где можно провести ночь интересней, чем дома. Что ж, веселись, Ларри, подумал Бэньон, наслаждайся жизнью сегодня, потому что завтра ты ею наслаждаться уже не буд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ные пять часов, проведенные в темноте и сырости, Бэньон не переставал думать о Кэйт. Она являлась к нему в воспоминаниях, он делил с ней свое одиночество, память о ней была единственным, что у него осталось в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Щелчком отбросив сигарету, он подошел к своей машине, решив согреться спиртным. Прошло много времени с тех пор, как он ел в последний раз, однако голода он не чувствов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бары, мимо которых он проезжал, были ещё закрыты, лишь в центре города, на Маркет-стрит, он нашел работающее заведение. Устроившись в драпированной красной кожей кабинке, самой дальней от входа, он попросил официантку принести двойную порцию вод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двадцать минут в бар, сопровождаемый Дэбби и телохранителем Джонсом, вошел Макс Стоун. Джонс уселся на высокий табурет у стойки, откуда он мог следить за боссом. Стоун начал играть в кости с девушкой - хозяйкой зеленого стола. Он проигрывал раз за разом, и его настроение упало. Деньги сами по себе ничего не значили - каждый заход стоил всего четверть доллара, однако он не любил проигрывать из принципа. Дома ему не везло в покер в течение четырех часов, и сейчас он решил немного проветриться в надежде, что фортуна повернется к нему лицом. Стоун чувствовал себя отвратительно - вечером он съел четыре сандвича с мясом, обильно сдобренных специями и приготовленных из ржаного еврейского теста, и выпил несколько порций виски. Сейчас он сузившимися от усталости глазами наблюдал, как кости выскакивают из кожаного мешочка, который он держал в руках. Что с ним происходит? В начале вечера он чувствовал себя превосходно, особенно когда Лагана наставлял на путь истинный Ларри. Он вспомнил тогда добрые старые времена. Но стоило Майку уйти, как его вновь охватило непонятное беспокойство, странное ощущение, что вокруг происходят вещи, не предвещающие ничего хорошего.</w:t>
      </w:r>
    </w:p>
    <w:p>
      <w:pPr>
        <w:pStyle w:val="Normal"/>
        <w:keepNext w:val="true"/>
        <w:spacing w:lineRule="auto" w:line="240" w:before="0" w:after="0"/>
        <w:ind w:firstLine="709"/>
        <w:jc w:val="both"/>
        <w:rPr/>
      </w:pPr>
      <w:r>
        <w:rPr>
          <w:rFonts w:cs="Times New Roman" w:ascii="Times New Roman" w:hAnsi="Times New Roman"/>
          <w:sz w:val="24"/>
          <w:szCs w:val="24"/>
        </w:rPr>
        <w:t>- Не поднимай кости так быстро, - сказал он хозяйке стола. - Я тоже хочу взглянуть.</w:t>
      </w:r>
    </w:p>
    <w:p>
      <w:pPr>
        <w:pStyle w:val="Normal"/>
        <w:keepNext w:val="true"/>
        <w:spacing w:lineRule="auto" w:line="240" w:before="0" w:after="0"/>
        <w:ind w:firstLine="709"/>
        <w:jc w:val="both"/>
        <w:rPr/>
      </w:pPr>
      <w:r>
        <w:rPr>
          <w:rFonts w:cs="Times New Roman" w:ascii="Times New Roman" w:hAnsi="Times New Roman"/>
          <w:sz w:val="24"/>
          <w:szCs w:val="24"/>
        </w:rPr>
        <w:t>- Конечно, мистер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у улыбался бармен, ему улыбались управляющий и Дэбби - все знали, что он в раздраженном, взрывоопасном настроении. Не улыбался только Джонс, его телохранитель. Ему платили не за улыбки, а за бдительность, за безопасность патрона. Сидя в самом конце стойки, угрюмый лысеющий Джонс, медленно перемещая свои внимательные серые глаза, наблюдал за приближавшимися к боссу людьми.</w:t>
      </w:r>
    </w:p>
    <w:p>
      <w:pPr>
        <w:pStyle w:val="Normal"/>
        <w:keepNext w:val="true"/>
        <w:spacing w:lineRule="auto" w:line="240" w:before="0" w:after="0"/>
        <w:ind w:firstLine="709"/>
        <w:jc w:val="both"/>
        <w:rPr/>
      </w:pPr>
      <w:r>
        <w:rPr>
          <w:rFonts w:cs="Times New Roman" w:ascii="Times New Roman" w:hAnsi="Times New Roman"/>
          <w:sz w:val="24"/>
          <w:szCs w:val="24"/>
        </w:rPr>
        <w:t>- Не поднимай кости слишком быстро, - повторил Стоун, злобно глядя на девушку.</w:t>
      </w:r>
    </w:p>
    <w:p>
      <w:pPr>
        <w:pStyle w:val="Normal"/>
        <w:keepNext w:val="true"/>
        <w:spacing w:lineRule="auto" w:line="240" w:before="0" w:after="0"/>
        <w:ind w:firstLine="709"/>
        <w:jc w:val="both"/>
        <w:rPr/>
      </w:pPr>
      <w:r>
        <w:rPr>
          <w:rFonts w:cs="Times New Roman" w:ascii="Times New Roman" w:hAnsi="Times New Roman"/>
          <w:sz w:val="24"/>
          <w:szCs w:val="24"/>
        </w:rPr>
        <w:t>- Да, да, конечно, мистер Стоун, - с нервной улыбкой пролепетала девуш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минуту Стоун грязно выругался:</w:t>
      </w:r>
    </w:p>
    <w:p>
      <w:pPr>
        <w:pStyle w:val="Normal"/>
        <w:keepNext w:val="true"/>
        <w:spacing w:lineRule="auto" w:line="240" w:before="0" w:after="0"/>
        <w:ind w:firstLine="709"/>
        <w:jc w:val="both"/>
        <w:rPr/>
      </w:pPr>
      <w:r>
        <w:rPr>
          <w:rFonts w:cs="Times New Roman" w:ascii="Times New Roman" w:hAnsi="Times New Roman"/>
          <w:sz w:val="24"/>
          <w:szCs w:val="24"/>
        </w:rPr>
        <w:t>- Ты обманываешь меня, су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силой швырнув кожаный мешочек на стол, он отвел назад руку и ударил хозяйку стола в лиц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мен начал невозмутимо протирать бокал; кто-то из посетителей, узнав Стоуна, собрал со стола сдачу и, стараясь не привлекать внимания, вышел за двер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йдя к Стоуну, управляющий неуверенно коснулся его плеч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 забудь ради Бога. Я дам ей расчет сегодня же. Выгоню к чертовой мат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за притон ты здесь развел? - сказал Стоун, стряхивая руку управляющего со своего плеч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ышался неясный шум. Головы присутствующих повернулись в сторону стола с зеленым сук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нув руки в карманы пальто, Стоун посмотрел на посетителей, задерживая взгляд поочередно на каждом. Люди торопливо отворачива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шибала, горилла в темно-синем костюме, занял позицию позади Стоуна, готовый вышвырнуть за дверь любого, кто посмеет противоречить боссу. Джонс тоже лениво сполз с высокого табурета и, покачиваясь на пятках, внимательно наблюдал за обстанов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аре слышались лишь негромкие всхлипывания избитой девиц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ые ребята в кабинке напротив Бэньона повскакали на но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мы наведем порядок, - сказал один из них. Его слова прозвучали в тишине громко и отчетли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йдя из кабинки, он шагнул в сторону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не удалось сделать и нескольких шагов. Быстрой, пружинистой походкой телохранитель двинулся ему наперерез. С ходу налетев на парня, он схватил его за плечи и втолкнул обратно в кабин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 прешь, герой? - прошипе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ое официантов схватили парня за руки и швырнули на сиденье. Один из официантов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глупи, болван. Это Макс Стоун. Ты понял? Макс Стоун. Не суйся в чужие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ударил девушку, - сказал юноша тонким, срывающимся голос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арил, ударил, - повторил официант. - Он может делать все, что ему вздумается. - Он глянул на Джонса снизу вверх: - Они неплохие ребята, только легко возбуждаю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онс посмотрел на пар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буждаются, говоришь? Нервы не в поряд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медленно поднял голову. Джонс стоял всего в нескольких футах от него. Он без труда узнал Стоуна. Он знал и Джонса, мрачного громилу, приходившего в хорошее настроение, лишь когда ему удавалось нагнать страху на беззащитных людей. «Держись подальше от всего этого», - сказал он себ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нужен был Ларри Смит. Он мог привести его к Стоуну. Ему требовались доказательства. Не было смысла заранее раскрывать свои карты, совершать благородные поступки, способные свести на нет его шансы. Он вновь и вновь твердил себе, что не станет вмешиваться, чувствуя, как в нем поднимается волна ненависти, способная вместе с врагами смести и его надежду на возмезд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омкий издевательский голос Джонса нарушил ход его мысл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чем нервничать, мальчик? Это вредно для здоровь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кан хрустнул и разлетелся на кусочки в кулаке Бэньона. Поднявшись, он шагнул в проход между двумя рядами кабин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подонок! - негромко произнес он, обращаясь к Джонс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стро обернувшись, Джонс крепко сжал губы. Он глянул на Бэньона, и его лицо утратило нарочитое безразличие.</w:t>
      </w:r>
    </w:p>
    <w:p>
      <w:pPr>
        <w:pStyle w:val="Normal"/>
        <w:keepNext w:val="true"/>
        <w:spacing w:lineRule="auto" w:line="240" w:before="0" w:after="0"/>
        <w:ind w:firstLine="709"/>
        <w:jc w:val="both"/>
        <w:rPr/>
      </w:pPr>
      <w:r>
        <w:rPr>
          <w:rFonts w:cs="Times New Roman" w:ascii="Times New Roman" w:hAnsi="Times New Roman"/>
          <w:sz w:val="24"/>
          <w:szCs w:val="24"/>
        </w:rPr>
        <w:t>- Тебя это не касается, Бэньон,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хватив Джонса за полу пальто, Бэньон притянул его к себе.</w:t>
      </w:r>
    </w:p>
    <w:p>
      <w:pPr>
        <w:pStyle w:val="Normal"/>
        <w:keepNext w:val="true"/>
        <w:spacing w:lineRule="auto" w:line="240" w:before="0" w:after="0"/>
        <w:ind w:firstLine="709"/>
        <w:jc w:val="both"/>
        <w:rPr/>
      </w:pPr>
      <w:r>
        <w:rPr>
          <w:rFonts w:cs="Times New Roman" w:ascii="Times New Roman" w:hAnsi="Times New Roman"/>
          <w:sz w:val="24"/>
          <w:szCs w:val="24"/>
        </w:rPr>
        <w:t>- Тогда объясни, подонок, что же меня касается, - сказал он негромким, слегка дрожащим голосом. - Объясни, чтобы все поня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изав пересохшие губы, Джонс попытался заглянуть в глаза Бэньону:</w:t>
      </w:r>
    </w:p>
    <w:p>
      <w:pPr>
        <w:pStyle w:val="Normal"/>
        <w:keepNext w:val="true"/>
        <w:spacing w:lineRule="auto" w:line="240" w:before="0" w:after="0"/>
        <w:ind w:firstLine="709"/>
        <w:jc w:val="both"/>
        <w:rPr/>
      </w:pPr>
      <w:r>
        <w:rPr>
          <w:rFonts w:cs="Times New Roman" w:ascii="Times New Roman" w:hAnsi="Times New Roman"/>
          <w:sz w:val="24"/>
          <w:szCs w:val="24"/>
        </w:rPr>
        <w:t>- Мне… мне нечего тебе объясня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тянув телохранителя ещё ближе, Бэньон начал медленно поднимать руку вверх, заставив Джонса встать на цыпочки.</w:t>
      </w:r>
    </w:p>
    <w:p>
      <w:pPr>
        <w:pStyle w:val="Normal"/>
        <w:keepNext w:val="true"/>
        <w:spacing w:lineRule="auto" w:line="240" w:before="0" w:after="0"/>
        <w:ind w:firstLine="709"/>
        <w:jc w:val="both"/>
        <w:rPr/>
      </w:pPr>
      <w:r>
        <w:rPr>
          <w:rFonts w:cs="Times New Roman" w:ascii="Times New Roman" w:hAnsi="Times New Roman"/>
          <w:sz w:val="24"/>
          <w:szCs w:val="24"/>
        </w:rPr>
        <w:t>- Думаешь всех запугать, подонок? - сказал он также негромко. - Тогда попробуй испугай меня. - Он развернул Джонса на сто восемьдесят градусов и оттолкнул от себя. - Стой и не шеве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инув телохранителя оценивающим взглядом, Бэньон шагнул в сторону Стоуна. Он двигался неторопливо, глубоко засунув руки в карманы пальто. Под полями намокшей от дождя шляпы его лицо было суровым и бесстраст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не отрывал от него злобного взгляда. Он увидел, как невозмутимое лицо Бэньона внезапно перекосила гримаса животной ярости. В баре стояла мертвая тишина. Стоун знал, что за ним наблюдает Дэбби. В её присутствии он не мог допустить, чтобы кто-то указывал ему, что дел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он не был настроен уступить даже в мелоч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елай ошибки, Бэньон,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юбишь бить женщин? - спросил Бэньон. Теперь он знал, что надо делать, - убить гадину. Он понимал, что совершает глупость, делает для себя невозможным дальнейший поиск убийц Кэйт, но чувствовал, что не в силах справиться с охватившей его ненависть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наблюдала за обоими мужчинами с улыбкой. Опустив подбородок на сложенную чашечкой ладонь, она медленно покачивала ногой, обутой в золотистую босоножку. Никогда раньше она не видела, чтобы со Стоуном обращались подобным образом. Разыгравшаяся перед её глазами сценка щекотала нервы и вызывала чувство удовлетвор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гательства, готовые сорваться с языка Стоуна, застряли у него в глотке, когда он увидел глаза Бэньона. Он понял, что тот собирается убить его. Угроза смерти ему не почудилась - она была реальной. Внезапно Стоун ощутил холодок, предательскую пустоту в желудке. Страх пришел неожиданно, как брошенная в лицо бомба. Он засмеялся, не сознавая, что смеется, слыша лишь непонятные звуки над своей головой. Его руки приподнялись помимо воли, и толстые пальцы затрепетали в воздухе в такт странному напряженному смех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Дэйв, полегче, - сказал он. - Извини, Дэйв, я не знал… извини… - Слова слетали с его губ одно за другим без смысла, без подлинного знач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с трудом взял себя в руки. Его лицо было смертельно блед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ирайся отсюда, Стоун, - сказал он. - Убирайся, пока жи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медленно опустил руки. Он неуверенно осмотрелся, потом повернулся и шагнул к двери. Бэньон перевел взгляд на Джон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ы то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онс заторопился вслед за боссом. Бэньон продолжал молча стоять, потирая ладонью лоб, не замечая внезапного нервного смеха, раздавшегося в помещении, возбужденных голосов и звона посуды. Потом его взгляд упал на стоящего рядом управляющ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олжен вам за полбутылки водки,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будьте об этом, мистер, - ответил тот, нервно потирая р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жая Бэньона до двери, управляющий взял его за ру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горжусь, что могу угостить вас, - торопливо сказал он, стараясь говорить так, чтобы не слышали сидящие в баре. - Верьте мне. Я обязан пускать в бар всех, кто пожелает, а некоторые из клиентов… Не приведи Господ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гнувшись навстречу ветру, Бэньон шел по пустынной Маркет-стрит. Кроме матроса, спешившего со своей подружкой к входу в подземку, на улице не было ни одной живой души. Часы показывали три тридцать. Ветер поднимал с земли окурки, газеты, обрывки лотерейных билетов. Колокола Церкви святого Иоанна отбивали заутреню для молочни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он услышал позади шаги, быстрый перестук женских каблучков. Резко остановившись, он обернулся. Его догоняла блондинка. Девушка была красива, как бывают красивы куклы. На ней была норковая шубка, наброшенная поверх черного вечернего плать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как быстро вы ходите, - сказ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очень быстро, если вы сумели меня догнать, - ответил Бэньон. - Хотите что-то сказ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одумала, нам стоит поговорить. Меня зовут Дэбби, я - девушка Макса, Макса Стоуна. Между прочим, он вышел из бара, а меня забыл, как ненужную вещ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наю, кто вы,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мы знакомы, - сказала Дэбби. - Бармен назвал вас. Ваша фамилия Бэньон. Ирландец? - Она просунула руку ему под локоть. - Не желаете прогуля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ду домой,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вы жив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т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черт, а я рассчитывала выпить с вами.</w:t>
      </w:r>
    </w:p>
    <w:p>
      <w:pPr>
        <w:pStyle w:val="Normal"/>
        <w:keepNext w:val="true"/>
        <w:spacing w:lineRule="auto" w:line="240" w:before="0" w:after="0"/>
        <w:ind w:firstLine="709"/>
        <w:jc w:val="both"/>
        <w:rPr/>
      </w:pPr>
      <w:r>
        <w:rPr>
          <w:rFonts w:cs="Times New Roman" w:ascii="Times New Roman" w:hAnsi="Times New Roman"/>
          <w:sz w:val="24"/>
          <w:szCs w:val="24"/>
        </w:rPr>
        <w:t>- Откуда такой интерес к моей персоне, Дэбби? Она наклонила голову:</w:t>
      </w:r>
    </w:p>
    <w:p>
      <w:pPr>
        <w:pStyle w:val="Normal"/>
        <w:keepNext w:val="true"/>
        <w:spacing w:lineRule="auto" w:line="240" w:before="0" w:after="0"/>
        <w:ind w:firstLine="709"/>
        <w:jc w:val="both"/>
        <w:rPr/>
      </w:pPr>
      <w:r>
        <w:rPr>
          <w:rFonts w:cs="Times New Roman" w:ascii="Times New Roman" w:hAnsi="Times New Roman"/>
          <w:sz w:val="24"/>
          <w:szCs w:val="24"/>
        </w:rPr>
        <w:t>- Не знаю. Мне нравится ваш взгля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ртал они прошли молча, потом Бэньон сказал:</w:t>
      </w:r>
    </w:p>
    <w:p>
      <w:pPr>
        <w:pStyle w:val="Normal"/>
        <w:keepNext w:val="true"/>
        <w:spacing w:lineRule="auto" w:line="240" w:before="0" w:after="0"/>
        <w:ind w:firstLine="709"/>
        <w:jc w:val="both"/>
        <w:rPr/>
      </w:pPr>
      <w:r>
        <w:rPr>
          <w:rFonts w:cs="Times New Roman" w:ascii="Times New Roman" w:hAnsi="Times New Roman"/>
          <w:sz w:val="24"/>
          <w:szCs w:val="24"/>
        </w:rPr>
        <w:t>- Можно выпить у меня в номере, если нет возражений.</w:t>
      </w:r>
    </w:p>
    <w:p>
      <w:pPr>
        <w:pStyle w:val="Normal"/>
        <w:keepNext w:val="true"/>
        <w:spacing w:lineRule="auto" w:line="240" w:before="0" w:after="0"/>
        <w:ind w:firstLine="709"/>
        <w:jc w:val="both"/>
        <w:rPr/>
      </w:pPr>
      <w:r>
        <w:rPr>
          <w:rFonts w:cs="Times New Roman" w:ascii="Times New Roman" w:hAnsi="Times New Roman"/>
          <w:sz w:val="24"/>
          <w:szCs w:val="24"/>
        </w:rPr>
        <w:t>- Возражений нет.</w:t>
      </w:r>
    </w:p>
    <w:p>
      <w:pPr>
        <w:pStyle w:val="Normal"/>
        <w:keepNext w:val="true"/>
        <w:spacing w:lineRule="auto" w:line="240" w:before="0" w:after="0"/>
        <w:ind w:firstLine="709"/>
        <w:jc w:val="both"/>
        <w:rPr/>
      </w:pPr>
      <w:r>
        <w:rPr>
          <w:rFonts w:cs="Times New Roman" w:ascii="Times New Roman" w:hAnsi="Times New Roman"/>
          <w:sz w:val="24"/>
          <w:szCs w:val="24"/>
        </w:rPr>
        <w:t>- Вы быстро принимаете решения.</w:t>
      </w:r>
    </w:p>
    <w:p>
      <w:pPr>
        <w:pStyle w:val="Normal"/>
        <w:keepNext w:val="true"/>
        <w:spacing w:lineRule="auto" w:line="240" w:before="0" w:after="0"/>
        <w:ind w:firstLine="709"/>
        <w:jc w:val="both"/>
        <w:rPr/>
      </w:pPr>
      <w:r>
        <w:rPr>
          <w:rFonts w:cs="Times New Roman" w:ascii="Times New Roman" w:hAnsi="Times New Roman"/>
          <w:sz w:val="24"/>
          <w:szCs w:val="24"/>
        </w:rPr>
        <w:t>- Да, всегда, - улыбнулась Дэбб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в водки в два стакана и добавив немного воды, Бэньон протянул напиток Дэбби. Она с комфортом устроилась на кровати, подложив под спину подушку и скрестив стройные но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евшись на стул, Бэньон начал разглядывать бок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тересно быть девушкой Макса Стоуна? - спросил он након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ень. Что вы имеете против н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мне не нрави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рассмея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это глупо. Без Макса вы в этом городе ничего не добьет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 не пытаюсь ничего добиться. Дэбби, вы знаете Ларри Смита?</w:t>
      </w:r>
    </w:p>
    <w:p>
      <w:pPr>
        <w:pStyle w:val="Normal"/>
        <w:keepNext w:val="true"/>
        <w:spacing w:lineRule="auto" w:line="240" w:before="0" w:after="0"/>
        <w:ind w:firstLine="709"/>
        <w:jc w:val="both"/>
        <w:rPr/>
      </w:pPr>
      <w:r>
        <w:rPr>
          <w:rFonts w:cs="Times New Roman" w:ascii="Times New Roman" w:hAnsi="Times New Roman"/>
          <w:sz w:val="24"/>
          <w:szCs w:val="24"/>
        </w:rPr>
        <w:t>- Конечно. Он был сегодня у Макса. И Майк Лагана тоже. Дела у них, похоже, идут из рук вон плохо. Майк никогда не появляется, если всё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у них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жала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ытаетесь выжать из меня информацию? Честное слово, мне абсолютно ничего неизвестно. Больше того, я не желаю ничего знать. Когда мальчики начинают говорить о делах, я удаляю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чего вы пришли ко мне в номер, Дэбб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пожала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чтобы позлить Макса. Не люблю, когда меня бросают одну в бар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ираетесь преподать ему ур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лицо покрыл легкий румян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ло не только в этом. Мне действительно понравился ваш взгляд. Я имею в виду, когда вы смотрели на него. Забавно, конечно, но иногда мне тоже хочется посмотреть на него так. Он хороший человек, но… - Она улыбнулась. - Я не шучу. Наверное, так бывает с каждым мужчиной, с каждой женщиной, когда они живут вместе. Привыкаешь к плохому и замечаешь только хорош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хорошего в нем, конечно, бо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он нравится. А почему бы и нет? - Она приподняла брови. - Он заботится обо мне, покупает любые наряды, стоит мне только пожелать. Я путешествую, посещаю ночные клубы. Что в этом плох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хорошо, если к тому же мужчина ещё и нравится.</w:t>
      </w:r>
    </w:p>
    <w:p>
      <w:pPr>
        <w:pStyle w:val="Normal"/>
        <w:keepNext w:val="true"/>
        <w:spacing w:lineRule="auto" w:line="240" w:before="0" w:after="0"/>
        <w:ind w:firstLine="709"/>
        <w:jc w:val="both"/>
        <w:rPr/>
      </w:pPr>
      <w:r>
        <w:rPr>
          <w:rFonts w:cs="Times New Roman" w:ascii="Times New Roman" w:hAnsi="Times New Roman"/>
          <w:sz w:val="24"/>
          <w:szCs w:val="24"/>
        </w:rPr>
        <w:t>- У нас с ним всё нормаль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откуда приходят деньги, вас не интересует,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об этом говорить? - Дэбби с легким смешком подтянула ноги и сплела пальцы рук вокруг обтянутых шелковыми чулками коленей. - Макс игр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е это преступление? И зачем мне знать, откуда берутся деньги? Главное - иметь их, а это, поверьте мне, не так-то легко. Мне в жизни никто ничего не давал, пока я не встретила Макса. Я заслужила то, что сейчас имею, всей своей жизнью. Может, вы воображаете, я богатая наследниц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безразлично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о вас вообще никогда не дум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за откровенность, - вздохнула Дэбби. - В вас столько же чувствительности, как в паре стальных наручников. Вы когда-нибудь говорили девушкам комплименты? Ну, к примеру, «ваша кожа как бархат», «в глубине ваших глаз можно утонуть».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одолжал смотреть в бокал. Несколько мгновений он молчал, потом спрос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м вызвать такси?</w:t>
      </w:r>
    </w:p>
    <w:p>
      <w:pPr>
        <w:pStyle w:val="Normal"/>
        <w:keepNext w:val="true"/>
        <w:spacing w:lineRule="auto" w:line="240" w:before="0" w:after="0"/>
        <w:ind w:firstLine="709"/>
        <w:jc w:val="both"/>
        <w:rPr/>
      </w:pPr>
      <w:r>
        <w:rPr>
          <w:rFonts w:cs="Times New Roman" w:ascii="Times New Roman" w:hAnsi="Times New Roman"/>
          <w:sz w:val="24"/>
          <w:szCs w:val="24"/>
        </w:rPr>
        <w:t>- Всё ясно. - Дэбби встала и пригладила ладонью юбку. - Я что-нибудь не так сказала, красавчик?</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Нарушила семейные традиции?</w:t>
      </w:r>
    </w:p>
    <w:p>
      <w:pPr>
        <w:pStyle w:val="Normal"/>
        <w:keepNext w:val="true"/>
        <w:spacing w:lineRule="auto" w:line="240" w:before="0" w:after="0"/>
        <w:ind w:firstLine="709"/>
        <w:jc w:val="both"/>
        <w:rPr/>
      </w:pPr>
      <w:r>
        <w:rPr>
          <w:rFonts w:cs="Times New Roman" w:ascii="Times New Roman" w:hAnsi="Times New Roman"/>
          <w:sz w:val="24"/>
          <w:szCs w:val="24"/>
        </w:rPr>
        <w:t>- Их не существует, - сказал Бэньон. Легонько сжав девушке руку, он проводил её до двери.</w:t>
      </w:r>
    </w:p>
    <w:p>
      <w:pPr>
        <w:pStyle w:val="Normal"/>
        <w:keepNext w:val="true"/>
        <w:spacing w:lineRule="auto" w:line="240" w:before="0" w:after="0"/>
        <w:ind w:firstLine="709"/>
        <w:jc w:val="both"/>
        <w:rPr/>
      </w:pPr>
      <w:r>
        <w:rPr>
          <w:rFonts w:cs="Times New Roman" w:ascii="Times New Roman" w:hAnsi="Times New Roman"/>
          <w:sz w:val="24"/>
          <w:szCs w:val="24"/>
        </w:rPr>
        <w:t>- Тогда в чем дело? Страшно дотронуться до девушки Макса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омолч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лу Дэбби пробежала легкая дрожь. Этот великан с непроницаемым лицом странным образом волновал ее. От его прикосновения ей хотелось по-змеиному извиваться.</w:t>
      </w:r>
    </w:p>
    <w:p>
      <w:pPr>
        <w:pStyle w:val="Normal"/>
        <w:keepNext w:val="true"/>
        <w:spacing w:lineRule="auto" w:line="240" w:before="0" w:after="0"/>
        <w:ind w:firstLine="709"/>
        <w:jc w:val="both"/>
        <w:rPr/>
      </w:pPr>
      <w:r>
        <w:rPr>
          <w:rFonts w:cs="Times New Roman" w:ascii="Times New Roman" w:hAnsi="Times New Roman"/>
          <w:sz w:val="24"/>
          <w:szCs w:val="24"/>
        </w:rPr>
        <w:t>- Вы действительно хотите, чтобы я ушла? - спросила она, оборачиваясь и подходя к нему так близко, что кончики её маленьких крепких грудей коснулись грубой ткани его пиджака.</w:t>
      </w:r>
    </w:p>
    <w:p>
      <w:pPr>
        <w:pStyle w:val="Normal"/>
        <w:keepNext w:val="true"/>
        <w:spacing w:lineRule="auto" w:line="240" w:before="0" w:after="0"/>
        <w:ind w:firstLine="709"/>
        <w:jc w:val="both"/>
        <w:rPr/>
      </w:pPr>
      <w:r>
        <w:rPr>
          <w:rFonts w:cs="Times New Roman" w:ascii="Times New Roman" w:hAnsi="Times New Roman"/>
          <w:sz w:val="24"/>
          <w:szCs w:val="24"/>
        </w:rPr>
        <w:t>- Вы - девушка Стоуна, - сказал он, отпуская её руку. Он был противен сам себе, потому что его охватило желание. - Того, что принадлежит ему, я не коснусь и трехфутовым шест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раснев, Дэбби дотронулась пальцами до своего горла:</w:t>
      </w:r>
    </w:p>
    <w:p>
      <w:pPr>
        <w:pStyle w:val="Normal"/>
        <w:keepNext w:val="true"/>
        <w:spacing w:lineRule="auto" w:line="240" w:before="0" w:after="0"/>
        <w:ind w:firstLine="709"/>
        <w:jc w:val="both"/>
        <w:rPr/>
      </w:pPr>
      <w:r>
        <w:rPr>
          <w:rFonts w:cs="Times New Roman" w:ascii="Times New Roman" w:hAnsi="Times New Roman"/>
          <w:sz w:val="24"/>
          <w:szCs w:val="24"/>
        </w:rPr>
        <w:t>- Такие слова не украшают вас.</w:t>
      </w:r>
    </w:p>
    <w:p>
      <w:pPr>
        <w:pStyle w:val="Normal"/>
        <w:keepNext w:val="true"/>
        <w:spacing w:lineRule="auto" w:line="240" w:before="0" w:after="0"/>
        <w:ind w:firstLine="709"/>
        <w:jc w:val="both"/>
        <w:rPr/>
      </w:pPr>
      <w:r>
        <w:rPr>
          <w:rFonts w:cs="Times New Roman" w:ascii="Times New Roman" w:hAnsi="Times New Roman"/>
          <w:sz w:val="24"/>
          <w:szCs w:val="24"/>
        </w:rPr>
        <w:t>- Спокойной ночи, Дэбби. Веселитесь, наслаждайтесь жизнью. Купите себе ещё одну норковую шуб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ей захотелось прижаться к нему, заставить его полюбить себя. И вместе с тем ей стало страшно, страшно из-за гримасы боли на его лиц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ыв за ней дверь, Бэньон прижался спиной к стене и уставился на небольшую вмятину, оставленную на кровати её тел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йдя в квартиру, Макс Стоун яростным пинком ноги захлопнул за собой дверь. Из-за закрытых дверей в столовую до него донесся смех и обрывки разговора. В гостиной на диване сидел человек. При появлении Стоуна он вст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Макс Стоун?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смерил его взглядом.</w:t>
      </w:r>
    </w:p>
    <w:p>
      <w:pPr>
        <w:pStyle w:val="Normal"/>
        <w:keepNext w:val="true"/>
        <w:spacing w:lineRule="auto" w:line="240" w:before="0" w:after="0"/>
        <w:ind w:firstLine="709"/>
        <w:jc w:val="both"/>
        <w:rPr/>
      </w:pPr>
      <w:r>
        <w:rPr>
          <w:rFonts w:cs="Times New Roman" w:ascii="Times New Roman" w:hAnsi="Times New Roman"/>
          <w:sz w:val="24"/>
          <w:szCs w:val="24"/>
        </w:rPr>
        <w:t>- Откуда ты взялся и кто ты такой? - В нем всё кипело от гнева, и он искал для него вых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ня зовут Хоффман. Джо Хоффман. Я из Чика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ффман был высоким, с длинными конечностями человеком лет сорока. Кисти рук у него были тонкие и костистые, взгляд мягкий. Его голова обросла светло-рыжими волосами, нуждавшимися в срочной стрижке. Внешностью он напоминал деревенского родственника, впервые оказавшегося в большом город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львестр Райан сказал, что тебе нужен человек,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да, - сказал Стоун, немного успокаиваясь. Он пожал руку Хоффману. - Да, человек мне нужен. Как поживает старый банд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но. Приказал обслужить тебя по высшему разря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ликий человек, великий, - сказал Стоун. Положив пальто на стул и закурив сигару, он остановил на Хоффмане оценивающий взгляд. - Того парня зовут Дэйв Бэньон, он бывший фараон. Осечки не должно быть. Поня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ффман кив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дал словесный портрет Бэньона, упомянул марку машины, на которой он ездит в данный момент, назвал адр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у закончи завтра к вече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у я начинаю только тогда, когда подходит время, и ни минутой раньше. Какой отель порекоменду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жешь остановиться у ме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я предпочитаю одиночество.</w:t>
      </w:r>
    </w:p>
    <w:p>
      <w:pPr>
        <w:pStyle w:val="Normal"/>
        <w:keepNext w:val="true"/>
        <w:spacing w:lineRule="auto" w:line="240" w:before="0" w:after="0"/>
        <w:ind w:firstLine="709"/>
        <w:jc w:val="both"/>
        <w:rPr/>
      </w:pPr>
      <w:r>
        <w:rPr>
          <w:rFonts w:cs="Times New Roman" w:ascii="Times New Roman" w:hAnsi="Times New Roman"/>
          <w:sz w:val="24"/>
          <w:szCs w:val="24"/>
        </w:rPr>
        <w:t>- Как угодно. - Стоун назвал адрес отеля. - Когда всё закончишь, сразу отправляйся в Чикаго. Деньги я вышлю Сильвестру. Соглас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полне. Сильвестр сказал, что ты босс, а этого мне достаточно. Да, он посылает тебе презент. - Подняв с дивана большую, плоскую, аккуратно перевязанную коробку, Хоффман вручил её Стоу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подняв крышку коробки, Стоун фыркнул. Внутри, среди кубиков сухого льда, лежала готовая к выпечке пицца, прикрытая сверху тонкими ломтиками помидоров и сыра и украшенная анчоус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ономия Хоффмана скривилась в ухмылку:</w:t>
      </w:r>
    </w:p>
    <w:p>
      <w:pPr>
        <w:pStyle w:val="Normal"/>
        <w:keepNext w:val="true"/>
        <w:spacing w:lineRule="auto" w:line="240" w:before="0" w:after="0"/>
        <w:ind w:firstLine="709"/>
        <w:jc w:val="both"/>
        <w:rPr/>
      </w:pPr>
      <w:r>
        <w:rPr>
          <w:rFonts w:cs="Times New Roman" w:ascii="Times New Roman" w:hAnsi="Times New Roman"/>
          <w:sz w:val="24"/>
          <w:szCs w:val="24"/>
        </w:rPr>
        <w:t>- Сувенир из погребка Антонио. Только сунуть в печь. Сильвестр сказал, что этот кабак тебе хорошо знаком.</w:t>
      </w:r>
    </w:p>
    <w:p>
      <w:pPr>
        <w:pStyle w:val="Normal"/>
        <w:keepNext w:val="true"/>
        <w:spacing w:lineRule="auto" w:line="240" w:before="0" w:after="0"/>
        <w:ind w:firstLine="709"/>
        <w:jc w:val="both"/>
        <w:rPr/>
      </w:pPr>
      <w:r>
        <w:rPr>
          <w:rFonts w:cs="Times New Roman" w:ascii="Times New Roman" w:hAnsi="Times New Roman"/>
          <w:sz w:val="24"/>
          <w:szCs w:val="24"/>
        </w:rPr>
        <w:t>- Знаком? - Стоун засмеялся, с восхищением глядя на пиццу. - Мы с Сильвестром кормимся там всякий раз, когда я оказываюсь в Чикаго. Черт побери, да у Антонио лучшая пицца в мире! Не думал, что Сильвестр вспомнит. - Он отвернулся от Хоффмана, удивляясь, до какой степени его тронул поступок закадычного приятеля. - Сильвестр ценит друзей. Таких людей осталось немного.</w:t>
      </w:r>
    </w:p>
    <w:p>
      <w:pPr>
        <w:pStyle w:val="Normal"/>
        <w:keepNext w:val="true"/>
        <w:spacing w:lineRule="auto" w:line="240" w:before="0" w:after="0"/>
        <w:ind w:firstLine="709"/>
        <w:jc w:val="both"/>
        <w:rPr/>
      </w:pPr>
      <w:r>
        <w:rPr>
          <w:rFonts w:cs="Times New Roman" w:ascii="Times New Roman" w:hAnsi="Times New Roman"/>
          <w:sz w:val="24"/>
          <w:szCs w:val="24"/>
        </w:rPr>
        <w:t>- Да, он так и думал, что пицца придется тебе по душе, - сказал Хоффман, беря с дивана шляпу и чемоданч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дя Хоффмана до дверей, Стоун ободряюще похлопал его по спине:</w:t>
      </w:r>
    </w:p>
    <w:p>
      <w:pPr>
        <w:pStyle w:val="Normal"/>
        <w:keepNext w:val="true"/>
        <w:spacing w:lineRule="auto" w:line="240" w:before="0" w:after="0"/>
        <w:ind w:firstLine="709"/>
        <w:jc w:val="both"/>
        <w:rPr/>
      </w:pPr>
      <w:r>
        <w:rPr>
          <w:rFonts w:cs="Times New Roman" w:ascii="Times New Roman" w:hAnsi="Times New Roman"/>
          <w:sz w:val="24"/>
          <w:szCs w:val="24"/>
        </w:rPr>
        <w:t>- Тебе лучше немного отдохнуть. И помни - твоя работа для нас сейчас самое главн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ффман кивнул:</w:t>
      </w:r>
    </w:p>
    <w:p>
      <w:pPr>
        <w:pStyle w:val="Normal"/>
        <w:keepNext w:val="true"/>
        <w:spacing w:lineRule="auto" w:line="240" w:before="0" w:after="0"/>
        <w:ind w:firstLine="709"/>
        <w:jc w:val="both"/>
        <w:rPr/>
      </w:pPr>
      <w:r>
        <w:rPr>
          <w:rFonts w:cs="Times New Roman" w:ascii="Times New Roman" w:hAnsi="Times New Roman"/>
          <w:sz w:val="24"/>
          <w:szCs w:val="24"/>
        </w:rPr>
        <w:t>- Можешь на меня положиться, Ма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ь захлопнулась. Стоун вошел в столовую, где продолжалась игра в покер. За столом сидели четверо - судья Макгроу, мировой судья и двое профессиональных игроков из Джерси. Стоун показал гостям пиццу, чувствуя себя растроганным и счастливым. Маленький презент, сентиментальный поступок Сильвестра помогли ему избавиться от горечи и гнева. Он отдал пиццу Алексу, приказав положить её в холодильник.</w:t>
      </w:r>
    </w:p>
    <w:p>
      <w:pPr>
        <w:pStyle w:val="Normal"/>
        <w:keepNext w:val="true"/>
        <w:spacing w:lineRule="auto" w:line="240" w:before="0" w:after="0"/>
        <w:ind w:firstLine="709"/>
        <w:jc w:val="both"/>
        <w:rPr/>
      </w:pPr>
      <w:r>
        <w:rPr>
          <w:rFonts w:cs="Times New Roman" w:ascii="Times New Roman" w:hAnsi="Times New Roman"/>
          <w:sz w:val="24"/>
          <w:szCs w:val="24"/>
        </w:rPr>
        <w:t>- Купи к завтрашнему утру кьянти, и мы закатим праздничный ланч, - добавил он. Сев за стол, он ослабил галстук и ухмыльнулся игрокам: - Ладно, перейдем к делу. Сейчас вы у меня попляшете.</w:t>
      </w:r>
    </w:p>
    <w:p>
      <w:pPr>
        <w:pStyle w:val="Normal"/>
        <w:keepNext w:val="true"/>
        <w:spacing w:lineRule="auto" w:line="240" w:before="0" w:after="0"/>
        <w:ind w:firstLine="709"/>
        <w:jc w:val="both"/>
        <w:rPr/>
      </w:pPr>
      <w:r>
        <w:rPr>
          <w:rFonts w:cs="Times New Roman" w:ascii="Times New Roman" w:hAnsi="Times New Roman"/>
          <w:sz w:val="24"/>
          <w:szCs w:val="24"/>
        </w:rPr>
        <w:t>- Посмотрим, посмотрим, - отозвался судья Макгроу. Это был высокий, красивый мужчина с пышной копной седых волос, напоминавших театральный пар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уде он славился своим могучим, резонирующим в просторных помещениях голосом и бескомпромиссными выступлениями в защиту благочестия и нравствен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пусть кто-нибудь сдаст, - весело сказал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часа спустя он снова помрачнел. Карта не шла. В подобное невезение трудно было поверить. Это противоречило всякой логике. Он пробовал осторожничать, пускался на неоправданный риск - ничто не помогало. Когда вошла Дэбби, он едва поднял глаза. Неслышно встав за его спиной, она положила руки ему на пле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игрыва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И заткн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играл безрассудно, отчаянно, и каждый раз его карты оказывались битыми. Посмеиваясь про себя, судья Макгроу сделал очередной ход, выложив карты одной ма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орвав свои карты, Стоун подбросил обрывки в воздух.</w:t>
      </w:r>
    </w:p>
    <w:p>
      <w:pPr>
        <w:pStyle w:val="Normal"/>
        <w:keepNext w:val="true"/>
        <w:spacing w:lineRule="auto" w:line="240" w:before="0" w:after="0"/>
        <w:ind w:firstLine="709"/>
        <w:jc w:val="both"/>
        <w:rPr/>
      </w:pPr>
      <w:r>
        <w:rPr>
          <w:rFonts w:cs="Times New Roman" w:ascii="Times New Roman" w:hAnsi="Times New Roman"/>
          <w:sz w:val="24"/>
          <w:szCs w:val="24"/>
        </w:rPr>
        <w:t>- Дайте новую колоду, будь она проклята! - Он бросил на Макгроу завистливый взгляд: - Четыре карты одной масти?! Тоже мне фокус, ха-ха! Всё равно что выйти из сортира с фиалками в волос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ыбка фортуны, - сказал судья Макгроу. - Повезет и тебе, мой мальчик, наберись терпения. - Он кашлянул и, прикрыв рот ладонью, украдкой глянул на часы. Он рассчитывал подыскать какой-нибудь предлог, чтобы поскорее закончить иг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ты пропадала? - обратился Стоун к Дэбби, когда Алекс поставил возле его локтя чашку коф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конец-то поинтересовался, - сказала Дэбби. - Ты бросил меня одну. Разве тебе так важно, где я была?</w:t>
      </w:r>
    </w:p>
    <w:p>
      <w:pPr>
        <w:pStyle w:val="Normal"/>
        <w:keepNext w:val="true"/>
        <w:spacing w:lineRule="auto" w:line="240" w:before="0" w:after="0"/>
        <w:ind w:firstLine="709"/>
        <w:jc w:val="both"/>
        <w:rPr/>
      </w:pPr>
      <w:r>
        <w:rPr>
          <w:rFonts w:cs="Times New Roman" w:ascii="Times New Roman" w:hAnsi="Times New Roman"/>
          <w:sz w:val="24"/>
          <w:szCs w:val="24"/>
        </w:rPr>
        <w:t>Стоун раскурил сигару. Руки его дрожали. Он почувствовал, как в нем вспыхнула ярость. Мысль, что Дэбби видела, как его, словно нашкодившего котенка, выгнали из бара, была невыносима. «Бэньон за всё заплатит, клянусь Богом!» - сказал он себ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пришлось оставить тебя, потому что легавый спятил, - сказал он, игнорируя вопросительные взгляды игро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не спятил, - сказала Дэбби, наслаждаясь его раздражением. - И между прочим, если тебе неизвестно, он тебя в чем-то подозревает.</w:t>
      </w:r>
    </w:p>
    <w:p>
      <w:pPr>
        <w:pStyle w:val="Normal"/>
        <w:keepNext w:val="true"/>
        <w:spacing w:lineRule="auto" w:line="240" w:before="0" w:after="0"/>
        <w:ind w:firstLine="709"/>
        <w:jc w:val="both"/>
        <w:rPr/>
      </w:pPr>
      <w:r>
        <w:rPr>
          <w:rFonts w:cs="Times New Roman" w:ascii="Times New Roman" w:hAnsi="Times New Roman"/>
          <w:sz w:val="24"/>
          <w:szCs w:val="24"/>
        </w:rPr>
        <w:t>- Да? Кто тебе сказал? - Оставив карты лежать на столе, Стоун смотрел на свои руки. - С кем ты разговаривала, я спрашиваю?</w:t>
      </w:r>
    </w:p>
    <w:p>
      <w:pPr>
        <w:pStyle w:val="Normal"/>
        <w:keepNext w:val="true"/>
        <w:spacing w:lineRule="auto" w:line="240" w:before="0" w:after="0"/>
        <w:ind w:firstLine="709"/>
        <w:jc w:val="both"/>
        <w:rPr/>
      </w:pPr>
      <w:r>
        <w:rPr>
          <w:rFonts w:cs="Times New Roman" w:ascii="Times New Roman" w:hAnsi="Times New Roman"/>
          <w:sz w:val="24"/>
          <w:szCs w:val="24"/>
        </w:rPr>
        <w:t>- С кем? С Бэньоном, конечно, - беззаботно сказала Дэбб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поднялся так стремительно, что стул, на котором он сидел, с грохотом опрокинулся.</w:t>
      </w:r>
    </w:p>
    <w:p>
      <w:pPr>
        <w:pStyle w:val="Normal"/>
        <w:keepNext w:val="true"/>
        <w:spacing w:lineRule="auto" w:line="240" w:before="0" w:after="0"/>
        <w:ind w:firstLine="709"/>
        <w:jc w:val="both"/>
        <w:rPr/>
      </w:pPr>
      <w:r>
        <w:rPr>
          <w:rFonts w:cs="Times New Roman" w:ascii="Times New Roman" w:hAnsi="Times New Roman"/>
          <w:sz w:val="24"/>
          <w:szCs w:val="24"/>
        </w:rPr>
        <w:t>- Где ты его видела?</w:t>
      </w:r>
    </w:p>
    <w:p>
      <w:pPr>
        <w:pStyle w:val="Normal"/>
        <w:keepNext w:val="true"/>
        <w:spacing w:lineRule="auto" w:line="240" w:before="0" w:after="0"/>
        <w:ind w:firstLine="709"/>
        <w:jc w:val="both"/>
        <w:rPr/>
      </w:pPr>
      <w:r>
        <w:rPr>
          <w:rFonts w:cs="Times New Roman" w:ascii="Times New Roman" w:hAnsi="Times New Roman"/>
          <w:sz w:val="24"/>
          <w:szCs w:val="24"/>
        </w:rPr>
        <w:t>- Я… я столкнулась с ним на улице, - сказала Дэбби. Она начала понимать, что здорово рискует, дразня Стоуна. - Ты прав, он ненормальный. Я убеди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а трясло от ярости. Схватив девушку за руку, он с такой силой рванул её к себе, что она упала на коле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взвыла от боли:</w:t>
      </w:r>
    </w:p>
    <w:p>
      <w:pPr>
        <w:pStyle w:val="Normal"/>
        <w:keepNext w:val="true"/>
        <w:spacing w:lineRule="auto" w:line="240" w:before="0" w:after="0"/>
        <w:ind w:firstLine="709"/>
        <w:jc w:val="both"/>
        <w:rPr/>
      </w:pPr>
      <w:r>
        <w:rPr>
          <w:rFonts w:cs="Times New Roman" w:ascii="Times New Roman" w:hAnsi="Times New Roman"/>
          <w:sz w:val="24"/>
          <w:szCs w:val="24"/>
        </w:rPr>
        <w:t>- Макс, прекрати!</w:t>
      </w:r>
    </w:p>
    <w:p>
      <w:pPr>
        <w:pStyle w:val="Normal"/>
        <w:keepNext w:val="true"/>
        <w:spacing w:lineRule="auto" w:line="240" w:before="0" w:after="0"/>
        <w:ind w:firstLine="709"/>
        <w:jc w:val="both"/>
        <w:rPr/>
      </w:pPr>
      <w:r>
        <w:rPr>
          <w:rFonts w:cs="Times New Roman" w:ascii="Times New Roman" w:hAnsi="Times New Roman"/>
          <w:sz w:val="24"/>
          <w:szCs w:val="24"/>
        </w:rPr>
        <w:t>- Где ты его видела?</w:t>
      </w:r>
    </w:p>
    <w:p>
      <w:pPr>
        <w:pStyle w:val="Normal"/>
        <w:keepNext w:val="true"/>
        <w:spacing w:lineRule="auto" w:line="240" w:before="0" w:after="0"/>
        <w:ind w:firstLine="709"/>
        <w:jc w:val="both"/>
        <w:rPr/>
      </w:pPr>
      <w:r>
        <w:rPr>
          <w:rFonts w:cs="Times New Roman" w:ascii="Times New Roman" w:hAnsi="Times New Roman"/>
          <w:sz w:val="24"/>
          <w:szCs w:val="24"/>
        </w:rPr>
        <w:t>- Пусти меня, Макс, умоляю тебя!</w:t>
      </w:r>
    </w:p>
    <w:p>
      <w:pPr>
        <w:pStyle w:val="Normal"/>
        <w:keepNext w:val="true"/>
        <w:spacing w:lineRule="auto" w:line="240" w:before="0" w:after="0"/>
        <w:ind w:firstLine="709"/>
        <w:jc w:val="both"/>
        <w:rPr/>
      </w:pPr>
      <w:r>
        <w:rPr>
          <w:rFonts w:cs="Times New Roman" w:ascii="Times New Roman" w:hAnsi="Times New Roman"/>
          <w:sz w:val="24"/>
          <w:szCs w:val="24"/>
        </w:rPr>
        <w:t>- Говори!</w:t>
      </w:r>
    </w:p>
    <w:p>
      <w:pPr>
        <w:pStyle w:val="Normal"/>
        <w:keepNext w:val="true"/>
        <w:spacing w:lineRule="auto" w:line="240" w:before="0" w:after="0"/>
        <w:ind w:firstLine="709"/>
        <w:jc w:val="both"/>
        <w:rPr/>
      </w:pPr>
      <w:r>
        <w:rPr>
          <w:rFonts w:cs="Times New Roman" w:ascii="Times New Roman" w:hAnsi="Times New Roman"/>
          <w:sz w:val="24"/>
          <w:szCs w:val="24"/>
        </w:rPr>
        <w:t>- Я просто встретила его на улице. Пусти меня, черт проклятый! Ты ломаешь мне руку, - прорыдала она, тщетно пытаясь оттолкнуть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Макгроу прочистил горло. Его красивое лицо было бледным и встревоженным.</w:t>
      </w:r>
    </w:p>
    <w:p>
      <w:pPr>
        <w:pStyle w:val="Normal"/>
        <w:keepNext w:val="true"/>
        <w:spacing w:lineRule="auto" w:line="240" w:before="0" w:after="0"/>
        <w:ind w:firstLine="709"/>
        <w:jc w:val="both"/>
        <w:rPr/>
      </w:pPr>
      <w:r>
        <w:rPr>
          <w:rFonts w:cs="Times New Roman" w:ascii="Times New Roman" w:hAnsi="Times New Roman"/>
          <w:sz w:val="24"/>
          <w:szCs w:val="24"/>
        </w:rPr>
        <w:t>- Предлагаю всем немного успокоиться, - сказал он.</w:t>
      </w:r>
    </w:p>
    <w:p>
      <w:pPr>
        <w:pStyle w:val="Normal"/>
        <w:keepNext w:val="true"/>
        <w:spacing w:lineRule="auto" w:line="240" w:before="0" w:after="0"/>
        <w:ind w:firstLine="709"/>
        <w:jc w:val="both"/>
        <w:rPr/>
      </w:pPr>
      <w:r>
        <w:rPr>
          <w:rFonts w:cs="Times New Roman" w:ascii="Times New Roman" w:hAnsi="Times New Roman"/>
          <w:sz w:val="24"/>
          <w:szCs w:val="24"/>
        </w:rPr>
        <w:t>- Предлагаю тебе заткнуть глотку! - рявкнул Стоун.</w:t>
      </w:r>
    </w:p>
    <w:p>
      <w:pPr>
        <w:pStyle w:val="Normal"/>
        <w:keepNext w:val="true"/>
        <w:spacing w:lineRule="auto" w:line="240" w:before="0" w:after="0"/>
        <w:ind w:firstLine="709"/>
        <w:jc w:val="both"/>
        <w:rPr/>
      </w:pPr>
      <w:r>
        <w:rPr>
          <w:rFonts w:cs="Times New Roman" w:ascii="Times New Roman" w:hAnsi="Times New Roman"/>
          <w:sz w:val="24"/>
          <w:szCs w:val="24"/>
        </w:rPr>
        <w:t>- С женщинами ты крутой парень, - сквозь слезы простонала Дэбби. - С Бэньоном был как овечка.</w:t>
      </w:r>
    </w:p>
    <w:p>
      <w:pPr>
        <w:pStyle w:val="Normal"/>
        <w:keepNext w:val="true"/>
        <w:spacing w:lineRule="auto" w:line="240" w:before="0" w:after="0"/>
        <w:ind w:firstLine="709"/>
        <w:jc w:val="both"/>
        <w:rPr/>
      </w:pPr>
      <w:r>
        <w:rPr>
          <w:rFonts w:cs="Times New Roman" w:ascii="Times New Roman" w:hAnsi="Times New Roman"/>
          <w:sz w:val="24"/>
          <w:szCs w:val="24"/>
        </w:rPr>
        <w:t>- Куда ты отправилась с ним?</w:t>
      </w:r>
    </w:p>
    <w:p>
      <w:pPr>
        <w:pStyle w:val="Normal"/>
        <w:keepNext w:val="true"/>
        <w:spacing w:lineRule="auto" w:line="240" w:before="0" w:after="0"/>
        <w:ind w:firstLine="709"/>
        <w:jc w:val="both"/>
        <w:rPr/>
      </w:pPr>
      <w:r>
        <w:rPr>
          <w:rFonts w:cs="Times New Roman" w:ascii="Times New Roman" w:hAnsi="Times New Roman"/>
          <w:sz w:val="24"/>
          <w:szCs w:val="24"/>
        </w:rPr>
        <w:t>- К нему в номер, в гостиницу. Вот ку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отпустил её руку. Его кулаки раскрылись и снова сжались.</w:t>
      </w:r>
    </w:p>
    <w:p>
      <w:pPr>
        <w:pStyle w:val="Normal"/>
        <w:keepNext w:val="true"/>
        <w:spacing w:lineRule="auto" w:line="240" w:before="0" w:after="0"/>
        <w:ind w:firstLine="709"/>
        <w:jc w:val="both"/>
        <w:rPr/>
      </w:pPr>
      <w:r>
        <w:rPr>
          <w:rFonts w:cs="Times New Roman" w:ascii="Times New Roman" w:hAnsi="Times New Roman"/>
          <w:sz w:val="24"/>
          <w:szCs w:val="24"/>
        </w:rPr>
        <w:t>- Будь ты проклята, будь ты проклята! - дважды повторил он негромким хриплым голосом. Возможно, она забралась к нему в постель. Вместе с ним смеялась над старым и слабым Максом Стоуном. - Сука! - крикнул он в её побледневшее испуганное лицо. - Сука! - Обведя комнату безумным взглядом, Стоун задержал его на стоявшем на столе дымящемся кофейнике. Ни секунды не раздумывая, он швырнул сосуд с кипятком в лицо Дэбб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с отчаянным криком отшатнулась назад, обеими руками обхватив лицо. Споткнувшись о стул, она упала на спину, судорожно изгибаясь и бешено колотя об пол ногами в золотистых босоножк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пару минут крики прекратились. Теперь слышалось лишь хриплое дыхание с трудом глотающего воздух челове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Макгроу посмотрел вокруг себя, будто ища, куда бы спрятаться, и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 девушке больно… Мы должны ей как-то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провел ладонью по лицу. Он тупо смотрел на извивающееся тело Дэбби и потирал лицо не перестававшей дрожать ру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из профессиональных игроков, крупный темноволосый мужчина,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ще всего стоять и смотре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устившись на колени, он легонько потряс Дэбби за плечо. Потом попытался оторвать её руки от лица, но она начала взвизгивать, как попавшее в ловушку животное. Она лежала на полу, скрючившись, подтянув колени к подбородку, её ноги больше не выбивали безумную чече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Макгроу глянул на часы. Мировой судья, невысокий полный мужчина с настороженными глазами, начал надевать паль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передернул плечами. Недоуменное выражение покинуло его лицо. Его взгляд остановился на мировом судь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н, вы с Джоном отвезете её к доктору. И побыстр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не моя куколка, Макс, - сказал мировой судь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он, второй игрок-профессионал, продолжавший невозмутимо сидеть за столом, нервно сглот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ужно идти, Макс, честное слово, нуж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ткнись. Одевайтесь и отвезите её к докто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я найду доктора в такое время? - спросил мировой судья, нервно потирая р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будешь сожалеть всю жизнь, если не найдешь его, - сказал Стоун. - Обратись к доктору, который освободил от армии твоего сына. И побыстрее, будьте вы все прокляты! Я хочу, чтобы с ней был полный поряд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няемые его проклятиями, гости начали действовать. Подхватив Дэбби под руки, они перетащили её в гостиную. Подняв со стула шубку, Стоун набросил её на плечи девуш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вигайтесь, черт вас всех возь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по-прежнему закрывала лицо руками. Внезапно Стоуна охватила пани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йте мне знать, что скажет доктор. Не уходите оттуда, пока не выясните. Яс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сно, Макс. - Оба игрока и мировой судья вышли из кварти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за ними закрылась дверь, Стоун, тяжело ступая, прошел в столовую. Судья Макгроу надевал паль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 ты? - спросил Стоун, наливая себе вис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игра закончена, - улыбнулся судья Макгроу. - Я дум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дись, садись, - сказал Стоун. Он одним глотком выпил виски, чувствуя, как по телу пробежала приятная дрожь. Он не хотел оставаться в одиночестве. В гостиной, казалось, ещё продолжали раздаваться вопли Дэбби. Что заставило его поступить таким образом? - Я сказал - садись! - повторил Стоун. Он налил себе еще. - Давай пошевелим мозгами, судья. Подумаем, что делать.</w:t>
      </w:r>
    </w:p>
    <w:p>
      <w:pPr>
        <w:pStyle w:val="Normal"/>
        <w:keepNext w:val="true"/>
        <w:spacing w:lineRule="auto" w:line="240" w:before="0" w:after="0"/>
        <w:ind w:firstLine="709"/>
        <w:jc w:val="both"/>
        <w:rPr/>
      </w:pPr>
      <w:r>
        <w:rPr>
          <w:rFonts w:cs="Times New Roman" w:ascii="Times New Roman" w:hAnsi="Times New Roman"/>
          <w:sz w:val="24"/>
          <w:szCs w:val="24"/>
        </w:rPr>
        <w:t>- Ты знаешь, я ни в чем не могу тебе отказать, - сказал судья, снимая пальто.</w:t>
      </w:r>
    </w:p>
    <w:p>
      <w:pPr>
        <w:pStyle w:val="Normal"/>
        <w:keepNext w:val="true"/>
        <w:spacing w:lineRule="auto" w:line="240" w:before="0" w:after="0"/>
        <w:ind w:firstLine="709"/>
        <w:jc w:val="both"/>
        <w:rPr/>
      </w:pPr>
      <w:r>
        <w:rPr>
          <w:rFonts w:cs="Times New Roman" w:ascii="Times New Roman" w:hAnsi="Times New Roman"/>
          <w:sz w:val="24"/>
          <w:szCs w:val="24"/>
        </w:rPr>
        <w:t>- Ты понимаешь, что я сделал это не намеренно. В конце концов, я не какой-нибудь уличный хулиган. Меня подводит вспыльчивость, крутой нрав.</w:t>
      </w:r>
    </w:p>
    <w:p>
      <w:pPr>
        <w:pStyle w:val="Normal"/>
        <w:keepNext w:val="true"/>
        <w:spacing w:lineRule="auto" w:line="240" w:before="0" w:after="0"/>
        <w:ind w:firstLine="709"/>
        <w:jc w:val="both"/>
        <w:rPr/>
      </w:pPr>
      <w:r>
        <w:rPr>
          <w:rFonts w:cs="Times New Roman" w:ascii="Times New Roman" w:hAnsi="Times New Roman"/>
          <w:sz w:val="24"/>
          <w:szCs w:val="24"/>
        </w:rPr>
        <w:t>- Понятно, понятно, Макс. На твоем месте я не стал бы особенно беспокоиться. - Судья не мог пойти на разрыв со Стоуном. По крайней мере не сейчас, когда сын учится в университете, а трое дочерей, почти взрослые женщины, видят в нем идеал чести, постоянно сравнивая его с отцами подруг. Все они учатся в лучших школах, каникулы проводят за границей и, благодаря его связям со Стоуном, имеют блестящие перспективы. Он не имел права обострять с ним отношения. Пока не имел. Когда-нибудь, когда дети устроятся в жизни и удар для них будет не столь болезненным, он порвет с этим гангстером, какими бы ни были последствия. Временами своим слабым, встревоженным, одиноким сердцем судья понимал, что такое время не наступит никогда.</w:t>
      </w:r>
    </w:p>
    <w:p>
      <w:pPr>
        <w:pStyle w:val="Normal"/>
        <w:keepNext w:val="true"/>
        <w:spacing w:lineRule="auto" w:line="240" w:before="0" w:after="0"/>
        <w:ind w:firstLine="709"/>
        <w:jc w:val="both"/>
        <w:rPr/>
      </w:pPr>
      <w:r>
        <w:rPr>
          <w:rFonts w:cs="Times New Roman" w:ascii="Times New Roman" w:hAnsi="Times New Roman"/>
          <w:sz w:val="24"/>
          <w:szCs w:val="24"/>
        </w:rPr>
        <w:t>- Сыграем? - любезно предложил он.</w:t>
      </w:r>
    </w:p>
    <w:p>
      <w:pPr>
        <w:pStyle w:val="Normal"/>
        <w:keepNext w:val="true"/>
        <w:spacing w:lineRule="auto" w:line="240" w:before="0" w:after="0"/>
        <w:ind w:firstLine="709"/>
        <w:jc w:val="both"/>
        <w:rPr/>
      </w:pPr>
      <w:r>
        <w:rPr>
          <w:rFonts w:cs="Times New Roman" w:ascii="Times New Roman" w:hAnsi="Times New Roman"/>
          <w:sz w:val="24"/>
          <w:szCs w:val="24"/>
        </w:rPr>
        <w:t>- Сдавай, - ответил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Смит возвратился домой в десять часов утра. День был ясным и солнечным, дул приятный свежий ветерок. Настроение у Ларри было приподнят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брюнетки из ночного клуба он ушел несколько часов назад, проведя полную впечатлений ночь. «Девка оказалась что надо», - с улыбкой думал он, вылезая из машины. Приглашение, которое он прочитал на её лице, не было простым кокетством. Она многое успела повидать в жизни. По пути домой он остановился возле турецких бань, где постоянно держал запасную смену белья. Его обслужили по высшему разряду - парилка, массаж, бритье. Теперь на его лице играл яркий румянец, мышцы сделались эластичными, тело гибким, он был готов к очередному дню, с его новыми планами, встречами, волнениями.</w:t>
      </w:r>
    </w:p>
    <w:p>
      <w:pPr>
        <w:pStyle w:val="Normal"/>
        <w:keepNext w:val="true"/>
        <w:spacing w:lineRule="auto" w:line="240" w:before="0" w:after="0"/>
        <w:ind w:firstLine="709"/>
        <w:jc w:val="both"/>
        <w:rPr/>
      </w:pPr>
      <w:r>
        <w:rPr>
          <w:rFonts w:cs="Times New Roman" w:ascii="Times New Roman" w:hAnsi="Times New Roman"/>
          <w:sz w:val="24"/>
          <w:szCs w:val="24"/>
        </w:rPr>
        <w:t>Он весело насвистывал, открывая дверь своей модерновой квартиры, ярко освещенной утренним солнцем. В ней всё сверкало - золотистые портьеры, светлая кленовая мебель, серебряный шейкер на тумбочке, представлявшей собой комбинацию бара с проигрывателем. Даже войдя в гостиную, Ларри продолжал насвистывать какую-то замысловатую мелод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запно сильный удар в спину едва не свалил его на пол. С трудом удержавшись на ногах, он быстро обернулся, ничего не понимая, но горя желанием отомстить обидчику. Его губы обнажили десны в волчьем оска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ерях, загораживая путь, стоял высокий человек в пальто. Его широкие плечи заполняли дверной проем, усталое лицо было безжалостным, как сжатый кула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го черта тебе здесь нужно? - крикнул Ла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знаешь ме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облизнул губ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Ты -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ты знаешь, что мне нужно. - Сунув руки в карманы пальто, Бэньон сделал несколько медленных шагов в его сторону. - Давай для начала побеседу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я перед Бэньоном, Ларри тщетно пытался изобразить на лице издевательскую ухмыл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арушил закон, - сказал он. - Я добьюсь твоего ареста за вторжение со взломом в чужой д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ичего не взламывал - пользовался отмычками, которые сохранились у меня на память о работе в полиции. Это так, для справки. Ну а теперь скажи, что ты поручил сделать Слиму Лоу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наверное, сошел с ума, - сказал Ларри. Сделав шаг навстречу Бэньону, он внезапно ощутил себя сильным и бесстраш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за этого тупого фараона чуть не наделали в штаны Лагана и Стоун», - подумал он. - Послушай, повернись на сто восемьдесят градусов и освободи помещение. - Он говорил отрывисто и хлестко. - Сегодня утром у меня нет времени для придурков. Убирай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шные руки Бэньона, налитые мышцами и ненавистью, метнулись вперед и сомкнулись на горле Ларри. Он подтянул его к себе - легко, без напряжения, не обращая внимания на отчаянные удары по груди и плечам. Язык Ларри вывалился из рта, колени бессильно подкосились. Только руки Бэньона удерживали его в вертикальном положен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для какой работы ты нанял Сли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попытался что-то сказать, но слова, такие отчетливые и ясные в его обезумевшем от боли и ужаса мозгу, так и не слетели с губ.</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тебя только один шанс, - сказал Бэньон. - Когда я уберу руки, начинай говорить. Если будешь молчать, я прикончу т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брал руки, и Ларри упал на колени, судорожно заглатывая воздух горевшими огнем легкими, растирая горло обеими рук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вори! - при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медленно поднял голову. Затуманенным взором он видел над собой очертания гигантской фигуры Бэньона. Смерть находилась в непосредственной близости от него. Он был уверен, что душа готова покинуть его бренное тело, оставив его никому ненужным, холодеющим в безжалостных руках Бэньона. Он едва не задохнулся от этой мысли, ощутив прилив ни с чем не сравнимой жалости к себ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приказали убить тебя, - сказал он. Голос его был высоким и тонким, напоминавшим писк. Обхватив руками ноги Бэньона, он прижимался горящим лицом к холодным полам его пальто.</w:t>
      </w:r>
    </w:p>
    <w:p>
      <w:pPr>
        <w:pStyle w:val="Normal"/>
        <w:keepNext w:val="true"/>
        <w:spacing w:lineRule="auto" w:line="240" w:before="0" w:after="0"/>
        <w:ind w:firstLine="709"/>
        <w:jc w:val="both"/>
        <w:rPr/>
      </w:pPr>
      <w:r>
        <w:rPr>
          <w:rFonts w:cs="Times New Roman" w:ascii="Times New Roman" w:hAnsi="Times New Roman"/>
          <w:sz w:val="24"/>
          <w:szCs w:val="24"/>
        </w:rPr>
        <w:t>- Кто они? - спросил Бэньон.</w:t>
      </w:r>
    </w:p>
    <w:p>
      <w:pPr>
        <w:pStyle w:val="Normal"/>
        <w:keepNext w:val="true"/>
        <w:spacing w:lineRule="auto" w:line="240" w:before="0" w:after="0"/>
        <w:ind w:firstLine="709"/>
        <w:jc w:val="both"/>
        <w:rPr/>
      </w:pPr>
      <w:r>
        <w:rPr>
          <w:rFonts w:cs="Times New Roman" w:ascii="Times New Roman" w:hAnsi="Times New Roman"/>
          <w:sz w:val="24"/>
          <w:szCs w:val="24"/>
        </w:rPr>
        <w:t>- Лагана и Стоун. Я нанял Слима, чтобы он подложил бомбу тебе в машину. Нам не нужна была твоя жена. - Он зарыдал. - Произошла ошибка. Поверь мне.</w:t>
      </w:r>
    </w:p>
    <w:p>
      <w:pPr>
        <w:pStyle w:val="Normal"/>
        <w:keepNext w:val="true"/>
        <w:spacing w:lineRule="auto" w:line="240" w:before="0" w:after="0"/>
        <w:ind w:firstLine="709"/>
        <w:jc w:val="both"/>
        <w:rPr/>
      </w:pPr>
      <w:r>
        <w:rPr>
          <w:rFonts w:cs="Times New Roman" w:ascii="Times New Roman" w:hAnsi="Times New Roman"/>
          <w:sz w:val="24"/>
          <w:szCs w:val="24"/>
        </w:rPr>
        <w:t>- Почему Стоун хотел меня убить?</w:t>
      </w:r>
    </w:p>
    <w:p>
      <w:pPr>
        <w:pStyle w:val="Normal"/>
        <w:keepNext w:val="true"/>
        <w:spacing w:lineRule="auto" w:line="240" w:before="0" w:after="0"/>
        <w:ind w:firstLine="709"/>
        <w:jc w:val="both"/>
        <w:rPr/>
      </w:pPr>
      <w:r>
        <w:rPr>
          <w:rFonts w:cs="Times New Roman" w:ascii="Times New Roman" w:hAnsi="Times New Roman"/>
          <w:sz w:val="24"/>
          <w:szCs w:val="24"/>
        </w:rPr>
        <w:t>- Не знаю. Клянусь Богом, не зн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рри услышал, как Бэньон вздохнул. Он попытался крикнуть, что говорит правду, но руки Бэньона снова сомкнулись у него на горле. Нет, нет, ему нечего опасаться. Бэньон поверил ему. Ларри лежал, скрючившись возле его ног, сотрясаясь всем телом от истерических рыданий, пытаясь дотянуться до ноги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ить он не мог, лишь его ищущая рука пыталась выразить преданность тому, кто фактически уничтожил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тобой кончено, мразь, - брезгливо сказал Бэньон. - О том, что ты раскололся, Стоун будет знать через час. Я позабочусь об этом. До Лаганы информация дойдет на пять минут позднее. Ты ошибся с выбором профессии, подонок, а ведь мог бы стать процветающим бухгалтером. Думаю, для переквалификации времени у тебя уже не бу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шел из квартиры, бесшумно прикрыв за собой двер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нтр города Бэньон возвращался при ярком свете зимнего солнца. Остановившись около аптеки, он дважды позвонил по телефону. Оба его абонента были людьми с широкими связями в полиции, имевшими к тому же немало знакомых в преступном мире. Обоим он рассказал одно и то же. Он знает человека, виновного в смерти его жены. Это Макс Стоун. Ларри Смит раскололся. Ни один из тех, кому звонил Бэньон, не желал быть втянутым в опасные дела бывшего полицейского. Это были осторожные, скользкие люди. Почувствовав немалое облегчение, когда их собеседник положил трубку, они уже в следующее мгновение сами набирали нужный ном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на выходе из аптеки Бэньон остановился закурить, к нему, неловко улыбаясь, приблизился незнаком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ешите прикурить, мист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луйс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ый мужчина был высокого роста, со светло-рыжими волосами, нуждавшимися в срочной стрижке, и тонкими кистями рук, на несколько дюймов выступающими из рукавов пальто. Он походил на деревенского родственника, впервые оказавшегося в большом город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ий денек, да? - сказал он, продолжая улыбаться. Когда Бэньон поднес спичку к его сигарете, человек благодарно закивал: - Спасибо, большое спасибо, мист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благодарности, - ответил Бэньон, щелчком отбрасывая спичку и направляясь к своей машине. Рыжий прислонился к стене дома и наблюдал за ним с легкой улыбкой на губ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ути в отель Бэньон мысленно систематизировал информацию, которую ему удалось получить.</w:t>
      </w:r>
    </w:p>
    <w:p>
      <w:pPr>
        <w:pStyle w:val="Normal"/>
        <w:keepNext w:val="true"/>
        <w:spacing w:lineRule="auto" w:line="240" w:before="0" w:after="0"/>
        <w:ind w:firstLine="709"/>
        <w:jc w:val="both"/>
        <w:rPr/>
      </w:pPr>
      <w:r>
        <w:rPr>
          <w:rFonts w:cs="Times New Roman" w:ascii="Times New Roman" w:hAnsi="Times New Roman"/>
          <w:sz w:val="24"/>
          <w:szCs w:val="24"/>
        </w:rPr>
        <w:t>Как он и предполагал, охотились за ним Стоун и Лагана, Кэйт же оказалась случайной жертвой. Он слишком близко подошел к щиту с запрещающим знаком, и от него попросту решили избавиться. А началось всё с самоубийства Диэри. Люси Кэрроуэй полагала, что здесь не всё чисто, и за свои подозрения поплатилась жизнью. Когда он попытался разобраться с её убийством, его отстранили от дела. И наконец, после того как он рассказал обо всем Джерри Фарнхэму из «Экспресс», с ним пытались разделаться, убив по ошибке Кэй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пь событий начиналась с самоубийства Диэри. Существовал, по-видимому, какой-то элемент этой трагедии, который он просмотрел, но который представлял немалую опасность для заправил преступного мира Филадельфии. Они перешли к решительным действиям сразу после его разговора с Люси Кэрроуэй. Ясно, они собирались сохранить в городе статус кво, удержать на плаву игорный бизнес, подпольные притоны, проституцию. Это их город, их гигантский волшебный игровой автомат, и им нет никакого дела до миллионов простых людей, имевших несчастье здесь посел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ротянул ему ключи:</w:t>
      </w:r>
    </w:p>
    <w:p>
      <w:pPr>
        <w:pStyle w:val="Normal"/>
        <w:keepNext w:val="true"/>
        <w:spacing w:lineRule="auto" w:line="240" w:before="0" w:after="0"/>
        <w:ind w:firstLine="709"/>
        <w:jc w:val="both"/>
        <w:rPr/>
      </w:pPr>
      <w:r>
        <w:rPr>
          <w:rFonts w:cs="Times New Roman" w:ascii="Times New Roman" w:hAnsi="Times New Roman"/>
          <w:sz w:val="24"/>
          <w:szCs w:val="24"/>
        </w:rPr>
        <w:t>- Вас ждет женщина, мистер Бэньон. Я отправил её в ваш номер, потому что… потому что другого выхода у меня не было. Та женщина, что была у вас прошлой ночью.</w:t>
      </w:r>
    </w:p>
    <w:p>
      <w:pPr>
        <w:pStyle w:val="Normal"/>
        <w:keepNext w:val="true"/>
        <w:spacing w:lineRule="auto" w:line="240" w:before="0" w:after="0"/>
        <w:ind w:firstLine="709"/>
        <w:jc w:val="both"/>
        <w:rPr/>
      </w:pPr>
      <w:r>
        <w:rPr>
          <w:rFonts w:cs="Times New Roman" w:ascii="Times New Roman" w:hAnsi="Times New Roman"/>
          <w:sz w:val="24"/>
          <w:szCs w:val="24"/>
        </w:rPr>
        <w:t>- Понятно. Спасибо. Вы уверены, что она одна?</w:t>
      </w:r>
    </w:p>
    <w:p>
      <w:pPr>
        <w:pStyle w:val="Normal"/>
        <w:keepNext w:val="true"/>
        <w:spacing w:lineRule="auto" w:line="240" w:before="0" w:after="0"/>
        <w:ind w:firstLine="709"/>
        <w:jc w:val="both"/>
        <w:rPr/>
      </w:pPr>
      <w:r>
        <w:rPr>
          <w:rFonts w:cs="Times New Roman" w:ascii="Times New Roman" w:hAnsi="Times New Roman"/>
          <w:sz w:val="24"/>
          <w:szCs w:val="24"/>
        </w:rPr>
        <w:t>- Да, сэ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йдя до номера, Бэньон негромко постучал. Ответа не последовало, изнутри не донеслось ни звука. Повернув ручку, он осторожно толкнул дверь и шагнул вперед. Шторы были опущены, и солнечный свет пробивался лишь сквозь узкие щели между полотнищами ткани. На кровати, повернувшись лицом к стене, лежала Дэбби. Не обратив в полумраке внимания на её обмотанную бинтами голову, Бэньон ощутил раздражение. Потом, присмотревшись, нахмурился и запер дверь.</w:t>
      </w:r>
    </w:p>
    <w:p>
      <w:pPr>
        <w:pStyle w:val="Normal"/>
        <w:keepNext w:val="true"/>
        <w:spacing w:lineRule="auto" w:line="240" w:before="0" w:after="0"/>
        <w:ind w:firstLine="709"/>
        <w:jc w:val="both"/>
        <w:rPr/>
      </w:pPr>
      <w:r>
        <w:rPr>
          <w:rFonts w:cs="Times New Roman" w:ascii="Times New Roman" w:hAnsi="Times New Roman"/>
          <w:sz w:val="24"/>
          <w:szCs w:val="24"/>
        </w:rPr>
        <w:t>- Что произошло, Дэбби? - спросил он, присаживаясь на край крова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не спала.</w:t>
      </w:r>
    </w:p>
    <w:p>
      <w:pPr>
        <w:pStyle w:val="Normal"/>
        <w:keepNext w:val="true"/>
        <w:spacing w:lineRule="auto" w:line="240" w:before="0" w:after="0"/>
        <w:ind w:firstLine="709"/>
        <w:jc w:val="both"/>
        <w:rPr/>
      </w:pPr>
      <w:r>
        <w:rPr>
          <w:rFonts w:cs="Times New Roman" w:ascii="Times New Roman" w:hAnsi="Times New Roman"/>
          <w:sz w:val="24"/>
          <w:szCs w:val="24"/>
        </w:rPr>
        <w:t>- Мне некуда было идти, - сказала она. - Другого места я не могла придумать.</w:t>
      </w:r>
    </w:p>
    <w:p>
      <w:pPr>
        <w:pStyle w:val="Normal"/>
        <w:keepNext w:val="true"/>
        <w:spacing w:lineRule="auto" w:line="240" w:before="0" w:after="0"/>
        <w:ind w:firstLine="709"/>
        <w:jc w:val="both"/>
        <w:rPr/>
      </w:pPr>
      <w:r>
        <w:rPr>
          <w:rFonts w:cs="Times New Roman" w:ascii="Times New Roman" w:hAnsi="Times New Roman"/>
          <w:sz w:val="24"/>
          <w:szCs w:val="24"/>
        </w:rPr>
        <w:t>- Не беспокойтесь. - Он включил торш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быстро отверну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включайте, - попроси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бби, что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ней, как и накануне, было черное вечернее платье, золотистые босоножки. Её светлые волосы были измазаны чем-то темно-коричневым, незабинтованная половина лица была белой, как лист бума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Макс. Когда вчера ночью я явилась домой, он швырнул мне в лицо кипящий кофейник. - Она негромко всхлип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были у докто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ерное, меня отвезли к нему. Сегодня утром я проснулась в приемной, рядом с кабинетом врача. Я встала и ушла. Не знала, куда пойти. Прошу вас, выключите св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Дэбби. - Погасив свет, он поднял телефонную трубку. Дежурному он объяснил, что его знакомой нужен номер на том же этаже. И попросил вызвать докто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не хотите, чтобы я здесь осталась? - спросила Дэбби, когда он закончил говор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обещали дать вам отдельный ном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едпочла бы остаться здесь. Ведь вы его не боитесь?</w:t>
      </w:r>
    </w:p>
    <w:p>
      <w:pPr>
        <w:pStyle w:val="Normal"/>
        <w:keepNext w:val="true"/>
        <w:spacing w:lineRule="auto" w:line="240" w:before="0" w:after="0"/>
        <w:ind w:firstLine="709"/>
        <w:jc w:val="both"/>
        <w:rPr/>
      </w:pPr>
      <w:r>
        <w:rPr>
          <w:rFonts w:cs="Times New Roman" w:ascii="Times New Roman" w:hAnsi="Times New Roman"/>
          <w:sz w:val="24"/>
          <w:szCs w:val="24"/>
        </w:rPr>
        <w:t>- Нет, не боюсь. - Сняв пальто и шляпу, он положил их на стул. «Сейчас ей нужно сочувствие», - подумал он. Всё это, конечно, правильно, только в его душе не было места сочувствию к кому бы то ни бы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полный лысеющий человек, появился через десять минут. Бэньон помог ему отвести Дэбби в соседний номер. Там они раздели её и уложили в постель. Дав ей снотворное, доктор начал менять бинты на её лиц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ди Бога, не смотрите, Бэньон, - умоляюще сказ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хорошо, - ответил он, проходя в свой ном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в себе виски с содовой, Бэньон поднял шторы. Глядя в окно на ряды скучных, однообразных административных зданий, он мысленно вернулся к Лагане, Стоуну, Диэри. Томас Фрэнсис Диэри. Маленький винтик в большой машине, занимавшийся в полицейском департаменте скучной бумажной работой, живший с холодной бесстрастной блондинкой, но предпочитавший другую блондинку - веселую, неунывающую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лет назад Диэри был владельцем дома в Атлантик-Сити. Наверное, в ту пору ему перепадало что-то со сторо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он по каким-то причинам решил завязать, продал дом и начал вести размеренную, монотонную жизнь. Человек отказывается от реальной обеспеченной жизни в Атлантик-Сити, от надежного источника дохода в пользу воображаемых увлекательных путешествий в Испанию и на Фидж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шел докт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ыписал два рецепта. Кто совершил подобную подл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ё дружок, каковым я не являюсь, - ответил Бэньон. - Как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й лучше. Больной надо высп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рамы остану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Сейчас трудно сказать определенно. - Доктор положил рецепты на прикроватную тумбочку. - Завтра утром я приду взглянуть на н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докт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в пальто, доктор задержался у дв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её приятель? Если она решит подать в суд, полиция будет обязана разобраться в этом преступлен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еизвестно, кто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завец должен понести наказ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когда-нибудь его покарает судьба,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бросил на него пристальный взгляд и, прочистив горло, сказал:</w:t>
      </w:r>
    </w:p>
    <w:p>
      <w:pPr>
        <w:pStyle w:val="Normal"/>
        <w:keepNext w:val="true"/>
        <w:spacing w:lineRule="auto" w:line="240" w:before="0" w:after="0"/>
        <w:ind w:firstLine="709"/>
        <w:jc w:val="both"/>
        <w:rPr/>
      </w:pPr>
      <w:r>
        <w:rPr>
          <w:rFonts w:cs="Times New Roman" w:ascii="Times New Roman" w:hAnsi="Times New Roman"/>
          <w:sz w:val="24"/>
          <w:szCs w:val="24"/>
        </w:rPr>
        <w:t>- Что ж, возможно. Увидимся завт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ернулся к Дэбби. Боль улеглась, руки девушки лежали поверх покрывала.</w:t>
      </w:r>
    </w:p>
    <w:p>
      <w:pPr>
        <w:pStyle w:val="Normal"/>
        <w:keepNext w:val="true"/>
        <w:spacing w:lineRule="auto" w:line="240" w:before="0" w:after="0"/>
        <w:ind w:firstLine="709"/>
        <w:jc w:val="both"/>
        <w:rPr/>
      </w:pPr>
      <w:r>
        <w:rPr>
          <w:rFonts w:cs="Times New Roman" w:ascii="Times New Roman" w:hAnsi="Times New Roman"/>
          <w:sz w:val="24"/>
          <w:szCs w:val="24"/>
        </w:rPr>
        <w:t>- Всё будет в порядке, - сказал он. - Наверное, уже сейчас вы чувствуете себя лучше.</w:t>
      </w:r>
    </w:p>
    <w:p>
      <w:pPr>
        <w:pStyle w:val="Normal"/>
        <w:keepNext w:val="true"/>
        <w:spacing w:lineRule="auto" w:line="240" w:before="0" w:after="0"/>
        <w:ind w:firstLine="709"/>
        <w:jc w:val="both"/>
        <w:rPr/>
      </w:pPr>
      <w:r>
        <w:rPr>
          <w:rFonts w:cs="Times New Roman" w:ascii="Times New Roman" w:hAnsi="Times New Roman"/>
          <w:sz w:val="24"/>
          <w:szCs w:val="24"/>
        </w:rPr>
        <w:t>- Обезболивающее действует. Как я буду выглядеть, Бэньон? Вы не спросили?</w:t>
      </w:r>
    </w:p>
    <w:p>
      <w:pPr>
        <w:pStyle w:val="Normal"/>
        <w:keepNext w:val="true"/>
        <w:spacing w:lineRule="auto" w:line="240" w:before="0" w:after="0"/>
        <w:ind w:firstLine="709"/>
        <w:jc w:val="both"/>
        <w:rPr/>
      </w:pPr>
      <w:r>
        <w:rPr>
          <w:rFonts w:cs="Times New Roman" w:ascii="Times New Roman" w:hAnsi="Times New Roman"/>
          <w:sz w:val="24"/>
          <w:szCs w:val="24"/>
        </w:rPr>
        <w:t>- Сказал, что пока не знает.</w:t>
      </w:r>
    </w:p>
    <w:p>
      <w:pPr>
        <w:pStyle w:val="Normal"/>
        <w:keepNext w:val="true"/>
        <w:spacing w:lineRule="auto" w:line="240" w:before="0" w:after="0"/>
        <w:ind w:firstLine="709"/>
        <w:jc w:val="both"/>
        <w:rPr/>
      </w:pPr>
      <w:r>
        <w:rPr>
          <w:rFonts w:cs="Times New Roman" w:ascii="Times New Roman" w:hAnsi="Times New Roman"/>
          <w:sz w:val="24"/>
          <w:szCs w:val="24"/>
        </w:rPr>
        <w:t>- Значит, говорили с ним? Рубцы останутся?</w:t>
      </w:r>
    </w:p>
    <w:p>
      <w:pPr>
        <w:pStyle w:val="Normal"/>
        <w:keepNext w:val="true"/>
        <w:spacing w:lineRule="auto" w:line="240" w:before="0" w:after="0"/>
        <w:ind w:firstLine="709"/>
        <w:jc w:val="both"/>
        <w:rPr/>
      </w:pPr>
      <w:r>
        <w:rPr>
          <w:rFonts w:cs="Times New Roman" w:ascii="Times New Roman" w:hAnsi="Times New Roman"/>
          <w:sz w:val="24"/>
          <w:szCs w:val="24"/>
        </w:rPr>
        <w:t>- Успокойтесь, Дэбби.</w:t>
      </w:r>
    </w:p>
    <w:p>
      <w:pPr>
        <w:pStyle w:val="Normal"/>
        <w:keepNext w:val="true"/>
        <w:spacing w:lineRule="auto" w:line="240" w:before="0" w:after="0"/>
        <w:ind w:firstLine="709"/>
        <w:jc w:val="both"/>
        <w:rPr/>
      </w:pPr>
      <w:r>
        <w:rPr>
          <w:rFonts w:cs="Times New Roman" w:ascii="Times New Roman" w:hAnsi="Times New Roman"/>
          <w:sz w:val="24"/>
          <w:szCs w:val="24"/>
        </w:rPr>
        <w:t>- Да, конечно, очень легко успокоиться. Так что он сказал?</w:t>
      </w:r>
    </w:p>
    <w:p>
      <w:pPr>
        <w:pStyle w:val="Normal"/>
        <w:keepNext w:val="true"/>
        <w:spacing w:lineRule="auto" w:line="240" w:before="0" w:after="0"/>
        <w:ind w:firstLine="709"/>
        <w:jc w:val="both"/>
        <w:rPr/>
      </w:pPr>
      <w:r>
        <w:rPr>
          <w:rFonts w:cs="Times New Roman" w:ascii="Times New Roman" w:hAnsi="Times New Roman"/>
          <w:sz w:val="24"/>
          <w:szCs w:val="24"/>
        </w:rPr>
        <w:t>- Возможно, останется рубец или два. Но приговор не окончательны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инуту она молчала. Её руки беспокойно метались по покрывалу.</w:t>
      </w:r>
    </w:p>
    <w:p>
      <w:pPr>
        <w:pStyle w:val="Normal"/>
        <w:keepNext w:val="true"/>
        <w:spacing w:lineRule="auto" w:line="240" w:before="0" w:after="0"/>
        <w:ind w:firstLine="709"/>
        <w:jc w:val="both"/>
        <w:rPr/>
      </w:pPr>
      <w:r>
        <w:rPr>
          <w:rFonts w:cs="Times New Roman" w:ascii="Times New Roman" w:hAnsi="Times New Roman"/>
          <w:sz w:val="24"/>
          <w:szCs w:val="24"/>
        </w:rPr>
        <w:t>- Рубец или два ещё не так страшно, - наконец сказала она. - И только на одной сторо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могу пройти по жизни бочком. - Она повернулась к стене. - Он не сказал, что я останусь урод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закурил и нахмурился. Следующая её фраза удивила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м наплевать, я знаю. Вы тоже из крутых, только с другой стороны.</w:t>
      </w:r>
    </w:p>
    <w:p>
      <w:pPr>
        <w:pStyle w:val="Normal"/>
        <w:keepNext w:val="true"/>
        <w:spacing w:lineRule="auto" w:line="240" w:before="0" w:after="0"/>
        <w:ind w:firstLine="709"/>
        <w:jc w:val="both"/>
        <w:rPr/>
      </w:pPr>
      <w:r>
        <w:rPr>
          <w:rFonts w:cs="Times New Roman" w:ascii="Times New Roman" w:hAnsi="Times New Roman"/>
          <w:sz w:val="24"/>
          <w:szCs w:val="24"/>
        </w:rPr>
        <w:t>- Что я чувствую - не имеет значения, - сказал он. По большому счету она права. Он был холоден и опустошен. Ему не было дела до её лица, его вряд ли потрясло бы даже её решение покончить со всеми проблемами, выбросившись из окна. Ему было безразлично всё вокру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льзя жить, как вы, - сказала она, - когда человека вообще никто не интересует.</w:t>
      </w:r>
    </w:p>
    <w:p>
      <w:pPr>
        <w:pStyle w:val="Normal"/>
        <w:keepNext w:val="true"/>
        <w:spacing w:lineRule="auto" w:line="240" w:before="0" w:after="0"/>
        <w:ind w:firstLine="709"/>
        <w:jc w:val="both"/>
        <w:rPr/>
      </w:pPr>
      <w:r>
        <w:rPr>
          <w:rFonts w:cs="Times New Roman" w:ascii="Times New Roman" w:hAnsi="Times New Roman"/>
          <w:sz w:val="24"/>
          <w:szCs w:val="24"/>
        </w:rPr>
        <w:t>- Не беспокойтесь обо мне. Ни о чем не беспокойтесь, Дэбби. Всё будет хорошо. А теперь поспите немного.</w:t>
      </w:r>
    </w:p>
    <w:p>
      <w:pPr>
        <w:pStyle w:val="Normal"/>
        <w:keepNext w:val="true"/>
        <w:spacing w:lineRule="auto" w:line="240" w:before="0" w:after="0"/>
        <w:ind w:firstLine="709"/>
        <w:jc w:val="both"/>
        <w:rPr/>
      </w:pPr>
      <w:r>
        <w:rPr>
          <w:rFonts w:cs="Times New Roman" w:ascii="Times New Roman" w:hAnsi="Times New Roman"/>
          <w:sz w:val="24"/>
          <w:szCs w:val="24"/>
        </w:rPr>
        <w:t>- Всё будет хорошо, когда я рассчитаюсь со Стоуном, - сказала она. - А я с ним рассчитаюсь, будьте увере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будьте о нем, Дэбби.</w:t>
      </w:r>
    </w:p>
    <w:p>
      <w:pPr>
        <w:pStyle w:val="Normal"/>
        <w:keepNext w:val="true"/>
        <w:spacing w:lineRule="auto" w:line="240" w:before="0" w:after="0"/>
        <w:ind w:firstLine="709"/>
        <w:jc w:val="both"/>
        <w:rPr/>
      </w:pPr>
      <w:r>
        <w:rPr>
          <w:rFonts w:cs="Times New Roman" w:ascii="Times New Roman" w:hAnsi="Times New Roman"/>
          <w:sz w:val="24"/>
          <w:szCs w:val="24"/>
        </w:rPr>
        <w:t>- Нет, я о нем не забуду. - Её голос становился всё более сон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а уснула, Бэньон выключил свет и запер дверь. Забрав рецепты, он спустился вниз, к дежурному администрато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вушка в соседнем номере больна, - сказал он клерку. - Я иду за лекарством, а вы проследите за тем, чтобы к ней никто не входил. Даже если скажут, что пришел её отец, мать или приходской священник. Никто не должен входить к ней в номер. А если кто-то попытается, звоните в полицию. Ссылайтесь на меня - Бэньона. Они меня знаю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инув стойку администратора, Бэньон направился к вращающейся входной двери. Он был на полпути, когда его окликну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Дэйв, обожди мину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вернул голову и увидел Фарнхэма - корреспондента «Экспресс». Рядом с ним стоял высокий, сутулый, седоволосый мужчина, сделавший шаг навстречу Бэньону. Они ждали его в холле, на диване лежали их шляп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м надо с тобой поговорить, Дэйв, - сказал Фарнхэм. - Это мой босс - Эммет Лехто, главный редактор «Экспресс». Он хотел с тобой встрет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жал руку Лех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только встретиться, но и кое о чем узнать, - сказал тот. У него было тонкое, немного смущенное лицо и приятная улыб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сожалению, я сейчас чрезвычайно заня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отнимем у вас не больше времени, чем требуется, чтобы выкурить сигаре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ели на диван. Фарнхэм убрал с него шляпы и положил их на стол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ие проблемы, мистер Лехто?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следили за газетами на этой не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у меня не было време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ишут, что администрация попала под перекрестный огонь, - с легкой улыбкой сказал Лехто. - Однако, на мой взгляд, огонь ещё недостаточно силен, чтобы повлиять на результаты выборов. Боюсь, требуется нечто более драматичное. Вы знаете, как ведет себя большинство людей. Они видят вещи и в то же время не видят их. Им известно о тесных связях между политиками и уголовниками в этом городе. Известно, что самые выгодные подряды передаются тем компаниям, которые контролируются гангстерами, именно эти компании обманывают налогоплательщиков, поставляя им некачественные товары. Единственный интерес этих людей - выкачать как можно больше денег. Наша ’задача, Бэньон, открыть людям глаза на подобное положение вещ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удесно, - сказал Бэньон. - Желаю успех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полагали, вы сможете нам посодействов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я не репортер.</w:t>
      </w:r>
    </w:p>
    <w:p>
      <w:pPr>
        <w:pStyle w:val="Normal"/>
        <w:keepNext w:val="true"/>
        <w:spacing w:lineRule="auto" w:line="240" w:before="0" w:after="0"/>
        <w:ind w:firstLine="709"/>
        <w:jc w:val="both"/>
        <w:rPr/>
      </w:pPr>
      <w:r>
        <w:rPr>
          <w:rFonts w:cs="Times New Roman" w:ascii="Times New Roman" w:hAnsi="Times New Roman"/>
          <w:sz w:val="24"/>
          <w:szCs w:val="24"/>
        </w:rPr>
        <w:t>- Наша газета печатает не только новости. В каждом номере одна полоса отводится редакционным статьям. Если у вас есть что сказать, мы можем сделать ваши мысли достоянием многих.</w:t>
      </w:r>
    </w:p>
    <w:p>
      <w:pPr>
        <w:pStyle w:val="Normal"/>
        <w:keepNext w:val="true"/>
        <w:spacing w:lineRule="auto" w:line="240" w:before="0" w:after="0"/>
        <w:ind w:firstLine="709"/>
        <w:jc w:val="both"/>
        <w:rPr/>
      </w:pPr>
      <w:r>
        <w:rPr>
          <w:rFonts w:cs="Times New Roman" w:ascii="Times New Roman" w:hAnsi="Times New Roman"/>
          <w:sz w:val="24"/>
          <w:szCs w:val="24"/>
        </w:rPr>
        <w:t>- Меня не интересуют социологические аспекты коррупции, - сказал Бэньон. - Я охочусь за человеком, убившим мою жену.</w:t>
      </w:r>
    </w:p>
    <w:p>
      <w:pPr>
        <w:pStyle w:val="Normal"/>
        <w:keepNext w:val="true"/>
        <w:spacing w:lineRule="auto" w:line="240" w:before="0" w:after="0"/>
        <w:ind w:firstLine="709"/>
        <w:jc w:val="both"/>
        <w:rPr/>
      </w:pPr>
      <w:r>
        <w:rPr>
          <w:rFonts w:cs="Times New Roman" w:ascii="Times New Roman" w:hAnsi="Times New Roman"/>
          <w:sz w:val="24"/>
          <w:szCs w:val="24"/>
        </w:rPr>
        <w:t>- Мы тоже кое за кем охотимся. Вы не думаете, что мы могли бы объединить усилия?</w:t>
      </w:r>
    </w:p>
    <w:p>
      <w:pPr>
        <w:pStyle w:val="Normal"/>
        <w:keepNext w:val="true"/>
        <w:spacing w:lineRule="auto" w:line="240" w:before="0" w:after="0"/>
        <w:ind w:firstLine="709"/>
        <w:jc w:val="both"/>
        <w:rPr/>
      </w:pPr>
      <w:r>
        <w:rPr>
          <w:rFonts w:cs="Times New Roman" w:ascii="Times New Roman" w:hAnsi="Times New Roman"/>
          <w:sz w:val="24"/>
          <w:szCs w:val="24"/>
        </w:rPr>
        <w:t>- Нет, не думаю. Вы ведете крестовый поход за искоренение преступности. Мои цели не столь возвышенны.</w:t>
      </w:r>
    </w:p>
    <w:p>
      <w:pPr>
        <w:pStyle w:val="Normal"/>
        <w:keepNext w:val="true"/>
        <w:spacing w:lineRule="auto" w:line="240" w:before="0" w:after="0"/>
        <w:ind w:firstLine="709"/>
        <w:jc w:val="both"/>
        <w:rPr/>
      </w:pPr>
      <w:r>
        <w:rPr>
          <w:rFonts w:cs="Times New Roman" w:ascii="Times New Roman" w:hAnsi="Times New Roman"/>
          <w:sz w:val="24"/>
          <w:szCs w:val="24"/>
        </w:rPr>
        <w:t>- Какая разница, если мы надеемся достичь тех же результатов? Чтобы жители этого города проснулись, Бэньон, им нужно устроить фейерверк под задниц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нуть под нос какую-нибудь кошмарную, сногсшибательную историю. У них ещё остался здравый смысл, хотя постепенно он атрофируется. Надо, чтобы они наконец вспомнили о нем и чтобы город задышал чистым воздух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огсшибательную историю? Вы считаете, что она у меня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читаю. Почему убили Люси Кэрроуэй? Зачем понадобилось убивать вашу жену? Почему сотрудник полиции вынужден уйти в отставку, чтобы получить ответы на все эти вопросы? Вот какая у вас история,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 вы правы, - сказал Бэньон, - хотя законченной истории у меня пока нет. И вряд ли вы поможете мне получить ответы на все вопро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хто встал, улыбка его была натянут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хотите работать в одиночку, вас можно понять. Но результаты вашей работы могли бы оказаться полезными для всех н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ень надеюсь на это,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входом в отель был припаркован серый «шевроле». За рулем сидел Берк из отдела по расследованию убийств. При появлении Бэньона он вылез из машины. Его удлиненное интеллигентное лицо было серьезным, даже торжественным. Ткнув в Бэньона пальцем, он произн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ба! Вот так, парень! - На его губах не было улыб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за загадочное поведение?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гадок нет. Иди познакомься с нашим другом. Вместе с Берком Бэньон подошел к машине. На заднем сиденье он увидел Кармоди, который приветливо помахал ему рукой. Другая рука полицейского была соединена стальными наручниками с угрюмым парнем, у которого были светло-рыжие волосы, нуждавшиеся в срочной стриж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у деревенщину зовут Джо Хоффман. Он из Чикаго. К деревне, кстати, не имеет никакого отношения, - сказал Берк. - Ты его не припоминаешь,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ристально посмотрел на Хоффмана. Именно ему он давал прикурить меньше двух часов наза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я видел его, - сказал он.</w:t>
      </w:r>
    </w:p>
    <w:p>
      <w:pPr>
        <w:pStyle w:val="Normal"/>
        <w:keepNext w:val="true"/>
        <w:spacing w:lineRule="auto" w:line="240" w:before="0" w:after="0"/>
        <w:ind w:firstLine="709"/>
        <w:jc w:val="both"/>
        <w:rPr/>
      </w:pPr>
      <w:r>
        <w:rPr>
          <w:rFonts w:cs="Times New Roman" w:ascii="Times New Roman" w:hAnsi="Times New Roman"/>
          <w:sz w:val="24"/>
          <w:szCs w:val="24"/>
        </w:rPr>
        <w:t>- В таком случае всё сходится, - сухо сказал Берк. - Возможно, ты даже заметил, что он следует за тобой целый день. А может, тебе известно, что он из Чикаго, работает на Рай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для меня это новость. - Бэньон бросил взгляд на Берка: - Наверное, мне следует поблагодарить тебя. Как ты его вычисл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узнал полицейский в аэропорту, когда Хоффман прилетел вчера вечером. Полицейский - новичок, чувство долга у него ещё сохран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 сказал Бэньон. - А что да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проверили все гостиницы и вскоре обнаружили его. Кармоди и я начали слежку за ним, а он продолжал слежку за тобой. Взяли его десять минут назад. Он сидел в арендованной машине на противоположной стороне улицы, пушка сорок пятого калибра лежала у него на коленях. - Берк посмотрел на Хоффмана: - Нам повезло, у него нет лицензии на оружие. Скоро выясним, кто вызвал его сю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жески похлопав Бэньона по плечу, Берк забрался в машину. Через пару секунд она отъехала от поребрика, набрала скорость и исчезла в потоке уличного движения.</w:t>
      </w:r>
    </w:p>
    <w:p>
      <w:pPr>
        <w:pStyle w:val="Normal"/>
        <w:keepNext w:val="true"/>
        <w:spacing w:lineRule="auto" w:line="240" w:before="0" w:after="0"/>
        <w:ind w:firstLine="709"/>
        <w:jc w:val="both"/>
        <w:rPr/>
      </w:pPr>
      <w:r>
        <w:rPr>
          <w:rFonts w:cs="Times New Roman" w:ascii="Times New Roman" w:hAnsi="Times New Roman"/>
          <w:sz w:val="24"/>
          <w:szCs w:val="24"/>
        </w:rPr>
        <w:t>- Возможно, вам все-таки потребуется помощь, - послышался голос Лех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оглянулся. Лехто и Фарнхэм стояли в дверях отеля.</w:t>
      </w:r>
    </w:p>
    <w:p>
      <w:pPr>
        <w:pStyle w:val="Normal"/>
        <w:keepNext w:val="true"/>
        <w:spacing w:lineRule="auto" w:line="240" w:before="0" w:after="0"/>
        <w:ind w:firstLine="709"/>
        <w:jc w:val="both"/>
        <w:rPr/>
      </w:pPr>
      <w:r>
        <w:rPr>
          <w:rFonts w:cs="Times New Roman" w:ascii="Times New Roman" w:hAnsi="Times New Roman"/>
          <w:sz w:val="24"/>
          <w:szCs w:val="24"/>
        </w:rPr>
        <w:t>- Если мне что-то потребуется, я извещу вас, - сказал Бэньон. Дело он завершит сам, в одиночку. За помощью не обратится ни к ко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шцы позволили ему достичь много. Теперь требовалось работать головой. Разгадку тайны знал Диэри, покойник. Он снова примется за него - этот маленький винтик в большой полицейской машине, отвечавший за работу с бумагами и коротавший вечера за путеводителями по различным городам и стран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I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 Стоун приказал Алексу никого не пускать - ни под каким предлогом. Сам он решил оставаться в постели, пока не придет в с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шесть вечера. Он провел в кровати весь день. Судья Макгроу ушел от него на рассвете. Он был не в состоянии засну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раз, когда казалось, что он вот-вот отойдет ко сну, его мозг пронзала мысль о Дэбби и он начинал метаться под одеялом в надежде, что движение поможет ему изгнать из памяти её ужасные воп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ь приоткры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 Лагана просит тебя к телефону, - сказал Алекс. - Я объяснил ему, что ты нездоров, но он говорит, ему необходимо с тобой что-то обсуд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ладно, - сказал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дя в одних трусах в свой расположенный рядом со спальней кабинет, он взял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Майк, в чем дело? - Он сел, чувствуя, как колотится сердце в его заплывшей жиром грудной клетке. - Я целый день лежал. Что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поднимайся, - раздраженно сказал Лагана. - Мне хватает неприятностей на северо-западе и без твоей территор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чем д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раоны забрали того рыжего аса, которого ты импортировал из Чикаго, - сказал Лагана. - Он сидел на хвосте у Бэньона, а полиция - у него на хвосте. Он кто, бойскау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нервно потер лоб:</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йан заверил, что Хоффман подходит по всем статьям, - неуверенно пробормотал он.</w:t>
      </w:r>
    </w:p>
    <w:p>
      <w:pPr>
        <w:pStyle w:val="Normal"/>
        <w:keepNext w:val="true"/>
        <w:spacing w:lineRule="auto" w:line="240" w:before="0" w:after="0"/>
        <w:ind w:firstLine="709"/>
        <w:jc w:val="both"/>
        <w:rPr/>
      </w:pPr>
      <w:r>
        <w:rPr>
          <w:rFonts w:cs="Times New Roman" w:ascii="Times New Roman" w:hAnsi="Times New Roman"/>
          <w:sz w:val="24"/>
          <w:szCs w:val="24"/>
        </w:rPr>
        <w:t>- Конечно, это огромное утешение, - зло огрызнулся Лагана. - Между прочим, дело с Бэньоном ты заваливаешь уже вторично. Теперь вбей в свою башку - оставь его в покое. Понял? Хоффман признался, что приехал, чтобы следить за Бэньоном. В «Экспресс» уже появилась статья. Им, видишь ли, интересно знать, с каких это пор и для чего чикагских головорезов приглашают в наш город следить за бывшими фараонами. В городе шум, и клянусь Богом, его нужно прекратить. Поня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читаешь, что можно предоставить Бэньону свободу действ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ледяным тоном отчекан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казал - мне хватит головной боли. Легавым займемся после выборов. А сейчас его надо отвлечь - без насилия. Газеты требуют нашей крови, это надо прекратить. Немедлен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л, понял, - сказал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И ещё одно. Ларри тебе сегодня не звон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Мы договорились увидеться вечером.</w:t>
      </w:r>
    </w:p>
    <w:p>
      <w:pPr>
        <w:pStyle w:val="Normal"/>
        <w:keepNext w:val="true"/>
        <w:spacing w:lineRule="auto" w:line="240" w:before="0" w:after="0"/>
        <w:ind w:firstLine="709"/>
        <w:jc w:val="both"/>
        <w:rPr/>
      </w:pPr>
      <w:r>
        <w:rPr>
          <w:rFonts w:cs="Times New Roman" w:ascii="Times New Roman" w:hAnsi="Times New Roman"/>
          <w:sz w:val="24"/>
          <w:szCs w:val="24"/>
        </w:rPr>
        <w:t>- Думаю, не увидитесь. Прошел слух, что он раскололся, рассказал Бэньону, кто приказал ему подложить бомбу. Ты ничего не слышал?</w:t>
      </w:r>
    </w:p>
    <w:p>
      <w:pPr>
        <w:pStyle w:val="Normal"/>
        <w:keepNext w:val="true"/>
        <w:spacing w:lineRule="auto" w:line="240" w:before="0" w:after="0"/>
        <w:ind w:firstLine="709"/>
        <w:jc w:val="both"/>
        <w:rPr/>
      </w:pPr>
      <w:r>
        <w:rPr>
          <w:rFonts w:cs="Times New Roman" w:ascii="Times New Roman" w:hAnsi="Times New Roman"/>
          <w:sz w:val="24"/>
          <w:szCs w:val="24"/>
        </w:rPr>
        <w:t>- Нет. Я целый день пролежал.</w:t>
      </w:r>
    </w:p>
    <w:p>
      <w:pPr>
        <w:pStyle w:val="Normal"/>
        <w:keepNext w:val="true"/>
        <w:spacing w:lineRule="auto" w:line="240" w:before="0" w:after="0"/>
        <w:ind w:firstLine="709"/>
        <w:jc w:val="both"/>
        <w:rPr/>
      </w:pPr>
      <w:r>
        <w:rPr>
          <w:rFonts w:cs="Times New Roman" w:ascii="Times New Roman" w:hAnsi="Times New Roman"/>
          <w:sz w:val="24"/>
          <w:szCs w:val="24"/>
        </w:rPr>
        <w:t>- Так хватит лежать! - со злостью сказал Лагана. Положив телефонную трубку, Стоун позвал Алекса:</w:t>
      </w:r>
    </w:p>
    <w:p>
      <w:pPr>
        <w:pStyle w:val="Normal"/>
        <w:keepNext w:val="true"/>
        <w:spacing w:lineRule="auto" w:line="240" w:before="0" w:after="0"/>
        <w:ind w:firstLine="709"/>
        <w:jc w:val="both"/>
        <w:rPr/>
      </w:pPr>
      <w:r>
        <w:rPr>
          <w:rFonts w:cs="Times New Roman" w:ascii="Times New Roman" w:hAnsi="Times New Roman"/>
          <w:sz w:val="24"/>
          <w:szCs w:val="24"/>
        </w:rPr>
        <w:t>- Кто мне сегодня звонил?</w:t>
      </w:r>
    </w:p>
    <w:p>
      <w:pPr>
        <w:pStyle w:val="Normal"/>
        <w:keepNext w:val="true"/>
        <w:spacing w:lineRule="auto" w:line="240" w:before="0" w:after="0"/>
        <w:ind w:firstLine="709"/>
        <w:jc w:val="both"/>
        <w:rPr/>
      </w:pPr>
      <w:r>
        <w:rPr>
          <w:rFonts w:cs="Times New Roman" w:ascii="Times New Roman" w:hAnsi="Times New Roman"/>
          <w:sz w:val="24"/>
          <w:szCs w:val="24"/>
        </w:rPr>
        <w:t>- Мировой судья Бенсион. Сказал, что отвез Дэбби к доктору, а утром она исчезла. Никто не знает, где она сейч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бросил на Алекса злобный взгляд:</w:t>
      </w:r>
    </w:p>
    <w:p>
      <w:pPr>
        <w:pStyle w:val="Normal"/>
        <w:keepNext w:val="true"/>
        <w:spacing w:lineRule="auto" w:line="240" w:before="0" w:after="0"/>
        <w:ind w:firstLine="709"/>
        <w:jc w:val="both"/>
        <w:rPr/>
      </w:pPr>
      <w:r>
        <w:rPr>
          <w:rFonts w:cs="Times New Roman" w:ascii="Times New Roman" w:hAnsi="Times New Roman"/>
          <w:sz w:val="24"/>
          <w:szCs w:val="24"/>
        </w:rPr>
        <w:t>- Что значит, не знает?</w:t>
      </w:r>
    </w:p>
    <w:p>
      <w:pPr>
        <w:pStyle w:val="Normal"/>
        <w:keepNext w:val="true"/>
        <w:spacing w:lineRule="auto" w:line="240" w:before="0" w:after="0"/>
        <w:ind w:firstLine="709"/>
        <w:jc w:val="both"/>
        <w:rPr/>
      </w:pPr>
      <w:r>
        <w:rPr>
          <w:rFonts w:cs="Times New Roman" w:ascii="Times New Roman" w:hAnsi="Times New Roman"/>
          <w:sz w:val="24"/>
          <w:szCs w:val="24"/>
        </w:rPr>
        <w:t>- Это его слова, - ответил Алекс. - Он думает, она может вернуться.</w:t>
      </w:r>
    </w:p>
    <w:p>
      <w:pPr>
        <w:pStyle w:val="Normal"/>
        <w:keepNext w:val="true"/>
        <w:spacing w:lineRule="auto" w:line="240" w:before="0" w:after="0"/>
        <w:ind w:firstLine="709"/>
        <w:jc w:val="both"/>
        <w:rPr/>
      </w:pPr>
      <w:r>
        <w:rPr>
          <w:rFonts w:cs="Times New Roman" w:ascii="Times New Roman" w:hAnsi="Times New Roman"/>
          <w:sz w:val="24"/>
          <w:szCs w:val="24"/>
        </w:rPr>
        <w:t>- Я проучу этого ублюдка! - Сжатой в кулак правой рукой он с силой ударил по левой ладони. - Ладно, Ларри звонил?</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Приготовь мне перекусить. Пару яиц всмя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я хмуриться, он снял трубку и позвонил Арту Кину - человеку номер два из своей команды. Некоторое время он слушал его отчет, изредка произнося «да-да», потом приказал прихватить пару парней и явиться к нему не позднее чем через час. Окончив разговор, он побрился и принял ванну, пытаясь стряхнуть с себя непривычный груз беспокойства и растерянности. Мысли его были заняты Дэбби и неясными обстоятельствами, касающимися Джо Хоффмана и Ларри. «Будь он проклят, этот Бэньон!» - в который раз подум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т Кин с двумя парнями явился без опоздания. Человек номер два был мужчиной средних лет с густыми седыми волосами и худым ничего не выражающим лицом. Его улыбка никогда не была широкой, хотя её подобие он выдавливал из себя достаточно часто. Парни, сопровождавшие его, были «коллекторами» - они собирали с букмекеров определенный процент прибыли с их нелегального бизнеса. Один, по имени Даниэльбаум, был нервным, с приятными чертами лица, другого, громилу с отвисшей челюстью и головой, напоминавшей артиллерийский снаряд, звали почему-то Кро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аясь к Кину, Стоун сказал:</w:t>
      </w:r>
    </w:p>
    <w:p>
      <w:pPr>
        <w:pStyle w:val="Normal"/>
        <w:keepNext w:val="true"/>
        <w:spacing w:lineRule="auto" w:line="240" w:before="0" w:after="0"/>
        <w:ind w:firstLine="709"/>
        <w:jc w:val="both"/>
        <w:rPr/>
      </w:pPr>
      <w:r>
        <w:rPr>
          <w:rFonts w:cs="Times New Roman" w:ascii="Times New Roman" w:hAnsi="Times New Roman"/>
          <w:sz w:val="24"/>
          <w:szCs w:val="24"/>
        </w:rPr>
        <w:t>- Найдите Ларри Смита, доставьте его сюда. Чем быстрее, тем лучше. Слышали, что он зап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н кивн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еще. - Он посмотрел на всех поочередно, с раздражением потирая лоб. - Дэбби исчезла, а она мне нужна. - Раздражение на его лице сменилось злобой. - Она может убираться куда угодно, хоть в Сибирь, но не с драгоценностями, которые выклянчила у меня. Яс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н снова кивнул. Его лицо оставалось абсолютно пуст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начал беспокойно расхаживать по комна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тается ещё одна проблема - Бэньон, - сказал он. - Он действует мне на нервы. Силовые методы мы пока исключаем, но его надо чем-то занять, так, чтобы на нас у него не осталось времени. - Он глянул на Кина, потом на остальных: - Какие будут соображ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чка Бэньона живет сейчас у его родственников. Или у меня неправильная информация? - сказал Ки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тетки, сестры её матери, - сказал Стоун. - Что из этого?</w:t>
      </w:r>
    </w:p>
    <w:p>
      <w:pPr>
        <w:pStyle w:val="Normal"/>
        <w:keepNext w:val="true"/>
        <w:spacing w:lineRule="auto" w:line="240" w:before="0" w:after="0"/>
        <w:ind w:firstLine="709"/>
        <w:jc w:val="both"/>
        <w:rPr/>
      </w:pPr>
      <w:r>
        <w:rPr>
          <w:rFonts w:cs="Times New Roman" w:ascii="Times New Roman" w:hAnsi="Times New Roman"/>
          <w:sz w:val="24"/>
          <w:szCs w:val="24"/>
        </w:rPr>
        <w:t>- Предположим, мы воспользуемся старым испытанным способом. Понимаешь, врывается парочка констеблей со вполне законным судебным предписанием и наводит ужас на обитателей. - Кин посмотрел на Стоуна: - Поверь, Макс, это действует. Большинство людей боится ордеров на обыск. Констебли покрикивают на хозяев, пару раз могут и толкнуть - будто случайно. Потом шумно удаляются. Всё в рамках закона. Предположим, кто-то подаст жалобу на родственников Бэньона. Обвинит их в организации пьяных оргий, громких криках и музыке по ночам, не дающей покоя соседя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подпишет жалобу? - спросил Стоун.</w:t>
      </w:r>
    </w:p>
    <w:p>
      <w:pPr>
        <w:pStyle w:val="Normal"/>
        <w:keepNext w:val="true"/>
        <w:spacing w:lineRule="auto" w:line="240" w:before="0" w:after="0"/>
        <w:ind w:firstLine="709"/>
        <w:jc w:val="both"/>
        <w:rPr/>
      </w:pPr>
      <w:r>
        <w:rPr>
          <w:rFonts w:cs="Times New Roman" w:ascii="Times New Roman" w:hAnsi="Times New Roman"/>
          <w:sz w:val="24"/>
          <w:szCs w:val="24"/>
        </w:rPr>
        <w:t>- Это неважно. Какой-то человек приходит в муниципалитет, подает жалобу, и все. Позднее выясняется, что жалобщика вообще не существует, но муниципалитет тут ни при чем. Кто-то устроил розыгрыш. Я всё сделаю, Макс. Роль констеблей сыграют Крот и Даниэльбаум. Ребята, знаете, как действов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 вверх большой палец, Крот ухмыль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около их дома полицейская охрана, - вспомнил Стоун, бросая взгляд на К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я позвоню капитану. Охрана - напрасная трата денег налогоплательщиков. - На этот раз улыбка Кина была чуть шире обычн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И чтобы никаких осечек, - предупредил Стоун. - Наша невинная шутка заставит Бэньона держаться поближе к их до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этом фараоне есть хоть что-то человеческое, он будет охранять свое отродь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троица удалилась, Стоун вновь заметался по гостиной, держа во рту незажженную сигару. Настроение оставалось тревожным. О еде и спиртном он не мог вспоминать без тошноты. Игрой в карты был сыт по горло. Только Дэбби могла ему помочь. Он проучит ее, когда она приползет к нему на коленях. Внезапно он ощутил злобное удовлетворение от того, что заставил её корчиться от боли. Сучка получила то, что заслужила, и получит еще. Он даже затаил дыхание, мысленно представив, как избивает её и потешается над её истошными криками. Ведь она бросила его. Однако спустя мгновение его охватило чувство вины. Он был встревожен и удивлен открывшимися для него новыми чертами его характера - слабостью и чувствительностью. Теперь он знал, что больше никогда в жизни не тронет Дэбб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тем временем занимался проверкой обстоятельств, связанных с Томом Диэри. Он начал с картотеки городской администрации, где узнал адрес и познакомился с описанием его дома в Атлантик-Сити. Это было шестикомнатное бунгало на берегу океана, которое Диэри купил в 1939 году за одиннадцать тысяч долларов. Немалая сумма для скромного полицейского. Потом Бэньон отправился к дому Диэри, где в беседе с разговорчивой соседкой-ирландкой узнал, что в прошлом миссис Диэри была большой любительницей путешествий и часто отдыхала в Майами, Палм-Спрингсе и на других фешенебельных курортах. Больше, правда, она там не бывает, сказала ему седая ирландка, издав при этом вздох облегчения. Социальный рейтинг миссис Диэри за последние годы заметно снизился, и сейчас она большую часть времени проводит до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пруги Диэри сменили светский образ жизни на достаточно заурядный. Это было очевидно. В прошлом у Томаса Фрэнсиса Диэри имелся и другой источник доходов. Это тоже было очевид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ив машину перед входом в отель, Бэньон поднялся к себе и в тот же момент услышал телефонный звонок. С ним желал говорить Парнелл, детектив из пригорода, с которым он встречался в связи с расследованием убийства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вонил к вам в отдел, - сказал Парнелл. - Полицейский по фамилии Берк дал мне ваш номер в отеле. - Хочу побеседовать с вами, если у вас найдется врем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ду минут через сор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елла Бэньон нашел в его кабинете, солнечной уютной комнате, пол которой был застлан ковром, а на стенах висели фотографии живописных окрестностей Филадельфии. Сыщик с улыбкой пожал руку Бэнь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что приехали. Присаживайт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знал, что у собеседника острый и наблюдательный ум, и именно поэтому, оставив все дела, примчался на встречу с 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ийством Люси Кэрроуэй я занимаюсь до сих пор, - сказал Парнелл. - Думаю, кое-что начинает проясняться. Один местный житель, он доктор, работает в Филадельфии, поздно возвращался домой после приема родов. Он рассказал, что около двух часов ночи видел голубой кабриолет. Машина была припаркована прямо против того места, где обнаружили труп Люси. Рядом с машиной стоял мужчина - высокий, в пальто из верблюжьей шерсти. Доктор, правда, не уверен, что сможет ткнуть в него пальцем в полицейской шеренге из нескольких человек. Он видел его лицо мельком. Говорит, мужчина был смуглый, с крупным носом. Конечно, это ещё не доказательство, сами понима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ю. Тогда о чем вы собирались со мной поговор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наю, у вас в отделе продолжают работать над этим делом. Помню, что убитая имела какое-то отношение к кончине Тома Диэри. Поэтому я поинтересовался в вашем отделе, не обнаружили ли они каких-нибудь дополнительных улик, указывающих на моего носатого незнакомца. - Парнелл сделал паузу и несколько секунд смотрел на Бэньона со странной улыбкой. - Я разговаривал с лейтенантом Уилксом, - сказал он након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он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зал, что вам не удалось узнать ничего нового, что могло бы пролить свет на обстоятельства убийства Люси, и что ваши попытки увязать это преступление с самоубийством Диэри ни на чем не основаны. Сказал еще, что вы мечтатель и фантазер. Поскольку мне вы таковым не кажетесь, я и решил побеседовать с в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вы на верном пути, - сказал Бэньон. - Люси Кэрроуэй вышла из отеля с мужчиной, одетым в пальто из верблюжьей шерсти. Он был смуглым, с большим носом. Зовут этого типа Бигги Бэрроуз, он гангстер из Детройта, работает на Макса Стоуна. Сразу после убийства Люси он уехал из города. Она же, это следует помнить, была убита вскоре после того, как сообщила мне о некоторых несоответствиях, касающихся самоубийства Тома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анно, об этом он не сказал мне ни слова, - мрачно заметил Парнелл. - Что касается меня, я не собираюсь опускать руки. Мне не дает покоя мысль, что неподалеку от моего дома истязали, а потом убили молодую женщи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их беседа закончилась. Парнелл проводил Бэньона до машины. Воздух был холодным, над землей быстро сгущались сумер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желаете перекусить? - спросил Парнелл. - Не приглашаю вас домой - не думаю, что встреча с уймой незнакомых людей доставила бы вам сейчас удовольствие. Близ шоссе есть небольшой ресторанчик, где подают недурные бифштексы и неразбавленное спиртн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юсь, сейчас не смогу, - сказал Бэньон. - Я… Парнелл дружески коснулся его руки:</w:t>
      </w:r>
    </w:p>
    <w:p>
      <w:pPr>
        <w:pStyle w:val="Normal"/>
        <w:keepNext w:val="true"/>
        <w:spacing w:lineRule="auto" w:line="240" w:before="0" w:after="0"/>
        <w:ind w:firstLine="709"/>
        <w:jc w:val="both"/>
        <w:rPr/>
      </w:pPr>
      <w:r>
        <w:rPr>
          <w:rFonts w:cs="Times New Roman" w:ascii="Times New Roman" w:hAnsi="Times New Roman"/>
          <w:sz w:val="24"/>
          <w:szCs w:val="24"/>
        </w:rPr>
        <w:t>- Надо есть, молодой человек, питаться как следует. Иначе вы измотаете себя и окажетесь ни на что неспособ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Бэньон заметно колебался, потом, глянув на часы, сказал:</w:t>
      </w:r>
    </w:p>
    <w:p>
      <w:pPr>
        <w:pStyle w:val="Normal"/>
        <w:keepNext w:val="true"/>
        <w:spacing w:lineRule="auto" w:line="240" w:before="0" w:after="0"/>
        <w:ind w:firstLine="709"/>
        <w:jc w:val="both"/>
        <w:rPr/>
      </w:pPr>
      <w:r>
        <w:rPr>
          <w:rFonts w:cs="Times New Roman" w:ascii="Times New Roman" w:hAnsi="Times New Roman"/>
          <w:sz w:val="24"/>
          <w:szCs w:val="24"/>
        </w:rPr>
        <w:t>- Хорошо, давайте подкрепим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еды Парнелл заказал кофе и бренди. Легкое потрескивание дров в камине, вкусная еда и превосходный бренди способствовали тому, что напряжение последних дней спало.</w:t>
      </w:r>
    </w:p>
    <w:p>
      <w:pPr>
        <w:pStyle w:val="Normal"/>
        <w:keepNext w:val="true"/>
        <w:spacing w:lineRule="auto" w:line="240" w:before="0" w:after="0"/>
        <w:ind w:firstLine="709"/>
        <w:jc w:val="both"/>
        <w:rPr/>
      </w:pPr>
      <w:r>
        <w:rPr>
          <w:rFonts w:cs="Times New Roman" w:ascii="Times New Roman" w:hAnsi="Times New Roman"/>
          <w:sz w:val="24"/>
          <w:szCs w:val="24"/>
        </w:rPr>
        <w:t>- Мне хочется пожелать вам найти мерзавцев, - сказал Парнелл. - Могу я быть чем-то полез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медленно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Мне надо позвонить, - сказал он. Сегодня он ещё не звонил Марджи, не разговаривал с Бридж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бку взял Эл, муж Марджи. Его голос показался Бэньону взволнованным:</w:t>
      </w:r>
    </w:p>
    <w:p>
      <w:pPr>
        <w:pStyle w:val="Normal"/>
        <w:keepNext w:val="true"/>
        <w:spacing w:lineRule="auto" w:line="240" w:before="0" w:after="0"/>
        <w:ind w:firstLine="709"/>
        <w:jc w:val="both"/>
        <w:rPr/>
      </w:pPr>
      <w:r>
        <w:rPr>
          <w:rFonts w:cs="Times New Roman" w:ascii="Times New Roman" w:hAnsi="Times New Roman"/>
          <w:sz w:val="24"/>
          <w:szCs w:val="24"/>
        </w:rPr>
        <w:t>- Да? Кто говорит?</w:t>
      </w:r>
    </w:p>
    <w:p>
      <w:pPr>
        <w:pStyle w:val="Normal"/>
        <w:keepNext w:val="true"/>
        <w:spacing w:lineRule="auto" w:line="240" w:before="0" w:after="0"/>
        <w:ind w:firstLine="709"/>
        <w:jc w:val="both"/>
        <w:rPr/>
      </w:pPr>
      <w:r>
        <w:rPr>
          <w:rFonts w:cs="Times New Roman" w:ascii="Times New Roman" w:hAnsi="Times New Roman"/>
          <w:sz w:val="24"/>
          <w:szCs w:val="24"/>
        </w:rPr>
        <w:t>- Это Дэйв. Как дела?</w:t>
      </w:r>
    </w:p>
    <w:p>
      <w:pPr>
        <w:pStyle w:val="Normal"/>
        <w:keepNext w:val="true"/>
        <w:spacing w:lineRule="auto" w:line="240" w:before="0" w:after="0"/>
        <w:ind w:firstLine="709"/>
        <w:jc w:val="both"/>
        <w:rPr/>
      </w:pPr>
      <w:r>
        <w:rPr>
          <w:rFonts w:cs="Times New Roman" w:ascii="Times New Roman" w:hAnsi="Times New Roman"/>
          <w:sz w:val="24"/>
          <w:szCs w:val="24"/>
        </w:rPr>
        <w:t>- Хорошо, что позвонил. Они сняли с дома охрану. Марджи не находит себе места от беспокойст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звонила в полицию, ей ответили, что получен такой приказ. Говорят, у них не хватает люд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ыругался. В суматошном вечернем движении дорога до родственников Кэйт займет часа два, если не больше. Он понимал, что в доме Эла и Марджи в ближайшее время могут произойти драматические события. Поквитаться с Бэньоном бандиты могли именно через его ребенка.</w:t>
      </w:r>
    </w:p>
    <w:p>
      <w:pPr>
        <w:pStyle w:val="Normal"/>
        <w:keepNext w:val="true"/>
        <w:spacing w:lineRule="auto" w:line="240" w:before="0" w:after="0"/>
        <w:ind w:firstLine="709"/>
        <w:jc w:val="both"/>
        <w:rPr/>
      </w:pPr>
      <w:r>
        <w:rPr>
          <w:rFonts w:cs="Times New Roman" w:ascii="Times New Roman" w:hAnsi="Times New Roman"/>
          <w:sz w:val="24"/>
          <w:szCs w:val="24"/>
        </w:rPr>
        <w:t>- Пока у нас всё спокойно, - сказал Эл. - 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в трубку, Бэньон вернулся к столику. Парнелл уже расплатился по сче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еобходимо срочно вернуться в город,-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нибудь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ду больших неприятност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я поеду впереди на полицейской машине с сиреной. Так будет быстр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I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арнеллом он расстался, когда его машина пересекла границу пригорода и въехала в Филадельфию. Сбросив скорость до сорока миль в час - ехать быстрее не позволяли условия движения, - Бэньон безуспешно боролся с разыгравшимся воображением. Ничто не остановило бандитов от зверской расправы с Люси Кэрроуэй и Кэйт. Что мешает им действовать так же и сейчас? Это их город, и они делают здесь, что им вздумается. Неважно, кто попадается им на пути - мужчина, женщина или ребенок.</w:t>
      </w:r>
    </w:p>
    <w:p>
      <w:pPr>
        <w:pStyle w:val="Normal"/>
        <w:keepNext w:val="true"/>
        <w:spacing w:lineRule="auto" w:line="240" w:before="0" w:after="0"/>
        <w:ind w:firstLine="709"/>
        <w:jc w:val="both"/>
        <w:rPr/>
      </w:pPr>
      <w:r>
        <w:rPr>
          <w:rFonts w:cs="Times New Roman" w:ascii="Times New Roman" w:hAnsi="Times New Roman"/>
          <w:sz w:val="24"/>
          <w:szCs w:val="24"/>
        </w:rPr>
        <w:t>По мере приближения к центру поток автомобилей становился всё плотнее. С трудом выбравшись из многочисленных пробок, Бэньон переехал на противоположный берег реки и оказался наконец на одной из главных улиц города, ведущей к дому Марджи. Здесь он прибавил скор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 и Марджи жили на Филмор-стрит, уютной зеленой улочке, в двухэтажном доме было всего несколько квартир. Ночь была темной, свет луны не пробивался сквозь плотную завесу туч. Уличные фонари освещали лишь узкую полоску тротуа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кнах квартиры не было све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йдя в холл, Бэньон протянул руку, чтобы нажать на кнопку звонка. Внезапно что-то уперлось ему в спину и сдавленный голос произн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 приятель, подними руки, и поживее! Бэньон нехотя подчинился, проклиная свою неосмотрительн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а теперь - наверх, - продолжал тот же сдавленный гол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днялся на первую площадку. Открылась дверь, и показалось встревоженное лицо Э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т побери, рад тебя виде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ой дверь! - крикнул Бэньон и, стремительно повернувшись, взмахнул рукой, стремясь ребром ладони попасть по приставленному к его спине револьверу. Удар пришелся по кисти нападавшего, и Бэньон услышал крик. Револьвер упал на пол и покатился вниз по ступеньк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 схватил Бэньона за руку:</w:t>
      </w:r>
    </w:p>
    <w:p>
      <w:pPr>
        <w:pStyle w:val="Normal"/>
        <w:keepNext w:val="true"/>
        <w:spacing w:lineRule="auto" w:line="240" w:before="0" w:after="0"/>
        <w:ind w:firstLine="709"/>
        <w:jc w:val="both"/>
        <w:rPr/>
      </w:pPr>
      <w:r>
        <w:rPr>
          <w:rFonts w:cs="Times New Roman" w:ascii="Times New Roman" w:hAnsi="Times New Roman"/>
          <w:sz w:val="24"/>
          <w:szCs w:val="24"/>
        </w:rPr>
        <w:t>- Дэйв, всё в порядке! Спокойно,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за спиной Бэньона заторопился вниз за револьвер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здесь происходит?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ец поднял с пола оружие и посмотрел на Бэньона. Это был худощавый человек лет двадцати вось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вас молниеносная реакция, мистер Бэньон, - сказал он. - Сожалею, что пришлось на вас наброситься, но Эл велел не пропускать никого. Я выполнял приказ.</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всё в порядке, - повторил Эл. - Возвращайся в холл, Мар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еревел взгляд с незнакомца, продолжавшего держать в руке револьвер, на Э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какие игры вы здесь играете?</w:t>
      </w:r>
    </w:p>
    <w:p>
      <w:pPr>
        <w:pStyle w:val="Normal"/>
        <w:keepNext w:val="true"/>
        <w:spacing w:lineRule="auto" w:line="240" w:before="0" w:after="0"/>
        <w:ind w:firstLine="709"/>
        <w:jc w:val="both"/>
        <w:rPr/>
      </w:pPr>
      <w:r>
        <w:rPr>
          <w:rFonts w:cs="Times New Roman" w:ascii="Times New Roman" w:hAnsi="Times New Roman"/>
          <w:sz w:val="24"/>
          <w:szCs w:val="24"/>
        </w:rPr>
        <w:t>- Пойдем, я тебе всё объясню, - сказал Э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жав плечами, Бэньон вошел в кварти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 сказал он, - в чем де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мой друг, - сказал Эл, закрывая дверь. - После разговора с тобой я связался с парнями, с которыми служил на флоте. Они отличные ребята, пришли по первому зов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инуту Бэньон молч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рискуют, - сказал он након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понимают, что делают. Марджи в спальне вместе с малышами. Пойдем, я познакомлю тебя с моими друзья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в шляпу и пальто на стул, Бэньон последовал за Элом. В столовой играли в карты трое мужчин. Атмосфера была мирной и дружеской. На столе стояло с полдюжины бутылок пи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 представил присутствующих, дав каждому краткую характеристику. Бэньон поочередно пожал руки Тому Беллу, приземистому круглоголовому владельцу гаража, рыжеволосому адвокату по имени Коркоран и Тони Майеру, страховому аген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 протянул ему кружку пива, и Бэньон медленно опустился на стул. Он чувствовал себя усталым и немного растерянным. Пиво помогло ему избавиться от не покидавшего его ощущения опасности. Посмотрев на мужчин, он покачал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вы ненормальны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 не сумел задержать Дэйва, - сказал Эл. Все с уважением посмотрели на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парень стареет, - сказал Том Белл. - Знаете, мистер Бэньон, Марк заработал Крест за боевые заслуги на Окинаве, а там мало кому удавалось его получить и остаться в живых. Но вот к гражданской жизни он никак не может привыкну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шись из-за стола, Майер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ущусь вниз, составлю ему компан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утку, - сказал Бэньон. - Я понимаю, у вас лучшие намерения, но здесь могут появиться гангстеры. Дилетанты с благородными сердцами не смогут остановить их. Это работа для профессионал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лл, круглоголовый крепыш, с досадой посмотрел на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действительно крутые парни? С револьверами и ножами? Ну мы тоже не деревенские простачки. Послушайте, я бывал в таких местах, куда ваших гангстеров можно затащить разве что в танке. А я исходил их пешком, держа в рук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коран страдальчески посмотрел на н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мми, если ты собираешься рассказывать, как в одиночку освобождал Филиппины, помни, твою историю мы слышали много ра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ладно, остряк, - раздраженно сказал Белл. - Думаешь, я не сумею защитить от бандитов четырехлетнюю девочку? Вот что я тебе скажу: всякий, кто придет сюда с преступной целью, живым отсюда не уй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коран успокаивающе похлопал его по пле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слышите глас защитника малолетних, великого борца за справедлив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нь ради Бога! - с натянутой улыбкой воскликнул Б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коран посмотрел на Бэньона:</w:t>
      </w:r>
    </w:p>
    <w:p>
      <w:pPr>
        <w:pStyle w:val="Normal"/>
        <w:keepNext w:val="true"/>
        <w:spacing w:lineRule="auto" w:line="240" w:before="0" w:after="0"/>
        <w:ind w:firstLine="709"/>
        <w:jc w:val="both"/>
        <w:rPr/>
      </w:pPr>
      <w:r>
        <w:rPr>
          <w:rFonts w:cs="Times New Roman" w:ascii="Times New Roman" w:hAnsi="Times New Roman"/>
          <w:sz w:val="24"/>
          <w:szCs w:val="24"/>
        </w:rPr>
        <w:t>- Если говорить серьезно, Белл прав. К сожалению, он швед и начисто лишен таких превосходных кельтских черт характера, как сдержанность. Суть дела, однако, он излагает верно, хотя и склонен преувеличивать свою роль. Ваша девчушка в безопасности. В холле дежурят Майер и Марк, а на дворе за домом вахту несет некто по прозвищу Шеф. Он индеец, и при встрече с ним в темноте становится плохо. А в квартире - Томми, ваш покорный слуга и ваш свояк Эл - единственный в мире американский солдат, убегавший в самоволку в джунгли, где были лишь кокосовые пальмы, ядовитые пауки и японцы. Можете на нас полож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незапно понял, что они способны противостоять Стоуну, Лагане и их бандитской организации. Они несли в себе могучую силу простых, добродетельных людей.</w:t>
      </w:r>
    </w:p>
    <w:p>
      <w:pPr>
        <w:pStyle w:val="Normal"/>
        <w:keepNext w:val="true"/>
        <w:spacing w:lineRule="auto" w:line="240" w:before="0" w:after="0"/>
        <w:ind w:firstLine="709"/>
        <w:jc w:val="both"/>
        <w:rPr/>
      </w:pPr>
      <w:r>
        <w:rPr>
          <w:rFonts w:cs="Times New Roman" w:ascii="Times New Roman" w:hAnsi="Times New Roman"/>
          <w:sz w:val="24"/>
          <w:szCs w:val="24"/>
        </w:rPr>
        <w:t>- Присаживайтесь, мистер Бэньон, - предложил Том Белл, убирая со стола карты.</w:t>
      </w:r>
    </w:p>
    <w:p>
      <w:pPr>
        <w:pStyle w:val="Normal"/>
        <w:keepNext w:val="true"/>
        <w:spacing w:lineRule="auto" w:line="240" w:before="0" w:after="0"/>
        <w:ind w:firstLine="709"/>
        <w:jc w:val="both"/>
        <w:rPr/>
      </w:pPr>
      <w:r>
        <w:rPr>
          <w:rFonts w:cs="Times New Roman" w:ascii="Times New Roman" w:hAnsi="Times New Roman"/>
          <w:sz w:val="24"/>
          <w:szCs w:val="24"/>
        </w:rPr>
        <w:t>- Спасибо, мне надо возвращаться.</w:t>
      </w:r>
    </w:p>
    <w:p>
      <w:pPr>
        <w:pStyle w:val="Normal"/>
        <w:keepNext w:val="true"/>
        <w:spacing w:lineRule="auto" w:line="240" w:before="0" w:after="0"/>
        <w:ind w:firstLine="709"/>
        <w:jc w:val="both"/>
        <w:rPr/>
      </w:pPr>
      <w:r>
        <w:rPr>
          <w:rFonts w:cs="Times New Roman" w:ascii="Times New Roman" w:hAnsi="Times New Roman"/>
          <w:sz w:val="24"/>
          <w:szCs w:val="24"/>
        </w:rPr>
        <w:t>- Хорошо, но помните - ситуация под контрол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 довел Бэньона до дверей:</w:t>
      </w:r>
    </w:p>
    <w:p>
      <w:pPr>
        <w:pStyle w:val="Normal"/>
        <w:keepNext w:val="true"/>
        <w:spacing w:lineRule="auto" w:line="240" w:before="0" w:after="0"/>
        <w:ind w:firstLine="709"/>
        <w:jc w:val="both"/>
        <w:rPr/>
      </w:pPr>
      <w:r>
        <w:rPr>
          <w:rFonts w:cs="Times New Roman" w:ascii="Times New Roman" w:hAnsi="Times New Roman"/>
          <w:sz w:val="24"/>
          <w:szCs w:val="24"/>
        </w:rPr>
        <w:t>- Не рискуй понапрасну, Дэйв.</w:t>
      </w:r>
    </w:p>
    <w:p>
      <w:pPr>
        <w:pStyle w:val="Normal"/>
        <w:keepNext w:val="true"/>
        <w:spacing w:lineRule="auto" w:line="240" w:before="0" w:after="0"/>
        <w:ind w:firstLine="709"/>
        <w:jc w:val="both"/>
        <w:rPr/>
      </w:pPr>
      <w:r>
        <w:rPr>
          <w:rFonts w:cs="Times New Roman" w:ascii="Times New Roman" w:hAnsi="Times New Roman"/>
          <w:sz w:val="24"/>
          <w:szCs w:val="24"/>
        </w:rPr>
        <w:t>- Я буду осторожен. Развязка близится. Скажи Бриджит, что я загляну завт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йдя на темную, продуваемую холодным ветром улицу, Бэньон внимательно осмотрелся. На противоположной стороне он увидел высокого пожилого человека. Мужчина стоял под уличным фонарем, свет которого отражался от золотых нашивок на его плечах и блестящих медных пугови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нув руки в карманы пальто, Бэньон медленно пересек улицу.</w:t>
      </w:r>
    </w:p>
    <w:p>
      <w:pPr>
        <w:pStyle w:val="Normal"/>
        <w:keepNext w:val="true"/>
        <w:spacing w:lineRule="auto" w:line="240" w:before="0" w:after="0"/>
        <w:ind w:firstLine="709"/>
        <w:jc w:val="both"/>
        <w:rPr/>
      </w:pPr>
      <w:r>
        <w:rPr>
          <w:rFonts w:cs="Times New Roman" w:ascii="Times New Roman" w:hAnsi="Times New Roman"/>
          <w:sz w:val="24"/>
          <w:szCs w:val="24"/>
        </w:rPr>
        <w:t>- Добрый вечер, инспект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пектор Крэнстон кивнул и улыбнулся:</w:t>
      </w:r>
    </w:p>
    <w:p>
      <w:pPr>
        <w:pStyle w:val="Normal"/>
        <w:keepNext w:val="true"/>
        <w:spacing w:lineRule="auto" w:line="240" w:before="0" w:after="0"/>
        <w:ind w:firstLine="709"/>
        <w:jc w:val="both"/>
        <w:rPr/>
      </w:pPr>
      <w:r>
        <w:rPr>
          <w:rFonts w:cs="Times New Roman" w:ascii="Times New Roman" w:hAnsi="Times New Roman"/>
          <w:sz w:val="24"/>
          <w:szCs w:val="24"/>
        </w:rPr>
        <w:t>- Добрый вечер, Дэйв.</w:t>
      </w:r>
    </w:p>
    <w:p>
      <w:pPr>
        <w:pStyle w:val="Normal"/>
        <w:keepNext w:val="true"/>
        <w:spacing w:lineRule="auto" w:line="240" w:before="0" w:after="0"/>
        <w:ind w:firstLine="709"/>
        <w:jc w:val="both"/>
        <w:rPr/>
      </w:pPr>
      <w:r>
        <w:rPr>
          <w:rFonts w:cs="Times New Roman" w:ascii="Times New Roman" w:hAnsi="Times New Roman"/>
          <w:sz w:val="24"/>
          <w:szCs w:val="24"/>
        </w:rPr>
        <w:t>- Что вы здесь делаете?</w:t>
      </w:r>
    </w:p>
    <w:p>
      <w:pPr>
        <w:pStyle w:val="Normal"/>
        <w:keepNext w:val="true"/>
        <w:spacing w:lineRule="auto" w:line="240" w:before="0" w:after="0"/>
        <w:ind w:firstLine="709"/>
        <w:jc w:val="both"/>
        <w:rPr/>
      </w:pPr>
      <w:r>
        <w:rPr>
          <w:rFonts w:cs="Times New Roman" w:ascii="Times New Roman" w:hAnsi="Times New Roman"/>
          <w:sz w:val="24"/>
          <w:szCs w:val="24"/>
        </w:rPr>
        <w:t>- Курю. У меня привычка курить сигары после ужина.</w:t>
      </w:r>
    </w:p>
    <w:p>
      <w:pPr>
        <w:pStyle w:val="Normal"/>
        <w:keepNext w:val="true"/>
        <w:spacing w:lineRule="auto" w:line="240" w:before="0" w:after="0"/>
        <w:ind w:firstLine="709"/>
        <w:jc w:val="both"/>
        <w:rPr/>
      </w:pPr>
      <w:r>
        <w:rPr>
          <w:rFonts w:cs="Times New Roman" w:ascii="Times New Roman" w:hAnsi="Times New Roman"/>
          <w:sz w:val="24"/>
          <w:szCs w:val="24"/>
        </w:rPr>
        <w:t>- Понятно. И всегда на свежем воздухе, под уличным фонарем?</w:t>
      </w:r>
    </w:p>
    <w:p>
      <w:pPr>
        <w:pStyle w:val="Normal"/>
        <w:keepNext w:val="true"/>
        <w:spacing w:lineRule="auto" w:line="240" w:before="0" w:after="0"/>
        <w:ind w:firstLine="709"/>
        <w:jc w:val="both"/>
        <w:rPr/>
      </w:pPr>
      <w:r>
        <w:rPr>
          <w:rFonts w:cs="Times New Roman" w:ascii="Times New Roman" w:hAnsi="Times New Roman"/>
          <w:sz w:val="24"/>
          <w:szCs w:val="24"/>
        </w:rPr>
        <w:t>- Я курю там, где мне вздумается.</w:t>
      </w:r>
    </w:p>
    <w:p>
      <w:pPr>
        <w:pStyle w:val="Normal"/>
        <w:keepNext w:val="true"/>
        <w:spacing w:lineRule="auto" w:line="240" w:before="0" w:after="0"/>
        <w:ind w:firstLine="709"/>
        <w:jc w:val="both"/>
        <w:rPr/>
      </w:pPr>
      <w:r>
        <w:rPr>
          <w:rFonts w:cs="Times New Roman" w:ascii="Times New Roman" w:hAnsi="Times New Roman"/>
          <w:sz w:val="24"/>
          <w:szCs w:val="24"/>
        </w:rPr>
        <w:t>- Вы знаете, что отсюда сняли охрану?</w:t>
      </w:r>
    </w:p>
    <w:p>
      <w:pPr>
        <w:pStyle w:val="Normal"/>
        <w:keepNext w:val="true"/>
        <w:spacing w:lineRule="auto" w:line="240" w:before="0" w:after="0"/>
        <w:ind w:firstLine="709"/>
        <w:jc w:val="both"/>
        <w:rPr/>
      </w:pPr>
      <w:r>
        <w:rPr>
          <w:rFonts w:cs="Times New Roman" w:ascii="Times New Roman" w:hAnsi="Times New Roman"/>
          <w:sz w:val="24"/>
          <w:szCs w:val="24"/>
        </w:rPr>
        <w:t>- Да, эта новость долетела и до моей конторы, - сказал Крэнст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поэтому вы здесь. Под уличным фонарем и в форме. - Бэньон медленно покачал головой. - Вы не так молоды, чтобы патрулировать улиц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лицу Крэнстона проскользнула усмешка охотни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убая работа, Дэйв. Они могли провести неопытного новобранца, но не меня. Продолжай заниматься своими делами, Дэйв. Сегодня ночью здесь ничего не случится. Это я обеща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 сурового честного старика растрогали Бэнь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ю, инспектор, - сказал он. - Желаю вам как следует насладиться сигар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й ночи, Дэйв. Сигара доставляет мне истинное наслажд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йдя до своей машины, Бэньон увидел, что за ней припаркован другой автомобиль, за рулем которого сидел человек. Сунув руки в карман, он нащупал револьвер. Человек в машине опустил стекло и высунул голову. Это был отец Мастерс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т, Дэйв, - негромко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егченно вздохнув, Бэньон шагнул в его стор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 позвонил мне час назад, - взволнованно сказал отец Мастерсон, - сообщил, что полиция больше не охраняет его д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чем ему понадобилось вам звонить? - удивился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оже не вполне понимаю, - согласился отец Мастерсон, - Нелепо думать, что я могу чем-то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это имел в виду, - раздраженно сказал Бэньон. - Зачем было Элу поднимать на ноги весь гор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почему бы и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ятой отец, в доме друзья Эла. На другой стороне улицы дежурит инспектор Крэнстон. Сейчас даже танковая бригада не сумеет ворваться в квартиру Эла и Марджи. Почему бы вам не вернуться домой и не выпить чашечку чая?</w:t>
      </w:r>
    </w:p>
    <w:p>
      <w:pPr>
        <w:pStyle w:val="Normal"/>
        <w:keepNext w:val="true"/>
        <w:spacing w:lineRule="auto" w:line="240" w:before="0" w:after="0"/>
        <w:ind w:firstLine="709"/>
        <w:jc w:val="both"/>
        <w:rPr/>
      </w:pPr>
      <w:r>
        <w:rPr>
          <w:rFonts w:cs="Times New Roman" w:ascii="Times New Roman" w:hAnsi="Times New Roman"/>
          <w:sz w:val="24"/>
          <w:szCs w:val="24"/>
        </w:rPr>
        <w:t>- Толковая мысль, но я всё же побуду здесь ещё некоторое время, - сказал отец Мастерсон. - Знаете, Дэйв, вам может показаться странным, но в священников стреляют очень редко. Преступник может застрелить полицейского, безоружного зеваку, женщину и даже ребенка, но что-то останавливает его, когда он видит нас. Возможно, играют роль суеверие, пережитки средневековья, но факт остается факт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в случае неприятностей мое присутствие здесь не помеша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ру свои слова обратно, святой отец. Извините. Удачной охо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 Лицо отца Мастерсона расплылось в улыб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евшись за руль, Бэньон впервые после гибели Кэйт заметил, что в его сердце кроме ненависти появилось ещё одно чувство - благодарность к людям. Расстилавшаяся перед ним улица выглядела безмятежной. В темноте уютно светились окна домов. Он подумал о бомбе замедленного действия, внутри которой так же безмятежно отщелкивает время часовой механиз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не спала, когда он вернулся в отель, хотя по-прежнему лежала в постели. В номере было темно. Услышав, что кто-то открывает дверь, она испуганно спроси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ответил он. - Как вы себя чувствуете? Не возражаете, если я включу свет?</w:t>
      </w:r>
    </w:p>
    <w:p>
      <w:pPr>
        <w:pStyle w:val="Normal"/>
        <w:keepNext w:val="true"/>
        <w:spacing w:lineRule="auto" w:line="240" w:before="0" w:after="0"/>
        <w:ind w:firstLine="709"/>
        <w:jc w:val="both"/>
        <w:rPr/>
      </w:pPr>
      <w:r>
        <w:rPr>
          <w:rFonts w:cs="Times New Roman" w:ascii="Times New Roman" w:hAnsi="Times New Roman"/>
          <w:sz w:val="24"/>
          <w:szCs w:val="24"/>
        </w:rPr>
        <w:t>- Нет. Рано или поздно придется привыкать к тому, что на тебя смотрят лю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зажегся свет, Бэньон обратил внимание, что она подкрасила губы и попыталась привести в порядок волосы.</w:t>
      </w:r>
    </w:p>
    <w:p>
      <w:pPr>
        <w:pStyle w:val="Normal"/>
        <w:keepNext w:val="true"/>
        <w:spacing w:lineRule="auto" w:line="240" w:before="0" w:after="0"/>
        <w:ind w:firstLine="709"/>
        <w:jc w:val="both"/>
        <w:rPr/>
      </w:pPr>
      <w:r>
        <w:rPr>
          <w:rFonts w:cs="Times New Roman" w:ascii="Times New Roman" w:hAnsi="Times New Roman"/>
          <w:sz w:val="24"/>
          <w:szCs w:val="24"/>
        </w:rPr>
        <w:t>- Сейчас вы смотритесь совсем неплохо, - сказал он. - Перекусите?</w:t>
      </w:r>
    </w:p>
    <w:p>
      <w:pPr>
        <w:pStyle w:val="Normal"/>
        <w:keepNext w:val="true"/>
        <w:spacing w:lineRule="auto" w:line="240" w:before="0" w:after="0"/>
        <w:ind w:firstLine="709"/>
        <w:jc w:val="both"/>
        <w:rPr/>
      </w:pPr>
      <w:r>
        <w:rPr>
          <w:rFonts w:cs="Times New Roman" w:ascii="Times New Roman" w:hAnsi="Times New Roman"/>
          <w:sz w:val="24"/>
          <w:szCs w:val="24"/>
        </w:rPr>
        <w:t>- Нет, не хочется. Я причиняю вам столько хлопот. Почему вы не выставите меня отсюда?</w:t>
      </w:r>
    </w:p>
    <w:p>
      <w:pPr>
        <w:pStyle w:val="Normal"/>
        <w:keepNext w:val="true"/>
        <w:spacing w:lineRule="auto" w:line="240" w:before="0" w:after="0"/>
        <w:ind w:firstLine="709"/>
        <w:jc w:val="both"/>
        <w:rPr/>
      </w:pPr>
      <w:r>
        <w:rPr>
          <w:rFonts w:cs="Times New Roman" w:ascii="Times New Roman" w:hAnsi="Times New Roman"/>
          <w:sz w:val="24"/>
          <w:szCs w:val="24"/>
        </w:rPr>
        <w:t>- Вы хотите уйти?</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Тогда прекратим говорить на эту тему, - сказал Бэньон. - Всё-таки я закажу вам поесть, когда буду уход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нял телефонную трубку.</w:t>
      </w:r>
    </w:p>
    <w:p>
      <w:pPr>
        <w:pStyle w:val="Normal"/>
        <w:keepNext w:val="true"/>
        <w:spacing w:lineRule="auto" w:line="240" w:before="0" w:after="0"/>
        <w:ind w:firstLine="709"/>
        <w:jc w:val="both"/>
        <w:rPr/>
      </w:pPr>
      <w:r>
        <w:rPr>
          <w:rFonts w:cs="Times New Roman" w:ascii="Times New Roman" w:hAnsi="Times New Roman"/>
          <w:sz w:val="24"/>
          <w:szCs w:val="24"/>
        </w:rPr>
        <w:t>- Вы уходите прямо сейчас?</w:t>
      </w:r>
    </w:p>
    <w:p>
      <w:pPr>
        <w:pStyle w:val="Normal"/>
        <w:keepNext w:val="true"/>
        <w:spacing w:lineRule="auto" w:line="240" w:before="0" w:after="0"/>
        <w:ind w:firstLine="709"/>
        <w:jc w:val="both"/>
        <w:rPr/>
      </w:pPr>
      <w:r>
        <w:rPr>
          <w:rFonts w:cs="Times New Roman" w:ascii="Times New Roman" w:hAnsi="Times New Roman"/>
          <w:sz w:val="24"/>
          <w:szCs w:val="24"/>
        </w:rPr>
        <w:t>- Да, меня ждут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лабо улыбнулась:</w:t>
      </w:r>
    </w:p>
    <w:p>
      <w:pPr>
        <w:pStyle w:val="Normal"/>
        <w:keepNext w:val="true"/>
        <w:spacing w:lineRule="auto" w:line="240" w:before="0" w:after="0"/>
        <w:ind w:firstLine="709"/>
        <w:jc w:val="both"/>
        <w:rPr/>
      </w:pPr>
      <w:r>
        <w:rPr>
          <w:rFonts w:cs="Times New Roman" w:ascii="Times New Roman" w:hAnsi="Times New Roman"/>
          <w:sz w:val="24"/>
          <w:szCs w:val="24"/>
        </w:rPr>
        <w:t>- Не могли бы вы немного поговорить со мной? Несколько мгновений Бэньон стоял в нерешительности, потом положил трубку обратно на рычаг.</w:t>
      </w:r>
    </w:p>
    <w:p>
      <w:pPr>
        <w:pStyle w:val="Normal"/>
        <w:keepNext w:val="true"/>
        <w:spacing w:lineRule="auto" w:line="240" w:before="0" w:after="0"/>
        <w:ind w:firstLine="709"/>
        <w:jc w:val="both"/>
        <w:rPr/>
      </w:pPr>
      <w:r>
        <w:rPr>
          <w:rFonts w:cs="Times New Roman" w:ascii="Times New Roman" w:hAnsi="Times New Roman"/>
          <w:sz w:val="24"/>
          <w:szCs w:val="24"/>
        </w:rPr>
        <w:t>- Что за человек была ваша жена, Бэньон? - негромко спросила Дэбби. - Я знаю, её нет в живых, читала в газете. Наверное, поэтому вы и оттолкнули меня в первую нашу встре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задержал на ней взгляд, его лицо было абсолютно непроницаем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была высокой женщиной двадцати семи лет от роду. С рыжими волосами и голубыми глазами. Если я правильно помню, носила одежду двенадцатого размера. - Он умол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полицейское описание, - со смешком сказала Дэбби. - Мне оно ни о чем не говорит. Любила ли она готовить, нравилось ли ей, когда ей делали приятные сюрпризы, что ей казалось смешным - вот что меня интересу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шись с места, Бэньон медленно подошел к окну. Внизу сверкали неоновые джунгли Арч-стрит, капли дождя блестели на полированной поверхности машин, по тротуару, подняв воротники, спешили прохож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ините, Бэньон, - негромко сказала Дэбби. - Я просто дурочка. Конечно, вам тяжело говорить о ней. Во всяком случае со м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желаю говорить о ней ни с вами, ни с кем-либо другим,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е раз извин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чем извиняться, - сказал он. Сняв трубку, он попросил телефонистку соединить его с нужным номером. Воспоминания о Кэйт причиняли ему страдания, и он пытался прогнать их, хоть ненадолго. Предстоящий телефонный разговор мог оказаться расплатой за её смерть, началом возмезд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ругом конце провода телефонистка вызвала абонен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бонент взял трубку, и Бэньон услышал настороженный мужской гол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л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 попросив Дэбби помолчать, Бэньон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йтенант Уил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то гово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эйв Бэньон. Я позвонил потому, что мне необходимо повидать вас сегодня вечером, лейтенант. Конечно, если вы сможете уделить мне врем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с любопытством глянула на него - он говорил просящим голос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посмотрим, - сказал Уилкс. - Вообще, Дэйв, - добавил он через полминуты, - мне было бы удобней встретиться с тобой завтра. У меня в кабин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очень просил сегодня, - сказал Бэньон. - Для меня встреча с вами чрезвычайно важ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я беседовал с Парнеллом, детективом из пригорода, об убийстве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ждал с прежней усмешкой на лице. Молчание становилось тягост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тебя так интересует это убийство, Дэйв? - спросил наконец Уил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раз об этом я и собирался с вами поговор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приезжай, - сказал Уилкс. Тон его был отрывистым и холодным.</w:t>
      </w:r>
    </w:p>
    <w:p>
      <w:pPr>
        <w:pStyle w:val="Normal"/>
        <w:keepNext w:val="true"/>
        <w:spacing w:lineRule="auto" w:line="240" w:before="0" w:after="0"/>
        <w:ind w:firstLine="709"/>
        <w:jc w:val="both"/>
        <w:rPr/>
      </w:pPr>
      <w:r>
        <w:rPr>
          <w:rFonts w:cs="Times New Roman" w:ascii="Times New Roman" w:hAnsi="Times New Roman"/>
          <w:sz w:val="24"/>
          <w:szCs w:val="24"/>
        </w:rPr>
        <w:t>- Буду через полчаса, - ответил Бэньон. Положив трубку, он встал. - Я ухожу, Дэбби, еду вам принесут. Закройте дверь изнутри.</w:t>
      </w:r>
    </w:p>
    <w:p>
      <w:pPr>
        <w:pStyle w:val="Normal"/>
        <w:keepNext w:val="true"/>
        <w:spacing w:lineRule="auto" w:line="240" w:before="0" w:after="0"/>
        <w:ind w:firstLine="709"/>
        <w:jc w:val="both"/>
        <w:rPr/>
      </w:pPr>
      <w:r>
        <w:rPr>
          <w:rFonts w:cs="Times New Roman" w:ascii="Times New Roman" w:hAnsi="Times New Roman"/>
          <w:sz w:val="24"/>
          <w:szCs w:val="24"/>
        </w:rPr>
        <w:t>- Напали на след? - В её взгляде были понимание и теплота. Ей хотелось быть нужной, полезной, играть роль в планах, надеждах другого человека.</w:t>
      </w:r>
    </w:p>
    <w:p>
      <w:pPr>
        <w:pStyle w:val="Normal"/>
        <w:keepNext w:val="true"/>
        <w:spacing w:lineRule="auto" w:line="240" w:before="0" w:after="0"/>
        <w:ind w:firstLine="709"/>
        <w:jc w:val="both"/>
        <w:rPr/>
      </w:pPr>
      <w:r>
        <w:rPr>
          <w:rFonts w:cs="Times New Roman" w:ascii="Times New Roman" w:hAnsi="Times New Roman"/>
          <w:sz w:val="24"/>
          <w:szCs w:val="24"/>
        </w:rPr>
        <w:t>- Пока это лишь попытка выйти на след, - сказал он. - Пожелайте мне удачи, Дэбби.</w:t>
      </w:r>
    </w:p>
    <w:p>
      <w:pPr>
        <w:pStyle w:val="Normal"/>
        <w:keepNext w:val="true"/>
        <w:spacing w:lineRule="auto" w:line="240" w:before="0" w:after="0"/>
        <w:ind w:firstLine="709"/>
        <w:jc w:val="both"/>
        <w:rPr/>
      </w:pPr>
      <w:r>
        <w:rPr>
          <w:rFonts w:cs="Times New Roman" w:ascii="Times New Roman" w:hAnsi="Times New Roman"/>
          <w:sz w:val="24"/>
          <w:szCs w:val="24"/>
        </w:rPr>
        <w:t>- Желаю, от души желаю, - негромко произнесла она. - Надеюсь, вы отыщете их. Надеюсь, они получат св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лле Бэньон попросил дежурного администратора принести в номер Дэбби куриного бульона, крекеров и чая.</w:t>
      </w:r>
    </w:p>
    <w:p>
      <w:pPr>
        <w:pStyle w:val="Normal"/>
        <w:keepNext w:val="true"/>
        <w:spacing w:lineRule="auto" w:line="240" w:before="0" w:after="0"/>
        <w:ind w:firstLine="709"/>
        <w:jc w:val="both"/>
        <w:rPr/>
      </w:pPr>
      <w:r>
        <w:rPr>
          <w:rFonts w:cs="Times New Roman" w:ascii="Times New Roman" w:hAnsi="Times New Roman"/>
          <w:sz w:val="24"/>
          <w:szCs w:val="24"/>
        </w:rPr>
        <w:t>- Да, сэр, я распоряжусь. - Немного помолчав, дежурный оглянулся и наклонился ближе к Бэньону. - Минут десять назад ею интересовался какой-то мужчина. Когда я ответил, что доктор запретил пускать к ней посетителей, он сказал «понятно» и ушел.</w:t>
      </w:r>
    </w:p>
    <w:p>
      <w:pPr>
        <w:pStyle w:val="Normal"/>
        <w:keepNext w:val="true"/>
        <w:spacing w:lineRule="auto" w:line="240" w:before="0" w:after="0"/>
        <w:ind w:firstLine="709"/>
        <w:jc w:val="both"/>
        <w:rPr/>
      </w:pPr>
      <w:r>
        <w:rPr>
          <w:rFonts w:cs="Times New Roman" w:ascii="Times New Roman" w:hAnsi="Times New Roman"/>
          <w:sz w:val="24"/>
          <w:szCs w:val="24"/>
        </w:rPr>
        <w:t>- Как он выглядел?</w:t>
      </w:r>
    </w:p>
    <w:p>
      <w:pPr>
        <w:pStyle w:val="Normal"/>
        <w:keepNext w:val="true"/>
        <w:spacing w:lineRule="auto" w:line="240" w:before="0" w:after="0"/>
        <w:ind w:firstLine="709"/>
        <w:jc w:val="both"/>
        <w:rPr/>
      </w:pPr>
      <w:r>
        <w:rPr>
          <w:rFonts w:cs="Times New Roman" w:ascii="Times New Roman" w:hAnsi="Times New Roman"/>
          <w:sz w:val="24"/>
          <w:szCs w:val="24"/>
        </w:rPr>
        <w:t>- Средних лет, кричаще одет. Мне не понравился его ви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нибудь негодяй из окружения Стоуна», - подумал Бэньон.</w:t>
      </w:r>
    </w:p>
    <w:p>
      <w:pPr>
        <w:pStyle w:val="Normal"/>
        <w:keepNext w:val="true"/>
        <w:spacing w:lineRule="auto" w:line="240" w:before="0" w:after="0"/>
        <w:ind w:firstLine="709"/>
        <w:jc w:val="both"/>
        <w:rPr/>
      </w:pPr>
      <w:r>
        <w:rPr>
          <w:rFonts w:cs="Times New Roman" w:ascii="Times New Roman" w:hAnsi="Times New Roman"/>
          <w:sz w:val="24"/>
          <w:szCs w:val="24"/>
        </w:rPr>
        <w:t>- Не пускайте к ней никого, - повторил он.</w:t>
      </w:r>
    </w:p>
    <w:p>
      <w:pPr>
        <w:pStyle w:val="Normal"/>
        <w:keepNext w:val="true"/>
        <w:spacing w:lineRule="auto" w:line="240" w:before="0" w:after="0"/>
        <w:ind w:firstLine="709"/>
        <w:jc w:val="both"/>
        <w:rPr/>
      </w:pPr>
      <w:r>
        <w:rPr>
          <w:rFonts w:cs="Times New Roman" w:ascii="Times New Roman" w:hAnsi="Times New Roman"/>
          <w:sz w:val="24"/>
          <w:szCs w:val="24"/>
        </w:rPr>
        <w:t>- Да, сэ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Бэньон размышлял, не следует ли предупредить Дэбби, однако в конце концов решил не тревожить девуш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в за руль, Бэньон направился к дому Уилкса. Лейтенант жил в скромном, без претензий двухэтажном здании, расположенном в северо-восточной части города и ничем не отличавшемся от соседних домов в этом населенном представителями среднего класса райо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няк Уилкса в Мэриленде являл собой куда более импозантное зрели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в дверь, Уилкс тепло приветствовал Бэньона.</w:t>
      </w:r>
    </w:p>
    <w:p>
      <w:pPr>
        <w:pStyle w:val="Normal"/>
        <w:keepNext w:val="true"/>
        <w:spacing w:lineRule="auto" w:line="240" w:before="0" w:after="0"/>
        <w:ind w:firstLine="709"/>
        <w:jc w:val="both"/>
        <w:rPr/>
      </w:pPr>
      <w:r>
        <w:rPr>
          <w:rFonts w:cs="Times New Roman" w:ascii="Times New Roman" w:hAnsi="Times New Roman"/>
          <w:sz w:val="24"/>
          <w:szCs w:val="24"/>
        </w:rPr>
        <w:t>- Заходи, заходи. Какая отвратительная погода! Я уже собирался ложиться, когда ты позвонил. - Взяв у Бэньона пальто, он повесил его на старомодную вешалку в виде ветвистого дерева. - Чашечку коф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спасибо. Я понимаю, что уже поздно, и постараюсь сделать свой визит как можно короч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засмея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присесть и поговорить у нас времени хватит. Бери сту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в напротив Бэньона, Уилкс поднес спичку к погасшей трубке. На полу возле его ног лежали газеты, из стоящего рядом приемника доносилась джазовая музы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доме сейчас приятней, чем на улице, - сказал он, посасывая мундштук. - Итак, о чем ты собирался поговорить со мной,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годня вечером я разговаривал с Парнеллом, - сказал Бэньон. - Вы знаете, он расследует убийство Люси Кэрроуэ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онечно. - На лице Уилкса отразилось подобие интере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вышел на след, подтверждающий мои подозр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вынул трубку изо рта:</w:t>
      </w:r>
    </w:p>
    <w:p>
      <w:pPr>
        <w:pStyle w:val="Normal"/>
        <w:keepNext w:val="true"/>
        <w:spacing w:lineRule="auto" w:line="240" w:before="0" w:after="0"/>
        <w:ind w:firstLine="709"/>
        <w:jc w:val="both"/>
        <w:rPr/>
      </w:pPr>
      <w:r>
        <w:rPr>
          <w:rFonts w:cs="Times New Roman" w:ascii="Times New Roman" w:hAnsi="Times New Roman"/>
          <w:sz w:val="24"/>
          <w:szCs w:val="24"/>
        </w:rPr>
        <w:t>- Всё это чрезвычайно интересно, но я не вижу, какое отношение это имеет ко м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йчас я попытаюсь разъяснить, - сказал Бэньон. - Некоторые улики прямо указывают на Бигги Бэрроуза. В ночь, когда убили Люси, доктор из Раднора видел человека, напоминающего его по описанию. Было это в районе Ланкастер-Пайка. Доктор ехал домой, а на обочине, примерно в том месте, где позднее нашли её труп, стоял мужчина в пальто из верблюжьей шерсти. Он был высокого роста, смуглый, с крупным носом.</w:t>
      </w:r>
    </w:p>
    <w:p>
      <w:pPr>
        <w:pStyle w:val="Normal"/>
        <w:keepNext w:val="true"/>
        <w:spacing w:lineRule="auto" w:line="240" w:before="0" w:after="0"/>
        <w:ind w:firstLine="709"/>
        <w:jc w:val="both"/>
        <w:rPr/>
      </w:pPr>
      <w:r>
        <w:rPr>
          <w:rFonts w:cs="Times New Roman" w:ascii="Times New Roman" w:hAnsi="Times New Roman"/>
          <w:sz w:val="24"/>
          <w:szCs w:val="24"/>
        </w:rPr>
        <w:t>- Если иметь в виду, что было темно, доктор дал удивительно точное описание, - сказал Уилкс, - Возможно, он даже остановился и поболтал с 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лыбнулся, показывая, что ценит шутку. Несколько секунд Уилкс наблюдал за ним, потом тоже изобразил улыбку, хотя взгляд его сохранял недоуменное выражение. Какое-то время они молча улыбались друг другу, словно было сказано что-то очень смешно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нелл сказал, что консультировался с вами, - с приятной улыбкой продолжал Бэньон. - Я поделился с ним подозрениями, что, возможно, Люси Кэрроуэй имела какое-то отношение к самоубийству Тома Диэри. Поэтому он и звонил в Филадельфию, в отдел по расследованию убийств. Хотел выяснить, не удалось ли мне узнать что-либо новое, что позволило бы перебросить мостик к носатому субъекту, которого видели в Ланкастер-Пайке. Ведь он разговаривал с в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мне не изменяет память, да, - ответил Уил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це Бэньона появилась усмеш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вы сказали, что мои подозрения просто бред, беспочвенные фантаз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постучал пальцами по подлокотнику кресла, бросая на Бэньона недружелюбные взгляды. Молчание продолжалось не менее минуты, в течение которой Бэньон не переставал улыбаться. Посмотрев на свои пальцы, выбивавшие барабанную дробь, Уилкс кашлянул и сложил руки на гру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я сказал ему, что это беспочвенные фантазии, - сказал он. - Что из этого?</w:t>
      </w:r>
    </w:p>
    <w:p>
      <w:pPr>
        <w:pStyle w:val="Normal"/>
        <w:keepNext w:val="true"/>
        <w:spacing w:lineRule="auto" w:line="240" w:before="0" w:after="0"/>
        <w:ind w:firstLine="709"/>
        <w:jc w:val="both"/>
        <w:rPr/>
      </w:pPr>
      <w:r>
        <w:rPr>
          <w:rFonts w:cs="Times New Roman" w:ascii="Times New Roman" w:hAnsi="Times New Roman"/>
          <w:sz w:val="24"/>
          <w:szCs w:val="24"/>
        </w:rPr>
        <w:t>- Ничего, абсолютно ничего.</w:t>
      </w:r>
    </w:p>
    <w:p>
      <w:pPr>
        <w:pStyle w:val="Normal"/>
        <w:keepNext w:val="true"/>
        <w:spacing w:lineRule="auto" w:line="240" w:before="0" w:after="0"/>
        <w:ind w:firstLine="709"/>
        <w:jc w:val="both"/>
        <w:rPr/>
      </w:pPr>
      <w:r>
        <w:rPr>
          <w:rFonts w:cs="Times New Roman" w:ascii="Times New Roman" w:hAnsi="Times New Roman"/>
          <w:sz w:val="24"/>
          <w:szCs w:val="24"/>
        </w:rPr>
        <w:t>- Тогда для чего ты хотел меня видеть? - Уилкс снова нахмурился.</w:t>
      </w:r>
    </w:p>
    <w:p>
      <w:pPr>
        <w:pStyle w:val="Normal"/>
        <w:keepNext w:val="true"/>
        <w:spacing w:lineRule="auto" w:line="240" w:before="0" w:after="0"/>
        <w:ind w:firstLine="709"/>
        <w:jc w:val="both"/>
        <w:rPr/>
      </w:pPr>
      <w:r>
        <w:rPr>
          <w:rFonts w:cs="Times New Roman" w:ascii="Times New Roman" w:hAnsi="Times New Roman"/>
          <w:sz w:val="24"/>
          <w:szCs w:val="24"/>
        </w:rPr>
        <w:t>- Хотел сообщить вам, о чем я рассказал Парнеллу.</w:t>
      </w:r>
    </w:p>
    <w:p>
      <w:pPr>
        <w:pStyle w:val="Normal"/>
        <w:keepNext w:val="true"/>
        <w:spacing w:lineRule="auto" w:line="240" w:before="0" w:after="0"/>
        <w:ind w:firstLine="709"/>
        <w:jc w:val="both"/>
        <w:rPr/>
      </w:pPr>
      <w:r>
        <w:rPr>
          <w:rFonts w:cs="Times New Roman" w:ascii="Times New Roman" w:hAnsi="Times New Roman"/>
          <w:sz w:val="24"/>
          <w:szCs w:val="24"/>
        </w:rPr>
        <w:t>- И о чем ты рассказал Парнеллу? - нетерпеливо спросил Уилкс.</w:t>
      </w:r>
    </w:p>
    <w:p>
      <w:pPr>
        <w:pStyle w:val="Normal"/>
        <w:keepNext w:val="true"/>
        <w:spacing w:lineRule="auto" w:line="240" w:before="0" w:after="0"/>
        <w:ind w:firstLine="709"/>
        <w:jc w:val="both"/>
        <w:rPr/>
      </w:pPr>
      <w:r>
        <w:rPr>
          <w:rFonts w:cs="Times New Roman" w:ascii="Times New Roman" w:hAnsi="Times New Roman"/>
          <w:sz w:val="24"/>
          <w:szCs w:val="24"/>
        </w:rPr>
        <w:t>- Я сказал ему, что вы правы, это всего лишь фантазии, - ответил Бэньон. - Сейчас мне всё предельно ясно. Том Диэри, Бигги Бэрроуз - при чем тут они, лейтенант? Люси Кэрроуэй убил маньяк, шансов поймать которого не больше одного на миллион.</w:t>
      </w:r>
    </w:p>
    <w:p>
      <w:pPr>
        <w:pStyle w:val="Normal"/>
        <w:keepNext w:val="true"/>
        <w:spacing w:lineRule="auto" w:line="240" w:before="0" w:after="0"/>
        <w:ind w:firstLine="709"/>
        <w:jc w:val="both"/>
        <w:rPr/>
      </w:pPr>
      <w:r>
        <w:rPr>
          <w:rFonts w:cs="Times New Roman" w:ascii="Times New Roman" w:hAnsi="Times New Roman"/>
          <w:sz w:val="24"/>
          <w:szCs w:val="24"/>
        </w:rPr>
        <w:t>- Значит, ты сказал ему, что твои подозрения - фантазии, - медленно повторил Уил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кивнул.</w:t>
      </w:r>
    </w:p>
    <w:p>
      <w:pPr>
        <w:pStyle w:val="Normal"/>
        <w:keepNext w:val="true"/>
        <w:spacing w:lineRule="auto" w:line="240" w:before="0" w:after="0"/>
        <w:ind w:firstLine="709"/>
        <w:jc w:val="both"/>
        <w:rPr/>
      </w:pPr>
      <w:r>
        <w:rPr>
          <w:rFonts w:cs="Times New Roman" w:ascii="Times New Roman" w:hAnsi="Times New Roman"/>
          <w:sz w:val="24"/>
          <w:szCs w:val="24"/>
        </w:rPr>
        <w:t>- Любопытно, - сказал Уилкс. - Ловко, умно, но любопытно.</w:t>
      </w:r>
    </w:p>
    <w:p>
      <w:pPr>
        <w:pStyle w:val="Normal"/>
        <w:keepNext w:val="true"/>
        <w:spacing w:lineRule="auto" w:line="240" w:before="0" w:after="0"/>
        <w:ind w:firstLine="709"/>
        <w:jc w:val="both"/>
        <w:rPr/>
      </w:pPr>
      <w:r>
        <w:rPr>
          <w:rFonts w:cs="Times New Roman" w:ascii="Times New Roman" w:hAnsi="Times New Roman"/>
          <w:sz w:val="24"/>
          <w:szCs w:val="24"/>
        </w:rPr>
        <w:t>- Любопытно, потому что сказано мною? Вы это имеете в виду?</w:t>
      </w:r>
    </w:p>
    <w:p>
      <w:pPr>
        <w:pStyle w:val="Normal"/>
        <w:keepNext w:val="true"/>
        <w:spacing w:lineRule="auto" w:line="240" w:before="0" w:after="0"/>
        <w:ind w:firstLine="709"/>
        <w:jc w:val="both"/>
        <w:rPr/>
      </w:pPr>
      <w:r>
        <w:rPr>
          <w:rFonts w:cs="Times New Roman" w:ascii="Times New Roman" w:hAnsi="Times New Roman"/>
          <w:sz w:val="24"/>
          <w:szCs w:val="24"/>
        </w:rPr>
        <w:t>- Именно, Дэйв, возможно, нам стоит выпить и поговорить как следует. Хочу быть уверен, что мы правильно понимаем друг друга.</w:t>
      </w:r>
    </w:p>
    <w:p>
      <w:pPr>
        <w:pStyle w:val="Normal"/>
        <w:keepNext w:val="true"/>
        <w:spacing w:lineRule="auto" w:line="240" w:before="0" w:after="0"/>
        <w:ind w:firstLine="709"/>
        <w:jc w:val="both"/>
        <w:rPr/>
      </w:pPr>
      <w:r>
        <w:rPr>
          <w:rFonts w:cs="Times New Roman" w:ascii="Times New Roman" w:hAnsi="Times New Roman"/>
          <w:sz w:val="24"/>
          <w:szCs w:val="24"/>
        </w:rPr>
        <w:t>- Разделяю ваше мн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извини меня на минутку. - Уилкс вышел и вскоре вернулся с бутылкой и двумя бокалами. - Обойдемся без сод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 сказал Бэньон. Взяв бокал, он улыбнулся Уилксу: - Выпьем за лучшие времена. Чтобы они наступили поскор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удовольствием, - ответил Уилкс, присоединяясь к тос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ив, они снова наполнили бокалы. Сев за стол рядом с Бэньоном, Уилкс раскурил погасшую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буду откровенен - я приятно удивлен, - сказал он, с легкой улыбкой наблюдая за Бэньо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считали меня совсем туп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рассмея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зано откровенно. - Со слегка порозовевшими от выпитого щеками он уютно попыхивал труб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и соображают быстрее, другие медленнее, - сказал Бэньон.</w:t>
      </w:r>
    </w:p>
    <w:p>
      <w:pPr>
        <w:pStyle w:val="Normal"/>
        <w:keepNext w:val="true"/>
        <w:spacing w:lineRule="auto" w:line="240" w:before="0" w:after="0"/>
        <w:ind w:firstLine="709"/>
        <w:jc w:val="both"/>
        <w:rPr/>
      </w:pPr>
      <w:r>
        <w:rPr>
          <w:rFonts w:cs="Times New Roman" w:ascii="Times New Roman" w:hAnsi="Times New Roman"/>
          <w:sz w:val="24"/>
          <w:szCs w:val="24"/>
        </w:rPr>
        <w:t>- Зачем ты мне всё это говоришь? - спросил Уилкс, вынимая трубку изо р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идеалист, - сказал Бэньон, - и моя жизнь ещё не кончилась. У меня дочь, о которой я обязан заботиться. На одном темпераменте далеко не уедешь. - Он поставил бокал на стол. - Мне нужна работа, лейтенант. Я подумываю о частном сыске, ничего другого делать не умею. Но здесь без помощи полиции нечего рассчитывать на успе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ощь полиции я тебе гарантирую, - сказал Уилкс, поднимая бокал. - В этом городе в полиции у тебя друзья - снизу доверху. Хорошие, настоящие друзья, Дэйв. Но дружба не может быть односторонней. Дружба, о которой мы сейчас толкуем, держится на лояльности. Ты можешь вернуться к нам в отдел хоть завтра. А можешь открыть частное агентство. В любом случае у тебя будут друзья, люди, которые, со своей стороны, тоже хотят быть уверены, что на тебя можно полож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можете позвонить Парнеллу. Он подтвердит, что я не лгу,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незачем ему звонить, - улыбнулся Уилкс. Подняв стоявшую на полу бутылку, он снова налил себе в бокал. - Недаром говорят, что полицейский всегда полицейский. Ты слишком долго служил, чтобы так легко забыть о полиции, Дэйв. - Он медленно покачал головой. - Кошмарное дело с твоей женой, кошмар, другого слова не най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е можно винить тебя в том, что ты потерял самообладание?</w:t>
      </w:r>
    </w:p>
    <w:p>
      <w:pPr>
        <w:pStyle w:val="Normal"/>
        <w:keepNext w:val="true"/>
        <w:spacing w:lineRule="auto" w:line="240" w:before="0" w:after="0"/>
        <w:ind w:firstLine="709"/>
        <w:jc w:val="both"/>
        <w:rPr/>
      </w:pPr>
      <w:r>
        <w:rPr>
          <w:rFonts w:cs="Times New Roman" w:ascii="Times New Roman" w:hAnsi="Times New Roman"/>
          <w:sz w:val="24"/>
          <w:szCs w:val="24"/>
        </w:rPr>
        <w:t>- Я снова обрел его, - сказал Бэньон. - О прошлом можно забыть.</w:t>
      </w:r>
    </w:p>
    <w:p>
      <w:pPr>
        <w:pStyle w:val="Normal"/>
        <w:keepNext w:val="true"/>
        <w:spacing w:lineRule="auto" w:line="240" w:before="0" w:after="0"/>
        <w:ind w:firstLine="709"/>
        <w:jc w:val="both"/>
        <w:rPr/>
      </w:pPr>
      <w:r>
        <w:rPr>
          <w:rFonts w:cs="Times New Roman" w:ascii="Times New Roman" w:hAnsi="Times New Roman"/>
          <w:sz w:val="24"/>
          <w:szCs w:val="24"/>
        </w:rPr>
        <w:t>- Нужно быть сильным человеком, чтобы принимать такие решения.</w:t>
      </w:r>
    </w:p>
    <w:p>
      <w:pPr>
        <w:pStyle w:val="Normal"/>
        <w:keepNext w:val="true"/>
        <w:spacing w:lineRule="auto" w:line="240" w:before="0" w:after="0"/>
        <w:ind w:firstLine="709"/>
        <w:jc w:val="both"/>
        <w:rPr/>
      </w:pPr>
      <w:r>
        <w:rPr>
          <w:rFonts w:cs="Times New Roman" w:ascii="Times New Roman" w:hAnsi="Times New Roman"/>
          <w:sz w:val="24"/>
          <w:szCs w:val="24"/>
        </w:rPr>
        <w:t>- Человеку нужно ж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мгновений Уилкс изучающе смотрел на него, не пытаясь скрыть самодовольной улыбки.</w:t>
      </w:r>
    </w:p>
    <w:p>
      <w:pPr>
        <w:pStyle w:val="Normal"/>
        <w:keepNext w:val="true"/>
        <w:spacing w:lineRule="auto" w:line="240" w:before="0" w:after="0"/>
        <w:ind w:firstLine="709"/>
        <w:jc w:val="both"/>
        <w:rPr/>
      </w:pPr>
      <w:r>
        <w:rPr>
          <w:rFonts w:cs="Times New Roman" w:ascii="Times New Roman" w:hAnsi="Times New Roman"/>
          <w:sz w:val="24"/>
          <w:szCs w:val="24"/>
        </w:rPr>
        <w:t>- Когда-то я советовал тебе, Дэйв, выбросить на помойку твои заумные книги. Они, как розовые очки, не позволяют видеть реальную жизнь. Наверное, за последние три недели ты научился большему, чем за три десятилетия. Теперь ты понимаешь, что в жизни приходится идти на компромиссы?</w:t>
      </w:r>
    </w:p>
    <w:p>
      <w:pPr>
        <w:pStyle w:val="Normal"/>
        <w:keepNext w:val="true"/>
        <w:spacing w:lineRule="auto" w:line="240" w:before="0" w:after="0"/>
        <w:ind w:firstLine="709"/>
        <w:jc w:val="both"/>
        <w:rPr/>
      </w:pPr>
      <w:r>
        <w:rPr>
          <w:rFonts w:cs="Times New Roman" w:ascii="Times New Roman" w:hAnsi="Times New Roman"/>
          <w:sz w:val="24"/>
          <w:szCs w:val="24"/>
        </w:rPr>
        <w:t>- Да, теперь понимаю,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задумчиво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Поверь, Дэйв, сейчас мне это кажется забавным, но по-настоящему ты мне никогда не нравился. Тебя это не удивляет?</w:t>
      </w:r>
    </w:p>
    <w:p>
      <w:pPr>
        <w:pStyle w:val="Normal"/>
        <w:keepNext w:val="true"/>
        <w:spacing w:lineRule="auto" w:line="240" w:before="0" w:after="0"/>
        <w:ind w:firstLine="709"/>
        <w:jc w:val="both"/>
        <w:rPr/>
      </w:pPr>
      <w:r>
        <w:rPr>
          <w:rFonts w:cs="Times New Roman" w:ascii="Times New Roman" w:hAnsi="Times New Roman"/>
          <w:sz w:val="24"/>
          <w:szCs w:val="24"/>
        </w:rPr>
        <w:t>- Трудно сказать. Мне казалось, что мы вполне срабатываемся, - ответил Бэньон. По его лицу блуждала неопределенная улыбка.</w:t>
      </w:r>
    </w:p>
    <w:p>
      <w:pPr>
        <w:pStyle w:val="Normal"/>
        <w:keepNext w:val="true"/>
        <w:spacing w:lineRule="auto" w:line="240" w:before="0" w:after="0"/>
        <w:ind w:firstLine="709"/>
        <w:jc w:val="both"/>
        <w:rPr/>
      </w:pPr>
      <w:r>
        <w:rPr>
          <w:rFonts w:cs="Times New Roman" w:ascii="Times New Roman" w:hAnsi="Times New Roman"/>
          <w:sz w:val="24"/>
          <w:szCs w:val="24"/>
        </w:rPr>
        <w:t>- Мне не нравилось в тебе абсолютно все. - Было заметно, что лейтенанту не терпелось высказаться. - Ты казался мне чистоплюем, боявшимся запачкать ручки, этаким невинным ягненочком. Подобные люди ничего, кроме головной боли, не доставляют. Но какое имеет значение, что я думал о тебе на прошлой неделе или в прошлом году, Дэйв? Главное, что сейчас ты мне нравишься.</w:t>
      </w:r>
    </w:p>
    <w:p>
      <w:pPr>
        <w:pStyle w:val="Normal"/>
        <w:keepNext w:val="true"/>
        <w:spacing w:lineRule="auto" w:line="240" w:before="0" w:after="0"/>
        <w:ind w:firstLine="709"/>
        <w:jc w:val="both"/>
        <w:rPr/>
      </w:pPr>
      <w:r>
        <w:rPr>
          <w:rFonts w:cs="Times New Roman" w:ascii="Times New Roman" w:hAnsi="Times New Roman"/>
          <w:sz w:val="24"/>
          <w:szCs w:val="24"/>
        </w:rPr>
        <w:t>- Спасибо, лейтена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илкс слегка переместился в кресле:</w:t>
      </w:r>
    </w:p>
    <w:p>
      <w:pPr>
        <w:pStyle w:val="Normal"/>
        <w:keepNext w:val="true"/>
        <w:spacing w:lineRule="auto" w:line="240" w:before="0" w:after="0"/>
        <w:ind w:firstLine="709"/>
        <w:jc w:val="both"/>
        <w:rPr/>
      </w:pPr>
      <w:r>
        <w:rPr>
          <w:rFonts w:cs="Times New Roman" w:ascii="Times New Roman" w:hAnsi="Times New Roman"/>
          <w:sz w:val="24"/>
          <w:szCs w:val="24"/>
        </w:rPr>
        <w:t>- Теперь говорить с тобой одно удовольствие. По правде сказать, Дэйв, ума у тебя всегда было достаточно, не хватало сообразительности. Ты же знаешь, не мы устанавливаем правила игры. Бывает, что нам отдают приказы, но ведь это и есть жизнь - одни приказывают, другие подчиняются. И что в этом плохого? Так было с сотворения мира. Если ты отказываешься выполнить приказ, изображаешь из себя героя, разве что-либо изменится? Найдут другого, кто выполнит работу, а твой маленький мятеж будет простой тратой времени. - Он бросил взгляд на лежавшие на полу газеты, и из его рта хлынул поток ругательств. - Только взгляни, какой грязью нас поливают. - Носком ботинка он злобно поддел одну из газет. - Здесь три статьи о нас, полицейских, о том, что они называют коррупцией и бездействием администра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их главное - продать свою писанину, вот они и гоняются за сенсациями. Но меня им не одурачить. Дэйв, они могут вопить до посинения, но человеческую природу им не измен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человеческую природу стоит выпить, - улыбаясь,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Ах да, конечно. За уда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удача нам не помешает.</w:t>
      </w:r>
    </w:p>
    <w:p>
      <w:pPr>
        <w:pStyle w:val="Normal"/>
        <w:keepNext w:val="true"/>
        <w:spacing w:lineRule="auto" w:line="240" w:before="0" w:after="0"/>
        <w:ind w:firstLine="709"/>
        <w:jc w:val="both"/>
        <w:rPr/>
      </w:pPr>
      <w:r>
        <w:rPr>
          <w:rFonts w:cs="Times New Roman" w:ascii="Times New Roman" w:hAnsi="Times New Roman"/>
          <w:sz w:val="24"/>
          <w:szCs w:val="24"/>
        </w:rPr>
        <w:t>- Согласен, она бы нам не помешала, - согласился Уилкс, вздыхая и потирая лоб. - Честно говоря, Дэйв, я не уверен в будущем. Все на пределе. Черт побери, в последнее время я перестал даже нормально спать. Газеты набросились на нас, как голодные собаки, политики - из другой партии, естественно, - охотятся за нашими скальпами. Мы ничем не хуже прежней администрации, но разве до так называемых реформаторов доходит голос разума? Им нужна наша кровь. После выборов всё успокоится, не сомневаюсь, однако пока всё крайне усложнилось. Вот почему история с Диэри оказалась так некстати и нам пришлось принять чрезвычайные меры предосторожности. Ты, конечно, догадывался об эт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 небрежно сказал Бэньон, стараясь не выказывать интереса. Он неплохо вошел в роль. Внезапно ему стало ясно, что означало для городских властей самоубийство Диэри.</w:t>
      </w:r>
    </w:p>
    <w:p>
      <w:pPr>
        <w:pStyle w:val="Normal"/>
        <w:keepNext w:val="true"/>
        <w:spacing w:lineRule="auto" w:line="240" w:before="0" w:after="0"/>
        <w:ind w:firstLine="709"/>
        <w:jc w:val="both"/>
        <w:rPr/>
      </w:pPr>
      <w:r>
        <w:rPr>
          <w:rFonts w:cs="Times New Roman" w:ascii="Times New Roman" w:hAnsi="Times New Roman"/>
          <w:sz w:val="24"/>
          <w:szCs w:val="24"/>
        </w:rPr>
        <w:t>- Потом эта девка Кэрроуэй начала болтать, - продолжал Уилкс, покачивая головой. - В общем, всё получилось как в страшном сне. - Уилкс допил виски. Его лицо приняло умиротворенное выражение. Широко улыбаясь, он глянул на часы: - В хорошей компании время летит незаме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я, что новых откровений от Уилкса он вряд ли дождется, Бэньон решил рискнуть. Ему было необходимо подтверждение своих подозрен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ь Диэри оставил письмо? - будто невзначай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уда у тебя подобные сведения? - резко обернувшись, спросил Уилк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безразлично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это само собой разумеется. Иначе к чему было бы принимать меры предосторож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разумеется, - согласился Уилкс, потирая р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его содержание для некоторых было убийствен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же, я не читал письма, но мне передавали, что оно настоящий динамит. Это целое сочинение на двадцати машинописных страницах с фамилиями, датами, суммами. Структура и все члены организа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он раздобыл эти данны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ще лет восемь или десять назад он сам был по уши в этом бизнесе. Собирал дань с игорных притонов в Филадельфии и отстегивал себе немалую долю. Потом заявил, что завязывает, выходит из игры. Сказал, что приобрел все, что ему требовалось. Ему дали уйти - поверили ублюдку. Он вел записи абсолютно обо всем - как игорные дома распределены между полицейскими участками, сколько получали капитаны полиции, какие суммы они оставляли себе, сколько передавали начальнику полиции. Он назвал всех судей, состоящих на жалованье у Лаганы. С точностью до цента подсчитал, сколько они положили себе в карман за то, что бесконечно откладывали рассмотрение дел, за вынесение приговоров с отсрочкой исполнения. - Уилкс покачал головой и потянулся за бутылкой. - В письме он особенно подробно остановился на налоговой скидке. Это, Дэйв, самая деликатная, самая тонкая часть нашего бизнеса. Скидка с налога на подряд, личное имущество, недвижимость, увеселительные заведения. Ты представляешь, чем это грозило? У него список всех предприятий, которыми владеют Лагана и Стоун здесь, у нас, а Бакман - в центральных районах города. Ты знаешь О'Нейла? Так вот, он контролирует на северо-востоке Филадельфии десятки предприятий. Диэри дал обо всех развернутую информацию - как они получили подряды, какие им предоставлялись льготы. Подумай сам, какой грандиозный возник бы скандал, если бы обо всем этом стало известно. Вот почему они попросту не могли позволить, чтобы Диэри стал центром внимания.</w:t>
      </w:r>
    </w:p>
    <w:p>
      <w:pPr>
        <w:pStyle w:val="Normal"/>
        <w:keepNext w:val="true"/>
        <w:spacing w:lineRule="auto" w:line="240" w:before="0" w:after="0"/>
        <w:ind w:firstLine="709"/>
        <w:jc w:val="both"/>
        <w:rPr/>
      </w:pPr>
      <w:r>
        <w:rPr>
          <w:rFonts w:cs="Times New Roman" w:ascii="Times New Roman" w:hAnsi="Times New Roman"/>
          <w:sz w:val="24"/>
          <w:szCs w:val="24"/>
        </w:rPr>
        <w:t>- Понятно. Но почему тогда они просто не сожгли письмо? - спросил Бэньон.</w:t>
      </w:r>
    </w:p>
    <w:p>
      <w:pPr>
        <w:pStyle w:val="Normal"/>
        <w:keepNext w:val="true"/>
        <w:spacing w:lineRule="auto" w:line="240" w:before="0" w:after="0"/>
        <w:ind w:firstLine="709"/>
        <w:jc w:val="both"/>
        <w:rPr/>
      </w:pPr>
      <w:r>
        <w:rPr>
          <w:rFonts w:cs="Times New Roman" w:ascii="Times New Roman" w:hAnsi="Times New Roman"/>
          <w:sz w:val="24"/>
          <w:szCs w:val="24"/>
        </w:rPr>
        <w:t>- Письмом завладела миссис Диэри и отдавать не собиралась.</w:t>
      </w:r>
    </w:p>
    <w:p>
      <w:pPr>
        <w:pStyle w:val="Normal"/>
        <w:keepNext w:val="true"/>
        <w:spacing w:lineRule="auto" w:line="240" w:before="0" w:after="0"/>
        <w:ind w:firstLine="709"/>
        <w:jc w:val="both"/>
        <w:rPr/>
      </w:pPr>
      <w:r>
        <w:rPr>
          <w:rFonts w:cs="Times New Roman" w:ascii="Times New Roman" w:hAnsi="Times New Roman"/>
          <w:sz w:val="24"/>
          <w:szCs w:val="24"/>
        </w:rPr>
        <w:t>- Но ведь она интеллигентная женщина?</w:t>
      </w:r>
    </w:p>
    <w:p>
      <w:pPr>
        <w:pStyle w:val="Normal"/>
        <w:keepNext w:val="true"/>
        <w:spacing w:lineRule="auto" w:line="240" w:before="0" w:after="0"/>
        <w:ind w:firstLine="709"/>
        <w:jc w:val="both"/>
        <w:rPr/>
      </w:pPr>
      <w:r>
        <w:rPr>
          <w:rFonts w:cs="Times New Roman" w:ascii="Times New Roman" w:hAnsi="Times New Roman"/>
          <w:sz w:val="24"/>
          <w:szCs w:val="24"/>
        </w:rPr>
        <w:t>- Да, конечно. Правила игры ей знакомы.</w:t>
      </w:r>
    </w:p>
    <w:p>
      <w:pPr>
        <w:pStyle w:val="Normal"/>
        <w:keepNext w:val="true"/>
        <w:spacing w:lineRule="auto" w:line="240" w:before="0" w:after="0"/>
        <w:ind w:firstLine="709"/>
        <w:jc w:val="both"/>
        <w:rPr/>
      </w:pPr>
      <w:r>
        <w:rPr>
          <w:rFonts w:cs="Times New Roman" w:ascii="Times New Roman" w:hAnsi="Times New Roman"/>
          <w:sz w:val="24"/>
          <w:szCs w:val="24"/>
        </w:rPr>
        <w:t>- Тогда вам не о чем беспокоиться.</w:t>
      </w:r>
    </w:p>
    <w:p>
      <w:pPr>
        <w:pStyle w:val="Normal"/>
        <w:keepNext w:val="true"/>
        <w:spacing w:lineRule="auto" w:line="240" w:before="0" w:after="0"/>
        <w:ind w:firstLine="709"/>
        <w:jc w:val="both"/>
        <w:rPr/>
      </w:pPr>
      <w:r>
        <w:rPr>
          <w:rFonts w:cs="Times New Roman" w:ascii="Times New Roman" w:hAnsi="Times New Roman"/>
          <w:sz w:val="24"/>
          <w:szCs w:val="24"/>
        </w:rPr>
        <w:t>- Пожалуй. Просто неделя была чертовски мрач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ворят, тьма всегда сменяется рассветом, - сказал Бэньон. Он зевнул, деликатно прикрыв рот рукой. - Длинный день получился сегод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поднялись, и Уилкс дружески похлопал Бэньона по пле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ся о будущем, Дэйв. Мы поможем тебе. Если потребуются день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дарю, надеюсь, что обойдусь, - ответ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й ночи,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койной ночи, лейтена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дождал, пока за Уилксом не закрылась дверь. Выражение его лица медленно изменилось. Несколько мгновений он стоял неподвижно, глубоко дыша. Потом повернулся и быстро спустился вниз. Стук его каблуков по промерзшим дощатым ступеням веранды напоминал звон метал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стояла в дверях своей квартиры. Её губы были полуоткрыты, брови удивленно приподняты. Зачесанные назад светлые с проседью волосы были перевязаны голубой лент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уже собиралась ложиться. Думала, посыльный из аптеки, - сказала она. - Я звонила, просила прислать кое-что… - Она не закончила фразы - не от растерянности, а потому что не видела в этом необходим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встретил посыльного на улице, миссис Диэри, и согласился выполнить поручение за него. - Бэньон протянул ей аккуратно перевязанный пакети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 Миссис Диэри деликатно облизала губы. - Однако уже довольно позд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ем не менее мне надо с вами поговорить, - сказал он, медленно приближаясь к н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орее раздраженная, чем испуганная, она отступила в прихожую. Когда Бэньон закрыл за собой дверь, она сказ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ведете себя странно,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стиной горел свет, в других помещениях было темно. Включив свет в передней, Бэньон прошел в кабинет Диэри, где тоже нажал на выключатель. Обведя взглядом кабинет, он обратил внимание на пустую пепельницу и прикрытую чехлом пишущую машинку. Других изменений он не замет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вам нужно? - спросила миссис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олжен был догадаться раньше, - спокойно сказал Бэньон. Он посмотрел на миссис Диэри, стоявшую в дверном проеме. Её лицо было озлобленным. - Я был обязан подумать об этом, потому что его отсутствие бросалось в глаз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о чем вы говор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что догадываетесь. Том Диэри, предусмотрительный, педантичный человек, застрелился у себя в кабинете. Все его страховые полисы были аккуратно сложены в один конверт, все счета оплачены. Он постарался привести в порядок свои дела. Не хватало одного - именно того, о чем Том Диэри никогда бы не забы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ю, вам лучше уйти, мистер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мею в виду записку, предсмертное письмо. Он не мог его не написать. Том Диэри должен был объяснить мотивы своего поступка. - Он бросил на неё жесткий взгляд. - Конечно же, он оставил письмо. Где о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присела на подлокотник кресла. Её лицо казалось удивленным, но страха на нем не было.</w:t>
      </w:r>
    </w:p>
    <w:p>
      <w:pPr>
        <w:pStyle w:val="Normal"/>
        <w:keepNext w:val="true"/>
        <w:spacing w:lineRule="auto" w:line="240" w:before="0" w:after="0"/>
        <w:ind w:firstLine="709"/>
        <w:jc w:val="both"/>
        <w:rPr/>
      </w:pPr>
      <w:r>
        <w:rPr>
          <w:rFonts w:cs="Times New Roman" w:ascii="Times New Roman" w:hAnsi="Times New Roman"/>
          <w:sz w:val="24"/>
          <w:szCs w:val="24"/>
        </w:rPr>
        <w:t>- Вы глупец, мистер Бэньон, - сказала она. - О существовании письма вы в конце концов догадались, но предполагать, что я выну его из кармана и передам вам, может только, простите, круглый идиот.</w:t>
      </w:r>
    </w:p>
    <w:p>
      <w:pPr>
        <w:pStyle w:val="Normal"/>
        <w:keepNext w:val="true"/>
        <w:spacing w:lineRule="auto" w:line="240" w:before="0" w:after="0"/>
        <w:ind w:firstLine="709"/>
        <w:jc w:val="both"/>
        <w:rPr/>
      </w:pPr>
      <w:r>
        <w:rPr>
          <w:rFonts w:cs="Times New Roman" w:ascii="Times New Roman" w:hAnsi="Times New Roman"/>
          <w:sz w:val="24"/>
          <w:szCs w:val="24"/>
        </w:rPr>
        <w:t>- Письмо будет моим, - твердо сказал Бэньон.</w:t>
      </w:r>
    </w:p>
    <w:p>
      <w:pPr>
        <w:pStyle w:val="Normal"/>
        <w:keepNext w:val="true"/>
        <w:spacing w:lineRule="auto" w:line="240" w:before="0" w:after="0"/>
        <w:ind w:firstLine="709"/>
        <w:jc w:val="both"/>
        <w:rPr/>
      </w:pPr>
      <w:r>
        <w:rPr>
          <w:rFonts w:cs="Times New Roman" w:ascii="Times New Roman" w:hAnsi="Times New Roman"/>
          <w:sz w:val="24"/>
          <w:szCs w:val="24"/>
        </w:rPr>
        <w:t>- Нет. Никогда, - ответила она тоном, которым взрослые отвечают назойливым детям. - Письмо вместе с ценными бумагами я передала на хранение в банк. Ни вам, ни кому-либо другому передавать его не собираюсь.</w:t>
      </w:r>
    </w:p>
    <w:p>
      <w:pPr>
        <w:pStyle w:val="Normal"/>
        <w:keepNext w:val="true"/>
        <w:spacing w:lineRule="auto" w:line="240" w:before="0" w:after="0"/>
        <w:ind w:firstLine="709"/>
        <w:jc w:val="both"/>
        <w:rPr/>
      </w:pPr>
      <w:r>
        <w:rPr>
          <w:rFonts w:cs="Times New Roman" w:ascii="Times New Roman" w:hAnsi="Times New Roman"/>
          <w:sz w:val="24"/>
          <w:szCs w:val="24"/>
        </w:rPr>
        <w:t>- Лагана платит вам за молчание?</w:t>
      </w:r>
    </w:p>
    <w:p>
      <w:pPr>
        <w:pStyle w:val="Normal"/>
        <w:keepNext w:val="true"/>
        <w:spacing w:lineRule="auto" w:line="240" w:before="0" w:after="0"/>
        <w:ind w:firstLine="709"/>
        <w:jc w:val="both"/>
        <w:rPr/>
      </w:pPr>
      <w:r>
        <w:rPr>
          <w:rFonts w:cs="Times New Roman" w:ascii="Times New Roman" w:hAnsi="Times New Roman"/>
          <w:sz w:val="24"/>
          <w:szCs w:val="24"/>
        </w:rPr>
        <w:t>- Естественно. - Приподняв ногу в домашней туфле, она медленно повела ею в воздухе. - Я обсудила с ним вопрос о письме Тома на следующий день после его самоубийства. Он просил меня уничтожить его, обещав выплачивать ежегодное солидное вознаграждение. Но с моей стороны это было бы крайне неосмотрительно. Когда я говорила с ним о письме, оно уже находилось в безопасном месте. К нему была приложена записка, адресованная моему адвокату. В ней я просила в случае моей насильственной смерти передать письмо в Управление общественной безопасности Филадельфии в присутствии представителей прессы. - На её губах заиграла легкая улыбка. - Письмо Тома для меня надежней любого страхового поли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тер Лагана позаботится о том, чтобы со мной ничего не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Люси Кэрроуэй Лагане сообщили в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онечно. Из ваших слов я сделала вывод, что, возможно, она знает больше, чем рассказала вам. Том мог рассказать ей и о письме, которое уже подготовил или собирался написать. Лагана не захотел рисков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ачала её пытали, чтобы выяснить, что ей известно, потом убили, - сказал Бэньон. - Это преступление на вашей сове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ня это мало беспокоит, - улыбнулась миссис Диэри. - Я не испытывала нежных чувств к Люси Кэрроуэй. Думаете, приятно сознавать, что муж путается с дешевой певичкой? Смею вас заверить, нет. Скажу вам откровенно - я ненавидела её и проливать о ней слезы не намерена. Но я не изверг, и мне жаль, что её конец был мучитель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лжете. Вы в восторге от того, что с ней произош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вас извращенное воображение. - Она по-прежнему улыбалась и смотрела на него широко раскрытыми блестящими от возбуждения глазами. - Бедняжка Люси! Какой кошмарный конец короткой и ничтожной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ой конец вас бы, конечно, не удовлетворил, - сказал Бэньон. - Вы также рады, что ваш муж выстрелил себе в голову, и буквально счастливы, что нашли его письмо. Той информацией, которая в нем содержится, он полностью искупил все свои грехи перед в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м был кретином, - презрительно сказала она. - Знаете, я не любительница предсмертных исповедей. Он не был ангелом и первое время умел устраивать свои дела так, что нам удавалось прилично жить. Потом… потом у него начались душевные переживания, и в конце концов он решил существовать на одну зарплату. Обо мне он, естественно, никогда не думал. Его не беспокоило, что его жене практически нечего носить, что у неё нет драгоценностей и других вещей, необходимых каждой женщине. Новая страница жизни началась у него после знакомства с Люси Кэрроуэй. Подумайте, ведь это нелепо, что просветление наступило благодаря связи со шлюхой. Он, а такое часто случается с мужчинами, привыкшими с детства держаться за материнскую юбку, стал нервничать, ударился в религ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емь лет скулил о своих грехах, решив наконец искупить их ценой жизни. - Улыбка её сделалась брезгливой. - К счастью, его исповедь оказалась у меня, а не в грязных лапах газетчи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вы не собираетесь выпускать её из рук, - бесстрастно констатировал Бэньон. - В городе верховодят гангстеры, но для вас это не имеет значения. Вы прикрываете от правосудия Стоуна и Лагану, спасаете их от электрического стула ради норкового манто и броши с бриллиант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негромко рассмеялась и вновь кончиком розового языка провела по губ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олжайте, мистер Бэньон, продолжайте. Вы так забавно обо всем рассужда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отняли у мужа последний шанс облегчить душу, - сказал Бэньон тем же бесстрастным тоном.</w:t>
      </w:r>
    </w:p>
    <w:p>
      <w:pPr>
        <w:pStyle w:val="Normal"/>
        <w:keepNext w:val="true"/>
        <w:spacing w:lineRule="auto" w:line="240" w:before="0" w:after="0"/>
        <w:ind w:firstLine="709"/>
        <w:jc w:val="both"/>
        <w:rPr/>
      </w:pPr>
      <w:r>
        <w:rPr>
          <w:rFonts w:cs="Times New Roman" w:ascii="Times New Roman" w:hAnsi="Times New Roman"/>
          <w:sz w:val="24"/>
          <w:szCs w:val="24"/>
        </w:rPr>
        <w:t>- Да-да-да! - раздраженно сказала миссис Диэри. - Я достаточно страдала, теперь всё позади. Я буду наслаждаться жизнью, и ваши нудные нравоучения не смогут ничего измен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олагаете, ближайшие годы станут для вас счастливы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будут чудесные годы, - сказала миссис Диэри, от души рассмеявш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вас нет будущего, - медленно произнес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вы имеете в ви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Бэньона покрывала мертвенная бледность. Словно нехотя он достал из потайной кобуры револьвер:</w:t>
      </w:r>
    </w:p>
    <w:p>
      <w:pPr>
        <w:pStyle w:val="Normal"/>
        <w:keepNext w:val="true"/>
        <w:spacing w:lineRule="auto" w:line="240" w:before="0" w:after="0"/>
        <w:ind w:firstLine="709"/>
        <w:jc w:val="both"/>
        <w:rPr/>
      </w:pPr>
      <w:r>
        <w:rPr>
          <w:rFonts w:cs="Times New Roman" w:ascii="Times New Roman" w:hAnsi="Times New Roman"/>
          <w:sz w:val="24"/>
          <w:szCs w:val="24"/>
        </w:rPr>
        <w:t>- Вы не догадываетесь, миссис Диэри?</w:t>
      </w:r>
    </w:p>
    <w:p>
      <w:pPr>
        <w:pStyle w:val="Normal"/>
        <w:keepNext w:val="true"/>
        <w:spacing w:lineRule="auto" w:line="240" w:before="0" w:after="0"/>
        <w:ind w:firstLine="709"/>
        <w:jc w:val="both"/>
        <w:rPr/>
      </w:pPr>
      <w:r>
        <w:rPr>
          <w:rFonts w:cs="Times New Roman" w:ascii="Times New Roman" w:hAnsi="Times New Roman"/>
          <w:sz w:val="24"/>
          <w:szCs w:val="24"/>
        </w:rPr>
        <w:t>- Вы не посмеете…</w:t>
      </w:r>
    </w:p>
    <w:p>
      <w:pPr>
        <w:pStyle w:val="Normal"/>
        <w:keepNext w:val="true"/>
        <w:spacing w:lineRule="auto" w:line="240" w:before="0" w:after="0"/>
        <w:ind w:firstLine="709"/>
        <w:jc w:val="both"/>
        <w:rPr/>
      </w:pPr>
      <w:r>
        <w:rPr>
          <w:rFonts w:cs="Times New Roman" w:ascii="Times New Roman" w:hAnsi="Times New Roman"/>
          <w:sz w:val="24"/>
          <w:szCs w:val="24"/>
        </w:rPr>
        <w:t>- Посмею, если не получу от вас письма Тома. Со всеми подтверждающими документами. Здесь крупная игра, ле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сползла с подлокотника кресла. Опустившись на колени перед Бэньоном, она подняла на него глаза и, раскачиваясь из стороны в сторону, непрерывно облизывала губы. Её рот закрывался и открывался, руки подрагивали в такт беззвучно шевелящимся губам. Это была пантомима страха, лести, отчаяния, призыва к милосерд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ц близок», - думал Бэньон. Когда прозвучит выстрел и эта онемевшая, нелепо жестикулирующая тварь превратится в бездыханный труп, он отложит в сторону револьвер и вызовет полиц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работа будет заверше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 сумела наконец прохрипеть миссис Диэри.</w:t>
      </w:r>
    </w:p>
    <w:p>
      <w:pPr>
        <w:pStyle w:val="Normal"/>
        <w:keepNext w:val="true"/>
        <w:spacing w:lineRule="auto" w:line="240" w:before="0" w:after="0"/>
        <w:ind w:firstLine="709"/>
        <w:jc w:val="both"/>
        <w:rPr/>
      </w:pPr>
      <w:r>
        <w:rPr>
          <w:rFonts w:cs="Times New Roman" w:ascii="Times New Roman" w:hAnsi="Times New Roman"/>
          <w:sz w:val="24"/>
          <w:szCs w:val="24"/>
        </w:rPr>
        <w:t>Чего он ждет? Надо только нажать на спусковой крючок. Всё остальное доделает пуля. Она навсегда покончит с этой прилизанной сукой, с её Стоуном, Лаганой, бандитами, убившими его жену, мертвой хваткой сжавшими гор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го он ждет? Они убивали, почему же не может он? Почему он должен связывать себя нормами морали, на которые они плюю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ссис Диэри не отрывала от него взгляда. С её полуоткрытых губ слетали неясные бормот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а Бэньона опусти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имею права убивать вас, - негромким страдальческим голосом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ыв лицо руками, она зарыдала и начала клониться вниз, пока её лоб не коснулся ботинка Бэньона. Резким движением он отдернул ногу, и женщина, рыдая и смеясь, упала на по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осив на неё брезгливый взгляд, Бэньон спрятал револьвер в кобуру и устало пожал плечами. Когда он выходил из квартиры, её неистовые благодарные рыдания провожали его до самой маши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V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новившись около первого попавшегося бара, Бэньон заказал двойную порцию виски. Ему предстояло продумать, как с помощью какого-либо хитроумного приема достать документы Тома Диэри, не убивая безоружную женщину. Он оказался не таким безжалостным, как предполаг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ив виски, он набрал номер Дэбби.</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А что может случ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Какой-то тип интересовался вами сегодня в гостинице. Наверное, человек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вы мне посоветуете,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тер лоб. Ответа на её вопрос он не знал, и это обстоятельство мало его беспокои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ю, я просто камень на вашей шее, - сказ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тите, - раздраженно сказал он.</w:t>
      </w:r>
    </w:p>
    <w:p>
      <w:pPr>
        <w:pStyle w:val="Normal"/>
        <w:keepNext w:val="true"/>
        <w:spacing w:lineRule="auto" w:line="240" w:before="0" w:after="0"/>
        <w:ind w:firstLine="709"/>
        <w:jc w:val="both"/>
        <w:rPr/>
      </w:pPr>
      <w:r>
        <w:rPr>
          <w:rFonts w:cs="Times New Roman" w:ascii="Times New Roman" w:hAnsi="Times New Roman"/>
          <w:sz w:val="24"/>
          <w:szCs w:val="24"/>
        </w:rPr>
        <w:t>- Хорошо, молчу. Вы говорили, что вышли на след. Удалось что-нибудь узн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дохнул:</w:t>
      </w:r>
    </w:p>
    <w:p>
      <w:pPr>
        <w:pStyle w:val="Normal"/>
        <w:keepNext w:val="true"/>
        <w:spacing w:lineRule="auto" w:line="240" w:before="0" w:after="0"/>
        <w:ind w:firstLine="709"/>
        <w:jc w:val="both"/>
        <w:rPr/>
      </w:pPr>
      <w:r>
        <w:rPr>
          <w:rFonts w:cs="Times New Roman" w:ascii="Times New Roman" w:hAnsi="Times New Roman"/>
          <w:sz w:val="24"/>
          <w:szCs w:val="24"/>
        </w:rPr>
        <w:t>- Вам это мало о чем говорит, но один из стражей порядка написал исповедь, а потом пустил себе пулю в висок. Содержание его письма способно стереть Лагану и его банду с лица земли. Оно сейчас у жены Диэри, но я оказался слабаком - не смог преступить пятую заповедь. Если бы у меня… Впрочем, это уже другая история. Не беспокойтесь. - Сейчас он говорил с ней больше для того, чтобы высказаться самому, сбросить душевное напряжение.</w:t>
      </w:r>
    </w:p>
    <w:p>
      <w:pPr>
        <w:pStyle w:val="Normal"/>
        <w:keepNext w:val="true"/>
        <w:spacing w:lineRule="auto" w:line="240" w:before="0" w:after="0"/>
        <w:ind w:firstLine="709"/>
        <w:jc w:val="both"/>
        <w:rPr/>
      </w:pPr>
      <w:r>
        <w:rPr>
          <w:rFonts w:cs="Times New Roman" w:ascii="Times New Roman" w:hAnsi="Times New Roman"/>
          <w:sz w:val="24"/>
          <w:szCs w:val="24"/>
        </w:rPr>
        <w:t>- Хорошо, не буду.</w:t>
      </w:r>
    </w:p>
    <w:p>
      <w:pPr>
        <w:pStyle w:val="Normal"/>
        <w:keepNext w:val="true"/>
        <w:spacing w:lineRule="auto" w:line="240" w:before="0" w:after="0"/>
        <w:ind w:firstLine="709"/>
        <w:jc w:val="both"/>
        <w:rPr/>
      </w:pPr>
      <w:r>
        <w:rPr>
          <w:rFonts w:cs="Times New Roman" w:ascii="Times New Roman" w:hAnsi="Times New Roman"/>
          <w:sz w:val="24"/>
          <w:szCs w:val="24"/>
        </w:rPr>
        <w:t>- Сидите тихо. Я скоро приду.</w:t>
      </w:r>
    </w:p>
    <w:p>
      <w:pPr>
        <w:pStyle w:val="Normal"/>
        <w:keepNext w:val="true"/>
        <w:spacing w:lineRule="auto" w:line="240" w:before="0" w:after="0"/>
        <w:ind w:firstLine="709"/>
        <w:jc w:val="both"/>
        <w:rPr/>
      </w:pPr>
      <w:r>
        <w:rPr>
          <w:rFonts w:cs="Times New Roman" w:ascii="Times New Roman" w:hAnsi="Times New Roman"/>
          <w:sz w:val="24"/>
          <w:szCs w:val="24"/>
        </w:rPr>
        <w:t>- Буду ждать. Без вас мне тоскли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дя в заходящем на посадку самолете, Ларри Смит смотрел вниз, на зеленые огни взлетно-посадочной полосы. В темноте ночи параллельные ряды огней, казалось, уходили в бесконечность. Они представлялись ему таинственными и в то же время успокаивающими символами безопас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ттсбург - первая остановка на пути к морю. Не следовало ударяться в бега, с безнадежным отчаянием повторял он себе, наверное, в пятнадцатый раз. Лагана и Стоун поняли бы. Разве возможно молчать, когда гигант вроде Бэньона сжимает тебе горло и твоя душа готова отлететь от тела? Нет, при таких обстоятельствах заговорит любой. Не следовало бежать. Бегство всегда подозритель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помнил глаза Лаганы, и по его телу пробежала дрожь. В самолете стоял теплый уютный полумрак, но Ларри бил лихорадочный озноб.</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 Стоун мерил шагами гостиную, пытаясь обуздать свою ярость. Во рту он держал зажженную сигару, время от времени выплевывая маленькие кусочки табака. Арт Кин, стоя возле домашнего бара, наблюдал за ним с пустым, ничего не выражающим лицом. Изредка Стоун бросал злобный взгляд на двоих своих подручных, с несчастным видом сидевших на кушетке.</w:t>
      </w:r>
    </w:p>
    <w:p>
      <w:pPr>
        <w:pStyle w:val="Normal"/>
        <w:keepNext w:val="true"/>
        <w:spacing w:lineRule="auto" w:line="240" w:before="0" w:after="0"/>
        <w:ind w:firstLine="709"/>
        <w:jc w:val="both"/>
        <w:rPr/>
      </w:pPr>
      <w:r>
        <w:rPr>
          <w:rFonts w:cs="Times New Roman" w:ascii="Times New Roman" w:hAnsi="Times New Roman"/>
          <w:sz w:val="24"/>
          <w:szCs w:val="24"/>
        </w:rPr>
        <w:t>- Дерьмо собачье, недоумки прокляты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есь нет их вины, - возразил Арт Кин. - Думаю, кажды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евал я на то, что ты думаешь! - крикнул Стоун, в очередной раз вынимая изо рта сига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н промолчал.</w:t>
      </w:r>
    </w:p>
    <w:p>
      <w:pPr>
        <w:pStyle w:val="Normal"/>
        <w:keepNext w:val="true"/>
        <w:spacing w:lineRule="auto" w:line="240" w:before="0" w:after="0"/>
        <w:ind w:firstLine="709"/>
        <w:jc w:val="both"/>
        <w:rPr/>
      </w:pPr>
      <w:r>
        <w:rPr>
          <w:rFonts w:cs="Times New Roman" w:ascii="Times New Roman" w:hAnsi="Times New Roman"/>
          <w:sz w:val="24"/>
          <w:szCs w:val="24"/>
        </w:rPr>
        <w:t>Была полночь, на Стоуне был красный шелковый халат, наброшенный на пижаму. День, проведенный в постели, помог ему справиться с похмельем. С нормальным самочувствием появилось острое желание перейти к действиям. Всё рушилось в городе, где он долгие годы правил бал, и Стоун горел желанием предотвратить катастрофу - быстро, жестко, результативно. Выловить главных виновников происходящего и заставить их замолчать. Предпочтительно навсегда. Именно этого он хотел, но Лагана сказал «нет», и старик не шут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ался стук, которого он с нетерпением ждал, и Стоун поспешил к дверям. Вошел Лагана, по пятам за ним следовал его телохранитель Горд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на этот раз? - раздраженно спросил Лагана, обводя взглядом комнату и стягивая перчат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очка, сидевшая на кушетке, съежилась, стараясь сделаться незаметной, а Арт Кин, достав сигарету, начал суетливо прикурив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с ненавистью посмотрел на своих подручных. Бандит по кличке Крот провел языком по своим толстым обвислым губам. На лбу у него темнел глубокий порез, одна щека была покрыта запекшейся кровью. Он быстро-быстро моргал, будто с трудом сдерживая слезы. У его дружка Даниэльбаума был ещё более плачевный вид - не хватало двух передних зубов, распухшие губы кровоточили. На лице то и дело появлялась истерическая улыбка, глаза бегали, а руки непроизвольно дерга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ы можешь так говорить, Макс, - сказал он, кривя рот в болезненной гримасе и пристукивая ботинком по полу. - Они едва не убили нас. Их было восемь или деся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каждым разом их число растет, - сказал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молчи, давай послушаем, что он скажет, - вмешался, вглядываясь в Даниэльбаума, Лаг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т внезапно зарыдал. Даниэльбаум облизал губы. В его глазах застыл панический страх.</w:t>
      </w:r>
    </w:p>
    <w:p>
      <w:pPr>
        <w:pStyle w:val="Normal"/>
        <w:keepNext w:val="true"/>
        <w:spacing w:lineRule="auto" w:line="240" w:before="0" w:after="0"/>
        <w:ind w:firstLine="709"/>
        <w:jc w:val="both"/>
        <w:rPr/>
      </w:pPr>
      <w:r>
        <w:rPr>
          <w:rFonts w:cs="Times New Roman" w:ascii="Times New Roman" w:hAnsi="Times New Roman"/>
          <w:sz w:val="24"/>
          <w:szCs w:val="24"/>
        </w:rPr>
        <w:t>- Мы сделали всё что могли. Всё что могли, мистер Лаг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прервал его нетерпеливым жест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случилось, когда вы туда прибыли?</w:t>
      </w:r>
    </w:p>
    <w:p>
      <w:pPr>
        <w:pStyle w:val="Normal"/>
        <w:keepNext w:val="true"/>
        <w:spacing w:lineRule="auto" w:line="240" w:before="0" w:after="0"/>
        <w:ind w:firstLine="709"/>
        <w:jc w:val="both"/>
        <w:rPr/>
      </w:pPr>
      <w:r>
        <w:rPr>
          <w:rFonts w:cs="Times New Roman" w:ascii="Times New Roman" w:hAnsi="Times New Roman"/>
          <w:sz w:val="24"/>
          <w:szCs w:val="24"/>
        </w:rPr>
        <w:t>- Перед домом стоял легавый. Я его сразу узнал - это был инспектор Крэнстон, - продолжал Даниэльбаум под аккомпанемент всхлипываний Крота. - Я подумал, может, это просто совпадение. Мы решили обогнуть дом и подойти к нему сзади. Тут-то этот псих и напал на нас. Я говорю про индейца. Потом из дома вывалилась целая свора.</w:t>
      </w:r>
    </w:p>
    <w:p>
      <w:pPr>
        <w:pStyle w:val="Normal"/>
        <w:keepNext w:val="true"/>
        <w:spacing w:lineRule="auto" w:line="240" w:before="0" w:after="0"/>
        <w:ind w:firstLine="709"/>
        <w:jc w:val="both"/>
        <w:rPr/>
      </w:pPr>
      <w:r>
        <w:rPr>
          <w:rFonts w:cs="Times New Roman" w:ascii="Times New Roman" w:hAnsi="Times New Roman"/>
          <w:sz w:val="24"/>
          <w:szCs w:val="24"/>
        </w:rPr>
        <w:t>- Полицейские? - спросил Лагана.</w:t>
      </w:r>
    </w:p>
    <w:p>
      <w:pPr>
        <w:pStyle w:val="Normal"/>
        <w:keepNext w:val="true"/>
        <w:spacing w:lineRule="auto" w:line="240" w:before="0" w:after="0"/>
        <w:ind w:firstLine="709"/>
        <w:jc w:val="both"/>
        <w:rPr/>
      </w:pPr>
      <w:r>
        <w:rPr>
          <w:rFonts w:cs="Times New Roman" w:ascii="Times New Roman" w:hAnsi="Times New Roman"/>
          <w:sz w:val="24"/>
          <w:szCs w:val="24"/>
        </w:rPr>
        <w:t>- Нет, гражданские. Мистер Лагана, это были крутые парни. Все с оружием, и действовали они им так, словно приучены с младенчест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не спеша прохаживался по гостиной, на его лице застыла озабоченность.</w:t>
      </w:r>
    </w:p>
    <w:p>
      <w:pPr>
        <w:pStyle w:val="Normal"/>
        <w:keepNext w:val="true"/>
        <w:spacing w:lineRule="auto" w:line="240" w:before="0" w:after="0"/>
        <w:ind w:firstLine="709"/>
        <w:jc w:val="both"/>
        <w:rPr/>
      </w:pPr>
      <w:r>
        <w:rPr>
          <w:rFonts w:cs="Times New Roman" w:ascii="Times New Roman" w:hAnsi="Times New Roman"/>
          <w:sz w:val="24"/>
          <w:szCs w:val="24"/>
        </w:rPr>
        <w:t>- Но потом они вас отпуст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т и Даниэльбаум поспешно закивали.</w:t>
      </w:r>
    </w:p>
    <w:p>
      <w:pPr>
        <w:pStyle w:val="Normal"/>
        <w:keepNext w:val="true"/>
        <w:spacing w:lineRule="auto" w:line="240" w:before="0" w:after="0"/>
        <w:ind w:firstLine="709"/>
        <w:jc w:val="both"/>
        <w:rPr/>
      </w:pPr>
      <w:r>
        <w:rPr>
          <w:rFonts w:cs="Times New Roman" w:ascii="Times New Roman" w:hAnsi="Times New Roman"/>
          <w:sz w:val="24"/>
          <w:szCs w:val="24"/>
        </w:rPr>
        <w:t>- Ты звонил в полицию? - поинтересовался Лагана у Стоуна.</w:t>
      </w:r>
    </w:p>
    <w:p>
      <w:pPr>
        <w:pStyle w:val="Normal"/>
        <w:keepNext w:val="true"/>
        <w:spacing w:lineRule="auto" w:line="240" w:before="0" w:after="0"/>
        <w:ind w:firstLine="709"/>
        <w:jc w:val="both"/>
        <w:rPr/>
      </w:pPr>
      <w:r>
        <w:rPr>
          <w:rFonts w:cs="Times New Roman" w:ascii="Times New Roman" w:hAnsi="Times New Roman"/>
          <w:sz w:val="24"/>
          <w:szCs w:val="24"/>
        </w:rPr>
        <w:t>- Да. Они направили туда патрульную машину. Я сказал сержанту, чтобы задержали всех, кого там обнаружат.</w:t>
      </w:r>
    </w:p>
    <w:p>
      <w:pPr>
        <w:pStyle w:val="Normal"/>
        <w:keepNext w:val="true"/>
        <w:spacing w:lineRule="auto" w:line="240" w:before="0" w:after="0"/>
        <w:ind w:firstLine="709"/>
        <w:jc w:val="both"/>
        <w:rPr/>
      </w:pPr>
      <w:r>
        <w:rPr>
          <w:rFonts w:cs="Times New Roman" w:ascii="Times New Roman" w:hAnsi="Times New Roman"/>
          <w:sz w:val="24"/>
          <w:szCs w:val="24"/>
        </w:rPr>
        <w:t>- Когда ты звонил?</w:t>
      </w:r>
    </w:p>
    <w:p>
      <w:pPr>
        <w:pStyle w:val="Normal"/>
        <w:keepNext w:val="true"/>
        <w:spacing w:lineRule="auto" w:line="240" w:before="0" w:after="0"/>
        <w:ind w:firstLine="709"/>
        <w:jc w:val="both"/>
        <w:rPr/>
      </w:pPr>
      <w:r>
        <w:rPr>
          <w:rFonts w:cs="Times New Roman" w:ascii="Times New Roman" w:hAnsi="Times New Roman"/>
          <w:sz w:val="24"/>
          <w:szCs w:val="24"/>
        </w:rPr>
        <w:t>- Полчаса назад. Может, минут сорок пять.</w:t>
      </w:r>
    </w:p>
    <w:p>
      <w:pPr>
        <w:pStyle w:val="Normal"/>
        <w:keepNext w:val="true"/>
        <w:spacing w:lineRule="auto" w:line="240" w:before="0" w:after="0"/>
        <w:ind w:firstLine="709"/>
        <w:jc w:val="both"/>
        <w:rPr/>
      </w:pPr>
      <w:r>
        <w:rPr>
          <w:rFonts w:cs="Times New Roman" w:ascii="Times New Roman" w:hAnsi="Times New Roman"/>
          <w:sz w:val="24"/>
          <w:szCs w:val="24"/>
        </w:rPr>
        <w:t>- Тогда им что-то уже должно быть известно. - Лагана подошел к телефону и набрал номер полицейского управления. - Говорит Майк Лагана, - сказал он. Голос у него был негромкий и вежливый. - С кем я разговариваю?</w:t>
      </w:r>
    </w:p>
    <w:p>
      <w:pPr>
        <w:pStyle w:val="Normal"/>
        <w:keepNext w:val="true"/>
        <w:spacing w:lineRule="auto" w:line="240" w:before="0" w:after="0"/>
        <w:ind w:firstLine="709"/>
        <w:jc w:val="both"/>
        <w:rPr/>
      </w:pPr>
      <w:r>
        <w:rPr>
          <w:rFonts w:cs="Times New Roman" w:ascii="Times New Roman" w:hAnsi="Times New Roman"/>
          <w:sz w:val="24"/>
          <w:szCs w:val="24"/>
        </w:rPr>
        <w:t>- Сержант Даймонд, мистер Лагана.</w:t>
      </w:r>
    </w:p>
    <w:p>
      <w:pPr>
        <w:pStyle w:val="Normal"/>
        <w:keepNext w:val="true"/>
        <w:spacing w:lineRule="auto" w:line="240" w:before="0" w:after="0"/>
        <w:ind w:firstLine="709"/>
        <w:jc w:val="both"/>
        <w:rPr/>
      </w:pPr>
      <w:r>
        <w:rPr>
          <w:rFonts w:cs="Times New Roman" w:ascii="Times New Roman" w:hAnsi="Times New Roman"/>
          <w:sz w:val="24"/>
          <w:szCs w:val="24"/>
        </w:rPr>
        <w:t>- Извините, что беспокою вас, сержант. Вы можете сообщить мне что-либо о жалобе, которую передали в полицию примерно полчаса назад? О том, что какие-то лица оказали сопротивление, а потом нанесли телесные повреждения двум констеблям?</w:t>
      </w:r>
    </w:p>
    <w:p>
      <w:pPr>
        <w:pStyle w:val="Normal"/>
        <w:keepNext w:val="true"/>
        <w:spacing w:lineRule="auto" w:line="240" w:before="0" w:after="0"/>
        <w:ind w:firstLine="709"/>
        <w:jc w:val="both"/>
        <w:rPr/>
      </w:pPr>
      <w:r>
        <w:rPr>
          <w:rFonts w:cs="Times New Roman" w:ascii="Times New Roman" w:hAnsi="Times New Roman"/>
          <w:sz w:val="24"/>
          <w:szCs w:val="24"/>
        </w:rPr>
        <w:t>- Патрульная машина только что вернулась оттуда.</w:t>
      </w:r>
    </w:p>
    <w:p>
      <w:pPr>
        <w:pStyle w:val="Normal"/>
        <w:keepNext w:val="true"/>
        <w:spacing w:lineRule="auto" w:line="240" w:before="0" w:after="0"/>
        <w:ind w:firstLine="709"/>
        <w:jc w:val="both"/>
        <w:rPr/>
      </w:pPr>
      <w:r>
        <w:rPr>
          <w:rFonts w:cs="Times New Roman" w:ascii="Times New Roman" w:hAnsi="Times New Roman"/>
          <w:sz w:val="24"/>
          <w:szCs w:val="24"/>
        </w:rPr>
        <w:t>- Понятно. И что они рассказали?</w:t>
      </w:r>
    </w:p>
    <w:p>
      <w:pPr>
        <w:pStyle w:val="Normal"/>
        <w:keepNext w:val="true"/>
        <w:spacing w:lineRule="auto" w:line="240" w:before="0" w:after="0"/>
        <w:ind w:firstLine="709"/>
        <w:jc w:val="both"/>
        <w:rPr/>
      </w:pPr>
      <w:r>
        <w:rPr>
          <w:rFonts w:cs="Times New Roman" w:ascii="Times New Roman" w:hAnsi="Times New Roman"/>
          <w:sz w:val="24"/>
          <w:szCs w:val="24"/>
        </w:rPr>
        <w:t>- Сказали, что там находилась небольшая компания. Несколько мужчин играли в покер. Оснований для жалобы они не установили.</w:t>
      </w:r>
    </w:p>
    <w:p>
      <w:pPr>
        <w:pStyle w:val="Normal"/>
        <w:keepNext w:val="true"/>
        <w:spacing w:lineRule="auto" w:line="240" w:before="0" w:after="0"/>
        <w:ind w:firstLine="709"/>
        <w:jc w:val="both"/>
        <w:rPr/>
      </w:pPr>
      <w:r>
        <w:rPr>
          <w:rFonts w:cs="Times New Roman" w:ascii="Times New Roman" w:hAnsi="Times New Roman"/>
          <w:sz w:val="24"/>
          <w:szCs w:val="24"/>
        </w:rPr>
        <w:t>- А я вам говорю, основания имелись, - сказал Лагана более жестко. - Отправьте туда машину и арестуйте всех игроков.</w:t>
      </w:r>
    </w:p>
    <w:p>
      <w:pPr>
        <w:pStyle w:val="Normal"/>
        <w:keepNext w:val="true"/>
        <w:spacing w:lineRule="auto" w:line="240" w:before="0" w:after="0"/>
        <w:ind w:firstLine="709"/>
        <w:jc w:val="both"/>
        <w:rPr/>
      </w:pPr>
      <w:r>
        <w:rPr>
          <w:rFonts w:cs="Times New Roman" w:ascii="Times New Roman" w:hAnsi="Times New Roman"/>
          <w:sz w:val="24"/>
          <w:szCs w:val="24"/>
        </w:rPr>
        <w:t>- Мистер Лагана, одним из игроков был полицейский инспектор, другим - священник из Церкви святой Гертруды. Я не стану арестовывать без прямой санкции своего начальника. - Сержант не собирался бросать вызов Лагане, но в то же время не намерен был поддаваться запугиван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ана в ярости бросил трубку.</w:t>
      </w:r>
    </w:p>
    <w:p>
      <w:pPr>
        <w:pStyle w:val="Normal"/>
        <w:keepNext w:val="true"/>
        <w:spacing w:lineRule="auto" w:line="240" w:before="0" w:after="0"/>
        <w:ind w:firstLine="709"/>
        <w:jc w:val="both"/>
        <w:rPr/>
      </w:pPr>
      <w:r>
        <w:rPr>
          <w:rFonts w:cs="Times New Roman" w:ascii="Times New Roman" w:hAnsi="Times New Roman"/>
          <w:sz w:val="24"/>
          <w:szCs w:val="24"/>
        </w:rPr>
        <w:t>- Работа Бэньона, - сказал он, нервно похлопывая перчатками по ладони. Несколько мгновений он молча смотрел в пол, потом проверил пульс на левом запястье. Его губы беззвучно двигались при счете. - Всё это мне чрезвычайно не нравится, - сказал наконец он. - Но пока мер принимать не будем. Пока. - Сунув руки в карманы, он расправил плечи: - Что нового о Ларри? - Он бросил быстрый взгляд на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обернулся к Ки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 ты сказал, он отправ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пил билет до Лос-Анджеле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у нас там есть свои люди, - подумав, сказал Лагана. - Позвони им, скажи, что Ларри стуч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w:t>
      </w:r>
    </w:p>
    <w:p>
      <w:pPr>
        <w:pStyle w:val="Normal"/>
        <w:keepNext w:val="true"/>
        <w:spacing w:lineRule="auto" w:line="240" w:before="0" w:after="0"/>
        <w:ind w:firstLine="709"/>
        <w:jc w:val="both"/>
        <w:rPr/>
      </w:pPr>
      <w:r>
        <w:rPr>
          <w:rFonts w:cs="Times New Roman" w:ascii="Times New Roman" w:hAnsi="Times New Roman"/>
          <w:sz w:val="24"/>
          <w:szCs w:val="24"/>
        </w:rPr>
        <w:t>- Тогда все. Пойдем, Гордон, - сказал Лагана. - Я уст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я, как он медленно передвигает ноги, глядя на его пепельно-серое лицо, Стоун внезапно испугался. Старик тревожится, а это не в его характере. Старик любил повторять, что люди беспокоятся потому, что не умеют думать. Теперь он не мог скрыть тревогу от посторонних. Возможно потому, что настало время, когда умение думать уже не помога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вайте выпьем, - сказал Стоун. Продолжая хмуриться, он посмотрел на Крота и Даниэльбаума: - Ладно, хватит паниковать. Каждый может ошиб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ив машину перед подъездом отеля, Бэньон быстро огляделся и вошел в холл. Передавая ему ключи, дежурный клерк сказ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вушка, для которой вы сняли номер, уш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сэр, од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 Бэньон закурил, почувствовав с некоторым удивлением легкое разочарование. - Она ничего не просила перед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ила передать, что не верне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но. Спасибо. - Что ж, если так, пусть так и бу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себя в номере он лег на кровать, закурил и задумчиво уставился в потолок. Из окна доносился приглушенный шум машин, слышался мужской смех; на вокзале протяжно прогудел тепловоз.</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уки действовали на Бэньона угнетаю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звонил телефон. Бэньон снял трубку:</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Бэньон? - Голос был знакомым. - Я решила освободить вас от своего присутствия. Я вам наверняка смертельно надоела. - Прозвучал смех, показавшийся Бэньону странным. - Вам бы занять у кого-нибудь смелости. Ну, Бог с вами, такой, как есть, вы мне больше нравитесь.</w:t>
      </w:r>
    </w:p>
    <w:p>
      <w:pPr>
        <w:pStyle w:val="Normal"/>
        <w:keepNext w:val="true"/>
        <w:spacing w:lineRule="auto" w:line="240" w:before="0" w:after="0"/>
        <w:ind w:firstLine="709"/>
        <w:jc w:val="both"/>
        <w:rPr/>
      </w:pPr>
      <w:r>
        <w:rPr>
          <w:rFonts w:cs="Times New Roman" w:ascii="Times New Roman" w:hAnsi="Times New Roman"/>
          <w:sz w:val="24"/>
          <w:szCs w:val="24"/>
        </w:rPr>
        <w:t>- Где вы?</w:t>
      </w:r>
    </w:p>
    <w:p>
      <w:pPr>
        <w:pStyle w:val="Normal"/>
        <w:keepNext w:val="true"/>
        <w:spacing w:lineRule="auto" w:line="240" w:before="0" w:after="0"/>
        <w:ind w:firstLine="709"/>
        <w:jc w:val="both"/>
        <w:rPr/>
      </w:pPr>
      <w:r>
        <w:rPr>
          <w:rFonts w:cs="Times New Roman" w:ascii="Times New Roman" w:hAnsi="Times New Roman"/>
          <w:sz w:val="24"/>
          <w:szCs w:val="24"/>
        </w:rPr>
        <w:t>- Разве я не сказала? В доме миссис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стремительно сел:</w:t>
      </w:r>
    </w:p>
    <w:p>
      <w:pPr>
        <w:pStyle w:val="Normal"/>
        <w:keepNext w:val="true"/>
        <w:spacing w:lineRule="auto" w:line="240" w:before="0" w:after="0"/>
        <w:ind w:firstLine="709"/>
        <w:jc w:val="both"/>
        <w:rPr/>
      </w:pPr>
      <w:r>
        <w:rPr>
          <w:rFonts w:cs="Times New Roman" w:ascii="Times New Roman" w:hAnsi="Times New Roman"/>
          <w:sz w:val="24"/>
          <w:szCs w:val="24"/>
        </w:rPr>
        <w:t>- Вы с ума сошли? Что вам там нужно?</w:t>
      </w:r>
    </w:p>
    <w:p>
      <w:pPr>
        <w:pStyle w:val="Normal"/>
        <w:keepNext w:val="true"/>
        <w:spacing w:lineRule="auto" w:line="240" w:before="0" w:after="0"/>
        <w:ind w:firstLine="709"/>
        <w:jc w:val="both"/>
        <w:rPr/>
      </w:pPr>
      <w:r>
        <w:rPr>
          <w:rFonts w:cs="Times New Roman" w:ascii="Times New Roman" w:hAnsi="Times New Roman"/>
          <w:sz w:val="24"/>
          <w:szCs w:val="24"/>
        </w:rPr>
        <w:t>- Пытаюсь вывести кое-кого на чистую воду. - Она снова негромко рассмеялась.</w:t>
      </w:r>
    </w:p>
    <w:p>
      <w:pPr>
        <w:pStyle w:val="Normal"/>
        <w:keepNext w:val="true"/>
        <w:spacing w:lineRule="auto" w:line="240" w:before="0" w:after="0"/>
        <w:ind w:firstLine="709"/>
        <w:jc w:val="both"/>
        <w:rPr/>
      </w:pPr>
      <w:r>
        <w:rPr>
          <w:rFonts w:cs="Times New Roman" w:ascii="Times New Roman" w:hAnsi="Times New Roman"/>
          <w:sz w:val="24"/>
          <w:szCs w:val="24"/>
        </w:rPr>
        <w:t>- Уходите оттуда, Дэбби, и как можно скорее.</w:t>
      </w:r>
    </w:p>
    <w:p>
      <w:pPr>
        <w:pStyle w:val="Normal"/>
        <w:keepNext w:val="true"/>
        <w:spacing w:lineRule="auto" w:line="240" w:before="0" w:after="0"/>
        <w:ind w:firstLine="709"/>
        <w:jc w:val="both"/>
        <w:rPr/>
      </w:pPr>
      <w:r>
        <w:rPr>
          <w:rFonts w:cs="Times New Roman" w:ascii="Times New Roman" w:hAnsi="Times New Roman"/>
          <w:sz w:val="24"/>
          <w:szCs w:val="24"/>
        </w:rPr>
        <w:t>- Нет, я остаю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зная, что сказать дальше, Бэньон в нерешительности замолчал. Внезапно он ощутил предательский холодок в области желудка:</w:t>
      </w:r>
    </w:p>
    <w:p>
      <w:pPr>
        <w:pStyle w:val="Normal"/>
        <w:keepNext w:val="true"/>
        <w:spacing w:lineRule="auto" w:line="240" w:before="0" w:after="0"/>
        <w:ind w:firstLine="709"/>
        <w:jc w:val="both"/>
        <w:rPr/>
      </w:pPr>
      <w:r>
        <w:rPr>
          <w:rFonts w:cs="Times New Roman" w:ascii="Times New Roman" w:hAnsi="Times New Roman"/>
          <w:sz w:val="24"/>
          <w:szCs w:val="24"/>
        </w:rPr>
        <w:t>- Где миссис Диэри, Дэбби?</w:t>
      </w:r>
    </w:p>
    <w:p>
      <w:pPr>
        <w:pStyle w:val="Normal"/>
        <w:keepNext w:val="true"/>
        <w:spacing w:lineRule="auto" w:line="240" w:before="0" w:after="0"/>
        <w:ind w:firstLine="709"/>
        <w:jc w:val="both"/>
        <w:rPr/>
      </w:pPr>
      <w:r>
        <w:rPr>
          <w:rFonts w:cs="Times New Roman" w:ascii="Times New Roman" w:hAnsi="Times New Roman"/>
          <w:sz w:val="24"/>
          <w:szCs w:val="24"/>
        </w:rPr>
        <w:t>- Она мертва. Я сделала то, чего не решились сделать вы, Бэньон. Я сделала это ради нас двоих.</w:t>
      </w:r>
    </w:p>
    <w:p>
      <w:pPr>
        <w:pStyle w:val="Normal"/>
        <w:keepNext w:val="true"/>
        <w:spacing w:lineRule="auto" w:line="240" w:before="0" w:after="0"/>
        <w:ind w:firstLine="709"/>
        <w:jc w:val="both"/>
        <w:rPr/>
      </w:pPr>
      <w:r>
        <w:rPr>
          <w:rFonts w:cs="Times New Roman" w:ascii="Times New Roman" w:hAnsi="Times New Roman"/>
          <w:sz w:val="24"/>
          <w:szCs w:val="24"/>
        </w:rPr>
        <w:t>- Дэбби, вы спятили. Ради меня вам ничего не надо было делать.</w:t>
      </w:r>
    </w:p>
    <w:p>
      <w:pPr>
        <w:pStyle w:val="Normal"/>
        <w:keepNext w:val="true"/>
        <w:spacing w:lineRule="auto" w:line="240" w:before="0" w:after="0"/>
        <w:ind w:firstLine="709"/>
        <w:jc w:val="both"/>
        <w:rPr/>
      </w:pPr>
      <w:r>
        <w:rPr>
          <w:rFonts w:cs="Times New Roman" w:ascii="Times New Roman" w:hAnsi="Times New Roman"/>
          <w:sz w:val="24"/>
          <w:szCs w:val="24"/>
        </w:rPr>
        <w:t>- И все-таки мне приятно думать, что я смогла что-то сделать для вас. Не лишайте девушку маленькой радости.</w:t>
      </w:r>
    </w:p>
    <w:p>
      <w:pPr>
        <w:pStyle w:val="Normal"/>
        <w:keepNext w:val="true"/>
        <w:spacing w:lineRule="auto" w:line="240" w:before="0" w:after="0"/>
        <w:ind w:firstLine="709"/>
        <w:jc w:val="both"/>
        <w:rPr/>
      </w:pPr>
      <w:r>
        <w:rPr>
          <w:rFonts w:cs="Times New Roman" w:ascii="Times New Roman" w:hAnsi="Times New Roman"/>
          <w:sz w:val="24"/>
          <w:szCs w:val="24"/>
        </w:rPr>
        <w:t>- Прекратите свои идиотские шутки, Дэбби! Немедленно уходите оттуда!</w:t>
      </w:r>
    </w:p>
    <w:p>
      <w:pPr>
        <w:pStyle w:val="Normal"/>
        <w:keepNext w:val="true"/>
        <w:spacing w:lineRule="auto" w:line="240" w:before="0" w:after="0"/>
        <w:ind w:firstLine="709"/>
        <w:jc w:val="both"/>
        <w:rPr/>
      </w:pPr>
      <w:r>
        <w:rPr>
          <w:rFonts w:cs="Times New Roman" w:ascii="Times New Roman" w:hAnsi="Times New Roman"/>
          <w:sz w:val="24"/>
          <w:szCs w:val="24"/>
        </w:rPr>
        <w:t>- Это не шутки, Бэньон. Я тоже читаю газеты, и о Диэри мне известно. Он оставил большое послание, но жена предпочла держать его у себя. Вы вели себя слишком загадочно, говорили, что не в состоянии преступить пятую заповедь. - Вновь послышался её звонкий счастливый смех. - Вы думали, мне непонятны ваши иносказания? Думали, я никогда не ходила в школу?</w:t>
      </w:r>
    </w:p>
    <w:p>
      <w:pPr>
        <w:pStyle w:val="Normal"/>
        <w:keepNext w:val="true"/>
        <w:spacing w:lineRule="auto" w:line="240" w:before="0" w:after="0"/>
        <w:ind w:firstLine="709"/>
        <w:jc w:val="both"/>
        <w:rPr/>
      </w:pPr>
      <w:r>
        <w:rPr>
          <w:rFonts w:cs="Times New Roman" w:ascii="Times New Roman" w:hAnsi="Times New Roman"/>
          <w:sz w:val="24"/>
          <w:szCs w:val="24"/>
        </w:rPr>
        <w:t>- Дэбби, послушайте меня!</w:t>
      </w:r>
    </w:p>
    <w:p>
      <w:pPr>
        <w:pStyle w:val="Normal"/>
        <w:keepNext w:val="true"/>
        <w:spacing w:lineRule="auto" w:line="240" w:before="0" w:after="0"/>
        <w:ind w:firstLine="709"/>
        <w:jc w:val="both"/>
        <w:rPr/>
      </w:pPr>
      <w:r>
        <w:rPr>
          <w:rFonts w:cs="Times New Roman" w:ascii="Times New Roman" w:hAnsi="Times New Roman"/>
          <w:sz w:val="24"/>
          <w:szCs w:val="24"/>
        </w:rPr>
        <w:t>- Не сейчас, Бэньон, не сейчас! У неё было письмо, но вы не смогли её убить. А вот я смогла. Это оказалось так просто - застрелить её из револьвера, который подарил мне Стоун. И теперь ему конец. Когда о письме узнают, с ним будет поконче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скочил и свободной рукой схватил паль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шайте, Дэбби! Оставайтесь на месте, я выезжаю. Дождитесь меня,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Бэньон, я не могу ждать. Прощайте, мой великан, вы отнеслись ко мне по-человечес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рубке послышался щелчок. Отыскав номер Диэри в телефонном справочнике, Бэньон начал лихорадочно крутить диск. Ответа не бы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некоторого колебания Бэньон позвонил домой Джерри Фарнхэму, корреспонденту «Экспресс». По голосу Бэньон определил, что Джерри крепко сп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жерри, говорит Дэйв Бэньон. У меня для тебя интересная информация, может получиться толковая статья. - Он торопливо изложил суть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 закончил, Фарнхэм сказал:</w:t>
      </w:r>
    </w:p>
    <w:p>
      <w:pPr>
        <w:pStyle w:val="Normal"/>
        <w:keepNext w:val="true"/>
        <w:spacing w:lineRule="auto" w:line="240" w:before="0" w:after="0"/>
        <w:ind w:firstLine="709"/>
        <w:jc w:val="both"/>
        <w:rPr/>
      </w:pPr>
      <w:r>
        <w:rPr>
          <w:rFonts w:cs="Times New Roman" w:ascii="Times New Roman" w:hAnsi="Times New Roman"/>
          <w:sz w:val="24"/>
          <w:szCs w:val="24"/>
        </w:rPr>
        <w:t>- Я выезжаю прямо сейчас, Дэйв. - Его голос больше не казался сонным. - Мы найдем этого адвоката. Если всё соответствует действительности, правда скоро обнаружится. Спасиб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яв в руки шляпу, Бэньон вышел из номе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V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вять тридцать на следующее утро адвокат Уильям Копелли вошел в кабинет директора Управления общественной безопасности, размещавшегося на четвертом этаже здания муниципалитета. Советник юстиции Копелли был сорокалетним человеком с проницательными глазами и неизменно серьезным лицом, чем напоминал школьного учителя. Он казался чуточку взволнованным и, прежде чем приступить к изложению сути дела, несколько раз прочистил горло. По пятам адвоката следовали шесть репортеров и трое фотокорреспондент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ядом со столом директора стоял инспектор Кранстон. Когда он кивнул журналистам, на его губах промелькнуло легкое подобие улыбки. Полчаса назад его назначили и. о. начальника полиции Филадельфии. Так отреагировал муниципалитет на информацию о письме Диэри. Перемены носились в воздухе, газеты требовали, чтобы полицейский департамент возглавил Кранстон. Когда страсти немного улягутся, найдут благовидный предлог вернуть его на прежнее место. Крэнстон догадывался об этом, и именно по этой причине на его губах играла ироническая улыб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ор Управления общественной безопасности, усталый седой человек, объявил корреспондентам о новом назначении Крэнстона. Потом он обернулся к советнику юстиции Копелли:</w:t>
      </w:r>
    </w:p>
    <w:p>
      <w:pPr>
        <w:pStyle w:val="Normal"/>
        <w:keepNext w:val="true"/>
        <w:spacing w:lineRule="auto" w:line="240" w:before="0" w:after="0"/>
        <w:ind w:firstLine="709"/>
        <w:jc w:val="both"/>
        <w:rPr/>
      </w:pPr>
      <w:r>
        <w:rPr>
          <w:rFonts w:cs="Times New Roman" w:ascii="Times New Roman" w:hAnsi="Times New Roman"/>
          <w:sz w:val="24"/>
          <w:szCs w:val="24"/>
        </w:rPr>
        <w:t>- По какому вопросу вы желаете меня виде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в портфель, адвокат извлек из него листки бумаги.</w:t>
      </w:r>
    </w:p>
    <w:p>
      <w:pPr>
        <w:pStyle w:val="Normal"/>
        <w:keepNext w:val="true"/>
        <w:spacing w:lineRule="auto" w:line="240" w:before="0" w:after="0"/>
        <w:ind w:firstLine="709"/>
        <w:jc w:val="both"/>
        <w:rPr/>
      </w:pPr>
      <w:r>
        <w:rPr>
          <w:rFonts w:cs="Times New Roman" w:ascii="Times New Roman" w:hAnsi="Times New Roman"/>
          <w:sz w:val="24"/>
          <w:szCs w:val="24"/>
        </w:rPr>
        <w:t>- Мой покойный клиент, миссис Агнес Диэри, уполномочила меня зачитать настоящий документ в вашем присутствии, господин директор, - сказал он голосом, который крепчал с каждым произносимым словом. - Агнес Диэри застрелили сегодня ночью. Незадолго до своей гибели она выразила желание, чтобы в случае её насильственной смерти эти бумаги стали достоянием общественности. - Копелли кашлянул и передвинул узел галстука вниз, подальше от своего резко очерченного кадыка. - Документ был составлен её покойным мужем, Томасом Диэри, незадолго до того, как он покончил жизнь самоубийством. Его вдова поставила следующее условие: если по каким-либо причинам окажется невозможным зачитать эти бумаги в вашем присутствии, их следует направить в редакции всех городских газет, мэру, председателю городского совета. Поскольку вы мне предоставили такую возможность, я желаю исполнить последнюю волю миссис Диэри и зачитать заявление её покойного супруга.</w:t>
      </w:r>
    </w:p>
    <w:p>
      <w:pPr>
        <w:pStyle w:val="Normal"/>
        <w:keepNext w:val="true"/>
        <w:spacing w:lineRule="auto" w:line="240" w:before="0" w:after="0"/>
        <w:ind w:firstLine="709"/>
        <w:jc w:val="both"/>
        <w:rPr/>
      </w:pPr>
      <w:r>
        <w:rPr>
          <w:rFonts w:cs="Times New Roman" w:ascii="Times New Roman" w:hAnsi="Times New Roman"/>
          <w:sz w:val="24"/>
          <w:szCs w:val="24"/>
        </w:rPr>
        <w:t>- Тогда начинайте, советник, - сказал директор с неловкой улыб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елли ещё раз прочистил горло. Он стоял в окружении корреспондентов, державших наготове блокноты и руч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елли бросил ещё один взгляд на директора, затем звонким голосом начал зачитывать предсмертную исповедь Томаса Фрэнсиса Диэ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через сорок минут Копелли закончил, директор сделал официальное заявление: «Информация требует дальнейшей проверки». Корреспондентов же больше интересовало мнение Крэнстона. Тот сделал жест рукой, приглашая к молчанию. Ироническая улыбка сошла с его лица.</w:t>
      </w:r>
    </w:p>
    <w:p>
      <w:pPr>
        <w:pStyle w:val="Normal"/>
        <w:keepNext w:val="true"/>
        <w:spacing w:lineRule="auto" w:line="240" w:before="0" w:after="0"/>
        <w:ind w:firstLine="709"/>
        <w:jc w:val="both"/>
        <w:rPr/>
      </w:pPr>
      <w:r>
        <w:rPr>
          <w:rFonts w:cs="Times New Roman" w:ascii="Times New Roman" w:hAnsi="Times New Roman"/>
          <w:sz w:val="24"/>
          <w:szCs w:val="24"/>
        </w:rPr>
        <w:t>- Прежде всего - спокойствие, - сказал он. - Нам предстоит не увеселительная прогулка. Не ждите чудес, так и напишите в своих газетах. Когда интересы общества являлись предметом продажи в течение десятилетий, очистить город от дерьма за один день не удас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даже за один год. Но могу сказать, что мы в состоянии сделать за один день: мы можем начать. И начнем мы именно сегодня. - Он обвел взглядом присутствующих. - То, что мы сейчас услышали, ещё не является доказательством. Это обвинения против высшего руководства города. Может быть, они справедливы все, может, действительности соответствует половина или даже пятая часть. Наша задача - подтвердить их фактами. Я буду рекомендовать мэру созвать большое жюри и просить губернатора назначить специального прокурора. И позвольте мне повторить - не ожидайте чудес. Не воображайте, что завтра проснетесь в городе с неподкупной администрацией. Для подобных метаморфоз требуется время и желание. Коррупция вызывает гниение всего, к чему прикасается. Это все, что я собирался сказать. - Крэнстон улыбнулся. - Могу добавить, что в ближайшее время я намерен сделать то, что делал в течение всей своей полицейской карьеры, - арестовать людей, нарушивших зак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вы можете сказать об игорных притонах и подпольных лотереях? - спросил один из репортер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пектор Крэнстон посмотрел на ча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вы желаете в последний раз поставить на лошадку или выиграть миллион в лотерее, у вас на это есть ровно час. Я угощу бесплатной выпивкой того, кто к полудню обнаружит в Филадельфии хотя бы одного букмекера. Это все, господа. Теперь освободите помещение, нам предстоит серьезная рабо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умной гурьбой вывалившись из дверей, репортеры бросились к телефонам в холле муниципалите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в руки на колени, Бэньон сидел в сверкающем белизной приемном покое больницы и задумчиво разглядывал черно-белые квадраты линолеума, которым был покрыт пол. Мимо него, бесшумно ступая на резиновых подошвах, проходили деловитые сестры, бросая на него безразличные взгляды. Он ждал здесь всю ночь с того момента, как девушка по имени Дэбби, фамилии которой он не знал, была госпитализирована; с тех пор он стал как бы частью обстановки приемного поко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ы показывали девять тридцать, когда в помещение вошел усталый, раздраженный доктор.</w:t>
      </w:r>
    </w:p>
    <w:p>
      <w:pPr>
        <w:pStyle w:val="Normal"/>
        <w:keepNext w:val="true"/>
        <w:spacing w:lineRule="auto" w:line="240" w:before="0" w:after="0"/>
        <w:ind w:firstLine="709"/>
        <w:jc w:val="both"/>
        <w:rPr/>
      </w:pPr>
      <w:r>
        <w:rPr>
          <w:rFonts w:cs="Times New Roman" w:ascii="Times New Roman" w:hAnsi="Times New Roman"/>
          <w:sz w:val="24"/>
          <w:szCs w:val="24"/>
        </w:rPr>
        <w:t>- К сожалению, мистер Бэньон, - сказал он, - мы не можем разрешить вам пройти к больной. Во всяком случае не сейчас.</w:t>
      </w:r>
    </w:p>
    <w:p>
      <w:pPr>
        <w:pStyle w:val="Normal"/>
        <w:keepNext w:val="true"/>
        <w:spacing w:lineRule="auto" w:line="240" w:before="0" w:after="0"/>
        <w:ind w:firstLine="709"/>
        <w:jc w:val="both"/>
        <w:rPr/>
      </w:pPr>
      <w:r>
        <w:rPr>
          <w:rFonts w:cs="Times New Roman" w:ascii="Times New Roman" w:hAnsi="Times New Roman"/>
          <w:sz w:val="24"/>
          <w:szCs w:val="24"/>
        </w:rPr>
        <w:t>- Как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Боюсь, мы не в состоянии ей помочь. У неё внутреннее кровотечение, остановить его не удается. Подобные вещи случаются, когда люди пытаются покончить самоубийством, стреляя себе в сердце. Если они промахиваются, получается Бог знает что. Черт побери, неужели человек не знает, где у него сердце?</w:t>
      </w:r>
    </w:p>
    <w:p>
      <w:pPr>
        <w:pStyle w:val="Normal"/>
        <w:keepNext w:val="true"/>
        <w:spacing w:lineRule="auto" w:line="240" w:before="0" w:after="0"/>
        <w:ind w:firstLine="709"/>
        <w:jc w:val="both"/>
        <w:rPr/>
      </w:pPr>
      <w:r>
        <w:rPr>
          <w:rFonts w:cs="Times New Roman" w:ascii="Times New Roman" w:hAnsi="Times New Roman"/>
          <w:sz w:val="24"/>
          <w:szCs w:val="24"/>
        </w:rPr>
        <w:t>- Некоторым, видимо, это неизвестно, - сказал Бэньон. - Когда я смогу её увидеть?</w:t>
      </w:r>
    </w:p>
    <w:p>
      <w:pPr>
        <w:pStyle w:val="Normal"/>
        <w:keepNext w:val="true"/>
        <w:spacing w:lineRule="auto" w:line="240" w:before="0" w:after="0"/>
        <w:ind w:firstLine="709"/>
        <w:jc w:val="both"/>
        <w:rPr/>
      </w:pPr>
      <w:r>
        <w:rPr>
          <w:rFonts w:cs="Times New Roman" w:ascii="Times New Roman" w:hAnsi="Times New Roman"/>
          <w:sz w:val="24"/>
          <w:szCs w:val="24"/>
        </w:rPr>
        <w:t>- Трудно сказать. Возможно, через пару часов, а может, завтра утром.</w:t>
      </w:r>
    </w:p>
    <w:p>
      <w:pPr>
        <w:pStyle w:val="Normal"/>
        <w:keepNext w:val="true"/>
        <w:spacing w:lineRule="auto" w:line="240" w:before="0" w:after="0"/>
        <w:ind w:firstLine="709"/>
        <w:jc w:val="both"/>
        <w:rPr/>
      </w:pPr>
      <w:r>
        <w:rPr>
          <w:rFonts w:cs="Times New Roman" w:ascii="Times New Roman" w:hAnsi="Times New Roman"/>
          <w:sz w:val="24"/>
          <w:szCs w:val="24"/>
        </w:rPr>
        <w:t>- Ладно, тогда я ненадолго уйду, - сказал Бэньон. - Нужно доделать кое-какие дела.</w:t>
      </w:r>
    </w:p>
    <w:p>
      <w:pPr>
        <w:pStyle w:val="Normal"/>
        <w:keepNext w:val="true"/>
        <w:spacing w:lineRule="auto" w:line="240" w:before="0" w:after="0"/>
        <w:ind w:firstLine="709"/>
        <w:jc w:val="both"/>
        <w:rPr/>
      </w:pPr>
      <w:r>
        <w:rPr>
          <w:rFonts w:cs="Times New Roman" w:ascii="Times New Roman" w:hAnsi="Times New Roman"/>
          <w:sz w:val="24"/>
          <w:szCs w:val="24"/>
        </w:rPr>
        <w:t>- Да, вы сказали, что она убила какую-то женщину, - сказал врач. - У неё были причины?</w:t>
      </w:r>
    </w:p>
    <w:p>
      <w:pPr>
        <w:pStyle w:val="Normal"/>
        <w:keepNext w:val="true"/>
        <w:spacing w:lineRule="auto" w:line="240" w:before="0" w:after="0"/>
        <w:ind w:firstLine="709"/>
        <w:jc w:val="both"/>
        <w:rPr/>
      </w:pPr>
      <w:r>
        <w:rPr>
          <w:rFonts w:cs="Times New Roman" w:ascii="Times New Roman" w:hAnsi="Times New Roman"/>
          <w:sz w:val="24"/>
          <w:szCs w:val="24"/>
        </w:rPr>
        <w:t>- Она хотела оказать мне услугу, - сказал Бэньон. - Вы тоже, видимо, хотите. Все в этом городе наперебой стремятся помочь м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мало что понял из его слов, тем не менее что-то в голосе Бэньона подсказало ему, что лучше не просить разъяснений. Кроме того, он был занятой человек и тратить время на выяснение обстоятельств личной жизни молодых блондинок, пытавшихся прострелить себе сердце и промахнувшихся, попросту не мо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почти четыре часа, когда Бэньон подъехал к зданию муниципалитета. Поднявшись в кабинет Крэнстона, он застал старика одного.</w:t>
      </w:r>
    </w:p>
    <w:p>
      <w:pPr>
        <w:pStyle w:val="Normal"/>
        <w:keepNext w:val="true"/>
        <w:spacing w:lineRule="auto" w:line="240" w:before="0" w:after="0"/>
        <w:ind w:firstLine="709"/>
        <w:jc w:val="both"/>
        <w:rPr/>
      </w:pPr>
      <w:r>
        <w:rPr>
          <w:rFonts w:cs="Times New Roman" w:ascii="Times New Roman" w:hAnsi="Times New Roman"/>
          <w:sz w:val="24"/>
          <w:szCs w:val="24"/>
        </w:rPr>
        <w:t>- Молодец, что пришел. Я уже собрался объявить розыск, - сказал Крэнст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сел, надвинув шляпу на лоб.</w:t>
      </w:r>
    </w:p>
    <w:p>
      <w:pPr>
        <w:pStyle w:val="Normal"/>
        <w:keepNext w:val="true"/>
        <w:spacing w:lineRule="auto" w:line="240" w:before="0" w:after="0"/>
        <w:ind w:firstLine="709"/>
        <w:jc w:val="both"/>
        <w:rPr/>
      </w:pPr>
      <w:r>
        <w:rPr>
          <w:rFonts w:cs="Times New Roman" w:ascii="Times New Roman" w:hAnsi="Times New Roman"/>
          <w:sz w:val="24"/>
          <w:szCs w:val="24"/>
        </w:rPr>
        <w:t>- Что происходит? - спросил он.</w:t>
      </w:r>
    </w:p>
    <w:p>
      <w:pPr>
        <w:pStyle w:val="Normal"/>
        <w:keepNext w:val="true"/>
        <w:spacing w:lineRule="auto" w:line="240" w:before="0" w:after="0"/>
        <w:ind w:firstLine="709"/>
        <w:jc w:val="both"/>
        <w:rPr/>
      </w:pPr>
      <w:r>
        <w:rPr>
          <w:rFonts w:cs="Times New Roman" w:ascii="Times New Roman" w:hAnsi="Times New Roman"/>
          <w:sz w:val="24"/>
          <w:szCs w:val="24"/>
        </w:rPr>
        <w:t>- Ты не читал газет?</w:t>
      </w:r>
    </w:p>
    <w:p>
      <w:pPr>
        <w:pStyle w:val="Normal"/>
        <w:keepNext w:val="true"/>
        <w:spacing w:lineRule="auto" w:line="240" w:before="0" w:after="0"/>
        <w:ind w:firstLine="709"/>
        <w:jc w:val="both"/>
        <w:rPr/>
      </w:pPr>
      <w:r>
        <w:rPr>
          <w:rFonts w:cs="Times New Roman" w:ascii="Times New Roman" w:hAnsi="Times New Roman"/>
          <w:sz w:val="24"/>
          <w:szCs w:val="24"/>
        </w:rPr>
        <w:t>- Нет, был занят.</w:t>
      </w:r>
    </w:p>
    <w:p>
      <w:pPr>
        <w:pStyle w:val="Normal"/>
        <w:keepNext w:val="true"/>
        <w:spacing w:lineRule="auto" w:line="240" w:before="0" w:after="0"/>
        <w:ind w:firstLine="709"/>
        <w:jc w:val="both"/>
        <w:rPr/>
      </w:pPr>
      <w:r>
        <w:rPr>
          <w:rFonts w:cs="Times New Roman" w:ascii="Times New Roman" w:hAnsi="Times New Roman"/>
          <w:sz w:val="24"/>
          <w:szCs w:val="24"/>
        </w:rPr>
        <w:t>- Мы тоже были заняты. День оказался весьма продуктивным. Благодаря тебе, Дэйв.</w:t>
      </w:r>
    </w:p>
    <w:p>
      <w:pPr>
        <w:pStyle w:val="Normal"/>
        <w:keepNext w:val="true"/>
        <w:spacing w:lineRule="auto" w:line="240" w:before="0" w:after="0"/>
        <w:ind w:firstLine="709"/>
        <w:jc w:val="both"/>
        <w:rPr/>
      </w:pPr>
      <w:r>
        <w:rPr>
          <w:rFonts w:cs="Times New Roman" w:ascii="Times New Roman" w:hAnsi="Times New Roman"/>
          <w:sz w:val="24"/>
          <w:szCs w:val="24"/>
        </w:rPr>
        <w:t>- Приятно слышать. А как поживают боссы, Лагана и Стоун?</w:t>
      </w:r>
    </w:p>
    <w:p>
      <w:pPr>
        <w:pStyle w:val="Normal"/>
        <w:keepNext w:val="true"/>
        <w:spacing w:lineRule="auto" w:line="240" w:before="0" w:after="0"/>
        <w:ind w:firstLine="709"/>
        <w:jc w:val="both"/>
        <w:rPr/>
      </w:pPr>
      <w:r>
        <w:rPr>
          <w:rFonts w:cs="Times New Roman" w:ascii="Times New Roman" w:hAnsi="Times New Roman"/>
          <w:sz w:val="24"/>
          <w:szCs w:val="24"/>
        </w:rPr>
        <w:t>- О Лагане можешь не беспокоиться, Дэйв. Он мер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устало пожал плеч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жет он вернуться с того света? Ну а если серьезно, что с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чера вечером ему стало известно о письме Диэри. Всю ночь он непрерывно звонил по телефонам, пытался выяснить масштабы бедствия. Утром прилег отдохнуть. Он неважно себя чувствовал, сказала жена. Короче, проснуться ему не довелось. Доктор говорит, сердц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смотрел поверх головы Крэнстона на зажигающий вечерние огни город, на яркий блеск автомобильных фар в серых сумерках ули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мертв, - сказал он. - Остается организац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й тоже недолго жить. Если мне дадут поработать в новой должности хотя бы полгода, она умрет. Придут новые люди. Письмо Диэри было бомбой, брошенной в болото. Мы обязаны поклониться тебе в ноги,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энстон вопросительно приподнял бров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действовал в одиноч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ачале я думал, что одинок, - ответил Бэньон. - Герой против толпы. Но это оказалось не так. Люди желали помочь, и я широко пользовался их поддержкой. Помогали все - Люси Кэрроуэй и детектив по имени Парнелл, вы, инспектор, и полицейский Берк вместе с негритянкой из Честера. - На его лице появилась мимолетная улыбка. - Мне оказали помощь друзья, вместе с которыми служил в армии мой родственник, помог священник и девушка по имени Дэбби. Черт побери, инспектор, у меня была толпа помощников. Думаю, к ним я могу отнести всех порядочных людей этого гор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д, что ты это понимаешь, - сказал Крэнст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стати, где Стоун?</w:t>
      </w:r>
    </w:p>
    <w:p>
      <w:pPr>
        <w:pStyle w:val="Normal"/>
        <w:keepNext w:val="true"/>
        <w:spacing w:lineRule="auto" w:line="240" w:before="0" w:after="0"/>
        <w:ind w:firstLine="709"/>
        <w:jc w:val="both"/>
        <w:rPr/>
      </w:pPr>
      <w:r>
        <w:rPr>
          <w:rFonts w:cs="Times New Roman" w:ascii="Times New Roman" w:hAnsi="Times New Roman"/>
          <w:sz w:val="24"/>
          <w:szCs w:val="24"/>
        </w:rPr>
        <w:t>- Пока его не нашли. У нас нет формальных оснований для его задержания, но знать о его местонахождении необходимо. Сначала следует получить ордер на арест и предъявить конкретные обвинения. - Голос его стал жестким, и он посмотрел прямо в глаза Бэньону: - Всё должно быть сделано по закону, Дэй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тественно, кто спор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шись, Бэньон пожал инспектору ру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нужно выспаться, Дэйв, - сказал Крэнстон.</w:t>
      </w:r>
    </w:p>
    <w:p>
      <w:pPr>
        <w:pStyle w:val="Normal"/>
        <w:keepNext w:val="true"/>
        <w:spacing w:lineRule="auto" w:line="240" w:before="0" w:after="0"/>
        <w:ind w:firstLine="709"/>
        <w:jc w:val="both"/>
        <w:rPr/>
      </w:pPr>
      <w:r>
        <w:rPr>
          <w:rFonts w:cs="Times New Roman" w:ascii="Times New Roman" w:hAnsi="Times New Roman"/>
          <w:sz w:val="24"/>
          <w:szCs w:val="24"/>
        </w:rPr>
        <w:t>- Я только об этом и мечтаю. Спокойной ночи, инспект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энстон проводил его взглядом. Потом сел за стол и позвонил в отдел по расследованию убийств.</w:t>
      </w:r>
    </w:p>
    <w:p>
      <w:pPr>
        <w:pStyle w:val="Normal"/>
        <w:keepNext w:val="true"/>
        <w:spacing w:lineRule="auto" w:line="240" w:before="0" w:after="0"/>
        <w:ind w:firstLine="709"/>
        <w:jc w:val="both"/>
        <w:rPr/>
      </w:pPr>
      <w:r>
        <w:rPr>
          <w:rFonts w:cs="Times New Roman" w:ascii="Times New Roman" w:hAnsi="Times New Roman"/>
          <w:sz w:val="24"/>
          <w:szCs w:val="24"/>
        </w:rPr>
        <w:t>- Мне нужен полицейский Берк, - сказал он. Его лицо было хмур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VI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т вечер Стоун вернулся к себе на квартиру в одиннадцать часов. Включив люстру, все торшеры и настольные лампы, он позвал Алек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опливо вошел Алекс. Увидев выражение его лица, Стоун рассмеялся.</w:t>
      </w:r>
    </w:p>
    <w:p>
      <w:pPr>
        <w:pStyle w:val="Normal"/>
        <w:keepNext w:val="true"/>
        <w:spacing w:lineRule="auto" w:line="240" w:before="0" w:after="0"/>
        <w:ind w:firstLine="709"/>
        <w:jc w:val="both"/>
        <w:rPr/>
      </w:pPr>
      <w:r>
        <w:rPr>
          <w:rFonts w:cs="Times New Roman" w:ascii="Times New Roman" w:hAnsi="Times New Roman"/>
          <w:sz w:val="24"/>
          <w:szCs w:val="24"/>
        </w:rPr>
        <w:t>- Что с тобой? - спросил он, ощутив странное удовлетворение от сознания, что Алекс трусит.</w:t>
      </w:r>
    </w:p>
    <w:p>
      <w:pPr>
        <w:pStyle w:val="Normal"/>
        <w:keepNext w:val="true"/>
        <w:spacing w:lineRule="auto" w:line="240" w:before="0" w:after="0"/>
        <w:ind w:firstLine="709"/>
        <w:jc w:val="both"/>
        <w:rPr/>
      </w:pPr>
      <w:r>
        <w:rPr>
          <w:rFonts w:cs="Times New Roman" w:ascii="Times New Roman" w:hAnsi="Times New Roman"/>
          <w:sz w:val="24"/>
          <w:szCs w:val="24"/>
        </w:rPr>
        <w:t>- Ничего, ничего, Макс. Просто… все эти разговоры…</w:t>
      </w:r>
    </w:p>
    <w:p>
      <w:pPr>
        <w:pStyle w:val="Normal"/>
        <w:keepNext w:val="true"/>
        <w:spacing w:lineRule="auto" w:line="240" w:before="0" w:after="0"/>
        <w:ind w:firstLine="709"/>
        <w:jc w:val="both"/>
        <w:rPr/>
      </w:pPr>
      <w:r>
        <w:rPr>
          <w:rFonts w:cs="Times New Roman" w:ascii="Times New Roman" w:hAnsi="Times New Roman"/>
          <w:sz w:val="24"/>
          <w:szCs w:val="24"/>
        </w:rPr>
        <w:t>- Пустая болтовня. Словно в воскресной школе, - решительно отрезал Стоун. Сегодня он завершил некоторые неотложные дела и отдал распоряжение о переводе своей наличности в банки Детройта, Чикаго и Лос-Анджелеса. День выдался кошмарный, одна неприятность следовала за другой. Смерть Лаганы, наступившая сразу же после предания гласности письма Диэри, была ужасным ударом. Почва ускользала из-под ног.</w:t>
      </w:r>
    </w:p>
    <w:p>
      <w:pPr>
        <w:pStyle w:val="Normal"/>
        <w:keepNext w:val="true"/>
        <w:spacing w:lineRule="auto" w:line="240" w:before="0" w:after="0"/>
        <w:ind w:firstLine="709"/>
        <w:jc w:val="both"/>
        <w:rPr/>
      </w:pPr>
      <w:r>
        <w:rPr>
          <w:rFonts w:cs="Times New Roman" w:ascii="Times New Roman" w:hAnsi="Times New Roman"/>
          <w:sz w:val="24"/>
          <w:szCs w:val="24"/>
        </w:rPr>
        <w:t>- Налей мне виски. Двойную дозу, - сказал он Алексу. - Потом упакуй дорожную сумку и отнеси в машину. И поживее, будь ты проклят!</w:t>
      </w:r>
    </w:p>
    <w:p>
      <w:pPr>
        <w:pStyle w:val="Normal"/>
        <w:keepNext w:val="true"/>
        <w:spacing w:lineRule="auto" w:line="240" w:before="0" w:after="0"/>
        <w:ind w:firstLine="709"/>
        <w:jc w:val="both"/>
        <w:rPr/>
      </w:pPr>
      <w:r>
        <w:rPr>
          <w:rFonts w:cs="Times New Roman" w:ascii="Times New Roman" w:hAnsi="Times New Roman"/>
          <w:sz w:val="24"/>
          <w:szCs w:val="24"/>
        </w:rPr>
        <w:t>После виски Стоун почувствовал себя лучше. Он ещё раз проверил свой авиабилет, наличность и револьвер в кармане пальто. Что ж, пора и отдохнуть, насладиться хоть раз в жизни долгими каникулами. Погревшись на солнышке месяцев шесть, он снова вернется в город и будет потешаться над теми, кто попробует сунуться к нему с ордером на арест. Он сумеет защитить и своих друзей. Арт Кин решил остаться, что ж, он всегда считал его непробиваемым идиотом. Но Стоун знал, что на этот раз всё будет инач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шел Алекс и сообщил, что сумка упакована и отнесена в машину.</w:t>
      </w:r>
    </w:p>
    <w:p>
      <w:pPr>
        <w:pStyle w:val="Normal"/>
        <w:keepNext w:val="true"/>
        <w:spacing w:lineRule="auto" w:line="240" w:before="0" w:after="0"/>
        <w:ind w:firstLine="709"/>
        <w:jc w:val="both"/>
        <w:rPr/>
      </w:pPr>
      <w:r>
        <w:rPr>
          <w:rFonts w:cs="Times New Roman" w:ascii="Times New Roman" w:hAnsi="Times New Roman"/>
          <w:sz w:val="24"/>
          <w:szCs w:val="24"/>
        </w:rPr>
        <w:t>- Хорошо, - сказал Стоун. - А теперь слушай. Я улетаю. Машину оставлю в аэропорту на стоянке. Завтра утром забери её и отведи в гараж Джер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кому-нибудь потребуюсь, говори, что Стоун отправился в штат Мэн на рыбалку. Поня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Макс, понял. А если спросят, когда ты вернеш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чай, что на следующей не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ла плохи, Макс, совсем плохи?</w:t>
      </w:r>
    </w:p>
    <w:p>
      <w:pPr>
        <w:pStyle w:val="Normal"/>
        <w:keepNext w:val="true"/>
        <w:spacing w:lineRule="auto" w:line="240" w:before="0" w:after="0"/>
        <w:ind w:firstLine="709"/>
        <w:jc w:val="both"/>
        <w:rPr/>
      </w:pPr>
      <w:r>
        <w:rPr>
          <w:rFonts w:cs="Times New Roman" w:ascii="Times New Roman" w:hAnsi="Times New Roman"/>
          <w:sz w:val="24"/>
          <w:szCs w:val="24"/>
        </w:rPr>
        <w:t>- Не скули. Через месяц всё войдет в свою коле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лышал, судья Макгроу застрел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всегда был слюнтяем. Выпей и успокойся. Увидимся через недел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араж он спустился на грузовом лифте. Сняв обертку с сигары, он закурил и некоторое время, стоя в кабине лифта, вслушивался в его мерное гудение. Звук действовал на него успокаиваю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лифт остановился, он вышел и зажег в помещении свет. Потом подошел к дверце из гофрированного железа и, нажав кнопку на стене, наблюдал, как дверца медленно уходит вверх.</w:t>
      </w:r>
    </w:p>
    <w:p>
      <w:pPr>
        <w:pStyle w:val="Normal"/>
        <w:keepNext w:val="true"/>
        <w:spacing w:lineRule="auto" w:line="240" w:before="0" w:after="0"/>
        <w:ind w:firstLine="709"/>
        <w:jc w:val="both"/>
        <w:rPr/>
      </w:pPr>
      <w:r>
        <w:rPr>
          <w:rFonts w:cs="Times New Roman" w:ascii="Times New Roman" w:hAnsi="Times New Roman"/>
          <w:sz w:val="24"/>
          <w:szCs w:val="24"/>
        </w:rPr>
        <w:t>Ночь была холодной, с противным моросящим дождем. Стоун глянул на небо - полет, по всей видимости, отменять всё же не стану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ошел в гараж, и сердце его совершило внезапный скачо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ле его машины стоял великан в промокшем пальто, с бледным, усталым, бесстрастным лицом. Увидев его, Стоун медленно, словно нехотя, опустил руки в карманы паль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ираешься на прогулку? - спроси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адал. Прогулки как будто не запрещены?</w:t>
      </w:r>
    </w:p>
    <w:p>
      <w:pPr>
        <w:pStyle w:val="Normal"/>
        <w:keepNext w:val="true"/>
        <w:spacing w:lineRule="auto" w:line="240" w:before="0" w:after="0"/>
        <w:ind w:firstLine="709"/>
        <w:jc w:val="both"/>
        <w:rPr/>
      </w:pPr>
      <w:r>
        <w:rPr>
          <w:rFonts w:cs="Times New Roman" w:ascii="Times New Roman" w:hAnsi="Times New Roman"/>
          <w:sz w:val="24"/>
          <w:szCs w:val="24"/>
        </w:rPr>
        <w:t>- Нет, но ты разочаруешь инспектора Кранстона. Как же он тебя арестует? А ведь он собирается сделать это в следующем месяце, а может быть, через год. Главное, чтобы всё по зак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ак далеко не планирую. Если он собирается арестовать меня, пусть делает это сейчас. - Рука Стоуна в кармане коснулась пистолета. Нужно стрелять прямо из кармана - так, чтобы легавый не догадался. Стоун перевел дыхание. Сегодня он целый день ел второпях, много пил, и теперь его желудок горел огнем.</w:t>
      </w:r>
    </w:p>
    <w:p>
      <w:pPr>
        <w:pStyle w:val="Normal"/>
        <w:keepNext w:val="true"/>
        <w:spacing w:lineRule="auto" w:line="240" w:before="0" w:after="0"/>
        <w:ind w:firstLine="709"/>
        <w:jc w:val="both"/>
        <w:rPr/>
      </w:pPr>
      <w:r>
        <w:rPr>
          <w:rFonts w:cs="Times New Roman" w:ascii="Times New Roman" w:hAnsi="Times New Roman"/>
          <w:sz w:val="24"/>
          <w:szCs w:val="24"/>
        </w:rPr>
        <w:t>- Ты никуда не поедешь, - сказал Бэньон. - У меня нет времени ждать, пока Крэнстон обставит всё по зако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провел языком по губам, ощутив привкус недавно выпитого вис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совершаешь ошибку, Бэньон, - сказал он, крепко сжимая рукоятку револьвера в карма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жиданно Бэньон рассмеялся:</w:t>
      </w:r>
    </w:p>
    <w:p>
      <w:pPr>
        <w:pStyle w:val="Normal"/>
        <w:keepNext w:val="true"/>
        <w:spacing w:lineRule="auto" w:line="240" w:before="0" w:after="0"/>
        <w:ind w:firstLine="709"/>
        <w:jc w:val="both"/>
        <w:rPr/>
      </w:pPr>
      <w:r>
        <w:rPr>
          <w:rFonts w:cs="Times New Roman" w:ascii="Times New Roman" w:hAnsi="Times New Roman"/>
          <w:sz w:val="24"/>
          <w:szCs w:val="24"/>
        </w:rPr>
        <w:t>- Всё ясно, Стоун, в кармане у тебя пушка. Давай, действуй. Когда будешь стрелять, вспомни о моей же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дь ты проклят! - крикнул Стоун, направляя дуло револьвера в сторону Бэньона. Медленно пятясь, он вышел из гаража. Ноги отказывались ему повиноваться, каждый шаг требовал неимоверных усилий. Пальцы Стоуна лихорадочно искали и не могли отыскать курок. С ним происходило непонятное, его оставляли силы. В желудке у него продолжало полыхать пламя, тело вздрагивало, словно через него пробегали электрические разряды. На лице выступил обильный пот. «Я убью тебя!» - хотел крикнуть он, но вместо угрозы послышался лишь жалкий писк. Казалось, ветер срывал звуки с его губ и уносил прочь. Бэньон медленно приближался. В электрическом свете лицо бывшего сержанта полиции было мертвенно-бледным. Его шаги по бетонным плитам отдавались в замкнутом пространстве гаража глухими размеренными удар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льше ты уже никого не сможешь убить,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иближайся! - крикнул Стоун. - О тебе позаботятся мои люди. Они достанут тебя из-под земли, вонючий фара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рассмея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жиданно раздался голос третьего человека:</w:t>
      </w:r>
    </w:p>
    <w:p>
      <w:pPr>
        <w:pStyle w:val="Normal"/>
        <w:keepNext w:val="true"/>
        <w:spacing w:lineRule="auto" w:line="240" w:before="0" w:after="0"/>
        <w:ind w:firstLine="709"/>
        <w:jc w:val="both"/>
        <w:rPr/>
      </w:pPr>
      <w:r>
        <w:rPr>
          <w:rFonts w:cs="Times New Roman" w:ascii="Times New Roman" w:hAnsi="Times New Roman"/>
          <w:sz w:val="24"/>
          <w:szCs w:val="24"/>
        </w:rPr>
        <w:t>- Вынь руки из карманов, Стоун. Ты арестован. Бэньон стремительно отступил в сторону. Словно по волшебству в руке его оказался револьв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риком ужаса Стоун метнулся назад. У входа в гараж мелькнула тень, а через несколько секунд там выросла неясная фигура. Внезапно Стоун почувствовал, что к нему возвращаются силы. Это был всего лишь ещё один легавый, дешевый фараон - пятьдесят долларов в неделю. Он едва не вздохнул с облегчением. С этим недоумком он справится без хлопот.</w:t>
      </w:r>
    </w:p>
    <w:p>
      <w:pPr>
        <w:pStyle w:val="Normal"/>
        <w:keepNext w:val="true"/>
        <w:spacing w:lineRule="auto" w:line="240" w:before="0" w:after="0"/>
        <w:ind w:firstLine="709"/>
        <w:jc w:val="both"/>
        <w:rPr/>
      </w:pPr>
      <w:r>
        <w:rPr>
          <w:rFonts w:cs="Times New Roman" w:ascii="Times New Roman" w:hAnsi="Times New Roman"/>
          <w:sz w:val="24"/>
          <w:szCs w:val="24"/>
        </w:rPr>
        <w:t>- Исчезни! - крикнул он неясной фигуре.</w:t>
      </w:r>
    </w:p>
    <w:p>
      <w:pPr>
        <w:pStyle w:val="Normal"/>
        <w:keepNext w:val="true"/>
        <w:spacing w:lineRule="auto" w:line="240" w:before="0" w:after="0"/>
        <w:ind w:firstLine="709"/>
        <w:jc w:val="both"/>
        <w:rPr/>
      </w:pPr>
      <w:r>
        <w:rPr>
          <w:rFonts w:cs="Times New Roman" w:ascii="Times New Roman" w:hAnsi="Times New Roman"/>
          <w:sz w:val="24"/>
          <w:szCs w:val="24"/>
        </w:rPr>
        <w:t>- Ты арестован! - повторил гол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омко застонав, Стоун обернулся. Он дважды выстрелил в сторону пришельца, чувствуя, как пули разрывают толстую ткань его пальто. От сильной отдачи его рука, неловко сжимавшая револьвер, болезненно заныла. Потом вспыхнуло и погасло сине-оранжевое пламя, и в живот ему вонзился заряд свинца. Другая пуля попала ему в грудь. Какое-то время его сознание продолжало оставаться ясным, и он радостно удивился, что не чувствует бо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ытывая легкое головокружение и странное чувство облегчения от того, что в него стрелял не Бэньон, а кто-то другой, он попытался ещё раз нажать на спусковой крючок. Потом его пронзила боль, нестерпимая, вызвавшая приступ тошноты, и он забыл о Бэньоне и обо всем остальном. Спотыкаясь и согнувшись чуть ли не пополам, он выбрался из гаража и побежал в сторону перекрестка, то, как пьяный, бормоча себе под нос, то разражаясь дикими, злобными крик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йдя наружу, Бэньон увидел Берка с револьвером в руке. Некоторое время они молча смотрели друг на друга, потом почти одновременно спрятали оружие и двинулись по улице туда, откуда доносились крики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екрестке Стоун останов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это происходит не с ним, Максом Стоуном. Не он бежит сквозь ночь с дикими воплями, чувствуя, как наполняется кровью горло. Он кашлянул и начал задыхаться. Ему оставалось только бежать и бежать - от боли, от рвущихся из груди хриплых стонов, от человека по имени Бэньон. Кто-нибудь должен уничтожить Бэньона. Он, Стоун, отдаст приказ, а сейчас ему нужна помощ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остиг Уолнат-стрит и остановился на углу, бессильно прижавшись к фонарному столбу. Улица была пустынной. Стоун посмотрел вокруг себя обезумевшими глазами. Бэньон приближался к нему медленно, неумолимо. Его руки были в карманах пальто, серое, беспощадное лицо наполовину закрыто полями шляп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ун повернулся, чтобы бежать, но ноги его подкосились, и он упал на колени.</w:t>
      </w:r>
    </w:p>
    <w:p>
      <w:pPr>
        <w:pStyle w:val="Normal"/>
        <w:keepNext w:val="true"/>
        <w:spacing w:lineRule="auto" w:line="240" w:before="0" w:after="0"/>
        <w:ind w:firstLine="709"/>
        <w:jc w:val="both"/>
        <w:rPr/>
      </w:pPr>
      <w:r>
        <w:rPr>
          <w:rFonts w:cs="Times New Roman" w:ascii="Times New Roman" w:hAnsi="Times New Roman"/>
          <w:sz w:val="24"/>
          <w:szCs w:val="24"/>
        </w:rPr>
        <w:t>Он сделал мучительную попытку собраться с мыслями, но волна боли захлестнула его мозг. И всё же ему удалось в последний раз подняться на ноги. Вытянув руки высоко над головой, он выкрикнул что-то нечленораздельное. Потом закачался и опрокинулся навзничь на мокрый тротуар. Его тень, гротескная и страшная, мгновенно сократилась до ничтожных размеров, превратившись в темное пятно возле лежавшего на земле труп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желтом свете уличного фонаря Бэньон устало смотрел на неподвижное тело Стоуна. По привычке потирая лоб, он думал о том, что прожил вечность с ненавистью и неизбывной тоской в сердце. Теперь ненависть ушла, осталась только горечь - горькое чувство к самому себе, ко всем живущим в этом городе, даже капля тоски по Максу Стоу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сказал:</w:t>
      </w:r>
    </w:p>
    <w:p>
      <w:pPr>
        <w:pStyle w:val="Normal"/>
        <w:keepNext w:val="true"/>
        <w:spacing w:lineRule="auto" w:line="240" w:before="0" w:after="0"/>
        <w:ind w:firstLine="709"/>
        <w:jc w:val="both"/>
        <w:rPr/>
      </w:pPr>
      <w:r>
        <w:rPr>
          <w:rFonts w:cs="Times New Roman" w:ascii="Times New Roman" w:hAnsi="Times New Roman"/>
          <w:sz w:val="24"/>
          <w:szCs w:val="24"/>
        </w:rPr>
        <w:t>- Крэнстона не обманешь, Дэйв. Он знал, что ты охотишься за Стоуном.</w:t>
      </w:r>
    </w:p>
    <w:p>
      <w:pPr>
        <w:pStyle w:val="Normal"/>
        <w:keepNext w:val="true"/>
        <w:spacing w:lineRule="auto" w:line="240" w:before="0" w:after="0"/>
        <w:ind w:firstLine="709"/>
        <w:jc w:val="both"/>
        <w:rPr/>
      </w:pPr>
      <w:r>
        <w:rPr>
          <w:rFonts w:cs="Times New Roman" w:ascii="Times New Roman" w:hAnsi="Times New Roman"/>
          <w:sz w:val="24"/>
          <w:szCs w:val="24"/>
        </w:rPr>
        <w:t>- Старого лиса не проведешь, - отозвался Бэньон.</w:t>
      </w:r>
    </w:p>
    <w:p>
      <w:pPr>
        <w:pStyle w:val="Normal"/>
        <w:keepNext w:val="true"/>
        <w:spacing w:lineRule="auto" w:line="240" w:before="0" w:after="0"/>
        <w:ind w:firstLine="709"/>
        <w:jc w:val="both"/>
        <w:rPr/>
      </w:pPr>
      <w:r>
        <w:rPr>
          <w:rFonts w:cs="Times New Roman" w:ascii="Times New Roman" w:hAnsi="Times New Roman"/>
          <w:sz w:val="24"/>
          <w:szCs w:val="24"/>
        </w:rPr>
        <w:t>- Он приказал мне задержать его.</w:t>
      </w:r>
    </w:p>
    <w:p>
      <w:pPr>
        <w:pStyle w:val="Normal"/>
        <w:keepNext w:val="true"/>
        <w:spacing w:lineRule="auto" w:line="240" w:before="0" w:after="0"/>
        <w:ind w:firstLine="709"/>
        <w:jc w:val="both"/>
        <w:rPr/>
      </w:pPr>
      <w:r>
        <w:rPr>
          <w:rFonts w:cs="Times New Roman" w:ascii="Times New Roman" w:hAnsi="Times New Roman"/>
          <w:sz w:val="24"/>
          <w:szCs w:val="24"/>
        </w:rPr>
        <w:t>- Но у тебя не полу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к пожал плечами:</w:t>
      </w:r>
    </w:p>
    <w:p>
      <w:pPr>
        <w:pStyle w:val="Normal"/>
        <w:keepNext w:val="true"/>
        <w:spacing w:lineRule="auto" w:line="240" w:before="0" w:after="0"/>
        <w:ind w:firstLine="709"/>
        <w:jc w:val="both"/>
        <w:rPr/>
      </w:pPr>
      <w:r>
        <w:rPr>
          <w:rFonts w:cs="Times New Roman" w:ascii="Times New Roman" w:hAnsi="Times New Roman"/>
          <w:sz w:val="24"/>
          <w:szCs w:val="24"/>
        </w:rPr>
        <w:t>- И к лучше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I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дежурил другой врач. Он сказал, что ничего не имеет против, если Бэньон ненадолго навестит Дэбби.</w:t>
      </w:r>
    </w:p>
    <w:p>
      <w:pPr>
        <w:pStyle w:val="Normal"/>
        <w:keepNext w:val="true"/>
        <w:spacing w:lineRule="auto" w:line="240" w:before="0" w:after="0"/>
        <w:ind w:firstLine="709"/>
        <w:jc w:val="both"/>
        <w:rPr/>
      </w:pPr>
      <w:r>
        <w:rPr>
          <w:rFonts w:cs="Times New Roman" w:ascii="Times New Roman" w:hAnsi="Times New Roman"/>
          <w:sz w:val="24"/>
          <w:szCs w:val="24"/>
        </w:rPr>
        <w:t>- Не думаю, что ваш визит что-нибудь изменит. - Открыв дверь в палату Дэбби, врач вернулся к себе в каби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повернула голову к Бэньону. Она выглядела бесконечно усталой. Её глаза запали, кожа была прозрачно-белой.</w:t>
      </w:r>
    </w:p>
    <w:p>
      <w:pPr>
        <w:pStyle w:val="Normal"/>
        <w:keepNext w:val="true"/>
        <w:spacing w:lineRule="auto" w:line="240" w:before="0" w:after="0"/>
        <w:ind w:firstLine="709"/>
        <w:jc w:val="both"/>
        <w:rPr/>
      </w:pPr>
      <w:r>
        <w:rPr>
          <w:rFonts w:cs="Times New Roman" w:ascii="Times New Roman" w:hAnsi="Times New Roman"/>
          <w:sz w:val="24"/>
          <w:szCs w:val="24"/>
        </w:rPr>
        <w:t>- Как вы себя чувствуете? - спросил он.</w:t>
      </w:r>
    </w:p>
    <w:p>
      <w:pPr>
        <w:pStyle w:val="Normal"/>
        <w:keepNext w:val="true"/>
        <w:spacing w:lineRule="auto" w:line="240" w:before="0" w:after="0"/>
        <w:ind w:firstLine="709"/>
        <w:jc w:val="both"/>
        <w:rPr/>
      </w:pPr>
      <w:r>
        <w:rPr>
          <w:rFonts w:cs="Times New Roman" w:ascii="Times New Roman" w:hAnsi="Times New Roman"/>
          <w:sz w:val="24"/>
          <w:szCs w:val="24"/>
        </w:rPr>
        <w:t>- О, превосходно, - негромко ответила она. - Присядьте, Бэньон. Вы можете побыть со мной хотя бы немного?</w:t>
      </w:r>
    </w:p>
    <w:p>
      <w:pPr>
        <w:pStyle w:val="Normal"/>
        <w:keepNext w:val="true"/>
        <w:spacing w:lineRule="auto" w:line="240" w:before="0" w:after="0"/>
        <w:ind w:firstLine="709"/>
        <w:jc w:val="both"/>
        <w:rPr/>
      </w:pPr>
      <w:r>
        <w:rPr>
          <w:rFonts w:cs="Times New Roman" w:ascii="Times New Roman" w:hAnsi="Times New Roman"/>
          <w:sz w:val="24"/>
          <w:szCs w:val="24"/>
        </w:rPr>
        <w:t>- Конечно, - ответил он, садясь на жесткий стул с прямой спинкой, стоявший рядом с её кроватью. - Вы выглядите неплохо, если принять во внимание, что вам пришлось пережить.</w:t>
      </w:r>
    </w:p>
    <w:p>
      <w:pPr>
        <w:pStyle w:val="Normal"/>
        <w:keepNext w:val="true"/>
        <w:spacing w:lineRule="auto" w:line="240" w:before="0" w:after="0"/>
        <w:ind w:firstLine="709"/>
        <w:jc w:val="both"/>
        <w:rPr/>
      </w:pPr>
      <w:r>
        <w:rPr>
          <w:rFonts w:cs="Times New Roman" w:ascii="Times New Roman" w:hAnsi="Times New Roman"/>
          <w:sz w:val="24"/>
          <w:szCs w:val="24"/>
        </w:rPr>
        <w:t>- Я и чувствую себя неплохо, - сказала она. - Мне не следовало этого делать, Бэньон. Я поступила так, чтобы поквитаться со Стоуном, и теперь понимаю, что совершила преступление.</w:t>
      </w:r>
    </w:p>
    <w:p>
      <w:pPr>
        <w:pStyle w:val="Normal"/>
        <w:keepNext w:val="true"/>
        <w:spacing w:lineRule="auto" w:line="240" w:before="0" w:after="0"/>
        <w:ind w:firstLine="709"/>
        <w:jc w:val="both"/>
        <w:rPr/>
      </w:pPr>
      <w:r>
        <w:rPr>
          <w:rFonts w:cs="Times New Roman" w:ascii="Times New Roman" w:hAnsi="Times New Roman"/>
          <w:sz w:val="24"/>
          <w:szCs w:val="24"/>
        </w:rPr>
        <w:t>- Не будем об этом говорить.</w:t>
      </w:r>
    </w:p>
    <w:p>
      <w:pPr>
        <w:pStyle w:val="Normal"/>
        <w:keepNext w:val="true"/>
        <w:spacing w:lineRule="auto" w:line="240" w:before="0" w:after="0"/>
        <w:ind w:firstLine="709"/>
        <w:jc w:val="both"/>
        <w:rPr/>
      </w:pPr>
      <w:r>
        <w:rPr>
          <w:rFonts w:cs="Times New Roman" w:ascii="Times New Roman" w:hAnsi="Times New Roman"/>
          <w:sz w:val="24"/>
          <w:szCs w:val="24"/>
        </w:rPr>
        <w:t>- Вы никогда не желаете говорить со мной, - сказала она, отворачиваясь к сте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мгновений они молчали, Бэньон заметил, как через окошко пробивается мягкий ранний рассв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пять - десять минут первые лучи исчезнут, чтобы спустя час возвратиться ярким, радостным светом дн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умала, что поступаю справедливо, - сказала Дэбби. - То, что он сделал, ужасно. Моя внешность - единственное, что у меня было, что спасало меня от нищеты, давало надежду в жизни. Наверное, это было бы не так страшно для семейной женщины - с мужем и детьми. Или для женщины образованной. У меня же нет ни того, ни другого.</w:t>
      </w:r>
    </w:p>
    <w:p>
      <w:pPr>
        <w:pStyle w:val="Normal"/>
        <w:keepNext w:val="true"/>
        <w:spacing w:lineRule="auto" w:line="240" w:before="0" w:after="0"/>
        <w:ind w:firstLine="709"/>
        <w:jc w:val="both"/>
        <w:rPr/>
      </w:pPr>
      <w:r>
        <w:rPr>
          <w:rFonts w:cs="Times New Roman" w:ascii="Times New Roman" w:hAnsi="Times New Roman"/>
          <w:sz w:val="24"/>
          <w:szCs w:val="24"/>
        </w:rPr>
        <w:t>- Теперь всё позади, - сказал Бэнь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вязывайтесь со Стоуном, - продолжала она, глядя на него и медленно, устало покачивая головой. - Им займется полиц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Дэбби,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не стоит того. Все они подлые, мерзкие люди. - Она облизала губы. - Я ум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Дэбби. Выглядите вы неплох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нова замолч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дя возле постели и глядя на бледные руки девушки, он чувствовал, как у него слипаются глаза. В палату вошла и сразу же вышла сестра, вернувшись через минуту с доктором. Поймав взгляд Бэньона, доктор медленно покачал голов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эбби повернула голов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эньон, почему мы молч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голос был таким тихим, что ему пришлось нагнуться, чтобы разобрать сло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Давайте поговор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стра и доктор бесшумно удали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были возмущены, когда я начала расспрашивать о вашей жене, - сказала Дэбби. - Я недостойна даже спрашивать о н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олтайте глупости, - сказал Бэньон. Он пытался говорить небрежным тоном. - Мою жену звали Кэйт. Я думаю, вы бы с ней подружи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А что за женщина она бы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чувствовал, что во рту у него пересохло. Он с трудом проглотил слю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была вспыльчивой. Настоящая ирландка, легко выходила из себя. К счастью, такие вспышки длились недолго. Она могла устроить мне головомойку за то, что я опоздал к обеду. Но спустя пять минут уже несла на подносе виски с содовой, словно ничего не произош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и надо поступать, - сказала Дэбби. - Зачем таить в душе обиду? - Голос её был сон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поднял её исхудалую руку, не зная, надо ли звать доктор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о она бывала нетерпелива с дочкой, но Бриджит на это не обращала внимания. Дочь умела очень ловко воздействовать на мамочку через мое посредничество. Бриджит всего четыре года, но у неё несомненные задатки политического деятел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чит, у вас есть маленькая доч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на у меня важная персона. Когда я возвращался домой после дневной смены, Кэйт всегда наряжала ее, как королеву. Наверное, так делают и в других семьях, но для меня это всегда был незабываемый момент - войти и увидеть чудо, будто только что сошедшее с праздничного тор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яю, как это приятно, - вздохнула Дэбби. - Хорошо, что вы мне о ней рассказ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 она не произнесла ни слова. Отвернувшись в сторону, она закрыла глаза. Бэньон ещё продолжал держать её руку, когда вошел доктор и, пощупав пульс, сказал, что она умер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тяжело поднялся.</w:t>
      </w:r>
    </w:p>
    <w:p>
      <w:pPr>
        <w:pStyle w:val="Normal"/>
        <w:keepNext w:val="true"/>
        <w:spacing w:lineRule="auto" w:line="240" w:before="0" w:after="0"/>
        <w:ind w:firstLine="709"/>
        <w:jc w:val="both"/>
        <w:rPr/>
      </w:pPr>
      <w:r>
        <w:rPr>
          <w:rFonts w:cs="Times New Roman" w:ascii="Times New Roman" w:hAnsi="Times New Roman"/>
          <w:sz w:val="24"/>
          <w:szCs w:val="24"/>
        </w:rPr>
        <w:t>- Я пойду. Позаботьтесь о похоронах. Деньги я пришлю.</w:t>
      </w:r>
    </w:p>
    <w:p>
      <w:pPr>
        <w:pStyle w:val="Normal"/>
        <w:keepNext w:val="true"/>
        <w:spacing w:lineRule="auto" w:line="240" w:before="0" w:after="0"/>
        <w:ind w:firstLine="709"/>
        <w:jc w:val="both"/>
        <w:rPr/>
      </w:pPr>
      <w:r>
        <w:rPr>
          <w:rFonts w:cs="Times New Roman" w:ascii="Times New Roman" w:hAnsi="Times New Roman"/>
          <w:sz w:val="24"/>
          <w:szCs w:val="24"/>
        </w:rPr>
        <w:t>- Да, конечно.</w:t>
      </w:r>
    </w:p>
    <w:p>
      <w:pPr>
        <w:pStyle w:val="Normal"/>
        <w:keepNext w:val="true"/>
        <w:spacing w:lineRule="auto" w:line="240" w:before="0" w:after="0"/>
        <w:ind w:firstLine="709"/>
        <w:jc w:val="both"/>
        <w:rPr/>
      </w:pPr>
      <w:r>
        <w:rPr>
          <w:rFonts w:cs="Times New Roman" w:ascii="Times New Roman" w:hAnsi="Times New Roman"/>
          <w:sz w:val="24"/>
          <w:szCs w:val="24"/>
        </w:rPr>
        <w:t>- Спасибо, докт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вышел из больницы, когда на улице сквозь облака пробивались розовато-серые лучи раннего солнца. Несколько мгновений он стоял на тротуаре, глубоко дыша, потом повернулся и не спеша двинулся к центру гор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мо него проехала молочная цистерна, запряженная гнедой кобылой. Из подъездов выходили люди, выбрасывая в контейнеры накопившийся за сутки мусор. Город возвращался к жизни.</w:t>
      </w:r>
    </w:p>
    <w:p>
      <w:pPr>
        <w:pStyle w:val="Normal"/>
        <w:keepNext w:val="true"/>
        <w:spacing w:lineRule="auto" w:line="240" w:before="0" w:after="0"/>
        <w:ind w:firstLine="709"/>
        <w:jc w:val="both"/>
        <w:rPr/>
      </w:pPr>
      <w:r>
        <w:rPr>
          <w:rFonts w:cs="Times New Roman" w:ascii="Times New Roman" w:hAnsi="Times New Roman"/>
          <w:sz w:val="24"/>
          <w:szCs w:val="24"/>
        </w:rPr>
        <w:t>Бэньон чувствовал себя усталым и печальным, и всё же его душа, словно замороженная со времени смерти Кэйт, постепенно оттаивала. Он нашел в себе силы для сочувствия Дэбби, а это значило, что он мог числить себя среди живы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чная цистерна переместилась в следующий квартал, мерное цоканье копыт по мостовой приятно щекотало слу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эньон глубоко вобрал в себя прохладный, пропитанный туманом городской воздух. Конечно, он знал, что у него просто разыгралось воображение, и тем не менее ему почудилось, что сегодня утром воздух стал чи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помнил, что должен купить подарок Бридж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е пару минут он стоял, наслаждаясь звуками и картинами просыпавшегося города. Потом закурил и махнул рукой проезжавшему мимо такси. Он знал: что-то закончилось этим утром. Он начинал заново - не с ненавистью, а с печалью и надежд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ильям Макгиверн Одинокий мститель Перевод с англ. Р. Н. Поппеля 5</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Эдвард Аронс Убийство в Госдепартаменте Перевод с англ. И. Р. Сендерихиной 159</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44320" cy="237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3" r="-36" b="-23"/>
                    <a:stretch>
                      <a:fillRect/>
                    </a:stretch>
                  </pic:blipFill>
                  <pic:spPr bwMode="auto">
                    <a:xfrm>
                      <a:off x="0" y="0"/>
                      <a:ext cx="1544320" cy="2376805"/>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Внимание!</w:t>
      </w:r>
    </w:p>
    <w:p>
      <w:pPr>
        <w:pStyle w:val="Normal"/>
        <w:keepNext w:val="true"/>
        <w:spacing w:lineRule="auto" w:line="24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Текст предназначен только для предварительного ознакомительного чтения.</w:t>
      </w:r>
    </w:p>
    <w:p>
      <w:pPr>
        <w:pStyle w:val="Normal"/>
        <w:keepNext w:val="true"/>
        <w:spacing w:lineRule="auto" w:line="24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После ознакомления с содержанием данной книги Вам следует незамедлительно её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Next w:val="true"/>
        <w:spacing w:lineRule="auto" w:line="240" w:before="0" w:after="0"/>
        <w:ind w:firstLine="709"/>
        <w:jc w:val="both"/>
        <w:rPr>
          <w:rFonts w:ascii="Times New Roman" w:hAnsi="Times New Roman" w:cs="Times New Roman"/>
          <w:sz w:val="24"/>
          <w:szCs w:val="24"/>
        </w:rPr>
      </w:pPr>
      <w:r>
        <w:rPr>
          <w:rFonts w:eastAsia="SimSun;宋体" w:cs="Times New Roman" w:ascii="Times New Roman" w:hAnsi="Times New Roman"/>
          <w:b/>
          <w:bCs/>
          <w:sz w:val="18"/>
          <w:szCs w:val="18"/>
        </w:rPr>
        <w:t>Все права на исходные материалы принадлежат соответствующим организациям и частным лицам</w:t>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8" w:right="851"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1"/>
    <w:qFormat/>
    <w:rPr>
      <w:sz w:val="22"/>
      <w:szCs w:val="22"/>
    </w:rPr>
  </w:style>
  <w:style w:type="character" w:styleId="Style15">
    <w:name w:val="Нижний колонтитул Знак"/>
    <w:basedOn w:val="1"/>
    <w:qFormat/>
    <w:rPr>
      <w:sz w:val="22"/>
      <w:szCs w:val="22"/>
    </w:rPr>
  </w:style>
  <w:style w:type="character" w:styleId="2">
    <w:name w:val="Заголовок 2 Знак"/>
    <w:basedOn w:val="1"/>
    <w:qFormat/>
    <w:rPr>
      <w:rFonts w:ascii="Cambria" w:hAnsi="Cambria" w:eastAsia="Times New Roman" w:cs="Times New Roman"/>
      <w:b/>
      <w:bCs/>
      <w:i/>
      <w:iCs/>
      <w:sz w:val="28"/>
      <w:szCs w:val="28"/>
    </w:rPr>
  </w:style>
  <w:style w:type="character" w:styleId="Style16">
    <w:name w:val="Текст сноски Знак"/>
    <w:basedOn w:val="1"/>
    <w:qFormat/>
    <w:rPr/>
  </w:style>
  <w:style w:type="character" w:styleId="Style17">
    <w:name w:val="Символ сноски"/>
    <w:basedOn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49:00Z</dcterms:created>
  <dc:creator>BestPCHELSIN</dc:creator>
  <dc:description/>
  <cp:keywords/>
  <dc:language>en-US</dc:language>
  <cp:lastModifiedBy>BestPCHELSIN</cp:lastModifiedBy>
  <dcterms:modified xsi:type="dcterms:W3CDTF">2021-03-18T06:15:00Z</dcterms:modified>
  <cp:revision>3</cp:revision>
  <dc:subject/>
  <dc:title/>
</cp:coreProperties>
</file>