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силий Ткачев. ГДЕ ЖИВЕТ НЕКУКАР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ьеса-сказк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уют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етух Некукар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озяин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урочка-Шурочка 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урочка-Муроч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ыплёнок, он же Кукар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ерепах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с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Ухоженный сельский дворик. На нём стоит курятник, вокруг него растут цветы и кустарн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По двору важно прогуливается петух Некукарека с красивым огненно-ярким гребнем, важный и деловой </w:t>
      </w: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весь из себ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На заднем плане </w:t>
      </w: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горы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К-ко-ко-ко-ко-о!.. Коть-куда, коть-куда!.. Последний раз зову. К-ко-ко-ко-ко!.. Коть-куда, коть-куда!..  Не выходят мои курки-рябки? Не выходят. Подумаешь!.. Много надо!.. Попрятались все до одной!.. Обиделись!.. Ладно, сам червячка съем. Позавтракаю. </w:t>
      </w:r>
      <w:r>
        <w:rPr>
          <w:rFonts w:cs="Times New Roman" w:ascii="Times New Roman" w:hAnsi="Times New Roman"/>
          <w:i/>
          <w:sz w:val="28"/>
          <w:lang w:val="ru-RU"/>
        </w:rPr>
        <w:t>(Проглотил).</w:t>
      </w:r>
      <w:r>
        <w:rPr>
          <w:rFonts w:cs="Times New Roman" w:ascii="Times New Roman" w:hAnsi="Times New Roman"/>
          <w:sz w:val="28"/>
          <w:lang w:val="ru-RU"/>
        </w:rPr>
        <w:t xml:space="preserve"> Оп-па!.. Х-хорошо и вкусно!.. Вот возьму... вот возьму и вовсе уйду куда-нибудь... ну, вот в те горы хотя бы. Запросто! И буду там жить. Один. Я посмотрю потом, как вы будете тут без меня!...  А то, подумаешь, будить всех надо... кукарекать... Будильник нашли! Нет, с меня хватит!.. Натерпелся!.. А стоило мне вчера повздорить... ну, в гостях был... у кролика Васьки на дне рождения... клюнул малость... не из того блюдца..., а они и набросились, и набросились!.. Ты наш двор позоришь, весь род!.. Поёшь вечером, а надо утром!.. А почему я должен петь утром, а не вечером? А мне хочется петь тогда, когда мне хочется. Я правильно выразил мысль?.. Кажется, всё сходится. «Ты хулиганил!» Погодите, я что, хулиганил?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 о з я и н  </w:t>
      </w:r>
      <w:r>
        <w:rPr>
          <w:rFonts w:cs="Times New Roman" w:ascii="Times New Roman" w:hAnsi="Times New Roman"/>
          <w:i/>
          <w:sz w:val="28"/>
          <w:lang w:val="ru-RU"/>
        </w:rPr>
        <w:t>(появившись).</w:t>
      </w:r>
      <w:r>
        <w:rPr>
          <w:rFonts w:cs="Times New Roman" w:ascii="Times New Roman" w:hAnsi="Times New Roman"/>
          <w:sz w:val="28"/>
          <w:lang w:val="ru-RU"/>
        </w:rPr>
        <w:t xml:space="preserve"> Да, ты  хулиганил, хулиганил! Сам свидетель! Всех кур разогнал! Они потребовали от меня нового им петуха. Поставили условие: если не будет нового петуха, уйдут к соседу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Разве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Разв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А я и не помню. Вот дел натворил, получается!.. Вот набедокурил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 о з я и н .  Представь, уйдут? А как же я без них проживу-то? Радость всей моей жизни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курки. И ещё... да-да, ты правильно заикнулся , но не сказал: и я...и яички. С белком и желтком. Люблю!..  Особенно гоголь-моголь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Что ж делать-то?! Как быть?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Искупай в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Вину?.. А... а как? А как её искупать? Чем и где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Прощения попросить для тебя проще простого, уже такое было... Это мы проходил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Было. И не один раз. Согласен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Верно. Память у тебя креп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. А что, что посоветуешь, Хозяин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Х о з я и н. Даю тебе последнее испытание, поскольку ты болтун, лодырь и ленишься кукарек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Ленюсь кукарекать, а почему ленюсь, и сам не знаю. Может, мне курочкой надо было бы родиться, а, Хозяин? Чтобы не кукарек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Ты прав. Так, пожалуй, было бы лучше всем нам. Но тогда бы я не увидел ни одного яич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Где-то поблизости  смеются от услышанного куры: ха-ха-ха, курочкой! Еще чего!.. Ко-ко-ко-о!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Да я вам!.. Сейчас покажу!.. </w:t>
      </w:r>
      <w:r>
        <w:rPr>
          <w:rFonts w:cs="Times New Roman" w:ascii="Times New Roman" w:hAnsi="Times New Roman"/>
          <w:i/>
          <w:sz w:val="28"/>
          <w:lang w:val="ru-RU"/>
        </w:rPr>
        <w:t>(Дернулся было в сторону ку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 о з я и н </w:t>
      </w:r>
      <w:r>
        <w:rPr>
          <w:rFonts w:cs="Times New Roman" w:ascii="Times New Roman" w:hAnsi="Times New Roman"/>
          <w:i/>
          <w:sz w:val="28"/>
          <w:lang w:val="ru-RU"/>
        </w:rPr>
        <w:t>(строго).</w:t>
      </w:r>
      <w:r>
        <w:rPr>
          <w:rFonts w:cs="Times New Roman" w:ascii="Times New Roman" w:hAnsi="Times New Roman"/>
          <w:sz w:val="28"/>
          <w:lang w:val="ru-RU"/>
        </w:rPr>
        <w:t xml:space="preserve"> Стоять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Стою! Стою, стою!.. Хотя любой самый некрасивый петух красивее любой самой красивой курицы. А? Я  разве не прав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Каждый должен быть красив делом. А ты чем можешь похвастаться, красавец? Чем? Ленью своей? Или тем, что все прозвали тебя Некукарекой. Петух Некукарека! Звучит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 е к у к а р е к а. А мне нравится: Не-ку-ка-ре-ка-а! Это я-я-я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 о з я и н. От, шельмец! Погоди, я до тебя доберусь! Не выдержишь испытания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пеняй на себя. Вылетишь вмиг из курятника, нечего там место занимать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 Любое испытание!.. Давай!.. Некукарека готов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Сейчас Черепаха пойдёт на ту вон  гору... Видиш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Кого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Черепаху или гору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Гору, видишь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Вижу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И ты с ней пойдёшь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 С кем? С горой к гор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 о з я и н. Гора не ходит даже к Магомету. Магомет ходит к ней. С Черепахой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к горе. Теперь тебе понятно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Догадываюсь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Если не придёшь первым, я тебя отправлю на пенсию. А вместо тебя привезу с базара нового петуха. Как и просят к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так, чтобы не слышал Старик).</w:t>
      </w:r>
      <w:r>
        <w:rPr>
          <w:rFonts w:cs="Times New Roman" w:ascii="Times New Roman" w:hAnsi="Times New Roman"/>
          <w:sz w:val="28"/>
          <w:lang w:val="ru-RU"/>
        </w:rPr>
        <w:t xml:space="preserve"> Ко-ко-ко-о!.. На пенсию? А , может, мне это только и надо! Заманчиво, заманчиво!.. Спасибо, Хозяин, за хорошую идею!.. И зачем переться в гору? Умный в гору не пойдёт... Так-так-так!.. И зачем вообще всё это кукареканье, когда у меня будет в кармане пенсия? Вот в этом!.. </w:t>
      </w:r>
      <w:r>
        <w:rPr>
          <w:rFonts w:cs="Times New Roman" w:ascii="Times New Roman" w:hAnsi="Times New Roman"/>
          <w:i/>
          <w:sz w:val="28"/>
          <w:lang w:val="ru-RU"/>
        </w:rPr>
        <w:t>(Похлопал 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карману).</w:t>
      </w:r>
      <w:r>
        <w:rPr>
          <w:rFonts w:cs="Times New Roman" w:ascii="Times New Roman" w:hAnsi="Times New Roman"/>
          <w:sz w:val="28"/>
          <w:lang w:val="ru-RU"/>
        </w:rPr>
        <w:t xml:space="preserve"> Я... я согласен! Давай сюда Черепаху! Выводи ту шуструю на старт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 . Сейчас придёт. Не торопись. Торопиться будешь по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 Да её разве дождешься когда? Тоже мне испытание! Быстрее Черепахи на гору!.. Да я, если только захочу!.. Ух, и там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Медленно появляется Черепах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 Да-а, у нее скорость, как у «Феррари»! Шумахер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Ч е р е п а ха. Можете больше  ничего не говорить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я всё слышала. Из-за тебя, Некукарека, я тоже, между прочим, проспала утро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 А ты мне кто такая? Кто такая? Ещё одна нахлебница отыскалась!.. Что я, всех будить должен? Нашли всемирный будильник!.. Ладно, кур!.. Так ещё и черепах!.. Ну и дела-а!.. Так нагрузить бедного петуха!.. Куда смотрит общество по охране петухов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 а. Туда и смотрит. Ну что, в дорогу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Ты иди. Я посплю маленько, а потом тебя догоню. Люблю ходить только впереди. Давай, давай!.. В путь-дорожку!.. Топай-топай!.. Попутного ветерка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 а. Не запоздай, гляди ж. А то мне не с кем будет соревнова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 Будь спокойна, красавица!.. </w:t>
      </w:r>
      <w:r>
        <w:rPr>
          <w:rFonts w:cs="Times New Roman" w:ascii="Times New Roman" w:hAnsi="Times New Roman"/>
          <w:i/>
          <w:sz w:val="28"/>
          <w:lang w:val="ru-RU"/>
        </w:rPr>
        <w:t>(Лёг и уснул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суждающе засуетились где-то в укрытии куры: спит наш Петя, х-ха-ха-а!.. Черепаха его победит, вот увидите!.. Не может быть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 о з я и н. Спокойной ночи, соня!.. </w:t>
      </w:r>
      <w:r>
        <w:rPr>
          <w:rFonts w:cs="Times New Roman" w:ascii="Times New Roman" w:hAnsi="Times New Roman"/>
          <w:i/>
          <w:sz w:val="28"/>
          <w:lang w:val="ru-RU"/>
        </w:rPr>
        <w:t>(Набросил на петуха дерюжку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Черепаха никак не может выползти со двора. Ну, медленно она ползает, хотя и старает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Хозяин, проводив ее взглядом, тоже уходи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ются Курочка-Шурочка, Курочка - Мурочка и Цыплёнок, они кружат в танце вокруг Петуха... И поют. Они затаили злобу на Петуха и поэтому  не хотят, чтобы он опередил Черепаху... Даже отгоняют о него мух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есня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гда петух наш спит, спит, спит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ы сон его оберег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н спит нормально, не храпит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И кто такой наш Петя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 знаем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н лодырь, он бездельник...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отя таким он не был никогда!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будет здорово, когда вот в этот понеде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Его обскачет Черепаха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зойдёт на гору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 наше горе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усть спит, пусть спит,  пусть спит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н не кукарекает и не храпи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й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тогда Старик, хозяин наш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юбит нас, полюбит ещё больше нас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уры, заметив, что Некукарека потянулся, притихли, затаились. 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 xml:space="preserve">(потянулся ещё раз). </w:t>
      </w:r>
      <w:r>
        <w:rPr>
          <w:rFonts w:cs="Times New Roman" w:ascii="Times New Roman" w:hAnsi="Times New Roman"/>
          <w:sz w:val="28"/>
          <w:lang w:val="ru-RU"/>
        </w:rPr>
        <w:t>О! Да Черепаха ещё со двора не вышла! Пока она наберёт свою крейсерскую скорость, я и вовсе высплюсь.  На весь год вперед!.. Ко-ко-ко!... (</w:t>
      </w:r>
      <w:r>
        <w:rPr>
          <w:rFonts w:cs="Times New Roman" w:ascii="Times New Roman" w:hAnsi="Times New Roman"/>
          <w:i/>
          <w:sz w:val="28"/>
          <w:lang w:val="ru-RU"/>
        </w:rPr>
        <w:t>Спит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у р о ч к а -Ш у р о ч к а. Что-то  надо придума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А что же можно, подружки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И я не знаю... ч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 у р о ч к а -Ш у р о ч к а. Но если мы хотим избавиться...</w:t>
      </w:r>
      <w:r>
        <w:rPr>
          <w:rFonts w:cs="Times New Roman" w:ascii="Times New Roman" w:hAnsi="Times New Roman"/>
          <w:i/>
          <w:sz w:val="28"/>
          <w:lang w:val="ru-RU"/>
        </w:rPr>
        <w:t xml:space="preserve"> (Манит кур в сторонку, полушепотом).</w:t>
      </w:r>
      <w:r>
        <w:rPr>
          <w:rFonts w:cs="Times New Roman" w:ascii="Times New Roman" w:hAnsi="Times New Roman"/>
          <w:sz w:val="28"/>
          <w:lang w:val="ru-RU"/>
        </w:rPr>
        <w:t>.. от Некукареки, то это надо сделать сейчас же и непременно! Лучшего случая не будет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-М у р о ч к а. Сейчас же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И непременно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Черепаха все ещё карабкается  во двор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Ш у р о ч к а. Нет, Черепаха нас не выручит. Некукарека выспится и всё равно ее обгонит, первым взберется на г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у р о ч к а- М у р о ч к а. Тогда он вообще на нас махнёт!.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Возомнит себя героем!.. А вот если бы мне Хозяин сказал... А вот если бы мне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Ш у р о ч к а. Досказывай, Цыплёнок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- М у р о ч к а. Ну, ну, что ты хотел нам сказать, дитя малое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Я хочу быть петухом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Ш у р о ч к а. Когда вырастешь, и будеш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Я хочу сейчас!.. Потому что у нас нет кому кукарекать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Хотеть не вредно. Ты вот хочешь стать петухом, а я бы, наоборот, захотела стать цыплёнком. Кукарекать ему захотелось. А ты попробуй, получится ли у тебя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 у р о ч к а -Ш у р о ч к а. Ну, ну! Это даже очень интересно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Сейчас я как кукарекну!.. Как кукарекну!.. Все проснутся! И не только куры!.. И не только птицы!.. А даже Лес проснётся, Поле проснётся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у р о ч к а. Ждём не дождёмся, когда ты, малыш, нам наконец-то прокукарекаешь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А Черепаха всё еще ползает по дв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Давай, давай, Цыплёнок! У тебя есть шанс сразу стать взрослы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 у р о ч к а  - М у р о ч к а. Используй его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Ц ы п л ё н о к. Погодите немножко. Собраться надо. Не так это просто... Что-то я волноваться начинаю. Когда хотел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так не волновался. В горлышке что-то застряло. Першит.</w:t>
      </w:r>
      <w:r>
        <w:rPr>
          <w:rFonts w:cs="Times New Roman" w:ascii="Times New Roman" w:hAnsi="Times New Roman"/>
          <w:i/>
          <w:sz w:val="28"/>
          <w:lang w:val="ru-RU"/>
        </w:rPr>
        <w:t xml:space="preserve"> (Прокашлив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>Куры подбадривают Цыплёнка: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rFonts w:cs="Times New Roman" w:ascii="Times New Roman" w:hAnsi="Times New Roman"/>
          <w:i/>
          <w:sz w:val="28"/>
          <w:lang w:val="ru-RU"/>
        </w:rPr>
        <w:t>Ко-ко-ко-ко!..» Что-то во сне проворчал Некукар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 у р о ч к а - М у р о ч к а </w:t>
      </w:r>
      <w:r>
        <w:rPr>
          <w:rFonts w:cs="Times New Roman" w:ascii="Times New Roman" w:hAnsi="Times New Roman"/>
          <w:i/>
          <w:sz w:val="28"/>
          <w:lang w:val="ru-RU"/>
        </w:rPr>
        <w:t>(Некукареке).</w:t>
      </w:r>
      <w:r>
        <w:rPr>
          <w:rFonts w:cs="Times New Roman" w:ascii="Times New Roman" w:hAnsi="Times New Roman"/>
          <w:sz w:val="28"/>
          <w:lang w:val="ru-RU"/>
        </w:rPr>
        <w:t xml:space="preserve"> А ты, дружок, проспишь свою должность. Немного осталось жд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приподнял голову).</w:t>
      </w:r>
      <w:r>
        <w:rPr>
          <w:rFonts w:cs="Times New Roman" w:ascii="Times New Roman" w:hAnsi="Times New Roman"/>
          <w:sz w:val="28"/>
          <w:lang w:val="ru-RU"/>
        </w:rPr>
        <w:t xml:space="preserve"> Где.. где Черепаха? А, так она ещё тут!.. Тогда не потеряю. Высплюсь, как и надо. На оценку «девять». Хотя бы...</w:t>
      </w:r>
      <w:r>
        <w:rPr>
          <w:rFonts w:cs="Times New Roman" w:ascii="Times New Roman" w:hAnsi="Times New Roman"/>
          <w:i/>
          <w:sz w:val="28"/>
          <w:lang w:val="ru-RU"/>
        </w:rPr>
        <w:t xml:space="preserve"> (Спит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На... чи... наю!.. Ку... ку... А, не так!.. Ку.. ка... ре...ку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А сейчас вместе. И громко. Ну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 - М у р о ч к а. Давай, малыш! Ты же обещал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Получается, что так. Правильно: обещал. Всё, начинаю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Цыплёнок кукарекает, но у него ничего не получается. Он начинает плак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 у р о ч к а  - Ш у р о ч к а. Вот еще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плакать! Ну, ну, соберись. Ребята, а может мы ему, Цыплёночку, поможем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ебята отвечают: да-а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Вот молодцы! Начали: ку-ка-ре-ку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И так несколько раз. Сколько и попросит ребят Курочка-Муроч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Спасибо вам, ребята. Выручили. А как же я буду кукарекать, когда останусь один? Когда вы разойдетесь все по домам? Не знаю даже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В самом деле, мал ты ещё, малыш. Подрасти тебе надо. Не получится из тебя еще настоящего петуха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А вот и нет! Ещё как получится! Не люблю долго расти. Я, может, упорный? Хотя я пока и сам не знаю, какой я... Цыплёнок, и всё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Тогда надо хорошо куш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Я не буду лениться хорошо куш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Обещаешь нам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Обещаю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Вот с этого обещания надо было и начин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А ты перепутал обещ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Я перепутал обещания? Ах, да! Ну, конечно же!.. Сначала надо было пообещать хорошо кушать, а потом  стать настоящим петухом и начать кукарек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С этим делом торопиться не надо, а то совсем голос сорвёш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роснулся Некукарека, поднял голову, а Черепаха только-только выбралась с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д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 е к у к а р е к а. Конечно, у нее одна скорость... Вот когда я включу все свои четыре, поглядим, где кто будет!.. У меня на каждой ноге по две скорости!.. А ты, Цыплёнок, не учи дедушку кашлять!.. Не мешай спать!.. Невесты, успокойте его.</w:t>
      </w:r>
      <w:r>
        <w:rPr>
          <w:rFonts w:cs="Times New Roman" w:ascii="Times New Roman" w:hAnsi="Times New Roman"/>
          <w:i/>
          <w:sz w:val="28"/>
          <w:lang w:val="ru-RU"/>
        </w:rPr>
        <w:t xml:space="preserve"> (Продолжает сп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Никогда не успокоим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Вот посмотришь, он будет вместо тебя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А меня что, уже и впрямь в пенсионеры запис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Нет, тебя наш Хозяин определит на новое место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Что за место? Где оно? А пенсию, значит, платить не будет? Отказывается? За верную многолетнюю службу? Получи, Некукарека, благодарность! Э-э, я так и знал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ется Хозяин с ведром, в которой вода для полива цветов и кустар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Да, как оказалось, не хватает, не хватает у тебя, Петр Петрович, одного года до пенсии. И двух дней. Я вот сел и внимательно разобрался со своей бухгалтерией. В пенсионеры рано. Не годишь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уры смеются: к о- к о- ко- ко -о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>(Поливает цветы и кустарники).</w:t>
      </w:r>
      <w:r>
        <w:rPr>
          <w:rFonts w:cs="Times New Roman" w:ascii="Times New Roman" w:hAnsi="Times New Roman"/>
          <w:sz w:val="28"/>
          <w:lang w:val="ru-RU"/>
        </w:rPr>
        <w:t xml:space="preserve"> Так что серьёзно задумайся, как будешь жить весь этот год и два дня? У меня-то работа для тебя имеется. Но не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главная. Сразу говорю. Чтобы потом не обиж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Давай! Готов! Когда заступ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Погоди, не торопись. А вдруг и впрямь некому будет кукарекать? Ну, а если малыш тебя заменит, тогда я и определю тебя на свой новый объект. Сразу и не раздумывая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А где он, тот объект? Мне не терпится его обследовать? Своими глазами рассмотреть? (</w:t>
      </w:r>
      <w:r>
        <w:rPr>
          <w:rFonts w:cs="Times New Roman" w:ascii="Times New Roman" w:hAnsi="Times New Roman"/>
          <w:i/>
          <w:sz w:val="28"/>
          <w:lang w:val="ru-RU"/>
        </w:rPr>
        <w:t>Протирает глаза).</w:t>
      </w:r>
      <w:r>
        <w:rPr>
          <w:rFonts w:cs="Times New Roman" w:ascii="Times New Roman" w:hAnsi="Times New Roman"/>
          <w:sz w:val="28"/>
          <w:lang w:val="ru-RU"/>
        </w:rPr>
        <w:t xml:space="preserve"> А? Где?.. Не вижу ни одного такого важного объекта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и н. Всему своё время, дружок. А сейчас думай про моё задание. Черепаха помаленьку - помаленьку, но уже вышла на главную дорогу, которая ведёт в гору. Смотри, не оплоша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Да я таких Черепах на любой дистанции обгоню, и делать нечего! Хоть десять мне их давайте! Хоть сто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Ну, ну, распетушился, гляжу, ты совсем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н о к </w:t>
      </w:r>
      <w:r>
        <w:rPr>
          <w:rFonts w:cs="Times New Roman" w:ascii="Times New Roman" w:hAnsi="Times New Roman"/>
          <w:i/>
          <w:sz w:val="28"/>
          <w:lang w:val="ru-RU"/>
        </w:rPr>
        <w:t>(неуверенно).</w:t>
      </w:r>
      <w:r>
        <w:rPr>
          <w:rFonts w:cs="Times New Roman" w:ascii="Times New Roman" w:hAnsi="Times New Roman"/>
          <w:sz w:val="28"/>
          <w:lang w:val="ru-RU"/>
        </w:rPr>
        <w:t xml:space="preserve"> А можно и мне, Хозяин, пойти?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Куда ж это... тебе пойти?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В гору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уры поддерживают: ко-ко-ко-ко-о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смеётся).</w:t>
      </w:r>
      <w:r>
        <w:rPr>
          <w:rFonts w:cs="Times New Roman" w:ascii="Times New Roman" w:hAnsi="Times New Roman"/>
          <w:sz w:val="28"/>
          <w:lang w:val="ru-RU"/>
        </w:rPr>
        <w:t xml:space="preserve"> Ещё один сыскался путешественник! Видали его? Два сапога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пара!.. В гору он захотел! </w:t>
      </w:r>
      <w:r>
        <w:rPr>
          <w:rFonts w:cs="Times New Roman" w:ascii="Times New Roman" w:hAnsi="Times New Roman"/>
          <w:i/>
          <w:sz w:val="28"/>
          <w:lang w:val="ru-RU"/>
        </w:rPr>
        <w:t>(Сам себе, тихо).</w:t>
      </w:r>
      <w:r>
        <w:rPr>
          <w:rFonts w:cs="Times New Roman" w:ascii="Times New Roman" w:hAnsi="Times New Roman"/>
          <w:sz w:val="28"/>
          <w:lang w:val="ru-RU"/>
        </w:rPr>
        <w:t xml:space="preserve"> Придётся, видимо, быть  начеку? Этот малыш пошустрее Черепахи... Но все равно верх возьму я! Я! (</w:t>
      </w:r>
      <w:r>
        <w:rPr>
          <w:rFonts w:cs="Times New Roman" w:ascii="Times New Roman" w:hAnsi="Times New Roman"/>
          <w:i/>
          <w:sz w:val="28"/>
          <w:lang w:val="ru-RU"/>
        </w:rPr>
        <w:t>Постучал себя в грудь).</w:t>
      </w:r>
      <w:r>
        <w:rPr>
          <w:rFonts w:cs="Times New Roman" w:ascii="Times New Roman" w:hAnsi="Times New Roman"/>
          <w:sz w:val="28"/>
          <w:lang w:val="ru-RU"/>
        </w:rPr>
        <w:t xml:space="preserve"> А пока могу спать. Не вижу конкурентов. Нет, не имеются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Х о з я и н </w:t>
      </w:r>
      <w:r>
        <w:rPr>
          <w:rFonts w:cs="Times New Roman" w:ascii="Times New Roman" w:hAnsi="Times New Roman"/>
          <w:i/>
          <w:sz w:val="28"/>
          <w:lang w:val="ru-RU"/>
        </w:rPr>
        <w:t>(Некукареке).</w:t>
      </w:r>
      <w:r>
        <w:rPr>
          <w:rFonts w:cs="Times New Roman" w:ascii="Times New Roman" w:hAnsi="Times New Roman"/>
          <w:sz w:val="28"/>
          <w:lang w:val="ru-RU"/>
        </w:rPr>
        <w:t xml:space="preserve"> Ну, гляди... не ошибись. </w:t>
      </w:r>
      <w:r>
        <w:rPr>
          <w:rFonts w:cs="Times New Roman" w:ascii="Times New Roman" w:hAnsi="Times New Roman"/>
          <w:i/>
          <w:sz w:val="28"/>
          <w:lang w:val="ru-RU"/>
        </w:rPr>
        <w:t>(Цыплёнку).</w:t>
      </w:r>
      <w:r>
        <w:rPr>
          <w:rFonts w:cs="Times New Roman" w:ascii="Times New Roman" w:hAnsi="Times New Roman"/>
          <w:sz w:val="28"/>
          <w:lang w:val="ru-RU"/>
        </w:rPr>
        <w:t xml:space="preserve"> А насчёт тебя я подумаю.</w:t>
      </w:r>
      <w:r>
        <w:rPr>
          <w:rFonts w:cs="Times New Roman" w:ascii="Times New Roman" w:hAnsi="Times New Roman"/>
          <w:i/>
          <w:sz w:val="28"/>
          <w:lang w:val="ru-RU"/>
        </w:rPr>
        <w:t>(Исчеза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Некукарека знает свое дело </w:t>
      </w: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 спи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ется Лес. Поё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то разбудил меня так рано, кт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о кто бы не был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молодец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(Дал Цыплёнку червячка. Тот молча проглотил его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уры </w:t>
      </w:r>
      <w:r>
        <w:rPr>
          <w:rFonts w:cs="Times New Roman" w:ascii="Times New Roman" w:hAnsi="Times New Roman"/>
          <w:i/>
          <w:sz w:val="28"/>
          <w:lang w:val="ru-RU"/>
        </w:rPr>
        <w:t>(вместе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-ко-ко-о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о наш Цыплёнок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>красавец!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тчего же ты, Цыплёнок, так невесел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люв совсем повесил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Если б не ребята, была б одна му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еть я не готов пока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вот и вся на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 грусти, малыш, будешь петь чудесно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ыло бы желание, ты нам свои  песн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асибо, тебе, Лес, я очень петь  хочу 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начит, мне всё это будет по плечу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 тебя, я вижу, есть желание, е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о, конечно, надо кашки ещё много съесть!.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могу и я тебе, помогу и срочно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тогда ты станешь самым лучшим Кукарекой, точно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 </w:t>
      </w:r>
      <w:r>
        <w:rPr>
          <w:rFonts w:cs="Times New Roman" w:ascii="Times New Roman" w:hAnsi="Times New Roman"/>
          <w:i/>
          <w:sz w:val="28"/>
          <w:lang w:val="ru-RU"/>
        </w:rPr>
        <w:t>(проснулся).</w:t>
      </w:r>
      <w:r>
        <w:rPr>
          <w:rFonts w:cs="Times New Roman" w:ascii="Times New Roman" w:hAnsi="Times New Roman"/>
          <w:sz w:val="28"/>
          <w:lang w:val="ru-RU"/>
        </w:rPr>
        <w:t xml:space="preserve"> Поспать не дадут нормальному Пете! Лес пришел, потом ещё кто-то притянется. А тебе, Лес, вот что скажу: это только Волк, сколько его не корми, на тебя смотрит... в Лес.  А Цыплёнку ты зря червячка принес... Не отблагодарит, вспомнишь!.. Не-а!.. Пошёл я спать у дороги. Поближе к горе. Балаган тут у вас!.. </w:t>
      </w:r>
      <w:r>
        <w:rPr>
          <w:rFonts w:cs="Times New Roman" w:ascii="Times New Roman" w:hAnsi="Times New Roman"/>
          <w:i/>
          <w:sz w:val="28"/>
          <w:lang w:val="ru-RU"/>
        </w:rPr>
        <w:t>(Исчеза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Л е с. Пора и мне. Дел много. Но и про тебя, Цыплёнок, забывать не буду. </w:t>
      </w:r>
      <w:r>
        <w:rPr>
          <w:rFonts w:cs="Times New Roman" w:ascii="Times New Roman" w:hAnsi="Times New Roman"/>
          <w:i/>
          <w:sz w:val="28"/>
          <w:lang w:val="ru-RU"/>
        </w:rPr>
        <w:t>(Уходит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н о к </w:t>
      </w:r>
      <w:r>
        <w:rPr>
          <w:rFonts w:cs="Times New Roman" w:ascii="Times New Roman" w:hAnsi="Times New Roman"/>
          <w:i/>
          <w:sz w:val="28"/>
          <w:lang w:val="ru-RU"/>
        </w:rPr>
        <w:t>(поёт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 с Лесом подружился, и очен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И сказочно рад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с ним не то мы сможем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коро, скоро придёт осень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 Некукарека думает прожить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травке лёжа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травке лёжа, на травке лёж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н прожить не сможет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н о к </w:t>
      </w:r>
      <w:r>
        <w:rPr>
          <w:rFonts w:cs="Times New Roman" w:ascii="Times New Roman" w:hAnsi="Times New Roman"/>
          <w:i/>
          <w:sz w:val="28"/>
          <w:lang w:val="ru-RU"/>
        </w:rPr>
        <w:t>(радостно).</w:t>
      </w:r>
      <w:r>
        <w:rPr>
          <w:rFonts w:cs="Times New Roman" w:ascii="Times New Roman" w:hAnsi="Times New Roman"/>
          <w:sz w:val="28"/>
          <w:lang w:val="ru-RU"/>
        </w:rPr>
        <w:t xml:space="preserve"> Поле, Поле идёт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ется Поле. Поёт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зря на свете Поле е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го все любят слуш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 поле всем даёт поесть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ёт всем вкусненько покуш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стёт пшеница у меня, растёт горох,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рковка тоже, и капуста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 для друзей хороших приберег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ноп проса, на всякий случай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случай этот наступил, похоже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Поле тут как тут всегда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озьми мой сноп, Цыплёнок, он тебе поможет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кукарекать громко  будешь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 курок звать: Коть-куда, коть-куда!.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Спасибо, П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 о л е. Вот тебе этот сноп, Цыплёнок... </w:t>
      </w:r>
      <w:r>
        <w:rPr>
          <w:rFonts w:cs="Times New Roman" w:ascii="Times New Roman" w:hAnsi="Times New Roman"/>
          <w:i/>
          <w:sz w:val="28"/>
          <w:lang w:val="ru-RU"/>
        </w:rPr>
        <w:t>(Передал сноп Цыплёнку).</w:t>
      </w:r>
      <w:r>
        <w:rPr>
          <w:rFonts w:cs="Times New Roman" w:ascii="Times New Roman" w:hAnsi="Times New Roman"/>
          <w:sz w:val="28"/>
          <w:lang w:val="ru-RU"/>
        </w:rPr>
        <w:t xml:space="preserve"> Когда все зёрна съешь, до единого, тогда станешь взрослым!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Да?! Вот это здорово будет!.. Как я хочу быть взрослым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 о л е. Запомни: это не совсем простые зёрна, они обладают волшебной силой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случайно подслушал разговор, высунув  свой гребешок и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укрытия).</w:t>
      </w:r>
      <w:r>
        <w:rPr>
          <w:rFonts w:cs="Times New Roman" w:ascii="Times New Roman" w:hAnsi="Times New Roman"/>
          <w:sz w:val="28"/>
          <w:lang w:val="ru-RU"/>
        </w:rPr>
        <w:t xml:space="preserve"> Ага! Понятно! Все будет сделано, как говорится, должным образом!..</w:t>
      </w:r>
      <w:r>
        <w:rPr>
          <w:rFonts w:cs="Times New Roman" w:ascii="Times New Roman" w:hAnsi="Times New Roman"/>
          <w:i/>
          <w:sz w:val="28"/>
          <w:lang w:val="ru-RU"/>
        </w:rPr>
        <w:t>(Исчеза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н о к </w:t>
      </w:r>
      <w:r>
        <w:rPr>
          <w:rFonts w:cs="Times New Roman" w:ascii="Times New Roman" w:hAnsi="Times New Roman"/>
          <w:i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асибо тебе, Поле, ещё раз. Я не подведу тебя. Я всегда тебя разбужу, и всех, кто живет с тобой... птичек... жучков... твои колоски разбужу, пусть росу пьют по утрам, сил набираются... Всех разбужу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 о л е. Верю, верю я тебе. Лишь бы кому я волшебный сноп не отдам. Знай это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Не волнуйся, Поле. Он тебя не подведё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Из этого маленького петушка вырастет хороший петух, и его голос будет слышен  далеко-далеко,  и тебе тож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А мы, курки-рябки, обещаем помочь ему быстрее вырасти.. Ко-ко-ко-о!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 о л е. Спасибо, курки-рябки. Поле будет благодарно вам. И люди спасибо скажут. Ведь я должен всегда просыпаться рано, встречать их у себя... Чтобы хлебушек выращивать. Ну, до встречи!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с е.  До встречи, Поле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ле исчеза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ется Некукарека, прохаживается по двору, а потом, как бы случайно, замечает у Цыплёнка волшебный сноп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А это что за веник у тебя такой, пацан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Это не веник. Это просо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Вот как исклюёт наш малыш все эти зернышки, и куда тебе до него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Спи и дальше. Спи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Ш у р о ч к а. У тебя это хорошо получ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И я тебя перегоню всегда!.. И выше буду, и быстрее, и красивее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 е к у к а р е к а. А, ну, отдай сюда!</w:t>
      </w:r>
      <w:r>
        <w:rPr>
          <w:rFonts w:cs="Times New Roman" w:ascii="Times New Roman" w:hAnsi="Times New Roman"/>
          <w:i/>
          <w:sz w:val="28"/>
          <w:lang w:val="ru-RU"/>
        </w:rPr>
        <w:t xml:space="preserve"> (Выхватил у цыплёнка сноп и убегает, за ним в погоню кидаются курки-ряб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н о к </w:t>
      </w:r>
      <w:r>
        <w:rPr>
          <w:rFonts w:cs="Times New Roman" w:ascii="Times New Roman" w:hAnsi="Times New Roman"/>
          <w:i/>
          <w:sz w:val="28"/>
          <w:lang w:val="ru-RU"/>
        </w:rPr>
        <w:t>(плачет).</w:t>
      </w:r>
      <w:r>
        <w:rPr>
          <w:rFonts w:cs="Times New Roman" w:ascii="Times New Roman" w:hAnsi="Times New Roman"/>
          <w:sz w:val="28"/>
          <w:lang w:val="ru-RU"/>
        </w:rPr>
        <w:t xml:space="preserve"> Сноп... мой сноп... Как же я теперь без него?.. Как же я вырасту?.. Без волшебных зёрнышек?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Когда Некукарека и куры с шумом исчезают со двора, возвращается П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 о л е. Не плачь, петушок. Мы похитрее будет, а? Не плачь, малыш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Как это?..</w:t>
      </w:r>
      <w:r>
        <w:rPr>
          <w:rFonts w:cs="Times New Roman" w:ascii="Times New Roman" w:hAnsi="Times New Roman"/>
          <w:i/>
          <w:sz w:val="28"/>
          <w:lang w:val="ru-RU"/>
        </w:rPr>
        <w:t xml:space="preserve"> (Успокоил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 о л е. Очень просто. Я с собой взяло два снопа. Потому что знало, чем дело кончится. Меня, Поле, не так просто провести, обмануть. Я на своём веку много чего повидало и хорошего, и плохого... И враг лихой по мне скакал и на танках колесил, и солдатики кровью своей поили меня... И пота много было пролито людского, чтобы хлебушек вырастить. Так что  стало я мудрым и расчётливым. Всё учло и на этот раз. Какой же старый петух захочет, чтобы его должность занял молодой? Хотя и лодырь он, сказывают, и бездельник! Поэтому я и схитрило: вручило тебе не волшебный сноп, а простой... знало, что у тебя его отнимет Некукарека. Так и случилось. А вот этот сноп держи. И пока куры гоняются за старым петухом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Некукарека и куры пронеслись  с тем же шумом возле Цыплёнка и Поля, исчезл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ы , малыш, спрячь этот сноп подальше от шалуна и бездельника, и клюй эти зернышки, чтобы он не видел. Иначе удаче не бывать. А тогда мы посмотрим, что из этого получится? Договорились, малыш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Ц ы п л ё н о к (</w:t>
      </w:r>
      <w:r>
        <w:rPr>
          <w:rFonts w:cs="Times New Roman" w:ascii="Times New Roman" w:hAnsi="Times New Roman"/>
          <w:i/>
          <w:sz w:val="28"/>
          <w:lang w:val="ru-RU"/>
        </w:rPr>
        <w:t xml:space="preserve">взял сноп, взбодрился). </w:t>
      </w:r>
      <w:r>
        <w:rPr>
          <w:rFonts w:cs="Times New Roman" w:ascii="Times New Roman" w:hAnsi="Times New Roman"/>
          <w:sz w:val="28"/>
          <w:lang w:val="ru-RU"/>
        </w:rPr>
        <w:t>Я отблагодарю тебя, П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 о л е. Надеюсь. А когда подрастешь, и в гости заглядывай. Сейчас пока не надо, заплутаешь в моих владениях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Я буду всегда слушаться старших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 о л е. Вот и молодчина. Ну, до скорого!... </w:t>
      </w:r>
      <w:r>
        <w:rPr>
          <w:rFonts w:cs="Times New Roman" w:ascii="Times New Roman" w:hAnsi="Times New Roman"/>
          <w:i/>
          <w:sz w:val="28"/>
          <w:lang w:val="ru-RU"/>
        </w:rPr>
        <w:t>(Уходи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н о к. До скорого, Поле!.. </w:t>
      </w:r>
      <w:r>
        <w:rPr>
          <w:rFonts w:cs="Times New Roman" w:ascii="Times New Roman" w:hAnsi="Times New Roman"/>
          <w:i/>
          <w:sz w:val="28"/>
          <w:lang w:val="ru-RU"/>
        </w:rPr>
        <w:t>(Поёт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Я снопок под крылышком держу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на поле, что рядышком,  гляжу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 когда я вырасту, а вырасту, может, через сутки,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гда в сторону все шутки!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я-ля-ля! Ля-ля-ля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ужится подо мной земля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я-ля-ля!.. Ой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lang w:val="ru-RU"/>
        </w:rPr>
        <w:t>Увидев Лес, Цыплёнок растерял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ется Лес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й, Лес, это опять ты?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 е с. Я, как видишь. А ты песенки поёшь, малыш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Да. Учус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 е с. Учись, учись. Тот раз забыл принести тебе, Малыш, лукошко ягод и корешков полезных... Но обещал, если помнишь, помочь тебе быстрее стать взрослым. Пожалуйста, получи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 н о к </w:t>
      </w:r>
      <w:r>
        <w:rPr>
          <w:rFonts w:cs="Times New Roman" w:ascii="Times New Roman" w:hAnsi="Times New Roman"/>
          <w:i/>
          <w:sz w:val="28"/>
          <w:lang w:val="ru-RU"/>
        </w:rPr>
        <w:t>( взяв лукошко).</w:t>
      </w:r>
      <w:r>
        <w:rPr>
          <w:rFonts w:cs="Times New Roman" w:ascii="Times New Roman" w:hAnsi="Times New Roman"/>
          <w:sz w:val="28"/>
          <w:lang w:val="ru-RU"/>
        </w:rPr>
        <w:t xml:space="preserve"> Спасибо и тебе, Лес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 е с. А скушаешь, ещё поднесу. Только  ко мне не приходи сам, а то заплутаешь.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Я знаю, что пока нельзя в лес одному ход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Л е с. Вот когда подрастешь, тогда всегда рады буду тебя не только по утрам слышать, но и видеть. Да и то ухо остро держать надо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больно уж лисички мои курятину любят! Но я их призову к порядку! Договори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 ы п л ё н о к. Обещаю. Да я и не знаю ещё, где ты живешь, Лес. Поле вижу, а тебя ещё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 е с. Пока и знать не надо... Я буду слышать тебя, мне и этого достаточно... Иногда и я голос подам, шуметь буду, когда ветер ко мне пожалует... Ну, до встречи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Ц ы п л ё н о к. А сноп и лукошко я отнесу в свой домик. </w:t>
      </w:r>
      <w:r>
        <w:rPr>
          <w:rFonts w:cs="Times New Roman" w:ascii="Times New Roman" w:hAnsi="Times New Roman"/>
          <w:i/>
          <w:sz w:val="28"/>
          <w:lang w:val="ru-RU"/>
        </w:rPr>
        <w:t>(Исчезает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юся Некукарека и Курка-Мурка с Куркой-Шуркой. Устали. Тяжело дыш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трясет снопом).</w:t>
      </w:r>
      <w:r>
        <w:rPr>
          <w:rFonts w:cs="Times New Roman" w:ascii="Times New Roman" w:hAnsi="Times New Roman"/>
          <w:sz w:val="28"/>
          <w:lang w:val="ru-RU"/>
        </w:rPr>
        <w:t xml:space="preserve"> Ну, и кто победит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Цыплят по осени считают. Вот тогда и посмотрим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-Ш у р о ч к а. Из тебя уже пользы, как от козла молока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Да если я все эти зернышки исклюю, я не только первым буду на горе, но и во всей округе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р о ч к а - М у р о ч к а. А то мы тебя не знаем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Ну, ну! Не всякому и они в корысть, зёрна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ется Цыплёнок, он заметно возмуж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>(Удивленно).</w:t>
      </w:r>
      <w:r>
        <w:rPr>
          <w:rFonts w:cs="Times New Roman" w:ascii="Times New Roman" w:hAnsi="Times New Roman"/>
          <w:sz w:val="28"/>
          <w:lang w:val="ru-RU"/>
        </w:rPr>
        <w:t xml:space="preserve"> Это... наш, что ли? Пацан вчерашни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н о к </w:t>
      </w:r>
      <w:r>
        <w:rPr>
          <w:rFonts w:cs="Times New Roman" w:ascii="Times New Roman" w:hAnsi="Times New Roman"/>
          <w:i/>
          <w:sz w:val="28"/>
          <w:lang w:val="ru-RU"/>
        </w:rPr>
        <w:t>(окрепшим голосом, уверенно).</w:t>
      </w:r>
      <w:r>
        <w:rPr>
          <w:rFonts w:cs="Times New Roman" w:ascii="Times New Roman" w:hAnsi="Times New Roman"/>
          <w:sz w:val="28"/>
          <w:lang w:val="ru-RU"/>
        </w:rPr>
        <w:t xml:space="preserve"> Наш, наш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Но ведь волшебный сноп у меня? А? Как это понять? Кто объяснит? Почему он так быстро растёт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 ы п л ё н о к. Ничего не знаю и знать не хочу! </w:t>
      </w:r>
      <w:r>
        <w:rPr>
          <w:rFonts w:cs="Times New Roman" w:ascii="Times New Roman" w:hAnsi="Times New Roman"/>
          <w:i/>
          <w:sz w:val="28"/>
          <w:lang w:val="ru-RU"/>
        </w:rPr>
        <w:t>( Курам).</w:t>
      </w:r>
      <w:r>
        <w:rPr>
          <w:rFonts w:cs="Times New Roman" w:ascii="Times New Roman" w:hAnsi="Times New Roman"/>
          <w:sz w:val="28"/>
          <w:lang w:val="ru-RU"/>
        </w:rPr>
        <w:t xml:space="preserve"> За мной, невесты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уры с «ко-ко-ко-о!» торопятся  за петушком. И все поют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Ты  жених хоть куда! (Куры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И мы это оцени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Так сразу? (Кукарек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Да, да, да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ценили, полюбили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аз и навсегда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хи, охи, наши вздох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ак дела, не так уж плохи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Ну, спасибо вам, подружк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Я не дам в обиду вас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Дам зерна вам по пол-кружк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А потом пойдём пить квас!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ак у нас, как у нас </w:t>
      </w: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Самый вкусный квас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ак у нас, как у нас </w:t>
      </w: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Самый вкусный квас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>(Исчезают)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быстро глотает зернышки).</w:t>
      </w:r>
      <w:r>
        <w:rPr>
          <w:rFonts w:cs="Times New Roman" w:ascii="Times New Roman" w:hAnsi="Times New Roman"/>
          <w:sz w:val="28"/>
          <w:lang w:val="ru-RU"/>
        </w:rPr>
        <w:t xml:space="preserve"> Обманули!...Обмишурили!.. Перехитрили!.. Что ж они задумали еще такое, чтобы меня совсем доконать? Так!.. Так, Черепаха там где? </w:t>
      </w:r>
      <w:r>
        <w:rPr>
          <w:rFonts w:cs="Times New Roman" w:ascii="Times New Roman" w:hAnsi="Times New Roman"/>
          <w:i/>
          <w:sz w:val="28"/>
          <w:lang w:val="ru-RU"/>
        </w:rPr>
        <w:t>(Всматривается).</w:t>
      </w:r>
      <w:r>
        <w:rPr>
          <w:rFonts w:cs="Times New Roman" w:ascii="Times New Roman" w:hAnsi="Times New Roman"/>
          <w:sz w:val="28"/>
          <w:lang w:val="ru-RU"/>
        </w:rPr>
        <w:t xml:space="preserve"> С ней всё в порядке, пыхтит!.. Мы ее потом возьмем, перед самым финишем... А пока я буду лопать волшебные зёрна, дрыхнуть и набираться сил. А что, если малой петушок взрослеет, то почему от волшебных зернышек я не могу помолодеть? Тем более поспать люблю!.. Куда бы мне в тенёчек? Ага!.. </w:t>
      </w:r>
      <w:r>
        <w:rPr>
          <w:rFonts w:cs="Times New Roman" w:ascii="Times New Roman" w:hAnsi="Times New Roman"/>
          <w:i/>
          <w:sz w:val="28"/>
          <w:lang w:val="ru-RU"/>
        </w:rPr>
        <w:t>(Исчеза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Бой часов. Появляется Хозяин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И мне пора в дорогу. Пойду на гору, на финиш. Мне самому, не только вам, ребята, интересно, кто первый придёт туда. Как вы думаете, кто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ебята отвечают: Черепаха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 вот мы это и проверим! </w:t>
      </w:r>
      <w:r>
        <w:rPr>
          <w:rFonts w:cs="Times New Roman" w:ascii="Times New Roman" w:hAnsi="Times New Roman"/>
          <w:i/>
          <w:sz w:val="28"/>
          <w:lang w:val="ru-RU"/>
        </w:rPr>
        <w:t>(Исчеза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>Появляются Курочка-Мурочка и Курочка Шурочк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ют (одна из них аккомпанирует на балалайке)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ы две курки, две старушки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поём вам две часту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ы и больше бы пропели,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 учиться не хотели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Это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раз. Вторая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вот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тя-котя-котя-кот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востиком виляе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ы яичко снесём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 он с ним играет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ы и больше бы пропели,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 учиться не хотели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озвращаются Хозяин и  молодой петух. Он стал красавцем, не отличишь от Некукарек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Ребята, черепаха заняла второе место. А кто же, по вашему мнению, первое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ебята отвечают: Цыплёно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авильно! </w:t>
      </w:r>
      <w:r>
        <w:rPr>
          <w:rFonts w:cs="Times New Roman" w:ascii="Times New Roman" w:hAnsi="Times New Roman"/>
          <w:i/>
          <w:sz w:val="28"/>
          <w:lang w:val="ru-RU"/>
        </w:rPr>
        <w:t>(Поднял крылышко петуш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Куры аплодируют. Куры довольны: ко-ко-ко-о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лько он уже не цыплёнок, а кто, ребята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ебята отвечают: петух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Ещё раз правильно! И как мы назовем сейчас петуха? Тот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Некукарека, а этот будет... правильно уже в третий раз...  Кукарека! Кстати, а где он, Некукарека? Никто не видел того лодыря и хвастунишк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появляется).</w:t>
      </w:r>
      <w:r>
        <w:rPr>
          <w:rFonts w:cs="Times New Roman" w:ascii="Times New Roman" w:hAnsi="Times New Roman"/>
          <w:sz w:val="28"/>
          <w:lang w:val="ru-RU"/>
        </w:rPr>
        <w:t xml:space="preserve"> Ну, я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Ребята, подскажите ему, кто победил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Ребята: Кукарека-а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А должен был я победить! Я! Все зерна слопал, а что ж тогда клевал этот Кукарека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Одних зёрен волшебных мало. Сами по себе они ещё ничего не значат. Зёрнышки лишь тогда начинают помогать расти, когда очень-очень этого хочется кому-то. Вот ему, Кукареке, и хотелось. Я правильно говорю, Кукаре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громко поёт).</w:t>
      </w:r>
      <w:r>
        <w:rPr>
          <w:rFonts w:cs="Times New Roman" w:ascii="Times New Roman" w:hAnsi="Times New Roman"/>
          <w:sz w:val="28"/>
          <w:lang w:val="ru-RU"/>
        </w:rPr>
        <w:t xml:space="preserve"> Ку-ка-ре-ку-у!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се рады. Воодушевл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Сдаюсь. Ваша взяла. Определяй меня, Хозяин, на новое место работы. Так и бы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Вот твое место работы, Некукарека. На коньке курятника. Будешь вместо флюгера. Залаз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А чего? И неплохо! Сиди себе, по сторонам посматривай. </w:t>
      </w:r>
      <w:r>
        <w:rPr>
          <w:rFonts w:cs="Times New Roman" w:ascii="Times New Roman" w:hAnsi="Times New Roman"/>
          <w:i/>
          <w:sz w:val="28"/>
          <w:lang w:val="ru-RU"/>
        </w:rPr>
        <w:t>(Забирается на конёк).</w:t>
      </w:r>
      <w:r>
        <w:rPr>
          <w:rFonts w:cs="Times New Roman" w:ascii="Times New Roman" w:hAnsi="Times New Roman"/>
          <w:sz w:val="28"/>
          <w:lang w:val="ru-RU"/>
        </w:rPr>
        <w:t xml:space="preserve"> А подушку мне подложить, что бы помягче было, нельзя, Хозяин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Подушка не предусмотр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А как спать? Я же свалюсь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Ни один еще флюгер никогда не свали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Тогда я слезу, не буду флюгером!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Уже поздно. Никак не получится слез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Это почему же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В курятнике твое место занято. Там нужно кукарекать. И уже есть кому. Напомни ещё раз нам об этом, Кукарека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у к а р е к а. Ку-ка-ре-ку-у!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Не хочу быть флюгером! Не хочу!... </w:t>
      </w:r>
      <w:r>
        <w:rPr>
          <w:rFonts w:cs="Times New Roman" w:ascii="Times New Roman" w:hAnsi="Times New Roman"/>
          <w:i/>
          <w:sz w:val="28"/>
          <w:lang w:val="ru-RU"/>
        </w:rPr>
        <w:t>(Пробует слезть, но не может: как гвоздём прибит</w:t>
      </w:r>
      <w:r>
        <w:rPr>
          <w:rFonts w:cs="Times New Roman" w:ascii="Times New Roman" w:hAnsi="Times New Roman"/>
          <w:sz w:val="28"/>
          <w:lang w:val="ru-RU"/>
        </w:rPr>
        <w:t>). Хочу кукарекать! Прости, Хозяин!.. Я больше не буду!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Все расходятся. Некукарека сидит на коньке, служит флюгером. Ветерок повернет его в сторону Леса, он скажет: «Вижу Лес!», повернет в сторону Поля, он скажет: «Вижу Поле!»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дно и то же!.. Как надоело мне это Поле, как надоел Лес!.. Всё надоело! Хочу ходить!.. А вон и Черепаха возвращается, чапает... как из кругосветного путешествия... Шлёп-шлёп-шлёп!..Пых-пых-пыхтит!.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является Черепах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 а. Привет, Некукарек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Н е к у к а р е к а (</w:t>
      </w:r>
      <w:r>
        <w:rPr>
          <w:rFonts w:cs="Times New Roman" w:ascii="Times New Roman" w:hAnsi="Times New Roman"/>
          <w:i/>
          <w:sz w:val="28"/>
          <w:lang w:val="ru-RU"/>
        </w:rPr>
        <w:t>неохотно).</w:t>
      </w:r>
      <w:r>
        <w:rPr>
          <w:rFonts w:cs="Times New Roman" w:ascii="Times New Roman" w:hAnsi="Times New Roman"/>
          <w:sz w:val="28"/>
          <w:lang w:val="ru-RU"/>
        </w:rPr>
        <w:t xml:space="preserve"> Привет.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друг ветер повернул Некукареку в сторону от Черепахи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ы пошто на меня обиделся, Некукаре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Н е к у к а р е к а (</w:t>
      </w:r>
      <w:r>
        <w:rPr>
          <w:rFonts w:cs="Times New Roman" w:ascii="Times New Roman" w:hAnsi="Times New Roman"/>
          <w:i/>
          <w:sz w:val="28"/>
          <w:lang w:val="ru-RU"/>
        </w:rPr>
        <w:t>спиной к Черепахе, сердито).</w:t>
      </w:r>
      <w:r>
        <w:rPr>
          <w:rFonts w:cs="Times New Roman" w:ascii="Times New Roman" w:hAnsi="Times New Roman"/>
          <w:sz w:val="28"/>
          <w:lang w:val="ru-RU"/>
        </w:rPr>
        <w:t xml:space="preserve"> Я же флюгер, ты хоть это понимаешь или нет?!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 а. Не понимаю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. Хочу поговорить с тобой, а тебя не вижу. Потому как я стал флюгером! Куда ветер повернет меня, туда и смотрю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 а. А, вот оно что. С новой должностью тебя!.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Да пошла ты!.. Тоже мне, должность!.. Я сам ничего не могу с собой поделать!.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 а. Так ты что, так и живешь всё время здесь, вечным флюгером служишь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Наверно.. Лучше бы не ленился кукарекать!.. Такая хорошая была должность в курятнике!.. Почет и уважение!.. Так нет, зазнался!.. Вот теперь к тебе спиной и сижу, Черепаха... даже глаз твоих не вижу... Повернусь или нет к тебе, не знаю... не от меня всё это зависит... Ну, флюгер я, флюгер! Как ты понять не можешь!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 а. А я зайду к тебе наперед, чтобы нам в глаза друг другу посмотреть? Все же ты был моим конкурентом на дистанции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поёт)</w:t>
      </w:r>
      <w:r>
        <w:rPr>
          <w:rFonts w:cs="Times New Roman" w:ascii="Times New Roman" w:hAnsi="Times New Roman"/>
          <w:sz w:val="28"/>
          <w:lang w:val="ru-RU"/>
        </w:rPr>
        <w:t xml:space="preserve"> . «Как молоды мы были, как искренне любили..» А пока ты зайдешь вперед, ветер развернет меня в обратную сторону. Лучше стой уже на одном месте. Может, и увидимся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 а. Хорошо. Стою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 е к у к а р е к а. Что, так и будем молчать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 е р е п а ха. Я спою для тебя, Некукарека, песенку. Можн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Н е к у к а р е к а. Можно. Подсласти хотя ты мою жизнь, Черепаха. Все меня обидели, все меня бросили...</w:t>
      </w:r>
      <w:r>
        <w:rPr>
          <w:rFonts w:cs="Times New Roman" w:ascii="Times New Roman" w:hAnsi="Times New Roman"/>
          <w:i/>
          <w:sz w:val="28"/>
          <w:lang w:val="ru-RU"/>
        </w:rPr>
        <w:t xml:space="preserve"> (Хнычет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слушать песенку Черепахи собрались и все остальные: Хозяин, Курочка-Мурочка, Курочка-Шурочка, Кукарека. Ветер вдруг повернул Некукареку ко всем, он обрадовался, и даже помахал крылышками  и  услужливым уважил поклоном. Но ветер тотчас снова развернул его в обратную сторону... Бац!.. А потом ещё раз повернул, а потом развернул... И так несколько раз. Но когда Черепаха поёт, Некукарека всё это время сидит ко всем спино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Черепаха поёт: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то случилось? Ай-я-яй!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 луны обгрызли край!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ожет, выгрыз крокодил,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т, что солнце проглотил?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место круглой, как медуза,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ала коркой от арбуза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нее осталась треть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же боязно смотре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ли Змей Горыныч, мож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ил здесь лапу тоже?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ворят мне: «Погоди!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то ж месяц-молод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лавает на лодочке,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бирает звёздоч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к, плывя с десяток дней,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анет он куда полн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однажды  ночью, вдруг,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ы увидишь снова кур...»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Первое твоё самостоятельное  утро, Кукарека, мы встречаем с тобо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Н е к у к а р е к а </w:t>
      </w:r>
      <w:r>
        <w:rPr>
          <w:rFonts w:cs="Times New Roman" w:ascii="Times New Roman" w:hAnsi="Times New Roman"/>
          <w:i/>
          <w:sz w:val="28"/>
          <w:lang w:val="ru-RU"/>
        </w:rPr>
        <w:t>(ворчливо).</w:t>
      </w:r>
      <w:r>
        <w:rPr>
          <w:rFonts w:cs="Times New Roman" w:ascii="Times New Roman" w:hAnsi="Times New Roman"/>
          <w:sz w:val="28"/>
          <w:lang w:val="ru-RU"/>
        </w:rPr>
        <w:t xml:space="preserve"> Подумаешь, утро!.. А меня на произвол судьбы!.. </w:t>
      </w:r>
      <w:r>
        <w:rPr>
          <w:rFonts w:cs="Times New Roman" w:ascii="Times New Roman" w:hAnsi="Times New Roman"/>
          <w:i/>
          <w:sz w:val="28"/>
          <w:lang w:val="ru-RU"/>
        </w:rPr>
        <w:t>(Попробовал тоже прокукарекать, но у него уже ничего не получается,  его никто не слышит, от чего  ещё больше злится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 у к а р е к а. Ку- ка-ре-ку-у!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А ему ответил эхом</w:t>
      </w:r>
      <w:r>
        <w:rPr>
          <w:rFonts w:cs="Times New Roman" w:ascii="Times New Roman" w:hAnsi="Times New Roman"/>
          <w:sz w:val="28"/>
          <w:lang w:val="ru-RU"/>
        </w:rPr>
        <w:t xml:space="preserve"> Лес:...</w:t>
      </w:r>
      <w:r>
        <w:rPr>
          <w:rFonts w:cs="Times New Roman" w:ascii="Times New Roman" w:hAnsi="Times New Roman"/>
          <w:i/>
          <w:sz w:val="28"/>
          <w:lang w:val="ru-RU"/>
        </w:rPr>
        <w:t xml:space="preserve"> ре-ку-у!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Поле: </w:t>
      </w:r>
      <w:r>
        <w:rPr>
          <w:rFonts w:cs="Times New Roman" w:ascii="Times New Roman" w:hAnsi="Times New Roman"/>
          <w:i/>
          <w:sz w:val="28"/>
          <w:lang w:val="ru-RU"/>
        </w:rPr>
        <w:t>спасибо, Кукареку, просыпаемся!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И ему аплодируют все, кто был сейчас с ним рядом. Кроме Некукареки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 о з я и н. Теперь мы знаем, где живёт  Некукарека. Некукарека стал настоящим флюгером. С того времени он и живет на коньке моего курятника. И в дождь сидит там, и в снег, и когда солнце палит нещадно. И  сидеть ему на коньке, по моим бухгалтерским подсчетам, еще ровно  семь месяцев и два дня. А кто ему виноват? Сам захотел. Вот и получил своё. О чем, конечно же, пожалел уже не один  раз. Но поздно. Всему бывает конец. Как и этой сказ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Все поют и танцуют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 каждого в жизни есть место,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каждый стремится к чему-то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 место надо своё держаться,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кукарекать надо, а не спать,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 то каждый может,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 то каждый может,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к Некукарека, флюгером стать!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люгером, флюгером стать!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Занавес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мель,  2005 г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л. 63-87-37 , МТС 739011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2:27:00Z</dcterms:created>
  <dc:creator>Николай</dc:creator>
  <dc:description/>
  <cp:keywords/>
  <dc:language>en-US</dc:language>
  <cp:lastModifiedBy>Sergey</cp:lastModifiedBy>
  <dcterms:modified xsi:type="dcterms:W3CDTF">2008-10-15T10:59:00Z</dcterms:modified>
  <cp:revision>3</cp:revision>
  <dc:subject/>
  <dc:title>Пьесы -сказки</dc:title>
</cp:coreProperties>
</file>