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асилий Ткач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ШАСТ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ьеса-сказ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ействую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айчик, который захотел поиграть на дудочке, но  никак не поймёт , почему она  его не слушается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м а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мама Ушастика, которую он долго ждёт из больницы, и ждать её  помогают ему  друзья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е м л я н и ч к а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ягодка, у которой, к сожалению, короткая жизнь, и поэтому она торопится как можно больше сделать хороших де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очень добрый медвежонок, и очень удивляется, что никто, кроме него, не любит мё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олк, который никогда не расстаётся  с плейером. Но бывают исключения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лиса, которая мечтает уехать за границу. На плече у неё всегда болтается гитара. Иногда и не зря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Действие происходит на лесной поляне, где чуть в сторонке прикреплён между деревьями  шест для сушки бель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Иногда действие переносится  просто в л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оявляется Земляничка. Поёт, одновременно прикрепляет к стволу дерева объявление , потрепала по головам Ушастика и Потапку, которые, услышав её, вышли на полян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сенка Землянич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 лесной полян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емляничек мно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ойте песню с нам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ес, трава, дорога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частья большего не знаю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Чем радость деткам принос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еперь я очень даже понима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расиво надо, красиво надо жить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емляничка, земляничка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Я тебе, ты мне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естрич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емляничка, земляничка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дравствуй лес, привет сестричка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он не расстаётся с маленьким боченком и деревянной ложкой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емляничк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Чего тебе, Потапк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Свежий мёд. Угощай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Спасибо тебе, Потапка. За доброту твою. Я и сама сладкая. Вон Ушастика уг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Ушастик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Нет! Нет! Мне морковку бы!.. Капусточку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. Видишь, и он не хочет... Беда с этим мёдом. И как  вы не поймёте, что вкуснее его ничего на свете нету? Придётся одному доедать. Ох, и тяжело же!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Отдувает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испуганно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олк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се  засуетились. Кроме Землянич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От греха подальше!.. Земляничка, а ты чего же, прячьс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Подумаешь, волк! Меня он не съест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А я спрячусь. Мёда для него жалко. Весь слопает. И спасибо не скажет. А так чего бы я его боялся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за мной он давно охотится. Так и сижу под кустиком: от каждой капли дождя вздрагиваю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Ушастик и Потапка прячутся, а Земляничка подметает метёлкой поляну.Появляется Лёнь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сня Лень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то знает Лёньку-супермен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от, значит, с ним встречал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ому-то харакири делал он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 с кем и запросто бодал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 с кем, а с кем и запросто бодался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ивет! Пок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Опускайтесь ниже, облак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Опускайтесь ниже, опускайтесь ниже,  облак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ивет! Пока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О! Земляничка!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Надел  наушники от плейера, пританцовывает и жестикулирует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е м л я н и ч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(ворчливо). </w:t>
      </w:r>
      <w:r>
        <w:rPr>
          <w:rFonts w:cs="Times New Roman" w:ascii="Times New Roman" w:hAnsi="Times New Roman"/>
          <w:sz w:val="28"/>
          <w:szCs w:val="28"/>
          <w:lang w:val="be-BY"/>
        </w:rPr>
        <w:t>Земляничка, Землянич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е н ь к а. И давно ты появилас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Как только солнышко пригрело, так и сра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Понятно. А волк, как всегда, незаметил. Клёвая, кстати, музыка!.. Я тащусь!.. Хочешь послуша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 Некогда.  Проходи побыстрее, видишь, подмета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А что у вас, раз подметаешь? Праздник какой намечается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( от нечего сказать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Да, праздни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Ну?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Представь себе. Ушастик жени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Иди ты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е м л я н и ч к а. Не путайся под ногами!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олк подвернулся её под руку, и она огрела его метёлко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Извините, мадам! Пардон! И когда же свадьб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Как только жених вырастет, так и сраз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огорченно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А -а, а я уже думал погулять у косого на свадьбе прямо сегодня. В худшем случае, завтра. Ух, и проголодался я!.. Ужасно!.. А где же он, тот лопоухий кандидат в женихи? А? Да постой ты, Земляничка, не мети! Послушай меня, волка Лёньку! Где же он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А то ты не знае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Не-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От тебя пряч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Польщён! От меня! Ага! А где... прячетс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В лесу, где ж ещё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Конкретнее, красавица! Н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Лес большой. Ищ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 (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заметил объявление на дереве).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О! И что же тут?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Читает по слогам, как первоклассник</w:t>
      </w:r>
      <w:r>
        <w:rPr>
          <w:rFonts w:cs="Times New Roman" w:ascii="Times New Roman" w:hAnsi="Times New Roman"/>
          <w:sz w:val="28"/>
          <w:szCs w:val="28"/>
          <w:lang w:val="be-BY"/>
        </w:rPr>
        <w:t>). «Требуются плотники, каменщики, штукатуры...» (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Смеётся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Штукатуры... для очередной халтуры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Больно ты горазд, смотрю, о других суди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А я такой!.. И что же вы задумали строи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КЦ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КЦ? Первый раз слышу. Объясняй умному волку, Земляничка! Ну-ну, я приготовил ухо, слушаю!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одставил ухо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Культурный цент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Иди ты!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Опять подходит к объявлению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«Малолетки не принимаются... Оплата от десяти уе и выше... » А что такое «уе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А и правда, что такое «уе»? Сама не зна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Погоди, кто же нам подсказал бы? Кто же в нашем лесу самый умный, после мен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оявляется  лиса Марго. Вся из себя, нарядная, с гитарой через плеч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Я! Я самая умная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Доказывай! Хвостом-то крутишь ты краси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А чего над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А я уже и сам забыл, чего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! (Подбегает к объявлению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( опережает волка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Что такое «уе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Да! Что такое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заходится от смеха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е знать этого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ризнак необразованности! Первоклашка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обиженно  и с угрозой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у-ну! Говори да не заговаривайся!.. Знай, перед кем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В какое время живе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Отвечай или проваливай! И Земляничка заметёт твои следы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е м л я н и ч к а. С удовольствием!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Махнула метёлко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А что это у тебя, Лёньк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Плей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Послушай, а мне он и нужен! Давай обменяемся? Я тебе гитару, а ты мне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лейер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А что я буду с гитарой дела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Играт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Хвастаться я, конечно, не люблю, но если надо, сбацаю и на гитаришке!.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Вот спасибо! Вот выручил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Земляничка молча метёт, что-то поправляет на деревь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Только спросить невтерпёж мне, Марфа Петровна, зачем тебе плейер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Ну, во-первых, я уже не Марфа, а Марго. Запомни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Да! Запомнил! Мар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о р г о. Во-вторых, учу английский язык... купила кассету... а плейера нету. Дашь, заодно скажу, что такое «уе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Обхитришь ты меня в очередной раз, хитрущая! Имена-фамилии меняешь, как я  батарейки в плейере... и не найдешь потом теб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Не боись!  И гитару оставлю. Взаме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Хорошо, что такое.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Метнулся к объявлению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е м л я н и ч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одсказывает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«Уе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Правильно. Ну,ну. «У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А это вот что!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оказывает купюру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алюта. Условная единиц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Ничерта не понял! Покажи, покажи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Пожалуй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А в нашем лесу что за это «уе» можно купи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Хоть ме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Х-хи, тебя! Это волк будет покупать лису? Где это видано? Я тебя и так, если захочу, съем.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Наступает на Марго, та не боится его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Не съешь. Я вся крут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Как это? 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Готовлюсь жить за границей. Без меня там подиум пуст. Звучит: Марго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фотомодель!.. А? И у меня уже есть крыша. Так что поосторожней, нахал!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Спокойно сняла с оторопевшего волка плейер, ему повесила на плечо гитару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Когда-нибудь разойдёмся. Мне пора. О’кей! </w:t>
      </w:r>
      <w:r>
        <w:rPr>
          <w:rFonts w:cs="Times New Roman" w:ascii="Times New Roman" w:hAnsi="Times New Roman"/>
          <w:sz w:val="28"/>
          <w:szCs w:val="28"/>
          <w:lang w:val="ru-RU"/>
        </w:rPr>
        <w:t>Санкью!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Чего... чего ехать-то  за границу, когда и у нас открывается культурный центр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Где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указал на объявление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от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Интересно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рочитав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редставляю, что это будет за культура, если даже текст объявления написан на нашем языке, а не на каком-нибудь  английском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Но мы же дома. Мы же у себя. Повежливее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ысокомерно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С кем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Со мной. С Лёнькой. С лесом. Со всей страной, в которой ты родилась и шубой обзавелась. А чем обзаведёшься там, тогда и похвастаешь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Марго не терпит нравоучений. Запомни на будущее. И все запомните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(Лёньке). </w:t>
      </w:r>
      <w:r>
        <w:rPr>
          <w:rFonts w:cs="Times New Roman" w:ascii="Times New Roman" w:hAnsi="Times New Roman"/>
          <w:sz w:val="28"/>
          <w:szCs w:val="28"/>
          <w:lang w:val="be-BY"/>
        </w:rPr>
        <w:t>Показывай, как он работает? Куда нажима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Всё прост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Но тут получается такая оказия. Когда наушники  на ушах Марго, то плейер  работает громко, а когда снимает, тих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Ничего не пойму!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(Надел на свои уши, та же история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ломался, видимо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Это ты специально. Ну что ж, волк, тебе когда-нибудь всё это зачтётся.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Срывает у волка с плеча  гитару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Да и зачем ехать куда-то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У нас и свой подиум буд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Да катитесь вы все к чертям!.. Подальше!.. Надоели!.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(Поёт под гитару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сня Марг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 где-то на западе шал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усть другие, пусть другие торгуют сал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 меня ж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 меня ж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о седьмого пот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о седьмого по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Ждёт меня работ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Ждёт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автра отлёт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Я договор с ОРФИ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а, да!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аключ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оэтому завтр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оэтому завт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 загранку лечу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 загранку лечу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ак хочу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Уход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Сверкает мол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Внимание! Штормовое предупреждение! Будет дождь! Будет гроза! Ушасти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Я здес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Потапк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Мы здесь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оказываются на полян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Давайте свою одежду! Грязную! Дождик помоет!.. И не прячьтесь под высокие деревья! Опасно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Грозовые раскаты. Ушастик и Потапка приносят трусы, майки, которые они вместе  развешивают на натянутый между деревьями шес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есите посуду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Ушастик и Потапка приносят тазик и ведер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тавьте посредине полянки, и у нас будет своя во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. Вода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это большое дело. Особенно, когда надоедает лапу после мёда облизывать... можно и помы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. А куда ж прятаться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Кустов много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хнычет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Ма-ма!... Мне страшно!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е м л я н и ч к а. Ну, вот ещё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ам только этого не хватало. Ни с того, ни с сего.  Не хнычь, Ушасти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Его мама в город уехала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И её застанет в дороге гроза... Я боюсь, что ей одной будет страшно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е м л я н и ч к а. Вот что, друзья! Пусть идёт дождь! Он ведь нужен! И гроза нужна! И лесу, и  всем, кто в лесу живёт..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Без дождя мёда не буд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Он что, с неба, мёд, падае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Когда много цветов, то пчелкам есть где мёд для меня собирать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Потапка прав: без дождя и я бы, Земляничка, не выросла... За мной! И будем петь, чтобы нас гроза испугалась, а не мы её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Гремит и капает. Все прячутся под кустик. И пою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ы спрятались, мы поменяли цв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аскрой гроза свои глаз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игде нас нет, нигде нас нет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И хотя в лесу ещё не ночь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Иди, гроза, от нас ты проч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От нас ты прочь!.. Прочь!.. Прочь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Ещё не вечер, ещё не ночь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Шагай, гроза, подальше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очь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Гроза отступает. Вокруг стало светло. Из кустика выползают Ушастик, Потапка и Землянич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Ой, и правда, нету больше!.. Нету!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У меня мёд кончился. Засмотрелся на молнию, и весь съел... Пошли, Ушастик, со мной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К... ку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За мёдом. Я залезу на дерево, а тебе подам боченоч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Не мог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Почему не може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Я пообещал маму на этой полянке ждать. А вдруг она придёт, а меня не будет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е м л я н и ч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рихорашиваясь перед зеркальцем, наводит румянами щёки, подкрашивает губы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Ушастик, я тебя хвалю: ты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аяц сл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А как же бы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Я с тобой схожу, Потапка. Всё равно мне делать пока нечего. Вокруг чисто благодаря моей метёлке и дождю. Ну, где твой бочено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Он всегда при мн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смеется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Он и спит с ним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Да. Я люблю, когда мёдом пахнет. Им хорошо во сне дышится. Слад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Дожидайся, Ушастик, не только маму, но и на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 а с т и к. Хорошо. Буду жд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Потапка и Земляничка уходя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Сразу же появляется Марго с гитар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Споём, косой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Я не косой тебе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А кто ты, прямой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Ушасти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Косой Ушастик, получается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Быстрее бы ты уехала! Жизни не даёшь! То на гитаре бреньчишь, то придираешься к глазам, к ушам!.. Противно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А ты мне начинаешь нравиться, Ушастик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(Бренчит на гитаре, Ушастик закрывает уши)</w:t>
      </w:r>
      <w:r>
        <w:rPr>
          <w:rFonts w:cs="Times New Roman" w:ascii="Times New Roman" w:hAnsi="Times New Roman"/>
          <w:sz w:val="28"/>
          <w:szCs w:val="28"/>
          <w:lang w:val="be-BY"/>
        </w:rPr>
        <w:t>. «Не сыпь мне соль на рану, она и так болит..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кто тебе её сыпет, соль? 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Да песня это, песня! Произведение искусства! Эх, чащоба! «На дальней станции сойду... хлеба по пояс...», «Вы слыхали, как поют дрозды-ы-ы... нет, не те дрозды, не полевые, а дрозды, волшебники дрозды, певчие избранники России...» Ушасти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Чег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А ты хоть раз слыхал, как поют дрозд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Может, и слыхал. Не знаю. Над моей головой песен много, и есть такая дрянь, что и слушать не хочется!.. А если бы я волком был, то поймал бы такого певчего, и натрепал хорошенько по ушам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По ушам тебя хорошо трепать. А у тех певцов-то, и ушей, поди, нет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Нету ушей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Конечно, нету. Если б были, то они себя услышали бы. Правильн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Да. Правиль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И от своего пения многие из них сами сошли бы с ума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музыканты... а музыканты, такие, как ты, не сходят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Ты это на кого, пацан, варежку открыл? Ну, жди и ты от меня пакостей!.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(Уходит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. Да я вроде бы честно спросил. Стоило ли обижаться? Тоже мне!.. Ну и уходи!.. Воздух чище будет!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ередразнивает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«Я за границу, я за границу... Без меня там подиум пуст...» Волк!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(Спрятал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Появляется Лёньк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Есть кто живой? Повторяю: есть кто живой? Кто ответит, тому ничего не будет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осдёргивал с шеста одежду Потапки и Ушастика, топчется по ней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А это что ещё тут такое?! Прячечную устроили?! Не дам!.. Не позволю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оявляется Мар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 Ну, я!.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Беда, Петровна! Горе!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Что случилось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Плейер потеря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Радуйся. Мне пожалел, вот и получи. К тому же, он не так, как надо, работал. Охлохнуть можн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Хотя да, он не  так работал. Можно сказать, вообще не фуричи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Поэтому и зва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А всё равно жалко... Плейер ты мой, как тебя я полюбил, как хорошо мне было с тобой!.. Сколько песен мы вместе переслушали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Не хнычь. А ещё волк. Да привезу я тебе плейер из-за границы, что ахнешь! Не эту дрянь, которая у тебя была!.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Не обманешь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Когда лиса  обманывала?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(Выдержав паузу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олка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олк пожимает плеч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у, вот и вспомнить не можешь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Да во всех сказках меня обманываеш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Так это в сказках. А мы же есть с тобой на самом деле, в настоящей жизни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Потрогать можно... теб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Можно да осторожно! Я свою фигуру готовлю на экспорт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отрогал лису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о всё равно я тебе не верю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А поживём, волчище, и увидим,  болтуха я или  нет!. А пока смотри!.. И делай выводы!.. И ты поймёшь, кто я!..(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Взяв шест, Марго  демонстрирует перед волком разные танцевальные этюды. Или, может, волку больше нравится мелодия, которая звучит? Как бы там не было, он и заслушался, и засмотрелся... пока не захрапел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Кто спит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стать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скочил, соображает, что к чему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Что? Да? А-а, всё понятно!.. Прелесть!.. Ты, Марго, прелесть!.. Без слов!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Аплодирует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Так что, серый, мы себе цену знаем. Обо мне заговорит вскоре весь лес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Бренча на гитаре, исчезает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стрепенувшись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А чего ж это я стою? Искать плейер надо! На лису надейся, а сам не плошай!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Убегает)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6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оявляется Ушастик. Дрожит от страх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. Страшно одному. Когда уже они вернутся все? И почему мне всегда страшно, ноги подкашиваются, когда волка увижу? Стараюсь быть смелым, а не получается. И лиса, кажется, на полянке была? Бессовестные! Дождик старался помыть нашу одежду, а они затоптали!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(Собрал одежду, сложил в кучку).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А я вглубь леса убежал, чтобы быть от них подальше. Спрятался под кустиком и следил за дорогой, чтобы маму не пропустить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Заметил плейер, поднял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Ой! Это ж плейер волка Лёньки! И что с ним делать сейчас? Боюсь я ему отдавать сам, боюсь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озвращаются Земляничка и Потап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радуется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Ура! Вы пришли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Ни с ч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Как? Без мё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Без мёда, Ушастик. Оказывается, у нашего Потапки такой аппетит, что пчёлы не успевают мёд собирать. Не наносили ещё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Да, Потапка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. Не успевают, Ушастик. Земляничка не врёт. Она видела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улей пус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Не переживай, Потапка. Ты и рыбку любишь. А здесь недалеко река е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И мне нечего тебе да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И грибы ты любишь. Не пропадёш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Не пропадёшь, Потапка. Земляничка всегда правду говор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А бельё, Ушастик, ты зачем сложил в кучу? Оно же сыро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Это не 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Тогда понятно, кто. Дальше можешь не объясня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Волк потерял плейер, а я наш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Спрячь, пусть побегает по лесу, сорванец! Будет знать, как чужое белье сушить надо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Лучше бы отдать ему... Все равно мы не знаем, как им пользоваться, а, Потапк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отапка достал дудочку, играет. Сначала медленную мелодию, а потом плясовую. И все танц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дорово! А я и не знал, что у тебя дудочка есть. Дай попробовать,а, Потапка? И я хочу на дудочке поигр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Тебе, Ушастик, дам поиграть. И Земляничке, если хочет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нетерпеливо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начала мне! Мне, мне, мне!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Дует в дудочку, но она молчит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А почему... а почему она не играе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. А у меня как?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Играет, и у него получает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. А сейчас?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Не получается и сейчас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е м л я н и ч к а. Разрешите мне?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Дует в дудочку, и у неё получает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. А почему меня не слушается дудочка? За что она на меня обиделась? Я же ей ничего плохого не сдела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Не должна бы обидеться... Ты хороший, Ушасти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е м л я н и ч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 не сидит без дела: то чинит одежду, то разглаживает её утюгом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е должна бы. Если бы все в нашем лесу были такими, как ты, Ушастик, то и лесной милиции можно было бы не держать. Это ж какая экономия была бы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Вспомнил! Вспомнил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Что ты вспомнил, Потапка? Говори быстрее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И не будет у тебя, Ушастик, дудочка играт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Это почем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И мне интересно ста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Я даже не буду спрашивать у тебя, Ушастик, боишься ли ты волка Лёньку, и так всем понятно: боиш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Подтверждаю... И очень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. А я нет. И земляничка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Так что же мне сделать, чтобы дудочка и меня послушалас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Побороть страх. И вс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Вам легко сказать? А ка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Надо подум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Отнеси плейер сам волку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 (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затрясся весь). </w:t>
      </w:r>
      <w:r>
        <w:rPr>
          <w:rFonts w:cs="Times New Roman" w:ascii="Times New Roman" w:hAnsi="Times New Roman"/>
          <w:sz w:val="28"/>
          <w:szCs w:val="28"/>
          <w:lang w:val="be-BY"/>
        </w:rPr>
        <w:t>Один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Оди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Если хочешь на дудочке играть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Играть-то хочу, но боюсь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Иного выбора у тебя 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Или когда появится волк на поляне, наберись мужества, выйди из своего укрытия и отдай плейер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не съес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Я думаю, что 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Она ещё только думает!.. Пока будет думать, он меня и слопает. А что мама скажет, когда вернется? Хотя мне все равно уже будет... Нет, не пойдет та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. Ну, тогда слушай, как играю я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Играет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Если что... хоть косточки мои соберите... Понесу плейер... Если успею, крикну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Ты же ему доброе дело сделаешь, волку, за что ж он тебя тронет? Иди и не бой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. Один волк знает, что у него на уме. Помирать, так с музыкой! Вперед! «Броня крепка и танки наши быстры!..»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зял плейер, исчезает, за ним, крадучись, идут Потапка и Земляничк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А волк тут как тут. Потапка и Земляничка попрятались, но стоят на страж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Ушастый, никак ты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дрожащим голосом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Я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(Держит на дрожащей  вытянутой руке плейер). </w:t>
      </w:r>
      <w:r>
        <w:rPr>
          <w:rFonts w:cs="Times New Roman" w:ascii="Times New Roman" w:hAnsi="Times New Roman"/>
          <w:sz w:val="28"/>
          <w:szCs w:val="28"/>
          <w:lang w:val="be-BY"/>
        </w:rPr>
        <w:t>Твой... Ваш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Держи! Не упусти!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одбежал, вырвал плейер, прижал к груди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пас! Спас плейер! Ты же мог его уронить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Мог... А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А чего дрожишь та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Тебя бою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Чудак! Мне хорошее дело сделал, и меня же боится! Есть кто в округ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оявляются Потапка и Землянич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ет, вы такое видали? Вернул мне плейер, не замылил, и боится. Хотя плейер и выбросить надо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ломался он, не фурич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Кто сказа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А попробуй сейчас его послушат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 натянул  наушники, расплылся в улыбке, показывает большой палец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орядо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А ты, Ушастик, держи дудоч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Играй, дудочка!.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зял дудочку, подул в неё, и она сразу заиграл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Лёнька танцует под свою мелодию, а все остальные под мелодию дудочки. Появляется  Мар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Не понял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А чего тут понимать? Веселятся ребята! Хорошее настроение празднуют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Для самого волка плейер работает, а для меня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ет? И поэтому  я  катастрофически отстала с изучением английского языка. Ни бэ ни мэ ни кукареку. А у меня же билет в кармане на самолёт! Скоро отлетать, а я буду там белой лисой!.. Тьфу ты, белой вороной!.. Каков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Волк сделал доброе дело, и плейер заработал. Равно как и Ушастик поборол страх, и дудочка стала послушной в его руках... Дудочка слушается только смелых. Таким стал сегодня наш зайка Ушасти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Неужели действительно он храбрым, смелым стал, Ушасти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Представь себе. С волком за руку здоровается. Общаются. Даже о чём-то шушукаю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Ну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Сама виде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А я для него припасла оказию за то, что оскорбил меня. Ладно, повременим. Она кушать не просит, оказ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Танцуй с нами, Марго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Я там, за океаном, натанцуюсь! И не бесплатно!.. (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Резко уходит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Я дарю тебе, Ушастик, дудочку. Играй на н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зял дудочку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пасибо, Потапка. А что же мне тебе подарить? У меня ничего не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А у меня есть, вот я и подарил. А завтра, может, и у тебя что-то буде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Тогда ладно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Потапка просто замечательный медвеженок. Таких поискат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На поляне. Заседает совет. Все думают, что за оказию приберегла для Ушастика Мар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Лисица Марго курятинку любит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у меня нету курятинки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И что же тогда она тебе может сделать, Ушасти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И сам не зна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На всякий случай поосторожнее с ней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Меньше слушай, что она тебе будет говорить. Не води её к себе в домик. Ключ у тебя ест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 (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показал ключ). </w:t>
      </w:r>
      <w:r>
        <w:rPr>
          <w:rFonts w:cs="Times New Roman" w:ascii="Times New Roman" w:hAnsi="Times New Roman"/>
          <w:sz w:val="28"/>
          <w:szCs w:val="28"/>
          <w:lang w:val="be-BY"/>
        </w:rPr>
        <w:t>Ест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Умничка!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Марго притаилась за деревом, подслушива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А засуетились! Ладно, беру свои слова обратно. Пусть знают Марго! Только как же мне дудочку присвоить? В домик не заберусь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ух, Земляничка, погоди, язык у тебя!.. Ух!..  А надо ли мне в домик? Дудочка ведь у него. За границей я бы всех удивила дудочкой! Все бы передо мной кепки снимали, все бы кланялись!.. Гитар там полно, а вот дудочка... это интересно!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Исчезает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Я на рыбалку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(Взял удочку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е м л я н и ч к а. А я простирну ваше бельё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Загрузила ту горку в тазик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Мы скоро вернем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. Хорошо. Буду ждать. Сейчас мне легче ждать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больше волка не бою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Вот и молодец, Ушасти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отапка и Земляничка уходят. Ушастик играет на дудоч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рошёлся, слушая плейер, волк Лёнька, куражась в такт музыке, кивнул Ушастику, пожал ему руку. И исчез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. Куда это он? Там моя мама будет из города идти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Кричит вслед волку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олк Лёнька-а! А, волк Лёнька!.. Ты не в ту сторону идёшь! Тебе не туда надо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Лёнька не слыш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Эх, не слышит! Как же мамку предупредит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 (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появившись, и что интересно </w:t>
      </w:r>
      <w:r>
        <w:rPr>
          <w:rFonts w:eastAsia="Times New Roman" w:cs="Times New Roman" w:ascii="Times New Roman" w:hAnsi="Times New Roman"/>
          <w:i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без гитары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А дашь на дудочке поиграть, и я её предупрежу? Всех делов-то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. Конечно!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ротянул дудочку, но передума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Давай, давай! Не бойся! Ничего с твоей дудочкой не сдела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Фу-у! Так, правильно: бояться я перестал волка, теперь мне надо осторожничать с тобой, ли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Это почему ж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Больно уж ты хитрая и поэтому коварн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Лисы глупыми не бывают, ты пра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Прав, прав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Но ты не прав в другом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они бывают и добрыми... А? Забыл об это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Как же, забыл! Помн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Ну, как хочешь. Что-то меня разморило. Где бы мне тут у тебя прилечь? Ага, вот местечко хорошее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Легла и сразу же притворилась спяще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Ушастик  оставил одну лису на поляне, и та вскочила, размечтала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ак, скоро, скоро меня только и увидят здесь!.. Подружка написала, что там не жизнь, а сплошной курорт. Ешь что хочешь, пей, что душе угодно... И женишков не то что у нас в лесу! Раз, два, и обчёлся. И те облезлые! И как раз насчёт дудочки писала... Если, говорит, найдёшь где дудочку, то обязательно привози её, у нас  её оторвут с руками и ногами... Подождите, а как это с руками и ногами? А как же я ходить буду? Трапезничат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оявившись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Так в народе просто  говорят. А отрывать ничего не будут. Спрос, спрос на дудочки! Понимае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А ты откуда, серый, знаеш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У меня такой плейер, что и новости передаёт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Насунул наушники, дёргаясь, исчезает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Пока я разживусь на тот плейер, неплохо бы воспользоваться этим? Но как? Все стали такими грамотными, осторожными, что не придумаешь, как их и провести. Но делу время, потехе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час!.. Ушастик топает? Ага, он!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ритворилась спяще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Всё спишь, Марго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отягиваясь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плю. Но уже нет. Выспалась. Погоди, а где же моя гитар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ты что, с ней приходил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Я с ней, дружище, ем и сплю. Где гитар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я почём знаю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Но кроме тебя тут никого не было! Никого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Может.. Я не знаю... Я выходил наперёд к маме, а её нет ещё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И как только я уснула, ты, значит, взял гитару и спрятал в лес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зачем мне она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А то я не знаю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ачем! Культурный центр построят, то все музыкальные инструменты пригодя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С меня хватит одной дудоч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ырвала дудочку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Она будет у меня!.. Пока не вернёшь гитару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Как же?.. Я не воришка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Знаем мы таких. Это только с виду ты не воришка, а на самом деле ещё какой воришка!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Исчезает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(плачет). </w:t>
      </w:r>
      <w:r>
        <w:rPr>
          <w:rFonts w:cs="Times New Roman" w:ascii="Times New Roman" w:hAnsi="Times New Roman"/>
          <w:sz w:val="28"/>
          <w:szCs w:val="28"/>
          <w:lang w:val="be-BY"/>
        </w:rPr>
        <w:t>Да не видел я твоей гитары!.. Быстрее бы ты уехала, в самом деле, вреднуля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9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Марго, отдышавшись, прислонилась спиной к дереву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И гитара у меня, и дудочка! И плейер будет! Про мой тайник должна знать только я сама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рисыпала гитару и дудочку листьем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Где же волк Лёнька, интересно мне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оявившись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вала, Петровна? Или мне почудилос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Можно сказать, что зв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Что у тебя ко мн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Плейер-то работает нормальн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В общем-то да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Что значит «в общем-то да»? А у меня горит английский! Из-за тебя, между прочим! Из-за твоей жадности! Ему, видите ли, плейера жалко? Для бедной лисы пожалел плейера.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схлипывает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Хорошо, я это запомню.. Я что тебе обещала привезти, когда приеду в гости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Классный плей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Вот именно. А сейчас беру свои слова обратно. Не привезу. Не ж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Не жалко, но пойми, Петровна: на твоей голове он будет орать пуще прежнего. Как очумелы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Дай попробовать? Разреши?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Натянула наушники, и плейер орёт, она срывает наушники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о у тебя же работает! Работает! Работает!.. Почем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Я разобрался, знаю, почему. Плейер послушен только у тех, кто добрые дела делает... Я даже замыслил было одно делишко поганое, и то  он начал капризничать... не говоря уже о грязном деле, доведённом до конца!.. А дудочка тем более капризная... или, скорее всего, принципиальн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Дудочка, говори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(разгребла листье, взяла дудочку, дует в неё, а та молчит). </w:t>
      </w:r>
      <w:r>
        <w:rPr>
          <w:rFonts w:cs="Times New Roman" w:ascii="Times New Roman" w:hAnsi="Times New Roman"/>
          <w:sz w:val="28"/>
          <w:szCs w:val="28"/>
          <w:lang w:val="be-BY"/>
        </w:rPr>
        <w:t>Не играет, слышишь, волк?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И что же мне делать теперь, а? Посоветуй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Как-то неловко давать советы хитрой лисе, но придё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Так посоветуй, чтобы дудочка играла, а я приплясыв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Поговори с Ушастиком. Он тебе всё объясни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 (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удивлённо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 кем поговорить? С Ушастико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Да. С н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С тем молокососом?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Никогда и ни про что! Послушай, волк, а давай мы его съедим? Сильно он аппетитный, Ушасти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Но он мне хорошее дело сдела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Подумаешь, не будет плейер играть! Этот не будет, другой будет.Я же тебе обещала... Забираю свои слова наза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н ь к а. Нет, не могу Ушастика съесть, хоть и голоден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Дурак! Не ты, так кто другой подстережёт его под кустиком, и хана твоему Ушасти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Может, и твоя прав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А чья же? Конечно, моя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Жуть как разожгла ты мой аппетит. Есть хочу, есть!.. Где он, Ушастик?.. Где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Не пори горячку. Будем действовать осторожно. Чтобы глупостей не наделать. За мной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Погоди! Погоди, Марго! Верни сначала Ушастику дудочку, пусть последний раз поиграет на ней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Тебе надо, ты и возвращай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Хорошо, где она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Сейчас... Хотя и не пойму, зачем она больше уже ему? Странно всё это!.. 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риносит дудочку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Лёнька, молча взяв дудочку, уходит, и сразу же появляется на полянке, где положил перед Ушастиком дудочку, пожал ему руку, и, как всегда, куражась в такт музыке, исчез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Моя дудочка!.. Она вернулась благодаря доброму волку Лёньке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1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Ушастик играет на дудочке. Появляются Потапка и Земляничка. У медвежонка вязанка рыбы. Ушастик играет туш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А вот и 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. А пока ловил рыбку, позавтракал. Устал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рисе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Земляничка развешивает бельё на шес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Ну, ребятки, мне пора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Куда тебе пор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Как куда? У каждый ягодки свой срок, сколько она может радовать таких вот детишек, как вы, Ушастик и Потапка. Мы появляемся и исчезаем незаметно... На смену нам приходят другие ягоды, грибы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. Грибы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это да!.. Люблю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. Не уходи, Земляничка!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рижался к ней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 тобой хорошо было. Не уход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хлюпает носом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е оставляй нас, Земляничка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Бельишко подсохнет, переоденетесь... чтобы домой вернулись нарядными.  Запомнили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Не ухо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А когда ты вернёшься, Земляничк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На следующий год в это же врем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Ты вернешься? 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Непременно.  Ушастик за год подрастёт, Потапка тоже. Боюсь, не узнаю вас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Мы тебя узнаем! Да, Потапк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Конечно, Ушасти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Не забудьте переодеться в чистую одеж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Не забуд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До встречи, Земляничка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З е м л я н и ч к а. До встречи, Ушастик! До встречи, Потапка!..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(Уходит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сенка друзей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о свидания, Земляничка, до свид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е поверишь, как грусто на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усть не будет долгим расставание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усть будет больше на планете мам!.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аких, как ты, как наши мам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к хорошо, как хорошо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Что они всегда с н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к хорошо!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о свидания, Земляничка, до свид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е поверишь, как грусто на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усть не будет долгим расставание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усть будет больше на планете мам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1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Пора и мне к зиме готовиться. Берлогу надо делать. У меня же, Ушастик, домика, как у тебя, не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живи со мной, Потапка? Мама против не будет. Она у меня хорошая. Вот только как уехала в больницу в город, так что-то её долго и нету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Мама вернется. Не переживай. А за приглашение спасибо. Ты настоящий друг, Ушастик.. Но зимой я должен спать и спать... и так, чтобы никому не мешать. И чтобы мне не мешали.  А это удобно только в берлоге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Что, всё время... спать и спа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Да. Спать и сп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завтракать? А на саночках кататься? А мамины сказки слушать? Как без всего этого, Потапк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Это будет у тебя, Ушастик. А я буду спать. Потому что я так устроен. Вот рыбку, которую сегодня съем, ею буду подкрепляться и зимой... пососу лапу, и сы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Для меня это более чем странно! Ничего не понимаю, ничего, как этот мир устроен. Сты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Подрастём, и поймём. Не переживай, друг. Всему своё врем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как я без тебя? Это ж всю зиму!.. Это ж можно сойти с ума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Но ты не расстраивайся, зима быстро пролетит, и мы опять встретим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Я, ты и Земляничк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Да, я, ты и Землянич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Вот здорово будет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А за зиму ты и на дудочке научишься хорошо играть. Хотя у тебя и так уже получается многое. Не ожид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Я помогу тебе берлогу дел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Договорились. Но пока я пойду подыщу место... такое, чтобы удобнее рыть землю было и подальше от всех... Чтобы зимой мой сон никто не тревожил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Я бы мог придти и спросить у тебя через снег: Потапка, ты как там, в берлоге? Спи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. Не буди меня, Ушастик. И тогда мы будем ещё долго-долго дружить.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Уходит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1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На лесной поляне появляются, крадучись, Лёнька и Марго. Ушастик сидит на пеньке и играет на дудочке. Увидев непрошенных гостей, встал, поклонил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Проходите! Не стесняйтесь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Пройдём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уловил в голосе волка устрашающие нотки, насторожился, и когда Марго протянула к нему свои хищные лапки, заиграл такую мелодию, от которой волк и лисица пустились в пляс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А-та-та, тра-та-та!.. А-та-та, тра-та-та!.. А-та-та, тра-та-та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устало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ощади, Ушастик! Прикажи дудочке, чтобы она не играл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Мы же только пошутили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н ь к а. Да! Что, шуток не понимае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Прикажи дудочке, поганке этой, чтобы замолчала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Нет, обманываете! Я разгадал ваши хищные намерения! Один остался, и вы решили этим воспользоваться! Двое против одного? Да? Играй, дудочка, играй!.. Получайте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И волк  с лисой, не успев немного отдышаться, пошли снова в пля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-та-та, тра-та-та!.. А-та-та, тра-та-та!.. А-та-та, тра-та-та!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Увидел Маму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ама вернулась!.. Мама вернулась!..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Устремился навстречу, они обнимаются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Я знал, что ты вернешься! Я знал!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Лёнька и Марго, чуть живые, уползают в лес, упрекая друг д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Это всё ты!.. Ты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А не ты?! Как что, так на женщину сворачивать?!.. Мужик, называется!.. Слюньтяй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м а. Сыночек мой! Как ты тут жил? Волновалась я за тебя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Да я почти взрослый. И на дудочке играть уме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м а. А кто тебе её, дудочку, да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Мне её Потапка подари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оявляется Потап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 о т а п к а. Здравствуйте, мама Ушастик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м а. Здравствуй, Потапка. Пошли с нами. Я баночку мёда купила, угощу тебя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 о т а п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стукнул себя по лбу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овсем забыл! Совсем!.. Пора уже и на своей пасеке взятку брать. Ну, да это потом. Спасибо за приглашение. Где и когда вы видели такого медведя, который бы от мёда отказалс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Ушастик играет на дудуочке. Уходя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1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И сразу же появляется Марго. Ползает по травке, что-то суетно ищ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Билет... билет... билет... билет! Боже мой, опаздываю на самолёт! Где мой билет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оявившись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начит, не судьб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 а р г о. Как не судьба? Меня же ждёт сумасшедший контракт! Обалдеть можно! Я же мечтала жить в замке, на широкую ногу!.. Чтобы у меня слуги были! И чтобы не думать, где поймать себе на обед курочку или зайца на ужин!.. А это что ж получается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Не переживай, Петровна. Что получается, то получается.  Шест и у нас  есть. Вот он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ручил шест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одиум освободился... который был пуст без тебя. А к зиме и крыша будет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абрали строителей уже, будут строить КЦ. Знаешь, что такое КЦ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 а р г о. Да пошёл ты, прохиндей! И шест свой убери!..Для чего я весь год один только  рис ела? Чтобы фигуру достойно выставить напоказ!.. Тебе понятно хоть это?.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А меня записали в плотники.  Пойду новый топор получать и рубан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ш а с т и к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появившись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Дядя волк Лёня! Когда ты один, ты тоже хороший... Возьми и меня с собой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Объявление чита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Нет. Я не умею ещё чита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Когда научишься читать, тогда будем и вести серьёзный  разговор. А там написано... и между прочим, на нашем языке, а не на каком-то там английском: малолетки на работу не принимаются. Пристроят тебя, к примеру, ко мне в ученики? Нагрузку дадут? Нет, не годится... Не хватало ещё отвечать за тебя, Ушастик. Марш домой!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(Хлопнул лапкой по мягкому месту, и Ушастик  споткнулся, упал, и нашёл билет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А это что за бумажка такая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 н ь к а. Погоди-ка, Ушастик!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зял билет</w:t>
      </w:r>
      <w:r>
        <w:rPr>
          <w:rFonts w:cs="Times New Roman" w:ascii="Times New Roman" w:hAnsi="Times New Roman"/>
          <w:sz w:val="28"/>
          <w:szCs w:val="28"/>
          <w:lang w:val="be-BY"/>
        </w:rPr>
        <w:t>). Он. Ну, и что же сейчас? Как думаешь, Ушастик, нам поступить? Вернуть билет или не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Я бы вернул. Ну какой из неё толк здесь, в лесу? Только и жди пакос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 ё н ь к а. Ты прав, Ушастик. Пусть едет, куда хочет. По крайней мере, мы честно поступ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Наша совесть будет чиста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 ёё н ь к а. Понесли билет вместе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ш а с т и к. Понесли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сня друз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Хорошо в лесу шагать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Если дружно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Хорошо нести билет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ому нужно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Только нас тревожит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Хотя много нас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( К Ушастику и Лёньке пристраиваются Потапка и Мам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то вернуться ей помож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Если дома жить не мож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И какой Марго покаж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И какой Марго покаже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а границей клас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ас-с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( В зал 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сё, друзья, у нас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Занав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11.200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2:28:00Z</dcterms:created>
  <dc:creator>Николай</dc:creator>
  <dc:description/>
  <cp:keywords/>
  <dc:language>en-US</dc:language>
  <cp:lastModifiedBy>Igor</cp:lastModifiedBy>
  <dcterms:modified xsi:type="dcterms:W3CDTF">2008-10-13T08:53:00Z</dcterms:modified>
  <cp:revision>2</cp:revision>
  <dc:subject/>
  <dc:title>Василий Ткачев</dc:title>
</cp:coreProperties>
</file>