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Виктор Лановенко</w:t>
      </w:r>
      <w:r>
        <w:rPr>
          <w:b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 xml:space="preserve">Татары!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балаганный фар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Действующие лиц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left="2880" w:hanging="0"/>
        <w:rPr>
          <w:szCs w:val="28"/>
        </w:rPr>
      </w:pPr>
      <w:r>
        <w:rPr>
          <w:szCs w:val="28"/>
        </w:rPr>
        <w:t>ПРЕЗИДЕНТ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ХАН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ТОХУЧАР, полководец Хан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ОФЬЯ, секретарь Президент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АЛЕША, русский солдат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ГРОМОВ, русский офицер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ПЕТУХОВА, член Совет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КУКАРЕВИЧ, губернатор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ТЕНЬ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ТАТАРСКИЕ ВОИНЫ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288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4"/>
        <w:ind w:left="288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4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ДЕЙСТВИЕ  ПЕРВОЕ</w:t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288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2880" w:hanging="0"/>
        <w:rPr/>
      </w:pPr>
      <w:r>
        <w:rPr>
          <w:szCs w:val="28"/>
        </w:rPr>
        <w:t xml:space="preserve">  </w:t>
      </w:r>
      <w:r>
        <w:rPr>
          <w:szCs w:val="28"/>
        </w:rPr>
        <w:t>КАРТИНА  ПЕР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>Ночь. Кабинет Президента. На диване дремлет  сам Президент. Из радиоприемника льется негромкая музыка. Но вскоре она прерывается и звучит голос диктора.</w:t>
      </w:r>
    </w:p>
    <w:p>
      <w:pPr>
        <w:pStyle w:val="TextBodyIndent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i w:val="false"/>
          <w:szCs w:val="28"/>
        </w:rPr>
        <w:tab/>
        <w:t>ГОЛОС ДИКТОРА.  Говорит Москва! Передаем фронтовые сводки. В течение истекших суток наши войска вели тяжелые кровопролитные бои с превосходящими силами татар на всем протяжении Восточного фронта. В полдень противнику удалось прорвать оборону 13-й Армии и форсировать реку Унжа в районе населенного пункта Мантурово. Отряды татарской кавалерии преодолели оборонительный рубеж по линии Вязники-Пучеж и углубились до пятидесяти километров на территорию Ивановской области. К вечеру наши войска с боями оставили города Пенза, Чебоксары, Нижний Новгород…</w:t>
      </w:r>
    </w:p>
    <w:p>
      <w:pPr>
        <w:pStyle w:val="TextBodyIndent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ab/>
        <w:t>На стене кабинета возникает Тень. Слышно, как похрустывают её суставы.</w:t>
      </w:r>
    </w:p>
    <w:p>
      <w:pPr>
        <w:pStyle w:val="TextBodyIndent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…</w:t>
      </w:r>
      <w:r>
        <w:rPr>
          <w:i w:val="false"/>
          <w:szCs w:val="28"/>
        </w:rPr>
        <w:t>Русские войска, героически защищая каждую пядь родной земли, несут потери в живой силе и технике…</w:t>
      </w:r>
    </w:p>
    <w:p>
      <w:pPr>
        <w:pStyle w:val="TextBodyIndent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i w:val="false"/>
          <w:szCs w:val="28"/>
        </w:rPr>
        <w:tab/>
        <w:t xml:space="preserve">                        </w:t>
      </w:r>
      <w:r>
        <w:rPr>
          <w:szCs w:val="28"/>
        </w:rPr>
        <w:t>Тень неодобрительно качает головой: ай-яй-яй.</w:t>
      </w:r>
    </w:p>
    <w:p>
      <w:pPr>
        <w:pStyle w:val="TextBodyIndent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i w:val="false"/>
          <w:szCs w:val="28"/>
        </w:rPr>
        <w:tab/>
        <w:t>…Татарские реваншисты вероломно напали на Россию в тот момент, когда наша промышленность переходит на новые рельсы, сельское хозяйство на пороге коренных преобразований, а российская армия – в стадии глубоких реформ. Поздно вечером наш Президент дал интервью телекомпании «Европа». С присущей ему мудростью он сказал: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«Чтобы сдались города,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Нет о том пока и речи.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Щас не вечер, господа.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Господа! Еще не вечер!»</w:t>
      </w:r>
    </w:p>
    <w:p>
      <w:pPr>
        <w:pStyle w:val="TextBodyIndent"/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Будем же и мы уповать на силу русского оружия, на наш гордый дух. Да хранит нас Господь!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              </w:t>
      </w:r>
      <w:r>
        <w:rPr>
          <w:i w:val="false"/>
          <w:szCs w:val="28"/>
        </w:rPr>
        <w:t>ТЕНЬ</w:t>
      </w:r>
    </w:p>
    <w:p>
      <w:pPr>
        <w:pStyle w:val="TextBodyIndent"/>
        <w:ind w:left="1440" w:firstLine="720"/>
        <w:rPr/>
      </w:pPr>
      <w:r>
        <w:rPr>
          <w:i w:val="false"/>
          <w:szCs w:val="28"/>
        </w:rPr>
        <w:t xml:space="preserve">            </w:t>
      </w:r>
      <w:r>
        <w:rPr>
          <w:i w:val="false"/>
          <w:szCs w:val="28"/>
        </w:rPr>
        <w:t>О-хо-хо… Здоровье – швах.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На глаза нагнало мути.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Я не думал, что и прах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Ревматизм проклятый крутит…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Хорошо бы – чай, вино,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Можно бы и чачу.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И трофейное кино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Покрутить на даче…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Где я? С кем? Никто не знает?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Город – наш? Или не наш?..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Что-то мне напоминает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Окружающий пейзаж.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Башни… Зубчики по стенам…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Часовых немая стать…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Вон сосна с уклоном левым…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Может, я в Кремле опять?..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До чего приятно все же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Знать, что ты не позабыт…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О, а это что за рожа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На моем диване спит?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 xml:space="preserve">     </w:t>
      </w:r>
      <w:r>
        <w:rPr>
          <w:szCs w:val="28"/>
        </w:rPr>
        <w:t>Тень тормошит Президента. Тот просыпается.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  <w:t xml:space="preserve">            Кто таков? Зачем просили? 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hanging="0"/>
        <w:rPr/>
      </w:pPr>
      <w:r>
        <w:rPr>
          <w:i w:val="false"/>
          <w:szCs w:val="28"/>
        </w:rPr>
        <w:t xml:space="preserve">            </w:t>
      </w:r>
      <w:r>
        <w:rPr>
          <w:i w:val="false"/>
          <w:szCs w:val="28"/>
        </w:rPr>
        <w:t>Президент.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его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360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оссии.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решь, небось. Напрасно, парень…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, товарищ Сталин!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дно, щас науки точны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И в избытке экскременты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то в отечественной почве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ырастают президенты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у, докладывай, неверный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ак живешь ты день за днем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Достает ли сил душевных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равить этим кораблем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  <w:tab/>
        <w:tab/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 во славе, то в дерьме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ахожусь попеременно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ТЕНЬ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 пора ли и тебе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О душе подумать бренной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ПРЕЗИДЕНТ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Я бы рад, да время нету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от и Хан, подлейший гусь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друг надумал этим летом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Раздавить святую Русь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 у нас как раз реформы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ТЕНЬ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еределка и развал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Я, кацо, такие формы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 партработе применял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у и что – сильны татары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ПРЕЗИДЕНТ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место сабли – финский нож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Бомбы нет, а танки стары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Мы слабы, ядрена вошь!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есь народ сидит на дачах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ак поставишь им задачу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 xml:space="preserve">И тоска, ну хоть убей – 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ту с фронта новостей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ЕНЬ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о крупицам, из обломков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 xml:space="preserve">Создавал авторитет, 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тобы нашим же потомкам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Хорошо жилось. Так нет –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сё спустил, извел под ноль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Хочешь новости? Изволь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 xml:space="preserve">                                              </w:t>
      </w:r>
      <w:r>
        <w:rPr>
          <w:i w:val="false"/>
          <w:szCs w:val="28"/>
        </w:rPr>
        <w:t>КАРТИНА  ВТОРАЯ</w:t>
      </w:r>
    </w:p>
    <w:p>
      <w:pPr>
        <w:pStyle w:val="TextBodyIndent"/>
        <w:ind w:left="0"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7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Стена кабинета словно тает, открывается лесная поляна. Зелено. Тихо. Издалека, нарастая, приближается шум канонады. Всё ближе разрывы снарядов… Уже слышны автоматные очереди, победные крики наступающих. То и дело проносятся МИГи, раскалывая небо. Земля вздрагивает от грохота бомбометания…</w:t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На поляну выбегает солдат-связист АЛЕША. На ходу разматывает катушку полевого телефона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720"/>
        <w:rPr/>
      </w:pPr>
      <w:r>
        <w:rPr>
          <w:i w:val="false"/>
          <w:szCs w:val="28"/>
        </w:rPr>
        <w:tab/>
        <w:tab/>
        <w:tab/>
        <w:tab/>
        <w:t>АЛЕША (</w:t>
      </w:r>
      <w:r>
        <w:rPr>
          <w:szCs w:val="28"/>
        </w:rPr>
        <w:t>в телефон</w:t>
      </w:r>
      <w:r>
        <w:rPr>
          <w:i w:val="false"/>
          <w:szCs w:val="28"/>
        </w:rPr>
        <w:t>)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«Роза»! «Роза»! Я «фиалка»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то за дикой силы месть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Там – овраг… За речкой – балка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Заблудился? Так и есть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«Роза»! «Роза»! Я – «фиалка»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Разве в том моя вина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то себя мне очень жалко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 пожил ведь ни хрена.</w:t>
      </w:r>
    </w:p>
    <w:p>
      <w:pPr>
        <w:pStyle w:val="TextBodyIndent"/>
        <w:ind w:left="0" w:firstLine="720"/>
        <w:rPr/>
      </w:pPr>
      <w:r>
        <w:rPr>
          <w:i w:val="false"/>
          <w:szCs w:val="28"/>
        </w:rPr>
        <w:tab/>
        <w:tab/>
        <w:tab/>
        <w:t>Не пошил пальта из драпа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Самогон путём не пил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Девок лишь за титьки цапал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 взаправду не любил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«Роза»! «Роза»! Я – «фиалка»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то молчишь? В штаны наклал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ак по репе двину палкой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то?.. Товарищ генерал?!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Да, татары наступают.</w:t>
      </w:r>
    </w:p>
    <w:p>
      <w:pPr>
        <w:pStyle w:val="TextBodyIndent"/>
        <w:ind w:left="0" w:firstLine="720"/>
        <w:rPr/>
      </w:pPr>
      <w:r>
        <w:rPr>
          <w:i w:val="false"/>
          <w:szCs w:val="28"/>
        </w:rPr>
        <w:tab/>
        <w:tab/>
        <w:tab/>
        <w:t>Лес горит, что та свеча!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аших нет… А бес их знает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Может, дали стрекача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Есть – собрать остатки войска!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аникёров расстрелять!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Оборону Мезозойска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До последнего держать!..</w:t>
      </w:r>
    </w:p>
    <w:p>
      <w:pPr>
        <w:pStyle w:val="TextBodyIndent"/>
        <w:ind w:left="0" w:firstLine="720"/>
        <w:rPr/>
      </w:pPr>
      <w:r>
        <w:rPr>
          <w:i w:val="false"/>
          <w:szCs w:val="28"/>
        </w:rPr>
        <w:tab/>
        <w:tab/>
        <w:tab/>
        <w:t xml:space="preserve">   </w:t>
      </w:r>
      <w:r>
        <w:rPr>
          <w:szCs w:val="28"/>
        </w:rPr>
        <w:t>(Отстраняя телефон</w:t>
      </w:r>
      <w:r>
        <w:rPr>
          <w:i w:val="false"/>
          <w:szCs w:val="28"/>
        </w:rPr>
        <w:t>.)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от уж влип я. Грандиозно!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ем стрелять? Сражаться с кем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Может, в Псков, пока не поздно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 маме смыться… Насовсем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«Роза»! «Ро…» Замолкло диво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Хоть бы ночь или туман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Там – свои пристрелят живо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Тут – зарубит басурман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Ой, глади, по-за кустами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За березками, в глуши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Дядька с красными ушами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а поляночке лежит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Эй… Мужчина!.. Извините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Можно вас минут на пять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            </w:t>
      </w:r>
      <w:r>
        <w:rPr>
          <w:szCs w:val="28"/>
        </w:rPr>
        <w:t>Раздается автоматная очередь. Алеша падает на землю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у, зачем же вы палите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Я – Алеша. Наш солдат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 xml:space="preserve">ГРОМОВ 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то таков? Пошто из боя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Без команды «отступать»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Ты, солдат – частица строя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друг выходишь, твою мать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 xml:space="preserve">АЛЕША 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Я порядков тут не знаю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Я со всеми отступаю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лядь, за кустиком смолянки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ы лежите на полянке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ГРОМОВ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Я не просто так лежу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Я в засаде тут сижу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Ты признайся, парень, лучше: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 татарский ли лазутчик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АЛЕША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то вы, дядечка…</w:t>
      </w:r>
    </w:p>
    <w:p>
      <w:pPr>
        <w:pStyle w:val="TextBodyIndent"/>
        <w:ind w:left="0" w:firstLine="720"/>
        <w:rPr/>
      </w:pPr>
      <w:r>
        <w:rPr>
          <w:i w:val="false"/>
          <w:szCs w:val="28"/>
        </w:rPr>
        <w:tab/>
        <w:tab/>
        <w:tab/>
      </w:r>
      <w:r>
        <w:rPr>
          <w:i w:val="false"/>
          <w:szCs w:val="28"/>
          <w:lang w:val="en-US"/>
        </w:rPr>
        <w:t xml:space="preserve">            </w:t>
      </w:r>
      <w:r>
        <w:rPr>
          <w:i w:val="false"/>
          <w:szCs w:val="28"/>
        </w:rPr>
        <w:t>ГРОМОВ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ab/>
        <w:t>Полковник!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АЛЕША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Я – Алеша. Связь держу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ашей частью бронебойной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Очень сильно дорожу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ГРОМОВ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Да, слаба еще, скотина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 наших ротах дисциплина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И в штабах, чего скрывать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т порядку, вашу мать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арты ждут корректировки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енералы без солдат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 владея обстановкой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ак на троне, бля, сидят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то командовали с трону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АЛЕША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ой-кого в лесу собрать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 xml:space="preserve">И глухую оборону 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До последнего держать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ГРОМОВ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 робей. И не дрожи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ыше голову держи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ушка – вот. Снаряды – вон…</w:t>
      </w:r>
    </w:p>
    <w:p>
      <w:pPr>
        <w:pStyle w:val="TextBodyIndent"/>
        <w:ind w:left="0" w:firstLine="720"/>
        <w:rPr/>
      </w:pPr>
      <w:r>
        <w:rPr>
          <w:i w:val="false"/>
          <w:szCs w:val="28"/>
        </w:rPr>
        <w:tab/>
        <w:tab/>
        <w:tab/>
        <w:t>«Чурок» много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АЛЕША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ab/>
        <w:t>Миллион!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ГРОМОВ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Значит, так: сварганишь кофе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Связь наладишь, а потом –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Рыть окоп на полный профиль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За висячим, бля, мостом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 xml:space="preserve">Не удержим силы адской – 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Будет нам могилой братской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Остановим на мосту –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ам повесят по кресту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 проста у нас задача –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Супротив полков стоять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И жара вокруг собачья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е охота воевать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удь сипит. Морщины смяты.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Зуб шатается, проклятый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Эх, сейчас бы ко врачу…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Выпить хочешь?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АЛЕША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ab/>
        <w:t>Не хочу…</w:t>
      </w:r>
    </w:p>
    <w:p>
      <w:pPr>
        <w:pStyle w:val="TextBodyIndent"/>
        <w:ind w:left="0" w:firstLine="720"/>
        <w:rPr/>
      </w:pPr>
      <w:r>
        <w:rPr>
          <w:i w:val="false"/>
          <w:szCs w:val="28"/>
        </w:rPr>
        <w:t xml:space="preserve">                                   </w:t>
      </w:r>
      <w:r>
        <w:rPr>
          <w:i w:val="false"/>
          <w:szCs w:val="28"/>
        </w:rPr>
        <w:t>(</w:t>
      </w:r>
      <w:r>
        <w:rPr>
          <w:szCs w:val="28"/>
        </w:rPr>
        <w:t>показывает вдаль рукой</w:t>
      </w:r>
      <w:r>
        <w:rPr>
          <w:i w:val="false"/>
          <w:szCs w:val="28"/>
        </w:rPr>
        <w:t>.)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Там, на лошади саврасой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На полтонны чистой массы,</w:t>
      </w:r>
    </w:p>
    <w:p>
      <w:pPr>
        <w:pStyle w:val="TextBodyIndent"/>
        <w:ind w:left="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еловек нерусский скачет.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у, и что же это значит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Я, конечное, профан.</w:t>
      </w:r>
    </w:p>
    <w:p>
      <w:pPr>
        <w:pStyle w:val="TextBodyIndent"/>
        <w:rPr/>
      </w:pPr>
      <w:r>
        <w:rPr>
          <w:i w:val="false"/>
          <w:szCs w:val="28"/>
        </w:rPr>
        <w:tab/>
        <w:tab/>
        <w:t>Может, это ихний Хан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У тебя в головке вывих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рямо скажем: ну и ну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Я таких, как ты, сопливых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е встречал за всю войну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Где, скажи, оно бывало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Кроме наших офицеров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б начальство гарцевало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а дистанции прицела?.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Щас я энтую му-м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Одним выстрелом сыму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 xml:space="preserve">Вон из леса… С краю! С краю! 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Где воронки от снарядов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Словно лава, вытекают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х десантные отряды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А по берегу реки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е шуми. Утешься. Будя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Как навозные жуки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Самоходные орудья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ы не видите, полковник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Если честно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Там! Опять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о полям идут морковны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Двадцать танков! Двадцать пять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Мы умрем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Пристал, репе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е гожусь на роль пророка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о по логике вещей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Обелиск нас ждет высоки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 xml:space="preserve">АЛЕША 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 xml:space="preserve">Может, нам гораздо лучше – 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Души слабые не мучить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, не веря в вознесенье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оискать пути спасенья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Ты такой – откуда родом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е татар, не турок, вроде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идно, русских половина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 говно. Или, что глина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у? Откель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Да я… из Пскова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Там маманя, две сестры –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Две невесты бестолковы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б их ели комары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Значит, мы сейчас с тобою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Форму сняв, заляжем в клевер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 татар сплошной гурьбою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ропускаем, бля, на север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б они парадным марше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 Петербург и на Москву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 на Псков, к сестрицам старши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Шли развеевать тоску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Боже праведный!.. Покуд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аш меня пугает нрав.</w:t>
      </w:r>
    </w:p>
    <w:p>
      <w:pPr>
        <w:pStyle w:val="TextBodyIndent"/>
        <w:rPr/>
      </w:pPr>
      <w:r>
        <w:rPr>
          <w:i w:val="false"/>
          <w:szCs w:val="28"/>
        </w:rPr>
        <w:tab/>
        <w:tab/>
        <w:t>Ведь они такие ж люди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Как и мы. Иль я не прав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Ладно, брат, устав нарушу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Отпускаю, черт с тобой…</w:t>
      </w:r>
    </w:p>
    <w:p>
      <w:pPr>
        <w:pStyle w:val="TextBodyIndent"/>
        <w:rPr/>
      </w:pPr>
      <w:r>
        <w:rPr>
          <w:i w:val="false"/>
          <w:szCs w:val="28"/>
        </w:rPr>
        <w:tab/>
        <w:tab/>
        <w:t>Помотаю «чуркам» душ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 погибну, как геро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  <w:tab/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ет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Что «нет»? Скажи на милость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С вами буду до конца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Гля! Россия прослезилась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От такого молодца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от приказ мой настоящий: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люнь на обе, брат, руки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 снарядов полный ящик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з кустов приволоки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Я ж  глотну глоточек водки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Бруствер выломлю к чертя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 лупить прямой наводкой</w:t>
        <w:tab/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о вчерашним, бля, друзьям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Дай фугасный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Есть – фугасный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у, под кем жирнее конь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олучай, холера ясна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, огонь?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Всегда огонь!</w:t>
      </w:r>
    </w:p>
    <w:p>
      <w:pPr>
        <w:pStyle w:val="TextBodyIndent"/>
        <w:rPr/>
      </w:pPr>
      <w:r>
        <w:rPr>
          <w:i w:val="false"/>
          <w:szCs w:val="28"/>
        </w:rPr>
        <w:tab/>
        <w:tab/>
        <w:tab/>
      </w:r>
      <w:r>
        <w:rPr>
          <w:szCs w:val="28"/>
        </w:rPr>
        <w:t>Залп орудия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у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опали! Прямо в кучу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Так… Другой снаряд клади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ушку, брат, на всякий случай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уть левее наводи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 xml:space="preserve">  Готов!</w:t>
      </w:r>
    </w:p>
    <w:p>
      <w:pPr>
        <w:pStyle w:val="TextBodyIndent"/>
        <w:rPr/>
      </w:pPr>
      <w:r>
        <w:rPr>
          <w:i w:val="false"/>
          <w:szCs w:val="28"/>
        </w:rPr>
        <w:tab/>
        <w:tab/>
        <w:t xml:space="preserve">            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Прямой наводкой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о захватчикам… Огонь!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/>
      </w:pPr>
      <w:r>
        <w:rPr>
          <w:i w:val="false"/>
          <w:szCs w:val="28"/>
        </w:rPr>
        <w:tab/>
        <w:tab/>
        <w:tab/>
      </w:r>
      <w:r>
        <w:rPr>
          <w:szCs w:val="28"/>
        </w:rPr>
        <w:t>Залп орудия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Там бегут! Ура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ab/>
        <w:t>Погодь ты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Справа лезет шелупонь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ушкой меть в колонну танков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Я же – всадников… к ежу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Этой долбаной берданкой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уть пониже усажу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</w:t>
      </w:r>
      <w:r>
        <w:rPr>
          <w:szCs w:val="28"/>
        </w:rPr>
        <w:t>Громов ложится с автоматом на бруствер. Залп орудия. Автоматная очередь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Как успехи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Есть успех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Танк на месте кружится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А у вас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Да как у всех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Косим вдоль по улице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Атакуют прямо в лоб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 по флангам ломятся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ереходит на галоп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ражеская конниц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-а-а… Забегали, вонючки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сё вам соль да карава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А мы щас по-русски вздрючим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hanging="0"/>
        <w:rPr/>
      </w:pPr>
      <w:r>
        <w:rPr>
          <w:i w:val="false"/>
          <w:szCs w:val="28"/>
        </w:rPr>
        <w:t xml:space="preserve">     </w:t>
      </w:r>
      <w:r>
        <w:rPr>
          <w:szCs w:val="28"/>
        </w:rPr>
        <w:t>Раздается близкий залп. Алеша падае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арень… Что же ты?.. Вставай!.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елый стал, как будто лебед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с тобою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Разомлел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жет, я уже на неб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ГРОМОВ 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(</w:t>
      </w:r>
      <w:r>
        <w:rPr>
          <w:szCs w:val="28"/>
        </w:rPr>
        <w:t>склонившись над Алешей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т, пока что на Земл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ихо как… Молчат стрижи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ренье, вроде, сузилось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счас встан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олеж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, брат, контузи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лежи, а я опят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кошу, браток, их малос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м недолго воеват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родной земле осталось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елый свет нелепо скрое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 войны такой закон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каблучивают дво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воюет миллион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Громов стреляет из автомата, не ложась на землю. За его спиной поднимается с трудом Алеша, заряжает пушку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За российские знаменья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 за нашего вождя –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 рот ему кило печенья –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Жизнь отдать собрался я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firstLine="720"/>
        <w:rPr>
          <w:szCs w:val="28"/>
        </w:rPr>
      </w:pPr>
      <w:r>
        <w:rPr>
          <w:szCs w:val="28"/>
        </w:rPr>
        <w:t>Залп орудия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Леша! Милый мой! Голубчик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Ты в строю? В строю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ab/>
        <w:t>Ага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Как глаза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Как будто лучше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Только тянется нога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Дай-ка, братец, бронебойны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бы их простыл и след,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режем силою достойной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Ящик пуст. Снарядов нет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 же долго так наживк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з последних тянут жил?.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/>
      </w:pPr>
      <w:r>
        <w:rPr>
          <w:i w:val="false"/>
          <w:szCs w:val="28"/>
        </w:rPr>
        <w:t xml:space="preserve">          </w:t>
      </w:r>
      <w:r>
        <w:rPr>
          <w:szCs w:val="28"/>
        </w:rPr>
        <w:t>Рядом разрывается снаряд. Громов падает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Громов, миленький, вы живы?</w:t>
      </w:r>
    </w:p>
    <w:p>
      <w:pPr>
        <w:pStyle w:val="TextBodyIndent"/>
        <w:rPr/>
      </w:pPr>
      <w:r>
        <w:rPr>
          <w:i w:val="false"/>
          <w:szCs w:val="28"/>
        </w:rPr>
        <w:tab/>
        <w:tab/>
        <w:t>Или нет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ГРОМОВ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Как будто жив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очь в глазах… Дыряв живот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Дурь бросается в виски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сё нормально… Только вот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еребиты две руки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 тебя ли всё на мест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ки? Нос? Глазная сет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хочу, признаюсь честн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скорее умере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по мне такая ноша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дному держать полк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… держись… Держись, Алеша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м остались пустяки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мирают иногд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 грибов, что в банках-то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Есть гранаты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Есть одн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противотанкова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аль, не действую руками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начит, ты конец верши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нь чеку и между нам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мерть мгновенную держ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Лишь приблизятся, паскуды, 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пускай – и к Богу в рай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покуда есть секунд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прощаемся дава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ечность ждет тебя отнын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ечность, парень, не инач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теперь роднее сын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ля мен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Сейчас заплач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szCs w:val="28"/>
        </w:rPr>
      </w:pPr>
      <w:r>
        <w:rPr>
          <w:szCs w:val="28"/>
        </w:rPr>
        <w:t>Показываются татарские воин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ошли, кажись, довольн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, сыночек, пробил час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мирать, скажите, больно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ведь тоже в первый раз…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Что б сказать, но кроме мат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жных слов не нахож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– пора. Пускай гранат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ямо здесь, где я леж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Если  Т а м  судьба разлучит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 меня не забывайт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 меня нет друга лучше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проща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 вы – прощайте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>Алеша отпускает гранату. Она катится по траве. Алеша закрывает глаза, затыкает уши пальцами. Татарские воины падают ниц</w:t>
      </w:r>
      <w:r>
        <w:rPr>
          <w:i w:val="false"/>
          <w:szCs w:val="28"/>
        </w:rPr>
        <w:t>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 xml:space="preserve">Как была она прекрасна – 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а жизнь… Теперь – в другой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озрительно ужасн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ремя тянется поро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 – уже? Оно свершилос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ы на небе?.. Здесь тепло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ошла нас Божья милос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дно, время не пришло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 xml:space="preserve">                                                 </w:t>
      </w:r>
      <w:r>
        <w:rPr>
          <w:i w:val="false"/>
          <w:szCs w:val="28"/>
        </w:rPr>
        <w:t>КАРТИНА  ТРЕТЬЯ</w:t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/>
      </w:pPr>
      <w:r>
        <w:rPr>
          <w:szCs w:val="28"/>
        </w:rPr>
        <w:t>Татарские воины набрасываются на Алешу и Громова</w:t>
      </w:r>
      <w:r>
        <w:rPr>
          <w:i w:val="false"/>
          <w:szCs w:val="28"/>
        </w:rPr>
        <w:t>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– мальчишку потрошу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 – хватайте командира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сторожней попрош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испачкайте мундир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ОЧУ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атяните узел толком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оть и ранен, хоть и пья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глядит, зараза, волком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оспода! Вниманье! Хан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hanging="0"/>
        <w:rPr/>
      </w:pPr>
      <w:r>
        <w:rPr>
          <w:szCs w:val="28"/>
        </w:rPr>
        <w:t xml:space="preserve">  </w:t>
      </w:r>
      <w:r>
        <w:rPr>
          <w:szCs w:val="28"/>
        </w:rPr>
        <w:t>Появляется  ХАН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кажи, каких герое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оизводит Русь на свет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их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   Д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о их лишь дво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де други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рочих не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 всё?.. Тебе не верю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Ложь карает наш зако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десь должон, по крайней мер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ыть хотя бы батальон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 хитрого покро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х тактические игр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т, мой Хан, здесь было дво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сражались, словно тигр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х прикончит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               Нет, не тут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Пусть отправят в институт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 исследовали свойст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еспричинного геройств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усть возьмут анализ кровк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ечень вырежут. Пуска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ссуют мозги по полка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нял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   Понял.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Исполня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 xml:space="preserve">   </w:t>
      </w:r>
      <w:r>
        <w:rPr>
          <w:i w:val="false"/>
          <w:szCs w:val="28"/>
        </w:rPr>
        <w:tab/>
      </w:r>
      <w:r>
        <w:rPr>
          <w:szCs w:val="28"/>
        </w:rPr>
        <w:t>ХАН  уходит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ab/>
        <w:t>ТОХУЧАР (</w:t>
      </w:r>
      <w:r>
        <w:rPr>
          <w:szCs w:val="28"/>
        </w:rPr>
        <w:t>Громову</w:t>
      </w:r>
      <w:r>
        <w:rPr>
          <w:i w:val="false"/>
          <w:szCs w:val="28"/>
        </w:rPr>
        <w:t>)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Тесен мир, мой дорогой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омнишь, как на практике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 академии одной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Изучали тактику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ГРОМОВ </w:t>
      </w:r>
    </w:p>
    <w:p>
      <w:pPr>
        <w:pStyle w:val="TextBodyIndent"/>
        <w:rPr/>
      </w:pPr>
      <w:r>
        <w:rPr>
          <w:i w:val="false"/>
          <w:szCs w:val="28"/>
        </w:rPr>
        <w:t xml:space="preserve">                   </w:t>
      </w:r>
      <w:r>
        <w:rPr>
          <w:i w:val="false"/>
          <w:szCs w:val="28"/>
        </w:rPr>
        <w:t>(</w:t>
      </w:r>
      <w:r>
        <w:rPr>
          <w:szCs w:val="28"/>
        </w:rPr>
        <w:t>Тохучару, узнавая его, наконец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Тоха! Ты? Ядрена мама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ж баллистики не знал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теперь, видать, у Хан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амый главный генерал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учился лишь от скук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в науках не знаток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беждают не науки,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А характеры, дружок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Не скрипи зубами. Рано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ыпей, выпей. Будешь жить.</w:t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 xml:space="preserve">       </w:t>
      </w:r>
      <w:r>
        <w:rPr>
          <w:i w:val="false"/>
          <w:szCs w:val="28"/>
        </w:rPr>
        <w:t>(</w:t>
      </w:r>
      <w:r>
        <w:rPr>
          <w:szCs w:val="28"/>
        </w:rPr>
        <w:t>Подчиненным.</w:t>
      </w:r>
      <w:r>
        <w:rPr>
          <w:i w:val="false"/>
          <w:szCs w:val="28"/>
        </w:rPr>
        <w:t>)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Ну-ка, вымыть спиртом раны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И повязки наложить!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А потом отправить тихо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 заведение для психов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Случай этот не впервой –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Оба тронулись башкой.</w:t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ab/>
        <w:t>ГРОМОВ (</w:t>
      </w:r>
      <w:r>
        <w:rPr>
          <w:szCs w:val="28"/>
        </w:rPr>
        <w:t>Алеше</w:t>
      </w:r>
      <w:r>
        <w:rPr>
          <w:i w:val="false"/>
          <w:szCs w:val="28"/>
        </w:rPr>
        <w:t>)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место гибели геройской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от такой, сынок, итог,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от такого, бляха, свойства…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омов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   Что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Храни вас Бог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, малыш, подвержен блуд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ью, курю… Я – раб желанья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за вас молиться буд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 последнего дыханья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Громова и Алешу вытаскивают с поляны. Появляется ХАН. Охранник записывает его речь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ХАН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ab/>
        <w:tab/>
        <w:t>Мы, великий полководец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огромнейшей страны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лубоки, как тот колодец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соки, как лёт стрелы…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</w:t>
      </w:r>
      <w:r>
        <w:rPr>
          <w:i w:val="false"/>
          <w:szCs w:val="28"/>
        </w:rPr>
        <w:t>(</w:t>
      </w:r>
      <w:r>
        <w:rPr>
          <w:szCs w:val="28"/>
        </w:rPr>
        <w:t>Замечает Тохучара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сейчас народ-то славил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бы видел… Просто дико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ленных нет? Уже отправил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чно так, мой Хан велики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твоей доволен служб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лагодарен.</w:t>
      </w:r>
    </w:p>
    <w:p>
      <w:pPr>
        <w:pStyle w:val="TextBodyIndent"/>
        <w:ind w:left="360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о тепер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зарез Отчизне нужн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ы был раздавлен зверь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возьми четыре сотн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на север, вдоль рек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збежав опеки плотно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влеки врагов полки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м, в болотах непотребных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сь потерпит полный крах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иступить дозволь немедля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ействуй, брат. С тобой Аллах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 xml:space="preserve">                                                 </w:t>
      </w:r>
      <w:r>
        <w:rPr>
          <w:i w:val="false"/>
          <w:szCs w:val="28"/>
        </w:rPr>
        <w:t>КАРТИНА  ЧЕТВЕРТАЯ</w:t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            </w:t>
      </w:r>
      <w:r>
        <w:rPr>
          <w:szCs w:val="28"/>
        </w:rPr>
        <w:t>В кабинете ПРЕЗИДЕНТ  и ТЕНЬ</w:t>
      </w:r>
      <w:r>
        <w:rPr>
          <w:i w:val="false"/>
          <w:szCs w:val="28"/>
        </w:rPr>
        <w:t>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увидел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   </w:t>
        <w:tab/>
        <w:t>Без сомнень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… дикий произвол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какое впечатлень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ой конкретный произвел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… Возможно, по шаблону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-то, знаете, бумажн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ы держали оборону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прочем, здесь другое важн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ласть шатается… Разброд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аль, когда был у рул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т подленький народ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извел я до нул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начит, вы себя вините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новат, о том и реч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же делать мне? Скажит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страну-то убереч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скажите… Мне так тошн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скажу. И не прос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зор подыми заполошны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историю Руси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Кто из нас, мужей державных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ей Олимп высок и важе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сле похоронов славных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был по уши обгажен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– мессия от природы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рожден на свет зате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 от имени народ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правлять народом все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и таком, как ты, мессии 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бедишь ли?.. Черта с дв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равно сожгут Россию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татары, так мордв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ешно так морочить нас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трагичном рубеж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ня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ОЛОС  СОФЬ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   Что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Который час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ОЛОС  СОФЬ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лчетвертого уж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ж, простите, буду са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ой налаживать часа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ногда куранты врут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  </w:t>
      </w:r>
      <w:r>
        <w:rPr>
          <w:szCs w:val="28"/>
        </w:rPr>
        <w:t>Входит СОФЬЯ, включает свет. ТЕНЬ исчезает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не спишь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До сна ли тут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лышно было из покое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кричал. Но что тако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иложить к затылку лед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епуха. Сейчас пройде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в душе ли ноют раны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. И всеми я обману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ш купец налог не плати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а, блин, война некстат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зятки, ложь… А то – манера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говаривать и влас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есхозяйственность, холер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всеместно развелас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тускнела мать-природ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ник естественный приплод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в мои правленья годы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ьет по-прежнему народ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ня, друг, скажи по чест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ты видишь в этом мест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вой портрет в канве злат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ени… нет ли там какой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ли запаха в квартир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меня пугаешь, милы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ря не жги в приемной свеч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й таблетку и вод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ы сном пустым облегчит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осударевы мозг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    </w:t>
      </w:r>
      <w:r>
        <w:rPr>
          <w:szCs w:val="28"/>
        </w:rPr>
        <w:t>СОФЬЯ  выходит</w:t>
      </w:r>
      <w:r>
        <w:rPr>
          <w:i w:val="false"/>
          <w:szCs w:val="28"/>
        </w:rPr>
        <w:t>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т бы утречком проснуться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Шмель жужжит, мычит коров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лочко парное в блюдце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лава Богу, в Огарёво!.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лышать звон пилы в сара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омон челяди. И тут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равы пятками лома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тихаря сбежать на пруд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х, мечты…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СОФЬЯ (</w:t>
      </w:r>
      <w:r>
        <w:rPr>
          <w:szCs w:val="28"/>
        </w:rPr>
        <w:t>входя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ас ждут в приемн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раной всех гони метло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замок повесь огромны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кремлевской проходн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ыли б то простые лиц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становленные в росте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наше времечко в столиц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осто так не едут в гост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, упрямясь дальш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 играете с огне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дут вас подданные ваш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 ненормированным дне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обычно, бестолков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лен совета 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красивый, как царевич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убернатор Кукаревич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час ужасно неурочны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им нужно, мать их так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светить желают срочн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становку на местах.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руках озябли пальц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ердце екает в груди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куда ж девать мерзавцев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елать нечего… веди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ОФЬЯ  выходи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же там могло случиться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провинция злобится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Грязь, измены, мордобой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Процветает домостро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то-то силою уволе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то-то властью недоволе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р, дожди и сивый бред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ведь страшного-то не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               </w:t>
      </w:r>
      <w:r>
        <w:rPr>
          <w:szCs w:val="28"/>
        </w:rPr>
        <w:t>Входят ПЕТУХОВА и КУКАРЕВИЧ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, признаюсь, тронут очен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пришли в четыре ноч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жет, кофе? Сигарету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м для чая время нет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 отец нам…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ПЕТУХОВА (</w:t>
      </w:r>
      <w:r>
        <w:rPr>
          <w:szCs w:val="28"/>
        </w:rPr>
        <w:t>с сарказмом</w:t>
      </w:r>
      <w:r>
        <w:rPr>
          <w:i w:val="false"/>
          <w:szCs w:val="28"/>
        </w:rPr>
        <w:t>)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</w:t>
      </w:r>
      <w:r>
        <w:rPr>
          <w:i w:val="false"/>
          <w:szCs w:val="28"/>
        </w:rPr>
        <w:t>Может, отчим?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УКАРЕВИЧ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Как сыны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ЕТУХОВА (</w:t>
      </w:r>
      <w:r>
        <w:rPr>
          <w:szCs w:val="28"/>
        </w:rPr>
        <w:t>ехидно)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А, может, дочки?</w:t>
      </w:r>
    </w:p>
    <w:p>
      <w:pPr>
        <w:pStyle w:val="TextBodyIndent"/>
        <w:rPr/>
      </w:pPr>
      <w:r>
        <w:rPr>
          <w:i w:val="false"/>
          <w:szCs w:val="28"/>
        </w:rPr>
        <w:tab/>
        <w:tab/>
        <w:t xml:space="preserve">            КУКАРЕВИЧ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Мы хотим…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РЕЗИДЕНТ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Прошу короч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лько суть, и ту – не очен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ы хотим другого пущ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зделив влиянья сфер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судить вопрос текущи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инять экстренные мер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 войне скажу особо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ут глядеть вам надо в об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ша цель – стремленье к миру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укаревич, информиру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ал Козельск. В осаде Тула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тарва дала зарок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Рязань в кольцо сомкнул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 Москвы – один бросок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мет, зараза, на педал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ространство словно ес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 Коломною видал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среду вражеский разъезд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коль бы мы не говорил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толк никак я не возьму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брал он зачем Россию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 затеять кутерьму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реди нас, как Божий дар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ждый третий, блин, татар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, хотя и русский бари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ам немножечко татарин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ПЕТУХОВА (</w:t>
      </w:r>
      <w:r>
        <w:rPr>
          <w:szCs w:val="28"/>
        </w:rPr>
        <w:t>за спиной Кукаревича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о мне татары тож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лиже, чем вот эти рожи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не все, конечно, знаеш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по службе доложу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уже редко, но бывае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лько в сказках и в ад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фтяной потенциал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тарвою вредной скова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народ, от стар до мал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На хер деморализова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во флоте и в верхах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лужат, вроде, не за страх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И в Генштабе, и в подлодке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раженческие нотк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разрушены перроны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Между них снуют вагон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татары по привычк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ут в Москву на электричк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, прям-таки, занятно…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СОФЬЯ (</w:t>
      </w:r>
      <w:r>
        <w:rPr>
          <w:szCs w:val="28"/>
        </w:rPr>
        <w:t>входя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дки нет. Один коньяк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ан, сдается мне, ребятк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литический маньяк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н, слыхали мы, не пье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и вина, ни самогон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ит Коран, прислугу бье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казнит врагов Закон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оворят, что по утра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ровь глотает он из ран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х, коварны, та-ра-ра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 непьющие тиран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удет вам друг перед друго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скаляться до бел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с поддерживают. Любят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т что пишут из села: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(</w:t>
      </w:r>
      <w:r>
        <w:rPr>
          <w:szCs w:val="28"/>
        </w:rPr>
        <w:t>Читает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«От упадка местных нрав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же колокол свято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 колокольни на управ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хнул в пост, ибеть, больш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 партийцы в моде был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 Совет здесь правил бал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татар, скажи, не ты л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им летом подослал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ы не жалуемся бол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, чтоб знал, предупредим: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Хрен последний и без сол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 сентябрю, кажись, съедим…»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т из Тулы, от фабричных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«Президенту. Кремль. Личн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ценск сожжен. Конец Рязан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 хохлы в плену в Казан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татары, слышь, балбес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ахватили Днепрогэс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теперь по русским нива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ут на «Тэ-тридцать четыре»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мы будем завтра кушат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Если фабрику разрушат?..»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жет, все не так уж плох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 владениях моих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т поборного налога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И шахтер как будто тих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Нет свобод … Но репа всходи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олным-полно пить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ставанье происходи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Лишь на почве быти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, вообще, в России – трудн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рожает киловат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сей хреновине подспудн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дно, климат виноват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?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Итак, параграф первый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ы Хана одолет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жно наш народ неверны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 спине дугой огре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в виду имеешь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Точно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зделяем всех подряд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бойцов, ибеть, сверхсрочных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…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</w:t>
      </w:r>
      <w:r>
        <w:rPr>
          <w:i w:val="false"/>
          <w:szCs w:val="28"/>
        </w:rPr>
        <w:tab/>
        <w:t xml:space="preserve">    Кого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 xml:space="preserve">    Заградотряд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чь. Окоп. Команду взводный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В бой дает… Атака в прах…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Что осилит страх природный?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Только очень страшный страх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вот тут-то наш отряд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добрый ряженый наряд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лг священный исполняет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спину тем, другим, стреляет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на фронте трудово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на фронте настояще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х держать под колпако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уть чего – ломаем хрящик!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Коли кто допустит брак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харю – фирменный кулак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ерекур затянут, мол,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о горячих шомполов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а в случай саботаж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ли где возникнет краж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усть хотя бы в первый раз,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улю гаду между глаз!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ыдаешь, дружочек, пенк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же слов не нахож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к и нас поставишь к стенк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знак протеста – ухожу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ой! Она погорячилас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удет. Кончим этот ла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своё, уж сделай милост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укаревич, излага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 меня такое мненье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 стратег, ядрена медь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лань, молящую спасень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ям на Запад простере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, в семье не без урод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среди ему подобных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дно, нашему народ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ыть рабом всего удобне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жет, Бог ему назначил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походы делать в Кры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искать свою удач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коленях перед ни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ссуждаешь крайне дерзк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здаешь ненужный фон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роектишко твой мерзки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мысла начисто лише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оль твое замесим тест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де тебе и этой дур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ы тогда отыщем мест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государственной структур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szCs w:val="28"/>
        </w:rPr>
      </w:pPr>
      <w:r>
        <w:rPr>
          <w:szCs w:val="28"/>
        </w:rPr>
        <w:t>Входит взволнованная  СОФЬ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м… Гонец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Гонец? И что ж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н изранен. В ребрах нож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, скажи, сказал гонец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 бегут. Пришел конец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ПЕТУХОВА (</w:t>
      </w:r>
      <w:r>
        <w:rPr>
          <w:szCs w:val="28"/>
        </w:rPr>
        <w:t>Президент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Погубил страну, Емеля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Это видно без очков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место крупного борделя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щи мелких бардачков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ПРЕЗИДЕНТ (</w:t>
      </w:r>
      <w:r>
        <w:rPr>
          <w:szCs w:val="28"/>
        </w:rPr>
        <w:t>приходя в себя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начит, так: закройте ставн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берите мой баул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немедленно поставьт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кабинете караул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(</w:t>
      </w:r>
      <w:r>
        <w:rPr>
          <w:szCs w:val="28"/>
        </w:rPr>
        <w:t>Софье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Дабы «чурок» позапутат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им положь мне на лиц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амолет сию минуту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парадное крыльцо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 xml:space="preserve">                                                 </w:t>
      </w:r>
      <w:r>
        <w:rPr>
          <w:i w:val="false"/>
          <w:szCs w:val="28"/>
        </w:rPr>
        <w:t>КАРТИНА  ПЯТАЯ</w:t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ab/>
        <w:tab/>
        <w:tab/>
      </w:r>
      <w:r>
        <w:rPr>
          <w:szCs w:val="28"/>
        </w:rPr>
        <w:t>В кабинет врываются  ТОХУЧАР  с воинами</w:t>
      </w:r>
      <w:r>
        <w:rPr>
          <w:i w:val="false"/>
          <w:szCs w:val="28"/>
        </w:rPr>
        <w:t>.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м стоять! К стене носами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 стенке! Живо! Пасть порву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szCs w:val="28"/>
        </w:rPr>
      </w:pPr>
      <w:r>
        <w:rPr>
          <w:szCs w:val="28"/>
        </w:rPr>
        <w:t>Стремительно  входит  ХА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сбылось!.. Москва – под нами!.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   </w:t>
      </w:r>
      <w:r>
        <w:rPr>
          <w:i w:val="false"/>
          <w:szCs w:val="28"/>
        </w:rPr>
        <w:t>(</w:t>
      </w:r>
      <w:r>
        <w:rPr>
          <w:szCs w:val="28"/>
        </w:rPr>
        <w:t>К присутствующим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оспода, а вы – в плен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ТОХУЧАР 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</w:t>
      </w:r>
      <w:r>
        <w:rPr>
          <w:i w:val="false"/>
          <w:szCs w:val="28"/>
        </w:rPr>
        <w:t>(</w:t>
      </w:r>
      <w:r>
        <w:rPr>
          <w:szCs w:val="28"/>
        </w:rPr>
        <w:t>указывая на Кукаревича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жет, этого красавц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м славянам напоказ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а раскормленные яйц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забор повесим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Мда-с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ы его подарим, циник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шей славной медицин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 татарскому народ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поганил он пород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</w:t>
      </w:r>
      <w:r>
        <w:rPr>
          <w:szCs w:val="28"/>
        </w:rPr>
        <w:t>КУКАРЕВИЧА  уводят</w:t>
      </w:r>
      <w:r>
        <w:rPr>
          <w:i w:val="false"/>
          <w:szCs w:val="28"/>
        </w:rPr>
        <w:t>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ТОХУЧАР 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</w:t>
      </w:r>
      <w:r>
        <w:rPr>
          <w:i w:val="false"/>
          <w:szCs w:val="28"/>
        </w:rPr>
        <w:t>(</w:t>
      </w:r>
      <w:r>
        <w:rPr>
          <w:szCs w:val="28"/>
        </w:rPr>
        <w:t>указывая на  Петухов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у как? Железом чисты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пытать насчет казны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ли кинуть резервистам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усть потешатся дед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rPr/>
      </w:pPr>
      <w:r>
        <w:rPr>
          <w:i w:val="false"/>
          <w:szCs w:val="28"/>
        </w:rPr>
        <w:t xml:space="preserve">                       </w:t>
      </w:r>
      <w:r>
        <w:rPr>
          <w:i w:val="false"/>
          <w:szCs w:val="28"/>
        </w:rPr>
        <w:t>(</w:t>
      </w:r>
      <w:r>
        <w:rPr>
          <w:szCs w:val="28"/>
        </w:rPr>
        <w:t>словно осуждая Тохучара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 молодежи, к сожаленью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амство липнет, как пыре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напрасно ждать почтен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 своих же сынове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ас, конечно, не колыши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зраст, пол, различье рас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, что движется и дыши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проскочит мимо вас…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  </w:t>
      </w:r>
      <w:r>
        <w:rPr>
          <w:i w:val="false"/>
          <w:szCs w:val="28"/>
        </w:rPr>
        <w:t>(</w:t>
      </w:r>
      <w:r>
        <w:rPr>
          <w:szCs w:val="28"/>
        </w:rPr>
        <w:t>Осматривая Петухов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кого подсунуть хочеш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арикам грядущей ночью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лице – печать удушь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лед привычек, морда сучь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ля домашнего тепл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ма явно не годна.</w:t>
      </w:r>
    </w:p>
    <w:p>
      <w:pPr>
        <w:pStyle w:val="TextBodyIndent"/>
        <w:rPr/>
      </w:pPr>
      <w:r>
        <w:rPr>
          <w:i w:val="false"/>
          <w:szCs w:val="28"/>
        </w:rPr>
        <w:t xml:space="preserve">                      </w:t>
      </w:r>
      <w:r>
        <w:rPr>
          <w:i w:val="false"/>
          <w:szCs w:val="28"/>
        </w:rPr>
        <w:t>(</w:t>
      </w:r>
      <w:r>
        <w:rPr>
          <w:szCs w:val="28"/>
        </w:rPr>
        <w:t>Петухова плюет в Хана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Смерть придумай сей невежд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оих мир не видел прежд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усть пока мотает срок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клетку бабу! Под замок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</w:r>
      <w:r>
        <w:rPr>
          <w:szCs w:val="28"/>
        </w:rPr>
        <w:t>ПЕТУХОВУ  уводя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Что за шум?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</w:t>
      </w:r>
      <w:r>
        <w:rPr>
          <w:i w:val="false"/>
          <w:szCs w:val="28"/>
        </w:rPr>
        <w:t>ТОХУЧАР</w:t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ab/>
        <w:tab/>
        <w:tab/>
        <w:t xml:space="preserve">   (</w:t>
      </w:r>
      <w:r>
        <w:rPr>
          <w:szCs w:val="28"/>
        </w:rPr>
        <w:t>Открывает окно. Врывается гул толпы</w:t>
      </w:r>
      <w:r>
        <w:rPr>
          <w:i w:val="false"/>
          <w:szCs w:val="28"/>
        </w:rPr>
        <w:t>).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ab/>
        <w:tab/>
        <w:t>Гвардейцы снова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В честь твою сошлись сюда.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Твоего, Великий, слова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ab/>
        <w:t>С нетерпеньем ждет Орда.</w:t>
      </w:r>
    </w:p>
    <w:p>
      <w:pPr>
        <w:pStyle w:val="TextBodyIndent"/>
        <w:ind w:left="2880" w:firstLine="720"/>
        <w:rPr/>
      </w:pPr>
      <w:r>
        <w:rPr>
          <w:i w:val="false"/>
          <w:szCs w:val="28"/>
        </w:rPr>
        <w:t>ХАН (</w:t>
      </w:r>
      <w:r>
        <w:rPr>
          <w:szCs w:val="28"/>
        </w:rPr>
        <w:t>выкрикивает в окно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м! От хана и до нищих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й указ, друзья, таков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анцевать на пепелищ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арорусских городов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ей! Гуляй! Круши обител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сравненный мой народ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твоё здесь, победитель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твоё. Вперед! Вперед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аждешь крови – так убе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пускаю грех заран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даю на десять дне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асть моих завоевани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баки и рынок платны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омтовары и кин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евок вольных, жен приватных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одвалы Росвин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рожай садов богаты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ерноземных нив дар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ур, индюшек, скот рогатый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твоё. Хватай! Бери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есять дней подряд купайс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русских банях, водку пе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сской плотью наслаждайс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есять пламенных ноче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 в указанные срок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стомленный и хмельно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ал богат не чувством тольк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богатым и мошн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ей! Гуляй, народ велики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костре устроив пир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толи порыв свой дики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к велит тебе Кумир!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ТОХУЧАР (</w:t>
      </w:r>
      <w:r>
        <w:rPr>
          <w:szCs w:val="28"/>
        </w:rPr>
        <w:t>закрывая окно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освети, Великий Ха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воему что делать рабу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Если русский хулиг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друг заступится за бабу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то за женщину вступитс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удь то мать, жена иль доч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уз на шею и в водиц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 глаз долой, из жизни проч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то за честь поднимет руку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ех на кол, с нутряным хрусто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усть он медленною муко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изнь поганую испусти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(</w:t>
      </w:r>
      <w:r>
        <w:rPr>
          <w:szCs w:val="28"/>
        </w:rPr>
        <w:t>указывая на Президента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А куда девать Папашу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вести на скотный двор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левую мыть параш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!.. Позор, позор, позор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b/>
          <w:i w:val="false"/>
          <w:szCs w:val="28"/>
        </w:rPr>
        <w:t xml:space="preserve">                                                       </w:t>
      </w:r>
      <w:r>
        <w:rPr>
          <w:b/>
          <w:i w:val="false"/>
          <w:szCs w:val="28"/>
        </w:rPr>
        <w:t>ДЕЙСТВИЕ  ВТОРОЕ</w:t>
      </w:r>
    </w:p>
    <w:p>
      <w:pPr>
        <w:pStyle w:val="TextBodyIndent"/>
        <w:ind w:lef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 xml:space="preserve">                                                         </w:t>
      </w:r>
      <w:r>
        <w:rPr>
          <w:i w:val="false"/>
          <w:szCs w:val="28"/>
        </w:rPr>
        <w:t>КАРТИНА  ШЕСТАЯ</w:t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 xml:space="preserve">Лагерь русских пленных. В клетке дремлет  ПЕТУХОВА. На поваленном столбе сидят  АЛЕША  и  ГРОМОВ. Они выковыривают тушенку из банок. 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360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ГРОМОВ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Ты не знаешь, что за баба?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Нет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   И я. Но как худа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о всему видать – ослабла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И зачем её сюда?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Знать, высокая персона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 клетку вот помещена,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Круглосуточной охраны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Удостоена одна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од открытым, видишь, небом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Может, банку кинем?</w:t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ab/>
        <w:t>(</w:t>
      </w:r>
      <w:r>
        <w:rPr>
          <w:szCs w:val="28"/>
        </w:rPr>
        <w:t>Кричит</w:t>
      </w:r>
      <w:r>
        <w:rPr>
          <w:i w:val="false"/>
          <w:szCs w:val="28"/>
        </w:rPr>
        <w:t>)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Мать!</w:t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ab/>
        <w:t>АЛЕША (</w:t>
      </w:r>
      <w:r>
        <w:rPr>
          <w:szCs w:val="28"/>
        </w:rPr>
        <w:t>испуганно</w:t>
      </w:r>
      <w:r>
        <w:rPr>
          <w:i w:val="false"/>
          <w:szCs w:val="28"/>
        </w:rPr>
        <w:t>)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Что вы! Что вы! Корки хлеба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Ей не велено давать.</w:t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ab/>
        <w:t>(</w:t>
      </w:r>
      <w:r>
        <w:rPr>
          <w:szCs w:val="28"/>
        </w:rPr>
        <w:t>Пауза</w:t>
      </w:r>
      <w:r>
        <w:rPr>
          <w:i w:val="false"/>
          <w:szCs w:val="28"/>
        </w:rPr>
        <w:t>)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Из коня, видать, тушенка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Я уж начал привыкать…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Ты не чавкай слишком громко,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Чтоб её не растравлять.</w:t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>А еще – скажи, Алеша,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ишет ли из дому мать?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И плохой или хороший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Слух на лагере слыхать?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Разговор идет таков: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Собираются опять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сех российских мужиков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На татарей исправлять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роде мы с тобой не турки,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Но понять не в силах сдуру,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Как рассчитывают «чурки»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Ту исполнить процедуру?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Кто с образованием,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Чик – и обрезание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У кого четыре класса,</w:t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>Тот и так татарин классный.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Что-то мне несимпатичны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ланы те… Мое, брат, мненье: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С этой вот обиды личной</w:t>
      </w:r>
    </w:p>
    <w:p>
      <w:pPr>
        <w:pStyle w:val="TextBodyIndent"/>
        <w:ind w:left="288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Их начнется пораженье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>Появляется  КУКАРЕВИЧ в татарской национальной одежде. На ходу что-то пишет в блокнот. Останавливается перед клетко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а! Знакомые всё лица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т не ждал увидеть снов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вам в клеточке сидитс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лен Совета Петухова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укаревич? Ну, и дело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Рад, поверьте, очень рад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оть сухарь заплесневелы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 пути занес бы, гад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вы, что вы! Я всё лет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белковой был диет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теперь, поверьте, са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Есть сажусь не по часа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, однако, стал похож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овечк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Это ложь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олосочек жидкова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– чирикнули, кастрат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иськи – во! Вразвалку пятк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опа, как у свиноматк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де в плечах крутая сила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 и вы не так красив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ри последних волосинк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кось торчат из-под косынк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фигурка – ох, не скрою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ямо смертушка с косою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     </w:t>
      </w:r>
      <w:r>
        <w:rPr>
          <w:szCs w:val="28"/>
        </w:rPr>
        <w:t>Появляется ХАН  в сопровождении  ТОХУЧАРА.</w:t>
      </w:r>
      <w:r>
        <w:rPr>
          <w:i w:val="false"/>
          <w:szCs w:val="28"/>
        </w:rPr>
        <w:t xml:space="preserve">  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: держава да держава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огда сабелькой криво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нимешь это покрывало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 маком шиш, да хрен с мукой!..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, как стало нам известн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чагами бурьян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арастает повсеместн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уютная стран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рат от брата отделилс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корню пожухла рож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буквально разразилс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кавалерии падеж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, что ныне происходи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з себя меня выводит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    </w:t>
      </w:r>
      <w:r>
        <w:rPr>
          <w:i w:val="false"/>
          <w:szCs w:val="28"/>
        </w:rPr>
        <w:t>(</w:t>
      </w:r>
      <w:r>
        <w:rPr>
          <w:szCs w:val="28"/>
        </w:rPr>
        <w:t>Кукаревич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стати, что за ахине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аша русская идея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ог такую выбрал глину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шу чтоб возделать плоть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Где на грамм мозгов куриных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илограмм души иде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в нас есть. Всего – без мер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Лень, предательство, химер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рудолюбие, притворств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ила, нежность и упорств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още жареных котле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сский ваш менталитет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ХАН (</w:t>
      </w:r>
      <w:r>
        <w:rPr>
          <w:szCs w:val="28"/>
        </w:rPr>
        <w:t>Тохучар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спеши, мой друг злословить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(</w:t>
      </w:r>
      <w:r>
        <w:rPr>
          <w:szCs w:val="28"/>
        </w:rPr>
        <w:t>Кукаревич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же вам судьба готовит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дку пить, покуда пьетс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ровать, пока не бьют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еть, покудова поетс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давать, пока беру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рать свое родств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 зари вести беседы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оджечь на Рождеств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м богатого сосед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, Аллах, тебе на милост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сь пытался я добы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блюдая справедливост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нашу веру обрати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Москву, источник скверны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Превратить в Сарай-Подвал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сегодня не увере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страну завоевал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Не сбылись лихие справ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вет искал – брожу во тьм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же степи и дубрав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ловно камеры в тюрьме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Воин мой под бабье пень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зомлел душой и тело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одвержен стал сомненья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правоте святого дел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н в помятом ходит плать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вор содержит неопрятн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ечерком, на склоне дн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почистит и кон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ьет вино преступно рано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Мой не чтит он пьедестал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дписаниям Коран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чиняться перестал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, Кумир премного мудрый, 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 просто «се ляви»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</w:t>
      </w:r>
      <w:r>
        <w:rPr>
          <w:i w:val="false"/>
          <w:szCs w:val="28"/>
        </w:rPr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наешь что? Мозги не пудр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а позов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</w:t>
      </w:r>
      <w:r>
        <w:rPr>
          <w:szCs w:val="28"/>
        </w:rPr>
        <w:t>(Кукаревич убегает)</w:t>
      </w:r>
      <w:r>
        <w:rPr>
          <w:i w:val="false"/>
          <w:szCs w:val="28"/>
        </w:rPr>
        <w:t>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ни дело – мимо, мимо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ветшал огромный до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уже неотвратим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ступает перело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</w:r>
    </w:p>
    <w:p>
      <w:pPr>
        <w:pStyle w:val="TextBodyIndent"/>
        <w:rPr>
          <w:szCs w:val="28"/>
        </w:rPr>
      </w:pPr>
      <w:r>
        <w:rPr>
          <w:i w:val="false"/>
          <w:szCs w:val="28"/>
        </w:rPr>
        <w:t xml:space="preserve">  </w:t>
      </w:r>
      <w:r>
        <w:rPr>
          <w:i w:val="false"/>
          <w:szCs w:val="28"/>
        </w:rPr>
        <w:t>(</w:t>
      </w:r>
      <w:r>
        <w:rPr>
          <w:szCs w:val="28"/>
        </w:rPr>
        <w:t>Возвращается Кукаревич, за ним следует Президент)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ХАН (</w:t>
      </w:r>
      <w:r>
        <w:rPr>
          <w:szCs w:val="28"/>
        </w:rPr>
        <w:t>Президент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очешь, брат, марихуанки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жет, выпить, отобедат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ли юной полонянк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лоть невинную отведать?</w:t>
      </w:r>
    </w:p>
    <w:p>
      <w:pPr>
        <w:pStyle w:val="TextBodyIndent"/>
        <w:rPr/>
      </w:pPr>
      <w:r>
        <w:rPr>
          <w:i w:val="false"/>
          <w:szCs w:val="28"/>
        </w:rPr>
        <w:t xml:space="preserve">                         </w:t>
      </w:r>
      <w:r>
        <w:rPr>
          <w:i w:val="false"/>
          <w:szCs w:val="28"/>
        </w:rPr>
        <w:t>(</w:t>
      </w:r>
      <w:r>
        <w:rPr>
          <w:szCs w:val="28"/>
        </w:rPr>
        <w:t>утирает лицо платком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И печёт несильно вроде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А, гляди, уж лоб вспотел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к и будем – о погоде?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От меня - чего хотел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сь прижал, как будто прессо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она не стонет шибк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чем секрет? Открой завесу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означь мою ошибк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разгадку этой тайны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дно даже за верст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ль задумки – гениальна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Исполненье – не в п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ы с тобой одной породы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Выручай, как было прежд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 татарского народ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последняя надежд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оли хочешь наше мнень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забудь, что ты кумир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артизанское движенье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Тут нагуливает жир.</w:t>
      </w:r>
    </w:p>
    <w:p>
      <w:pPr>
        <w:pStyle w:val="TextBodyIndent"/>
        <w:rPr/>
      </w:pPr>
      <w:r>
        <w:rPr>
          <w:i w:val="false"/>
          <w:szCs w:val="28"/>
        </w:rPr>
        <w:t xml:space="preserve">                  </w:t>
      </w:r>
      <w:r>
        <w:rPr>
          <w:szCs w:val="28"/>
        </w:rPr>
        <w:t>(Показывает на Алешу и Громова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з тюрьмы и лагере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сских выпусти люде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получится ли смуты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должно. Сию минуту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рочно, но без лишней давк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ргашей – за их прилавк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ботяг отправь отдельн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 заводам и котельны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то в село, тому бесплатно-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абли, вилы и лопату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лгектара целины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семян за полцен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ы он избу собрал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вадьбу дочери сыграл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в ноябрьские дн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дал оброк в казну Орд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усть татарские солдаты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Жен берут из русской хаты.  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Дабы в нацию крутую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ыл народ сплоче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В какую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назвать, скажу, как другу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т значенья ни фиг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лько б рожь дала по круг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рок тонн на десять г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представь: житуха – мёд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рактор с чистою кабин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в ангаре, за овино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прятан личный самоле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ражка есть, стоит варень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закромах зерна полн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говно на удобрень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по тыще за кил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 (</w:t>
      </w:r>
      <w:r>
        <w:rPr>
          <w:szCs w:val="28"/>
        </w:rPr>
        <w:t>Хан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, на ваш взирая лик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жу: солнышко восходи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одно на ум приходит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 чего Аллах велик!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ватит ангельского пень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зять немедленный размах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оренного улучшен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селе и в городах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hanging="0"/>
        <w:rPr/>
      </w:pPr>
      <w:r>
        <w:rPr>
          <w:i w:val="false"/>
          <w:szCs w:val="28"/>
        </w:rPr>
        <w:t xml:space="preserve">     </w:t>
      </w:r>
      <w:r>
        <w:rPr>
          <w:szCs w:val="28"/>
        </w:rPr>
        <w:t>ХАН  уходи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rPr/>
      </w:pPr>
      <w:r>
        <w:rPr>
          <w:i w:val="false"/>
          <w:szCs w:val="28"/>
        </w:rPr>
        <w:t xml:space="preserve">                                            </w:t>
      </w:r>
      <w:r>
        <w:rPr>
          <w:i w:val="false"/>
          <w:szCs w:val="28"/>
        </w:rPr>
        <w:t>КАРТИНА  СЕДЬМАЯ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В кабинете за столом работает ПРЕЗИДЕНТ. Появляется  ТЕНЬ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firstLine="720"/>
        <w:rPr/>
      </w:pPr>
      <w:r>
        <w:rPr>
          <w:i w:val="false"/>
          <w:szCs w:val="28"/>
        </w:rPr>
        <w:t>ТЕНЬ (</w:t>
      </w:r>
      <w:r>
        <w:rPr>
          <w:szCs w:val="28"/>
        </w:rPr>
        <w:t>чихая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ыро здесь. А, может, гриппо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здух сильно заражен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</w:t>
      </w:r>
      <w:r>
        <w:rPr>
          <w:i w:val="false"/>
          <w:szCs w:val="28"/>
        </w:rPr>
        <w:t>(</w:t>
      </w:r>
      <w:r>
        <w:rPr>
          <w:szCs w:val="28"/>
        </w:rPr>
        <w:t>Замечает Президента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опять я с этим типо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живой? Я пораже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общить тебе желаю: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лжность старую свою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и раньше, занимаю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о-прежнему в строю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ут не знаю, чем и крыть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В наши дни, в расцвет Систем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оть и трудно было жит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 ядом не было проблемы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начит, ты по сей мом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т… как там… Президент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теперь российский Ха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шим гражданам паха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оже праведный, спаси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, я Хан всея Рус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дивлен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ЕНЬ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Да как-то, знаеш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«Ханом» ухо не ласкаеш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т «Генсек» – другое дел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веже, простенько и смел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рой меняется, но м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долев судьбы напаст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железные лом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разуем стержень власти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  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дверь заглядывает  ХАН. ТЕНЬ исчезает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зреши?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Зайди в квартир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дела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еплохо, н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терял я орентиры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 и гордость заодн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сгущай, голубчик, краск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изнь очернить не спеши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И давай заложим смазк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недра чувственной душ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десь, на фоне превращен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селения в татар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Есть большие достижен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сфере «деньги и товар»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ерестали кушать сал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юду – новый колорит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Москва прилично стал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-татарски говори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 ночам кошмары мучат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Крым слетай – хороший кра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ль в Казань на всякий случа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понедельник поезжа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есны мне кремлёвски тропы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луну охота выть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(</w:t>
      </w:r>
      <w:r>
        <w:rPr>
          <w:szCs w:val="28"/>
        </w:rPr>
        <w:t>Возбуждаясь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евать позволь Европу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ариж дотла спалить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ты, что ты! Кто услышит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меху будет на весь до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ы уж, братец мой, потиш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выпячивай синдром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Иль до яблочного Спас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аточу в тюрьме угрюмо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 сухарь и чарку квас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ХАН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подумаю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Подума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szCs w:val="28"/>
        </w:rPr>
      </w:pPr>
      <w:r>
        <w:rPr>
          <w:i w:val="false"/>
          <w:szCs w:val="28"/>
        </w:rPr>
        <w:t xml:space="preserve">                 </w:t>
      </w:r>
      <w:r>
        <w:rPr>
          <w:szCs w:val="28"/>
        </w:rPr>
        <w:t xml:space="preserve">ХАН  удаляется. Входит СОФЬЯ. 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firstLine="720"/>
        <w:rPr/>
      </w:pPr>
      <w:r>
        <w:rPr>
          <w:i w:val="false"/>
          <w:szCs w:val="28"/>
        </w:rPr>
        <w:t>СОФЬЯ</w:t>
      </w:r>
      <w:r>
        <w:rPr>
          <w:i w:val="false"/>
          <w:szCs w:val="28"/>
          <w:lang w:val="en-US"/>
        </w:rPr>
        <w:t xml:space="preserve"> </w:t>
      </w:r>
      <w:r>
        <w:rPr>
          <w:szCs w:val="28"/>
        </w:rPr>
        <w:t>(объявляет)</w:t>
      </w:r>
      <w:r>
        <w:rPr>
          <w:i w:val="false"/>
          <w:szCs w:val="28"/>
        </w:rPr>
        <w:t xml:space="preserve"> 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Председатель Менжелиса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етухова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ab/>
        <w:t>Ох, актрис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узатый, как канистр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укаревич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Замминистра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нать бы, гнать метлою драно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доели позарез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 какой-то нынче странны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ерт с тобой. Зови их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СОФ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</w:r>
      <w:r>
        <w:rPr>
          <w:i w:val="false"/>
          <w:szCs w:val="28"/>
          <w:lang w:val="en-US"/>
        </w:rPr>
        <w:t xml:space="preserve">Yes. 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szCs w:val="28"/>
          <w:lang w:val="en-US"/>
        </w:rPr>
      </w:pPr>
      <w:r>
        <w:rPr>
          <w:szCs w:val="28"/>
        </w:rPr>
        <w:t>Входит КУКАРЕВИЧ, следом  ПЕТУХОВА.  СОФЬЯ  удаляется.</w:t>
      </w:r>
    </w:p>
    <w:p>
      <w:pPr>
        <w:pStyle w:val="TextBodyIndent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  <w:lang w:val="en-US"/>
        </w:rPr>
        <w:t>Morning</w:t>
      </w:r>
      <w:r>
        <w:rPr>
          <w:i w:val="false"/>
          <w:szCs w:val="28"/>
        </w:rPr>
        <w:t>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Что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Аллах акбар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видал на свете пар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 с ушибленной тако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жусь, кажется, впервой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Ну? Опять, как по тревог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рвались, не меря пыл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уже попарил ноги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одушку на ночь взбил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 xml:space="preserve">КУКАРЕВИЧ </w:t>
      </w:r>
      <w:r>
        <w:rPr>
          <w:szCs w:val="28"/>
        </w:rPr>
        <w:t>(разворачивая газету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т, привез кусочек сал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 Мелитополя братан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зрешите мне сначал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ложить, товарищ Хан.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давай, тяни верблюд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 пустыне веков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ас теперь ничем отсюд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же шашкой дымовой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усский дух, как едкий пал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ех татарей пропитал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не вреш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rPr/>
      </w:pPr>
      <w:r>
        <w:rPr>
          <w:i w:val="false"/>
          <w:szCs w:val="28"/>
        </w:rPr>
        <w:t xml:space="preserve">                      </w:t>
      </w:r>
      <w:r>
        <w:rPr>
          <w:i w:val="false"/>
          <w:szCs w:val="28"/>
        </w:rPr>
        <w:t>(</w:t>
      </w:r>
      <w:r>
        <w:rPr>
          <w:szCs w:val="28"/>
        </w:rPr>
        <w:t>толкая локтем Кукаревича</w:t>
      </w:r>
      <w:r>
        <w:rPr>
          <w:i w:val="false"/>
          <w:szCs w:val="28"/>
        </w:rPr>
        <w:t>)</w:t>
      </w:r>
    </w:p>
    <w:p>
      <w:pPr>
        <w:pStyle w:val="TextBodyIndent"/>
        <w:ind w:left="360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кажи, бедняга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тверждаю под присягой.</w:t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щий выведем итог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в болоте нашем гадко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тарва, прости нас Бог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Растворилась без остатк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то бы знал и кто бы ведал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так лихо заживем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, знаете, побед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 пути, куда иде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А куда задвинем Хана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жет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Нет. Пока что ран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нь пойдет на целый свет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же был авторите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Жизни в ём, как в старых шпротах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оих срок уже пробил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ожет быть, Кремлевской ротой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командовать дадим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же, в этом есть резо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усть майорский шьет погон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оложу вам, господ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визит ваш, без сомнен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с порадовал сполн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зитивным наполненье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, о чем вчерась мечтали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ынче рядышком, вблиз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 бы лучше выпить дал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 (кричит)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ня, друг! Сообрази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ОФЬЯ  вносит поднос. Присутствующие разбирают фужеры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а победу, что так близко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За России новый лик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 скорее стал английски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осударственный язык!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КАРТИНА  ВОСЬМАЯ</w:t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АЛЕША  стоит, задрав голову, разглядывает архитектуру Кремля. За плечом у него котомка, в руке старенькая гитара. Появляется  ГРОМОВ. Торопится. Сталкивается с  АЛЕШЕЙ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очь, мальчишка незнакомый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не то в нокаут брошу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Это вы, товарищ Громов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? Постой-ка… Ты - Алеша!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ратец мой, сынок сердечный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тебя уж, делом грешны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забыл среди суе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 и ты, поди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Я – нет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</w:t>
      </w:r>
      <w:r>
        <w:rPr>
          <w:i w:val="false"/>
          <w:szCs w:val="28"/>
        </w:rPr>
        <w:t>ГРОМОВ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Жизнь – прекраснейшая нош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ги стерты, шум в башке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кручусь, кручусь, Алеш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ловно вошь на гребешк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 облаках я не витаю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оронюсь лихого пьянств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копеечку клепаю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з воздушного пространств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! Завел жену вторую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бы денег был излишек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ам немножечко ворую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 своих друзей-воришек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 схватил кругом и сплош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, а ты-то как живеш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живу по совести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?.. Вот это новости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 секрету сообщаю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Что стихи я сочиняю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Ё-моё! Вот это лужа…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 – лады, бывает хуж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зывает удивлень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ты жив при этом дар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почём стихотворенья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ынче стоят на базаре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естры как? Жива ли мат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х,  не будем вспомина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 ведь по миру мотаюс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остраданием питаюс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А у нас одна лишь тайна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продать, почем купи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является  ТОХУЧАР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ужики, у вас случайн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найдется закурит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Лёш, гляди, знакомый тож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ъявился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Мать честна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Мы твоей татарской роже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рикурить дадим сполна!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>ГРОМОВ  хватает ТОХУЧАРА за грудки, начинает лупить его. АЛЕША  бросается разнимать их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/>
      </w:pPr>
      <w:r>
        <w:rPr>
          <w:i w:val="false"/>
          <w:szCs w:val="28"/>
        </w:rPr>
        <w:tab/>
        <w:tab/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омов! Нет! Не надо трогать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ак и жизни пореши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она дается Богом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отымется лишь Им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ГРОМОВ  успокаивается, что-то вынимает из кармана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, смотри, в кармане крайне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дки ровно полкил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дивительно случайн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наружил я в пальто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 меня же, как ни странн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ри пластмассовых стакан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У меня с помин вчерашних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Есть кутья и пол-лаваш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szCs w:val="28"/>
        </w:rPr>
      </w:pPr>
      <w:r>
        <w:rPr>
          <w:szCs w:val="28"/>
        </w:rPr>
        <w:t>Они располагаются на газоне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88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РОМОВ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хучар, скажи, голубчик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 чем ты нынче варишь супчик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И, когда не выпиваешь, 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Где конкретно проживаешь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зле шпал, в морковной майке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верх от Курского перрон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ретий слева попрошайка –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т и есть моя персон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ГРОМОВ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Да, земным, возможно, рае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танет город наш родн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идишь, славно выпивае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 Кремлевскою стеной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у-ка, Лёш, бери гитару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дкой горло прочищай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И с татарином на пару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шу русскую давай!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АЛЕША (</w:t>
      </w:r>
      <w:r>
        <w:rPr>
          <w:szCs w:val="28"/>
        </w:rPr>
        <w:t>подстраивая гитару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Шумел   камыш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                           </w:t>
      </w:r>
      <w:r>
        <w:rPr>
          <w:i w:val="false"/>
          <w:szCs w:val="28"/>
        </w:rPr>
        <w:t>Деревья гнулись,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ТОХУЧАР (</w:t>
      </w:r>
      <w:r>
        <w:rPr>
          <w:szCs w:val="28"/>
        </w:rPr>
        <w:t>подхватывает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И ночка темная была…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ГРОМОВ (</w:t>
      </w:r>
      <w:r>
        <w:rPr>
          <w:szCs w:val="28"/>
        </w:rPr>
        <w:t>поднимая стакан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И чтобы мы не поперхнулись –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Налей еще. Ура!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АЛЕША и ТОХУЧАР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Ура!</w:t>
      </w:r>
    </w:p>
    <w:p>
      <w:pPr>
        <w:pStyle w:val="TextBodyIndent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КАРТИНА  ДЕВЯТАЯ</w:t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Раннее утро. Кремль. У окна кабинета стоит  ПЕТУХОВА.  ПРЕЗИДЕНТ  дремлет на диване.  КУКАРЕВИЧ  расположился в кресле, потягивает коньяк. Через распахнутое окно льется песня нашей троицы: «…Одна возлюбленная пара всю ночь гуляла до утра…»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Язвы строя обнажая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аш народ то пьян, то лих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очь – они соображают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д забором на троих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опознанные лиц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Хулиганя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КУКАРЕВИЧ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ab/>
        <w:t>Экий срам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А ведь спит еще столица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уснул товарищ Хан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ab/>
        <w:t>КУКАРЕВИЧ (</w:t>
      </w:r>
      <w:r>
        <w:rPr>
          <w:szCs w:val="28"/>
        </w:rPr>
        <w:t>лениво</w:t>
      </w:r>
      <w:r>
        <w:rPr>
          <w:i w:val="false"/>
          <w:szCs w:val="28"/>
        </w:rPr>
        <w:t>)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а, врага страшней народ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 придумала природ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сё, кончай нытьё и стон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ызывай на них ОМОН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КУКАРЕВИЧ  нажимает кнопку вызова. В это время просыпается  ПРЕЗИДЕНТ. Прислушивается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ЕТУХОВА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Встал, как девочка невинна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к с народом быть, скажи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ab/>
        <w:t>ПРЕЗИДЕНТ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Будем всем из парафин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Для мозгов лепить пыжи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Но с утра, зачем о грустном?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Сразу ты – дуплетом  влёт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Вот послушай, как искусство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 народа кверху прёт.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 xml:space="preserve">     </w:t>
      </w:r>
      <w:r>
        <w:rPr>
          <w:szCs w:val="28"/>
        </w:rPr>
        <w:t>(Слушает песню)</w:t>
      </w:r>
    </w:p>
    <w:p>
      <w:pPr>
        <w:pStyle w:val="TextBodyIndent"/>
        <w:ind w:left="2160" w:firstLine="720"/>
        <w:rPr/>
      </w:pPr>
      <w:r>
        <w:rPr>
          <w:i w:val="false"/>
          <w:szCs w:val="28"/>
        </w:rPr>
        <w:t>Будь ты гением сверхновы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И трудись, забыв поспать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Белый свет штрихом и словом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и за что не описать.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Только музыка одн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тразит его устройство,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Потому что лишь она</w:t>
      </w:r>
    </w:p>
    <w:p>
      <w:pPr>
        <w:pStyle w:val="TextBodyIndent"/>
        <w:ind w:left="2160"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Неземного, бляха, свойства.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>ПРЕЗИДЕНТ  начинает подпевать «Шумел камыш…». ПЕТУХОВА  и  КУКАРЕВИЧ  подхватывают. Входит  ХАН  в форме майора Кремлевской роты, останавливается у дверей и тоже начинает подпевать. Но вот песня как бы отходит на второй план, и звучит голос диктора.</w:t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ГОЛОС  ДИКТОРА.  Внимание! Говорит Москва! Сегодня в пять часов утра мордовская армия без объявления войны вероломно напала на Россию. Наши войска ведут тяжелые, кровопролитные бои…</w:t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szCs w:val="28"/>
        </w:rPr>
      </w:pPr>
      <w:r>
        <w:rPr>
          <w:szCs w:val="28"/>
        </w:rPr>
        <w:t>Звучит «Вставай, страна огромная…» И в то же время наши персонажи, видимо, не слышат диктора и продолжают петь: «Шумел камыш, деревья гнулись, а ночка темная была…»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КОНЕЦ</w:t>
        <w:tab/>
      </w:r>
    </w:p>
    <w:sectPr>
      <w:headerReference w:type="default" r:id="rId2"/>
      <w:headerReference w:type="first" r:id="rId3"/>
      <w:type w:val="nextPage"/>
      <w:pgSz w:w="11906" w:h="16838"/>
      <w:pgMar w:left="1985" w:right="39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8:43:00Z</dcterms:created>
  <dc:creator> Бойко</dc:creator>
  <dc:description/>
  <cp:keywords/>
  <dc:language>en-US</dc:language>
  <cp:lastModifiedBy>Igor</cp:lastModifiedBy>
  <cp:lastPrinted>1998-05-22T13:47:00Z</cp:lastPrinted>
  <dcterms:modified xsi:type="dcterms:W3CDTF">2008-10-12T18:20:00Z</dcterms:modified>
  <cp:revision>13</cp:revision>
  <dc:subject/>
  <dc:title>В</dc:title>
</cp:coreProperties>
</file>