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i/>
          <w:color w:val="FF00FF"/>
          <w:sz w:val="28"/>
          <w:szCs w:val="28"/>
          <w:lang w:val="ru-RU"/>
        </w:rPr>
        <w:t xml:space="preserve">                                          </w:t>
      </w:r>
      <w:r>
        <w:rPr>
          <w:b/>
          <w:sz w:val="28"/>
          <w:szCs w:val="28"/>
          <w:lang w:val="ru-RU"/>
        </w:rPr>
        <w:t>Виктор Собчак.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FF00FF"/>
          <w:sz w:val="28"/>
          <w:szCs w:val="28"/>
          <w:lang w:val="ru-RU"/>
        </w:rPr>
        <w:t>ПАУК В ГРОБ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Темнота.Тихая печальная музыка. Внезапно вспыхивает спичка и от нее зажигается свеча...затем вторая...следующая...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В свете свечей виден молодой мужчина, который зажигает расставленные по всей сцене свечи.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В середине сцены стоит гроб,возле него венки. В гробу лежит молодая девушка.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Мужчина садится рядом с гробом и какое-то время сидит без движения, повесив голову....трет лицо, что-то бормочет...замолкает.</w:t>
      </w:r>
    </w:p>
    <w:p>
      <w:pPr>
        <w:pStyle w:val="Normal"/>
        <w:rPr>
          <w:b/>
          <w:b/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Начинает говорить не поднимая головы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...Ну вот...вот...вот ты и сделала это...то чего так долго хотела...чего так долго добивалась...чем так долго мучила меня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вскакивает\...Я ненавидел эти разговоры!!! Не-на-видел!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падает в кресло,глухо\...Я...люблю тебя...люблю!...может быть правильнее сказать - любил...Нет! Люблю!Люблю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вскакивает\ Ты понимаешь ?! Я все равно люблю тебя,хотя ты и...ушла от меня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ходит по сцене,поправляет складки на ее платье\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Я....может быть...я...не знаю...может быть я и не прав....может быть...но...но зачем ты т а к?. Это ведь не просто ссора, размолвка...это ведь...навсегда...на-все-гда... Идиотизм какой-то.... Что такое-  навсегда ?...Не знаю, не понимаю....Не хочу понимать!...Ты слышишь - не хочу! Это значит больше не будет твоих теплых губ, смеющихся и серьезных глаз, не будет твоего халата в ванной!...Я...я...Ну, вот я и без тебя...а ты...Ты этого хотела ?...нет-нет....ты хотела чего-то другого...но вот чего?...чего?...Может быть ты думала, что я...не смогу жить без тебя ?...ну, вот-я не могу...ты слышишь ?! Не могу!...нет...Ты ждешь действий ? Каких ? Чего ты от меня опять хочешь ? Лезвия бритвы,таблеток ? Выстрела,веревки ? Ну!!! Скаж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начинает трясти ее мертвое тело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Скотина! Тварь! Скажи чего ты от меня хочешь ? Ты! Ты! ...Ну,что же ты закрыла свои глаза и смотришь на меня изнутри ?! Что ?!..Ты думаешь, я не смогу уйти ? Не смогу догнать тебя ? Ха! Я смогу! Смогу! Вот увидишь! Только...только будешь ли ты т а м ?...будешь ли ?...И где ?...Или все это было...будет...зря ?...Нет, ничего не бывает зря и ничего не будет зря...Нет-не будет...Только - что же будет ? И будет ли ? Будет...да...я решил...Решил ?...Ну, да-решил....Будет ли мне трудно совершить это ? Ха! Трудно ли, легко ли,но я ведь совершу это...совершу...так...А трудно или легко - это всего лишь вопрос...вопрос чего ?...нескольких часов бездумного глядения в запотевшее окно...несколько струек пота на покрасневшем лбу...судорожно сжатых рук...Ничего...ничего это не стоит для...для тебя...Сейчас - да...Раньше бы ты меня спасла, отговорила, утащила...Но ты...ты сама...ты ушла...А я ведь так любил тебя...любил...Ну, вот я и произнес это - любил...не люблю, а....Ну и что же это значит? Значит ли это,что я привыкаю жить без тебя ?...Нет ! Нет!...А если совсем честно?...Тогда...пожалуй да...черт побери...Ну,не могу я понять!...Не могу...как это может быть ?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?...Я-есть, есть этот дождь...кто-то едет в машине, в соседнем баре кто-то пьет коньяк, а тебя нет...Ты все это не пропускаешь через себя, не присутствуешь рядом - тебя нет...Для тебя нет этого мира! Мира для тебя нет! Для тебя ничего не существует !!!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Пауза.Какое-то время он расхаживает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Но зачем тогда все это было нужно, зачем ?...Нет-нет,я не становлюсь пошлым...Все нормально...все правильно...Просто...Просто ты умерла...умерла....ну.вот-и это произнесено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в истерике трясет гроб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Умерла!!! Умерла! Все! Конец! Все! Умерла! Ты-умерла! Да! Для тебя ничего нет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онимаешь ?!!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падает на пол.Лежит.Долгая пауза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внезапно Девушка со страшным визгом выскакивает из гроба и вереща,что-то и начинает искать что-то у себя под платьем.Он непонимающе смотрит на нее с пола.Она бросается к нему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 xml:space="preserve">-Ой! Ай! Я не могу! Не могу! Достанье его ! Ой! Я боюсь! Ой!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случилос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\стаскивая с себя платье\...Посмотри! Посмотри на спине 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Да что там такое ,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Паук...Ой!Какая мерзость! Бр-р-р-!...Он заполз мне под платье и пополз по ноге...Фу! Гадость!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он встряхивает и разглядывает платье.Ничего не находит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ичего нет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Ага! ..Но где от тогда ?!...\опять оглядывает себя\...Посмотри, может он на спине 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Он еще раз осматривает ее спину и ухмыляясь заглядывает в чашечку бюстгалтера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И здесь нет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Дурак!...Он ведь действительно был...Мерзость....\оглядывается\...Где же он тогда ? Он куда-то заполз и сидит там 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он становится пере ней на колени и заглядывает в ее бикини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Может он сюда заполз...давай посмотрим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\мягче\-...Дурак...ну, что ты делаеш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Ищу паучка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Он крепко держит ее и начинает целовать в живот, приговаривая...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...Подумай сама...все может быть...самое место где он мог спрятаться...самое укромное местечко...для паучка...сейчас мы его поищем...сейчас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у что ты...ты что...не надо...пусти...пусти...сейчас кто-нибудь зайдет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икто не зайдет...а даже если и так - что такого ? Мы ведь ничем плохим не занимаемся - мы паучка ищем...сама подумай,что будет если ему там понравится и он решит свить там себе гнездо...представь себе - он каждое утро будет вить свою паутинку у своей пещерки и мне каждый вечер прийдется сметать ее тряпочкой или веничком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\смеясь\-Дурак!...дурачок...что ты несешь?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/Он продолжает ласкать ее и она наконец сама прижимает его голову к себе и запрокидывает свою\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Сейчас...сейчас мы его найдем этого паучка...и выгоним его...сейчас..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айди...найди его..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Сейчас...это не его домик...это наш домик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Да...это твой домик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Это моя пещерка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Тво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Ты мо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Твоя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Внезапно он с диким криком отталкивается и начинает отплевываться и мычать.Она падает и недоуменно смотрит на него и не может ничего понять.Он сердито плюет, лезет пальами в рот и осматривает себя\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Что ? Что случилос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ерт! Тьфу! Этот чертов паук кажется действительно заполз тебе в трусы!...Он полез на меня!  Бр-р-р! Какая гадос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Она начинает дико хохотать и кататься по полу,а он продолжает осматривать себя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его ты смеешься ? А?!....Черт!...Где он может быть ?...Он хоть большой был, а 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новый взрыв хохота в ответ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Ну,чего ты ржешь ? Лучше бы мне помогла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он продолжая смеяться отрицательно качает головой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Может показалось, а ?...Вот же зараза !...\усмехается\...Весь кайф, гад, обломал....Ну, чего ты смеешься ? Успокойся....Я же не смеялся над тобой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Прости, но это действительно было...\новый взрыв хохота\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Я себе представляю...Но это действительно...так ведь можно и импотентом стать!...Ужас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Ага...Дай сигарету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Он достает сигареты и они садятся на авансцене закуривая\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Держи...\протягивая ей сигарету\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Извини,что я тебе помешала, но я действительно почувствовала, что у меня кто-то ползает по ноге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Да ладно...все равно у меня опять ничего не получилось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ет! Сегодня было явно лучше....Только вот в этом моменте где ты начинаешь на меня злиться и обзывать...вот здесь мне кажется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...Ну, я не знаю...точно не могу объяснить, но мне показалось, что ты остановился где-то посередине...Понимаешь, если уж ты начинаешь оскорблять свою любовь, так это нужно делать как бы в забытьи, более отчаянно и отрешенно от любви,ч то ли...Или, если ты это делаешь в любви, то тогда это должно быть мягче...не знаю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да...кажется я понимаю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Я хочу сказать,что ты должен произносить эти оскорбления,как признания в любви...мне-мертвой...как последнее прости...Вспомни «Последнее танго в Париже», когда он сидит у гроба с мертвой женой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о я бы не хотел,чтобы это было похоже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И я об этом же...Это не должно быть похоже, но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о ты хочешь сказать,что я кальку снимаю, да ? Просто копирую его 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на</w:t>
      </w:r>
      <w:r>
        <w:rPr>
          <w:sz w:val="28"/>
          <w:szCs w:val="28"/>
        </w:rPr>
        <w:t>-Да нет же! ...И потом - там ведь кино:камера, которая дает разные планы, обманывает зрителя и помогает актеру...На сцене все иначе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о я играю похоже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Да нет же, говорю тебе! Просто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Просто я не могу сыграть это!!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вскакивает и раздраженно ходит по сцене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т бы побрал этот дурацкий спектакль! Я бьюсь с этой сценой уже две недели! Все не так ! Фальшиво и глупо! Все неправда! Я ничего не чувствую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Ты не прав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ет! Я прав! Я-то ведь знаю! Чувствую! У меня ничего не получается! Я-как деревяшка! А без этой сцены нет спектакля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у, что ты...У тебя все получится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га! Получится!....Тебе легко говорить - лежишь себе в гробу и кайф ловишь, а я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вскакивает она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Знаешь, может быть мне действительно легко и я просто лежу себе в гробу и ничего не делаю! Может быть ! Но ты ведь актер! Это ты-восходящая звезда, а не я ! И это ты играешь главную роль! Роль, которую ты так ждал и от которой так много зависит! А ты вместо того, чтобы поверить в себя, заставить себя работатьт, искать распустил нюни, как сопливый мальчишка! \вскакивает и начинает одевать платье\...А ну, давай работать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? Что ты сказала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Давай работать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ет...Ты прекрасно поняла о чем я тебя спрашиваю.... Я-сопливый мальчишка ? Я распутил   нюни ? А ты ? Ты кто такая, чтобы давать мне советы ? Может быть ты уже вообразила себя    актрисой ? Хороша актриса - на роль трупа! 90 минут в гробу - ничего себе ролька! Только позавидовать можно! Какая игра, какое напряжение, какая бездна ньюансов! Какой талант ! Какое перевоплощение ! Сара Бернар - не меньше! Ты еще не начала чувствовать, что ты реально разлагаешься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...Может я и не Сара Бернар....я всего лишь начинающая провинциальная актриса, пусть...но ты ! Ты-кто, ты !? Истеричный, припадочный слюнтяй ! Да если бы не я, ты вообще бы ничего не сделал в этой роли 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...Ты ?...Ты?....Ничего бы не сделал ? Ха-ха-ха!!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Да,я ! Пусть я бесталанная, пусть я-ничто, но я тебя любила, я в тебя верила и хоть как-то тебе помогала...Вспомни первый вечер после собрания труппы, когда ты завалился в мой номер, пьяный вдрызг, весь в слюнях и соплях! Кто всю ночь рыдал на моей постели ? Кто угрожал, что он покончит с собой, если у него ничего  не получится ? Кто ? Я ?! А кто обблевал мою постель ?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...Ты...ты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ет ! Ты! Ты-самовлюбленный, истеричный негодяй ! Тебе нужно, чтобы тебя тащили куда-то, чтобы тебя уговаривали, выслушивали твои маразматические исповеди и самокопания ! Все знают, что именно из-за этого ты не можешь ужиться ни с одной труппой и ни с одним режиссером ! У тебя ведь даже из-за этого и женщины нет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...Ты...ты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на</w:t>
      </w:r>
      <w:r>
        <w:rPr>
          <w:sz w:val="28"/>
          <w:szCs w:val="28"/>
        </w:rPr>
        <w:t>-Нет! Ты! Ты-вампир! Тебе нужно высосать человека до конца, а потом, когда ты, как пиявка, насосавшаяся до отвала крови, отпадаешь - тогда ты очень доволен! И собой и жертвой. Но стоит тебя прихлопнуть и сказать -«Все!Хватит! Сколько можно ?!» Тогда ты начинаешь истерично вопить и кричать, что тебя никто не любит и что тебе нужно покончить с собой!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Ты-паскуда!  Ничтожество! Тварь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Да, я-тварь...я три часа, обняв тебя, дрожала на балконе в одних трусиках, чтобы ты не бросился вниз...Я-ничтожество, потому что затащила тебя, похожего на растекшееся желе, в свою постель...Я-паскуда, потому что целовала тебя и успокаивала , когда у тебя ничего не вышло в постели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Пошла вон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Да! Я уже это слышала.Ты умеешь выбрасывать людей на свалку. «Пошла отсюда вон!»-сказал ты той женщине у которой жил последние три года....»Пошел отсюда вон!»-сказал ты моему парню с которым мы...с которым мы \плачет\...со школы....который всё бросил ради меня...который должен был стать моим мужем,который...ты...ты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у и иди к нему! Иди! Он тебя примет! Будь уверена! Думаешь я не вижу его унылую рожу везде где мы только не появляемся ? Он с удовольствием примет тебя обратно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\утерев слезы\-Да,я пойду к нему...Пойду. Сейчас же. Ты прав. Он примет меня назад. Сильные умеют прощать. А ты - тряпка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поворачивается и идет к выходу.Он догоняет ее, хватает за руку, и резко поворачивает к себе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Запомни! Это был твой последний день в этом театре! Я сейчас же пойду и откажусь играть с тобой! Замену на роль манекена в гробу долго искать не прийдеться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\спокойно\ И ты думал, что я хоть на минуту,после всего этого, останусь здесь ?...Ничего. Подожду еще роль...какого-нибудь манекена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идет к выходу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Сними платье ! Ты слышишь ? Сними! Это не твое! Оно тебе больше не нужно 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Он бросается к ней и начинает сдирать с нее платье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Уйди от меня! Не трогай ! Убери свои рук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\Какое-то время длится борьба,потом Она дает ему пощечину. Он на мгновение замирает, а потом крепко схватив ее за обе руки, размеренно несколько раз бьет ее по лицу и отбрасывает. Она падает на пол и он резко отворачивается от нее.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ая пауз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евушка встает и Он быстро поворачивается к ней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Я не очень больно тебя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ичего...кажется платье порвалось...А я тебя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Пустяки...Ну, я думаю здесь все нормально, хоть и с импровизацией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А по-моему все было просто отлично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Я же и говорю - весь спектакль сделан, только эта гробовая сцена никак не идет, черт бы ее побрал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ичего,пойдет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Дай Бог, дай Бог...Слушай, может достаточно на сегодня, а ? Пойдем куда-нибудь 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Ага. Я сейчас переоденусь и прийду. Ты меня внизу будешь ждат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га. Я здесь еще пару минут постою, подумаю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Хорошо...\целует его и убегает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\Он подходит к гробу, смотрит на него,пожимает плечами и качает головой. Потом,что-то видит в гробу/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га! Вот где ты...Сейчас я тебя ! \снимает туфель и начинает колотить по гробу \ ...Стой, сволочь! Стой! Куда ты ?! А-а-а! Паучище! Получай 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\Где-то к середине его выкриков и охоты за пауком появляется красивая, элегантно одетая женщина средних лет. Она молча наблюдает за ним. Наконец он убивает паука, поправляет растрепанные волосы и одевает туфель.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Вот же гад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енщина</w:t>
      </w:r>
      <w:r>
        <w:rPr>
          <w:sz w:val="28"/>
          <w:szCs w:val="28"/>
          <w:lang w:val="ru-RU"/>
        </w:rPr>
        <w:t>-Он хоть не светлый был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 xml:space="preserve">-\не поворачиваясь\...Светлый, а что ? Что ?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color w:val="auto"/>
          <w:sz w:val="28"/>
          <w:szCs w:val="28"/>
        </w:rPr>
      </w:pPr>
      <w:r>
        <w:rPr>
          <w:sz w:val="28"/>
          <w:szCs w:val="28"/>
        </w:rPr>
        <w:t>\Он резко поворачивается и лицо его при виде женщины резко скучнеет. Он вздыхает и засовывает руки в карманы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нельзя убивать светлых паучков. Плохая примета...сколько раз тебе говорила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Я помню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Ах да, я давно должна была понять, что мои уроки тебе впрок не идут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Видимо так. Зачем ты здес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Есть необходимость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Да? Какая, интересно знать ? Может быть тебе предложили роль в новом спектакле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Не старайся меня оскорбить...Ты забыл,наверное, что я хороший продюсер....времена сейчас трудные, особенно выбирать не приходиться...вот я и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га...Послушай, расскажи эту сказочку кому-нибудь другому! Ты что опять решила достать меня своей жалостью-любовью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Я не люблю тебя! Могла бы это усвоить....У меня есть другая женщина и я люблю ее-понимаешь? Её, а не тебя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Все же прийдеться тебе смириться, что я опять буду работать рядом с тобой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у, это мы еще посмотрим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Ну-ну...Не пугай! Не откажешься же ты от роли которую так долго ждал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ет, не надейся! Я сейчас же пойду и зявляю - или ты или я 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Не кипятись...Ты только выставишь себя в смешном свете. Времена для театра сейчас действительно не ах, и они были очень рады приобрести такого опытного работника, как я,  и притом с моими связями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Знаю! Знаю!...Ты чего хочеш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Теб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\подходит к нему и говорит изменившимся голосом\-...Я не могу больше,пойми! Эти три месяца я честно старалась выбросить тебя из моей памяти, из моей жизни- но я не смогла! Я страдаю, пойми! Я тебя люблю, ты нужен мне, я хочу тебя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опускается перед ним на колени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я пыталась, правда....я пробовала забыть тебя - с другими мужчинами, я даже пыталась пить! Ничего не получается!...вот даже...\засучивает манжеты платья и показывает бинты на запястьях\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...что это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Да...я пыталась покончить с собой...но меня...я...\плачет\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Ты?...ты?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Да, я...это не похоже на меня,правда ?...Ты не привык, что я могу быть слабой ?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...нет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А вот оказалось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...Нет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Что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ет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Что - нет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Пойми...все равно уже ничего не изменишь...Я не смогу уже...не смогу любить тебя...ни из жалости, ни из благодарности, ни из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/Она резко встает, обрывая его, отходит в сторону и закуривает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Ну что же...Посмотрим...Ты знаешь мен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Знаю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И боишьс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Боюс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Да. Боишься,что я разрушу твою любовь с этой...девочкой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ет, я не боюсь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А зр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Зря ?...Ты что задумала ?...Послушай, если ты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А ты спустись в гримерную, где она переодевалась еще три минуты назад...и тогда сам все поймешь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Пойму...Что ? Что я должен понят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Чего тебе нужно было бояться....Не помню точно, но кто-то из великих сказал :»Нет фурии в аду страшнее чем ревнивая женщина...»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ты хочешь этим сказат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Ничего...Только то что погребальный наряд ей действительно к лицу...и ко времени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?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Ну, побеги, посмотри....сам все увидишь и поймешь...или ты боишься идти туда один 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\Он какое-то время стоит,смотрит на нее расширенными глазами, потом срывается с места и убегает. Она расслабляется,спокойным движением поправляет прическу, открывает сумочку и достает духи, душится.....Через несколько мгновений вбегает он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Где она ?! Ну! Ты слышишь?! Что ...что ты с ней сделала ?...Ты...ты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Убила ли я ее, хотел ты спросить ? \долго с усмешкой смотрит на него\...Да....Я подумала, что так будет лучше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? Где она ?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Какое это имеет значение ? Теперь...Ну, что ? Ты и сейчас продолжаешь утверждать, что не боишься меня 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Он с испугом смотрит на нее,отступает,спотыкается и падает\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....Боишься...Не надо,глупенький....тебе я ничего плохого не сделаю, нет...тебя я буду любить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\со страхом\-...Ты что - сошла с ума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\строго и серьезно\-...Да...А ты что не понял ?...Еще три года назад, как тебя встретила, так и сошла с ума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ут...не подходи ко мне....не подходи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color w:val="auto"/>
          <w:sz w:val="28"/>
          <w:szCs w:val="28"/>
        </w:rPr>
      </w:pPr>
      <w:r>
        <w:rPr>
          <w:sz w:val="28"/>
          <w:szCs w:val="28"/>
        </w:rPr>
        <w:t>\Она с улыбкой идет к нему, словно гипнотизируя его...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В этот момент вбегает Она..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Женщина досадливо передергивает плечами и отходит в сторону. Он с недоумением смотрит на девушку и та, в свою очередь, с таким же недоумением смотрит на него.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Ты...жива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Я? Жива ...А что случилос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С тобой ничего не произошло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Кроме того, что я тебя уже пол-часа жду у выхода...Так что же произошло ? \обращает внимание на Женщину, Явно видно, что они знают друг друга. Здоровается с ней с холодом.\...Добрый день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Добрый день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\к нему\-Так что же случилос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\поднимаясь с пола\-Да так...не беспокойся...просто меня только что пытались уверить в том, что ты...мертва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Что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Угу...Видишь ли, ты мешаешь любви этой весьма достойной особы...\к Женщине\ Ну, что ты и теперь будешь настаивать на том, что будешь работать здес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\с улыбкой\-Да. Я ведь для этого сюда и пришла...Милый, ты ведь очень хорошо мог изучить меня за три совместно прожитых года....И если уж я никогда не могла отказаться от какой-нибудь вещи или причуды, то отказаться от теб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Ты хочешь уничтожить меня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Может быть...если вещь не принаждлежит мне - я скорее разобью ее в приступе ярости, ты же знаешь...\Девушке\...Послушайте, вот что... Мне кажется,что вы миленькое хорошенькое создание с крепкой грудкой и упругой попкой. У вас еще будет много молодых поклонников, а он ведь уже был мой, так вернитье мне его назад...право, так будет лучше для всех...Его я знаю лучше его самого, а вы утешитесь в объятиях более свободного и независимого мужчины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Я не понимаю о чем вы говорите, что предлогаете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Милочка, ведь мы с вами женщины, не так ли ? Вы все прекрасно поняли уже в ту минуту, когда вбежав сюда, застали нас в той оригинальной мизансцене...\указывает кивком головы на то место где на полу лежал Он\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Вот что - хватит! Хватит! Или я...\он угрожающе сжимает кулаки\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О! Ты хочешь сказать, что ударишь меня ?...Ха-ха-ха! Не глупи, малыш...ты ведь умеешь бить людей только на сцене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Прекратите! Ну, прекратите же! Ведь это...это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Гнусно ?...Да-это так.А что, разве гнусность не имеет права на существование ? Ненависть, страсть, боль, унижение ?!..\берет себя в рукт\...А впрочем,действительно, хватит.Я-не актриса, чтобы разыгрывать здесь сцены любви и ненависти. Предпочитаю делать это в жизни, а не на сце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/поворачивается и уходит\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Девушка с немым вопросом смотрит на Него, а он в раздражении,словно не замечая ее, ходит по сцене. Потом присаживается у гроба и сжимает голову руками. Она подходит к нему и касается его. Он вздыхает и не поворачивая головы прижимается к ее руке. Девушка помедлила и осторожно освободила свою руку, неожиданно легко улыбнулась и танцевальным свободным движением прошлась по сцене. Он смотрит на нее с удивлением. Она же ходит по сцене и не глядя на него, трогает цветы, вещи и говорит легко и весело, словно в предчувствии праздника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Как все это странно!...странн-н-но!....Я так мечтала об этом, и вот все это происходит со мной...Я в театре...у меня красивый любовник, восходящая звезда театра...вокруг меня плетут интриги, мне завидуют, угрожают - мир не пуст, как старый заброшенный коровник, нет! Он наполнен : любовью, ненавистью...счастьем! Ведь это и есть то о чем я мечтала в своем убогом провинциальном городишке...это та жизнь о которой я читала, которую воображала себе, к которой стремилась...и которую я наконец-то обрела...Ух, как я счастлива! Как я счастлива! Я так люблю себя...свои руки...свои волосы, свои глаза,все свое тело! Я могу его отдавать,дарить, я могу бросить его, как кость, голодному псу или хранить, как величайшую драгоценность ! Какая я! А !? Я не просто камешек на берегу тихой речки, нет-я алмаз в цепких золотых лапках браслета, имя которому - настоящая жизн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тихо смеется,заглядывая ему в глаза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Знаешь, я еще люблю тебя, но я не буду с тобой...уже не буду...я не хочу бороться за тебя...теперь я буду бороться только за себя...Все это так странно...этот спектакль в котором так перемешались жизнь и вымысел...то что мы встретились...Не бойся-тебе не нужно будет выбирать-я уже выбрала...я отказываюсь от тебя...иди к ней,иди...Ты посмотри, как она тебя хочет, как добивается...ведь тебе это нужно, это! Не я, но она. В ее объятиях ты будешь, как драгоценный камень во властных и бережных тисках бархатной шкатулки. Она не даст тебе упасть и разбиться, она не позволит и пылинке опуститься на твою сияющую поверхность...не думай обо мне...мне хорошо, правда, я не лгу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ты говоришь,что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То что нам нужно сказать друг другу - прости...и прощай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о я не хочу!Я не хочу терять тебя! А ее...я ее ненавижу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еправда .Она нужна тебе, не я. И ты ей нужен так, как никогда не будешь нужен мне...она права, я женщина и мне было достаточно одного взгляда на вас, чтобы все понять...Иди к ней, иди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Прекрати! Вы что, с ума все посходили ? Или ты успела в баре стаканчик пропустит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ет. Не успела. Но это ценное предложение. Этим я сейчас как раз и займусь. Пущусь во все тяжкие...Ух,как я загуляю! Отпраздную свое совершеннолетие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Я не хочу терять тебя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А ты и не теряй меня. Зачем ? Бери и пользуйся всем чем можешь...\смеется\ Я могу даже обещать тебе, что изредка, под настроение...твое или мое....я пересплю с тобой...а потом ты опять пойдешь к ней, а я останусь одна, сама с собой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о ведь это невозможно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о это необходимо. Понимаешь, мы разные....я это поняла...хм....может быть по той позе в которой ты лежал перед ней, не знаю...Тебе нужно держаться за кого-то, иметь опору...а мне....мне нужны сильные руки, которые бы сжимали меня, тяжелое тело, прижимающее меня к земле и я....отдающаяся и выскальзывающая, покорная и усмехающаяся, насилуемая и берущая...но ты не такой...ты не просто сильные руки и тяжелое тело, ты-как я и поэтому тебе нужна не я...понимаешь 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н</w:t>
      </w:r>
      <w:r>
        <w:rPr>
          <w:sz w:val="28"/>
          <w:szCs w:val="28"/>
        </w:rPr>
        <w:t>-Нет! Не хочу я понимать и слушать этот бред...я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\Она не слушая его замечает раздавленного паука, лежащего в гробу, подходит к нему, качает головой и нежно касается паучка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...паучок...бедненький...убили тебя...и этот гроб...он так для тебя велик...чужой просторный гроб....здесь я лежала и буду лежать когда-то....\поворачивается к нему и говорит\....Слушай, а ведь теперь ты, пожалуй сможешь сыграть этот момент...этот спектакль...давай попробуем,а 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он протестующе мотает голвой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Давай-давай....ты ведь актер-вспомни...Я для тебя умерла...так ? Но ведь ты еще любишь меня и мое тело, которое вдруг стало чужим для тебя...Сыграй это прощание со мной, тебе же хватит одного раза, чтобы понять и почувствовать как это нужно сыграть,а ?...это будет моим прощальным подарком тебе...Я ложусь, а ты начинай....</w:t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Она ложится в гроб и закрывает глаза. Он смотрит на нее с раздражением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Слушай, ну хватит,а?! Сколько все это может продолжаться ? Сколько вы будете мучить меня ? Сначала та ,теперь и ты...Вставай...слышишь, поднимайся из этого дурацкого ящика ! Ну! Я тебя по-человечески прошу...Ну, хочешь я на колени перед тобой стану 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\подходит к гробу и становится на колени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Извини, я не понял всего того, что ты сейчас тут говорила, но....мне показалось, что ты хочешь уйти от меня....Почему ?...разве тебе было плохо со мной ? Ты слышишь ? ...А может быть тебя обидело появление этой...Но пойми, я ведь не виноват в этом....я не звал ее, она сама появилась....Ты ей не верь, не верь! Она только говорит....но даже если она и попытается,что-то сделать - я ей не позволю, я смогу защитить тебя.Правда!....Ну, что же ты молчишь ?...ну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поднимается и ходит по сцене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Ты сказала, что чувствуешь себя актрисой...я понимаю, как тебе тяжело и унизительно лежать в этом гробу и ждать, ждать пока другие, ничуть не лучше тебя уже играют в полную силу...Но ведь я обещал тебе помочь и если этот спектакль пойдет хорошо, то мне предложат новый контракт и я выбью для тебя приличную роль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подходит к ней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Послушай, но это уже становится глупым! Чему ты улыбаешься ? Ну?! Ты думаешь, что провела меня и теперь хочешь сбежать ? Ошибаешься!  У меня еще достаточно сил и...Хватит!  Хватит! Поднимайся!  Хватит разыгрывать этот пошлый фарс!  Ну же !  Вставай !  Давай ж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color w:val="000000"/>
          <w:sz w:val="28"/>
          <w:szCs w:val="28"/>
        </w:rPr>
      </w:pPr>
      <w:r>
        <w:rPr>
          <w:sz w:val="28"/>
          <w:szCs w:val="28"/>
        </w:rPr>
        <w:t>\подбегает к ней,пытается вытащить ее из гроба...наполовину вытаскивает, потом останавливается и толкает ее обратно. Она свешивается из гроба и голова ее запрокидывается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-\после паузы\-...Ты...Ты что ?.../касается ее\...я...я не сделал тебе больно ?....\трясет ее , но уже мягче. Садится у гроба и кладет ее голову себе на колени\...Ну что ? Что ты ?....\пытается заглянуть ей в глаза, но они закрыты.Устало горбится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Сколько можно...сколько можно...Я ведь не мальчик уже...и я действительно тебя люблю...как никого, и поверь мне, что все те прошлые связи и влюбленности сейчас умерли, их нет...есть только ты...я уж было совсем успокоился с тобой...у нас все было так....тихо, мирно, чисто....и вот ты....зачем все это рушить, зачем ? Мы уже почти построили наш маленький карточный домик, оставалось только трубу приклеить и вдруг....Зачем ты это делаешь, зачем ?...Ну что же мне теперь прикажешь сделать, чтобы ты действительно поверила мне, что ?...Хочешь я откажусь от этой роли ?...А?...Если это что-то значит для тебя....Нет?...Но что тогда ?...Что ?...Хочешь, мы с тобой поженимся, может быть ты тогда будешь более уверенна во мне ?...Нет?...Но тогда что ?...А-а-а...Ты хочешь играть...играть...и ты решила...и меня на карту...зря...это никогда и ничего не меняет....я карта не из твоей колоды....не из твоей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какое-то время сидит, потом приподнимает ее голову, бережно целует ее в губы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Прощай...раз ты так захотела, пусть так и будет...прощай...И знай, что я действительно тебя люблю...любил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\Медленно, сгорбившись идет к выходу и уже почти уйдя останавливается и повернув голову последний раз смотрит на нее и затем поворачивается и решительно уходит за кулисы.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В этот момент девушка неожиданно выскакивает из гроба, апплодирует, бежит к нему , обнимает и целует его в губы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Получилось! Получилось! Вот оно! Вот это именно то что надо! Ты понял ?! Понял ?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Что ?...Что понял ?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Я же говорила тебе,что ты сейчас именно в таком состоянии, что у тебя может получиться! Эх, дурачок! Второй курс института-эмоциональная память! Только запомни все, что ты делал сейчас, как говорил, как переживал, что чувствовал! Ну что-мне тебя учит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Запомнить ?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Конечно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х да...конечно...я этого никогда не забуду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у,ты рад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Рад ?...а-а-а...конечно рад....Знаешь, что я тебе хочу сказать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\обнимая его\-Еще нет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Ты будешь настоящей актрисой...нет, ты ею уже стала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Правда? Ты действительно так думаеш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Да...ты сумела все бросить к ногам этой взбалмошной богине Талии...все...все чувства...все самое глубокое...все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\очень серьезно\-А разве можно иначе ? Разве ты не так же делаешь ? ...\усмехается\...и я этому у тебя научилась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Но ведь пойми! Есть такие мгновения...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на</w:t>
      </w:r>
      <w:r>
        <w:rPr>
          <w:sz w:val="28"/>
          <w:szCs w:val="28"/>
        </w:rPr>
        <w:t>-Они и остаются мгновениями...Мы, как ни высокопарно это звучит, заложники самих себя - мы не можем жить без этой проклятой сцены...а если вдруг понимаем, что можем и что есть что-то важнее ее - значит нужно в тот же момент бежать от нее, тот час, в ту же минуту...Ты не согласен со мной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Да,нет...ты права...права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Заходит Женщина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Эй! К вам можно ? Я слышала,что вы уже смеетесь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Конечно!Заходите! Он был молодцом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Да!Я все слышала  по трансляции....\обнимает его и целует в щеку\ Увидишь, у тебя будет потрясающий успех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Правда?! Правда он сыграет это великолепно?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Я еще никогда не ошибалась.Все будет хорошо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 ты...ты откуда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Да вот, как девчонка стояла на лестничной площадке и слушала тебя по трансляции, как какого-нибудь Карузо!...Но ты-молодец, стоишь того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Прекрати!Я не о том. Как ты здесь вообще оказалась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Это я все устроила...Как ? Ты еще не понял ? \усмехается, а потом чуть виновато\...Ну, понимаешь, я уже не могла смотреть, как ты мучаешься над этой ролью...ну, вот и позвонила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Все нормально....Правда я не подозревала в себе актерского таланта\начинает сматывать бинты с запястьев\...но, видимо от долгого общения с актерами это прививается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Значит все что ты говорила-неправда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Как тебе сказать, миленький...что-то правда, что-то нет...какое это имеет значение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Какое значение ?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Да...я просто помогла тебе...еще раз.Кто знает, может быть это был последний раз...Ты знаешь, что я выхожу замуж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Замуж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Да...мы завтра улетаем в Африку \усмехается\ ...изучать жирафов....мой муж профессор зоологии из Принстонского Университета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-а-а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Так что у меня все в порядке...по секрету скажу тебе, что я...по уши влюбилась в этого жирафоведа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Влюбилась ? Отлично...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Конечно, отлично! Ну, не принимай все так близко к сердцу, малыш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Так вы все это разыграли только ради того,ч тобы я сыграл эту проклятую сцену ? \начинает смеяться\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>-Ну да! Господи! Наконец-то он понял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га! Понял! Ну, вы, девочки, даете!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-А ты как думал ? Ну что-пришел в себя 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</w:t>
      </w:r>
      <w:r>
        <w:rPr>
          <w:sz w:val="28"/>
          <w:szCs w:val="28"/>
          <w:lang w:val="ru-RU"/>
        </w:rPr>
        <w:t>-Ага 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\все смеются возле гроба. Внезапно он перестает смеяться и серьезно смотрит на них. Дает пощечину одной, потом второй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-Ну, вы, девочки, и сучки 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Поворачивается и уходит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\Гаснет свет\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е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>Бристоль 1992</w:t>
      </w:r>
    </w:p>
    <w:sectPr>
      <w:headerReference w:type="default" r:id="rId2"/>
      <w:type w:val="nextPage"/>
      <w:pgSz w:w="12240" w:h="15840"/>
      <w:pgMar w:left="1134" w:right="567" w:gutter="0" w:header="720" w:top="77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  <w:lang w:val="ru-RU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 w:customStyle="1">
    <w:name w:val="Body Text 2"/>
    <w:basedOn w:val="Normal"/>
    <w:qFormat/>
    <w:pPr/>
    <w:rPr>
      <w:color w:val="FF00FF"/>
      <w:sz w:val="24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2</Pages>
  <Words>4590</Words>
  <Characters>26167</Characters>
  <CharactersWithSpaces>30696</CharactersWithSpaces>
  <Paragraphs>61</Paragraphs>
  <Company>art-v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5:59:00Z</dcterms:created>
  <dc:creator>victor sobchak</dc:creator>
  <dc:description/>
  <dc:language>en-US</dc:language>
  <cp:lastModifiedBy>Igor</cp:lastModifiedBy>
  <dcterms:modified xsi:type="dcterms:W3CDTF">2008-10-12T18:46:00Z</dcterms:modified>
  <cp:revision>3</cp:revision>
  <dc:subject/>
  <dc:title>                                          ????  ? 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