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right"/>
        <w:rPr>
          <w:sz w:val="28"/>
          <w:szCs w:val="28"/>
        </w:rPr>
      </w:pPr>
      <w:r>
        <w:rPr>
          <w:sz w:val="28"/>
          <w:szCs w:val="28"/>
        </w:rPr>
        <w:t>Владимир Зуев</w:t>
      </w:r>
    </w:p>
    <w:p>
      <w:pPr>
        <w:pStyle w:val="Normal"/>
        <w:spacing w:lineRule="atLeast" w:line="1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uevv@yandex.ru</w:t>
      </w:r>
    </w:p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РОВАЯ ЛИРИКА.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>(пьеса в одном действий)</w:t>
      </w:r>
    </w:p>
    <w:p>
      <w:pPr>
        <w:pStyle w:val="Normal"/>
        <w:spacing w:lineRule="atLeas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СЛАВА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ЛЮДА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ДИМА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ШУРА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 xml:space="preserve">ИННА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СЕРГЕЙ</w:t>
      </w:r>
    </w:p>
    <w:p>
      <w:pPr>
        <w:pStyle w:val="Normal"/>
        <w:spacing w:lineRule="atLeast" w:line="1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ОНСОР </w:t>
      </w:r>
    </w:p>
    <w:p>
      <w:pPr>
        <w:pStyle w:val="Normal"/>
        <w:spacing w:lineRule="atLeast" w:line="1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ША РОЗИН </w:t>
      </w:r>
    </w:p>
    <w:p>
      <w:pPr>
        <w:pStyle w:val="Normal"/>
        <w:spacing w:lineRule="atLeast" w:line="1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spacing w:lineRule="atLeast" w:line="1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орец культуры в провинциальном городе. Бывшая Ленинская комната. В центре комнаты два огромных полированных стола. На столе посуда всех расцветок и мастей. Кружки, тарелки, салатницы с салатами, казан и поднос граненых стаканов. В центре стола бутылка шампанского и гвоздики в трехлитровой банке. На платяном шкафу искусственная елка.  В «красном углу» вместо портрета Ленина огромная фотография мужчины с гитарой. Комната украшена стенгазетами с рисунками и фотографиями. </w:t>
      </w:r>
    </w:p>
    <w:p>
      <w:pPr>
        <w:pStyle w:val="Normal"/>
        <w:spacing w:lineRule="atLeast" w:line="160"/>
        <w:jc w:val="both"/>
        <w:rPr/>
      </w:pPr>
      <w:r>
        <w:rPr>
          <w:i/>
          <w:sz w:val="28"/>
          <w:szCs w:val="28"/>
        </w:rPr>
        <w:tab/>
        <w:t xml:space="preserve">Инна и тетя Шура суетятся вокруг стола. Инна в длинной кофте грубой вязки и в лосинах лилового цвета, на ногах сапоги-ботфорты. Тетя Шура в железнодорожной форме. </w:t>
      </w:r>
    </w:p>
    <w:p>
      <w:pPr>
        <w:pStyle w:val="Normal"/>
        <w:spacing w:lineRule="atLeast" w:line="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</w:t>
      </w:r>
      <w:r>
        <w:rPr>
          <w:i/>
          <w:sz w:val="28"/>
          <w:szCs w:val="28"/>
        </w:rPr>
        <w:t>(смотрин на шкаф)</w:t>
      </w:r>
      <w:r>
        <w:rPr>
          <w:sz w:val="28"/>
          <w:szCs w:val="28"/>
        </w:rPr>
        <w:t xml:space="preserve"> Может елку убрать, как думаешь? Весна на дворе, а у нас Новый год, в рот компот!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Говорят, Миша Розин с концертом приезжал. Правда?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Елка эта просто бесит меня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</w:t>
      </w:r>
      <w:r>
        <w:rPr>
          <w:i/>
          <w:sz w:val="28"/>
          <w:szCs w:val="28"/>
        </w:rPr>
        <w:t>(поправляет гвоздики в банке)</w:t>
      </w:r>
      <w:r>
        <w:rPr>
          <w:sz w:val="28"/>
          <w:szCs w:val="28"/>
        </w:rPr>
        <w:t xml:space="preserve"> Кто сказал?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Вот смехота… Люди придут, а у нас елка не убрана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Кто про Мишу сказал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Сама по телику видела, как живой, отвечаю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Мог бы позвонить. </w:t>
      </w:r>
      <w:r>
        <w:rPr>
          <w:i/>
          <w:sz w:val="28"/>
          <w:szCs w:val="28"/>
        </w:rPr>
        <w:t xml:space="preserve">(пауза)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Отвечаю, был он в городе! Не позвонил, говоришь… Сволочь! </w:t>
      </w:r>
      <w:r>
        <w:rPr>
          <w:i/>
          <w:sz w:val="28"/>
          <w:szCs w:val="28"/>
        </w:rPr>
        <w:t>(смотрит на елку, взяла стул)</w:t>
      </w:r>
      <w:r>
        <w:rPr>
          <w:sz w:val="28"/>
          <w:szCs w:val="28"/>
        </w:rPr>
        <w:t xml:space="preserve"> Да не расстраивайся, подумаешь Розин! Вот Розенбаум или Митяев – это конкретно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Тетя Шура, а когда, передача была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Дак это, позавчера что ли? </w:t>
      </w:r>
      <w:r>
        <w:rPr>
          <w:i/>
          <w:sz w:val="28"/>
          <w:szCs w:val="28"/>
        </w:rPr>
        <w:t>(залезла на стул, пытается снять елку со шкафа)</w:t>
      </w:r>
      <w:r>
        <w:rPr>
          <w:sz w:val="28"/>
          <w:szCs w:val="28"/>
        </w:rPr>
        <w:t xml:space="preserve"> Пропитой такой. Месяц наверно пил или два…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. Личико, то есть мордочка, совсем опухшая. </w:t>
      </w:r>
      <w:r>
        <w:rPr>
          <w:i/>
          <w:sz w:val="28"/>
          <w:szCs w:val="28"/>
        </w:rPr>
        <w:t>(взяла елку за макушку, подняла)</w:t>
      </w:r>
      <w:r>
        <w:rPr>
          <w:sz w:val="28"/>
          <w:szCs w:val="28"/>
        </w:rPr>
        <w:t xml:space="preserve"> Вот сейчас елочку разберем? и конкретно будет. </w:t>
      </w:r>
      <w:r>
        <w:rPr>
          <w:i/>
          <w:sz w:val="28"/>
          <w:szCs w:val="28"/>
        </w:rPr>
        <w:t>(елка падает вниз, игрушки бьются, в руках у Шуры одна макушка)</w:t>
      </w:r>
      <w:r>
        <w:rPr>
          <w:sz w:val="28"/>
          <w:szCs w:val="28"/>
        </w:rPr>
        <w:t xml:space="preserve">  Ё-моё, ну вот… Пахорукая! Теперь весь праздник псу под хвост! В рученьки мне надо насратеньки, чтоб прилипатеньки. Тьфу ты, а! Ну, на хрена я за макушку взялась, она же разборная! Нет, не женский сегодня день! У тебя Мишка не проявился, у меня елка сковырнулас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Слазь, тетя Шура! 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 </w:t>
      </w:r>
      <w:r>
        <w:rPr>
          <w:i/>
          <w:sz w:val="28"/>
          <w:szCs w:val="28"/>
        </w:rPr>
        <w:t>(разбирает елку)</w:t>
      </w:r>
      <w:r>
        <w:rPr>
          <w:sz w:val="28"/>
          <w:szCs w:val="28"/>
        </w:rPr>
        <w:t xml:space="preserve"> Тебе хоть цветы сегодня подарили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Так это же дети в клубе… Они всех поздравляли и меня за одно. Хочешь, возьми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Есть какая-нибудь коробка? </w:t>
      </w:r>
      <w:r>
        <w:rPr>
          <w:i/>
          <w:sz w:val="28"/>
          <w:szCs w:val="28"/>
        </w:rPr>
        <w:t>(молчание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Как вот его понять? Сначала песни поет про любовь, а потом приезжает с концертом и фиг тебе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</w:t>
      </w:r>
      <w:r>
        <w:rPr>
          <w:i/>
          <w:sz w:val="28"/>
          <w:szCs w:val="28"/>
        </w:rPr>
        <w:t>(убирает елку в шкаф)</w:t>
      </w:r>
      <w:r>
        <w:rPr>
          <w:sz w:val="28"/>
          <w:szCs w:val="28"/>
        </w:rPr>
        <w:t xml:space="preserve"> Веник есть у вас? Замести надо, пока нет никого… Да не скули ты и так тошн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Да не скулю я, тошно на душе. Может ну этих бардов известных, а? Найти обычного человека, простого, доступного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 А давай   наколпашим по одной. Женский день нафиг!!! </w:t>
      </w:r>
      <w:r>
        <w:rPr>
          <w:i/>
          <w:sz w:val="28"/>
          <w:szCs w:val="28"/>
        </w:rPr>
        <w:t>(наливает в стаканы из фляжки)</w:t>
      </w:r>
      <w:r>
        <w:rPr>
          <w:sz w:val="28"/>
          <w:szCs w:val="28"/>
        </w:rPr>
        <w:t xml:space="preserve"> Бери, кому говорю… Хватит себя травить! Ну! </w:t>
      </w:r>
      <w:r>
        <w:rPr>
          <w:i/>
          <w:sz w:val="28"/>
          <w:szCs w:val="28"/>
        </w:rPr>
        <w:t>(чокнулись, выпили)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 Крепко, блин… Есть запить?! </w:t>
      </w:r>
      <w:r>
        <w:rPr>
          <w:i/>
          <w:sz w:val="28"/>
          <w:szCs w:val="28"/>
        </w:rPr>
        <w:t>(прикрывает рот рукой, выбегает из комнаты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Эй, болезная, ты куда? Мы только начали, а ты уже… </w:t>
      </w:r>
      <w:r>
        <w:rPr>
          <w:i/>
          <w:iCs/>
          <w:sz w:val="28"/>
          <w:szCs w:val="28"/>
        </w:rPr>
        <w:t xml:space="preserve">(идет к дверям) </w:t>
      </w:r>
      <w:r>
        <w:rPr>
          <w:sz w:val="28"/>
          <w:szCs w:val="28"/>
        </w:rPr>
        <w:t xml:space="preserve">Вот тебе и п̀опили! Надо же с первой рюмки блевонтин нашел. </w:t>
      </w:r>
      <w:r>
        <w:rPr>
          <w:i/>
          <w:sz w:val="28"/>
          <w:szCs w:val="28"/>
        </w:rPr>
        <w:t>(наливает себе, пьет, занюхивает рукавом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мнату входит молодой человек с гитарой за спиной, в руке магнитофон. Удивленно смотрит на тетю Шуру, она смотрит на него. Долгое молчание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Й Здравствуйт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Барды здесь собираются?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Я Сергей, меня Вячеслав к вам   позвал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Здесь это?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Вообще-то из бардов только мы с Инкой… Ну, не барды конечно -  сочувствующие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Ты проходи, чего встал как Сивка-Бурка?! Помогать будешь, а то мы в собственный праздник суетимся как  две белки сумасшедши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А Инка вышла, ей нездоровится чего-то, а барды наши песнячат на предприятиях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ЕРГЕЙ Ну я тогда позже… Мне Слава сказал к шести подойти, а раз нет никого я уже потом… </w:t>
      </w:r>
      <w:r>
        <w:rPr>
          <w:i/>
          <w:sz w:val="28"/>
          <w:szCs w:val="28"/>
        </w:rPr>
        <w:t>(сталкивается в дверях с Инной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ШУРА Вот, Инна, молодой человек помогать нам не хочет. Пришел  с Женским днем поздравить, а Славки  нет, вот он и струхнул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Нет, я рано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</w:t>
      </w:r>
      <w:r>
        <w:rPr>
          <w:i/>
          <w:sz w:val="28"/>
          <w:szCs w:val="28"/>
        </w:rPr>
        <w:t>(рассматривает Сергея)</w:t>
      </w:r>
      <w:r>
        <w:rPr>
          <w:sz w:val="28"/>
          <w:szCs w:val="28"/>
        </w:rPr>
        <w:t xml:space="preserve"> Меня Инной зовут, а вас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Приятно очень… С праздником вас.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(протягивает руку) Инна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 (целует руку) Сергей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Ой, ну зачем вы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Вот это в рот компот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Вот что, Серега, проходи, ложись, здравствуй. Нас вдвоем не оставляй, а то мы без мужика не можем, да Инка?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Тетя Шура! И, правда, Сергей, оставайтесь. Пока песняры вернутся, кто-то должен веселить нас. Праздник же… </w:t>
      </w:r>
      <w:r>
        <w:rPr>
          <w:i/>
          <w:sz w:val="28"/>
          <w:szCs w:val="28"/>
        </w:rPr>
        <w:t>(снимает с плеча Сергея гитару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 Меня Слава позвал, я думал здесь он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ШУРА Будет тебя Слава! Все будут! А пока давай знакомится. Я тетя Шура, это Инка, ты Серега. Все конкретно! Скидывай одежонку и впрягайся. Надо консервы откупорить, хлеба покрошить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Куртку можно в шкаф повесить, у нас как раз еще одни плечики имеются. Будто для вас специально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а не тушуйтесь вы, здесь свои все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А ты бард, Серега? Ну, песнячишь что ли или так для себя?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Й Играю немного, пишу… Не так чтобы очень, но друзьям нравится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Ну и ладненько! Добро пожаловать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 А руки где можно помыть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Пойдемте, я провожу. </w:t>
      </w:r>
      <w:r>
        <w:rPr>
          <w:i/>
          <w:sz w:val="28"/>
          <w:szCs w:val="28"/>
        </w:rPr>
        <w:t>(уходят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</w:t>
      </w:r>
      <w:r>
        <w:rPr>
          <w:i/>
          <w:sz w:val="28"/>
          <w:szCs w:val="28"/>
        </w:rPr>
        <w:t>(налила, выпила)</w:t>
      </w:r>
      <w:r>
        <w:rPr>
          <w:sz w:val="28"/>
          <w:szCs w:val="28"/>
        </w:rPr>
        <w:t xml:space="preserve"> Руки помыть можно в сортире!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Давайте, я провожу… </w:t>
      </w:r>
      <w:r>
        <w:rPr>
          <w:i/>
          <w:sz w:val="28"/>
          <w:szCs w:val="28"/>
        </w:rPr>
        <w:t>(снова налила, выпила)</w:t>
      </w:r>
      <w:r>
        <w:rPr>
          <w:sz w:val="28"/>
          <w:szCs w:val="28"/>
        </w:rPr>
        <w:t xml:space="preserve"> Вот какой ты Женский день. </w:t>
      </w:r>
      <w:r>
        <w:rPr>
          <w:i/>
          <w:sz w:val="28"/>
          <w:szCs w:val="28"/>
        </w:rPr>
        <w:t>(закурила)</w:t>
      </w:r>
      <w:r>
        <w:rPr>
          <w:sz w:val="28"/>
          <w:szCs w:val="28"/>
        </w:rPr>
        <w:t xml:space="preserve"> Мужики песнячат, бабы ишачат. Кому на Руси жить хорошо?! </w:t>
      </w:r>
    </w:p>
    <w:p>
      <w:pPr>
        <w:pStyle w:val="Normal"/>
        <w:spacing w:lineRule="atLeast" w:line="1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Сергей и Инна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ЕРГЕЙ </w:t>
      </w:r>
      <w:r>
        <w:rPr>
          <w:i/>
          <w:sz w:val="28"/>
          <w:szCs w:val="28"/>
        </w:rPr>
        <w:t>(Инне)</w:t>
      </w:r>
      <w:r>
        <w:rPr>
          <w:sz w:val="28"/>
          <w:szCs w:val="28"/>
        </w:rPr>
        <w:t xml:space="preserve"> Большой у вас дворец, красивый. Вы одни здесь занимаетесь? </w:t>
      </w:r>
    </w:p>
    <w:p>
      <w:pPr>
        <w:pStyle w:val="Normal"/>
        <w:spacing w:lineRule="atLeast" w:line="160"/>
        <w:ind w:first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ШУРА</w:t>
        <w:tab/>
        <w:t xml:space="preserve"> Здесь  все занимаются! У нас тут кружки по интересам. Выбираем себе  интерес, собираемся в кружок и ну его потешать. Да, Инка?! </w:t>
      </w:r>
      <w:r>
        <w:rPr>
          <w:iCs/>
          <w:sz w:val="28"/>
          <w:szCs w:val="28"/>
        </w:rPr>
        <w:t xml:space="preserve">У тебя Серега большой интерес? </w:t>
      </w:r>
      <w:r>
        <w:rPr>
          <w:i/>
          <w:sz w:val="28"/>
          <w:szCs w:val="28"/>
        </w:rPr>
        <w:t>(смеется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 Тетя Шура! Сергей и так напуган, а ты еще...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Сейчас я вам полотенчико дам, руки вытереть. 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Спасибо, у меня платок носовой есть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Носовой - для носа, а полотенце - для рук, соображай… Ладно, Инка, выдай инструмент мужчине! Будем закусь готовить, а то песняры скоро подойдут. Ты по маленькой накатишь, Сережа?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ИННА Пусть человек освоится, нельзя так сразу! Присаживайтесь Сергей, я вам сейчас открывашечку дам, консервы… Тетя Шура у нас бойкая, проводницей работает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Инка правильно рапортует, проводницей я. На юга всю жизнь катаюсь. А что мне без мужика дома делать?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Открывашка тупая, может нож есть?! Я ножом могу, мы в походах всегда ножом открываем. Я в турклубе одно время занимался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Мы на фестивалях тоже ножом..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ШУРА  Мож̀ем ножом, и не ножом мож̀ем, да Инна?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Вы наверно на многих фестивалях побывали, везет вам. А бардов известных знаете? Расскажите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ШУРА  Ну, были…ну, знаем. Инна вот с Мишей Розиным в одной палатке, можно сказать бок о бок… Да разве упомнишь всех, да Инка?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Тетя Шура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Правда?! Инна, вы Мишу Розина знаете?! Это такой замечательный автор, у него песни такие суперские … Прямо слов нет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И у меня нет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Инна,  а вы можете меня познакомить с ним … Ну, автограф у него взять, сфотографироваться. Можно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РА Серега, ты баночки то вскрывай, не стесняйся. Еще хлебушек на тебе, да и стульчики надо принести. Работы на всех хватит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ИННА  Сергей, а может? вы споете нам? Мы с тетей Шурой сами управимся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Я не знаю… Вы везде бываете, слушаете…Мне для вас стыдно даже..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Стыдно – когда видно, а ты еще не показал ничего. Отдавай-ка Инке шпроты и пропой нам чего-нибудь. Я даже знаю, что нам спеть … «Как здорово, что все мы здесь сегодня собрались!». Ну, слабо? Давай не кочевряжся! 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СЕРГЕЙ  </w:t>
      </w:r>
      <w:r>
        <w:rPr>
          <w:i/>
          <w:sz w:val="28"/>
          <w:szCs w:val="28"/>
        </w:rPr>
        <w:t>(взял гитару, настраивает)</w:t>
      </w:r>
      <w:r>
        <w:rPr>
          <w:sz w:val="28"/>
          <w:szCs w:val="28"/>
        </w:rPr>
        <w:t xml:space="preserve"> Я настроюсь маленько, можно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ИННА   Конечно, настраивайтесь, мы подождем. Главное, чтобы вам удобно было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</w:t>
        <w:tab/>
        <w:t xml:space="preserve">А может тебе плеснуть для настроя? И мы пригубим, да Инка? 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Разве что для голоса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 Для голоса обязательно нужно, давай тетя Шура.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 С этой штуки так заголосишь... </w:t>
      </w:r>
      <w:r>
        <w:rPr>
          <w:i/>
          <w:sz w:val="28"/>
          <w:szCs w:val="28"/>
        </w:rPr>
        <w:t xml:space="preserve">(разливает) 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Это не очень крепко, а то связки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В "связки" позже разбиваться будем. </w:t>
      </w:r>
      <w:r>
        <w:rPr>
          <w:i/>
          <w:sz w:val="28"/>
          <w:szCs w:val="28"/>
        </w:rPr>
        <w:t>(поет)</w:t>
      </w:r>
      <w:r>
        <w:rPr>
          <w:sz w:val="28"/>
          <w:szCs w:val="28"/>
        </w:rPr>
        <w:t xml:space="preserve"> «Пусть он в связке в одной с тобой. Там поймешь, кто такой…» </w:t>
      </w:r>
      <w:r>
        <w:rPr>
          <w:i/>
          <w:sz w:val="28"/>
          <w:szCs w:val="28"/>
        </w:rPr>
        <w:t>(чокнулись, выпили)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ИННА </w:t>
      </w:r>
      <w:r>
        <w:rPr>
          <w:i/>
          <w:sz w:val="28"/>
          <w:szCs w:val="28"/>
        </w:rPr>
        <w:t>(подает Сергею закуску)</w:t>
      </w:r>
      <w:r>
        <w:rPr>
          <w:sz w:val="28"/>
          <w:szCs w:val="28"/>
        </w:rPr>
        <w:t xml:space="preserve"> Вы не стесняйтесь, я же вижу глаза голодные… Закусывайте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ШУРА   Серега,  а ты чего нам дарить будешь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 Тетя Шура, твой вагончик понесло уже? Оставь парня в покое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 Слава говорил, что надо какой-нибудь номер самодеятельности приготовить… У вас же  капустник будет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 Чего настрогаем с Инкой, то и будет. Вас же не дождешься! Все самим приходится делать.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Вот скажи мне, какой от вас мужиков толк?! Детей не рожаете, жрать не готовите – никчемность одна.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Да ладно, не красней… Видишь, въехало мне. Поезд «Кундяевка – Адлер» отправляется с третьей, четвертой рельсы. </w:t>
      </w:r>
      <w:r>
        <w:rPr>
          <w:i/>
          <w:sz w:val="28"/>
          <w:szCs w:val="28"/>
        </w:rPr>
        <w:t xml:space="preserve">(смеется) </w:t>
      </w:r>
      <w:r>
        <w:rPr>
          <w:sz w:val="28"/>
          <w:szCs w:val="28"/>
        </w:rPr>
        <w:t xml:space="preserve">Ты думаешь, нам бабам, много надо?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Чутка внимания, да нежности чутка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Я же это… Есть у меня подарок, не доделанный только.</w:t>
      </w:r>
    </w:p>
    <w:p>
      <w:pPr>
        <w:pStyle w:val="TextBodyIndent"/>
        <w:rPr/>
      </w:pPr>
      <w:r>
        <w:rPr/>
        <w:t>ИННА   Так, хватит, закрыли тему. Тетя Шура, давай, трезвей махом, а то растащило тебя больно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Что еще помочь, я с радостью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Мы к вам со всей душой, а вы с радостью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Ладно,  сиди, настраивайся. Сами все сгоношим. </w:t>
      </w:r>
      <w:r>
        <w:rPr>
          <w:i/>
          <w:sz w:val="28"/>
          <w:szCs w:val="28"/>
        </w:rPr>
        <w:t>(взяла нож, режет салат)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лгое молчание. Тетя Шура что-то режет, Сергей настраивает гитару, Инна рассматривает Сергея, вытирает полотенцем стаканы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 Сергей, а можно вам задать личный вопрос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Гитара плохая, по ладам не строит… 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 Вы один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 Шестая струна совсем не в тему…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Что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 </w:t>
      </w:r>
      <w:r>
        <w:rPr>
          <w:i/>
          <w:sz w:val="28"/>
          <w:szCs w:val="28"/>
        </w:rPr>
        <w:t xml:space="preserve">(смеется) </w:t>
      </w:r>
      <w:r>
        <w:rPr>
          <w:sz w:val="28"/>
          <w:szCs w:val="28"/>
        </w:rPr>
        <w:t xml:space="preserve"> Пацан конкретно  не врубается! Серый, у тебя баба есть? Женщина, девушка, девочка есть у тебя? Не догоняешь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 Догоняю… Один я.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Нет, у меня была подружка… Глупая такая,  не понимала меня совсем, вот я ее и бросил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 Бросил?! Давно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ЕРГЕЙ</w:t>
        <w:tab/>
        <w:t xml:space="preserve">   Вообще-то у меня их много было. Пять или восемь, не помню. Я их всех бросил. Зачем мне глупые девушки?  Мы же должны соответствовать друг другу, да Инна? А так что, не дать – не взять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ШУРА   Не мужское это дело – давать, да Инка?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ИННА   Сколько себя помню, кругом эти граненые стаканы. В детском саду, в школе, в пионерском лагере, в столовке. Везде они… Коммунизм похерили, а стаканы остались.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Помнишь, тетя Шура, у Розина песенка есть «Ода граненому стакану»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Я слышал, даже петь пытался…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У нас на "железке" только такие стаканюги. Каждую поездку какая-нибудь падла один стакашок да подрежет! Фетишисты, а не пассажиры, в рот компот! </w:t>
      </w:r>
    </w:p>
    <w:p>
      <w:pPr>
        <w:pStyle w:val="Normal"/>
        <w:spacing w:lineRule="atLeast" w:line="16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ридоре шум, голоса, смех, пение. В кабинет входят двое мужчин с гитарами и женщина. Первый мужчина с усиками, в костюме и при галстуке – Слава. Инженер по образованию, по призванию – бард. Второй мужчина в брюках и вязанной кофте с деревенским лицом – это Дима. Работает прорабом, сочиняет куплеты. Женщина в вечернем платье – Люда. Жена Димы,  певица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Здравствуй племя молодое, задорное! Народ и партия едины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>Вас приветствует гениальное и нетривиальное трио «Бард̀ы Урал̀а». Есть у нас что-нибудь пожрать?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Тупень – тупнем! Не ум, не интеллекта! Сначала девушек поздравь, потом жрать проси!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 xml:space="preserve">Отвали! Я жрать хочу, а ты встреваешь! </w:t>
      </w:r>
      <w:r>
        <w:rPr>
          <w:i/>
          <w:sz w:val="28"/>
          <w:szCs w:val="28"/>
        </w:rPr>
        <w:t xml:space="preserve">(взял что-то со стола, жует) </w:t>
      </w:r>
      <w:r>
        <w:rPr>
          <w:sz w:val="28"/>
          <w:szCs w:val="28"/>
        </w:rPr>
        <w:t>С праздником, девчонки! Любви и секса вам побольше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ШУРА   И тебе, Димасик, так же! Не подавись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ИННА   Ребята, знакомьтесь… Это Слава, Дима, Люда. Это Сергей – бард.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>Здорово, Сергуня! Тоже бард̀ачишь?! Молодец, правильно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ЛЮДА</w:t>
        <w:tab/>
      </w:r>
      <w:r>
        <w:rPr>
          <w:i/>
          <w:iCs/>
          <w:sz w:val="28"/>
          <w:szCs w:val="28"/>
        </w:rPr>
        <w:t>(надела очки)</w:t>
      </w:r>
      <w:r>
        <w:rPr>
          <w:sz w:val="28"/>
          <w:szCs w:val="28"/>
        </w:rPr>
        <w:t xml:space="preserve"> Сергей, говорите. </w:t>
      </w:r>
      <w:r>
        <w:rPr>
          <w:i/>
          <w:iCs/>
          <w:sz w:val="28"/>
          <w:szCs w:val="28"/>
        </w:rPr>
        <w:t>(пауза)</w:t>
      </w:r>
      <w:r>
        <w:rPr>
          <w:sz w:val="28"/>
          <w:szCs w:val="28"/>
        </w:rPr>
        <w:t xml:space="preserve"> Людмила… Певица. Что вы так смотрите? Узнали? Наверняка видели по телевизору. Вы бываете на фестивалях? Я всегда  пою в гостевом блоке. Вспоминаете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Очень знакомое лицо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ИННА   Людочка, давай впрягайся с нами, а то мужики с голоду сдохнут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Инночка, ты же в курсе, я не готовлю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А я то в столовке, то в гостях харчуюсь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СЛАВА</w:t>
        <w:tab/>
        <w:t xml:space="preserve"> Сережа, на пару слов можно, как младшего по партийной лестнице. Отрапортуй партии о своей готовности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Всегда готов.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ергей и Слава выходят в коридор. Долгое молчание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ШУРА   Ты чего, Димасик, как пекинесик вылупился? Кусок не в то горло пошел? Ты в одно горло жри, а то жадность фраера погубит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ИННА   Так, девочки и мальчики, договариваемся на берегу, подростка не обижать! Я над ним шефство беру, ясно? Все уяснили, Людочка?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ЛЮДА</w:t>
        <w:tab/>
        <w:t>Зайка моя, я понятливая, на молодняк потянуло? Розин не звонит, не заходит. Нет, мальчики не мой репертуар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 xml:space="preserve">Вы о чем, бабы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Это чье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НА   Мое! Ясно, Димасик!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Родственник что ли?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Мг, братишк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имасик, вы святую воду принесли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>Обижаешь, мать! Три литра «беленькой»! Людасик, затарь водч̀енку в холодильник, будь зайкой!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ЛЮДА</w:t>
        <w:tab/>
        <w:t xml:space="preserve">Отщепись от меня, мурло! Заманал уже, спасу нет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Упелась сегодня в доску. Зато деньжат срубили. Завтра в парикмахерскую пойду. Завивку сделаю, чтобы мужики штабелями падали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ИННА   Пойду, водку в холодильник отнесу. </w:t>
      </w:r>
      <w:r>
        <w:rPr>
          <w:i/>
          <w:sz w:val="28"/>
          <w:szCs w:val="28"/>
        </w:rPr>
        <w:t>(взяла сумку, вышла)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Я не понял, это родственник ее? Племяш?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Дренаж! (пауза) Димасик, хавальничек закрой! Сегодня наш праздник! Мы отдыхаем сегодня, понял?! 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>ДИМА</w:t>
        <w:tab/>
        <w:t>Хорош, тетя Шура! Я пошутил,  интересно мне…</w:t>
      </w:r>
    </w:p>
    <w:p>
      <w:pPr>
        <w:pStyle w:val="Normal"/>
        <w:spacing w:lineRule="atLeast" w:line="160"/>
        <w:ind w:firstLine="357"/>
        <w:jc w:val="both"/>
        <w:rPr/>
      </w:pPr>
      <w:r>
        <w:rPr>
          <w:sz w:val="28"/>
          <w:szCs w:val="28"/>
        </w:rPr>
        <w:t xml:space="preserve">ШУРА   В попку себе интерес запихай, и не суйся! Девку Розин кинул, а ты лезешь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Слушай разнарядку! Людка тащит тарелки, вилки и скатерть. Ты, Димасик, ищешь свечи и создаешь нам интим. А я пока с хавчиком закончу.</w:t>
      </w:r>
    </w:p>
    <w:p>
      <w:pPr>
        <w:pStyle w:val="Normal"/>
        <w:spacing w:lineRule="atLeast" w:line="1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Я ничего делать не буду, упелась в доску. У меня сегодня  тоже праздник! Пусть мужики все делают. Мне еще маникюр…</w:t>
      </w:r>
    </w:p>
    <w:p>
      <w:pPr>
        <w:pStyle w:val="Normal"/>
        <w:spacing w:lineRule="atLeast" w:line="1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ходят Слава, Инна и Сергей.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А</w:t>
        <w:tab/>
        <w:t>Слушай племя молодое, задорное! Я утвердил сценарий сегодняшнего вечера, так что можно начать! На правах президента нашего клуба, объявляю 5 минутную готовность! Вопросы, замечания, предложения не принимаются! Народ и партия едины!</w:t>
      </w:r>
    </w:p>
    <w:p>
      <w:pPr>
        <w:pStyle w:val="Normal"/>
        <w:spacing w:lineRule="atLeast" w:line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spacing w:lineRule="atLeast" w:line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т же кабинет. Горят свечи. Все сидят за столом, едя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  Слава, а у нас в городе много бардов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Профессионалов трое, а самодеятельности как грязи. А ты, Шура, с какой целью… Спрашивай, я всех знаю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 Бардов много, а нас в клубе вместе с Серегой шестеро. Может, наберем кого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Славик, давай наберем, веселее будет. Новые люди, новые знакомства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Барда в годах хочешь? Могу прораба своего уступить! Он, конечно, помладше тебя будет, но уже потрепанный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  А тебе без надобности уже?!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Пойдешь ко мне, Димасик? Я ласковая, да и опыта у меня побольше, чем у твоей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Давайте выпьем за Сергея, он у нас в первый раз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Сережа, хорошо тебе с нами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</w:t>
        <w:tab/>
        <w:t xml:space="preserve">   Очень. Я давно мечтал… А тут так сложилось все… Конкурс в институте, Слава в жюри. Я первое место взял, гитару  подарили. Давайте за вас выпьем, вы такое дело делаете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А  </w:t>
      </w:r>
      <w:r>
        <w:rPr>
          <w:i/>
          <w:sz w:val="28"/>
          <w:szCs w:val="28"/>
        </w:rPr>
        <w:t>(разливает)</w:t>
      </w:r>
      <w:r>
        <w:rPr>
          <w:sz w:val="28"/>
          <w:szCs w:val="28"/>
        </w:rPr>
        <w:t xml:space="preserve"> Ну, бард̀ы, за нас! Как здорово, что все мы здесь! Ура, да здравствует! </w:t>
      </w:r>
      <w:r>
        <w:rPr>
          <w:i/>
          <w:sz w:val="28"/>
          <w:szCs w:val="28"/>
        </w:rPr>
        <w:t>(чокаются, пьют)</w:t>
      </w:r>
      <w:r>
        <w:rPr>
          <w:sz w:val="28"/>
          <w:szCs w:val="28"/>
        </w:rPr>
        <w:t xml:space="preserve"> А вот теперь, споем! Слава, давай фестивальную!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 взял гитару, поет что-то про палатки, костры и комаров. Все кроме Сергея подпевают, раскачиваются из стороны в сторону, тетя Шура кажется, плачет. Спели, выпили и закусили. Слава отложил гитару, встал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Паслушайте, уважяемые! Срэди нас новий нэтёртый бард! Примем его в наш спитой коллектив!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  Примет! </w:t>
      </w:r>
      <w:r>
        <w:rPr>
          <w:i/>
          <w:sz w:val="28"/>
          <w:szCs w:val="28"/>
        </w:rPr>
        <w:t>(хлопает в ладоши)</w:t>
      </w:r>
      <w:r>
        <w:rPr>
          <w:sz w:val="28"/>
          <w:szCs w:val="28"/>
        </w:rPr>
        <w:t xml:space="preserve"> Давай примем его, Славик! Он такой хороший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</w:r>
      <w:r>
        <w:rPr>
          <w:i/>
          <w:sz w:val="28"/>
          <w:szCs w:val="28"/>
        </w:rPr>
        <w:t>(встал)</w:t>
      </w:r>
      <w:r>
        <w:rPr>
          <w:sz w:val="28"/>
          <w:szCs w:val="28"/>
        </w:rPr>
        <w:t xml:space="preserve"> На калэни, бард в патэнции! Мы здэлаем из тэбя мужчину! </w:t>
      </w:r>
      <w:r>
        <w:rPr>
          <w:i/>
          <w:sz w:val="28"/>
          <w:szCs w:val="28"/>
        </w:rPr>
        <w:t>(Сергей встал, улыбается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 Сделаем мужчину, конечно, сделаем! </w:t>
      </w:r>
      <w:r>
        <w:rPr>
          <w:i/>
          <w:sz w:val="28"/>
          <w:szCs w:val="28"/>
        </w:rPr>
        <w:t>(смеется, хлопает в ладоши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</w:t>
        <w:tab/>
        <w:t xml:space="preserve">   Я понял, это ритуал посвящения! Здорово как! </w:t>
      </w:r>
      <w:r>
        <w:rPr>
          <w:i/>
          <w:sz w:val="28"/>
          <w:szCs w:val="28"/>
        </w:rPr>
        <w:t>(встал на колени)</w:t>
      </w:r>
      <w:r>
        <w:rPr>
          <w:sz w:val="28"/>
          <w:szCs w:val="28"/>
        </w:rPr>
        <w:t xml:space="preserve"> А можно я вам спою потом, когда меня посвятят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Конечно споешь! Давай, Слава, крести его по-нашему, по-бардовски. Чур, я участвую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Завяжите этому недобарду глаза! </w:t>
      </w:r>
      <w:r>
        <w:rPr>
          <w:i/>
          <w:sz w:val="28"/>
          <w:szCs w:val="28"/>
        </w:rPr>
        <w:t>(Инна платком завязывает Сергею глаза)</w:t>
      </w:r>
      <w:r>
        <w:rPr>
          <w:sz w:val="28"/>
          <w:szCs w:val="28"/>
        </w:rPr>
        <w:t xml:space="preserve"> Повторяй за мной слово в слово! Я… </w:t>
      </w:r>
      <w:r>
        <w:rPr>
          <w:i/>
          <w:sz w:val="28"/>
          <w:szCs w:val="28"/>
        </w:rPr>
        <w:t>(Сергей повторяет клятву вслед за Славой)</w:t>
      </w:r>
      <w:r>
        <w:rPr>
          <w:sz w:val="28"/>
          <w:szCs w:val="28"/>
        </w:rPr>
        <w:t xml:space="preserve"> Вступая в ряды БАРДОВ. Перед лицом своих соратников по ПЕСНЯМ, </w:t>
      </w:r>
      <w:r>
        <w:rPr>
          <w:caps/>
          <w:sz w:val="28"/>
          <w:szCs w:val="28"/>
        </w:rPr>
        <w:t>фестивалям, кострам, палаткам</w:t>
      </w:r>
      <w:r>
        <w:rPr>
          <w:sz w:val="28"/>
          <w:szCs w:val="28"/>
        </w:rPr>
        <w:t xml:space="preserve">, И КОМАРАМ торжественно клянусь… До конца своих дней жить по законам </w:t>
      </w:r>
      <w:r>
        <w:rPr>
          <w:caps/>
          <w:sz w:val="28"/>
          <w:szCs w:val="28"/>
        </w:rPr>
        <w:t>клуба</w:t>
      </w:r>
      <w:r>
        <w:rPr>
          <w:sz w:val="28"/>
          <w:szCs w:val="28"/>
        </w:rPr>
        <w:t xml:space="preserve">. Первое. Сколько поешь – столько и пьешь! Второе. </w:t>
      </w:r>
      <w:r>
        <w:rPr>
          <w:caps/>
          <w:sz w:val="28"/>
          <w:szCs w:val="28"/>
        </w:rPr>
        <w:t>Гитара</w:t>
      </w:r>
      <w:r>
        <w:rPr>
          <w:sz w:val="28"/>
          <w:szCs w:val="28"/>
        </w:rPr>
        <w:t xml:space="preserve"> – первая женщина, остальные – спутницы БАРДА! Третье. Делить с ЧЛЕНАМИ и не ЧЛЕНАМИ клуба ЕДУ, РАДОСТЬ, КРОВ И ЛОЖЕ. Клянешься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Клянусь! Клянусь! Клянусь!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 подает Сергею полный стакан водки. Все чокаются, трижды кричат «Ура!», пьют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Встань с колен, посвященный БАРД! Сними повязку и взгляни на мир по-новому! </w:t>
      </w:r>
      <w:r>
        <w:rPr>
          <w:i/>
          <w:sz w:val="28"/>
          <w:szCs w:val="28"/>
        </w:rPr>
        <w:t>(Сергей снимает повязку)</w:t>
      </w:r>
      <w:r>
        <w:rPr>
          <w:sz w:val="28"/>
          <w:szCs w:val="28"/>
        </w:rPr>
        <w:t xml:space="preserve"> Видишь?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</w:t>
        <w:tab/>
        <w:t xml:space="preserve">   Вижу! Вижу! Спасибо вам, это для меня такая честь… </w:t>
      </w:r>
      <w:r>
        <w:rPr>
          <w:i/>
          <w:sz w:val="28"/>
          <w:szCs w:val="28"/>
        </w:rPr>
        <w:t>(Инна целует его в губы, Сергей что-то мычит)</w:t>
      </w:r>
      <w:r>
        <w:rPr>
          <w:sz w:val="28"/>
          <w:szCs w:val="28"/>
        </w:rPr>
        <w:t xml:space="preserve"> Меня не понимает никто, кроме вас… </w:t>
      </w:r>
      <w:r>
        <w:rPr>
          <w:i/>
          <w:sz w:val="28"/>
          <w:szCs w:val="28"/>
        </w:rPr>
        <w:t xml:space="preserve">(Инна долго целует Сергея) </w:t>
      </w:r>
      <w:r>
        <w:rPr>
          <w:sz w:val="28"/>
          <w:szCs w:val="28"/>
        </w:rPr>
        <w:t xml:space="preserve"> Можно спеть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ДИМА</w:t>
        <w:tab/>
        <w:t>Попробуй, зажги зал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Мы то тоже из самодеятельности вышли..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Да тише вы, дайте спеть человек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  Замостырь что-нибудь задушевное, Серега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Сергей берет гитару, поет что-то подростковое. Про любовь! «Ушла» - «пришла», «весна» - «без сна». Слава зевает, Дима ест, Люда курит, Инна плачет, тетя Шура пьет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Красиво, да Слава. Свежо так, не избито и про любовь. А то у нас почти все про фестивали, про походы, а тут лирика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Тоскливо только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</w:t>
        <w:tab/>
        <w:t xml:space="preserve">   У меня еще другие ест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Все у тебя  спереди… </w:t>
      </w:r>
      <w:r>
        <w:rPr>
          <w:i/>
          <w:sz w:val="28"/>
          <w:szCs w:val="28"/>
        </w:rPr>
        <w:t>(разливает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 xml:space="preserve">Над голосом много работать надо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Я могу мастер-класс дать, если интересно?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А   Она даст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Хороший у него голос! Чистый, не прокуренный. Просто у него опыта мало, пока. Поездит с нами, поднатаскается…  Он еще покажет всем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Мужчины, нас кто-нибудь собирается поздравлять? Или все забили на наш праздник?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Сережа, как новоиспеченный член нашего клуба, приготовил сольный номер. Да, Сережа? (пауза) Дамы, закройте глаза, сейчас будет сюрприз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ргей включат магнитофон, звучит какая-то медленная музыка. Женщины открывают глаза, смотрят на Сергея. Он неуклюже раздевается под музыку. Слава вышел из комнаты, Дима налил и выпил. А женщины смотрят на Серегу во все глаза, и каждая видит свое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тя Шура сидит одна в вагоне-ресторане. На столе коньяк, закуска. За столом с тетей Шурой сидит здоровый волосатый кавказец. Они сидят, пьют, разговаривают. Тетя Шура щелкает пальцам, кавказец встает. Звучит музыка, кавказец танцует «лезгинку», раздевается. Тетя Шура хлопает в ладоши, смеется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Люда стоит на сцене. Полный зал зрителей. На сцене Слава в кожаных трусах, в руках гитара, на шее ошейник с цепью. Люда  в кожаном белье, в одной руке плетка, в другой  цепи. Люда остервенело хлещет воздух, Слава играет на гитаре,  танцует. Люда поет романс, зрители аплодируют, плачут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на в стрип-баре. На сцене возмужавший Сергей. У Сережи хороший торс. Он в плавках-стрингах извивается вокруг шеста. Инна сбрасывает одежду и присоединяется к Сереже. И они вдвоем исполняют танец полный страсти и любви. Посетители бара аплодируют. Инна без стеснения лобзает тело Сергея. Сергей подхватывает ее на руки и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закончилась. Немая сцена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гей стоит со снятой футболкой посреди комнаты. Инна грызет пальцы, тетя Шура икает, Люда приглаживает волосы, Дима пьет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Вот такой сюрприз в честь вашего праздника, дорогие вы наши! Спасибо Сергею, аплодисменты. Вот племя молодое, задорное! </w:t>
      </w:r>
      <w:r>
        <w:rPr>
          <w:i/>
          <w:sz w:val="28"/>
          <w:szCs w:val="28"/>
        </w:rPr>
        <w:t>(Инна громко хлопает в ладоши)</w:t>
      </w:r>
      <w:r>
        <w:rPr>
          <w:sz w:val="28"/>
          <w:szCs w:val="28"/>
        </w:rPr>
        <w:t xml:space="preserve"> Предлагаю выпить за женщин! Когда с нами нет женщин, но есть гитара, кто будет слушать наши песни? А когда есть женщины, но нет гитары, зачем мы нужны женщинам? Парадокс! За  женщин! </w:t>
      </w:r>
      <w:r>
        <w:rPr>
          <w:i/>
          <w:sz w:val="28"/>
          <w:szCs w:val="28"/>
        </w:rPr>
        <w:t>(чокаются, пьют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Людка, тебе понравилось, ага?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 xml:space="preserve">Еще чего!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Нахлобучился, так молчи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 xml:space="preserve">Я же выдел как ты смотрела! Молодого мяса захотела?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Серега, ты все нормально исполнил! Я просто у жены интересуюсь, чего она пялилась так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Он мне цветы 8 марта принципиально не дарит! Не хочет быть как все! Урод моральный! Куплетист хренов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Людочка, давай не сейчас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А когда, Слава? Он то пьяный, то с похмелья! Разводится надо, надоело до чертиков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ДИМА</w:t>
        <w:tab/>
      </w:r>
      <w:r>
        <w:rPr>
          <w:i/>
          <w:sz w:val="28"/>
          <w:szCs w:val="28"/>
        </w:rPr>
        <w:t>(налил, выпил)</w:t>
      </w:r>
      <w:r>
        <w:rPr>
          <w:sz w:val="28"/>
          <w:szCs w:val="28"/>
        </w:rPr>
        <w:t xml:space="preserve"> Инка, тащи баян из кладовки, я вас поздравлять буду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  Сережа, ты сходишь со мной, а то баян тяжелый! </w:t>
      </w:r>
      <w:r>
        <w:rPr>
          <w:i/>
          <w:sz w:val="28"/>
          <w:szCs w:val="28"/>
        </w:rPr>
        <w:t>(уходят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Слава, я конечно не на что не претендую, но зачем нам эта самодеяльност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  Нормальный парень, зря ты Людка! Может из него толк будет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Для Инны может и будет, пока Розин в отъезде. А нам то чт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Так, партия – рулевой?! Рулевой! Я думаю о будущем клуба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Думаешь, толк буде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Посмотрим… Димка, не спи, сейчас баян принесут. Слушай, напиши мне слова песни «Про чокнутого прораба». Не жалко? А то у меня напряг с шуточными… А я тебе свою «Фестивальную» подкину». Махнемся? </w:t>
      </w:r>
      <w:r>
        <w:rPr>
          <w:i/>
          <w:sz w:val="28"/>
          <w:szCs w:val="28"/>
        </w:rPr>
        <w:t>(Дима кивает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  Налейте уже, а то хреново на душе как-то. Спой Славик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>Успеем еще, тетя Шура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 xml:space="preserve">Не знаю, мне этот молодняк не нравится. У нас только все утряслось и на тебе…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Инна и Сергей с баяном, смеются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Вы чего? Давайте песнячить, праздновать давайте! Эй, бард̀ы Урал̀а! Димон, хватай инструмен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ма почти спит. Взял баян, растянул. Долгий проигрыш. Затянул какую-то русскую народную песню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аина деревни. На камне сидит здоровый бородатый мужик в косоворотке и лаптях. На коленях гусли. Мужик играет и поет чего-то. Вокруг камня на земле сидят люди, слушают певца. Со стороны деревни хромает старичок. Подошел к камню, дождался конца песн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Димка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ПЕВЕЦ  Батя..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Чо сидишь тут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ПЕВЕЦ  Пою во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На кой ляд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Думу думаю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К  Каку на хрен думу?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Тоск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Робить надо, чтоб тоски не было, а ты песнячишь тут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ПЕВЕЦ  Я роблю батя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ТАРИК  У нас изба валится, а он думу! И так тридцать годков на печи сиднем сидел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Тоск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Женись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Успел уж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Детей нарожай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Зачем нищету плодить! Вот пробьюсь на большую сцену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ТАРИК  Дурак ты… На тебе род наш по мужицкой части загибнуть может, а ты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Делать-то чег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Дом строй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Я и строю. Прораб я, батя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Себе строй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Скукот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РИТЕЛИ  Спой еще… Смешную давай… Плясовую лучше… Браги тебе плеснем, пой только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Видал, батя! Народ песен требует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ТАРИК  Пошли домой, Димка, мамка более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Давн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Помрет скоро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ВЕЦ  Как помре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  Как все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ПЕВЕЦ  Я сейчас допою и приду. Правда, приду, батя… Веришь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ТАРИК 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Бог с тобой! </w:t>
      </w:r>
      <w:r>
        <w:rPr>
          <w:i/>
          <w:sz w:val="28"/>
          <w:szCs w:val="28"/>
        </w:rPr>
        <w:t>(уходит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ПЕВЕЦ  Батя, куда ты? Я быстро спою и домой! Батя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ЗРИТЕЛИ Пой уже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ержи ковш, брага добрая…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Догонишь, ноги резвые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Певец поет, смотрит в след отцу, плачет, зрители слушают.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ма спит на стуле, голову уронил на баян. Люда курит, Слава гладит ее руку, Шура плачет. Инна обнимает Сергея за талию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ШУРА   Надо Димасика спать положить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Пусть так спит. Перекладывать начнем, столько нового о себе узнаем! Я не хочу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ШУРА   Хорошо ему народные песни даются, конкретно так! Всю душу, сволота вывернул. Пойду, постелю ему на стульях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Составляет стулья, что-то стелит на них. Тормошит Диму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 xml:space="preserve">А я отсяду… </w:t>
      </w:r>
      <w:r>
        <w:rPr>
          <w:i/>
          <w:sz w:val="28"/>
          <w:szCs w:val="28"/>
        </w:rPr>
        <w:t>(пересаживается вместе со Славой)</w:t>
      </w:r>
      <w:r>
        <w:rPr>
          <w:sz w:val="28"/>
          <w:szCs w:val="28"/>
        </w:rPr>
        <w:t xml:space="preserve"> Мне сейчас только синяков не хватало…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ДИМА</w:t>
        <w:tab/>
        <w:t xml:space="preserve">Людка  не тронь…  Я сам могу… Счас как втетерю! </w:t>
      </w:r>
      <w:r>
        <w:rPr>
          <w:i/>
          <w:sz w:val="28"/>
          <w:szCs w:val="28"/>
        </w:rPr>
        <w:t>(машет руками)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ШУРА   Не гони волну! Тише говорю! Спать идем, а то сидя шея затечет… Итак завтра с  похмелья маяться будешь. </w:t>
      </w:r>
      <w:r>
        <w:rPr>
          <w:i/>
          <w:sz w:val="28"/>
          <w:szCs w:val="28"/>
        </w:rPr>
        <w:t xml:space="preserve">(укладывает Димку на стулья)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Рядом… Рядом, я сказал… Не лягу один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   Да тише ты, кобель. Лягу, лягу я. Спать уже хочу. Не бунтуй. Людка, я лягу рядом? Спать конкретно охота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Мне фиолетово. Чего хочешь, то и делай… Мне оно не надо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Людка, он же муж твой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Разведусь!!! Дождусь, когда трезвый будет и пошлю! А сейчас ему без разницы… Скажи, Слав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У меня нарколог знакомый есть, может полечить ег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Делайте что хотите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у него давно проблемы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Тебя вот еще не спросили! Сиди себе и не вякай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Не нервничай, он спит уже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Племя молодое, займитесь уже чем-нибудь. Чего сидеть киснуть?! </w:t>
      </w:r>
      <w:r>
        <w:rPr>
          <w:i/>
          <w:sz w:val="28"/>
          <w:szCs w:val="28"/>
        </w:rPr>
        <w:t>(молчание)</w:t>
      </w:r>
      <w:r>
        <w:rPr>
          <w:sz w:val="28"/>
          <w:szCs w:val="28"/>
        </w:rPr>
        <w:t xml:space="preserve"> Поговорить нам надо! Инна, возьми шефство над пионером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Сережа, пойдем, я тебе дворец покажу.</w:t>
      </w:r>
      <w:r>
        <w:rPr>
          <w:i/>
          <w:sz w:val="28"/>
          <w:szCs w:val="28"/>
        </w:rPr>
        <w:t xml:space="preserve"> Уходят.</w:t>
      </w:r>
    </w:p>
    <w:p>
      <w:pPr>
        <w:pStyle w:val="Normal"/>
        <w:spacing w:lineRule="atLeast" w:line="1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идор ДК. Вдоль стены ряды стульев из кинотеатра. Инна сидит, курит. Сергей сидит напротив, на корточках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У Славы с Людмилой роман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Она его фестивальная жен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Это как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  Ты же в Тулу со своим самоваром не поедешь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Дима?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  Что Дима?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Он муж е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Поцелуй мен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Сейчас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Сейчас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Ты же куриш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Противно с курящей женщиной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Не знаю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Тогда я тебя поцелую… Иди сюда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ргей садится рядом с Инной. Инна тушит окурок, целует Сергея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Тебе хорошо со мной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Хорошо, а тебе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ИННА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Как будто в пионерском лагере. Я тогда в первый раз поцеловалась. Парень из первого отряда… В умывалке зажал меня. Смешно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у вас много мужчин был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А чего вдруг на вы? Ты меня уже ревнуеш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Хочешь, я тебе всю ночь петь буду? </w:t>
      </w:r>
      <w:r>
        <w:rPr>
          <w:i/>
          <w:sz w:val="28"/>
          <w:szCs w:val="28"/>
        </w:rPr>
        <w:t xml:space="preserve">(молчание) </w:t>
      </w:r>
      <w:r>
        <w:rPr>
          <w:sz w:val="28"/>
          <w:szCs w:val="28"/>
        </w:rPr>
        <w:t xml:space="preserve">Или стихи читать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Поцелуй меня, а потом споем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ргей робко целует Инну. Инна долго и громко смеется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Инна, зачем ты со всеми спишь? </w:t>
      </w:r>
      <w:r>
        <w:rPr>
          <w:i/>
          <w:sz w:val="28"/>
          <w:szCs w:val="28"/>
        </w:rPr>
        <w:t>(молчание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Пошел вон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ЕРГЕЙ</w:t>
        <w:tab/>
        <w:t xml:space="preserve">   Прости, я не то сказал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НА   Я сплю с тем, с кем хочу! Это мое дело, понял?!</w:t>
      </w:r>
      <w:r>
        <w:rPr>
          <w:i/>
          <w:sz w:val="28"/>
          <w:szCs w:val="28"/>
        </w:rPr>
        <w:t xml:space="preserve"> (молчание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Мы тут до утра буде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Можешь домой идти, никто не заплаче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зачем у нас с тобой это все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   Что все? Чего ты себе придумал? Нет ничего! Пьяная баба сосунка поцеловала и что? Ты потек уже?! У меня праздник сегодня!!!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Я сейчас. </w:t>
      </w:r>
      <w:r>
        <w:rPr>
          <w:i/>
          <w:sz w:val="28"/>
          <w:szCs w:val="28"/>
        </w:rPr>
        <w:t>(уходит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на сидит, колени обхватила руками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ре» туристических палаток. Везде играют на гитарах, поют что-то одинаковое. Около одной палатки сидит Инна, расчесывает волосы. Мимо проходит мужчина, увидел Инну, остановился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.  Красавица, подскажи, где Кемеров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Чег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  Кемерово, где стоит?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В смысле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МУЖЧИНА   Да без смысла, знаешь, не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В Кемерово, где же еще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Ты первый раз здес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Еще чег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  Так скажи где Кемерово стоит. Ты вот откуда?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Из Тагила и чт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Все правильно, значит Кемерово где-то здесь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Ты зря с утра пьешь, да еще на жар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  Пойдем со мной в Кемерово, там люди хорошие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ближе не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Ты только… Рекомендуюсь, Михаил Розин – лауреат всевозможных фестивалей авторской песни. Для вас можно Миш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Меня можно Инн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Ну что, Инна, солнышко лесное, идем в Кемеров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ты споешь мне? (мужчина кивает) Хорошо, я назначаю тебя своим придворным музыкантом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А я тебя – фестивальной женой. Согласн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Это как эт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На этом фестивале ты моя жена со всеми вытекающими последствиям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Со всеми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Со всеми. Еда, питье, ночлег и развлечения с меня. Семейные обязанности с тебя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пото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Посмотрим, поглядим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если я не верная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А   Я то же. Мне только одна женщина не изменяет – гитара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меются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коридоре смех, голоса. Идут Сергей и лысый, коренастый мужик  лет 50-ти. Входят в кабинет, Инна за ним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  Здорово, бард̀ы! Это типа не виделись давно! Ваш спонсор в гости к вам. Вы же занятые! Привез гуманитарную жидкость! Серый, выставляй боекомплект! </w:t>
      </w:r>
      <w:r>
        <w:rPr>
          <w:i/>
          <w:sz w:val="28"/>
          <w:szCs w:val="28"/>
        </w:rPr>
        <w:t>(Сергей ставит на стол упаковку «джина»)</w:t>
      </w:r>
      <w:r>
        <w:rPr>
          <w:sz w:val="28"/>
          <w:szCs w:val="28"/>
        </w:rPr>
        <w:t xml:space="preserve"> «Джин», выпьешь его, и  он типа исполнит все твои желания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Девчонки, с праздником типа вас, пейте джинчик! </w:t>
      </w:r>
      <w:r>
        <w:rPr>
          <w:i/>
          <w:sz w:val="28"/>
          <w:szCs w:val="28"/>
        </w:rPr>
        <w:t>(раздает банки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Здравствуй, дорогой. Как сам, как дома?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Слава и мужик долго братаются, Люда прихорашивается, Сергей с Инной шепчутся. На стульях кто-то храпи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Рекомендую, мой давний друг, соратник по комсомолу Николай Рябцев. Наш друг и спонсор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Человек и пароход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Это типа как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Юмор! У нас тут что-то вроде капустника…Давай уже за встречу. Присаживайся, выпивай, рассказывай, закусывай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Я джином заполирую. Дамы, не стесняйтесь.  Это мой вклад в бардовское дело. </w:t>
      </w:r>
      <w:r>
        <w:rPr>
          <w:i/>
          <w:sz w:val="28"/>
          <w:szCs w:val="28"/>
        </w:rPr>
        <w:t xml:space="preserve">(пьет водку, запивает джином) </w:t>
      </w:r>
      <w:r>
        <w:rPr>
          <w:sz w:val="28"/>
          <w:szCs w:val="28"/>
        </w:rPr>
        <w:t xml:space="preserve">А вы че это, грустные такие. Типа праздник же! Я свою поздравил, с мужиками посидел и это, к вам решил.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</w:t>
        <w:tab/>
        <w:t>Зачем?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А ты кто такая красивая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Это со мной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Я Инна, а это мой придворный музыкант Сергей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А ты типа королева?! </w:t>
      </w:r>
      <w:r>
        <w:rPr>
          <w:i/>
          <w:sz w:val="28"/>
          <w:szCs w:val="28"/>
        </w:rPr>
        <w:t>(смеется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Типа того она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Ну давайте, и мы выпьем… </w:t>
      </w:r>
      <w:r>
        <w:rPr>
          <w:i/>
          <w:sz w:val="28"/>
          <w:szCs w:val="28"/>
        </w:rPr>
        <w:t>(чокнулись, выпили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Ну это, споите уже спонсору. Чего-нибудь за жизнь. Давай, Славян, сделай.  Так, чтобы душа вспотела.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 xml:space="preserve"> Вы это, джин пейте, у меня в машине еще пару паков будет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ва поет что-то «за жизнь». Про колючую проволоку, про непутевого сына, про его мать. Спонсор подпевает, Люда ест. Сергей с Инной обнимаются. Спонсор во все глаза смотрит на Славу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ресторане. Со сцены к его столику спускается легенда русского шансона Михаил Круг. Миша садится за столик, напротив Спонсора и поет. Закончилась песня, все аплодируют. Спонсор достает из кармана толстую пачку баксов, протягивает Михаилу. Михаил улыбается. Спонсор спешно протягивает ручку. Михаил расписывается на пачеке и возвращает назад, сухо пожимает протянутую руку, уходи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Нормально, Колян, не разочаровал? По теме?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ПОНСОР  Спасибо, дорогой! Душу вынул! Не зря тебя это, по комсомольской лестнице толкали! Это, давайте за талант выпьем. (пауза) Слушай, а может тебя на «Шансон» типа двинуть? А че, мы это типа поддержим материально! Ты подумай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Это не наш форма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у вас связи ест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У нас типа все есть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Вообще все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Ты че, сомневаешься типа?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денег в долг дадите, на диск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Ты это, завтра у Славяна телефончик мой возьми. Обкашляем, перетрем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ИННА</w:t>
        <w:tab/>
        <w:t>Вас случайно не Хоттабыч зову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Слава, она типа всегда такая дерзкая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Нет, не всегда… Вы понравились ей видн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Людочка, не надо ля-л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Ну вы чего? Давайте мирно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е молчание. Спонсор пристально разглядывает Люд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Это твоя жена новая? А Ирка где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  Люда? Да ты чего, Колян?  Коллеги мы, поем вместе. Сегодня три концерта отработали. Отдыхаем тепер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А Это у нас, товарищ спонсор принято так, что 8 марта коллега коллегу мацает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Ой, кто вякнуть решил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 xml:space="preserve">СПОНСОР   Смешно, вы это лаетесь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 xml:space="preserve"> А давай это, ну типа свадьбу устроим вашу. А че, по приколу! Поженим вас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В смысле пожени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Дима как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Дима? Где тот Дим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 xml:space="preserve">Спит тот Дима. Пел, пел, жене любимой и умаялся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А может споем чег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Обожди, Славян, не суетись под клиентом! Сначала развод, потом типа свадьба, а потом песн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Пойдем, Сереж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Это вы типа куд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Послушайте, Николай, мы вас любим и ценим, но зачем так все усложнять? Может, посидим по-тихому, выпьем, поговорим, попоем, 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Да скучно мне, типа праздника охота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У нас свой праздник, у вас свой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Пойдем, ему твои слова как тряпка красна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Не понял, ты меня типа под быка подписываешь или как?</w:t>
      </w:r>
    </w:p>
    <w:p>
      <w:pPr>
        <w:pStyle w:val="Normal"/>
        <w:spacing w:lineRule="atLeast" w:line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а и Сергей стоят в дверях. Молчание.</w:t>
      </w:r>
    </w:p>
    <w:p>
      <w:pPr>
        <w:pStyle w:val="Normal"/>
        <w:spacing w:lineRule="atLeast" w:line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Короче, типа свадьба у нас, поэтому прощаю. Чего вы это, как дети, завтра разведетесь. </w:t>
      </w:r>
      <w:r>
        <w:rPr>
          <w:i/>
          <w:sz w:val="28"/>
          <w:szCs w:val="28"/>
        </w:rPr>
        <w:t xml:space="preserve">(смеется, долго пьет из банки) </w:t>
      </w:r>
      <w:r>
        <w:rPr>
          <w:sz w:val="28"/>
          <w:szCs w:val="28"/>
        </w:rPr>
        <w:t xml:space="preserve">Дима и Люда! Я ломаю вашу ячейку общества, и вы типа свободные люди! Поздравляю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И вас с праздником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может Диму разбудить, обрадоват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Не к чему это, пусть выспится, в себя приде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может и нас поженят, а Инн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Не канает! Я типа свидетель, а она типа свидетельница. А потом мы типа первую брачную ночь должны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Слушай, спонсор, вали домой! Мы без тебя тут отдыхали не плохо… Чего ты уставился? Вали домой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А ты мне это, стриптиз станцуй и я пойду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   А не поплохее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Ладно, потом договорим… Короче, Славян, готов ли ты взять Людмилу в жены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Честное комсомольское, не думал об этом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За руку брал? В глаза смотрел? Теперь женись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А ты Людмила, готова выйти за Славян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Я уже из себя выйду скор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Невесте уже невтерпеж, поэтому, объявляю вас мужем и женой. Живите и размножайтесь, в творческом типа плане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Горько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Горько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ПОНСОР   Горько! Ну, типа целуйтесь, молодые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ава и Люда скромно целуются. Все хором считают. Раз, два, три… На стульях кто-то шевелится. Встал Дима, трет лицо руками, глупо смотрит по сторонам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Вы че орете как на свадьбе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Здорово, ты Дима? (Дима кивает) Николай Рябцев, ваш спонсор типа. Прости Димон, но пока ты спал, я вас с Людой развел. А теперь ну типа свадьба у Люды со Славой. Скучно же… Ну, за молодых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ли, чокнулись, выпили, закусил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Значит Людка мне не жена тепер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Типа того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Дима, проснись! Шутка – юмор! Налейте ему опохмелитьс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А кто там еще харю дави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Шура там спит. Вы еще ее поднять хотите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(встал, будит Шуру) Подъем, мать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Шура ругается, как это надлежит проводнику. Через некоторое время встает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ШУРА</w:t>
        <w:tab/>
        <w:t xml:space="preserve">Вы че, охерели совсем? Я думала, посплю, а вы оказывается еще не в санях? Выпить, налейте! </w:t>
      </w:r>
      <w:r>
        <w:rPr>
          <w:i/>
          <w:sz w:val="28"/>
          <w:szCs w:val="28"/>
        </w:rPr>
        <w:t>(Спонсор протягивает ей банку)</w:t>
      </w:r>
      <w:r>
        <w:rPr>
          <w:sz w:val="28"/>
          <w:szCs w:val="28"/>
        </w:rPr>
        <w:t xml:space="preserve"> Водки налей. Инка, че тут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Славу с Людой жени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Заче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Чтобы я холостой был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теперь что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Пьем, поем, гуляем типа!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лили, чокнулись, выпили, закусил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Ну что, муж, пошли первую брачную ночь делать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(Диме) Партия сказала надо! Дима, не переживай, ничего не будет, я контролирую ситуацию. </w:t>
      </w:r>
      <w:r>
        <w:rPr>
          <w:i/>
          <w:sz w:val="28"/>
          <w:szCs w:val="28"/>
        </w:rPr>
        <w:t>(взяли по банке джина, вышли)</w:t>
      </w:r>
    </w:p>
    <w:p>
      <w:pPr>
        <w:pStyle w:val="Normal"/>
        <w:spacing w:lineRule="atLeast" w:line="1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идор ДК. Скамейка. Слава и Люда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А может и правда с Иркой разойтись? А тебе с Димкой, все равно толком не живете… Мы уже с тобой десять лет вмест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А дети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А чего дети? В институте уже, поймут, под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Димка без меня сопьется. Если мы с тобой сойдемся, он бросит все и клуб и работу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Может и к лучшему? Чего ему маяться, если Бог таланту не дал? Он дальше куплетов своих не плюнет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Жалко его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А себя не жаль? Ты подумай… Или он или я! Мы с тобой так развернемся! Каждый день дома петь будем, репетировать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Ты думаешь, что-то будет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>Конечно будет! Концерты, записи, гастроли… Все будет! Народ с нас тащится, значит, деньги буду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Он же любит мен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А я будто нет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Не знаю… </w:t>
      </w:r>
      <w:r>
        <w:rPr>
          <w:i/>
          <w:sz w:val="28"/>
          <w:szCs w:val="28"/>
        </w:rPr>
        <w:t xml:space="preserve">(молчание) </w:t>
      </w:r>
      <w:r>
        <w:rPr>
          <w:sz w:val="28"/>
          <w:szCs w:val="28"/>
        </w:rPr>
        <w:t>Мы уже все просрали! Надо просто честно себе сказать, что уже ничего не будет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>Хочешь, я расскажу, как мы заживем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Слава, зачем ты этого мудака ублажал?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АВА</w:t>
        <w:tab/>
        <w:t xml:space="preserve">Ты чего? Он спонсор наш единственный! Сколько фестивалей за его счет? Да и вообще у нас юность комсомольская… </w:t>
      </w:r>
      <w:r>
        <w:rPr>
          <w:i/>
          <w:sz w:val="28"/>
          <w:szCs w:val="28"/>
        </w:rPr>
        <w:t>(молчание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Ничего у нас не будет, Слава. Ничегошеньки… нам из этого города, из этого дворца гребанного никогда не вырваться! Признайся себе… Прошла жизнь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Люд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Устроюсь училкой пения, Димка будет коттеджи строить. Доживем как-нибудь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Ты чего городишь? У нас вот-вот все закрутится, а ты… (пауза) Хорошо, в семейной жизни пусть все остается как есть, но творчество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Какой в жопу творчество, Слава? Ты написал чего-нибудь за последние три год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Я работаю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ЛЮДА</w:t>
        <w:tab/>
        <w:t>Хватит. Я устала. Мне почти сорок. Детей нет, и не будет. Муж – прораб – куплетист, любовник бард –  инженер с комсомольским значком на лбу.  Я в зеркало глядеть боюсь. Вдруг краска с волос смылась и корни видно?! Или морщинка новая добавилась?! Я состарилась, Слава, и ничегошеньки нет у мен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Тише, Людочка, солнышко мое лесное, тише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а плачет, Слава прижал ее к себе, гладит по волосам, что-то говорит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 стеной, в кабинете в это врем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   Типа это, Димон! Вот ты нормальный мужик, без заморочек разных… Скажи мне, на кой хер тебе все это надо? Денег здесь не срубишь? (пауза) Жену пасешь, типа?! Да глупо!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Скучно… Стройка уже надоела в хлам. Строишь, строишь, а зачем? Детей нет… Блядство какое-то. (пауза) А тут на концерте людям спел смешное, а они веселятся и самому тепло становится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ПОНСОР   Шутки шутить типа любишь?! Понятно… (пауза) Слушая, я тут дом хочу строить. Большой, чтобы вместе с детьми и типа внуками жить… Может, бригаду сколотишь и ко мне? Я реально башляю… Не обиж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Во ушлый, в рот компот! Сидит, выпивает и дела делает! Я вот не умею, мне либо пить, либо вкалыват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И рыбку съел и с горки прокатилс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МА</w:t>
        <w:tab/>
        <w:t>А может правда послать все эти фестивали? Денег заработать и в деревню к папк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Ну вот, типа в себя приходиш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А творчество как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 xml:space="preserve">Димка, можешь меня послать прямо щас, но скажу… Тебе народные песни петь надо. Ты же сволота, когда поешь, всю душу измочалишь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А я из клуба не уйду. Что мне молодой да красивой дома себя прятать. А на фестивалях люди новые, интересны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Я с тобой ездить буд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Щель можно и в городе проветривать… Давай, Димон, выпьем это типа за согласие.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ли, чокнулись, выпили, закусили.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ПОНСОР   Слышь, молодая типа интересная, может, спляшешь? Фигурка у тебя подходящая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Ты чего это разошелся так? Если в санях уже, тогда к дому повертывай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Тихо мать, не командуй, не на паровозе… Кто девушку поит, тот и танцует!  Давай, Серега, лабай цыганочку! Типа слабо тебе молодая?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на резко встает, выходит на середину комнаты. Сергей берет гитару, играет песню про «Мохнатого шмеля», Инна танцует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ма пьет водку прямо из горла, Шура плачет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ются цыгане с гитарами. Окружают кольцом Паратова – спонсора и Бесприданницу – Инну. Страсти разгораются. Все уносятся мыслями «вперед за цыганской звездой кочевой» и вдруг Паратов хватает бесприданницу за задницу, она дает ему пощечину и убегает. </w:t>
      </w:r>
    </w:p>
    <w:p>
      <w:pPr>
        <w:pStyle w:val="Normal"/>
        <w:spacing w:lineRule="atLeast" w:line="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урак! Такую песню испортил! Серега бросил гитару, убежал за Инной. </w:t>
      </w:r>
    </w:p>
    <w:p>
      <w:pPr>
        <w:pStyle w:val="Normal"/>
        <w:spacing w:lineRule="atLeast" w:line="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гое молчание обрывается рыданиями Димки. Входят Люда и Слава. Люда садится около мужа, успокаивает. Спонсор долго пьет из банки. Шура и Слава шепчутся. </w:t>
      </w:r>
    </w:p>
    <w:p>
      <w:pPr>
        <w:pStyle w:val="Normal"/>
        <w:spacing w:lineRule="atLeast" w:line="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абинет входит бородатый мужчина не высокого роста с гитарой. Это его портрет висит в красном углу комнаты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Вот тебе на! Миша приехал. Ты как здесь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А  Здорово, бард̀ы Урал̀а! 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Вот это сюрприз! Место дорогому гостю. Ну, здравствуй, дорогой. </w:t>
      </w:r>
      <w:r>
        <w:rPr>
          <w:i/>
          <w:sz w:val="28"/>
          <w:szCs w:val="28"/>
        </w:rPr>
        <w:t xml:space="preserve">(долгое братание) </w:t>
      </w:r>
      <w:r>
        <w:rPr>
          <w:sz w:val="28"/>
          <w:szCs w:val="28"/>
        </w:rPr>
        <w:t>Давай, скидывай все, устал с дорог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Здравствуй, Миша! У нас тут видишь, все по-прежнем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Здравствуйте, здравствуйте… А Инна не знаете где? Я к ней домой сунулся, тишина! Ну, я прямиком сюда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По нужде вышла, придет сейчас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Здорово бродяга, я типа Колян… Спонсор этих вот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ли, чокнулись, выпили, закусил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Михаил Розин – лауреат всевозможных фестивалей авторской песн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Выпьешь со мной лауреат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А   Как поешь – так и пьешь… Наливай, а то уйду! </w:t>
      </w:r>
    </w:p>
    <w:p>
      <w:pPr>
        <w:pStyle w:val="Normal"/>
        <w:spacing w:lineRule="atLeast" w:line="1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ли, чокнулись, выпили, закусил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 xml:space="preserve">Мужики, помогите Диму уложить. Кое-как уторкала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етя Шура и Люда укладывают Диму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Люда, солнышко лесное, все мучаешься? Опять код подобрал? Ясненько все с вами. Давай к столу, украсишь нас собой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В краску прям вогнал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ШУРА</w:t>
        <w:tab/>
        <w:t xml:space="preserve">Пойду, Инну поищу… </w:t>
      </w:r>
      <w:r>
        <w:rPr>
          <w:i/>
          <w:sz w:val="28"/>
          <w:szCs w:val="28"/>
        </w:rPr>
        <w:t>(уходит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А  (кричит вдогонку) Тетя Шура, ты про меня не говори… Пусть сюрприз будет…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ПОНСОР   А ты типа, откуда лауреат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МИША   Из Самары я родом, теперь в Москве. Эх, Волга-матушк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НСОР   Это где типа бурлаки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Давайте выпьем! Слава, Люда, спонсор не спи! Есть предложенье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 и ЛЮДА   А мы не возражаем!</w:t>
      </w:r>
      <w:r>
        <w:rPr>
          <w:i/>
          <w:sz w:val="28"/>
          <w:szCs w:val="28"/>
        </w:rPr>
        <w:t xml:space="preserve"> Выпили, закусил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Ну не томи, Миша, рассказывай! Как там наши дел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Дай поесть человеку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Все путем! Вас зарегистрировали… Ваш клуб входит во всероссийский бардовский центр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Значит подписали! Ай да Миша, ай да Розин! Дружище ты наш, человечище!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ходят Инна и тетя Шура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Здравствуй, Инна, солнышко мое лесное. Все краше и краше…Как ты тут без меня? (молчание) А Слава, чудо у меня женщина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Не то слово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ПОНСОР   А знаешь, пляшет как! Типа  того я не могу аж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Слушай, спонсор, еще одно слово и по сопатке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ОНСОР   Понял, иду типа спать… </w:t>
      </w:r>
      <w:r>
        <w:rPr>
          <w:i/>
          <w:sz w:val="28"/>
          <w:szCs w:val="28"/>
        </w:rPr>
        <w:t>(идет, ложится рядом с Димой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Я концерт отменил, с директором разругался. Неся сюда к своему солнышку… А оно не в духе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А чего ты нас на концерт не позвал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А  Когда? У меня же расписано все! С поезда на поезд, между этим концерт и гостиница.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Водка и бабы… (пауза) А сегодня выходной что ли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А Инночка, честное слово лауреата, у директора кое-как отпросился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>А чего без цветов?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МИША   С утра будут!!! У вас же после десяти вечера даже водки не купишь, а тут цветы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Прошу тишины… Я, как президент клуба, от имени членов и не членов поздравляю вас, нас с официальным признанием! Мы состоим отныне во всероссийском бардовском центре! Спаси, Миша! За Михаила Розина, нашего друга, соратника и гениального барда!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i/>
          <w:sz w:val="28"/>
          <w:szCs w:val="28"/>
        </w:rPr>
        <w:t>Чокнулись, выпили, закусили. Входит Сергей. Его изрядно шатает. В одной руке букет роз, в другой открытое шампанское. Сергей оглядел всех, подошел к Инне, встал подле нее на колени. Цветы положил на стол, пьет из горлышка, кашляет. Все удивленно смотрят на Сергея, Инна улыбается, трогает лепестки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Господа, товарищи барды… </w:t>
      </w:r>
      <w:r>
        <w:rPr>
          <w:i/>
          <w:sz w:val="28"/>
          <w:szCs w:val="28"/>
        </w:rPr>
        <w:t>(икает)</w:t>
      </w:r>
      <w:r>
        <w:rPr>
          <w:sz w:val="28"/>
          <w:szCs w:val="28"/>
        </w:rPr>
        <w:t xml:space="preserve"> Мы все такие уроды! Я первый раз и все!!!! Хватит! Инна, ты одна достойна… </w:t>
      </w:r>
      <w:r>
        <w:rPr>
          <w:i/>
          <w:sz w:val="28"/>
          <w:szCs w:val="28"/>
        </w:rPr>
        <w:t>(икает)</w:t>
      </w:r>
      <w:r>
        <w:rPr>
          <w:sz w:val="28"/>
          <w:szCs w:val="28"/>
        </w:rPr>
        <w:t xml:space="preserve"> Ты не бросишь меня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Это из клуба, который Инна ведет. Школьник… Приблудился к нам и перебрал чутк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Я знаю, ты меня не воспринимаешь всерьез… Я 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Это кто, Инна?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Это мой мальчик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</w:t>
        <w:tab/>
        <w:t>Я же говорю, школьник из клуба… Переходный возраст, гормоны… Племя молодое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Да заткнись ты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Михаил, я вас очень уважаю… У вас песни суперские… (пауза)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айте мне Инну, я люблю ее… Нам хорошо, да Инна?!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ША   Хорошо, коллега… Пусть женщина сама выберет…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е молчание. Слава налил и выпил. Шура курит, Дима храпит.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 xml:space="preserve">Ты еще встретишь, Сережа… 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Инн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Ты еще встретиш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Инночк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Утро скоро, Сережа. Утром ты сам от меня сбежишь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Не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УРА</w:t>
        <w:tab/>
        <w:t xml:space="preserve">Мне в депо пора… </w:t>
      </w:r>
      <w:r>
        <w:rPr>
          <w:i/>
          <w:sz w:val="28"/>
          <w:szCs w:val="28"/>
        </w:rPr>
        <w:t>(встала, одевается)</w:t>
      </w:r>
      <w:r>
        <w:rPr>
          <w:sz w:val="28"/>
          <w:szCs w:val="28"/>
        </w:rPr>
        <w:t xml:space="preserve"> Девчонки, уберете тут, а тоя пока доковыляю, в рот компо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А</w:t>
        <w:tab/>
        <w:t>Уберем, тетя Шура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Й</w:t>
        <w:tab/>
        <w:t xml:space="preserve">   Нет…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НА</w:t>
        <w:tab/>
        <w:t>Все еще будет…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>СЛАВА</w:t>
        <w:tab/>
        <w:t xml:space="preserve">Конечно, будет. (пауза) А давай Миша, Митяева запеснячим!  </w:t>
      </w:r>
    </w:p>
    <w:p>
      <w:pPr>
        <w:pStyle w:val="Normal"/>
        <w:spacing w:lineRule="atLeast" w:line="160"/>
        <w:ind w:first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Берет гитару, играет, поет. Кто-то подпевает. Люда убирает со стола. Миша Розин обнимает Инну, Инна теребит лепестки, плачет. Сережа спит на ее коленях и чему-то улыбается. Тетя Шура обернулась в дверях и тайком всех перекрестила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длинная, нескончаемая.  У одной палатки допели, у другой подхватили. </w:t>
      </w:r>
    </w:p>
    <w:p>
      <w:pPr>
        <w:pStyle w:val="Normal"/>
        <w:spacing w:lineRule="atLeast" w:line="1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такая махровая лирика.     </w:t>
      </w:r>
    </w:p>
    <w:p>
      <w:pPr>
        <w:pStyle w:val="Normal"/>
        <w:spacing w:lineRule="atLeast" w:line="1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ец.</w:t>
      </w:r>
    </w:p>
    <w:p>
      <w:pPr>
        <w:pStyle w:val="Normal"/>
        <w:spacing w:lineRule="atLeast" w:line="1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Январь-февраль 2005 г</w:t>
      </w:r>
    </w:p>
    <w:p>
      <w:pPr>
        <w:pStyle w:val="Normal"/>
        <w:spacing w:lineRule="atLeast" w:line="1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160"/>
      <w:ind w:firstLine="35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0:46:00Z</dcterms:created>
  <dc:creator>D@RK</dc:creator>
  <dc:description/>
  <cp:keywords/>
  <dc:language>en-US</dc:language>
  <cp:lastModifiedBy>Igor</cp:lastModifiedBy>
  <cp:lastPrinted>2005-03-02T15:46:00Z</cp:lastPrinted>
  <dcterms:modified xsi:type="dcterms:W3CDTF">2008-10-14T18:08:00Z</dcterms:modified>
  <cp:revision>3</cp:revision>
  <dc:subject/>
  <dc:title>Владимир Зуев</dc:title>
</cp:coreProperties>
</file>