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bidi w:val="0"/>
        <w:ind w:left="720" w:right="0" w:hanging="0"/>
        <w:jc w:val="right"/>
        <w:rPr/>
      </w:pPr>
      <w:r>
        <w:rPr>
          <w:color w:val="auto"/>
          <w:sz w:val="28"/>
          <w:szCs w:val="28"/>
        </w:rPr>
        <w:t>Владислав Граковский</w:t>
      </w:r>
      <w:r>
        <w:rPr>
          <w:color w:val="auto"/>
          <w:sz w:val="28"/>
          <w:szCs w:val="28"/>
          <w:lang w:val="en-US"/>
        </w:rPr>
        <w:t xml:space="preserve">. </w:t>
      </w:r>
      <w:r>
        <w:rPr>
          <w:b/>
          <w:bCs/>
          <w:i w:val="false"/>
          <w:iCs w:val="false"/>
          <w:color w:val="auto"/>
          <w:sz w:val="28"/>
          <w:szCs w:val="28"/>
        </w:rPr>
        <w:t>ЗА ЗЕРКАЛО</w:t>
      </w:r>
    </w:p>
    <w:p>
      <w:pPr>
        <w:pStyle w:val="BodyText2"/>
        <w:bidi w:val="0"/>
        <w:ind w:left="72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BodyText2"/>
        <w:bidi w:val="0"/>
        <w:ind w:left="72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BodyText2"/>
        <w:bidi w:val="0"/>
        <w:ind w:left="720" w:right="0" w:hanging="0"/>
        <w:rPr/>
      </w:pPr>
      <w:r>
        <w:rPr>
          <w:color w:val="auto"/>
          <w:sz w:val="28"/>
          <w:szCs w:val="28"/>
        </w:rPr>
        <w:t>ДЕЙСТВУЮЩИЕ ЛИЦА</w:t>
      </w:r>
    </w:p>
    <w:p>
      <w:pPr>
        <w:pStyle w:val="BodyText2"/>
        <w:bidi w:val="0"/>
        <w:ind w:left="72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BodyText2"/>
        <w:bidi w:val="0"/>
        <w:ind w:left="720" w:right="0" w:hanging="0"/>
        <w:rPr/>
      </w:pPr>
      <w:r>
        <w:rPr>
          <w:color w:val="auto"/>
          <w:sz w:val="28"/>
          <w:szCs w:val="28"/>
        </w:rPr>
        <w:t xml:space="preserve">ГЛАВНЫЙ </w:t>
      </w:r>
      <w:r>
        <w:rPr>
          <w:i w:val="false"/>
          <w:iCs w:val="false"/>
          <w:color w:val="auto"/>
          <w:sz w:val="28"/>
          <w:szCs w:val="28"/>
        </w:rPr>
        <w:t>– Главный режиссер</w:t>
      </w:r>
    </w:p>
    <w:p>
      <w:pPr>
        <w:pStyle w:val="BodyText2"/>
        <w:bidi w:val="0"/>
        <w:ind w:left="720" w:right="0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BodyText2"/>
        <w:bidi w:val="0"/>
        <w:ind w:left="720" w:right="0" w:hanging="0"/>
        <w:rPr/>
      </w:pPr>
      <w:r>
        <w:rPr>
          <w:i w:val="false"/>
          <w:iCs w:val="false"/>
          <w:color w:val="auto"/>
          <w:sz w:val="28"/>
          <w:szCs w:val="28"/>
        </w:rPr>
        <w:t>АКТЕРЫ:</w:t>
        <w:tab/>
      </w:r>
    </w:p>
    <w:p>
      <w:pPr>
        <w:pStyle w:val="BodyText2"/>
        <w:bidi w:val="0"/>
        <w:ind w:left="72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BodyText2"/>
        <w:bidi w:val="0"/>
        <w:ind w:left="720" w:right="0" w:hanging="0"/>
        <w:rPr/>
      </w:pPr>
      <w:r>
        <w:rPr>
          <w:color w:val="auto"/>
          <w:sz w:val="28"/>
          <w:szCs w:val="28"/>
        </w:rPr>
        <w:t xml:space="preserve">ФЕДОР            </w:t>
      </w:r>
    </w:p>
    <w:p>
      <w:pPr>
        <w:pStyle w:val="BodyText2"/>
        <w:bidi w:val="0"/>
        <w:ind w:left="720" w:right="0" w:hanging="0"/>
        <w:rPr/>
      </w:pPr>
      <w:r>
        <w:rPr>
          <w:color w:val="auto"/>
          <w:sz w:val="28"/>
          <w:szCs w:val="28"/>
        </w:rPr>
        <w:t>ЛЕНА</w:t>
      </w:r>
    </w:p>
    <w:p>
      <w:pPr>
        <w:pStyle w:val="BodyText2"/>
        <w:bidi w:val="0"/>
        <w:ind w:left="720" w:right="0" w:hanging="0"/>
        <w:rPr/>
      </w:pPr>
      <w:r>
        <w:rPr>
          <w:color w:val="auto"/>
          <w:sz w:val="28"/>
          <w:szCs w:val="28"/>
        </w:rPr>
        <w:t>ИРМА</w:t>
      </w:r>
    </w:p>
    <w:p>
      <w:pPr>
        <w:pStyle w:val="BodyText2"/>
        <w:bidi w:val="0"/>
        <w:ind w:left="720" w:right="0" w:hanging="0"/>
        <w:rPr/>
      </w:pPr>
      <w:r>
        <w:rPr>
          <w:color w:val="auto"/>
          <w:sz w:val="28"/>
          <w:szCs w:val="28"/>
        </w:rPr>
        <w:t>СЕРЫЙ</w:t>
      </w:r>
    </w:p>
    <w:p>
      <w:pPr>
        <w:pStyle w:val="BodyText2"/>
        <w:bidi w:val="0"/>
        <w:ind w:left="720" w:right="0" w:hanging="0"/>
        <w:rPr/>
      </w:pPr>
      <w:r>
        <w:rPr>
          <w:color w:val="auto"/>
          <w:sz w:val="28"/>
          <w:szCs w:val="28"/>
        </w:rPr>
        <w:t>ФИЛ</w:t>
      </w:r>
    </w:p>
    <w:p>
      <w:pPr>
        <w:pStyle w:val="BodyText2"/>
        <w:bidi w:val="0"/>
        <w:ind w:left="720" w:right="0" w:hanging="0"/>
        <w:rPr/>
      </w:pPr>
      <w:r>
        <w:rPr>
          <w:color w:val="auto"/>
          <w:sz w:val="28"/>
          <w:szCs w:val="28"/>
        </w:rPr>
        <w:t>АЛФЕРОВ</w:t>
      </w:r>
    </w:p>
    <w:p>
      <w:pPr>
        <w:pStyle w:val="BodyText2"/>
        <w:bidi w:val="0"/>
        <w:ind w:left="720" w:right="0" w:hanging="0"/>
        <w:rPr/>
      </w:pPr>
      <w:r>
        <w:rPr>
          <w:color w:val="auto"/>
          <w:sz w:val="28"/>
          <w:szCs w:val="28"/>
        </w:rPr>
        <w:t>АНДРЕЙКА</w:t>
      </w:r>
    </w:p>
    <w:p>
      <w:pPr>
        <w:pStyle w:val="BodyText2"/>
        <w:bidi w:val="0"/>
        <w:ind w:left="720" w:right="0" w:hanging="0"/>
        <w:rPr/>
      </w:pPr>
      <w:r>
        <w:rPr>
          <w:color w:val="auto"/>
          <w:sz w:val="28"/>
          <w:szCs w:val="28"/>
        </w:rPr>
        <w:t>ЩУКИНА</w:t>
      </w:r>
    </w:p>
    <w:p>
      <w:pPr>
        <w:pStyle w:val="BodyText2"/>
        <w:bidi w:val="0"/>
        <w:ind w:left="720" w:right="0" w:hanging="0"/>
        <w:rPr/>
      </w:pPr>
      <w:r>
        <w:rPr>
          <w:color w:val="auto"/>
          <w:sz w:val="28"/>
          <w:szCs w:val="28"/>
        </w:rPr>
        <w:t>ВАСИЛЬЕВ</w:t>
      </w:r>
    </w:p>
    <w:p>
      <w:pPr>
        <w:pStyle w:val="BodyText2"/>
        <w:bidi w:val="0"/>
        <w:ind w:left="720" w:right="0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BodyText2"/>
        <w:bidi w:val="0"/>
        <w:ind w:left="720" w:right="0" w:hanging="0"/>
        <w:rPr/>
      </w:pPr>
      <w:r>
        <w:rPr>
          <w:i w:val="false"/>
          <w:iCs w:val="false"/>
          <w:color w:val="auto"/>
          <w:sz w:val="28"/>
          <w:szCs w:val="28"/>
        </w:rPr>
        <w:t>НЕ-АКТЕРЫ:</w:t>
      </w:r>
    </w:p>
    <w:p>
      <w:pPr>
        <w:pStyle w:val="BodyText2"/>
        <w:bidi w:val="0"/>
        <w:ind w:left="72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BodyText2"/>
        <w:bidi w:val="0"/>
        <w:ind w:left="720" w:right="0" w:hanging="0"/>
        <w:rPr/>
      </w:pPr>
      <w:r>
        <w:rPr>
          <w:color w:val="auto"/>
          <w:sz w:val="28"/>
          <w:szCs w:val="28"/>
        </w:rPr>
        <w:t>НИНОН</w:t>
      </w:r>
    </w:p>
    <w:p>
      <w:pPr>
        <w:pStyle w:val="BodyText2"/>
        <w:bidi w:val="0"/>
        <w:ind w:left="720" w:right="0" w:hanging="0"/>
        <w:rPr/>
      </w:pPr>
      <w:r>
        <w:rPr>
          <w:color w:val="auto"/>
          <w:sz w:val="28"/>
          <w:szCs w:val="28"/>
        </w:rPr>
        <w:t>ПОМРЕЖ</w:t>
      </w:r>
    </w:p>
    <w:p>
      <w:pPr>
        <w:pStyle w:val="BodyText2"/>
        <w:bidi w:val="0"/>
        <w:ind w:left="720" w:right="0" w:hanging="0"/>
        <w:rPr/>
      </w:pPr>
      <w:r>
        <w:rPr>
          <w:color w:val="auto"/>
          <w:sz w:val="28"/>
          <w:szCs w:val="28"/>
        </w:rPr>
        <w:t>МАРИНА</w:t>
      </w:r>
    </w:p>
    <w:p>
      <w:pPr>
        <w:pStyle w:val="BodyText2"/>
        <w:bidi w:val="0"/>
        <w:ind w:left="72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BodyText2"/>
        <w:bidi w:val="0"/>
        <w:ind w:left="72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BodyText2"/>
        <w:bidi w:val="0"/>
        <w:ind w:left="72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BodyText2"/>
        <w:bidi w:val="0"/>
        <w:ind w:left="72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BodyText2"/>
        <w:bidi w:val="0"/>
        <w:ind w:left="72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BodyText2"/>
        <w:bidi w:val="0"/>
        <w:ind w:left="72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BodyText2"/>
        <w:bidi w:val="0"/>
        <w:ind w:left="72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BodyText2"/>
        <w:bidi w:val="0"/>
        <w:ind w:left="72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BodyText2"/>
        <w:bidi w:val="0"/>
        <w:ind w:left="72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BodyText2"/>
        <w:bidi w:val="0"/>
        <w:ind w:left="72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BodyText2"/>
        <w:bidi w:val="0"/>
        <w:ind w:left="72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BodyText2"/>
        <w:bidi w:val="0"/>
        <w:ind w:left="72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BodyText2"/>
        <w:bidi w:val="0"/>
        <w:ind w:left="72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BodyText2"/>
        <w:bidi w:val="0"/>
        <w:ind w:left="72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BodyText2"/>
        <w:bidi w:val="0"/>
        <w:ind w:left="72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BodyText2"/>
        <w:bidi w:val="0"/>
        <w:ind w:left="72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BodyText2"/>
        <w:bidi w:val="0"/>
        <w:ind w:left="72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BodyText2"/>
        <w:bidi w:val="0"/>
        <w:ind w:left="72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BodyText2"/>
        <w:bidi w:val="0"/>
        <w:ind w:left="72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BodyText2"/>
        <w:bidi w:val="0"/>
        <w:ind w:left="72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BodyText2"/>
        <w:bidi w:val="0"/>
        <w:ind w:left="720" w:right="0" w:hanging="0"/>
        <w:rPr/>
      </w:pPr>
      <w:r>
        <w:rPr>
          <w:color w:val="auto"/>
          <w:sz w:val="28"/>
          <w:szCs w:val="28"/>
        </w:rPr>
        <w:t>ПЕРВОЕ ДЕЙСТВИЕ</w:t>
      </w:r>
    </w:p>
    <w:p>
      <w:pPr>
        <w:pStyle w:val="BodyText2"/>
        <w:bidi w:val="0"/>
        <w:ind w:left="72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BodyText2"/>
        <w:bidi w:val="0"/>
        <w:ind w:left="720" w:right="0" w:hanging="0"/>
        <w:rPr/>
      </w:pPr>
      <w:r>
        <w:rPr>
          <w:color w:val="auto"/>
          <w:sz w:val="28"/>
          <w:szCs w:val="28"/>
        </w:rPr>
        <w:t xml:space="preserve">Полутьма. Пустая сцена драматического театра. На авансцене стоит Главный. Он курит и внимательно смотрит в темноту пустого зала. Пауза.    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ГЛАВНЫЙ. Я...    вспоминаю Эрдмана. При нем кто-то раз сказал - не надо трогать актеров. Они же, мол,    большие дети. А Эрдман... ответил своим знаменитым голосом, который так успешно потом эксплуатировал Гарин: ”Что вы такое говорите? Я прекрасно знаю, как играют дети. Вернее, и играют-то они минут десять, а потом полтора часа... сутя-я-я-жничают.” </w:t>
      </w:r>
      <w:r>
        <w:rPr>
          <w:i/>
          <w:iCs/>
          <w:sz w:val="28"/>
          <w:szCs w:val="28"/>
        </w:rPr>
        <w:t>(Улыбается.)</w:t>
      </w:r>
      <w:r>
        <w:rPr>
          <w:sz w:val="28"/>
          <w:szCs w:val="28"/>
        </w:rPr>
        <w:t xml:space="preserve"> Сутя-я-яжничают... Да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Гасит сигарету и уходит за кулисы. </w:t>
      </w:r>
    </w:p>
    <w:p>
      <w:pPr>
        <w:pStyle w:val="Normal"/>
        <w:widowControl w:val="false"/>
        <w:bidi w:val="0"/>
        <w:ind w:left="0" w:right="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i/>
          <w:iCs/>
          <w:sz w:val="28"/>
          <w:szCs w:val="28"/>
        </w:rPr>
        <w:t>Закулисная часть. Мужская гримерка. Федор курит, развалившись в кресле. Серый положил голову на руки и время от времени отхлебывает воду из бутылки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ФЕДОР. Старик, ты...    зря так суетишься. Спокойствие, только спокойствие, как говорит твой любимый персонаж Энгельсон. Еще Главного могу процитировать: нет ничего хуже, чем когда актер    на сцене суетится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ЕРЫЙ. Ты... в жизни больше суетишься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 Я, в отличие от тебя, четко разделяю эти два понятия -    сцена и жизнь. Кстати, а чего это я суетюсь? Или суечусь? Как правильн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СЕРЫЙ. Федь, отстань Христа ради. </w:t>
      </w:r>
      <w:r>
        <w:rPr>
          <w:i/>
          <w:iCs/>
          <w:sz w:val="28"/>
          <w:szCs w:val="28"/>
        </w:rPr>
        <w:t xml:space="preserve">(Отхлебывает из бутылки.) </w:t>
      </w:r>
      <w:r>
        <w:rPr>
          <w:sz w:val="28"/>
          <w:szCs w:val="28"/>
        </w:rPr>
        <w:t>И так сил нет, а тут ты еще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ЕДОР.  Пил, кстати, я с тобой наравне. Хотя верно, мне Александра Андреича не ваять. </w:t>
      </w:r>
      <w:r>
        <w:rPr>
          <w:i/>
          <w:iCs/>
          <w:sz w:val="28"/>
          <w:szCs w:val="28"/>
        </w:rPr>
        <w:t>(Декламирует.)</w:t>
      </w:r>
      <w:r>
        <w:rPr>
          <w:sz w:val="28"/>
          <w:szCs w:val="28"/>
        </w:rPr>
        <w:t xml:space="preserve"> Он и охнуть не успел, как на него “Смирнов” насел..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ЕРЫЙ. Ох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ЕДОР </w:t>
      </w:r>
      <w:r>
        <w:rPr>
          <w:i/>
          <w:iCs/>
          <w:sz w:val="28"/>
          <w:szCs w:val="28"/>
        </w:rPr>
        <w:t>(с притворным сожалением)</w:t>
      </w:r>
      <w:r>
        <w:rPr>
          <w:sz w:val="28"/>
          <w:szCs w:val="28"/>
        </w:rPr>
        <w:t>. Ай-ай-ай... Сереженька занедужил... Неужели так плохо? Расслабься, ты еще не на сцене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ЕРЫЙ. Да, я еще не на сцене, но неприятности у меня уже начались. И почему она не пришла? Обещала ведь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ЕДОР </w:t>
      </w:r>
      <w:r>
        <w:rPr>
          <w:i/>
          <w:iCs/>
          <w:sz w:val="28"/>
          <w:szCs w:val="28"/>
        </w:rPr>
        <w:t xml:space="preserve">(глубоко затягиваясь). </w:t>
      </w:r>
      <w:r>
        <w:rPr>
          <w:sz w:val="28"/>
          <w:szCs w:val="28"/>
        </w:rPr>
        <w:t>Не хотел тебе говорить, да видать, придется... (</w:t>
      </w:r>
      <w:r>
        <w:rPr>
          <w:i/>
          <w:iCs/>
          <w:sz w:val="28"/>
          <w:szCs w:val="28"/>
        </w:rPr>
        <w:t>Медленно-медленно, словно рассказывая сказку.)</w:t>
      </w:r>
      <w:r>
        <w:rPr>
          <w:sz w:val="28"/>
          <w:szCs w:val="28"/>
        </w:rPr>
        <w:t xml:space="preserve"> Ровно через пять минут… после того, как ты ушел за первой бутылкой… она и пришла…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ЕРЫЙ. Марина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Ну да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ЕРЫЙ. И чт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ЕДОР </w:t>
      </w:r>
      <w:r>
        <w:rPr>
          <w:i/>
          <w:iCs/>
          <w:sz w:val="28"/>
          <w:szCs w:val="28"/>
        </w:rPr>
        <w:t>(после паузы).</w:t>
      </w:r>
      <w:r>
        <w:rPr>
          <w:sz w:val="28"/>
          <w:szCs w:val="28"/>
        </w:rPr>
        <w:t xml:space="preserve"> Ничего. Сказал, что ты еще лечишься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ЕРЫЙ. Ты что, дурак что ли?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ФЕДОР. А что такого? Хламедиоз, или же актерский насморк, в пику гусарскому, начала прошлого век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ЕРЫЙ. Федь, ну ты дурак! Ну, дурак! Неужели нельзя было это сказать мне вчера, пока еще... ничего не началось? Вот идиот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Александр Андреич, ну что ж вы так... Неприлично как-то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ЕРЫЙ. Ну даешь… Слушай… Если Главный тебя закрыл - я же тут не причем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ЕДОР. А “причем“ ты вообще когда-нибудь был?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СЕРЫЙ. Ты же знал, ты же знал, что я должен с ней поговорить? Может, у меня… судьба решается? Я ж тебя попросил, когда уходил? Забыл?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ЕДОР. А ты забыл, что мы с тобой договаривались выпускаться в пару, во что бы то ни стало? Ты    забыл, из-за чего Главный меня, как ты выразился, закрыл? Или ты помнишь только то, что тебе выгодно?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СЕРЫЙ. А-а-а… Мстишь... Ладно... </w:t>
      </w:r>
      <w:r>
        <w:rPr>
          <w:i/>
          <w:iCs/>
          <w:sz w:val="28"/>
          <w:szCs w:val="28"/>
        </w:rPr>
        <w:t xml:space="preserve">(Встает со стула и идет к двери.) </w:t>
      </w:r>
      <w:r>
        <w:rPr>
          <w:sz w:val="28"/>
          <w:szCs w:val="28"/>
        </w:rPr>
        <w:t xml:space="preserve">Как был ты имбецилом, так и останешься. И нечего из себя Франциска Ассизского строить – ты и мелок, как мы, и мелочен, блин, точно так же..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ЕДОР. Вот то-то, все    вы, гады, гордецы... А я тебе давно говорил - тебе не Чацкого надо ваять, а Павлика. Павлушу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СЕРЫЙ </w:t>
      </w:r>
      <w:r>
        <w:rPr>
          <w:i/>
          <w:iCs/>
          <w:sz w:val="28"/>
          <w:szCs w:val="28"/>
        </w:rPr>
        <w:t xml:space="preserve">(возвращаясь).    </w:t>
      </w:r>
      <w:r>
        <w:rPr>
          <w:sz w:val="28"/>
          <w:szCs w:val="28"/>
        </w:rPr>
        <w:t>А тебе -    Петрушу. Который вечно с обновкой. Да только тебе и Петрушку доверить опасно. Запорешь ведь!</w:t>
      </w:r>
      <w:r>
        <w:rPr>
          <w:i/>
          <w:iCs/>
          <w:sz w:val="28"/>
          <w:szCs w:val="28"/>
        </w:rPr>
        <w:t xml:space="preserve"> (Идет к двери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Куда вы, милейший Александр Андреич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ЕРЫЙ. На хер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Уж если любит кто кого, зачем ума искать и ездить так далек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СЕРЫЙ </w:t>
      </w:r>
      <w:r>
        <w:rPr>
          <w:i/>
          <w:iCs/>
          <w:sz w:val="28"/>
          <w:szCs w:val="28"/>
        </w:rPr>
        <w:t xml:space="preserve">(в дверях).    </w:t>
      </w:r>
      <w:r>
        <w:rPr>
          <w:sz w:val="28"/>
          <w:szCs w:val="28"/>
        </w:rPr>
        <w:t>Вот. Ты еще Ленку подсиди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А это уже удар ниже пояс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СЕРЫЙ. Не переживай, для тебя такие удары не опасны. </w:t>
      </w:r>
      <w:r>
        <w:rPr>
          <w:i/>
          <w:iCs/>
          <w:sz w:val="28"/>
          <w:szCs w:val="28"/>
        </w:rPr>
        <w:t>(Уходит.)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ФЕДОР. Ну и мудак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Появляется Андрейк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О! Откуда вы, прелестное дитя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. Федя, курить есть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ЕДОР. Для тебя, прелестное дитя, всегда. </w:t>
      </w:r>
      <w:r>
        <w:rPr>
          <w:i/>
          <w:iCs/>
          <w:sz w:val="28"/>
          <w:szCs w:val="28"/>
        </w:rPr>
        <w:t>(Достает пачку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НДРЕЙКА. Какое я тебе дитя? Я старше тебя на субботу. </w:t>
      </w:r>
      <w:r>
        <w:rPr>
          <w:i/>
          <w:iCs/>
          <w:sz w:val="28"/>
          <w:szCs w:val="28"/>
        </w:rPr>
        <w:t>(Берет сигарету и уходит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Боже мой, кто я? Откуда? Куда я иду?</w:t>
      </w:r>
    </w:p>
    <w:p>
      <w:pPr>
        <w:pStyle w:val="Normal"/>
        <w:widowControl w:val="false"/>
        <w:bidi w:val="0"/>
        <w:ind w:left="0" w:righ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Женская гримерка. Ирма и Нинон. Ирма в кресле время от времени отхлебывает воду из бутылки, Нинон развешивает костюмы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Прекрати сейчас же! Прекрати, сказала,    или я тебе сейчас по морде надаю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ИРМА </w:t>
      </w:r>
      <w:r>
        <w:rPr>
          <w:i/>
          <w:iCs/>
          <w:sz w:val="28"/>
          <w:szCs w:val="28"/>
        </w:rPr>
        <w:t xml:space="preserve">(всхлипывая). </w:t>
      </w:r>
      <w:r>
        <w:rPr>
          <w:sz w:val="28"/>
          <w:szCs w:val="28"/>
        </w:rPr>
        <w:t xml:space="preserve">Не могу! </w:t>
      </w:r>
      <w:r>
        <w:rPr>
          <w:i/>
          <w:iCs/>
          <w:sz w:val="28"/>
          <w:szCs w:val="28"/>
        </w:rPr>
        <w:t>(Пытается напевать.)</w:t>
      </w:r>
      <w:r>
        <w:rPr>
          <w:sz w:val="28"/>
          <w:szCs w:val="28"/>
        </w:rPr>
        <w:t xml:space="preserve"> Ваш сиреневый трупик... укутает савана тьма... Не могу..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НИНОН. А ты смоги. </w:t>
      </w:r>
      <w:r>
        <w:rPr>
          <w:i/>
          <w:iCs/>
          <w:sz w:val="28"/>
          <w:szCs w:val="28"/>
        </w:rPr>
        <w:t xml:space="preserve">(Пауза.) </w:t>
      </w:r>
      <w:r>
        <w:rPr>
          <w:sz w:val="28"/>
          <w:szCs w:val="28"/>
        </w:rPr>
        <w:t xml:space="preserve">Или все,    принести? У мальчишек должно остаться..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Меня... сейчас вырвет..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НИНОН. Все лучше сейчас, чем на сцене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ИРМА </w:t>
      </w:r>
      <w:r>
        <w:rPr>
          <w:i/>
          <w:iCs/>
          <w:sz w:val="28"/>
          <w:szCs w:val="28"/>
        </w:rPr>
        <w:t xml:space="preserve">(всхлипывая). </w:t>
      </w:r>
      <w:r>
        <w:rPr>
          <w:sz w:val="28"/>
          <w:szCs w:val="28"/>
        </w:rPr>
        <w:t xml:space="preserve">Нинон... Нинон! НИНОН! Ну почему у нас с тобой такие имена идиотские?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(</w:t>
      </w:r>
      <w:r>
        <w:rPr>
          <w:i/>
          <w:iCs/>
          <w:sz w:val="28"/>
          <w:szCs w:val="28"/>
        </w:rPr>
        <w:t>напевает</w:t>
      </w:r>
      <w:r>
        <w:rPr>
          <w:i/>
          <w:iCs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.    Non je ne regrette rien... Non je ne regrette rien…    </w:t>
      </w:r>
      <w:r>
        <w:rPr>
          <w:sz w:val="28"/>
          <w:szCs w:val="28"/>
        </w:rPr>
        <w:t>Коль мысли черные тебе придут, откупори бутылочку водички, иль перечти про Горе от ума... Завидую Щукиной! Еще в пещерном театре работала, при царе Горохе, абортов больше, чем ты ролей отыграла за свою юную жизнь, личной жизни нет, никогда не было, и нет надежды, что появится, разве что некрофила встретит, зато    -    народная артистка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Говно она, а не артистка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Так... Это у тебя комплекс неполноценности развивается на фоне резкого охренения. Раньше ты ее уважал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ИРМА </w:t>
      </w:r>
      <w:r>
        <w:rPr>
          <w:i/>
          <w:iCs/>
          <w:sz w:val="28"/>
          <w:szCs w:val="28"/>
        </w:rPr>
        <w:t xml:space="preserve">(подвывая). </w:t>
      </w:r>
      <w:r>
        <w:rPr>
          <w:sz w:val="28"/>
          <w:szCs w:val="28"/>
        </w:rPr>
        <w:t>Как я сегодня буду работать? Как? Несчастная моя, Богом забытая душа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НИНОН. Как обычно. В первый раз, что ли? </w:t>
      </w:r>
      <w:r>
        <w:rPr>
          <w:i/>
          <w:iCs/>
          <w:sz w:val="28"/>
          <w:szCs w:val="28"/>
        </w:rPr>
        <w:t xml:space="preserve">(Пауза.) </w:t>
      </w:r>
      <w:r>
        <w:rPr>
          <w:sz w:val="28"/>
          <w:szCs w:val="28"/>
        </w:rPr>
        <w:t>Ежик! Ежик! Ну что, я пошла к мальчишкам?    Доживешь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ИРМА. Я помню, когда я в самый первый раз пришла на вступительный экзамен, Главный сказал: “Художник - это тот, кто решает вопросы Бытия. Не быта, а Бытия”. В ночь этого же дня    он пыхтел у меня на животе. А я лежу и думаю - ну вот и начались ответы на эти вопросы... Запомнить надо, авось пригодится. “Ума холодных наблюдений и сердца горестных замет”...    Вот теперь... я все время смотрю на себя со стороны. На похоронах у Люси все рыдали... я тоже вроде бы...    а потом ловлю себя на    мысли: ”Запоминай, запоминай, вдруг играть придется...”    Что у нас за профессия долбанная..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Ну и иди в дворники! Или в проститутки. А лучше всего - поцелуйся со своим Главным, а если не хочешь, то с самим чертом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Ты... смерти моей хочешь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В дверь протискивается Андрейк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. Привет, девчонки... Что это ты такая бледная, Ирэн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Что над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. Если человек грустный - ему взгрустнулось. А если бледный... Курить есть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Я дам тебе одну - запомни - одну сигарету, но ты за это сходишь к мальчишкам, возьмешь у Фила остатки водки и принесешь сюда.</w:t>
      </w:r>
      <w:r>
        <w:rPr>
          <w:i/>
          <w:iCs/>
          <w:sz w:val="28"/>
          <w:szCs w:val="28"/>
        </w:rPr>
        <w:t xml:space="preserve"> (Достает сигарету из ящика столика.) </w:t>
      </w:r>
      <w:r>
        <w:rPr>
          <w:sz w:val="28"/>
          <w:szCs w:val="28"/>
        </w:rPr>
        <w:t>Идет?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АНДРЕЙКА. Идет. </w:t>
      </w:r>
      <w:r>
        <w:rPr>
          <w:i/>
          <w:iCs/>
          <w:sz w:val="28"/>
          <w:szCs w:val="28"/>
        </w:rPr>
        <w:t xml:space="preserve">(Выхватывает у Нинон сигарету.) </w:t>
      </w:r>
      <w:r>
        <w:rPr>
          <w:sz w:val="28"/>
          <w:szCs w:val="28"/>
        </w:rPr>
        <w:t xml:space="preserve">Только вот мистер Филиппосис еще не появился. Обидно, да? </w:t>
      </w:r>
      <w:r>
        <w:rPr>
          <w:i/>
          <w:iCs/>
          <w:sz w:val="28"/>
          <w:szCs w:val="28"/>
        </w:rPr>
        <w:t>(Исчезает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НИНОН. Вот скотина!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ИРМА </w:t>
      </w:r>
      <w:r>
        <w:rPr>
          <w:i/>
          <w:iCs/>
          <w:sz w:val="28"/>
          <w:szCs w:val="28"/>
        </w:rPr>
        <w:t xml:space="preserve">(сквозь снова нахлынувшие слезы.) </w:t>
      </w:r>
      <w:r>
        <w:rPr>
          <w:sz w:val="28"/>
          <w:szCs w:val="28"/>
        </w:rPr>
        <w:t>Нинон, я сейчас умру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Не плачь, девчонка... Пройдут дожди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ИРМА. Я... сама пойду... </w:t>
      </w:r>
    </w:p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Коридор. Главный и Алферов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ГЛАВНЫЙ. Валя, и постарайся не мельчить во втором. Как доходит до сути дела, до конфликта, ты вечно начинаешь суетиться. Нет ничего хуже, чем когда актер    на сцене суетится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Жэ компру... Понял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Васильев здесь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А как же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Что-то я его не видел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ЛФЕРОВ. Не переживай. Вот за кого - за кого, а за Васильева не переживай. Он - здесь. Он - всегда здесь. Тайна сия велика есть..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ГЛАВНЫЙ. Как думаешь, Сережка не перегорит? Надо срочно ему мозги промыть, пока Ирка их совсем не затуманила. Почему актеры не дают обета безбрачия? Ведь у нас тоже монастырь... Монастырь духа, как раньше говорили. Он что, сейчас бухает? Или нет? Говорил, что завязал. Я же… отвечаю за него…   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Да, парень хорош... Услужливый, в лице румянец есть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Ты чего?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Да нет… Судя по всему - завязал. Все-таки    “ноблесс оближ”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Валя... Ты хоть понимаешь, что сегодня на карту поставлено все? Кому еще кроме меня это надо? Этим пацанам? Филу? Ленке? Все только и видят деньги, деньги, деньги... Раньше так не было... Или старею? А? Почему все так… обмельчало? Почему о душе никто не думает? Все только бабки считают, считают, считают... Вот и выходит, что порядочные люди с тобой не уживаются, они по другую сторону баррикад. А работать приходиться вот с мудаками вроде тебя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А в рыл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Не обижайся,    шучу. Недавно захожу за кулисы, “Макбет”, не много ни мало, а навстречу выскакивает Ирка, леди, блин, Мценского уезда... Первое действие, а она уже косая. Я говорю - милая, я тебя завтра уволю, а она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В коридоре появляется Ирма. Пауз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Жить долго будешь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Постараюсь... Вашими молитвами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Сережа пришел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ИРМА. Сережа повесился. Ну вас, говорит, на хер    с вашими премьерами. </w:t>
      </w:r>
      <w:r>
        <w:rPr>
          <w:i/>
          <w:iCs/>
          <w:sz w:val="28"/>
          <w:szCs w:val="28"/>
        </w:rPr>
        <w:t>(Главному.)</w:t>
      </w:r>
      <w:r>
        <w:rPr>
          <w:sz w:val="28"/>
          <w:szCs w:val="28"/>
        </w:rPr>
        <w:t xml:space="preserve"> В моей смерти, написал, вас винить надо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ГЛАВНЫЙ. Дура ты, Ирка. Все равно я тебя уволю. Отыграй вот премьеру, и конец тебе. Добро пожаловать в солнечные Березники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Все равно куда, только от вас подальше. Кстати, Сережу тоже не забудьте рассчитать. А спектакли, так уж и быть, сами играйте. Как Юрский, или там, на худой конец, Дрейден - Донцов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Ирма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Кому Ирма, а вам – Ирма Эрнестовна. Ладно, мне еще до магазина и обратно. Пропустите беременную женщину, господ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Ирка, довыступаешься. Опять пили? Сережа тоже… с тобой? Поубиваю сволочей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ИРМА. Сережа ваш только о роли своей незабвенной думает. Даже трахаться из-за этого стал как-то очень задумчиво. Кончит, и монолог из первого действия. Потом еще раз - и из второго. Так каждый вечер всю пьесу и повторяем. </w:t>
      </w:r>
      <w:r>
        <w:rPr>
          <w:i/>
          <w:iCs/>
          <w:sz w:val="28"/>
          <w:szCs w:val="28"/>
        </w:rPr>
        <w:t>(Уходит.)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ГЛАВНЫЙ </w:t>
      </w:r>
      <w:r>
        <w:rPr>
          <w:i/>
          <w:iCs/>
          <w:sz w:val="28"/>
          <w:szCs w:val="28"/>
        </w:rPr>
        <w:t>(Алферову)</w:t>
      </w:r>
      <w:r>
        <w:rPr>
          <w:sz w:val="28"/>
          <w:szCs w:val="28"/>
        </w:rPr>
        <w:t xml:space="preserve">. Понял? А ты говоришь... Боже мой, какой дьявол их свел вместе? Она же его загубит!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Понимаю… Но есть иное благо – сочетанье двух душ… Скажи сурьезно, к примеру - Маринка...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Маринка…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  <w:lang w:val="en-US"/>
        </w:rPr>
        <w:t>АЛФЕРОВ. Что за комиссия, Создатель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Да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ЛФЕРОВ. Ну, старик... Целый роман... Она к нему, а он – ко мне, понимаешь..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ГЛАВНЫЙ. Валя, все, прекращаем! Быстро найди мне Фила. Вашу первую </w:t>
      </w:r>
      <w:r>
        <w:rPr>
          <w:sz w:val="28"/>
          <w:szCs w:val="28"/>
          <w:lang w:val="en-US"/>
        </w:rPr>
        <w:t xml:space="preserve">сцену </w:t>
      </w:r>
      <w:r>
        <w:rPr>
          <w:sz w:val="28"/>
          <w:szCs w:val="28"/>
        </w:rPr>
        <w:t xml:space="preserve">надо пройти пару раз до начала. Вечно вы там развлекаетесь вместо того, чтобы..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Да-да-да! Я тоже заметил..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ГЛАВНЫЙ. Валя! Фила, Серегу - и быстро на сцену. 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Алферов уходит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>(Декламирует.)</w:t>
      </w:r>
      <w:r>
        <w:rPr>
          <w:sz w:val="28"/>
          <w:szCs w:val="28"/>
        </w:rPr>
        <w:t xml:space="preserve"> “... быть может, прежде губ родился шепот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sz w:val="28"/>
          <w:szCs w:val="28"/>
        </w:rPr>
        <w:t xml:space="preserve">                              </w:t>
      </w:r>
      <w:r>
        <w:rPr>
          <w:sz w:val="28"/>
          <w:szCs w:val="28"/>
        </w:rPr>
        <w:t>и в бездревесности    кружилися листы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                              и те, кому мы посвящаем опыт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                                                    </w:t>
      </w:r>
      <w:r>
        <w:rPr>
          <w:sz w:val="28"/>
          <w:szCs w:val="28"/>
        </w:rPr>
        <w:t>до опыта приобрели черты...”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ак    же вы мне все надоели...</w:t>
      </w:r>
    </w:p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 xml:space="preserve">Мужская гримерка. Ирма и </w:t>
      </w:r>
      <w:r>
        <w:rPr>
          <w:i/>
          <w:iCs/>
          <w:sz w:val="28"/>
          <w:szCs w:val="28"/>
          <w:lang w:val="en-US"/>
        </w:rPr>
        <w:t>Федор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Как    же вы мне все надоели... Я умираю, Главный под ногами путается, Серый скрылся в сторону моря, а ты...    умничаешь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Ируля, но это же, по крайней мере, самое безобидное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Ненавижу! Видеть вас никого не могу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ЕДОР. Ты просто запуталась. Сейчас я тебе все объясню..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Филиппка-то когда придет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...Твой фрустрационный период проходит в данный момент фазу сублимирования...    или сублимации? Как правильно? Неважно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ИРМА. Если он опять опоздает, Главный на него наедет уже серьезно. Еще и Серого нет… Дурдом, а не театр…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...Проходя через ментальную медитационно-трансцендентную экстраполярность, предел толерантности имеет тенденцию дезавуироваться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Федя! Я тебя сейчас задушу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ЕДОР. Такая вот парадигма.       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Входит Фил с объемным полиэтиленовым пакетом в руках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ИЛ. Ты знаешь, Федор, о чем я сейчас думал? Вот мои руки и ноги. Кости давно приобрели необходимый запас кальция, и, соответственно, окаменели. Внутри меня течет энное количество крови. Все упаковано, пока еще довольно плотно. Но - тем не менее, это всё - только собрание всяких минералов, элементов и прочих витаминов. А к вопросу о примате материи над духом можно добавить только то, что единственное, что отличает эти килограммы и литры от неорганической природы - наличие духа, или, на худой конец, души. Когда душа покидает человека, он перестает им быть. Это уже никому не нужный субъект, на который боятся смотреть и от которого мечтают поскорее избавиться. Тривиально? Может быть. Но у меня неодолимое желание общаться с вашими душами, а не с вашими телами. Здравствуй, </w:t>
      </w:r>
      <w:r>
        <w:rPr>
          <w:sz w:val="28"/>
          <w:szCs w:val="28"/>
          <w:lang w:val="en-US"/>
        </w:rPr>
        <w:t>Ирэ</w:t>
      </w:r>
      <w:r>
        <w:rPr>
          <w:sz w:val="28"/>
          <w:szCs w:val="28"/>
        </w:rPr>
        <w:t xml:space="preserve">н, доброе утро, и не надо отвечать мне словами ослика Иа-Иа, потому что я и сам вижу, что зрелище мне представляется душераздирающее... А этого наши души не заслуживают, ну, чтобы их раздирали. Вот это тебе и прекрасной Нинон. </w:t>
      </w:r>
      <w:r>
        <w:rPr>
          <w:i/>
          <w:iCs/>
          <w:sz w:val="28"/>
          <w:szCs w:val="28"/>
        </w:rPr>
        <w:t xml:space="preserve">( Достает из пакета бутылку водки.) </w:t>
      </w:r>
      <w:r>
        <w:rPr>
          <w:sz w:val="28"/>
          <w:szCs w:val="28"/>
        </w:rPr>
        <w:t>Только не страдайте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ИРМА. Филя, я тебя люблю! </w:t>
      </w:r>
      <w:r>
        <w:rPr>
          <w:i/>
          <w:iCs/>
          <w:sz w:val="28"/>
          <w:szCs w:val="28"/>
        </w:rPr>
        <w:t xml:space="preserve">(Бросается    Филу на шею.) </w:t>
      </w:r>
      <w:r>
        <w:rPr>
          <w:sz w:val="28"/>
          <w:szCs w:val="28"/>
        </w:rPr>
        <w:t xml:space="preserve">Ну, город наш! </w:t>
      </w:r>
      <w:r>
        <w:rPr>
          <w:i/>
          <w:iCs/>
          <w:sz w:val="28"/>
          <w:szCs w:val="28"/>
        </w:rPr>
        <w:t xml:space="preserve">(Убегает.) 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ФЕДОР </w:t>
      </w:r>
      <w:r>
        <w:rPr>
          <w:i/>
          <w:iCs/>
          <w:sz w:val="28"/>
          <w:szCs w:val="28"/>
        </w:rPr>
        <w:t>(после паузы)</w:t>
      </w:r>
      <w:r>
        <w:rPr>
          <w:sz w:val="28"/>
          <w:szCs w:val="28"/>
        </w:rPr>
        <w:t>. Возлюби ближнего своего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А вот этого можно было и не говорить. Где Серенький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Скрылся...    в сторону моря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Это плохо. Главный мечет? Или рвет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Он же с нами не пил вчера, с чего ему рвать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ИЛ. Уже почти смешно. Ты определенно делаешь успехи. Ну ничего, не так страшен черт, как его малютка.                                       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Появляется Алфер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    Привет, артисты... Педерасты-онанисты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Здравствуй-здравствуй... Друг прекрасный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Филя, пойдем на сцену. Надо повторить кое-что. Что, Сережа не появлялся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Здравствуйте, Валентин Васильевич. Сережа... Сережа заходил,    кланяться велел. А Главному передайте низкий поклон, если, конечно, он меня еще не забыл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ЛФЕРОВ. О нет, он тебя будет помнить долго... Может быть, всю жизнь. Пошли, Филиппыч. </w:t>
      </w:r>
      <w:r>
        <w:rPr>
          <w:i/>
          <w:iCs/>
          <w:sz w:val="28"/>
          <w:szCs w:val="28"/>
        </w:rPr>
        <w:t>( Уходят.)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ФЕДОР. А не пойти ли и мне на женскую половину? Чуть из постели -    прыг, занятье для тупицы... Или девицы? Неважно. Вот так вот, всю ночь читаю небылицы, и вот </w:t>
      </w:r>
      <w:r>
        <w:rPr>
          <w:sz w:val="28"/>
          <w:szCs w:val="28"/>
          <w:lang w:val="en-US"/>
        </w:rPr>
        <w:t>плоды</w:t>
      </w:r>
      <w:r>
        <w:rPr>
          <w:sz w:val="28"/>
          <w:szCs w:val="28"/>
        </w:rPr>
        <w:t xml:space="preserve"> от этих книг. </w:t>
      </w:r>
      <w:r>
        <w:rPr>
          <w:i/>
          <w:iCs/>
          <w:sz w:val="28"/>
          <w:szCs w:val="28"/>
        </w:rPr>
        <w:t>( Выходит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Коридор. Главный курит перед выходом на сцену. Появляется Щукина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ЩУКИНА. Здравствуйте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ГЛАВНЫЙ. Вера Афанасьевна, рад видеть. </w:t>
      </w:r>
      <w:r>
        <w:rPr>
          <w:i/>
          <w:iCs/>
          <w:sz w:val="28"/>
          <w:szCs w:val="28"/>
        </w:rPr>
        <w:t>(Целует ей руку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ЩУКИНА. Знаете,    у нас в гримерке почему-то ужасающий запах. </w:t>
      </w:r>
      <w:r>
        <w:rPr>
          <w:sz w:val="28"/>
          <w:szCs w:val="28"/>
          <w:lang w:val="en-US"/>
        </w:rPr>
        <w:t>Просто войти н</w:t>
      </w:r>
      <w:r>
        <w:rPr>
          <w:sz w:val="28"/>
          <w:szCs w:val="28"/>
        </w:rPr>
        <w:t>евозможно. Я так готовиться к спектаклю не могу. Может, там сдохло... что-т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Запах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ЩУКИНА. Ну да! Причем преотвратительнейший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ГЛАВНЫЙ. Да не переживайте! Это режиссер умер в актере. Помните Немировича, который Данченко?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ЩУКИНА. Знаете, я вас иногда не понимаю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Я сам себя иногда не понимаю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ЩУКИНА </w:t>
      </w:r>
      <w:r>
        <w:rPr>
          <w:i/>
          <w:iCs/>
          <w:sz w:val="28"/>
          <w:szCs w:val="28"/>
        </w:rPr>
        <w:t xml:space="preserve">(проходя в гримерку). </w:t>
      </w:r>
      <w:r>
        <w:rPr>
          <w:sz w:val="28"/>
          <w:szCs w:val="28"/>
        </w:rPr>
        <w:t>Здравствуйте, Леночк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ЛЕНА </w:t>
      </w:r>
      <w:r>
        <w:rPr>
          <w:i/>
          <w:iCs/>
          <w:sz w:val="28"/>
          <w:szCs w:val="28"/>
        </w:rPr>
        <w:t xml:space="preserve">(входя). </w:t>
      </w:r>
      <w:r>
        <w:rPr>
          <w:sz w:val="28"/>
          <w:szCs w:val="28"/>
        </w:rPr>
        <w:t xml:space="preserve">Здравствуйте, Вера Афанасьевна. </w:t>
      </w:r>
      <w:r>
        <w:rPr>
          <w:i/>
          <w:iCs/>
          <w:sz w:val="28"/>
          <w:szCs w:val="28"/>
        </w:rPr>
        <w:t xml:space="preserve">(Главному.) </w:t>
      </w:r>
      <w:r>
        <w:rPr>
          <w:sz w:val="28"/>
          <w:szCs w:val="28"/>
        </w:rPr>
        <w:t>Здравствуйте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Привет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Пауз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Переживаешь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    Чуть свет - уж на ногах, и я у ваших ног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ab/>
        <w:t>Ну    поцелуйте же. Не ждали? Погодите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ab/>
        <w:t>Что ж, ради, нет? В глаза мне посмотрите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ab/>
        <w:t>Удивлены и только? Вот прием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ab/>
        <w:t>Как будто не прошло недели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ab/>
        <w:t>Как будто лишь вчера вдвоем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ab/>
        <w:t>Мы мочи нет друг другу надоели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ab/>
        <w:t>Ни на волос любви! Куда как хороши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ЛЕНА. Я пойду? Мне скоро на сцену.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В</w:t>
      </w:r>
      <w:r>
        <w:rPr>
          <w:i/>
          <w:iCs/>
          <w:sz w:val="28"/>
          <w:szCs w:val="28"/>
        </w:rPr>
        <w:t>ходит в гримерку.)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ГЛАВНЫЙ. ...И вот за подвиги расплата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Появляется </w:t>
      </w:r>
      <w:r>
        <w:rPr>
          <w:i/>
          <w:iCs/>
          <w:sz w:val="28"/>
          <w:szCs w:val="28"/>
          <w:lang w:val="en-US"/>
        </w:rPr>
        <w:t>Андрейка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. А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Пошел вон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НДРЕЙКА. Понял. </w:t>
      </w:r>
      <w:r>
        <w:rPr>
          <w:i/>
          <w:iCs/>
          <w:sz w:val="28"/>
          <w:szCs w:val="28"/>
        </w:rPr>
        <w:t>(Исчезает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 xml:space="preserve">Главный закуривает. Появляется Федор. Едва кивнув головой, пытается </w:t>
        <w:tab/>
        <w:t>пройти дальше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ГЛАВНЫЙ. И вот что я хочу сказать... Сережка... работает отлично... Просто молодец. А ты работаешь... гениально. В тебе может, именно потому, что ты еще молод,    есть какая-то детская нетронутость, и когда она соединяется с твоей фактурой... Не переживай. Просто это не совсем твоя роль. Но ведь есть и другие пьесы. Мы же творческие люди, поладим, я думаю?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Федор, не отвечая подходит к гримерке Лены и стучится в нее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Можн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Голос Лены из-за двери ”Входи!”. Федор заходит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ГЛАВНЫЙ. Кого актер ненавидит больше, чем режиссера? Разве что публику. Если публика холодная... Вот где ужас! Зал холодный! Да не зал холодный, а ты его не чувствуешь, считаешь, что из-за пары твоих заплесневелых штампов все должны животики надорвать!.. Умный еще доиграет, как сможет, по задачам пойдет, да где его взять, умного-то... А глупый начинает шакалить, с публикой заигрывать... И    публика - да! Все сожрет, тем более если я, Иван Иваныч Тютькин на подмостках. Как говаривал пресловутый Константин наш Устинович: “Маленьких ролей нет, они быстро наполняются”. И говорят вот – “ А что, я играю только для себя.” И играют! Алферов с выпавшей грыжей полтора акта в “Гамлете” разгуливал, Васильев    - со сломанной ногой романтические сцены задвигал в “Сирано”, Люся с сердечным приступом работала на сплошном нитроглицерине, после спектакля на “скорой” увезли... А зачем? Тщеславие? Да нет,    в эти минуты театр - жизнь, и остановить ее нельзя, вот остановка действительно чревата летальным исходом... И – “весь мир – театр”! Или бардак, как говорится здесь, по сю сторону добра и зла? Федя, Федя... съел медведя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 xml:space="preserve">Главный гасит сигарету и идет на сцену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                        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Женская гримерка. Лена причесывается. Федор стоит у окн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Ночью Пушкинская непохожа на себя. Сколько уже я живу в этом городе, а ночью прошелся по этой улице в первый раз, и с неожиданным, каким-то суеверным ужасом обнаружил, что нахожусь совершенно в другом мире. Исчезли все обыденные дневные обитатели, только ночной магазин деликатесов изредка впускал и выпускал смутных запоздалых посетителей, да светились рекламные огни. И оказалась, что эти незаметные днем строения – девятнадцатого века, и по этой самой Пушкинской можно прогуливаться и думать, что ты в Италии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    Я так боюсь за сегодня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Как жаль, что ты не куришь. Ты бы тогда почаще выходила на свой балкон, прикуривала от изящной зажигалки и выдыхала в небо сизый американский дымок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Если бы ты сегодня работал, насколько бы я спокойнее себя чувствовала... С Сережкой нормально, все как надо, но... Ну, ты сам понимаешь... Хотя… Да, ни на кого не надейся и сама не плошай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Елена, как я тебя люблю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Ты не заметил, вчера, во втором действии я точно не-до? В конце? Мне Ирка говорила. Посмотри сегодня, пожалуйста, до вечера еще можно что-то поправить... Все-таки как глупо! Работаешь, работаешь, потом наступает премьера, ожидаешь чего-то сверхъестественного, мир должен перевернуться, но нет – ничего, ничего... Наступает заурядное утро, все пусто, обычно и обыденно, и к тому же еще и банальная утренняя репетиция... И это говорю я, не самая, наверное, последняя актриса в этом мире... А Люся вообще говорила, прям перед смертью: “Сдохнешь здесь, и никто тебя не вспомнит...” Наверное, так оно и есть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Может, забудешь своего Гамлета ко всем чертям, пошлешь ему развод, и убежим со мной в Массачусетс или Вермонт... Салли, там так здорово! Без шуток, у меня сто восемьдесят долларов в банке! Уедем, Салли, а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И все же это лучше, чем вовсе не работать... Служить в театре – и не работать! Бррр... Ужас. Мороз по коже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Вот    и поговорили. И    что приходил? Может, что сказать хотел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ЛЕНА. Козин собирается делать “Три сестры”. Здорово, да? Я всегда    хотела сыграть Ирину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ЕДОР. Козин много что собирался сделать. Как    ты    ему можешь верить? Вот урод, так урод! Что за нос, что за рот? И откуда такое чудовище? Да он просто же трепло, если уж на то пошло. </w:t>
      </w:r>
      <w:r>
        <w:rPr>
          <w:i/>
          <w:iCs/>
          <w:sz w:val="28"/>
          <w:szCs w:val="28"/>
        </w:rPr>
        <w:t xml:space="preserve">(Пожимает плечами.) </w:t>
      </w:r>
      <w:r>
        <w:rPr>
          <w:sz w:val="28"/>
          <w:szCs w:val="28"/>
        </w:rPr>
        <w:t>Что это я стихами заговорил?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ЛЕНА. Начинается... Знаменитые актерские разговоры. Кто кого талантливее, кто кого бездарнее, и кто что мог бы сделать, если бы не Главный. Ты можешь обосрать человека с головы до ног, но если потом все же скажешь, что он гениален, он будет молиться на тебя. Но - если скажешь другое, допустим, “ В тебе тьма достоинств, ты красив, как фиг знает кто, но, извини, актер ты… это… дерьмовый... Да и вообще, хороший человек - не профессия!” Вот тут-то и начнется настоящий театр, а также кино и цирк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Осторожный стук в дверь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Да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В дверь протискивается Андрейк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. Леночка, нам сегодня работать, творить, так сказать, на одних подмостках... Хочешь, прочитаю раннего Есенина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Прелестное дитя, ты поступаешь не очень вежливо, прерывая нашу беседу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. Наступила осень, отцвела капуста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Я всегда поражаюсь, видя это создание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. Улетели на хер половые чувства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ЕДОР. Вот есть домовые, а Андрейка -    театральный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. Сяду на дорогу, положу хрен в лужу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ЕДОР. А теперь - до свидания. </w:t>
      </w:r>
      <w:r>
        <w:rPr>
          <w:i/>
          <w:iCs/>
          <w:sz w:val="28"/>
          <w:szCs w:val="28"/>
        </w:rPr>
        <w:t xml:space="preserve">(Поднимается, берет Андрейку в охапку и выносит его из гримерки.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</w:t>
      </w:r>
      <w:r>
        <w:rPr>
          <w:i/>
          <w:iCs/>
          <w:sz w:val="28"/>
          <w:szCs w:val="28"/>
        </w:rPr>
        <w:t xml:space="preserve"> (на ходу). </w:t>
      </w:r>
      <w:r>
        <w:rPr>
          <w:sz w:val="28"/>
          <w:szCs w:val="28"/>
        </w:rPr>
        <w:t>Пусть лежит и мокнет, ну кому он нужен! Это я сам написал, когда маленький был! А еще есть ранний Маяковский..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(Исчезает за дверью вместе с Федором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Вон из Москвы! В деревню, к тетке, в глушь, в Саратов! Куда угодно из этого колхоза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 xml:space="preserve">Мужская гримерка. Алферов и Фил играют в нарды. В угловом кресле - </w:t>
        <w:tab/>
        <w:t>Нинон. Она курит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    Вот так всегда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Извини, бывает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Это намек или прямое оскорбление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ИЛ. Это прямой намек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    Когда-то я работал во МХАТе... десять дней... Произошел прелюбопытнейший казус... Приехали мы в межсезонье... Ну ты смотри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Камень знает, к кому идти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ЛФЕРОВ. Так вот, приехали мы в межсезонье, все гримерки закрыты... Ну, натурально, начальству нужна комната для переговоров... Ага, не все коту масленица. </w:t>
      </w:r>
      <w:r>
        <w:rPr>
          <w:i/>
          <w:iCs/>
          <w:sz w:val="28"/>
          <w:szCs w:val="28"/>
        </w:rPr>
        <w:t xml:space="preserve">(Передвигает фишки.) </w:t>
      </w:r>
      <w:r>
        <w:rPr>
          <w:sz w:val="28"/>
          <w:szCs w:val="28"/>
        </w:rPr>
        <w:t>Открыли гримерку Смоктуновского Иннокентия Михайловича, ибо она насупротив курилки, то есть прямо перед входом на сцену. Это у нас пишут - “выход на сцену”, а во МХАТе - все как при Константине Сергеиче, царствие ему небесное, “вход”... Так и написано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ФИЛ. Вход.. Твой ход, не отвлекайся. Ход – вход… Оставь надежду, всяк сюда входящий. 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АЛФЕРОВ.    Так вот, все гримерки заперты, а значит, и туалеты тоже... Во МХАТе-то и туалеты в гримерках, не то, что у нас, одно очко на десять тысяч человек...    И если все закрыто, а у Смоктуновского открыто, то что мы имеем?    И вот то один, то другой... Все же люди, и ничто человеческое... Ну, пол-труппы и облегчилось. Некоторые и по большому...    Я все думал - вернется Иннокентий Михалыч с отпуска, зайдет в гримерку, откроет ватерклозет...   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Может, этот удар его и подкосил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Не юродствуйте, Штирлиц.</w:t>
      </w:r>
      <w:r>
        <w:rPr>
          <w:i/>
          <w:iCs/>
          <w:sz w:val="28"/>
          <w:szCs w:val="28"/>
        </w:rPr>
        <w:t>(Смотрит на доску.)</w:t>
      </w:r>
      <w:r>
        <w:rPr>
          <w:sz w:val="28"/>
          <w:szCs w:val="28"/>
        </w:rPr>
        <w:t xml:space="preserve"> Не догоняю, явно не догоняю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А я помню другую историю... Нинон, ты там не уснула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Ноу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ИЛ.    Играли мы сказку... Дебильная какая-то сказка, ну, как всегда... Козин ставил. </w:t>
      </w:r>
      <w:r>
        <w:rPr>
          <w:i/>
          <w:iCs/>
          <w:sz w:val="28"/>
          <w:szCs w:val="28"/>
        </w:rPr>
        <w:t>(Алферов ухмыляется.)</w:t>
      </w:r>
      <w:r>
        <w:rPr>
          <w:sz w:val="28"/>
          <w:szCs w:val="28"/>
        </w:rPr>
        <w:t xml:space="preserve"> И вот Сережка, а он принца какого-то там играл, выходит на сцену, и пытается текст говорить... А я, стало быть, каким-то там Людоедом был... И вот что-то мне так грустно стало, находит же на человека такая грусть изредка, я и говорю ни с того, ни с сего... “А как тебя зовут, мальчик?” Он растерялся, ведь по роли-то - Принц и Принц, но говорит: ”Людовик”. А я говорю тогда, а фамилия тогда твоя какая? Тут он раскололся, и лепит, сквозь смех уже: “А этого я тебе не скажу!” Тут и я раскололся, да так, что со сцены ушел. </w:t>
      </w:r>
      <w:r>
        <w:rPr>
          <w:i/>
          <w:iCs/>
          <w:sz w:val="28"/>
          <w:szCs w:val="28"/>
        </w:rPr>
        <w:t xml:space="preserve">(Передвигает фишки.) </w:t>
      </w:r>
      <w:r>
        <w:rPr>
          <w:sz w:val="28"/>
          <w:szCs w:val="28"/>
        </w:rPr>
        <w:t>Все,    Валь, каюк тебе! Помолись своей испанской богоматери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Да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А я вам другую историю расскажу. Гастролировали мы в Баку. Ты, Филя, тогда в армии был еще… А вы, Валентин Васильич, вроде в больнице лежали, да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Да-с… Грыжу вырезали, не при дамах будь сказано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Вот… Козин жил тогда в одном номере с Васильевым. Вот, и у Васильева день рождения намечался. И вот утром Козин и говорит ему: “Убраться надо, мол, народ придет, места мало”. О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</w:rPr>
        <w:t xml:space="preserve">кей, убрались. Козин дальше: “ Вась, все нормально?” Тот говорит: ”Да”. Отметили день рождения, а поутру Козин, я и Ленка ушли на море купаться. Васильев просыпается оттого, что уборщица пришла убираться.    Там пофигу было, есть кто в номере, нет... Он вышел, вернулся, и вдруг видит: нет чемодана! Елы-палы, здоровый такой чемоданище, мы ведь после Таллина приехали в Баку! А у Васильева только сын родился, и шмоток детских рублей на тыщу было. Да еще какие! Ну, он    в милицию. Так мол и так. Полковник в ужас: ”Артыста обокрали! Госта обобрали!” Быстро к директору гостиницы: ”Ышы чемодан! Я тебя знаю, проституция, наркомания, сбыт краденого, взятки... Не найдешь - сам сядешь!” Тот - что делать - по номерам. Главный тут же с ними, он ведь в каждую бочку... Везде, натурально, пусто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Голос Помрежа в трансляции: Прошу всех пройти на    сцену. Начало репетиции.</w:t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 xml:space="preserve">АЛФЕРОВ </w:t>
      </w:r>
      <w:r>
        <w:rPr>
          <w:i/>
          <w:iCs/>
          <w:sz w:val="28"/>
          <w:szCs w:val="28"/>
        </w:rPr>
        <w:t>(Филу)</w:t>
      </w:r>
      <w:r>
        <w:rPr>
          <w:sz w:val="28"/>
          <w:szCs w:val="28"/>
        </w:rPr>
        <w:t>. Да ладно, успеем, добивай уж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НИНОН. Так вот, в одном номере сидят печальные грузины, а у них на балконе к перилам какая-то веревка привязана. Сначала не обратили внимания, пошли дальше. Васильев в ужасе - только не заходите к ребятам в номера! И так, словно... не знаю кто с милицией шастаю. </w:t>
      </w:r>
      <w:r>
        <w:rPr>
          <w:sz w:val="28"/>
          <w:szCs w:val="28"/>
          <w:lang w:val="en-US"/>
        </w:rPr>
        <w:t xml:space="preserve">Зашли в другой номер, этажом ниже, </w:t>
      </w:r>
      <w:r>
        <w:rPr>
          <w:sz w:val="28"/>
          <w:szCs w:val="28"/>
        </w:rPr>
        <w:t xml:space="preserve">а там на балконе сверху веревка свисает... Вспомнили, значит, про грузин, вернулись - а они уже выписались и умотали. Поняли? Главный - на луноход с каким-то лейтехой. Погоня! Директор злится - составляй, полковник, протокол, и пусть Васильев все пишет, что у него украли. А если найдут чемодан, и что-то не совпадет - каюк тебе, артист, теперь уже я сам за клевету подам. Васильев уже чуть не плачет, дело к вечеру, чемодана нет, а он в ментовке вспоминает, что    купил, а что не купил. Возвращается вечером, злой, усталый, а на пороге его встречает Козин,    бледный такой. “Вась, говорит, я    же тебя вчера спрашивал, все, мол, нормально? И ты сказал, да. Я    же твой чемодан просто напротив, к Ленке в номер вынес, чтобы места побольше было...” Наших-то номера не проверяли!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Круто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Так это еще не все! Через пятнадцать минут возвращается Главный на луноходе, и кричит: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 xml:space="preserve">Вась, все нормально! Я взял грузин! Они уже сознались!” </w:t>
      </w:r>
    </w:p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Женская гримерка. Щукина и Ирма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ЩУКИНА. И теперь я вынуждена играть Хлестову! Ты еще не знаешь, какой он! А я никогда не забуду, как он выругался на меня, простите, матом. Шли бы вы, говорит, Вера Афанасьевна, на фуй... Я говорю: “Как же так... Я же все-таки народная артистка...” А у него аж глаза ... исчезли. Кричит: “А кто вас сделал народной артисткой? Я и сделал! Так что молчите, а то в поломойщицы отправлю!” Хлестова..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Вера Афанасьевна, так ведь в этом спектакле... возрастных ролей не так уж много. А Хлестова роль интересная, характерная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ЩУКИНА. Ты хочешь сказать, что, старая грымза, Софью тебе подавай? Ха-ха два раза. А вот ты Софью могла бы потянуть. Было бы очень интересное решение... А теперь - Лиза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Да... Еще одна роль сыграна, а славы все нет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ЩУКИНА. Не переживай, нет маленьких ролей, они быстро наполняются. Помню, играла я как-то Джульетту... </w:t>
      </w:r>
      <w:r>
        <w:rPr>
          <w:i/>
          <w:iCs/>
          <w:sz w:val="28"/>
          <w:szCs w:val="28"/>
        </w:rPr>
        <w:t xml:space="preserve">(Ирма фыркает. Щукина, совершенно спокойно, не меняя тона.) </w:t>
      </w:r>
      <w:r>
        <w:rPr>
          <w:sz w:val="28"/>
          <w:szCs w:val="28"/>
        </w:rPr>
        <w:t>Пошла вон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ИРМА. Ох, Вера Афанасьевна... Я просто представила, что вот мне Джульетту уже никогда не сыграть. Ненавижу амплуа! И кто только придумал, это амплуа? Всем плевать, какая у меня душа, как тонко я могу работать, какую энергетику выплескивать! Надо посмотреть, какие у меня сиськи, и сколько раз я задеру юбку, и еще узнать, с кем я сплю, после того, как    откривляюсь! А вы говорите! Когда вы работали, театр еще оставался театром, в него шли для того, чтобы что-то сказать тому, кто это мог услышать, тогда эта профессия была связана с подвижничеством, а теперь... Идут только те, кому больше идти некуда и кто больше ничего делать не умеет. Есть же такое понятие – призвание... Где оно теперь?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ЩУКИНА. Почему в нашей профессии столько недовольных? И ведь никто не уйдет, никто не поменяет свою стезю... Наркоманы какие-то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И алкоголики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Входит Главный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ГЛАВНЫЙ. Какого черта! Ирка, ты что, опять пьяная?! А вы, мумия русской сцены, совсем очумели?! Нет бы ее вытолкать в шею, лясы с ней точите? Где Сергей? Вы понимаете, что я не могу начать прогон - исполнитель главной роли... исчез! Как сон, блин, как утренний туман! Ну все, друзья, допрыгались. Только отыграет Сергей премьеру - я уж позабочусь, чтобы подобное пьяное безобразие не спаивало его по три раза на дню - вон, в шею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</w:t>
      </w:r>
      <w:r>
        <w:rPr>
          <w:i/>
          <w:iCs/>
          <w:sz w:val="28"/>
          <w:szCs w:val="28"/>
        </w:rPr>
        <w:t xml:space="preserve"> (спокойно). </w:t>
      </w:r>
      <w:r>
        <w:rPr>
          <w:sz w:val="28"/>
          <w:szCs w:val="28"/>
        </w:rPr>
        <w:t xml:space="preserve">Да чтоб вам пусто было, нигде от вас покою нет. Играйте свою премьеру, и катитесь ко всем чертям, со своим театром замогильным, со своим Грибоедовым и со всеми своими придурками. </w:t>
      </w:r>
      <w:r>
        <w:rPr>
          <w:i/>
          <w:iCs/>
          <w:sz w:val="28"/>
          <w:szCs w:val="28"/>
        </w:rPr>
        <w:t>(Выходит.)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ГЛАВНЫЙ </w:t>
      </w:r>
      <w:r>
        <w:rPr>
          <w:i/>
          <w:iCs/>
          <w:sz w:val="28"/>
          <w:szCs w:val="28"/>
        </w:rPr>
        <w:t>(изможденно опускается на стул)</w:t>
      </w:r>
      <w:r>
        <w:rPr>
          <w:sz w:val="28"/>
          <w:szCs w:val="28"/>
        </w:rPr>
        <w:t>. Боже мой, боже мой, до чего мы докатились. Чтобы когда-нибудь какая-то сопливая девчонка говорила мне подобное! Вера Афанасьевна, вы такое можете припомнить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ЩУКИНА. Успокойтесь, сегодня премьера,    а вы в таком состоянии... Так нельзя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Я эту премьеру не переживу. С моим Грибоедовым... А вы знаете, что для меня Грибоедов, что для меня “Горе от ума”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ЩУКИНА. Ну конечно же знаю... Вы только успокойтесь. Помню, когда я работала с Диким, у него в день премьеры “Горя от ума” вообще все из рук валилось... Он даже разбил мой    туалетный столик, а потом чуть не захлебнулся в ванной... Так нервничал, так нервничал, а получилось очень даже неплохо. На премьере был Булганин, он поцеловал мне руку, и сказал: “Вы, Вера Афанасьевна, Стаханов нашей сцены!” Так и сказал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ГЛАВНЫЙ. Да... Так вот для меня Грибоедов - все равно, что для вас поцелуй Булганина. </w:t>
      </w:r>
    </w:p>
    <w:p>
      <w:pPr>
        <w:pStyle w:val="BodyText2"/>
        <w:bidi w:val="0"/>
        <w:ind w:left="72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BodyText2"/>
        <w:bidi w:val="0"/>
        <w:ind w:left="720" w:right="0" w:hanging="0"/>
        <w:rPr/>
      </w:pPr>
      <w:r>
        <w:rPr>
          <w:color w:val="auto"/>
          <w:sz w:val="28"/>
          <w:szCs w:val="28"/>
        </w:rPr>
        <w:t>Коридор. По нему идет Помреж.</w:t>
      </w:r>
    </w:p>
    <w:p>
      <w:pPr>
        <w:pStyle w:val="BodyText2"/>
        <w:bidi w:val="0"/>
        <w:ind w:left="0" w:right="0" w:hanging="0"/>
        <w:jc w:val="both"/>
        <w:rPr/>
      </w:pPr>
      <w:r>
        <w:rPr>
          <w:i w:val="false"/>
          <w:iCs w:val="false"/>
          <w:color w:val="auto"/>
          <w:sz w:val="28"/>
          <w:szCs w:val="28"/>
        </w:rPr>
        <w:t>ПОМРЕЖ. Господа артисты, попрошу всех в зрительный зал. Начало репетиции.</w:t>
      </w:r>
    </w:p>
    <w:p>
      <w:pPr>
        <w:pStyle w:val="BodyText2"/>
        <w:bidi w:val="0"/>
        <w:ind w:left="0" w:right="0" w:hanging="0"/>
        <w:jc w:val="both"/>
        <w:rPr/>
      </w:pPr>
      <w:r>
        <w:rPr>
          <w:color w:val="auto"/>
          <w:sz w:val="28"/>
          <w:szCs w:val="28"/>
        </w:rPr>
        <w:tab/>
        <w:t>Из своей гримерки высовывается Алферов.</w:t>
      </w:r>
    </w:p>
    <w:p>
      <w:pPr>
        <w:pStyle w:val="BodyText2"/>
        <w:bidi w:val="0"/>
        <w:ind w:left="0" w:right="0" w:hanging="0"/>
        <w:jc w:val="both"/>
        <w:rPr/>
      </w:pPr>
      <w:r>
        <w:rPr>
          <w:i w:val="false"/>
          <w:iCs w:val="false"/>
          <w:color w:val="auto"/>
          <w:sz w:val="28"/>
          <w:szCs w:val="28"/>
        </w:rPr>
        <w:t>АЛФЕРОВ. Слышь, Мастодонт Хрисанфович, какой-такой репетиции? Серого-то нет.</w:t>
      </w:r>
    </w:p>
    <w:p>
      <w:pPr>
        <w:pStyle w:val="BodyText2"/>
        <w:bidi w:val="0"/>
        <w:ind w:left="0" w:right="0" w:hanging="0"/>
        <w:jc w:val="both"/>
        <w:rPr/>
      </w:pPr>
      <w:r>
        <w:rPr>
          <w:i w:val="false"/>
          <w:iCs w:val="false"/>
          <w:color w:val="auto"/>
          <w:sz w:val="28"/>
          <w:szCs w:val="28"/>
        </w:rPr>
        <w:t>ПОМРЕЖ. Петенька, ты такой догадливый… Вот поэтому-то всех и собирают на репетицию.</w:t>
      </w:r>
    </w:p>
    <w:p>
      <w:pPr>
        <w:pStyle w:val="BodyText2"/>
        <w:bidi w:val="0"/>
        <w:ind w:left="0" w:right="0" w:hanging="0"/>
        <w:jc w:val="both"/>
        <w:rPr/>
      </w:pPr>
      <w:r>
        <w:rPr>
          <w:i w:val="false"/>
          <w:iCs w:val="false"/>
          <w:color w:val="auto"/>
          <w:sz w:val="28"/>
          <w:szCs w:val="28"/>
        </w:rPr>
        <w:t xml:space="preserve">АЛФЕРОВ. Конечно, это весьма логично… </w:t>
      </w:r>
      <w:r>
        <w:rPr>
          <w:color w:val="auto"/>
          <w:sz w:val="28"/>
          <w:szCs w:val="28"/>
        </w:rPr>
        <w:t>(Идет по направлению к сцене.)</w:t>
      </w:r>
    </w:p>
    <w:p>
      <w:pPr>
        <w:pStyle w:val="BodyText2"/>
        <w:bidi w:val="0"/>
        <w:ind w:left="0" w:right="0" w:hanging="0"/>
        <w:jc w:val="both"/>
        <w:rPr/>
      </w:pPr>
      <w:r>
        <w:rPr>
          <w:i w:val="false"/>
          <w:iCs w:val="false"/>
          <w:color w:val="auto"/>
          <w:sz w:val="28"/>
          <w:szCs w:val="28"/>
        </w:rPr>
        <w:t>ПОМРЕЖ. И, кстати, сам ты Мастодонт, не лучше меня.</w:t>
      </w:r>
    </w:p>
    <w:p>
      <w:pPr>
        <w:pStyle w:val="BodyText2"/>
        <w:bidi w:val="0"/>
        <w:ind w:left="0" w:right="0" w:hanging="0"/>
        <w:jc w:val="both"/>
        <w:rPr/>
      </w:pPr>
      <w:r>
        <w:rPr>
          <w:i w:val="false"/>
          <w:iCs w:val="false"/>
          <w:color w:val="auto"/>
          <w:sz w:val="28"/>
          <w:szCs w:val="28"/>
        </w:rPr>
        <w:t>АЛФЕРОВ. Не обижайся, старик! Выпьем с горя, где ж подружка!</w:t>
      </w:r>
    </w:p>
    <w:p>
      <w:pPr>
        <w:pStyle w:val="BodyText2"/>
        <w:bidi w:val="0"/>
        <w:ind w:left="0" w:right="0" w:hanging="0"/>
        <w:jc w:val="both"/>
        <w:rPr/>
      </w:pPr>
      <w:r>
        <w:rPr>
          <w:i w:val="false"/>
          <w:iCs w:val="false"/>
          <w:color w:val="auto"/>
          <w:sz w:val="28"/>
          <w:szCs w:val="28"/>
        </w:rPr>
        <w:t xml:space="preserve"> </w:t>
      </w:r>
    </w:p>
    <w:p>
      <w:pPr>
        <w:pStyle w:val="BodyText2"/>
        <w:bidi w:val="0"/>
        <w:ind w:left="720" w:right="0" w:hanging="0"/>
        <w:rPr/>
      </w:pPr>
      <w:r>
        <w:rPr>
          <w:color w:val="auto"/>
          <w:sz w:val="28"/>
          <w:szCs w:val="28"/>
        </w:rPr>
        <w:t xml:space="preserve">Сцена. Главный, Алферов, Лена, Щукина, Андрейка, Фил, Помреж. Долгая пауза. </w:t>
      </w:r>
    </w:p>
    <w:p>
      <w:pPr>
        <w:pStyle w:val="BodyText2"/>
        <w:bidi w:val="0"/>
        <w:ind w:left="0" w:right="0" w:hanging="0"/>
        <w:rPr/>
      </w:pPr>
      <w:r>
        <w:rPr>
          <w:i w:val="false"/>
          <w:iCs w:val="false"/>
          <w:color w:val="auto"/>
          <w:sz w:val="28"/>
          <w:szCs w:val="28"/>
        </w:rPr>
        <w:t>ГЛАВНЫЙ. Который час?</w:t>
      </w:r>
    </w:p>
    <w:p>
      <w:pPr>
        <w:pStyle w:val="BodyText2"/>
        <w:bidi w:val="0"/>
        <w:ind w:left="0" w:right="0" w:hanging="0"/>
        <w:rPr/>
      </w:pPr>
      <w:r>
        <w:rPr>
          <w:i w:val="false"/>
          <w:iCs w:val="false"/>
          <w:color w:val="auto"/>
          <w:sz w:val="28"/>
          <w:szCs w:val="28"/>
        </w:rPr>
        <w:t>АНДРЕЙКА. Клевые мэны котлов не секут.</w:t>
      </w:r>
    </w:p>
    <w:p>
      <w:pPr>
        <w:pStyle w:val="BodyText2"/>
        <w:bidi w:val="0"/>
        <w:ind w:left="0" w:right="0" w:hanging="0"/>
        <w:rPr/>
      </w:pPr>
      <w:r>
        <w:rPr>
          <w:i w:val="false"/>
          <w:iCs w:val="false"/>
          <w:color w:val="auto"/>
          <w:sz w:val="28"/>
          <w:szCs w:val="28"/>
        </w:rPr>
        <w:t>ГЛАВНЫЙ. Что?</w:t>
      </w:r>
    </w:p>
    <w:p>
      <w:pPr>
        <w:pStyle w:val="BodyText2"/>
        <w:bidi w:val="0"/>
        <w:ind w:left="0" w:right="0" w:hanging="0"/>
        <w:rPr/>
      </w:pPr>
      <w:r>
        <w:rPr>
          <w:i w:val="false"/>
          <w:iCs w:val="false"/>
          <w:color w:val="auto"/>
          <w:sz w:val="28"/>
          <w:szCs w:val="28"/>
        </w:rPr>
        <w:t xml:space="preserve">ФИЛ. Счастливые часов не наблюдают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ГЛАВНЫЙ. Да... </w:t>
      </w:r>
      <w:r>
        <w:rPr>
          <w:i/>
          <w:iCs/>
          <w:sz w:val="28"/>
          <w:szCs w:val="28"/>
        </w:rPr>
        <w:t xml:space="preserve">(Помрежу.) </w:t>
      </w:r>
      <w:r>
        <w:rPr>
          <w:sz w:val="28"/>
          <w:szCs w:val="28"/>
        </w:rPr>
        <w:t>И что?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ПОМРЕЖ. Сережи нет. Нигде не можем найти.</w:t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ГЛАВНЫЙ. А где Васильев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ПОМРЕЖ. Он здесь, здесь, он в гримерке, готовится, говорит, что раз его сцена не с начала, он не хочет нарушать свой темпоритм подготовки.   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ГЛАВНЫЙ. Чего?!!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ПОМРЕЖ. Темпоритм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Ладно...</w:t>
      </w:r>
      <w:r>
        <w:rPr>
          <w:i/>
          <w:iCs/>
          <w:sz w:val="28"/>
          <w:szCs w:val="28"/>
        </w:rPr>
        <w:t xml:space="preserve"> (Пауза.) </w:t>
      </w:r>
      <w:r>
        <w:rPr>
          <w:sz w:val="28"/>
          <w:szCs w:val="28"/>
        </w:rPr>
        <w:t>И что вы предлагаете мне делать? Что мне все ваши разговоры о предназначении театра, когда в день премьеры я не могу провести прогон? Пусть даже и технический? Что теперь, мне из-за этих идиотов все отменять? Премьеру отменять? Спектакль, к которому я стремился, может быть, все эти годы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ЩУКИНА. Я помню, в 1952 году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ГЛАВНЫЙ. Вера Афанасьевна! Я вас умоляю!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Ирма-то здесь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И что Ирма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ЛФЕРОВ. К вечеру, авось, будет в форме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НДРЕЙКА. Или в норме. </w:t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>Все негромко смеются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Помнится, у нас вроде два исполнителя роли Чацкого. Было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    И чт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Ничего. Два исполнителя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НДРЕЙКА. Или срочный ввод. Я могу. </w:t>
      </w:r>
      <w:r>
        <w:rPr>
          <w:i/>
          <w:iCs/>
          <w:sz w:val="28"/>
          <w:szCs w:val="28"/>
        </w:rPr>
        <w:t>(Становится в позу.)</w:t>
      </w:r>
      <w:r>
        <w:rPr>
          <w:sz w:val="28"/>
          <w:szCs w:val="28"/>
        </w:rPr>
        <w:t xml:space="preserve"> А судьи кт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ИЛ. А также защитники, полузащитники и нападающие. Это тоже цитата. </w:t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 xml:space="preserve">Главный нервно расхаживает по сцене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Однажды у меня уже была такая ситуация. Ставил я как-то раз “Полет над гнездом кукушки” в Ашхабаде, и на премьере после первого действия исполнитель роли доктора Хардинга, в возрасте такой был актер, народный, Николай Николаевич Сторожевский, так вот, он после первого действия зашел к себе в гримерку, у него от старости уже ум за разум зашел, вот он переоделся и ушел домой. Никто и не заметил. Начали второе – его нет. Ну, там не Бог весть какая роль, текст разбросали между собой, кое-как доиграли. А здесь что теперь, всего Чацкого между остальными разбрасывать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А что, это идея. Такой модерн – Чацкого нет, это плод их воображения, их больная совесть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Я бы сказал, что у вас у всех больное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ИЛ </w:t>
      </w:r>
      <w:r>
        <w:rPr>
          <w:i/>
          <w:iCs/>
          <w:sz w:val="28"/>
          <w:szCs w:val="28"/>
        </w:rPr>
        <w:t>(показывает руками)</w:t>
      </w:r>
      <w:r>
        <w:rPr>
          <w:sz w:val="28"/>
          <w:szCs w:val="28"/>
        </w:rPr>
        <w:t>. Но печень</w:t>
      </w:r>
      <w:r>
        <w:rPr>
          <w:i/>
          <w:iCs/>
          <w:sz w:val="28"/>
          <w:szCs w:val="28"/>
        </w:rPr>
        <w:t>... (Все смеются.)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ГЛАВНЫЙ. Все. Прогон отменяется. Все свободны до вечера. </w:t>
      </w:r>
      <w:r>
        <w:rPr>
          <w:i/>
          <w:iCs/>
          <w:sz w:val="28"/>
          <w:szCs w:val="28"/>
        </w:rPr>
        <w:t xml:space="preserve">(Помрежу.) </w:t>
      </w:r>
      <w:r>
        <w:rPr>
          <w:sz w:val="28"/>
          <w:szCs w:val="28"/>
        </w:rPr>
        <w:t>Чтобы к четырем все было готово. И ко мне через полчаса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ПОМРЕЖ. Ясненько-понятненько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ГЛАВНЫЙ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Филу.)</w:t>
      </w:r>
      <w:r>
        <w:rPr>
          <w:sz w:val="28"/>
          <w:szCs w:val="28"/>
        </w:rPr>
        <w:t xml:space="preserve"> А вас я попрошу остаться.</w:t>
      </w:r>
    </w:p>
    <w:p>
      <w:pPr>
        <w:pStyle w:val="TextBody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Актеры начинают двигаться к выходу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АНДРЕЙКА </w:t>
      </w:r>
      <w:r>
        <w:rPr>
          <w:i/>
          <w:iCs/>
          <w:sz w:val="28"/>
          <w:szCs w:val="28"/>
        </w:rPr>
        <w:t>(громко)</w:t>
      </w:r>
      <w:r>
        <w:rPr>
          <w:sz w:val="28"/>
          <w:szCs w:val="28"/>
        </w:rPr>
        <w:t xml:space="preserve">. Я вот только одного не могу понять... </w:t>
      </w:r>
      <w:r>
        <w:rPr>
          <w:i/>
          <w:iCs/>
          <w:sz w:val="28"/>
          <w:szCs w:val="28"/>
        </w:rPr>
        <w:t xml:space="preserve">(Все останавливаются.) </w:t>
      </w:r>
      <w:r>
        <w:rPr>
          <w:sz w:val="28"/>
          <w:szCs w:val="28"/>
        </w:rPr>
        <w:t>Как в карамель-подушечку повидло засовывают?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ГЛАВНЫЙ </w:t>
      </w:r>
      <w:r>
        <w:rPr>
          <w:i/>
          <w:iCs/>
          <w:sz w:val="28"/>
          <w:szCs w:val="28"/>
        </w:rPr>
        <w:t>(шепотом).</w:t>
      </w:r>
      <w:r>
        <w:rPr>
          <w:sz w:val="28"/>
          <w:szCs w:val="28"/>
        </w:rPr>
        <w:t xml:space="preserve"> Вон отсюда!</w:t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>Все уходят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Так что, поговоришь с Федей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А ты сам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Только что говорил… Что-то не клеится у нас… А выхода нет. Вернее, их два – либо срочный ввод, либо... Нет, выход один.</w:t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ФИЛ. Без репетиции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Он готов. Он давно был готов, ты же знаешь... Если хочешь, просто зайди с ним в гримерку, поговори, а потом и я подключусь, как бы невзначай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Нет, не стоит. Лучше уж я сам.</w:t>
      </w:r>
      <w:r>
        <w:rPr>
          <w:sz w:val="28"/>
          <w:szCs w:val="28"/>
          <w:lang w:val="en-US"/>
        </w:rPr>
        <w:t xml:space="preserve"> Что бы ему пообещать такого? Что ты перестанешь стоять на его светлом пути? </w:t>
      </w:r>
      <w:r>
        <w:rPr>
          <w:i/>
          <w:iCs/>
          <w:sz w:val="28"/>
          <w:szCs w:val="28"/>
        </w:rPr>
        <w:t xml:space="preserve">(Пауза.) </w:t>
      </w:r>
      <w:r>
        <w:rPr>
          <w:sz w:val="28"/>
          <w:szCs w:val="28"/>
        </w:rPr>
        <w:t>Странно мне – вы ведь всегда душа в душу жили... Что, Елена свет-Валерьевна поперек дороги стала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ГЛАВНЫЙ. Ты бы, дружок, молчал лучше по этому поводу. А то и я могу сказать, кто у тебя на дороге вставал, а кто ложился, и кто тебя от статьи отмазывал, когда еще СССР был, и подобные вещи, ты извини, преследовались по закону... Это сейчас ты на коне, более того, вы – герои, не то что мы, несчастные гетеросексуалы. Так что в память о светлом советском прошлом, я думаю, ты мог бы мне помочь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В который раз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В последний. Ну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Альбер, дай-ка я обниму тебя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Без всякой задней мысли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Альбер, ты развеселил меня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Интересно, у нас хоть кто-нибудь умеет говорить без цитат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Умеет. Дядя Ваня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Кто эт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ИЛ. Пожарник.    На сцене – “Три сестры”, а в зале – дядя Ваня. </w:t>
      </w:r>
      <w:r>
        <w:rPr>
          <w:i/>
          <w:iCs/>
          <w:sz w:val="28"/>
          <w:szCs w:val="28"/>
        </w:rPr>
        <w:t xml:space="preserve">(Уходит, напевая.) </w:t>
      </w:r>
      <w:r>
        <w:rPr>
          <w:sz w:val="28"/>
          <w:szCs w:val="28"/>
        </w:rPr>
        <w:t>Союз нерушимый республик свободных сплотила навеки великая Русь...</w:t>
      </w:r>
    </w:p>
    <w:p>
      <w:pPr>
        <w:pStyle w:val="BodyText2"/>
        <w:bidi w:val="0"/>
        <w:ind w:left="720" w:right="0" w:hanging="0"/>
        <w:rPr/>
      </w:pPr>
      <w:r>
        <w:rPr>
          <w:color w:val="auto"/>
          <w:sz w:val="28"/>
          <w:szCs w:val="28"/>
        </w:rPr>
        <w:t xml:space="preserve">Главный подходит к авансцене. Закуривает сигарету. Хочет что-то сказать, потом в отчаянии машет рукой и уходит за кулисы. </w:t>
      </w:r>
    </w:p>
    <w:p>
      <w:pPr>
        <w:pStyle w:val="Heading1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ind w:left="0" w:right="0" w:hanging="0"/>
        <w:rPr/>
      </w:pPr>
      <w:r>
        <w:rPr>
          <w:sz w:val="28"/>
          <w:szCs w:val="28"/>
        </w:rPr>
        <w:t>ВТОРОЕ ДЕЙСТВИЕ</w:t>
      </w:r>
    </w:p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i/>
          <w:iCs/>
          <w:sz w:val="28"/>
          <w:szCs w:val="28"/>
        </w:rPr>
        <w:t>Мужская гримерка. Федор и Алферов готовятся к спектаклю. Одеваются, гримируются.</w:t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 xml:space="preserve">ФЕДОР </w:t>
      </w:r>
      <w:r>
        <w:rPr>
          <w:i/>
          <w:iCs/>
          <w:sz w:val="28"/>
          <w:szCs w:val="28"/>
        </w:rPr>
        <w:t xml:space="preserve">(напевает). </w:t>
      </w:r>
      <w:r>
        <w:rPr>
          <w:sz w:val="28"/>
          <w:szCs w:val="28"/>
        </w:rPr>
        <w:t>Милая... ты услышь меня... под окном стою... я с поллитрою...</w:t>
      </w:r>
    </w:p>
    <w:p>
      <w:pPr>
        <w:pStyle w:val="TextBody"/>
        <w:widowControl/>
        <w:bidi w:val="0"/>
        <w:ind w:left="0" w:right="0" w:hanging="0"/>
        <w:rPr/>
      </w:pPr>
      <w:r>
        <w:rPr>
          <w:sz w:val="28"/>
          <w:szCs w:val="28"/>
        </w:rPr>
        <w:t>АЛФЕРОВ. Понимаете, Федор..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ФЕДОР. А это еще… из какого анекдота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АЛФЕРОВ. Ни из какого.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ФЕДОР. Тогда, Павел Афанасьевич, прошу впредь обращаться ко мне, как это принято в светском обществе – Александр Андреевич. Кстати, не родственник ли это вы нашей незабвенной госпоже Щукиной? Она ведь тоже, врод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 Афанасьевна...</w:t>
      </w:r>
    </w:p>
    <w:p>
      <w:pPr>
        <w:pStyle w:val="Heading2"/>
        <w:widowControl/>
        <w:bidi w:val="0"/>
        <w:ind w:left="0" w:right="0" w:hanging="0"/>
        <w:rPr/>
      </w:pPr>
      <w:r>
        <w:rPr>
          <w:sz w:val="28"/>
          <w:szCs w:val="28"/>
        </w:rPr>
        <w:t xml:space="preserve">АЛФЕРОВ. Фу... </w:t>
      </w:r>
      <w:r>
        <w:rPr>
          <w:sz w:val="28"/>
          <w:szCs w:val="28"/>
          <w:lang w:val="en-US"/>
        </w:rPr>
        <w:t>Сэ мовэ тон. Не грубите, батенька…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Напевает.) </w:t>
      </w:r>
      <w:r>
        <w:rPr>
          <w:sz w:val="28"/>
          <w:szCs w:val="28"/>
        </w:rPr>
        <w:t xml:space="preserve">Начнем, пожалуй... А ты это что, совсем </w:t>
      </w:r>
      <w:r>
        <w:rPr>
          <w:sz w:val="28"/>
          <w:szCs w:val="28"/>
          <w:lang w:val="en-US"/>
        </w:rPr>
        <w:t xml:space="preserve">вроде </w:t>
      </w:r>
      <w:r>
        <w:rPr>
          <w:sz w:val="28"/>
          <w:szCs w:val="28"/>
        </w:rPr>
        <w:t>не нервничаешь, ась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А что, батенька, нервничать? Я же все-таки репетировал эту рольку... И не один день. И не два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ЛФЕРОВ. Ну да... Что там играть, батенька? Попудриться, и на сцену.    </w:t>
      </w:r>
      <w:r>
        <w:rPr>
          <w:i/>
          <w:iCs/>
          <w:sz w:val="28"/>
          <w:szCs w:val="28"/>
        </w:rPr>
        <w:t>(Громко.)</w:t>
      </w:r>
      <w:r>
        <w:rPr>
          <w:sz w:val="28"/>
          <w:szCs w:val="28"/>
          <w:lang w:val="en-US"/>
        </w:rPr>
        <w:t xml:space="preserve"> Скажите, вот вы - мастер сцены, как вы ищете </w:t>
      </w:r>
      <w:r>
        <w:rPr>
          <w:sz w:val="28"/>
          <w:szCs w:val="28"/>
        </w:rPr>
        <w:t>краски образа?</w:t>
      </w:r>
      <w:r>
        <w:rPr>
          <w:i/>
          <w:iCs/>
          <w:sz w:val="28"/>
          <w:szCs w:val="28"/>
        </w:rPr>
        <w:t xml:space="preserve"> (Берет коробку с гримом в руки.)</w:t>
      </w:r>
      <w:r>
        <w:rPr>
          <w:sz w:val="28"/>
          <w:szCs w:val="28"/>
        </w:rPr>
        <w:t xml:space="preserve"> Беру грим, и вот так вот ищу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ЕДОР </w:t>
      </w:r>
      <w:r>
        <w:rPr>
          <w:i/>
          <w:iCs/>
          <w:sz w:val="28"/>
          <w:szCs w:val="28"/>
        </w:rPr>
        <w:t>(подхватывает)</w:t>
      </w:r>
      <w:r>
        <w:rPr>
          <w:sz w:val="28"/>
          <w:szCs w:val="28"/>
        </w:rPr>
        <w:t>. Да-да..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и вот скажите, пожалуйста, я обращаюсь к вам как к мастеру сцены... Скажите, от грима лицо портится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Нет, не портится... А вот вы теперь скажите, правда ли, что все актеры наигрывают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ЕДОР </w:t>
      </w:r>
      <w:r>
        <w:rPr>
          <w:i/>
          <w:iCs/>
          <w:sz w:val="28"/>
          <w:szCs w:val="28"/>
        </w:rPr>
        <w:t xml:space="preserve">(преувеличенно громко). </w:t>
      </w:r>
      <w:r>
        <w:rPr>
          <w:sz w:val="28"/>
          <w:szCs w:val="28"/>
        </w:rPr>
        <w:t>Да что вы, батенька! Врут-с, врут!!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ЛФЕРОВ. А вот еще был случай, на каникулах каких-то…    Играли мы как всегда сказку, и мы с Филькой были... какие-то там пираты, что ли... А Козин еще молодой был, и ему досталась Шапокляк... </w:t>
      </w:r>
      <w:r>
        <w:rPr>
          <w:i/>
          <w:iCs/>
          <w:sz w:val="28"/>
          <w:szCs w:val="28"/>
        </w:rPr>
        <w:t>(Федор смеется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  <w:lang w:val="en-US"/>
        </w:rPr>
        <w:tab/>
        <w:t>Входит Помреж.</w:t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ПОМРЕЖ. Все на месте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Служим Советскому Союзу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ПОМРЕЖ. Что там после премьеры намечается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Да сбросимся сейчас на стакан... Делов-то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ПОМРЕЖ. Ясненько-понятненько... А Васильева не видели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Какой бы это был Васильев, если бы его кто-нибудь видел? Здесь он, здесь, можешь не волноваться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ПОМРЕЖ. Ну ладно. Ни пух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К чертям собачным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Помреж уходит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Вот, был, значит, Козин у нас Шапоклякой, и мы постоянно веселились,    говорили: “А давайте назовем его... Шляпокрюк!” Ну, дети хохочут... Или там “Давайте назовем его Шапоклюк! Давайте назовем его Шляпендрюк!” И вот я как-то выхожу... один на дорогу... и говорю... “А давайте назовем его Шляпиз... и уже автоматически дальше вылетает – дюк...” Народ в зале, соответственно, безмолвствует. И вот тут уже не до смеху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А у меня на дипломке ус отклеился. Никогда не думал, что может быть так смешно... Играли мы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Открывается дверь, входит ошеломленный Андрейк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НДРЕЙКА. </w:t>
      </w:r>
      <w:r>
        <w:rPr>
          <w:sz w:val="28"/>
          <w:szCs w:val="28"/>
          <w:lang w:val="en-US"/>
        </w:rPr>
        <w:t>Постарайтесь быть милосердными</w:t>
      </w:r>
      <w:r>
        <w:rPr>
          <w:sz w:val="28"/>
          <w:szCs w:val="28"/>
        </w:rPr>
        <w:t>... Там Серега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В дверях появляется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пьяный в дым Серый. Он совершенно невменяем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ЕДОР </w:t>
      </w:r>
      <w:r>
        <w:rPr>
          <w:i/>
          <w:iCs/>
          <w:sz w:val="28"/>
          <w:szCs w:val="28"/>
        </w:rPr>
        <w:t xml:space="preserve">(после паузы). </w:t>
      </w:r>
      <w:r>
        <w:rPr>
          <w:sz w:val="28"/>
          <w:szCs w:val="28"/>
        </w:rPr>
        <w:t>Вот это да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Я ничего не могу добавить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Серый с трудом добирается до дивана и падает на него. Пауз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ЕРЫЙ. Вот так вот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Андрейка, зови Фила, срочно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Андрейка исчезает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Ты хоть что-нибудь соображаешь?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СЕРЫЙ. Почти... ничего...</w:t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>Пауза. Потом Федор дико хохочет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АЛФЕРОВ. Есть много, друг Горацио, на свете, что и не снилось нашим мудрецам..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ФЕДОР. Как же это он проник в театр, да так, что никто не заметил?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АЛФЕРОВ. А откуда ты знаешь, что его никто не заметил?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ФЕДОР. Тогда бы его привел не Андрейка, а Главный, и это был бы поистину глас вопиющего в пустыне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В гримерку влетает Фил. За ним – Андрейк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ЕДОР </w:t>
      </w:r>
      <w:r>
        <w:rPr>
          <w:i/>
          <w:iCs/>
          <w:sz w:val="28"/>
          <w:szCs w:val="28"/>
        </w:rPr>
        <w:t>(разводит руками).</w:t>
      </w:r>
      <w:r>
        <w:rPr>
          <w:sz w:val="28"/>
          <w:szCs w:val="28"/>
        </w:rPr>
        <w:t xml:space="preserve"> Ах, Боже мой, что станет говорить княгиня Марья Алексевна!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ИЛ. Сам вижу. Так. Вилы... Андрейка - на шухер. </w:t>
      </w:r>
      <w:r>
        <w:rPr>
          <w:i/>
          <w:iCs/>
          <w:sz w:val="28"/>
          <w:szCs w:val="28"/>
        </w:rPr>
        <w:t>(Андрейка исчезает.)</w:t>
      </w:r>
      <w:r>
        <w:rPr>
          <w:sz w:val="28"/>
          <w:szCs w:val="28"/>
        </w:rPr>
        <w:t xml:space="preserve"> Размышляем вслух, чтобы не было явных ошибок. “К делу мозг, проснись!” Необходимо что-то предпринять, а то этот кадр, который    сейчас ничего не решает, действительно вылетит от нас поперед собственного визга. Что мы имеем? Внезапный удар, перегорел парень, напрягся, соскочил с бутылки, наше сердце – не камень, Главный сам нервничает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...сам не дурак выпить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ИЛ. ... Тем более, поймет, театр иногда для него понятие святое, вроде бы, и если выдать Серого за больного – отделается вкрайняк легким выговором... Но если он прознает, что этот придурок сорвался в день премьеры... Боюсь, тогда он не только Ирку попрет... Итак – сердечный приступ, бюллетень я ему сделаю, апельсины, пожелания выздоровления, и – знать ничего не знаю, и ведать ничего не ведаю..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Появляется перепуганный Андрейка.</w:t>
      </w:r>
      <w:r>
        <w:rPr>
          <w:i/>
          <w:iCs/>
          <w:sz w:val="28"/>
          <w:szCs w:val="28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                                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Только не это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. Это, это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Мужики, быстро!</w:t>
      </w:r>
    </w:p>
    <w:p>
      <w:pPr>
        <w:pStyle w:val="Normal"/>
        <w:widowControl w:val="false"/>
        <w:bidi w:val="0"/>
        <w:ind w:left="720" w:right="0" w:hanging="0"/>
        <w:rPr>
          <w:lang w:val="en-US"/>
        </w:rPr>
      </w:pPr>
      <w:r>
        <w:rPr>
          <w:i/>
          <w:iCs/>
          <w:sz w:val="28"/>
          <w:szCs w:val="28"/>
          <w:lang w:val="en-US"/>
        </w:rPr>
        <w:t xml:space="preserve">Бросаются к Серому, пытаются запихать его под диван, потом в шкаф, ничего не получается. </w:t>
      </w:r>
      <w:r>
        <w:rPr>
          <w:i/>
          <w:iCs/>
          <w:sz w:val="28"/>
          <w:szCs w:val="28"/>
        </w:rPr>
        <w:t>Потом кладут Серого обратно на диван, и усаживаются на него лежащего так, что полностью закрывают собой. Лица у всех трагические.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i/>
          <w:iCs/>
          <w:sz w:val="28"/>
          <w:szCs w:val="28"/>
        </w:rPr>
        <w:t>Входит возмущенный Главный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ГЛАВНЫЙ. Ребята... </w:t>
      </w:r>
      <w:r>
        <w:rPr>
          <w:i/>
          <w:iCs/>
          <w:sz w:val="28"/>
          <w:szCs w:val="28"/>
        </w:rPr>
        <w:t>(Пауза.)</w:t>
      </w:r>
      <w:r>
        <w:rPr>
          <w:sz w:val="28"/>
          <w:szCs w:val="28"/>
        </w:rPr>
        <w:t>    Я знаю, что вы хотите сделать... Это    просто безобразие!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АНДРЕЙКА. Да мы..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ГЛАВНЫЙ. Не надо, Андрей. Мне Помреж все рассказал. </w:t>
      </w:r>
      <w:r>
        <w:rPr>
          <w:sz w:val="28"/>
          <w:szCs w:val="28"/>
          <w:lang w:val="en-US"/>
        </w:rPr>
        <w:t xml:space="preserve">Я понимаю, вы хотите </w:t>
      </w:r>
      <w:r>
        <w:rPr>
          <w:sz w:val="28"/>
          <w:szCs w:val="28"/>
        </w:rPr>
        <w:t xml:space="preserve">сами все решить... Это благородно. Но все же Грибоедов - это не шутки, это святое... 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ФИЛ. Да    мы..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ГЛАВНЫЙ </w:t>
      </w:r>
      <w:r>
        <w:rPr>
          <w:i/>
          <w:iCs/>
          <w:sz w:val="28"/>
          <w:szCs w:val="28"/>
        </w:rPr>
        <w:t xml:space="preserve">(поднимает руку, останавливая его). </w:t>
      </w:r>
      <w:r>
        <w:rPr>
          <w:sz w:val="28"/>
          <w:szCs w:val="28"/>
        </w:rPr>
        <w:t xml:space="preserve">Так нельзя, хочу я вам заявить со всей прямотой. Пока я художественный руководитель этого театра – я несу за него всю ответственность. В общем, так... Никаких сбрасываний после премьеры – собираемся у меня в кабинете, небольшой банкет я вам обеспечу. </w:t>
      </w:r>
    </w:p>
    <w:p>
      <w:pPr>
        <w:pStyle w:val="TextBody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Общий вздох облегчения сидящих на диване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Я хочу пожелать вам ни пуха, ни пера, и сказать, что все-таки самое главное, для чего 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мы собрались здесь, должно свершиться, свершиться с минуты на минуту... Я не хочу говорить громких слов, я понимаю, что я не подарок, и никто тут из нас не подарок, но все-таки, если мы уж здесь, я хотел бы, чтобы на время этих трех часов мы забыли все обиды и недоразумения, забыли все, кроме того, ради чего мы сегодня здесь собрались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НДРЕЙКА </w:t>
      </w:r>
      <w:r>
        <w:rPr>
          <w:i/>
          <w:iCs/>
          <w:sz w:val="28"/>
          <w:szCs w:val="28"/>
        </w:rPr>
        <w:t>(внезапно развеселившись)</w:t>
      </w:r>
      <w:r>
        <w:rPr>
          <w:sz w:val="28"/>
          <w:szCs w:val="28"/>
        </w:rPr>
        <w:t>. А что, разве    сегодня зарплата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ремия с меня. Сережа так и не появился?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ФИЛ. Алферыч дозвонился, до его соседки... Плохо человеку, оказывается, приступ сердечный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Да вы что?!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Да-да...    Но он тоже желает нам ни пуха, и надеется скоро быть в строю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ГЛАВНЫЙ. Вот это да... Федя, особенно я    благодарен тебе... Забудем    все!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Да бросьте вы... Я и так сделаю все, что могу. И сделал бы даже без ваших слов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ГЛАВНЫЙ. Я знаю.    </w:t>
      </w:r>
      <w:r>
        <w:rPr>
          <w:i/>
          <w:iCs/>
          <w:sz w:val="28"/>
          <w:szCs w:val="28"/>
        </w:rPr>
        <w:t>(Пауза.)</w:t>
      </w:r>
      <w:r>
        <w:rPr>
          <w:sz w:val="28"/>
          <w:szCs w:val="28"/>
        </w:rPr>
        <w:t xml:space="preserve"> Ну что ж, еще раз привет Сереже, и – ни пух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НДРЕЙКА </w:t>
      </w:r>
      <w:r>
        <w:rPr>
          <w:i/>
          <w:iCs/>
          <w:sz w:val="28"/>
          <w:szCs w:val="28"/>
        </w:rPr>
        <w:t xml:space="preserve">(неожиданно громко). </w:t>
      </w:r>
      <w:r>
        <w:rPr>
          <w:sz w:val="28"/>
          <w:szCs w:val="28"/>
        </w:rPr>
        <w:t>К черту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Главный выходит. Все постепенно встают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</w:t>
      </w:r>
      <w:r>
        <w:rPr>
          <w:i/>
          <w:iCs/>
          <w:sz w:val="28"/>
          <w:szCs w:val="28"/>
        </w:rPr>
        <w:t xml:space="preserve"> (наклоняясь к придавленному Серому.)</w:t>
      </w:r>
      <w:r>
        <w:rPr>
          <w:sz w:val="28"/>
          <w:szCs w:val="28"/>
        </w:rPr>
        <w:t xml:space="preserve"> Сереженька... тебе привет... От старых штиблет... Выздоравливай, солнце наше...      </w:t>
      </w:r>
    </w:p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bidi w:val="0"/>
        <w:ind w:left="720" w:right="0" w:hanging="0"/>
        <w:rPr/>
      </w:pPr>
      <w:r>
        <w:rPr>
          <w:color w:val="auto"/>
          <w:sz w:val="28"/>
          <w:szCs w:val="28"/>
        </w:rPr>
        <w:t xml:space="preserve">Женская гримерка. На гримировальном столике Лены– стеклянная банка с букетом цветов. Нинон гладит платье. Ирма и Лена гримируются. 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НИНОН </w:t>
      </w:r>
      <w:r>
        <w:rPr>
          <w:i/>
          <w:iCs/>
          <w:sz w:val="28"/>
          <w:szCs w:val="28"/>
          <w:lang w:val="en-US"/>
        </w:rPr>
        <w:t>(напевает).</w:t>
      </w:r>
      <w:r>
        <w:rPr>
          <w:sz w:val="28"/>
          <w:szCs w:val="28"/>
          <w:lang w:val="en-US"/>
        </w:rPr>
        <w:t xml:space="preserve"> Non je ne regrette rien... Non je ne regrette rien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  <w:lang w:val="en-US"/>
        </w:rPr>
        <w:t xml:space="preserve">ИРМА. Сказать, что я просто в ярости – ничего не сказать... </w:t>
      </w:r>
      <w:r>
        <w:rPr>
          <w:sz w:val="28"/>
          <w:szCs w:val="28"/>
        </w:rPr>
        <w:t>И это в день премьеры! Где поклонники? Где, блин, цветы?</w:t>
      </w:r>
      <w:r>
        <w:rPr>
          <w:sz w:val="28"/>
          <w:szCs w:val="28"/>
          <w:lang w:val="en-US"/>
        </w:rPr>
        <w:t xml:space="preserve">    </w:t>
      </w:r>
      <w:r>
        <w:rPr>
          <w:i/>
          <w:iCs/>
          <w:sz w:val="28"/>
          <w:szCs w:val="28"/>
          <w:lang w:val="en-US"/>
        </w:rPr>
        <w:t>(Кивая на букет)</w:t>
      </w:r>
      <w:r>
        <w:rPr>
          <w:sz w:val="28"/>
          <w:szCs w:val="28"/>
          <w:lang w:val="en-US"/>
        </w:rPr>
        <w:t>. А это... что еще за веник</w:t>
      </w:r>
      <w:r>
        <w:rPr>
          <w:sz w:val="28"/>
          <w:szCs w:val="28"/>
        </w:rPr>
        <w:t xml:space="preserve">?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ЛЕНА. Это стояло у меня на столе, когда я вошла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Интересно, кто бы это мог быть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Хватит, а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ИРМА. А что я такого сказала?   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Сережа не появился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Да... С Сережей проблемы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Вот дурак... Сколько я порогов у Главного отбила – все без толку... Гробит себя, и ни о чем не думает. У меня своих проблем хватает, так мне его еще подавай. Может, Ленка, в самом деле рванем с тобой отсюда на пару... куда-нибудь в Темир-Тау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А там театр есть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Организуем. Вот Нинон еще с собой возьмем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НИНОН. Да нет, мне уж прямо в Италию, на консумацию. Тем паче, что уже пол-Щепки там..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И пол-Саратова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И пол-Воронежа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ЛЕНА. Слышала бы нас Люся..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ИНОН. Правильно, Люся... </w:t>
      </w:r>
      <w:r>
        <w:rPr>
          <w:sz w:val="28"/>
          <w:szCs w:val="28"/>
        </w:rPr>
        <w:t xml:space="preserve"> Когда она жива была, все пикнуть боялись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Злая была, это верно. Да только и работала, как проклятая, а не болтала, как мы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ИРМА. Вот и точно, что проклятая. И все мы тут проклятые. Это же не работа, это судьба, это проклятие... Щукина верно говорит – наркоманы... Да еще    весь день в темноте, как совы или летучие мыши... Утром иду на работу – тьма кромешная, весь день в театре в темноте, вечером – опять домой затемно. У нас за годы работы вырабатывается конкретно сумеречное подсознание. Борьба за выживание... Серпентарий какой-то. Все друг друга сожрать норовят... </w:t>
      </w:r>
      <w:r>
        <w:rPr>
          <w:i/>
          <w:iCs/>
          <w:sz w:val="28"/>
          <w:szCs w:val="28"/>
        </w:rPr>
        <w:t xml:space="preserve">(Лене.) </w:t>
      </w:r>
      <w:r>
        <w:rPr>
          <w:sz w:val="28"/>
          <w:szCs w:val="28"/>
        </w:rPr>
        <w:t>И Люся твоя любимая – не последняя спица была в этой колеснице. Забыла, как она тебе бросила – “целка - невидимка”? Все это мужичье во главе с Алферовым до-о-о-олго еще зубы скалили по этому поводу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А ты сама у нас сколько времени “Холодцом” ходила?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ИРМА. Но я же похудела-то... с того времени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Да ты высохла уже, милая моя. Бухать меньше надо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Советчиков... дофуя и больше... А за водкой послать некого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Я не понимаю, что ты злишься? Или это у вас семейное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ИРМА. Как вы все меня достали!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Ирма!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ИРМА. Да что Ирма, Ирма! Устроила тут бардак, а сама строит из себя деву Марию! Ты бы лучше, </w:t>
      </w:r>
      <w:r>
        <w:rPr>
          <w:i/>
          <w:iCs/>
          <w:sz w:val="28"/>
          <w:szCs w:val="28"/>
        </w:rPr>
        <w:t>милая моя,</w:t>
      </w:r>
      <w:r>
        <w:rPr>
          <w:sz w:val="28"/>
          <w:szCs w:val="28"/>
        </w:rPr>
        <w:t xml:space="preserve"> чем мне замечания делать, в себе разобралась бы лучше, кто тебе нужен – муж для приличия, Главный для карьеры, или Феденька – для души! Я хоть и бухаю, да не трахаюсь налево и направо... Как некоторые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Нашла, чем гордиться! Да ты вообще трахаешься? Или    Мариночка любезная тебя уже сбросила с койки? Или ты Серого на бутылку променяла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ИРМА. Ну, сука! </w:t>
      </w:r>
      <w:r>
        <w:rPr>
          <w:i/>
          <w:iCs/>
          <w:sz w:val="28"/>
          <w:szCs w:val="28"/>
        </w:rPr>
        <w:t>(Бросается на нее.)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ЛЕНА. Что, тоже с Главным породниться хочешь?! Не сама, так посредством муженька родного?!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Падают на пол, катаются, вцепившись друг в друг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НИНОН. Девчонки, перестаньте! </w:t>
      </w:r>
      <w:r>
        <w:rPr>
          <w:i/>
          <w:iCs/>
          <w:sz w:val="28"/>
          <w:szCs w:val="28"/>
        </w:rPr>
        <w:t>(Пытается их разнять.)</w:t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>Входит Щукина с цветами и полиэтиленовыми свертками в руках.</w:t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 xml:space="preserve">ЩУКИНА </w:t>
      </w:r>
      <w:r>
        <w:rPr>
          <w:i/>
          <w:iCs/>
          <w:sz w:val="28"/>
          <w:szCs w:val="28"/>
        </w:rPr>
        <w:t>(из-за двери)</w:t>
      </w:r>
      <w:r>
        <w:rPr>
          <w:sz w:val="28"/>
          <w:szCs w:val="28"/>
        </w:rPr>
        <w:t>. С праздником!</w:t>
      </w:r>
    </w:p>
    <w:p>
      <w:pPr>
        <w:pStyle w:val="BodyText2"/>
        <w:bidi w:val="0"/>
        <w:ind w:left="720" w:right="0" w:hanging="0"/>
        <w:rPr/>
      </w:pPr>
      <w:r>
        <w:rPr>
          <w:color w:val="auto"/>
          <w:sz w:val="28"/>
          <w:szCs w:val="28"/>
        </w:rPr>
        <w:t>Пауза. Девчонки медленно расползаются в стороны. Щукина кладет цветы на гримировальный столик, полиэтиленовые пакеты, и уходит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Чего это она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Подарки принесла... С премьерой поздравить...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>ИРМА. Ну мы и дуры</w:t>
      </w:r>
      <w:r>
        <w:rPr>
          <w:i/>
          <w:iCs/>
          <w:sz w:val="28"/>
          <w:szCs w:val="28"/>
          <w:lang w:val="en-US"/>
        </w:rPr>
        <w:t xml:space="preserve">... </w:t>
      </w:r>
      <w:r>
        <w:rPr>
          <w:i/>
          <w:iCs/>
          <w:sz w:val="28"/>
          <w:szCs w:val="28"/>
        </w:rPr>
        <w:t>(Всхлипывает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Боже мой, Ирка, до чего мы докатились... Актрисы Больших и Малых императорских театров...</w:t>
      </w:r>
      <w:r>
        <w:rPr>
          <w:i/>
          <w:iCs/>
          <w:sz w:val="28"/>
          <w:szCs w:val="28"/>
        </w:rPr>
        <w:t xml:space="preserve"> (Сгибается к коленям и закрывает лицо руками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Перестаньте, придурошные, а то и я с вами... заодно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Все ревут.</w:t>
      </w:r>
    </w:p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20"/>
          <w:tab w:val="left" w:pos="7380" w:leader="none"/>
        </w:tabs>
        <w:bidi w:val="0"/>
        <w:ind w:left="720" w:right="0" w:hanging="0"/>
        <w:rPr/>
      </w:pPr>
      <w:r>
        <w:rPr>
          <w:color w:val="auto"/>
          <w:sz w:val="28"/>
          <w:szCs w:val="28"/>
        </w:rPr>
        <w:t>Курилка перед входом на сцену. Алферов, Фил, Помреж. Чуть позже подходят Ирма и Нинон. В стороне – Лена и Главный. Курят все, кроме Алферова.</w:t>
      </w:r>
    </w:p>
    <w:p>
      <w:pPr>
        <w:pStyle w:val="BodyText2"/>
        <w:bidi w:val="0"/>
        <w:ind w:left="0" w:right="0" w:hanging="0"/>
        <w:rPr/>
      </w:pPr>
      <w:r>
        <w:rPr>
          <w:i w:val="false"/>
          <w:iCs w:val="false"/>
          <w:color w:val="auto"/>
          <w:sz w:val="28"/>
          <w:szCs w:val="28"/>
        </w:rPr>
        <w:t xml:space="preserve">ФИЛ </w:t>
      </w:r>
      <w:r>
        <w:rPr>
          <w:color w:val="auto"/>
          <w:sz w:val="28"/>
          <w:szCs w:val="28"/>
        </w:rPr>
        <w:t>(продолжая)</w:t>
      </w:r>
      <w:r>
        <w:rPr>
          <w:i w:val="false"/>
          <w:iCs w:val="false"/>
          <w:color w:val="auto"/>
          <w:sz w:val="28"/>
          <w:szCs w:val="28"/>
        </w:rPr>
        <w:t>. “Ты, он говорит – ну    и как Ока?” “Да? Ну, ты ответь ему – ну и ку-ку-ку...”</w:t>
      </w:r>
    </w:p>
    <w:p>
      <w:pPr>
        <w:pStyle w:val="BodyText2"/>
        <w:bidi w:val="0"/>
        <w:ind w:left="0" w:right="0" w:hanging="0"/>
        <w:rPr/>
      </w:pPr>
      <w:r>
        <w:rPr>
          <w:color w:val="auto"/>
          <w:sz w:val="28"/>
          <w:szCs w:val="28"/>
        </w:rPr>
        <w:tab/>
        <w:t xml:space="preserve">Все хохочут. </w:t>
      </w:r>
    </w:p>
    <w:p>
      <w:pPr>
        <w:pStyle w:val="BodyText2"/>
        <w:bidi w:val="0"/>
        <w:ind w:left="0" w:right="0" w:hanging="0"/>
        <w:rPr/>
      </w:pPr>
      <w:r>
        <w:rPr>
          <w:i w:val="false"/>
          <w:iCs w:val="false"/>
          <w:color w:val="auto"/>
          <w:sz w:val="28"/>
          <w:szCs w:val="28"/>
        </w:rPr>
        <w:t>АЛФЕРОВ. А вот еще одна история...</w:t>
      </w:r>
    </w:p>
    <w:p>
      <w:pPr>
        <w:pStyle w:val="BodyText2"/>
        <w:bidi w:val="0"/>
        <w:ind w:left="0" w:right="0" w:hanging="0"/>
        <w:rPr/>
      </w:pPr>
      <w:r>
        <w:rPr>
          <w:i w:val="false"/>
          <w:iCs w:val="false"/>
          <w:color w:val="auto"/>
          <w:sz w:val="28"/>
          <w:szCs w:val="28"/>
        </w:rPr>
        <w:t xml:space="preserve">ПОМРЕЖ. Даю второй    звонок... </w:t>
      </w:r>
      <w:r>
        <w:rPr>
          <w:color w:val="auto"/>
          <w:sz w:val="28"/>
          <w:szCs w:val="28"/>
        </w:rPr>
        <w:t xml:space="preserve">(Уходит.) </w:t>
      </w:r>
    </w:p>
    <w:p>
      <w:pPr>
        <w:pStyle w:val="BodyText2"/>
        <w:bidi w:val="0"/>
        <w:ind w:left="0" w:right="0" w:hanging="0"/>
        <w:rPr/>
      </w:pPr>
      <w:r>
        <w:rPr>
          <w:i w:val="false"/>
          <w:iCs w:val="false"/>
          <w:color w:val="auto"/>
          <w:sz w:val="28"/>
          <w:szCs w:val="28"/>
        </w:rPr>
        <w:t>АЛФЕРОВ. Сидит пионер в трамвае...</w:t>
      </w:r>
    </w:p>
    <w:p>
      <w:pPr>
        <w:pStyle w:val="BodyText2"/>
        <w:bidi w:val="0"/>
        <w:ind w:left="0" w:right="0" w:hanging="0"/>
        <w:rPr/>
      </w:pPr>
      <w:r>
        <w:rPr>
          <w:color w:val="auto"/>
          <w:sz w:val="28"/>
          <w:szCs w:val="28"/>
        </w:rPr>
        <w:tab/>
        <w:t xml:space="preserve"> Лена и Главный.</w:t>
      </w:r>
    </w:p>
    <w:p>
      <w:pPr>
        <w:pStyle w:val="BodyText2"/>
        <w:bidi w:val="0"/>
        <w:ind w:left="0" w:right="0" w:hanging="0"/>
        <w:rPr/>
      </w:pPr>
      <w:r>
        <w:rPr>
          <w:i w:val="false"/>
          <w:iCs w:val="false"/>
          <w:color w:val="auto"/>
          <w:sz w:val="28"/>
          <w:szCs w:val="28"/>
        </w:rPr>
        <w:t>ГЛАВНЫЙ. И вот мне приснилось, что сердце мое не болит</w:t>
      </w:r>
    </w:p>
    <w:p>
      <w:pPr>
        <w:pStyle w:val="BodyText2"/>
        <w:bidi w:val="0"/>
        <w:ind w:left="0" w:right="0" w:hanging="0"/>
        <w:rPr/>
      </w:pPr>
      <w:r>
        <w:rPr>
          <w:i w:val="false"/>
          <w:iCs w:val="false"/>
          <w:color w:val="auto"/>
          <w:sz w:val="28"/>
          <w:szCs w:val="28"/>
        </w:rPr>
        <w:t xml:space="preserve">                                            </w:t>
      </w:r>
      <w:r>
        <w:rPr>
          <w:i w:val="false"/>
          <w:iCs w:val="false"/>
          <w:color w:val="auto"/>
          <w:sz w:val="28"/>
          <w:szCs w:val="28"/>
        </w:rPr>
        <w:t xml:space="preserve">Оно колокольчик фарфоровый в желтом Китае </w:t>
      </w:r>
    </w:p>
    <w:p>
      <w:pPr>
        <w:pStyle w:val="BodyText2"/>
        <w:bidi w:val="0"/>
        <w:ind w:left="0" w:right="0" w:hanging="0"/>
        <w:rPr/>
      </w:pPr>
      <w:r>
        <w:rPr>
          <w:i w:val="false"/>
          <w:iCs w:val="false"/>
          <w:color w:val="auto"/>
          <w:sz w:val="28"/>
          <w:szCs w:val="28"/>
        </w:rPr>
        <w:t xml:space="preserve">                                            </w:t>
      </w:r>
      <w:r>
        <w:rPr>
          <w:i w:val="false"/>
          <w:iCs w:val="false"/>
          <w:color w:val="auto"/>
          <w:sz w:val="28"/>
          <w:szCs w:val="28"/>
        </w:rPr>
        <w:t>На пагоде пестрой висит и тихонько звенит</w:t>
      </w:r>
    </w:p>
    <w:p>
      <w:pPr>
        <w:pStyle w:val="BodyText2"/>
        <w:bidi w:val="0"/>
        <w:ind w:left="0" w:right="0" w:hanging="0"/>
        <w:rPr/>
      </w:pPr>
      <w:r>
        <w:rPr>
          <w:i w:val="false"/>
          <w:iCs w:val="false"/>
          <w:color w:val="auto"/>
          <w:sz w:val="28"/>
          <w:szCs w:val="28"/>
        </w:rPr>
        <w:t xml:space="preserve">                                            </w:t>
      </w:r>
      <w:r>
        <w:rPr>
          <w:i w:val="false"/>
          <w:iCs w:val="false"/>
          <w:color w:val="auto"/>
          <w:sz w:val="28"/>
          <w:szCs w:val="28"/>
        </w:rPr>
        <w:t>В эмалевом небе дразня журавлиные стаи...</w:t>
      </w:r>
    </w:p>
    <w:p>
      <w:pPr>
        <w:pStyle w:val="BodyText2"/>
        <w:bidi w:val="0"/>
        <w:ind w:left="0" w:right="0" w:hanging="0"/>
        <w:rPr/>
      </w:pPr>
      <w:r>
        <w:rPr>
          <w:i w:val="false"/>
          <w:iCs w:val="false"/>
          <w:color w:val="auto"/>
          <w:sz w:val="28"/>
          <w:szCs w:val="28"/>
        </w:rPr>
        <w:t>Улыбнись... Пожалуйста...</w:t>
      </w:r>
    </w:p>
    <w:p>
      <w:pPr>
        <w:pStyle w:val="BodyText2"/>
        <w:bidi w:val="0"/>
        <w:ind w:left="0" w:right="0" w:hanging="0"/>
        <w:rPr/>
      </w:pPr>
      <w:r>
        <w:rPr>
          <w:i w:val="false"/>
          <w:iCs w:val="false"/>
          <w:color w:val="auto"/>
          <w:sz w:val="28"/>
          <w:szCs w:val="28"/>
        </w:rPr>
        <w:t xml:space="preserve">ЛЕНА.    Если честно, мне уже ничего не хочется... Ты что, тоже думаешь,    все    ради этой дурацкой Софьи?.. </w:t>
      </w:r>
    </w:p>
    <w:p>
      <w:pPr>
        <w:pStyle w:val="BodyText2"/>
        <w:bidi w:val="0"/>
        <w:ind w:left="0" w:right="0" w:hanging="0"/>
        <w:rPr/>
      </w:pPr>
      <w:r>
        <w:rPr>
          <w:i w:val="false"/>
          <w:iCs w:val="false"/>
          <w:color w:val="auto"/>
          <w:sz w:val="28"/>
          <w:szCs w:val="28"/>
        </w:rPr>
        <w:t>ГЛАВНЫЙ. Да причем тут Софья...</w:t>
      </w:r>
    </w:p>
    <w:p>
      <w:pPr>
        <w:pStyle w:val="BodyText2"/>
        <w:bidi w:val="0"/>
        <w:ind w:left="0" w:right="0" w:hanging="0"/>
        <w:rPr/>
      </w:pPr>
      <w:r>
        <w:rPr>
          <w:i w:val="false"/>
          <w:iCs w:val="false"/>
          <w:color w:val="auto"/>
          <w:sz w:val="28"/>
          <w:szCs w:val="28"/>
        </w:rPr>
        <w:t>ЛЕНА. Можешь ничего не говорить, я сама все почувствую... Я же все по глазам вижу... Ну-ка, посмотри мне в глаза.</w:t>
      </w:r>
    </w:p>
    <w:p>
      <w:pPr>
        <w:pStyle w:val="BodyText2"/>
        <w:bidi w:val="0"/>
        <w:ind w:left="0" w:right="0" w:hanging="0"/>
        <w:rPr/>
      </w:pPr>
      <w:r>
        <w:rPr>
          <w:i w:val="false"/>
          <w:iCs w:val="false"/>
          <w:color w:val="auto"/>
          <w:sz w:val="28"/>
          <w:szCs w:val="28"/>
        </w:rPr>
        <w:t xml:space="preserve">ГЛАВНЫЙ. Эка, как тебя разобрало... Перестань. </w:t>
      </w:r>
      <w:r>
        <w:rPr>
          <w:color w:val="auto"/>
          <w:sz w:val="28"/>
          <w:szCs w:val="28"/>
        </w:rPr>
        <w:t>(Берет ее за руку.)</w:t>
      </w:r>
      <w:r>
        <w:rPr>
          <w:i w:val="false"/>
          <w:iCs w:val="false"/>
          <w:color w:val="auto"/>
          <w:sz w:val="28"/>
          <w:szCs w:val="28"/>
        </w:rPr>
        <w:t xml:space="preserve"> Не устраивай сцен, сосредоточься на спектакле. И так все с ума посходили за последние дни. Все решим потом, после премьеры. Ты мне обо всем расскажешь, обо всем, что тебя гнетет, и я тебе помогу... Ведь я всегда тебе помогал, правда?</w:t>
      </w:r>
      <w:r>
        <w:rPr>
          <w:color w:val="auto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Правда…Я помню, как ты переживал, когда у меня возник тот глупый конфликт, и как ты все решил, хотя тебе это такого стоило... И потом, когда я лежала в больнице… И когда от Гамлета моего все отвернулись, и только ты ему помог... Знаешь, мне кажется, что он сейчас счастлив, в отличие от всех нас, наверное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“Месяц в деревне”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Чт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“Месяц в деревне”… Только никому не говори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Ты хочешь это ставить? Тургенева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Конечно… Так что София – это только ступенька. Одна из ступенек. Ступени совершенствования, пути познания… Ты что, думаешь, с этой ролью кончится все, и больше ничего и никогда тебе не сыграть? Хорошего ты обо мне мнения. А послезавтра мы поедем на речку… там так хорошо… Купим красного вина, я сделаю мясо по-уйгурски, будем загорать, щуриться на солнце, возьмем томик Тургенева, я тебе почитаю, расскажу об экспликации, и все будет хорошо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ЛЕНА </w:t>
      </w:r>
      <w:r>
        <w:rPr>
          <w:i/>
          <w:iCs/>
          <w:sz w:val="28"/>
          <w:szCs w:val="28"/>
        </w:rPr>
        <w:t>(улыбаясь сквозь слезы).</w:t>
      </w:r>
      <w:r>
        <w:rPr>
          <w:sz w:val="28"/>
          <w:szCs w:val="28"/>
        </w:rPr>
        <w:t xml:space="preserve"> Правда? А как же “Три сестры”?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ГЛАВНЫЙ. Это вопросы к Козину. А у меня ты будешь работать в Тургеневе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Здорово!</w:t>
      </w:r>
      <w:r>
        <w:rPr>
          <w:i/>
          <w:iCs/>
          <w:sz w:val="28"/>
          <w:szCs w:val="28"/>
        </w:rPr>
        <w:t xml:space="preserve"> (Приникает к его руке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В коридор выходит Федор. Пауз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ЕДОР. Нинон, подойди ко мне в гримерку, пожалуйста. У меня крючок на жилете оторвался..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Федя!...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Федор уходит, не оборачиваясь. Пауз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ГЛАВНЫЙ </w:t>
      </w:r>
      <w:r>
        <w:rPr>
          <w:i/>
          <w:iCs/>
          <w:sz w:val="28"/>
          <w:szCs w:val="28"/>
        </w:rPr>
        <w:t>(Нинон)</w:t>
      </w:r>
      <w:r>
        <w:rPr>
          <w:sz w:val="28"/>
          <w:szCs w:val="28"/>
        </w:rPr>
        <w:t xml:space="preserve"> Ну и что ты стоишь? Тебя, кажется, актер позвал.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 xml:space="preserve">Нинон идет в гримерку Федора. 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АЛФЕРОВ. Вот и вылечил он нас – Лимпопо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Зайди    к нему. Чуть попозже… Ты меня понимаешь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Лена кивает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ИРМА. Ну, все... Трех Чацких ни в одном театре не держат. Теперь действительно Андрейку вводить придется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Тебе, Ирма Эрнестовна, все смефуечки... О душе подумай... Все-таки на площадку сейчас. Нет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Да на площадку, на площадку... А про душу – это вы зря затеяли, она у нас давно продана... “Сердце Ангела” видали? Ну вот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ИЛ. В связи с этим хочется произнести маленький спич. Сегодня я уже не раз затрагивал эту тему. Итак: душа человека – понятие такое хрупкое, что даже одно упоминание о ней вызывает определенные вибрации в нашем организме, вибрации положительного характера, как и слово Бог, например. Даже сквернословие в данном контексте приобретает более одухотворенный вид. Поэтому, прекрасная Ирэн, лично я против того, чтобы вы вносили сюда некий негативный аспект, это может повредить вам в первую очередь. А ты знаешь, как я вас люблю.   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Филя, ты что-то такое загнул... Я ничего не поняла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Короче – не упоминай имя Господа всуе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Интересно, а это относится только к религии, или к нашему делу тоже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НДРЕЙКА </w:t>
      </w:r>
      <w:r>
        <w:rPr>
          <w:i/>
          <w:iCs/>
          <w:sz w:val="28"/>
          <w:szCs w:val="28"/>
        </w:rPr>
        <w:t>(вынырнув неизвестно откуда).</w:t>
      </w:r>
      <w:r>
        <w:rPr>
          <w:sz w:val="28"/>
          <w:szCs w:val="28"/>
        </w:rPr>
        <w:t xml:space="preserve"> Ну да, нет Бога, кроме Станиславского, и наш Главный – пророк его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Дураки вы все... Давайте, к началу. Лена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Лена кивает головой и направляется в сторону гримерки Федора.</w:t>
      </w:r>
    </w:p>
    <w:p>
      <w:pPr>
        <w:pStyle w:val="Normal"/>
        <w:widowControl w:val="false"/>
        <w:bidi w:val="0"/>
        <w:ind w:left="0" w:righ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i/>
          <w:iCs/>
          <w:sz w:val="28"/>
          <w:szCs w:val="28"/>
        </w:rPr>
        <w:t xml:space="preserve">Мужская гримерка. </w:t>
      </w:r>
      <w:r>
        <w:rPr>
          <w:i/>
          <w:iCs/>
          <w:sz w:val="28"/>
          <w:szCs w:val="28"/>
          <w:lang w:val="en-US"/>
        </w:rPr>
        <w:t>Нинон пришивает крючок. Федор курит и заканчивает накладывать грим.</w:t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ФЕДОР</w:t>
      </w:r>
      <w:r>
        <w:rPr>
          <w:sz w:val="28"/>
          <w:szCs w:val="28"/>
          <w:lang w:val="en-US"/>
        </w:rPr>
        <w:t>. В повозке так-то на пути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>Необозримою равниной сидя праздно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>Все что-то видно... впереди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Слушай, Нинуля, мы и в самом деле чокнутые человечества, </w:t>
      </w:r>
      <w:r>
        <w:rPr>
          <w:sz w:val="28"/>
          <w:szCs w:val="28"/>
          <w:lang w:val="en-US"/>
        </w:rPr>
        <w:t>either</w:t>
      </w:r>
      <w:r>
        <w:rPr>
          <w:sz w:val="28"/>
          <w:szCs w:val="28"/>
        </w:rPr>
        <w:t xml:space="preserve">? Со стороны-то виднее.   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НИНОН. Сколько лет работаю здесь, столько вашего брата у меня перед глазами попереходило, и знаешь, ничего нового, все одно и то же, одно и то же – роли, интриги, Главный, неглавный... Когда я только пришла на работу… Давно это было… А кажется, только вчера… Ну ладно. Люся мне сказала: хочешь работать в театре нормально - никаких дел с актерами не имей, не сплетничай, не помогай никому, не откровенничай, и по возможности, постарайся не спать, хотя это самое трудновыполнимое. С актерами водиться – что в крапиву... ну, ты меня понял... садиться. Я не буду приводить все эти заплесневелые штампы типа “Лазарет больных самолюбий”... Это было бы еще пол-дела. Хуже, когда </w:t>
      </w:r>
      <w:r>
        <w:rPr>
          <w:sz w:val="28"/>
          <w:szCs w:val="28"/>
          <w:lang w:val="en-US"/>
        </w:rPr>
        <w:t xml:space="preserve">кроме самолюбия ничего больше-то и нет..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</w:t>
      </w:r>
      <w:r>
        <w:rPr>
          <w:sz w:val="28"/>
          <w:szCs w:val="28"/>
          <w:lang w:val="en-US"/>
        </w:rPr>
        <w:t xml:space="preserve">. Вот ты мне скажи... </w:t>
      </w:r>
      <w:r>
        <w:rPr>
          <w:sz w:val="28"/>
          <w:szCs w:val="28"/>
        </w:rPr>
        <w:t>Или нет, не надо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Кто-то уходит сам... А кто-то продолжает работать, вернее делать вид. И наполняются профкомы и кабаки, и гоняют по садикам и пионерлагерям, и люди годами не выходят на площадку, а если выходят – то только на елочки новогодние, и жизнь проходит, и затягивает все глубже и глубже</w:t>
      </w:r>
      <w:r>
        <w:rPr>
          <w:sz w:val="28"/>
          <w:szCs w:val="28"/>
          <w:lang w:val="en-US"/>
        </w:rPr>
        <w:t xml:space="preserve">, и кто не спивается – тот </w:t>
      </w:r>
      <w:r>
        <w:rPr>
          <w:sz w:val="28"/>
          <w:szCs w:val="28"/>
        </w:rPr>
        <w:t xml:space="preserve">герой, музейный экспонат, впору экскурсии устраивать. Кстати, необязательно, при этом </w:t>
      </w:r>
      <w:r>
        <w:rPr>
          <w:sz w:val="28"/>
          <w:szCs w:val="28"/>
          <w:lang w:val="en-US"/>
        </w:rPr>
        <w:t xml:space="preserve">быть бездарью... Достаточно просто не вписываться в общую картину. </w:t>
      </w:r>
      <w:r>
        <w:rPr>
          <w:sz w:val="28"/>
          <w:szCs w:val="28"/>
        </w:rPr>
        <w:t>В этом случае есть только один совет – не ждать, двигаться дальше и не уповать на милость Господню и Главного. Становись сам Главным, и делай, что тебе хочется... И гнои таких же Федь, как ты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Я так понимаю,    Люся только с тобой и могла работать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Заметно?</w:t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>Федор невесело улыбается. Негромкий стук в дверь. Пауза.</w:t>
      </w:r>
    </w:p>
    <w:p>
      <w:pPr>
        <w:pStyle w:val="BodyTextIndent2"/>
        <w:bidi w:val="0"/>
        <w:ind w:left="0" w:right="0" w:hanging="0"/>
        <w:rPr/>
      </w:pPr>
      <w:r>
        <w:rPr>
          <w:i w:val="false"/>
          <w:iCs w:val="false"/>
          <w:sz w:val="28"/>
          <w:szCs w:val="28"/>
        </w:rPr>
        <w:t>Ну, что молчишь? Спроси “Кто?”.</w:t>
      </w:r>
    </w:p>
    <w:p>
      <w:pPr>
        <w:pStyle w:val="BodyTextIndent2"/>
        <w:bidi w:val="0"/>
        <w:ind w:left="0" w:right="0" w:hanging="0"/>
        <w:rPr/>
      </w:pPr>
      <w:r>
        <w:rPr>
          <w:i w:val="false"/>
          <w:iCs w:val="false"/>
          <w:sz w:val="28"/>
          <w:szCs w:val="28"/>
        </w:rPr>
        <w:t>ФЕДОР. Сама и спроси.</w:t>
      </w:r>
    </w:p>
    <w:p>
      <w:pPr>
        <w:pStyle w:val="BodyTextIndent2"/>
        <w:bidi w:val="0"/>
        <w:ind w:left="0" w:right="0" w:hanging="0"/>
        <w:rPr/>
      </w:pPr>
      <w:r>
        <w:rPr>
          <w:i w:val="false"/>
          <w:iCs w:val="false"/>
          <w:sz w:val="28"/>
          <w:szCs w:val="28"/>
        </w:rPr>
        <w:t>НИНОН. Кто там?</w:t>
      </w:r>
    </w:p>
    <w:p>
      <w:pPr>
        <w:pStyle w:val="BodyTextIndent2"/>
        <w:bidi w:val="0"/>
        <w:ind w:left="0" w:right="0" w:hanging="0"/>
        <w:rPr/>
      </w:pPr>
      <w:r>
        <w:rPr>
          <w:i w:val="false"/>
          <w:iCs w:val="false"/>
          <w:sz w:val="28"/>
          <w:szCs w:val="28"/>
        </w:rPr>
        <w:tab/>
      </w:r>
      <w:r>
        <w:rPr>
          <w:sz w:val="28"/>
          <w:szCs w:val="28"/>
        </w:rPr>
        <w:t>Голос Лены: “Нинон, Федя еще здесь?”</w:t>
      </w:r>
    </w:p>
    <w:p>
      <w:pPr>
        <w:pStyle w:val="BodyTextIndent2"/>
        <w:bidi w:val="0"/>
        <w:ind w:left="0" w:right="0" w:hanging="0"/>
        <w:rPr/>
      </w:pPr>
      <w:r>
        <w:rPr>
          <w:sz w:val="28"/>
          <w:szCs w:val="28"/>
        </w:rPr>
        <w:t xml:space="preserve">(Федору.) </w:t>
      </w:r>
      <w:r>
        <w:rPr>
          <w:i w:val="false"/>
          <w:iCs w:val="false"/>
          <w:sz w:val="28"/>
          <w:szCs w:val="28"/>
        </w:rPr>
        <w:t>Ты    здесь?</w:t>
      </w:r>
    </w:p>
    <w:p>
      <w:pPr>
        <w:pStyle w:val="BodyTextIndent2"/>
        <w:bidi w:val="0"/>
        <w:ind w:left="0" w:right="0" w:hanging="0"/>
        <w:rPr/>
      </w:pPr>
      <w:r>
        <w:rPr>
          <w:i w:val="false"/>
          <w:iCs w:val="false"/>
          <w:sz w:val="28"/>
          <w:szCs w:val="28"/>
        </w:rPr>
        <w:t xml:space="preserve">ФЕДОР </w:t>
      </w:r>
      <w:r>
        <w:rPr>
          <w:sz w:val="28"/>
          <w:szCs w:val="28"/>
        </w:rPr>
        <w:t xml:space="preserve">(громко). </w:t>
      </w:r>
      <w:r>
        <w:rPr>
          <w:i w:val="false"/>
          <w:iCs w:val="false"/>
          <w:sz w:val="28"/>
          <w:szCs w:val="28"/>
        </w:rPr>
        <w:t xml:space="preserve">Входи. </w:t>
      </w:r>
      <w:r>
        <w:rPr>
          <w:sz w:val="28"/>
          <w:szCs w:val="28"/>
        </w:rPr>
        <w:t xml:space="preserve">(Тихо, Нинон.) </w:t>
      </w:r>
      <w:r>
        <w:rPr>
          <w:i w:val="false"/>
          <w:iCs w:val="false"/>
          <w:sz w:val="28"/>
          <w:szCs w:val="28"/>
        </w:rPr>
        <w:t>Останься.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Лена входит.</w:t>
      </w:r>
      <w:r>
        <w:rPr>
          <w:i/>
          <w:iCs/>
          <w:sz w:val="28"/>
          <w:szCs w:val="28"/>
          <w:lang w:val="en-US"/>
        </w:rPr>
        <w:t xml:space="preserve"> Пауза.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    </w:t>
      </w:r>
      <w:r>
        <w:rPr>
          <w:i/>
          <w:iCs/>
          <w:sz w:val="28"/>
          <w:szCs w:val="28"/>
        </w:rPr>
        <w:t xml:space="preserve">      </w:t>
      </w:r>
      <w:r>
        <w:rPr>
          <w:i/>
          <w:iCs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Ба, знакомые все лица. София Павловна…    ну ты не беспокойся.    Все будет великолепно, так ему можешь и передать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Я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ЕДОР. Ой-ой-ой, только не надо говорить, что ты сама решила ко мне зайти... Дай мне сосредоточиться на работе. </w:t>
      </w:r>
      <w:r>
        <w:rPr>
          <w:i/>
          <w:iCs/>
          <w:sz w:val="28"/>
          <w:szCs w:val="28"/>
        </w:rPr>
        <w:t>(Декламирует.)</w:t>
      </w:r>
      <w:r>
        <w:rPr>
          <w:sz w:val="28"/>
          <w:szCs w:val="28"/>
        </w:rPr>
        <w:t xml:space="preserve"> Быть иль не быть – каков вопрос, а? Или это не отсюда? Неважно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ЛЕНА. Нинон, выйди, пожалуйста, на минутку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Нинон, останься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Я тебя прошу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Я тебя прошу не меньше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Ребята, я лучше выйду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Нинон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Спасибо.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i/>
          <w:iCs/>
          <w:sz w:val="28"/>
          <w:szCs w:val="28"/>
        </w:rPr>
        <w:t>Нинон выходит. Пауза. Потом Лена подходит к Федору, обнимает его. Он стоит, запрокинув голову. Лена наклоняет руками его голову и целует Федора. Пауза. Еще раз крепко прижимается к нему и выходит. Пауза. Федор закуривает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ФЕДОР.    Кто наконец ей мил?... Молчалин? Скалозуб?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sz w:val="28"/>
          <w:szCs w:val="28"/>
        </w:rPr>
        <w:t xml:space="preserve">        </w:t>
      </w:r>
      <w:r>
        <w:rPr>
          <w:sz w:val="28"/>
          <w:szCs w:val="28"/>
        </w:rPr>
        <w:t>Молчалин прежде был так глуп.... жалчайшее созданье...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sz w:val="28"/>
          <w:szCs w:val="28"/>
        </w:rPr>
        <w:t xml:space="preserve">        </w:t>
      </w:r>
      <w:r>
        <w:rPr>
          <w:sz w:val="28"/>
          <w:szCs w:val="28"/>
        </w:rPr>
        <w:t xml:space="preserve">Уж разве поумнел?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Нинон! </w:t>
      </w:r>
      <w:r>
        <w:rPr>
          <w:i/>
          <w:iCs/>
          <w:sz w:val="28"/>
          <w:szCs w:val="28"/>
        </w:rPr>
        <w:t>(Нет ответа.)</w:t>
      </w:r>
      <w:r>
        <w:rPr>
          <w:sz w:val="28"/>
          <w:szCs w:val="28"/>
        </w:rPr>
        <w:t xml:space="preserve"> Нинон! Где ты? </w:t>
      </w:r>
      <w:r>
        <w:rPr>
          <w:i/>
          <w:iCs/>
          <w:sz w:val="28"/>
          <w:szCs w:val="28"/>
        </w:rPr>
        <w:t>(Открывает дверь гримерки. За ней Нинон. Она плачет.)</w:t>
      </w:r>
      <w:r>
        <w:rPr>
          <w:sz w:val="28"/>
          <w:szCs w:val="28"/>
        </w:rPr>
        <w:t xml:space="preserve"> Ты что, красавица моя? Чего плачешь?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НИНОН. Отстань хоть ты от меня!!! </w:t>
      </w:r>
      <w:r>
        <w:rPr>
          <w:i/>
          <w:iCs/>
          <w:sz w:val="28"/>
          <w:szCs w:val="28"/>
        </w:rPr>
        <w:t>(Уходит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Федор долго смотрит в зал. В углу его рта дымится сигарета.</w:t>
      </w:r>
    </w:p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Гримерка Щукиной. Щукина и Помреж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ПОМРЕЖ. Ясненько-понятненько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ЩУКИНА. Вот так-то, милый мой... “Стаханов нашей сцены!” А теперь что? Ты и представить себе не можешь! Бабы сумасшедшие какие-то, в день премьеры отношения выясняют, то плачут, то смеются, исполнитель главной роли ... как это теперь называется? Забил, что ли?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ПОМРЕЖ. Точно... Забил. Раньше больной, не больной – все на площадку, и – вперед! Вперед! Помнишь, Гроздов? Вот кто бы все сыграл... Хоть Чацкого, хоть Фамусова, хоть черта лысого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ЩУКИНА. Ну да, если сам был не... </w:t>
      </w:r>
      <w:r>
        <w:rPr>
          <w:i/>
          <w:iCs/>
          <w:sz w:val="28"/>
          <w:szCs w:val="28"/>
        </w:rPr>
        <w:t xml:space="preserve">(Щелкает себя по горлу.) </w:t>
      </w:r>
      <w:r>
        <w:rPr>
          <w:sz w:val="28"/>
          <w:szCs w:val="28"/>
        </w:rPr>
        <w:t>В наши времена тоже поддать любили, не хуже нынешних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ПОМРЕЖ. Да... Но таких голосов уже нет... Уж как он монолог Сатина читал – стекла тряслись. Помнишь? Человек – это... хорошо! Это звучит... очень хорошо! А?    Были же времена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ЩУКИНА. Да что ты все о прошлом, старик? Может, лучше о будущем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ПОМРЕЖ. А какое у нас будущее? Холмик могильный, и все... </w:t>
      </w:r>
      <w:r>
        <w:rPr>
          <w:i/>
          <w:iCs/>
          <w:sz w:val="28"/>
          <w:szCs w:val="28"/>
        </w:rPr>
        <w:t>(Напевает.)</w:t>
      </w:r>
      <w:r>
        <w:rPr>
          <w:sz w:val="28"/>
          <w:szCs w:val="28"/>
        </w:rPr>
        <w:t xml:space="preserve"> И никто не узнает, где могилка моя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ЩУКИНА. И жить сил нет, и умирать страшно...    Умерла вот Люся, и что? И при жизни покоя не было, и после смерти – ни тебе креста, ни тебе памятника... Похоронили, и с глаз долой… </w:t>
      </w:r>
      <w:r>
        <w:rPr>
          <w:sz w:val="28"/>
          <w:szCs w:val="28"/>
          <w:lang w:val="en-US"/>
        </w:rPr>
        <w:t xml:space="preserve">Главному что о мертвых думать, ему с живыми никак не разобраться...    </w:t>
      </w:r>
      <w:r>
        <w:rPr>
          <w:sz w:val="28"/>
          <w:szCs w:val="28"/>
        </w:rPr>
        <w:t>Я туда хожу к ней иногда... Подметаю... Разговариваю... Говорю: “Знаешь, Люся, сил уже почти нет, толку никакого, только и думаю, как ты говорила, после того, как съездили на гастроли в Авиньон: “Вот там-то и надо работать, а здесь подохнешь, и никто тебя не вспомнит...” А она мне отвечает: “Эх, Вера Афанасьевна, работайте там, а то здесь тоже никому ни до кого дела нет... Ангелы такие же пропойцы, как наши актеры, а апостол Петр – точно дядя Ваня-пожарник... И Главного никогда не видать – то в командировке, то на фестивале, то еще где...”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ПОМРЕЖ. Ишь ты... А ты что?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ЩУКИНА. Что я... Подметаю, и домой иду... А потом – опять сюда. Люся еще молодая ушла, в цвете лет, а нас с тобой теперь только из жалости и держат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ПОМРЕЖ. Да, Вера... Времена меняются..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ЩУКИНА. Если им давать меняться... И в какую бездонную задницу проваливается время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ПОМРЕЖ </w:t>
      </w:r>
      <w:r>
        <w:rPr>
          <w:i/>
          <w:iCs/>
          <w:sz w:val="28"/>
          <w:szCs w:val="28"/>
        </w:rPr>
        <w:t>(смотрит на часы)</w:t>
      </w:r>
      <w:r>
        <w:rPr>
          <w:sz w:val="28"/>
          <w:szCs w:val="28"/>
        </w:rPr>
        <w:t xml:space="preserve">. Ну, пойду давать третий звонок..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ЩУКИНА </w:t>
      </w:r>
      <w:r>
        <w:rPr>
          <w:i/>
          <w:iCs/>
          <w:sz w:val="28"/>
          <w:szCs w:val="28"/>
        </w:rPr>
        <w:t>(декламирует)</w:t>
      </w:r>
      <w:r>
        <w:rPr>
          <w:sz w:val="28"/>
          <w:szCs w:val="28"/>
        </w:rPr>
        <w:t xml:space="preserve">.    </w:t>
      </w:r>
    </w:p>
    <w:p>
      <w:pPr>
        <w:pStyle w:val="Normal"/>
        <w:widowControl w:val="false"/>
        <w:bidi w:val="0"/>
        <w:ind w:left="1440" w:right="0" w:hanging="0"/>
        <w:rPr/>
      </w:pPr>
      <w:r>
        <w:rPr>
          <w:sz w:val="28"/>
          <w:szCs w:val="28"/>
        </w:rPr>
        <w:t>Уходишь ты? Еще не рассвело</w:t>
      </w:r>
    </w:p>
    <w:p>
      <w:pPr>
        <w:pStyle w:val="Normal"/>
        <w:widowControl w:val="false"/>
        <w:bidi w:val="0"/>
        <w:ind w:left="1440" w:right="0" w:hanging="0"/>
        <w:rPr/>
      </w:pPr>
      <w:r>
        <w:rPr>
          <w:sz w:val="28"/>
          <w:szCs w:val="28"/>
        </w:rPr>
        <w:t>Нас оглушил не жаворонка голос,</w:t>
      </w:r>
    </w:p>
    <w:p>
      <w:pPr>
        <w:pStyle w:val="Normal"/>
        <w:widowControl w:val="false"/>
        <w:bidi w:val="0"/>
        <w:ind w:left="1440" w:right="0" w:hanging="0"/>
        <w:rPr/>
      </w:pPr>
      <w:r>
        <w:rPr>
          <w:sz w:val="28"/>
          <w:szCs w:val="28"/>
        </w:rPr>
        <w:t>А пенье соловья. Он по ночам</w:t>
      </w:r>
    </w:p>
    <w:p>
      <w:pPr>
        <w:pStyle w:val="Normal"/>
        <w:widowControl w:val="false"/>
        <w:bidi w:val="0"/>
        <w:ind w:left="1440" w:right="0" w:hanging="0"/>
        <w:rPr/>
      </w:pPr>
      <w:r>
        <w:rPr>
          <w:sz w:val="28"/>
          <w:szCs w:val="28"/>
        </w:rPr>
        <w:t>Поет вон там на дереве граната.</w:t>
      </w:r>
    </w:p>
    <w:p>
      <w:pPr>
        <w:pStyle w:val="Normal"/>
        <w:widowControl w:val="false"/>
        <w:bidi w:val="0"/>
        <w:ind w:left="1440" w:right="0" w:hanging="0"/>
        <w:rPr/>
      </w:pPr>
      <w:r>
        <w:rPr>
          <w:sz w:val="28"/>
          <w:szCs w:val="28"/>
        </w:rPr>
        <w:t>Поверь, мой милый, это соловей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ПОМРЕЖ. </w:t>
        <w:tab/>
        <w:t>Нет, это были жаворонка клики</w:t>
      </w:r>
    </w:p>
    <w:p>
      <w:pPr>
        <w:pStyle w:val="Normal"/>
        <w:widowControl w:val="false"/>
        <w:bidi w:val="0"/>
        <w:ind w:left="1440" w:right="0" w:hanging="0"/>
        <w:rPr/>
      </w:pPr>
      <w:r>
        <w:rPr>
          <w:sz w:val="28"/>
          <w:szCs w:val="28"/>
        </w:rPr>
        <w:t>Глашатая зари. Ее лучи</w:t>
      </w:r>
    </w:p>
    <w:p>
      <w:pPr>
        <w:pStyle w:val="Normal"/>
        <w:widowControl w:val="false"/>
        <w:bidi w:val="0"/>
        <w:ind w:left="1440" w:right="0" w:hanging="0"/>
        <w:rPr/>
      </w:pPr>
      <w:r>
        <w:rPr>
          <w:sz w:val="28"/>
          <w:szCs w:val="28"/>
        </w:rPr>
        <w:t>Румянят облака. Светильник ночи</w:t>
      </w:r>
    </w:p>
    <w:p>
      <w:pPr>
        <w:pStyle w:val="Normal"/>
        <w:widowControl w:val="false"/>
        <w:bidi w:val="0"/>
        <w:ind w:left="1440" w:right="0" w:hanging="0"/>
        <w:rPr/>
      </w:pPr>
      <w:r>
        <w:rPr>
          <w:sz w:val="28"/>
          <w:szCs w:val="28"/>
        </w:rPr>
        <w:t>Сгорел дотла. В горах родился день</w:t>
      </w:r>
    </w:p>
    <w:p>
      <w:pPr>
        <w:pStyle w:val="Normal"/>
        <w:widowControl w:val="false"/>
        <w:bidi w:val="0"/>
        <w:ind w:left="1440" w:right="0" w:hanging="0"/>
        <w:rPr/>
      </w:pPr>
      <w:r>
        <w:rPr>
          <w:sz w:val="28"/>
          <w:szCs w:val="28"/>
        </w:rPr>
        <w:t xml:space="preserve">И тянется на цыпочках к вершинам... </w:t>
      </w:r>
      <w:r>
        <w:rPr>
          <w:i/>
          <w:iCs/>
          <w:sz w:val="28"/>
          <w:szCs w:val="28"/>
        </w:rPr>
        <w:t>(Замолкает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ЩУКИНА </w:t>
      </w:r>
      <w:r>
        <w:rPr>
          <w:i/>
          <w:iCs/>
          <w:sz w:val="28"/>
          <w:szCs w:val="28"/>
        </w:rPr>
        <w:t>(помогает ему)</w:t>
      </w:r>
      <w:r>
        <w:rPr>
          <w:sz w:val="28"/>
          <w:szCs w:val="28"/>
        </w:rPr>
        <w:t>. ...Мне надо удалиться, чтобы жить...</w:t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ПОМРЕЖ. ...Или остаться и проститься с жизнью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ЩУКИНА. </w:t>
        <w:tab/>
        <w:t>Та полоса совсем не свет зари,</w:t>
      </w:r>
    </w:p>
    <w:p>
      <w:pPr>
        <w:pStyle w:val="Normal"/>
        <w:widowControl w:val="false"/>
        <w:bidi w:val="0"/>
        <w:ind w:left="1440" w:right="0" w:hanging="0"/>
        <w:rPr/>
      </w:pPr>
      <w:r>
        <w:rPr>
          <w:sz w:val="28"/>
          <w:szCs w:val="28"/>
        </w:rPr>
        <w:t>А зарево какого-то светила,</w:t>
      </w:r>
    </w:p>
    <w:p>
      <w:pPr>
        <w:pStyle w:val="Normal"/>
        <w:widowControl w:val="false"/>
        <w:bidi w:val="0"/>
        <w:ind w:left="1440" w:right="0" w:hanging="0"/>
        <w:rPr/>
      </w:pPr>
      <w:r>
        <w:rPr>
          <w:sz w:val="28"/>
          <w:szCs w:val="28"/>
        </w:rPr>
        <w:t>Взошедшего, чтоб осветить твой путь</w:t>
      </w:r>
    </w:p>
    <w:p>
      <w:pPr>
        <w:pStyle w:val="Normal"/>
        <w:widowControl w:val="false"/>
        <w:bidi w:val="0"/>
        <w:ind w:left="1440" w:right="0" w:hanging="0"/>
        <w:rPr/>
      </w:pPr>
      <w:r>
        <w:rPr>
          <w:sz w:val="28"/>
          <w:szCs w:val="28"/>
        </w:rPr>
        <w:t>До Мантуи огнем факелоносца.</w:t>
      </w:r>
    </w:p>
    <w:p>
      <w:pPr>
        <w:pStyle w:val="Normal"/>
        <w:widowControl w:val="false"/>
        <w:bidi w:val="0"/>
        <w:ind w:left="1440" w:right="0" w:hanging="0"/>
        <w:rPr/>
      </w:pPr>
      <w:r>
        <w:rPr>
          <w:sz w:val="28"/>
          <w:szCs w:val="28"/>
        </w:rPr>
        <w:t>Побудь еще. Куда тебе спешить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ПОМРЕЖ. </w:t>
        <w:tab/>
        <w:t>Пусть схватят и казнят! Раз ты согласна,</w:t>
      </w:r>
    </w:p>
    <w:p>
      <w:pPr>
        <w:pStyle w:val="Normal"/>
        <w:widowControl w:val="false"/>
        <w:bidi w:val="0"/>
        <w:ind w:left="1440" w:right="0" w:hanging="0"/>
        <w:rPr/>
      </w:pPr>
      <w:r>
        <w:rPr>
          <w:sz w:val="28"/>
          <w:szCs w:val="28"/>
        </w:rPr>
        <w:t>Я и подавно остаюсь с тобой.</w:t>
      </w:r>
    </w:p>
    <w:p>
      <w:pPr>
        <w:pStyle w:val="Normal"/>
        <w:widowControl w:val="false"/>
        <w:bidi w:val="0"/>
        <w:ind w:left="1440" w:right="0" w:hanging="0"/>
        <w:rPr/>
      </w:pPr>
      <w:r>
        <w:rPr>
          <w:sz w:val="28"/>
          <w:szCs w:val="28"/>
        </w:rPr>
        <w:t>Мне легче оставаться, чем уйти.</w:t>
      </w:r>
    </w:p>
    <w:p>
      <w:pPr>
        <w:pStyle w:val="Normal"/>
        <w:widowControl w:val="false"/>
        <w:bidi w:val="0"/>
        <w:ind w:left="1440" w:right="0" w:hanging="0"/>
        <w:rPr/>
      </w:pPr>
      <w:r>
        <w:rPr>
          <w:sz w:val="28"/>
          <w:szCs w:val="28"/>
        </w:rPr>
        <w:t xml:space="preserve">Что ж, смерть, так смерть! Так хочется </w:t>
      </w:r>
    </w:p>
    <w:p>
      <w:pPr>
        <w:pStyle w:val="Normal"/>
        <w:widowControl w:val="false"/>
        <w:bidi w:val="0"/>
        <w:ind w:left="4320" w:right="0" w:firstLine="720"/>
        <w:rPr/>
      </w:pPr>
      <w:r>
        <w:rPr>
          <w:sz w:val="28"/>
          <w:szCs w:val="28"/>
        </w:rPr>
        <w:t>Джульетте.</w:t>
      </w:r>
    </w:p>
    <w:p>
      <w:pPr>
        <w:pStyle w:val="Normal"/>
        <w:widowControl w:val="false"/>
        <w:bidi w:val="0"/>
        <w:ind w:left="1440" w:right="0" w:hanging="0"/>
        <w:rPr/>
      </w:pPr>
      <w:r>
        <w:rPr>
          <w:sz w:val="28"/>
          <w:szCs w:val="28"/>
        </w:rPr>
        <w:t>Поговорим. Еще не рассвело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ЩУКИНА. Нельзя. Нельзя. Скорей беги – светает...</w:t>
        <w:tab/>
        <w:tab/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Смеются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ПОМРЕЖ. Ну, ладно, пойду начинать спектакль...</w:t>
      </w:r>
    </w:p>
    <w:p>
      <w:pPr>
        <w:pStyle w:val="Normal"/>
        <w:widowControl w:val="false"/>
        <w:bidi w:val="0"/>
        <w:ind w:left="0" w:righ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>ТРЕТЬЕ ДЕЙСТВИЕ</w:t>
      </w:r>
    </w:p>
    <w:p>
      <w:pPr>
        <w:pStyle w:val="Normal"/>
        <w:widowControl w:val="false"/>
        <w:bidi w:val="0"/>
        <w:ind w:left="0" w:righ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i/>
          <w:iCs/>
          <w:sz w:val="28"/>
          <w:szCs w:val="28"/>
        </w:rPr>
        <w:t xml:space="preserve">Перед началом спектакля. Хочу заметить, что уровень данного “спектакля в спектакле” определяется не личными качествами персонажей, а уровнем мастерства исполнителей, и желательно, чтобы оно было под стать драматургии Грибоедова.    </w:t>
      </w:r>
    </w:p>
    <w:p>
      <w:pPr>
        <w:pStyle w:val="BlockText"/>
        <w:bidi w:val="0"/>
        <w:ind w:left="720" w:right="-432" w:hanging="0"/>
        <w:rPr/>
      </w:pPr>
      <w:r>
        <w:rPr>
          <w:i/>
          <w:iCs/>
          <w:sz w:val="28"/>
          <w:szCs w:val="28"/>
        </w:rPr>
        <w:t>Для удобства определения те, кто находится на сцене, называются именами персонажей, когда же они переходят за кулисы, к ним возвращаются их реальные имена.</w:t>
      </w:r>
    </w:p>
    <w:p>
      <w:pPr>
        <w:pStyle w:val="BlockText"/>
        <w:bidi w:val="0"/>
        <w:ind w:left="720" w:right="-432" w:hanging="0"/>
        <w:rPr/>
      </w:pPr>
      <w:r>
        <w:rPr>
          <w:i/>
          <w:iCs/>
          <w:sz w:val="28"/>
          <w:szCs w:val="28"/>
        </w:rPr>
        <w:t>Итак: Фамусов – Алферов, Чацкий – Федор, Софья – Лена, Лиза – Ирма, Молчалин – Фил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Хлестова –Щукина, Загорецкий – Андрейка, Скалозуб – Васильев. </w:t>
      </w:r>
    </w:p>
    <w:p>
      <w:pPr>
        <w:pStyle w:val="BlockText"/>
        <w:bidi w:val="0"/>
        <w:ind w:left="720" w:right="-43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BlockText"/>
        <w:bidi w:val="0"/>
        <w:ind w:left="720" w:right="-432" w:hanging="0"/>
        <w:rPr/>
      </w:pPr>
      <w:r>
        <w:rPr>
          <w:i/>
          <w:iCs/>
          <w:sz w:val="28"/>
          <w:szCs w:val="28"/>
        </w:rPr>
        <w:t xml:space="preserve">Кулисы около пульта Помрежа. Ирма что-то шепчет про себя. Подходит Помреж.   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ПОМРЕЖ. Ирка, ты здесь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ИРМА. Кому Ирка, а вам – Ирма Эрнестовна. Зрители хоть есть?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ПОМРЕЖ. Зрителей, как говорится, полный стадион. Ну, я начинаю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ИРМА. Да уж ладно, что с тобой поделать, старик злосчастный... Начинай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ПОМРЕЖ </w:t>
      </w:r>
      <w:r>
        <w:rPr>
          <w:i/>
          <w:iCs/>
          <w:sz w:val="28"/>
          <w:szCs w:val="28"/>
        </w:rPr>
        <w:t>(в</w:t>
      </w:r>
      <w:r>
        <w:rPr>
          <w:i/>
          <w:iCs/>
          <w:sz w:val="28"/>
          <w:szCs w:val="28"/>
          <w:lang w:val="en-US"/>
        </w:rPr>
        <w:t xml:space="preserve"> микрофон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 Занятые в первой сцене, Валя, Филя, Лена – внимание. Радиоцех, электроцех – начали!</w:t>
      </w:r>
      <w:r>
        <w:rPr>
          <w:i/>
          <w:iCs/>
          <w:sz w:val="28"/>
          <w:szCs w:val="28"/>
        </w:rPr>
        <w:t xml:space="preserve"> (Ирме.) </w:t>
      </w:r>
      <w:r>
        <w:rPr>
          <w:sz w:val="28"/>
          <w:szCs w:val="28"/>
        </w:rPr>
        <w:t>С Богом, Ирма Эрнестовн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Ирма идет на сцену.</w:t>
      </w:r>
    </w:p>
    <w:p>
      <w:pPr>
        <w:pStyle w:val="Normal"/>
        <w:widowControl w:val="false"/>
        <w:bidi w:val="0"/>
        <w:ind w:left="0" w:righ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Сцена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ЛИЗА. Светает... Ах, как скоро ночь минула. 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sz w:val="28"/>
          <w:szCs w:val="28"/>
        </w:rPr>
        <w:t>Вчера просилась спать – отказ...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sz w:val="28"/>
          <w:szCs w:val="28"/>
        </w:rPr>
        <w:t>Ждем друга, нужен глаз да глаз,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sz w:val="28"/>
          <w:szCs w:val="28"/>
        </w:rPr>
        <w:t>Не спи, покудова не скатишься со стула.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sz w:val="28"/>
          <w:szCs w:val="28"/>
        </w:rPr>
        <w:t>Теперь вот только что вздремнула.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sz w:val="28"/>
          <w:szCs w:val="28"/>
        </w:rPr>
        <w:t>Уж день... Сказать им? Господа!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sz w:val="28"/>
          <w:szCs w:val="28"/>
        </w:rPr>
        <w:t>Эй, Софья Павловна, беда,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sz w:val="28"/>
          <w:szCs w:val="28"/>
        </w:rPr>
        <w:t>Зашла беседа ваша за ночь...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sz w:val="28"/>
          <w:szCs w:val="28"/>
        </w:rPr>
        <w:t xml:space="preserve">Вы глухи? Алексей Степаноч! Сударыня! 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sz w:val="28"/>
          <w:szCs w:val="28"/>
        </w:rPr>
        <w:t>И страх их не берет...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sz w:val="28"/>
          <w:szCs w:val="28"/>
        </w:rPr>
        <w:t>Ну, гость неприглашенный, быть может, батюшка взойдет...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sz w:val="28"/>
          <w:szCs w:val="28"/>
        </w:rPr>
        <w:t>Прошу служить у барышни влюбленной...</w:t>
      </w:r>
    </w:p>
    <w:p>
      <w:pPr>
        <w:pStyle w:val="Normal"/>
        <w:widowControl w:val="false"/>
        <w:bidi w:val="0"/>
        <w:ind w:left="0" w:righ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 xml:space="preserve">Кулисы. </w:t>
      </w:r>
      <w:r>
        <w:rPr>
          <w:i/>
          <w:iCs/>
          <w:sz w:val="28"/>
          <w:szCs w:val="28"/>
          <w:lang w:val="en-US"/>
        </w:rPr>
        <w:t>Фил, Лена, Андрейк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 Филя, курить есть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ИЛ </w:t>
      </w:r>
      <w:r>
        <w:rPr>
          <w:i/>
          <w:iCs/>
          <w:sz w:val="28"/>
          <w:szCs w:val="28"/>
        </w:rPr>
        <w:t>(доставая пачку сигарет)</w:t>
      </w:r>
      <w:r>
        <w:rPr>
          <w:sz w:val="28"/>
          <w:szCs w:val="28"/>
        </w:rPr>
        <w:t>. Андрюш, ты когда-нибудь свои иметь будешь? Мне просто интересн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НДРЕЙКА. Свои? </w:t>
      </w:r>
      <w:r>
        <w:rPr>
          <w:i/>
          <w:iCs/>
          <w:sz w:val="28"/>
          <w:szCs w:val="28"/>
        </w:rPr>
        <w:t>(Пауза. Звенящим шепотом.)</w:t>
      </w:r>
      <w:r>
        <w:rPr>
          <w:sz w:val="28"/>
          <w:szCs w:val="28"/>
        </w:rPr>
        <w:t xml:space="preserve"> Никогда!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ЛЕНА. </w:t>
      </w:r>
      <w:r>
        <w:rPr>
          <w:sz w:val="28"/>
          <w:szCs w:val="28"/>
          <w:lang w:val="en-US"/>
        </w:rPr>
        <w:t>Андрей</w:t>
      </w:r>
      <w:r>
        <w:rPr>
          <w:sz w:val="28"/>
          <w:szCs w:val="28"/>
        </w:rPr>
        <w:t>, пожалуйста, не мешай. Я сейчас реплику прослушаю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. Тогда дай поцелую... А то не отстану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Только в задницу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. С удовольствием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ЛЕНА. Тихо! </w:t>
      </w:r>
      <w:r>
        <w:rPr>
          <w:i/>
          <w:iCs/>
          <w:sz w:val="28"/>
          <w:szCs w:val="28"/>
        </w:rPr>
        <w:t xml:space="preserve">(Громко.) </w:t>
      </w:r>
      <w:r>
        <w:rPr>
          <w:sz w:val="28"/>
          <w:szCs w:val="28"/>
        </w:rPr>
        <w:t>Который час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ЛИЗА </w:t>
      </w:r>
      <w:r>
        <w:rPr>
          <w:i/>
          <w:iCs/>
          <w:sz w:val="28"/>
          <w:szCs w:val="28"/>
        </w:rPr>
        <w:t>(со сцены)</w:t>
      </w:r>
      <w:r>
        <w:rPr>
          <w:sz w:val="28"/>
          <w:szCs w:val="28"/>
        </w:rPr>
        <w:t>. Все в доме поднялось.</w:t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АНДРЕЙКА. А все – это чт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ЛЕНА. Андрейка, убью! </w:t>
      </w:r>
      <w:r>
        <w:rPr>
          <w:i/>
          <w:iCs/>
          <w:sz w:val="28"/>
          <w:szCs w:val="28"/>
        </w:rPr>
        <w:t xml:space="preserve">(Громко.) </w:t>
      </w:r>
      <w:r>
        <w:rPr>
          <w:sz w:val="28"/>
          <w:szCs w:val="28"/>
        </w:rPr>
        <w:t>Который час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Андрей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НДРЕЙКА. Ухожу, ухожу, ухожу... </w:t>
      </w:r>
      <w:r>
        <w:rPr>
          <w:i/>
          <w:iCs/>
          <w:sz w:val="28"/>
          <w:szCs w:val="28"/>
        </w:rPr>
        <w:t>(Уходит.)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ЛИЗА </w:t>
      </w:r>
      <w:r>
        <w:rPr>
          <w:i/>
          <w:iCs/>
          <w:sz w:val="28"/>
          <w:szCs w:val="28"/>
        </w:rPr>
        <w:t>(со сцены)</w:t>
      </w:r>
      <w:r>
        <w:rPr>
          <w:sz w:val="28"/>
          <w:szCs w:val="28"/>
        </w:rPr>
        <w:t>. Седьмой, осьмой, девятый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Неправд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ЛИЗА </w:t>
      </w:r>
      <w:r>
        <w:rPr>
          <w:i/>
          <w:iCs/>
          <w:sz w:val="28"/>
          <w:szCs w:val="28"/>
        </w:rPr>
        <w:t>(со сцены)</w:t>
      </w:r>
      <w:r>
        <w:rPr>
          <w:sz w:val="28"/>
          <w:szCs w:val="28"/>
        </w:rPr>
        <w:t>. Ах, Амур проклятый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>И слышат – не хотят понять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>Ну что бы ставни им отнять…</w:t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>Входит Алферов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Алферыч, а ты надбавку за прошлый месяц получил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Нет. Да нафиг мне эти надбавки? Я и в “Империале” хорошо подрабатываю, если мне не хватает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ФИЛ. Я-то не подрабатываю. У меня единственное обеспечение – театр. Что мне, тоже в клуб прикажете? Я здесь пластаюсь…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ЛФЕРОВ. Пластайся. А я вот что тебе скажу на это... Сидят две курицы. Одна другой говорит: “Почем ты яйца несешь?” Та отвечает: “По рупь двадцать”. “Ну, ты даешь! А я вот – по рупь пятьдесят!” “Ну вот еще, - эдак флегматично отвечает первая. – Буду я еще из-за тридцати копеек жопу рвать...” Вот так вот... </w:t>
      </w:r>
      <w:r>
        <w:rPr>
          <w:sz w:val="28"/>
          <w:szCs w:val="28"/>
          <w:lang w:val="en-US"/>
        </w:rPr>
        <w:t xml:space="preserve">надбавки..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ЛИЗА </w:t>
      </w:r>
      <w:r>
        <w:rPr>
          <w:i/>
          <w:iCs/>
          <w:sz w:val="28"/>
          <w:szCs w:val="28"/>
        </w:rPr>
        <w:t>(со сцены)</w:t>
      </w:r>
      <w:r>
        <w:rPr>
          <w:sz w:val="28"/>
          <w:szCs w:val="28"/>
        </w:rPr>
        <w:t>. Переведу часы, хоть знаю: будет гонка,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sz w:val="28"/>
          <w:szCs w:val="28"/>
        </w:rPr>
        <w:t>Заставлю их играть...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>АЛФЕРОВ. Л</w:t>
      </w:r>
      <w:r>
        <w:rPr>
          <w:sz w:val="28"/>
          <w:szCs w:val="28"/>
        </w:rPr>
        <w:t xml:space="preserve">адно... Я пошел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Главное - не забудь сказать “Быть или не быть!”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Алферов отмахивается и выходит на сцену.</w:t>
      </w:r>
    </w:p>
    <w:p>
      <w:pPr>
        <w:pStyle w:val="Normal"/>
        <w:widowControl w:val="false"/>
        <w:bidi w:val="0"/>
        <w:ind w:left="0" w:right="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Сцен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ИЗА. Ах, барин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АМУСОВ. Барин, да! Вот экая шалунья ты, девчонка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ab/>
        <w:t>Не мог представить я себе, что за беда…</w:t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ab/>
      </w:r>
      <w:r>
        <w:rPr>
          <w:i w:val="false"/>
          <w:iCs w:val="false"/>
          <w:sz w:val="28"/>
          <w:szCs w:val="28"/>
        </w:rPr>
        <w:t>То флейта слышится, то вроде фортепьяно…</w:t>
      </w:r>
    </w:p>
    <w:p>
      <w:pPr>
        <w:pStyle w:val="BodyTextIndent2"/>
        <w:bidi w:val="0"/>
        <w:ind w:left="0" w:right="0" w:firstLine="720"/>
        <w:rPr/>
      </w:pPr>
      <w:r>
        <w:rPr>
          <w:i w:val="false"/>
          <w:iCs w:val="false"/>
          <w:sz w:val="28"/>
          <w:szCs w:val="28"/>
        </w:rPr>
        <w:tab/>
        <w:t>Для Софьи, вроде, слишком рано…</w:t>
      </w:r>
    </w:p>
    <w:p>
      <w:pPr>
        <w:pStyle w:val="BodyTextIndent2"/>
        <w:bidi w:val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>Кулисы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Ну что, пообщались? С Федей</w:t>
      </w:r>
      <w:r>
        <w:rPr>
          <w:sz w:val="28"/>
          <w:szCs w:val="28"/>
          <w:lang w:val="en-US"/>
        </w:rPr>
        <w:t>, в смысле</w:t>
      </w:r>
      <w:r>
        <w:rPr>
          <w:sz w:val="28"/>
          <w:szCs w:val="28"/>
        </w:rPr>
        <w:t>? Все в ажуре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ЛЕНА. Филь, а тебе-то какое дело? </w:t>
      </w:r>
      <w:r>
        <w:rPr>
          <w:i/>
          <w:iCs/>
          <w:sz w:val="28"/>
          <w:szCs w:val="28"/>
        </w:rPr>
        <w:t>(Пауза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Не понимаю я, Елена свет-Валерьевна, почему вы ко мне так относитесь... Я, вроде бы    вам ничего такого, чтобы противу меня предубеждало, не делал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ЛЕНА. Скользкий ты, Филя. Все вроде бы у тебя правильно, все от тебя без ума, всем поможешь,    со всеми выпьешь, всем слово мудрое скажешь, а только не верю я тебе, ни одному слову не верю. Знаю – время придет, и ты с совсем другой стороны откроешься..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Я горжусь тобой, Софья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ЛЕНА. А что, не так, что ли? Не можешь ты неущербным    быть, не можешь. Грызет тебя изнутри что-то, жаба какая-то давит,    и жалею я тебя, а    признать не могу – не мой ты! И обижайся – не обижайся, я тебе это в глаза говорю, а больше никому не скажу, ты меня знаешь. А ко мне не лезь. Я все равно тебя близко не подпущу. </w:t>
      </w:r>
      <w:r>
        <w:rPr>
          <w:i/>
          <w:iCs/>
          <w:sz w:val="28"/>
          <w:szCs w:val="28"/>
        </w:rPr>
        <w:t xml:space="preserve">(Пауза.) </w:t>
      </w:r>
      <w:r>
        <w:rPr>
          <w:sz w:val="28"/>
          <w:szCs w:val="28"/>
        </w:rPr>
        <w:t>И, кстати, актер ты действительно Божией милостью, если тебя это утешит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Да я, вроде, не очень расстроен. Я сам тебя на откровенность вызвал, и, кстати, готов ответить взаимностью. Всегда к твоим услугам. Лады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Лады. Какая реплика-т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ИЛ. Валя распыляется. Слышишь?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АМУСОВ </w:t>
      </w:r>
      <w:r>
        <w:rPr>
          <w:i/>
          <w:iCs/>
          <w:sz w:val="28"/>
          <w:szCs w:val="28"/>
        </w:rPr>
        <w:t>(со сцены)</w:t>
      </w:r>
      <w:r>
        <w:rPr>
          <w:sz w:val="28"/>
          <w:szCs w:val="28"/>
        </w:rPr>
        <w:t>. Скажи-ка, что глаза ей портить не годится,</w:t>
      </w:r>
    </w:p>
    <w:p>
      <w:pPr>
        <w:pStyle w:val="Normal"/>
        <w:widowControl w:val="false"/>
        <w:bidi w:val="0"/>
        <w:ind w:left="720" w:right="0" w:firstLine="720"/>
        <w:rPr/>
      </w:pPr>
      <w:r>
        <w:rPr>
          <w:sz w:val="28"/>
          <w:szCs w:val="28"/>
        </w:rPr>
        <w:t>И в чтенье прок-от не велик:</w:t>
      </w:r>
    </w:p>
    <w:p>
      <w:pPr>
        <w:pStyle w:val="Normal"/>
        <w:widowControl w:val="false"/>
        <w:bidi w:val="0"/>
        <w:ind w:left="720" w:right="0" w:firstLine="720"/>
        <w:rPr/>
      </w:pPr>
      <w:r>
        <w:rPr>
          <w:sz w:val="28"/>
          <w:szCs w:val="28"/>
        </w:rPr>
        <w:t>Ей сна нет от французских книг,</w:t>
      </w:r>
    </w:p>
    <w:p>
      <w:pPr>
        <w:pStyle w:val="Normal"/>
        <w:widowControl w:val="false"/>
        <w:bidi w:val="0"/>
        <w:ind w:left="720" w:right="0" w:firstLine="720"/>
        <w:rPr/>
      </w:pPr>
      <w:r>
        <w:rPr>
          <w:sz w:val="28"/>
          <w:szCs w:val="28"/>
        </w:rPr>
        <w:t>А мне от русских больно спится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Давай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Эй, Лиза!</w:t>
      </w:r>
    </w:p>
    <w:p>
      <w:pPr>
        <w:pStyle w:val="BodyTextIndent2"/>
        <w:bidi w:val="0"/>
        <w:ind w:left="0" w:right="0" w:hanging="0"/>
        <w:rPr/>
      </w:pPr>
      <w:r>
        <w:rPr>
          <w:i w:val="false"/>
          <w:iCs w:val="false"/>
          <w:sz w:val="28"/>
          <w:szCs w:val="28"/>
        </w:rPr>
        <w:t>ФИЛ. Творец мой! Оглушила пуще всяких труб...</w:t>
      </w:r>
    </w:p>
    <w:p>
      <w:pPr>
        <w:pStyle w:val="BodyTextIndent2"/>
        <w:bidi w:val="0"/>
        <w:ind w:left="0" w:right="0" w:hanging="0"/>
        <w:rPr/>
      </w:pPr>
      <w:r>
        <w:rPr>
          <w:sz w:val="28"/>
          <w:szCs w:val="28"/>
        </w:rPr>
        <w:tab/>
        <w:t>Лена хмыкает. Алферов возвращается за кулисы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ЛФЕРОВ. Ну, девчонки, можете не переживать – нас больше, чем зрителей!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Дружище, что это ты там понаговорил? Опять все забыл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Я, между прочим, ничего не забываю. Я просто ничего не могу запомнить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ФИЛ. Где-то    я уже это слышал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ЛИЗА </w:t>
      </w:r>
      <w:r>
        <w:rPr>
          <w:i/>
          <w:iCs/>
          <w:sz w:val="28"/>
          <w:szCs w:val="28"/>
        </w:rPr>
        <w:t>(со сцены)</w:t>
      </w:r>
      <w:r>
        <w:rPr>
          <w:sz w:val="28"/>
          <w:szCs w:val="28"/>
        </w:rPr>
        <w:t>. Минуй нас пуще всех печалей</w:t>
      </w:r>
    </w:p>
    <w:p>
      <w:pPr>
        <w:pStyle w:val="TextBody"/>
        <w:bidi w:val="0"/>
        <w:ind w:left="1440" w:right="0" w:hanging="0"/>
        <w:rPr/>
      </w:pPr>
      <w:r>
        <w:rPr>
          <w:sz w:val="28"/>
          <w:szCs w:val="28"/>
        </w:rPr>
        <w:t xml:space="preserve">            </w:t>
      </w:r>
      <w:r>
        <w:rPr>
          <w:sz w:val="28"/>
          <w:szCs w:val="28"/>
        </w:rPr>
        <w:t>И барский гнев, и барская любовь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Пошли!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Идут на сцену. Входит Федор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Что, Валентин Васильевич? Как Ирма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ЛФЕРОВ. Ирма Эрнестовна хороша… Вот вы все говорите – истеричка, работать невозможно, так ведь это все дело привычки… Актриса то она ого-го… Помню, работал я как-то </w:t>
      </w:r>
      <w:r>
        <w:rPr>
          <w:sz w:val="28"/>
          <w:szCs w:val="28"/>
          <w:lang w:val="en-US"/>
        </w:rPr>
        <w:t>на Сахалине</w:t>
      </w:r>
      <w:r>
        <w:rPr>
          <w:sz w:val="28"/>
          <w:szCs w:val="28"/>
        </w:rPr>
        <w:t xml:space="preserve">, и вот была там такая местная национальность – нивхи. А мы молодые актеры были, вот вроде вас теперешних… Вот и вышел    у нас спор как-то – кто, значит, переспит с такой вот нивхой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Ну да… Как говорится, переспать со всеми бабами невозможно, но стремиться к этому надо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Вот… А они, нивхи эти, значит, типа морских котиков – черненькие, лаковые, и даже вроде рыбьим жиром отдают... Ну я парень был молодой, горячий, вот и решил банк сорвать... Все-таки ящик водки на кону... мутило малость сперва, а потом, знаешь,    подружился с ней даже... Я ей водку таскал, она меня рыбой снабжала... Потом – в постель... Так что человек – не таракан, ко всему привыкнет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ЛИЗА </w:t>
      </w:r>
      <w:r>
        <w:rPr>
          <w:i/>
          <w:iCs/>
          <w:sz w:val="28"/>
          <w:szCs w:val="28"/>
        </w:rPr>
        <w:t>(со сцены)</w:t>
      </w:r>
      <w:r>
        <w:rPr>
          <w:sz w:val="28"/>
          <w:szCs w:val="28"/>
        </w:rPr>
        <w:t>. Бог с вами, прочь возьмите руку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Тьфу, черт, заболтался с тобой!</w:t>
      </w:r>
      <w:r>
        <w:rPr>
          <w:i/>
          <w:iCs/>
          <w:sz w:val="28"/>
          <w:szCs w:val="28"/>
        </w:rPr>
        <w:t xml:space="preserve"> (Выходит на сцену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Итак, я один. Один на свете… Гул, понимаете, затих, я, понимаете, вышел на подмостки… Не могу сидеть в гримерке. Душно мне, душно… То ли б тятенька помер, то ли б дом насупротив загорелся - все одно веселее…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i/>
          <w:iCs/>
          <w:sz w:val="28"/>
          <w:szCs w:val="28"/>
        </w:rPr>
        <w:t>Входит Главный. Останавливается рядом с Федором, не произнося ни слова. Пауза. Федор, нее замечая Главного, начинает тихо бормотать себе под нос:</w:t>
      </w:r>
    </w:p>
    <w:p>
      <w:pPr>
        <w:pStyle w:val="Normal"/>
        <w:widowControl w:val="false"/>
        <w:bidi w:val="0"/>
        <w:ind w:left="0" w:right="0" w:hanging="0"/>
        <w:rPr>
          <w:lang w:val="de-DE"/>
        </w:rPr>
      </w:pPr>
      <w:r>
        <w:rPr>
          <w:sz w:val="28"/>
          <w:szCs w:val="28"/>
          <w:lang w:val="de-DE"/>
        </w:rPr>
        <w:t>Ich weiss nicht was soll es Bedeutung</w:t>
      </w:r>
    </w:p>
    <w:p>
      <w:pPr>
        <w:pStyle w:val="Normal"/>
        <w:widowControl w:val="false"/>
        <w:bidi w:val="0"/>
        <w:ind w:left="0" w:right="0" w:hanging="0"/>
        <w:rPr>
          <w:lang w:val="de-DE"/>
        </w:rPr>
      </w:pPr>
      <w:r>
        <w:rPr>
          <w:sz w:val="28"/>
          <w:szCs w:val="28"/>
          <w:lang w:val="de-DE"/>
        </w:rPr>
        <w:t>Dass Ich so traurig bin</w:t>
      </w:r>
    </w:p>
    <w:p>
      <w:pPr>
        <w:pStyle w:val="Normal"/>
        <w:widowControl w:val="false"/>
        <w:bidi w:val="0"/>
        <w:ind w:left="0" w:right="0" w:hanging="0"/>
        <w:rPr>
          <w:lang w:val="de-DE"/>
        </w:rPr>
      </w:pPr>
      <w:r>
        <w:rPr>
          <w:sz w:val="28"/>
          <w:szCs w:val="28"/>
          <w:lang w:val="de-DE"/>
        </w:rPr>
        <w:t>Ein Marchen aus alten Zeiten</w:t>
      </w:r>
    </w:p>
    <w:p>
      <w:pPr>
        <w:pStyle w:val="Normal"/>
        <w:widowControl w:val="false"/>
        <w:bidi w:val="0"/>
        <w:ind w:left="0" w:right="0" w:hanging="0"/>
        <w:rPr>
          <w:lang w:val="de-DE"/>
        </w:rPr>
      </w:pPr>
      <w:r>
        <w:rPr>
          <w:sz w:val="28"/>
          <w:szCs w:val="28"/>
          <w:lang w:val="de-DE"/>
        </w:rPr>
        <w:t>Das nicht commt des auf der Sinn...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>ГЛАВНЫЙ</w:t>
      </w:r>
      <w:r>
        <w:rPr>
          <w:i/>
          <w:iCs/>
          <w:sz w:val="28"/>
          <w:szCs w:val="28"/>
        </w:rPr>
        <w:t>(продолжает вполголоса).</w:t>
      </w:r>
    </w:p>
    <w:p>
      <w:pPr>
        <w:pStyle w:val="Normal"/>
        <w:widowControl w:val="false"/>
        <w:bidi w:val="0"/>
        <w:ind w:left="0" w:right="0" w:firstLine="720"/>
        <w:rPr>
          <w:lang w:val="de-DE"/>
        </w:rPr>
      </w:pPr>
      <w:r>
        <w:rPr>
          <w:sz w:val="28"/>
          <w:szCs w:val="28"/>
          <w:lang w:val="de-DE"/>
        </w:rPr>
        <w:t>Die Luft ist kuhl and es dunkelt</w:t>
      </w:r>
    </w:p>
    <w:p>
      <w:pPr>
        <w:pStyle w:val="Normal"/>
        <w:widowControl w:val="false"/>
        <w:bidi w:val="0"/>
        <w:ind w:left="0" w:right="0" w:firstLine="720"/>
        <w:rPr>
          <w:lang w:val="de-DE"/>
        </w:rPr>
      </w:pPr>
      <w:r>
        <w:rPr>
          <w:sz w:val="28"/>
          <w:szCs w:val="28"/>
          <w:lang w:val="de-DE"/>
        </w:rPr>
        <w:t>Und ruhig fliss der Rein</w:t>
      </w:r>
    </w:p>
    <w:p>
      <w:pPr>
        <w:pStyle w:val="Normal"/>
        <w:widowControl w:val="false"/>
        <w:bidi w:val="0"/>
        <w:ind w:left="0" w:right="0" w:hanging="0"/>
        <w:rPr>
          <w:lang w:val="de-DE"/>
        </w:rPr>
      </w:pPr>
      <w:r>
        <w:rPr>
          <w:sz w:val="28"/>
          <w:szCs w:val="28"/>
          <w:lang w:val="de-DE"/>
        </w:rPr>
        <w:tab/>
        <w:t>Der Gipfel des Berges funkelt</w:t>
      </w:r>
    </w:p>
    <w:p>
      <w:pPr>
        <w:pStyle w:val="Normal"/>
        <w:widowControl w:val="false"/>
        <w:bidi w:val="0"/>
        <w:ind w:left="0" w:right="0" w:hanging="0"/>
        <w:rPr>
          <w:lang w:val="de-DE"/>
        </w:rPr>
      </w:pPr>
      <w:r>
        <w:rPr>
          <w:sz w:val="28"/>
          <w:szCs w:val="28"/>
          <w:lang w:val="de-DE"/>
        </w:rPr>
        <w:tab/>
        <w:t>In abendsonnen Shein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</w:t>
      </w:r>
      <w:r>
        <w:rPr>
          <w:sz w:val="28"/>
          <w:szCs w:val="28"/>
          <w:lang w:val="de-DE"/>
        </w:rPr>
        <w:t>. Aber das hilfst nicht Sie..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е равно это вам не поможет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ГЛАВНЫЙ. </w:t>
      </w:r>
      <w:r>
        <w:rPr>
          <w:sz w:val="28"/>
          <w:szCs w:val="28"/>
          <w:lang w:val="en-US"/>
        </w:rPr>
        <w:t xml:space="preserve">Shade... </w:t>
      </w:r>
      <w:r>
        <w:rPr>
          <w:sz w:val="28"/>
          <w:szCs w:val="28"/>
        </w:rPr>
        <w:t xml:space="preserve">Жаль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Сцен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СОФИЯ. Я гнева вашего никак не растолкую,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>        Он в доме здесь живет – великая напасть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                                  </w:t>
      </w:r>
      <w:r>
        <w:rPr>
          <w:sz w:val="28"/>
          <w:szCs w:val="28"/>
        </w:rPr>
        <w:t>Шел в комнату, попал в другую…</w:t>
        <w:tab/>
        <w:tab/>
        <w:tab/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ФАМУСОВ. Попал или хотел попасть?</w:t>
      </w:r>
    </w:p>
    <w:p>
      <w:pPr>
        <w:pStyle w:val="TextBody"/>
        <w:widowControl/>
        <w:bidi w:val="0"/>
        <w:ind w:left="0" w:right="0" w:hanging="0"/>
        <w:rPr/>
      </w:pPr>
      <w:r>
        <w:rPr>
          <w:sz w:val="28"/>
          <w:szCs w:val="28"/>
        </w:rPr>
        <w:tab/>
        <w:tab/>
        <w:t>Да вместе вы зачем? Нельзя, чтобы случайно.</w:t>
      </w:r>
    </w:p>
    <w:p>
      <w:pPr>
        <w:pStyle w:val="TextBody"/>
        <w:widowControl/>
        <w:bidi w:val="0"/>
        <w:ind w:left="0" w:right="0" w:hanging="0"/>
        <w:rPr/>
      </w:pPr>
      <w:r>
        <w:rPr>
          <w:sz w:val="28"/>
          <w:szCs w:val="28"/>
        </w:rPr>
        <w:t>СОФИЯ. Вот в чем, однако, случай весь:</w:t>
      </w:r>
    </w:p>
    <w:p>
      <w:pPr>
        <w:pStyle w:val="TextBody"/>
        <w:widowControl/>
        <w:bidi w:val="0"/>
        <w:ind w:left="0" w:right="0" w:hanging="0"/>
        <w:rPr/>
      </w:pPr>
      <w:r>
        <w:rPr>
          <w:sz w:val="28"/>
          <w:szCs w:val="28"/>
        </w:rPr>
        <w:tab/>
        <w:t>Как давиче вы с Лизой были здесь,</w:t>
      </w:r>
    </w:p>
    <w:p>
      <w:pPr>
        <w:pStyle w:val="TextBody"/>
        <w:widowControl/>
        <w:bidi w:val="0"/>
        <w:ind w:left="0" w:right="0" w:firstLine="720"/>
        <w:rPr/>
      </w:pPr>
      <w:r>
        <w:rPr>
          <w:sz w:val="28"/>
          <w:szCs w:val="28"/>
        </w:rPr>
        <w:t>Перепугал меня ваш голос чрезвычайно,</w:t>
      </w:r>
    </w:p>
    <w:p>
      <w:pPr>
        <w:pStyle w:val="TextBody"/>
        <w:widowControl/>
        <w:bidi w:val="0"/>
        <w:ind w:left="0" w:right="0" w:firstLine="720"/>
        <w:rPr/>
      </w:pPr>
      <w:r>
        <w:rPr>
          <w:sz w:val="28"/>
          <w:szCs w:val="28"/>
        </w:rPr>
        <w:t>И бросилась сюда я со всех ног.</w:t>
      </w:r>
    </w:p>
    <w:p>
      <w:pPr>
        <w:pStyle w:val="TextBody"/>
        <w:widowControl/>
        <w:bidi w:val="0"/>
        <w:ind w:left="0" w:right="0" w:hanging="0"/>
        <w:rPr/>
      </w:pPr>
      <w:r>
        <w:rPr>
          <w:sz w:val="28"/>
          <w:szCs w:val="28"/>
        </w:rPr>
        <w:t>ФАМУСОВ. Пожалуй, на меня всю суматоху сложит.</w:t>
      </w:r>
    </w:p>
    <w:p>
      <w:pPr>
        <w:pStyle w:val="TextBody"/>
        <w:widowControl/>
        <w:bidi w:val="0"/>
        <w:ind w:left="0" w:right="0" w:firstLine="720"/>
        <w:rPr/>
      </w:pPr>
      <w:r>
        <w:rPr>
          <w:sz w:val="28"/>
          <w:szCs w:val="28"/>
        </w:rPr>
        <w:t>Не в пору голос мой наделал им тревог!</w:t>
      </w:r>
    </w:p>
    <w:p>
      <w:pPr>
        <w:pStyle w:val="TextBody"/>
        <w:widowControl/>
        <w:bidi w:val="0"/>
        <w:ind w:left="0" w:right="0" w:hanging="0"/>
        <w:rPr/>
      </w:pPr>
      <w:r>
        <w:rPr>
          <w:sz w:val="28"/>
          <w:szCs w:val="28"/>
        </w:rPr>
        <w:t>СОФИЯ. По смутном сне безделица тревожит,</w:t>
      </w:r>
    </w:p>
    <w:p>
      <w:pPr>
        <w:pStyle w:val="TextBody"/>
        <w:widowControl/>
        <w:bidi w:val="0"/>
        <w:ind w:left="0" w:right="0" w:firstLine="720"/>
        <w:rPr/>
      </w:pPr>
      <w:r>
        <w:rPr>
          <w:sz w:val="28"/>
          <w:szCs w:val="28"/>
        </w:rPr>
        <w:t>Сказать вам сон – поймете вы тогда.</w:t>
      </w:r>
    </w:p>
    <w:p>
      <w:pPr>
        <w:pStyle w:val="TextBody"/>
        <w:widowControl/>
        <w:bidi w:val="0"/>
        <w:ind w:left="0" w:right="0" w:hanging="0"/>
        <w:rPr/>
      </w:pPr>
      <w:r>
        <w:rPr>
          <w:sz w:val="28"/>
          <w:szCs w:val="28"/>
        </w:rPr>
        <w:t>ФАМУСОВ. Что за история?</w:t>
      </w:r>
    </w:p>
    <w:p>
      <w:pPr>
        <w:pStyle w:val="TextBody"/>
        <w:widowControl/>
        <w:bidi w:val="0"/>
        <w:ind w:left="0" w:right="0" w:hanging="0"/>
        <w:rPr/>
      </w:pPr>
      <w:r>
        <w:rPr>
          <w:sz w:val="28"/>
          <w:szCs w:val="28"/>
        </w:rPr>
        <w:t>СОФИЯ. Вам рассказать?</w:t>
      </w:r>
    </w:p>
    <w:p>
      <w:pPr>
        <w:pStyle w:val="TextBody"/>
        <w:widowControl/>
        <w:bidi w:val="0"/>
        <w:ind w:left="0" w:right="0" w:hanging="0"/>
        <w:rPr/>
      </w:pPr>
      <w:r>
        <w:rPr>
          <w:sz w:val="28"/>
          <w:szCs w:val="28"/>
        </w:rPr>
        <w:t>ФАМУСОВ. Ну да.</w:t>
      </w:r>
    </w:p>
    <w:p>
      <w:pPr>
        <w:pStyle w:val="TextBody"/>
        <w:widowControl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</w:r>
    </w:p>
    <w:p>
      <w:pPr>
        <w:pStyle w:val="TextBody"/>
        <w:widowControl/>
        <w:bidi w:val="0"/>
        <w:ind w:left="0" w:right="0" w:firstLine="720"/>
        <w:rPr/>
      </w:pPr>
      <w:r>
        <w:rPr>
          <w:i/>
          <w:iCs/>
          <w:sz w:val="28"/>
          <w:szCs w:val="28"/>
        </w:rPr>
        <w:t xml:space="preserve">Кулисы. </w:t>
        <w:tab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Великая пьеса… Друг… Нельзя ли для прогулок подальше выбрать закоулок… Ведь пробовали потом писать пьесы в стихах и - не получается! Не получается… Наверное, это единственный случай, когда совпала поэзия и драматургия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АМУСОВ</w:t>
      </w:r>
      <w:r>
        <w:rPr>
          <w:i/>
          <w:iCs/>
          <w:sz w:val="28"/>
          <w:szCs w:val="28"/>
        </w:rPr>
        <w:t>(со сцены)</w:t>
      </w:r>
      <w:r>
        <w:rPr>
          <w:sz w:val="28"/>
          <w:szCs w:val="28"/>
        </w:rPr>
        <w:t>. Подписано, так с плеч долой!</w:t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>Алферов и Фил возвращаются за    кулисы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ФИЛ </w:t>
      </w:r>
      <w:r>
        <w:rPr>
          <w:i/>
          <w:iCs/>
          <w:sz w:val="28"/>
          <w:szCs w:val="28"/>
        </w:rPr>
        <w:t xml:space="preserve">(Главному). </w:t>
      </w:r>
      <w:r>
        <w:rPr>
          <w:sz w:val="28"/>
          <w:szCs w:val="28"/>
        </w:rPr>
        <w:t>Как идет?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ГЛАВНЫЙ. Бывает и хуже. Идем, отойдем в сторонку, я у тебя кое-что спрошу... </w:t>
      </w:r>
      <w:r>
        <w:rPr>
          <w:i/>
          <w:iCs/>
          <w:sz w:val="28"/>
          <w:szCs w:val="28"/>
        </w:rPr>
        <w:t>(Отходят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Ну, батенька, грозна! Глаза молнии мечут, просто красавица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ФЕДОР. Ах, Валентин Васильевич, не до вас сейчас. У меня жизнь, может быть, рушится, а вы со своим... Пойду, приму триста капель эфирной валерьянки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Уходит в сторону за кулисы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ЛФЕРОВ </w:t>
      </w:r>
      <w:r>
        <w:rPr>
          <w:i/>
          <w:iCs/>
          <w:sz w:val="28"/>
          <w:szCs w:val="28"/>
        </w:rPr>
        <w:t>(себе)</w:t>
      </w:r>
      <w:r>
        <w:rPr>
          <w:sz w:val="28"/>
          <w:szCs w:val="28"/>
        </w:rPr>
        <w:t xml:space="preserve">. Ну что, пойдем, братец, и мы... </w:t>
      </w:r>
      <w:r>
        <w:rPr>
          <w:i/>
          <w:iCs/>
          <w:sz w:val="28"/>
          <w:szCs w:val="28"/>
        </w:rPr>
        <w:t>(Уходит.)</w:t>
      </w:r>
    </w:p>
    <w:p>
      <w:pPr>
        <w:pStyle w:val="Heading2"/>
        <w:bidi w:val="0"/>
        <w:ind w:left="0" w:right="0" w:firstLine="720"/>
        <w:rPr/>
      </w:pPr>
      <w:r>
        <w:rPr>
          <w:i/>
          <w:iCs/>
          <w:sz w:val="28"/>
          <w:szCs w:val="28"/>
        </w:rPr>
        <w:t>Федор возвращается.</w:t>
      </w:r>
    </w:p>
    <w:p>
      <w:pPr>
        <w:pStyle w:val="TextBody"/>
        <w:widowControl/>
        <w:bidi w:val="0"/>
        <w:ind w:left="0" w:right="0" w:hanging="0"/>
        <w:rPr/>
      </w:pPr>
      <w:r>
        <w:rPr>
          <w:sz w:val="28"/>
          <w:szCs w:val="28"/>
        </w:rPr>
        <w:t xml:space="preserve">ФЕДОР.    Итак, нас дерут, а мы крепчаем... А ведь действительно хороша... Ах, как хороша! Чуть свет - уж на ногах… чуть свет – уж на ногах… Уж на ногах, чуть свет… Страшно-то как… Ффу… И самое главное – никуда, никуда… Уж вот даже и теперь назад никак нельзя попятиться… уйти даже нельзя. Натурально, нельзя, там в дверях и везде стоят люди, ну, спросят: зачем? Нельзя, нет. А вот окно открыто, что, если бы в окно, а? Вроде не так уж высоко… </w:t>
      </w:r>
    </w:p>
    <w:p>
      <w:pPr>
        <w:pStyle w:val="TextBody"/>
        <w:widowControl/>
        <w:bidi w:val="0"/>
        <w:ind w:left="0" w:right="0" w:hanging="0"/>
        <w:rPr/>
      </w:pPr>
      <w:r>
        <w:rPr>
          <w:sz w:val="28"/>
          <w:szCs w:val="28"/>
        </w:rPr>
        <w:t xml:space="preserve">СОФИЯ </w:t>
      </w:r>
      <w:r>
        <w:rPr>
          <w:i/>
          <w:iCs/>
          <w:sz w:val="28"/>
          <w:szCs w:val="28"/>
        </w:rPr>
        <w:t>(со сцены)</w:t>
      </w:r>
      <w:r>
        <w:rPr>
          <w:sz w:val="28"/>
          <w:szCs w:val="28"/>
        </w:rPr>
        <w:t>. Вот так же обо мне потом заговорят…</w:t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ЛИЗА. Простите, право, как Бог свят.</w:t>
      </w:r>
    </w:p>
    <w:p>
      <w:pPr>
        <w:pStyle w:val="Heading2"/>
        <w:bidi w:val="0"/>
        <w:ind w:left="0" w:right="0" w:firstLine="720"/>
        <w:rPr/>
      </w:pPr>
      <w:r>
        <w:rPr>
          <w:sz w:val="28"/>
          <w:szCs w:val="28"/>
        </w:rPr>
        <w:t>Хотела я, чтоб этот смех дурацкий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sz w:val="28"/>
          <w:szCs w:val="28"/>
        </w:rPr>
        <w:t>Вас несколько развеселить помог.</w:t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ФЕДОР. Пошел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ab/>
        <w:t xml:space="preserve">Идет на сцену. 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Входят Алферов и Фил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Ты шутишь, зверь вскричал коварный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Зуб даю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ЧАЦКИЙ </w:t>
      </w:r>
      <w:r>
        <w:rPr>
          <w:i/>
          <w:iCs/>
          <w:sz w:val="28"/>
          <w:szCs w:val="28"/>
        </w:rPr>
        <w:t>(со сцены)</w:t>
      </w:r>
      <w:r>
        <w:rPr>
          <w:sz w:val="28"/>
          <w:szCs w:val="28"/>
        </w:rPr>
        <w:t>. Чуть свет – уж на ногах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Вот он достал этим своим... на ногах...    Ты понимаешь, чем это нам всем грозит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ИЛ. Чем же? Нет, серьезно? Ну, чем же? Дай укушу. </w:t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>Входит Нинон. Она остается чуть сзади. Ее не замечают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ЛФЕРОВ. Филя, не придуривайся. Ты все знаешь, и я знаю, если и на этот раз мы покажем свою некомпетентность, несостоятельность и несуразность – тут не только Главного, который, между прочим, постоянно нас покрывает и прикрывает, закроют всех нас. Если они пожелали смотаться – тут их и сам черт не удержит.    Парадокс - формально мы имеем труппу,    а фактически – Главного и пару кретинов вроде нас с тобой..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Я тебя уверяю, с Федей все будет нормально... Отработает, как пить дать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Он меня уверяет... Он меня уверяет! Я и сам все знаю... Все потихоньку добредет до Главного, на цыпочках, тихонечко, а он… он же из любого дерьма такой фонтан сделает,    все - туши свет, бросай гранату... Да и без сплетен все ясно – он же чувствует, он всегда чувствует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Тем не менее, Федор нас спасает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ЛФЕРОВ. Спасает... Александр Андреич..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ИЛ. Ты их помнишь, когда они только пришли? Ужас на крыльях ночи... </w:t>
      </w:r>
      <w:r>
        <w:rPr>
          <w:i/>
          <w:iCs/>
          <w:sz w:val="28"/>
          <w:szCs w:val="28"/>
        </w:rPr>
        <w:t xml:space="preserve">(Оборачивается и видит Нинон.) </w:t>
      </w:r>
      <w:r>
        <w:rPr>
          <w:sz w:val="28"/>
          <w:szCs w:val="28"/>
        </w:rPr>
        <w:t>Пойду-ка я в гримерку, перекурю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ЛФЕРОВ. Нинуль, все нормально? </w:t>
      </w:r>
      <w:r>
        <w:rPr>
          <w:i/>
          <w:iCs/>
          <w:sz w:val="28"/>
          <w:szCs w:val="28"/>
        </w:rPr>
        <w:t>(Она кивает.)</w:t>
      </w:r>
      <w:r>
        <w:rPr>
          <w:sz w:val="28"/>
          <w:szCs w:val="28"/>
        </w:rPr>
        <w:t xml:space="preserve"> Никто не обижает</w:t>
      </w:r>
      <w:r>
        <w:rPr>
          <w:i/>
          <w:iCs/>
          <w:sz w:val="28"/>
          <w:szCs w:val="28"/>
        </w:rPr>
        <w:t>? (Нинон отрицательно кивает головой.)</w:t>
      </w:r>
      <w:r>
        <w:rPr>
          <w:sz w:val="28"/>
          <w:szCs w:val="28"/>
        </w:rPr>
        <w:t xml:space="preserve"> А что глаза покрасневшие? </w:t>
      </w:r>
      <w:r>
        <w:rPr>
          <w:i/>
          <w:iCs/>
          <w:sz w:val="28"/>
          <w:szCs w:val="28"/>
        </w:rPr>
        <w:t xml:space="preserve">(Приобнимает ее.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Валентин Васильевич...</w:t>
      </w:r>
      <w:r>
        <w:rPr>
          <w:i/>
          <w:iCs/>
          <w:sz w:val="28"/>
          <w:szCs w:val="28"/>
        </w:rPr>
        <w:t xml:space="preserve"> (Приникает к нему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Как все нервны! Как все нервны! И сколько любви... О, колдовское озеро! Но что же я могу сделать, дитя мое? Что? Чт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Сцен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ЧАЦКИЙ. Послушайте, ужли слова мои все колки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 клонятся к чьему-нибудь вреду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о если так – ум с сердцем не в ладу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Я в чудаках иному чуду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Раз посмеюсь, потом забуду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Велите ж мне в огонь – пойду, как на обед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ОФИЯ. Да, хорошо – сгорите, если ж нет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Кулисы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ЛФЕРОВ. Прости меня, солнце мое... </w:t>
      </w:r>
      <w:r>
        <w:rPr>
          <w:sz w:val="28"/>
          <w:szCs w:val="28"/>
          <w:lang w:val="fr-FR"/>
        </w:rPr>
        <w:t>Ком вузэт жоли.</w:t>
      </w:r>
      <w:r>
        <w:rPr>
          <w:sz w:val="28"/>
          <w:szCs w:val="28"/>
          <w:lang w:val="en-US"/>
        </w:rPr>
        <w:t xml:space="preserve">..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Целует Нинон руку и выходит на сцену.)</w:t>
      </w:r>
    </w:p>
    <w:p>
      <w:pPr>
        <w:pStyle w:val="Normal"/>
        <w:widowControl w:val="false"/>
        <w:bidi w:val="0"/>
        <w:ind w:left="0" w:right="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Сцен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АМУСОВ. Вот и другой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ОФИЯ. Ах, батюшка, сон в руку.</w:t>
      </w:r>
    </w:p>
    <w:p>
      <w:pPr>
        <w:pStyle w:val="Normal"/>
        <w:widowControl w:val="false"/>
        <w:bidi w:val="0"/>
        <w:ind w:left="0" w:right="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Лена выходит за кулисы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ЛЕНА </w:t>
      </w:r>
      <w:r>
        <w:rPr>
          <w:i/>
          <w:iCs/>
          <w:sz w:val="28"/>
          <w:szCs w:val="28"/>
        </w:rPr>
        <w:t>(Нинон)</w:t>
      </w:r>
      <w:r>
        <w:rPr>
          <w:sz w:val="28"/>
          <w:szCs w:val="28"/>
        </w:rPr>
        <w:t>. У меня корсет расстегнулся…Работала, как на автопилоте, все боялась к зрителям спиной повернуться. Пошли в гримерку, поправимся, пока время сеть...</w:t>
      </w:r>
    </w:p>
    <w:p>
      <w:pPr>
        <w:pStyle w:val="BodyTextIndent2"/>
        <w:bidi w:val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>Сцен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АМУСОВ. Ну, выкинул ты штуку!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sz w:val="28"/>
          <w:szCs w:val="28"/>
        </w:rPr>
        <w:t>Три года не писал двух слов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sz w:val="28"/>
          <w:szCs w:val="28"/>
        </w:rPr>
        <w:t>И грянул вдруг, как с облаков!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sz w:val="28"/>
          <w:szCs w:val="28"/>
        </w:rPr>
        <w:t>Здорово, друг, здорово, брат, здорово…</w:t>
      </w:r>
    </w:p>
    <w:p>
      <w:pPr>
        <w:pStyle w:val="Normal"/>
        <w:widowControl w:val="false"/>
        <w:bidi w:val="0"/>
        <w:ind w:left="720" w:righ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i/>
          <w:iCs/>
          <w:sz w:val="28"/>
          <w:szCs w:val="28"/>
        </w:rPr>
        <w:t xml:space="preserve">Женская гримерка. Ирма поправляет грим, Нинон что-то пришивает к платью Лены. Ирма подходит к Лене и обнимает ее. </w:t>
      </w:r>
    </w:p>
    <w:p>
      <w:pPr>
        <w:pStyle w:val="Heading4"/>
        <w:bidi w:val="0"/>
        <w:ind w:left="0" w:right="0" w:hanging="0"/>
        <w:rPr/>
      </w:pPr>
      <w:r>
        <w:rPr>
          <w:b w:val="false"/>
          <w:bCs w:val="false"/>
          <w:sz w:val="28"/>
          <w:szCs w:val="28"/>
        </w:rPr>
        <w:t>ИРМА. Дурочка ты моя, ну что, больше не сердишься?</w:t>
      </w:r>
    </w:p>
    <w:p>
      <w:pPr>
        <w:pStyle w:val="TextBody"/>
        <w:widowControl/>
        <w:bidi w:val="0"/>
        <w:ind w:left="0" w:right="0" w:hanging="0"/>
        <w:rPr/>
      </w:pPr>
      <w:r>
        <w:rPr>
          <w:sz w:val="28"/>
          <w:szCs w:val="28"/>
        </w:rPr>
        <w:t xml:space="preserve">НИНОН. Ирка, ты мне мешаешь! </w:t>
      </w:r>
    </w:p>
    <w:p>
      <w:pPr>
        <w:pStyle w:val="TextBody"/>
        <w:widowControl/>
        <w:bidi w:val="0"/>
        <w:ind w:left="0" w:right="0" w:hanging="0"/>
        <w:rPr/>
      </w:pPr>
      <w:r>
        <w:rPr>
          <w:sz w:val="28"/>
          <w:szCs w:val="28"/>
        </w:rPr>
        <w:t>ЛЕНА.    Да на тебя сердиться... Говорят же – на обиженных Богом...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ИРМА. </w:t>
      </w:r>
      <w:r>
        <w:rPr>
          <w:sz w:val="28"/>
          <w:szCs w:val="28"/>
        </w:rPr>
        <w:t xml:space="preserve">Вот-вот... А я тебя так люблю... </w:t>
      </w:r>
    </w:p>
    <w:p>
      <w:pPr>
        <w:pStyle w:val="TextBody"/>
        <w:widowControl/>
        <w:bidi w:val="0"/>
        <w:ind w:left="0" w:right="0" w:hanging="0"/>
        <w:rPr/>
      </w:pPr>
      <w:r>
        <w:rPr>
          <w:sz w:val="28"/>
          <w:szCs w:val="28"/>
        </w:rPr>
        <w:t>НИНОН. Как Серого? Тогда не завидую...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ИРМА. </w:t>
      </w:r>
      <w:r>
        <w:rPr>
          <w:sz w:val="28"/>
          <w:szCs w:val="28"/>
        </w:rPr>
        <w:t xml:space="preserve">Солнышко ты мое... Растопи мою фригидность!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ЛЕНА. Ирка, ну сколько я тебя уже знаю, и все равно с ума от тебя схожу... Даже когда ссорюсь с тобой, дурой, все равно балдею... И как ты со своим охламоном ужиться не можешь – не понимаю...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ИРМА. </w:t>
      </w:r>
      <w:r>
        <w:rPr>
          <w:sz w:val="28"/>
          <w:szCs w:val="28"/>
        </w:rPr>
        <w:t>Ты меня любишь? Любишь? Ну, скажи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ЛЕНА. А как ты думаешь? Ай! Нинка, ты меня уколола!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ИНОН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вини, пожалуйста... Меня просто вырвет от вас сейчас...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ИРМА. </w:t>
      </w:r>
      <w:r>
        <w:rPr>
          <w:sz w:val="28"/>
          <w:szCs w:val="28"/>
        </w:rPr>
        <w:t>Ну вот... И в нашем кругу есть недовольные..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ИНОН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 также непонятые, неистовые и неискренние... Быстро, давайте по местам, выход пропустите.</w:t>
      </w:r>
    </w:p>
    <w:p>
      <w:pPr>
        <w:pStyle w:val="Heading4"/>
        <w:bidi w:val="0"/>
        <w:ind w:left="0" w:right="0" w:hanging="0"/>
        <w:rPr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 xml:space="preserve">ИРМА. Что там? </w:t>
      </w:r>
      <w:r>
        <w:rPr>
          <w:b w:val="false"/>
          <w:bCs w:val="false"/>
          <w:sz w:val="28"/>
          <w:szCs w:val="28"/>
        </w:rPr>
        <w:t xml:space="preserve">Васильев на сцене? </w:t>
      </w:r>
    </w:p>
    <w:p>
      <w:pPr>
        <w:pStyle w:val="Heading4"/>
        <w:bidi w:val="0"/>
        <w:ind w:left="0" w:right="0" w:hanging="0"/>
        <w:rPr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НИНОН. Да Васильев, Васильев</w:t>
      </w:r>
      <w:r>
        <w:rPr>
          <w:b w:val="false"/>
          <w:bCs w:val="false"/>
          <w:sz w:val="28"/>
          <w:szCs w:val="28"/>
        </w:rPr>
        <w:t>... Только что вышел.</w:t>
      </w:r>
    </w:p>
    <w:p>
      <w:pPr>
        <w:pStyle w:val="Heading4"/>
        <w:bidi w:val="0"/>
        <w:ind w:left="0" w:right="0" w:hanging="0"/>
        <w:rPr/>
      </w:pPr>
      <w:r>
        <w:rPr>
          <w:b w:val="false"/>
          <w:bCs w:val="false"/>
          <w:sz w:val="28"/>
          <w:szCs w:val="28"/>
        </w:rPr>
        <w:t>ЛЕНА. Известный человек, солидный…</w:t>
      </w:r>
    </w:p>
    <w:p>
      <w:pPr>
        <w:pStyle w:val="Heading4"/>
        <w:bidi w:val="0"/>
        <w:ind w:left="0" w:right="0" w:hanging="0"/>
        <w:rPr/>
      </w:pPr>
      <w:r>
        <w:rPr>
          <w:b w:val="false"/>
          <w:bCs w:val="false"/>
          <w:sz w:val="28"/>
          <w:szCs w:val="28"/>
        </w:rPr>
        <w:t xml:space="preserve">ИРМА. …И знаков тьму отличья нахватал… </w:t>
      </w:r>
    </w:p>
    <w:p>
      <w:pPr>
        <w:pStyle w:val="Heading4"/>
        <w:bidi w:val="0"/>
        <w:ind w:left="0" w:right="0" w:hanging="0"/>
        <w:rPr/>
      </w:pPr>
      <w:r>
        <w:rPr>
          <w:b w:val="false"/>
          <w:bCs w:val="false"/>
          <w:sz w:val="28"/>
          <w:szCs w:val="28"/>
        </w:rPr>
        <w:t>ЛЕНА. …Не по летам, и чин завидный…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ИНОН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зрак Оперы...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ЛЕНА. Пора, пора, рога... горят. </w:t>
      </w:r>
      <w:r>
        <w:rPr>
          <w:i/>
          <w:iCs/>
          <w:sz w:val="28"/>
          <w:szCs w:val="28"/>
        </w:rPr>
        <w:t>(Ирме.)</w:t>
      </w:r>
      <w:r>
        <w:rPr>
          <w:sz w:val="28"/>
          <w:szCs w:val="28"/>
        </w:rPr>
        <w:t xml:space="preserve"> Не усни тут от счастья.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Уходит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ИРМА. Хорошо, когда масть катит... Сцена - дом родной. Главный – отец. Серый –</w:t>
      </w:r>
      <w:r>
        <w:rPr>
          <w:sz w:val="28"/>
          <w:szCs w:val="28"/>
          <w:lang w:val="en-US"/>
        </w:rPr>
        <w:t xml:space="preserve"> с</w:t>
      </w:r>
      <w:r>
        <w:rPr>
          <w:sz w:val="28"/>
          <w:szCs w:val="28"/>
        </w:rPr>
        <w:t>ын. НИНОН. Васильев – дух святой…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ИРМА. Я люблю вас, люди! Какая же я все-таки истеричка..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НИНОН. Какая же ты все-таки истеричка... </w:t>
      </w:r>
      <w:r>
        <w:rPr>
          <w:i/>
          <w:iCs/>
          <w:sz w:val="28"/>
          <w:szCs w:val="28"/>
        </w:rPr>
        <w:t>(Пауза.)</w:t>
      </w:r>
      <w:r>
        <w:rPr>
          <w:sz w:val="28"/>
          <w:szCs w:val="28"/>
        </w:rPr>
        <w:t xml:space="preserve"> Скажи честно – вы уходите? 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>ИРМА</w:t>
      </w:r>
      <w:r>
        <w:rPr>
          <w:i/>
          <w:iCs/>
          <w:sz w:val="28"/>
          <w:szCs w:val="28"/>
          <w:lang w:val="en-US"/>
        </w:rPr>
        <w:t>(сухо)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ы с ума сошла, милая моя..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ИНОН.</w:t>
      </w:r>
      <w:r>
        <w:rPr>
          <w:sz w:val="28"/>
          <w:szCs w:val="28"/>
          <w:lang w:val="en-US"/>
        </w:rPr>
        <w:t xml:space="preserve"> Я знаю, что</w:t>
      </w:r>
      <w:r>
        <w:rPr>
          <w:sz w:val="28"/>
          <w:szCs w:val="28"/>
        </w:rPr>
        <w:t xml:space="preserve"> вы с Сережей точно уходите. А Федор? Федор с вами?</w:t>
      </w:r>
    </w:p>
    <w:p>
      <w:pPr>
        <w:pStyle w:val="TextBody"/>
        <w:widowControl/>
        <w:bidi w:val="0"/>
        <w:ind w:left="0" w:right="0" w:hanging="0"/>
        <w:rPr/>
      </w:pPr>
      <w:r>
        <w:rPr>
          <w:sz w:val="28"/>
          <w:szCs w:val="28"/>
        </w:rPr>
        <w:t>ИРМА.    Федор? Ах, Федор… Знаешь, мне и без Федора проблем хватает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ИНОН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н с вами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ИРМА. А что это ты так заинтересовалась? Как суетится… Что за прыть! Нинуля, уж нет ли впрямь тут.... какого?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В гримерку вваливается Андрейка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АНДРЕЙКА. Итак: </w:t>
      </w:r>
      <w:r>
        <w:rPr>
          <w:i/>
          <w:iCs/>
          <w:sz w:val="28"/>
          <w:szCs w:val="28"/>
        </w:rPr>
        <w:t>(поет)</w:t>
      </w:r>
      <w:r>
        <w:rPr>
          <w:sz w:val="28"/>
          <w:szCs w:val="28"/>
        </w:rPr>
        <w:t xml:space="preserve"> Старинные трусы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ab/>
        <w:tab/>
        <w:tab/>
        <w:t>                      Еще висят</w:t>
      </w:r>
    </w:p>
    <w:p>
      <w:pPr>
        <w:pStyle w:val="Heading2"/>
        <w:widowControl/>
        <w:bidi w:val="0"/>
        <w:ind w:left="0" w:right="0" w:hanging="0"/>
        <w:rPr/>
      </w:pPr>
      <w:r>
        <w:rPr>
          <w:sz w:val="28"/>
          <w:szCs w:val="28"/>
        </w:rPr>
        <w:t xml:space="preserve">                        </w:t>
      </w:r>
      <w:r>
        <w:rPr>
          <w:sz w:val="28"/>
          <w:szCs w:val="28"/>
        </w:rPr>
        <w:tab/>
        <w:tab/>
        <w:t>                      Старинные трусы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  <w:tab/>
        <w:t xml:space="preserve">                      </w:t>
      </w:r>
      <w:r>
        <w:rPr>
          <w:sz w:val="28"/>
          <w:szCs w:val="28"/>
        </w:rPr>
        <w:t>Свидетели и судьи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8"/>
          <w:szCs w:val="28"/>
        </w:rPr>
        <w:t>(Начинает пританцовывать.)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ab/>
        <w:tab/>
        <w:tab/>
        <w:tab/>
        <w:t>Когда ты в дом входил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ab/>
        <w:tab/>
        <w:tab/>
        <w:tab/>
        <w:t>Они слагали гимн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ab/>
        <w:tab/>
        <w:tab/>
        <w:tab/>
        <w:t>Звеня тебе во все колокола</w:t>
        <w:tab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оспода, мы не нищие, мы просто артисты... Подайте голодному россиянину копеек тридцать!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ИРМА. Я на выход. </w:t>
      </w:r>
      <w:r>
        <w:rPr>
          <w:i/>
          <w:iCs/>
          <w:sz w:val="28"/>
          <w:szCs w:val="28"/>
        </w:rPr>
        <w:t>(Андрейке.)</w:t>
      </w:r>
      <w:r>
        <w:rPr>
          <w:sz w:val="28"/>
          <w:szCs w:val="28"/>
        </w:rPr>
        <w:t xml:space="preserve"> Прощай, чудовище. </w:t>
      </w:r>
      <w:r>
        <w:rPr>
          <w:i/>
          <w:iCs/>
          <w:sz w:val="28"/>
          <w:szCs w:val="28"/>
        </w:rPr>
        <w:t>(Выходит.)</w:t>
      </w: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АНДРЕЙКА. Почему меня никто не любит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НИНОН. Я тебя люблю. Когда у нас вся труппа будет полностью укомплектована такими вот дураками, как ты, и умереть можно будет спокойно.                                                                        </w:t>
      </w:r>
    </w:p>
    <w:p>
      <w:pPr>
        <w:pStyle w:val="Heading4"/>
        <w:bidi w:val="0"/>
        <w:ind w:left="0" w:right="0" w:firstLine="720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4"/>
        <w:bidi w:val="0"/>
        <w:ind w:left="0" w:right="0" w:firstLine="720"/>
        <w:rPr/>
      </w:pPr>
      <w:r>
        <w:rPr>
          <w:b w:val="false"/>
          <w:bCs w:val="false"/>
          <w:i/>
          <w:iCs/>
          <w:sz w:val="28"/>
          <w:szCs w:val="28"/>
        </w:rPr>
        <w:t xml:space="preserve">Кулисы.    Помреж, Алферов, Главный. Последние двое смеются. </w:t>
      </w:r>
    </w:p>
    <w:p>
      <w:pPr>
        <w:pStyle w:val="TextBody"/>
        <w:widowControl/>
        <w:bidi w:val="0"/>
        <w:ind w:left="0" w:right="0" w:hanging="0"/>
        <w:rPr/>
      </w:pPr>
      <w:r>
        <w:rPr>
          <w:sz w:val="28"/>
          <w:szCs w:val="28"/>
        </w:rPr>
        <w:t>ПОМРЕЖ. Вот вы все над нами смеетесь, а вот..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ЛАВНЫЙ. Да Бог с вами, какой тут смех... Тут плакать надо. Валя, ты б лучше вместо того, чтобы технарей щупать, пошел и проверил, как там с шампанским. Должны привести три ящика. Три!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АЛФЕРОВ. Кого это я щупал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ЛАВНЫЙ. Нинон. И не делай таких коровьих глаз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АЛФЕРОВ. Это еще вопрос, кто кого щупает. Работал я как-то в Одессе..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ЛАВНЫЙ. Интересно, есть ли в мире театр, в котором ты б не работал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ОМРЕЖ. Так он нигде и не работал! Везде зарплату получал только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АЛФЕРОВ. Есть, есть... Театр моих снов... </w:t>
      </w:r>
      <w:r>
        <w:rPr>
          <w:i/>
          <w:iCs/>
          <w:sz w:val="28"/>
          <w:szCs w:val="28"/>
        </w:rPr>
        <w:t xml:space="preserve">(Помрежу.) </w:t>
      </w:r>
      <w:r>
        <w:rPr>
          <w:sz w:val="28"/>
          <w:szCs w:val="28"/>
        </w:rPr>
        <w:t>Пошли, Мастодонт Хрисанфович, шампанское проверим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ОМРЕЖ. У меня проведение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АЛФЕРОВ. У тебя еще сутки до проведения. Лучше не зли меня. Ты же знаешь, в гневе я..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ГЛАВНЫЙ </w:t>
      </w:r>
      <w:r>
        <w:rPr>
          <w:i/>
          <w:iCs/>
          <w:sz w:val="28"/>
          <w:szCs w:val="28"/>
        </w:rPr>
        <w:t>(перебивая)</w:t>
      </w:r>
      <w:r>
        <w:rPr>
          <w:sz w:val="28"/>
          <w:szCs w:val="28"/>
        </w:rPr>
        <w:t>. Смешон..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АЛФЕРОВ. Я странен, а не странен кто ж? Тот, кто на всех глупцов похож. Молчалин, например... </w:t>
      </w:r>
      <w:r>
        <w:rPr>
          <w:i/>
          <w:iCs/>
          <w:sz w:val="28"/>
          <w:szCs w:val="28"/>
        </w:rPr>
        <w:t>(Делает вид, что рвет рубаху на груди.)</w:t>
      </w:r>
      <w:r>
        <w:rPr>
          <w:sz w:val="28"/>
          <w:szCs w:val="28"/>
        </w:rPr>
        <w:t xml:space="preserve">    </w:t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>Входит Фил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ИЛ </w:t>
      </w:r>
      <w:r>
        <w:rPr>
          <w:i/>
          <w:iCs/>
          <w:sz w:val="28"/>
          <w:szCs w:val="28"/>
        </w:rPr>
        <w:t>(прикрывая глаза ладонью)</w:t>
      </w:r>
      <w:r>
        <w:rPr>
          <w:sz w:val="28"/>
          <w:szCs w:val="28"/>
        </w:rPr>
        <w:t>. Пардон, пардон... Я не смотрю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Надо же... Прямо на реплику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ИЛ. Это высокий уровень настоящего профессионала. Но я вас покидаю, и улетаю, улетаю... </w:t>
      </w:r>
      <w:r>
        <w:rPr>
          <w:i/>
          <w:iCs/>
          <w:sz w:val="28"/>
          <w:szCs w:val="28"/>
        </w:rPr>
        <w:t>(Делает несколько па в сторону сцены.)</w:t>
      </w:r>
    </w:p>
    <w:p>
      <w:pPr>
        <w:pStyle w:val="BodyTextIndent2"/>
        <w:bidi w:val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>Сцен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ОФИЯ. Сюда идут … руки не может он поднять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ЧАЦКИЙ. Желал бы с ним убиться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ИЗА. Для компаньи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ОФИЯ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Нет, оставайтесь при желаньи!</w:t>
      </w:r>
    </w:p>
    <w:p>
      <w:pPr>
        <w:pStyle w:val="BodyTextIndent2"/>
        <w:bidi w:val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>Кулисы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ГЛАВНЫЙ. Вот когда я спокоен – когда на сцене Филя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А я? Когда я на сцене, ты разве не спокоен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Ты? Я спокоен, когда ты    в буфете. В буфет, быстро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ЛФЕРОВ. И ты, Брут... </w:t>
      </w:r>
      <w:r>
        <w:rPr>
          <w:i/>
          <w:iCs/>
          <w:sz w:val="28"/>
          <w:szCs w:val="28"/>
        </w:rPr>
        <w:t xml:space="preserve">(Напевает вполголоса.) </w:t>
      </w:r>
      <w:r>
        <w:rPr>
          <w:sz w:val="28"/>
          <w:szCs w:val="28"/>
        </w:rPr>
        <w:t>Умер Ванюшенька, умер родименький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ПОМРЕЖ </w:t>
      </w:r>
      <w:r>
        <w:rPr>
          <w:i/>
          <w:iCs/>
          <w:sz w:val="28"/>
          <w:szCs w:val="28"/>
        </w:rPr>
        <w:t>(подпевает).</w:t>
      </w:r>
      <w:r>
        <w:rPr>
          <w:sz w:val="28"/>
          <w:szCs w:val="28"/>
        </w:rPr>
        <w:t xml:space="preserve"> Некому гроб сколотить... </w:t>
      </w:r>
      <w:r>
        <w:rPr>
          <w:i/>
          <w:iCs/>
          <w:sz w:val="28"/>
          <w:szCs w:val="28"/>
        </w:rPr>
        <w:t>(Уходят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Кто наконец ей мил? Молчалин? Скалозуб? Судьба любви – играть ей в жмурки. А мне…</w:t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 xml:space="preserve">ЧАЦКИЙ </w:t>
      </w:r>
      <w:r>
        <w:rPr>
          <w:i/>
          <w:iCs/>
          <w:sz w:val="28"/>
          <w:szCs w:val="28"/>
        </w:rPr>
        <w:t>(со сцены)</w:t>
      </w:r>
      <w:r>
        <w:rPr>
          <w:sz w:val="28"/>
          <w:szCs w:val="28"/>
        </w:rPr>
        <w:t>. Не знаю, для кого, но я вас воскресил!</w:t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>Федор возвращается за кулисы.</w:t>
      </w:r>
    </w:p>
    <w:p>
      <w:pPr>
        <w:pStyle w:val="TextBody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>ГЛАВНЫЙ</w:t>
      </w:r>
      <w:r>
        <w:rPr>
          <w:i/>
          <w:iCs/>
          <w:sz w:val="28"/>
          <w:szCs w:val="28"/>
        </w:rPr>
        <w:t>(улыбаясь)</w:t>
      </w:r>
      <w:r>
        <w:rPr>
          <w:sz w:val="28"/>
          <w:szCs w:val="28"/>
        </w:rPr>
        <w:t xml:space="preserve">. Ну что тут можно сказать? Молодец! Просто молодец! Без лишних слов – для этих слов узка моя гортань. Перекуришь? </w:t>
      </w:r>
      <w:r>
        <w:rPr>
          <w:i/>
          <w:iCs/>
          <w:sz w:val="28"/>
          <w:szCs w:val="28"/>
        </w:rPr>
        <w:t xml:space="preserve">(Достает сигареты.) </w:t>
      </w:r>
      <w:r>
        <w:rPr>
          <w:sz w:val="28"/>
          <w:szCs w:val="28"/>
        </w:rPr>
        <w:t>Сигареты “Друг”, сорок копеек пачка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ФЕДОР.    Если можно</w:t>
      </w:r>
      <w:r>
        <w:rPr>
          <w:i/>
          <w:iCs/>
          <w:sz w:val="28"/>
          <w:szCs w:val="28"/>
        </w:rPr>
        <w:t xml:space="preserve">. (Берет сигарету.) </w:t>
      </w:r>
      <w:r>
        <w:rPr>
          <w:sz w:val="28"/>
          <w:szCs w:val="28"/>
        </w:rPr>
        <w:t>Что, не очень плох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Плохо? Да ты просто герой! Вот это особенно: А судьи кт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ЕДОР. Я ничего такого не говорил про судей... </w:t>
      </w:r>
      <w:r>
        <w:rPr>
          <w:i/>
          <w:iCs/>
          <w:sz w:val="28"/>
          <w:szCs w:val="28"/>
        </w:rPr>
        <w:t>(Улыбается, хотя и с трудом.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ГЛАВНЫЙ. Ты знаешь, что нам теперь предстоит? Сказать? </w:t>
      </w:r>
      <w:r>
        <w:rPr>
          <w:i/>
          <w:iCs/>
          <w:sz w:val="28"/>
          <w:szCs w:val="28"/>
        </w:rPr>
        <w:t>(Пауза.)</w:t>
      </w:r>
      <w:r>
        <w:rPr>
          <w:sz w:val="28"/>
          <w:szCs w:val="28"/>
        </w:rPr>
        <w:t xml:space="preserve"> Сказать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Ну, скажите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ГЛАВНЫЙ. “Месяц в деревне”! </w:t>
      </w:r>
      <w:r>
        <w:rPr>
          <w:i/>
          <w:iCs/>
          <w:sz w:val="28"/>
          <w:szCs w:val="28"/>
        </w:rPr>
        <w:t>(Пауза.)</w:t>
      </w:r>
      <w:r>
        <w:rPr>
          <w:sz w:val="28"/>
          <w:szCs w:val="28"/>
        </w:rPr>
        <w:t xml:space="preserve"> Ну, чт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И чт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Как что? Поработаем!</w:t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СОФИЯ. Зачем сюда Бог Чацкого принес!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Лена выходит за кулисы</w:t>
      </w:r>
      <w:r>
        <w:rPr>
          <w:sz w:val="28"/>
          <w:szCs w:val="28"/>
        </w:rPr>
        <w:t xml:space="preserve"> </w:t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ЛЕНА. Не могу! Я сейчас умру!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Федор слегка косится на нее, но ничего не говорит. Пауза.</w:t>
        <w:tab/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ГЛАВНЫЙ. Лена, теперь я ничего не понимаю. Ты что, отдыхать сюда пришла? 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ЛЕНА. Почему ты так со мной разговариваешь?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ФЕДОР. Я, пожалуй, пойду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ГЛАВНЫЙ. Зачем? Останься. Я просто хочу сказать – антракт антрактом, а вот “не могу, умру” - совсем другое дело. Соберись, или убью сейчас к чертовой матери!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ЛЕНА. Да пошел ты к черту! 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ФИЛ </w:t>
      </w:r>
      <w:r>
        <w:rPr>
          <w:i/>
          <w:iCs/>
          <w:sz w:val="28"/>
          <w:szCs w:val="28"/>
        </w:rPr>
        <w:t>(выходя со сцены).</w:t>
      </w:r>
      <w:r>
        <w:rPr>
          <w:sz w:val="28"/>
          <w:szCs w:val="28"/>
        </w:rPr>
        <w:t xml:space="preserve"> Что, и тут успели? Ну, ребята… Я горжусь вами.</w:t>
      </w:r>
    </w:p>
    <w:p>
      <w:pPr>
        <w:pStyle w:val="TextBody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Лена выходит, ни на кого не взглянув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ЛИЗА </w:t>
      </w:r>
      <w:r>
        <w:rPr>
          <w:i/>
          <w:iCs/>
          <w:sz w:val="28"/>
          <w:szCs w:val="28"/>
        </w:rPr>
        <w:t>(со    сцены)</w:t>
      </w:r>
      <w:r>
        <w:rPr>
          <w:sz w:val="28"/>
          <w:szCs w:val="28"/>
        </w:rPr>
        <w:t>. А как не полюбить буфетчика Петрушу!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За кулисы возвращается Ирм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Сто грамм! Пол-царства за сто грамм!</w:t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>Затемнение.</w:t>
      </w:r>
    </w:p>
    <w:p>
      <w:pPr>
        <w:pStyle w:val="BodyTextIndent2"/>
        <w:bidi w:val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 xml:space="preserve">Антракт. Курилка перед выходом на сцену. Фил, Лена, Алферов, Щукина, Главный, Помреж, Андрейка, Федор, Ирма.       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Ну что вам сказать, ребята… Пока все идет нормально. Валя, все в курсе, что после премьеры – банкет? Это мотивация на второе действие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Несомненно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ГЛАВНЫЙ. Соберитесь, осталось уже не так много. Сейчас много сцен парных, сосредоточьтесь..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Я помню, когда я работал в Малом театре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Боже мой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... Так вот, когда я работал в Малом, Виталька Соломин постоянно говорил – чтобы нормально работать, надо как следует с вечера выпить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. Ну, с этим, кажется, у всех нормально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Чт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. Шутка. Кергуду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АЛФЕРОВ. Так вот, потом утром встать, ни за что не похмеляться, а позавтракать солянкой или другим таким вот насыщенным кислотой супом, потом пойти погулять, как следует, вернуться домой и лечь спать, а потом проснуться уже ближе к сумеркам, попить холодного чаю – и вперед, на сцену. Вот тогда и появляется эдакое пограничное состояние, близкое к слезам, максимальная чувствительность, радость сострадания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НДРЕЙКА. Спасибо, Васильич… Ты нас растрогал. А я вам за это расскажу свой новый стих, я его только что для вас сочинил: </w:t>
      </w:r>
      <w:r>
        <w:rPr>
          <w:i/>
          <w:iCs/>
          <w:sz w:val="28"/>
          <w:szCs w:val="28"/>
        </w:rPr>
        <w:t>(Поет.)</w:t>
      </w:r>
      <w:r>
        <w:rPr>
          <w:sz w:val="28"/>
          <w:szCs w:val="28"/>
        </w:rPr>
        <w:t xml:space="preserve"> Я так хочу,    я все лето не кончала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Андрейка!</w:t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АНДРЕЙКА. Да что Андрейка? Будет у нас когда-нибудь свобода творчества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ЩУКИНА. А я помню, в 1936 году мы поехали на гастроли в Прагу..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ГЛАВНЫЙ. Бог с ней, со Златой Прагой, Вера Афанасьевна. Слушайте: </w:t>
      </w:r>
      <w:r>
        <w:rPr>
          <w:i/>
          <w:iCs/>
          <w:sz w:val="28"/>
          <w:szCs w:val="28"/>
        </w:rPr>
        <w:t xml:space="preserve">(декламирует)    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 xml:space="preserve">                                                    </w:t>
      </w:r>
      <w:r>
        <w:rPr>
          <w:sz w:val="28"/>
          <w:szCs w:val="28"/>
        </w:rPr>
        <w:t>Я верил, я думал… И свет мне блеснул наконец,</w:t>
      </w:r>
    </w:p>
    <w:p>
      <w:pPr>
        <w:pStyle w:val="Normal"/>
        <w:widowControl w:val="false"/>
        <w:bidi w:val="0"/>
        <w:ind w:left="720" w:right="0" w:firstLine="720"/>
        <w:rPr/>
      </w:pPr>
      <w:r>
        <w:rPr>
          <w:sz w:val="28"/>
          <w:szCs w:val="28"/>
        </w:rPr>
        <w:t xml:space="preserve">    </w:t>
      </w:r>
      <w:r>
        <w:rPr>
          <w:sz w:val="28"/>
          <w:szCs w:val="28"/>
        </w:rPr>
        <w:t>Создав, навсегда уступил меня Року Создатель.</w:t>
      </w:r>
    </w:p>
    <w:p>
      <w:pPr>
        <w:pStyle w:val="Normal"/>
        <w:widowControl w:val="false"/>
        <w:bidi w:val="0"/>
        <w:ind w:left="1440" w:right="0" w:hanging="0"/>
        <w:rPr/>
      </w:pPr>
      <w:r>
        <w:rPr>
          <w:sz w:val="28"/>
          <w:szCs w:val="28"/>
        </w:rPr>
        <w:t xml:space="preserve">    </w:t>
      </w:r>
      <w:r>
        <w:rPr>
          <w:sz w:val="28"/>
          <w:szCs w:val="28"/>
        </w:rPr>
        <w:t>Я брошен! Я больше не Божий, ушел Продавец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    И с явной насмешкой глядит на меня Покупатель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тящей горою за мною несется Вчера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 прошлое впереди поджидает, как Бездн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ду… Но я знаю, что в пропасть сорвется гор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Я знаю, я знаю – дорога моя бесполезна… </w:t>
      </w:r>
      <w:r>
        <w:rPr>
          <w:i/>
          <w:iCs/>
          <w:sz w:val="28"/>
          <w:szCs w:val="28"/>
        </w:rPr>
        <w:t>(Пауза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у, как? Хочу предложить нашей молодежи сделать поэтический спектакль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А сцены с раздеванием там будут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Тьфу на вас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Да, я так рельефно это себе представляю – читаю я, значит, высокую поэзию, а сзади подкрадывается здоровенный такой бугаина...</w:t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ГЛАВНЫЙ. Тьфу на вас еще раз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Федор и Лена отходят в сторону.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>ФЕДОР. Послушайте, вот вы, давеча, в гримерке... Это серьезно?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А как ты думаешь?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ФЕДОР. </w:t>
      </w:r>
      <w:r>
        <w:rPr>
          <w:sz w:val="28"/>
          <w:szCs w:val="28"/>
        </w:rPr>
        <w:t>А то я, честно говоря, шуток не люблю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А ты вообще что-нибудь любишь?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>ФЕДОР. Тебя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ЛЕНА. Это я знаю. Это старо. 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ФЕДОР. </w:t>
      </w:r>
      <w:r>
        <w:rPr>
          <w:sz w:val="28"/>
          <w:szCs w:val="28"/>
        </w:rPr>
        <w:t xml:space="preserve">А к чему мне любить еще что-то?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Ты все еще злишься на нег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ЕДОР. На кого “него”?    Нет, не злюсь. Неважно. Я ни на кого не злюсь. </w:t>
      </w:r>
      <w:r>
        <w:rPr>
          <w:i/>
          <w:iCs/>
          <w:sz w:val="28"/>
          <w:szCs w:val="28"/>
        </w:rPr>
        <w:t xml:space="preserve">(Пауза.) </w:t>
      </w:r>
      <w:r>
        <w:rPr>
          <w:sz w:val="28"/>
          <w:szCs w:val="28"/>
        </w:rPr>
        <w:t>Меня просто тошнит от них от всех – от Сереги с его инфантилизмом, от Ирмы со своей непререкаемостью, от Алферыча - с его дутой мудростью, от безумного Андрейки, от этих порванных и наспех заштопанных кулис, от мебельной и декорационной вони, от пьяни и мата, от нашего любимого и всехлюбящего Главного, от нафталинной Щукиной, даже от Фила иногда – такой он правильный. От всех!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ЛЕНА. Вот то-то! Ты никого не любишь! И как же ты хочешь, чтобы любили тебя? Есть ли вообще хоть что-нибудь, что ты любишь?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ФЕДОР. </w:t>
      </w:r>
      <w:r>
        <w:rPr>
          <w:sz w:val="28"/>
          <w:szCs w:val="28"/>
        </w:rPr>
        <w:t>Конечно, есть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Назови!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ФЕДОР. </w:t>
      </w:r>
      <w:r>
        <w:rPr>
          <w:sz w:val="28"/>
          <w:szCs w:val="28"/>
        </w:rPr>
        <w:t>Ты имеешь в виду, что я люблю, или    кого я люблю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ЛЕНА. Кого – понятно. Что, что, или даже кого, кроме меня, дьявол тебя забодай! 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ФЕДОР. </w:t>
      </w:r>
      <w:r>
        <w:rPr>
          <w:sz w:val="28"/>
          <w:szCs w:val="28"/>
        </w:rPr>
        <w:t>Сейчас назову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Давай назови!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ФЕДОР. </w:t>
      </w:r>
      <w:r>
        <w:rPr>
          <w:sz w:val="28"/>
          <w:szCs w:val="28"/>
        </w:rPr>
        <w:t>Ты что, хочешь сказать, что я… мизантроп какой-т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Вот тебе и ответ!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ФЕДОР. </w:t>
      </w:r>
      <w:r>
        <w:rPr>
          <w:sz w:val="28"/>
          <w:szCs w:val="28"/>
        </w:rPr>
        <w:t>Да что мы с тобой тут разыгрываем Холдена и Фиби! В детстве, когда я приходил в театр,    меня сразу окружала такая волшебная тишина… С того времени я и люблю... театр, если тебе это так уж интересует. Именно,    театр, но не такой… больн</w:t>
      </w:r>
      <w:r>
        <w:rPr>
          <w:sz w:val="28"/>
          <w:szCs w:val="28"/>
          <w:lang w:val="en-US"/>
        </w:rPr>
        <w:t>ой</w:t>
      </w:r>
      <w:r>
        <w:rPr>
          <w:sz w:val="28"/>
          <w:szCs w:val="28"/>
        </w:rPr>
        <w:t xml:space="preserve">... Я мечтаю о таком театре, где происходило бы    что-то необыкновенное, волшебное, как в детстве, </w:t>
      </w:r>
      <w:r>
        <w:rPr>
          <w:sz w:val="28"/>
          <w:szCs w:val="28"/>
          <w:lang w:val="en-US"/>
        </w:rPr>
        <w:t>чтобы</w:t>
      </w:r>
      <w:r>
        <w:rPr>
          <w:sz w:val="28"/>
          <w:szCs w:val="28"/>
        </w:rPr>
        <w:t xml:space="preserve"> зрители радовались, испытывали эйфорию, катарсис, да что угодно, только бы это у них запоминалось на все оставшиеся годы, как то, чего никогда не бывало в их жизни, и может, никогда и не будет... И те, кто служит в театре – тоже не были бы равнодушными... Или бездушными? Неважно. Что, скажешь, это </w:t>
      </w:r>
      <w:r>
        <w:rPr>
          <w:color w:val="000000"/>
          <w:sz w:val="28"/>
          <w:szCs w:val="28"/>
        </w:rPr>
        <w:t>невозможно</w:t>
      </w:r>
      <w:r>
        <w:rPr>
          <w:sz w:val="28"/>
          <w:szCs w:val="28"/>
        </w:rPr>
        <w:t xml:space="preserve">? И надеяться не на что... А... </w:t>
      </w:r>
      <w:r>
        <w:rPr>
          <w:i/>
          <w:iCs/>
          <w:sz w:val="28"/>
          <w:szCs w:val="28"/>
        </w:rPr>
        <w:t>(Машет рукой и отходит    сторону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ПОМРЕЖ </w:t>
      </w:r>
      <w:r>
        <w:rPr>
          <w:i/>
          <w:iCs/>
          <w:sz w:val="28"/>
          <w:szCs w:val="28"/>
        </w:rPr>
        <w:t>(проходя мимо)</w:t>
      </w:r>
      <w:r>
        <w:rPr>
          <w:sz w:val="28"/>
          <w:szCs w:val="28"/>
        </w:rPr>
        <w:t>. Ну-с, молодые люди... Ирочка, Сереженька... Пора на сцену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ЛЕНА. Совсем с ума сошел на старости лет... Ирочка... Ладно, пошли..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Идут по направлению к сцене. Появляется Фил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ИЛ </w:t>
      </w:r>
      <w:r>
        <w:rPr>
          <w:i/>
          <w:iCs/>
          <w:sz w:val="28"/>
          <w:szCs w:val="28"/>
        </w:rPr>
        <w:t>(один за кулисами).</w:t>
      </w:r>
      <w:r>
        <w:rPr>
          <w:sz w:val="28"/>
          <w:szCs w:val="28"/>
        </w:rPr>
        <w:t xml:space="preserve"> Блаженны нищие духом, ибо их есть Царство небесное, блаженны плачущие, ибо они утешатся, блаженны кроткие, ибо они наследуют землю, блаженны алчущие и жаждущие правды, ибо они насытятся... </w:t>
      </w:r>
    </w:p>
    <w:p>
      <w:pPr>
        <w:pStyle w:val="Normal"/>
        <w:widowControl w:val="false"/>
        <w:bidi w:val="0"/>
        <w:ind w:left="0" w:right="0"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color w:val="000000"/>
          <w:sz w:val="28"/>
          <w:szCs w:val="28"/>
        </w:rPr>
        <w:t xml:space="preserve">Сцена. Начало 3-его Грибоедовского </w:t>
      </w:r>
      <w:r>
        <w:rPr>
          <w:i/>
          <w:iCs/>
          <w:sz w:val="28"/>
          <w:szCs w:val="28"/>
        </w:rPr>
        <w:t>действия</w:t>
      </w:r>
      <w:r>
        <w:rPr>
          <w:i/>
          <w:iCs/>
          <w:color w:val="000000"/>
          <w:sz w:val="28"/>
          <w:szCs w:val="28"/>
        </w:rPr>
        <w:t>. Чацкий и София.</w:t>
      </w:r>
    </w:p>
    <w:p>
      <w:pPr>
        <w:pStyle w:val="BodyText2"/>
        <w:bidi w:val="0"/>
        <w:ind w:left="0" w:right="0" w:hanging="0"/>
        <w:rPr/>
      </w:pPr>
      <w:r>
        <w:rPr>
          <w:i w:val="false"/>
          <w:iCs w:val="false"/>
          <w:color w:val="000000"/>
          <w:sz w:val="28"/>
          <w:szCs w:val="28"/>
        </w:rPr>
        <w:t>ЧАЦКИЙ. Дознаться мне нельзя ли</w:t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      </w:t>
      </w:r>
      <w:r>
        <w:rPr>
          <w:sz w:val="28"/>
          <w:szCs w:val="28"/>
        </w:rPr>
        <w:tab/>
        <w:t>            Хоть и некстати, нужды нет: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sz w:val="28"/>
          <w:szCs w:val="28"/>
        </w:rPr>
        <w:t xml:space="preserve">            </w:t>
      </w:r>
      <w:r>
        <w:rPr>
          <w:sz w:val="28"/>
          <w:szCs w:val="28"/>
        </w:rPr>
        <w:t>Кого вы любите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ОФИЯ. Ах! Боже мой! Весь свет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color w:val="000000"/>
          <w:sz w:val="28"/>
          <w:szCs w:val="28"/>
        </w:rPr>
        <w:t>ЧАЦКИЙ.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то более вам мил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ОФИЯ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сть многие, родные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color w:val="000000"/>
          <w:sz w:val="28"/>
          <w:szCs w:val="28"/>
        </w:rPr>
        <w:t>ЧАЦКИЙ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е более меня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ОФИЯ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ые.</w:t>
      </w:r>
    </w:p>
    <w:p>
      <w:pPr>
        <w:pStyle w:val="Normal"/>
        <w:widowControl w:val="false"/>
        <w:bidi w:val="0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>Кулисы. Фил, потом Ирм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Блаженны милостивые, ибо они помилованы будут, блаженны чистые сердцем , ибо они Бога узрят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Филенька, что с тобой? У тебя белочка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ИЛ </w:t>
      </w:r>
      <w:r>
        <w:rPr>
          <w:i/>
          <w:iCs/>
          <w:sz w:val="28"/>
          <w:szCs w:val="28"/>
        </w:rPr>
        <w:t>(приходя в себя).</w:t>
      </w:r>
      <w:r>
        <w:rPr>
          <w:sz w:val="28"/>
          <w:szCs w:val="28"/>
        </w:rPr>
        <w:t xml:space="preserve"> Ах ты, солнце мое…Никого я так не люблю в этом чумном бараке, как тебя 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Парадокс…о несчастье. Как сказал бы Главный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ИЛ. Ты меньше о Главном думай, и, честно говоря – о Сером тоже… О себе подумай, это ведь твоя жизнь, и ее прожить надо так, чтобы не остаться на старости лет такой вот Верой Афанасьевной. Ты умница, ты талантливая девчонка, знай это, чтобы тебе не говорили…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Ты знаешь, возле тебя я словно оттаиваю… Только что хотела всех расстрелять из автомата Калашникова, а поговорила с тобой – и действительно, словно солнце внутри меня зажглось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Учти – это не лесть.</w:t>
      </w:r>
    </w:p>
    <w:p>
      <w:pPr>
        <w:pStyle w:val="Normal"/>
        <w:widowControl w:val="false"/>
        <w:bidi w:val="0"/>
        <w:ind w:left="0" w:right="0"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color w:val="000000"/>
          <w:sz w:val="28"/>
          <w:szCs w:val="28"/>
        </w:rPr>
        <w:t>Сцен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color w:val="000000"/>
          <w:sz w:val="28"/>
          <w:szCs w:val="28"/>
        </w:rPr>
        <w:t>ЧАЦКИЙ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алит, она его не любит.</w:t>
      </w:r>
    </w:p>
    <w:p>
      <w:pPr>
        <w:pStyle w:val="Normal"/>
        <w:widowControl w:val="false"/>
        <w:bidi w:val="0"/>
        <w:ind w:left="0" w:right="0" w:firstLine="720"/>
        <w:rPr>
          <w:lang w:val="en-US"/>
        </w:rPr>
      </w:pPr>
      <w:r>
        <w:rPr>
          <w:sz w:val="28"/>
          <w:szCs w:val="28"/>
          <w:lang w:val="en-US"/>
        </w:rPr>
        <w:t xml:space="preserve">              </w:t>
      </w:r>
      <w:r>
        <w:rPr>
          <w:sz w:val="28"/>
          <w:szCs w:val="28"/>
        </w:rPr>
        <w:t>Докончить я вам пособлю</w:t>
      </w:r>
    </w:p>
    <w:p>
      <w:pPr>
        <w:pStyle w:val="Normal"/>
        <w:widowControl w:val="false"/>
        <w:bidi w:val="0"/>
        <w:ind w:left="0" w:right="0" w:firstLine="720"/>
        <w:rPr>
          <w:lang w:val="en-US"/>
        </w:rPr>
      </w:pPr>
      <w:r>
        <w:rPr>
          <w:sz w:val="28"/>
          <w:szCs w:val="28"/>
          <w:lang w:val="en-US"/>
        </w:rPr>
        <w:t xml:space="preserve">              </w:t>
      </w:r>
      <w:r>
        <w:rPr>
          <w:sz w:val="28"/>
          <w:szCs w:val="28"/>
        </w:rPr>
        <w:t>Молчалина изображенье.</w:t>
      </w:r>
    </w:p>
    <w:p>
      <w:pPr>
        <w:pStyle w:val="Normal"/>
        <w:widowControl w:val="false"/>
        <w:bidi w:val="0"/>
        <w:ind w:left="72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              </w:t>
      </w:r>
      <w:r>
        <w:rPr>
          <w:sz w:val="28"/>
          <w:szCs w:val="28"/>
        </w:rPr>
        <w:t>Но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</w:rPr>
        <w:t xml:space="preserve">калозуб? Вот загляденье. </w:t>
      </w:r>
    </w:p>
    <w:p>
      <w:pPr>
        <w:pStyle w:val="Normal"/>
        <w:widowControl w:val="false"/>
        <w:bidi w:val="0"/>
        <w:ind w:left="72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              </w:t>
      </w:r>
      <w:r>
        <w:rPr>
          <w:sz w:val="28"/>
          <w:szCs w:val="28"/>
        </w:rPr>
        <w:t>За армию стоит горой,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sz w:val="28"/>
          <w:szCs w:val="28"/>
        </w:rPr>
        <w:t xml:space="preserve">              </w:t>
      </w:r>
      <w:r>
        <w:rPr>
          <w:sz w:val="28"/>
          <w:szCs w:val="28"/>
        </w:rPr>
        <w:t>И прямизной стана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                                      </w:t>
      </w:r>
      <w:r>
        <w:rPr>
          <w:sz w:val="28"/>
          <w:szCs w:val="28"/>
        </w:rPr>
        <w:t>Лицом и голосом герой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ОФИЯ. Не моего романа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Кулисы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Да нет, лесть я за версту чувствую… Поэтому-то мы с    Главным и не споемся никогда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А и не надо спеваться, пусть у каждого будет свой голос, глубокий и чистый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Я как же единоначалие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ИЛ. Ты – пой. Твое дело петь. А единоначалие – это его дело. Пойду я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Удачи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ИЛ. С ума сошла… первый день в театре? Ни пуха ни хера говорить надо. </w:t>
      </w:r>
      <w:r>
        <w:rPr>
          <w:i/>
          <w:iCs/>
          <w:sz w:val="28"/>
          <w:szCs w:val="28"/>
        </w:rPr>
        <w:t>(Идет на сцену.)</w:t>
      </w:r>
    </w:p>
    <w:p>
      <w:pPr>
        <w:pStyle w:val="BodyTextIndent2"/>
        <w:bidi w:val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>Сцен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ЧАЦКИЙ. Вот он на цыпочках и не богат словами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                                    </w:t>
      </w:r>
      <w:r>
        <w:rPr>
          <w:sz w:val="28"/>
          <w:szCs w:val="28"/>
        </w:rPr>
        <w:t>Услужлив, скромненький, в лице румянец есть...</w:t>
      </w:r>
    </w:p>
    <w:p>
      <w:pPr>
        <w:pStyle w:val="Normal"/>
        <w:widowControl w:val="false"/>
        <w:bidi w:val="0"/>
        <w:ind w:left="0" w:right="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Кулисы. Входит Главный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ИРМА. Жить долго будете… </w:t>
      </w:r>
      <w:r>
        <w:rPr>
          <w:i/>
          <w:iCs/>
          <w:sz w:val="28"/>
          <w:szCs w:val="28"/>
        </w:rPr>
        <w:t>(Уходит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ГЛАВНЫЙ </w:t>
      </w:r>
      <w:r>
        <w:rPr>
          <w:i/>
          <w:iCs/>
          <w:sz w:val="28"/>
          <w:szCs w:val="28"/>
        </w:rPr>
        <w:t>(ей вслед)</w:t>
      </w:r>
      <w:r>
        <w:rPr>
          <w:sz w:val="28"/>
          <w:szCs w:val="28"/>
        </w:rPr>
        <w:t>. Твоими молитвами… Итак – противостояние Молчалина иЧацкого… сколько копий было сломано по этому поводу…А ведь нет никакого противостояния… Это просто-напросто две стороны одной медали, и оба они достаточно неискренни в этой перепалке – каждый одевает маску. Ведь и Молчалин достаточно умен, и Чацкий может быть дипломатичен… когда захочет. Смотри сцену с Софьей…</w:t>
      </w:r>
    </w:p>
    <w:p>
      <w:pPr>
        <w:pStyle w:val="BodyTextIndent2"/>
        <w:bidi w:val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>Сцен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МОЛЧАЛИН. К Татьяне Юрьевне хоть раз бы съездить вам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color w:val="000000"/>
          <w:sz w:val="28"/>
          <w:szCs w:val="28"/>
        </w:rPr>
        <w:t xml:space="preserve">ЧАЦКИЙ. </w:t>
      </w:r>
      <w:r>
        <w:rPr>
          <w:sz w:val="28"/>
          <w:szCs w:val="28"/>
        </w:rPr>
        <w:t>На что же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МОЛЧАЛИН. Так: частенько там</w:t>
      </w:r>
    </w:p>
    <w:p>
      <w:pPr>
        <w:pStyle w:val="Normal"/>
        <w:widowControl w:val="false"/>
        <w:bidi w:val="0"/>
        <w:ind w:left="144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окровительство находим, где не метим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color w:val="000000"/>
          <w:sz w:val="28"/>
          <w:szCs w:val="28"/>
        </w:rPr>
        <w:t>ЧАЦКИЙ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 езжу к женщинам, да только не за этим.</w:t>
      </w:r>
    </w:p>
    <w:p>
      <w:pPr>
        <w:pStyle w:val="Normal"/>
        <w:widowControl w:val="false"/>
        <w:bidi w:val="0"/>
        <w:ind w:left="0" w:righ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 xml:space="preserve">Кулисы. Главный </w:t>
      </w:r>
      <w:r>
        <w:rPr>
          <w:i/>
          <w:iCs/>
          <w:sz w:val="28"/>
          <w:szCs w:val="28"/>
          <w:lang w:val="en-US"/>
        </w:rPr>
        <w:t>к</w:t>
      </w:r>
      <w:r>
        <w:rPr>
          <w:i/>
          <w:iCs/>
          <w:sz w:val="28"/>
          <w:szCs w:val="28"/>
        </w:rPr>
        <w:t xml:space="preserve">урит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Бал. Самая сложная массовая сцена... Как ее решать? Только не массовкой, безумной и бездумной. “Мы в трауре, так балу дать нельзя”. Траур в доме, понимаешь? Поэтому празднество домашнее, приходят только самые родные и близкие, и не надо тут никакой тенденциозности – маски, комедия дель арте и так далее. Среди обычных людей столько необычных лиц, совершенно уникальных, их только надо уметь рассмотреть. И не надо плюсовать. Как говаривал пресловутый Георгий Александрович – о каких чувствах вы можете говорить, когда в сцене нет логики... Логики! Хотя... Какая тут логика... Главное - чтобы костюмчик сидел. Нет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ЧАЦКИЙ </w:t>
      </w:r>
      <w:r>
        <w:rPr>
          <w:i/>
          <w:iCs/>
          <w:sz w:val="28"/>
          <w:szCs w:val="28"/>
        </w:rPr>
        <w:t>(в трансляции).</w:t>
      </w:r>
      <w:r>
        <w:rPr>
          <w:sz w:val="28"/>
          <w:szCs w:val="28"/>
        </w:rPr>
        <w:t xml:space="preserve"> За то, что смели предпочесть</w:t>
      </w:r>
    </w:p>
    <w:p>
      <w:pPr>
        <w:pStyle w:val="Normal"/>
        <w:widowControl w:val="false"/>
        <w:bidi w:val="0"/>
        <w:ind w:left="1440" w:right="0" w:firstLine="720"/>
        <w:rPr/>
      </w:pPr>
      <w:r>
        <w:rPr>
          <w:sz w:val="28"/>
          <w:szCs w:val="28"/>
        </w:rPr>
        <w:t xml:space="preserve">                  </w:t>
      </w:r>
      <w:r>
        <w:rPr>
          <w:sz w:val="28"/>
          <w:szCs w:val="28"/>
        </w:rPr>
        <w:t>Оригиналы спискам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ГЛАВНЫЙ. Люблю я их все-таки или нет? </w:t>
      </w:r>
    </w:p>
    <w:p>
      <w:pPr>
        <w:pStyle w:val="Normal"/>
        <w:widowControl w:val="false"/>
        <w:bidi w:val="0"/>
        <w:ind w:left="0" w:right="0" w:firstLine="720"/>
        <w:rPr>
          <w:lang w:val="en-US"/>
        </w:rPr>
      </w:pPr>
      <w:r>
        <w:rPr>
          <w:i/>
          <w:iCs/>
          <w:sz w:val="28"/>
          <w:szCs w:val="28"/>
          <w:lang w:val="en-US"/>
        </w:rPr>
        <w:t>Со сцены в</w:t>
      </w:r>
      <w:r>
        <w:rPr>
          <w:i/>
          <w:iCs/>
          <w:sz w:val="28"/>
          <w:szCs w:val="28"/>
        </w:rPr>
        <w:t>ыходит Фил.</w:t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ФИЛ. Ну, загнал… И откуда ты таких перспективных выискиваешь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Других не держим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То-то же… И смотри мне, ты обещал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Три года ждать будешь… Шучу, шучу… Пошли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Уходят. Появляется Ирм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Ушел.. ах, от господ подале… И барский гнев… Что же Сережка-то, а… Ирма, Ирма… Уже двадцать три года Ирма, а что толку… Неужели так вот всегда, всю жизнь… А что делать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Появляется Андрейк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. Ирка, ты сама с собой разговариваешь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Вот так вот… Помаленьку с ума сходим… И ты тоже когда-то умным был…Маленьким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. Точно! Слушай, я это специально для тебя сочинил... Ну, когда маленький был. Слушай, говорю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Ты, барабан, на выход опоздаешь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НДРЕЙКА. Не боись, ситуация под контролем. Когда эта красавица по-французски начнет болтать, тужур-бонжур, я и выступлю. А пока слушай... </w:t>
      </w:r>
      <w:r>
        <w:rPr>
          <w:i/>
          <w:iCs/>
          <w:sz w:val="28"/>
          <w:szCs w:val="28"/>
        </w:rPr>
        <w:t>(Тихо поет.)</w:t>
      </w:r>
      <w:r>
        <w:rPr>
          <w:sz w:val="28"/>
          <w:szCs w:val="28"/>
        </w:rPr>
        <w:t xml:space="preserve"> Мы поедем, мы помчимся в венерический диспансер и отчаянно ворвемся прямо к главному врачу-у-у... Хэй-хэй! Ты узнаешь, что напрасно называют триппер страшным, ты увидишь – он не страшный, я тебе его дарю..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гей!..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гей!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ИРМА </w:t>
      </w:r>
      <w:r>
        <w:rPr>
          <w:i/>
          <w:iCs/>
          <w:sz w:val="28"/>
          <w:szCs w:val="28"/>
        </w:rPr>
        <w:t xml:space="preserve">(смеется). </w:t>
      </w:r>
      <w:r>
        <w:rPr>
          <w:sz w:val="28"/>
          <w:szCs w:val="28"/>
        </w:rPr>
        <w:t xml:space="preserve">Андрейка, ну что ж ты за дурак!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. Не понравилось? Ну что ж... Это судьба каждого настоящего художника– быть непонятым. А опошлить, дорогая, можно все... Даже гомосексуализм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И откуда в тебе все это берется? Иди, слышишь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ОЛОС СО СЦЕНЫ</w:t>
      </w:r>
      <w:r>
        <w:rPr>
          <w:sz w:val="28"/>
          <w:szCs w:val="28"/>
          <w:lang w:val="fr-FR"/>
        </w:rPr>
        <w:t>. Eh! Bon soir! Vous voila! Jamais    trop diligente,</w:t>
      </w:r>
    </w:p>
    <w:p>
      <w:pPr>
        <w:pStyle w:val="Normal"/>
        <w:widowControl w:val="false"/>
        <w:bidi w:val="0"/>
        <w:ind w:left="1440" w:right="0" w:firstLine="720"/>
        <w:rPr>
          <w:lang w:val="fr-FR"/>
        </w:rPr>
      </w:pPr>
      <w:r>
        <w:rPr>
          <w:sz w:val="28"/>
          <w:szCs w:val="28"/>
          <w:lang w:val="fr-FR"/>
        </w:rPr>
        <w:t>Vous nous donnez toujours le plaisir de l`attente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НДРЕЙКА </w:t>
      </w:r>
      <w:r>
        <w:rPr>
          <w:i/>
          <w:iCs/>
          <w:sz w:val="28"/>
          <w:szCs w:val="28"/>
        </w:rPr>
        <w:t>(делает пируэт)</w:t>
      </w:r>
      <w:r>
        <w:rPr>
          <w:sz w:val="28"/>
          <w:szCs w:val="28"/>
        </w:rPr>
        <w:t xml:space="preserve">. Мы поедем, мы помчимся... </w:t>
      </w:r>
      <w:r>
        <w:rPr>
          <w:i/>
          <w:iCs/>
          <w:sz w:val="28"/>
          <w:szCs w:val="28"/>
        </w:rPr>
        <w:t>(Идет на сцену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Появляется Щукина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ЩУКИНА </w:t>
      </w:r>
      <w:r>
        <w:rPr>
          <w:i/>
          <w:iCs/>
          <w:sz w:val="28"/>
          <w:szCs w:val="28"/>
        </w:rPr>
        <w:t>(вполголоса)</w:t>
      </w:r>
      <w:r>
        <w:rPr>
          <w:sz w:val="28"/>
          <w:szCs w:val="28"/>
        </w:rPr>
        <w:t xml:space="preserve">. Вот    розмарин – это для воспоминаний, прошу вас, милый, помните, а вот троицын цвет – это для дум... Вот укроп для вас и голубки, вот рута для вас, и для меня тоже... Ее зовут травой благодати, воскресной травой... Я бы вам дала фиалок, но они все увяли... Хлестова... Хотя Сара Бернар была еще хуже... Как я ненавижу этот “Смех лангусты”! Это уже народная примета какая-то – если играешь “Смех лангусты”, тебе пора не то что на пенсию, а на помойку..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ИРМА. Вы не обижаетесь на меня, Вера Афанасьевна?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ЩУКИНА </w:t>
      </w:r>
      <w:r>
        <w:rPr>
          <w:i/>
          <w:iCs/>
          <w:sz w:val="28"/>
          <w:szCs w:val="28"/>
        </w:rPr>
        <w:t>(вздрогнув)</w:t>
      </w:r>
      <w:r>
        <w:rPr>
          <w:sz w:val="28"/>
          <w:szCs w:val="28"/>
        </w:rPr>
        <w:t xml:space="preserve">. Деточка, если бы я реагировала на всех, кто пытался меня обидеть, я бы работала сейчас, наверное,    прислугой в общественном сортире... Частном, желательно. Тепло, и никому до тебя дела нет. Хотя, может, все еще впереди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А вам помощница не требуется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ЧАЦКИЙ </w:t>
      </w:r>
      <w:r>
        <w:rPr>
          <w:i/>
          <w:iCs/>
          <w:sz w:val="28"/>
          <w:szCs w:val="28"/>
        </w:rPr>
        <w:t>(со сцены)</w:t>
      </w:r>
      <w:r>
        <w:rPr>
          <w:sz w:val="28"/>
          <w:szCs w:val="28"/>
        </w:rPr>
        <w:t>. Ругают здесь, а там благодарят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ЩУКИНА. Девчонки... (</w:t>
      </w:r>
      <w:r>
        <w:rPr>
          <w:i/>
          <w:iCs/>
          <w:sz w:val="28"/>
          <w:szCs w:val="28"/>
        </w:rPr>
        <w:t>Идет на сцену.)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ходят Фил и Алферов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ЛФЕРОВ.    Шампанское, дружок – просто поцеловаться! “Мум”, да и только!   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Это тебе после ста лет воздержания поблазнилось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ЛФЕРОВ. Э, дружок, работал я как-то в </w:t>
      </w:r>
      <w:r>
        <w:rPr>
          <w:sz w:val="28"/>
          <w:szCs w:val="28"/>
          <w:lang w:val="en-US"/>
        </w:rPr>
        <w:t>Тюмени</w:t>
      </w:r>
      <w:r>
        <w:rPr>
          <w:sz w:val="28"/>
          <w:szCs w:val="28"/>
        </w:rPr>
        <w:t>... Так вот там был буфет - лучшего буфета    в жизни не видел... Умирать буду – тюменский буфет вспомню. Бутерброды – сырок голландский, ветчина, семга, расстегайчики, паровые котлетки, помидорки свежие парниковые, коньячок “Белый аист”, шампанское, вот типа того, что я сейчас вдыхал, пивцо свеженькое с креветками, горячие блюда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Какие это горячие блюда в буфете? Совсем забрехался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ЛФЕРОВ </w:t>
      </w:r>
      <w:r>
        <w:rPr>
          <w:i/>
          <w:iCs/>
          <w:sz w:val="28"/>
          <w:szCs w:val="28"/>
        </w:rPr>
        <w:t xml:space="preserve">(с пафосом). </w:t>
      </w:r>
      <w:r>
        <w:rPr>
          <w:sz w:val="28"/>
          <w:szCs w:val="28"/>
        </w:rPr>
        <w:t xml:space="preserve">А горячие блюда, дружок... Это горячие бутерброды!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О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ХЛЕСТОВА </w:t>
      </w:r>
      <w:r>
        <w:rPr>
          <w:i/>
          <w:iCs/>
          <w:sz w:val="28"/>
          <w:szCs w:val="28"/>
        </w:rPr>
        <w:t>(со сцены).</w:t>
      </w:r>
      <w:r>
        <w:rPr>
          <w:sz w:val="28"/>
          <w:szCs w:val="28"/>
        </w:rPr>
        <w:t xml:space="preserve"> Чему он рад? Какой тут смех?</w:t>
      </w:r>
    </w:p>
    <w:p>
      <w:pPr>
        <w:pStyle w:val="Normal"/>
        <w:widowControl w:val="false"/>
        <w:bidi w:val="0"/>
        <w:ind w:left="2160" w:right="0" w:hanging="0"/>
        <w:rPr/>
      </w:pPr>
      <w:r>
        <w:rPr>
          <w:sz w:val="28"/>
          <w:szCs w:val="28"/>
        </w:rPr>
        <w:t xml:space="preserve">            </w:t>
      </w:r>
      <w:r>
        <w:rPr>
          <w:sz w:val="28"/>
          <w:szCs w:val="28"/>
        </w:rPr>
        <w:t>Над старостью смеяться грех!</w:t>
      </w:r>
    </w:p>
    <w:p>
      <w:pPr>
        <w:pStyle w:val="Normal"/>
        <w:widowControl w:val="false"/>
        <w:bidi w:val="0"/>
        <w:ind w:left="2160" w:right="0" w:hanging="0"/>
        <w:rPr/>
      </w:pPr>
      <w:r>
        <w:rPr>
          <w:sz w:val="28"/>
          <w:szCs w:val="28"/>
        </w:rPr>
        <w:t xml:space="preserve">            </w:t>
      </w:r>
      <w:r>
        <w:rPr>
          <w:sz w:val="28"/>
          <w:szCs w:val="28"/>
        </w:rPr>
        <w:t>Я помню, ты дитей с ним часто танцевала,</w:t>
      </w:r>
    </w:p>
    <w:p>
      <w:pPr>
        <w:pStyle w:val="Normal"/>
        <w:widowControl w:val="false"/>
        <w:bidi w:val="0"/>
        <w:ind w:left="2160" w:right="0" w:hanging="0"/>
        <w:rPr/>
      </w:pPr>
      <w:r>
        <w:rPr>
          <w:sz w:val="28"/>
          <w:szCs w:val="28"/>
        </w:rPr>
        <w:t xml:space="preserve">            </w:t>
      </w:r>
      <w:r>
        <w:rPr>
          <w:sz w:val="28"/>
          <w:szCs w:val="28"/>
        </w:rPr>
        <w:t>Я за уши его дирала, только мало!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ФИЛ. Пошли уж... Гиляровский ты наш колхозный... вон Васильев уже готовится в той кулисе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ab/>
        <w:t>Выходят на сцену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Сцен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АМУСОВ. Ждем князя Петра Ильича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                                              </w:t>
      </w:r>
      <w:r>
        <w:rPr>
          <w:sz w:val="28"/>
          <w:szCs w:val="28"/>
        </w:rPr>
        <w:t>А князь уж здесь!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i/>
          <w:iCs/>
          <w:sz w:val="28"/>
          <w:szCs w:val="28"/>
        </w:rPr>
        <w:t>Кулисы. Ирма возвращается в коридор, и видит, что там, на подоконнике сидит Нинон. Она курит. Пауза.</w:t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 xml:space="preserve">ИРМА. Ну что, подруга, колись... Что ты там несла такое? </w:t>
      </w:r>
      <w:r>
        <w:rPr>
          <w:i/>
          <w:iCs/>
          <w:sz w:val="28"/>
          <w:szCs w:val="28"/>
        </w:rPr>
        <w:t xml:space="preserve">(Пауза.) </w:t>
      </w:r>
      <w:r>
        <w:rPr>
          <w:sz w:val="28"/>
          <w:szCs w:val="28"/>
        </w:rPr>
        <w:t>А?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НИНОН. Я все знаю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ИРМА. Как    страшно... И что же ты знаешь, миссис Марпл?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Вы уходите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ИРМА. Ну, я этого и не скрывала... Не пойму, что ты тут Статую Свободы из себя разыгрываешь? Кто не знает, что я здесь оставаться не собиралась никогда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А Сергей? А Федор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Сдался тебе этот Федор... Ты, кажется, достаточно сметлива, чтобы уяснить, что Федор кроме Елены Прекрасной никого больше не видит... И ты со своей эрудицией и талией можешь отдыхать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Да не в этом же дело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А в чем дело? Вздыхать по углам не по кому будет? Так это же доля наша– по углам вздыхать... Слушай, ма шер, ты с ума сошла! Сама же рассказывала, как тебе Люся говорила – не водись с актерами, не стоит! Ты-то здесь останешься, а он хвостом мотнет – и привет! В лучшем случае – переспишь пару раз, ну и что? У нас же касты, забыла, первый день в театре работаешь? Да, романчик – куда не шло, но ведь на прием в Дом актера не ты с ним пойдешь, и на пресс-конференцию тоже... Будешь стоять в уголке и слезы давить... А потом он – на подмостках, а ты – в уголке, и - слезы... А потом он убегает через другой выход с очередной Ленкой, а ты – в цех, и – слезы... Да что я тебе все это рассказываю, ты сама мне не меньше рассказать можешь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Да... Ирма, Ирма… жизнь моя… иль ты приснилась мне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Не плачь, дурища... Думаешь, у меня жизнь лучше? Любую бабу копни чуть – слезами озеро Байкал наполнить можно...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 xml:space="preserve">Появляется Федор. 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ФЕДОР. Нин, чаю глотнуть нет? Так глотка пересохла – застрелиться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НИНОН </w:t>
      </w:r>
      <w:r>
        <w:rPr>
          <w:i/>
          <w:iCs/>
          <w:sz w:val="28"/>
          <w:szCs w:val="28"/>
        </w:rPr>
        <w:t>(пряча лицо)</w:t>
      </w:r>
      <w:r>
        <w:rPr>
          <w:sz w:val="28"/>
          <w:szCs w:val="28"/>
        </w:rPr>
        <w:t xml:space="preserve">. Пошли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ЕДОР </w:t>
      </w:r>
      <w:r>
        <w:rPr>
          <w:i/>
          <w:iCs/>
          <w:sz w:val="28"/>
          <w:szCs w:val="28"/>
        </w:rPr>
        <w:t>(Ирме)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Вот </w:t>
      </w:r>
      <w:r>
        <w:rPr>
          <w:sz w:val="28"/>
          <w:szCs w:val="28"/>
        </w:rPr>
        <w:t xml:space="preserve">видишь? А у тебя иной раз </w:t>
      </w:r>
      <w:r>
        <w:rPr>
          <w:sz w:val="28"/>
          <w:szCs w:val="28"/>
          <w:lang w:val="en-US"/>
        </w:rPr>
        <w:t xml:space="preserve">зимой </w:t>
      </w:r>
      <w:r>
        <w:rPr>
          <w:sz w:val="28"/>
          <w:szCs w:val="28"/>
        </w:rPr>
        <w:t>снегу не выпросишь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Ну да... так выпьем же за то, чтобы давать тогда, когда просят, а не тогда, когда хочется – а некому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Федор и Нинон уходят. Входит Главный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ГЛАВНЫЙ. Ну что? Любимый мой... родной..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ИРМ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ритча. Идет женщина по пустыне. На плече у нее – кувшин с хрустально чистой и ледяной водой. Навстречу ей ползет изможденный путник. “Дай, говорит, мне воды, женщина, ибо я умираю от жажды...” Женщина – натурально, ноль внимания. Обогнула, значит, путника с простертыми дланями, переправилась через очередной бархан, а сама думает: “А что это я, собственно говоря... Вода у меня есть... Мужик помирает, вроде... Надо бы вернуться, напоить”. Вернулась, а путник умер. Вот так.    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Появляется Федор. Пауза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ФЕДОР.    Ирма Эрнестовна, дай сигарету. </w:t>
      </w:r>
      <w:r>
        <w:rPr>
          <w:i/>
          <w:iCs/>
          <w:sz w:val="28"/>
          <w:szCs w:val="28"/>
        </w:rPr>
        <w:t>(Берет у нее сигарету, закуривает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Ага... Съезжалися к ЗАГСу трамваи, там красная свадьба была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Федор молчит. Пауз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Безумен по всему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По матушке пошел, по Марье Алексевне... Покойница с ума сходила восемь раз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Чай, пил не по летам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Шампанское стаканами тянул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Бутылками-с, и пребольшими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ЗАГОРЕЦКИЙ </w:t>
      </w:r>
      <w:r>
        <w:rPr>
          <w:i/>
          <w:iCs/>
          <w:sz w:val="28"/>
          <w:szCs w:val="28"/>
        </w:rPr>
        <w:t>(со сцены)</w:t>
      </w:r>
      <w:r>
        <w:rPr>
          <w:sz w:val="28"/>
          <w:szCs w:val="28"/>
        </w:rPr>
        <w:t>. Нет, бочками сороковыми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ЕДОР. Отстаньте от меня, Христа ради. </w:t>
      </w:r>
      <w:r>
        <w:rPr>
          <w:sz w:val="28"/>
          <w:szCs w:val="28"/>
          <w:lang w:val="en-US"/>
        </w:rPr>
        <w:t>Leave me alone!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Отходит в сторону.)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ГЛАВНЫЙ. А счастье было так возможно..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ИРМА. Пойду, водки выпью. Время, вроде, есть. А напиток греется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ГЛАВНЫЙ. Ну-ну..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ИРМА. Ну-ну, не будьте так зловещи... Любимый мой, родной.    </w:t>
      </w:r>
      <w:r>
        <w:rPr>
          <w:i/>
          <w:iCs/>
          <w:sz w:val="28"/>
          <w:szCs w:val="28"/>
        </w:rPr>
        <w:t>(Уходит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Сцен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АМУСОВ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Как раз четыреста, ох! спорить голосиста!</w:t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ХЛЕСТОВА. Нет! триста! - уж чужих имений мне не знать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АМУСОВ. Четыреста, прошу понять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ХЛЕСТОВА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ет! триста, триста, трист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Кулисы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ГЛАВНЫЙ. Иногда трудно понять – правда ли это, каботинство или полное отсутствие какого-либо внутреннего стержня.... Причем чем актер талантливее, тем сложнее это определяется. Парадокс... об актере.</w:t>
      </w:r>
    </w:p>
    <w:p>
      <w:pPr>
        <w:pStyle w:val="TextBody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Входит Помреж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ПОМРЕЖ. Ну что, первый тайм мы уже отыграли? Французик из Бордо – и зэтээм.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Федор выходит на сцену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ГЛАВНЫЙ </w:t>
      </w:r>
      <w:r>
        <w:rPr>
          <w:i/>
          <w:iCs/>
          <w:sz w:val="28"/>
          <w:szCs w:val="28"/>
        </w:rPr>
        <w:t>(Помрежу)</w:t>
      </w:r>
      <w:r>
        <w:rPr>
          <w:sz w:val="28"/>
          <w:szCs w:val="28"/>
        </w:rPr>
        <w:t>. Переговори со световой, чтобы не запороли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ПОМРЕЖ. Ясненько- понятненько… 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Пауз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кажите, что вас так гневит?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ЧАЦКИЙ </w:t>
      </w:r>
      <w:r>
        <w:rPr>
          <w:i/>
          <w:iCs/>
          <w:sz w:val="28"/>
          <w:szCs w:val="28"/>
        </w:rPr>
        <w:t>(на сцене)</w:t>
      </w:r>
      <w:r>
        <w:rPr>
          <w:sz w:val="28"/>
          <w:szCs w:val="28"/>
        </w:rPr>
        <w:t xml:space="preserve">. В соседней комнате незначащая встреча – 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sz w:val="28"/>
          <w:szCs w:val="28"/>
        </w:rPr>
        <w:t>Французик из Бордо, надсаживая грудь,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sz w:val="28"/>
          <w:szCs w:val="28"/>
        </w:rPr>
        <w:t>Собрал вокруг себя род веча,</w:t>
      </w:r>
    </w:p>
    <w:p>
      <w:pPr>
        <w:pStyle w:val="Heading6"/>
        <w:bidi w:val="0"/>
        <w:ind w:left="720" w:right="0" w:hanging="0"/>
        <w:rPr/>
      </w:pPr>
      <w:r>
        <w:rPr>
          <w:sz w:val="28"/>
          <w:szCs w:val="28"/>
        </w:rPr>
        <w:t>И сказывал, как собирался в путь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sz w:val="28"/>
          <w:szCs w:val="28"/>
        </w:rPr>
        <w:t>В Россию, к варварам, со страхом и слезами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Душа здесь у меня каким-то горем сжата, и в многолюдстве я потерян, сам не свой… Какие слова… Бог мой… В чем же все-таки дело… Лена …или не только Лена… Или?.. Или?… Молодец... Ах, какой молодец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ПОМРЕЖ. На войне-то мы когда воевали, нам нелегко, тяжело приходилось... Сахар-то два рубля стоил, а теперь – копеечки... </w:t>
      </w:r>
      <w:r>
        <w:rPr>
          <w:i/>
          <w:iCs/>
          <w:sz w:val="28"/>
          <w:szCs w:val="28"/>
        </w:rPr>
        <w:t>(Пожевывает губами. Потом декламирует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>Никто не знает, как небо он о милосердье просит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                        </w:t>
      </w:r>
      <w:r>
        <w:rPr>
          <w:sz w:val="28"/>
          <w:szCs w:val="28"/>
        </w:rPr>
        <w:t>Но безнадежных, язвами покрытых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sz w:val="28"/>
          <w:szCs w:val="28"/>
        </w:rPr>
        <w:t>Опухших, жалких, стонущих страдальцев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sz w:val="28"/>
          <w:szCs w:val="28"/>
        </w:rPr>
        <w:t>На шею им повесив золотой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sz w:val="28"/>
          <w:szCs w:val="28"/>
        </w:rPr>
        <w:t>Своей святой молитвою спасает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Федя, Федя... Съел медведя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ПОМРЕЖ. И говорят, целительная сила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sz w:val="28"/>
          <w:szCs w:val="28"/>
        </w:rPr>
        <w:t xml:space="preserve">              </w:t>
      </w:r>
      <w:r>
        <w:rPr>
          <w:sz w:val="28"/>
          <w:szCs w:val="28"/>
        </w:rPr>
        <w:t>В его роду пребудет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Ве-ли-ко-леп-но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ЧАЦКИЙ. Глядь... </w:t>
      </w:r>
      <w:r>
        <w:rPr>
          <w:i/>
          <w:iCs/>
          <w:sz w:val="28"/>
          <w:szCs w:val="28"/>
        </w:rPr>
        <w:t>(Оборачивается в глубь сцены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Исполняется ремарка Грибоедова – все танцуют. Затемнение.</w:t>
      </w:r>
    </w:p>
    <w:p>
      <w:pPr>
        <w:pStyle w:val="BodyTextIndent2"/>
        <w:bidi w:val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 xml:space="preserve">Курилка перед выходом на сцену. Начало 4-го </w:t>
      </w:r>
      <w:r>
        <w:rPr>
          <w:color w:val="000000"/>
          <w:sz w:val="28"/>
          <w:szCs w:val="28"/>
        </w:rPr>
        <w:t>Грибоедовского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ия. </w:t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>Помреж, Алферов, Фил, Андрейка, Щуина.</w:t>
      </w:r>
    </w:p>
    <w:p>
      <w:pPr>
        <w:pStyle w:val="BodyTextIndent2"/>
        <w:bidi w:val="0"/>
        <w:ind w:left="0" w:right="0" w:hanging="0"/>
        <w:rPr/>
      </w:pPr>
      <w:r>
        <w:rPr>
          <w:i w:val="false"/>
          <w:iCs w:val="false"/>
          <w:sz w:val="28"/>
          <w:szCs w:val="28"/>
        </w:rPr>
        <w:t>ПОМРЕЖ. Ребята, не забудьте -    Главный просил всех после спектакля к нему.</w:t>
      </w:r>
    </w:p>
    <w:p>
      <w:pPr>
        <w:pStyle w:val="BodyTextIndent2"/>
        <w:bidi w:val="0"/>
        <w:ind w:left="0" w:right="0" w:hanging="0"/>
        <w:rPr/>
      </w:pPr>
      <w:r>
        <w:rPr>
          <w:i w:val="false"/>
          <w:iCs w:val="false"/>
          <w:sz w:val="28"/>
          <w:szCs w:val="28"/>
        </w:rPr>
        <w:t>ФИЛ. Не забудем… старик ты наш болезный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НДРЕЙКА. Стоило бы приготовить свои внутренности к банкету. До старта – ну, где-то полчаса. </w:t>
      </w:r>
      <w:r>
        <w:rPr>
          <w:i/>
          <w:iCs/>
          <w:sz w:val="28"/>
          <w:szCs w:val="28"/>
        </w:rPr>
        <w:t>(Напевает.)</w:t>
      </w:r>
      <w:r>
        <w:rPr>
          <w:sz w:val="28"/>
          <w:szCs w:val="28"/>
        </w:rPr>
        <w:t xml:space="preserve"> Пять минут, пять минут, это много или мало... В пять минут, в пять минут... надерут тебе... мордашку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Господин Алферыч утверждает, что шампанское просто - высший класс.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>АЛФЕРОВ.</w:t>
      </w:r>
      <w:r>
        <w:rPr>
          <w:sz w:val="28"/>
          <w:szCs w:val="28"/>
          <w:lang w:val="fr-FR"/>
        </w:rPr>
        <w:t xml:space="preserve"> Маньефик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  <w:lang w:val="en-US"/>
        </w:rPr>
        <w:t>ЩУКИНА. Чт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Говорю – великолепно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. Как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Великолепно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Чт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Да что б тебе пусто было. Ни слова в простоте не вымолвят душевной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. На всякого мудреца довольно... прост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ты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Это уже инсинуации</w:t>
      </w:r>
      <w:r>
        <w:rPr>
          <w:sz w:val="28"/>
          <w:szCs w:val="28"/>
          <w:lang w:val="en-US"/>
        </w:rPr>
        <w:t xml:space="preserve"> какие-то..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ПОМРЕЖ. Ребята, не орите, спектакль еще не закончился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Ребята, ведите себя деликатно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Васильева позвали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Он не придет.    Звали. Извинился. Всех поздравляет, прийти не может. У него еще две работы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ЩУКИНА. Потрясающая личность. Помню, в 1923 –ем..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ПОМРЕЖ. Вера, тебе на выход… Давай потихонечку, а то пока добредешь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ЩУКИНА. Ну да…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Вера Афанасьевна, пошли, я тебя провожу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ЩУКИНА. Пойдемте, дружок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Уходят.</w:t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АЛФЕРОВ. Вот так же обо мне потом заговорят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. Васильич, дай курить, чего уж там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Не курю, и тебе не советую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НДРЕЙКА. Ладно… Тогда я про тебя стихи сочиню. </w:t>
      </w:r>
      <w:r>
        <w:rPr>
          <w:i/>
          <w:iCs/>
          <w:sz w:val="28"/>
          <w:szCs w:val="28"/>
        </w:rPr>
        <w:t>(Вполголоса.)</w:t>
      </w:r>
    </w:p>
    <w:p>
      <w:pPr>
        <w:pStyle w:val="Normal"/>
        <w:widowControl w:val="false"/>
        <w:bidi w:val="0"/>
        <w:ind w:left="720" w:right="0" w:firstLine="720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, сколько нам открытий чудных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ab/>
        <w:t>Готовит театра смрадный дух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ab/>
        <w:t>Васильич – сын ошибок трудных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ab/>
        <w:t>И Главный – парадоксов друг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Это я, Андреичка…</w:t>
      </w:r>
    </w:p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>Женская гримерка. Нинон, Ирма, Лен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Вот вы все злитесь на меня. Думаете, Ленка совсем совесть потеряла – то к одному, то к другому… А я действительно не могу разобраться в себе…Вы смеетесь – Гамлет, Гамлет… Это сейчас ему многие завидуют - ну да, здесь никем не был, стоял с алебардой очи долу, а теперь – Европа, Штайн, Бергман… А тогда у него никого, кроме меня и не было, я одной отдушиной и была – позовет меня на кухню, сядет в угол на табурет, глаза закроет и декламирует… То Шекспира читал на память, все пьесы целиком, из любимых его, конечно, то Пушкина – “Евгений Онегин” или “Медный всадник”, или вот “Горе от ума”…    Он-то Главному и подкинул идею “Горя”, что здесь так мол и так делать надо, тот вроде не обратил внимания, а видишь теперь… Все смеялись - блаженный, а бросить его я не могла, хотя и тогда предлагали, Нинон вот помнит… а у него тогда никого бы и не осталось… Потом, когда все это произошло, только Главный его и поддержал, помог уехать, и видишь как оно теперь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Ну, Главный уже тогда, наверное, клинья подбивал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Наверное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И что теперь, даже не звонит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А что ему звонить? Открытку пришлет раз в полгода…на 8-е марта и с Новым годом… наверное, забыл даже, когда у меня день рожденья…обещает забрать туда, к себе, когда все устроится, да только… с глаз долой… сами понимаете. Вот и думай теперь: Федор-то тоже такой малахольный, а я умру, если опять увижу все эти общаги, общие кухни, залитые какой-то дрянью плитки электрические, непросыхающее белье отклеивающиеся от сырости обои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Просто Главный уже прошел все эти этапы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А я ждать больше не могу! И надеяться мне теперь не на кого, только на себя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ИРМА. На спину – и вперед…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Да только на спине-то далеко не уползешь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А у кого лучше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Только не у меня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А мне ничего этого и не надо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Чего “этого”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Благоустройств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Брось, этот рай в шалаше - бред полный. Так не бывает. Я в это не верю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Точно. Нинон, ты у нас самая нечестолюбивая и вот – результат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И вот результат – я в театре работаю. А вы 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Преследуем свои гнусные цели. Где-то ты прав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Все мужики одинаковы – простите за банальность. Единственное отличие – если кто-то ко мне проявляет больше внимания, чем другие. После того, что было, я ни за кем больше бегать не собираюсь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Ленка, ты молодец! А я что-то расклеилась совсем, форму теряю… ты меня обскакал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Ничего-то вы не поняли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Не беспокойся, поняли. Только выводы сделали совершенно противоположные твоим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Избавление от страстей    - вот что основа во всех конфессиях. Боже мой, а ведь мы отчаянные грешники! По всем параметрам! Нам же в седьмом круге вариться до второго пришествия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Тогда уже до третьего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Да хоть до четвертого. Мы же…    рабы страстей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Или повелители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Ты про сцену? Я не могу сказать, то мы там повелители. Разве ты что-нибудь помнишь после того, как выходишь за кулисы? Можешь сделать что-нибудь, противоречащее твоей роли? Я не про глупую    и незначительную импровизацию. Рабы, матушка, рабы самые настоящие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Мы не рабы! Рабы, блин, немы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Совсем с ума сошла… Иди уже, на выход опоздаешь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Сейчас, двадцать капель только приму…</w:t>
      </w:r>
    </w:p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>Кулисы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ГЛАВНЫЙ. Многие говорят, что Репетилов – это Чацкий наоборот. Не знаю… Вот здесь как раз все не так уж ясно. Можно увидеть, что четвертое действие посвящено почти целиком Репетилову – это факт, конечно же, немаловажный… Скорее всего – это распад Чацкого, Чацкий через несколько лет… Ситуация становится еще страшнее. А вот первый прототип Чацкого появляется в одной из ранних драм Александра Сергеича, и вот это как раз и есть Чацкий наоборот, и “Горе от ума” - наоборот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Появляется Ирма.</w:t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Давай уж, Ирма Эрнестовна… Не подведи…</w:t>
      </w:r>
      <w:r>
        <w:rPr>
          <w:i/>
          <w:iCs/>
          <w:sz w:val="28"/>
          <w:szCs w:val="28"/>
        </w:rPr>
        <w:t>(Пауза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ИРМА. Я постараюсь. </w:t>
      </w:r>
      <w:r>
        <w:rPr>
          <w:i/>
          <w:iCs/>
          <w:sz w:val="28"/>
          <w:szCs w:val="28"/>
        </w:rPr>
        <w:t xml:space="preserve">(Пауза.) </w:t>
      </w:r>
      <w:r>
        <w:rPr>
          <w:sz w:val="28"/>
          <w:szCs w:val="28"/>
        </w:rPr>
        <w:t xml:space="preserve">Ну, блин…Уж если горе пить – то лучше сразу! </w:t>
      </w:r>
      <w:r>
        <w:rPr>
          <w:i/>
          <w:iCs/>
          <w:sz w:val="28"/>
          <w:szCs w:val="28"/>
        </w:rPr>
        <w:t>(Идет на выход.)</w:t>
      </w:r>
    </w:p>
    <w:p>
      <w:pPr>
        <w:pStyle w:val="BodyTextIndent2"/>
        <w:bidi w:val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>Сцен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ЧАЦКИЙ. Уж если горе пить - так лучше сразу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                                      </w:t>
      </w:r>
      <w:r>
        <w:rPr>
          <w:sz w:val="28"/>
          <w:szCs w:val="28"/>
        </w:rPr>
        <w:t xml:space="preserve">Чем медлить – а беды медленьем не избыть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>(Прячется за колонну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              Дверь отворяется.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Входит Лиз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ИЗА. Ах, мочи нет! Робею.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sz w:val="28"/>
          <w:szCs w:val="28"/>
        </w:rPr>
        <w:t>В пустые сени! В ночь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ишься домовых,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sz w:val="28"/>
          <w:szCs w:val="28"/>
        </w:rPr>
        <w:t>Боишься и людей живых...</w:t>
      </w:r>
    </w:p>
    <w:p>
      <w:pPr>
        <w:pStyle w:val="BodyTextIndent2"/>
        <w:bidi w:val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 xml:space="preserve">За кулисами – Алферов, Андрейка, Главный, Помреж. 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ГЛАВНЫЙ </w:t>
      </w:r>
      <w:r>
        <w:rPr>
          <w:i/>
          <w:iCs/>
          <w:sz w:val="28"/>
          <w:szCs w:val="28"/>
        </w:rPr>
        <w:t>(прикуривая)</w:t>
      </w:r>
      <w:r>
        <w:rPr>
          <w:sz w:val="28"/>
          <w:szCs w:val="28"/>
        </w:rPr>
        <w:t>. Финал спектакля, кульминация, главное событие, как угодно… Если уж зритель досидел до финала – он обречен на то, чтобы аплодировать. Все недовольные ушли в антракте. Но: хороший финал – это главное, что запоминается. Финал …</w:t>
      </w:r>
    </w:p>
    <w:p>
      <w:pPr>
        <w:pStyle w:val="TextBody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Мимо проходит Лена, направляясь к входу на сцену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Финал должен быть максимально удачным. Как-то я на совместных гастролях в Волгограде смотрел спектакль… йошкар-олинский, что ли? Ладно.    “Филумена Мартурано”. Хуже спектакля я в жизни не видел … Но что удивительно – зрители рыдали. В основном, конечно, женщины… парадокс… о зрителе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Сейчас как выскочу… Глаза вытаращу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. Валентин Васильевич, я все давно хочу вас спросить… Гений и злодейство – это две вещи совместны или несовместны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А ты что, классику не читал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. Ну, теперь я понимаю, почему ты такой злой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Ты знаешь, я даже не обижусь.</w:t>
      </w:r>
    </w:p>
    <w:p>
      <w:pPr>
        <w:pStyle w:val="Normal"/>
        <w:widowControl w:val="false"/>
        <w:bidi w:val="0"/>
        <w:ind w:left="0" w:right="0" w:firstLine="72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Сцен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ОФЬЯ. Нет. Нет. Нет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МОЛЧАЛИН. Шутил, и не сказал я ничего окроме…</w:t>
      </w:r>
    </w:p>
    <w:p>
      <w:pPr>
        <w:pStyle w:val="BodyTextIndent3"/>
        <w:bidi w:val="0"/>
        <w:ind w:left="0" w:right="0" w:hanging="0"/>
        <w:rPr/>
      </w:pPr>
      <w:r>
        <w:rPr>
          <w:sz w:val="28"/>
          <w:szCs w:val="28"/>
        </w:rPr>
        <w:t xml:space="preserve">СОФЬЯ. Отстаньте, говорю, сейчас </w:t>
      </w:r>
    </w:p>
    <w:p>
      <w:pPr>
        <w:pStyle w:val="BodyTextIndent3"/>
        <w:bidi w:val="0"/>
        <w:ind w:left="0" w:right="0" w:firstLine="720"/>
        <w:rPr/>
      </w:pPr>
      <w:r>
        <w:rPr>
          <w:sz w:val="28"/>
          <w:szCs w:val="28"/>
        </w:rPr>
        <w:t xml:space="preserve">Я криком разбужу всех в доме, </w:t>
      </w:r>
    </w:p>
    <w:p>
      <w:pPr>
        <w:pStyle w:val="BodyTextIndent3"/>
        <w:bidi w:val="0"/>
        <w:ind w:left="0" w:right="0" w:firstLine="720"/>
        <w:rPr/>
      </w:pPr>
      <w:r>
        <w:rPr>
          <w:sz w:val="28"/>
          <w:szCs w:val="28"/>
        </w:rPr>
        <w:t>И погублю себя и вас.</w:t>
      </w:r>
    </w:p>
    <w:p>
      <w:pPr>
        <w:pStyle w:val="BodyTextIndent3"/>
        <w:bidi w:val="0"/>
        <w:ind w:left="0" w:right="0" w:firstLine="720"/>
        <w:rPr/>
      </w:pPr>
      <w:r>
        <w:rPr>
          <w:sz w:val="28"/>
          <w:szCs w:val="28"/>
        </w:rPr>
        <w:t>Я с этих пор вас будто не знавала.</w:t>
      </w:r>
    </w:p>
    <w:p>
      <w:pPr>
        <w:pStyle w:val="BodyTextIndent3"/>
        <w:bidi w:val="0"/>
        <w:ind w:left="0" w:right="0" w:firstLine="720"/>
        <w:rPr/>
      </w:pPr>
      <w:r>
        <w:rPr>
          <w:sz w:val="28"/>
          <w:szCs w:val="28"/>
        </w:rPr>
        <w:t>Упреков, жалоб, слез моих</w:t>
      </w:r>
    </w:p>
    <w:p>
      <w:pPr>
        <w:pStyle w:val="BodyTextIndent3"/>
        <w:bidi w:val="0"/>
        <w:ind w:left="0" w:right="0" w:firstLine="720"/>
        <w:rPr/>
      </w:pPr>
      <w:r>
        <w:rPr>
          <w:sz w:val="28"/>
          <w:szCs w:val="28"/>
        </w:rPr>
        <w:t>Не смейте ожидать, не стоите вы их.</w:t>
      </w:r>
    </w:p>
    <w:p>
      <w:pPr>
        <w:pStyle w:val="BodyTextIndent3"/>
        <w:bidi w:val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bidi w:val="0"/>
        <w:ind w:left="0" w:right="0" w:firstLine="720"/>
        <w:rPr/>
      </w:pPr>
      <w:r>
        <w:rPr>
          <w:i/>
          <w:iCs/>
          <w:sz w:val="28"/>
          <w:szCs w:val="28"/>
        </w:rPr>
        <w:t>Кулисы.</w:t>
      </w:r>
    </w:p>
    <w:p>
      <w:pPr>
        <w:pStyle w:val="Heading7"/>
        <w:bidi w:val="0"/>
        <w:ind w:left="0" w:right="0" w:hanging="0"/>
        <w:rPr/>
      </w:pPr>
      <w:r>
        <w:rPr>
          <w:i w:val="false"/>
          <w:iCs w:val="false"/>
          <w:sz w:val="28"/>
          <w:szCs w:val="28"/>
        </w:rPr>
        <w:t>ГЛАВНЫЙ. Финишная прямая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Ставлю на лошадь номер семь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. Я так понял, потом нас всех перестреляют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ПОМРЕЖ. Ты о чем это, Петенька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. О, тундра… Ты что, “Загнанных лошадей” не смотрел, что ли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ЛФЕРОВ. Что пристал к человеку? Он на “Кубанских казаках” остановился, а потом тихо так погрузился в летаргический сон. </w:t>
      </w:r>
      <w:r>
        <w:rPr>
          <w:i/>
          <w:iCs/>
          <w:sz w:val="28"/>
          <w:szCs w:val="28"/>
        </w:rPr>
        <w:t xml:space="preserve">(Помрежу.) </w:t>
      </w:r>
      <w:r>
        <w:rPr>
          <w:sz w:val="28"/>
          <w:szCs w:val="28"/>
        </w:rPr>
        <w:t>Понятно? Мы снимся тебе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ПОМРЕЖ </w:t>
      </w:r>
      <w:r>
        <w:rPr>
          <w:i/>
          <w:iCs/>
          <w:sz w:val="28"/>
          <w:szCs w:val="28"/>
        </w:rPr>
        <w:t>(поеживаясь)</w:t>
      </w:r>
      <w:r>
        <w:rPr>
          <w:sz w:val="28"/>
          <w:szCs w:val="28"/>
        </w:rPr>
        <w:t xml:space="preserve">. Кошмарный сон какой…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Ребята, тише! Смотрите, Федька какой замечательный!</w:t>
      </w:r>
    </w:p>
    <w:p>
      <w:pPr>
        <w:pStyle w:val="BodyTextIndent2"/>
        <w:bidi w:val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>Сцен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ЧАЦКИЙ. Ах, как игру судьбы постичь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                                      </w:t>
      </w:r>
      <w:r>
        <w:rPr>
          <w:sz w:val="28"/>
          <w:szCs w:val="28"/>
        </w:rPr>
        <w:t>Людей с душой гонительница, бич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                                    </w:t>
      </w:r>
      <w:r>
        <w:rPr>
          <w:sz w:val="28"/>
          <w:szCs w:val="28"/>
        </w:rPr>
        <w:t>Молчалины блаженствуют на свете!</w:t>
      </w:r>
    </w:p>
    <w:p>
      <w:pPr>
        <w:pStyle w:val="BodyTextIndent2"/>
        <w:bidi w:val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>Кулисы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ПОМРЕЖ </w:t>
      </w:r>
      <w:r>
        <w:rPr>
          <w:i/>
          <w:iCs/>
          <w:sz w:val="28"/>
          <w:szCs w:val="28"/>
        </w:rPr>
        <w:t>(Алферову)</w:t>
      </w:r>
      <w:r>
        <w:rPr>
          <w:sz w:val="28"/>
          <w:szCs w:val="28"/>
        </w:rPr>
        <w:t xml:space="preserve">. Васенька, давай, твой выход… Слышишь? Ты уж меня не подведи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ЛИЗА </w:t>
      </w:r>
      <w:r>
        <w:rPr>
          <w:i/>
          <w:iCs/>
          <w:sz w:val="28"/>
          <w:szCs w:val="28"/>
        </w:rPr>
        <w:t>(со сцены)</w:t>
      </w:r>
      <w:r>
        <w:rPr>
          <w:sz w:val="28"/>
          <w:szCs w:val="28"/>
        </w:rPr>
        <w:t>. Стук, шум! Ах, Боже мой! Сюда бежит весь дом!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sz w:val="28"/>
          <w:szCs w:val="28"/>
        </w:rPr>
        <w:t>Ваш батюшка вот будет благодарен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Васенька… Да... Годы не красят человека, но украшают его морщинами… Ну, еще одно последнее сказанье… С Богом – побежали.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Идет на сцену.</w:t>
      </w:r>
    </w:p>
    <w:p>
      <w:pPr>
        <w:pStyle w:val="Normal"/>
        <w:widowControl w:val="false"/>
        <w:bidi w:val="0"/>
        <w:ind w:left="0" w:right="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Сцен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АМУСОВ. Сюда! За мной! Скорей, скорей!</w:t>
      </w:r>
    </w:p>
    <w:p>
      <w:pPr>
        <w:pStyle w:val="Normal"/>
        <w:widowControl w:val="false"/>
        <w:bidi w:val="0"/>
        <w:ind w:left="720" w:right="0" w:firstLine="720"/>
        <w:rPr/>
      </w:pPr>
      <w:r>
        <w:rPr>
          <w:sz w:val="28"/>
          <w:szCs w:val="28"/>
        </w:rPr>
        <w:t>Свечей побольше, фонарей!</w:t>
      </w:r>
    </w:p>
    <w:p>
      <w:pPr>
        <w:pStyle w:val="Normal"/>
        <w:widowControl w:val="false"/>
        <w:bidi w:val="0"/>
        <w:ind w:left="720" w:right="0" w:firstLine="720"/>
        <w:rPr/>
      </w:pPr>
      <w:r>
        <w:rPr>
          <w:sz w:val="28"/>
          <w:szCs w:val="28"/>
        </w:rPr>
        <w:t>Где домовые? Ба! Знакомые все лица!</w:t>
      </w:r>
    </w:p>
    <w:p>
      <w:pPr>
        <w:pStyle w:val="Normal"/>
        <w:widowControl w:val="false"/>
        <w:bidi w:val="0"/>
        <w:ind w:left="0" w:right="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Кулисы. Главный, Помреж, Нинон, Щукина, Андрейка, Фил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ЩУКИНА. Да… Каждый раз премьерный спектакль кончается, думаю – что бы Люся сейчас сказала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Да что бы сказала… Сказала бы – вот еще одна премьера, а славы все нет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Пойдемте, финал посмотрим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Да ты не переживай, на поклон вызовем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Я вас умоляю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. Филя, дай сигарету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ИЛ </w:t>
      </w:r>
      <w:r>
        <w:rPr>
          <w:i/>
          <w:iCs/>
          <w:sz w:val="28"/>
          <w:szCs w:val="28"/>
        </w:rPr>
        <w:t>(задумчиво)</w:t>
      </w:r>
      <w:r>
        <w:rPr>
          <w:sz w:val="28"/>
          <w:szCs w:val="28"/>
        </w:rPr>
        <w:t xml:space="preserve">. Убить тебя, что ли? </w:t>
      </w:r>
      <w:r>
        <w:rPr>
          <w:i/>
          <w:iCs/>
          <w:sz w:val="28"/>
          <w:szCs w:val="28"/>
        </w:rPr>
        <w:t>(Доставая сигарету.)</w:t>
      </w:r>
      <w:r>
        <w:rPr>
          <w:sz w:val="28"/>
          <w:szCs w:val="28"/>
        </w:rPr>
        <w:t xml:space="preserve"> Вы, актеры, лютеране?</w:t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АНДРЕЙКА. Лютеране, лютеране…Мало-мало белье стираем…</w:t>
      </w:r>
    </w:p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bidi w:val="0"/>
        <w:ind w:left="720" w:right="0" w:hanging="0"/>
        <w:rPr/>
      </w:pPr>
      <w:r>
        <w:rPr>
          <w:sz w:val="28"/>
          <w:szCs w:val="28"/>
        </w:rPr>
        <w:t>Сцена. Финал. Все в необходимой мизансцене. Последние слова монолога Чацкого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ЧАЦКИЙ. Вы правы: из огня тот выйдет невредим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                                      </w:t>
      </w:r>
      <w:r>
        <w:rPr>
          <w:sz w:val="28"/>
          <w:szCs w:val="28"/>
        </w:rPr>
        <w:t xml:space="preserve">Кто с вами день пробыть    успеет,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                                      </w:t>
      </w:r>
      <w:r>
        <w:rPr>
          <w:sz w:val="28"/>
          <w:szCs w:val="28"/>
        </w:rPr>
        <w:t xml:space="preserve">Подышит воздухом одним,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                                      </w:t>
      </w:r>
      <w:r>
        <w:rPr>
          <w:sz w:val="28"/>
          <w:szCs w:val="28"/>
        </w:rPr>
        <w:t>И в нем рассудок уцелеет.</w:t>
      </w:r>
    </w:p>
    <w:p>
      <w:pPr>
        <w:pStyle w:val="BodyText2"/>
        <w:bidi w:val="0"/>
        <w:ind w:left="720" w:right="0" w:hanging="0"/>
        <w:rPr/>
      </w:pPr>
      <w:r>
        <w:rPr>
          <w:color w:val="auto"/>
          <w:sz w:val="28"/>
          <w:szCs w:val="28"/>
        </w:rPr>
        <w:t>В кулисах появляется бледный и сосредоточенный Серый, почти протрезвевший,    одетый и загримированный под Чацкого. Он явно ничего не видит перед собой, кроме ярких огней рампы и Софьи. Именно в ту паузу, когда Чацкий - Федор отворачивается в сторону и отходит в затемненный угол, Чацкий - Серый появляется на сцене, и бросается к Софье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ЕРЫЙ.        Чуть свет - уж на ногах, и я у ваших ног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Огромная пауза, но Серый продолжает. Федор остается в затемнении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 xml:space="preserve">              Ну поцелуйте же! Не ждали?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 xml:space="preserve">                          </w:t>
      </w:r>
      <w:r>
        <w:rPr>
          <w:i/>
          <w:iCs/>
          <w:sz w:val="28"/>
          <w:szCs w:val="28"/>
        </w:rPr>
        <w:t xml:space="preserve">Еще одна огромная пауза. Серый усилием воли продолжает.          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sz w:val="28"/>
          <w:szCs w:val="28"/>
        </w:rPr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8"/>
          <w:szCs w:val="28"/>
        </w:rPr>
        <w:t>Говорите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                                      </w:t>
      </w:r>
      <w:r>
        <w:rPr>
          <w:sz w:val="28"/>
          <w:szCs w:val="28"/>
        </w:rPr>
        <w:t>Что ж, ради, нет? В глаза мне посмотрите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                      </w:t>
      </w:r>
      <w:r>
        <w:rPr>
          <w:sz w:val="28"/>
          <w:szCs w:val="28"/>
        </w:rPr>
        <w:tab/>
        <w:t>              Удивлены и только? Вот прием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>              Как будто не прошло недели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>              Как будто лишь вчера вдвоем</w:t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ab/>
        <w:t>Мы мочи нет друг другу надоели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>Ни на волос любви! Куда как хороши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                        </w:t>
      </w:r>
      <w:r>
        <w:rPr>
          <w:sz w:val="28"/>
          <w:szCs w:val="28"/>
        </w:rPr>
        <w:t>И между тем, не вспомнюсь без души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                        </w:t>
      </w:r>
      <w:r>
        <w:rPr>
          <w:sz w:val="28"/>
          <w:szCs w:val="28"/>
        </w:rPr>
        <w:t>Я сорок пять часов, глаз мигом не прищуря,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sz w:val="28"/>
          <w:szCs w:val="28"/>
        </w:rPr>
        <w:t>Верст больше седьмисот промчался, - ветер, буря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 xml:space="preserve">И растерялся весь, и падал сколько раз - 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sz w:val="28"/>
          <w:szCs w:val="28"/>
        </w:rPr>
        <w:t>И вот за подвиги награда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СОФЬЯ </w:t>
      </w:r>
      <w:r>
        <w:rPr>
          <w:i/>
          <w:iCs/>
          <w:sz w:val="28"/>
          <w:szCs w:val="28"/>
        </w:rPr>
        <w:t>(в слезах)</w:t>
      </w:r>
      <w:r>
        <w:rPr>
          <w:sz w:val="28"/>
          <w:szCs w:val="28"/>
        </w:rPr>
        <w:t xml:space="preserve">.    Ах, Чацкий, я вам очень рада...    </w:t>
      </w:r>
    </w:p>
    <w:p>
      <w:pPr>
        <w:pStyle w:val="BodyText2"/>
        <w:bidi w:val="0"/>
        <w:ind w:left="720" w:right="0" w:hanging="0"/>
        <w:rPr/>
      </w:pPr>
      <w:r>
        <w:rPr>
          <w:color w:val="auto"/>
          <w:sz w:val="28"/>
          <w:szCs w:val="28"/>
        </w:rPr>
        <w:t>Федор выступает из тени, крепко обнимает ошеломленного Серого, и говорит ему чуть ли    не на ухо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Вон из Москвы! Сюда я больше не ездок!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sz w:val="28"/>
          <w:szCs w:val="28"/>
        </w:rPr>
        <w:t>Бегу, не оглянусь, пойду искать по свету,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sz w:val="28"/>
          <w:szCs w:val="28"/>
        </w:rPr>
        <w:t xml:space="preserve">Где оскорбленному есть чувству уголок! </w:t>
      </w:r>
      <w:r>
        <w:rPr>
          <w:i/>
          <w:iCs/>
          <w:sz w:val="28"/>
          <w:szCs w:val="28"/>
        </w:rPr>
        <w:t>(Подталкивает Серого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ЕРЫЙ</w:t>
      </w:r>
      <w:r>
        <w:rPr>
          <w:i/>
          <w:iCs/>
          <w:sz w:val="28"/>
          <w:szCs w:val="28"/>
        </w:rPr>
        <w:t xml:space="preserve"> (полушепотом). </w:t>
      </w:r>
      <w:r>
        <w:rPr>
          <w:sz w:val="28"/>
          <w:szCs w:val="28"/>
        </w:rPr>
        <w:t>Карету мне, карету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Уходят за кулисы в обнимку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АМУСОВ </w:t>
      </w:r>
      <w:r>
        <w:rPr>
          <w:i/>
          <w:iCs/>
          <w:sz w:val="28"/>
          <w:szCs w:val="28"/>
        </w:rPr>
        <w:t>(подходит к Софье и обнимает ее)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bidi w:val="0"/>
        <w:ind w:left="720" w:right="0" w:firstLine="720"/>
        <w:rPr/>
      </w:pPr>
      <w:r>
        <w:rPr>
          <w:sz w:val="28"/>
          <w:szCs w:val="28"/>
        </w:rPr>
        <w:t>Ну что? Не видишь ты, что он с ума сошел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                                              </w:t>
      </w:r>
      <w:r>
        <w:rPr>
          <w:sz w:val="28"/>
          <w:szCs w:val="28"/>
        </w:rPr>
        <w:t xml:space="preserve">Скажи сурьезно? </w:t>
      </w:r>
    </w:p>
    <w:p>
      <w:pPr>
        <w:pStyle w:val="Normal"/>
        <w:widowControl w:val="false"/>
        <w:bidi w:val="0"/>
        <w:ind w:left="1440" w:right="0" w:hanging="0"/>
        <w:rPr/>
      </w:pPr>
      <w:r>
        <w:rPr>
          <w:sz w:val="28"/>
          <w:szCs w:val="28"/>
        </w:rPr>
        <w:t>Безумный! Что он тут за чепуху молол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ab/>
        <w:t>Низкопоклонник! Тесть! И про Москву так грозно...</w:t>
      </w:r>
    </w:p>
    <w:p>
      <w:pPr>
        <w:pStyle w:val="BodyText2"/>
        <w:bidi w:val="0"/>
        <w:ind w:left="72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BodyText2"/>
        <w:bidi w:val="0"/>
        <w:ind w:left="720" w:right="0" w:hanging="0"/>
        <w:rPr/>
      </w:pPr>
      <w:r>
        <w:rPr>
          <w:color w:val="auto"/>
          <w:sz w:val="28"/>
          <w:szCs w:val="28"/>
        </w:rPr>
        <w:t>Кулисы. Главный полусидит на стуле. Вокруг него Нинон, Лена, Помреж, Щукина, Алферов и т.д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НИНОН. Скорее, скорее! Несите что-нибудь... Там, у него в кабинете... Или у меня в цехе. Корвалол или валкордин.. Что-нибудь! Что-нибудь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АМУСОВ </w:t>
      </w:r>
      <w:r>
        <w:rPr>
          <w:i/>
          <w:iCs/>
          <w:sz w:val="28"/>
          <w:szCs w:val="28"/>
        </w:rPr>
        <w:t>(на сцене).</w:t>
      </w:r>
      <w:r>
        <w:rPr>
          <w:sz w:val="28"/>
          <w:szCs w:val="28"/>
        </w:rPr>
        <w:t xml:space="preserve"> Ах, Боже мой, что станет говорить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ab/>
        <w:tab/>
        <w:tab/>
        <w:t>        Княгиня Марья Алексевна...</w:t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>Всеобщая саматоха.</w:t>
      </w:r>
    </w:p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ind w:left="0" w:right="0" w:hanging="0"/>
        <w:rPr/>
      </w:pPr>
      <w:r>
        <w:rPr>
          <w:sz w:val="28"/>
          <w:szCs w:val="28"/>
        </w:rPr>
        <w:t>ДЕЙСТВИЕ ЧЕТВЕРТОЕ</w:t>
      </w:r>
    </w:p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>Кабинет Главного. Он полулежит на диване с мокрым полотенцем на голове.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 xml:space="preserve">Рядом с ним сидит Лена.    Алферов чуть в стороне, жонглирует апельсинами. 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ГЛАВНЫЙ </w:t>
      </w:r>
      <w:r>
        <w:rPr>
          <w:i/>
          <w:iCs/>
          <w:sz w:val="28"/>
          <w:szCs w:val="28"/>
        </w:rPr>
        <w:t>(декламирует вполголоса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sz w:val="28"/>
          <w:szCs w:val="28"/>
        </w:rPr>
        <w:t xml:space="preserve">Но есть и Божий суд, наперсники разврата, 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sz w:val="28"/>
          <w:szCs w:val="28"/>
        </w:rPr>
        <w:t>Есть грозный судия, он ждет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А мне сказали, что никто ничего    и не заметил… Подумали, что это замысел, раздвоение личности... Мы не стали перечить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Помнишь, что я говорил – их больная совесть...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ГЛАВНЫЙ. </w:t>
      </w:r>
      <w:r>
        <w:rPr>
          <w:sz w:val="28"/>
          <w:szCs w:val="28"/>
        </w:rPr>
        <w:t xml:space="preserve">Валя, хоть ты отстань... Душу... на покаяние... </w:t>
      </w:r>
      <w:r>
        <w:rPr>
          <w:i/>
          <w:iCs/>
          <w:sz w:val="28"/>
          <w:szCs w:val="28"/>
        </w:rPr>
        <w:t>(Задумчиво.)</w:t>
      </w:r>
      <w:r>
        <w:rPr>
          <w:sz w:val="28"/>
          <w:szCs w:val="28"/>
        </w:rPr>
        <w:t xml:space="preserve"> И откуда он выполз, этот идиот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От верблюд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Он просил меня позвать его сюда, если ты разрешишь... Поговорить хочет...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ГЛАВНЫЙ. </w:t>
      </w:r>
      <w:r>
        <w:rPr>
          <w:sz w:val="28"/>
          <w:szCs w:val="28"/>
        </w:rPr>
        <w:t>Видеть его не могу... Никого не могу... Точно, Федька и Ирка все это задумали, и его втравили, чтобы потом наплевать мне в душу и сбежать... Что, думаете, ничего не знаю? Я все знаю. Это же театр… С Федором я бы еще мог расстаться, с Ирмой, ежели бы она надумала – даже с радостью, но то, что они потянули с собой Сережку... Кто ему наливал? Кто его подтолкнул? Думаешь, я столько проработал в театре, и не понимаю, как все это делается? Вариант - Федька провоцирует Ирку, та срывается на Сером – и все, дело в шляпе. Что, не так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Может, и так. Может, и не так. Какая разница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Вот и поговори с ним.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ГЛАВНЫЙ. Думаешь? </w:t>
      </w:r>
      <w:r>
        <w:rPr>
          <w:i/>
          <w:iCs/>
          <w:sz w:val="28"/>
          <w:szCs w:val="28"/>
          <w:lang w:val="en-US"/>
        </w:rPr>
        <w:t>(Пауза.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т, я хочу говорить    со всеми. Ладно, нечего дурью маяться. Уж коли мне погибнуть, так теперь, теперь, когда весь мир со мной в раздоре… Я пока приведу с себя в порядок, а пока зовите всех. Всех!</w:t>
      </w:r>
    </w:p>
    <w:p>
      <w:pPr>
        <w:pStyle w:val="Normal"/>
        <w:widowControl w:val="false"/>
        <w:bidi w:val="0"/>
        <w:ind w:left="0" w:righ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i/>
          <w:iCs/>
          <w:sz w:val="28"/>
          <w:szCs w:val="28"/>
        </w:rPr>
        <w:t>Мужская гримерка. Артисты разгримировываются, Нинон собирает и складывает костюмы. Ирма курит в кресле. Серый сидит в уголке, уронив голову на руки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ИЛ </w:t>
      </w:r>
      <w:r>
        <w:rPr>
          <w:i/>
          <w:iCs/>
          <w:sz w:val="28"/>
          <w:szCs w:val="28"/>
        </w:rPr>
        <w:t xml:space="preserve">(напевает). </w:t>
      </w:r>
      <w:r>
        <w:rPr>
          <w:sz w:val="28"/>
          <w:szCs w:val="28"/>
        </w:rPr>
        <w:t>Помнишь ли ты, как мы друг с другом прощались?</w:t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НИНОН. Помнишь ли ты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Помню ли я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Мужики – анекдот. Поймали два вампира    мужика, голову оторвали, и один говорит другому – из горла будешь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ЕРЫЙ. Петрушевская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Чт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ЕРЫЙ. “Чинзано”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. Какое вам “Чинзано”, дожидайтесь, шампанское просто. А что к нему в придачу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Цианистый калий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Не думаю. Он, конечно, психанул здорово, но там ему Леночка с Валечкой уже напели, что все нормально, все смеются, злого умысла не было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СЕРЫЙ. А что было? Кратковременное помутнение рассудка?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Да и несло от Серенького, как от сэра Джона Фальстафа в его лучшие времен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. В исполнении Гроздова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Так что вопрос о господине Борджиа остается открытым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Есть предложение. Выпить самим, пока суть да дело, пока глаза огнем горят, пока желудки еще живы. А то от этих Главных можно ждать чего угодно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ИЛ. Принимается. </w:t>
      </w:r>
      <w:r>
        <w:rPr>
          <w:i/>
          <w:iCs/>
          <w:sz w:val="28"/>
          <w:szCs w:val="28"/>
        </w:rPr>
        <w:t>(Достает бутылку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. Единогласно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ЕРЫЙ. Я не буду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Ну, еще бы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ЕРЫЙ. А впрочем, наливай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НДРЕЙКА. Герой!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Вот за что мы тобой гордимся! Гусар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Лихач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Спиртное разливается по стаканам и кружкам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. Ну, за нас с вами и за хрен с ними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ИЛ. Единогласно.   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ЛФЕРОВ </w:t>
      </w:r>
      <w:r>
        <w:rPr>
          <w:i/>
          <w:iCs/>
          <w:sz w:val="28"/>
          <w:szCs w:val="28"/>
          <w:lang w:val="en-US"/>
        </w:rPr>
        <w:t>(</w:t>
      </w:r>
      <w:r>
        <w:rPr>
          <w:i/>
          <w:iCs/>
          <w:sz w:val="28"/>
          <w:szCs w:val="28"/>
        </w:rPr>
        <w:t>входя)</w:t>
      </w:r>
      <w:r>
        <w:rPr>
          <w:sz w:val="28"/>
          <w:szCs w:val="28"/>
        </w:rPr>
        <w:t>. Ребята, Главный всех зовет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Васильич, штрафную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    Солнце мое, я не пью. Вот уже тридцать лет и три года. Забыла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ИРМА. Забыла. Прости, если сможешь. </w:t>
      </w:r>
      <w:r>
        <w:rPr>
          <w:i/>
          <w:iCs/>
          <w:sz w:val="28"/>
          <w:szCs w:val="28"/>
        </w:rPr>
        <w:t>(Обнимает его.)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АЛФЕРОВ. Зовут-с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Праздновать будем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А как же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. Кому жизнь – карамелька, а кому - сплошные муки...</w:t>
      </w:r>
    </w:p>
    <w:p>
      <w:pPr>
        <w:pStyle w:val="Normal"/>
        <w:widowControl w:val="false"/>
        <w:bidi w:val="0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bidi w:val="0"/>
        <w:ind w:left="720" w:right="0" w:hanging="0"/>
        <w:rPr/>
      </w:pPr>
      <w:r>
        <w:rPr>
          <w:sz w:val="28"/>
          <w:szCs w:val="28"/>
        </w:rPr>
        <w:t xml:space="preserve">Коридор около кабинета Главного. Щукина стоит около дверного косяка, облокотившись на него. Из кабинета выходит Лена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Что такое, Вера Афанасьевна? Вам плох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ЩУКИНА. Нет… Это тебе плохо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Да… А откуда вы знаете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ЩУКИНА. Знаю… Чувствую… И вот что я тебе расскажу… Когда-то, в… ну ладно, это неважно каком году за мной ухаживал очень хороший парень… Он работал в каком-то там КБ, любил меня вроде безумно, но… Он просил, чтобы я ушла из театра, и мы бы зажили нормальной, спокойной жизнью. Но я была сумасшедшей, как и все те, кто приходит в театр, и я решила – нет, только подмостки, только слава, только поклонники и запах кулис… Вот… И мне уже сто лет в обед, и – ничего, ничего… Впереди – ничего, и позади- тоже… Подумай об этом, девочка моя… Подумай… на досуге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НА. А что с тем парнем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ЩУКИНА. Парнем? Ах, да, парнем… А он погиб. В 45-м, в Маньчжурии. </w:t>
      </w:r>
    </w:p>
    <w:p>
      <w:pPr>
        <w:pStyle w:val="Normal"/>
        <w:widowControl w:val="false"/>
        <w:bidi w:val="0"/>
        <w:ind w:left="0" w:right="0" w:firstLine="720"/>
        <w:rPr>
          <w:lang w:val="en-US"/>
        </w:rPr>
      </w:pPr>
      <w:r>
        <w:rPr>
          <w:i/>
          <w:iCs/>
          <w:sz w:val="28"/>
          <w:szCs w:val="28"/>
          <w:lang w:val="en-US"/>
        </w:rPr>
        <w:t>К кабинету Главного подходят актеры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ГЛАВНЫЙ </w:t>
      </w:r>
      <w:r>
        <w:rPr>
          <w:i/>
          <w:iCs/>
          <w:sz w:val="28"/>
          <w:szCs w:val="28"/>
        </w:rPr>
        <w:t>(выглядывая из кабинета)</w:t>
      </w:r>
      <w:r>
        <w:rPr>
          <w:sz w:val="28"/>
          <w:szCs w:val="28"/>
        </w:rPr>
        <w:t>. Да что вы жметесь там, 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родные? Проходите, рассаживайтесь. Валя, открывай... </w:t>
      </w:r>
    </w:p>
    <w:p>
      <w:pPr>
        <w:pStyle w:val="BodyText2"/>
        <w:bidi w:val="0"/>
        <w:ind w:left="720" w:right="0" w:hanging="0"/>
        <w:rPr/>
      </w:pPr>
      <w:r>
        <w:rPr>
          <w:color w:val="auto"/>
          <w:sz w:val="28"/>
          <w:szCs w:val="28"/>
        </w:rPr>
        <w:t>Актеры, входя: “Мое почтение!”, “Сто лет и куль червонцев!”, “Продли бог на сорок сороков!”. Алферов открывает бутылки с шампанским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ЩУКИНА </w:t>
      </w:r>
      <w:r>
        <w:rPr>
          <w:i/>
          <w:iCs/>
          <w:sz w:val="28"/>
          <w:szCs w:val="28"/>
        </w:rPr>
        <w:t>(напевает).</w:t>
      </w:r>
      <w:r>
        <w:rPr>
          <w:sz w:val="28"/>
          <w:szCs w:val="28"/>
        </w:rPr>
        <w:t xml:space="preserve"> Сколько счастья, сколько муки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Вам, Вера Афанасьевна, полную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Алферов наливает, Главный раздает фужеры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Тебе... Тебе... </w:t>
      </w:r>
      <w:r>
        <w:rPr>
          <w:i/>
          <w:iCs/>
          <w:sz w:val="28"/>
          <w:szCs w:val="28"/>
        </w:rPr>
        <w:t>(Ирме.)</w:t>
      </w:r>
      <w:r>
        <w:rPr>
          <w:sz w:val="28"/>
          <w:szCs w:val="28"/>
        </w:rPr>
        <w:t xml:space="preserve"> Эх ты, голова моя непутевая... </w:t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ИРМА. Что, мне тоже можно?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ГЛАВНЫЙ. </w:t>
      </w:r>
      <w:r>
        <w:rPr>
          <w:sz w:val="28"/>
          <w:szCs w:val="28"/>
        </w:rPr>
        <w:t>Раз в год после премьеры – можно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ИРМА. Только не надо    меня пугать.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ГЛАВНЫЙ </w:t>
      </w:r>
      <w:r>
        <w:rPr>
          <w:i/>
          <w:iCs/>
          <w:sz w:val="28"/>
          <w:szCs w:val="28"/>
        </w:rPr>
        <w:t>(Федору.)</w:t>
      </w:r>
      <w:r>
        <w:rPr>
          <w:sz w:val="28"/>
          <w:szCs w:val="28"/>
        </w:rPr>
        <w:t xml:space="preserve"> Герою сегодняшнего бала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Благодарствуйте.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ГЛАВНЫЙ. </w:t>
      </w:r>
      <w:r>
        <w:rPr>
          <w:sz w:val="28"/>
          <w:szCs w:val="28"/>
        </w:rPr>
        <w:t>Филя... Вера Афанасьевна... У всех в руках бокалы? Я хочу сказать... А где Васильев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Экскюзе муа… Господин Васильев откланялся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Потрясающе! Ну, ладно… Я хочу сказать... Конечно, я хочу много чего сказать, но пока ограничимся только одним – за премьеру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ВСЕ </w:t>
      </w:r>
      <w:r>
        <w:rPr>
          <w:i/>
          <w:iCs/>
          <w:sz w:val="28"/>
          <w:szCs w:val="28"/>
        </w:rPr>
        <w:t xml:space="preserve">(вразнобой). </w:t>
      </w:r>
      <w:r>
        <w:rPr>
          <w:sz w:val="28"/>
          <w:szCs w:val="28"/>
        </w:rPr>
        <w:t xml:space="preserve">За премьеру!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                                                          </w:t>
      </w:r>
      <w:r>
        <w:rPr>
          <w:sz w:val="28"/>
          <w:szCs w:val="28"/>
        </w:rPr>
        <w:t>И вас также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                                                          </w:t>
      </w:r>
      <w:r>
        <w:rPr>
          <w:sz w:val="28"/>
          <w:szCs w:val="28"/>
        </w:rPr>
        <w:t xml:space="preserve">Тем же концом по тому же месту!         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Все пьют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АНДРЕЙКА. Я не понял: за премьеру или за премьера? А если за премьера, то за какого именно? Знаете, сколько у нас тут в Бразилии... премьеров? И не сосчитать!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ГЛАВНЫЙ. За всех! </w:t>
      </w:r>
      <w:r>
        <w:rPr>
          <w:sz w:val="28"/>
          <w:szCs w:val="28"/>
        </w:rPr>
        <w:t>Надеюсь, хоть сегодня все довольны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ИЛ. Все.. кроме некоторых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ЕДОР </w:t>
      </w:r>
      <w:r>
        <w:rPr>
          <w:i/>
          <w:iCs/>
          <w:sz w:val="28"/>
          <w:szCs w:val="28"/>
        </w:rPr>
        <w:t>(Серому)</w:t>
      </w:r>
      <w:r>
        <w:rPr>
          <w:sz w:val="28"/>
          <w:szCs w:val="28"/>
        </w:rPr>
        <w:t>. Ну, чего сидишь... Нос повесил... радуйся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ЕРЫЙ. Я... я хочу извиниться перед вами... Я понимаю, что я всех подвел... и хочу сделать заявление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Серый, заткнись уж..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СЕРЫЙ. Помолчи, Ирма. Я серьезно. Хватит уже за меня говорить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ИЛ. Ребята, спокойно, спокойно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ИРМА. Я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ЕРЫЙ. Пошла вон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Ирма выходит, хлопнув дверью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ЕРЫЙ. Дура. Так вот, заявление. Я увольняюсь из театр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. Оппаньки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ЩУКИНА. Сережа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ЛФЕРОВ. Умер Ванюшенька, умер родименький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Та-а-ак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Я поднимаю этот бокал, и хочу сказать, что присоединяюсь к предыдущему оратору. Думаю, никого этим не удивил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ЩУКИНА. Федя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ЕДОР. Все, что я сегодня сделал, я сделал это не для вас </w:t>
      </w:r>
      <w:r>
        <w:rPr>
          <w:i/>
          <w:iCs/>
          <w:sz w:val="28"/>
          <w:szCs w:val="28"/>
        </w:rPr>
        <w:t>(Главному)</w:t>
      </w:r>
      <w:r>
        <w:rPr>
          <w:sz w:val="28"/>
          <w:szCs w:val="28"/>
        </w:rPr>
        <w:t xml:space="preserve">, не для себя, извини, даже не для тебя </w:t>
      </w:r>
      <w:r>
        <w:rPr>
          <w:i/>
          <w:iCs/>
          <w:sz w:val="28"/>
          <w:szCs w:val="28"/>
        </w:rPr>
        <w:t>(Лене)</w:t>
      </w:r>
      <w:r>
        <w:rPr>
          <w:sz w:val="28"/>
          <w:szCs w:val="28"/>
        </w:rPr>
        <w:t>, и уж совсем простите меня, ребята, не для вас тоже. Я сделал это для него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Ког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Александра Сергеич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ЕРЫЙ. Слышь, Феденька, из образа выйди. Ты уже не на сцене, неча выпендриваться.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i/>
          <w:iCs/>
          <w:sz w:val="28"/>
          <w:szCs w:val="28"/>
        </w:rPr>
        <w:t>Лена хохочет. Алферов подает ей стакан с шампанским, она потихоньку умолкает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ГЛАВНЫЙ. Ну что ж... Спасибо. Спасибо всем... Да, господа, я сердечно вам благодарен... Я ничего не буду говорить. Если кто-то еще хочет мне подать заявление – пожалуйста! Я не буду препятствовать. </w:t>
      </w:r>
      <w:r>
        <w:rPr>
          <w:i/>
          <w:iCs/>
          <w:sz w:val="28"/>
          <w:szCs w:val="28"/>
        </w:rPr>
        <w:t>(Серому.)</w:t>
      </w:r>
      <w:r>
        <w:rPr>
          <w:sz w:val="28"/>
          <w:szCs w:val="28"/>
        </w:rPr>
        <w:t xml:space="preserve"> Но если ты думаешь, что ты что-то из себя представляешь, и кто-то еще с тобой так цацкаться будет, как я – ты ошибаешься. </w:t>
      </w:r>
      <w:r>
        <w:rPr>
          <w:sz w:val="28"/>
          <w:szCs w:val="28"/>
          <w:lang w:val="en-US"/>
        </w:rPr>
        <w:t>В</w:t>
      </w:r>
      <w:r>
        <w:rPr>
          <w:sz w:val="28"/>
          <w:szCs w:val="28"/>
        </w:rPr>
        <w:t>се в твоих руках – иди, ищи еще такого идиота как я. Их не так много. Ну, кто еще?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ФИЛ. Я думаю, что я мог присоединиться к этой славной компании. Хотя двигаться буду не с ними, и в противоположном направлении. Я еду в Москву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ЩУКИНА. Филя...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ГЛАВНЫЙ. </w:t>
      </w:r>
      <w:r>
        <w:rPr>
          <w:sz w:val="28"/>
          <w:szCs w:val="28"/>
        </w:rPr>
        <w:t>Ага... Я грустную повесть скитальца доверил змее... Так может, ты все это и сотворил, партайгеноссе? Давно я видел, что-то ты весел, что-то не то, что-то не так... Ты что, думаешь, если ты голубой, то уже талантлив? Интриги разводить – много таланта не надо... Да ты ж ... педераст! Ты хреновый актер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ab/>
        <w:t>Пауз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АНДРЕЙКА. Зря вы так, уважаемый. Филипп вовсе даже не гомосексуалист, он бисексуал. И артист он у нас один из лучших.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ГЛАВНЫЙ. </w:t>
      </w:r>
      <w:r>
        <w:rPr>
          <w:sz w:val="28"/>
          <w:szCs w:val="28"/>
        </w:rPr>
        <w:t>Пасть заткни... Мразь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АНДРЕЙКА. Ну почему я, такой нежный, должен все это выносить? </w:t>
      </w:r>
      <w:r>
        <w:rPr>
          <w:i/>
          <w:iCs/>
          <w:sz w:val="28"/>
          <w:szCs w:val="28"/>
        </w:rPr>
        <w:t>(Выходит, хлопнув дверью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ФИЛ. Я …вы… </w:t>
      </w:r>
      <w:r>
        <w:rPr>
          <w:i/>
          <w:iCs/>
          <w:sz w:val="28"/>
          <w:szCs w:val="28"/>
        </w:rPr>
        <w:t>(Замолкает.    Пауза. Поднимается, и, стараясь сдержать слезы выходит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НИНОН. Боже мой… Филя! Прошу тебя, перестань. </w:t>
      </w:r>
      <w:r>
        <w:rPr>
          <w:i/>
          <w:iCs/>
          <w:sz w:val="28"/>
          <w:szCs w:val="28"/>
        </w:rPr>
        <w:t xml:space="preserve">(Бросается за ним. Около двери.) </w:t>
      </w:r>
      <w:r>
        <w:rPr>
          <w:sz w:val="28"/>
          <w:szCs w:val="28"/>
        </w:rPr>
        <w:t xml:space="preserve">Эх вы… </w:t>
      </w:r>
      <w:r>
        <w:rPr>
          <w:i/>
          <w:iCs/>
          <w:sz w:val="28"/>
          <w:szCs w:val="28"/>
        </w:rPr>
        <w:t>(Выходит.)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>АЛФЕРОВ. Ну вот у праздника... ну вот вам и потеха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  <w:lang w:val="en-US"/>
        </w:rPr>
        <w:t>ЩУКИНА. Где стол был яств – там гроб стоит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  <w:lang w:val="en-US"/>
        </w:rPr>
        <w:t>ГЛАВНЫЙ. Да пошли вы все на хер! Жизнь рушится, театр рушится, все рушится… а вы со своими сантиментами! Того и гляди, дверь откроется, а там    - либо налоговая, либо смерть с косой.</w:t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>Открывается дверь. Входит Марина. Пауз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ЕРЫЙ. Марина...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ГЛАВНЫЙ. </w:t>
      </w:r>
      <w:r>
        <w:rPr>
          <w:sz w:val="28"/>
          <w:szCs w:val="28"/>
        </w:rPr>
        <w:t xml:space="preserve">А ты что здесь делаешь?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МАРИНА. А что это от вас люди выскакивают один за другим? </w:t>
      </w:r>
      <w:r>
        <w:rPr>
          <w:sz w:val="28"/>
          <w:szCs w:val="28"/>
          <w:lang w:val="en-US"/>
        </w:rPr>
        <w:t xml:space="preserve">На проходной Ирма Эрнестовна чуть </w:t>
      </w:r>
      <w:r>
        <w:rPr>
          <w:sz w:val="28"/>
          <w:szCs w:val="28"/>
        </w:rPr>
        <w:t>с ног не сбила, потом – Андрейка... Теперь Филя с Нинон... Филя плачет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ГЛАВНЫЙ. Марина, зачем ты пришла?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МАРИНА. Я была на спектакле. Потом сидела в фойе. Никак не могла сил набраться чтобы зайти...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ГЛАВНЫЙ. </w:t>
      </w:r>
      <w:r>
        <w:rPr>
          <w:sz w:val="28"/>
          <w:szCs w:val="28"/>
        </w:rPr>
        <w:t>Ну, вот и зашла. Можешь посмотреть, как меня дружки-приятели твои имеют... Во все дыхательные и пихательные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МАРИНА. Опять ссоритесь? А я хотела сказать вам всем спасибо… Мне давно не было так хорошо… удивительно, столько ссор, столько обид, а в результате получается такой тонкий, грустный и смешной спектакль… только вот это... с Сережей… Федя, спасибо</w:t>
      </w:r>
      <w:r>
        <w:rPr>
          <w:sz w:val="28"/>
          <w:szCs w:val="28"/>
          <w:lang w:val="en-US"/>
        </w:rPr>
        <w:t xml:space="preserve"> тебе</w:t>
      </w:r>
      <w:r>
        <w:rPr>
          <w:sz w:val="28"/>
          <w:szCs w:val="28"/>
        </w:rPr>
        <w:t xml:space="preserve">… Ты такой молодец… </w:t>
      </w:r>
      <w:r>
        <w:rPr>
          <w:i/>
          <w:iCs/>
          <w:sz w:val="28"/>
          <w:szCs w:val="28"/>
        </w:rPr>
        <w:t>(Улыбается.)</w:t>
      </w:r>
      <w:r>
        <w:rPr>
          <w:sz w:val="28"/>
          <w:szCs w:val="28"/>
        </w:rPr>
        <w:t xml:space="preserve">… Знаете, многие так ничего и не поняли. Мол, режиссерский ход… Вот, а теперь, так как все мы здесь свои… Лена, я так понимаю, наша будущая мама… Дядя Валя. Баба Вера. Братец Федя. Сережа …ну, это понятно. Семья. Кого не хватает? Правильно. </w:t>
      </w:r>
      <w:r>
        <w:rPr>
          <w:i/>
          <w:iCs/>
          <w:sz w:val="28"/>
          <w:szCs w:val="28"/>
        </w:rPr>
        <w:t>(Гладит себя по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животу.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 xml:space="preserve">еперь и с этим порядок. Я так решила. </w:t>
      </w:r>
      <w:r>
        <w:rPr>
          <w:i/>
          <w:iCs/>
          <w:sz w:val="28"/>
          <w:szCs w:val="28"/>
        </w:rPr>
        <w:t>(Серый делает движение к ней.)</w:t>
      </w:r>
      <w:r>
        <w:rPr>
          <w:sz w:val="28"/>
          <w:szCs w:val="28"/>
        </w:rPr>
        <w:t xml:space="preserve"> Сережка, тебя это почти не касается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ЕРЫЙ. Я хочу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МАРИНА. Не надо…ты ведь никогда не уйдешь от Ирмы, разве не так? А я не собираюсь выходить замуж. Пока. Неужели ты до сих пор этого не понял? Знаешь, я тебе вчера все хотела сказать, после консультации, но ты ушел, а Федя меня попросил ничего не говорить тебе перед премьерой, чтобы ты нормально отработал. А видишь, как получилось…</w:t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СЕРЫЙ. Федька…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ГЛАВНЫЙ. Мне можно что-нибудь добавить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МАРИНА. Зачем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ГЛАВНЫЙ. Действительно… Пошли домой. Мне что-то расхотелось праздновать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i/>
          <w:iCs/>
          <w:sz w:val="28"/>
          <w:szCs w:val="28"/>
        </w:rPr>
        <w:t>(Пауза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ерет Марину и Лену за плечи.)</w:t>
      </w:r>
      <w:r>
        <w:rPr>
          <w:sz w:val="28"/>
          <w:szCs w:val="28"/>
        </w:rPr>
        <w:t>    Какой я уже старый… Валя, Вера Афанасьевна, идемте с нами, я вас домой подброшу.</w:t>
      </w:r>
    </w:p>
    <w:p>
      <w:pPr>
        <w:pStyle w:val="BodyText2"/>
        <w:bidi w:val="0"/>
        <w:ind w:left="720" w:right="0" w:hanging="0"/>
        <w:rPr/>
      </w:pPr>
      <w:r>
        <w:rPr>
          <w:color w:val="auto"/>
          <w:sz w:val="28"/>
          <w:szCs w:val="28"/>
        </w:rPr>
        <w:t>Уходят. По пути Лена дотрагивается до плеча Федора. Теперь Серый и Федор остаются одни. Они стоят друг против друг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ФЕДОР. Я не понимаю – мне демонстративно уйти или демонстративно остаться?</w:t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>Пауз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ЕРЫЙ. И все-таки ей я обязан жизнью…</w:t>
      </w:r>
    </w:p>
    <w:p>
      <w:pPr>
        <w:pStyle w:val="BodyTextIndent2"/>
        <w:bidi w:val="0"/>
        <w:ind w:left="0" w:right="0" w:firstLine="720"/>
        <w:rPr/>
      </w:pPr>
      <w:r>
        <w:rPr>
          <w:sz w:val="28"/>
          <w:szCs w:val="28"/>
        </w:rPr>
        <w:t>Пауза. Затемнение.</w:t>
      </w:r>
    </w:p>
    <w:p>
      <w:pPr>
        <w:pStyle w:val="Normal"/>
        <w:widowControl w:val="false"/>
        <w:bidi w:val="0"/>
        <w:ind w:left="0" w:right="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i/>
          <w:iCs/>
          <w:sz w:val="28"/>
          <w:szCs w:val="28"/>
        </w:rPr>
        <w:t>Коридор. Раскачиваясь, идет Андрейка, напевая себя под нос: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sz w:val="28"/>
          <w:szCs w:val="28"/>
        </w:rPr>
        <w:t>А как на кладбище, на Ваганьковском,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sz w:val="28"/>
          <w:szCs w:val="28"/>
        </w:rPr>
        <w:t xml:space="preserve">Отец дочку зарезал свою 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sz w:val="28"/>
          <w:szCs w:val="28"/>
        </w:rPr>
        <w:t>Отец часто брил свою бороду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sz w:val="28"/>
          <w:szCs w:val="28"/>
        </w:rPr>
        <w:t>А мамаша меня родила</w:t>
      </w:r>
      <w:r>
        <w:rPr>
          <w:sz w:val="28"/>
          <w:szCs w:val="28"/>
          <w:lang w:val="en-US"/>
        </w:rPr>
        <w:t>.</w:t>
      </w:r>
    </w:p>
    <w:p>
      <w:pPr>
        <w:pStyle w:val="BodyText2"/>
        <w:bidi w:val="0"/>
        <w:ind w:left="720" w:right="0" w:hanging="0"/>
        <w:rPr/>
      </w:pPr>
      <w:r>
        <w:rPr>
          <w:color w:val="auto"/>
          <w:sz w:val="28"/>
          <w:szCs w:val="28"/>
        </w:rPr>
        <w:t>Уходит.</w:t>
      </w:r>
    </w:p>
    <w:p>
      <w:pPr>
        <w:pStyle w:val="BodyText2"/>
        <w:bidi w:val="0"/>
        <w:ind w:left="720" w:right="0"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BodyText2"/>
        <w:bidi w:val="0"/>
        <w:ind w:left="720" w:right="0" w:hanging="0"/>
        <w:rPr/>
      </w:pPr>
      <w:r>
        <w:rPr>
          <w:color w:val="auto"/>
          <w:sz w:val="28"/>
          <w:szCs w:val="28"/>
        </w:rPr>
        <w:t>Долгая пауза. Из какой-то гримерки выходит только что проснувшийся Помреж. Он долго осматривается, потом подходит к авансцене и смотрит в зрительный зал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ПОМРЕЖ. Уехали... А меня забыли... Эх ты... недотепа...</w:t>
      </w:r>
    </w:p>
    <w:p>
      <w:pPr>
        <w:pStyle w:val="Heading3"/>
        <w:bidi w:val="0"/>
        <w:ind w:left="0" w:right="0" w:hanging="0"/>
        <w:rPr/>
      </w:pPr>
      <w:r>
        <w:rPr>
          <w:sz w:val="28"/>
          <w:szCs w:val="28"/>
        </w:rPr>
        <w:t>ЗАНАВЕС</w:t>
      </w:r>
    </w:p>
    <w:p>
      <w:pPr>
        <w:pStyle w:val="Heading2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bidi w:val="0"/>
        <w:ind w:left="0" w:right="0" w:hanging="0"/>
        <w:rPr/>
      </w:pPr>
      <w:r>
        <w:rPr>
          <w:sz w:val="28"/>
          <w:szCs w:val="28"/>
        </w:rPr>
        <w:t>Ташкент, 1996-1999</w:t>
      </w:r>
    </w:p>
    <w:sectPr>
      <w:headerReference w:type="default" r:id="rId2"/>
      <w:type w:val="nextPage"/>
      <w:pgSz w:w="12240" w:h="15840"/>
      <w:pgMar w:left="1701" w:right="1325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t>55</w:t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4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t>55</w:t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ind w:left="720" w:hanging="0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ind w:firstLine="720"/>
      <w:outlineLvl w:val="6"/>
    </w:pPr>
    <w:rPr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Times New Roman" w:hAnsi="Times New Roman"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7">
    <w:name w:val="Заголовок 7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21">
    <w:name w:val="Основной текст 2 Знак"/>
    <w:basedOn w:val="DefaultParagraphFont"/>
    <w:qFormat/>
    <w:rPr>
      <w:rFonts w:eastAsia="Times New Roman"/>
    </w:rPr>
  </w:style>
  <w:style w:type="character" w:styleId="Style7">
    <w:name w:val="Основной текст Знак"/>
    <w:basedOn w:val="DefaultParagraphFont"/>
    <w:qFormat/>
    <w:rPr>
      <w:rFonts w:eastAsia="Times New Roman"/>
    </w:rPr>
  </w:style>
  <w:style w:type="character" w:styleId="22">
    <w:name w:val="Основной текст с отступом 2 Знак"/>
    <w:basedOn w:val="DefaultParagraphFont"/>
    <w:qFormat/>
    <w:rPr>
      <w:rFonts w:eastAsia="Times New Roman"/>
    </w:rPr>
  </w:style>
  <w:style w:type="character" w:styleId="Style8">
    <w:name w:val="Верхний колонтитул Знак"/>
    <w:basedOn w:val="DefaultParagraphFont"/>
    <w:qFormat/>
    <w:rPr>
      <w:rFonts w:eastAsia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31">
    <w:name w:val="Основной текст с отступом 3 Знак"/>
    <w:basedOn w:val="DefaultParagraphFont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odyText2">
    <w:name w:val="Body Text 2"/>
    <w:basedOn w:val="Normal"/>
    <w:qFormat/>
    <w:pPr>
      <w:widowControl w:val="false"/>
    </w:pPr>
    <w:rPr>
      <w:i/>
      <w:iCs/>
      <w:color w:val="FFFF00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i/>
      <w:iCs/>
      <w:sz w:val="24"/>
      <w:szCs w:val="24"/>
    </w:rPr>
  </w:style>
  <w:style w:type="paragraph" w:styleId="BlockText">
    <w:name w:val="Block Text"/>
    <w:basedOn w:val="Normal"/>
    <w:qFormat/>
    <w:pPr>
      <w:widowControl w:val="false"/>
      <w:ind w:left="-567" w:right="-432" w:hanging="0"/>
    </w:pPr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firstLine="7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60</Words>
  <Characters>106056</Characters>
  <CharactersWithSpaces>90408</CharactersWithSpaces>
  <Company>COS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2:50:00Z</dcterms:created>
  <dc:creator>vladik</dc:creator>
  <dc:description/>
  <dc:language>en-US</dc:language>
  <cp:lastModifiedBy/>
  <cp:lastPrinted>1998-11-07T13:07:00Z</cp:lastPrinted>
  <dcterms:modified xsi:type="dcterms:W3CDTF">2008-10-12T22:08:00Z</dcterms:modified>
  <cp:revision>3</cp:revision>
  <dc:subject/>
  <dc:title>Темная сцена драматического теа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gor</vt:lpwstr>
  </property>
</Properties>
</file>