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pPr>
      <w:r>
        <w:rPr>
          <w:rFonts w:cs="Arial" w:ascii="Arial" w:hAnsi="Arial"/>
          <w:color w:val="000000"/>
          <w:sz w:val="32"/>
          <w:szCs w:val="32"/>
        </w:rPr>
        <w:drawing>
          <wp:inline distT="0" distB="0" distL="0" distR="0">
            <wp:extent cx="5463540" cy="857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63540" cy="8572500"/>
                    </a:xfrm>
                    <a:prstGeom prst="rect">
                      <a:avLst/>
                    </a:prstGeom>
                  </pic:spPr>
                </pic:pic>
              </a:graphicData>
            </a:graphic>
          </wp:inline>
        </w:drawing>
      </w:r>
      <w:r>
        <w:rPr>
          <w:rFonts w:eastAsia="Arial" w:cs="Arial" w:ascii="Arial" w:hAnsi="Arial"/>
          <w:color w:val="000000"/>
          <w:sz w:val="32"/>
          <w:szCs w:val="32"/>
        </w:rPr>
        <w:t xml:space="preserve"> </w:t>
      </w:r>
      <w:r>
        <w:br w:type="page"/>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rFonts w:ascii="Arial" w:hAnsi="Arial" w:cs="Arial"/>
          <w:color w:val="000000"/>
          <w:sz w:val="32"/>
          <w:szCs w:val="32"/>
        </w:rPr>
      </w:pPr>
      <w:r>
        <w:rPr>
          <w:rFonts w:cs="Arial" w:ascii="Arial" w:hAnsi="Arial"/>
          <w:color w:val="000000"/>
          <w:sz w:val="32"/>
          <w:szCs w:val="32"/>
        </w:rPr>
        <w:t>М. Фридман</w:t>
      </w:r>
    </w:p>
    <w:p>
      <w:pPr>
        <w:pStyle w:val="Style15"/>
        <w:jc w:val="both"/>
        <w:rPr/>
      </w:pPr>
      <w:r>
        <w:rPr>
          <w:rFonts w:cs="Arial" w:ascii="Arial" w:hAnsi="Arial"/>
          <w:color w:val="000000"/>
          <w:sz w:val="32"/>
          <w:szCs w:val="32"/>
        </w:rPr>
        <w:t>"На развилке дорог. Карнап, Кассирер и Хайдеггер"</w:t>
      </w:r>
    </w:p>
    <w:p>
      <w:pPr>
        <w:pStyle w:val="Style15"/>
        <w:jc w:val="both"/>
        <w:rPr>
          <w:rFonts w:ascii="Arial" w:hAnsi="Arial" w:cs="Arial"/>
          <w:color w:val="000000"/>
          <w:sz w:val="32"/>
          <w:szCs w:val="32"/>
        </w:rPr>
      </w:pPr>
      <w:r>
        <w:rPr>
          <w:rFonts w:cs="Arial" w:ascii="Arial" w:hAnsi="Arial"/>
          <w:color w:val="000000"/>
          <w:sz w:val="32"/>
          <w:szCs w:val="32"/>
        </w:rPr>
        <w:t>Любительский перевод.</w:t>
      </w:r>
    </w:p>
    <w:p>
      <w:pPr>
        <w:pStyle w:val="Style15"/>
        <w:jc w:val="both"/>
        <w:rPr>
          <w:rFonts w:ascii="Arial" w:hAnsi="Arial" w:cs="Arial"/>
          <w:color w:val="000000"/>
          <w:sz w:val="32"/>
          <w:szCs w:val="32"/>
        </w:rPr>
      </w:pPr>
      <w:r>
        <w:rPr>
          <w:rFonts w:cs="Arial" w:ascii="Arial" w:hAnsi="Arial"/>
          <w:color w:val="000000"/>
          <w:sz w:val="32"/>
          <w:szCs w:val="32"/>
        </w:rPr>
      </w:r>
    </w:p>
    <w:sdt>
      <w:sdtPr>
        <w:docPartObj>
          <w:docPartGallery w:val="Table of Contents"/>
          <w:docPartUnique w:val="true"/>
        </w:docPartObj>
      </w:sdtPr>
      <w:sdtContent>
        <w:p>
          <w:pPr>
            <w:pStyle w:val="Contents1"/>
            <w:tabs>
              <w:tab w:val="clear" w:pos="708"/>
              <w:tab w:val="right" w:pos="8777" w:leader="dot"/>
            </w:tabs>
            <w:rPr>
              <w:sz w:val="32"/>
              <w:szCs w:val="32"/>
              <w:lang w:val="en-US" w:eastAsia="en-US"/>
            </w:rPr>
          </w:pPr>
          <w:r>
            <w:fldChar w:fldCharType="begin"/>
          </w:r>
          <w:r>
            <w:rPr>
              <w:rStyle w:val="IndexLink"/>
              <w:sz w:val="32"/>
              <w:b/>
              <w:szCs w:val="32"/>
              <w:rFonts w:cs="Arial" w:ascii="Arial" w:hAnsi="Arial"/>
              <w:lang w:val="en-US" w:eastAsia="en-US"/>
            </w:rPr>
            <w:instrText xml:space="preserve"> TOC \o "1-3" \h \z \u </w:instrText>
          </w:r>
          <w:r>
            <w:rPr>
              <w:rStyle w:val="IndexLink"/>
              <w:sz w:val="32"/>
              <w:b/>
              <w:szCs w:val="32"/>
              <w:rFonts w:cs="Arial" w:ascii="Arial" w:hAnsi="Arial"/>
              <w:lang w:val="en-US" w:eastAsia="en-US"/>
            </w:rPr>
            <w:fldChar w:fldCharType="separate"/>
          </w:r>
          <w:hyperlink w:anchor="__RefHeading___Toc66725580">
            <w:r>
              <w:rPr>
                <w:rStyle w:val="IndexLink"/>
                <w:rFonts w:cs="Arial" w:ascii="Arial" w:hAnsi="Arial"/>
                <w:b/>
                <w:sz w:val="32"/>
                <w:szCs w:val="32"/>
                <w:lang w:val="en-US" w:eastAsia="en-US"/>
              </w:rPr>
              <w:t>Предисловие</w:t>
            </w:r>
            <w:r>
              <w:rPr>
                <w:rStyle w:val="IndexLink"/>
                <w:rFonts w:cs="Arial"/>
                <w:sz w:val="32"/>
                <w:szCs w:val="32"/>
                <w:lang w:val="en-US" w:eastAsia="en-US"/>
              </w:rPr>
              <w:tab/>
              <w:t>3</w:t>
            </w:r>
          </w:hyperlink>
        </w:p>
        <w:p>
          <w:pPr>
            <w:pStyle w:val="Contents1"/>
            <w:tabs>
              <w:tab w:val="clear" w:pos="708"/>
              <w:tab w:val="right" w:pos="8777" w:leader="dot"/>
            </w:tabs>
            <w:rPr>
              <w:sz w:val="32"/>
              <w:szCs w:val="32"/>
              <w:lang w:val="en-US" w:eastAsia="en-US"/>
            </w:rPr>
          </w:pPr>
          <w:hyperlink w:anchor="__RefHeading___Toc66725581">
            <w:r>
              <w:rPr>
                <w:rStyle w:val="IndexLink"/>
                <w:rFonts w:cs="Arial" w:ascii="Arial" w:hAnsi="Arial"/>
                <w:sz w:val="32"/>
                <w:szCs w:val="32"/>
                <w:lang w:val="en-US" w:eastAsia="en-US"/>
              </w:rPr>
              <w:t xml:space="preserve">1. </w:t>
            </w:r>
            <w:r>
              <w:rPr>
                <w:rStyle w:val="IndexLink"/>
                <w:rFonts w:cs="Arial" w:ascii="Arial" w:hAnsi="Arial"/>
                <w:b/>
                <w:sz w:val="32"/>
                <w:szCs w:val="32"/>
                <w:lang w:val="en-US" w:eastAsia="en-US"/>
              </w:rPr>
              <w:t>Встреча в Давосе</w:t>
            </w:r>
            <w:r>
              <w:rPr>
                <w:rStyle w:val="IndexLink"/>
                <w:sz w:val="32"/>
                <w:szCs w:val="32"/>
                <w:lang w:val="en-US" w:eastAsia="en-US"/>
              </w:rPr>
              <w:tab/>
              <w:t>11</w:t>
            </w:r>
          </w:hyperlink>
        </w:p>
        <w:p>
          <w:pPr>
            <w:pStyle w:val="Contents1"/>
            <w:tabs>
              <w:tab w:val="clear" w:pos="708"/>
              <w:tab w:val="right" w:pos="8777" w:leader="dot"/>
            </w:tabs>
            <w:rPr>
              <w:sz w:val="32"/>
              <w:szCs w:val="32"/>
              <w:lang w:val="en-US" w:eastAsia="en-US"/>
            </w:rPr>
          </w:pPr>
          <w:hyperlink w:anchor="__RefHeading___Toc66725582">
            <w:r>
              <w:rPr>
                <w:rStyle w:val="IndexLink"/>
                <w:rFonts w:cs="Arial" w:ascii="Arial" w:hAnsi="Arial"/>
                <w:sz w:val="32"/>
                <w:szCs w:val="32"/>
                <w:lang w:val="en-US" w:eastAsia="en-US"/>
              </w:rPr>
              <w:t xml:space="preserve">2. </w:t>
            </w:r>
            <w:r>
              <w:rPr>
                <w:rStyle w:val="IndexLink"/>
                <w:rFonts w:cs="Arial" w:ascii="Arial" w:hAnsi="Arial"/>
                <w:b/>
                <w:sz w:val="32"/>
                <w:szCs w:val="32"/>
                <w:lang w:val="en-US" w:eastAsia="en-US"/>
              </w:rPr>
              <w:t>Преодоление метафизики: Карнап и Хайдеггер</w:t>
            </w:r>
            <w:r>
              <w:rPr>
                <w:rStyle w:val="IndexLink"/>
                <w:sz w:val="32"/>
                <w:szCs w:val="32"/>
                <w:lang w:val="en-US" w:eastAsia="en-US"/>
              </w:rPr>
              <w:tab/>
              <w:t>18</w:t>
            </w:r>
          </w:hyperlink>
        </w:p>
        <w:p>
          <w:pPr>
            <w:pStyle w:val="Contents1"/>
            <w:tabs>
              <w:tab w:val="clear" w:pos="708"/>
              <w:tab w:val="right" w:pos="8777" w:leader="dot"/>
            </w:tabs>
            <w:rPr>
              <w:sz w:val="32"/>
              <w:szCs w:val="32"/>
              <w:lang w:val="en-US" w:eastAsia="en-US"/>
            </w:rPr>
          </w:pPr>
          <w:hyperlink w:anchor="__RefHeading___Toc66725583">
            <w:r>
              <w:rPr>
                <w:rStyle w:val="IndexLink"/>
                <w:rFonts w:cs="Arial" w:ascii="Arial" w:hAnsi="Arial"/>
                <w:b/>
                <w:sz w:val="32"/>
                <w:szCs w:val="32"/>
                <w:lang w:val="en-US" w:eastAsia="en-US"/>
              </w:rPr>
              <w:t>3. Неокантианский фон</w:t>
            </w:r>
            <w:r>
              <w:rPr>
                <w:rStyle w:val="IndexLink"/>
                <w:sz w:val="32"/>
                <w:szCs w:val="32"/>
                <w:lang w:val="en-US" w:eastAsia="en-US"/>
              </w:rPr>
              <w:tab/>
              <w:t>29</w:t>
            </w:r>
          </w:hyperlink>
        </w:p>
        <w:p>
          <w:pPr>
            <w:pStyle w:val="Contents1"/>
            <w:tabs>
              <w:tab w:val="clear" w:pos="708"/>
              <w:tab w:val="right" w:pos="8777" w:leader="dot"/>
            </w:tabs>
            <w:rPr>
              <w:sz w:val="32"/>
              <w:szCs w:val="32"/>
              <w:lang w:val="en-US" w:eastAsia="en-US"/>
            </w:rPr>
          </w:pPr>
          <w:hyperlink w:anchor="__RefHeading___Toc66725584">
            <w:r>
              <w:rPr>
                <w:rStyle w:val="IndexLink"/>
                <w:rFonts w:cs="Arial" w:ascii="Arial" w:hAnsi="Arial"/>
                <w:b/>
                <w:sz w:val="32"/>
                <w:szCs w:val="32"/>
                <w:lang w:val="en-US" w:eastAsia="en-US"/>
              </w:rPr>
              <w:t>4. Хайдеггер</w:t>
            </w:r>
            <w:r>
              <w:rPr>
                <w:rStyle w:val="IndexLink"/>
                <w:sz w:val="32"/>
                <w:szCs w:val="32"/>
                <w:lang w:val="en-US" w:eastAsia="en-US"/>
              </w:rPr>
              <w:tab/>
              <w:t>41</w:t>
            </w:r>
          </w:hyperlink>
        </w:p>
        <w:p>
          <w:pPr>
            <w:pStyle w:val="Contents1"/>
            <w:tabs>
              <w:tab w:val="clear" w:pos="708"/>
              <w:tab w:val="right" w:pos="8777" w:leader="dot"/>
            </w:tabs>
            <w:rPr>
              <w:sz w:val="32"/>
              <w:szCs w:val="32"/>
              <w:lang w:val="en-US" w:eastAsia="en-US"/>
            </w:rPr>
          </w:pPr>
          <w:hyperlink w:anchor="__RefHeading___Toc66725585">
            <w:r>
              <w:rPr>
                <w:rStyle w:val="IndexLink"/>
                <w:rFonts w:cs="Arial" w:ascii="Arial" w:hAnsi="Arial"/>
                <w:b/>
                <w:sz w:val="32"/>
                <w:szCs w:val="32"/>
                <w:lang w:val="en-US" w:eastAsia="en-US"/>
              </w:rPr>
              <w:t>5. Карнап</w:t>
            </w:r>
            <w:r>
              <w:rPr>
                <w:rStyle w:val="IndexLink"/>
                <w:sz w:val="32"/>
                <w:szCs w:val="32"/>
                <w:lang w:val="en-US" w:eastAsia="en-US"/>
              </w:rPr>
              <w:tab/>
              <w:t>63</w:t>
            </w:r>
          </w:hyperlink>
        </w:p>
        <w:p>
          <w:pPr>
            <w:pStyle w:val="Contents1"/>
            <w:tabs>
              <w:tab w:val="clear" w:pos="708"/>
              <w:tab w:val="right" w:pos="8777" w:leader="dot"/>
            </w:tabs>
            <w:rPr>
              <w:sz w:val="32"/>
              <w:szCs w:val="32"/>
              <w:lang w:val="en-US" w:eastAsia="en-US"/>
            </w:rPr>
          </w:pPr>
          <w:hyperlink w:anchor="__RefHeading___Toc66725586">
            <w:r>
              <w:rPr>
                <w:rStyle w:val="IndexLink"/>
                <w:rFonts w:cs="Arial" w:ascii="Arial" w:hAnsi="Arial"/>
                <w:b/>
                <w:sz w:val="32"/>
                <w:szCs w:val="32"/>
                <w:lang w:val="en-US" w:eastAsia="en-US"/>
              </w:rPr>
              <w:t>6. Кассирер</w:t>
            </w:r>
            <w:r>
              <w:rPr>
                <w:rStyle w:val="IndexLink"/>
                <w:sz w:val="32"/>
                <w:szCs w:val="32"/>
                <w:lang w:val="en-US" w:eastAsia="en-US"/>
              </w:rPr>
              <w:tab/>
              <w:t>83</w:t>
            </w:r>
          </w:hyperlink>
        </w:p>
        <w:p>
          <w:pPr>
            <w:pStyle w:val="Contents1"/>
            <w:tabs>
              <w:tab w:val="clear" w:pos="708"/>
              <w:tab w:val="right" w:pos="8777" w:leader="dot"/>
            </w:tabs>
            <w:rPr>
              <w:sz w:val="32"/>
              <w:szCs w:val="32"/>
              <w:lang w:val="en-US" w:eastAsia="en-US"/>
            </w:rPr>
          </w:pPr>
          <w:hyperlink w:anchor="__RefHeading___Toc66725587">
            <w:r>
              <w:rPr>
                <w:rStyle w:val="IndexLink"/>
                <w:rFonts w:cs="Arial" w:ascii="Arial" w:hAnsi="Arial"/>
                <w:b/>
                <w:sz w:val="32"/>
                <w:szCs w:val="32"/>
                <w:lang w:val="en-US" w:eastAsia="en-US"/>
              </w:rPr>
              <w:t>7. Логика и объективность: Кассирер и Карнап</w:t>
            </w:r>
            <w:r>
              <w:rPr>
                <w:rStyle w:val="IndexLink"/>
                <w:sz w:val="32"/>
                <w:szCs w:val="32"/>
                <w:lang w:val="en-US" w:eastAsia="en-US"/>
              </w:rPr>
              <w:tab/>
              <w:t>104</w:t>
            </w:r>
          </w:hyperlink>
        </w:p>
        <w:p>
          <w:pPr>
            <w:pStyle w:val="Contents1"/>
            <w:tabs>
              <w:tab w:val="clear" w:pos="708"/>
              <w:tab w:val="right" w:pos="8777" w:leader="dot"/>
            </w:tabs>
            <w:rPr>
              <w:sz w:val="32"/>
              <w:szCs w:val="32"/>
              <w:lang w:val="en-US" w:eastAsia="en-US"/>
            </w:rPr>
          </w:pPr>
          <w:hyperlink w:anchor="__RefHeading___Toc66725588">
            <w:r>
              <w:rPr>
                <w:rStyle w:val="IndexLink"/>
                <w:rFonts w:cs="Arial" w:ascii="Arial" w:hAnsi="Arial"/>
                <w:b/>
                <w:sz w:val="32"/>
                <w:szCs w:val="32"/>
                <w:lang w:val="en-US" w:eastAsia="en-US"/>
              </w:rPr>
              <w:t>8. До и после Давоса: Кассирер и Хайдеггер</w:t>
            </w:r>
            <w:r>
              <w:rPr>
                <w:rStyle w:val="IndexLink"/>
                <w:sz w:val="32"/>
                <w:szCs w:val="32"/>
                <w:lang w:val="en-US" w:eastAsia="en-US"/>
              </w:rPr>
              <w:tab/>
              <w:t>120</w:t>
            </w:r>
          </w:hyperlink>
        </w:p>
        <w:p>
          <w:pPr>
            <w:pStyle w:val="Contents1"/>
            <w:tabs>
              <w:tab w:val="clear" w:pos="708"/>
              <w:tab w:val="right" w:pos="8777" w:leader="dot"/>
            </w:tabs>
            <w:rPr>
              <w:sz w:val="32"/>
              <w:szCs w:val="32"/>
              <w:lang w:val="en-US" w:eastAsia="en-US"/>
            </w:rPr>
          </w:pPr>
          <w:hyperlink w:anchor="__RefHeading___Toc66725589">
            <w:r>
              <w:rPr>
                <w:rStyle w:val="IndexLink"/>
                <w:rFonts w:cs="Arial" w:ascii="Arial" w:hAnsi="Arial"/>
                <w:b/>
                <w:sz w:val="32"/>
                <w:szCs w:val="32"/>
                <w:lang w:val="en-US" w:eastAsia="en-US"/>
              </w:rPr>
              <w:t>9. Аналитические и континентальные традиции в перспективе</w:t>
            </w:r>
            <w:r>
              <w:rPr>
                <w:rStyle w:val="IndexLink"/>
                <w:sz w:val="32"/>
                <w:szCs w:val="32"/>
                <w:lang w:val="en-US" w:eastAsia="en-US"/>
              </w:rPr>
              <w:tab/>
              <w:t>136</w:t>
            </w:r>
          </w:hyperlink>
        </w:p>
        <w:p>
          <w:pPr>
            <w:pStyle w:val="Contents1"/>
            <w:tabs>
              <w:tab w:val="clear" w:pos="708"/>
              <w:tab w:val="right" w:pos="8777" w:leader="dot"/>
            </w:tabs>
            <w:rPr>
              <w:sz w:val="32"/>
              <w:szCs w:val="32"/>
              <w:lang w:val="en-US" w:eastAsia="en-US"/>
            </w:rPr>
          </w:pPr>
          <w:hyperlink w:anchor="__RefHeading___Toc66725590">
            <w:r>
              <w:rPr>
                <w:rStyle w:val="IndexLink"/>
                <w:rFonts w:cs="Arial" w:ascii="Arial" w:hAnsi="Arial"/>
                <w:b/>
                <w:sz w:val="32"/>
                <w:szCs w:val="32"/>
                <w:lang w:val="en-US" w:eastAsia="en-US"/>
              </w:rPr>
              <w:t>Bibliography</w:t>
            </w:r>
            <w:r>
              <w:rPr>
                <w:rStyle w:val="IndexLink"/>
                <w:sz w:val="32"/>
                <w:szCs w:val="32"/>
                <w:lang w:val="en-US" w:eastAsia="en-US"/>
              </w:rPr>
              <w:tab/>
              <w:t>149</w:t>
            </w:r>
          </w:hyperlink>
        </w:p>
        <w:p>
          <w:pPr>
            <w:pStyle w:val="Contents1"/>
            <w:tabs>
              <w:tab w:val="clear" w:pos="708"/>
              <w:tab w:val="right" w:pos="8777" w:leader="dot"/>
            </w:tabs>
            <w:rPr>
              <w:sz w:val="32"/>
              <w:szCs w:val="32"/>
              <w:lang w:val="en-US" w:eastAsia="en-US"/>
            </w:rPr>
          </w:pPr>
          <w:hyperlink w:anchor="__RefHeading___Toc66725591">
            <w:r>
              <w:rPr>
                <w:rStyle w:val="IndexLink"/>
                <w:rFonts w:cs="Arial" w:ascii="Arial" w:hAnsi="Arial"/>
                <w:b/>
                <w:sz w:val="32"/>
                <w:szCs w:val="32"/>
                <w:lang w:val="en-US" w:eastAsia="en-US"/>
              </w:rPr>
              <w:t>Сноски</w:t>
            </w:r>
            <w:r>
              <w:rPr>
                <w:rStyle w:val="IndexLink"/>
                <w:sz w:val="32"/>
                <w:szCs w:val="32"/>
                <w:lang w:val="en-US" w:eastAsia="en-US"/>
              </w:rPr>
              <w:tab/>
              <w:t>160</w:t>
            </w:r>
          </w:hyperlink>
          <w:r>
            <w:rPr>
              <w:rStyle w:val="IndexLink"/>
              <w:sz w:val="32"/>
              <w:szCs w:val="32"/>
              <w:lang w:val="en-US" w:eastAsia="en-US"/>
            </w:rPr>
            <w:fldChar w:fldCharType="end"/>
          </w:r>
        </w:p>
      </w:sdtContent>
    </w:sdt>
    <w:p>
      <w:pPr>
        <w:pStyle w:val="Style15"/>
        <w:jc w:val="both"/>
        <w:rPr>
          <w:rFonts w:ascii="Arial" w:hAnsi="Arial" w:cs="Arial"/>
          <w:color w:val="000000"/>
          <w:sz w:val="32"/>
          <w:szCs w:val="32"/>
          <w:lang w:val="en-US" w:eastAsia="en-US"/>
        </w:rPr>
      </w:pPr>
      <w:r>
        <w:rPr>
          <w:rFonts w:cs="Arial" w:ascii="Arial" w:hAnsi="Arial"/>
          <w:color w:val="000000"/>
          <w:sz w:val="32"/>
          <w:szCs w:val="32"/>
          <w:lang w:val="en-US" w:eastAsia="en-US"/>
        </w:rPr>
      </w:r>
    </w:p>
    <w:p>
      <w:pPr>
        <w:pStyle w:val="Style15"/>
        <w:spacing w:before="0" w:after="0"/>
        <w:jc w:val="both"/>
        <w:rPr>
          <w:rFonts w:ascii="Arial" w:hAnsi="Arial" w:cs="Arial"/>
          <w:color w:val="000000"/>
          <w:sz w:val="32"/>
          <w:szCs w:val="32"/>
        </w:rPr>
      </w:pPr>
      <w:r>
        <w:rPr>
          <w:rFonts w:cs="Arial" w:ascii="Arial" w:hAnsi="Arial"/>
          <w:color w:val="000000"/>
          <w:sz w:val="32"/>
          <w:szCs w:val="32"/>
        </w:rPr>
      </w:r>
      <w:r>
        <w:br w:type="page"/>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numPr>
          <w:ilvl w:val="0"/>
          <w:numId w:val="0"/>
        </w:numPr>
        <w:spacing w:before="0" w:after="0"/>
        <w:jc w:val="both"/>
        <w:outlineLvl w:val="0"/>
        <w:rPr>
          <w:rFonts w:ascii="Arial" w:hAnsi="Arial" w:cs="Arial"/>
          <w:b/>
          <w:b/>
          <w:sz w:val="32"/>
          <w:szCs w:val="32"/>
        </w:rPr>
      </w:pPr>
      <w:bookmarkStart w:id="0" w:name="__RefHeading___Toc66725580"/>
      <w:bookmarkEnd w:id="0"/>
      <w:r>
        <w:rPr>
          <w:rFonts w:cs="Arial" w:ascii="Arial" w:hAnsi="Arial"/>
          <w:b/>
          <w:color w:val="000000"/>
          <w:sz w:val="32"/>
          <w:szCs w:val="32"/>
        </w:rPr>
        <w:t>Предисловие</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Одним из центральных событий интеллектуальной жизни двадцатого века было фундаментальное расхождение или раскол между «аналитической» философской традицией, которая доминировала в англоязычном мире, и «континентальной» философской традицией, которая доминировала на европейской арене. Первая традиция, в глазах многих, кажется, отстраняется от больших духовных проблем, волнующих каждого мыслящего человека - смысла жизни, природы человечества, характера хорошего общества - в пользу одержимости конкретными техническими проблемамы логического или лингвистического анализа языка. Здесь философия приобрела атрибуты научной дисциплины, характеризующейся ясностью метода и совместным кумулятивным прогрессом в формулировании и усвоении «результатов», но за счет всякого контакта с центральными философскими проблемами, которые имеют действительно общий интерес за пределами небольшого круга узких специалистов. Таким образом, рассмотрение традиционно центральных проблем философии было оставлено на усмотрение континентальных мыслителей, но работы этих мыслителей в глазах более аналитически настроенных, кажется, отбрасывают всякую озабоченность ясностью метода и совместным кумулятивным прогрессом в пользу преднамеренной и почти умышленной неясности, более характерной для поэтического использования языка, чем для якобы логического аргументированного дискурса. Таким образом, расхождение между аналитической и континентальной традициями было выражением в мире профессиональной философии гораздо более общего раскола, который К.П. Сноу, как известно, определил как противостояние (и взаимное непонимание) между его «двумя культурами» - культурой с научным складом ума и культурой  «литературной интеллигенции».</w:t>
      </w:r>
    </w:p>
    <w:p>
      <w:pPr>
        <w:pStyle w:val="Style15"/>
        <w:spacing w:before="0" w:after="0"/>
        <w:jc w:val="both"/>
        <w:rPr>
          <w:rFonts w:ascii="Arial" w:hAnsi="Arial" w:cs="Arial"/>
          <w:sz w:val="32"/>
          <w:szCs w:val="32"/>
        </w:rPr>
      </w:pPr>
      <w:r>
        <w:rPr>
          <w:rFonts w:cs="Arial" w:ascii="Arial" w:hAnsi="Arial"/>
          <w:color w:val="000000"/>
          <w:sz w:val="32"/>
          <w:szCs w:val="32"/>
        </w:rPr>
        <w:t>В начале 1930-х годов это фундаментальное интеллектуальное расхождение на мгновение выкристаллизовалось в пресловутой полемической атаке, направленной на «метафизические псевдопредложения», автором которой был Рудольф Карнап, лидер Венского кружка логических эмпириков и один из самых воинственных сторонников нового научного подхода; этот подход к философии явно задуман как довольно радикальный разрыв с великой метафизической традицией. В своей статье «Преодоление метафизики с помощью логического анализа языка [Überwindung der Metaphysik durch logische Analyze der Sprache]» Карнап особо выделяет Мартина Хайдеггера как представителя современной метафизики, а затем концентрируется на пресловутом утверждении Хайдеггера «Ничто само по себе ничтойствует [ Das Nichts selbst nichtet] », взятый как парадигма метафизического псевдо-предложения. Для Карнапа это типично хайдеггеровское суждение когнитивно бессмысленно именно потому, что нарушает правильно понятую логическую структуру языка. Напротив, с точки зрения самого Хайдеггера, такой диагноз, вытекающий из неуместной одержимости логикой, характерной для того, что позже станет известно как аналитическая традиция, конечно же, не соответствует его точке зрения.</w:t>
      </w:r>
    </w:p>
    <w:p>
      <w:pPr>
        <w:pStyle w:val="Style15"/>
        <w:spacing w:before="0" w:after="0"/>
        <w:jc w:val="both"/>
        <w:rPr>
          <w:rFonts w:ascii="Arial" w:hAnsi="Arial" w:cs="Arial"/>
          <w:sz w:val="32"/>
          <w:szCs w:val="32"/>
        </w:rPr>
      </w:pPr>
      <w:r>
        <w:rPr>
          <w:rFonts w:cs="Arial" w:ascii="Arial" w:hAnsi="Arial"/>
          <w:color w:val="000000"/>
          <w:sz w:val="32"/>
          <w:szCs w:val="32"/>
        </w:rPr>
        <w:t>Столкновение Карнапа и Хайдеггера по поводу «ничто самого по себе ничтойствует» может теперь показаться нам более чем слегка абсурдным: одна сторона тяжеловесно формулирует глубоко звучащие, но едва внятные заявления, другая педантично подвергает такие заявления тому, что кажется совершенно неуместной логической проверкой. Поэтому очень трудно понять, как в этом столкновении могло быть что-нибудь важное. Однако, когда я начал работу над настоящим эссе в начале 1990-х, я был удивлен и очарован, узнав, что полемическая атака Карнапа против Хайдеггера была тесно связана с хорошо известным определяющим эпизодом в философской мысли начала двадцатого века - знаменитым Давосским диспутом между Хайдеггером и Эрнстом Кассирером в 1929 году. Как выяснилось, Карнап присутствовал на диспуте между Хайдеггером и Кассирером, встречался и разговаривал с Хайдеггером в Давосе и очень серьезно заинтересовался философией Хайдеггера, после того как  вернулся в Вену. Затем Карнап написал и представил более ранние черновики «Преодоления метафизики» непосредственно после этого опыта, когда он сам изо всех сил пытался найти профессуру в Европе в чрезвычайно непростой политической обстановке начала 1930-х годов. Также оказывается, что, возможно, не так уж удивительно, что вопросы, поставленные на карту в критике Карнапа (как для него, так и для Хайдеггера), имели социальное и политическое значение, отражая глубокую и повсеместную культурную борьбу позднего Веймарского периода. Действительно, вскоре после захвата власти нацистами в 1933 году (во время которого, как хорошо известно, Хайдеггер стал ректором во Фрайбурге, публично поддерживая новый национал-социалистический режим) и Карнап, и Кассирер эмигрировали в англоязычный мир, и Хайдеггер был единственным активным философом первого ранга, оставшимся на континенте.</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я надеюсь показать в этом эссе, что встреча в Давосе между Карнапом, Кассирером и Хайдеггером имеет особое значение для нашего понимания последующего раскола между тем, что мы теперь называем аналитической и континентальной философскими традициями. До этой встречи такого раскола не было, по крайней мере, в немецкоязычном интеллектуальном мире. Логический эмпиризм, гуссерлианская феноменология, неокантианство и новый «экзистенциально-герменевтичес-кий» вариант феноменологии Хайдеггера были, скорее, вовлечены в увлекательную серию философских обменов и борьбы, направленных на революционные изменения, которые тогда охватили как естественные науки (Naturwissenschaften), так и гуманитарные науки (Geistes-wissenschanschaft). Разные философские движения, конечно, не соглашались и противостояли друг другу в интерпретации и значении этих революционных изменений, но они по-прежнему говорили на одном философском языке и активно вовлекали друг друга в общий набор философских проблем. Более того, поскольку сам диспут в Давосе касался судьбы неокантианства и правильной интерпретации философии Канта (Хайдеггер взял в качестве своей главной цели марбургскую школу неокантианства, с которой был тесно связан Кассирер), я надеюсь показать, что внимательное рассмотрение очень разных путей, которыми мысли всех трех философов развивались в резко расходящихся направлениях от общего неокантианского наследия, может во многом пролить свет на природу и источники аналитического / континентального разделения.</w:t>
      </w:r>
    </w:p>
    <w:p>
      <w:pPr>
        <w:pStyle w:val="Style15"/>
        <w:spacing w:before="0" w:after="0"/>
        <w:jc w:val="both"/>
        <w:rPr>
          <w:rFonts w:ascii="Arial" w:hAnsi="Arial" w:cs="Arial"/>
          <w:sz w:val="32"/>
          <w:szCs w:val="32"/>
        </w:rPr>
      </w:pPr>
      <w:r>
        <w:rPr>
          <w:rFonts w:cs="Arial" w:ascii="Arial" w:hAnsi="Arial"/>
          <w:color w:val="000000"/>
          <w:sz w:val="32"/>
          <w:szCs w:val="32"/>
        </w:rPr>
        <w:t>Настоящее эссе, таким образом, представляет повсеместный раскол двадцатого века между аналитическими и континентальными философскими традициями, преломленный через призму одного особенно важного определяющего эпизода. Я надеюсь, что, глядя на встречу в Давосе с разных точек зрения на всех трех наших главных героев, мы можем получить для себя особенно поучительную перспективу. В частности, мы увидим, как относительно менее известная философская позиция, постепенно сформулированная Кассирером в этот период, может рассматриваться как героическая попытка преодолеть постоянно расширяющуюся пропасть между научно ориентированным подходом в философии, отстаиваемым Карнапом, и решительной попыткой сдвинуть с мертвой точки философию в совершенно противоположном направлении, представленном Хайдеггером. Сопоставление попытки Кассирера к интеграции с гораздо более радикально поляризованными позициями Карнапа и Хайдеггера может, таким образом, предоставить нам новые возможности и новую мотивацию для того, чтобы предпринять такие же героические усилия для самих себя. Хотя, как я буду утверждать, мы, возможно, не сможем успокоиться на материалах, которые оставил нам Кассирер, по-прежнему трудно представить себе прогресс без повышенного признания как сильных, так и слабых сторон его обширного и глубоко синтетического стиля философской мысли.</w:t>
      </w:r>
    </w:p>
    <w:p>
      <w:pPr>
        <w:pStyle w:val="Style15"/>
        <w:spacing w:before="0" w:after="0"/>
        <w:jc w:val="both"/>
        <w:rPr>
          <w:rFonts w:ascii="Arial" w:hAnsi="Arial" w:cs="Arial"/>
          <w:sz w:val="32"/>
          <w:szCs w:val="32"/>
        </w:rPr>
      </w:pPr>
      <w:r>
        <w:rPr>
          <w:rFonts w:cs="Arial" w:ascii="Arial" w:hAnsi="Arial"/>
          <w:color w:val="000000"/>
          <w:sz w:val="32"/>
          <w:szCs w:val="32"/>
        </w:rPr>
        <w:t>Сосредоточившись таким образом на трех конкретных философах и одном конкретном эпизоде, я, конечно, не претендую на то, чтобы дать полное и исчерпывающее описание ни исторического фона, ни философского значения аналитического / континентального разделения. Для полного описания исторического фона явно необходимо уделять гораздо больше внимания развитию посткантианского идеализма, а также важным реакциям на него в девятнадцатом веке, например, в мыслях Ницше и Кьеркегора. Для полного понимания философского значения нашего раскола, несомненно, потребуется значительно большее количество философов двадцатого века. В самом деле, даже в отношении трех философов, которых я рассматриваю в некоторых деталях, многое из важного остается упущенным. В случае с Карнапом, например, я намеренно подчеркиваю неокантианские влияния на его мысли в ущерб широкому спектру других влияний, исходящих от Витгенштейна, Рассела, эмпирической традиции и даже Лейбница. В случае с Хайдеггером я аналогичным образом подчеркиваю кантианские и «трансцендентальные» измерения его мысли за счет подлинно онтологических озабоченностей («вопрос бытия»), проистекающих из его чтения древних греков. Подчеркивая кантианские и неокантианские влияния как на Карнапа, так и на Хайдеггера, я облегчаю их сравнение с Кассирером.</w:t>
      </w:r>
    </w:p>
    <w:p>
      <w:pPr>
        <w:pStyle w:val="Style15"/>
        <w:spacing w:before="0" w:after="0"/>
        <w:jc w:val="both"/>
        <w:rPr>
          <w:rFonts w:ascii="Arial" w:hAnsi="Arial" w:cs="Arial"/>
          <w:sz w:val="32"/>
          <w:szCs w:val="32"/>
        </w:rPr>
      </w:pPr>
      <w:r>
        <w:rPr>
          <w:rFonts w:cs="Arial" w:ascii="Arial" w:hAnsi="Arial"/>
          <w:color w:val="000000"/>
          <w:sz w:val="32"/>
          <w:szCs w:val="32"/>
        </w:rPr>
        <w:t>Ведь встреча в Давосе между Карнапом, Кассирером и Хайдеггером сконцентрировала философское внимание, по крайней мере на мгновение, на судьбе неокантианства в начале двадцатого века, правильной интерпретации Канта и отношениях, в частности, между кантовскими представлениями о логической способности понимания и разумной способности воображения. Моя собственная цель, соответственно, состоит в том, чтобы пролить как можно больше света на аналитическое / континентальное разделение с точки зрения этого одного конкретного кластера философских проблем. В то же время мы увидим, как эти, казалось бы, загадочные философские проблемы были тесно связаны с более широкой социальной и политической борьбой того периода, что в конечном итоге привело к великой интеллектуальной миграции, последовавшей после 1933 года, и, таким образом, решающим образом способствовало окончательной изоляции, как языковой, так и географической,  двух наших философских традиций.</w:t>
      </w:r>
    </w:p>
    <w:p>
      <w:pPr>
        <w:pStyle w:val="Style15"/>
        <w:spacing w:before="0" w:after="0"/>
        <w:jc w:val="both"/>
        <w:rPr>
          <w:rFonts w:ascii="Arial" w:hAnsi="Arial" w:cs="Arial"/>
          <w:sz w:val="32"/>
          <w:szCs w:val="32"/>
        </w:rPr>
      </w:pPr>
      <w:r>
        <w:rPr>
          <w:rFonts w:cs="Arial" w:ascii="Arial" w:hAnsi="Arial"/>
          <w:color w:val="000000"/>
          <w:sz w:val="32"/>
          <w:szCs w:val="32"/>
        </w:rPr>
        <w:t>Как отмечалось выше, я начал работу над этим проектом в начале 1990-х, после того, как узнал (от Томаса Убеля) об участии Карнапа в Давосе. Я подготовил рукопись, содержащую предварительные версии примерно половины представленного здесь материала, которую затем разослал друзьям и коллегам. В то же время я читал лекции, основанные на этой рукописи, в ряде университетов, включая Университет Иллинойса в Чикаго, Университет Западного Онтарио, Университет Северного Иллинойса и Университет Нотр-Дам. Во всех этих случаях я получал ценные комментарии от публики, особенно от Сандры Бартки, Сьюзан Каннингем, Теодора Кизиэля и Линн Джой. Я также получил очень ценные письменные комментарии ко всей рукописи от Питера Гордона. В 1996 году сокращенная версия этой рукописи, озаглавленная «Преодоление метафизики: Карнап и Хайдеггер», была опубликована в издании R. Giere and A. Richardson, под ред., Origins of Logical Empiricism (Миннеаполис: Университет Миннесоты). Я в долгу перед издательством Университета Миннесоты за разрешение воспроизвести в настоящем томе большие части предыдущей статьи. Также в середине 1990-х я представил версии лекций этой более ранней статьи в Хэверфорд-колледже, Северо-Западном университете, Питтсбургском университете и Стэнфордском университете. Я также обязан комментариям по этим случаям, особенно от Кэтлин Райт, Кеннета Сескина, Джеймса Конанта, Джона Хогеланда, Ханса Слуги и Ричарда Рорти.</w:t>
      </w:r>
    </w:p>
    <w:p>
      <w:pPr>
        <w:pStyle w:val="Style15"/>
        <w:spacing w:before="0" w:after="0"/>
        <w:jc w:val="both"/>
        <w:rPr>
          <w:rFonts w:ascii="Arial" w:hAnsi="Arial" w:cs="Arial"/>
          <w:sz w:val="32"/>
          <w:szCs w:val="32"/>
        </w:rPr>
      </w:pPr>
      <w:r>
        <w:rPr>
          <w:rFonts w:cs="Arial" w:ascii="Arial" w:hAnsi="Arial"/>
          <w:color w:val="000000"/>
          <w:sz w:val="32"/>
          <w:szCs w:val="32"/>
        </w:rPr>
        <w:t>В частности, в связи с Кассирером я особенно признателен Джону Майклу Кройсу, с которым я познакомился в 1994 году. Я многому научился из его собственной работы о Кассирере и о споре в Давосе, и я благодарен за его комментарии по предпоследней версии настоящего тома. Я извлекал выгоду из его щедрой поддержки этого проекта (включая копии еще неопубликованных рукописей, где Кассирер конкретно занимается логическим эмпиризмом).</w:t>
      </w:r>
    </w:p>
    <w:p>
      <w:pPr>
        <w:pStyle w:val="Style15"/>
        <w:spacing w:before="0" w:after="0"/>
        <w:jc w:val="both"/>
        <w:rPr>
          <w:rFonts w:ascii="Arial" w:hAnsi="Arial" w:cs="Arial"/>
          <w:sz w:val="32"/>
          <w:szCs w:val="32"/>
        </w:rPr>
      </w:pPr>
      <w:r>
        <w:rPr>
          <w:rFonts w:cs="Arial" w:ascii="Arial" w:hAnsi="Arial"/>
          <w:color w:val="000000"/>
          <w:sz w:val="32"/>
          <w:szCs w:val="32"/>
        </w:rPr>
        <w:t>Особого рода долг перед Андре Карусом не только за то, что он побудил меня опубликовать настоящий том в Open Court Publishing Company, но и за то, что он предоставил мне чрезвычайно подробные и осторожные комментарии к предпоследней версии, охватывающие широкий спектр философских вопросов, а также организационные, стилистические и лингвистические вопросы. Я считаю, что в ответ на эти комментарии я существенно улучшил эссе; и я, конечно, несу исключительную ответственность за все проблемы в любой из этих областей, которые остаются, особенно если я время от времени игнорировал его совет.</w:t>
      </w:r>
    </w:p>
    <w:p>
      <w:pPr>
        <w:pStyle w:val="Style15"/>
        <w:spacing w:before="0" w:after="0"/>
        <w:jc w:val="both"/>
        <w:rPr>
          <w:rFonts w:ascii="Arial" w:hAnsi="Arial" w:cs="Arial"/>
          <w:sz w:val="32"/>
          <w:szCs w:val="32"/>
        </w:rPr>
      </w:pPr>
      <w:r>
        <w:rPr>
          <w:rFonts w:cs="Arial" w:ascii="Arial" w:hAnsi="Arial"/>
          <w:color w:val="000000"/>
          <w:sz w:val="32"/>
          <w:szCs w:val="32"/>
        </w:rPr>
        <w:t>Я многим обязан комментариям, советам и технической помощи Фредерика Байзера, Грасиелы Де Пьеррис, Готфрида Габриэля, Элисон Лэйвайн, Алана Ричардсона, Томаса Рикеттса, Вернера Зауэра и Бриджит Улеманн. И я хотел бы поблагодарить Скотта Танона за его работу по подготовке индекса.</w:t>
      </w:r>
    </w:p>
    <w:p>
      <w:pPr>
        <w:pStyle w:val="Normal"/>
        <w:jc w:val="both"/>
        <w:rPr>
          <w:rFonts w:ascii="Arial" w:hAnsi="Arial" w:cs="Arial"/>
          <w:sz w:val="32"/>
          <w:szCs w:val="32"/>
        </w:rPr>
      </w:pPr>
      <w:r>
        <w:rPr>
          <w:rFonts w:cs="Arial" w:ascii="Arial" w:hAnsi="Arial"/>
          <w:sz w:val="32"/>
          <w:szCs w:val="32"/>
        </w:rPr>
      </w:r>
      <w:r>
        <w:br w:type="page"/>
      </w:r>
    </w:p>
    <w:p>
      <w:pPr>
        <w:pStyle w:val="Style15"/>
        <w:spacing w:before="0" w:after="0"/>
        <w:jc w:val="both"/>
        <w:rPr>
          <w:rFonts w:ascii="Arial" w:hAnsi="Arial" w:cs="Arial"/>
          <w:b/>
          <w:b/>
          <w:sz w:val="32"/>
          <w:szCs w:val="32"/>
        </w:rPr>
      </w:pPr>
      <w:r>
        <w:rPr>
          <w:rFonts w:cs="Arial" w:ascii="Arial" w:hAnsi="Arial"/>
          <w:b/>
          <w:color w:val="000000"/>
          <w:sz w:val="32"/>
          <w:szCs w:val="32"/>
        </w:rPr>
        <w:t>Примечание о текстах и ​​переводах</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Все переводы с немецкого - мои собственные. В ссылках я сначала привожу номера страниц в немецком оригинале, а затем, в скобках, соответствующие страницы английского перевода, приведенного в Библиографии. В некоторых случаях (например, в «Бытии и времени» Хайдеггера) номера страниц немецкого оригинала находятся на полях английского перевода. В таких случаях я цитирую только немецкий оригинал. Ссылаясь на сочинения Канта (которые конкретно не перечислены в библиографии), я обычно цитирую только название соответствующей работы (возможно, вместе с главой или другим подзаголовком). Несколько ссылок на "Критику чистого разума" ссылаются на стандартную разбивку на страницы первого (A) и / или второго (B) изданий.</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Style15"/>
        <w:numPr>
          <w:ilvl w:val="0"/>
          <w:numId w:val="0"/>
        </w:numPr>
        <w:spacing w:before="0" w:after="0"/>
        <w:jc w:val="both"/>
        <w:outlineLvl w:val="0"/>
        <w:rPr>
          <w:rFonts w:ascii="Arial" w:hAnsi="Arial" w:cs="Arial"/>
          <w:b/>
          <w:b/>
          <w:sz w:val="32"/>
          <w:szCs w:val="32"/>
        </w:rPr>
      </w:pPr>
      <w:bookmarkStart w:id="1" w:name="__RefHeading___Toc66725581"/>
      <w:bookmarkEnd w:id="1"/>
      <w:r>
        <w:rPr>
          <w:rFonts w:cs="Arial" w:ascii="Arial" w:hAnsi="Arial"/>
          <w:b/>
          <w:color w:val="000000"/>
          <w:sz w:val="32"/>
          <w:szCs w:val="32"/>
        </w:rPr>
        <w:t>1. Встреча в Давосе</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Давос, Швейцария; 17 марта - 6 апреля 1929 г. интенсивный «Международный университетский курс», специально предназначенный для примирения франкоговорящих и немецкоязычных интеллектуалов, спонсировался правительствами Швейцарии, Франции и Германии. Кульминацией мероприятия стала серия лекций, прочитанных Эрнстом Кассирером и Мартином Хайдеггером, за которыми последовал диспут между ними.</w:t>
      </w:r>
    </w:p>
    <w:p>
      <w:pPr>
        <w:pStyle w:val="Style15"/>
        <w:spacing w:before="0" w:after="0"/>
        <w:jc w:val="both"/>
        <w:rPr>
          <w:rFonts w:ascii="Arial" w:hAnsi="Arial" w:cs="Arial"/>
          <w:sz w:val="32"/>
          <w:szCs w:val="32"/>
        </w:rPr>
      </w:pPr>
      <w:r>
        <w:rPr>
          <w:rFonts w:cs="Arial" w:ascii="Arial" w:hAnsi="Arial"/>
          <w:color w:val="000000"/>
          <w:sz w:val="32"/>
          <w:szCs w:val="32"/>
        </w:rPr>
        <w:t>Кассирер и Хайдеггер в то время, возможно, были двумя ведущими философами Германии. Кассирер был самым выдающимся активным кантоведом и редактором тогдашнего стандартного издания работ Канта, и он только что завершил свой собственный великий опус «Философия символических форм». Хайдеггер недавно опубликовал «Бытие и время» и занимал место Эдмунда Гуссерля как лидера феноменологического движения. На лекциях и в последовавших за ними спорах Хайдеггер впервые обнародовал радикальную феноменологически-метафизи-ческую интерпретацию «Критики чистого разума», разработанную в явной оппозиции марбургской школе неокантианства, с которой был тесно связан Кассирер. Неудивительно, что мероприятие привлекло большую и взволнованную международную аудиторию, включая студентов и преподавателей. Среди них был представитель Венского кружка логических позитивистов или логических эмпириков Рудольф Карнап</w:t>
      </w:r>
      <w:r>
        <w:rPr>
          <w:rFonts w:cs="Arial" w:ascii="Arial" w:hAnsi="Arial"/>
          <w:color w:val="000000"/>
          <w:sz w:val="32"/>
          <w:szCs w:val="32"/>
          <w:vertAlign w:val="superscript"/>
        </w:rPr>
        <w:t>1</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Интерпретация Канта Хайдеггером была направлена ​​на то, чтобы показать, что Критика чистого разума не представляет теории познания и, в частности, не представляет теории математического естественнонаучного познания. Настоящий вклад «Критики» состоит, скорее, в том, чтобы впервые проработать проблему создания основ метафизики, т. е. сформулировать условия возможности метафизики. В этом прочтении Кант утверждает (в замечательном согласии с основным аргументом Бытия и Времени), что метафизика может быть основана только на предварительном анализе природы конечного человеческого разума. Будучи конечным, человеческий интеллект (в отличие от божественного интеллекта) обязательно зависит от чувственной интуиции. Более того, и именно здесь проявляется истинный радикализм интерпретации Хайдеггера, введение Кантом так называемого трансцендентального схематизма понимания имеет эффект растворения и чувственности, и интеллекта (рассудка) в «общем корне», а именно: в трансцендентном воображении, конечной основой которого (опять же в замечательном согласии с аргументом Бытия и Времени) является темпоральность. И , наконец, это означает, что традиционная основа западной метафизики в логосе, духе или разуме окончательно разрушена</w:t>
      </w:r>
      <w:r>
        <w:rPr>
          <w:rFonts w:cs="Arial" w:ascii="Arial" w:hAnsi="Arial"/>
          <w:color w:val="000000"/>
          <w:sz w:val="32"/>
          <w:szCs w:val="32"/>
          <w:vertAlign w:val="superscript"/>
        </w:rPr>
        <w:t>2</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В последующем диспуте Кассирер начинает с объявления своего согласия с Хайдеггером относительно фундаментальной важности трансцендентального воображения - интерпретируемого, однако, в соответствии с собственной философией символических форм Кассирера, указывающей на тот факт, что (конечное) человеческое существо следует определять как «символическое животное». Но Кассирер категорически возражает против идеи, что мы, как «символические животные», тем самым ограничены «рациональной» сферой конечности. Ибо сам Кант показал, как конечное человеческое существо может, тем не менее, вырваться из конечности в область объективно значимых, необходимых и вечных истин как в моральном опыте, так и в математическом естествознании. На этом основании Кассирер спрашивает Хайдеггера, действительно ли он хочет отказаться от такой объективности и вместо этого утверждать, что вся истина относится к Dasein (конкретному конечному человеческому существу). Хайдеггер, со своей стороны, признает важность этого вопроса, но продолжает отвергать идею любого «прорыва»  по существу в бесконечную сферу. Напротив, истинная миссия философии - и наша истинная свобода - состоит именно в том, чтобы отказаться от таких традиционных иллюзий и твердо придерживаться нашей существенной конечности (нашей «тяжелой судьбы»).</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для Хайдеггера обмен в Давосе с Кассирером был огромной возможностью. При непосредственной встрече с наиболее выдающимся представителем неокантианского «рационализма» современности он смог заявить о своей претензии на то, чтобы быть автором принципиально нового типа философии, призванной заменить гегемонию неокантианской традиции и вытеснить оставшиеся «рационалистические» тенденции и в гуссерлианской феноменологии</w:t>
      </w:r>
      <w:r>
        <w:rPr>
          <w:rFonts w:cs="Arial" w:ascii="Arial" w:hAnsi="Arial"/>
          <w:color w:val="000000"/>
          <w:sz w:val="32"/>
          <w:szCs w:val="32"/>
          <w:vertAlign w:val="superscript"/>
        </w:rPr>
        <w:t>3</w:t>
      </w:r>
      <w:r>
        <w:rPr>
          <w:rFonts w:cs="Arial" w:ascii="Arial" w:hAnsi="Arial"/>
          <w:color w:val="000000"/>
          <w:sz w:val="32"/>
          <w:szCs w:val="32"/>
        </w:rPr>
        <w:t>. Более того, Хайдеггер смог сделать это, представив радикально «антирационалистическое» прочтение самой Критики чистого разума. Наконец, учитывая разницу в возрасте и карьере этих двух мужчин (Кассиреру было пятьдесят пять, Хайдеггеру не совсем сорок; Кассирер занимал кафедру философии в Гамбурге с 1919 года, Хайдеггер как раз в этом году (1929) занял кафедру Гуссерля во Фрайбурге), встреча включала всю драму смены поколений. В самом деле, похоже, что Хайдеггер добился симпатии молодых студентов в Давосе,</w:t>
      </w:r>
      <w:r>
        <w:rPr>
          <w:rFonts w:cs="Arial" w:ascii="Arial" w:hAnsi="Arial"/>
          <w:color w:val="000000"/>
          <w:sz w:val="32"/>
          <w:szCs w:val="32"/>
          <w:vertAlign w:val="superscript"/>
        </w:rPr>
        <w:t>4</w:t>
      </w:r>
      <w:r>
        <w:rPr>
          <w:rFonts w:cs="Arial" w:ascii="Arial" w:hAnsi="Arial"/>
          <w:color w:val="000000"/>
          <w:sz w:val="32"/>
          <w:szCs w:val="32"/>
        </w:rPr>
        <w:t xml:space="preserve"> и, в любом случае, нет никаких сомнений в том, что восстание Хайдеггера против «рационализма» неокантианской традиции должно было иметь блестящий успех на всем европейском континенте и дальше.</w:t>
      </w:r>
    </w:p>
    <w:p>
      <w:pPr>
        <w:pStyle w:val="Style15"/>
        <w:spacing w:before="0" w:after="0"/>
        <w:jc w:val="both"/>
        <w:rPr>
          <w:rFonts w:ascii="Arial" w:hAnsi="Arial" w:cs="Arial"/>
          <w:color w:val="000000"/>
          <w:sz w:val="32"/>
          <w:szCs w:val="32"/>
        </w:rPr>
      </w:pPr>
      <w:r>
        <w:rPr>
          <w:rFonts w:cs="Arial" w:ascii="Arial" w:hAnsi="Arial"/>
          <w:color w:val="000000"/>
          <w:sz w:val="32"/>
          <w:szCs w:val="32"/>
        </w:rPr>
        <w:t>Оглядываясь назад, можно также увидеть социальный и политический аспект встречи в Давосе. Ибо Кассирер был не только одним из самых выдающихся современных представителей классической либеральной интеллектуальной традиции в Германии, он также был ведущим представителем современного политического республиканизма. Родившись в богатой и космополитической еврейской семье, он защитил диссертацию под руководством Германа Коэна - основателя марбургской школы, первого еврея, занявшего профессуру в Германии, и известного прогрессивно-социалистического политического защитника. С 1906 по 1919 год Кассирер читал лекции в качестве приват-доцента в Берлинском университете, в течение которых, несмотря на его поистине потрясающие результаты (включая его работы [1906], [1907a] и [1910], а также издание сочинений Лейбница и Канта), он не смог получить постоянную должность преподавателя. Таким образом, в самом прямом смысле Кассирер обязан своей академической карьерой Веймарской республике, когда весной 1919 года ему наконец предложили должность профессора в недавно основанных университетах Франкфурта и Гамбурга. После продуктивной работы в Гамбурге в течение десяти лет (где, в частности, он завершил «Философию символических форм»), Кассирер представил на защиту на праздновании в университете десятой годовщины республики Веймара в августе 1928 года. Противодействуя распространенному мнению о том, что Веймарская республика была чем-то «антигерманским», Кассирер утверждает [1929a], что идея республиканской конституции на самом деле берет свое начало в немецкой философской традиции. Затем Кассирер занимал должность ректора университета с ноября 1929 года по ноябрь 1930 года, став первым евреем, занявшим такую ​​должность в Германии. В 1933 году все, конечно, изменилось, и Кассирер был вынужден эмигрировать. Он провел два года в Англии в Оксфорде, шесть лет в Швеции в Гетебургском университете и оставшиеся годы до своей смерти в 1945 году в Соединенных Штатах в Йельском университете и Колумбии</w:t>
      </w:r>
      <w:r>
        <w:rPr>
          <w:rFonts w:cs="Arial" w:ascii="Arial" w:hAnsi="Arial"/>
          <w:color w:val="000000"/>
          <w:sz w:val="32"/>
          <w:szCs w:val="32"/>
          <w:vertAlign w:val="superscript"/>
        </w:rPr>
        <w:t>5</w:t>
      </w:r>
      <w:r>
        <w:rPr>
          <w:rFonts w:cs="Arial" w:ascii="Arial" w:hAnsi="Arial"/>
          <w:color w:val="000000"/>
          <w:sz w:val="32"/>
          <w:szCs w:val="32"/>
        </w:rPr>
        <w:t xml:space="preserve">. </w:t>
      </w:r>
    </w:p>
    <w:p>
      <w:pPr>
        <w:pStyle w:val="Style15"/>
        <w:spacing w:before="0" w:after="0"/>
        <w:jc w:val="both"/>
        <w:rPr>
          <w:rFonts w:ascii="Arial" w:hAnsi="Arial" w:cs="Arial"/>
          <w:sz w:val="32"/>
          <w:szCs w:val="32"/>
        </w:rPr>
      </w:pPr>
      <w:r>
        <w:rPr>
          <w:rFonts w:cs="Arial" w:ascii="Arial" w:hAnsi="Arial"/>
          <w:color w:val="000000"/>
          <w:sz w:val="32"/>
          <w:szCs w:val="32"/>
        </w:rPr>
        <w:t>Социальная и политическая траектория Хайдеггера является почти зеркальным отражением траектории Кассирера.  Рожденный в семье низшего среднего класса в маленьком городке на католическом юго-западе, он сначала намеревался изучать богословие и стать священником. Однако во время учебы во Фрайбурге Хайдеггер попал под влияние неокантианства версии Генриха Риккерта (так называемой юго-западной школы) и, во все большей степени, феноменологии Эдмунда Гуссерля. С самого начала он производил впечатление на своих учителей и сокурсников своим философским талантом, и после получения докторской степени и хабилитации (у Риккерта) он остался во Фрайбурге в качестве ассистента Гуссерля, когда последний приехал из Геттингена в 1916 году. В период с 1923 – 28 гг. был адъюнкт-профессором в Марбурге, затем Хайдеггер триумфально вернулся во Фрайбург как преемник Гуссерля. Хайдеггер, конечно, не был другом Веймарской республики. Когда Гитлер пришел к власти в 1933 году, Хайдеггер был назначен ректором во Фрайбурге, официально вступил в нацистскую партию и приветствовал победу нового политического движения своим печально известным реферативным обращением «Самоутверждение немецкого университета» [Heidegger, 1933], в мае того же года. Хотя Хайдеггер покинул пост ректора через десять месяцев и на самом деле, похоже, все больше разочаровывался в нацистском режиме, он, тем не менее, все еще мог в своих известных лекциях «Введение в метафизику», представленных в 1935 году и опубликованных в 1953 году, описать Германию как последнюю надежду Запада для спасения от русского коммунизма с одной стороны и американской технологической демократии, с другой, и говорить, громко в известных словах, о «внутренней правде и величии» национал-социалистского движения.</w:t>
      </w:r>
      <w:r>
        <w:rPr>
          <w:rFonts w:cs="Arial" w:ascii="Arial" w:hAnsi="Arial"/>
          <w:color w:val="000000"/>
          <w:sz w:val="32"/>
          <w:szCs w:val="32"/>
          <w:vertAlign w:val="superscript"/>
        </w:rPr>
        <w:t>6</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Однако было бы ошибкой считать встречу в Давосе в 1929 году или сами отношения между Хайдеггером и Кассирером в целом драматическим политическим конфликтом. Ведь, во-первых, кажется, что встреча в Давосе прошла в атмосфере необычайно дружеской коллегиальности.</w:t>
      </w:r>
      <w:r>
        <w:rPr>
          <w:rFonts w:cs="Arial" w:ascii="Arial" w:hAnsi="Arial"/>
          <w:color w:val="000000"/>
          <w:sz w:val="32"/>
          <w:szCs w:val="32"/>
          <w:vertAlign w:val="superscript"/>
        </w:rPr>
        <w:t>7</w:t>
      </w:r>
      <w:r>
        <w:rPr>
          <w:rFonts w:cs="Arial" w:ascii="Arial" w:hAnsi="Arial"/>
          <w:color w:val="000000"/>
          <w:sz w:val="32"/>
          <w:szCs w:val="32"/>
        </w:rPr>
        <w:t xml:space="preserve"> И, во-вторых, Кассирер и Хайдеггер наслаждались отношениями дружбы и взаимного уважения как до, так и после Давоса, до тех пор пока Хайдеггер не стал ректором в 1933 году. Так, хорошо известная сноска к «Бытию и времени» [Heidegger, 1927, p. 51] кратко комментирует второй том «Философии символических форм» и ссылается на встречу Хайдеггера и Кассирера на лекции Хайдеггера в Гамбурге в 1923 году, где, согласно Хайдеггеру, они пришли к соглашению о важности своего рода «экзистенциального анализа Dasein», который здесь обрисовал Хайдеггер. Точно так же Кассирер, со своей стороны, включает пять благоприятных сносок о Хайдеггере в третий том «Философии символических форм» [Cassirer, 1929b, стр. 173n, 189n, 193n, 200n, 218n (стр. 149n, 163n, 167n, 173n). , 188н)]. Более того, эти  мужчины написали уважительные, хотя и критические обзоры работ друг друга: Хайдеггер [1928] рецензировал [Cassirer 1925]; Кассирер [1931] сделал обзор [Heidegger, 1929a]. Наконец, Кассирер прочитал лекцию во Фрайбурге и посетил там Хайдеггера после встречи в Давосе. Кассирер сообщает, что эта лекция (на которую его пригласил Хайдеггер) была необычайно посещаема, и что на следующее утро он нашел Хайдеггера «очень открытым и искренне дружелюбным» </w:t>
      </w:r>
      <w:r>
        <w:rPr>
          <w:rFonts w:cs="Arial" w:ascii="Arial" w:hAnsi="Arial"/>
          <w:color w:val="000000"/>
          <w:sz w:val="32"/>
          <w:szCs w:val="32"/>
          <w:vertAlign w:val="superscript"/>
        </w:rPr>
        <w:t>8</w:t>
      </w:r>
      <w:r>
        <w:rPr>
          <w:rFonts w:cs="Arial" w:ascii="Arial" w:hAnsi="Arial"/>
          <w:color w:val="000000"/>
          <w:sz w:val="32"/>
          <w:szCs w:val="32"/>
        </w:rPr>
        <w:t>. Таким образом, хотя эти двое так и не пришли к подробному соглашению с их явно очень большими философскими различиями в печатных материалах</w:t>
      </w:r>
      <w:r>
        <w:rPr>
          <w:rFonts w:cs="Arial" w:ascii="Arial" w:hAnsi="Arial"/>
          <w:color w:val="000000"/>
          <w:sz w:val="32"/>
          <w:szCs w:val="32"/>
          <w:vertAlign w:val="superscript"/>
        </w:rPr>
        <w:t>9</w:t>
      </w:r>
      <w:r>
        <w:rPr>
          <w:rFonts w:cs="Arial" w:ascii="Arial" w:hAnsi="Arial"/>
          <w:color w:val="000000"/>
          <w:sz w:val="32"/>
          <w:szCs w:val="32"/>
        </w:rPr>
        <w:t>, очевидно (по крайней мере, до 1933 года), что никакие социальные или политические различия не мешали столь же очевидному восхищению и уважению, с которыми они относились друг к другу.</w:t>
      </w:r>
      <w:r>
        <w:rPr>
          <w:rFonts w:cs="Arial" w:ascii="Arial" w:hAnsi="Arial"/>
          <w:color w:val="000000"/>
          <w:sz w:val="32"/>
          <w:szCs w:val="32"/>
          <w:vertAlign w:val="superscript"/>
        </w:rPr>
        <w:t>10</w:t>
      </w:r>
    </w:p>
    <w:p>
      <w:pPr>
        <w:pStyle w:val="Style15"/>
        <w:spacing w:before="0" w:after="0"/>
        <w:jc w:val="both"/>
        <w:rPr>
          <w:rFonts w:ascii="Arial" w:hAnsi="Arial" w:cs="Arial"/>
          <w:sz w:val="32"/>
          <w:szCs w:val="32"/>
        </w:rPr>
      </w:pPr>
      <w:r>
        <w:rPr>
          <w:rFonts w:cs="Arial" w:ascii="Arial" w:hAnsi="Arial"/>
          <w:color w:val="000000"/>
          <w:sz w:val="32"/>
          <w:szCs w:val="32"/>
        </w:rPr>
        <w:t>Карнап в аудитории в Давосе, похоже, также был захвачен коллегиальной, но насыщенной философской атмосферой. Ясно, в частности, что Карнапа очень впечатлил Хайдеггер. Его первый отчет гласит [ASP RC 025-73-03, 18 марта 1929 г.]: «Университетский курс. Кассирер говорит хорошо, но несколько пасторально. ... Хайдеггер, серьезный и объективный [sachlich], как человек очень привлекательный». Затем Карнап сообщает, что они с Хайдеггером пошли на прогулку вместе [Там же, 30 марта 1929 г.]: «С Х. гуляем. Обсуждение. Его позиция: против идеализма, особенно в народном образовании. Новый «вопрос существования». Необходимость решения». Наконец, Карнап сообщает о довольно интересном разговоре с Хайдеггером в кафе [3 апреля 1929 г.]: «С [профессором из Бонна] и Х ... о возможности выразить все, даже вопросы цели и смысла, в физических терминах. . Х ... по существу уступает [в этом] мне». Карнап  нашел и Кассирера особенно дружелюбным, и он сообщает, в частности, как Кассирер дал ему чрезвычайно поддерживающий и открытый совет относительно его перспектив найти постоянную должность - проблема, которой Карнап, по понятным причинам, в то время очень интересовался</w:t>
      </w:r>
      <w:r>
        <w:rPr>
          <w:rFonts w:cs="Arial" w:ascii="Arial" w:hAnsi="Arial"/>
          <w:color w:val="000000"/>
          <w:sz w:val="32"/>
          <w:szCs w:val="32"/>
          <w:vertAlign w:val="superscript"/>
        </w:rPr>
        <w:t>11</w:t>
      </w:r>
      <w:r>
        <w:rPr>
          <w:rFonts w:cs="Arial" w:ascii="Arial" w:hAnsi="Arial"/>
          <w:color w:val="000000"/>
          <w:sz w:val="32"/>
          <w:szCs w:val="32"/>
        </w:rPr>
        <w:t xml:space="preserve"> , несмотря на то обстоятельство, что он сам еще не был хорошо устроен, и несмотря на его очевидные философские разногласия как с Хайдеггером, так и с Кассирером (особенно с первым), Карнап, тем не менее, смог в полной мере воспользоваться дружественной коллегиальностью случая. К тридцативосьмилетнему автору только что опубликованной книги Der logische Aufbau der Welt [Carnap, 1928a] явно относились с уважением два гораздо более выдающихся человека. </w:t>
      </w:r>
      <w:r>
        <w:rPr>
          <w:rFonts w:cs="Arial" w:ascii="Arial" w:hAnsi="Arial"/>
          <w:color w:val="000000"/>
          <w:sz w:val="32"/>
          <w:szCs w:val="32"/>
          <w:vertAlign w:val="superscript"/>
        </w:rPr>
        <w:t>12</w:t>
      </w:r>
    </w:p>
    <w:p>
      <w:pPr>
        <w:pStyle w:val="Style15"/>
        <w:spacing w:before="0" w:after="0"/>
        <w:jc w:val="both"/>
        <w:rPr>
          <w:rFonts w:ascii="Arial" w:hAnsi="Arial" w:cs="Arial"/>
          <w:sz w:val="32"/>
          <w:szCs w:val="32"/>
        </w:rPr>
      </w:pPr>
      <w:r>
        <w:rPr>
          <w:rFonts w:cs="Arial" w:ascii="Arial" w:hAnsi="Arial"/>
          <w:color w:val="000000"/>
          <w:sz w:val="32"/>
          <w:szCs w:val="32"/>
        </w:rPr>
        <w:t xml:space="preserve">В годы прошедшие после встречи в Давосе Карнап кажется, особенно заинтересовался Хайдеггером. В частности, кажется, что Карнап довольно внимательно изучал «Бытие и Время». Летом 1930 года он участвовал в дискуссионной группе под руководством Генриха Гомперца и Карла Бюлера в Вене, в которой эта книга Хайдеггера подверглась интенсивному изучению. Карнап сообщает [ASP RC 025-73-03, 24 мая 1930 г.]: «Активные попытки интерпретации, в которых я в основном согласен с Бюлером, Гомперцем, Ганом. Я рассказываю [им] о Давосе: Хайдеггер-Кассирер ». </w:t>
      </w:r>
      <w:r>
        <w:rPr>
          <w:rFonts w:cs="Arial" w:ascii="Arial" w:hAnsi="Arial"/>
          <w:color w:val="000000"/>
          <w:sz w:val="32"/>
          <w:szCs w:val="32"/>
          <w:vertAlign w:val="superscript"/>
        </w:rPr>
        <w:t>13</w:t>
      </w:r>
      <w:r>
        <w:rPr>
          <w:rFonts w:cs="Arial" w:ascii="Arial" w:hAnsi="Arial"/>
          <w:color w:val="000000"/>
          <w:sz w:val="32"/>
          <w:szCs w:val="32"/>
        </w:rPr>
        <w:t xml:space="preserve"> Более того, после второй встречи этой дискуссионной группы Карнап (довольно гордо) сообщает [Там же, 14 июня 1930 г.], что «Крафт говорит мне, что Гомперц, Бюлер и другие были удивлены тем, что я был способен интерпретировать Хайдеггера». Таким образом, похоже, что интерес и знание Карнапом Хайдеггера были действительно серьезными. Поэтому неудивительно, что, когда Карнап завершил первую версию своей известной статьи «Überwindung der Metaphysik durch logische Analyze der Sprache» в ноябре 1930 года, он выбрал именно примеры из Хайдеггера в качестве иллюстраций «метафизических псевдопредложений». Карнап представил эту статью на лекциях в Варшаве (ноябрь 1930 г.), Цюрихе (январь 1931 г.), Праге (в Обществе Канта: ноябрь 1931 г.), а затем (в исправленной версии) в Берлине (июль 1932 г.) и Брюнне (декабрь 1932 г.).</w:t>
      </w:r>
      <w:r>
        <w:rPr>
          <w:rFonts w:cs="Arial" w:ascii="Arial" w:hAnsi="Arial"/>
          <w:color w:val="000000"/>
          <w:sz w:val="32"/>
          <w:szCs w:val="32"/>
          <w:vertAlign w:val="superscript"/>
        </w:rPr>
        <w:t>15</w:t>
      </w:r>
      <w:r>
        <w:rPr>
          <w:rFonts w:cs="Arial" w:ascii="Arial" w:hAnsi="Arial"/>
          <w:color w:val="000000"/>
          <w:sz w:val="32"/>
          <w:szCs w:val="32"/>
        </w:rPr>
        <w:t xml:space="preserve"> Опубликованная версия появилась в Erkenntnis как [Carnap, 1932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2" w:name="__RefHeading___Toc66725582"/>
      <w:bookmarkEnd w:id="2"/>
      <w:r>
        <w:rPr>
          <w:rFonts w:cs="Arial" w:ascii="Arial" w:hAnsi="Arial"/>
          <w:b/>
          <w:color w:val="000000"/>
          <w:sz w:val="32"/>
          <w:szCs w:val="32"/>
        </w:rPr>
        <w:t>2. Преодоление метафизики: Карнап и Хайдеггер</w:t>
      </w:r>
    </w:p>
    <w:p>
      <w:pPr>
        <w:pStyle w:val="Normal"/>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В § 5 книги «Преодоление метафизики», озаглавленной «Метафизические псевдо-предложения», Карнап представляет свое рассмотрение примеров из Хайдеггера (см. выше  Примечание 15), отмечая, что, хотя «мы могли бы с таким же успехом взять выбранные отрывки из любого другого из многочисленных метафизиков настоящего или прошлого», Карнап здесь решил «выбрать несколько предложений из той метафизической доктрины, которая в настоящее время оказывает самое сильное влияние в Германии» [Carnap, 1932a, p. 229 (стр. 69)]. Далее следует обсуждение нескольких предложений Хайдеггера, связанных с концепцией ничто [das Nichts], включая, в частности, пресловутую «Ничто само по себе ничтойствует [Das Nichts selbst nichtet]».</w:t>
      </w:r>
    </w:p>
    <w:p>
      <w:pPr>
        <w:pStyle w:val="Style15"/>
        <w:spacing w:before="0" w:after="0"/>
        <w:jc w:val="both"/>
        <w:rPr>
          <w:rFonts w:ascii="Arial" w:hAnsi="Arial" w:cs="Arial"/>
          <w:color w:val="000000"/>
          <w:sz w:val="32"/>
          <w:szCs w:val="32"/>
        </w:rPr>
      </w:pPr>
      <w:r>
        <w:rPr>
          <w:rFonts w:cs="Arial" w:ascii="Arial" w:hAnsi="Arial"/>
          <w:color w:val="000000"/>
          <w:sz w:val="32"/>
          <w:szCs w:val="32"/>
        </w:rPr>
        <w:t>Критика Карнапа более изощренная и проницательная, чем можно было бы ожидать. Ибо, во-первых, жалоба Карнапа состоит не в том, что рассматриваемое предложение не поддается проверке с точки зрения чувственных данных; и не самая важная проблема заключается в том, что предложение представляет собой причудливое новое слово и, таким образом, нарушает обычное употребление</w:t>
      </w:r>
      <w:r>
        <w:rPr>
          <w:rFonts w:cs="Arial" w:ascii="Arial" w:hAnsi="Arial"/>
          <w:color w:val="000000"/>
          <w:sz w:val="32"/>
          <w:szCs w:val="32"/>
          <w:vertAlign w:val="superscript"/>
        </w:rPr>
        <w:t>16</w:t>
      </w:r>
      <w:r>
        <w:rPr>
          <w:rFonts w:cs="Arial" w:ascii="Arial" w:hAnsi="Arial"/>
          <w:color w:val="000000"/>
          <w:sz w:val="32"/>
          <w:szCs w:val="32"/>
        </w:rPr>
        <w:t xml:space="preserve">. Основная проблема, скорее, заключается в нарушении логической формы понятия «ничто». Хайдеггер использует это понятие и как существительное, и как глагол, тогда как современная логика показала, что этого нельзя делать. Логическая форма понятия «ничто» состоит исключительно из экзистенциальной квантификации и отрицания. Во-вторых, однако, Карнап также ясно осознает, что подобная критика ни в малейшей степени не повлияет на самого Хайдеггера; поскольку реальная проблема между ними заключается в том обстоятельстве, которое Хайдеггер отрицает, в то время как Карнап утверждает - центральную философскую роль логики и точных наук. Соответственно, Карнап прямо ссылается на такие хайдеггеровские отрывки, как следующее: </w:t>
      </w:r>
    </w:p>
    <w:p>
      <w:pPr>
        <w:pStyle w:val="Style15"/>
        <w:spacing w:before="0" w:after="0"/>
        <w:jc w:val="both"/>
        <w:rPr>
          <w:rFonts w:ascii="Arial" w:hAnsi="Arial" w:cs="Arial"/>
          <w:sz w:val="32"/>
          <w:szCs w:val="32"/>
        </w:rPr>
      </w:pPr>
      <w:r>
        <w:rPr>
          <w:rFonts w:cs="Arial" w:ascii="Arial" w:hAnsi="Arial"/>
          <w:color w:val="000000"/>
          <w:sz w:val="32"/>
          <w:szCs w:val="32"/>
        </w:rPr>
        <w:t>«ничто» является источником отрицания, а не наоборот. Если таким образом разрушается сила рассудка в области вопросов, касающихся ничто и бытия, то с этим также решается судьба господства «логики» в философии. Сама идея «логики» растворяется в турбулентности более оригинального вопрошания.</w:t>
      </w:r>
    </w:p>
    <w:p>
      <w:pPr>
        <w:pStyle w:val="Style15"/>
        <w:spacing w:before="0" w:after="0"/>
        <w:jc w:val="both"/>
        <w:rPr>
          <w:rFonts w:ascii="Arial" w:hAnsi="Arial" w:cs="Arial"/>
          <w:sz w:val="32"/>
          <w:szCs w:val="32"/>
        </w:rPr>
      </w:pPr>
      <w:r>
        <w:rPr>
          <w:rFonts w:cs="Arial" w:ascii="Arial" w:hAnsi="Arial"/>
          <w:color w:val="000000"/>
          <w:sz w:val="32"/>
          <w:szCs w:val="32"/>
        </w:rPr>
        <w:t>Предполагаемая трезвость и превосходство науки становится смешной, если она не принимает всерьез ничто. Только благодаря явному ничто наука может превратить то, что есть, в предмет исследования. Только если наука берет свое существование из метафизики, она может всегда заново решать свою основную задачу, которая состоит не в накоплении и упорядочении объектов узнавания, а в постоянном свершении раскрытия всего пространства истины природы и истории.</w:t>
      </w:r>
    </w:p>
    <w:p>
      <w:pPr>
        <w:pStyle w:val="Style15"/>
        <w:spacing w:before="0" w:after="0"/>
        <w:jc w:val="both"/>
        <w:rPr>
          <w:rFonts w:ascii="Arial" w:hAnsi="Arial" w:cs="Arial"/>
          <w:sz w:val="32"/>
          <w:szCs w:val="32"/>
        </w:rPr>
      </w:pPr>
      <w:r>
        <w:rPr>
          <w:rFonts w:cs="Arial" w:ascii="Arial" w:hAnsi="Arial"/>
          <w:color w:val="000000"/>
          <w:sz w:val="32"/>
          <w:szCs w:val="32"/>
        </w:rPr>
        <w:t xml:space="preserve">Следовательно, никакая строгость науки не может достичь серьезности метафизики. Философия никогда не может быть измерена эталоном идеи науки </w:t>
      </w:r>
      <w:r>
        <w:rPr>
          <w:rFonts w:cs="Arial" w:ascii="Arial" w:hAnsi="Arial"/>
          <w:color w:val="000000"/>
          <w:sz w:val="32"/>
          <w:szCs w:val="32"/>
          <w:vertAlign w:val="superscript"/>
        </w:rPr>
        <w:t>17</w:t>
      </w:r>
      <w:r>
        <w:rPr>
          <w:rFonts w:cs="Arial" w:ascii="Arial" w:hAnsi="Arial"/>
          <w:color w:val="000000"/>
          <w:sz w:val="32"/>
          <w:szCs w:val="32"/>
        </w:rPr>
        <w:t>. Карнап заключает в своей характерной трезвой манере [1932, p. 232 (стр. 72)]: «Таким образом, мы находим хорошее подтверждение нашему тезису; здесь метафизик сам приходит к утверждению, что его вопросы и ответы не согласуются с логикой и научным образом мышления».</w:t>
      </w:r>
    </w:p>
    <w:p>
      <w:pPr>
        <w:pStyle w:val="Style15"/>
        <w:spacing w:before="0" w:after="0"/>
        <w:jc w:val="both"/>
        <w:rPr>
          <w:rFonts w:ascii="Arial" w:hAnsi="Arial" w:cs="Arial"/>
          <w:sz w:val="32"/>
          <w:szCs w:val="32"/>
        </w:rPr>
      </w:pPr>
      <w:r>
        <w:rPr>
          <w:rFonts w:cs="Arial" w:ascii="Arial" w:hAnsi="Arial"/>
          <w:color w:val="000000"/>
          <w:sz w:val="32"/>
          <w:szCs w:val="32"/>
        </w:rPr>
        <w:t>«Постскриптум» к [Heidegger, 1929b], опубликованный в [Heidegger, 1943], рассматривает три типа критики в исходной лекции. Хайдеггер резервирует свой наиболее обширный и воинственный ответ на третье критическое замечание, а именно, что «его лекция - против «логики». Суть его ответа такова: подозрение, направленное против «логики», окончательное вырождение которой можно увидеть в логистической [современной математической логике], возникает из знания того мышления, которое находит свой источник в истине бытия, но не при рассмотрении объективности [Gegenständlichkeit] того, что есть. Точное мышление никогда не бывает самым строгим мышлением, если строгость [Strenge] обретает свою сущность иначе чем из режима напряженности [Anstrengung], с помощью которого знание всегда поддерживает отношение к тому, что существует в том, что есть. Точное мышление связывает себя исключительно расчетом с тем, что есть, и служит исключительно этой [цели]. [1943, стр. 104 (стр. 356)]. Таким образом, очевидно, что Хайдеггер и Карнап действительно находятся в замечательном согласии. «Метафизическая» мысль того типа, который пытается пробудить Хайдеггер, возможна только на основе предшествующего ниспровержения авторитета и верховенства логики и точных наук. Разница в том, что Хайдеггер с энтузиазмом принимает такое ниспровержение, тогда как Карнап полон решимости сопротивляться ему любой ценой.</w:t>
      </w:r>
    </w:p>
    <w:p>
      <w:pPr>
        <w:pStyle w:val="Style15"/>
        <w:spacing w:before="0" w:after="0"/>
        <w:jc w:val="both"/>
        <w:rPr>
          <w:rFonts w:ascii="Arial" w:hAnsi="Arial" w:cs="Arial"/>
          <w:sz w:val="32"/>
          <w:szCs w:val="32"/>
        </w:rPr>
      </w:pPr>
      <w:r>
        <w:rPr>
          <w:rFonts w:cs="Arial" w:ascii="Arial" w:hAnsi="Arial"/>
          <w:color w:val="000000"/>
          <w:sz w:val="32"/>
          <w:szCs w:val="32"/>
        </w:rPr>
        <w:t>Я считаю, что это проливает свет на контекст и силу антиметафизической позиции Карнапа. Потому что, отвергая «метафизику» как область когнитивно бессмысленных псевдопредложений, Карнап отнюдь не отвергает таким же образом все формы традиционной философии. Фактически, он делает это совершенно ясно в своих «Замечаниях автора», в приложении к английскому переводу в 1957 году: к разделу 1 «Метафизика». Этот термин используется в этой статье, как обычно в Европе, для области предполагаемого знания сущности вещей, которое выходит за рамки эмпирически обоснованной индуктивной науки. Метафизика в этом смысле включает такие системы, как системы Фихте, Шеллинга, Гегеля, Бергсона, Хайдеггера. Но она не включает попытки синтеза и обобщения результатов различных наук. [Айер, 1959, стр. 80]</w:t>
      </w:r>
    </w:p>
    <w:p>
      <w:pPr>
        <w:pStyle w:val="Style15"/>
        <w:spacing w:before="0" w:after="0"/>
        <w:jc w:val="both"/>
        <w:rPr>
          <w:rFonts w:ascii="Arial" w:hAnsi="Arial" w:cs="Arial"/>
          <w:sz w:val="32"/>
          <w:szCs w:val="32"/>
        </w:rPr>
      </w:pPr>
      <w:r>
        <w:rPr>
          <w:rFonts w:cs="Arial" w:ascii="Arial" w:hAnsi="Arial"/>
          <w:color w:val="000000"/>
          <w:sz w:val="32"/>
          <w:szCs w:val="32"/>
        </w:rPr>
        <w:t>В [Carnap, 1963b] это высказано еще более явно:</w:t>
      </w:r>
    </w:p>
    <w:p>
      <w:pPr>
        <w:pStyle w:val="Style15"/>
        <w:spacing w:before="0" w:after="0"/>
        <w:jc w:val="both"/>
        <w:rPr>
          <w:rFonts w:ascii="Arial" w:hAnsi="Arial" w:cs="Arial"/>
          <w:sz w:val="32"/>
          <w:szCs w:val="32"/>
        </w:rPr>
      </w:pPr>
      <w:r>
        <w:rPr>
          <w:rFonts w:cs="Arial" w:ascii="Arial" w:hAnsi="Arial"/>
          <w:color w:val="000000"/>
          <w:sz w:val="32"/>
          <w:szCs w:val="32"/>
        </w:rPr>
        <w:t xml:space="preserve">обратите внимание, что характеристика псевдо-утверждений не относится ко всем системам или тезисам в области метафизики. Во времена Венского кружка характеристика применялась в основном к тем метафизическим системам, которые оказали наибольшее влияние на континентальную философию в течение последнего столетия, а именно, к посткантианским системам немецкого идеализма и, среди современных, к системам немецкого идеализма Бергсона и Хайдеггера. На основе более позднего, более осторожного анализа это суждение не было применено к основным тезисам тех философов, чье мышление находилось в тесном контакте с наукой своего времени, как в случаях Аристотеля и Канта; гносеологические тезисы последнего о синтетическом априорном характере некоторых суждений рассматривались нами как ложные, а не бессмысленные. [Carnap,1963b,pp.874–75] </w:t>
      </w:r>
      <w:r>
        <w:rPr>
          <w:rFonts w:cs="Arial" w:ascii="Arial" w:hAnsi="Arial"/>
          <w:color w:val="000000"/>
          <w:sz w:val="32"/>
          <w:szCs w:val="32"/>
          <w:vertAlign w:val="superscript"/>
        </w:rPr>
        <w:t>18</w:t>
      </w:r>
    </w:p>
    <w:p>
      <w:pPr>
        <w:pStyle w:val="Style15"/>
        <w:spacing w:before="0" w:after="0"/>
        <w:jc w:val="both"/>
        <w:rPr>
          <w:rFonts w:ascii="Arial" w:hAnsi="Arial" w:cs="Arial"/>
          <w:sz w:val="32"/>
          <w:szCs w:val="32"/>
        </w:rPr>
      </w:pPr>
      <w:r>
        <w:rPr>
          <w:rFonts w:cs="Arial" w:ascii="Arial" w:hAnsi="Arial"/>
          <w:color w:val="000000"/>
          <w:sz w:val="32"/>
          <w:szCs w:val="32"/>
        </w:rPr>
        <w:t>Итак, Карнап в первую очередь озабочен «преодолением» очень специфической «метафизики». Основная цель - посткантианский немецкий идеализм, который Карнап рассматривает как доминирующую европейскую мысль, и он рассматривает Хайдеггера, в частности, как ведущего современного представителя этого направления.</w:t>
      </w:r>
    </w:p>
    <w:p>
      <w:pPr>
        <w:pStyle w:val="Style15"/>
        <w:spacing w:before="0" w:after="0"/>
        <w:jc w:val="both"/>
        <w:rPr>
          <w:rFonts w:ascii="Arial" w:hAnsi="Arial" w:cs="Arial"/>
          <w:sz w:val="32"/>
          <w:szCs w:val="32"/>
        </w:rPr>
      </w:pPr>
      <w:r>
        <w:rPr>
          <w:rFonts w:cs="Arial" w:ascii="Arial" w:hAnsi="Arial"/>
          <w:color w:val="000000"/>
          <w:sz w:val="32"/>
          <w:szCs w:val="32"/>
        </w:rPr>
        <w:t>Поэтому, когда Карнап эмигрировал в Соединенные Штаты в декабре 1935 года, он был особенно рад окончательно оставить позади эту европейскую метафизическую традицию: я не только испытал облегчение, избежав удушающей политической и культурной атмосферы и опасности войны в Европе, но и  испытал на себе огромное облегчение, был рад видеть, что в Соединенных Штатах существует значительный интерес, особенно среди молодых философов, к научному методу философии, основанному на современной логике, и что этот интерес растет из года в год. [Карнап, 1963а, стр. 34]  В 1936 году, когда я приехал в эту страну, традиционные философские школы не имели почти такого же влияния, как на европейском континенте. Движение немецкого идеализма, в частности гегельянства, которое ранее было весьма влиятельным в Соединенных Штатах, к тому времени почти полностью исчезло. Неокантианские философские концепции были представлены здесь и там, но не в ортодоксальной форме, а, скорее, под влиянием последних достижений в научном мышлении, как и концепции Кассирера в Германии. Феноменология имела ряд сторонников в основном в либерализованной форме, а не в ортодоксальной форме Гуссерля и тем более в версии Хайдеггера. [Там же, стр. 40]</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Освобождение Карнапа, бросившего, таким образом, «удушающую» политическую, культурную и философскую атмосферу в Центральной Европе, весьма ощутимо.</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важно понять антиметафизическое отношение Карнапа в его философском, культурном и политическом контексте. Забота Карнапа об этом более широком контексте характерна для него и, по сути, сформировала одну из главных связей с его более активным коллегой Отто Нейратом. Сам Нейрат, как хорошо известно, внес чрезвычайно активный, неомарксистский взгляд на Венский кружок.</w:t>
      </w:r>
      <w:r>
        <w:rPr>
          <w:rFonts w:cs="Arial" w:ascii="Arial" w:hAnsi="Arial"/>
          <w:color w:val="000000"/>
          <w:sz w:val="32"/>
          <w:szCs w:val="32"/>
          <w:vertAlign w:val="superscript"/>
        </w:rPr>
        <w:t>19</w:t>
      </w:r>
      <w:r>
        <w:rPr>
          <w:rFonts w:cs="Arial" w:ascii="Arial" w:hAnsi="Arial"/>
          <w:color w:val="000000"/>
          <w:sz w:val="32"/>
          <w:szCs w:val="32"/>
        </w:rPr>
        <w:t xml:space="preserve"> Действительно, он служил министром экономики в недолговечной Баварской Советской республике в 1919 году и получил восемнадцать месяцев лишения свободы, когда был осужден и  раздавлен. Карнап рассказывает, как позже, будучи членом Круга, Нейрат продолжал настаивать на политическом участии: один из важных вкладов Нейрата заключался в его частых замечаниях о социальных и исторических условиях развития философских концепций. Он резко критиковал общепринятое мнение, которого придерживались, в частности, Шлик и Рассел, о том, что широкое признание философской доктрины зависит главным образом от ее истинности. Он подчеркивал, что социологическая ситуация в данной культуре и в данный исторический период благоприятна для определенных видов идеологии или философского отношения и неблагоприятна для других ...</w:t>
      </w:r>
    </w:p>
    <w:p>
      <w:pPr>
        <w:pStyle w:val="Style15"/>
        <w:spacing w:before="0" w:after="0"/>
        <w:jc w:val="both"/>
        <w:rPr>
          <w:rFonts w:ascii="Arial" w:hAnsi="Arial" w:cs="Arial"/>
          <w:sz w:val="32"/>
          <w:szCs w:val="32"/>
        </w:rPr>
      </w:pPr>
      <w:r>
        <w:rPr>
          <w:rFonts w:cs="Arial" w:ascii="Arial" w:hAnsi="Arial"/>
          <w:color w:val="000000"/>
          <w:sz w:val="32"/>
          <w:szCs w:val="32"/>
        </w:rPr>
        <w:t>До этого момента Нейрат не встречал большого сопротивления. Но он пошел дальше и часто приводил аргументы скорее прагматико-политического, чем теоретического характера, в пользу желательности или нежелательности определенных логических или эмпирических исследований. Все мы в Кружке были сильно заинтересованы в социальном и политическом прогрессе. Большинство из нас, включая меня, были социалистами. Но нам нравилось держать нашу философскую работу отдельно от наших политических целей. На наш взгляд, логика, включая прикладную логику, и теорию познания, анализ языка и методологию науки, как и сама наука, нейтральны по отношению к практическим целям, независимо от того, являются ли они моральными целями для личности или политически стремятся к обществу. Нейрат резко критиковал это нейтралистское отношение, которое, по его мнению, помогало и утешало врагов социального прогресса. [Карнап, 1963a, стр. 22–23]</w:t>
      </w:r>
    </w:p>
    <w:p>
      <w:pPr>
        <w:pStyle w:val="Style15"/>
        <w:spacing w:before="0" w:after="0"/>
        <w:jc w:val="both"/>
        <w:rPr>
          <w:rFonts w:ascii="Arial" w:hAnsi="Arial" w:cs="Arial"/>
          <w:sz w:val="32"/>
          <w:szCs w:val="32"/>
        </w:rPr>
      </w:pPr>
      <w:r>
        <w:rPr>
          <w:rFonts w:cs="Arial" w:ascii="Arial" w:hAnsi="Arial"/>
          <w:color w:val="000000"/>
          <w:sz w:val="32"/>
          <w:szCs w:val="32"/>
        </w:rPr>
        <w:t xml:space="preserve">Несмотря на расхождение во мнениях между Нейратом и другими членами Круга в определенных моментах, мы, безусловно, во многом обязаны его сотрудничеству. Особенно важным для меня лично был его акцент на связи между нашей философской деятельностью и великими историческими процессами, происходящими в мире: философия ведет к совершенствованию научного мышления и тем самым к лучшему пониманию всего, что происходит в мире; в мире, как в природе, так и в обществе; это понимание, в свою очередь, служит улучшению человеческой жизни. В многочисленных частных беседах я еще ближе познакомился с идеями Нейрата. [Там же, стр. 23–24] </w:t>
      </w:r>
      <w:r>
        <w:rPr>
          <w:rFonts w:cs="Arial" w:ascii="Arial" w:hAnsi="Arial"/>
          <w:color w:val="000000"/>
          <w:sz w:val="32"/>
          <w:szCs w:val="32"/>
          <w:vertAlign w:val="superscript"/>
        </w:rPr>
        <w:t>20</w:t>
      </w:r>
    </w:p>
    <w:p>
      <w:pPr>
        <w:pStyle w:val="Style15"/>
        <w:spacing w:before="0" w:after="0"/>
        <w:jc w:val="both"/>
        <w:rPr>
          <w:rFonts w:ascii="Arial" w:hAnsi="Arial" w:cs="Arial"/>
          <w:sz w:val="32"/>
          <w:szCs w:val="32"/>
        </w:rPr>
      </w:pPr>
      <w:r>
        <w:rPr>
          <w:rFonts w:cs="Arial" w:ascii="Arial" w:hAnsi="Arial"/>
          <w:color w:val="000000"/>
          <w:sz w:val="32"/>
          <w:szCs w:val="32"/>
        </w:rPr>
        <w:t>Карнап не согласен с Нейратом по поводу того, можно ли использовать социальные и политические аргументы в поддержку философских, то есть логических, выводов, но он столь же решительно согласен со своим более активным другом и коллегой в том, что философия может и должна служить социальным и политическим целям в своем конкретном историческом контексте.</w:t>
      </w:r>
    </w:p>
    <w:p>
      <w:pPr>
        <w:pStyle w:val="Style15"/>
        <w:spacing w:before="0" w:after="0"/>
        <w:jc w:val="both"/>
        <w:rPr>
          <w:rFonts w:ascii="Arial" w:hAnsi="Arial" w:cs="Arial"/>
          <w:sz w:val="32"/>
          <w:szCs w:val="32"/>
        </w:rPr>
      </w:pPr>
      <w:r>
        <w:rPr>
          <w:rFonts w:cs="Arial" w:ascii="Arial" w:hAnsi="Arial"/>
          <w:color w:val="000000"/>
          <w:sz w:val="32"/>
          <w:szCs w:val="32"/>
        </w:rPr>
        <w:t>Как хорошо известно, особенно ярким примером отношения Карнапа к взаимосвязи между его философскими работами и более широким социальным и политическим контекстом является Предисловие к Aufbau, датированное маем 1928 года. После призыва к радикально новому научному, рациональному и анти- индивидуалистическому в концепции философии, которая должна подражать медленному процессу взаимного сотрудничества и сотрудничества, типичного для специальных наук, Карнап продолжает: Мы не можем скрыть от себя тот факт, что тенденции из философско-метафизической и религиозной сфер, которые защищают себя от такого рода ориентации, опять же, оказывают сильное влияние именно в настоящее время. Где, несмотря на это, мы можем получить уверенность в том, что наш призыв к ясности, к науке, свободной от метафизики, возобладает? - Из знания, или, выражаясь более осторожно, из веры в то, что эти противостоящие силы принадлежат прошлому. Мы чувствуем внутреннее родство между установкой, на которой основана наша философская работа, и духовной установкой, которая в настоящее время проявляется в совершенно разных сферах жизни. Мы чувствуем это отношение в направлениях в искусстве, особенно в архитектуре, и в движениях, которые озабочены разумным преобразованием [sinnvolle Gestaltung] человеческой жизни: личной жизни и жизни сообщества, образования, внешней организации в целом. Мы повсюду ощущаем здесь одно и то же базовое отношение, один и тот же стиль мышления и работы. Это ориентация, которая повсюду направлена ​​на ясность, но в то же время признает никогда  полностью не постижимое переплетение жизни, на заботу об отдельных деталях и, в равной степени, на большую форму целого, на связи между людьми и в равной степени на свободу, развитие личности. Вера в то, что эта ориентация принадлежит будущему, вдохновляет нашу работу. [1928a, стр. X – xi (стр. Xvii – viii)] И, как объясняет Карнап в своем дневнике, он здесь выражает именно то отношение, которое разделяют он и Нейрат.</w:t>
      </w:r>
      <w:r>
        <w:rPr>
          <w:rFonts w:cs="Arial" w:ascii="Arial" w:hAnsi="Arial"/>
          <w:color w:val="000000"/>
          <w:sz w:val="32"/>
          <w:szCs w:val="32"/>
          <w:vertAlign w:val="superscript"/>
        </w:rPr>
        <w:t>21</w:t>
      </w:r>
    </w:p>
    <w:p>
      <w:pPr>
        <w:pStyle w:val="Style15"/>
        <w:spacing w:before="0" w:after="0"/>
        <w:jc w:val="both"/>
        <w:rPr>
          <w:rFonts w:ascii="Arial" w:hAnsi="Arial" w:cs="Arial"/>
          <w:sz w:val="32"/>
          <w:szCs w:val="32"/>
        </w:rPr>
      </w:pPr>
      <w:r>
        <w:rPr>
          <w:rFonts w:cs="Arial" w:ascii="Arial" w:hAnsi="Arial"/>
          <w:color w:val="000000"/>
          <w:sz w:val="32"/>
          <w:szCs w:val="32"/>
        </w:rPr>
        <w:t>Карнап предполагает, что его и Нейрата ориентация имеют много общего с архитектурой современной и, в частности, с архитектурой Баухауза - этот момент подтверждается воспоминаниями более молодого члена Венского кружка Герберта Фейгла: Карнап и Нейрат имели много общего в том, что они были утопическими социальными реформаторами - Нейрат весьма активно, Карнап более "философски". ... Я очень благодарен [Нейрату] за то, что послал меня (я думаю, что я был первым «посланником» Венского кружка) в Баухаус Дессау, а затем, в 1929 году, в очень прогрессивную школу искусства и архитектуры. Именно там за неделю лекций и дискуссий я познакомился с Кандинским и Клее. Нейрат и Карнап чувствовали, что философия Круга была выражением neue Sachlichkeit, которая была частью идеологии Баухауза. [Фейгл, 1969, с. 637].</w:t>
      </w:r>
    </w:p>
    <w:p>
      <w:pPr>
        <w:pStyle w:val="Style15"/>
        <w:spacing w:before="0" w:after="0"/>
        <w:jc w:val="both"/>
        <w:rPr>
          <w:rFonts w:ascii="Arial" w:hAnsi="Arial" w:cs="Arial"/>
          <w:sz w:val="32"/>
          <w:szCs w:val="32"/>
        </w:rPr>
      </w:pPr>
      <w:r>
        <w:rPr>
          <w:rFonts w:cs="Arial" w:ascii="Arial" w:hAnsi="Arial"/>
          <w:color w:val="000000"/>
          <w:sz w:val="32"/>
          <w:szCs w:val="32"/>
        </w:rPr>
        <w:t xml:space="preserve">Таким образом, основная философско-политическая ориентация Карнапа лучше всего выражается в neue Sachlichkeit (новая объективность, трезвость, прозаичность) - социальным, культурным и художественным движением, приверженным интернационализму, той или иной форме социализма и, выше, все  к более объективной, научной и анти-индивидуалистической реорганизации как искусства, так и общественной жизни, вдохновленной в равной мере новым русским коммунизмом и новыми американскими технологиями. </w:t>
      </w:r>
      <w:r>
        <w:rPr>
          <w:rFonts w:cs="Arial" w:ascii="Arial" w:hAnsi="Arial"/>
          <w:color w:val="000000"/>
          <w:sz w:val="32"/>
          <w:szCs w:val="32"/>
          <w:vertAlign w:val="superscript"/>
        </w:rPr>
        <w:t>22</w:t>
      </w:r>
    </w:p>
    <w:p>
      <w:pPr>
        <w:pStyle w:val="Style15"/>
        <w:spacing w:before="0" w:after="0"/>
        <w:jc w:val="both"/>
        <w:rPr>
          <w:rFonts w:ascii="Arial" w:hAnsi="Arial" w:cs="Arial"/>
          <w:sz w:val="32"/>
          <w:szCs w:val="32"/>
        </w:rPr>
      </w:pPr>
      <w:r>
        <w:rPr>
          <w:rFonts w:cs="Arial" w:ascii="Arial" w:hAnsi="Arial"/>
          <w:color w:val="000000"/>
          <w:sz w:val="32"/>
          <w:szCs w:val="32"/>
        </w:rPr>
        <w:t>Карнап и Хайдеггер, таким образом, находятся не только на противоположных концах спектра с философской точки зрения, они также находятся на противоположных концах спектра в социальном и политическом плане. И я думаю, что нет сомнений в том, что это социальное и политическое измерение их разногласий представляет собой, по крайней мере, часть объяснения того обстоятельства, что Карнап выбирает именно Хайдеггера для своих примеров метафизических псевдопредложений. В самом деле, особенно при чтении в контексте таких программных утверждений, как Предисловие к Aufbau, это уже предполагается в приведенном выше предложении, где Карнап объясняет, что здесь он решил «выбрать несколько предложений из этой метафизической доктрины, которые в настоящем имеют самое сильное влияние в Германии». Такой социальный и политический контекст также предлагается в отрывке из § 6 «Überwindung der Metaphysik», где Карнап объясняет, что метод логического анализа имеет как отрицательный (антиметафизический), так и положительный (конструктивный анализ науки) аспект: «Это негативное применение метода необходимо и важно в данной исторической ситуации. Но позитивное применение -  даже в современной практике - более плодотворно»</w:t>
      </w:r>
      <w:r>
        <w:rPr>
          <w:rFonts w:cs="Arial" w:ascii="Arial" w:hAnsi="Arial"/>
          <w:color w:val="000000"/>
          <w:sz w:val="32"/>
          <w:szCs w:val="32"/>
          <w:vertAlign w:val="superscript"/>
        </w:rPr>
        <w:t>23</w:t>
      </w:r>
      <w:r>
        <w:rPr>
          <w:rFonts w:cs="Arial" w:ascii="Arial" w:hAnsi="Arial"/>
          <w:color w:val="000000"/>
          <w:sz w:val="32"/>
          <w:szCs w:val="32"/>
        </w:rPr>
        <w:t>. Однако Карнап выражает эту последнюю идею в более жестких и воинственных терминах во второй версии лекции «Überwindung der Metaphysik», представленной в Берлине и Брюнне в июле и декабре 1932 года. В этой версии лекция завершается обсуждением положительной задачи метода логического анализа (то есть прояснения предложений науки) и, в частности, следующими словами:</w:t>
      </w:r>
    </w:p>
    <w:p>
      <w:pPr>
        <w:pStyle w:val="Style15"/>
        <w:spacing w:before="0" w:after="0"/>
        <w:jc w:val="both"/>
        <w:rPr>
          <w:rFonts w:ascii="Arial" w:hAnsi="Arial" w:cs="Arial"/>
          <w:sz w:val="32"/>
          <w:szCs w:val="32"/>
        </w:rPr>
      </w:pPr>
      <w:r>
        <w:rPr>
          <w:rFonts w:cs="Arial" w:ascii="Arial" w:hAnsi="Arial"/>
          <w:color w:val="000000"/>
          <w:sz w:val="32"/>
          <w:szCs w:val="32"/>
        </w:rPr>
        <w:t>Эти указания [представлены] только для того, чтобы не думать, что борьба [Кампф] с метафизикой - наша первоочередная задача. Напротив: в осмысленной сфере [есть] много задач и трудностей, и всегда будет достаточно борьбы &lt;?&gt;. Борьба с метафизикой необходима только в силу исторической ситуации, чтобы отвергнуть препятствия. Я надеюсь, что наступит время, когда больше не нужно будет читать лекции против метафизики. [ASP RC 110-07-19, стр. 4]</w:t>
      </w:r>
    </w:p>
    <w:p>
      <w:pPr>
        <w:pStyle w:val="Style15"/>
        <w:spacing w:before="0" w:after="0"/>
        <w:jc w:val="both"/>
        <w:rPr>
          <w:rFonts w:ascii="Arial" w:hAnsi="Arial" w:cs="Arial"/>
          <w:sz w:val="32"/>
          <w:szCs w:val="32"/>
        </w:rPr>
      </w:pPr>
      <w:r>
        <w:rPr>
          <w:rFonts w:cs="Arial" w:ascii="Arial" w:hAnsi="Arial"/>
          <w:color w:val="000000"/>
          <w:sz w:val="32"/>
          <w:szCs w:val="32"/>
        </w:rPr>
        <w:t>В самом конце лекции Карнапа в Берлине в июле 1932 года можно представить, что это заявление оказало гораздо более драматическое воздействие, чем более тонкие предположения, скрытые в опубликованной версии</w:t>
      </w:r>
      <w:r>
        <w:rPr>
          <w:rFonts w:cs="Arial" w:ascii="Arial" w:hAnsi="Arial"/>
          <w:color w:val="000000"/>
          <w:sz w:val="32"/>
          <w:szCs w:val="32"/>
          <w:vertAlign w:val="superscript"/>
        </w:rPr>
        <w:t>24</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Нейрат, со своей стороны, полностью обходится без них, без всех этих тонкостей. Он никогда не устает, например, характеризовать «метафизиков» и «школьных философов», среди которых Хайдеггер является выдающимся представителем, как врагов пролетариата: наука и искусство сегодня находятся прежде всего в руках правящих классов и также будут использоваться как орудия классовой борьбы против пролетариата. Лишь небольшое число ученых и художников встают на сторону грядущего порядка и защищают себя от этой формы реакционной мысли.</w:t>
      </w:r>
    </w:p>
    <w:p>
      <w:pPr>
        <w:pStyle w:val="Style15"/>
        <w:spacing w:before="0" w:after="0"/>
        <w:jc w:val="both"/>
        <w:rPr>
          <w:rFonts w:ascii="Arial" w:hAnsi="Arial" w:cs="Arial"/>
          <w:sz w:val="32"/>
          <w:szCs w:val="32"/>
        </w:rPr>
      </w:pPr>
      <w:r>
        <w:rPr>
          <w:rFonts w:cs="Arial" w:ascii="Arial" w:hAnsi="Arial"/>
          <w:color w:val="000000"/>
          <w:sz w:val="32"/>
          <w:szCs w:val="32"/>
        </w:rPr>
        <w:t>Философы-идеалисты наших дней от Шпанна до Хайдеггера хотят править, как когда-то правили теологи; но схоласты могли опереться на субструктуру феодального производственного порядка, тогда как наши школьные философы не замечают, что их субструктура уходит из-под их ног.</w:t>
      </w:r>
      <w:r>
        <w:rPr>
          <w:rFonts w:cs="Arial" w:ascii="Arial" w:hAnsi="Arial"/>
          <w:color w:val="000000"/>
          <w:sz w:val="32"/>
          <w:szCs w:val="32"/>
          <w:vertAlign w:val="superscript"/>
        </w:rPr>
        <w:t>25</w:t>
      </w:r>
    </w:p>
    <w:p>
      <w:pPr>
        <w:pStyle w:val="Style15"/>
        <w:spacing w:before="0" w:after="0"/>
        <w:jc w:val="both"/>
        <w:rPr>
          <w:rFonts w:ascii="Arial" w:hAnsi="Arial" w:cs="Arial"/>
          <w:sz w:val="32"/>
          <w:szCs w:val="32"/>
        </w:rPr>
      </w:pPr>
      <w:r>
        <w:rPr>
          <w:rFonts w:cs="Arial" w:ascii="Arial" w:hAnsi="Arial"/>
          <w:color w:val="000000"/>
          <w:sz w:val="32"/>
          <w:szCs w:val="32"/>
        </w:rPr>
        <w:t>Нейрат особенно плохо относился к попыткам таких мыслителей, как Генрих Риккерт, Вильгельм Дильтей и Хайдеггер, чтобы гарантировать особый статус Geistes-wissenschaften по отношению к Naturwissenschaften (гуманитарные или культурные науки по отношению к естественным наукам), которые, по мнению Нейрата, представляют собой одно из главных препятствий для рационального и научного социального прогресса</w:t>
      </w:r>
      <w:r>
        <w:rPr>
          <w:rFonts w:cs="Arial" w:ascii="Arial" w:hAnsi="Arial"/>
          <w:color w:val="000000"/>
          <w:sz w:val="32"/>
          <w:szCs w:val="32"/>
          <w:vertAlign w:val="superscript"/>
        </w:rPr>
        <w:t>26</w:t>
      </w:r>
      <w:r>
        <w:rPr>
          <w:rFonts w:cs="Arial" w:ascii="Arial" w:hAnsi="Arial"/>
          <w:color w:val="000000"/>
          <w:sz w:val="32"/>
          <w:szCs w:val="32"/>
        </w:rPr>
        <w:t>. То, что Карнап фактически был в принципиальном согласии с Нейратом, ясно проявляется в разговоре, который он записал после своей последней презентации «Überwindung der Metaphysik» в Брюнне в декабре 1932 г .:</w:t>
      </w:r>
    </w:p>
    <w:p>
      <w:pPr>
        <w:pStyle w:val="Style15"/>
        <w:spacing w:before="0" w:after="0"/>
        <w:jc w:val="both"/>
        <w:rPr>
          <w:rFonts w:ascii="Arial" w:hAnsi="Arial" w:cs="Arial"/>
          <w:sz w:val="32"/>
          <w:szCs w:val="32"/>
        </w:rPr>
      </w:pPr>
      <w:r>
        <w:rPr>
          <w:rFonts w:cs="Arial" w:ascii="Arial" w:hAnsi="Arial"/>
          <w:color w:val="000000"/>
          <w:sz w:val="32"/>
          <w:szCs w:val="32"/>
        </w:rPr>
        <w:t>Моя лекция «</w:t>
      </w:r>
      <w:r>
        <w:rPr>
          <w:rFonts w:cs="Arial" w:ascii="Arial" w:hAnsi="Arial"/>
          <w:color w:val="000000"/>
          <w:sz w:val="32"/>
          <w:szCs w:val="32"/>
          <w:lang w:val="en-US"/>
        </w:rPr>
        <w:t>Die</w:t>
      </w:r>
      <w:r>
        <w:rPr>
          <w:rFonts w:cs="Arial" w:ascii="Arial" w:hAnsi="Arial"/>
          <w:color w:val="000000"/>
          <w:sz w:val="32"/>
          <w:szCs w:val="32"/>
        </w:rPr>
        <w:t xml:space="preserve"> Ü</w:t>
      </w:r>
      <w:r>
        <w:rPr>
          <w:rFonts w:cs="Arial" w:ascii="Arial" w:hAnsi="Arial"/>
          <w:color w:val="000000"/>
          <w:sz w:val="32"/>
          <w:szCs w:val="32"/>
          <w:lang w:val="en-US"/>
        </w:rPr>
        <w:t>berwindung</w:t>
      </w:r>
      <w:r>
        <w:rPr>
          <w:rFonts w:cs="Arial" w:ascii="Arial" w:hAnsi="Arial"/>
          <w:color w:val="000000"/>
          <w:sz w:val="32"/>
          <w:szCs w:val="32"/>
        </w:rPr>
        <w:t xml:space="preserve"> </w:t>
      </w:r>
      <w:r>
        <w:rPr>
          <w:rFonts w:cs="Arial" w:ascii="Arial" w:hAnsi="Arial"/>
          <w:color w:val="000000"/>
          <w:sz w:val="32"/>
          <w:szCs w:val="32"/>
          <w:lang w:val="en-US"/>
        </w:rPr>
        <w:t>der</w:t>
      </w:r>
      <w:r>
        <w:rPr>
          <w:rFonts w:cs="Arial" w:ascii="Arial" w:hAnsi="Arial"/>
          <w:color w:val="000000"/>
          <w:sz w:val="32"/>
          <w:szCs w:val="32"/>
        </w:rPr>
        <w:t xml:space="preserve"> </w:t>
      </w:r>
      <w:r>
        <w:rPr>
          <w:rFonts w:cs="Arial" w:ascii="Arial" w:hAnsi="Arial"/>
          <w:color w:val="000000"/>
          <w:sz w:val="32"/>
          <w:szCs w:val="32"/>
          <w:lang w:val="en-US"/>
        </w:rPr>
        <w:t>Metaphysik</w:t>
      </w:r>
      <w:r>
        <w:rPr>
          <w:rFonts w:cs="Arial" w:ascii="Arial" w:hAnsi="Arial"/>
          <w:color w:val="000000"/>
          <w:sz w:val="32"/>
          <w:szCs w:val="32"/>
        </w:rPr>
        <w:t>»  (добавил: и мировоззрение современной философии) в банкетном зале. Довольно хорошо посещаемая, активное участие, 10 02 часа. Потом разные вопросы. Эркеннтнис здесь совершенно неизвестен. Потом в кафе. Проф. Б ..., химик, читает философские курсы в популярном университете, расскажет о моей лекции в социалистической ... газете. Марксист доволен моими марксистскими взглядами на то, как метафизика будет преодолена через реформацию [Umgestaltung] субструктуры. [ASP RC 025-73-03, 10 декабря 1932 г.]</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Поэтому не может быть никаких сомнений в том, что нападение Карнапа на Хайдеггера, сформулированное и представленное в критический момент в последние годы Веймарской республики, имело нечто большее, чем чисто философские мотивы - или, возможно, сказать лучше: что Карнап, как и Нейрат, задумали  философскую работу (и нападение на Хайдеггера в частности) как необходимый элемент гораздо более широкой социальной, политической и культурной борьбы. </w:t>
      </w:r>
      <w:r>
        <w:rPr>
          <w:rFonts w:cs="Arial" w:ascii="Arial" w:hAnsi="Arial"/>
          <w:color w:val="000000"/>
          <w:sz w:val="32"/>
          <w:szCs w:val="32"/>
          <w:vertAlign w:val="superscript"/>
        </w:rPr>
        <w:t>27</w:t>
      </w:r>
      <w:r>
        <w:rPr>
          <w:rFonts w:cs="Arial" w:ascii="Arial" w:hAnsi="Arial"/>
          <w:color w:val="000000"/>
          <w:sz w:val="32"/>
          <w:szCs w:val="32"/>
        </w:rPr>
        <w:t xml:space="preserve">  Наконец, примечательно то, что Хайдеггер знал об атаках Карнапа и, действительно, прямо ответил на них - в черновике первоначального курса лекций 1935 года «Введение в метафизику», который не появился в опубликованной версии до 1953 года. Хайдеггер объясняет, как это произошло с крахом немецкого идеализма во второй половине девятнадцатого века - философское понимание Бытия выродилось к рассмотрению «есть», то есть к логическому рассмотрению пропозициональной связки. Он продолжает запоминающийся абзац, который стоит процитировать полностью: </w:t>
      </w:r>
    </w:p>
    <w:p>
      <w:pPr>
        <w:pStyle w:val="Style15"/>
        <w:spacing w:before="0" w:after="0"/>
        <w:jc w:val="both"/>
        <w:rPr>
          <w:rFonts w:ascii="Arial" w:hAnsi="Arial" w:cs="Arial"/>
          <w:sz w:val="32"/>
          <w:szCs w:val="32"/>
        </w:rPr>
      </w:pPr>
      <w:r>
        <w:rPr>
          <w:rFonts w:cs="Arial" w:ascii="Arial" w:hAnsi="Arial"/>
          <w:color w:val="000000"/>
          <w:sz w:val="32"/>
          <w:szCs w:val="32"/>
        </w:rPr>
        <w:t xml:space="preserve">«Идем дальше в этом направлении, которое в определенном смысле было обозначено со времен Аристотеля и которое определяет «бытие» из предложения «есть» и, таким образом, окончательно разрушает его, - это направление мысли, которое было собрано в журнале Erkenntnis. Здесь традиционная логика должна быть впервые обоснована с научной строгостью с помощью математики и математического исчисления, чтобы построить «логически правильный» язык, на котором утверждения метафизики - которые все являются псевдопредложениями - станут невозможными в будущем. Так, статья в этом журнале II (1931 f.), Pp. 219 ff. носит название «Überwindung der Metaphysik durch logische Analyze der Sprache». Здесь самое крайнее уплощение и искоренение традиционной теории суждения осуществляется под видом математической науки. Здесь подводятся к заключению последние следствия способа мышления, начатого с Декарта: способ мышления, согласно которому истина больше не является раскрытием того, что есть, и, таким образом, приспособлением и обоснованием Dasein в раскрывающемся существе, но истина скорее отвлечена на уверенность - на простое закрепление мысли и фактически на защиту математической мысли от всего, что она не мыслит. Представление об истине как закреплении мысли привело к окончательному профанированию [Entgötte-rung] мира. Предполагаемая «философская» тенденция математико-физического позитивизма желает обосновать эту позицию. Неслучайно такая «философия» стремится заложить основы современной физики, в которой фактически разрушены все отношения к природе. Не случайно и такая «философия» находится во внутренней и внешней связи с русским коммунизмом. Более того, не случайно такое мышление торжествует в Америке. Все это является лишь конечным следствием явно чисто грамматической истории, согласно которой бытие понимается через «есть», а «есть» интерпретируется в соответствии с чьей-либо концепцией предложения и мысли. </w:t>
      </w:r>
      <w:r>
        <w:rPr>
          <w:rFonts w:cs="Arial" w:ascii="Arial" w:hAnsi="Arial"/>
          <w:color w:val="000000"/>
          <w:sz w:val="32"/>
          <w:szCs w:val="32"/>
          <w:vertAlign w:val="superscript"/>
        </w:rPr>
        <w:t>28</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Хайдеггер: в терминах не более тонких, чем у Нейрата, еще раз выражает довольно примечательное согласие с Карнапом относительно основных источников их противостояния, которое, как теперь ясно, простирается далеко за пределы чисто философских вопросов между ними.</w:t>
      </w:r>
      <w:r>
        <w:rPr>
          <w:rFonts w:cs="Arial" w:ascii="Arial" w:hAnsi="Arial"/>
          <w:color w:val="000000"/>
          <w:sz w:val="32"/>
          <w:szCs w:val="32"/>
          <w:vertAlign w:val="superscript"/>
        </w:rPr>
        <w:t>29</w:t>
      </w:r>
    </w:p>
    <w:p>
      <w:pPr>
        <w:pStyle w:val="Style15"/>
        <w:spacing w:before="0" w:after="0"/>
        <w:jc w:val="both"/>
        <w:rPr>
          <w:rFonts w:ascii="Arial" w:hAnsi="Arial" w:cs="Arial"/>
          <w:sz w:val="32"/>
          <w:szCs w:val="32"/>
        </w:rPr>
      </w:pPr>
      <w:r>
        <w:rPr>
          <w:rFonts w:cs="Arial" w:ascii="Arial" w:hAnsi="Arial"/>
          <w:color w:val="000000"/>
          <w:sz w:val="32"/>
          <w:szCs w:val="32"/>
        </w:rPr>
        <w: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Style15"/>
        <w:numPr>
          <w:ilvl w:val="0"/>
          <w:numId w:val="0"/>
        </w:numPr>
        <w:spacing w:before="0" w:after="0"/>
        <w:jc w:val="both"/>
        <w:outlineLvl w:val="0"/>
        <w:rPr>
          <w:rFonts w:ascii="Arial" w:hAnsi="Arial" w:cs="Arial"/>
          <w:b/>
          <w:b/>
          <w:sz w:val="32"/>
          <w:szCs w:val="32"/>
        </w:rPr>
      </w:pPr>
      <w:bookmarkStart w:id="3" w:name="__RefHeading___Toc66725583"/>
      <w:bookmarkEnd w:id="3"/>
      <w:r>
        <w:rPr>
          <w:rFonts w:cs="Arial" w:ascii="Arial" w:hAnsi="Arial"/>
          <w:b/>
          <w:color w:val="000000"/>
          <w:sz w:val="32"/>
          <w:szCs w:val="32"/>
        </w:rPr>
        <w:t>3. Неокантианский фон</w:t>
      </w:r>
    </w:p>
    <w:p>
      <w:pPr>
        <w:pStyle w:val="Normal"/>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Как мы видели, философские споры между Карнапом и Хайдеггером основаны, в конце концов, на резком и глубоком разногласии по поводу природы и центральной роли логики. Таким образом, Карнап критикует «ничто само по себе небытийствует» в первую очередь на основании логической формы. Современная математическая логика показывает, что концепция «ничто» должна быть объяснена в терминах экзистенциальной квантификации и отрицания и поэтому ни в коем случае не может функционировать ни как существительное (индивидуальная константа), ни как глагол (сказуемое). Для Хайдеггера же, напротив, такой чисто логический анализ упускает именно его точку зрения. То, что он называет ничто, предшествует логике и, следовательно, прежде всего концепции отрицания. Оказывается, чтобы выявить корни этого фундаментального разногласия по поводу философской центральности логики, нам нужно вернуться к вопросам неокантианства и «трансцендентального схематизма понимания», поднятым в диспуте Кассирера-Хайдеггера в Давосе в 1929 году.</w:t>
      </w:r>
    </w:p>
    <w:p>
      <w:pPr>
        <w:pStyle w:val="Style15"/>
        <w:spacing w:before="0" w:after="0"/>
        <w:jc w:val="both"/>
        <w:rPr>
          <w:rFonts w:ascii="Arial" w:hAnsi="Arial" w:cs="Arial"/>
          <w:sz w:val="32"/>
          <w:szCs w:val="32"/>
        </w:rPr>
      </w:pPr>
      <w:r>
        <w:rPr>
          <w:rFonts w:cs="Arial" w:ascii="Arial" w:hAnsi="Arial"/>
          <w:color w:val="000000"/>
          <w:sz w:val="32"/>
          <w:szCs w:val="32"/>
        </w:rPr>
        <w:t xml:space="preserve">Прежде всего следует отметить, что все трое - Карнап, Кассирер и Хайдеггер - получили философское образование в рамках неокантианской традиции, которая доминировала в немецкоязычном мире в конце девятнадцатого и начале двадцатого века. Здесь действительно не следует говорить «неокантианская традиция», так как на самом деле существовало несколько весьма различимых версий этой традиции. Но двумя крупнейшими «школами» (которые также имеют наибольшее значение для наших целей) были так называемая марбургская школа неокантианства, основанная Германом Коэном, а затем продолженная Полом Наторпом и (по крайней мере, примерно до 1920 г.) самим Кассирером, </w:t>
      </w:r>
      <w:r>
        <w:rPr>
          <w:rFonts w:cs="Arial" w:ascii="Arial" w:hAnsi="Arial"/>
          <w:color w:val="000000"/>
          <w:sz w:val="32"/>
          <w:szCs w:val="32"/>
          <w:vertAlign w:val="superscript"/>
        </w:rPr>
        <w:t>30</w:t>
      </w:r>
      <w:r>
        <w:rPr>
          <w:rFonts w:cs="Arial" w:ascii="Arial" w:hAnsi="Arial"/>
          <w:color w:val="000000"/>
          <w:sz w:val="32"/>
          <w:szCs w:val="32"/>
        </w:rPr>
        <w:t xml:space="preserve"> и так называемая Юго-западная школа неокантианства, основанная Вильгельмом Виндельбандом и систематически развиваемая Генрихом Риккертом. Хайдеггер учился у Риккерта во Фрайбурге (до того, как последний сменил Виндельбанда в Гейдельберге) и, как отмечалось выше, завершил свою габилитацию у Риккерта. Карнап, со своей стороны, изучал Канта в Йене с Бруно Баухом - также учеником Риккерта из Фрайбурга - и фактически написал докторскую диссертацию под руководством Бауха. Более того, ясно, что Карнап тщательно изучил несколько версий неокантианства, включая, в частности, труды Наторпа, Кассирера и Риккерта</w:t>
      </w:r>
      <w:r>
        <w:rPr>
          <w:rFonts w:cs="Arial" w:ascii="Arial" w:hAnsi="Arial"/>
          <w:color w:val="000000"/>
          <w:sz w:val="32"/>
          <w:szCs w:val="32"/>
          <w:vertAlign w:val="superscript"/>
        </w:rPr>
        <w:t>31</w:t>
      </w:r>
      <w:r>
        <w:rPr>
          <w:rFonts w:cs="Arial" w:ascii="Arial" w:hAnsi="Arial"/>
          <w:color w:val="000000"/>
          <w:sz w:val="32"/>
          <w:szCs w:val="32"/>
        </w:rPr>
        <w:t>.</w:t>
      </w:r>
    </w:p>
    <w:p>
      <w:pPr>
        <w:pStyle w:val="Style15"/>
        <w:spacing w:before="240" w:after="0"/>
        <w:jc w:val="both"/>
        <w:rPr>
          <w:rFonts w:ascii="Arial" w:hAnsi="Arial" w:cs="Arial"/>
          <w:sz w:val="32"/>
          <w:szCs w:val="32"/>
        </w:rPr>
      </w:pPr>
      <w:r>
        <w:rPr>
          <w:rFonts w:cs="Arial" w:ascii="Arial" w:hAnsi="Arial"/>
          <w:color w:val="000000"/>
          <w:sz w:val="32"/>
          <w:szCs w:val="32"/>
        </w:rPr>
        <w:t>Общим для марбургской и юго-западной школ неокантианства является определенная концепция эпистемологии и объекта познания, унаследованная от Канта.</w:t>
      </w:r>
      <w:r>
        <w:rPr>
          <w:rFonts w:cs="Arial" w:ascii="Arial" w:hAnsi="Arial"/>
          <w:color w:val="000000"/>
          <w:sz w:val="32"/>
          <w:szCs w:val="32"/>
          <w:vertAlign w:val="superscript"/>
        </w:rPr>
        <w:t>32</w:t>
      </w:r>
      <w:r>
        <w:rPr>
          <w:rFonts w:cs="Arial" w:ascii="Arial" w:hAnsi="Arial"/>
          <w:color w:val="000000"/>
          <w:sz w:val="32"/>
          <w:szCs w:val="32"/>
        </w:rPr>
        <w:t xml:space="preserve"> Согласно этой концепции, наше знание или истинные суждения не следует истолковывать как представление или изображение объектов или сущностей, которые существуют независимо от наших суждений;  сущностей существующих независимо от того, являются ли эти независимые сущности «трансцендентными» объектами метафизического реалиста, объектами, существующими каким-то образом «за» нашим чувством, опытом или обнаженным, неосознаваемым чувственным опытом, так любимым эмпириками. В первом случае («трансцендентные» объекты) знание или истинное суждение было бы для нас невозможным, поскольку, согласно этой гипотезе, у нас нет абсолютно никакого независимого доступа к этим сущностям, с помощью которого мы могли бы сравнивать наши суждения с ними, чтобы проверить, действительность этого желаемого отношения к представлению или изображению. Во втором случае (наивный эмпиризм) знание или истинное суждение были бы в равной степени невозможными, поскольку поток неосознаваемого чувственного опыта на самом деле совершенно хаотичен и внутренне недифференцирован. Сравнивать артикулированные структуры наших суждений с этим хаосом ощущений просто бессмысленно. Как же тогда возможно знание или истинное суждение? Что означает отношение наших суждений к объекту? Ответ дает кантовская «Коперниканская революция». Объект познания вообще не существует независимо от наших суждений. Напротив, этот объект сначала создается или «конституируется», когда неконцептуализированные чувственные данные организуются или оформляются в рамках априорных логических структур самого суждения. Таким образом, изначально неконцептуализированные чувственные данные попадают под априорные «категории» и, таким образом, сначала становятся доступными для эмпирической объективности.</w:t>
      </w:r>
    </w:p>
    <w:p>
      <w:pPr>
        <w:pStyle w:val="Style15"/>
        <w:spacing w:before="0" w:after="0"/>
        <w:jc w:val="both"/>
        <w:rPr>
          <w:rFonts w:ascii="Arial" w:hAnsi="Arial" w:cs="Arial"/>
          <w:color w:val="000000"/>
          <w:sz w:val="32"/>
          <w:szCs w:val="32"/>
        </w:rPr>
      </w:pPr>
      <w:r>
        <w:rPr>
          <w:rFonts w:cs="Arial" w:ascii="Arial" w:hAnsi="Arial"/>
          <w:color w:val="000000"/>
          <w:sz w:val="32"/>
          <w:szCs w:val="32"/>
        </w:rPr>
        <w:t>Тем не менее, между этим неокантианским описанием объекта познания и суждения и первоначальным представлением Канта есть принципиально важное различие. С точки зрения Канта, мы не можем объяснить, как объект познания становится возможным только на основе априорных логических структур суждения. Нам нужны дополнительные априорные структуры, которые являются посредниками между чистыми формами суждения, составляющими то, что Кант называет общей логикой, и неосознаваемым множеством впечатлений, обеспечиваемых чувствами. Эти опосредующие структуры представляют собой чистые формы чувственной интуиции, пространства и времени. То, что Кант называет чистыми логическими формами суждения, становятся категориями только в силу трансцендентального схематизма рассудка, то есть когда чистым формам мысли придается определенное пространственно-временное содержание по отношению к чистым формам чувственной интуиции. Например, чистая логическая форма категорического суждения становится категорией субстанции, когда она схематизируется в терминах временного представления постоянства; чистая логическая форма гипотетического суждения становится категорией причинности, когда она схематизируется в терминах временного представления последовательности; и так далее. Таким образом, для Канта чистая формальная логика (общая логика) должна, если она должна играть эпистемологическую роль, быть дополнена тем, что он называет трансцендентальной логикой -  теорией того, как логические формы схематизируются в терминах чистых пространственно-временных репрезентаций, принадлежащих независимой способности чистой интуиции.</w:t>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И, по сути, именно эта теория составляет основу трансцендентальной аналитики Критики чистого разума - так называемых метафизических и трансцендентальных выводов категорий.</w:t>
      </w:r>
    </w:p>
    <w:p>
      <w:pPr>
        <w:pStyle w:val="Style15"/>
        <w:spacing w:before="0" w:after="0"/>
        <w:jc w:val="both"/>
        <w:rPr>
          <w:rFonts w:ascii="Arial" w:hAnsi="Arial" w:cs="Arial"/>
          <w:sz w:val="32"/>
          <w:szCs w:val="32"/>
        </w:rPr>
      </w:pPr>
      <w:r>
        <w:rPr>
          <w:rFonts w:cs="Arial" w:ascii="Arial" w:hAnsi="Arial"/>
          <w:color w:val="000000"/>
          <w:sz w:val="32"/>
          <w:szCs w:val="32"/>
        </w:rPr>
        <w:t>Теперь обе версии неокантианства полностью отвергают идею независимой способности чистой интуиции. Неокантианцы здесь следуют традиции посткантианского идеализма, решительно выступая против дуалистической концепции разума, характерной для собственной позиции Канта: дуализма  между логической, концептуальной или дискурсивной способностью чистого понимания и интуитивной, неконцептуальной или восприимчивой способностью чистой чувственности. Следовательно, для неокантианцев априорные формальные структуры, в силу которых становится возможным объект познания, должны происходить из логической способности понимания и только из этой способности. Поскольку пространство и время больше не функционируют как независимые формы чистой чувственности, конституирование опыта, описываемого «трансцендентальной логикой», должно теперь происходить на основе чисто концептуальных - и, следовательно, по существу непространственно-временных - априорных структур.</w:t>
      </w:r>
    </w:p>
    <w:p>
      <w:pPr>
        <w:pStyle w:val="Style15"/>
        <w:spacing w:before="0" w:after="0"/>
        <w:jc w:val="both"/>
        <w:rPr>
          <w:rFonts w:ascii="Arial" w:hAnsi="Arial" w:cs="Arial"/>
          <w:color w:val="000000"/>
          <w:sz w:val="32"/>
          <w:szCs w:val="32"/>
        </w:rPr>
      </w:pPr>
      <w:r>
        <w:rPr>
          <w:rFonts w:cs="Arial" w:ascii="Arial" w:hAnsi="Arial"/>
          <w:color w:val="000000"/>
          <w:sz w:val="32"/>
          <w:szCs w:val="32"/>
        </w:rPr>
        <w:t>Более того, именно эта последняя черта их концепции эпистемологии связывает неокантианцев с гуссерлианской феноменологией и, в частности, с полемикой против психологизма логических исследований [Husserl, 1900]. Ибо неокантианцы также пришли, хотя и другим путем, к концепции чистого мышления или «чистой логики [reine Logik]», предметом которой является, по сути, вневременная и, следовательно, определенно не психологическая сфера - «идеальная» область вневременных формально-логических структур.</w:t>
      </w:r>
      <w:r>
        <w:rPr>
          <w:rFonts w:cs="Arial" w:ascii="Arial" w:hAnsi="Arial"/>
          <w:color w:val="000000"/>
          <w:sz w:val="32"/>
          <w:szCs w:val="32"/>
          <w:vertAlign w:val="superscript"/>
        </w:rPr>
        <w:t>33</w:t>
      </w:r>
      <w:r>
        <w:rPr>
          <w:rFonts w:cs="Arial" w:ascii="Arial" w:hAnsi="Arial"/>
          <w:color w:val="000000"/>
          <w:sz w:val="32"/>
          <w:szCs w:val="32"/>
        </w:rPr>
        <w:t xml:space="preserve"> Так, в хорошо известном отрывке в ходе собственной полемики с психологизмом Наторп [1912, с. 198] объясняет, что «из прекрасного изложения Гуссерля (в первом томе «Логических исследований»), которое мы могли только приветствовать, нам все еще остается узнать не так много нового». А Риккерт комментирует взаимосвязь между его собственной версией кантианства и антипсихологистскими тенденциями, воплощенными в идее «чистой логики», следующим образом: </w:t>
      </w:r>
    </w:p>
    <w:p>
      <w:pPr>
        <w:pStyle w:val="Style15"/>
        <w:spacing w:before="0" w:after="0"/>
        <w:jc w:val="both"/>
        <w:rPr>
          <w:rFonts w:ascii="Arial" w:hAnsi="Arial" w:cs="Arial"/>
          <w:sz w:val="32"/>
          <w:szCs w:val="32"/>
        </w:rPr>
      </w:pPr>
      <w:r>
        <w:rPr>
          <w:rFonts w:cs="Arial" w:ascii="Arial" w:hAnsi="Arial"/>
          <w:color w:val="000000"/>
          <w:sz w:val="32"/>
          <w:szCs w:val="32"/>
        </w:rPr>
        <w:t>«Конечно, важные идеи, касающиеся именно «чистой» логики, также возникали независимо от Канта. Теория Больцано о «предложении в себе» содержит - независимо от того, насколько сильно можно возражать против ее деталей, - постоянное ядро ​​[истины], и на этом основании Гуссерль продолжил строить эту теорию интересным образом. Но, с другой стороны, именно Гуссерль показывает что «чистая» логика еще не достигла бескомпромиссного отделения от психологии.</w:t>
      </w:r>
      <w:r>
        <w:rPr>
          <w:rFonts w:cs="Arial" w:ascii="Arial" w:hAnsi="Arial"/>
          <w:color w:val="000000"/>
          <w:sz w:val="32"/>
          <w:szCs w:val="32"/>
          <w:vertAlign w:val="superscript"/>
        </w:rPr>
        <w:t>34</w:t>
      </w:r>
    </w:p>
    <w:p>
      <w:pPr>
        <w:pStyle w:val="Style15"/>
        <w:spacing w:before="0" w:after="0"/>
        <w:jc w:val="both"/>
        <w:rPr>
          <w:rFonts w:ascii="Arial" w:hAnsi="Arial" w:cs="Arial"/>
          <w:sz w:val="32"/>
          <w:szCs w:val="32"/>
        </w:rPr>
      </w:pPr>
      <w:r>
        <w:rPr>
          <w:rFonts w:cs="Arial" w:ascii="Arial" w:hAnsi="Arial"/>
          <w:color w:val="000000"/>
          <w:sz w:val="32"/>
          <w:szCs w:val="32"/>
        </w:rPr>
        <w:t>Однако, как здесь намекает Рикерт, хотя он действительно отстаивает идею «чистой» непсихологической логики, он, тем не менее, находит проблемы в поддержании полного разрыва между двумя сферами. Однако для того, чтобы правильно понять проблемы, которые здесь находит Риккерт, необходимо понять основные различия между марбургской и юго-западной традициями. Для настоящих целей в основном есть три таких пункта, которые включают, во-первых, отношения между математикой и областью чистой логики; во-вторых, отношения между областью чистой логики и «доконцептуальным» многообразием ощущений; и в-третьих, отношения между логической областью и сферой ценностей.</w:t>
      </w:r>
    </w:p>
    <w:p>
      <w:pPr>
        <w:pStyle w:val="Style15"/>
        <w:spacing w:before="0" w:after="0"/>
        <w:jc w:val="both"/>
        <w:rPr>
          <w:rFonts w:ascii="Arial" w:hAnsi="Arial" w:cs="Arial"/>
          <w:sz w:val="32"/>
          <w:szCs w:val="32"/>
        </w:rPr>
      </w:pPr>
      <w:r>
        <w:rPr>
          <w:rFonts w:cs="Arial" w:ascii="Arial" w:hAnsi="Arial"/>
          <w:color w:val="000000"/>
          <w:sz w:val="32"/>
          <w:szCs w:val="32"/>
        </w:rPr>
        <w:t>Что касается первого пункта, отношения между математикой и областью чистой логики, центральное различие состоит в том, что Марбургская школа включает первую (математику) во вторую (чистую логику), тогда как Юго-Западная школа резко и четко  разделяет их. Это особенно ярко проявляется в споре между Наторпом и Риккертом в 1910–1911 годах. Наторп [1910] утверждает, что понятие числа принадлежит «чистой мысли» и, следовательно, не принадлежит ни чистой интуиции, ни психологии. Рикерт [1911] прямо оспаривает концепцию Наторпа, утверждая, что концепция единицы как числа (как первого элемента числового ряда) не может быть выведена из логических концепций тождества и различия и поэтому является «алогичной». Для Риккерта числовое понятие единицы, в отличие от логических концепций идентичности и различия, не применимо ко всем объектам мысли как таковым, но предполагает, что нам даны определенные конкретные объекты, расположенные в однородном последовательном порядке. Следовательно, числовое понятие количества не может принадлежать логике.</w:t>
      </w:r>
    </w:p>
    <w:p>
      <w:pPr>
        <w:pStyle w:val="Style15"/>
        <w:spacing w:before="0" w:after="0"/>
        <w:jc w:val="both"/>
        <w:rPr>
          <w:rFonts w:ascii="Arial" w:hAnsi="Arial" w:cs="Arial"/>
          <w:sz w:val="32"/>
          <w:szCs w:val="32"/>
        </w:rPr>
      </w:pPr>
      <w:r>
        <w:rPr>
          <w:rFonts w:cs="Arial" w:ascii="Arial" w:hAnsi="Arial"/>
          <w:color w:val="000000"/>
          <w:sz w:val="32"/>
          <w:szCs w:val="32"/>
        </w:rPr>
        <w:t>Основные проблемы наиболее четко выделяются с точки зрения собственной версии Кассирера в доктрине Марбурга. Ибо выдающийся вклад Кассирера состоял в том, чтобы впервые сформулировать ясную и последовательную концепцию формальной логики в контексте марбургской школы</w:t>
      </w:r>
      <w:r>
        <w:rPr>
          <w:rFonts w:cs="Arial" w:ascii="Arial" w:hAnsi="Arial"/>
          <w:color w:val="000000"/>
          <w:sz w:val="32"/>
          <w:szCs w:val="32"/>
          <w:vertAlign w:val="superscript"/>
        </w:rPr>
        <w:t>35</w:t>
      </w:r>
      <w:r>
        <w:rPr>
          <w:rFonts w:cs="Arial" w:ascii="Arial" w:hAnsi="Arial"/>
          <w:color w:val="000000"/>
          <w:sz w:val="32"/>
          <w:szCs w:val="32"/>
        </w:rPr>
        <w:t>. Субстанция и функция [Cassirer, 1910] отождествляет формальную логику с новой теорией отношений, разработанной специально Бертраном Расселом в книге «Принципы математики» [Russell, 1903]. В частности, следуя работе Дедекинда, мы можем затем идентифицировать объект арифметики или теории чисел с определенным видом реляционной структуры - с тем, что мы сейчас называем просто бесконечным рядом или прогрессией. Таким образом, числа - это просто «места» в таком ряду или прогрессии, и понятие числа так же логично, как и любое другое понятие отношения. В самом деле, поскольку понятие числа (в отличие, например, от эмпирических понятий) полностью исчерпывается формальными свойствами определенного вида реляционной структуры, эта парадигма сама чисто логического понятия</w:t>
      </w:r>
      <w:r>
        <w:rPr>
          <w:rFonts w:cs="Arial" w:ascii="Arial" w:hAnsi="Arial"/>
          <w:color w:val="000000"/>
          <w:sz w:val="32"/>
          <w:szCs w:val="32"/>
          <w:vertAlign w:val="superscript"/>
        </w:rPr>
        <w:t>36</w:t>
      </w:r>
      <w:r>
        <w:rPr>
          <w:rFonts w:cs="Arial" w:ascii="Arial" w:hAnsi="Arial"/>
          <w:color w:val="000000"/>
          <w:sz w:val="32"/>
          <w:szCs w:val="32"/>
        </w:rPr>
        <w:t>. Школа Риккерта - это гораздо более узкое понимание логики последнего. Риккерт по-прежнему отождествляет формальную логику с традиционной логикой субъекта-предиката, которая действительно ограничивается отношениями рода и вида и,  следовательно, чисто симметричными отношениями идентичности и различия. Для Кассирера, напротив, формальная логика охватывает всю теорию отношений, в том числе (парадигматических) таких асимметричных отношений как то, что формирует номер серии.</w:t>
      </w:r>
      <w:r>
        <w:rPr>
          <w:rFonts w:cs="Arial" w:ascii="Arial" w:hAnsi="Arial"/>
          <w:color w:val="000000"/>
          <w:sz w:val="32"/>
          <w:szCs w:val="32"/>
          <w:vertAlign w:val="superscript"/>
        </w:rPr>
        <w:t>37</w:t>
      </w:r>
    </w:p>
    <w:p>
      <w:pPr>
        <w:pStyle w:val="Style15"/>
        <w:spacing w:before="0" w:after="0"/>
        <w:jc w:val="both"/>
        <w:rPr>
          <w:rFonts w:ascii="Arial" w:hAnsi="Arial" w:cs="Arial"/>
          <w:sz w:val="32"/>
          <w:szCs w:val="32"/>
        </w:rPr>
      </w:pPr>
      <w:r>
        <w:rPr>
          <w:rFonts w:cs="Arial" w:ascii="Arial" w:hAnsi="Arial"/>
          <w:color w:val="000000"/>
          <w:sz w:val="32"/>
          <w:szCs w:val="32"/>
        </w:rPr>
        <w:t>По отношению ко второй точке, соотношение между областью чистой логики и многообразием ощущений, главное отличие состоит в том, что Юго-Западная школа утверждает явно дуалистическую концепцию, согласно которой область чистой мысли стоит над и против еще не синтезированного многообразия ощущений (еще не сформированной «материи»), тогда как Марбургская школа стремится любой ценой избежать этого дуализма. Фактически, в этом весь смысл их «генетической» концепции знания как бесконечно прогрессирующего ряда, в который путем применения наших научных методов последовательно вводятся все новые и новые слои «формы», так что постепенно они составляют объект эмпирических исследований естественных наук. В этом методологическом прогрессе мы никогда не находим ни чистой несформированной материи, ни чистой бессодержательной формы, а только бесконечную серию уровней, в которой любые две следующие стадии связаны друг с другом  как материя и форма соответственно. Сам объект познания, как «реальность», стоящая над чистой мыслью и ей противостоящей , является просто идеальной предельной точкой - никогда не завершенным «X» - к которому приближается методологический прогресс науки. Таким образом, не существует «доконцептуального» множества ощущений, существующих независимо от чистого мышления. Есть только бесконечный методологический ряд, в котором последовательно и асимптотически применяются формы чистого мышления. Таким образом, для марбургской школы «реальность» включается в сферу самого чистого мышления, и поэтому не без оснований их эпистемологическая концепция становится известной как «логический идеализм».</w:t>
      </w:r>
    </w:p>
    <w:p>
      <w:pPr>
        <w:pStyle w:val="Style15"/>
        <w:spacing w:before="0" w:after="0"/>
        <w:jc w:val="both"/>
        <w:rPr>
          <w:rFonts w:ascii="Arial" w:hAnsi="Arial" w:cs="Arial"/>
          <w:sz w:val="32"/>
          <w:szCs w:val="32"/>
        </w:rPr>
      </w:pPr>
      <w:r>
        <w:rPr>
          <w:rFonts w:cs="Arial" w:ascii="Arial" w:hAnsi="Arial"/>
          <w:color w:val="000000"/>
          <w:sz w:val="32"/>
          <w:szCs w:val="32"/>
        </w:rPr>
        <w:t>И снова самое ясное и сложное выражение этой отчетливо марбургской концепции можно найти в «Субстанции и функции» [Cassirer, 1910]. Для Кассирера, как мы видели, область чистой формальной логики состоит из совокупности чистых структур отношений, характеризуемых новой логической теорией отношений. Таким образом, в этом царстве, рассматриваемом в себе, нет ни изменений, ни временности. Однако в математическом естествознании проблема состоит в том, чтобы описать пространственно-временной эмпирический мир опыта именно такими чистыми (вневременными) реляционными структурами. Эта проблема, в отличие от чисто математической, никогда не может быть решена полностью и окончательно. Напротив, метод математического естествознания по существу включает в себя никогда не завершенную серию все более и более точных приближений, посредством чего мы представляем объект естествознания последовательно все более адекватным чистым реляционным структурам. И именно эта методологическая серия для Кассирера представляет собой окончательные данные для эпистемологии. Следовательно, поскольку мы на самом деле никогда не находим в этой серии ни несформированной материи, ни бессодержательной формы, эти концепции следует рассматривать скорее как абстракции, имеющие только относительное значение на той или иной конкретной стадии</w:t>
      </w:r>
      <w:r>
        <w:rPr>
          <w:rFonts w:cs="Arial" w:ascii="Arial" w:hAnsi="Arial"/>
          <w:color w:val="000000"/>
          <w:sz w:val="32"/>
          <w:szCs w:val="32"/>
          <w:vertAlign w:val="superscript"/>
        </w:rPr>
        <w:t>38</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То, что здесь поставлено на карту, станет более ясным, если мы сопоставим и то, и другое, подходы Юго-Запада и Марбургской школы, с подходом, первоначально принятым самим Кантом. Кант, как и Юго-западная школа, отождествляет формальную логику с традиционной силлогистической логикой и, соответственно, также резко разделяет логику и математику. Более того, Кант, опять же, как и Юго-Западная школа, противопоставляет еще не концептуализированное многообразие ощущений чистым формам логического мышления. Таким образом, проблема категорий состоит как раз в том, чтобы объяснить, как такие чистые формы мысли применимы к многообразию ощущений, чтобы в первую очередь сделать объект познания возможным. Однако для самого Канта это приложение форм мысли к данному множеству ощущений само по себе возможно только на основе промежуточной структуры чистых форм чувственности, благодаря которым, в частности, чистые формы мысли приобретают пространственно-временное и, следовательно, математическое содержание. Для Канта, и для Марбургской школы сегодня, прежде всего математическая физика (то, что Кант называет «чистым естествознанием») является примером применения категорий к объектам опыта. Однако согласно неокантианству в целом не существует независимой способности чистой интуиции, и поэтому этот недостаток восполняется в подходе марбургской школы путем включения чистой математики в формальную логику и замены данного многообразия ощущений на методологический прогресс математического естествознания. В подходе Юго-западной школы, напротив, нам остаются только формы суждения традиционной формальной логики с одной стороны и «доконцептуальное» данное множество ощущений с другой - ключевой математический посредник отсутствует. Итак, как и следовало ожидать, особенно неприятные проблемы возникают в Юго-Западной школе при попытке объяснить применение категорий к объектам опыта.</w:t>
      </w:r>
    </w:p>
    <w:p>
      <w:pPr>
        <w:pStyle w:val="Style15"/>
        <w:spacing w:before="0" w:after="0"/>
        <w:jc w:val="both"/>
        <w:rPr>
          <w:rFonts w:ascii="Arial" w:hAnsi="Arial" w:cs="Arial"/>
          <w:sz w:val="32"/>
          <w:szCs w:val="32"/>
        </w:rPr>
      </w:pPr>
      <w:r>
        <w:rPr>
          <w:rFonts w:cs="Arial" w:ascii="Arial" w:hAnsi="Arial"/>
          <w:color w:val="000000"/>
          <w:sz w:val="32"/>
          <w:szCs w:val="32"/>
        </w:rPr>
        <w:t>Эти проблемы еще больше усугубляются третьей точкой различия между марбургской и юго-западной школами, касающейся отношения между логической сферой и сферой ценностей. Поскольку, исходя из того факта, что логика является нормативной наукой, Юго-Западная школа заключает, что «идеальность» логики в конечном итоге является идеальностью царства ценностей в целом - царства того, что Риккерт называет «трансцендентальной ценностью» или «трансцендентальным должным». Таким образом, пропасть между чистой логикой и «реальностью» (вместе с тесно связанной пропастью между чистой логикой и психологией) становится, в конце концов, пропастью между ценностью и фактом. Именно для того, чтобы преодолеть именно эту пропасть, Риккерт считает необходимым дополнить «трансцендентальную логику»:</w:t>
      </w:r>
    </w:p>
    <w:p>
      <w:pPr>
        <w:pStyle w:val="Style15"/>
        <w:spacing w:before="0" w:after="0"/>
        <w:jc w:val="both"/>
        <w:rPr>
          <w:rFonts w:ascii="Arial" w:hAnsi="Arial" w:cs="Arial"/>
          <w:sz w:val="32"/>
          <w:szCs w:val="32"/>
        </w:rPr>
      </w:pPr>
      <w:r>
        <w:rPr>
          <w:rFonts w:cs="Arial" w:ascii="Arial" w:hAnsi="Arial"/>
          <w:color w:val="000000"/>
          <w:sz w:val="32"/>
          <w:szCs w:val="32"/>
        </w:rPr>
        <w:t>первый шаг на этом пути [трансцендентальная логика] состоял в отделении психологического бытия от чувства, акта мышления от мысли.  Только благодаря тому, что это разделение было достигнуто, особый способ этого исследования вместе со всеми вытекающими из него преимуществами основывался на радикальной пропасти между ценностью и реальностью. Но у этих преимуществ есть и обратная сторона. Должно быть ясно, что исследование, состоящее, по существу, в разделении,  неспособно восстановить связь между объектом и познанием. Таким образом, эта процедура оказывается в принципе односторонней и неполной. Таким образом, показано, что она нуждается в добавках. Чтобы стать законченным и создать систему эпистемологии, необходимо найти обратный путь от трансцендентных ценностей, покоящихся сами по себе, к психологическому процессу познания; но этот путь назад был отрезан раз и навсегда на первом этапе, который установил непреодолимую пропасть между бытием и ценностью. [Рикерт, 1909, стр. 218].</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Риккерт возвращается к тому, что он называет «первым путем», а именно к «трансцендентальной психологии». И, наконец, именно в этом контексте он делает процитированное выше замечание о Гуссерле и психологии (в отрывке, к которому прилагается примечание 34).</w:t>
      </w:r>
    </w:p>
    <w:p>
      <w:pPr>
        <w:pStyle w:val="Style15"/>
        <w:spacing w:before="0" w:after="0"/>
        <w:jc w:val="both"/>
        <w:rPr>
          <w:rFonts w:ascii="Arial" w:hAnsi="Arial" w:cs="Arial"/>
          <w:sz w:val="32"/>
          <w:szCs w:val="32"/>
        </w:rPr>
      </w:pPr>
      <w:r>
        <w:rPr>
          <w:rFonts w:cs="Arial" w:ascii="Arial" w:hAnsi="Arial"/>
          <w:color w:val="000000"/>
          <w:sz w:val="32"/>
          <w:szCs w:val="32"/>
        </w:rPr>
        <w:t>Кассирер, со своей стороны, отвергает все такие по существу дуалистические концепции как «метафизические». Он, в частности, отвергает уравнение логической «достоверности» и ценности, но, что более важно, он отказывается допускать, чтобы какое-либо из основных различий Риккерта принималось как окончательное:</w:t>
      </w:r>
    </w:p>
    <w:p>
      <w:pPr>
        <w:pStyle w:val="Style15"/>
        <w:spacing w:before="0" w:after="0"/>
        <w:jc w:val="both"/>
        <w:rPr>
          <w:rFonts w:ascii="Arial" w:hAnsi="Arial" w:cs="Arial"/>
          <w:sz w:val="32"/>
          <w:szCs w:val="32"/>
        </w:rPr>
      </w:pPr>
      <w:r>
        <w:rPr>
          <w:rFonts w:cs="Arial" w:ascii="Arial" w:hAnsi="Arial"/>
          <w:color w:val="000000"/>
          <w:sz w:val="32"/>
          <w:szCs w:val="32"/>
        </w:rPr>
        <w:t xml:space="preserve">[T] смысл всех объективных суждений сводится к окончательному исходному отношению, которое может быть выражено в различных формулировках как отношение «формы» к «содержанию», как отношение «универсального» к «частному», как отношение «действительности [Geltung]» к «бытию [Sein]». Какое бы обозначение здесь ни было окончательно выбрано, решающим является только то, что само основное отношение должно быть сохранено как строго унитарное отношение, которое может быть обозначено только через два противоположных момента, которые входят в него, но никогда не строятся из них, как если бы они были независимыми составляющими, присутствующими в самих себе. Исходное отношение не следует определять таким образом, чтобы «универсальное» каким-то образом «существовало» рядом с «частным» или над ним - форма, как-то отделенная от содержания, - так что эти два затем сливаются друг с другом посредством того или иного фундаментального синтеза знаний. Скорее, единство взаимной детерминации составляет абсолютно первое данное, за которое нельзя возвращаться дальше, и которое может быть проанализировано только через двойственность двух «точек зрения» в искусственно изолированном процессе абстракции. Основной недостаток всех метафизических эпистемологий состоит в том, что они всегда пытаются переосмыслить эту двойственность «моментов» как двойственность «элементов» </w:t>
      </w:r>
      <w:r>
        <w:rPr>
          <w:rFonts w:cs="Arial" w:ascii="Arial" w:hAnsi="Arial"/>
          <w:color w:val="000000"/>
          <w:sz w:val="32"/>
          <w:szCs w:val="32"/>
          <w:vertAlign w:val="superscript"/>
        </w:rPr>
        <w:t>40</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ритика Кассирера состоит в том, что все фундаментальные различия юго-западной школы - между «идеальными» формами суждения и «преконцептуальным» многообразием ощущений, между мыслью и «реальностью», между «действительностью» и «бытием», между ценностью и фактом, между чистой логикой и (трансцендентальной) психологией - имеют только относительное значение, которое, как мы видели, всегда следует понимать в контексте того или иного этапа нескончаемого методологического прогресса науки.</w:t>
      </w:r>
      <w:r>
        <w:rPr>
          <w:rFonts w:cs="Arial" w:ascii="Arial" w:hAnsi="Arial"/>
          <w:color w:val="000000"/>
          <w:sz w:val="32"/>
          <w:szCs w:val="32"/>
          <w:vertAlign w:val="superscript"/>
        </w:rPr>
        <w:t>41</w:t>
      </w:r>
    </w:p>
    <w:p>
      <w:pPr>
        <w:pStyle w:val="Style15"/>
        <w:spacing w:before="0" w:after="0"/>
        <w:jc w:val="both"/>
        <w:rPr>
          <w:rFonts w:ascii="Arial" w:hAnsi="Arial" w:cs="Arial"/>
          <w:sz w:val="32"/>
          <w:szCs w:val="32"/>
        </w:rPr>
      </w:pPr>
      <w:r>
        <w:rPr>
          <w:rFonts w:cs="Arial" w:ascii="Arial" w:hAnsi="Arial"/>
          <w:color w:val="000000"/>
          <w:sz w:val="32"/>
          <w:szCs w:val="32"/>
        </w:rPr>
        <w:t>Основные противоречия, выраженные в эпистемологии Юго-Западной школы, - пропасть, в частности, между формами суждения в традиционной логике и несинтезированное многообразие ощущений - наиболее четко и ясно сформулированы в работе Эмиля Ласка, блестящего бывшего ученика Риккерта, который тогда занимал должность доцента в Гейдельберге и был убит во время Великой войны в 1915 году</w:t>
      </w:r>
      <w:r>
        <w:rPr>
          <w:rFonts w:cs="Arial" w:ascii="Arial" w:hAnsi="Arial"/>
          <w:color w:val="000000"/>
          <w:sz w:val="32"/>
          <w:szCs w:val="32"/>
          <w:vertAlign w:val="superscript"/>
        </w:rPr>
        <w:t>42</w:t>
      </w:r>
      <w:r>
        <w:rPr>
          <w:rFonts w:cs="Arial" w:ascii="Arial" w:hAnsi="Arial"/>
          <w:color w:val="000000"/>
          <w:sz w:val="32"/>
          <w:szCs w:val="32"/>
        </w:rPr>
        <w:t xml:space="preserve">. Основной аргумент [Lask, 1912] состоит в том, что, хотя кантианская философия действительно закрыла разрыв между знанием и его объектом, мы, тем не менее, остаемся с новым разрывом между тем, что Ласк называет «трансцендентальная», «эпистемологическая» или «материальная» логика, с одной стороны, и «формальная» логика, с другой. Формальная логика является предметом теории суждения - царства обязательно действительных и вневременных «чувств», «объективных мыслей» или «суждений самих по себе», известных под рубрикой «чистой логики» </w:t>
      </w:r>
      <w:r>
        <w:rPr>
          <w:rFonts w:cs="Arial" w:ascii="Arial" w:hAnsi="Arial"/>
          <w:color w:val="000000"/>
          <w:sz w:val="32"/>
          <w:szCs w:val="32"/>
          <w:vertAlign w:val="superscript"/>
        </w:rPr>
        <w:t>43</w:t>
      </w:r>
      <w:r>
        <w:rPr>
          <w:rFonts w:cs="Arial" w:ascii="Arial" w:hAnsi="Arial"/>
          <w:color w:val="000000"/>
          <w:sz w:val="32"/>
          <w:szCs w:val="32"/>
        </w:rPr>
        <w:t>. Трансцендентальная или материальная логика, напротив, это теория категорий - теория того, как конкретный объект знания и опыта становится возможным благодаря конститутивной деятельности мысли. Но - и это центральная идея аргумента Ласка, трансцендентальная или материальная логика не основана на формальной логике, и, соответственно, мы явно отвергаем метафизический вывод категорий Канта, вся суть которого, как отмечалось выше, состоит именно в том, чтобы вывести категории из логических форм суждения</w:t>
      </w:r>
      <w:r>
        <w:rPr>
          <w:rFonts w:cs="Arial" w:ascii="Arial" w:hAnsi="Arial"/>
          <w:color w:val="000000"/>
          <w:sz w:val="32"/>
          <w:szCs w:val="32"/>
          <w:vertAlign w:val="superscript"/>
        </w:rPr>
        <w:t>44</w:t>
      </w:r>
      <w:r>
        <w:rPr>
          <w:rFonts w:cs="Arial" w:ascii="Arial" w:hAnsi="Arial"/>
          <w:color w:val="000000"/>
          <w:sz w:val="32"/>
          <w:szCs w:val="32"/>
        </w:rPr>
        <w:t>. Для Ласка фундаментальным является конкретный, уже категоризированный реальный объект опыта. Предмет формальной логики (включающий в себя все структуры традиционной логической теории суждения) возникает только впоследствии в искусственном процессе абстракции, посредством которого первоначально унитарный категоризованный объект разбивается на форму и материю, субъект и предикат и т.д. Более того, поскольку это происходит из-за фундаментальной слабости или особенности нашего человеческого понимания - нашей неспособности постичь единый категоризированный объект как единство - вся сфера «чистой логики», несмотря на ее вневременной и необходимый характер, в конечном итоге является артефактом субъективности. То, что действительно и в конечном итоге существует, - это просто (неощутимое) ценное само по себе, с одной стороны, и чувственное и интуитивное бесценное многообразие восприятия, с другой. Вся сфера «чистой логики» есть не что иное, как искусственно созданный посредник, не обладающий никакой объяснительной силой.</w:t>
      </w:r>
    </w:p>
    <w:p>
      <w:pPr>
        <w:pStyle w:val="Style15"/>
        <w:spacing w:before="0" w:after="0"/>
        <w:jc w:val="both"/>
        <w:rPr>
          <w:rFonts w:ascii="Arial" w:hAnsi="Arial" w:cs="Arial"/>
          <w:sz w:val="32"/>
          <w:szCs w:val="32"/>
        </w:rPr>
      </w:pPr>
      <w:r>
        <w:rPr>
          <w:rFonts w:cs="Arial" w:ascii="Arial" w:hAnsi="Arial"/>
          <w:color w:val="000000"/>
          <w:sz w:val="32"/>
          <w:szCs w:val="32"/>
        </w:rPr>
        <w:t xml:space="preserve">С точки зрения нашего более раннего контраста между неокантианской концепцией эпистемологии и концепцией самого Канта, я думаю, ясно, что здесь произошло. После того, как мы отбросили кантовскую теорию пространства и времени в виде чистых форм чувственности (являющихся решающим математическим посредником между чистыми формами мысли и несинтетическим многообразием ощущений),  нет никакого смысла пытаться метафизически выводить категории из чистых логических форм суждения - вывод, который целиком и полностью основывается на идее, того что «такое же понимание, путем  таких же действий, посредством которых в концепциях, через аналитическое единство, оно (понимание) вызвало логическую форму суждения, а также посредством синтетического единства многообразия интуиции в целом приносит трансцендентальное содержание в его представления, в силу чего они называются чистыми концепциями рассудка» (A79 / B105) . Напротив, чистые формы суждения традиционной логики теперь кажутся лишенными всякой власти даже для того, чтобы начать «конституирование» любого реального эмпирического объекта. И наконец, это показывает, что трансцендентальный схематизм понимания действительно важен для кантовской системы. Мы не можем просто отбросить его, не искажая в то же время остальную кантовскую основу до неузнаваемости </w:t>
      </w:r>
      <w:r>
        <w:rPr>
          <w:rFonts w:cs="Arial" w:ascii="Arial" w:hAnsi="Arial"/>
          <w:color w:val="000000"/>
          <w:sz w:val="32"/>
          <w:szCs w:val="32"/>
          <w:vertAlign w:val="superscript"/>
        </w:rPr>
        <w:t>45</w:t>
      </w:r>
      <w:r>
        <w:rPr>
          <w:rFonts w:cs="Arial" w:ascii="Arial" w:hAnsi="Arial"/>
          <w:color w:val="000000"/>
          <w:sz w:val="32"/>
          <w:szCs w:val="32"/>
        </w:rPr>
        <w: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4" w:name="__RefHeading___Toc66725584"/>
      <w:bookmarkEnd w:id="4"/>
      <w:r>
        <w:rPr>
          <w:rFonts w:cs="Arial" w:ascii="Arial" w:hAnsi="Arial"/>
          <w:b/>
          <w:color w:val="000000"/>
          <w:sz w:val="32"/>
          <w:szCs w:val="32"/>
        </w:rPr>
        <w:t>4. Хайдеггер</w:t>
      </w:r>
    </w:p>
    <w:p>
      <w:pPr>
        <w:pStyle w:val="Normal"/>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color w:val="000000"/>
          <w:sz w:val="32"/>
          <w:szCs w:val="32"/>
        </w:rPr>
      </w:pPr>
      <w:r>
        <w:rPr>
          <w:rFonts w:cs="Arial" w:ascii="Arial" w:hAnsi="Arial"/>
          <w:color w:val="000000"/>
          <w:sz w:val="32"/>
          <w:szCs w:val="32"/>
        </w:rPr>
        <w:t>Хайдеггер, как мы уже отмечали, получил свое философское образование в рамках неокантианской традиции Юго-Западной школы, сформированной Риккертом во Фрайбурге. Поэтому нет ничего удивительного в том, что его ранние произведения в значительной степени посвящены идее «чистой логики» и связанной с ней проблематике. Первая публикация Хайдеггера «Neuere Forschun-gen über Logik» (1912) представляет собой критический обзор последних достижений в области логики с особым акцентом на необходимости преодоления психологизма. Его докторская диссертация Die Lehre vom Urteil im Psychologismus (1913) представляет собой гораздо более развернутую трактовку той же темы, которая раскрывает некоторые из наиболее популярных современных теорий суждения (Вундта, Майера, Брентано, Марти и Липпса) как психологистские, а значит неприемлемые. Наконец, габилитация Хайдеггера, Die Kategorienund Bedeutung-slehre des Duns Scotus (1915), представляет собой прочтение Grammaticae speculativae (которое тогда было приписано Скоту) через призму современных логических исследований Риккерта, Ласка и Гуссерля</w:t>
      </w:r>
      <w:r>
        <w:rPr>
          <w:rFonts w:cs="Arial" w:ascii="Arial" w:hAnsi="Arial"/>
          <w:color w:val="000000"/>
          <w:sz w:val="32"/>
          <w:szCs w:val="32"/>
          <w:vertAlign w:val="superscript"/>
        </w:rPr>
        <w:t>46</w:t>
      </w:r>
      <w:r>
        <w:rPr>
          <w:rFonts w:cs="Arial" w:ascii="Arial" w:hAnsi="Arial"/>
          <w:color w:val="000000"/>
          <w:sz w:val="32"/>
          <w:szCs w:val="32"/>
        </w:rPr>
        <w:t xml:space="preserve">. </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Ранние исследования Хайдеггера вращаются вокруг основных различий между психологическим актом и логическим содержанием, между реальным мыслительным процессом и идеальным вневременным «чувством», между бытием [Sein] и действительностью [Geltung]. Ибо, как, в частности, показал Лотце, царство чистой логики имеет совершенно иной способ существования (действительность или Geltung), чем царство реальных пространственно-временных сущностей (бытие или Sein) </w:t>
      </w:r>
      <w:r>
        <w:rPr>
          <w:rFonts w:cs="Arial" w:ascii="Arial" w:hAnsi="Arial"/>
          <w:color w:val="000000"/>
          <w:sz w:val="32"/>
          <w:szCs w:val="32"/>
          <w:vertAlign w:val="superscript"/>
        </w:rPr>
        <w:t>47</w:t>
      </w:r>
      <w:r>
        <w:rPr>
          <w:rFonts w:cs="Arial" w:ascii="Arial" w:hAnsi="Arial"/>
          <w:color w:val="000000"/>
          <w:sz w:val="32"/>
          <w:szCs w:val="32"/>
        </w:rPr>
        <w:t>. Более того, как показал Риккерт, область чистой логики (область достоверности) также отличается от области математики. Ибо, хотя последняя в равной степени вневременна и, следовательно, идеальна, она предполагает существование определенного объекта - существование «количества» или однородного последовательного порядка - и, следовательно, не обладает полной общностью, характерной для логики. Отсюда следует, что мы должны четко отличать сферу чистой логики как от данного разнородного качественного континуума эмпирической реальности, так и от однородного количественного континуума математики.</w:t>
      </w:r>
      <w:r>
        <w:rPr>
          <w:rFonts w:cs="Arial" w:ascii="Arial" w:hAnsi="Arial"/>
          <w:color w:val="000000"/>
          <w:sz w:val="32"/>
          <w:szCs w:val="32"/>
          <w:vertAlign w:val="superscript"/>
        </w:rPr>
        <w:t>48</w:t>
      </w:r>
      <w:r>
        <w:rPr>
          <w:rFonts w:cs="Arial" w:ascii="Arial" w:hAnsi="Arial"/>
          <w:color w:val="000000"/>
          <w:sz w:val="32"/>
          <w:szCs w:val="32"/>
        </w:rPr>
        <w:t xml:space="preserve"> Подчеркивая эти фундаментальные различия и, прежде всего, поддерживая «абсолютный примат действительного смысла [den absoluten Primat des geltenden Sinnes]» </w:t>
      </w:r>
      <w:r>
        <w:rPr>
          <w:rFonts w:cs="Arial" w:ascii="Arial" w:hAnsi="Arial"/>
          <w:color w:val="000000"/>
          <w:sz w:val="32"/>
          <w:szCs w:val="32"/>
          <w:vertAlign w:val="superscript"/>
        </w:rPr>
        <w:t>49</w:t>
      </w:r>
      <w:r>
        <w:rPr>
          <w:rFonts w:cs="Arial" w:ascii="Arial" w:hAnsi="Arial"/>
          <w:color w:val="000000"/>
          <w:sz w:val="32"/>
          <w:szCs w:val="32"/>
        </w:rPr>
        <w:t xml:space="preserve">, Хайдеггер показывает, что он действительно является верным последователем Риккерта. </w:t>
      </w:r>
    </w:p>
    <w:p>
      <w:pPr>
        <w:pStyle w:val="Style15"/>
        <w:spacing w:before="0" w:after="0"/>
        <w:jc w:val="both"/>
        <w:rPr>
          <w:rFonts w:ascii="Arial" w:hAnsi="Arial" w:cs="Arial"/>
          <w:sz w:val="32"/>
          <w:szCs w:val="32"/>
        </w:rPr>
      </w:pPr>
      <w:r>
        <w:rPr>
          <w:rFonts w:cs="Arial" w:ascii="Arial" w:hAnsi="Arial"/>
          <w:color w:val="000000"/>
          <w:sz w:val="32"/>
          <w:szCs w:val="32"/>
        </w:rPr>
        <w:t>Теперь, как объяснялось выше, фундаментальные различия Риккерта естественным образом приводят к столь же фундаментальным проблемам - проблемам, которые особенно ярко выделяются в работах Ласка. В частности, как только мы  резко отграничили сферу чистой логики от всех «соседних» сфер, то становится совершенно неясно, как логическая сфера вообще связана с реальным миром временного бытия [Sein], с любой сферой эмпирической природы, в которой пребывают объекты нашего (эмпирического) познания, или областью психологических событий, в которой пребывают наши акты суждения. Сфера «действительного смысла», изначально задуманная как посредник между этими двумя последними сферами, в которой наше познание объектов «конституируется» и, таким образом, становится возможным, тем самым становится лишенным всякой объяснительной силы. Мы знаем, что сам Риккерт отвечает на эту проблему, обращаясь к «трансцендентальной психологии». Как он объясняет в предисловии к третьему изданию Der Gegenstand der Erkenntnis (1915, посвящено Ласку), это как раз роль «трансцендентального субъекта» (в терминах самого Риккерта, «когнитивный субъект» или «теоретический субъект»), чтобы связать сферы бытия и действительности: таким образом, мы приходим к двум мирам, [миру] бытия [einer seinden] и [миру] действительности [einer geltenden]. Но между ними стоит теоретический субъект, который связывает их вместе своими суждениями, сущность которых становится понятной только таким образом, и без которых мы не могли бы осмысленно говорить о существующих [seienden] или реальных «объектах» познания. [Рикерт, 1882 (1915), стр. xi]</w:t>
      </w:r>
    </w:p>
    <w:p>
      <w:pPr>
        <w:pStyle w:val="Style15"/>
        <w:spacing w:before="0" w:after="0"/>
        <w:jc w:val="both"/>
        <w:rPr>
          <w:rFonts w:ascii="Arial" w:hAnsi="Arial" w:cs="Arial"/>
          <w:sz w:val="32"/>
          <w:szCs w:val="32"/>
        </w:rPr>
      </w:pPr>
      <w:r>
        <w:rPr>
          <w:rFonts w:cs="Arial" w:ascii="Arial" w:hAnsi="Arial"/>
          <w:color w:val="000000"/>
          <w:sz w:val="32"/>
          <w:szCs w:val="32"/>
        </w:rPr>
        <w:t>К сожалению, Риккерт никогда не мог детально разработать «трансцендентальную психологию», которая могла бы выполнять эту «связывающую» роль.</w:t>
      </w:r>
    </w:p>
    <w:p>
      <w:pPr>
        <w:pStyle w:val="Style15"/>
        <w:spacing w:before="0" w:after="0"/>
        <w:jc w:val="both"/>
        <w:rPr>
          <w:rFonts w:ascii="Arial" w:hAnsi="Arial" w:cs="Arial"/>
          <w:sz w:val="32"/>
          <w:szCs w:val="32"/>
        </w:rPr>
      </w:pPr>
      <w:r>
        <w:rPr>
          <w:rFonts w:cs="Arial" w:ascii="Arial" w:hAnsi="Arial"/>
          <w:color w:val="000000"/>
          <w:sz w:val="32"/>
          <w:szCs w:val="32"/>
        </w:rPr>
        <w:t>Хайдеггер, со своей стороны, действительно очень чувствителен к тому трудному положению, в котором  запутался Риккерт. Соответственно, он также считает, что здесь необходима некая версия «трансцендентальной психологии». Для Хайдеггера, однако, это прежде всего феноменология Гуссерля, которая предлагает нам выход из тупика Риккерта:</w:t>
      </w:r>
    </w:p>
    <w:p>
      <w:pPr>
        <w:pStyle w:val="Style15"/>
        <w:spacing w:before="0" w:after="0"/>
        <w:jc w:val="both"/>
        <w:rPr>
          <w:rFonts w:ascii="Arial" w:hAnsi="Arial" w:cs="Arial"/>
          <w:sz w:val="32"/>
          <w:szCs w:val="32"/>
        </w:rPr>
      </w:pPr>
      <w:r>
        <w:rPr>
          <w:rFonts w:cs="Arial" w:ascii="Arial" w:hAnsi="Arial"/>
          <w:color w:val="000000"/>
          <w:sz w:val="32"/>
          <w:szCs w:val="32"/>
        </w:rPr>
        <w:t>[Т] резкое отделение логики от психологии, возможно, недостижимо. Что здесь нужно различать. Один вопрос, основывает ли психология логику в принципе и обеспечивает ли ее обоснованность [Geltungswert], и  другой вопрос, берет ли она на себя роль своего основного театра действия и основы действия. А второе - на самом деле; поскольку нас здесь интересует именно тот замечательный факт, который, возможно, включает в себя проблемы, которые никогда не могут быть полностью освещены, что логическое встроено в психологическое. Но эту только что определенную роль психологии необходимо уточнить. Экспериментальная психология остается для логики неактуальной. Более того, даже так называемая интроспективная психология [selbstbeobachtende] становится актуальной только с определенной точки зрения. Исследование касается значений, смысла действий и, таким образом, становится теорией значения, феноменологией</w:t>
      </w:r>
      <w:r>
        <w:rPr>
          <w:rFonts w:cs="Arial" w:ascii="Arial" w:hAnsi="Arial"/>
          <w:color w:val="000000"/>
          <w:sz w:val="32"/>
          <w:szCs w:val="32"/>
          <w:vertAlign w:val="superscript"/>
        </w:rPr>
        <w:t>3</w:t>
      </w:r>
      <w:r>
        <w:rPr>
          <w:rFonts w:cs="Arial" w:ascii="Arial" w:hAnsi="Arial"/>
          <w:color w:val="000000"/>
          <w:sz w:val="32"/>
          <w:szCs w:val="32"/>
        </w:rPr>
        <w:t xml:space="preserve"> сознания. Гуссерль, одновременно с критическим отрицанием психологизма, также теоретически обосновал феноменологию в позитивном ключе и сам внес плодотворный вклад в эту сложную тему</w:t>
      </w:r>
      <w:r>
        <w:rPr>
          <w:rFonts w:cs="Arial" w:ascii="Arial" w:hAnsi="Arial"/>
          <w:color w:val="000000"/>
          <w:sz w:val="32"/>
          <w:szCs w:val="32"/>
          <w:vertAlign w:val="superscript"/>
        </w:rPr>
        <w:t>50</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В то время как сам Риккерт серьезно сомневается в том, может ли феноменология Гуссерля выполнять функцию того, что он называет «трансцендентальной психологией, Хайдеггер убежден, что только феноменология Гуссерля может играть эту роль.</w:t>
      </w:r>
      <w:r>
        <w:rPr>
          <w:rFonts w:cs="Arial" w:ascii="Arial" w:hAnsi="Arial"/>
          <w:color w:val="000000"/>
          <w:sz w:val="32"/>
          <w:szCs w:val="32"/>
          <w:vertAlign w:val="superscript"/>
        </w:rPr>
        <w:t>51</w:t>
      </w:r>
    </w:p>
    <w:p>
      <w:pPr>
        <w:pStyle w:val="Style15"/>
        <w:spacing w:before="0" w:after="0"/>
        <w:jc w:val="both"/>
        <w:rPr>
          <w:rFonts w:ascii="Arial" w:hAnsi="Arial" w:cs="Arial"/>
          <w:color w:val="000000"/>
          <w:sz w:val="32"/>
          <w:szCs w:val="32"/>
        </w:rPr>
      </w:pPr>
      <w:r>
        <w:rPr>
          <w:rFonts w:cs="Arial" w:ascii="Arial" w:hAnsi="Arial"/>
          <w:color w:val="000000"/>
          <w:sz w:val="32"/>
          <w:szCs w:val="32"/>
        </w:rPr>
        <w:t>Именно в «Философии как строгой науке» Гуссерль впервые полностью проясняет «трансцендентально-психоло-гическую» природу своей феноменологии. Гуссерль, в частности, объясняет, что феноменология не является эмпирической психологией, поскольку она направлена ​​на выяснение лежащих в основе априорных структур или «сущностей» психологических феноменов. Так же, как в физике (в Naturwissenschaften) эмпирическим исследованиям должно предшествовать априорное (математическое) определение концептуальной структуры области исследования (разъяснение понятий пространства, времени, движения, скорости и т. д.), поэтому в психологии (и, в более общем смысле, в Geisteswissenschaften) всем собственно эмпирическим исследованиям должно предшествовать априорное (феноменологическое) разграничение концептуальной структуры области сознания (выяснение природы восприятия, воспоминания, образного представления, и так далее). Таким образом, чисто экспериментальная или интроспективная психология («натуралистическая» психология) находится в таком же ненадежном положении, что и до-галилеевская наука о природе. Только когда психология (как и физика) будет обоснована и утверждена на основе предшествующего априорного и, следовательно, «трансцендентного» определения ее предмета, только тогда психология (как и физика), строго говоря, может стать наукой</w:t>
      </w:r>
      <w:r>
        <w:rPr>
          <w:rFonts w:cs="Arial" w:ascii="Arial" w:hAnsi="Arial"/>
          <w:color w:val="000000"/>
          <w:sz w:val="32"/>
          <w:szCs w:val="32"/>
          <w:vertAlign w:val="superscript"/>
        </w:rPr>
        <w:t>52</w:t>
      </w:r>
      <w:r>
        <w:rPr>
          <w:rFonts w:cs="Arial" w:ascii="Arial" w:hAnsi="Arial"/>
          <w:color w:val="000000"/>
          <w:sz w:val="32"/>
          <w:szCs w:val="32"/>
        </w:rPr>
        <w:t xml:space="preserve">. </w:t>
      </w:r>
    </w:p>
    <w:p>
      <w:pPr>
        <w:pStyle w:val="Style15"/>
        <w:spacing w:before="0" w:after="0"/>
        <w:jc w:val="both"/>
        <w:rPr>
          <w:rFonts w:ascii="Arial" w:hAnsi="Arial" w:cs="Arial"/>
          <w:sz w:val="32"/>
          <w:szCs w:val="32"/>
        </w:rPr>
      </w:pPr>
      <w:r>
        <w:rPr>
          <w:rFonts w:cs="Arial" w:ascii="Arial" w:hAnsi="Arial"/>
          <w:color w:val="000000"/>
          <w:sz w:val="32"/>
          <w:szCs w:val="32"/>
        </w:rPr>
        <w:t>Точно такой же  вид «трансцендентальной» психологии - феноменология - имеет особое отношение к философии и, в частности, к идеальной сфере смысла, изучаемой чистой логикой. Ибо, с одной стороны, только выясняя априорную или сущностную структуру интенциональных актов, посредством которых идеальные чувства постигаются нашим сознанием, мы можем прийти к «эпистемологии логического», которая сама по себе не разрушается психологизмом</w:t>
      </w:r>
      <w:r>
        <w:rPr>
          <w:rFonts w:cs="Arial" w:ascii="Arial" w:hAnsi="Arial"/>
          <w:color w:val="000000"/>
          <w:sz w:val="32"/>
          <w:szCs w:val="32"/>
          <w:vertAlign w:val="superscript"/>
        </w:rPr>
        <w:t>53</w:t>
      </w:r>
      <w:r>
        <w:rPr>
          <w:rFonts w:cs="Arial" w:ascii="Arial" w:hAnsi="Arial"/>
          <w:color w:val="000000"/>
          <w:sz w:val="32"/>
          <w:szCs w:val="32"/>
        </w:rPr>
        <w:t>. С другой стороны, психологические структуры, проясненные таким образом, именно потому, что они являются существенными структурами, исследованными чисто a priori, сами принадлежат к идеальной сфере смысла. Наше исследование осуществляется посредством сущностного анализа [Wesensanalyse], а не эмпирического исследования: оно пытается понять сущность или природу определенных структур и, таким образом, полностью, независимо от всех фактических примеров этих структур, которые могут существовать или не существовать. Как в геометрии нас интересует сущность или природа пространственных форм совершенно независимо от того, какие формы действительно существуют в реальном мире, так и при сущностном анализе структур сознания нам совершенно безразлично существование этих форм структуры в любом реальном эмпирическом сознательном субъекте. Нас интересуют только основные структуры психологических феноменов - «чистое сознание».</w:t>
      </w:r>
    </w:p>
    <w:p>
      <w:pPr>
        <w:pStyle w:val="Style15"/>
        <w:spacing w:before="0" w:after="0"/>
        <w:jc w:val="both"/>
        <w:rPr>
          <w:rFonts w:ascii="Arial" w:hAnsi="Arial" w:cs="Arial"/>
          <w:sz w:val="32"/>
          <w:szCs w:val="32"/>
        </w:rPr>
      </w:pPr>
      <w:r>
        <w:rPr>
          <w:rFonts w:cs="Arial" w:ascii="Arial" w:hAnsi="Arial"/>
          <w:color w:val="000000"/>
          <w:sz w:val="32"/>
          <w:szCs w:val="32"/>
        </w:rPr>
        <w:t>Но как исследовать эти важные психологические структуры? Как мы проводим необходимые существенные анализы? Мы используем тот же метод, который используется в более знакомых типах эссенциального анализа, а именно, эссенциальная интуиция [Wesensschau, Wesens-schauung, Wesenserschauung]. В обычном чувственном восприятии (будь то внешние объекты или внутренние психологические события и процессы) нам представляются конкретные предметы, существующие в определенных пространственно-временных (в случае внешних объектов) или, по крайней мере, временных (в случае внутренних объектов) местах. Напротив, в сущностной интуиции мы улавливаем универсальную природу или сущность таких предметов, которые, таким образом, не зависят от всех вопросов существования и всех вопросов пространственного или временного местоположения.</w:t>
      </w:r>
      <w:r>
        <w:rPr>
          <w:rFonts w:cs="Arial" w:ascii="Arial" w:hAnsi="Arial"/>
          <w:color w:val="000000"/>
          <w:sz w:val="32"/>
          <w:szCs w:val="32"/>
          <w:vertAlign w:val="superscript"/>
        </w:rPr>
        <w:t>54</w:t>
      </w:r>
      <w:r>
        <w:rPr>
          <w:rFonts w:cs="Arial" w:ascii="Arial" w:hAnsi="Arial"/>
          <w:color w:val="000000"/>
          <w:sz w:val="32"/>
          <w:szCs w:val="32"/>
        </w:rPr>
        <w:t xml:space="preserve"> В геометрии, например, мы интуитивно постигаем общую природу предметов, представленную пространственными формами и тем самым устанавливаем априорную науку  геометрического пространства. Точно так же мы можем понять общую природу интуитивно представленных цветов или тонов и тем самым установить априорную «эйдетическую науку» структур «цветового пространства» или «тонового пространства». И тем же методом в феноменологии мы можем понять общую природу интуитивно представленных психологических феноменов и тем самым установить априорную «эйдетическую науку» «чистого сознания». Более того, таким образом, мы можем создать особую и уникальную априорную науку (которая, в частности, является по существу нематематической) - науку, которая может служить основой для всех других априорных наук (будь то Naturwissenschaften или Geisteswissenschaften) и, таким образом, может занять место традиционной философии</w:t>
      </w:r>
      <w:r>
        <w:rPr>
          <w:rFonts w:cs="Arial" w:ascii="Arial" w:hAnsi="Arial"/>
          <w:color w:val="000000"/>
          <w:sz w:val="32"/>
          <w:szCs w:val="32"/>
          <w:vertAlign w:val="superscript"/>
        </w:rPr>
        <w:t>55</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Гуссерль обладал гораздо более явной и развитой концепцией «трансцендентальной» (то есть априорной) психологии, чем концепция Риккерта, - концепция, которая, соответственно, могла и представила множество подробных и существенных анализов конкретных психологических феноменов. Поэтому неудивительно, что, когда Риккерт покинул Фрайбург, чтобы занять позицию Виндельбанда в Гейдельберге, а Гуссерль покинул Геттинген, чтобы занять позицию Риккерта во Фрайбурге в 1916 году, Хайдеггер стал горячим сторонником новой феноменологии и, в частности, еще больше дистанцировался от себя прежнего и далее от Риккерта.</w:t>
      </w:r>
      <w:r>
        <w:rPr>
          <w:rFonts w:cs="Arial" w:ascii="Arial" w:hAnsi="Arial"/>
          <w:color w:val="000000"/>
          <w:sz w:val="32"/>
          <w:szCs w:val="32"/>
          <w:vertAlign w:val="superscript"/>
        </w:rPr>
        <w:t>56</w:t>
      </w:r>
      <w:r>
        <w:rPr>
          <w:rFonts w:cs="Arial" w:ascii="Arial" w:hAnsi="Arial"/>
          <w:color w:val="000000"/>
          <w:sz w:val="32"/>
          <w:szCs w:val="32"/>
        </w:rPr>
        <w:t xml:space="preserve"> Тем не менее, в том же году, в заключительной главе, добавленной к опубликованной версии его габилитации, также появляется тональность в новом и совершенно негуссерлианском направлении. По мнению Хайдеггера, здесь предполагается, что подлинное примирение психологии и логики - здесь приравнивается к примирению текущего изменения и абсолютной достоверности, времени и вечности - может быть достигнуто только через концепцию «живого духа [der lebendige Geist]», истолкованного как конкретное  по сути исторического предмета. «Субъективная логика», к которой стремились Риккерт и Гуссерль, требует радикально новой точки зрения, согласно которой субъект является не просто когнитивным («точечным») субъектом, а скорее реальным конкретным субъектом, охватывающим всю полноту своего историко-временного вовлечения. И такое исследование конкретно-исторического предмета должно, согласно Хайдеггеру, быть «транслогическим» или «метафизическим» исследованием. Таким образом, Хайдеггер здесь уже начинает примиряться с исторически ориентированной философией Lebensphilosophie Вильгельма Дильтея, влияние которого окажется решающим в «Бытии и времени» .</w:t>
      </w:r>
      <w:r>
        <w:rPr>
          <w:rFonts w:cs="Arial" w:ascii="Arial" w:hAnsi="Arial"/>
          <w:color w:val="000000"/>
          <w:sz w:val="32"/>
          <w:szCs w:val="32"/>
          <w:vertAlign w:val="superscript"/>
        </w:rPr>
        <w:t>57</w:t>
      </w:r>
    </w:p>
    <w:p>
      <w:pPr>
        <w:pStyle w:val="Style15"/>
        <w:spacing w:before="0" w:after="0"/>
        <w:jc w:val="both"/>
        <w:rPr>
          <w:rFonts w:ascii="Arial" w:hAnsi="Arial" w:cs="Arial"/>
          <w:sz w:val="32"/>
          <w:szCs w:val="32"/>
        </w:rPr>
      </w:pPr>
      <w:r>
        <w:rPr>
          <w:rFonts w:cs="Arial" w:ascii="Arial" w:hAnsi="Arial"/>
          <w:color w:val="000000"/>
          <w:sz w:val="32"/>
          <w:szCs w:val="32"/>
        </w:rPr>
        <w:t>Здесь проблематика, унаследованная им от Риккерта и Ласка, помогает объяснить, почему Хайдеггер не мог в конечном итоге остаться довольным концепцией феноменологии Гуссерля</w:t>
      </w:r>
      <w:r>
        <w:rPr>
          <w:rFonts w:cs="Arial" w:ascii="Arial" w:hAnsi="Arial"/>
          <w:color w:val="000000"/>
          <w:sz w:val="32"/>
          <w:szCs w:val="32"/>
          <w:vertAlign w:val="superscript"/>
        </w:rPr>
        <w:t>58</w:t>
      </w:r>
      <w:r>
        <w:rPr>
          <w:rFonts w:cs="Arial" w:ascii="Arial" w:hAnsi="Arial"/>
          <w:color w:val="000000"/>
          <w:sz w:val="32"/>
          <w:szCs w:val="32"/>
        </w:rPr>
        <w:t>. Проблема, столь остро возникающая в традиции юго-западной школы, заключалась как раз в применении абстрактных формально-логических структур к конкретным реальным объектам познания - проблема применения категорий в кантовском смысле к актуальным пространственно-временным объектам. И эта проблема, очевидно, не может быть решена в рамках гуссерлевской концепции «чистого сознания». Ведь «чистое сознание», как мы видели, само принадлежит чисто идеальному царству сущностей и, таким образом, полностью не зависит от существования каких-либо и всех конкретных примеров, будь то само сознание или его объекты (эмпирического) познания. Следовательно, если наша проблема - это отношения в целом между абстрактным и конкретным, идеальным и реальным, формальным и эмпирическим миром, нам нужен фундаментально новый тип исследования, которое само по себе не происходит  в рамках полностью абстрактного идеального царства. Нам нужна «субъективная логика» с конкретным предметом.</w:t>
      </w:r>
      <w:r>
        <w:rPr>
          <w:rFonts w:cs="Arial" w:ascii="Arial" w:hAnsi="Arial"/>
          <w:color w:val="000000"/>
          <w:sz w:val="32"/>
          <w:szCs w:val="32"/>
          <w:vertAlign w:val="superscript"/>
        </w:rPr>
        <w:t>59</w:t>
      </w:r>
    </w:p>
    <w:p>
      <w:pPr>
        <w:pStyle w:val="Style15"/>
        <w:spacing w:before="0" w:after="0"/>
        <w:jc w:val="both"/>
        <w:rPr>
          <w:rFonts w:ascii="Arial" w:hAnsi="Arial" w:cs="Arial"/>
          <w:sz w:val="32"/>
          <w:szCs w:val="32"/>
        </w:rPr>
      </w:pPr>
      <w:r>
        <w:rPr>
          <w:rFonts w:cs="Arial" w:ascii="Arial" w:hAnsi="Arial"/>
          <w:color w:val="000000"/>
          <w:sz w:val="32"/>
          <w:szCs w:val="32"/>
        </w:rPr>
        <w:t>Конечно, именно в «Бытии и времени», завершенном десятью годами позже, Хайдеггер наконец вырабатывает такую ​​«субъективную логику» - так называемую экзистенциальную аналитику Dasein. С этой точки зрения собственная версия «субъективной логики» Гуссерля (феноменология «чистого сознания») кажется чрезмерно формальной и абстрактной в трех фундаментальных отношениях. Во-первых, «феноменологическая редукция» или «заключение в скобки» («epoche») отстраняет «чистое сознание» от его погружения в мир, то есть мир «трансцендентных» объектов, существующих независимо от самого сознания. Принимая в качестве поля объектов только элементы, «имманентные» сознанию, и, особенно, абстрагируясь от всех вопросов реального существования в более радикальной «эйдетической редукции» (сущностном анализе), гуссерлианская феноменология самосознательно и явно представляет субъект как голый «декартовский» поток мысленных предметов, намеренно изолированных от внешней «реальности». Во-вторых, отношения между феноменологическим субъектом и предметами,  которыми он окружен , задуманы прежде всего как когнитивные или теоретические. Субъект «имеет» соответствующие умственные элементы в том смысле, что он просто осознает их как данные ему когнитивно. Практические или прагматические связи субъекта со своим миром, как и все вопросы, касающиеся реального существования этого мира как такового, также намеренно абстрагируются. В-третьих, тема «чистого сознания» полностью антиисторична. Нас интересуют именно существенные структуры сознания, вечно присутствующие во всех исторических эпохах, поскольку только так, фактически, феноменологическая философия может быть строгой наукой, а не просто исторически относительным мировоззрением</w:t>
      </w:r>
      <w:r>
        <w:rPr>
          <w:rFonts w:cs="Arial" w:ascii="Arial" w:hAnsi="Arial"/>
          <w:color w:val="000000"/>
          <w:sz w:val="32"/>
          <w:szCs w:val="32"/>
          <w:vertAlign w:val="superscript"/>
        </w:rPr>
        <w:t>60</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Конкретный предмет Хайдеггера - Dasein , конкретное живое человеческое существо - расходится с «чистым сознанием» гуссерлианской феноменологии во всех трех отношениях. Во-первых, Dasein обязательно существует в мире - мире объектов, существующих независимо от него, который он не создает и над которым имеет лишь очень ограниченный контроль и в который (как бы без его согласия) он «брошен».  Действительно, для Хайдеггера Dasein определяется как «бытие-в-мире». Во-вторых, отношение Dasein к этому миру в первую очередь практично и прагматично: оно изначально связано со своим миром именно в том смысле, что оно использует предметы в своей среде для той или иной практической или прагматической цели. Поэтому предметы в мире Dasein изначально кажутся ему практически «готовыми к употреблению [Zuhanden]», как предметы, которые будут использоваться в конкретных  проектах, а не просто находятся «под рукой [Vorhanden]» для теоретического осмотра и рассмотрения. В самом деле, для Хайдеггера теоретическое познание просто «настоящего» является производным от Dasein, особой «модификацией» более основного, по существу практического и прагматического способа вовлечения «готового к употреблению». </w:t>
      </w:r>
      <w:r>
        <w:rPr>
          <w:rFonts w:cs="Arial" w:ascii="Arial" w:hAnsi="Arial"/>
          <w:color w:val="000000"/>
          <w:sz w:val="32"/>
          <w:szCs w:val="32"/>
          <w:vertAlign w:val="superscript"/>
        </w:rPr>
        <w:t>61</w:t>
      </w:r>
      <w:r>
        <w:rPr>
          <w:rFonts w:cs="Arial" w:ascii="Arial" w:hAnsi="Arial"/>
          <w:color w:val="000000"/>
          <w:sz w:val="32"/>
          <w:szCs w:val="32"/>
        </w:rPr>
        <w:t xml:space="preserve"> Наконец, Dasein - существо историческое; в важном смысле это историческое существо. Ибо сущность или «бытие» Dasein - это «забота [Sorge]» (грубо говоря, описанная выше ориентация на свой мир с точки зрения совокупности его практических занятий и проектов) и «онтологическое значение заботы», - это темпоральность, где темпоральность в этом смысле по сути историческая, и поэтому ее следует резко и явно отличать от единообразного и безликого «времени» математического естествознания.</w:t>
      </w:r>
      <w:r>
        <w:rPr>
          <w:rFonts w:cs="Arial" w:ascii="Arial" w:hAnsi="Arial"/>
          <w:color w:val="000000"/>
          <w:sz w:val="32"/>
          <w:szCs w:val="32"/>
          <w:vertAlign w:val="superscript"/>
        </w:rPr>
        <w:t>62</w:t>
      </w:r>
    </w:p>
    <w:p>
      <w:pPr>
        <w:pStyle w:val="Style15"/>
        <w:spacing w:before="0" w:after="0"/>
        <w:jc w:val="both"/>
        <w:rPr>
          <w:rFonts w:ascii="Arial" w:hAnsi="Arial" w:cs="Arial"/>
          <w:sz w:val="32"/>
          <w:szCs w:val="32"/>
        </w:rPr>
      </w:pPr>
      <w:r>
        <w:rPr>
          <w:rFonts w:cs="Arial" w:ascii="Arial" w:hAnsi="Arial"/>
          <w:color w:val="000000"/>
          <w:sz w:val="32"/>
          <w:szCs w:val="32"/>
        </w:rPr>
        <w:t>Нет сомнений в том, что Dasein Хайдеггера гораздо конкретнее «Чистого сознания» Гуссерля в том смысле, что первое имеет больше черт реального человека, чем второе. Однако с точки зрения гуссерлианской феноменологии здесь возникает очевидная дилемма для Хайдеггера. Ибо что может означать экзистенциальный анализ Dasein Хайдеггера с точки зрения Гуссерля? Либо Хайдеггер пытается описать конкретную реальность эмпирических человеческих существ в их конкретном и эмпирическом характере, и в этом случае его предприятие является просто ветвью эмпирической антропологии, не имеющей никакого специфического философского интереса; или Хайдеггер пытается выяснить сущность или природу конкретного человеческого существа посредством сущностного анализа этой природы, и в этом случае Хайдеггер также должен выполнить «эйдетическую» редукцию и абстрагироваться от всех вопросов, касающихся реального существования рассматриваемых субъектов. Таким образом, либо Хайдеггер в конце концов становится жертвой натурализма и психологизма, либо его экзистенциальный анализ Dasein в конце концов не ближе к актуальной конкретной реальности, чем феноменология Гуссерля. Я считаю, что именно в ответ на эту дилемму возникает истинный философский радикализм Хайдеггера. Ведь именно здесь, пытаясь построить априорный анализ реального конкретного предмета, Хайдеггер коренным образом меняет термины, обозначающие как гуссерлианскую феноменологию, так и две ведущие школы неокантианства.</w:t>
      </w:r>
    </w:p>
    <w:p>
      <w:pPr>
        <w:pStyle w:val="Style15"/>
        <w:spacing w:before="0" w:after="0"/>
        <w:jc w:val="both"/>
        <w:rPr>
          <w:rFonts w:ascii="Arial" w:hAnsi="Arial" w:cs="Arial"/>
          <w:sz w:val="32"/>
          <w:szCs w:val="32"/>
        </w:rPr>
      </w:pPr>
      <w:r>
        <w:rPr>
          <w:rFonts w:cs="Arial" w:ascii="Arial" w:hAnsi="Arial"/>
          <w:color w:val="000000"/>
          <w:sz w:val="32"/>
          <w:szCs w:val="32"/>
        </w:rPr>
        <w:t>Как построить априорный анализ реального конкретного предмета? Мы начнем с особенности Dasein, которая даже более фундаментальна, чем три упомянутые выше особенности, а именно с ее конечности. Dasein - это не вневременное вечное существо, а скорее существо, конечное - временное конечное - по самой своей сути. Таким образом, ключевой вопрос состоит в том, как представить эту по существу временную конечность Dasein и как затем использовать это представление для обоснования и формулирования априорного анализа Dasein. Такое представление конечности не представляется возможным в рамках гуссерлианского «чистого сознания». Чистое феноменологическое сознание, для Гуссерля, характеризуется как поток явлений или имманентных переживаний по отношению к точечному или мгновенному «сейчас», с точки зрения которого этот поток намеренно схвачен (как прошлое, настоящее и будущее, раньше и позже) и т. д., и он обязательно переживается как неограниченный во времени на обоих концах. Феноменологическое время Гуссерля, таким образом, по существу бесконечно, а не конечно</w:t>
      </w:r>
      <w:r>
        <w:rPr>
          <w:rFonts w:cs="Arial" w:ascii="Arial" w:hAnsi="Arial"/>
          <w:color w:val="000000"/>
          <w:sz w:val="32"/>
          <w:szCs w:val="32"/>
          <w:vertAlign w:val="superscript"/>
        </w:rPr>
        <w:t>63</w:t>
      </w:r>
      <w:r>
        <w:rPr>
          <w:rFonts w:cs="Arial" w:ascii="Arial" w:hAnsi="Arial"/>
          <w:color w:val="000000"/>
          <w:sz w:val="32"/>
          <w:szCs w:val="32"/>
        </w:rPr>
        <w:t>. Более того, ясно, что простое добавление временной конечности к характеристике Гуссерля (добавление оговорки о том, что интенциональный поток явлений ограничен с обеих сторон) не ведет нас дальше. Конечная последовательность таких текущих явлений, переходящих в поле зрения намеренного «сейчас», ничем не интересно или существенно не отличается от бесконечной последовательности таких явлений.</w:t>
      </w:r>
    </w:p>
    <w:p>
      <w:pPr>
        <w:pStyle w:val="Style15"/>
        <w:spacing w:before="0" w:after="0"/>
        <w:jc w:val="both"/>
        <w:rPr>
          <w:rFonts w:ascii="Arial" w:hAnsi="Arial" w:cs="Arial"/>
          <w:sz w:val="32"/>
          <w:szCs w:val="32"/>
        </w:rPr>
      </w:pPr>
      <w:r>
        <w:rPr>
          <w:rFonts w:cs="Arial" w:ascii="Arial" w:hAnsi="Arial"/>
          <w:color w:val="000000"/>
          <w:sz w:val="32"/>
          <w:szCs w:val="32"/>
        </w:rPr>
        <w:t>Предположим, однако, что мы рассматриваем наш предмет в первую очередь не как теоретический или познавательный (не как просто созерцание последовательности рассматриваемых явлений), а как  ориентированный на прагматические занятия и практические проекты. Для такого субъекта мысль о временной конечности - это не просто мысль о возможном пределе или границе последовательности проходящих явлений. Это, скорее, мысль о собственной смерти субъекта - радикальная возможность того, что в любой момент его текущие проекты и прагматические обязательства могут просто перестать существовать. И эта возможность для такого практического предмета действительно радикальна. Ибо, представляя таким образом возможность смерти в любой данный момент, практический субъект приостанавливается или удаляется из нормального контекста прагматических занятий, которые определяют его обычное или повседневное понимание самого себя, и, как выражается Хайдеггер, Dasein тем самым предстает перед лицом столкновения со своей собственной «сверхъестественностью [Unheim-lichkeit]». В то время как в своем повседневном понимании самого себя Dasein совершенно не осознает своего особенного характера и просто захвачен своими проектами и практическими занятиями, в «бытии-к-смерти» Dasein открывается самому себе таким, какой он есть - как «брошенное в-мир-существо».</w:t>
      </w:r>
    </w:p>
    <w:p>
      <w:pPr>
        <w:pStyle w:val="Style15"/>
        <w:spacing w:before="0" w:after="0"/>
        <w:jc w:val="both"/>
        <w:rPr>
          <w:rFonts w:ascii="Arial" w:hAnsi="Arial" w:cs="Arial"/>
          <w:sz w:val="32"/>
          <w:szCs w:val="32"/>
        </w:rPr>
      </w:pPr>
      <w:r>
        <w:rPr>
          <w:rFonts w:cs="Arial" w:ascii="Arial" w:hAnsi="Arial"/>
          <w:color w:val="000000"/>
          <w:sz w:val="32"/>
          <w:szCs w:val="32"/>
        </w:rPr>
        <w:t>В обычном ходе событий Dasein воспринимает контекст своих проектов и практической деятельности как должное, как фиксированную и просто заданную структуру. В «бытии-навстречу смерти» Dasein выходит из данного контекста, который, в конце концов, не признается ни фиксированным, ни данным. Напротив, в «бытии-к-смерти» Dasein впервые признает, что его нормальный или повседневный практический контекст - это просто одна возможность среди других, которая, таким образом, является предметом его собственного свободного выбора. Этот контекст не нужно безоговорочно брать из традиции или общества, или даже из прошлых выборов, которые уже сделала сама Dasein. «Бытие по направлению к смерти», таким образом, открывает возможность для очень особого вида освобождения - возможность действительно «подлинного» существования, в котором собственные выборы и решения Dasein вообще не основываются на принятой как должное фоновой структуре. Напротив, в «неаутентичном» существовании Dasein беспрекословно действует в своей «повседневности». На определенном уровне он останавливается на контексте проектов и обязательств, принимаемых просто как данность. Поэтому  представление временной конечности - «бытия-к-смерти» - действительно имеет существенное значение для практического предмета. Ибо только на этом основании определяется решающее различие между «подлинным» и «неподлинным» существованием.</w:t>
      </w:r>
      <w:r>
        <w:rPr>
          <w:rFonts w:cs="Arial" w:ascii="Arial" w:hAnsi="Arial"/>
          <w:color w:val="000000"/>
          <w:sz w:val="32"/>
          <w:szCs w:val="32"/>
          <w:vertAlign w:val="superscript"/>
        </w:rPr>
        <w:t>64</w:t>
      </w:r>
    </w:p>
    <w:p>
      <w:pPr>
        <w:pStyle w:val="Style15"/>
        <w:spacing w:before="0" w:after="0"/>
        <w:jc w:val="both"/>
        <w:rPr>
          <w:rFonts w:ascii="Arial" w:hAnsi="Arial" w:cs="Arial"/>
          <w:color w:val="000000"/>
          <w:sz w:val="32"/>
          <w:szCs w:val="32"/>
        </w:rPr>
      </w:pPr>
      <w:r>
        <w:rPr>
          <w:rFonts w:cs="Arial" w:ascii="Arial" w:hAnsi="Arial"/>
          <w:color w:val="000000"/>
          <w:sz w:val="32"/>
          <w:szCs w:val="32"/>
        </w:rPr>
        <w:t>Темпоральность для Хайдеггера, таким образом, не является ни всеобъемлющим общественным временем, в котором события датируются и упорядочены, ни субъективным временем «чистого сознания», в котором пережитые явления проходят через намеренное «сейчас». Темпоральность скорее впервые проявляется в бытии-к-будущему преимущественно практически ориентированного Dasein, бытия-к-будущему, которое обязательно включает в себя «бытие-к-смерти» и поэтому может быть либо «подлинным», либо «неподлинным». Таким образом, в «подлинном» существовании заботливая практическая направленность Dasein (его «забота») объединяется с «решительным» и основательным решением, решением, которое как бы идет вниз. Напротив, в «недостоверном» существовании «забота» Dasein рассеивается и «падает». Dasein, так сказать, теряется в своем мире. Наконец, в «аутентичном» существовании практически ориентированное бытие-в-будущее Dasein является в то же время практически ориентированным (историческим) бытием-в-прошлом. Ведь именно в момент «подлинного» решения Dasein должно выбрать одну из возможностей, которые сами должны быть уже присутствующими и доступными в исторически данной ситуации. Dasein в момент своей наиболее «подлинной» свободы оказывается, тем не менее, зависимым от возможностей, которые были переданы по наследству или унаследованы. Таким образом, Dasein должен присваивать свою «судьбу» и, следовательно, обязательно является историческим</w:t>
      </w:r>
      <w:r>
        <w:rPr>
          <w:rFonts w:cs="Arial" w:ascii="Arial" w:hAnsi="Arial"/>
          <w:color w:val="000000"/>
          <w:sz w:val="32"/>
          <w:szCs w:val="32"/>
          <w:vertAlign w:val="superscript"/>
        </w:rPr>
        <w:t>65</w:t>
      </w:r>
      <w:r>
        <w:rPr>
          <w:rFonts w:cs="Arial" w:ascii="Arial" w:hAnsi="Arial"/>
          <w:color w:val="000000"/>
          <w:sz w:val="32"/>
          <w:szCs w:val="32"/>
        </w:rPr>
        <w:t>. Таким образом, именно в этом смысле «бытие» Dasein является «заботой», а «онтологическим значением заботы» является временность. И для всей точки зрения Хайдеггера критически важно, чтобы это утверждение не воспринималось как описание «сущности» Dasein в традиционном философском значении этого термина, согласно которому «сущность»  противопоставляется «существованию» или «таковости». Для Хайдеггера то, что отличает Dasein от других существ, встречающихся в мире, состоит в том, что Dasein вообще не имеет сущности в этом смысле. Что такое Dasein, может быть определено только по собственному выбору Dasein (будь то «подлинный» или «неаутентичный»), и эта «сущность», следовательно, предполагает более фундаментальные структуры «заботы» и темпоральности. Эти структуры, в свою очередь, сами по себе не могут быть частью «сущности» или «сущности» Dasein. Скорее, они характеризуют особый способ существования Dasein, который фундаментально отличается как от «бытия» сущностей, «готовых к употреблению», встречающихся практически в мире, так и от «присутствующих» объектов, теоретически рассматриваемых в мире.  В этом смысле сущность Dasein - это существование. Таким образом, поставленная выше дилемма с точки зрения гуссерлианской феноменологии не имеет никакой силы с точки зрения самого Хайдеггера. Заменив феноменологический сущностный анализ тем, что он называет «экзистенциально-онтологическим» анализом, Хайдеггер превзошел традиционное различие между сущностью и существованием и открыл парадоксально звучащую возможность априорного анализа самого конкретного существования</w:t>
      </w:r>
      <w:r>
        <w:rPr>
          <w:rFonts w:cs="Arial" w:ascii="Arial" w:hAnsi="Arial"/>
          <w:color w:val="000000"/>
          <w:sz w:val="32"/>
          <w:szCs w:val="32"/>
          <w:vertAlign w:val="superscript"/>
        </w:rPr>
        <w:t>66</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В то же время, Хайдеггер тем самым преодолел и проблематику неокантианской эпистемологии. Эта проблематика, как объяснялось в главе 3 выше, возникает в контексте кантовской «коперниканской революции» - идеи о том, что объект познания не стоит «позади» или противостоит нашему опыту, а, скорее, конституируется из нашего опыта посредством приложения априорных форм мышления. Таким образом, мы отвергаем и реализм, и эмпиризм в пользу «трансцендентального идеализма», в котором объективность конституируется посредством синтеза или переплетения реального данного опыта с идеальными формально-логическими структурами. И, как мы видели, именно в попытке объяснить природу этого синтеза или переплетения - и, более того, без собственных опосредующих структур Канта, обеспечиваемых чистой чувственностью и трансцендентальным схематизмом понимания - эта нео-эпистемология кантианства (особенно теория Юго-Западной школы) сталкивается с серьезными философскими проблемами.</w:t>
      </w:r>
    </w:p>
    <w:p>
      <w:pPr>
        <w:pStyle w:val="Style15"/>
        <w:spacing w:before="0" w:after="0"/>
        <w:jc w:val="both"/>
        <w:rPr>
          <w:rFonts w:ascii="Arial" w:hAnsi="Arial" w:cs="Arial"/>
          <w:sz w:val="32"/>
          <w:szCs w:val="32"/>
        </w:rPr>
      </w:pPr>
      <w:r>
        <w:rPr>
          <w:rFonts w:cs="Arial" w:ascii="Arial" w:hAnsi="Arial"/>
          <w:color w:val="000000"/>
          <w:sz w:val="32"/>
          <w:szCs w:val="32"/>
        </w:rPr>
        <w:t>Теперь Хайдеггер в своей книге «Бытие и время» решительно отвергает всю эту проблематику. В самом деле, в решающем разделе «Dasein, открытость и истина» Хайдеггер [1927, § 44] открыто отвергает «коперниканскую революцию» в пользу явно «прямого реалистического» понимания истины. После объяснения [Там же, с. 215], что «неокантианская теория познания девятнадцатого века часто характеризовала это определение истины [как согласие с объектом] как выражение методологически отсталого наивного реализма и описывала его как несовместимый с позицией вопрос, претерпевший «коперниканскую революцию» Канта, Хайдеггер формулирует «стандартную» эпистемологическую позицию, против которой он желает выступить, следующим образом [Там же, с. 216]: «Истина по общему мнению есть познание. Но познание - это суждение. И в суждении мы должны различать: суждение как реальный психический процесс и суждение как идеальное содержание. О последнем говорят, что это «правда». Напротив, реальный психический процесс либо присутствует, либо нет». Затем Хайдеггер категорически протестует против этого последнего различия:</w:t>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И не является ли в отношении «действительного» суждения оцениваемых необоснованным разделение реального исполнения и идеального содержания как такового? Разве действительность познания и суждения не разбита на два типа бытия и «уровня», соединение которых по кусочкам никогда не затрагивает способ бытия познания? Не является ли психологизм правильным, поскольку сопротивляется этому разделению - даже если он сам по себе не проясняет способ бытия мышления мысли онтологически и даже не знаком с этим как с проблемой? [1927, с. 217].</w:t>
      </w:r>
    </w:p>
    <w:p>
      <w:pPr>
        <w:pStyle w:val="Style15"/>
        <w:spacing w:before="0" w:after="0"/>
        <w:jc w:val="both"/>
        <w:rPr>
          <w:rFonts w:ascii="Arial" w:hAnsi="Arial" w:cs="Arial"/>
          <w:sz w:val="32"/>
          <w:szCs w:val="32"/>
        </w:rPr>
      </w:pPr>
      <w:r>
        <w:rPr>
          <w:rFonts w:cs="Arial" w:ascii="Arial" w:hAnsi="Arial"/>
          <w:color w:val="000000"/>
          <w:sz w:val="32"/>
          <w:szCs w:val="32"/>
        </w:rPr>
        <w:t>Само подразумеваемое существо проявляет себя таким, каково оно есть само по себе, то есть что оно в своей само-тождественности [Selbigkeit] таково, как то, как оно, указанное в утверждении, раскрывается. Представления не сравниваются ни между собой, ни по отношению к реальной вещи. При отождествлении нет согласия между знанием и объектом и, конечно, не между психическим и физическим, но также и между «содержаниями сознания» между собой. В отождествлении есть только бытие-раскрытие [Entdeckt-sein] самого существа, самого [себя] в его как-раскрытии. Эта [открытость] подтверждается [bewährt sich] в том, что то, что утверждается, то есть само существо, проявляет себя как то же самое. [Такое] доказательство [Bewährung] означает: проявление существа в его самотождественности</w:t>
      </w:r>
      <w:r>
        <w:rPr>
          <w:rFonts w:cs="Arial" w:ascii="Arial" w:hAnsi="Arial"/>
          <w:color w:val="000000"/>
          <w:sz w:val="32"/>
          <w:szCs w:val="32"/>
          <w:vertAlign w:val="superscript"/>
        </w:rPr>
        <w:t>1</w:t>
      </w:r>
      <w:r>
        <w:rPr>
          <w:rFonts w:cs="Arial" w:ascii="Arial" w:hAnsi="Arial"/>
          <w:color w:val="000000"/>
          <w:sz w:val="32"/>
          <w:szCs w:val="32"/>
        </w:rPr>
        <w:t xml:space="preserve"> [Там же, с. 218].</w:t>
      </w:r>
    </w:p>
    <w:p>
      <w:pPr>
        <w:pStyle w:val="Style15"/>
        <w:spacing w:before="0" w:after="0"/>
        <w:jc w:val="both"/>
        <w:rPr>
          <w:rFonts w:ascii="Arial" w:hAnsi="Arial" w:cs="Arial"/>
          <w:sz w:val="32"/>
          <w:szCs w:val="32"/>
        </w:rPr>
      </w:pPr>
      <w:r>
        <w:rPr>
          <w:rFonts w:cs="Arial" w:ascii="Arial" w:hAnsi="Arial"/>
          <w:color w:val="000000"/>
          <w:sz w:val="32"/>
          <w:szCs w:val="32"/>
        </w:rPr>
        <w:t>Затем сноска отсылает нас к Шестому исследованию второго тома «Логических исследований Гуссерля» и к работе Ласкуса</w:t>
      </w:r>
      <w:r>
        <w:rPr>
          <w:rFonts w:cs="Arial" w:ascii="Arial" w:hAnsi="Arial"/>
          <w:color w:val="000000"/>
          <w:sz w:val="32"/>
          <w:szCs w:val="32"/>
          <w:vertAlign w:val="superscript"/>
        </w:rPr>
        <w:t>67</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 xml:space="preserve">Хайдеггер - «прямой реалист», поскольку он начинает с идеи «бытия-в-мире». Мы начинаем не с когнитивного предмета вместе с его содержанием сознания, а с живого практического предмета, обязательно связанного с окружающей его средой. Утверждение, как объясняет Хайдеггер [1927, § 33], является «производным способом интерпретации», в котором «герменевтическое «как»» практического понимания «готового к употреблению» (где элемент «готовый к употреблению» рука понимается «как» подходит для данной цели или цели) трансформируется в «апофантное «как» теоретического понимания «настоящего под рукой» (где понимается предмет «под рукой» «как» определяется данным предикатом). Истина в традиционном смысле - как отношение согласия с объектом - затем возникает [Ibid., § 44] как производный феномен (где утверждение сравнивается с «присутствующим» объектом, на который оно указывает в отношение, которое само является «присутствующим под рукой»). Однако если мы забудем этот производный характер, тогда возникнут все недоразумения, преобладающие в настоящее время в «теории суждения»: «Если феномен «как» остается скрытым, и, прежде всего, если его экзистенциальное происхождение в герменевтическом «как » «остается закрытым, то феноменологический подход Аристотеля к анализу логоса разрушается до поверхностной «теории суждения», согласно которой суждение - это связь и / или разделение представлений и понятий» </w:t>
      </w:r>
      <w:r>
        <w:rPr>
          <w:rFonts w:cs="Arial" w:ascii="Arial" w:hAnsi="Arial"/>
          <w:color w:val="000000"/>
          <w:sz w:val="32"/>
          <w:szCs w:val="32"/>
          <w:vertAlign w:val="superscript"/>
        </w:rPr>
        <w:t>68</w:t>
      </w:r>
      <w:r>
        <w:rPr>
          <w:rFonts w:cs="Arial" w:ascii="Arial" w:hAnsi="Arial"/>
          <w:color w:val="000000"/>
          <w:sz w:val="32"/>
          <w:szCs w:val="32"/>
        </w:rPr>
        <w:t>.</w:t>
      </w:r>
    </w:p>
    <w:p>
      <w:pPr>
        <w:pStyle w:val="Normal"/>
        <w:jc w:val="both"/>
        <w:rPr>
          <w:rFonts w:ascii="Arial" w:hAnsi="Arial" w:cs="Arial"/>
          <w:sz w:val="32"/>
          <w:szCs w:val="32"/>
        </w:rPr>
      </w:pPr>
      <w:r>
        <w:rPr>
          <w:rFonts w:cs="Arial" w:ascii="Arial" w:hAnsi="Arial"/>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Хайдеггер [1927, § 33, с.155–56] более подробно обсуждает «доминирующую в настоящее время теорию «суждения», ориентированную на феномен «действительности [Geltung]». В частности, он подчеркивает «многообразную сомнительность этого феномена «валидности», который со времен Лотце осторожно выдавался за нередуцируемый далее «базовый феномен»». Для Хайдеггера эта «доминирующая» теория суждения является результатом множества сочетаний трех разных понятий. Во-первых, валидность понимается как «идеальное бытие», как «форма действительности, которая относится к содержанию суждения постольку, поскольку оно существует неизменным по отношению к изменчивому «психическому» процессу суждения». Во-вторых, валидность также понимается как «валидность действительного суждения-смысла в отношении «объекта», подразумеваемого в нем, и, таким образом, продвигается к значению «объективной валидности» и объективности как таковой». Наконец, «[t] он воспринимает, таким образом, «валидность» существа, и сама по себе «вневременная» валидность тогда снова «валидна» в смысле валидности для каждого рационального суждения. Действительность теперь означает обязательность, «универсальную действительность». Зависать от такого гнезда слияний заведомо методологически опасно; ибо три значения «достоверности», которые мы сформулировали - как образ идеала, как объективность и как обязательность, - не только сами по себе незаметны, но и постоянно смешиваются друг с другом».</w:t>
      </w:r>
    </w:p>
    <w:p>
      <w:pPr>
        <w:pStyle w:val="Style15"/>
        <w:spacing w:before="0" w:after="0"/>
        <w:jc w:val="both"/>
        <w:rPr>
          <w:rFonts w:ascii="Arial" w:hAnsi="Arial" w:cs="Arial"/>
          <w:sz w:val="32"/>
          <w:szCs w:val="32"/>
        </w:rPr>
      </w:pPr>
      <w:r>
        <w:rPr>
          <w:rFonts w:cs="Arial" w:ascii="Arial" w:hAnsi="Arial"/>
          <w:color w:val="000000"/>
          <w:sz w:val="32"/>
          <w:szCs w:val="32"/>
        </w:rPr>
        <w:t>То, что здесь имеет в виду Хайдеггер, становится яснее при расширенном обсуждении теории достоверности Лотце в его курсе лекций по «Логике: Die Frage nach der Wahrheit в 1925–1926 годах» [Heidegger, 1977, стр. 62–88]  анализ «корней» гуссерлевской критики психологизма. Лотце начинает со стандартной «картезианской» картины субъекта, заключенного в психический мир его собственных представлений. Истина для такого субъекта не может состоять в отношении между его репрезентациями и объектом, существующим независимо от них, поскольку (как в стандартном неокантианском аргументе) именно это сравнение гипотетически невозможно. Следовательно, истина может означать только то, что является постоянным и неизменным в потоке представлений и, таким образом, понимается как «форма» или «сущность» в «платоническом» смысле, стоящая над и против царства потока и изменений. Таким образом, мы приходим к различию между «бытием» и «действительностью», «реальным» и «идеальным». И это различие в «коперниканской» концепции объекта знания теперь приравнивается к различию между субъективным и объективным. Наконец, поскольку «объективность» приравнивается к «действительности» в смысле вневременного или вечного «идеального бытия», «объективность» также приравнивается к необходимой интерсубъективности, «обязательности» для всех субъектов. Хайдеггер, отвергая «коперниканскую революцию», фактически отвергает весь этот комплекс идей.</w:t>
      </w:r>
    </w:p>
    <w:p>
      <w:pPr>
        <w:pStyle w:val="Style15"/>
        <w:spacing w:before="0" w:after="0"/>
        <w:jc w:val="both"/>
        <w:rPr>
          <w:rFonts w:ascii="Arial" w:hAnsi="Arial" w:cs="Arial"/>
          <w:sz w:val="32"/>
          <w:szCs w:val="32"/>
        </w:rPr>
      </w:pPr>
      <w:r>
        <w:rPr>
          <w:rFonts w:cs="Arial" w:ascii="Arial" w:hAnsi="Arial"/>
          <w:color w:val="000000"/>
          <w:sz w:val="32"/>
          <w:szCs w:val="32"/>
        </w:rPr>
        <w:t>Обсуждение Хайдеггером Лотце проясняет взаимосвязь, которую он воспринимает между «картезианским» затруднительным положением безмерного субъекта, заключенным в его собственное содержание сознания, и «гуссерлианским» затруднением идеального субъекта, изолированного от всех вопросов реального существования. В гуссерлианской терминологии речь идет о взаимосвязи между феноменологической редукцией, которая отвлекает наше внимание от внешнего мира и сосредотачивается на самом содержании сознания, и более радикальной эйдетической редукцией, которая затем фокусируется только на сущности или формальной структуре этих же сознательных явлений, приходя, в конце концов, к «чистому» или «абсолютному» сознанию. Хайдеггеровский диагноз множественных сочетаний, лежащих в основе «доминирующей в настоящее время» теории суждения,  связывает эти два затруднения (редукции) следующим образом. Если мы тем не менее начнем с «картезианского» затруднения (феноменологической редукции) и потребуем некоторой объективности, то все, что у нас останется, так  это контраст между изменением и постоянством, реальным и идеальным. Таким образом, мы приходим к концепции истины или объективности, согласно которой истина фундаментально характеризуется как необходимая, существенная или вечная истина, и, таким образом, отрицание «прямого реализма» естественным образом ведет к «эссенциализму» (эйдетической редукции).</w:t>
      </w:r>
    </w:p>
    <w:p>
      <w:pPr>
        <w:pStyle w:val="Style15"/>
        <w:spacing w:before="0" w:after="0"/>
        <w:jc w:val="both"/>
        <w:rPr>
          <w:rFonts w:ascii="Arial" w:hAnsi="Arial" w:cs="Arial"/>
          <w:sz w:val="32"/>
          <w:szCs w:val="32"/>
        </w:rPr>
      </w:pPr>
      <w:r>
        <w:rPr>
          <w:rFonts w:cs="Arial" w:ascii="Arial" w:hAnsi="Arial"/>
          <w:color w:val="000000"/>
          <w:sz w:val="32"/>
          <w:szCs w:val="32"/>
        </w:rPr>
        <w:t xml:space="preserve">Для самого Хайдеггера, напротив, именно это последнее затруднительное положение является его конечной целью. В частности, растворяя традиционное философское различие между «сущностью» и «существованием» в темпоральности Dasein, он может восстановить форму «прямого реализма», основанную на необходимом Dasein «бытии-в-мире». Однако эта форма «прямого реализма» очень особенная, поскольку самое фундаментальное отношение Dasein к миру вовсе не когнитивное отношение. В самом деле, наиболее фундаментальное отношение Dasein к миру - это либо «подлинное», либо «неаутентичное» существование, в котором собственный особый способ существования Dasein (то есть «бытие-в-мире») либо раскрывается, либо скрывается. </w:t>
      </w:r>
      <w:r>
        <w:rPr>
          <w:rFonts w:cs="Arial" w:ascii="Arial" w:hAnsi="Arial"/>
          <w:color w:val="000000"/>
          <w:sz w:val="32"/>
          <w:szCs w:val="32"/>
          <w:vertAlign w:val="superscript"/>
        </w:rPr>
        <w:t>69</w:t>
      </w:r>
      <w:r>
        <w:rPr>
          <w:rFonts w:cs="Arial" w:ascii="Arial" w:hAnsi="Arial"/>
          <w:color w:val="000000"/>
          <w:sz w:val="32"/>
          <w:szCs w:val="32"/>
        </w:rPr>
        <w:t xml:space="preserve">. Таким образом, версия «прямого реализма» Хайдеггера возможна только на основе исторической природы Dasein, и поэтому вся правда в конечном итоге историческая </w:t>
      </w:r>
      <w:r>
        <w:rPr>
          <w:rFonts w:cs="Arial" w:ascii="Arial" w:hAnsi="Arial"/>
          <w:color w:val="000000"/>
          <w:sz w:val="32"/>
          <w:szCs w:val="32"/>
          <w:vertAlign w:val="superscript"/>
        </w:rPr>
        <w:t>70</w:t>
      </w:r>
      <w:r>
        <w:rPr>
          <w:rFonts w:cs="Arial" w:ascii="Arial" w:hAnsi="Arial"/>
          <w:color w:val="000000"/>
          <w:sz w:val="32"/>
          <w:szCs w:val="32"/>
        </w:rPr>
        <w:t xml:space="preserve">. Теперь мы в состоянии прояснить пресловутую защиту Хайдеггером идеи о том, что «Вся истина относится к существу Dasein» и сопровождающее его отрицание существования «вечных истин». Хайдеггер объясняет, что «вопрос о существовании истины» традиционно приводит к постулированию «идеального субъекта». Этот постулат мотивирован «обоснованным требованием - которое, однако, все еще требует онтологического обоснования - чтобы философия имела своей темой «априорное», а не «эмпирические факты» как таковые». Тем не менее, такой «идеальный субъект», в конце концов, предстает как «фантастическая идеализация», в которой мы упускаем «именно априорность просто «фактического» субъекта, Dasein». Хайдеггер заключает: </w:t>
      </w:r>
    </w:p>
    <w:p>
      <w:pPr>
        <w:pStyle w:val="Style15"/>
        <w:spacing w:before="0" w:after="0"/>
        <w:jc w:val="both"/>
        <w:rPr>
          <w:rFonts w:ascii="Arial" w:hAnsi="Arial" w:cs="Arial"/>
          <w:sz w:val="32"/>
          <w:szCs w:val="32"/>
        </w:rPr>
      </w:pPr>
      <w:r>
        <w:rPr>
          <w:rFonts w:cs="Arial" w:ascii="Arial" w:hAnsi="Arial"/>
          <w:color w:val="000000"/>
          <w:sz w:val="32"/>
          <w:szCs w:val="32"/>
        </w:rPr>
        <w:t>идеи «чистого Я» и «сознания вообще» так мало содержат априорность «актуального» субъекта, что либо пропускают онтологический характер фактичности и конституцию бытия Dasein, либо они вообще этого не видят. Отказ от «сознания вообще» не означает отрицания априорного, как и постулирование идеализированного субъекта не гарантирует объективно обоснованного [sachge-gründete] приоритета Dasein.</w:t>
      </w:r>
    </w:p>
    <w:p>
      <w:pPr>
        <w:pStyle w:val="Style15"/>
        <w:spacing w:before="0" w:after="0"/>
        <w:jc w:val="both"/>
        <w:rPr>
          <w:rFonts w:ascii="Arial" w:hAnsi="Arial" w:cs="Arial"/>
          <w:sz w:val="32"/>
          <w:szCs w:val="32"/>
        </w:rPr>
      </w:pPr>
      <w:r>
        <w:rPr>
          <w:rFonts w:cs="Arial" w:ascii="Arial" w:hAnsi="Arial"/>
          <w:color w:val="000000"/>
          <w:sz w:val="32"/>
          <w:szCs w:val="32"/>
        </w:rPr>
        <w:t xml:space="preserve">Утверждение «вечных истин» вместе с смешением феноменально обоснованной «идеальности» Dasein с идеализированным абсолютным субъектом относятся к остаткам христианского богословия в рамках философской проблематики, которые еще не были радикально устранены. [Хайдеггер, 1927, стр. 229] </w:t>
      </w:r>
      <w:r>
        <w:rPr>
          <w:rFonts w:cs="Arial" w:ascii="Arial" w:hAnsi="Arial"/>
          <w:color w:val="000000"/>
          <w:sz w:val="32"/>
          <w:szCs w:val="32"/>
          <w:vertAlign w:val="superscript"/>
        </w:rPr>
        <w:t>71</w:t>
      </w:r>
    </w:p>
    <w:p>
      <w:pPr>
        <w:pStyle w:val="Style15"/>
        <w:spacing w:before="0" w:after="0"/>
        <w:jc w:val="both"/>
        <w:rPr>
          <w:rFonts w:ascii="Arial" w:hAnsi="Arial" w:cs="Arial"/>
          <w:sz w:val="32"/>
          <w:szCs w:val="32"/>
        </w:rPr>
      </w:pPr>
      <w:r>
        <w:rPr>
          <w:rFonts w:cs="Arial" w:ascii="Arial" w:hAnsi="Arial"/>
          <w:color w:val="000000"/>
          <w:sz w:val="32"/>
          <w:szCs w:val="32"/>
        </w:rPr>
        <w:t>В этом смысле отрицание Хайдеггером гуссерлианского «чистого» или «абсолютного» сознания, его историческая концепция истины, его отказ от проблематики «бытия» и «достоверности» и его отрицание «Коперниканской революции» ( его «прямой реализм»), все они связаны в идее экзистенциального анализа Dasein.</w:t>
      </w:r>
    </w:p>
    <w:p>
      <w:pPr>
        <w:pStyle w:val="Style15"/>
        <w:spacing w:before="0" w:after="0"/>
        <w:jc w:val="both"/>
        <w:rPr>
          <w:rFonts w:ascii="Arial" w:hAnsi="Arial" w:cs="Arial"/>
          <w:sz w:val="32"/>
          <w:szCs w:val="32"/>
        </w:rPr>
      </w:pPr>
      <w:r>
        <w:rPr>
          <w:rFonts w:cs="Arial" w:ascii="Arial" w:hAnsi="Arial"/>
          <w:color w:val="000000"/>
          <w:sz w:val="32"/>
          <w:szCs w:val="32"/>
        </w:rPr>
        <w:t>Тем не менее, здесь уместно напомнить себе, наконец, что проблематика «Коперниканской революции», которую здесь отвергает Хайдеггер, вовсе не проблема оригинальной «Коперниканской революции» Канта. Ибо, во-первых, тогда как Кант, конечно, считает, что эмпирические истины «конституируются» или становятся возможными благодаря структуре априорных необходимых истин, и что «отношение к объекту» соответственно означает необходимость связи внутри опыта, а не сравнения с ним    «трансцендентного» объекта «позади» или вне нашего опыта, Кант не связывает эту идею с «платоническим» различием между вневременным идеальным бытием и временным реальным бытием - с различием, в смысле Лотце, между «бытием» и «действительностью». Как мы подчеркивали выше в главе 3, применение Кантом форм мысли к опыту обязательно опосредовано чистыми формами чувственности, пространства и времени, и только на основе этого трансцендентального схематизма понимания категории могут применяться к объектам опыта и, таким образом, делают возможным объективное знание. Кантовская структура априорных необходимых истин, таким образом, по существу включает пространственно-временные истины, т. е. истины математики и математического естествознания. И эти истины пространственно-временны, более того, не просто в том тривиальном смысле, что они «касаются» пространственно-временных структур. Они, как истины, сами содержат пространственно-временные структуры, в том смысле что только посредством чистой чувственности (а не только посредством чистого понимания) даже возможно «мыслить» такие представления в первую очередь</w:t>
      </w:r>
      <w:r>
        <w:rPr>
          <w:rFonts w:cs="Arial" w:ascii="Arial" w:hAnsi="Arial"/>
          <w:color w:val="000000"/>
          <w:sz w:val="32"/>
          <w:szCs w:val="32"/>
          <w:vertAlign w:val="superscript"/>
        </w:rPr>
        <w:t>72</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Кроме того, во-вторых, таким образом, Кант также разделяет «прямой реализм» - точку зрения, согласно которой мы непосредственно воспринимаем внешние объекты вне себя в пространстве во внешнем смысле так же, как мы непосредственно воспринимаем внутренние объекты во времени во внутреннем смысле.</w:t>
      </w:r>
      <w:r>
        <w:rPr>
          <w:rFonts w:cs="Arial" w:ascii="Arial" w:hAnsi="Arial"/>
          <w:color w:val="000000"/>
          <w:sz w:val="32"/>
          <w:szCs w:val="32"/>
          <w:vertAlign w:val="superscript"/>
        </w:rPr>
        <w:t>73</w:t>
      </w:r>
      <w:r>
        <w:rPr>
          <w:rFonts w:cs="Arial" w:ascii="Arial" w:hAnsi="Arial"/>
          <w:color w:val="000000"/>
          <w:sz w:val="32"/>
          <w:szCs w:val="32"/>
        </w:rPr>
        <w:t xml:space="preserve"> Для Канта нет никакой «пелены восприятия» и, следовательно, никакой «картезианской» изоляции субъекта внутри его собственного содержания сознания. Кантовские «феноменальные объекты» или «явления» - это, прежде всего, материальные объекты, расположенные как в пространстве, так и во времени, и чисто временной поток переживаний или ментальных элементов не имеет эпистемологической привилегии по отношению к таким внешним «явлениям». И пространство, и время являются чистыми формами нашей чувственности и, следовательно, в равной степени «трансцендентно идеальны». Безусловно, существуют также чисто субъективные представления - «ощущения», на которые должны действовать как формы чувственности, так и формы мысли, чтобы «конституировать» или «синтезировать» эмпирический объект познания («видимость»).  Но эти чисто субъективные «ощущения» еще не упорядочены ни во времени, ни в пространстве и вообще еще не являются объектами сознания. Они представляют собой просто апостериорное содержание, в соответствии с которым априорные структуры интуиции и мышления специализируются или реализуются в виде определенного объекта эмпирического познания. Тогда все объекты эмпирического познания, как внутренние, так и внешние, в равной степени «конституируются» и в то же время, тем не менее, в равной степени «даны» </w:t>
      </w:r>
      <w:r>
        <w:rPr>
          <w:rFonts w:cs="Arial" w:ascii="Arial" w:hAnsi="Arial"/>
          <w:color w:val="000000"/>
          <w:sz w:val="32"/>
          <w:szCs w:val="32"/>
          <w:vertAlign w:val="superscript"/>
        </w:rPr>
        <w:t>74</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для самого Канта не существует «картезианского» затруднительного положения внемирового субъекта («вуаль восприятия»), ни «платонического» затруднительного положение царства вневременных идеальных чувств («эссенциализм»). Напротив, именно в силу трансцендентального схематизма рассудка по отношению к чистым формам чувственной интуиции Кант осуществляет априорную «конституцию» конкретного (пространственно-временного) эмпирического мира как объекта прямого и непосредственного восприятия. Когда Хайдеггер в своей феноменологически-метафизической интерпретации Критики чистого разума впервые был публично представлен в Давосе и сразу после этого опубликована его книга «Кант и проблема метафизики», тогда он читает Канта как пришедшего (возможно, не полностью сознательно) к растворению чувственности и понимая «общий корень» (трансцендентальное воображение, понимаемое как «темпоральность»), он полностью переворачивает исходную проблематику Канта с ног на голову. Здесь мы вообще не сталкиваемся с упражнением в интерпретации Канта, а скорее с собственной радикальной попыткой Хайдеггера окончательно положить конец неокантианской традиции</w:t>
      </w:r>
      <w:r>
        <w:rPr>
          <w:rFonts w:cs="Arial" w:ascii="Arial" w:hAnsi="Arial"/>
          <w:color w:val="000000"/>
          <w:sz w:val="32"/>
          <w:szCs w:val="32"/>
          <w:vertAlign w:val="superscript"/>
        </w:rPr>
        <w:t>75</w:t>
      </w:r>
      <w:r>
        <w:rPr>
          <w:rFonts w:cs="Arial" w:ascii="Arial" w:hAnsi="Arial"/>
          <w:color w:val="000000"/>
          <w:sz w:val="32"/>
          <w:szCs w:val="32"/>
        </w:rPr>
        <w: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5" w:name="__RefHeading___Toc66725585"/>
      <w:bookmarkEnd w:id="5"/>
      <w:r>
        <w:rPr>
          <w:rFonts w:cs="Arial" w:ascii="Arial" w:hAnsi="Arial"/>
          <w:b/>
          <w:color w:val="000000"/>
          <w:sz w:val="32"/>
          <w:szCs w:val="32"/>
        </w:rPr>
        <w:t>5. Карнап</w:t>
      </w:r>
    </w:p>
    <w:p>
      <w:pPr>
        <w:pStyle w:val="Normal"/>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Карнап, как и Хайдеггер, начал свою философскую карьеру в тесной связи с неокантианской эпистемологией. В самом деле, как мы наблюдали в главе 3, Карнап изучал и Канта, и неокантианство под руководством ученика Риккерта Бруно Бауха в Йене. Последний, однако, также находился под влиянием более научно ориентированной марбургской школы и опубликовал несколько значительных работ о том, что мы теперь назвали бы философией науки. Более того, на Бауха также повлиял его коллега из Йены Готтлоб Фреге (великий основатель современной математической логики), у которого Карнап также интенсивно учился.</w:t>
      </w:r>
      <w:r>
        <w:rPr>
          <w:rFonts w:cs="Arial" w:ascii="Arial" w:hAnsi="Arial"/>
          <w:color w:val="000000"/>
          <w:sz w:val="32"/>
          <w:szCs w:val="32"/>
          <w:vertAlign w:val="superscript"/>
        </w:rPr>
        <w:t>76</w:t>
      </w:r>
      <w:r>
        <w:rPr>
          <w:rFonts w:cs="Arial" w:ascii="Arial" w:hAnsi="Arial"/>
          <w:color w:val="000000"/>
          <w:sz w:val="32"/>
          <w:szCs w:val="32"/>
        </w:rPr>
        <w:t xml:space="preserve"> Карнап описывает свои первые исследования с Баухом перед Великой войной следующим образом:</w:t>
      </w:r>
    </w:p>
    <w:p>
      <w:pPr>
        <w:pStyle w:val="Style15"/>
        <w:spacing w:before="0" w:after="0"/>
        <w:jc w:val="both"/>
        <w:rPr>
          <w:rFonts w:ascii="Arial" w:hAnsi="Arial" w:cs="Arial"/>
          <w:sz w:val="32"/>
          <w:szCs w:val="32"/>
        </w:rPr>
      </w:pPr>
      <w:r>
        <w:rPr>
          <w:rFonts w:cs="Arial" w:ascii="Arial" w:hAnsi="Arial"/>
          <w:color w:val="000000"/>
          <w:sz w:val="32"/>
          <w:szCs w:val="32"/>
        </w:rPr>
        <w:t>Я изучал философию Канта у Бруно Бауха в Йене. На его семинаре в течение целого года подробно обсуждалась Критика чистого разума. На меня произвела сильное впечатление концепция Канта о том, что геометрическая структура пространства определяется формой нашей интуиции. Последствия этого влияния все еще были заметны в моей диссертации Der Raum в главе, посвященной пространству интуиции. [Карнап, 1963а, стр. 4]</w:t>
      </w:r>
    </w:p>
    <w:p>
      <w:pPr>
        <w:pStyle w:val="Style15"/>
        <w:spacing w:before="0" w:after="0"/>
        <w:jc w:val="both"/>
        <w:rPr>
          <w:rFonts w:ascii="Arial" w:hAnsi="Arial" w:cs="Arial"/>
          <w:sz w:val="32"/>
          <w:szCs w:val="32"/>
        </w:rPr>
      </w:pPr>
      <w:r>
        <w:rPr>
          <w:rFonts w:cs="Arial" w:ascii="Arial" w:hAnsi="Arial"/>
          <w:color w:val="000000"/>
          <w:sz w:val="32"/>
          <w:szCs w:val="32"/>
        </w:rPr>
        <w:t>После войны Карнап вернулся в Йену, чтобы получить докторскую степень. Поскольку он изучал математику (включая новую математическую логику), физику и философию, он сначала реализовал междисциплинарный проект - «Аксиоматические основы кинематики», сформулированный в рамках пространственно-временной структуры теории относительности. Однако глава Института физики Макс Вин (ведущий теоретик теории относительности) счел эту диссертацию неподходящей в качестве диссертации по физике и отправил Карнапа обратно к Бауху; но Баух счел эту диссертацию неподходящей в качестве философской диссертации. Таким образом, Карнап закончил тем, что написал более условную философскую диссертацию под руководством Бауха, а именно вышеупомянутую Der Raum (Космос) .</w:t>
      </w:r>
      <w:r>
        <w:rPr>
          <w:rFonts w:cs="Arial" w:ascii="Arial" w:hAnsi="Arial"/>
          <w:color w:val="000000"/>
          <w:sz w:val="32"/>
          <w:szCs w:val="32"/>
          <w:vertAlign w:val="superscript"/>
        </w:rPr>
        <w:t>77</w:t>
      </w:r>
    </w:p>
    <w:p>
      <w:pPr>
        <w:pStyle w:val="Style15"/>
        <w:spacing w:before="0" w:after="0"/>
        <w:jc w:val="both"/>
        <w:rPr>
          <w:rFonts w:ascii="Arial" w:hAnsi="Arial" w:cs="Arial"/>
          <w:color w:val="000000"/>
          <w:sz w:val="32"/>
          <w:szCs w:val="32"/>
        </w:rPr>
      </w:pPr>
      <w:r>
        <w:rPr>
          <w:rFonts w:cs="Arial" w:ascii="Arial" w:hAnsi="Arial"/>
          <w:color w:val="000000"/>
          <w:sz w:val="32"/>
          <w:szCs w:val="32"/>
        </w:rPr>
        <w:t>Диссертация Карнапа демонстрирует довольно удивительное мастерство в изучении  соответствующей литературы по математике и логике, в физике (особенно в работе Эйнштейна по теории относительности), в основах или философии физики, а также в литературе неокантианцев и других новейших формах «трансцендентальной» эпистемологии. Цель состоит в том, чтобы показать, что споры прошлого века между физиками, математиками и философами относительно природы пространства были бесплодны, потому что не было проведено надлежащих различий между различными значениями или типами пространства. Соответственно, Карнап формулирует тройное различие - между формальным, интуитивным и физическим пространством - и на этом основании утверждает, что разные конкурирующие точки зрения на самом деле относятся к разным типам пространства, так что на самом деле после всего этого не о чем спорить. Формальное пространство - это чистая реляционная структура или упорядоченная структура, разработанная в рамках новой математической логики, для которой верна точка зрения «математики» (Рассел, Кутюрат). Физическое пространство, напротив, является объектом эмпирического естествознания, для которого верна точка зрения «физиков» (Римана, Гельмгольца, Эйнштейна).</w:t>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Наконец, интуитивное пространство является объектом «априорной интуиции», для которой верна «философская» точка зрения (Канта и неокантианцев) </w:t>
      </w:r>
      <w:r>
        <w:rPr>
          <w:rFonts w:cs="Arial" w:ascii="Arial" w:hAnsi="Arial"/>
          <w:color w:val="000000"/>
          <w:sz w:val="32"/>
          <w:szCs w:val="32"/>
          <w:vertAlign w:val="superscript"/>
        </w:rPr>
        <w:t>78</w:t>
      </w:r>
      <w:r>
        <w:rPr>
          <w:rFonts w:cs="Arial" w:ascii="Arial" w:hAnsi="Arial"/>
          <w:color w:val="000000"/>
          <w:sz w:val="32"/>
          <w:szCs w:val="32"/>
        </w:rPr>
        <w:t xml:space="preserve">. </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И все же Кант на самом деле был неправ, полагая, что трехмерный  евклидов характер интуитивного пространства обеспечивается «априорной интуицией». Скорее, как особенно ясно показала общая теория относительности Эйнштейна, нам необходимо расширить кантовскую «конституирующую опыт» функцию пространства до более общей структуры: </w:t>
      </w:r>
    </w:p>
    <w:p>
      <w:pPr>
        <w:pStyle w:val="Style15"/>
        <w:spacing w:before="0" w:after="0"/>
        <w:jc w:val="both"/>
        <w:rPr>
          <w:rFonts w:ascii="Arial" w:hAnsi="Arial" w:cs="Arial"/>
          <w:sz w:val="32"/>
          <w:szCs w:val="32"/>
        </w:rPr>
      </w:pPr>
      <w:r>
        <w:rPr>
          <w:rFonts w:cs="Arial" w:ascii="Arial" w:hAnsi="Arial"/>
          <w:color w:val="000000"/>
          <w:sz w:val="32"/>
          <w:szCs w:val="32"/>
        </w:rPr>
        <w:t>она уже неоднократно объяснялась как с математической, так и с философской точек зрения, что утверждение Канта о значении пространства для опыта не поколеблено теорией неевклидовых пространств, а должно быть перенесено из трехмерной евклидовой структуры, которая была известна только ему, на более общую структуру ... Согласно приведенным выше размышлениям, следует принять кантовскую концепцию. И действительно, пространственная структура, имеющая значение, определяющее опыт (вместо предполагаемой Кантом), может быть точно определена как топологическое интуитивное пространство с неограниченным числом измерений. Тем самым мы объявляем не только определения этой структуры, но в то же время определения ее формы порядка [n-мерное топологическое формальное пространство] условиями возможности любого объекта опыта вообще. [Карнап, 1922, стр. 67].</w:t>
      </w:r>
    </w:p>
    <w:p>
      <w:pPr>
        <w:pStyle w:val="Style15"/>
        <w:spacing w:before="0" w:after="0"/>
        <w:jc w:val="both"/>
        <w:rPr>
          <w:rFonts w:ascii="Arial" w:hAnsi="Arial" w:cs="Arial"/>
          <w:sz w:val="32"/>
          <w:szCs w:val="32"/>
        </w:rPr>
      </w:pPr>
      <w:r>
        <w:rPr>
          <w:rFonts w:cs="Arial" w:ascii="Arial" w:hAnsi="Arial"/>
          <w:color w:val="000000"/>
          <w:sz w:val="32"/>
          <w:szCs w:val="32"/>
        </w:rPr>
        <w:t>И Карнап ретроспективно описывает свой проект, по сути, в тех же терминах в своей «Интеллектуальной автобиографии»:</w:t>
      </w:r>
    </w:p>
    <w:p>
      <w:pPr>
        <w:pStyle w:val="Style15"/>
        <w:spacing w:before="0" w:after="0"/>
        <w:jc w:val="both"/>
        <w:rPr>
          <w:rFonts w:ascii="Arial" w:hAnsi="Arial" w:cs="Arial"/>
          <w:sz w:val="32"/>
          <w:szCs w:val="32"/>
        </w:rPr>
      </w:pPr>
      <w:r>
        <w:rPr>
          <w:rFonts w:cs="Arial" w:ascii="Arial" w:hAnsi="Arial"/>
          <w:color w:val="000000"/>
          <w:sz w:val="32"/>
          <w:szCs w:val="32"/>
        </w:rPr>
        <w:t>знание интуитивного пространства, которое я рассматривал в то время под влиянием Канта и неокантианцев, и особенно Наторпа и Кассирера, основывалось на «чистой интуиции» и не зависело от случайного опыта. Но, в отличие от Канта, я ограничил возможности интуитивного пространства, охваченного чистой интуицией, некоторыми топологическими свойствами; метрическую структуру (с точки зрения Канта, евклидову структуру) и трехмерность я считал не чисто интуитивными, а скорее эмпирическими. [Карнап, 1963а, стр. 12].</w:t>
      </w:r>
    </w:p>
    <w:p>
      <w:pPr>
        <w:pStyle w:val="Style15"/>
        <w:spacing w:before="0" w:after="0"/>
        <w:jc w:val="both"/>
        <w:rPr>
          <w:rFonts w:ascii="Arial" w:hAnsi="Arial" w:cs="Arial"/>
          <w:sz w:val="32"/>
          <w:szCs w:val="32"/>
        </w:rPr>
      </w:pPr>
      <w:r>
        <w:rPr>
          <w:rFonts w:cs="Arial" w:ascii="Arial" w:hAnsi="Arial"/>
          <w:color w:val="000000"/>
          <w:sz w:val="32"/>
          <w:szCs w:val="32"/>
        </w:rPr>
        <w:t>Точнее, точка зрения Карнапа состоит в том, что n-мерное «топологическое» свойство бесконечно малой евклидовости действительно дано нам как синтетическое a priori через «чистую интуицию». Но эта структура, конечно, совместима со всеми возможными (римановыми) метрическими структурами (и, в частности, с пространствами переменной кривизны, используемыми в общей теории относительности). Затем мы должны обратиться к опыту выбора одной такой метрической структуры, которая будет служить пространством эмпирической физики (а также для выбора определенного размерного числа).</w:t>
      </w:r>
    </w:p>
    <w:p>
      <w:pPr>
        <w:pStyle w:val="Style15"/>
        <w:spacing w:before="0" w:after="0"/>
        <w:jc w:val="both"/>
        <w:rPr>
          <w:rFonts w:ascii="Arial" w:hAnsi="Arial" w:cs="Arial"/>
          <w:sz w:val="32"/>
          <w:szCs w:val="32"/>
        </w:rPr>
      </w:pPr>
      <w:r>
        <w:rPr>
          <w:rFonts w:cs="Arial" w:ascii="Arial" w:hAnsi="Arial"/>
          <w:color w:val="000000"/>
          <w:sz w:val="32"/>
          <w:szCs w:val="32"/>
        </w:rPr>
        <w:t>Однако призыв Карнапа к «чистой интуиции» на первый взгляд вызывает недоумение. Ведь, как мы видели, в неокантианстве (как для марбургской, так и для юго-западной школ) было обычным делом, что первоначальное различие Канта между концептуальной или дискурсивной способностью чистого понимания и чувственной или восприимчивой способностью чистой интуиции несостоятельно. По общему мнению, дуалистическая концепция Канта о наших априорных способностях должна быть заменена унитарной или монистической концепцией. Более того, этот отказ от независимой способности чистой интуиции был особенно твердым и явным в марбургской школе. Почему же тогда Карнап обращается здесь к «чистой интуиции» и почему, в частности, он делает особый упор, называя именно Наторпа и Кассирера вдохновителями этого обращения?</w:t>
      </w:r>
    </w:p>
    <w:p>
      <w:pPr>
        <w:pStyle w:val="Style15"/>
        <w:spacing w:before="0" w:after="0"/>
        <w:jc w:val="both"/>
        <w:rPr>
          <w:rFonts w:ascii="Arial" w:hAnsi="Arial" w:cs="Arial"/>
          <w:sz w:val="32"/>
          <w:szCs w:val="32"/>
        </w:rPr>
      </w:pPr>
      <w:r>
        <w:rPr>
          <w:rFonts w:cs="Arial" w:ascii="Arial" w:hAnsi="Arial"/>
          <w:color w:val="000000"/>
          <w:sz w:val="32"/>
          <w:szCs w:val="32"/>
        </w:rPr>
        <w:t>Первое, на что следует обратить внимание, это на то, что, апеллируя к «чистой интуиции», Карнап на самом деле имеет в виду вовсе не исходную кантовскую концепцию интуиции, а скорее гуссерлевское понятие «сущностной интуиции [Wesenserschauung]», посредством которой, согласно Карнапу априори дан бесконечно евклидов характер «топологического пространства».</w:t>
      </w:r>
      <w:r>
        <w:rPr>
          <w:rFonts w:cs="Arial" w:ascii="Arial" w:hAnsi="Arial"/>
          <w:color w:val="000000"/>
          <w:sz w:val="32"/>
          <w:szCs w:val="32"/>
          <w:vertAlign w:val="superscript"/>
        </w:rPr>
        <w:t>79</w:t>
      </w:r>
      <w:r>
        <w:rPr>
          <w:rFonts w:cs="Arial" w:ascii="Arial" w:hAnsi="Arial"/>
          <w:color w:val="000000"/>
          <w:sz w:val="32"/>
          <w:szCs w:val="32"/>
        </w:rPr>
        <w:t xml:space="preserve"> И, во-вторых, понятие Гуссерля о «сущностной интуиции», в отличие от кантовской концепции чистой интуиции, не связано с различием между двумя независимыми способностями ума, логической или дискурсивной способностью и разумной или недискурсивной способностью. Напротив, для Гуссерля все априорные знания основываются на «сущностной интуиции», включая наше знание чистой формальной логики. Чистая формальная логика (или «mathesis universalis») - это (в равной степени интуитивная) наука о сущности или «эйдосах» всех объектов мысли в целом, независимо от всех разделений таких объектов на разные «области» «эйдетической науки» (таких как геометрия, априорная «эйдетическая наука» о цвете и т. д.). Как таковая, чистая формальная логика (которая, по мнению Гуссерля, включает арифметику, алгебру и анализ) является «формальной эйдетической наукой» (или «формальной онтологией») и тем самым контрастирует со всеми «материальными эйдетическими науками» (или «региональными онтологиями»). Этот контраст между чистой логикой (как «формальной эйдетической наукой») и чистой пространственной геометрией (как «материальной эйдетической наукой»), таким образом, не имеет ничего общего с различием между двумя независимыми способностями разума. Скорее, это просто контраст между двумя разными уровнями всеобщности, оба из которых улавливаются одной и той же способностью разума.</w:t>
      </w:r>
      <w:r>
        <w:rPr>
          <w:rFonts w:cs="Arial" w:ascii="Arial" w:hAnsi="Arial"/>
          <w:color w:val="000000"/>
          <w:sz w:val="32"/>
          <w:szCs w:val="32"/>
          <w:vertAlign w:val="superscript"/>
        </w:rPr>
        <w:t>80</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Следовательно, апеллируя здесь к «чистой интуиции», Карнап не проводит различия между логической или дискурсивной способностью, с одной стороны, и чувственной или недискурсивной способностью, с другой. Скорее, следуя Гуссерлю, он просто противопоставляет абсолютно универсальную общность логики (включая чисто логическую теорию «формального пространства») более конкретной и, следовательно, «материальной» общности геометрии (как теории собственно пространственных структур) </w:t>
      </w:r>
      <w:r>
        <w:rPr>
          <w:rFonts w:cs="Arial" w:ascii="Arial" w:hAnsi="Arial"/>
          <w:color w:val="000000"/>
          <w:sz w:val="32"/>
          <w:szCs w:val="32"/>
          <w:vertAlign w:val="superscript"/>
        </w:rPr>
        <w:t>81</w:t>
      </w:r>
      <w:r>
        <w:rPr>
          <w:rFonts w:cs="Arial" w:ascii="Arial" w:hAnsi="Arial"/>
          <w:color w:val="000000"/>
          <w:sz w:val="32"/>
          <w:szCs w:val="32"/>
        </w:rPr>
        <w:t>. Иными словами, точка зрения Карнапа состоит в том, что наше знание того, что он называет интуитивным пространством (в отличие от нашего полностью общего, чисто логического знания формального пространства), является синтетическим априори.</w:t>
      </w:r>
      <w:r>
        <w:rPr>
          <w:rFonts w:cs="Arial" w:ascii="Arial" w:hAnsi="Arial"/>
          <w:color w:val="000000"/>
          <w:sz w:val="32"/>
          <w:szCs w:val="32"/>
          <w:vertAlign w:val="superscript"/>
        </w:rPr>
        <w:t>82</w:t>
      </w:r>
      <w:r>
        <w:rPr>
          <w:rFonts w:cs="Arial" w:ascii="Arial" w:hAnsi="Arial"/>
          <w:color w:val="000000"/>
          <w:sz w:val="32"/>
          <w:szCs w:val="32"/>
        </w:rPr>
        <w:t xml:space="preserve"> </w:t>
      </w:r>
    </w:p>
    <w:p>
      <w:pPr>
        <w:pStyle w:val="Style15"/>
        <w:spacing w:before="0" w:after="0"/>
        <w:jc w:val="both"/>
        <w:rPr>
          <w:rFonts w:ascii="Arial" w:hAnsi="Arial" w:cs="Arial"/>
          <w:color w:val="000000"/>
          <w:sz w:val="32"/>
          <w:szCs w:val="32"/>
        </w:rPr>
      </w:pPr>
      <w:r>
        <w:rPr>
          <w:rFonts w:cs="Arial" w:ascii="Arial" w:hAnsi="Arial"/>
          <w:color w:val="000000"/>
          <w:sz w:val="32"/>
          <w:szCs w:val="32"/>
        </w:rPr>
        <w:t>Это априорное знание, тем не менее, характеризует конкретный вид объектов чувственного восприятия (чувственно и эмпирически данные пространственные объекты) и тем самым составляют «форму» эмпирической реальности или условие возможности объектов опыта. И здесь, в частности, Карнап полностью согласен с Наторпом и Кассирером. Основное несогласие Кассирера с чисто логической концепцией математики, которую защищают, например, такие авторы, как Рассел и Кутура, касается именно проблемы приложения математики к эмпирической реальности. Хотя эти авторы правы в том, что чистая математика включает только чисто формальные реляционные структуры, они упускают из виду то обстоятельство, что применение чистой математики в математической физике включает также обращение к конкретным структурам, раскрытым в эмпирической науке, и, следовательно, к априорным синтетическим факторам.</w:t>
      </w:r>
      <w:r>
        <w:rPr>
          <w:rFonts w:cs="Arial" w:ascii="Arial" w:hAnsi="Arial"/>
          <w:color w:val="000000"/>
          <w:sz w:val="32"/>
          <w:szCs w:val="32"/>
          <w:vertAlign w:val="superscript"/>
        </w:rPr>
        <w:t>83</w:t>
      </w:r>
      <w:r>
        <w:rPr>
          <w:rFonts w:cs="Arial" w:ascii="Arial" w:hAnsi="Arial"/>
          <w:color w:val="000000"/>
          <w:sz w:val="32"/>
          <w:szCs w:val="32"/>
        </w:rPr>
        <w:t xml:space="preserve"> </w:t>
      </w:r>
    </w:p>
    <w:p>
      <w:pPr>
        <w:pStyle w:val="Style15"/>
        <w:spacing w:before="0" w:after="0"/>
        <w:jc w:val="both"/>
        <w:rPr>
          <w:rFonts w:ascii="Arial" w:hAnsi="Arial" w:cs="Arial"/>
          <w:sz w:val="32"/>
          <w:szCs w:val="32"/>
        </w:rPr>
      </w:pPr>
      <w:r>
        <w:rPr>
          <w:rFonts w:cs="Arial" w:ascii="Arial" w:hAnsi="Arial"/>
          <w:color w:val="000000"/>
          <w:sz w:val="32"/>
          <w:szCs w:val="32"/>
        </w:rPr>
        <w:t>Собственное объяснение Карнапа применения геометрии к пространству математической физики довольно тонкое. Мы априори знаем, что физическое пространство как объект чувственной интуиции обязательно бесконечно  евклидово, но это все еще оставляет совершенно неопределенным, какая из бесконечного числа конкретных метрических структур (римановых геометрий) характеризует это пространство. Более того, хотя Карнап иногда производит впечатление (например, в отрывке, обращенному к Наторпу и Кассиреру, цитированному выше), что выбор определенной метрической структуры определяется опытом, на самом деле это не его точка зрения. Напротив,  он считает, что Пуанкаре и Динглер показали, что в этом определении есть несводимый элемент чисто условного выбора, с помощью которого мы либо свободно оговариваем метод физико-пространственного измерения (в соответствии с которым возникает конкретная метрическая структура) эмпирически или вместо этого прямо оговариваем желаемую метрическую структуру (в соответствии с которой затем корректируется наш метод физико-пространственного измерения). Таким образом, полный отчет Карнапа о применении геометрии к физическому пространству включает два очень разных уровня неэмпирической, «конституирующей опыт» структуры. Топологическая структура необходима и уникальна, но метрическая структура условно выбирается из широкого спектра альтернатив. Карнап [1922, стр. 39] характеризует это различие как «разделение в сфере формы ... между необходимой [т. е. топологической] и необязательной [т. е. метрической] формой».</w:t>
      </w:r>
    </w:p>
    <w:p>
      <w:pPr>
        <w:pStyle w:val="Style15"/>
        <w:spacing w:before="0" w:after="0"/>
        <w:jc w:val="both"/>
        <w:rPr>
          <w:rFonts w:ascii="Arial" w:hAnsi="Arial" w:cs="Arial"/>
          <w:sz w:val="32"/>
          <w:szCs w:val="32"/>
        </w:rPr>
      </w:pPr>
      <w:r>
        <w:rPr>
          <w:rFonts w:cs="Arial" w:ascii="Arial" w:hAnsi="Arial"/>
          <w:color w:val="000000"/>
          <w:sz w:val="32"/>
          <w:szCs w:val="32"/>
        </w:rPr>
        <w:t>Это различие между двумя уровнями формы - «необходимым» и «необязательным [wahlfrei]» - оказывается решающим для дальнейшего философского развития Карнапа. Именно на этом основании он начинает дистанцироваться от неокантианства. В частности, [Carnap, 1924] он различает «первичный мир» непосредственно данного чувственного опыта («опыт первого уровня») и «вторичный мир» уровень трехмерных, причинно упорядоченных физических объектов («опыт второго уровня»)." Карнап объясняет, что «позитивистская» критика кантианства действительно верна, поскольку полная пространственно-временная причинная структура «вторичного мира» фактически не подпадает под «необходимую» форму. Эта структура, в отличие от просто «топологической» структуры «первичного мира», является, скорее, продуктом традиционного выбора.</w:t>
      </w:r>
      <w:r>
        <w:rPr>
          <w:rFonts w:cs="Arial" w:ascii="Arial" w:hAnsi="Arial"/>
          <w:color w:val="000000"/>
          <w:sz w:val="32"/>
          <w:szCs w:val="32"/>
          <w:vertAlign w:val="superscript"/>
        </w:rPr>
        <w:t>84</w:t>
      </w:r>
      <w:r>
        <w:rPr>
          <w:rFonts w:cs="Arial" w:ascii="Arial" w:hAnsi="Arial"/>
          <w:color w:val="000000"/>
          <w:sz w:val="32"/>
          <w:szCs w:val="32"/>
        </w:rPr>
        <w:t xml:space="preserve"> Центральная проблема неокантианства, для Карнапа, заключается, таким образом, в пренебрежении такими чисто условными «форм-факторами»:</w:t>
      </w:r>
    </w:p>
    <w:p>
      <w:pPr>
        <w:pStyle w:val="Style15"/>
        <w:spacing w:before="0" w:after="0"/>
        <w:jc w:val="both"/>
        <w:rPr>
          <w:rFonts w:ascii="Arial" w:hAnsi="Arial" w:cs="Arial"/>
          <w:sz w:val="32"/>
          <w:szCs w:val="32"/>
        </w:rPr>
      </w:pPr>
      <w:r>
        <w:rPr>
          <w:rFonts w:cs="Arial" w:ascii="Arial" w:hAnsi="Arial"/>
          <w:color w:val="000000"/>
          <w:sz w:val="32"/>
          <w:szCs w:val="32"/>
        </w:rPr>
        <w:t>Неокантианская философия не знакома с первичным миром, поскольку их представление о том, что формы опыта [вторичного мира] необходимы и уникальны, не позволяет им признать различие между первичным и вторичным миром. Однако их истинное достижение, а именно демонстрация объектно-генерирующей функции мысли, остается нетронутой и также лежит в основе нашей концепции вторичного мира. [Карнап, 1924, стр. 108].</w:t>
      </w:r>
    </w:p>
    <w:p>
      <w:pPr>
        <w:pStyle w:val="Style15"/>
        <w:spacing w:before="0" w:after="0"/>
        <w:jc w:val="both"/>
        <w:rPr>
          <w:rFonts w:ascii="Arial" w:hAnsi="Arial" w:cs="Arial"/>
          <w:sz w:val="32"/>
          <w:szCs w:val="32"/>
        </w:rPr>
      </w:pPr>
      <w:r>
        <w:rPr>
          <w:rFonts w:cs="Arial" w:ascii="Arial" w:hAnsi="Arial"/>
          <w:color w:val="000000"/>
          <w:sz w:val="32"/>
          <w:szCs w:val="32"/>
        </w:rPr>
        <w:t>Как ясно показывает последнее предложение, Карнап определенно не считает неокантианство полностью дискредитированным. Хотя он действительно заходит слишком далеко в приписывании синтетической априорной необходимости всей деятельности мысли, «позитивизм» заходит слишком далеко и в другом направлении, не признавая никакой «объектообразующей» функции мысли вообще.</w:t>
      </w:r>
      <w:r>
        <w:rPr>
          <w:rFonts w:cs="Arial" w:ascii="Arial" w:hAnsi="Arial"/>
          <w:color w:val="000000"/>
          <w:sz w:val="32"/>
          <w:szCs w:val="32"/>
          <w:vertAlign w:val="superscript"/>
        </w:rPr>
        <w:t>85</w:t>
      </w:r>
    </w:p>
    <w:p>
      <w:pPr>
        <w:pStyle w:val="Style15"/>
        <w:spacing w:before="0" w:after="0"/>
        <w:jc w:val="both"/>
        <w:rPr>
          <w:rFonts w:ascii="Arial" w:hAnsi="Arial" w:cs="Arial"/>
          <w:color w:val="000000"/>
          <w:sz w:val="32"/>
          <w:szCs w:val="32"/>
        </w:rPr>
      </w:pPr>
      <w:r>
        <w:rPr>
          <w:rFonts w:cs="Arial" w:ascii="Arial" w:hAnsi="Arial"/>
          <w:color w:val="000000"/>
          <w:sz w:val="32"/>
          <w:szCs w:val="32"/>
        </w:rPr>
        <w:t>Это было в период с 1922 по 25 год когда Карнап завершил большую часть работы над проектом, который в конечном итоге был опубликован в журнале Der logische Aufbau der Welt.</w:t>
      </w:r>
      <w:r>
        <w:rPr>
          <w:rFonts w:cs="Arial" w:ascii="Arial" w:hAnsi="Arial"/>
          <w:color w:val="000000"/>
          <w:sz w:val="32"/>
          <w:szCs w:val="32"/>
          <w:vertAlign w:val="superscript"/>
        </w:rPr>
        <w:t>86</w:t>
      </w:r>
      <w:r>
        <w:rPr>
          <w:rFonts w:cs="Arial" w:ascii="Arial" w:hAnsi="Arial"/>
          <w:color w:val="000000"/>
          <w:sz w:val="32"/>
          <w:szCs w:val="32"/>
        </w:rPr>
        <w:t xml:space="preserve"> Более того, именно на этом основании Карнап привлек внимание «философского кружка», собравшегося вокруг Морица Шлика в Венском университете. Карнап познакомился со Шликом летом 1924 года и был приглашен читать лекции в Schlick's Circle зимой 1925 года. Эти лекции о проекте Aufbau, который в то время назывался Entwurf einer Konstitutionstheorie der Erkenntnisgegenstände [Краткое содержание Конституционной теории объектов опыта], были приняты чрезвычайно хорошо. Карнап вернулся в Вену как приват-доцент, а его Entwurf (тогда его с энтузиазмом читали в кругу Шлика) послужил его габилитацией</w:t>
      </w:r>
      <w:r>
        <w:rPr>
          <w:rFonts w:cs="Arial" w:ascii="Arial" w:hAnsi="Arial"/>
          <w:color w:val="000000"/>
          <w:sz w:val="32"/>
          <w:szCs w:val="32"/>
          <w:vertAlign w:val="superscript"/>
        </w:rPr>
        <w:t>87</w:t>
      </w:r>
      <w:r>
        <w:rPr>
          <w:rFonts w:cs="Arial" w:ascii="Arial" w:hAnsi="Arial"/>
          <w:color w:val="000000"/>
          <w:sz w:val="32"/>
          <w:szCs w:val="32"/>
        </w:rPr>
        <w:t>. Пересмотренная версия была наконец опубликована как Aufbau [Carnap, 1928a].</w:t>
      </w:r>
    </w:p>
    <w:p>
      <w:pPr>
        <w:pStyle w:val="Style15"/>
        <w:spacing w:before="0" w:after="0"/>
        <w:jc w:val="both"/>
        <w:rPr>
          <w:rFonts w:ascii="Arial" w:hAnsi="Arial" w:cs="Arial"/>
          <w:sz w:val="32"/>
          <w:szCs w:val="32"/>
        </w:rPr>
      </w:pPr>
      <w:r>
        <w:rPr>
          <w:rFonts w:cs="Arial" w:ascii="Arial" w:hAnsi="Arial"/>
          <w:color w:val="000000"/>
          <w:sz w:val="32"/>
          <w:szCs w:val="32"/>
        </w:rPr>
        <w:t>Судя по его репутации, можно было ожидать, что Aufbau продолжает процесс постепенного «освобождения» Карнапа от неокантианства и, по сути, здесь мы находим завершенное преобразование его на точку зрения позитивизма феноменалистов или крайних эмпириков»</w:t>
      </w:r>
      <w:r>
        <w:rPr>
          <w:rFonts w:cs="Arial" w:ascii="Arial" w:hAnsi="Arial"/>
          <w:color w:val="000000"/>
          <w:sz w:val="32"/>
          <w:szCs w:val="32"/>
          <w:vertAlign w:val="superscript"/>
        </w:rPr>
        <w:t>88</w:t>
      </w:r>
      <w:r>
        <w:rPr>
          <w:rFonts w:cs="Arial" w:ascii="Arial" w:hAnsi="Arial"/>
          <w:color w:val="000000"/>
          <w:sz w:val="32"/>
          <w:szCs w:val="32"/>
        </w:rPr>
        <w:t>. Однако если внимательно посмотреть на текст Aufbau, оказывается, что это «стандартное» толкование, и по крайней мере, сильно преувеличено. В самом деле, сам Карнап объясняет взаимосвязь между «позитивизмом» и неокантианством следующим образом:</w:t>
      </w:r>
    </w:p>
    <w:p>
      <w:pPr>
        <w:pStyle w:val="Style15"/>
        <w:spacing w:before="0" w:after="0"/>
        <w:jc w:val="both"/>
        <w:rPr>
          <w:rFonts w:ascii="Arial" w:hAnsi="Arial" w:cs="Arial"/>
          <w:sz w:val="32"/>
          <w:szCs w:val="32"/>
        </w:rPr>
      </w:pPr>
      <w:r>
        <w:rPr>
          <w:rFonts w:cs="Arial" w:ascii="Arial" w:hAnsi="Arial"/>
          <w:color w:val="000000"/>
          <w:sz w:val="32"/>
          <w:szCs w:val="32"/>
        </w:rPr>
        <w:t>Кассирер ([Substanzbegr.], 292ff.) показал, что наука, имеющая цель определить личность посредством законных взаимосвязей [Gesetzseszusammenhänge] без потери ее индивидуальности, должна применять не классовые («виды») концепции, а скорее концепции отношений; ибо последнее может привести к образованию рядов и тем самым к установлению порядковых систем. Таким образом, также следует, что отношения необходимы в качестве первых постулатов, поскольку на самом деле можно легко перейти от отношений к классам, тогда как обратная процедура возможна только в очень ограниченной степени.</w:t>
      </w:r>
    </w:p>
    <w:p>
      <w:pPr>
        <w:pStyle w:val="Style15"/>
        <w:spacing w:before="0" w:after="0"/>
        <w:jc w:val="both"/>
        <w:rPr>
          <w:rFonts w:ascii="Arial" w:hAnsi="Arial" w:cs="Arial"/>
          <w:sz w:val="32"/>
          <w:szCs w:val="32"/>
        </w:rPr>
      </w:pPr>
      <w:r>
        <w:rPr>
          <w:rFonts w:cs="Arial" w:ascii="Arial" w:hAnsi="Arial"/>
          <w:color w:val="000000"/>
          <w:sz w:val="32"/>
          <w:szCs w:val="32"/>
        </w:rPr>
        <w:t xml:space="preserve">Таким образом, заслуга открытия необходимой основы конституционной системы принадлежит двум совершенно различным и часто взаимно враждебным философским тенденциям. Позитивизм подчеркивал, что единственный материал для познания лежит в непереваренных [unverarbeitet] эмпирических данных; здесь следует искать основные элементы конституционного строя. Однако трансцендентальный идеализм, особенно неокантианская тенденция (Риккерт, Кассирер, Баух), справедливо подчеркивает, что этих элементов недостаточно; необходимо добавить порядковые позиции [Ordnungssetzungen], наши «основные отношения». [Carnap, 1928a, § 75] </w:t>
      </w:r>
      <w:r>
        <w:rPr>
          <w:rFonts w:cs="Arial" w:ascii="Arial" w:hAnsi="Arial"/>
          <w:color w:val="000000"/>
          <w:sz w:val="32"/>
          <w:szCs w:val="32"/>
          <w:vertAlign w:val="superscript"/>
        </w:rPr>
        <w:t>89</w:t>
      </w:r>
    </w:p>
    <w:p>
      <w:pPr>
        <w:pStyle w:val="Style15"/>
        <w:spacing w:before="0" w:after="0"/>
        <w:jc w:val="both"/>
        <w:rPr>
          <w:rFonts w:ascii="Arial" w:hAnsi="Arial" w:cs="Arial"/>
          <w:sz w:val="32"/>
          <w:szCs w:val="32"/>
        </w:rPr>
      </w:pPr>
      <w:r>
        <w:rPr>
          <w:rFonts w:cs="Arial" w:ascii="Arial" w:hAnsi="Arial"/>
          <w:color w:val="000000"/>
          <w:sz w:val="32"/>
          <w:szCs w:val="32"/>
        </w:rPr>
        <w:t xml:space="preserve">Карнап ни в коем случае не намеревается просто вытеснить неокантианство «позитивизмом» в Aufbau. Напротив, он все еще надеется (как и в процитированном выше отрывке из 1924 г.) сохранить понимание обеих точек зрения. </w:t>
      </w:r>
      <w:r>
        <w:rPr>
          <w:rFonts w:cs="Arial" w:ascii="Arial" w:hAnsi="Arial"/>
          <w:color w:val="000000"/>
          <w:sz w:val="32"/>
          <w:szCs w:val="32"/>
          <w:vertAlign w:val="superscript"/>
        </w:rPr>
        <w:t>90</w:t>
      </w:r>
    </w:p>
    <w:p>
      <w:pPr>
        <w:pStyle w:val="Style15"/>
        <w:spacing w:before="0" w:after="0"/>
        <w:jc w:val="both"/>
        <w:rPr>
          <w:rFonts w:ascii="Arial" w:hAnsi="Arial" w:cs="Arial"/>
          <w:sz w:val="32"/>
          <w:szCs w:val="32"/>
        </w:rPr>
      </w:pPr>
      <w:r>
        <w:rPr>
          <w:rFonts w:cs="Arial" w:ascii="Arial" w:hAnsi="Arial"/>
          <w:color w:val="000000"/>
          <w:sz w:val="32"/>
          <w:szCs w:val="32"/>
        </w:rPr>
        <w:t>Как предполагает Карнап, влияние субстанции и функции Кассирера особенно важно для Aufbau. Это неудивительно, поскольку согласие между двумя концепциями на самом деле выходит далеко за рамки подчеркнутого здесь акцента на значении современной логической теории отношений. Согласно сущности и функции, как указано выше, теория познания состоит из двух частей. Теория концепции (часть первая) дается совокупностью чистых реляционных структур, обеспечиваемых новой логикой. Однако в теории реальности (часть вторая) эти чисто реляционные структуры последовательно применяются в методологическом прогрессе математического естествознания. На каждом этапе мы (приблизительно) встраиваем предшествующую математико-физическую теорию в ее последующую теорию таким образом, что в результате получается никогда не завершенная, но сходящаяся последовательность. Таким образом, в то время как чистая логика и математика включают все возможные чистые или абстрактные реляционные структуры, математическое естествознание конструирует конкретную бесконечную методологическую серию таких структур; и этот методологический ряд абстрактных структур затем представляет эмпирическую сторону знания, даваемого «ощущением». Конкретный эмпирический мир чувственного восприятия - это не отдельная реальность, существующая как-то вне этого методологического ряда, это просто полностью определенная и полная предельная структура, к которой сходится ряд.</w:t>
      </w:r>
    </w:p>
    <w:p>
      <w:pPr>
        <w:pStyle w:val="Style15"/>
        <w:spacing w:before="0" w:after="0"/>
        <w:jc w:val="both"/>
        <w:rPr>
          <w:rFonts w:ascii="Arial" w:hAnsi="Arial" w:cs="Arial"/>
          <w:sz w:val="32"/>
          <w:szCs w:val="32"/>
        </w:rPr>
      </w:pPr>
      <w:r>
        <w:rPr>
          <w:rFonts w:cs="Arial" w:ascii="Arial" w:hAnsi="Arial"/>
          <w:color w:val="000000"/>
          <w:sz w:val="32"/>
          <w:szCs w:val="32"/>
        </w:rPr>
        <w:t xml:space="preserve">Теперь Карнап в Aufbau также представляет эмпирическое знание в виде последовательной или поэтапной методологической последовательности - идеализированного изображения того, как наши научные методы получения знания фактически проявляются на практике. Эта последовательность, однако, представляет не исторический прогресс математико-физических теорий-преемников, а скорее эпистемологический прогресс отдельного индивидуума или когнитивного субъекта, поскольку его знание простирается от исходных субъективных сенсорных данных, принадлежащих к аутопсихологической сфере, через мир публичных внешних объектов, составляющие физическое царство, и, наконец, через интерсубъективные и культурные реальности, принадлежащие гетеропсихологическому царству. Таким образом, методологическая серия Карнапа представляет собой «рациональную реконструкцию», формально предназначенную для представления «фактического процесса познания» </w:t>
      </w:r>
      <w:r>
        <w:rPr>
          <w:rFonts w:cs="Arial" w:ascii="Arial" w:hAnsi="Arial"/>
          <w:color w:val="000000"/>
          <w:sz w:val="32"/>
          <w:szCs w:val="32"/>
          <w:vertAlign w:val="superscript"/>
        </w:rPr>
        <w:t>91</w:t>
      </w:r>
      <w:r>
        <w:rPr>
          <w:rFonts w:cs="Arial" w:ascii="Arial" w:hAnsi="Arial"/>
          <w:color w:val="000000"/>
          <w:sz w:val="32"/>
          <w:szCs w:val="32"/>
        </w:rPr>
        <w:t>. Однако для Карнапа это не серия теорий-преемников, упорядоченных отношением (приблизительного) вложения, а последовательность уровней или рангов в иерархии логических типов Principia Mathematica Уайтхеда и Рассела [Whitehead and Russell, 1910–13], последовательность уровней, упорядоченная в соответствии с определениями теории типов. Таким образом, объекты на любом уровне (кроме первого) определяются как классы объектов (или отношения между объектами) с предыдущего уровня.</w:t>
      </w:r>
      <w:r>
        <w:rPr>
          <w:rFonts w:cs="Arial" w:ascii="Arial" w:hAnsi="Arial"/>
          <w:color w:val="000000"/>
          <w:sz w:val="32"/>
          <w:szCs w:val="32"/>
          <w:vertAlign w:val="superscript"/>
        </w:rPr>
        <w:t>92</w:t>
      </w:r>
    </w:p>
    <w:p>
      <w:pPr>
        <w:pStyle w:val="Style15"/>
        <w:spacing w:before="0" w:after="0"/>
        <w:jc w:val="both"/>
        <w:rPr>
          <w:rFonts w:ascii="Arial" w:hAnsi="Arial" w:cs="Arial"/>
          <w:sz w:val="32"/>
          <w:szCs w:val="32"/>
        </w:rPr>
      </w:pPr>
      <w:r>
        <w:rPr>
          <w:rFonts w:cs="Arial" w:ascii="Arial" w:hAnsi="Arial"/>
          <w:color w:val="000000"/>
          <w:sz w:val="32"/>
          <w:szCs w:val="32"/>
        </w:rPr>
        <w:t>Построение или «конституирование реальности» начинается с «элементарных переживаний» (целостных мгновенных сечений потока опыта), упорядоченных (целостным) «базовым отношением» воспоминания-подобия-части-в-некотором-произвольном-уважении. Основная формальная проблема в области аутопсихологии состоит в том, чтобы на одной этой изначально полностью целостной основе дифференцировать отдельные чувственные качества и чувственные модальности друг от друга. После группировки элементарных переживаний в классы (и классы классов ...) с помощью одного данного отношения сходства и сложной процедуры «квазианализа», Карнап может определить поле зрения как уникальную чувственную модальность, обладающую в точности пятью измерениями (два для пространственного положения и три для качества цвета) .</w:t>
      </w:r>
      <w:r>
        <w:rPr>
          <w:rFonts w:cs="Arial" w:ascii="Arial" w:hAnsi="Arial"/>
          <w:color w:val="000000"/>
          <w:sz w:val="32"/>
          <w:szCs w:val="32"/>
          <w:vertAlign w:val="superscript"/>
        </w:rPr>
        <w:t>93</w:t>
      </w:r>
      <w:r>
        <w:rPr>
          <w:rFonts w:cs="Arial" w:ascii="Arial" w:hAnsi="Arial"/>
          <w:color w:val="000000"/>
          <w:sz w:val="32"/>
          <w:szCs w:val="32"/>
        </w:rPr>
        <w:t xml:space="preserve"> Теперь мы можем определять «визуальные вещи» в перцепционной сфере, встраивая визуальные поля нашего объекта в четырехмерное непрерывное числовое многообразие (R4), и проецирование цветных точек этих полей зрения вдоль «линий взгляда» на цветные поверхности (в трехмерных подпространствах R4) таким образом, чтобы выполнялись принципы постоянства и непрерывности. И аналогичным образом мы можем определять «физические вещи» или объекты математической физики через «физико-качественную координацию». Мы координируем чисто числовые «величины физического состояния» с чувственными качествами в соответствии с законами и методологическими принципами соответствующих наук (например, электродинамической теорией света и цвета) .</w:t>
      </w:r>
      <w:r>
        <w:rPr>
          <w:rFonts w:cs="Arial" w:ascii="Arial" w:hAnsi="Arial"/>
          <w:color w:val="000000"/>
          <w:sz w:val="32"/>
          <w:szCs w:val="32"/>
          <w:vertAlign w:val="superscript"/>
        </w:rPr>
        <w:t>94</w:t>
      </w:r>
      <w:r>
        <w:rPr>
          <w:rFonts w:cs="Arial" w:ascii="Arial" w:hAnsi="Arial"/>
          <w:color w:val="000000"/>
          <w:sz w:val="32"/>
          <w:szCs w:val="32"/>
        </w:rPr>
        <w:t xml:space="preserve"> Наконец, мы можем создать гетеропсихологическую область, построив другие предметы опыта, аналогичные исходному субъекту (т. е. системы элементарных переживаний, скоординированных с «другими» человеческими телами), а затем следует построение «интерсубъективного мира», общего для всех таких субъектов, полученного путем абстракции (через отношение эквивалентности) из результирующего разнообразия в «точках зрения» </w:t>
      </w:r>
      <w:r>
        <w:rPr>
          <w:rFonts w:cs="Arial" w:ascii="Arial" w:hAnsi="Arial"/>
          <w:color w:val="000000"/>
          <w:sz w:val="32"/>
          <w:szCs w:val="32"/>
          <w:vertAlign w:val="superscript"/>
        </w:rPr>
        <w:t>95</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Каковы эпистемологические мотивы Карнапа в первую очередь для принятия этого «конституирования реальности»? Оказывается, стандартные мотивы эмпирического феноменализма (попытка оправдать наше явно неопределенное и ненадежное знание внешнего мира на основе более надежных и надежных непосредственных чувственных данных) на самом деле нигде не подтверждаются в тексте самой книги (Ауфбау). А эпистемологические мотивы, которые мы обнаруживаем, напротив, очень близки мотивам неокантианства. Таким образом, в то время как неокантианцы стремились реализовать кантовскую «коперниканскую революцию», показывая, как объект знания «конституируется» чистыми формами мысли, Карнап здесь стремится объяснить, как объективность знания возможна на основе того, что он называет «чисто структурно-определенные описания» - определения (подобные описанному выше визуальному полю), которые индивидуализируют их объекты в чисто формально-логических терминах, не делая никаких ссылок на их внутренние или мнимые феноменальные качества.</w:t>
      </w:r>
      <w:r>
        <w:rPr>
          <w:rFonts w:cs="Arial" w:ascii="Arial" w:hAnsi="Arial"/>
          <w:color w:val="000000"/>
          <w:sz w:val="32"/>
          <w:szCs w:val="32"/>
          <w:vertAlign w:val="superscript"/>
        </w:rPr>
        <w:t>96</w:t>
      </w:r>
      <w:r>
        <w:rPr>
          <w:rFonts w:cs="Arial" w:ascii="Arial" w:hAnsi="Arial"/>
          <w:color w:val="000000"/>
          <w:sz w:val="32"/>
          <w:szCs w:val="32"/>
        </w:rPr>
        <w:t xml:space="preserve"> Таким образом, конституционная система демонстрирует, что объективное (то есть интерсубъективно передаваемое) знание возможно, несмотря на его неизбежное происхождение из чисто субъективного опыта.</w:t>
      </w:r>
      <w:r>
        <w:rPr>
          <w:rFonts w:cs="Arial" w:ascii="Arial" w:hAnsi="Arial"/>
          <w:color w:val="000000"/>
          <w:sz w:val="32"/>
          <w:szCs w:val="32"/>
          <w:vertAlign w:val="superscript"/>
        </w:rPr>
        <w:t>97</w:t>
      </w:r>
      <w:r>
        <w:rPr>
          <w:rFonts w:cs="Arial" w:ascii="Arial" w:hAnsi="Arial"/>
          <w:color w:val="000000"/>
          <w:sz w:val="32"/>
          <w:szCs w:val="32"/>
        </w:rPr>
        <w:t xml:space="preserve"> Эпистемологическая цель Карнапа, таким образом, состоит не столько в том, чтобы оправдать наши математико-физические знания более высокого уровня на основе большего определенные данных непосредственного чувственного опыта, а скорее для того, чтобы показать, как даже наш субъективный непосредственный чувственный опыт способствует объективному познанию в силу вложения этого опыта в систему чисто формальных, логико-математических структур</w:t>
      </w:r>
      <w:r>
        <w:rPr>
          <w:rFonts w:cs="Arial" w:ascii="Arial" w:hAnsi="Arial"/>
          <w:color w:val="000000"/>
          <w:sz w:val="32"/>
          <w:szCs w:val="32"/>
          <w:vertAlign w:val="superscript"/>
        </w:rPr>
        <w:t>98</w:t>
      </w:r>
      <w:r>
        <w:rPr>
          <w:rFonts w:cs="Arial" w:ascii="Arial" w:hAnsi="Arial"/>
          <w:color w:val="000000"/>
          <w:sz w:val="32"/>
          <w:szCs w:val="32"/>
        </w:rPr>
        <w:t>. В этом отношении «конституирование реальности» Карнапа особенно близко к доктрине марбургской школы, поскольку в ней нет ничего кроме  преобразования самого чувственного опыта в чисто формальную последовательность абстрактных логических структур. Карнап снова прямо замечает это родство:</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конституционная теория и трансцендентальный идеализм сходятся в представлении следующей позиции: все объекты познания конституированы (на идеалистическом языке «порождаются мыслью»); и, более того, конституированные объекты - это всего лишь объекты познания в качественных формах, сконструированные определенным образом. В конечном итоге это относится и к основным элементам конституционной системы. Конечно, они берутся за основу как не проанализированные единства, но затем ими наделяются различные свойства и анализируются на (квази) составляющие (§ 116); таким образом, сначала и, следовательно, также сначала как конституированные объекты, они становятся собственно объектами познания - и, действительно, объектами психологии. [Carnap, 1928a, § 177] </w:t>
      </w:r>
      <w:r>
        <w:rPr>
          <w:rFonts w:cs="Arial" w:ascii="Arial" w:hAnsi="Arial"/>
          <w:color w:val="000000"/>
          <w:sz w:val="32"/>
          <w:szCs w:val="32"/>
          <w:vertAlign w:val="superscript"/>
        </w:rPr>
        <w:t>99</w:t>
      </w:r>
      <w:r>
        <w:rPr>
          <w:rFonts w:cs="Arial" w:ascii="Arial" w:hAnsi="Arial"/>
          <w:color w:val="000000"/>
          <w:sz w:val="32"/>
          <w:szCs w:val="32"/>
        </w:rPr>
        <w:t xml:space="preserve"> </w:t>
      </w:r>
    </w:p>
    <w:p>
      <w:pPr>
        <w:pStyle w:val="Style15"/>
        <w:spacing w:before="0" w:after="0"/>
        <w:jc w:val="both"/>
        <w:rPr>
          <w:rFonts w:ascii="Arial" w:hAnsi="Arial" w:cs="Arial"/>
          <w:color w:val="000000"/>
          <w:sz w:val="32"/>
          <w:szCs w:val="32"/>
        </w:rPr>
      </w:pPr>
      <w:r>
        <w:rPr>
          <w:rFonts w:cs="Arial" w:ascii="Arial" w:hAnsi="Arial"/>
          <w:color w:val="000000"/>
          <w:sz w:val="32"/>
          <w:szCs w:val="32"/>
        </w:rPr>
        <w:t>В самом деле, есть один важный аспект, в котором концепция Карнапа даже более радикальна, чем концепция школы Марбурга. Сущность и функция Кассирера, например, сохраняет элемент дуализма между чистым мышлением и эмпирической реальностью, а именно контраст между чистыми реляционными структурами чистой логики и математики, с одной стороны, и исторической последовательностью последующих теорий, представляющих методологические методы, с другой стороны, прогресс эмпирического естествознания. Для Карнапа, напротив, эмпирическая реальность представлена определенной реляционной структурой - теоретико-типовой структурой (отображающей эпистемологический прогресс исходного когнитивного субъекта), построенной на основе единственного примитивного нелогического отношения</w:t>
      </w:r>
      <w:r>
        <w:rPr>
          <w:rFonts w:cs="Arial" w:ascii="Arial" w:hAnsi="Arial"/>
          <w:color w:val="000000"/>
          <w:sz w:val="32"/>
          <w:szCs w:val="32"/>
          <w:vertAlign w:val="superscript"/>
        </w:rPr>
        <w:t>100</w:t>
      </w:r>
      <w:r>
        <w:rPr>
          <w:rFonts w:cs="Arial" w:ascii="Arial" w:hAnsi="Arial"/>
          <w:color w:val="000000"/>
          <w:sz w:val="32"/>
          <w:szCs w:val="32"/>
        </w:rPr>
        <w:t>.</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Сам Карнап артикулирует различие между его концепцией объекта эмпирического знания и концепцией Марбургской школы в [Там же, § 5], озаглавленной «Понятие и объект». Объяснив, что «общность понятия кажется нам относительной и, следовательно, граница между общим и индивидуальным понятием может быть смещена в соответствии с точкой зрения (§ 158)», Карнап явно помещает свое собственное представление о «строении» объектов по отношению к Марбургской школе: </w:t>
      </w:r>
    </w:p>
    <w:p>
      <w:pPr>
        <w:pStyle w:val="Style15"/>
        <w:spacing w:before="0" w:after="0"/>
        <w:jc w:val="both"/>
        <w:rPr>
          <w:rFonts w:ascii="Arial" w:hAnsi="Arial" w:cs="Arial"/>
          <w:sz w:val="32"/>
          <w:szCs w:val="32"/>
        </w:rPr>
      </w:pPr>
      <w:r>
        <w:rPr>
          <w:rFonts w:cs="Arial" w:ascii="Arial" w:hAnsi="Arial"/>
          <w:color w:val="000000"/>
          <w:sz w:val="32"/>
          <w:szCs w:val="32"/>
        </w:rPr>
        <w:t>конституируемые структуры «порождаются мыслью», как учит марбургская школа, или «только распознаются» мыслью, как утверждает реализм? Конституционная теория использует нейтральный язык; согласно ему структуры не «порождаются» и не «распознаются», а скорее «конституируются»; и даже на этой ранней стадии нельзя слишком сильно подчеркнуть, что слово «конституция» всегда означает совершенно нейтральное. Таким образом, с точки зрения конституционной теории спор между «генезисом» и «признанием» является праздным лингвистическим спором.</w:t>
      </w:r>
    </w:p>
    <w:p>
      <w:pPr>
        <w:pStyle w:val="Style15"/>
        <w:spacing w:before="0" w:after="0"/>
        <w:jc w:val="both"/>
        <w:rPr>
          <w:rFonts w:ascii="Arial" w:hAnsi="Arial" w:cs="Arial"/>
          <w:sz w:val="32"/>
          <w:szCs w:val="32"/>
        </w:rPr>
      </w:pPr>
      <w:r>
        <w:rPr>
          <w:rFonts w:cs="Arial" w:ascii="Arial" w:hAnsi="Arial"/>
          <w:color w:val="000000"/>
          <w:sz w:val="32"/>
          <w:szCs w:val="32"/>
        </w:rPr>
        <w:t>Карнап подчеркивает еще более радикальный характер своей концепции, которая следует непосредственно после этого: «Но мы можем пойти еще дальше (не оправдывая его здесь) и открыто сказать, что концепция и ее объект - одно и то же. Однако это тождество означает не субстанционализацию концепта, а, напротив, скорее «функционализацию» объекта.</w:t>
      </w:r>
    </w:p>
    <w:p>
      <w:pPr>
        <w:pStyle w:val="Style15"/>
        <w:spacing w:before="0" w:after="0"/>
        <w:jc w:val="both"/>
        <w:rPr>
          <w:rFonts w:ascii="Arial" w:hAnsi="Arial" w:cs="Arial"/>
          <w:sz w:val="32"/>
          <w:szCs w:val="32"/>
        </w:rPr>
      </w:pPr>
      <w:r>
        <w:rPr>
          <w:rFonts w:cs="Arial" w:ascii="Arial" w:hAnsi="Arial"/>
          <w:color w:val="000000"/>
          <w:sz w:val="32"/>
          <w:szCs w:val="32"/>
        </w:rPr>
        <w:t>А язык «субстанции» и «функции» безошибочно предполагает намек на Кассирера. Однако не сразу понятно, что здесь имеет в виду Карнап.</w:t>
      </w:r>
    </w:p>
    <w:p>
      <w:pPr>
        <w:pStyle w:val="Style15"/>
        <w:spacing w:before="0" w:after="0"/>
        <w:jc w:val="both"/>
        <w:rPr>
          <w:rFonts w:ascii="Arial" w:hAnsi="Arial" w:cs="Arial"/>
          <w:sz w:val="32"/>
          <w:szCs w:val="32"/>
        </w:rPr>
      </w:pPr>
      <w:r>
        <w:rPr>
          <w:rFonts w:cs="Arial" w:ascii="Arial" w:hAnsi="Arial"/>
          <w:color w:val="000000"/>
          <w:sz w:val="32"/>
          <w:szCs w:val="32"/>
        </w:rPr>
        <w:t xml:space="preserve">Каковы, по Карнапу, отношения между «концепцией» и «ее объектом»? Первое, на что следует обратить внимание, это то, что, как подчеркивается в [Там же, § 158], (почти) все структуры конституционной системы Карнапа появляются как классы (и классы классов, ...). Поэтому все структуры (за исключением элементарных переживаний на самом первом уровне) появляются как объекты более высокого уровня в иерархии типов и, таким образом, по терминологии [Там же, § 27], являются «квазиобъектами». Следовательно, каждая структура (кроме структур первого уровня) появляется и как класс (относительно объектов более низких типов), и как элемент классов по очереди (относительно объектов более высоких типов). В этом смысле «каждому понятию принадлежит один и только один объект, «его объект» (не путать с объектами, подпадающими под это понятие») </w:t>
      </w:r>
      <w:r>
        <w:rPr>
          <w:rFonts w:cs="Arial" w:ascii="Arial" w:hAnsi="Arial"/>
          <w:color w:val="000000"/>
          <w:sz w:val="32"/>
          <w:szCs w:val="32"/>
          <w:vertAlign w:val="superscript"/>
        </w:rPr>
        <w:t>101</w:t>
      </w:r>
      <w:r>
        <w:rPr>
          <w:rFonts w:cs="Arial" w:ascii="Arial" w:hAnsi="Arial"/>
          <w:color w:val="000000"/>
          <w:sz w:val="32"/>
          <w:szCs w:val="32"/>
        </w:rPr>
        <w:t>. Таким образом, понятие - это объект, рассматриваемый как класс (по отношению к нижним уровням в иерархии типов), тогда как соответствующий объект - это понятие, рассматриваемое в свою очередь как элемент классов (относительно более высоких уровней). Когда Карнап заявляет, что понятие и соответствующий ему объект идентичны, он просто говорит что эти две структуры в иерархии типов на самом деле являются одной и той же структурой.</w:t>
      </w:r>
    </w:p>
    <w:p>
      <w:pPr>
        <w:pStyle w:val="Style15"/>
        <w:spacing w:before="0" w:after="0"/>
        <w:jc w:val="both"/>
        <w:rPr>
          <w:rFonts w:ascii="Arial" w:hAnsi="Arial" w:cs="Arial"/>
          <w:color w:val="000000"/>
          <w:sz w:val="32"/>
          <w:szCs w:val="32"/>
        </w:rPr>
      </w:pPr>
      <w:r>
        <w:rPr>
          <w:rFonts w:cs="Arial" w:ascii="Arial" w:hAnsi="Arial"/>
          <w:color w:val="000000"/>
          <w:sz w:val="32"/>
          <w:szCs w:val="32"/>
        </w:rPr>
        <w:t>Во-вторых, однако, как также объясняется в [Там же, § 158], различие между «индивидуальными» объектами, принадлежащими сфере реальности, и «универсальными» концепциями, имеющими только «идеальное» существо, в конечном итоге представляют собой чисто формально-логическое различие, которое, соответственно, само должно быть определено в рамках конституционной системы. Это различие фактически сводится к формально-логическому различию между пространственно-логическим различием временного порядка и всех других систем порядка, в конечном счете, к тому обстоятельству, что не может быть двух разных цветов, появляющихся в одном и том же месте в поле зрения (тогда как могут быть два разных места с одним и тем же цветом). Это формально-логическое различие между пространственно-временным порядком и всеми другими системами порядка (такими как порядок цветов) делает первую систему особенно подходящей для того, чтобы играть роль «принципа индивидуации» и, следовательно, «принципа» реализации - так что объекты, принадлежащие царству реальности, - это как раз те, которые имеют определенное положение относительно пространственно-временного порядка.</w:t>
      </w:r>
      <w:r>
        <w:rPr>
          <w:rFonts w:cs="Arial" w:ascii="Arial" w:hAnsi="Arial"/>
          <w:color w:val="000000"/>
          <w:sz w:val="32"/>
          <w:szCs w:val="32"/>
          <w:vertAlign w:val="superscript"/>
        </w:rPr>
        <w:t>102</w:t>
      </w:r>
      <w:r>
        <w:rPr>
          <w:rFonts w:cs="Arial" w:ascii="Arial" w:hAnsi="Arial"/>
          <w:color w:val="000000"/>
          <w:sz w:val="32"/>
          <w:szCs w:val="32"/>
        </w:rPr>
        <w:t xml:space="preserve"> Следовательно, хотя (почти) все объекты и, в частности, все реальные объекты, на самом деле являются структурами более высокого уровня в иерархии типов, мы все же можем сформулировать чисто формально-логический критерий для выделения реальных объектов из «идеальных» объектов внутри этой иерархии.</w:t>
      </w:r>
      <w:r>
        <w:rPr>
          <w:rFonts w:cs="Arial" w:ascii="Arial" w:hAnsi="Arial"/>
          <w:color w:val="000000"/>
          <w:sz w:val="32"/>
          <w:szCs w:val="32"/>
          <w:vertAlign w:val="superscript"/>
        </w:rPr>
        <w:t>103</w:t>
      </w:r>
    </w:p>
    <w:p>
      <w:pPr>
        <w:pStyle w:val="Style15"/>
        <w:spacing w:before="0" w:after="0"/>
        <w:jc w:val="both"/>
        <w:rPr>
          <w:rFonts w:ascii="Arial" w:hAnsi="Arial" w:cs="Arial"/>
          <w:sz w:val="32"/>
          <w:szCs w:val="32"/>
        </w:rPr>
      </w:pPr>
      <w:r>
        <w:rPr>
          <w:rFonts w:cs="Arial" w:ascii="Arial" w:hAnsi="Arial"/>
          <w:color w:val="000000"/>
          <w:sz w:val="32"/>
          <w:szCs w:val="32"/>
        </w:rPr>
        <w:t>Теперь эта концепция индивидуального или реального объекта эмпирического познания остается в силе в резком контрасте с марбургской школой. Ведь согласно этой последней концепции реальный индивидуальный объект эмпирического познания фактически никогда не присутствует в методологическом прогрессе науки вообще. Напротив, здесь мы имеем только последовательность все более определенных структур, которые, однако, становятся полностью определенными и индивидуализированными только в идеальном пределе. Кассирер в своей работе «Субстанция и функция» выражает эту идею следующим образом:</w:t>
      </w:r>
    </w:p>
    <w:p>
      <w:pPr>
        <w:pStyle w:val="Style15"/>
        <w:spacing w:before="0" w:after="0"/>
        <w:jc w:val="both"/>
        <w:rPr/>
      </w:pPr>
      <w:r>
        <w:rPr>
          <w:rFonts w:cs="Arial" w:ascii="Arial" w:hAnsi="Arial"/>
          <w:sz w:val="32"/>
          <w:szCs w:val="32"/>
        </w:rPr>
        <w:t>Несомненно, что эта функция [эмпирического познания] не достигает цели ни в одном из своих действий, что она скорее видит новую задачу за каждым решением, которое может быть ей дано. Здесь, собственно, «индивидуальная [индивидуальная]» реальность подтверждает свой фундаментальный характер неисчерпаемости. Но в то же время это составляет характерное преимущество истинно научных реляционных концепций: они берут на себя эту задачу, несмотря на ее принципиальную неполноту. Каждый новый постулат, поскольку он связан с предыдущим, составляет новый шаг в определении бытия и происходящего. Индивид [Das Einzelne] определяет направление познания как бесконечно удаленную точку</w:t>
      </w:r>
      <w:r>
        <w:rPr>
          <w:rFonts w:cs="Arial" w:ascii="Arial" w:hAnsi="Arial"/>
          <w:sz w:val="32"/>
          <w:szCs w:val="32"/>
          <w:vertAlign w:val="superscript"/>
        </w:rPr>
        <w:t>104</w:t>
      </w:r>
      <w:r>
        <w:rPr>
          <w:rFonts w:cs="Arial" w:ascii="Arial" w:hAnsi="Arial"/>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реальный объект эмпирического познания - это никогда не завершенный «X», к которому приближается методологический прогресс науки.</w:t>
      </w:r>
    </w:p>
    <w:p>
      <w:pPr>
        <w:pStyle w:val="Style15"/>
        <w:spacing w:before="0" w:after="0"/>
        <w:jc w:val="both"/>
        <w:rPr>
          <w:rFonts w:ascii="Arial" w:hAnsi="Arial" w:cs="Arial"/>
          <w:sz w:val="32"/>
          <w:szCs w:val="32"/>
        </w:rPr>
      </w:pPr>
      <w:r>
        <w:rPr>
          <w:rFonts w:cs="Arial" w:ascii="Arial" w:hAnsi="Arial"/>
          <w:color w:val="000000"/>
          <w:sz w:val="32"/>
          <w:szCs w:val="32"/>
        </w:rPr>
        <w:t xml:space="preserve">Для Наторпа и Кассирера эта концепция обязательно никогда полностью не реализованного объекта эмпирического познания является сущностью их «генетического» взгляда на знание, </w:t>
      </w:r>
      <w:r>
        <w:rPr>
          <w:rFonts w:cs="Arial" w:ascii="Arial" w:hAnsi="Arial"/>
          <w:color w:val="000000"/>
          <w:sz w:val="32"/>
          <w:szCs w:val="32"/>
          <w:vertAlign w:val="superscript"/>
        </w:rPr>
        <w:t>105</w:t>
      </w:r>
      <w:r>
        <w:rPr>
          <w:rFonts w:cs="Arial" w:ascii="Arial" w:hAnsi="Arial"/>
          <w:color w:val="000000"/>
          <w:sz w:val="32"/>
          <w:szCs w:val="32"/>
        </w:rPr>
        <w:t xml:space="preserve"> и Карнап, со своей стороны, явно отвергает эту точку зрения:</w:t>
      </w:r>
    </w:p>
    <w:p>
      <w:pPr>
        <w:pStyle w:val="Style15"/>
        <w:spacing w:before="0" w:after="0"/>
        <w:jc w:val="both"/>
        <w:rPr>
          <w:rFonts w:ascii="Arial" w:hAnsi="Arial" w:cs="Arial"/>
          <w:sz w:val="32"/>
          <w:szCs w:val="32"/>
        </w:rPr>
      </w:pPr>
      <w:r>
        <w:rPr>
          <w:rFonts w:cs="Arial" w:ascii="Arial" w:hAnsi="Arial"/>
          <w:color w:val="000000"/>
          <w:sz w:val="32"/>
          <w:szCs w:val="32"/>
        </w:rPr>
        <w:t>Согласно концепции Марбургской школы (ср. Natorp [Grundlagen], 18ff.) объект - это вечный X, его определение - задача неразрешимая. В противоположность этому следует отметить, что конечного числа определений достаточно для конституирования объекта - и, следовательно, для его однозначного описания среди объектов в целом. После создания такого описания объект больше не является X, а является чем-то однозначно определенным - полное описание которого, тем не менее, безусловно, все еще остается незавершенной задачей.</w:t>
      </w:r>
      <w:r>
        <w:rPr>
          <w:rFonts w:cs="Arial" w:ascii="Arial" w:hAnsi="Arial"/>
          <w:color w:val="000000"/>
          <w:sz w:val="32"/>
          <w:szCs w:val="32"/>
          <w:vertAlign w:val="superscript"/>
        </w:rPr>
        <w:t>106</w:t>
      </w:r>
    </w:p>
    <w:p>
      <w:pPr>
        <w:pStyle w:val="Normal"/>
        <w:jc w:val="both"/>
        <w:rPr>
          <w:rFonts w:ascii="Arial" w:hAnsi="Arial" w:cs="Arial"/>
          <w:sz w:val="32"/>
          <w:szCs w:val="32"/>
        </w:rPr>
      </w:pPr>
      <w:r>
        <w:rPr>
          <w:rFonts w:cs="Arial" w:ascii="Arial" w:hAnsi="Arial"/>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Когда Карнап [1928a, § 5] отвергает идею о том, что объект знания  «порождается мыслью», он поэтому отвергает именно «генетический» взгляд на знание - идею о том, что объект эмпирического знания, в отличие от чисто формальных объектов математического знания следует рассматривать как бесконечную прогрессию.</w:t>
      </w:r>
      <w:r>
        <w:rPr>
          <w:rFonts w:cs="Arial" w:ascii="Arial" w:hAnsi="Arial"/>
          <w:color w:val="000000"/>
          <w:sz w:val="32"/>
          <w:szCs w:val="32"/>
          <w:vertAlign w:val="superscript"/>
        </w:rPr>
        <w:t>107</w:t>
      </w:r>
      <w:r>
        <w:rPr>
          <w:rFonts w:cs="Arial" w:ascii="Arial" w:hAnsi="Arial"/>
          <w:color w:val="000000"/>
          <w:sz w:val="32"/>
          <w:szCs w:val="32"/>
        </w:rPr>
        <w:t xml:space="preserve"> Для Карнапа все объекты, будь то формальные или эмпирические, «идеальные» или реальные, скорее определены или «конституированы» на определенных конечных рангах в иерархии типов в конкретной реляционной структуре, которую он конструирует. И, таким образом, конституционная система Карнапа фактически полностью нейтральна в отношении «реализма» с одной стороны и «трансцендентального идеализма» с другой.</w:t>
      </w:r>
      <w:r>
        <w:rPr>
          <w:rFonts w:cs="Arial" w:ascii="Arial" w:hAnsi="Arial"/>
          <w:color w:val="000000"/>
          <w:sz w:val="32"/>
          <w:szCs w:val="32"/>
          <w:vertAlign w:val="superscript"/>
        </w:rPr>
        <w:t>108</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Более того, по той же причине Карнап полностью отвергает идею синтетического априори. Поскольку объект всегда определяется или «конституируется» в определенном конечном ранге, мы всегда можем отделить те аспекты нашей характеристики объекта, которые определяют его определение (чисто структурное определенное описание, выделяющее его однозначно среди всех других объектов) от тех аспектов, которые фиксируют дополнительную информацию об объекте, обнаруженную в ходе собственно научного исследования. Полное определение последнего - действительно бесконечная задача, требующая всего будущего прогресса эмпирической науки. Однако установление первого - это просто вопрос оговорки: </w:t>
      </w:r>
    </w:p>
    <w:p>
      <w:pPr>
        <w:pStyle w:val="Style15"/>
        <w:spacing w:before="0" w:after="0"/>
        <w:jc w:val="both"/>
        <w:rPr>
          <w:rFonts w:ascii="Arial" w:hAnsi="Arial" w:cs="Arial"/>
          <w:sz w:val="32"/>
          <w:szCs w:val="32"/>
        </w:rPr>
      </w:pPr>
      <w:r>
        <w:rPr>
          <w:rFonts w:cs="Arial" w:ascii="Arial" w:hAnsi="Arial"/>
          <w:color w:val="000000"/>
          <w:sz w:val="32"/>
          <w:szCs w:val="32"/>
        </w:rPr>
        <w:t xml:space="preserve">после первой задачи, задачи построения объектов, следует как вторая задача исследования оставшихся, неконституционных свойств и отношений объектов. Первая задача решается условием, вторая - наоборот, опытом. (Согласно концепции конституционной теории, в познании нет других компонентов, кроме этих двух - конвенционального и эмпирического - и, следовательно, никаких синтетических априорных [компонентов].) </w:t>
      </w:r>
      <w:r>
        <w:rPr>
          <w:rFonts w:cs="Arial" w:ascii="Arial" w:hAnsi="Arial"/>
          <w:color w:val="000000"/>
          <w:sz w:val="32"/>
          <w:szCs w:val="32"/>
          <w:vertAlign w:val="superscript"/>
        </w:rPr>
        <w:t>109</w:t>
      </w:r>
    </w:p>
    <w:p>
      <w:pPr>
        <w:pStyle w:val="Style15"/>
        <w:spacing w:before="0" w:after="0"/>
        <w:jc w:val="both"/>
        <w:rPr>
          <w:rFonts w:ascii="Arial" w:hAnsi="Arial" w:cs="Arial"/>
          <w:sz w:val="32"/>
          <w:szCs w:val="32"/>
        </w:rPr>
      </w:pPr>
      <w:r>
        <w:rPr>
          <w:rFonts w:cs="Arial" w:ascii="Arial" w:hAnsi="Arial"/>
          <w:color w:val="000000"/>
          <w:sz w:val="32"/>
          <w:szCs w:val="32"/>
        </w:rPr>
        <w:t>Карнап, таким образом, преодолевает остатки синтетического априори, обнаруживаемые в его pre-Aufbau.</w:t>
      </w:r>
      <w:r>
        <w:rPr>
          <w:rFonts w:cs="Arial" w:ascii="Arial" w:hAnsi="Arial"/>
          <w:color w:val="000000"/>
          <w:sz w:val="32"/>
          <w:szCs w:val="32"/>
          <w:vertAlign w:val="superscript"/>
        </w:rPr>
        <w:t>110</w:t>
      </w:r>
    </w:p>
    <w:p>
      <w:pPr>
        <w:pStyle w:val="Style15"/>
        <w:spacing w:before="0" w:after="0"/>
        <w:jc w:val="both"/>
        <w:rPr>
          <w:rFonts w:ascii="Arial" w:hAnsi="Arial" w:cs="Arial"/>
          <w:sz w:val="32"/>
          <w:szCs w:val="32"/>
        </w:rPr>
      </w:pPr>
      <w:r>
        <w:rPr>
          <w:rFonts w:cs="Arial" w:ascii="Arial" w:hAnsi="Arial"/>
          <w:color w:val="000000"/>
          <w:sz w:val="32"/>
          <w:szCs w:val="32"/>
        </w:rPr>
        <w:t>В то же время Карнап завершает «логизацию» опыта, начатую марбургской школой. Как мы видели выше в главе 3, марбургская версия «Коперниканской революции» отличается от версии Юго-Западной школы тем, что первая отвергает эпистемологически или метафизически окончательный дуализм между формами мысли с одной стороны и «доконцептуальным», с другой стороны, многообразием ощущений - дуализм, то есть между «формой» и «материей», царством «действительности» и царством «бытия». Ибо, согласно марбургской школе, мы должны заменить сторону материи или ощущения бесконечным методологическим рядом чисто логических структур. Однако у нас все еще остается остаточный дуализм, а именно дуализм между совокупностью чистых логических структур, с одной стороны, и их бесконечными методологическими рядами, с другой. И именно этот дуализм теперь представляет различие между формальным и эмпирическим познанием</w:t>
      </w:r>
      <w:r>
        <w:rPr>
          <w:rFonts w:cs="Arial" w:ascii="Arial" w:hAnsi="Arial"/>
          <w:color w:val="000000"/>
          <w:sz w:val="32"/>
          <w:szCs w:val="32"/>
          <w:vertAlign w:val="superscript"/>
        </w:rPr>
        <w:t>111</w:t>
      </w:r>
      <w:r>
        <w:rPr>
          <w:rFonts w:cs="Arial" w:ascii="Arial" w:hAnsi="Arial"/>
          <w:color w:val="000000"/>
          <w:sz w:val="32"/>
          <w:szCs w:val="32"/>
        </w:rPr>
        <w:t>. Но Aufbau преодолевает даже этот остаточный дуализм. Заменяя бесконечную методологическую серию Марбургской школы пошаговой эпистемологической «конституцией» внутри теоретико-типовой иерархии, Карнап может представить мир эмпирического познания как особую формально-логическую структуру - структуру, которая начинается с определенного примитива отношений и проходит через иерархию типов через определенную последовательность чисто формально-логических определений. Все, что осталось от различия между формальным и эмпирическим познанием в рамках этой конструкции, - это различие между дефиниционными конвенциями (согласно которым объект однозначно выделяется в определенном ранге в иерархии) и, кроме того, «неконституционными» свойствами и отношениями (которые в принципе распространяются на все ранги иерархии).</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арнап приходит к еще более радикальной трансформации марбургской традиции. Ибо в конституционной системе Aufbau эпистемология или философия трансформируются в логико-математический конструктивный проект - чисто формальный проект фактического написания требуемых чисто структурно определенных описаний в рамках логики Principia Mathematica. Это формальное упражнение должно служить заменой традиционной эпистемологии, в которой мы представляем «нейтральную основу», общую для традиционных эпистемологических тенденций, - все они согласуются, согласно Карнапу, с тем, что «познание восходит, наконец, к моему опыту, который установлен во взаимосвязи, связан и обработан; таким образом, познание может достигать логического прогресса к различным структурам моего сознания, затем к физическим объектам, далее с их помощью к структурам сознания других субъектов и, таким образом, к гетеропсихологическому, и через посредничество гетеропсихологического к культурным объектам.»</w:t>
      </w:r>
      <w:r>
        <w:rPr>
          <w:rFonts w:cs="Arial" w:ascii="Arial" w:hAnsi="Arial"/>
          <w:color w:val="000000"/>
          <w:sz w:val="32"/>
          <w:szCs w:val="32"/>
          <w:vertAlign w:val="superscript"/>
        </w:rPr>
        <w:t>112</w:t>
      </w:r>
      <w:r>
        <w:rPr>
          <w:rFonts w:cs="Arial" w:ascii="Arial" w:hAnsi="Arial"/>
          <w:color w:val="000000"/>
          <w:sz w:val="32"/>
          <w:szCs w:val="32"/>
        </w:rPr>
        <w:t xml:space="preserve"> Так конституционная система точно представляет эту общую основу соглашения в нейтральной и бесспорной области самой формальной логики, все „метафизические“ споры между конкурирующими гносеологическими тенденциями (споры, например, среди „позитивизма“, «реализма» и «идеализма», относительно которых конституированные структуры в конечном итоге «реальны»), также растворяются</w:t>
      </w:r>
      <w:r>
        <w:rPr>
          <w:rFonts w:cs="Arial" w:ascii="Arial" w:hAnsi="Arial"/>
          <w:color w:val="000000"/>
          <w:sz w:val="32"/>
          <w:szCs w:val="32"/>
          <w:vertAlign w:val="superscript"/>
        </w:rPr>
        <w:t>113</w:t>
      </w:r>
      <w:r>
        <w:rPr>
          <w:rFonts w:cs="Arial" w:ascii="Arial" w:hAnsi="Arial"/>
          <w:color w:val="000000"/>
          <w:sz w:val="32"/>
          <w:szCs w:val="32"/>
        </w:rPr>
        <w:t>. Бесплодные споры философской традиции заменяются серьезностью и трезвостью новой математической логики, и философия, наконец, в состоянии, в конце концов,  стать строгой наукой – а для Карнапа чисто техническим предметом</w:t>
      </w:r>
      <w:r>
        <w:rPr>
          <w:rFonts w:cs="Arial" w:ascii="Arial" w:hAnsi="Arial"/>
          <w:color w:val="000000"/>
          <w:sz w:val="32"/>
          <w:szCs w:val="32"/>
          <w:vertAlign w:val="superscript"/>
        </w:rPr>
        <w:t>114</w:t>
      </w:r>
      <w:r>
        <w:rPr>
          <w:rFonts w:cs="Arial" w:ascii="Arial" w:hAnsi="Arial"/>
          <w:color w:val="000000"/>
          <w:sz w:val="32"/>
          <w:szCs w:val="32"/>
        </w:rPr>
        <w:t>.</w:t>
      </w:r>
    </w:p>
    <w:p>
      <w:pPr>
        <w:pStyle w:val="Style15"/>
        <w:spacing w:before="0" w:after="0"/>
        <w:jc w:val="both"/>
        <w:rPr>
          <w:rFonts w:ascii="Arial" w:hAnsi="Arial" w:cs="Arial"/>
          <w:color w:val="000000"/>
          <w:sz w:val="32"/>
          <w:szCs w:val="32"/>
        </w:rPr>
      </w:pPr>
      <w:r>
        <w:rPr>
          <w:rFonts w:cs="Arial" w:ascii="Arial" w:hAnsi="Arial"/>
          <w:color w:val="000000"/>
          <w:sz w:val="32"/>
          <w:szCs w:val="32"/>
        </w:rPr>
        <w:t>Поэтому, наконец, стоит отметить, что конструкция Ауфбау страдает серьезными техническими проблемами, которые фактически подрывают попытку Карнапа отличиться от школы Марбурга в отношении никогда не завершенного «Х» эмпирического познания и синтетического априори. Эти проблемы хорошо известны и возникают именно тогда, когда Карнап пытается перейти от субъективной области аутопсихологического к объективной области физического.</w:t>
      </w:r>
      <w:r>
        <w:rPr>
          <w:rFonts w:cs="Arial" w:ascii="Arial" w:hAnsi="Arial"/>
          <w:color w:val="000000"/>
          <w:sz w:val="32"/>
          <w:szCs w:val="32"/>
          <w:vertAlign w:val="superscript"/>
        </w:rPr>
        <w:t>115</w:t>
      </w:r>
      <w:r>
        <w:rPr>
          <w:rFonts w:cs="Arial" w:ascii="Arial" w:hAnsi="Arial"/>
          <w:color w:val="000000"/>
          <w:sz w:val="32"/>
          <w:szCs w:val="32"/>
        </w:rPr>
        <w:t xml:space="preserve"> Здесь, как показано выше, Карнап обрисовывает в общих чертах процедуру присвоения цветов точкам пространства-времени (R4) таким образом, чтобы выполнялись условия непрерывности и постоянства. Однако никогда не показано, что это назначение приводит к определенному стабильному объекту (определенному отношению между точками пространства-времени и цветами), существующему в определенном ранге в теоретико-типовой иерархии. В самом деле, при более внимательном рассмотрении кажется, что такого определенного стабильного объекта не существует. Назначение цветов (и, в более общем смысле, «перцептивных качеств») постоянно и бесконечно пересматривается по мере того, как мы продвигаемся по иерархии типов. Это связано с тем, что, во-первых, первоначальное задание, основанное на «наблюдениях» одного субъекта, впоследствии пересматривается на основе как отчетов других субъектов, так и научных закономерностей, обнаруженных в мире физики; и, во-вторых, построение мира физики страдает точно параллельной двусмысленностью: методологическая процедура, ведущая (через «физико-качественную координацию») от ощутимых качеств к числовым физическим величинам состояния, также постоянно пересматривается по мере того, как мы продвигаемся через иерархию. Назначение цветов зависит от впоследствии сконструированного присвоения физических величин состоянию, а последнее зависит от первого, и, кроме того, оба зависят от отчетов других людей, которые сами по себе доступны только на более поздней стадии.</w:t>
      </w:r>
      <w:r>
        <w:rPr>
          <w:rFonts w:cs="Arial" w:ascii="Arial" w:hAnsi="Arial"/>
          <w:color w:val="000000"/>
          <w:sz w:val="32"/>
          <w:szCs w:val="32"/>
          <w:vertAlign w:val="superscript"/>
        </w:rPr>
        <w:t>116</w:t>
      </w:r>
      <w:r>
        <w:rPr>
          <w:rFonts w:cs="Arial" w:ascii="Arial" w:hAnsi="Arial"/>
          <w:color w:val="000000"/>
          <w:sz w:val="32"/>
          <w:szCs w:val="32"/>
        </w:rPr>
        <w:t xml:space="preserve"> Таким образом, построение физического мира Карнапом никогда не завершается определенным рангом в иерархии типов - оно постоянно доводится до бесконечности. И это, конечно, означает, что доктрина Марбурга о незавершенном «X» оказывается верной, по крайней мере, в том, что касается физических (и, следовательно, всех более высокоуровневых) объектов. В то время как аутопсихологические объекты получают чисто структурно определенные описания, помещающие их на определенные теоретико-типовые ранги (как наборы ... наборов элементарных переживаний), это не так и не может быть правдой для объектов более высокого уровня.</w:t>
      </w:r>
      <w:r>
        <w:rPr>
          <w:rFonts w:cs="Arial" w:ascii="Arial" w:hAnsi="Arial"/>
          <w:color w:val="000000"/>
          <w:sz w:val="32"/>
          <w:szCs w:val="32"/>
          <w:vertAlign w:val="superscript"/>
        </w:rPr>
        <w:t>117</w:t>
      </w:r>
      <w:r>
        <w:rPr>
          <w:rFonts w:cs="Arial" w:ascii="Arial" w:hAnsi="Arial"/>
          <w:color w:val="000000"/>
          <w:sz w:val="32"/>
          <w:szCs w:val="32"/>
        </w:rPr>
        <w:t xml:space="preserve"> Из этого следует, что отказ Карнапа от синтетического априори, согласно которому все характеристики объектов науки являются либо определениями (конвенциональными оговорками), либо обычными эмпирическими истинами (в отношении уже созданных объектов), также терпит неудачу. В частности, если методологические принципы, регулирующие соответствующие назначения на более высоких уровнях, не приводят к тому, что наборы становятся стабильными на определенном ранге (как того требует пункт об уникальности чисто структурно определенного описания: сравните примечание 117 выше), они больше не могут рассматриваться как просто условные определения - на самом деле нет никаких фактических определений (чисто структурно определенных описаний), в которые они могли бы (аналитически) внести свой вклад. Таким образом, статус этих методологических принципов остается как никогда неясным, и Карнап в конечном итоге не возражает, основываясь на апелляции к общепринятому условию синтетического a priori.</w:t>
      </w:r>
      <w:r>
        <w:rPr>
          <w:rFonts w:cs="Arial" w:ascii="Arial" w:hAnsi="Arial"/>
          <w:color w:val="000000"/>
          <w:sz w:val="32"/>
          <w:szCs w:val="32"/>
          <w:vertAlign w:val="superscript"/>
        </w:rPr>
        <w:t>118</w:t>
      </w:r>
      <w:r>
        <w:rPr/>
        <w:t xml:space="preserve"> </w:t>
      </w:r>
      <w:r>
        <w:rPr>
          <w:rFonts w:cs="Arial" w:ascii="Arial" w:hAnsi="Arial"/>
          <w:color w:val="000000"/>
          <w:sz w:val="32"/>
          <w:szCs w:val="32"/>
        </w:rPr>
        <w:t>В самом деле, Карнап не сможет удовлетворительно решить эту проблему, пока он не пересмотрит фундаментально как свою концепцию логики, так и свою концепцию эпистемологии. В результате, его логический синтаксис языка, появился только в 1934 году.</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6" w:name="__RefHeading___Toc66725586"/>
      <w:bookmarkEnd w:id="6"/>
      <w:r>
        <w:rPr>
          <w:rFonts w:cs="Arial" w:ascii="Arial" w:hAnsi="Arial"/>
          <w:b/>
          <w:color w:val="000000"/>
          <w:sz w:val="32"/>
          <w:szCs w:val="32"/>
        </w:rPr>
        <w:t>6. Кассирер</w:t>
      </w:r>
    </w:p>
    <w:p>
      <w:pPr>
        <w:pStyle w:val="Normal"/>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color w:val="000000"/>
          <w:sz w:val="32"/>
          <w:szCs w:val="32"/>
        </w:rPr>
      </w:pPr>
      <w:r>
        <w:rPr>
          <w:rFonts w:cs="Arial" w:ascii="Arial" w:hAnsi="Arial"/>
          <w:color w:val="000000"/>
          <w:sz w:val="32"/>
          <w:szCs w:val="32"/>
        </w:rPr>
        <w:t>Кассирер впервые узнал о Германе Коэне во время учебы в Берлинском университете у Георга Зиммеля - известного философа культуры, одного из первых внесших вклад в социологию, а к концу своей карьеры - ведущего представителя Философии жизни (Lebensphilosophie). Кассирер только начал изучать философию и сообщает, как беспорядок противоречивых интерпретаций Канта оставил его в сильном замешательстве. Зиммель порекомендовал сочинения Коэна, и Кассирер (тогда ему было девятнадцать) быстро их проглотил, после чего он решил учиться у Коэна в Марбурге.</w:t>
      </w:r>
      <w:r>
        <w:rPr>
          <w:rFonts w:cs="Arial" w:ascii="Arial" w:hAnsi="Arial"/>
          <w:color w:val="000000"/>
          <w:sz w:val="32"/>
          <w:szCs w:val="32"/>
          <w:vertAlign w:val="superscript"/>
        </w:rPr>
        <w:t>119</w:t>
      </w:r>
      <w:r>
        <w:rPr>
          <w:rFonts w:cs="Arial" w:ascii="Arial" w:hAnsi="Arial"/>
          <w:color w:val="000000"/>
          <w:sz w:val="32"/>
          <w:szCs w:val="32"/>
        </w:rPr>
        <w:t xml:space="preserve"> Он учился в Марбурге с 1896 по 1899 год, пока не завершил свою докторскую работу диссертацией по анализу математических и естественнонаучных знаний Декарта. Она, в свою очередь, появилась как Введение в первую опубликованную работу Кассирера, «Система Лейбница in seinen wissenschaft-lichen Grundlagen» [Cassirer, 1902], которая получила высшую награду, предложенную Берлинской академией наук на конкурсе 1901 года по общей интерпретации теории Лейбница. По возвращении в Берлин в 1903 году Кассирер развил эти темы, разработав свою монументальную интерпретацию современной философии и науки от Возрождения до Канта, Das Erkenntnisproblem in der Philosophie und Wissenschaft der neueren Zeit [Cassirer, 1906, 1907a]. Он представил первый том этой работы для своей габилитации в Берлинском университете, которую он получил (не без труда) в 1906 году.</w:t>
      </w:r>
      <w:r>
        <w:rPr>
          <w:rFonts w:cs="Arial" w:ascii="Arial" w:hAnsi="Arial"/>
          <w:color w:val="000000"/>
          <w:sz w:val="32"/>
          <w:szCs w:val="32"/>
          <w:vertAlign w:val="superscript"/>
        </w:rPr>
        <w:t>121</w:t>
      </w:r>
      <w:r>
        <w:rPr>
          <w:rFonts w:cs="Arial" w:ascii="Arial" w:hAnsi="Arial"/>
          <w:color w:val="000000"/>
          <w:sz w:val="32"/>
          <w:szCs w:val="32"/>
        </w:rPr>
        <w:t xml:space="preserve"> Как мы уже заметили, Кассирер затем преподавал в качестве приват-доцента в Берлине с 1906 по 1919 год. </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ассирер начал свою карьеру в качестве интеллектуального историка, одного из величайших деятелей двадцатого века. Das Erkenntnisproblem [Cassirer, 1906, 1907a], в частности, является авторитетным и глубоко оригинальным вкладом как в историю философии, так и в историю науки. Фактически это первая работа, в которой подробно рассматривается научная революция в целом с точки зрения «платонической» идеи о том, что полное применение математики к природе (так называемая математизация природы) является центральным и всеобъемлющее достижением этой революции. И работа Кассирера признана таковой выдающимися историками Берттом, Дейкстерхуисом и Койре, которые развили эту тему позже в этом веке в ходе создания дисциплины истории науки в том виде, в каком мы ее знаем сегодня.</w:t>
      </w:r>
      <w:r>
        <w:rPr>
          <w:rFonts w:cs="Arial" w:ascii="Arial" w:hAnsi="Arial"/>
          <w:color w:val="000000"/>
          <w:sz w:val="32"/>
          <w:szCs w:val="32"/>
          <w:vertAlign w:val="superscript"/>
        </w:rPr>
        <w:t>122</w:t>
      </w:r>
      <w:r>
        <w:rPr>
          <w:rFonts w:cs="Arial" w:ascii="Arial" w:hAnsi="Arial"/>
          <w:color w:val="000000"/>
          <w:sz w:val="32"/>
          <w:szCs w:val="32"/>
        </w:rPr>
        <w:t xml:space="preserve"> Кассирер, со своей стороны,  одновременно формулирует интерпретацию истории современной философии как развитие и окончательное торжество того, что он называет «современным философским идеализмом». Эта традиция, согласно Кассиреру, черпает вдохновение в идеализме в платоновском смысле, в признании «идеальных» формальных структур, парадигматически изучаемых в математике, и отличается особой современностью в признании фундаментальной важности систематического применения таких структур в математике, эмпирически заданной природе в современной математической физике - прогрессивный и синтетический процесс, в котором математические модели природы последовательно уточняются и исправляются без ограничений. По мнению Кассирера, именно Галилей, прежде всего, противостоящий как стерильной аристотелево-схоластической формальной логике, так и стерильной аристотелевско-схоластической эмпирической индукции, первым уловил сущностную структуру этого синтетического процесса; и развитие «современного философского идеализма» в работах Декарта, Спинозы, Гассенди, Гоббса, Лейбница и Канта состоит в его все более осознанной философской артикуляции и разработке.</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ак в книге Лейбница, так и в «Проблеме Das Erkenntnis» Кассирер интерпретирует развитие современной мысли в целом с точки зрения основных философских принципов марбургского неокантианства: идея в том, что философия как эпистемология [Erkenntniskritik] имеет формулировку и разработку структуры современного математического естествознания как ее первостепенной задачи; убежденность в том, что, соответственно, философия должна брать «научный факт» в качестве отправной точки и, в конечном итоге, заданных данных; и, особенно, «генетическая» концепция научного знания как непрерывного, никогда не завершенного синтетического процесса. Таким образом, с современной точки зрения история Кассирера может показаться одновременно «виггской» и «триумфальной», но нельзя отрицать, что его работа, тем не менее, чрезвычайно богата и информативна. Кассирер тщательно и подробно исследует удивительное разнообразие текстовых источников (включая как основные, так и второстепенные фигуры) и, нисколько не игнорируя противоположные тенденции в рамках скептических и эмпирических традиций, создает убедительное изображение эволюции «современного философского идеализма» через Канта, который даже сегодня читается  чрезвычайно убедительно и остро.</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Второй том проблемы Das Erkenntnis завершается длительным и содержательным обсуждением Канта (книга восьмая: критическая философия). Особый интерес с нашей нынешней точки зрения представляет обсуждение Кассирером пространства и времени в восьмой главе 2, § III, под заголовком «Разделение понимания и чувствительности». Здесь Кассирер следует основным идеям интерпретации Коэна в [Cohen, 1871], согласно которой резкое разделение между двумя способностями ума, очерченными в трансцендентальной эстетике, перенесено из докритической доктрины во вступительной диссертации (1770), когда критическая теория трансцендентального схематизма понимания через «продуктивный синтез» еще не была сформулирована. Это первоначальное резкое разделение должно быть переоценено и пересмотрено, согласно Коэну, когда мы придем к действительно критической доктрине трансцендентальной аналитики, в которой все «синтетическое единство», включая единство пространства и времени, в конечном итоге обусловлено пониманием. </w:t>
      </w:r>
      <w:r>
        <w:rPr>
          <w:rFonts w:cs="Arial" w:ascii="Arial" w:hAnsi="Arial"/>
          <w:color w:val="000000"/>
          <w:sz w:val="32"/>
          <w:szCs w:val="32"/>
          <w:vertAlign w:val="superscript"/>
        </w:rPr>
        <w:t>123</w:t>
      </w:r>
      <w:r>
        <w:rPr>
          <w:rFonts w:cs="Arial" w:ascii="Arial" w:hAnsi="Arial"/>
          <w:color w:val="000000"/>
          <w:sz w:val="32"/>
          <w:szCs w:val="32"/>
        </w:rPr>
        <w:t xml:space="preserve"> Кассирер рассматривает понятие «продуктивного синтеза», в частности, как «общую высшую концепцию», под которую должны быть включены действия как понимания, так и чувствительности [Cassirer, 1907a (1922), p. 684]: «Чистые интуиции пространства и времени, как и концепции чистого понимания, являются просто различными аспектами и проявлениями [Entfaltun-gen und Ausprägungen] основной формы синтетической объединяющей функции». </w:t>
      </w:r>
    </w:p>
    <w:p>
      <w:pPr>
        <w:pStyle w:val="Style15"/>
        <w:spacing w:before="0" w:after="0"/>
        <w:jc w:val="both"/>
        <w:rPr>
          <w:rFonts w:ascii="Arial" w:hAnsi="Arial" w:cs="Arial"/>
          <w:color w:val="000000"/>
          <w:sz w:val="32"/>
          <w:szCs w:val="32"/>
        </w:rPr>
      </w:pPr>
      <w:r>
        <w:rPr>
          <w:rFonts w:cs="Arial" w:ascii="Arial" w:hAnsi="Arial"/>
          <w:color w:val="000000"/>
          <w:sz w:val="32"/>
          <w:szCs w:val="32"/>
        </w:rPr>
        <w:t>«Продуктивный синтез» для Кассирера означает фундаментальную творческую деятельность мысли, посредством которой она постепенно порождает объект эмпирического естественнонаучного знания. Этот генезис по существу включает в себя применение математики, а сама чистая математика является результатом чистой деятельности по построению, выражающей ту же самую «изначальную продуктивность» мысли.</w:t>
      </w:r>
      <w:r>
        <w:rPr>
          <w:rFonts w:cs="Arial" w:ascii="Arial" w:hAnsi="Arial"/>
          <w:color w:val="000000"/>
          <w:sz w:val="32"/>
          <w:szCs w:val="32"/>
          <w:vertAlign w:val="superscript"/>
        </w:rPr>
        <w:t>124</w:t>
      </w:r>
      <w:r>
        <w:rPr>
          <w:rFonts w:cs="Arial" w:ascii="Arial" w:hAnsi="Arial"/>
          <w:color w:val="000000"/>
          <w:sz w:val="32"/>
          <w:szCs w:val="32"/>
        </w:rPr>
        <w:t xml:space="preserve"> То, что чистая математика имеет «смысл и значение», для Канта, только в своем приложении к эмпирическому естественнонаучному знанию и посредством его применения к эмпирическому естественнонаучному знанию, является наилучшим возможным доказательством фундаментальной идентичности «продуктивного синтеза» как в чистой интуиции, так и в чистом понимании: </w:t>
      </w:r>
    </w:p>
    <w:p>
      <w:pPr>
        <w:pStyle w:val="Style15"/>
        <w:spacing w:before="0" w:after="0"/>
        <w:jc w:val="both"/>
        <w:rPr>
          <w:rFonts w:ascii="Arial" w:hAnsi="Arial" w:cs="Arial"/>
          <w:sz w:val="32"/>
          <w:szCs w:val="32"/>
        </w:rPr>
      </w:pPr>
      <w:r>
        <w:rPr>
          <w:rFonts w:cs="Arial" w:ascii="Arial" w:hAnsi="Arial"/>
          <w:color w:val="000000"/>
          <w:sz w:val="32"/>
          <w:szCs w:val="32"/>
        </w:rPr>
        <w:t>синтез представляет собой единый, внутренне неделимый процесс, который, однако, может быть определен и охарактеризован либо в  соответствии с его началом или в соответствии с его конечной точкой. Синтез возникает в понимании, но немедленно обращается к чистой интуиции, чтобы получить эмпирическую реальность при посредничестве последней.</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первоначальное разделение интуиции и концепции все более отчетливо растворяется в чисто логической корреляции. [Cassirer, 1907a (1922), pp. 697–98].</w:t>
      </w:r>
    </w:p>
    <w:p>
      <w:pPr>
        <w:pStyle w:val="Style15"/>
        <w:spacing w:before="0" w:after="0"/>
        <w:jc w:val="both"/>
        <w:rPr>
          <w:rFonts w:ascii="Arial" w:hAnsi="Arial" w:cs="Arial"/>
          <w:sz w:val="32"/>
          <w:szCs w:val="32"/>
        </w:rPr>
      </w:pPr>
      <w:r>
        <w:rPr>
          <w:rFonts w:cs="Arial" w:ascii="Arial" w:hAnsi="Arial"/>
          <w:color w:val="000000"/>
          <w:sz w:val="32"/>
          <w:szCs w:val="32"/>
        </w:rPr>
        <w:t xml:space="preserve">Пространство и время считаются «чистой интуицией»,  не потому, что они являются выражением отличительной недискурсивной способности ума, а просто потому, что они являются самыми первыми продуктами конструктивного эмпирического мышления (и, таким образом, особенно близкого к эмпирической интуиции) в прогрессивной конституции научного знания: «Пространство и время – это «интуиции», потому что они являются первыми и фундаментальными порядками, в которых каждое эмпирическое содержание должно быть схвачено; потому что они являются тем, в силу чего простой материал ощущений является первым и первоначально возводится в [статус] сознательного «представления» ». </w:t>
      </w:r>
      <w:r>
        <w:rPr>
          <w:rFonts w:cs="Arial" w:ascii="Arial" w:hAnsi="Arial"/>
          <w:color w:val="000000"/>
          <w:sz w:val="32"/>
          <w:szCs w:val="32"/>
          <w:vertAlign w:val="superscript"/>
        </w:rPr>
        <w:t>125</w:t>
      </w:r>
      <w:r>
        <w:rPr>
          <w:rFonts w:cs="Arial" w:ascii="Arial" w:hAnsi="Arial"/>
          <w:color w:val="000000"/>
          <w:sz w:val="32"/>
          <w:szCs w:val="32"/>
        </w:rPr>
        <w:t xml:space="preserve"> Однако мы указали в главе 3 выше, что такое прочтение Канта не может быть поддержано. Для самого Канта пространство и время действительно являются выражениями отличительной недискурсивной способности разума, и это, кроме того, имеет всеобъемлющие последствия для того, как Кант понимает отношения между чувственностью и пониманием. </w:t>
      </w:r>
      <w:r>
        <w:rPr>
          <w:rFonts w:cs="Arial" w:ascii="Arial" w:hAnsi="Arial"/>
          <w:color w:val="000000"/>
          <w:sz w:val="32"/>
          <w:szCs w:val="32"/>
          <w:vertAlign w:val="superscript"/>
        </w:rPr>
        <w:t>126</w:t>
      </w:r>
      <w:r>
        <w:rPr>
          <w:rFonts w:cs="Arial" w:ascii="Arial" w:hAnsi="Arial"/>
          <w:color w:val="000000"/>
          <w:sz w:val="32"/>
          <w:szCs w:val="32"/>
        </w:rPr>
        <w:t xml:space="preserve"> Здесь чистые концепции рассудка все еще имеют значение, хотя и чисто логическое значение, данное чистыми логическими формами суждения. Итак, формальная логика для Канта (то есть то, что Кант называет общей логикой) - это чисто аналитическая наука, результаты которой также не имеют никакого отношения к чувствительности. Затем мы переходим от общей логики (то есть чистой формальной логики) к трансцендентальной логике именно с помощью «трансцендентального синтеза воображения», посредством которого чисто логические формы мышления «схематизируются» в терминах чистой интуиции. И Кант, соответственно, берет на себя задачу в метафизических и трансцендентальных выводах категорий показать, что «одно и то же понимание посредством точно таких же действий, посредством которых в концепциях, посредством аналитического единства, оно вызвало  логическую форму суждения также посредством синтетического единства многообразия интуиции в целом вносит трансцендентное содержание в свои представления, в силу чего они называются чистыми концепциями рассудка» (A79 / B105). Таким образом, для самого Канта чистая формальная логика имеет дело с особенным типом единства, чисто аналитическим единством, которое затем необходимо явно и тщательно соотнести с характерным синтетическим единством, рассматриваемым в трансцендентальной логике. Для Кассирера, напротив, мы начинаем с синтетического единства, выраженного в прогрессивном построении эмпирического естественнонаучного знания, а чистая формальная логика в отличие от трансцендентальной логики является простой абстракцией от этого унитарного конструктивного процесса, имеющего явно второстепенное философское значение. Этот аспект понимания кантианской философии Кассирером ясно выражен в его оценке современной логицистской критики Канта «Kant und die moderne Mathematik», опубликованной в том же году [Cassirer, 1907b]. Здесь Кассирер рассматривает основную логицистскую идею (в частности, выраженную Луи Кутюра) о том, что развитие современной математической логики и основ математики показали несостоятельность кантовской концепции синтетического характера математики. Математика, согласно этой логической точке зрения, в конце концов может быть представлена ​​в рамках чистой формальной логики (то есть в рамках современной математической логики) и, следовательно, является аналитической, а не синтетической. Ни в коей мере не отвергая чисто математические достижения современной математической логики, Кассирер, тем не менее, отрицает, что они, возможно, могут показать, что математика просто аналитична в философском смысле. Ибо отличительной задачей философии (задачей эпистемологии) является разработка «логики эмпирического знания»:</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новая задача начинается в той точке, где заканчивается логистика. Критическая философия ищет и требует логики объективного знания. Только с точки зрения этого вопроса можно полностью понять и оценить противопоставление аналитических и синтетических суждений ... Только когда мы поймем, что те же фундаментальные синтезы, на которых основываются логика и математика, также управляют научным построением эмпирического знания, что они сначала позволяют нам говорить о фиксированном законном порядке среди явлений и, следовательно, об их объективном значении - только тогда достигается истинное обоснование принципов [логики и математики ].</w:t>
      </w:r>
      <w:r>
        <w:rPr>
          <w:rFonts w:cs="Arial" w:ascii="Arial" w:hAnsi="Arial"/>
          <w:color w:val="000000"/>
          <w:sz w:val="32"/>
          <w:szCs w:val="32"/>
          <w:vertAlign w:val="superscript"/>
        </w:rPr>
        <w:t>127</w:t>
      </w:r>
    </w:p>
    <w:p>
      <w:pPr>
        <w:pStyle w:val="Style15"/>
        <w:spacing w:before="0" w:after="0"/>
        <w:jc w:val="both"/>
        <w:rPr>
          <w:rFonts w:ascii="Arial" w:hAnsi="Arial" w:cs="Arial"/>
          <w:sz w:val="32"/>
          <w:szCs w:val="32"/>
        </w:rPr>
      </w:pPr>
      <w:r>
        <w:rPr>
          <w:rFonts w:cs="Arial" w:ascii="Arial" w:hAnsi="Arial"/>
          <w:color w:val="000000"/>
          <w:sz w:val="32"/>
          <w:szCs w:val="32"/>
        </w:rPr>
        <w:t xml:space="preserve">Поскольку чистая формальная логика с философской точки зрения является лишь абстракцией от фундаментально синтетической конституции естественнонаучного знания, развитие чистой формальной логики само по себе не может иметь самостоятельного философского значения. Они не подрывают и не могут подорвать, по сути, кантовское понимание приоритета и центральности «продуктивного синтеза» </w:t>
      </w:r>
      <w:r>
        <w:rPr>
          <w:rFonts w:cs="Arial" w:ascii="Arial" w:hAnsi="Arial"/>
          <w:color w:val="000000"/>
          <w:sz w:val="32"/>
          <w:szCs w:val="32"/>
          <w:vertAlign w:val="superscript"/>
        </w:rPr>
        <w:t>128</w:t>
      </w:r>
      <w:r>
        <w:rPr>
          <w:rFonts w:cs="Arial" w:ascii="Arial" w:hAnsi="Arial"/>
          <w:color w:val="000000"/>
          <w:sz w:val="32"/>
          <w:szCs w:val="32"/>
        </w:rPr>
        <w:t>. Однако с точки зрения «критической» теории познания современные разработки формальной логики и основ математики действительно имеют глубокое философское значение. Подробно показать это - основная задача первой «систематической» работы Кассирера «Субстанция и функция» [Cassirer, 1910] .</w:t>
      </w:r>
      <w:r>
        <w:rPr>
          <w:rFonts w:cs="Arial" w:ascii="Arial" w:hAnsi="Arial"/>
          <w:color w:val="000000"/>
          <w:sz w:val="32"/>
          <w:szCs w:val="32"/>
          <w:vertAlign w:val="superscript"/>
        </w:rPr>
        <w:t>129</w:t>
      </w:r>
      <w:r>
        <w:rPr>
          <w:rFonts w:cs="Arial" w:ascii="Arial" w:hAnsi="Arial"/>
          <w:color w:val="000000"/>
          <w:sz w:val="32"/>
          <w:szCs w:val="32"/>
        </w:rPr>
        <w:t xml:space="preserve"> Кассирер начинает с обсуждения проблемы формирования концептов и критики, в частности, «абстракционистской» теории, в которой концепции достигаются индуктивным восходом от чувственных деталей. Эта теория для Кассирера является артефактом традиционной аристотелевской логики, в которой единственными логическими отношениями, управляющими концепциями, являются отношения высшего и подчинения, рода и вида. Таким образом, «абстракционизм» рассматривает формирование таких концепций как индуктивное восхождение от чувственных деталей ко все более высоким видам и родам. Более того, благодаря этой приверженности традиционной логике субъекта-предиката, согласно Кассиреру, мы также привержены традиционной метафизической концепции субстанции как фиксированного и окончательного субстрата изменчивых качеств.</w:t>
      </w:r>
      <w:r>
        <w:rPr/>
        <w:t xml:space="preserve"> </w:t>
      </w:r>
      <w:r>
        <w:rPr>
          <w:rFonts w:cs="Arial" w:ascii="Arial" w:hAnsi="Arial"/>
          <w:color w:val="000000"/>
          <w:sz w:val="32"/>
          <w:szCs w:val="32"/>
        </w:rPr>
        <w:t>Тогда естественным и неизбежным является метафизическая теория познания «копий», согласно которой истинность наших чувственных представлений состоит в (навсегда непроверяемом) отношении графического сходства между ними и конечными «вещами» или субстанциями, лежащими за нашими представлениями, - тогда является естественным и неизбежным результат.</w:t>
      </w:r>
    </w:p>
    <w:p>
      <w:pPr>
        <w:pStyle w:val="Style15"/>
        <w:spacing w:before="0" w:after="0"/>
        <w:jc w:val="both"/>
        <w:rPr>
          <w:rFonts w:ascii="Arial" w:hAnsi="Arial" w:cs="Arial"/>
          <w:sz w:val="32"/>
          <w:szCs w:val="32"/>
        </w:rPr>
      </w:pPr>
      <w:r>
        <w:rPr>
          <w:rFonts w:cs="Arial" w:ascii="Arial" w:hAnsi="Arial"/>
          <w:color w:val="000000"/>
          <w:sz w:val="32"/>
          <w:szCs w:val="32"/>
        </w:rPr>
        <w:t>Сам Кассирер, прежде всего, озабочен заменой этой «копирующей» теории познания «критической» теорией. Наши сенсорные представления достигают истины и «отношения к объекту» не путем сопоставления или изображения царства метафизических «вещей» или субстанций, составляющих стабильный и устойчивый субстрат эмпирических явлений, а, скорее, благодаря встраиванию наших сенсорных представлений и сами эмпирические явления превращаются в идеальную формальную структуру математических отношений, в которой стабильность математически сформулированных универсальных законов заменяет прочный субстрат абсолютных «вещей». Развитие современной формальной логики (математическая теория отношений) и основ математики способствует закреплению этой «критической» теории познания в двух тесно связанных отношениях. Современная аксиоматическая концепция математики, особенно проиллюстрированная в работе Дэвида Гильберта об основах геометрии [Hilbert, 1899], показала, что сама математика имеет чисто формальный и идеальный, несенсорный и, следовательно, неинтуитивный смысл. Чистая математика описывает абстрактные реляционные структуры, концепции которых никоим образом не могут быть приспособлены в рамках «абстракционистской» концепции.</w:t>
      </w:r>
      <w:r>
        <w:rPr>
          <w:rFonts w:cs="Arial" w:ascii="Arial" w:hAnsi="Arial"/>
          <w:color w:val="000000"/>
          <w:sz w:val="32"/>
          <w:szCs w:val="32"/>
          <w:vertAlign w:val="superscript"/>
        </w:rPr>
        <w:t>130</w:t>
      </w:r>
      <w:r>
        <w:rPr>
          <w:rFonts w:cs="Arial" w:ascii="Arial" w:hAnsi="Arial"/>
          <w:color w:val="000000"/>
          <w:sz w:val="32"/>
          <w:szCs w:val="32"/>
        </w:rPr>
        <w:t xml:space="preserve"> Кроме того, современная научная эпистемология, примером которой является знаменитая Zeichentheorie [теория знаков] Гельмгольца, еще более ясно показала, что научные теории не предоставляют «копии [Abbilder]» или «изображения [Bilder]» мира существенных «вещей», существующих за потоком явлений. Они, скорее, предоставляют простые формальные системы «знаков [Zeichen]», соответствующие через не изобразительное отношение «координации [Zuordnung]» универсальным законоподобным отношениям, существующим внутри самих явлений.</w:t>
      </w:r>
      <w:r>
        <w:rPr>
          <w:rFonts w:cs="Arial" w:ascii="Arial" w:hAnsi="Arial"/>
          <w:color w:val="000000"/>
          <w:sz w:val="32"/>
          <w:szCs w:val="32"/>
          <w:vertAlign w:val="superscript"/>
        </w:rPr>
        <w:t>131</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Соответствуя идеальному, неинтуитивному характеру, таким образом, современная математика и математическая логика представляет собой такой же идеальный, не изобразительный способ представления, посредством которого формальные знаки, используемые в современной математической физике, соотносятся со своими объектами. И именно это, по мнению Кассирера, все более осознанное использование чисто формального представления  затем находит свою кульминацию в общей теории относительности Эйнштейна. Кассирер [1921b, стр. 14 (стр. 357)] начинает с объяснения, что «реальность физики противоположна реальности непосредственного восприятия как полностью опосредованная [реальность]: как совокупность, не существующих вещей или свойств, а скорее абстрактных символов мысли, которые служат выражением определенных соотношений величины и меры, определенных функциональных согласований [Zuord-nungen] и зависимостей в явлениях ». </w:t>
      </w:r>
    </w:p>
    <w:p>
      <w:pPr>
        <w:pStyle w:val="Style15"/>
        <w:spacing w:before="0" w:after="0"/>
        <w:jc w:val="both"/>
        <w:rPr>
          <w:rFonts w:ascii="Arial" w:hAnsi="Arial" w:cs="Arial"/>
          <w:color w:val="000000"/>
          <w:sz w:val="32"/>
          <w:szCs w:val="32"/>
        </w:rPr>
      </w:pPr>
      <w:r>
        <w:rPr>
          <w:rFonts w:cs="Arial" w:ascii="Arial" w:hAnsi="Arial"/>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 xml:space="preserve">И Кассирер [1921b, стр. 55 (стр. 392)] затем формулирует общий смысл аргумента, в виде утверждения, что теория относительности может быть без труда включена в «критическую» концепцию знания, поскольку эта теория характеризуется с общей эпистемологической точки зрения  именно тем обстоятельством, что в нем более осознанно и более ясно, чем когда-либо прежде, завершается продвижение от копировальной теории познания к функциональной теории». В то же время  верно, в частности, что сам Кант предполагал только использование евклидовой геометрии в математической физике, тот факт, что мы теперь используем неинтуитивную, неевклидову геометрию в общей теории относительности, и это отнюдь не противоречит общей «критической» точке зрения. Ибо, как «решительно подчеркивал и Кант» [Там же, с. 109 (стр. 439)], «эта форма динамической детерминации больше не принадлежит интуиции как таковой, но, скорее, это единственное «правило понимания», посредством которого существование видимостей может обрести синтетическое единство и быть взято вместе [в целом] в определенном понятии опыта. </w:t>
      </w:r>
      <w:r>
        <w:rPr>
          <w:rFonts w:cs="Arial" w:ascii="Arial" w:hAnsi="Arial"/>
          <w:color w:val="000000"/>
          <w:sz w:val="32"/>
          <w:szCs w:val="32"/>
          <w:vertAlign w:val="superscript"/>
        </w:rPr>
        <w:t>132</w:t>
      </w:r>
    </w:p>
    <w:p>
      <w:pPr>
        <w:pStyle w:val="Style15"/>
        <w:spacing w:before="0" w:after="0"/>
        <w:jc w:val="both"/>
        <w:rPr>
          <w:rFonts w:ascii="Arial" w:hAnsi="Arial" w:cs="Arial"/>
          <w:sz w:val="32"/>
          <w:szCs w:val="32"/>
        </w:rPr>
      </w:pPr>
      <w:r>
        <w:rPr>
          <w:rFonts w:cs="Arial" w:ascii="Arial" w:hAnsi="Arial"/>
          <w:color w:val="000000"/>
          <w:sz w:val="32"/>
          <w:szCs w:val="32"/>
        </w:rPr>
        <w:t>Заключительная глава [Cassirer, 1921b] обрисовывает в общих чертах еще большее обобщение и релятивизацию «критической» теории познания, не только для включения использования неевклидовой, а также евклидовой геометрии в представление естественнонаучной реальности, но также охватывает полностью ненаучные способы представления, такие как этический, эстетический и мифический. Так, согласно [Там же, с. 117 (стр. 446)], «[т] постулат относительности может быть самым чистым, наиболее резким и общим выражением физического понятия объекта - но именно это понятие физического объекта никоим образом не совпадает с точки зрения общей критики знания, с реальностью как таковой». В самом деле, поиск любого «окончательного метафизического единства в единстве и простоте абсолютной «мировой основы»», существующей за неснижаемым разнообразием наших различных представлений реальности, теперь диагностируется как фатальная «догматическая» (что означает «не -критическая ») философская ошибка:</w:t>
      </w:r>
    </w:p>
    <w:p>
      <w:pPr>
        <w:pStyle w:val="Style15"/>
        <w:spacing w:before="0" w:after="0"/>
        <w:jc w:val="both"/>
        <w:rPr>
          <w:rFonts w:ascii="Arial" w:hAnsi="Arial" w:cs="Arial"/>
          <w:sz w:val="32"/>
          <w:szCs w:val="32"/>
        </w:rPr>
      </w:pPr>
      <w:r>
        <w:rPr>
          <w:rFonts w:cs="Arial" w:ascii="Arial" w:hAnsi="Arial"/>
          <w:color w:val="000000"/>
          <w:sz w:val="32"/>
          <w:szCs w:val="32"/>
        </w:rPr>
        <w:t>наивный реализм обычного мировоззрения, как и реализм догматической метафизики, всегда и неоднократно впадает в эту ошибку. Он отделяет одно от всей совокупности возможных представлений о реальности и возводит его как норму и модель для всех остальных. Таким образом, определенные необходимые точки зрения на форму, с помощью которых мы стремимся судить, рассматривать и понимать мир явлений, трансформируются в вещи, в бытие как таковое. Независимо от того, определяем ли мы «материю» или «жизнь», «природу» или «историю» как это высшее существо, вырождение нашего мировоззрения всегда в конечном итоге приводит к этому, потому что определенные духовные функции, которые способствуют его построению [Aufbau] кажутся исключенными, тогда как другие, напротив, кажутся односторонне подчеркнутыми и привилегированными.</w:t>
      </w:r>
    </w:p>
    <w:p>
      <w:pPr>
        <w:pStyle w:val="Style15"/>
        <w:spacing w:before="0" w:after="0"/>
        <w:jc w:val="both"/>
        <w:rPr>
          <w:rFonts w:ascii="Arial" w:hAnsi="Arial" w:cs="Arial"/>
          <w:sz w:val="32"/>
          <w:szCs w:val="32"/>
        </w:rPr>
      </w:pPr>
      <w:r>
        <w:rPr>
          <w:rFonts w:cs="Arial" w:ascii="Arial" w:hAnsi="Arial"/>
          <w:color w:val="000000"/>
          <w:sz w:val="32"/>
          <w:szCs w:val="32"/>
        </w:rPr>
        <w:t>Задача систематической философии, которая выходит далеко за рамки эпистемологии, состоит в том, чтобы освободить нашу картину мира от этой односторонности. Он должен охватить совокупность символических форм, на основе которых для нас возникает концепция артикулированной реальности, в силу которой субъект и объект, я и мир разделены для нас и противостоят друг другу в определенном виде, формации [Gestaltung] - и она должна указывать фиксированное место каждой индивидуальной [формы] в этой целостности.</w:t>
      </w:r>
      <w:r>
        <w:rPr>
          <w:rFonts w:cs="Arial" w:ascii="Arial" w:hAnsi="Arial"/>
          <w:color w:val="000000"/>
          <w:sz w:val="32"/>
          <w:szCs w:val="32"/>
          <w:vertAlign w:val="superscript"/>
        </w:rPr>
        <w:t>133</w:t>
      </w:r>
      <w:r>
        <w:rPr>
          <w:rFonts w:cs="Arial" w:ascii="Arial" w:hAnsi="Arial"/>
          <w:color w:val="000000"/>
          <w:sz w:val="32"/>
          <w:szCs w:val="32"/>
        </w:rPr>
        <w:t xml:space="preserve"> Таким образом, уместно, что одно из самых ранних проявлений идеи общей философии «символических форм» опубликованных в печати находится в работе, посвященной теории относительности.</w:t>
      </w:r>
      <w:r>
        <w:rPr>
          <w:rFonts w:cs="Arial" w:ascii="Arial" w:hAnsi="Arial"/>
          <w:color w:val="000000"/>
          <w:sz w:val="32"/>
          <w:szCs w:val="32"/>
          <w:vertAlign w:val="superscript"/>
        </w:rPr>
        <w:t>134</w:t>
      </w:r>
      <w:r>
        <w:rPr>
          <w:rFonts w:cs="Arial" w:ascii="Arial" w:hAnsi="Arial"/>
          <w:color w:val="000000"/>
          <w:sz w:val="32"/>
          <w:szCs w:val="32"/>
        </w:rPr>
        <w:t xml:space="preserve"> Принимая во внимание, что в соответствии с общим постулатом относительности, все возможные системы отсчета и системы координат теперь рассматриваются как одинаково хорошие репрезентации физической реальности и, как совокупность, вместе охватываются и связаны именно этим постулатом, совокупность возможных «символических форм» здесь рассматривается Кассирером как стоящая в  аналогичных отношениях. </w:t>
      </w:r>
      <w:r>
        <w:rPr>
          <w:rFonts w:cs="Arial" w:ascii="Arial" w:hAnsi="Arial"/>
          <w:color w:val="000000"/>
          <w:sz w:val="32"/>
          <w:szCs w:val="32"/>
          <w:vertAlign w:val="superscript"/>
        </w:rPr>
        <w:t>135</w:t>
      </w:r>
    </w:p>
    <w:p>
      <w:pPr>
        <w:pStyle w:val="Style15"/>
        <w:spacing w:before="0" w:after="0"/>
        <w:jc w:val="both"/>
        <w:rPr>
          <w:rFonts w:ascii="Arial" w:hAnsi="Arial" w:cs="Arial"/>
          <w:sz w:val="32"/>
          <w:szCs w:val="32"/>
        </w:rPr>
      </w:pPr>
      <w:r>
        <w:rPr>
          <w:rFonts w:cs="Arial" w:ascii="Arial" w:hAnsi="Arial"/>
          <w:color w:val="000000"/>
          <w:sz w:val="32"/>
          <w:szCs w:val="32"/>
        </w:rPr>
        <w:t>Мы отметили, что Кассирер перешел в качестве профессора в недавно основанный Гамбургский университет в 1919 году. Там он обнаружил огромный и на первых порах подавляющий ресурс для развития общей философской теории культуры - Kulturwissenschaftliche Bibliothek Warburg, который, как и Отчеты Кассирера, казалось, были составлены его основателем Аби Варбургом с учетом философии символических форм.</w:t>
      </w:r>
      <w:r>
        <w:rPr>
          <w:rFonts w:cs="Arial" w:ascii="Arial" w:hAnsi="Arial"/>
          <w:color w:val="000000"/>
          <w:sz w:val="32"/>
          <w:szCs w:val="32"/>
          <w:vertAlign w:val="superscript"/>
        </w:rPr>
        <w:t>136</w:t>
      </w:r>
      <w:r>
        <w:rPr>
          <w:rFonts w:cs="Arial" w:ascii="Arial" w:hAnsi="Arial"/>
          <w:color w:val="000000"/>
          <w:sz w:val="32"/>
          <w:szCs w:val="32"/>
        </w:rPr>
        <w:t xml:space="preserve"> Варбург, выдающийся историк искусства, проявлял особый интерес к древним культам, ритуалам, мифам и магии как источникам архетипических форм. Формы эмоционального выражения позже проявились в искусстве эпохи Возрождения, и поэтому он включил в число материалов по истории искусства и культуры многочисленные работы о мифах и ритуалах, которые должны были стать центральными для собственной работы Кассирера о мифической мысли. Некоторые из самых ранних работ Кассирера, посвященные идее философии символических форм в целом и мифической мысли как особой символической формы, затем появились в виде исследований и лекций о языке библиотеки Варбурга в 1922–25 годах., появившемся как [Cassirer, 1923]; второй том, посвященный мифическому мышлению, вышел как [Cassirer, 1925]; третий том, посвященный феноменологии знания, вышел как [Cassirer, 1929b].</w:t>
      </w:r>
    </w:p>
    <w:p>
      <w:pPr>
        <w:pStyle w:val="Style15"/>
        <w:spacing w:before="0" w:after="0"/>
        <w:jc w:val="both"/>
        <w:rPr>
          <w:rFonts w:ascii="Arial" w:hAnsi="Arial" w:cs="Arial"/>
          <w:sz w:val="32"/>
          <w:szCs w:val="32"/>
        </w:rPr>
      </w:pPr>
      <w:r>
        <w:rPr>
          <w:rFonts w:cs="Arial" w:ascii="Arial" w:hAnsi="Arial"/>
          <w:color w:val="000000"/>
          <w:sz w:val="32"/>
          <w:szCs w:val="32"/>
        </w:rPr>
        <w:t xml:space="preserve">Как, в частности, правильно подчеркивает Кройс [1987], философия символических форм представляет собой решительный разрыв с марбургским неокантианством. Но важно четко понимать природу этого разрыва. Марбургские неокантианцы, как и сам Кант, никоим образом не ограничивали философию когнитивной критикой (Erken-ntniskritik) или изучением научного знания. Так же, как, например, сам Кант, Коэн писал работы по этике, эстетике и религии. Действительно, из-за их всеобъемлющего внимания к «генетической» концепции знания для марбургской школы было особенно естественно включить этику, эстетику и религию в кантовские рамки. Для Канта научное знание образуется тем, что он называет регулирующим использованием разума, посредством которого разум руководствуется, но не ограничивается идеей безусловного в достижении недостижимой цели - идеально полного научного описания мира. Затем в «Критике суждения» (1790) Кант включает эстетику в эти рамки как отличительное упражнение «рефлексивного суждения» (которое тесно связано с регулирующим использованием разума) и обеспечивает единство практического и теоретического разума, утверждая, что Идея безусловного, которая является полностью неопределенной, поскольку теоретический разум ее не касается, сначала получает определенное значение и содержание через моральный закон как продукт чистого практического разума. Полная реализация морального закона в «идее высшего блага», таким образом, обеспечивает единство теоретического, практического и эстетического суждения как «фокус воображаемого» или «бесконечно удаленную точку» </w:t>
      </w:r>
      <w:r>
        <w:rPr>
          <w:rFonts w:cs="Arial" w:ascii="Arial" w:hAnsi="Arial"/>
          <w:color w:val="000000"/>
          <w:sz w:val="32"/>
          <w:szCs w:val="32"/>
          <w:vertAlign w:val="superscript"/>
        </w:rPr>
        <w:t>138</w:t>
      </w:r>
      <w:r>
        <w:rPr>
          <w:rFonts w:cs="Arial" w:ascii="Arial" w:hAnsi="Arial"/>
          <w:color w:val="000000"/>
          <w:sz w:val="32"/>
          <w:szCs w:val="32"/>
        </w:rPr>
        <w:t>, и эта общая объединяющая идея сама по себе осуществляется над Марбургской школой.</w:t>
      </w:r>
    </w:p>
    <w:p>
      <w:pPr>
        <w:pStyle w:val="Style15"/>
        <w:spacing w:before="0" w:after="0"/>
        <w:jc w:val="both"/>
        <w:rPr>
          <w:rFonts w:ascii="Arial" w:hAnsi="Arial" w:cs="Arial"/>
          <w:sz w:val="32"/>
          <w:szCs w:val="32"/>
        </w:rPr>
      </w:pPr>
      <w:r>
        <w:rPr>
          <w:rFonts w:cs="Arial" w:ascii="Arial" w:hAnsi="Arial"/>
          <w:color w:val="000000"/>
          <w:sz w:val="32"/>
          <w:szCs w:val="32"/>
        </w:rPr>
        <w:t>Сам Кассирер очень ясно представляет основную идею в «Субстанции и функции»:</w:t>
      </w:r>
    </w:p>
    <w:p>
      <w:pPr>
        <w:pStyle w:val="Style15"/>
        <w:spacing w:before="0" w:after="0"/>
        <w:jc w:val="both"/>
        <w:rPr>
          <w:rFonts w:ascii="Arial" w:hAnsi="Arial" w:cs="Arial"/>
          <w:sz w:val="32"/>
          <w:szCs w:val="32"/>
        </w:rPr>
      </w:pPr>
      <w:r>
        <w:rPr>
          <w:rFonts w:cs="Arial" w:ascii="Arial" w:hAnsi="Arial"/>
          <w:color w:val="000000"/>
          <w:sz w:val="32"/>
          <w:szCs w:val="32"/>
        </w:rPr>
        <w:t>человек определяет направление познания как бесконечно удаленную точку. Эта последняя и высшая цель единства, несомненно, выходит за рамки естественнонаучных концепций и методов. «Индивид» естествознания не включает и не исчерпывает ни индивидуального эстетического суждения, ни моральных личностей, составляющих предмет истории. Ибо всякая конкретность в естествознании сводится к открытию однозначно определенных величин-значений и величин-отношений, тогда как характерная классификация и ценность, которую объект получает при художественном рассмотрении и этической оценке, лежат за пределами этой точки зрения. Но это разграничение различных методов суждения, тем не менее, не создает дуалистической оппозиции между ними. Естественнонаучная концепция не отрицает объект этики и эстетики, даже если она не может построить его с помощью своих средств; она не фальсифицирует интуицию, даже если сознательно рассматривает ее с единой руководящей точки зрения и придает особое значение единственной форме определения для нее. Дальнейшие способы рассмотрения, которые возвышаются над естественнонаучной концепцией, следовательно, не противоречат ей, но находятся в отношении интеллектуального расширения ... Это новый телеологический порядок реальности, который теперь появляется рядом с простым порядком реальности, величины и в которой человек первый получает полноту значения.</w:t>
      </w:r>
      <w:r>
        <w:rPr>
          <w:rFonts w:cs="Arial" w:ascii="Arial" w:hAnsi="Arial"/>
          <w:color w:val="000000"/>
          <w:sz w:val="32"/>
          <w:szCs w:val="32"/>
          <w:vertAlign w:val="superscript"/>
        </w:rPr>
        <w:t>139</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этика, эстетика и религия возникают как бы посредством телеологического расширения бесконечной генетической процедуры, характерной для естественнонаучного знания. И здесь нет ничего, что могло бы беспокоить ни самого Канта, ни неокантианство марбургской школы.</w:t>
      </w:r>
    </w:p>
    <w:p>
      <w:pPr>
        <w:pStyle w:val="Style15"/>
        <w:spacing w:before="0" w:after="0"/>
        <w:jc w:val="both"/>
        <w:rPr>
          <w:rFonts w:ascii="Arial" w:hAnsi="Arial" w:cs="Arial"/>
          <w:sz w:val="32"/>
          <w:szCs w:val="32"/>
        </w:rPr>
      </w:pPr>
      <w:r>
        <w:rPr>
          <w:rFonts w:cs="Arial" w:ascii="Arial" w:hAnsi="Arial"/>
          <w:color w:val="000000"/>
          <w:sz w:val="32"/>
          <w:szCs w:val="32"/>
        </w:rPr>
        <w:t>Однако то, что отличает философию символических форм от традиционных кантианских и неокантианских попыток объединить как научные, так и ненаучные способы мышления в единую философскую структуру, состоит именно в том, что она делает упор на более примитивных формах представления мира -  на обычном восприятии мира, выраженном для Кассирера, в первую очередь на естественном языке, и, прежде всего, о мифическом представлении о мире, лежащем на самом примитивном уровне. В философии символических форм эти более примитивные проявления сознания имеют независимый статус и основополагающую роль, что совершенно несовместимо ни с марбургским неокантианством, ни с первоначальной концепцией Канта. В частности, более примитивные формы не возникают в результате какого-либо расширения или завершения научной формы. Они лежат на более глубоком, автономном уровне духовной жизни, которая затем порождает более сложные формы в процессе развития, берущим свою отправную точку из этой данной основы. Из мифической мысли развиваются религия и искусство; из естественного языка развивается теоретическая наука. Таким образом, вместо телеологической структуры у нас есть то, что было уместно названо «центробежной», поскольку более примитивные формы порождают более сложные формы, расположенные вокруг общего происхождения и центра.</w:t>
      </w:r>
      <w:r>
        <w:rPr>
          <w:rFonts w:cs="Arial" w:ascii="Arial" w:hAnsi="Arial"/>
          <w:color w:val="000000"/>
          <w:sz w:val="32"/>
          <w:szCs w:val="32"/>
          <w:vertAlign w:val="superscript"/>
        </w:rPr>
        <w:t>140</w:t>
      </w:r>
      <w:r>
        <w:rPr>
          <w:rFonts w:cs="Arial" w:ascii="Arial" w:hAnsi="Arial"/>
          <w:color w:val="000000"/>
          <w:sz w:val="32"/>
          <w:szCs w:val="32"/>
        </w:rPr>
        <w:t xml:space="preserve"> И именно здесь Кассирер обращается к «романтическим» философским тенденциям, лежащим за пределами кантианской и неокантианской традиций - к размышлениям о происхождении языка и человеческой культуры у Вико и Гердера, к новаторской работе Вильгельма фон Гумбольдта по сравнительному изучению языков и культур, натурфилософские и эстетические идеалы Гете. Именно здесь он разворачивает историческую диалектику полускрыто производную от Гегеля, </w:t>
      </w:r>
      <w:r>
        <w:rPr>
          <w:rFonts w:cs="Arial" w:ascii="Arial" w:hAnsi="Arial"/>
          <w:color w:val="000000"/>
          <w:sz w:val="32"/>
          <w:szCs w:val="32"/>
          <w:vertAlign w:val="superscript"/>
        </w:rPr>
        <w:t>141</w:t>
      </w:r>
      <w:r>
        <w:rPr>
          <w:rFonts w:cs="Arial" w:ascii="Arial" w:hAnsi="Arial"/>
          <w:color w:val="000000"/>
          <w:sz w:val="32"/>
          <w:szCs w:val="32"/>
        </w:rPr>
        <w:t xml:space="preserve"> и именно здесь  он приходит к терминам  современным философии жизни  Дильтея, Бергсона, Шелера и Зиммеля.</w:t>
      </w:r>
      <w:r>
        <w:rPr>
          <w:rFonts w:cs="Arial" w:ascii="Arial" w:hAnsi="Arial"/>
          <w:color w:val="000000"/>
          <w:sz w:val="32"/>
          <w:szCs w:val="32"/>
          <w:vertAlign w:val="superscript"/>
        </w:rPr>
        <w:t>142</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Согласно Кассиреру, все различные способы представления мира совпадают, поскольку все они являются символическими формами духовного выражения, системами сенсорных знаков или образов, созданных человеком, символическим животным как посредником между собой и миром: </w:t>
      </w:r>
    </w:p>
    <w:p>
      <w:pPr>
        <w:pStyle w:val="Style15"/>
        <w:spacing w:before="0" w:after="0"/>
        <w:jc w:val="both"/>
        <w:rPr>
          <w:rFonts w:ascii="Arial" w:hAnsi="Arial" w:cs="Arial"/>
          <w:sz w:val="32"/>
          <w:szCs w:val="32"/>
        </w:rPr>
      </w:pPr>
      <w:r>
        <w:rPr>
          <w:rFonts w:cs="Arial" w:ascii="Arial" w:hAnsi="Arial"/>
          <w:color w:val="000000"/>
          <w:sz w:val="32"/>
          <w:szCs w:val="32"/>
        </w:rPr>
        <w:t>во всех [самых разнообразных областях духовной деятельности] это фактически показано, как надлежащее средство их имманентного прогресса, что они позволяют собственному свободному миру образов [Bildwelt] возникать рядом с миром восприятия и над ним: мир [n изображений], который все еще полностью несет окраску чувственного в соответствии с его непосредственным строением, но которое представляет собой уже сформированную и, таким образом, духовно управляемую чувственность. Здесь мы имеем дело с не  просто данным и встречающимся чувственным [объектом], а скорее с системой чувственных многообразий, созданных в той или иной форме свободной конструкции [freien Bildens]. [Cassirer, 1923, стр. 19–20 (стр. 87)].</w:t>
      </w:r>
    </w:p>
    <w:p>
      <w:pPr>
        <w:pStyle w:val="Style15"/>
        <w:spacing w:before="0" w:after="0"/>
        <w:jc w:val="both"/>
        <w:rPr>
          <w:rFonts w:ascii="Arial" w:hAnsi="Arial" w:cs="Arial"/>
          <w:sz w:val="32"/>
          <w:szCs w:val="32"/>
        </w:rPr>
      </w:pPr>
      <w:r>
        <w:rPr>
          <w:rFonts w:cs="Arial" w:ascii="Arial" w:hAnsi="Arial"/>
          <w:color w:val="000000"/>
          <w:sz w:val="32"/>
          <w:szCs w:val="32"/>
        </w:rPr>
        <w:t>Подобно тому, как «генетический» взгляд на знание Марбургской школы заменяет теорию «копии» на «функциональную» теорию, так и более общая теория значимого представления, разработанная в философии символических форм, показывает, что репрезентация совершенно отличается от сходства во всех духовных формах:</w:t>
      </w:r>
    </w:p>
    <w:p>
      <w:pPr>
        <w:pStyle w:val="Style15"/>
        <w:spacing w:before="0" w:after="0"/>
        <w:jc w:val="both"/>
        <w:rPr>
          <w:rFonts w:ascii="Arial" w:hAnsi="Arial" w:cs="Arial"/>
          <w:sz w:val="32"/>
          <w:szCs w:val="32"/>
        </w:rPr>
      </w:pPr>
      <w:r>
        <w:rPr>
          <w:rFonts w:cs="Arial" w:ascii="Arial" w:hAnsi="Arial"/>
          <w:color w:val="000000"/>
          <w:sz w:val="32"/>
          <w:szCs w:val="32"/>
        </w:rPr>
        <w:t>это преобразование в форму [Wandlung zur Gestalt] осуществляется разными способами и в соответствии с различными конструктивными принципами [Bildungsprinzipien] в науке и в мире, языка в искусстве и мифе; но все они согласны в том, что то, что в конечном итоге предстает перед нами как продукт их деятельности, никоим образом не похоже на простой материал, из которого они первоначально произошли. Таким образом, духовное сознание в фундаментальной функции созидания знаков в целом и в различных его направлениях действительно отличается от чувственного сознания. Именно здесь, вместо пассивной данности того или иного внешнего сущего, сначала возникает данная нами независимая форма, через которую она затем проявляется для нас по-разному в разных областях и формах реальности. Миф и искусство, язык и наука в этом смысле формируют бытие; они не являются простыми копиями уже существующей реальности, а скорее представляют великие направления духовного развития, идеального процесса, в котором реальность конституирует себя для нас как одно и множество - как множество форм [Gestaltungen], которые, тем не менее, в конечном итоге скрепляются единством смысла. [Там же, стр. 43 (стр. 107)].</w:t>
      </w:r>
    </w:p>
    <w:p>
      <w:pPr>
        <w:pStyle w:val="Style15"/>
        <w:spacing w:before="0" w:after="0"/>
        <w:jc w:val="both"/>
        <w:rPr>
          <w:rFonts w:ascii="Arial" w:hAnsi="Arial" w:cs="Arial"/>
          <w:sz w:val="32"/>
          <w:szCs w:val="32"/>
        </w:rPr>
      </w:pPr>
      <w:r>
        <w:rPr>
          <w:rFonts w:cs="Arial" w:ascii="Arial" w:hAnsi="Arial"/>
          <w:color w:val="000000"/>
          <w:sz w:val="32"/>
          <w:szCs w:val="32"/>
        </w:rPr>
        <w:t>Мы преодолеваем «копирующую» теорию познания, понимая, что наука должна преобразовать наши чувственные впечатления в свободно созданные теоретические структуры. Мы преодолеваем «копировальную» теорию значения в целом, понимая, что все символические формы как таковые должны аналогичным образом подчинять простую сенсорную данность свободной творческой деятельности духа</w:t>
      </w:r>
      <w:r>
        <w:rPr>
          <w:rFonts w:cs="Arial" w:ascii="Arial" w:hAnsi="Arial"/>
          <w:color w:val="000000"/>
          <w:sz w:val="32"/>
          <w:szCs w:val="32"/>
          <w:vertAlign w:val="superscript"/>
        </w:rPr>
        <w:t>143</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Самым основным и примитивным типом символического значения является экспрессивное значение - переживание событий в мире вокруг нас, наполненных аффективным и эмоциональным значением, желаемых или ненавистных, утешающих или угрожающих. Именно этот тип значения для Кассирера лежит в основе мифического сознания и объясняет его наиболее отличительную черту, а именно полное игнорирование различия между явлением и реальностью:</w:t>
      </w:r>
    </w:p>
    <w:p>
      <w:pPr>
        <w:pStyle w:val="Style15"/>
        <w:spacing w:before="0" w:after="0"/>
        <w:jc w:val="both"/>
        <w:rPr>
          <w:rFonts w:ascii="Arial" w:hAnsi="Arial" w:cs="Arial"/>
          <w:sz w:val="32"/>
          <w:szCs w:val="32"/>
        </w:rPr>
      </w:pPr>
      <w:r>
        <w:rPr>
          <w:rFonts w:cs="Arial" w:ascii="Arial" w:hAnsi="Arial"/>
          <w:color w:val="000000"/>
          <w:sz w:val="32"/>
          <w:szCs w:val="32"/>
        </w:rPr>
        <w:t>[В мифе] нет вещи-субстанции, лежащей в основе изменчивых и мимолетных проявлений, простых «случайностей» - как чего-то стабильного и продолжительного. </w:t>
      </w:r>
    </w:p>
    <w:p>
      <w:pPr>
        <w:pStyle w:val="Style15"/>
        <w:spacing w:before="0" w:after="0"/>
        <w:jc w:val="both"/>
        <w:rPr>
          <w:rFonts w:ascii="Arial" w:hAnsi="Arial" w:cs="Arial"/>
          <w:sz w:val="32"/>
          <w:szCs w:val="32"/>
        </w:rPr>
      </w:pPr>
      <w:r>
        <w:rPr>
          <w:rFonts w:cs="Arial" w:ascii="Arial" w:hAnsi="Arial"/>
          <w:color w:val="000000"/>
          <w:sz w:val="32"/>
          <w:szCs w:val="32"/>
        </w:rPr>
        <w:t>Мифическое сознание не выводит из явления  сущность, но оно обладает сущностью, оно имеет сущность в явлении. ... Демон дождя - это то, что живет в каждой капле воды и ощущается там ощутимо и телесно. Таким образом, в мире мифов каждое проявление всегда и по сути является воплощением. Сущность не распределяется здесь по множеству возможных способов представления, так что каждый содержит лишь ее фрагмент; скорее, она проявляется во внешнем виде как целое, как неразрывное и нерушимое единство. Именно такое положение дел может быть выражено «субъективно» с помощью идеи о том, что мир мифического опыта основан не на репрезентативных или придающих значение актах, а на чистом опыте выражения. То, что здесь присутствует как «реальность», не является комплексом вещей, наделенных определенными «отметками» и «характеристиками», на основе которых их можно распознать и отличить друг от друга; скорее, это множество и изобилие изначально «физиономических» персонажей. [Cassirer, 1929b, pp. 79–80 (pp. 67–68)]</w:t>
      </w:r>
    </w:p>
    <w:p>
      <w:pPr>
        <w:pStyle w:val="Style15"/>
        <w:spacing w:before="0" w:after="0"/>
        <w:jc w:val="both"/>
        <w:rPr>
          <w:rFonts w:ascii="Arial" w:hAnsi="Arial" w:cs="Arial"/>
          <w:sz w:val="32"/>
          <w:szCs w:val="32"/>
        </w:rPr>
      </w:pPr>
      <w:r>
        <w:rPr>
          <w:rFonts w:cs="Arial" w:ascii="Arial" w:hAnsi="Arial"/>
          <w:color w:val="000000"/>
          <w:sz w:val="32"/>
          <w:szCs w:val="32"/>
        </w:rPr>
        <w:t>Поскольку мифический мир состоит не из стабильных и стойких субстанций, которые проявляются с разных точек зрения и в различных случаях, а скорее в мимолетном комплексе события, связанного вместе с их аффективными и эмоциональными «физиогномическими» характерами, он также иллюстрирует свой собственный особый тип причинности, посредством которого каждая часть буквально содержит в себе целое, частью которого она является, и тем самым может проявлять всю причинную эффективность целого</w:t>
      </w:r>
      <w:r>
        <w:rPr>
          <w:rFonts w:cs="Arial" w:ascii="Arial" w:hAnsi="Arial"/>
          <w:color w:val="000000"/>
          <w:sz w:val="32"/>
          <w:szCs w:val="32"/>
          <w:vertAlign w:val="superscript"/>
        </w:rPr>
        <w:t>144</w:t>
      </w:r>
      <w:r>
        <w:rPr>
          <w:rFonts w:cs="Arial" w:ascii="Arial" w:hAnsi="Arial"/>
          <w:color w:val="000000"/>
          <w:sz w:val="32"/>
          <w:szCs w:val="32"/>
        </w:rPr>
        <w:t xml:space="preserve">. Точно так же нет существенной разницы в эффективности между живыми и мертвыми, между переживаниями наяву и сновидениями, между именем объекта и самим объектом и т. д. </w:t>
      </w:r>
      <w:r>
        <w:rPr>
          <w:rFonts w:cs="Arial" w:ascii="Arial" w:hAnsi="Arial"/>
          <w:color w:val="000000"/>
          <w:sz w:val="32"/>
          <w:szCs w:val="32"/>
          <w:vertAlign w:val="superscript"/>
        </w:rPr>
        <w:t>145</w:t>
      </w:r>
    </w:p>
    <w:p>
      <w:pPr>
        <w:pStyle w:val="Style15"/>
        <w:spacing w:before="0" w:after="0"/>
        <w:jc w:val="both"/>
        <w:rPr>
          <w:rFonts w:ascii="Arial" w:hAnsi="Arial" w:cs="Arial"/>
          <w:sz w:val="32"/>
          <w:szCs w:val="32"/>
        </w:rPr>
      </w:pPr>
      <w:r>
        <w:rPr>
          <w:rFonts w:cs="Arial" w:ascii="Arial" w:hAnsi="Arial"/>
          <w:color w:val="000000"/>
          <w:sz w:val="32"/>
          <w:szCs w:val="32"/>
        </w:rPr>
        <w:t>То, что Кассирер называет репрезентативным значением, продуктом не экспрессивной функции [Ausdrucksfunktion] мысли, а, скорее, ее репрезентативной функцией [Darstellungsfunktion], затем ставит перед собой задачу вывести из первоначального мифического потока «физиогномических» персонажей мир стабильных и стойких веществ, различимых и повторно идентифицируемых как таковые. В сочетании с принципиально прагматической ориентацией на мир, проявляющейся в техническом и инструментальном использовании сконструированных инструментов, именно в естественном языке, согласно Кассиреру, наиболее отчетливо видна репрезентативная функция символического значения</w:t>
      </w:r>
      <w:r>
        <w:rPr>
          <w:rFonts w:cs="Arial" w:ascii="Arial" w:hAnsi="Arial"/>
          <w:color w:val="000000"/>
          <w:sz w:val="32"/>
          <w:szCs w:val="32"/>
          <w:vertAlign w:val="superscript"/>
        </w:rPr>
        <w:t>146</w:t>
      </w:r>
      <w:r>
        <w:rPr>
          <w:rFonts w:cs="Arial" w:ascii="Arial" w:hAnsi="Arial"/>
          <w:color w:val="000000"/>
          <w:sz w:val="32"/>
          <w:szCs w:val="32"/>
        </w:rPr>
        <w:t xml:space="preserve"> естественного языка, то есть, что мы конструируем «интуитивный мир» обычного чувственного восприятия на основе, для Кассирера, того, что он называет интуитивным пространством и интуитивным временем</w:t>
      </w:r>
      <w:r>
        <w:rPr>
          <w:rFonts w:cs="Arial" w:ascii="Arial" w:hAnsi="Arial"/>
          <w:color w:val="000000"/>
          <w:sz w:val="32"/>
          <w:szCs w:val="32"/>
          <w:vertAlign w:val="superscript"/>
        </w:rPr>
        <w:t>147</w:t>
      </w:r>
      <w:r>
        <w:rPr>
          <w:rFonts w:cs="Arial" w:ascii="Arial" w:hAnsi="Arial"/>
          <w:color w:val="000000"/>
          <w:sz w:val="32"/>
          <w:szCs w:val="32"/>
        </w:rPr>
        <w:t>. Демонстративные частицы (более поздние статьи) и времена естественного языка указывают расположение воспринимаемых объектов по отношению к изменяющимся пространственно-временным позициям говорящего (относительно «здесь и сейчас»).</w:t>
      </w:r>
      <w:r>
        <w:rPr>
          <w:rFonts w:cs="Arial" w:ascii="Arial" w:hAnsi="Arial"/>
          <w:color w:val="000000"/>
          <w:sz w:val="32"/>
          <w:szCs w:val="32"/>
          <w:vertAlign w:val="superscript"/>
        </w:rPr>
        <w:t>148</w:t>
      </w:r>
      <w:r>
        <w:rPr>
          <w:rFonts w:cs="Arial" w:ascii="Arial" w:hAnsi="Arial"/>
          <w:color w:val="000000"/>
          <w:sz w:val="32"/>
          <w:szCs w:val="32"/>
        </w:rPr>
        <w:t xml:space="preserve"> Таким образом, возникает единый пространственно-временной порядок, в котором каждый обозначенный объект имеет определенное отношение к говорящему, его точке зрения и к его потенциальному диапазону прагматической деятельности.</w:t>
      </w:r>
      <w:r>
        <w:rPr>
          <w:rFonts w:cs="Arial" w:ascii="Arial" w:hAnsi="Arial"/>
          <w:color w:val="000000"/>
          <w:sz w:val="32"/>
          <w:szCs w:val="32"/>
          <w:vertAlign w:val="superscript"/>
        </w:rPr>
        <w:t>149</w:t>
      </w:r>
      <w:r>
        <w:rPr>
          <w:rFonts w:cs="Arial" w:ascii="Arial" w:hAnsi="Arial"/>
          <w:color w:val="000000"/>
          <w:sz w:val="32"/>
          <w:szCs w:val="32"/>
        </w:rPr>
        <w:t xml:space="preserve"> Мы отличаем устойчивую вещь-субстанцию, с одной стороны, от ее изменчивого многообразия с другой стороны, это различие выражается в наиболее развитой форме, по мнению Кассирера, в лингвистическом понятии пропозициональной истины и, таким образом, в пропозициональной связке.</w:t>
      </w:r>
    </w:p>
    <w:p>
      <w:pPr>
        <w:pStyle w:val="Style15"/>
        <w:spacing w:before="0" w:after="0"/>
        <w:jc w:val="both"/>
        <w:rPr>
          <w:rFonts w:ascii="Arial" w:hAnsi="Arial" w:cs="Arial"/>
          <w:sz w:val="32"/>
          <w:szCs w:val="32"/>
        </w:rPr>
      </w:pPr>
      <w:r>
        <w:rPr>
          <w:rFonts w:cs="Arial" w:ascii="Arial" w:hAnsi="Arial"/>
          <w:color w:val="000000"/>
          <w:sz w:val="32"/>
          <w:szCs w:val="32"/>
        </w:rPr>
        <w:t xml:space="preserve">Различие между явлением и реальностью, выраженное в пропозициональной связке, затем естественным образом ведет к новой задаче мышления, задаче теоретической науки, систематическому исследованию этой области истин. Здесь мы сталкиваемся с третьей и последней функцией значения, сигнификационной функцией [Bedeutungs funktion], которая, согласно Кассиреру, наиболее ярко проявляется в «чистой категории отношения» </w:t>
      </w:r>
      <w:r>
        <w:rPr>
          <w:rFonts w:cs="Arial" w:ascii="Arial" w:hAnsi="Arial"/>
          <w:color w:val="000000"/>
          <w:sz w:val="32"/>
          <w:szCs w:val="32"/>
          <w:vertAlign w:val="superscript"/>
        </w:rPr>
        <w:t>151</w:t>
      </w:r>
      <w:r>
        <w:rPr>
          <w:rFonts w:cs="Arial" w:ascii="Arial" w:hAnsi="Arial"/>
          <w:color w:val="000000"/>
          <w:sz w:val="32"/>
          <w:szCs w:val="32"/>
        </w:rPr>
        <w:t>. Ведь именно здесь, с теоретической точки зрения на мир, чистые реляционные концепции, характерные для современной математики, логики и математической физики, наконец, освобождаются от границ разумной интуиции:</w:t>
      </w:r>
    </w:p>
    <w:p>
      <w:pPr>
        <w:pStyle w:val="Style15"/>
        <w:spacing w:before="0" w:after="0"/>
        <w:jc w:val="both"/>
        <w:rPr>
          <w:rFonts w:ascii="Arial" w:hAnsi="Arial" w:cs="Arial"/>
          <w:sz w:val="32"/>
          <w:szCs w:val="32"/>
        </w:rPr>
      </w:pPr>
      <w:r>
        <w:rPr>
          <w:rFonts w:cs="Arial" w:ascii="Arial" w:hAnsi="Arial"/>
          <w:color w:val="000000"/>
          <w:sz w:val="32"/>
          <w:szCs w:val="32"/>
        </w:rPr>
        <w:t>Но с этим переходом в область чистой значимости и достоверности [Bereich der reinen Bedeutung und Geltung] множество новых проблем и трудностей теперь накапливается для размышлений. На данный момент окончательный разрыв с простым существованием и его «непосредственностью»  завершен. Сфера, которую мы обозначили как область выражения, и, более того, сфера, которую мы обозначили как область представления [Darstellung], уже вышла за пределы этой непосредственности - поскольку ни одна из них не сохранялась в круге простого «присутствия [Präsenz]», но возникла из фундаментальной функции «репрезентации [репрезентации]». Однако, во-первых, в чистой сфере значения эта функция не просто получает расширение - скорее, то, что является конкретным в значении этой функции, теперь проявляется с полной ясностью и точностью. Теперь мы приходим к некоему разделению, некой «абстракции», с которой восприятие и интуиция еще не были знакомы. Познание отделяет чистые отношения от их переплетения с конкретной и индивидуально определенной «реальностью» вещей, чтобы представить их чисто как таковые в универсальности их «формы», в манере их относительного характера. ... Понимание, «синопсис» многообразия здесь не просто предписывается мышлению объектами; скорее, теперь оно должно быть установлено посредством внутренней и независимой деятельности мысли в соответствии с нормами и критериями, присущими самой мысли. [Cassirer, 1929b, pp. 330–31 (p. 284)]</w:t>
      </w:r>
    </w:p>
    <w:p>
      <w:pPr>
        <w:pStyle w:val="Style15"/>
        <w:spacing w:before="0" w:after="0"/>
        <w:jc w:val="both"/>
        <w:rPr>
          <w:rFonts w:ascii="Arial" w:hAnsi="Arial" w:cs="Arial"/>
          <w:sz w:val="32"/>
          <w:szCs w:val="32"/>
        </w:rPr>
      </w:pPr>
      <w:r>
        <w:rPr>
          <w:rFonts w:cs="Arial" w:ascii="Arial" w:hAnsi="Arial"/>
          <w:color w:val="000000"/>
          <w:sz w:val="32"/>
          <w:szCs w:val="32"/>
        </w:rPr>
        <w:t>Математическое пространство и время возникают из интуитивного пространства и времени, например, когда мы абстрагируемся от всех демонстративных отношений к «здесь и сейчас» и рассматриваем вместо этого единую систему отношений, в которую заложены все возможные точки «здесь и сейчас»; математическая система натуральных чисел возникает, когда мы абстрагируемся от всех конкретных приложений счета и рассматриваем вместо этого единственную потенциально бесконечную прогрессию, в которой постигаются все возможные применения счета и так далее.</w:t>
      </w:r>
      <w:r>
        <w:rPr>
          <w:rFonts w:cs="Arial" w:ascii="Arial" w:hAnsi="Arial"/>
          <w:color w:val="000000"/>
          <w:sz w:val="32"/>
          <w:szCs w:val="32"/>
          <w:vertAlign w:val="superscript"/>
        </w:rPr>
        <w:t>152</w:t>
      </w:r>
      <w:r>
        <w:rPr>
          <w:rFonts w:cs="Arial" w:ascii="Arial" w:hAnsi="Arial"/>
          <w:color w:val="000000"/>
          <w:sz w:val="32"/>
          <w:szCs w:val="32"/>
        </w:rPr>
        <w:t xml:space="preserve"> Результатом, в конечном итоге, является мир современной математической физики, описанный в более ранних научных работах Кассирера, - чистая система математических отношений, в которой, в частности, интуитивное понятие субстанциальной вещи было наконец заменено реляционной концепцией, функциональной концепцией универсального закона.</w:t>
      </w:r>
      <w:r>
        <w:rPr>
          <w:rFonts w:cs="Arial" w:ascii="Arial" w:hAnsi="Arial"/>
          <w:color w:val="000000"/>
          <w:sz w:val="32"/>
          <w:szCs w:val="32"/>
          <w:vertAlign w:val="superscript"/>
        </w:rPr>
        <w:t>153</w:t>
      </w:r>
      <w:r>
        <w:rPr>
          <w:rFonts w:cs="Arial" w:ascii="Arial" w:hAnsi="Arial"/>
          <w:color w:val="000000"/>
          <w:sz w:val="32"/>
          <w:szCs w:val="32"/>
        </w:rPr>
        <w:t xml:space="preserve"> Более того, при имеющемся построении этого математико-физического мира в чистую значимость и достоверность, нам нужен принципиально новый тип символического инструмента, а именно тот, который Лейбниц предвидел в форме «универсальной характеристики». Таким образом, процитированный отрывок продолжается следующим образом:</w:t>
      </w:r>
    </w:p>
    <w:p>
      <w:pPr>
        <w:pStyle w:val="Style15"/>
        <w:spacing w:before="0" w:after="0"/>
        <w:jc w:val="both"/>
        <w:rPr>
          <w:rFonts w:ascii="Arial" w:hAnsi="Arial" w:cs="Arial"/>
          <w:sz w:val="32"/>
          <w:szCs w:val="32"/>
        </w:rPr>
      </w:pPr>
      <w:r>
        <w:rPr>
          <w:rFonts w:cs="Arial" w:ascii="Arial" w:hAnsi="Arial"/>
          <w:color w:val="000000"/>
          <w:sz w:val="32"/>
          <w:szCs w:val="32"/>
        </w:rPr>
        <w:t>Эта задача была бы недостижимой, если бы мысль, создавая ее, одновременно не создавала для нее новый орган. Он больше не может оставаться в тех формациях, которые интуитивный мир приносит ему в готовом виде, а скорее должен совершить переход к построению [aufzubauen] царства символов в полной свободе, в чистой самодеятельности ... В настоящее время в основе системы отношений и концептуального значения лежит комплекс знаков - комплекс знаков, построенный таким образом, что взаимосвязи, существующие между отдельными элементами последней системы, могут быть исследованы и считаны по ним. .. Наряду с «Scientia generalis» требуется «Characteristica generalis». Работа языка продолжается в этой характеристике, но одновременно вступает в новое логическое измерение. Ибо признаки характеристики лишились всего лишь выразительного и, действительно, всего интуитивно-репрезентативного: они стали чистыми «знаками значения [Bedeutungszeichen]». Таким образом, мы сталкиваемся с новым типом «объективного» смыслового отношения, которое конкретно отличается от любого вида «отношения к объекту», существующего в восприятии или эмпирической интуиции. [Cassirer, 1929b, pp. 331–32 (p. 285)]</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Язык математико-физической теории превосходит все выразительные и репрезентативные значения, представленные в мифическом и интуитивном мирах, и, таким образом, мы, наконец, достигаем стадии чистого значения. То есть всякое «изображение» должно быть заменено чисто логическим согласованием [Zuordnung], описанным в теории знаков Гельмгольца </w:t>
      </w:r>
      <w:r>
        <w:rPr>
          <w:rFonts w:cs="Arial" w:ascii="Arial" w:hAnsi="Arial"/>
          <w:color w:val="000000"/>
          <w:sz w:val="32"/>
          <w:szCs w:val="32"/>
          <w:vertAlign w:val="superscript"/>
        </w:rPr>
        <w:t>154</w:t>
      </w:r>
      <w:r>
        <w:rPr>
          <w:rFonts w:cs="Arial" w:ascii="Arial" w:hAnsi="Arial"/>
          <w:color w:val="000000"/>
          <w:sz w:val="32"/>
          <w:szCs w:val="32"/>
        </w:rPr>
        <w:t xml:space="preserve">, и этот проект, впервые ясно представленный Лейбницем, находит свое наиболее точное  воплощение в современной математической логике. </w:t>
      </w:r>
      <w:r>
        <w:rPr>
          <w:rFonts w:cs="Arial" w:ascii="Arial" w:hAnsi="Arial"/>
          <w:color w:val="000000"/>
          <w:sz w:val="32"/>
          <w:szCs w:val="32"/>
          <w:vertAlign w:val="superscript"/>
        </w:rPr>
        <w:t>155</w:t>
      </w:r>
    </w:p>
    <w:p>
      <w:pPr>
        <w:pStyle w:val="Style15"/>
        <w:spacing w:before="0" w:after="0"/>
        <w:jc w:val="both"/>
        <w:rPr>
          <w:rFonts w:ascii="Arial" w:hAnsi="Arial" w:cs="Arial"/>
          <w:sz w:val="32"/>
          <w:szCs w:val="32"/>
        </w:rPr>
      </w:pPr>
      <w:r>
        <w:rPr>
          <w:rFonts w:cs="Arial" w:ascii="Arial" w:hAnsi="Arial"/>
          <w:color w:val="000000"/>
          <w:sz w:val="32"/>
          <w:szCs w:val="32"/>
        </w:rPr>
        <w:t>Однако, явно приняв лейбницевскую концепцию чистого значения, Кассирер еще более решительно порвал с кантианской концепцией трансцендентального схематизма рассудка. Поскольку, с точки зрения философии символических форм, первоначальная концепция Канта о «продуктивном синтезе» не проводила четкого различия между символическими функциями, выраженными в научном знании, и функциями, выраженными в обычном чувственном восприятии. В самом деле, сам Кант, с точки зрения Кассирера, принял форму научной концептуальной формации как форму всей концептуальной формации в целом, и именно это мы должны теперь специально исправить, тщательно отделив репрезентативную функцию, лежащую в основе интуитивного мира, от репрезентативной функции, лежащей в основе интуитивного мира, чисто сигнификационной функции, лежащей в основе теоретического мира</w:t>
      </w:r>
      <w:r>
        <w:rPr>
          <w:rFonts w:cs="Arial" w:ascii="Arial" w:hAnsi="Arial"/>
          <w:color w:val="000000"/>
          <w:sz w:val="32"/>
          <w:szCs w:val="32"/>
          <w:vertAlign w:val="superscript"/>
        </w:rPr>
        <w:t>156</w:t>
      </w:r>
      <w:r>
        <w:rPr>
          <w:rFonts w:cs="Arial" w:ascii="Arial" w:hAnsi="Arial"/>
          <w:color w:val="000000"/>
          <w:sz w:val="32"/>
          <w:szCs w:val="32"/>
        </w:rPr>
        <w:t>. Однако в то же время только все более абстрактный характер современной математической физики позволяет нам проводить это различие. С исходной точки зрения Канта, с точки зрения классической ньютоновской физики, теоретический и перцептивный миры вполне естественно сливаются воедино, и фактически именно это обстоятельство лежит в основе всех трудностей, вытекающих из первоначальной кантовской доктрины чистой чувственности</w:t>
      </w:r>
      <w:r>
        <w:rPr>
          <w:rFonts w:cs="Arial" w:ascii="Arial" w:hAnsi="Arial"/>
          <w:color w:val="000000"/>
          <w:sz w:val="32"/>
          <w:szCs w:val="32"/>
          <w:vertAlign w:val="superscript"/>
        </w:rPr>
        <w:t>157</w:t>
      </w:r>
      <w:r>
        <w:rPr>
          <w:rFonts w:cs="Arial" w:ascii="Arial" w:hAnsi="Arial"/>
          <w:color w:val="000000"/>
          <w:sz w:val="32"/>
          <w:szCs w:val="32"/>
        </w:rPr>
        <w:t>. Теперь, однако, эти трудности были окончательно преодолены в развитии самих точных наук, и тем самым окончательно расчищен путь для правильной оценки непредставительного и полностью неинтуитивного значения:</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здесь [у Канта] «чистая чувственность» заняла совершенно иное положение в общей структуре математики, чем это было у Лейбница. Чувствительность стала независимым основанием познания, а не, как у Лейбница, простым средством представления: интуиция [Anschauung] приобрела обосновывающую и легитимизирующую ценность. Для Лейбница область интуитивного [интуитивного] познания, которая связана с объективной связью идей, отделена от области символического познания, в которой мы имеем дело не с самими идеями, а с их репрезентативными [stellvertretenden] знаками; но интуиция [интуиция], к которой он обращается, не является противоположностью логическому, а скорее содержит в себе как логические, так и математические как частные формы. Для Канта же, напротив, граница проводится не между интуитивным [интуитивным] и символическим мышлением, а скорее между «дискурсивным» понятием и «чистой интуицией [Anschauung]», где содержание математики может быть только предоставлено и обосновано последним.</w:t>
      </w:r>
    </w:p>
    <w:p>
      <w:pPr>
        <w:pStyle w:val="Style15"/>
        <w:spacing w:before="0" w:after="0"/>
        <w:jc w:val="both"/>
        <w:rPr>
          <w:rFonts w:ascii="Arial" w:hAnsi="Arial" w:cs="Arial"/>
          <w:sz w:val="32"/>
          <w:szCs w:val="32"/>
        </w:rPr>
      </w:pPr>
      <w:r>
        <w:rPr>
          <w:rFonts w:cs="Arial" w:ascii="Arial" w:hAnsi="Arial"/>
          <w:color w:val="000000"/>
          <w:sz w:val="32"/>
          <w:szCs w:val="32"/>
        </w:rPr>
        <w:t>Если рассматривать этот методологический контраст с точки зрения современной математики, то следует признать, что последняя продвинулась дальше по пути, указанному Лейбницем, а не по пути, указанному Кантом. В частности, именно открытие неевклидовой геометрии поставило ее на этот путь. Благодаря новым проблемам, которые там возникли, математика стала больше и больше «гипотетической дедуктивной системой» чья правда-ценность состоит исключительно в своей внутренней логической полноте и последовательности, а не в каком-либо содержательном интуитивном [anschaulichen] утверждении.</w:t>
      </w:r>
      <w:r>
        <w:rPr>
          <w:rFonts w:cs="Arial" w:ascii="Arial" w:hAnsi="Arial"/>
          <w:color w:val="000000"/>
          <w:sz w:val="32"/>
          <w:szCs w:val="32"/>
          <w:vertAlign w:val="superscript"/>
        </w:rPr>
        <w:t>158</w:t>
      </w:r>
    </w:p>
    <w:p>
      <w:pPr>
        <w:pStyle w:val="Style15"/>
        <w:spacing w:before="0" w:after="0"/>
        <w:jc w:val="both"/>
        <w:rPr>
          <w:rFonts w:ascii="Arial" w:hAnsi="Arial" w:cs="Arial"/>
          <w:sz w:val="32"/>
          <w:szCs w:val="32"/>
        </w:rPr>
      </w:pPr>
      <w:r>
        <w:rPr>
          <w:rFonts w:cs="Arial" w:ascii="Arial" w:hAnsi="Arial"/>
          <w:color w:val="000000"/>
          <w:sz w:val="32"/>
          <w:szCs w:val="32"/>
        </w:rPr>
        <w:t>Проведя четкое различие между интуитивным или репрезентативным значением и чисто формальным или значимым значением, характерным для современной абстрактной математики, в традиции «универсальной характеристики» Лейбница, теории знаков Гельмгольца и аксиоматической концепции геометрии Гильберта, Кассирер явно вышел из кантовского лагеря и фактически вплотную подошел к позиции Карнапа и логических позитивистов.</w:t>
      </w:r>
    </w:p>
    <w:p>
      <w:pPr>
        <w:pStyle w:val="Style15"/>
        <w:spacing w:before="0" w:after="0"/>
        <w:jc w:val="both"/>
        <w:rPr>
          <w:rFonts w:ascii="Arial" w:hAnsi="Arial" w:cs="Arial"/>
          <w:sz w:val="32"/>
          <w:szCs w:val="32"/>
        </w:rPr>
      </w:pPr>
      <w:r>
        <w:rPr>
          <w:rFonts w:cs="Arial" w:ascii="Arial" w:hAnsi="Arial"/>
          <w:color w:val="000000"/>
          <w:sz w:val="32"/>
          <w:szCs w:val="32"/>
        </w:rPr>
        <w: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7" w:name="__RefHeading___Toc66725587"/>
      <w:bookmarkEnd w:id="7"/>
      <w:r>
        <w:rPr>
          <w:rFonts w:cs="Arial" w:ascii="Arial" w:hAnsi="Arial"/>
          <w:b/>
          <w:color w:val="000000"/>
          <w:sz w:val="32"/>
          <w:szCs w:val="32"/>
        </w:rPr>
        <w:t>7. Логика и объективность: Кассирер и Карнап</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Вначале мы заметили, что Мориц Шлик написал Кассиреру в 1927 году письмо с просьбой помочь в публикации книги Карнапа «Aufbau». Кассирер очень сочувствовал ему, но у него явно не было возможности ответить просьбу  Карнапа в тот период, который мы обсуждаем.</w:t>
      </w:r>
      <w:r>
        <w:rPr>
          <w:rFonts w:cs="Arial" w:ascii="Arial" w:hAnsi="Arial"/>
          <w:color w:val="000000"/>
          <w:sz w:val="32"/>
          <w:szCs w:val="32"/>
          <w:vertAlign w:val="superscript"/>
        </w:rPr>
        <w:t>159</w:t>
      </w:r>
      <w:r>
        <w:rPr>
          <w:rFonts w:cs="Arial" w:ascii="Arial" w:hAnsi="Arial"/>
          <w:color w:val="000000"/>
          <w:sz w:val="32"/>
          <w:szCs w:val="32"/>
        </w:rPr>
        <w:t xml:space="preserve"> Кассирер, однако, имел возможность ответить самому Шлику, и особенно поучительно проследить некоторые  философские взаимосвязи, связывающие всех троих. Что касается magnum opus Шлика, его Allgemeine Erkenntnislehre (Общая теория познания) [1918], опус имеет очень интересное отношение как к концепции теоретической науки, разработанной Кассирером в этот период, так и к Aufbau Карнапа.</w:t>
      </w:r>
    </w:p>
    <w:p>
      <w:pPr>
        <w:pStyle w:val="Style15"/>
        <w:spacing w:before="0" w:after="0"/>
        <w:jc w:val="both"/>
        <w:rPr>
          <w:rFonts w:ascii="Arial" w:hAnsi="Arial" w:cs="Arial"/>
          <w:sz w:val="32"/>
          <w:szCs w:val="32"/>
        </w:rPr>
      </w:pPr>
      <w:r>
        <w:rPr>
          <w:rFonts w:cs="Arial" w:ascii="Arial" w:hAnsi="Arial"/>
          <w:color w:val="000000"/>
          <w:sz w:val="32"/>
          <w:szCs w:val="32"/>
        </w:rPr>
        <w:t>Эпистемологическая точка зрения Шлика основана на резком и всепроникающем различии между концептуальным знанием [Эркеннен], с одной стороны, и интуитивным знанием [Кеннен], с другой. Знать объект - значит преуспеть в (однозначном) обозначении его с помощью понятий, и поэтому знание по существу опосредуется концептуальным мышлением. Напротив, познакомиться с объектом - значит просто испытать его [Erleben], поскольку мы переживаем непосредственно данные, данные нашего сознания независимо от всех концептуальных мыслей [Schlick, 1918, p. 311 (стр. 365)]: «[в] интуитивном опыте [anschaulichen Erlebnissen], непосредственных данных сознания, например, чистых ощущениях, мы находим чистые факты, которые не зависят от любого мышления». Это резкое различие между знанием и знакомством связано с параллельным различием между концепциями [Begriffe] и идеями или образами [Vorstellungen]. В то время как идеи или образы принадлежат непосредственно данному , составляющему поток нашего сознания, и, как таковые, разделяют конфиденциальность, субъективность и отсутствие четко определенных границ, свойственных всем таким непосредственным данным, концепции, напротив, являются общедоступными или объективными представлениями с совершенно четко определенными границами. Следуя примеру работы Гильберта в области основ геометрии, в частности, мы видим, что точные и объективные концепции, которые парадигматически характеризуются в точных математических науках, становятся возможными благодаря неявным определениям, которые полностью определяют концепции через их взаимные отношения друг с другом в строгой аксиоматической системе.</w:t>
      </w:r>
    </w:p>
    <w:p>
      <w:pPr>
        <w:pStyle w:val="Style15"/>
        <w:spacing w:before="0" w:after="0"/>
        <w:jc w:val="both"/>
        <w:rPr>
          <w:rFonts w:ascii="Arial" w:hAnsi="Arial" w:cs="Arial"/>
          <w:sz w:val="32"/>
          <w:szCs w:val="32"/>
        </w:rPr>
      </w:pPr>
      <w:r>
        <w:rPr>
          <w:rFonts w:cs="Arial" w:ascii="Arial" w:hAnsi="Arial"/>
          <w:color w:val="000000"/>
          <w:sz w:val="32"/>
          <w:szCs w:val="32"/>
        </w:rPr>
        <w:t>Шлик, следуя примеру теории знаков Гельмгольца, может окончательно отвергнуть «копирующую» теорию познания. Чисто формальный смысл, проявляемый в точных науках, не может включать в себя какое-либо «изображение» реальности, а только чисто логическое отношение «координации [Zuordnung]»:</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онцепция согласия [Übereinstimmung] тает под лучами анализа, поскольку предполагается, что это означает сходство , и остается только однозначная координация. В этом состоит отношение истинных суждений к реальности, и все те наивные теории, согласно которым наши суждения и концепции могли каким-то образом «нарисовать [abbilden]» реальность, в принципе разрушаются. У слова «согласие» нет иного значения, кроме однозначной координации.</w:t>
      </w:r>
      <w:r>
        <w:rPr>
          <w:rFonts w:cs="Arial" w:ascii="Arial" w:hAnsi="Arial"/>
          <w:color w:val="000000"/>
          <w:sz w:val="32"/>
          <w:szCs w:val="32"/>
          <w:vertAlign w:val="superscript"/>
        </w:rPr>
        <w:t>160</w:t>
      </w:r>
    </w:p>
    <w:p>
      <w:pPr>
        <w:pStyle w:val="Style15"/>
        <w:spacing w:before="0" w:after="0"/>
        <w:jc w:val="both"/>
        <w:rPr>
          <w:rFonts w:ascii="Arial" w:hAnsi="Arial" w:cs="Arial"/>
          <w:sz w:val="32"/>
          <w:szCs w:val="32"/>
        </w:rPr>
      </w:pPr>
      <w:r>
        <w:rPr>
          <w:rFonts w:cs="Arial" w:ascii="Arial" w:hAnsi="Arial"/>
          <w:color w:val="000000"/>
          <w:sz w:val="32"/>
          <w:szCs w:val="32"/>
        </w:rPr>
        <w:t>И решающее отношение «координации» или «обозначения [Bezeichnung]» между абстрактной формальной системой аксиом и реальностью устанавливается для Шлика тем, что он называет «Метод совпадений». Этот метод основан на пространственно-временном измерении и использовании пространственно-временных координат в общей теории относительности, и он основан на согласовании интуитивных сингулярностей в моих субъективных сенсорных полях (например, воспринимаемое совпадение в моем визуальном поле точки моего карандаша кончиком пальца) с объективными или «трансцендентными» точками в пространственно-временном мире математической физики (например, объективная точка в физическом пространстве, где мой карандаш и кончик пальца на самом деле встречаются), которые сами описываются через числовые координаты</w:t>
      </w:r>
      <w:r>
        <w:rPr>
          <w:rFonts w:cs="Arial" w:ascii="Arial" w:hAnsi="Arial"/>
          <w:color w:val="000000"/>
          <w:sz w:val="32"/>
          <w:szCs w:val="32"/>
          <w:vertAlign w:val="superscript"/>
        </w:rPr>
        <w:t>161</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Принимая чисто формальную модель математико-физического смысла и, соответственно, отвергая «копирующую» теорию познания в пользу отношения чистой «координации», Шлик, таким образом, пришел к концепции научного знания, которое близко аналогичной позиции, которую Кассирер уже достиг в «Субстанции и функции». Но есть и принципиально важное отличие. Концепция Шлика резко и явно дуалистична. С одной стороны - формальная система понятий и суждений, с другой - сама «реальность», которая, по Шлику, состоит как из области частных, непосредственно данных данных сознания, составляющих совокупность интуитивных объектов знакомства, так и из области «трансцендентных» объектов, описываемых современной математической физикой (электромагнитные поля и т.п.), простирающихся далеко (в объективном или «трансцендентном» пространстве и времени) за пределы скудной области интуитивных данных, непосредственно представляемых сознанию. Смысл «метода совпадений» состоит в том, чтобы связать нашу формальную систему понятий и суждений с объективной областью «трансцендентной» реальности, соотнося последнюю, в свою очередь, с субъективной областью непосредственного знакомства.</w:t>
      </w:r>
    </w:p>
    <w:p>
      <w:pPr>
        <w:pStyle w:val="Style15"/>
        <w:spacing w:before="0" w:after="0"/>
        <w:jc w:val="both"/>
        <w:rPr>
          <w:rFonts w:ascii="Arial" w:hAnsi="Arial" w:cs="Arial"/>
          <w:sz w:val="32"/>
          <w:szCs w:val="32"/>
        </w:rPr>
      </w:pPr>
      <w:r>
        <w:rPr>
          <w:rFonts w:cs="Arial" w:ascii="Arial" w:hAnsi="Arial"/>
          <w:color w:val="000000"/>
          <w:sz w:val="32"/>
          <w:szCs w:val="32"/>
        </w:rPr>
        <w:t>Более того, именно на основе этой резко дуалистической концепции знания Шлик также открыто выступает против как кантианской, так и неокантианской версии синтетического априори. Любое понятие синтетического априори, по Шлику, потребовало бы, чтобы разум каким-то образом обладал способностью навязывать свои «формы» реальности в акте познания, и Шлик, в противовес этой идее, сосредотачивается именно на «генетической» концепции знания марбургской школы, согласно которой объект научного знания не «дан [gegeben]», а только «установлен как задача [aufgegeben]» (задача, которая нацелена на, но никогда не достигает всегда неполного «X» и определяется самим генетическим процессом). По мнению Шлика, это просто для того, чтобы спутать наши знания об объекте с самим объектом. Ибо сам реальный объект определенно «дан» совершенно независимо от нашего знания о нем, и нашего знания объекта, а это, таким образом, обязательно лишено всякой «конститутивной» силы:</w:t>
      </w:r>
    </w:p>
    <w:p>
      <w:pPr>
        <w:pStyle w:val="Style15"/>
        <w:spacing w:before="0" w:after="0"/>
        <w:jc w:val="both"/>
        <w:rPr>
          <w:rFonts w:ascii="Arial" w:hAnsi="Arial" w:cs="Arial"/>
          <w:sz w:val="32"/>
          <w:szCs w:val="32"/>
        </w:rPr>
      </w:pPr>
      <w:r>
        <w:rPr>
          <w:rFonts w:cs="Arial" w:ascii="Arial" w:hAnsi="Arial"/>
          <w:color w:val="000000"/>
          <w:sz w:val="32"/>
          <w:szCs w:val="32"/>
        </w:rPr>
        <w:t>мысль никогда не создает отношений реальности; у неё нет формы, которую она могла бы запечатлеть на себе, и реальность не позволяет никому не быть запечатленным, поскольку она сама уже сформирована ... [ ] Таким образом, мы лишены всякой надежды достичь абсолютной безопасности в нашем познании реальности. Аподиктические истины о реальности превышают возможности когнитивных способностей человека и недоступны для него, не существует синтетических априорных суждений</w:t>
      </w:r>
      <w:r>
        <w:rPr>
          <w:rFonts w:cs="Arial" w:ascii="Arial" w:hAnsi="Arial"/>
          <w:color w:val="000000"/>
          <w:sz w:val="32"/>
          <w:szCs w:val="32"/>
          <w:vertAlign w:val="superscript"/>
        </w:rPr>
        <w:t>162</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С точки зрения Кассирера, напротив, резкое противопоставление Шлика «материи» знания («данного»), с одной стороны, и его «формы» (аксиоматические концептуальные системы) с другой - метафизическая гипостатизация того, что может быть только относительным контрастом, проводимым в рамках прогресса научного знания. И идея чистой несформированной материи, и идея чистой бессодержательной формы - это просто абстракции от существенно единого генетического процесса.</w:t>
      </w:r>
      <w:r>
        <w:rPr>
          <w:rFonts w:cs="Arial" w:ascii="Arial" w:hAnsi="Arial"/>
          <w:color w:val="000000"/>
          <w:sz w:val="32"/>
          <w:szCs w:val="32"/>
          <w:vertAlign w:val="superscript"/>
        </w:rPr>
        <w:t>163</w:t>
      </w:r>
    </w:p>
    <w:p>
      <w:pPr>
        <w:pStyle w:val="Style15"/>
        <w:spacing w:before="0" w:after="0"/>
        <w:jc w:val="both"/>
        <w:rPr>
          <w:rFonts w:ascii="Arial" w:hAnsi="Arial" w:cs="Arial"/>
          <w:sz w:val="32"/>
          <w:szCs w:val="32"/>
        </w:rPr>
      </w:pPr>
      <w:r>
        <w:rPr>
          <w:rFonts w:cs="Arial" w:ascii="Arial" w:hAnsi="Arial"/>
          <w:color w:val="000000"/>
          <w:sz w:val="32"/>
          <w:szCs w:val="32"/>
        </w:rPr>
        <w:t>Как мы видели, Кассирер [1921b] утверждает, что общая теория относительности может быть «без труда» включена в  «критическую» теорию знания. В своей библиографии Кассирер цитирует и «Пространство и время» Шлика [1917], и свою «Общую теорию познания», но он не участвует в каких-либо существенных философских дискуссиях с Шликом.</w:t>
      </w:r>
      <w:r>
        <w:rPr>
          <w:rFonts w:cs="Arial" w:ascii="Arial" w:hAnsi="Arial"/>
          <w:color w:val="000000"/>
          <w:sz w:val="32"/>
          <w:szCs w:val="32"/>
          <w:vertAlign w:val="superscript"/>
        </w:rPr>
        <w:t>164</w:t>
      </w:r>
    </w:p>
    <w:p>
      <w:pPr>
        <w:pStyle w:val="Style15"/>
        <w:spacing w:before="0" w:after="0"/>
        <w:jc w:val="both"/>
        <w:rPr>
          <w:rFonts w:ascii="Arial" w:hAnsi="Arial" w:cs="Arial"/>
          <w:sz w:val="32"/>
          <w:szCs w:val="32"/>
        </w:rPr>
      </w:pPr>
      <w:r>
        <w:rPr>
          <w:rFonts w:cs="Arial" w:ascii="Arial" w:hAnsi="Arial"/>
          <w:color w:val="000000"/>
          <w:sz w:val="32"/>
          <w:szCs w:val="32"/>
        </w:rPr>
        <w:t xml:space="preserve">Шлик, напротив, развил обширную критику книги Кассирера, которая выглядела в виде его статьи 1921 года «Критическая или эмпирическая интерпретация современной физики?». Шлик отрицает, что теория относительности имеет какое-либо особое отношение к «критической» теории познания, оспаривая идею, в частности, что эта теория вообще совместима с синтетической априорной. Ведь не только теория относительности опровергает, например, именно евклидову геометрию, но и уже не ясно на основе этой теории, что какие-либо конкретные геометрические утверждения фиксированы и не подлежат пересмотру. Соответственно, Шлик прямо призывает Кассирера привести примеры синтетических априорных принципов, </w:t>
      </w:r>
      <w:r>
        <w:rPr>
          <w:rFonts w:cs="Arial" w:ascii="Arial" w:hAnsi="Arial"/>
          <w:color w:val="000000"/>
          <w:sz w:val="32"/>
          <w:szCs w:val="32"/>
          <w:vertAlign w:val="superscript"/>
        </w:rPr>
        <w:t>165</w:t>
      </w:r>
      <w:r>
        <w:rPr>
          <w:rFonts w:cs="Arial" w:ascii="Arial" w:hAnsi="Arial"/>
          <w:color w:val="000000"/>
          <w:sz w:val="32"/>
          <w:szCs w:val="32"/>
        </w:rPr>
        <w:t xml:space="preserve"> и затем он находит совсем несложным показать, что Кассирер не имеет ничего определенного, чтобы сказать здесь об этом</w:t>
      </w:r>
      <w:r>
        <w:rPr>
          <w:rFonts w:cs="Arial" w:ascii="Arial" w:hAnsi="Arial"/>
          <w:color w:val="000000"/>
          <w:sz w:val="32"/>
          <w:szCs w:val="32"/>
          <w:vertAlign w:val="superscript"/>
        </w:rPr>
        <w:t>166</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Шлик, безусловно, прав в этом вопросе, но его вызов представляет собой фундаментальное неверное толкование концепции априори Кассирера. Кассирер излагает свою концепцию в книге «Субстанция и функция» [Cassirer, 1910, часть вторая, глава 5, § III] под заголовком «теория инвариантов опыта» и концепция «априорного». Обращаясь к аналогии  теории инвариантов в геометрии, Кассирер объясняет, что в критической теории опыта «мы стремимся установить те универсальные элементы формы, которые сохраняются при всех изменениях конкретного эмпирического содержания опыта». Он приводит в качестве примеров «такие элементы формы, которые не могут отсутствовать ни в каком суждении опыта или в любой системе таких суждений», «категории» пространства и времени, величины и функциональной зависимости величин», и он затем указывает, однако, что нет способа заранее определить конкретное содержание таких «категорий»:</w:t>
      </w:r>
    </w:p>
    <w:p>
      <w:pPr>
        <w:pStyle w:val="Style15"/>
        <w:spacing w:before="0" w:after="0"/>
        <w:jc w:val="both"/>
        <w:rPr>
          <w:rFonts w:ascii="Arial" w:hAnsi="Arial" w:cs="Arial"/>
          <w:sz w:val="32"/>
          <w:szCs w:val="32"/>
        </w:rPr>
      </w:pPr>
      <w:r>
        <w:rPr>
          <w:rFonts w:cs="Arial" w:ascii="Arial" w:hAnsi="Arial"/>
          <w:color w:val="000000"/>
          <w:sz w:val="32"/>
          <w:szCs w:val="32"/>
        </w:rPr>
        <w:t>цель критического анализа будет достигнута, если ему удастся таким образом установить то, что в конечном итоге является общим для всех возможных форм научных исследований - это опыт, то есть  концептуальное закрепление тех элементов, которые сохраняются при переходе от теории к теории, потому что они являются условиями каждой теории. Эта цель никогда не может быть полностью достигнута ни на каком этапе познания; тем не менее, она остается требованием и определяет фиксированное направление в непрерывном развертывании и развитии самой системы опыта.</w:t>
      </w:r>
    </w:p>
    <w:p>
      <w:pPr>
        <w:pStyle w:val="Style15"/>
        <w:spacing w:before="0" w:after="0"/>
        <w:jc w:val="both"/>
        <w:rPr>
          <w:rFonts w:ascii="Arial" w:hAnsi="Arial" w:cs="Arial"/>
          <w:sz w:val="32"/>
          <w:szCs w:val="32"/>
        </w:rPr>
      </w:pPr>
      <w:r>
        <w:rPr>
          <w:rFonts w:cs="Arial" w:ascii="Arial" w:hAnsi="Arial"/>
          <w:color w:val="000000"/>
          <w:sz w:val="32"/>
          <w:szCs w:val="32"/>
        </w:rPr>
        <w:t>С этой точки зрения ясно проявляется строго ограниченное объективное значение «априори». Мы можем лишь априори назвать те конечные логические инварианты, которые лежат в основе любого определения закономерной взаимосвязи природы в целом</w:t>
      </w:r>
      <w:r>
        <w:rPr>
          <w:rFonts w:cs="Arial" w:ascii="Arial" w:hAnsi="Arial"/>
          <w:color w:val="000000"/>
          <w:sz w:val="32"/>
          <w:szCs w:val="32"/>
          <w:vertAlign w:val="superscript"/>
        </w:rPr>
        <w:t>167</w:t>
      </w:r>
      <w:r>
        <w:rPr>
          <w:rFonts w:cs="Arial" w:ascii="Arial" w:hAnsi="Arial"/>
          <w:color w:val="000000"/>
          <w:sz w:val="32"/>
          <w:szCs w:val="32"/>
        </w:rPr>
        <w:t>.</w:t>
      </w:r>
    </w:p>
    <w:p>
      <w:pPr>
        <w:pStyle w:val="Style15"/>
        <w:spacing w:before="0" w:after="0"/>
        <w:jc w:val="both"/>
        <w:rPr>
          <w:rFonts w:ascii="Arial" w:hAnsi="Arial" w:cs="Arial"/>
          <w:color w:val="000000"/>
          <w:sz w:val="32"/>
          <w:szCs w:val="32"/>
        </w:rPr>
      </w:pPr>
      <w:r>
        <w:rPr>
          <w:rFonts w:cs="Arial" w:ascii="Arial" w:hAnsi="Arial"/>
          <w:color w:val="000000"/>
          <w:sz w:val="32"/>
          <w:szCs w:val="32"/>
        </w:rPr>
        <w:t>Подобно тому, как предметом естественнонаучного знания для Марбургской школы является никогда полностью не осознанный «Х», к которому сходится все историческое развитие науки, так и априорная форма научного знания для Кассирера может быть определена только как тот набор «категориальных» принципов, которые, если рассматривать их с точки зрения завершенного процесса развития, считаются (как бы ретроспективно) соблюдаемыми на каждой стадии. Таким образом, мы не знаем, на каком конкретном этапе, каким должно быть конкретное содержание пространственной геометрии, например, но мы можем рискнуть и сделать  хорошо обоснованное предположение о том, что все-таки должна присутствовать та или иная пространственно-геометрическая структура</w:t>
      </w:r>
      <w:r>
        <w:rPr>
          <w:rFonts w:cs="Arial" w:ascii="Arial" w:hAnsi="Arial"/>
          <w:color w:val="000000"/>
          <w:sz w:val="32"/>
          <w:szCs w:val="32"/>
          <w:vertAlign w:val="superscript"/>
        </w:rPr>
        <w:t>168</w:t>
      </w:r>
      <w:r>
        <w:rPr>
          <w:rFonts w:cs="Arial" w:ascii="Arial" w:hAnsi="Arial"/>
          <w:color w:val="000000"/>
          <w:sz w:val="32"/>
          <w:szCs w:val="32"/>
        </w:rPr>
        <w:t xml:space="preserve">. </w:t>
      </w:r>
    </w:p>
    <w:p>
      <w:pPr>
        <w:pStyle w:val="Style15"/>
        <w:spacing w:before="0" w:after="0"/>
        <w:jc w:val="both"/>
        <w:rPr>
          <w:rFonts w:ascii="Arial" w:hAnsi="Arial" w:cs="Arial"/>
          <w:sz w:val="32"/>
          <w:szCs w:val="32"/>
        </w:rPr>
      </w:pPr>
      <w:r>
        <w:rPr>
          <w:rFonts w:cs="Arial" w:ascii="Arial" w:hAnsi="Arial"/>
          <w:color w:val="000000"/>
          <w:sz w:val="32"/>
          <w:szCs w:val="32"/>
        </w:rPr>
        <w:t>Здесь Шлик пытается придерживать Кассирера исходной концепции синтетического априори Канта, тогда как сам Кассирер формулирует совершенно иную концепцию. Для Канта существует два различных типа априорных принципов в области теоретического познания: конститутивные принципы (например, принципы евклидовой геометрии и ньютоновской механики), обусловленные способностями понимания и чувствительности, и регулирующие принципы (принципы максимальной простоты и связности, например) благодаря способностям разума и суждения. Первые должны быть реализованы в феноменальном мире чувственного опыта человека, поскольку они являются необходимыми условиями его постижимости и интерсубъективной достоверности. Последние, напротив, никогда не могут быть полностью реализованы на опыте, а скорее представляют нам идеальные цели или цели для поиска никогда полностью не достижимой полной науки о природе. И по той же причине, в то время как содержание кантовских конститутивных принципов может быть полностью определено заранее, содержание регулирующих принципов остается навсегда неопределенным (по крайней мере, в том, что касается теоретического познания), потому что мы никогда не можем знать заранее, каким могло бы быть содержание идеальной законченной науки о природе. Понятно, что концепция априори Кассирера основана на кантианской концепции регулирующих принципов. В самом деле, именно потому, что Кассирер сознательно отверг изначальное кантовское различие между способностями понимания и чувствительности, с его точки зрения, также нет места и для кантовского различия между конститутивными и регулирующими принципами. Конституционные принципы, по Канту, возникают из приложения интеллектуальных способностей (понимания и разума) к отдельной способности чувствительности, тогда как регулирующие принципы возникают из самих интеллектуальных способностей независимо от такого применения. Отвергнув первоначальное представление Канта о трансцендентальном схематизме понимания относительно особой способности чувственности в пользу телеологически ориентированной «генетической» концепции знания, Кассирер (и марбургская школа в целом) тем самым заменили конститутивную априорную концепцию Канта на априорный чисто регулирующий идеал.</w:t>
      </w:r>
    </w:p>
    <w:p>
      <w:pPr>
        <w:pStyle w:val="Style15"/>
        <w:spacing w:before="0" w:after="0"/>
        <w:jc w:val="both"/>
        <w:rPr>
          <w:rFonts w:ascii="Arial" w:hAnsi="Arial" w:cs="Arial"/>
          <w:sz w:val="32"/>
          <w:szCs w:val="32"/>
        </w:rPr>
      </w:pPr>
      <w:r>
        <w:rPr>
          <w:rFonts w:cs="Arial" w:ascii="Arial" w:hAnsi="Arial"/>
          <w:color w:val="000000"/>
          <w:sz w:val="32"/>
          <w:szCs w:val="32"/>
        </w:rPr>
        <w:t xml:space="preserve">Кассирер [1927, § 3] довольно подробно обсуждает общую теорию познания Шлика. Как и следовало ожидать, Кассирер приветствует отказ Шлика от «копирующей» теории познания в пользу чисто логической «координации», и ему особенно приятно видеть, что Шлик, соответственно, отвергает наивную концепцию субстанции в пользу концепции универсального права. </w:t>
      </w:r>
      <w:r>
        <w:rPr>
          <w:rFonts w:cs="Arial" w:ascii="Arial" w:hAnsi="Arial"/>
          <w:color w:val="000000"/>
          <w:sz w:val="32"/>
          <w:szCs w:val="32"/>
          <w:vertAlign w:val="superscript"/>
        </w:rPr>
        <w:t>169</w:t>
      </w:r>
      <w:r>
        <w:rPr>
          <w:rFonts w:cs="Arial" w:ascii="Arial" w:hAnsi="Arial"/>
          <w:color w:val="000000"/>
          <w:sz w:val="32"/>
          <w:szCs w:val="32"/>
        </w:rPr>
        <w:t xml:space="preserve"> Тем не менее, как и следовало ожидать, Кассирер [стр. 76] выражает сожаление по поводу явного отказа Шлика от «критической» теории и  приверженности Шлика, в частности, «некоторым высшим принципам, которые он рассматривает как условия возможности опыта и как условия возможности его «объектов»». Хотя Кассирер и ссылается на [стр. 76n] на спор со Шликом о теории относительности, который мы обсуждали ранее, но он вместе с этим  концентрируется на  использовании Шликом в Общей теории познания требования принципа причинности, чтобы природа описывалась подлинно универсальными математическими законами.  Суть аргументации Кассирера состоит в том, что сам Шлик должен также предполагать «априорную действительность» причинного требования, то есть, как мы только что видели,  «априорную действительность» в качестве регулирующего принципа в первоначальном смысле Канта. И Кассирер обнаруживает здесь противоречие между явной потребностью в такой «априорной достоверности», с одной стороны, и собственной ассоциацией Шлика, с другой стороны, о чисто формальной или «семиотической» концепции значения с понятием «конвенция»:</w:t>
      </w:r>
    </w:p>
    <w:p>
      <w:pPr>
        <w:pStyle w:val="Style15"/>
        <w:spacing w:before="0" w:after="0"/>
        <w:jc w:val="both"/>
        <w:rPr>
          <w:rFonts w:ascii="Arial" w:hAnsi="Arial" w:cs="Arial"/>
          <w:sz w:val="32"/>
          <w:szCs w:val="32"/>
        </w:rPr>
      </w:pPr>
      <w:r>
        <w:rPr>
          <w:rFonts w:cs="Arial" w:ascii="Arial" w:hAnsi="Arial"/>
          <w:color w:val="000000"/>
          <w:sz w:val="32"/>
          <w:szCs w:val="32"/>
        </w:rPr>
        <w:t>Когда Шлик подчеркивает просто обозначающий «семиотический» характер всего мышления и знания и когда он пытается вывести из этого неправильность не только метафизической концепции объекта, но и критической концепции, тогда он, кажется, понимает и подчеркивает только отрицательный момент в функции «обозначения», только произвольность знака и его «условный» характер. Что-то чисто фактическое, например звуки языка, никогда не является «знаком», рассматриваемым исключительно в соответствии с его «физическим» существованием, как шум или «тон»; скорее, оно сначала становится таковым, когда мы приписываем ему «чувство [синн]», на которое оно направлено и благодаря которому оно становится «значимым [бедеуцам]». Как можно осуществить такую ​​атрибуцию, как и на основе каких принципов и предпосылок разумная вещь может стать представителем и носителем «смысла» - это, безусловно, составляет одну из самых сложных проблем критики знания, если  не считать проблему критики знания вообще. Вопрос об объективности «вещи» становится частью этой проблемы: при точном рассмотрении это не что иное, как следствие систематически гораздо более всеобъемлющего вопроса об объективности «значения [Bedeutung]». [Cassirer, 1927, pp. 78–79]</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то, что является спорным между Шликом и Кассирером, в конечном итоге зависит от «объективности значения» - проблемы, в свою очередь, являющейся центральной для философии символических форм.</w:t>
      </w:r>
    </w:p>
    <w:p>
      <w:pPr>
        <w:pStyle w:val="Style15"/>
        <w:spacing w:before="0" w:after="0"/>
        <w:jc w:val="both"/>
        <w:rPr>
          <w:rFonts w:ascii="Arial" w:hAnsi="Arial" w:cs="Arial"/>
          <w:sz w:val="32"/>
          <w:szCs w:val="32"/>
        </w:rPr>
      </w:pPr>
      <w:r>
        <w:rPr>
          <w:rFonts w:cs="Arial" w:ascii="Arial" w:hAnsi="Arial"/>
          <w:color w:val="000000"/>
          <w:sz w:val="32"/>
          <w:szCs w:val="32"/>
        </w:rPr>
        <w:t>Итак, как мы видели, одна из основных эпистемологических мотиваций конституционной системы Карнапа - Ауфбау - это  предоставление отчета об объективном знании и объективном значении, обнаруживаемыми в эмпирической науке:</w:t>
      </w:r>
    </w:p>
    <w:p>
      <w:pPr>
        <w:pStyle w:val="Style15"/>
        <w:spacing w:before="0" w:after="0"/>
        <w:jc w:val="both"/>
        <w:rPr>
          <w:rFonts w:ascii="Arial" w:hAnsi="Arial" w:cs="Arial"/>
          <w:sz w:val="32"/>
          <w:szCs w:val="32"/>
        </w:rPr>
      </w:pPr>
      <w:r>
        <w:rPr>
          <w:rFonts w:cs="Arial" w:ascii="Arial" w:hAnsi="Arial"/>
          <w:color w:val="000000"/>
          <w:sz w:val="32"/>
          <w:szCs w:val="32"/>
        </w:rPr>
        <w:t>[E] очень научное утверждение в принципе может быть преобразовано таким образом, что это только структурное утверждение. Однако это преобразование не только возможно, но и необходимо. Ибо наука хочет говорить о цели; однако все, что относится не к структуре, а к материалу, все, что является конкретным, в конечном итоге субъективно ... С точки зрения конституционной теории это положение вещей должно быть выражено следующим образом. Серии переживаний различны для каждого предмета. Если, несмотря на это, мы стремимся к согласованию названий, данных для объектов [Gebilde], составленных на основе опыта, то это не может происходить через ссылку на полностью расходящийся материал, а только через формальные индикаторы объекта-структуры [Gebildestrukturen] .</w:t>
      </w:r>
      <w:r>
        <w:rPr>
          <w:rFonts w:cs="Arial" w:ascii="Arial" w:hAnsi="Arial"/>
          <w:color w:val="000000"/>
          <w:sz w:val="32"/>
          <w:szCs w:val="32"/>
          <w:vertAlign w:val="superscript"/>
        </w:rPr>
        <w:t>170</w:t>
      </w:r>
    </w:p>
    <w:p>
      <w:pPr>
        <w:pStyle w:val="Style15"/>
        <w:spacing w:before="0" w:after="0"/>
        <w:jc w:val="both"/>
        <w:rPr>
          <w:rFonts w:ascii="Arial" w:hAnsi="Arial" w:cs="Arial"/>
          <w:sz w:val="32"/>
          <w:szCs w:val="32"/>
        </w:rPr>
      </w:pPr>
      <w:r>
        <w:rPr>
          <w:rFonts w:cs="Arial" w:ascii="Arial" w:hAnsi="Arial"/>
          <w:color w:val="000000"/>
          <w:sz w:val="32"/>
          <w:szCs w:val="32"/>
        </w:rPr>
        <w:t>Построение Карнапом чисто структурно определенных описаний должно, таким образом, показать, что все научные концепции (даже концепции интроспективной психологии) имеют действительно объективное значение именно в этом смысле.</w:t>
      </w:r>
    </w:p>
    <w:p>
      <w:pPr>
        <w:pStyle w:val="Style15"/>
        <w:spacing w:before="0" w:after="0"/>
        <w:jc w:val="both"/>
        <w:rPr>
          <w:rFonts w:ascii="Arial" w:hAnsi="Arial" w:cs="Arial"/>
          <w:sz w:val="32"/>
          <w:szCs w:val="32"/>
        </w:rPr>
      </w:pPr>
      <w:r>
        <w:rPr>
          <w:rFonts w:cs="Arial" w:ascii="Arial" w:hAnsi="Arial"/>
          <w:color w:val="000000"/>
          <w:sz w:val="32"/>
          <w:szCs w:val="32"/>
        </w:rPr>
        <w:t>Как отмечает сам Карнап, существует близкая аналогия между его концепцией того, как чисто структурно определенные описания избегают апелляции к субъективной остенсии (остенсивное определение — определение предмета путём непосредственного показа, «это»), и к отчетам Шлика [1918, § 7] о том, как неявные определения в гильбертовом стиле сходным образом выходят из области субъективно-интуитивного воображения (Vorstellungen). Но, как также отмечает Карнап, существует также очень важное различие:</w:t>
      </w:r>
    </w:p>
    <w:p>
      <w:pPr>
        <w:pStyle w:val="Style15"/>
        <w:spacing w:before="0" w:after="0"/>
        <w:jc w:val="both"/>
        <w:rPr>
          <w:rFonts w:ascii="Arial" w:hAnsi="Arial" w:cs="Arial"/>
          <w:sz w:val="32"/>
          <w:szCs w:val="32"/>
        </w:rPr>
      </w:pPr>
      <w:r>
        <w:rPr>
          <w:rFonts w:cs="Arial" w:ascii="Arial" w:hAnsi="Arial"/>
          <w:color w:val="000000"/>
          <w:sz w:val="32"/>
          <w:szCs w:val="32"/>
        </w:rPr>
        <w:t>в отличие от неявных определений, структурно определенные описания характеризуют (или определяют) только один объект - и, по сути, объект эмпирической, из внелогической области.  ... Для достоверности такого описания нам требуется не только согласованность описывающего структурного утверждения, но, помимо этого, также эмпирический факт, что в рассматриваемой области присутствует один и только один объект релевантного типа. Дальнейшие утверждения об объекте не являются, как в случае неявных определений, полностью аналитическими (т. е. выводимыми из определяющих утверждений), а частично синтетическими, а именно эмпирическими открытиями в рассматриваемой объектной области. [Carnap, 1928a, § 15]</w:t>
      </w:r>
    </w:p>
    <w:p>
      <w:pPr>
        <w:pStyle w:val="Style15"/>
        <w:spacing w:before="0" w:after="0"/>
        <w:jc w:val="both"/>
        <w:rPr>
          <w:rFonts w:ascii="Arial" w:hAnsi="Arial" w:cs="Arial"/>
          <w:sz w:val="32"/>
          <w:szCs w:val="32"/>
        </w:rPr>
      </w:pPr>
      <w:r>
        <w:rPr>
          <w:rFonts w:cs="Arial" w:ascii="Arial" w:hAnsi="Arial"/>
          <w:color w:val="000000"/>
          <w:sz w:val="32"/>
          <w:szCs w:val="32"/>
        </w:rPr>
        <w:t>Для Шлика концепции определяются (неявно) чисто формальными системами аксиом, не имеющими внутренней связи с какой-либо конкретной эмпирической областью. Затем концепции связаны с такой областью внешне, в «методе совпадений», в конце концов, с помощью чисто наглядной ссылки на интуитивный субъективный опыт. Для Карнапа, напротив, эмпирическая область включена в его конституционную систему посредством единственного экстра-логического базового отношения. Все другие концепции затем определяются (явно) из данного базового отношения путем разработки формальной характеристики, содержащей это отношение и оговаривающей, что рассматриваемое определенное понятие является уникальным концептом, удовлетворяющим характеристике. Таким образом, поле зрения, как мы видели в главе 5 выше, является уникальной чувственной модальностью (конструируемой из данного базового отношения), имеющей ровно пять измерений. Именно таким образом, в частности, Карнап избегает всяких апелляций к субъективным показным ссылкам, и как, в отличие от Шлика, у него нет никаких проблем с тем, чтобы связать формальную систему знаков, составляющих научное знание, с внешней сферой «реальности», лежащей полностью за пределами этой системы.</w:t>
      </w:r>
      <w:r>
        <w:rPr>
          <w:rFonts w:cs="Arial" w:ascii="Arial" w:hAnsi="Arial"/>
          <w:color w:val="000000"/>
          <w:sz w:val="32"/>
          <w:szCs w:val="32"/>
          <w:vertAlign w:val="superscript"/>
        </w:rPr>
        <w:t>171</w:t>
      </w:r>
      <w:r>
        <w:rPr>
          <w:rFonts w:cs="Arial" w:ascii="Arial" w:hAnsi="Arial"/>
          <w:color w:val="000000"/>
          <w:sz w:val="32"/>
          <w:szCs w:val="32"/>
        </w:rPr>
        <w:t xml:space="preserve"> И это  важное обстоятельство, как мы также видели в главе 5, в которой точка зрения Карнапа на самом деле очень похожа на точку зрения Марбургской школы.</w:t>
      </w:r>
    </w:p>
    <w:p>
      <w:pPr>
        <w:pStyle w:val="Style15"/>
        <w:spacing w:before="0" w:after="0"/>
        <w:jc w:val="both"/>
        <w:rPr>
          <w:rFonts w:ascii="Arial" w:hAnsi="Arial" w:cs="Arial"/>
          <w:color w:val="000000"/>
          <w:sz w:val="32"/>
          <w:szCs w:val="32"/>
        </w:rPr>
      </w:pPr>
      <w:r>
        <w:rPr>
          <w:rFonts w:cs="Arial" w:ascii="Arial" w:hAnsi="Arial"/>
          <w:color w:val="000000"/>
          <w:sz w:val="32"/>
          <w:szCs w:val="32"/>
        </w:rPr>
        <w:t>Однако, как мы также видели, использование Карнапом чисто структурно определенных описаний в то же время вызывает фундаментальное несогласие с «генетической» концепцией знания. Ибо, как ясно указано в вышеприведенной цитате, чисто структурно определенных описаний достаточно, чтобы полностью определить или «конституировать» их объекты на определенных конечных стадиях конституционной процедуры Карнапа. Объект эмпирического знания ни в коем случае не является неполным «X» для Карнапа, и только дальнейшая эмпирическая спецификация уже определенного такого «X» влечет за собой незаконченную задачу. Более того, именно на этом основании сам Карнап отвергает кантовский синтетический априори. Чисто логические или аналитические определения позволяют нам «конституировать» объект науки, а эмпирическое исследование затем позволяет нам без конца охарактеризовать этот объект.</w:t>
      </w:r>
      <w:r>
        <w:rPr>
          <w:rFonts w:cs="Arial" w:ascii="Arial" w:hAnsi="Arial"/>
          <w:color w:val="000000"/>
          <w:sz w:val="32"/>
          <w:szCs w:val="32"/>
          <w:vertAlign w:val="superscript"/>
        </w:rPr>
        <w:t>172</w:t>
      </w:r>
      <w:r>
        <w:rPr>
          <w:rFonts w:cs="Arial" w:ascii="Arial" w:hAnsi="Arial"/>
          <w:color w:val="000000"/>
          <w:sz w:val="32"/>
          <w:szCs w:val="32"/>
        </w:rPr>
        <w:t xml:space="preserve"> Но объективность нашего научного знания и, в частности, интерсубъективный смысл понятий, которые мы используем при артикуляции этого знания, уже обеспечиваются чисто логическими, чисто структурными определенными описаниями, с помощью которых мы выбираем соответствующие объекты однозначно из единственного эмпирического домена построенного на основе единственного нелогического примитива Карнапа. Таким образом, это чисто формальная логика, логика Principia Mathematica, которая окончательно решает проблему «объективности значения» в Aufbau. Программа Карнапа по построению явных определений для всех концепций эмпирической науки с использованием логики Principia Mathematica намного превосходит концепцию неявного определения Шлика в этом отношении. Ведь, во-первых, Шлик не только совершенно не понимает фундаментальных различий между современной математической логикой и традиционной силлогистической логикой </w:t>
      </w:r>
      <w:r>
        <w:rPr>
          <w:rFonts w:cs="Arial" w:ascii="Arial" w:hAnsi="Arial"/>
          <w:color w:val="000000"/>
          <w:sz w:val="32"/>
          <w:szCs w:val="32"/>
          <w:vertAlign w:val="superscript"/>
        </w:rPr>
        <w:t>173</w:t>
      </w:r>
      <w:r>
        <w:rPr>
          <w:rFonts w:cs="Arial" w:ascii="Arial" w:hAnsi="Arial"/>
          <w:color w:val="000000"/>
          <w:sz w:val="32"/>
          <w:szCs w:val="32"/>
        </w:rPr>
        <w:t>, но также распространяет понятие неявного определения на саму логику. Логические истины для Шлика сами по себе являются неявными определениями логических понятий, таких как отрицание и квантификация.</w:t>
      </w:r>
      <w:r>
        <w:rPr>
          <w:rFonts w:cs="Arial" w:ascii="Arial" w:hAnsi="Arial"/>
          <w:color w:val="000000"/>
          <w:sz w:val="32"/>
          <w:szCs w:val="32"/>
          <w:vertAlign w:val="superscript"/>
        </w:rPr>
        <w:t>174</w:t>
      </w:r>
      <w:r>
        <w:rPr>
          <w:rFonts w:cs="Arial" w:ascii="Arial" w:hAnsi="Arial"/>
          <w:color w:val="000000"/>
          <w:sz w:val="32"/>
          <w:szCs w:val="32"/>
        </w:rPr>
        <w:t xml:space="preserve"> И, во-вторых, в то время как Карнап проводит четкое и резкое различие между общепринятыми и фактическими, аналитическими и синтетическими утверждениями в пределах эмпирической области, то Шлик не проводит такого различия. Для Карнапа чистой формальной логики вместе с эмпирической структурой рассматриваемой области, заданной одним нелогическим базовым отношением, достаточно, чтобы определить, например, что существует одна и только одна смысловая модальность (конструируемая из базового отношения) имеющая ровно пять измерений. Обычное условие входит только в тривиальном смысле, в котором мы затем решаем назвать эту структуру «визуальным полем». Для Шлика, напротив, нет никакой основы для различения таким образом логических, эмпирических и условных утверждений. Понятие неявного определения расширяется и включает все утверждения в едином аксиоматическом представлении науки (даже те, которые относятся к самой чистой формальной логике), и поэтому идея условного определения безразлично заражает все утверждения. Именно в этом смысле эпистемологическая точка зрения Шлика, в отличие от точки зрения Карнапа, действительно уязвима для процитированной выше жалобы Кассирера на «объективную достоверность» [Cassirer, 1927, стр. 78–79]. </w:t>
      </w:r>
      <w:r>
        <w:rPr>
          <w:rFonts w:cs="Arial" w:ascii="Arial" w:hAnsi="Arial"/>
          <w:color w:val="000000"/>
          <w:sz w:val="32"/>
          <w:szCs w:val="32"/>
          <w:vertAlign w:val="superscript"/>
        </w:rPr>
        <w:t>175</w:t>
      </w:r>
    </w:p>
    <w:p>
      <w:pPr>
        <w:pStyle w:val="Style15"/>
        <w:spacing w:before="0" w:after="0"/>
        <w:jc w:val="both"/>
        <w:rPr>
          <w:rFonts w:ascii="Arial" w:hAnsi="Arial" w:cs="Arial"/>
          <w:sz w:val="32"/>
          <w:szCs w:val="32"/>
        </w:rPr>
      </w:pPr>
      <w:r>
        <w:rPr>
          <w:rFonts w:cs="Arial" w:ascii="Arial" w:hAnsi="Arial"/>
          <w:color w:val="000000"/>
          <w:sz w:val="32"/>
          <w:szCs w:val="32"/>
        </w:rPr>
        <w:t>Тем не менее, здесь мы видим, что Карнап и Кассирер  продвигаются вперед в разных направлениях. Согласно первоначальной концепции объективности Канта, чистая формальная логика, схематизированная в терминах чистой чувственности, является окончательной основой конститутивного синтетического априорного базирования человеческого объективного знания и межсубъективного общения. С точки зрения Карнапа, исключение чистой чувственности из этой картины означает, что мы сохраняем идею конститутивности, но вместо этого помещаем ее в чистую формальную логику (а не в «трансцендентальную логику»); аналитическое, но все же конститутивное a priori заменяет синтетическое конститутивное a priori. Для Кассирера, напротив, исключение чистой чувственности из кантовской картины означает, что мы обращаемся в качестве альтернативы к «трансцендентальной логике», которая теперь понимается в терминах sui generis интеллектуальной способности «чистого синтеза», более не опосредованной метафизическими методами и трансцендентными умозаключениями, соединяющими чистые логические формы с чистой чувственностью. Формальная логика в целом приобретает решительно второстепенное философское значение - так же, как и первоначальная кантовская концепция конститутивного a priori как такового, которая теперь, согласно «генетической» концепции знания, поглощена регулирующей a priori.  Отсюда следует, что чистая формальная логика больше не может играть основополагающую роль в объяснении «объективности значения», и это обстоятельство становится еще более важным в философии символических форм, когда мы сознательно подчеркиваем более примитивные типы символического значения явно нелогического характера.</w:t>
      </w:r>
    </w:p>
    <w:p>
      <w:pPr>
        <w:pStyle w:val="Style15"/>
        <w:spacing w:before="0" w:after="0"/>
        <w:jc w:val="both"/>
        <w:rPr>
          <w:rFonts w:ascii="Arial" w:hAnsi="Arial" w:cs="Arial"/>
          <w:sz w:val="32"/>
          <w:szCs w:val="32"/>
        </w:rPr>
      </w:pPr>
      <w:r>
        <w:rPr>
          <w:rFonts w:cs="Arial" w:ascii="Arial" w:hAnsi="Arial"/>
          <w:color w:val="000000"/>
          <w:sz w:val="32"/>
          <w:szCs w:val="32"/>
        </w:rPr>
        <w:t>Именно это обстоятельство лежит в основе единственных критических замечаний по философии Карнапа, которые когда-либо публиковал Кассирер. Эти замечания, озаглавленные «Восприятие вещей и выразительное восприятие», встречаются в [Cassirer, 1942, § 2]. Кассирер утверждает, что экспрессивное восприятие [Ausdrucks-wahrnehmen] (которое, как мы знаем, основано на экспрессивной функции [Ausdrucksfunktion] символического значения) столь же фундаментально, как и восприятие вещей [Dingwahrnehmung] (которое, как мы знаем, основано на репрезентативной функции [Darstellungs-funktion] символического значения). Ни одно из них не может быть сведено к другому, оба являются «первичными явлениями [Urphänomene]». Более того, в то время как физические науки берут свою доказательную базу из сферы восприятия вещей, культурные науки берут свою доказательную базу из сферы выразительного восприятия, и, более конкретно, из фундаментального опыта других людей как собратьев, разделяющих общий интерсубъективный мир «культурных смыслов». И именно здесь Кассирер открыто бросает вызов «физикализму» Венского кружка, как это сформулировано, в частности, в [Carnap, 1928b] и [Carnap, 1932b]. Кассирер, конечно, хочет противостоять идее (первоначально разработанной в Aufbau), что область «гетеропсихологического» должна конструироваться или составляться из области физического, из чисто физических явлений движения тела, производства знаков и тому подобного.</w:t>
      </w:r>
      <w:r>
        <w:rPr>
          <w:rFonts w:cs="Arial" w:ascii="Arial" w:hAnsi="Arial"/>
          <w:color w:val="000000"/>
          <w:sz w:val="32"/>
          <w:szCs w:val="32"/>
          <w:vertAlign w:val="superscript"/>
        </w:rPr>
        <w:t>176</w:t>
      </w:r>
    </w:p>
    <w:p>
      <w:pPr>
        <w:pStyle w:val="Style15"/>
        <w:spacing w:before="0" w:after="0"/>
        <w:jc w:val="both"/>
        <w:rPr>
          <w:rFonts w:ascii="Arial" w:hAnsi="Arial" w:cs="Arial"/>
          <w:sz w:val="32"/>
          <w:szCs w:val="32"/>
        </w:rPr>
      </w:pPr>
      <w:r>
        <w:rPr>
          <w:rFonts w:cs="Arial" w:ascii="Arial" w:hAnsi="Arial"/>
          <w:color w:val="000000"/>
          <w:sz w:val="32"/>
          <w:szCs w:val="32"/>
        </w:rPr>
        <w:t>После цитирования утверждения Карнапа [1932b] о том, что язык физики является единственным интерсубъективным языком, Кассирер предполагает [1942, стр. 47–49 (стр. 96–99)], что этот вывод, если его строго проводить,  повлечет за собой устранение истинно культурных наук. Единственный выход из этой дилеммы - это, напротив, признать независимость и автономность всех символических функций [Ibid., P. 48 (стр. 97)]: «Мы должны стремиться, без оговорок или эпистемологической догмы, понимать каждый тип языка в его собственном специфическом характере - язык науки, язык искусства, религии и так далее; мы должны определить, насколько каждый из них вносит свой вклад в построение [Aufbau] «общего мира». Признание, в частности, автономности выразительной функции позволяет нам предоставить культурным наукам их собственный авторитет и автономию, а также признать их зависимость от физического мира: как и любой другой объект, культурный объект имеет свое место в пространстве и времени.  У него есть свои «здесь» и «сейчас», он возникает и исчезает. И в той мере, в какой мы описываем это «здесь» и «сейчас», это возникновение и исчезновение, нам не нужно выходить за пределы круга физически установленных фактов. Но, с другой стороны, само физическое тело проявляется в объекте в новой функции. Оно не только «есть» и «становится», но и в этом бытии и становлении появляется что-то новое. Это проявление «смысла [Sinn]», которое не поглощается физическим, а скорее воплощается в нем, является общим элементом всего того содержания, которое мы обозначаем термином «культура». [Кассирер, 1942, стр. 48 (стр. 98)].</w:t>
      </w:r>
    </w:p>
    <w:p>
      <w:pPr>
        <w:pStyle w:val="Style15"/>
        <w:spacing w:before="0" w:after="0"/>
        <w:jc w:val="both"/>
        <w:rPr>
          <w:rFonts w:ascii="Arial" w:hAnsi="Arial" w:cs="Arial"/>
          <w:sz w:val="32"/>
          <w:szCs w:val="32"/>
        </w:rPr>
      </w:pPr>
      <w:r>
        <w:rPr>
          <w:rFonts w:cs="Arial" w:ascii="Arial" w:hAnsi="Arial"/>
          <w:color w:val="000000"/>
          <w:sz w:val="32"/>
          <w:szCs w:val="32"/>
        </w:rPr>
        <w:t>Когда мы видим, что «культурное значение» основано, в конце концов, на столь же фундаментальном «первичном феномене» выражения, больше нет причин сомневаться в легитимности культурных наук с  точки зрения физических наук, которые сами основаны на «первичном феномене» репрезентации.</w:t>
      </w:r>
    </w:p>
    <w:p>
      <w:pPr>
        <w:pStyle w:val="Style15"/>
        <w:spacing w:before="0" w:after="0"/>
        <w:jc w:val="both"/>
        <w:rPr>
          <w:rFonts w:ascii="Arial" w:hAnsi="Arial" w:cs="Arial"/>
          <w:sz w:val="32"/>
          <w:szCs w:val="32"/>
        </w:rPr>
      </w:pPr>
      <w:r>
        <w:rPr>
          <w:rFonts w:cs="Arial" w:ascii="Arial" w:hAnsi="Arial"/>
          <w:color w:val="000000"/>
          <w:sz w:val="32"/>
          <w:szCs w:val="32"/>
        </w:rPr>
        <w:t>Карнап в Ауфбау не собирается ставить под сомнение легитимность культурных наук. Эти науки обретают свою относительно автономную область сразу после построения гетеропсихологического (см. Примечание 113). В то же время, однако, Карнап сохраняет привилегированное положение физических наук и, в частности, говорит, что только мир физики предоставляет возможность «однозначной, последовательной интерсубъективизации» (см. Примечание 95). В этом смысле Карнап действительно утверждает, что язык физики - единственный интерсубъективный язык. Но Карнап не основывает это утверждение на каком-либо предубеждении «наивного эмпирика», отдавая предпочтение «восприятию вещей» над «выразительным восприятием». У Карнапа вообще нет таких философских взглядов на конечную природу восприятия. Скорее, язык физики является привилегированным для Карнапа, потому что точность  математических представлений, используемых в нем, делают его образцовым средством для чисто формального значения, которое Карнап надеется уловить в чисто структурно определенных описаниях.</w:t>
      </w:r>
      <w:r>
        <w:rPr>
          <w:rFonts w:cs="Arial" w:ascii="Arial" w:hAnsi="Arial"/>
          <w:color w:val="000000"/>
          <w:sz w:val="32"/>
          <w:szCs w:val="32"/>
          <w:vertAlign w:val="superscript"/>
        </w:rPr>
        <w:t>177</w:t>
      </w:r>
      <w:r>
        <w:rPr>
          <w:rFonts w:cs="Arial" w:ascii="Arial" w:hAnsi="Arial"/>
          <w:color w:val="000000"/>
          <w:sz w:val="32"/>
          <w:szCs w:val="32"/>
        </w:rPr>
        <w:t xml:space="preserve"> Другими словами, математическая физика является привилегированной для Карнапа, потому что она представляет собой наиболее развитый пример того, что Кассирер называет сигнификационной функцией [Bedeutungsfunktion] символического значения.</w:t>
      </w:r>
    </w:p>
    <w:p>
      <w:pPr>
        <w:pStyle w:val="Style15"/>
        <w:spacing w:before="0" w:after="0"/>
        <w:jc w:val="both"/>
        <w:rPr>
          <w:rFonts w:ascii="Arial" w:hAnsi="Arial" w:cs="Arial"/>
          <w:sz w:val="32"/>
          <w:szCs w:val="32"/>
        </w:rPr>
      </w:pPr>
      <w:r>
        <w:rPr>
          <w:rFonts w:cs="Arial" w:ascii="Arial" w:hAnsi="Arial"/>
          <w:color w:val="000000"/>
          <w:sz w:val="32"/>
          <w:szCs w:val="32"/>
        </w:rPr>
        <w:t>Сам Кассирер, конечно, полностью согласен с этой идеей. Он также считает, что современная математическая физика, выраженная особенно на языке современной математики и математической логики, представляет нам наиболее развитую форму сигнициативной функции символического значения. Но весь смысл философии символических форм состоит в том, что объективность как таковая, интерсубъективная значимость и коммуникабельность никоим образом не ограничиваются сигнификационной функцией. Физическая наука имеет свой собственный характерный тип объективности, выраженный универсально действующими математическими законами, действующими во все времена и во всех местах. В науках о культуре, однако, у нас есть доступ к другому, но аналогичному типу объективности, выражающемуся в нашей способности постоянно интерпретировать и переосмысливать человеческие продукты или «произведения» с нашей собственной конкретной точки зрения в рамках непрерывного исторического развития человеческой культуры:</w:t>
      </w:r>
    </w:p>
    <w:p>
      <w:pPr>
        <w:pStyle w:val="Style15"/>
        <w:spacing w:before="0" w:after="0"/>
        <w:jc w:val="both"/>
        <w:rPr>
          <w:rFonts w:ascii="Arial" w:hAnsi="Arial" w:cs="Arial"/>
          <w:sz w:val="32"/>
          <w:szCs w:val="32"/>
        </w:rPr>
      </w:pPr>
      <w:r>
        <w:rPr>
          <w:rFonts w:cs="Arial" w:ascii="Arial" w:hAnsi="Arial"/>
          <w:color w:val="000000"/>
          <w:sz w:val="32"/>
          <w:szCs w:val="32"/>
        </w:rPr>
        <w:t>постоянство для этой цели требуются не свойства или законы, а значения [Bedeutungen]. Чем больше развивается культура, чем больше конкретных сфер [есть], в которых она рассредоточивается, тем более богато и разнообразно формируется этот мир значений. Мы живем в словах языка, в формах поэзии и пластического искусства, в формах музыки, в структурах религиозного представления и религиозных верований.</w:t>
      </w:r>
    </w:p>
    <w:p>
      <w:pPr>
        <w:pStyle w:val="Normal"/>
        <w:jc w:val="both"/>
        <w:rPr>
          <w:rFonts w:ascii="Arial" w:hAnsi="Arial" w:cs="Arial"/>
          <w:sz w:val="32"/>
          <w:szCs w:val="32"/>
        </w:rPr>
      </w:pPr>
      <w:r>
        <w:rPr>
          <w:rFonts w:cs="Arial" w:ascii="Arial" w:hAnsi="Arial"/>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 </w:t>
      </w:r>
      <w:r>
        <w:rPr>
          <w:rFonts w:cs="Arial" w:ascii="Arial" w:hAnsi="Arial"/>
          <w:color w:val="000000"/>
          <w:sz w:val="32"/>
          <w:szCs w:val="32"/>
        </w:rPr>
        <w:t>И только в этих формах мы «узнаем» друг друга ... Цель [культурологии] - не универсальность законов, но и не [простая] индивидуальность фактов и явлений. В отличие от обоих он устанавливает собственный идеал познания. Он хочет знать совокупность форм, в которых реализуется человеческая жизнь. Эти формы бесконечно дифференцированы, но не лишены единой структуры. Ведь это, в конечном счете, «тот же самый» человек, с которым мы постоянно сталкиваемся в процессе развития культуры, в тысячах проявлений и в тысячах масок. [Кассирер, 1942, стр. 84 (стр. 143–44)].</w:t>
      </w:r>
    </w:p>
    <w:p>
      <w:pPr>
        <w:pStyle w:val="Style15"/>
        <w:spacing w:before="0" w:after="0"/>
        <w:jc w:val="both"/>
        <w:rPr>
          <w:rFonts w:ascii="Arial" w:hAnsi="Arial" w:cs="Arial"/>
          <w:sz w:val="32"/>
          <w:szCs w:val="32"/>
        </w:rPr>
      </w:pPr>
      <w:r>
        <w:rPr>
          <w:rFonts w:cs="Arial" w:ascii="Arial" w:hAnsi="Arial"/>
          <w:color w:val="000000"/>
          <w:sz w:val="32"/>
          <w:szCs w:val="32"/>
        </w:rPr>
        <w:t>В философии человеческой культуры мы постулируем, что значения остаются неизменными в этом непрерывном историческом процессе интерпретации и переосмысления, точно так же, как в физике и астрономии мы постулируем однородное распределение в пространстве:</w:t>
      </w:r>
    </w:p>
    <w:p>
      <w:pPr>
        <w:pStyle w:val="Style15"/>
        <w:spacing w:before="0" w:after="0"/>
        <w:jc w:val="both"/>
        <w:rPr>
          <w:rFonts w:ascii="Arial" w:hAnsi="Arial" w:cs="Arial"/>
          <w:sz w:val="32"/>
          <w:szCs w:val="32"/>
        </w:rPr>
      </w:pPr>
      <w:r>
        <w:rPr>
          <w:rFonts w:cs="Arial" w:ascii="Arial" w:hAnsi="Arial"/>
          <w:color w:val="000000"/>
          <w:sz w:val="32"/>
          <w:szCs w:val="32"/>
        </w:rPr>
        <w:t>мы не становимся сознательными этой идентичности посредством наблюдения, взвешивания и измерения; мы также не делаем этого из психологических наведений. Она не может проявить себя иначе, как через действие. Культура становится для нас доступной только постольку, поскольку мы активно в нее вступаем; и эта запись не связана с непосредственным настоящим. Здесь временные различия, различия более раннего и позднего, релятивизируются, так же как пространственные различия, различия здесь и там релятивизируются с точки зрения физики и астрономии. [Там же, стр. 84–85 (стр. 144–45)]</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философия символических форм рассматривает единство и объективность «культурного значения»  еще раз как идеальную задачу. Это задача, которую мы обязательно должны взять на себя, если мы хотим использовать культурные продукты прошлого для нашей собственной культурной жизни в настоящее время</w:t>
      </w:r>
      <w:r>
        <w:rPr>
          <w:rFonts w:cs="Arial" w:ascii="Arial" w:hAnsi="Arial"/>
          <w:color w:val="000000"/>
          <w:sz w:val="32"/>
          <w:szCs w:val="32"/>
          <w:vertAlign w:val="superscript"/>
        </w:rPr>
        <w:t>178.</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8" w:name="__RefHeading___Toc66725588"/>
      <w:bookmarkEnd w:id="8"/>
      <w:r>
        <w:rPr>
          <w:rFonts w:cs="Arial" w:ascii="Arial" w:hAnsi="Arial"/>
          <w:b/>
          <w:color w:val="000000"/>
          <w:sz w:val="32"/>
          <w:szCs w:val="32"/>
        </w:rPr>
        <w:t>8. До и после Давоса: Кассирер и Хайдеггер</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Как мы указывали в главе 6, феноменологическое развитие Кассирером (в гегелевском смысле) трех основных форм символического значения (экспрессивного, репрезентативного и сигнификационного), среди прочего, предназначено для будущего развития в соответствии с недавними работами в традиции философии жизни (Lebensphilosophie) таких авторов, как Бергсон, Дильтей, Шелер и Зиммель. Прослеживание истоков всего символического значения к примитивному мифическому «чувству [Lebensgefühl]» «сообществу всех живых существ» является особенно ясным выражением этого намерения</w:t>
      </w:r>
      <w:r>
        <w:rPr>
          <w:rFonts w:cs="Arial" w:ascii="Arial" w:hAnsi="Arial"/>
          <w:color w:val="000000"/>
          <w:sz w:val="32"/>
          <w:szCs w:val="32"/>
          <w:vertAlign w:val="superscript"/>
        </w:rPr>
        <w:t>179</w:t>
      </w:r>
      <w:r>
        <w:rPr>
          <w:rFonts w:cs="Arial" w:ascii="Arial" w:hAnsi="Arial"/>
          <w:color w:val="000000"/>
          <w:sz w:val="32"/>
          <w:szCs w:val="32"/>
        </w:rPr>
        <w:t>. «Экзистенциальный анализ Dasein» Хайдеггера также призван донести до большей «онтологической прозрачности» некоторые основные философские импульсы философии жизни (Lebensphilosophie). Так, в предварительном методологическом разделе «Бытия и времени» о «разграничении аналитики Dasein по отношению к антропологии, психологии и биологии» [1927, § 10, с. 46], Хайдеггер выгодно противопоставляет Lebensphilosophie традиционным философским теориям «души» или «субъекта»: «С другой стороны, однако, в правильно понятой тенденции всей серьезной научной «Lebensphilosophie» - термины говорят столько же, сколько и ботаника растений - здесь кроется невыраженная тенденция к пониманию бытия Dasein ». Затем Хайдеггер объясняет, что он хочет продвинуться дальше работ Дильтея, Бергсона и Шелера, в частности, переосмыслив феноменологию Гуссерля в соответствии с его собственной новаторской «онтологической» перспективой.</w:t>
      </w:r>
    </w:p>
    <w:p>
      <w:pPr>
        <w:pStyle w:val="Style15"/>
        <w:spacing w:before="0" w:after="0"/>
        <w:jc w:val="both"/>
        <w:rPr>
          <w:rFonts w:ascii="Arial" w:hAnsi="Arial" w:cs="Arial"/>
          <w:sz w:val="32"/>
          <w:szCs w:val="32"/>
        </w:rPr>
      </w:pPr>
      <w:r>
        <w:rPr>
          <w:rFonts w:cs="Arial" w:ascii="Arial" w:hAnsi="Arial"/>
          <w:color w:val="000000"/>
          <w:sz w:val="32"/>
          <w:szCs w:val="32"/>
        </w:rPr>
        <w:t>Хайдеггер явно счел работу Кассирера о мифе особенно интересной в этом отношении, поскольку следующий раздел посвящен «экзистенциальной аналитике и интерпретации примитивного Dasein». Хайдеггер начинает с противопоставления своего понятия «повседневности [Alltäglichkeit]» примитивности:</w:t>
      </w:r>
    </w:p>
    <w:p>
      <w:pPr>
        <w:pStyle w:val="Style15"/>
        <w:spacing w:before="0" w:after="0"/>
        <w:jc w:val="both"/>
        <w:rPr>
          <w:rFonts w:ascii="Arial" w:hAnsi="Arial" w:cs="Arial"/>
          <w:sz w:val="32"/>
          <w:szCs w:val="32"/>
        </w:rPr>
      </w:pPr>
      <w:r>
        <w:rPr>
          <w:rFonts w:cs="Arial" w:ascii="Arial" w:hAnsi="Arial"/>
          <w:color w:val="000000"/>
          <w:sz w:val="32"/>
          <w:szCs w:val="32"/>
        </w:rPr>
        <w:t>интерпретация Dasein в его повседневности, однако, не идентична описанию примитивной стадии Dasein, знание которой может быть эмпирически опосредовано антропологией. Повседневность не совпадает с примитивностью. Повседневность - это скорее способ существования Dasein, и именно тогда, когда Dasein движется в высокоразвитой и дифференцированной культуре. [Хайдеггер, 1927, § 11, стр. 50–51]</w:t>
      </w:r>
    </w:p>
    <w:p>
      <w:pPr>
        <w:pStyle w:val="Style15"/>
        <w:spacing w:before="0" w:after="0"/>
        <w:jc w:val="both"/>
        <w:rPr>
          <w:rFonts w:ascii="Arial" w:hAnsi="Arial" w:cs="Arial"/>
          <w:sz w:val="32"/>
          <w:szCs w:val="32"/>
        </w:rPr>
      </w:pPr>
      <w:r>
        <w:rPr>
          <w:rFonts w:cs="Arial" w:ascii="Arial" w:hAnsi="Arial"/>
          <w:color w:val="000000"/>
          <w:sz w:val="32"/>
          <w:szCs w:val="32"/>
        </w:rPr>
        <w:t>Антропология и этнология не могут помочь нам в решении его специфически философской проблемы, согласно Хайдеггеру, потому что они, как и все другие эмпирические науки о «природе человека», уже предполагают более фундаментальные философские взгляды на понимание бытия Dasein. Хайдеггер заключает [стр. 51], что «поскольку позитивные науки ни «не могут », ни не должны ждать онтологической работы философии, прогресс [философских] исследований не будет завершен как «прогресс », а скорее как повторение и онтологически нечто большее, прозрачное очищение того, что было обнаружено теоретически [то есть эмпирически] ». И здесь Хайдеггер добавляет сноску ко 2-му тому «Философии символических форм» Кассирера, приветствуя «путеводную нить», которая таким образом была введена в этнологию, но в то же время ставит под сомнение «прозрачность» философской ориентации Кассирера.</w:t>
      </w:r>
    </w:p>
    <w:p>
      <w:pPr>
        <w:pStyle w:val="Style15"/>
        <w:spacing w:before="0" w:after="0"/>
        <w:jc w:val="both"/>
        <w:rPr>
          <w:rFonts w:ascii="Arial" w:hAnsi="Arial" w:cs="Arial"/>
          <w:sz w:val="32"/>
          <w:szCs w:val="32"/>
        </w:rPr>
      </w:pPr>
      <w:r>
        <w:rPr>
          <w:rFonts w:cs="Arial" w:ascii="Arial" w:hAnsi="Arial"/>
          <w:color w:val="000000"/>
          <w:sz w:val="32"/>
          <w:szCs w:val="32"/>
        </w:rPr>
        <w:t>Хайдеггер еще более резко отличает себя от предприятия Кассирера в следующем абзаце:</w:t>
      </w:r>
    </w:p>
    <w:p>
      <w:pPr>
        <w:pStyle w:val="Style15"/>
        <w:spacing w:before="0" w:after="0"/>
        <w:jc w:val="both"/>
        <w:rPr>
          <w:rFonts w:ascii="Arial" w:hAnsi="Arial" w:cs="Arial"/>
          <w:sz w:val="32"/>
          <w:szCs w:val="32"/>
        </w:rPr>
      </w:pPr>
      <w:r>
        <w:rPr>
          <w:rFonts w:cs="Arial" w:ascii="Arial" w:hAnsi="Arial"/>
          <w:color w:val="000000"/>
          <w:sz w:val="32"/>
          <w:szCs w:val="32"/>
        </w:rPr>
        <w:t>в задачу [экзистенциального аналитика Dasein] включено желание, которое долгое время беспокоило философию, но которое оно постоянно отказывалось выполнить: работать из идеи «естественного взгляда на мир [natürlichen Weltbegriffes]». Имеющийся в настоящее время богатый багаж знаний о самых разнообразных и далеких культурах и формах Dasein, по-видимому, хорошо приспособлен для плодотворной первоначальной атаки на эту проблему. Но это только видимость. В принципе, такое изобилие знаний [скорее] является соблазном упустить подлинную проблему. Синкретическое универсальное сравнение и классификация сами по себе еще не дают подлинного знания сущности [Wesenserkenntnis]. Заказ многообразия [информации] в табличной форме не гарантирует реального понимания того, что в нем упорядочено. Подлинный принцип упорядочивания имеет собственное объективное содержание, которое никогда не обнаруживается посредством упорядочивания, а скорее уже предполагается в нем. Таким образом, явное представление о мире в целом требует упорядочивания мировоззрений [Weltbildern]. И если «мир» сам по себе является составным [элементом] Dasein, то концептуальная разработка феномена «мира» [Weltphänomens] требует проникновения в фундаментальные структуры Dasein. [Хайдеггер, 1927, § 11, с. 52].</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с точки зрения Хайдеггера предприятие Кассирера кажется в конечном итоге просто «синкретическим» и лишенным всех надлежащих философских оснований. Он не дает и не может дать нам никакого философского понимания нашего «естественного взгляда на мир», представленного в «повседневности Dasein».</w:t>
      </w:r>
    </w:p>
    <w:p>
      <w:pPr>
        <w:pStyle w:val="Style15"/>
        <w:spacing w:before="0" w:after="0"/>
        <w:jc w:val="both"/>
        <w:rPr>
          <w:rFonts w:ascii="Arial" w:hAnsi="Arial" w:cs="Arial"/>
          <w:sz w:val="32"/>
          <w:szCs w:val="32"/>
        </w:rPr>
      </w:pPr>
      <w:r>
        <w:rPr>
          <w:rFonts w:cs="Arial" w:ascii="Arial" w:hAnsi="Arial"/>
          <w:color w:val="000000"/>
          <w:sz w:val="32"/>
          <w:szCs w:val="32"/>
        </w:rPr>
        <w:t xml:space="preserve">Хайдеггер пересмотрел второй том Кассирера в 1928 году, сделав по существу те же соображения, что и в «Бытии и времени». Представив ясное изложение главного аргумента книги Кассирера, Хайдеггер заключает, что Кассирер действительно внес определенный прогресс «в основу и руководство позитивными науками мифического Dasein (этнология и история религии)». И снова, однако, философская ориентация и фундамент работы Кассирера, и особенно его явная опора на кантианские и неокантианские идеи, рассматриваются как весьма сомнительные. Соответственно, Хайдеггер утверждает, что неудивительно, что «[та] существенная интерпретация [Wesen-sinterpretation] мифа как возможности человеческого Dasein остается случайной и не имеющей направления до тех пор, пока она не может быть основана на радикальной онтологии Dasein в свете проблемы бытия вообще». </w:t>
      </w:r>
      <w:r>
        <w:rPr>
          <w:rFonts w:cs="Arial" w:ascii="Arial" w:hAnsi="Arial"/>
          <w:color w:val="000000"/>
          <w:sz w:val="32"/>
          <w:szCs w:val="32"/>
          <w:vertAlign w:val="superscript"/>
        </w:rPr>
        <w:t>180</w:t>
      </w:r>
      <w:r>
        <w:rPr>
          <w:rFonts w:cs="Arial" w:ascii="Arial" w:hAnsi="Arial"/>
          <w:color w:val="000000"/>
          <w:sz w:val="32"/>
          <w:szCs w:val="32"/>
        </w:rPr>
        <w:t xml:space="preserve"> Однако на этот раз Хайдеггер обрисовывает пример того, как могло бы происходить такое« онтологическое обоснование ». Сосредоточившись конкретно на «манере презентации» того, что является священным или святым, в отличие от обычного или профанного, Хайдеггер предполагает, что, хотя систематическое место этой репрезентации было оставлено Кассирером полностью «неопределенным», его можно относительно легко включить в экзистенциальный анализ Бытия и Времени. Идея «брошенности [Geworfenheit]», в частности, может обеспечить «онтологическую структуру мифического Dasein [с] обоснованной артикуляцией» </w:t>
      </w:r>
      <w:r>
        <w:rPr>
          <w:rFonts w:cs="Arial" w:ascii="Arial" w:hAnsi="Arial"/>
          <w:color w:val="000000"/>
          <w:sz w:val="32"/>
          <w:szCs w:val="32"/>
          <w:vertAlign w:val="superscript"/>
        </w:rPr>
        <w:t>181</w:t>
      </w:r>
      <w:r>
        <w:rPr>
          <w:rFonts w:cs="Arial" w:ascii="Arial" w:hAnsi="Arial"/>
          <w:color w:val="000000"/>
          <w:sz w:val="32"/>
          <w:szCs w:val="32"/>
        </w:rPr>
        <w:t>. Хайдеггер предполагает, что неокантианство, оставаясь в рамках проблематики «сознания», упускает из виду центральность бытия-в-мире и, таким образом, упускает эту возможную основу.</w:t>
      </w:r>
    </w:p>
    <w:p>
      <w:pPr>
        <w:pStyle w:val="Style15"/>
        <w:spacing w:before="0" w:after="0"/>
        <w:jc w:val="both"/>
        <w:rPr>
          <w:rFonts w:ascii="Arial" w:hAnsi="Arial" w:cs="Arial"/>
          <w:sz w:val="32"/>
          <w:szCs w:val="32"/>
        </w:rPr>
      </w:pPr>
      <w:r>
        <w:rPr>
          <w:rFonts w:cs="Arial" w:ascii="Arial" w:hAnsi="Arial"/>
          <w:color w:val="000000"/>
          <w:sz w:val="32"/>
          <w:szCs w:val="32"/>
        </w:rPr>
        <w:t>Кассирер в целом остро осознает методологические проблемы, которые Хайдеггер ставит перед философией символических форм. Кассирер особенно заинтересован в том, чтобы отделить свой отчетливо философский подход от исторического и сравнительного изучения человеческой культуры от всех форм эмпирической этнологии, антропологии и психологии. В основе такой дифференциации лежит призыв Кассирера к обобщению кантовского «трансцендентального метода». Так же, как Кант начал с «факта науки», Кассирер, изучая марбургскую школу,   не оставался на чисто фактическом уровне, исследуя условия возможности самого факта,  в философии символических форм он стремился сделать нечто очень похожее на «факте культуры», взятой в целом:</w:t>
      </w:r>
    </w:p>
    <w:p>
      <w:pPr>
        <w:pStyle w:val="Style15"/>
        <w:spacing w:before="0" w:after="0"/>
        <w:jc w:val="both"/>
        <w:rPr>
          <w:rFonts w:ascii="Arial" w:hAnsi="Arial" w:cs="Arial"/>
          <w:sz w:val="32"/>
          <w:szCs w:val="32"/>
        </w:rPr>
      </w:pPr>
      <w:r>
        <w:rPr>
          <w:rFonts w:cs="Arial" w:ascii="Arial" w:hAnsi="Arial"/>
          <w:color w:val="000000"/>
          <w:sz w:val="32"/>
          <w:szCs w:val="32"/>
        </w:rPr>
        <w:t>ибо, как и в чистой эпистемологии в частности, философия символических форм в целом не спрашивает об эмпирическом происхождении сознания, и его чистом содержании [Bestand]. Вместо того, чтобы исследовать его временные порождающие причины, она направлена исключительно на то, что «лежит в ней» - на понимание и описание ее структурных форм. Язык, миф, теоретические знания - все это здесь рассматривается как фундаментальные формы «объективного духа», «бытие» которого должно быть обозначено и понято как таковое, независимо от вопроса о его «становлении [Gewordensein]». Мы стоим здесь в сфере универсального «трансцендентального» вопроса: в сфере того метода, который берет «quid facti» индивидуальных форм сознания в качестве отправной точки, чтобы исследовать их значение [Bedeutung], в их собственной «основе юриспруденции». [Кассирер, 1929а, стр. 58 (с. 49)].</w:t>
      </w:r>
    </w:p>
    <w:p>
      <w:pPr>
        <w:pStyle w:val="Style15"/>
        <w:spacing w:before="0" w:after="0"/>
        <w:jc w:val="both"/>
        <w:rPr>
          <w:rFonts w:ascii="Arial" w:hAnsi="Arial" w:cs="Arial"/>
          <w:sz w:val="32"/>
          <w:szCs w:val="32"/>
        </w:rPr>
      </w:pPr>
      <w:r>
        <w:rPr>
          <w:rFonts w:cs="Arial" w:ascii="Arial" w:hAnsi="Arial"/>
          <w:color w:val="000000"/>
          <w:sz w:val="32"/>
          <w:szCs w:val="32"/>
        </w:rPr>
        <w:t>И именно этим, исходя из «факта культуры», конечно, «трансцендентальный» метод Кассирера отличается от «экзистенциально-феноменологического» метода Хайдеггера.</w:t>
      </w:r>
    </w:p>
    <w:p>
      <w:pPr>
        <w:pStyle w:val="Style15"/>
        <w:spacing w:before="0" w:after="0"/>
        <w:jc w:val="both"/>
        <w:rPr>
          <w:rFonts w:ascii="Arial" w:hAnsi="Arial" w:cs="Arial"/>
          <w:sz w:val="32"/>
          <w:szCs w:val="32"/>
        </w:rPr>
      </w:pPr>
      <w:r>
        <w:rPr>
          <w:rFonts w:cs="Arial" w:ascii="Arial" w:hAnsi="Arial"/>
          <w:color w:val="000000"/>
          <w:sz w:val="32"/>
          <w:szCs w:val="32"/>
        </w:rPr>
        <w:t>Кассирер, в частности, считает, что у нас вообще нет доступа к «трансцендентным источникам» человеческой культуры независимо от продуктов и «произведений», в которых эта культура выражает себя (в данном случае к различным системам символической репрезентации). Комментируя поиски Бергсоном полностью непосредственного отношения к фундаментальной основе самой жизни, Кассирер отмечает [1929a, p. 47 (стр. 39)]: «Самопознание жизни возможно только в том случае, если оно просто не пребывает в себе; я должен придать себе форму, потому что именно в этой «инаковости» формы она сначала обретает «видимость», если не реальность». Затем, приветствуя попытку Наторпа основать истинно философскую форму психологии, где «мы должны искать цель, которая стоит, так сказать, за всем объективным знанием», Кассирер [стр. 63 (стр. 53)] аналогичным образом объясняет, что «[мы] никогда не сможем обнажить непосредственное бытие и жизнь сознания чисто как таковые - но это значимая задача - попытаться получить новую точку зрения и новый смысл для процесса объективации, который, как таковой, никогда не может быть устранен, пройдя его в двойном направлении: от terminus a quo к terminus ad quem и от последнего обратно к первому». Фактически, только такое существенно «реконст-руктивное» движение мысли может дать ответ на «трансцендентальный» вопрос:</w:t>
      </w:r>
    </w:p>
    <w:p>
      <w:pPr>
        <w:pStyle w:val="Style15"/>
        <w:spacing w:before="0" w:after="0"/>
        <w:jc w:val="both"/>
        <w:rPr>
          <w:rFonts w:ascii="Arial" w:hAnsi="Arial" w:cs="Arial"/>
          <w:sz w:val="32"/>
          <w:szCs w:val="32"/>
        </w:rPr>
      </w:pPr>
      <w:r>
        <w:rPr>
          <w:rFonts w:cs="Arial" w:ascii="Arial" w:hAnsi="Arial"/>
          <w:color w:val="000000"/>
          <w:sz w:val="32"/>
          <w:szCs w:val="32"/>
        </w:rPr>
        <w:t>мы пытаемся прояснить вопрос [структуры различных форм сознания], поскольку если мы не делаем этого, отдаемся либо методологии естественнонаучной, причинно-объяснительной психологии, либо методу чистого «описания». Мы исходим скорее из проблем «объективного духа», из форм, в которых он содержится и существует; однако мы не остаемся с ними как с простыми фактами, а пытаемся путем реконструктивного анализа вернуться к их элементарным предпосылкам, к «условиям их возможности». [Кассирер, 1929а, стр. 67 (стр. 57)].</w:t>
      </w:r>
    </w:p>
    <w:p>
      <w:pPr>
        <w:pStyle w:val="Style15"/>
        <w:spacing w:before="0" w:after="0"/>
        <w:jc w:val="both"/>
        <w:rPr>
          <w:rFonts w:ascii="Arial" w:hAnsi="Arial" w:cs="Arial"/>
          <w:sz w:val="32"/>
          <w:szCs w:val="32"/>
        </w:rPr>
      </w:pPr>
      <w:r>
        <w:rPr>
          <w:rFonts w:cs="Arial" w:ascii="Arial" w:hAnsi="Arial"/>
          <w:color w:val="000000"/>
          <w:sz w:val="32"/>
          <w:szCs w:val="32"/>
        </w:rPr>
        <w:t>По Кассиреру, все попытки «чистого описания», будь то эмпирические, метафизические или феноменологические, в конечном итоге основываются на иллюзорной мечте о  непосредственном знании.</w:t>
      </w:r>
    </w:p>
    <w:p>
      <w:pPr>
        <w:pStyle w:val="Style15"/>
        <w:spacing w:before="0" w:after="0"/>
        <w:jc w:val="both"/>
        <w:rPr>
          <w:rFonts w:ascii="Arial" w:hAnsi="Arial" w:cs="Arial"/>
          <w:sz w:val="32"/>
          <w:szCs w:val="32"/>
        </w:rPr>
      </w:pPr>
      <w:r>
        <w:rPr>
          <w:rFonts w:cs="Arial" w:ascii="Arial" w:hAnsi="Arial"/>
          <w:color w:val="000000"/>
          <w:sz w:val="32"/>
          <w:szCs w:val="32"/>
        </w:rPr>
        <w:t>Но как можно достичь истинно философского знания, то есть «трансцендентного» или «априорного» знания, с помощью такого реконструктивного анализа? Как, в частности, мы можем превратить ошеломляющее «изобилие» эмпирической информации, предоставляемой сравнительной мифологией, лингвистикой и этнологией, в неэмпирическую философию человеческой культуры? Эта проблема, конечно, особенно остро стоит при анализе более примитивных систем символической репрезентации. Ведь они, в отличие от высоко абстрактных и развитых форм, встречающихся в точных науках, по-видимому, состоят исключительно из «субъективных» представлений, не обладающих ни логической структурой, ни интерсубъективной достоверностью.</w:t>
      </w:r>
      <w:r>
        <w:rPr>
          <w:rFonts w:cs="Arial" w:ascii="Arial" w:hAnsi="Arial"/>
          <w:color w:val="000000"/>
          <w:sz w:val="32"/>
          <w:szCs w:val="32"/>
          <w:vertAlign w:val="superscript"/>
        </w:rPr>
        <w:t>182</w:t>
      </w:r>
    </w:p>
    <w:p>
      <w:pPr>
        <w:pStyle w:val="Style15"/>
        <w:spacing w:before="0" w:after="0"/>
        <w:jc w:val="both"/>
        <w:rPr>
          <w:rFonts w:ascii="Arial" w:hAnsi="Arial" w:cs="Arial"/>
          <w:sz w:val="32"/>
          <w:szCs w:val="32"/>
        </w:rPr>
      </w:pPr>
      <w:r>
        <w:rPr>
          <w:rFonts w:cs="Arial" w:ascii="Arial" w:hAnsi="Arial"/>
          <w:color w:val="000000"/>
          <w:sz w:val="32"/>
          <w:szCs w:val="32"/>
        </w:rPr>
        <w:t xml:space="preserve">Решение этой проблемы Кассирером, если я его правильно понимаю, состоит в том, что все символические формы (в том числе более примитивные) являются необходимыми частями единого феноменологического процесса развития (опять же в гегелевском смысле). Мифическое сознание диалектически превращается в язык, а язык диалектически превращается в науку. И наоборот, язык обязательно имеет предшествующее происхождение из мифа, а точная наука - предшествующее происхождение из языка. </w:t>
      </w:r>
      <w:r>
        <w:rPr>
          <w:rFonts w:cs="Arial" w:ascii="Arial" w:hAnsi="Arial"/>
          <w:color w:val="000000"/>
          <w:sz w:val="32"/>
          <w:szCs w:val="32"/>
          <w:vertAlign w:val="superscript"/>
        </w:rPr>
        <w:t>183</w:t>
      </w:r>
      <w:r>
        <w:rPr>
          <w:rFonts w:cs="Arial" w:ascii="Arial" w:hAnsi="Arial"/>
          <w:color w:val="000000"/>
          <w:sz w:val="32"/>
          <w:szCs w:val="32"/>
        </w:rPr>
        <w:t xml:space="preserve"> Соответственно, каждая из символических форм может быть правильно понята с точки зрения общей философии культуры Кассирера только путем ссылки на ее собственное особое положение в, по существу, унитарном диалектическом процессе:</w:t>
      </w:r>
    </w:p>
    <w:p>
      <w:pPr>
        <w:pStyle w:val="Style15"/>
        <w:spacing w:before="0" w:after="0"/>
        <w:jc w:val="both"/>
        <w:rPr>
          <w:rFonts w:ascii="Arial" w:hAnsi="Arial" w:cs="Arial"/>
          <w:sz w:val="32"/>
          <w:szCs w:val="32"/>
        </w:rPr>
      </w:pPr>
      <w:r>
        <w:rPr>
          <w:rFonts w:cs="Arial" w:ascii="Arial" w:hAnsi="Arial"/>
          <w:color w:val="000000"/>
          <w:sz w:val="32"/>
          <w:szCs w:val="32"/>
        </w:rPr>
        <w:t>философская мысль противостоит всем этим направлениям [символической репрезентации], не просто с целью проследить за каждым из них в отдельности или исследовать их все, но скорее в предположении, что должно быть возможно связать их с единой общей точкой, с идеальным центром. Но этот центр, если его рассматривать критически, никогда не может состоять из данного существа, а может состоять только из общей задачи. Таким образом, различные продукты [Erzeugnisse] духовной культуры - язык, научное познание, миф, религия - становятся, несмотря на все свои внутренние различия, членами единого большого проблемного комплекса - [они становятся] многочисленными усилиями, которые все направлены на одну цель преобразования пассивного мира простых впечатлений, которыми изначально поглощен дух, в мир чистого духовного выражения. [Кассирер, 1923, стр. 11–12 (стр. 80)].</w:t>
      </w:r>
    </w:p>
    <w:p>
      <w:pPr>
        <w:pStyle w:val="Style15"/>
        <w:spacing w:before="0" w:after="0"/>
        <w:jc w:val="both"/>
        <w:rPr>
          <w:rFonts w:ascii="Arial" w:hAnsi="Arial" w:cs="Arial"/>
          <w:sz w:val="32"/>
          <w:szCs w:val="32"/>
        </w:rPr>
      </w:pPr>
      <w:r>
        <w:rPr>
          <w:rFonts w:cs="Arial" w:ascii="Arial" w:hAnsi="Arial"/>
          <w:color w:val="000000"/>
          <w:sz w:val="32"/>
          <w:szCs w:val="32"/>
        </w:rPr>
        <w:t>Более того, диалектическую прогрессию символических форм можно тогда рассматривать с точки зрения единственной и, так сказать, «высшей» цели:</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отношения в мифе, языке и искусстве, не независимы от того, насколько они непосредственно взаимопроникают друг в друга в своих формациях и в конкретных исторических явлениях, тем не менее представляют собой определенную систематическую последовательность стадий, идеальную прогрессию, цель которой может быть охарактеризована идеей, что дух не только живет и существует в своих собственных конструкциях [Bildungen], в его самосозданных символах, но также воспринимает их как то, что они есть ... В этом отношении проблемы, возникающие из «философии мифологии», непосредственно связаны с проблемами, возникающими из философии и логики чистого познания. Ибо наука также отличается от других стадий духовной жизни не встречей с раскрытой истиной, истиной «вещи в себе» без посредничества через знаки и символы, а скорее с тем обстоятельством, что она может, иначе и более глубже, чем на этих других стадиях, знать и улавливать символы, которые она использует как таковые. [Кассирер, 1925, стр. 35 (стр. 26)]</w:t>
      </w:r>
    </w:p>
    <w:p>
      <w:pPr>
        <w:pStyle w:val="Style15"/>
        <w:spacing w:before="0" w:after="0"/>
        <w:jc w:val="both"/>
        <w:rPr>
          <w:rFonts w:ascii="Arial" w:hAnsi="Arial" w:cs="Arial"/>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Телеологическое развитие в направлении увеличения философского самосознания, </w:t>
      </w:r>
      <w:r>
        <w:rPr>
          <w:rFonts w:cs="Arial" w:ascii="Arial" w:hAnsi="Arial"/>
          <w:color w:val="000000"/>
          <w:sz w:val="32"/>
          <w:szCs w:val="32"/>
          <w:vertAlign w:val="superscript"/>
        </w:rPr>
        <w:t>184</w:t>
      </w:r>
      <w:r>
        <w:rPr>
          <w:rFonts w:cs="Arial" w:ascii="Arial" w:hAnsi="Arial"/>
          <w:color w:val="000000"/>
          <w:sz w:val="32"/>
          <w:szCs w:val="32"/>
        </w:rPr>
        <w:t xml:space="preserve"> процесс развития, в который каждая символическая форма постепенно встраивается, таким образом обеспечивая окончательное единство всей системы символических форм, а также особую философскую перспективу с точки зрения который исследуется эта система.</w:t>
      </w:r>
    </w:p>
    <w:p>
      <w:pPr>
        <w:pStyle w:val="Style15"/>
        <w:spacing w:before="0" w:after="0"/>
        <w:jc w:val="both"/>
        <w:rPr>
          <w:rFonts w:ascii="Arial" w:hAnsi="Arial" w:cs="Arial"/>
          <w:sz w:val="32"/>
          <w:szCs w:val="32"/>
        </w:rPr>
      </w:pPr>
      <w:r>
        <w:rPr>
          <w:rFonts w:cs="Arial" w:ascii="Arial" w:hAnsi="Arial"/>
          <w:color w:val="000000"/>
          <w:sz w:val="32"/>
          <w:szCs w:val="32"/>
        </w:rPr>
        <w:t xml:space="preserve">Изначально Кассирер намеревался добавить заключение к третьему тому «Философии символических форм», поместив эту философию в соответствие с «совокупными усилиями современной философии». Этот вывод не был включен из-за нехватки места, и Кассирер вместо этого объявил о своем намерении опубликовать отдельную работу под названием «Жизнь и Дух: К критике современной философии» </w:t>
      </w:r>
      <w:r>
        <w:rPr>
          <w:rFonts w:cs="Arial" w:ascii="Arial" w:hAnsi="Arial"/>
          <w:color w:val="000000"/>
          <w:sz w:val="32"/>
          <w:szCs w:val="32"/>
          <w:vertAlign w:val="superscript"/>
        </w:rPr>
        <w:t>185</w:t>
      </w:r>
      <w:r>
        <w:rPr>
          <w:rFonts w:cs="Arial" w:ascii="Arial" w:hAnsi="Arial"/>
          <w:color w:val="000000"/>
          <w:sz w:val="32"/>
          <w:szCs w:val="32"/>
        </w:rPr>
        <w:t>, которая никогда не появлялась при жизни Кассирера, но он оставил после себя рукописи для этого проекта с 1928 года, которые теперь собраны в [Krois, 1995], [Krois and Verene, 1996] .</w:t>
      </w:r>
      <w:r>
        <w:rPr>
          <w:rFonts w:cs="Arial" w:ascii="Arial" w:hAnsi="Arial"/>
          <w:color w:val="000000"/>
          <w:sz w:val="32"/>
          <w:szCs w:val="32"/>
          <w:vertAlign w:val="superscript"/>
        </w:rPr>
        <w:t>186</w:t>
      </w:r>
      <w:r>
        <w:rPr>
          <w:rFonts w:cs="Arial" w:ascii="Arial" w:hAnsi="Arial"/>
          <w:color w:val="000000"/>
          <w:sz w:val="32"/>
          <w:szCs w:val="32"/>
        </w:rPr>
        <w:t xml:space="preserve"> Основная цель этих рукописей - выявить фундаментальную тенденцию «современной метафизики» как философии жизни  и противопоставить эту тенденцию «критической» или неметафизической философии символических форм. В то время как Lebensphilosophie в типично метафизической манере устанавливает дуалистическую оппозицию между «жизнью» и «духом», видя в последнем отпадение от чистой непосредственности жизни к медиа-материальности культуры и мысли, философия символических форм скорее придерживается  центральному «критическому» или «функциональному» пониманию того, что жизнь может познать и реализовать себя только в непрерывном диалектическом процессе создания все более самосознательных уровней форм. И если традиционная метафизика была построена на основе дуалистических противоположностей между бытием и становлением, универсальным и частным, материей и формой, душой и телом, современная Lebensphilosophie сконцентрировала их все в единой оставшейся оппозиции между «духом» и «жизнью». </w:t>
      </w:r>
      <w:r>
        <w:rPr>
          <w:rFonts w:cs="Arial" w:ascii="Arial" w:hAnsi="Arial"/>
          <w:color w:val="000000"/>
          <w:sz w:val="32"/>
          <w:szCs w:val="32"/>
          <w:vertAlign w:val="superscript"/>
        </w:rPr>
        <w:t>187</w:t>
      </w:r>
      <w:r>
        <w:rPr>
          <w:rFonts w:cs="Arial" w:ascii="Arial" w:hAnsi="Arial"/>
          <w:color w:val="000000"/>
          <w:sz w:val="32"/>
          <w:szCs w:val="32"/>
        </w:rPr>
        <w:t xml:space="preserve"> Поступая таким образом, однако, он в конечном итоге стал метафизическим аналогом неметафизической философии символических форм, чья миссия как раз и состоит в замене этой последней дуалистической оппозиции «функционально» ориентированным процессом развития</w:t>
      </w:r>
      <w:r>
        <w:rPr>
          <w:rFonts w:cs="Arial" w:ascii="Arial" w:hAnsi="Arial"/>
          <w:color w:val="000000"/>
          <w:sz w:val="32"/>
          <w:szCs w:val="32"/>
          <w:vertAlign w:val="superscript"/>
        </w:rPr>
        <w:t>188</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Как мы заметили в главе 1, Кассирер добавил пять сносок, относящихся к «Бытию и время» Хайдеггера, перед публикацией третьего тома «Философии символических форм». Основная идея, выдвинутая в этих сносках, состоит в том, что, хотя Хайдеггер действительно дал очень проясняющий анализ роли, которую такие концепции, как пространственность и темпоральность, играют на более фундаментальных и примитивных уровнях человеческого символического сознания (в первую очередь, для интуитивного представления Кассирера), цель философии символических форм состоит, скорее, в том, чтобы показать, как эти более примитивные уровни последовательно трансформируются в направлении универсально значимых «вневременных истин», характерных для «высшей» области чисто сигнификационной репрезентации. Таким образом, впервые рассматривая хайдеггеровскую трактовку пространственности, Кассирер начинает с того, что относит ее к чисто «прагматическому пространству», связанному с нашим инструментальным использованием инструментов (см. Примечание 146 выше) - это, конечно, то, что Хайдеггер называет готовностью к использованию руки. Затем Кассирер продолжает:</w:t>
      </w:r>
    </w:p>
    <w:p>
      <w:pPr>
        <w:pStyle w:val="Style15"/>
        <w:spacing w:before="0" w:after="0"/>
        <w:jc w:val="both"/>
        <w:rPr>
          <w:rFonts w:ascii="Arial" w:hAnsi="Arial" w:cs="Arial"/>
          <w:sz w:val="32"/>
          <w:szCs w:val="32"/>
        </w:rPr>
      </w:pPr>
      <w:r>
        <w:rPr>
          <w:rFonts w:cs="Arial" w:ascii="Arial" w:hAnsi="Arial"/>
          <w:color w:val="000000"/>
          <w:sz w:val="32"/>
          <w:szCs w:val="32"/>
        </w:rPr>
        <w:t>Наше собственное исследование и задача отличается от исследования Хайдеггера, прежде всего, тем обстоятельством, что оно не остается на этом уровне «готового к использованию» и его пространственности, но поднимает вопросы, которые решаются за его пределами (никоим образом не оспаривая это). Он желает следовать по пути, ведущему из космоса, как элемента готового, к космосу как форме настоящего; и он желает далее показать, как этот путь ведет через сферу символической формации - в двойном смысле «репрезентации» и «значения» (ср. Часть третья). [Кассирер, 1929а, стр. 173n (стр. 149n)] (Часть третья «конструирования научного знания», где, как следующая сноска, конструируется конкретно математическое пространство.) Аналогичным образом, в случае трактовки темпоральности Хайдеггером:</w:t>
      </w:r>
    </w:p>
    <w:p>
      <w:pPr>
        <w:pStyle w:val="Style15"/>
        <w:spacing w:before="0" w:after="0"/>
        <w:jc w:val="both"/>
        <w:rPr>
          <w:rFonts w:ascii="Arial" w:hAnsi="Arial" w:cs="Arial"/>
          <w:color w:val="000000"/>
          <w:sz w:val="32"/>
          <w:szCs w:val="32"/>
        </w:rPr>
      </w:pPr>
      <w:r>
        <w:rPr>
          <w:rFonts w:cs="Arial" w:ascii="Arial" w:hAnsi="Arial"/>
          <w:color w:val="000000"/>
          <w:sz w:val="32"/>
          <w:szCs w:val="32"/>
        </w:rPr>
        <w:t xml:space="preserve">«философия символических форм» никоим образом не оспаривает эту «темпоральность», поскольку здесь предполагается, что она раскрывается как конечная основа «экзистенциальности Dasein» и [таким образом] становится прозрачной в его отдельных элементах. Но его вопрос [вопрос о философии символических форм] сначала начинается за пределами этого: он начинается именно в той точке, где осуществляется переход от этого «экзистенциального» времени к форме времени. Он хочет показать условия возможности этой формы как условие для постулирования «бытия», выходящего за пределы экзистенциальности Dasein. Как в случае с пространством, так и в случае времени, этот переход, этот ••••••••• от смысла бытия [Seinssinn] в Dasein к «объективному» значению «логоса» - это его собственная тема и его собственная проблема (см. выше стр. 173n). [Кассирер, 1929а, стр. 189n (стр. 163n)] </w:t>
      </w:r>
    </w:p>
    <w:p>
      <w:pPr>
        <w:pStyle w:val="Style15"/>
        <w:spacing w:before="0" w:after="0"/>
        <w:jc w:val="both"/>
        <w:rPr>
          <w:rFonts w:ascii="Arial" w:hAnsi="Arial" w:cs="Arial"/>
          <w:sz w:val="32"/>
          <w:szCs w:val="32"/>
        </w:rPr>
      </w:pPr>
      <w:r>
        <w:rPr>
          <w:rFonts w:cs="Arial" w:ascii="Arial" w:hAnsi="Arial"/>
          <w:color w:val="000000"/>
          <w:sz w:val="32"/>
          <w:szCs w:val="32"/>
        </w:rPr>
        <w:t>Как поясняет Кассирер на следующих страницах [стр. 191–92 (стр. 165)], именно с концепцией «вневременного бытия» как коррелятом «вневременной истины» «происходит отрыв « логоса » от мифа». И разработка ньютоновского «абсолютного времени» на пике научной революции - вот чего впервые добились этим строгим образом. Таким образом, философия символических форм Кассирера здесь расходится с экзистенциальным анализом Dasein Хайдеггера именно в том, что подчеркивает телеологическое развитие в направлении подлинно «объективной» и «универсально достоверной» области научной истины.</w:t>
      </w:r>
    </w:p>
    <w:p>
      <w:pPr>
        <w:pStyle w:val="Style15"/>
        <w:spacing w:before="0" w:after="0"/>
        <w:jc w:val="both"/>
        <w:rPr>
          <w:rFonts w:ascii="Arial" w:hAnsi="Arial" w:cs="Arial"/>
          <w:sz w:val="32"/>
          <w:szCs w:val="32"/>
        </w:rPr>
      </w:pPr>
      <w:r>
        <w:rPr>
          <w:rFonts w:cs="Arial" w:ascii="Arial" w:hAnsi="Arial"/>
          <w:color w:val="000000"/>
          <w:sz w:val="32"/>
          <w:szCs w:val="32"/>
        </w:rPr>
        <w:t>Поэтому неудивительно, что та же телеологическая проблематика составляет ядро ​​Давосского диспута. Хайдеггер, как мы знаем, ставит под сомнение само понятие «универсально достоверной» истины. И именно на этом основании Хайдеггер [1991, с. 273 (стр. 171)] утверждает, что его прочтение Канта подразумевает «разрушение прежних основ западной метафизики (духа, логоса, разума)». Затем в диспуте Кассирер оспаривает прочтение Канта Хайдеггером на примере математики:</w:t>
      </w:r>
    </w:p>
    <w:p>
      <w:pPr>
        <w:pStyle w:val="Style15"/>
        <w:spacing w:before="0" w:after="0"/>
        <w:jc w:val="both"/>
        <w:rPr>
          <w:rFonts w:ascii="Arial" w:hAnsi="Arial" w:cs="Arial"/>
          <w:sz w:val="32"/>
          <w:szCs w:val="32"/>
        </w:rPr>
      </w:pPr>
      <w:r>
        <w:rPr>
          <w:rFonts w:cs="Arial" w:ascii="Arial" w:hAnsi="Arial"/>
          <w:color w:val="000000"/>
          <w:sz w:val="32"/>
          <w:szCs w:val="32"/>
        </w:rPr>
        <w:t>И теперь [из прочтения Хайдеггера] следует, что конечное существо как таковое не может обладать вечными истинами. Для людей нет вечных и необходимых истин. И здесь снова возникает вся проблема. Для Канта это было как раз проблемой: как может быть - несмотря на конечность, которую указал сам Кант, - как могут, тем не менее, существовать необходимые и универсальные истины? Как возможны синтетические априорные суждения? - суждения, которые не просто конечны по своему содержанию, а, скорее, универсально необходимы. Это проблема, для которой Кант иллюстрирует математику: конечное познание ставит себя в такое отношение к истине, которое больше не развивает «единственное». [Там же, стр. 278 (стр. 173–74)]</w:t>
      </w:r>
    </w:p>
    <w:p>
      <w:pPr>
        <w:pStyle w:val="Style15"/>
        <w:spacing w:before="0" w:after="0"/>
        <w:jc w:val="both"/>
        <w:rPr>
          <w:rFonts w:ascii="Arial" w:hAnsi="Arial" w:cs="Arial"/>
          <w:sz w:val="32"/>
          <w:szCs w:val="32"/>
        </w:rPr>
      </w:pPr>
      <w:r>
        <w:rPr>
          <w:rFonts w:cs="Arial" w:ascii="Arial" w:hAnsi="Arial"/>
          <w:color w:val="000000"/>
          <w:sz w:val="32"/>
          <w:szCs w:val="32"/>
        </w:rPr>
        <w:t>Кассирер в заключение спрашивает [Там же, стр. 278 (стр. 174)]: «Неужели Хайдеггер хочет отказаться от всей этой объективности, этой формы абсолютности, которую Кант представляет в этической [сфере], теоретической [сфере] и в Критике суждения?»</w:t>
      </w:r>
    </w:p>
    <w:p>
      <w:pPr>
        <w:pStyle w:val="Style15"/>
        <w:spacing w:before="0" w:after="0"/>
        <w:jc w:val="both"/>
        <w:rPr>
          <w:rFonts w:ascii="Arial" w:hAnsi="Arial" w:cs="Arial"/>
          <w:sz w:val="32"/>
          <w:szCs w:val="32"/>
        </w:rPr>
      </w:pPr>
      <w:r>
        <w:rPr>
          <w:rFonts w:cs="Arial" w:ascii="Arial" w:hAnsi="Arial"/>
          <w:color w:val="000000"/>
          <w:sz w:val="32"/>
          <w:szCs w:val="32"/>
        </w:rPr>
        <w:t>В своем ответе Хайдеггер сначала опровергает пример математики, утверждая, что Канта не особенно интересовало предоставление трансцендентальной теории объектами математического естествознания [стр. 278–79 (стр. 174)]: «Кант ищет теорию бытия в целом, не предполагая объекты, которые были бы даны, не предполагая определенную область сущностей (ни психологических, ни физических)». Затем Хайдеггер подвергает сомнению идею о том, что мы находим подлинную трансцендентность конечности в этике Канта, поскольку концепция императива как такового уже содержит существенную ссылку на конечное существо (Бог не может испытать императив). Наконец, обращаясь к вопросу об «универсальной справедливости» в целом, основная мысль Хайдеггера [с. 282 (стр. 176)] заключается в том, что «[t] особая достоверность, которая приписывается [содержанию истины], плохо интерпретируется, если кто-то говорит, что помимо потока опыта существует что-то стабильное, вечное, - значение [ синн] и концепция [- скорее, я] - не является ли эта вечность исключительно тем, что возможно на основе внутренней трансценденции самого времени?» Однако, исследуя эту «внутреннюю трансцендентность», мы неизбежно сталкиваемся с феноменом небытия и человеческой свободы:</w:t>
      </w:r>
    </w:p>
    <w:p>
      <w:pPr>
        <w:pStyle w:val="Style15"/>
        <w:spacing w:before="0" w:after="0"/>
        <w:jc w:val="both"/>
        <w:rPr/>
      </w:pPr>
      <w:r>
        <w:rPr>
          <w:rFonts w:cs="Arial" w:ascii="Arial" w:hAnsi="Arial"/>
          <w:color w:val="000000"/>
          <w:sz w:val="32"/>
          <w:szCs w:val="32"/>
        </w:rPr>
        <w:t>вопрос - как возможна свобода? - бессмыслен [wider-sinnig]. Но из этого не следует, что здесь как-то остается проблема иррационального. Скорее, поскольку свобода не является объектом теоретического понимания, а является объектом философствования, это не может означать ничего другого, кроме того, что свобода есть и может быть только в [акте] освобождения. Единственное адекватное отношение к свободе в человеческих существах - это самоосвобождение свободы в человеческих существах. [Там же, стр. 285 (с.178)] У философии здесь, в конце концов, нет другой задачи, кроме как раз самоосвобождения [Там же, с. 291 (стр. 182–83)]: «[Ничто человеческое Dasein] не является поводом для пессимизма и меланхолии, а скорее для понимания того, что подлинная деятельность существует только там, где есть сопротивление, и что  эта философия ставит задачу как бы отбросить человека от ленивого положения того, кто просто использует дела духа для усиления суровости его судьбы».</w:t>
      </w:r>
    </w:p>
    <w:p>
      <w:pPr>
        <w:pStyle w:val="Style15"/>
        <w:spacing w:before="0" w:after="0"/>
        <w:jc w:val="both"/>
        <w:rPr>
          <w:rFonts w:ascii="Arial" w:hAnsi="Arial" w:cs="Arial"/>
          <w:sz w:val="32"/>
          <w:szCs w:val="32"/>
        </w:rPr>
      </w:pPr>
      <w:r>
        <w:rPr>
          <w:rFonts w:cs="Arial" w:ascii="Arial" w:hAnsi="Arial"/>
          <w:color w:val="000000"/>
          <w:sz w:val="32"/>
          <w:szCs w:val="32"/>
        </w:rPr>
        <w:t>Кассирер рассмотрел интерпретацию Канта Хайдеггером в 1931 г. в исследовании, «Кант и проблема метафизики», который завершается намеком на диспут в Давосе. Здесь Кассирер критикует прочтение Хайдеггера по архитектурным соображениям. В интерпретации Хайдеггера Кассирер объясняет [стр. 8 (стр. 138–39)], «тройное разделение знания на чувственность, понимание и разум имеет просто предварительный характер», поскольку все три в конечном итоге сливаются в «единую «радикальную способность»», которую Хайдеггер отождествляет с «трансцендентным воображением». Соответственно, Хайдеггер помещает главу о схематизме из трансцендентальной аналитики «Критики чистого разума» в центр своей интерпретации. Но это, по мнению Кассирера, означает неверное истолкование места аналитики первой Критики в более широкой системе всех трех Критик - где, в частности, мы видим, что идея «разумного субстрата человечества» совершенно неприемлема. Чувственная идея занимает центральное положение:</w:t>
      </w:r>
    </w:p>
    <w:p>
      <w:pPr>
        <w:pStyle w:val="Style15"/>
        <w:spacing w:before="0" w:after="0"/>
        <w:jc w:val="both"/>
        <w:rPr>
          <w:rFonts w:ascii="Arial" w:hAnsi="Arial" w:cs="Arial"/>
          <w:sz w:val="32"/>
          <w:szCs w:val="32"/>
        </w:rPr>
      </w:pPr>
      <w:r>
        <w:rPr>
          <w:rFonts w:cs="Arial" w:ascii="Arial" w:hAnsi="Arial"/>
          <w:color w:val="000000"/>
          <w:sz w:val="32"/>
          <w:szCs w:val="32"/>
        </w:rPr>
        <w:t>схематизм и теория «трансцендентального воображения» действительно стоят в центре кантианской аналитики, но не в фокусе кантианской системы. Эта система определяется и завершается сначала в трансцендентальной диалектике, а затем в Критике практического разума и Критике суждения. Здесь, а не в схематизме, мы впервые сталкиваемся с собственной «фундаментальной онтологией» Канта. Таким образом, тема «Кант и метафизика» может рассматриваться только как подвид кантианской теории идей и, в частности, как подвид кантианской теории свободы и его теории прекрасного, а не только подвид главы, посвященной схематизму. Критика практического разума и критика эстетического суждения также, безусловно, принадлежат кантовской «теории человека», но они развивают эту теорию таким образом, что с самого начала помещают людей под «идею человечности» и рассматривают их со стороны точки зрения этой идеи. Не Dasein людей, а «понятный субстрат человечества» - его основная цель. [Cassirer, 1931, стр. 18–19 (стр. 149)].</w:t>
      </w:r>
    </w:p>
    <w:p>
      <w:pPr>
        <w:pStyle w:val="Style15"/>
        <w:spacing w:before="0" w:after="0"/>
        <w:jc w:val="both"/>
        <w:rPr>
          <w:rFonts w:ascii="Arial" w:hAnsi="Arial" w:cs="Arial"/>
          <w:sz w:val="32"/>
          <w:szCs w:val="32"/>
        </w:rPr>
      </w:pPr>
      <w:r>
        <w:rPr>
          <w:rFonts w:cs="Arial" w:ascii="Arial" w:hAnsi="Arial"/>
          <w:color w:val="000000"/>
          <w:sz w:val="32"/>
          <w:szCs w:val="32"/>
        </w:rPr>
        <w:t>В трансцендентальной диалектике мы видим, что разум может достичь идеи безусловного и идеи свободы совершенно независимо от чувственности. Затем, в «Критике практического разума», мы видим, как эти идеи получают положительное содержание в соответствии с моральным законом, который, в свою очередь, сам придает положительное содержание центральному кантианскому различению между ноуменами и феноменами.</w:t>
      </w:r>
    </w:p>
    <w:p>
      <w:pPr>
        <w:pStyle w:val="Style15"/>
        <w:spacing w:before="0" w:after="0"/>
        <w:jc w:val="both"/>
        <w:rPr>
          <w:rFonts w:ascii="Arial" w:hAnsi="Arial" w:cs="Arial"/>
          <w:sz w:val="32"/>
          <w:szCs w:val="32"/>
        </w:rPr>
      </w:pPr>
      <w:r>
        <w:rPr>
          <w:rFonts w:cs="Arial" w:ascii="Arial" w:hAnsi="Arial"/>
          <w:color w:val="000000"/>
          <w:sz w:val="32"/>
          <w:szCs w:val="32"/>
        </w:rPr>
        <w:t>И именно в этом заключается «реальное и существенное возражение», которое Кассирер хочет выдвинуть против Хайдеггера:</w:t>
      </w:r>
    </w:p>
    <w:p>
      <w:pPr>
        <w:pStyle w:val="Style15"/>
        <w:spacing w:before="0" w:after="0"/>
        <w:jc w:val="both"/>
        <w:rPr>
          <w:rFonts w:ascii="Arial" w:hAnsi="Arial" w:cs="Arial"/>
          <w:sz w:val="32"/>
          <w:szCs w:val="32"/>
        </w:rPr>
      </w:pPr>
      <w:r>
        <w:rPr>
          <w:rFonts w:cs="Arial" w:ascii="Arial" w:hAnsi="Arial"/>
          <w:color w:val="000000"/>
          <w:sz w:val="32"/>
          <w:szCs w:val="32"/>
        </w:rPr>
        <w:t>поскольку Хайдеггер пытается связать и даже свести все «способности» познания к «трансцендентальному воображению», остается только один план референции, план временного Dasein. Различие между «феноменом» и «ноуменом» исчезает и нивелируется; поскольку все существо сейчас принадлежит измерению времени и, следовательно, конечности. Тем самым, однако, отбрасывается один из краеугольных камней всей структуры мысли Канта - тот, без которого эта структура должна разрушиться. Кант никогда не представляет такого «монизма» воображения; он скорее настаивает на решительном и радикальном дуализме, дуализме чувственного и постижимого миров. Ибо его проблема не в проблеме «бытия» и «времени», а в проблеме «бытия» и «должного», «опыта» и «идеи». [Кассирер, 1931, стр. 16 (стр. 147–48)].</w:t>
      </w:r>
    </w:p>
    <w:p>
      <w:pPr>
        <w:pStyle w:val="Style15"/>
        <w:spacing w:before="0" w:after="0"/>
        <w:jc w:val="both"/>
        <w:rPr>
          <w:rFonts w:ascii="Arial" w:hAnsi="Arial" w:cs="Arial"/>
          <w:sz w:val="32"/>
          <w:szCs w:val="32"/>
        </w:rPr>
      </w:pPr>
      <w:r>
        <w:rPr>
          <w:rFonts w:cs="Arial" w:ascii="Arial" w:hAnsi="Arial"/>
          <w:color w:val="000000"/>
          <w:sz w:val="32"/>
          <w:szCs w:val="32"/>
        </w:rPr>
        <w:t>Этот дуализм для Кассирера, конечно, не включает метафизическую оппозицию между двумя разными «царствами бытия», а, скорее, оппозицию между двумя разными точками зрения, точкой зрения «есть» и понятием «должно», из которого мы можем по-разному рассматривать единую унитарную сферу эмпирической (феноменальной) реальности.</w:t>
      </w:r>
      <w:r>
        <w:rPr>
          <w:rFonts w:cs="Arial" w:ascii="Arial" w:hAnsi="Arial"/>
          <w:color w:val="000000"/>
          <w:sz w:val="32"/>
          <w:szCs w:val="32"/>
          <w:vertAlign w:val="superscript"/>
        </w:rPr>
        <w:t>190</w:t>
      </w:r>
    </w:p>
    <w:p>
      <w:pPr>
        <w:pStyle w:val="Style15"/>
        <w:spacing w:before="0" w:after="0"/>
        <w:jc w:val="both"/>
        <w:rPr>
          <w:rFonts w:ascii="Arial" w:hAnsi="Arial" w:cs="Arial"/>
          <w:sz w:val="32"/>
          <w:szCs w:val="32"/>
        </w:rPr>
      </w:pPr>
      <w:r>
        <w:rPr>
          <w:rFonts w:cs="Arial" w:ascii="Arial" w:hAnsi="Arial"/>
          <w:color w:val="000000"/>
          <w:sz w:val="32"/>
          <w:szCs w:val="32"/>
        </w:rPr>
        <w:t>В отличие от своих замечаний на диспуте в Давосе, Кассирер в своем исследовании 1931 года уделяет очень мало внимания специфической математической истине как средству преодоления конечности Dasein</w:t>
      </w:r>
      <w:r>
        <w:rPr>
          <w:rFonts w:cs="Arial" w:ascii="Arial" w:hAnsi="Arial"/>
          <w:color w:val="000000"/>
          <w:sz w:val="32"/>
          <w:szCs w:val="32"/>
          <w:vertAlign w:val="superscript"/>
        </w:rPr>
        <w:t>191</w:t>
      </w:r>
      <w:r>
        <w:rPr>
          <w:rFonts w:cs="Arial" w:ascii="Arial" w:hAnsi="Arial"/>
          <w:color w:val="000000"/>
          <w:sz w:val="32"/>
          <w:szCs w:val="32"/>
        </w:rPr>
        <w:t>. Для этого есть очевидные стратегические причины. Математика, по Канту, тесно связана с трансцендентальным воображением и схематизмом, и Кассирер, соответственно, совершенно прав, подчеркивая мораль, в частности, когда он хочет оставить позади морали трансцендентальное воображение. Но здесь действуют и  более глубокие проблемы и напряженность. Ведь именно в том месте, где Кассирер (правильно) находит фундаментальную систематическую проблему для хайдеггеровской интерпретации Канта, параллельная (и, так сказать, обратная) проблема возникает для самого Кассирера.</w:t>
      </w:r>
    </w:p>
    <w:p>
      <w:pPr>
        <w:pStyle w:val="Style15"/>
        <w:spacing w:before="0" w:after="0"/>
        <w:jc w:val="both"/>
        <w:rPr>
          <w:rFonts w:ascii="Arial" w:hAnsi="Arial" w:cs="Arial"/>
          <w:sz w:val="32"/>
          <w:szCs w:val="32"/>
        </w:rPr>
      </w:pPr>
      <w:r>
        <w:rPr>
          <w:rFonts w:cs="Arial" w:ascii="Arial" w:hAnsi="Arial"/>
          <w:color w:val="000000"/>
          <w:sz w:val="32"/>
          <w:szCs w:val="32"/>
        </w:rPr>
        <w:t>Для Канта это та же самая концептуальная или интеллектуальная способность, которая выражается как в математической теоретической науке, так и в морали. Эта интеллектуальная способность, примененная к чистой чувственности, дает чистую математику и то, что Кант называет чистым естествознанием, посредством схематической активности трансцендентального воображения. Та же самая интеллектуальная способность, действуя совершенно независимо от чувствительности, затем своей собственной деятельностью (в качестве чистого практического разума) подчиняется моральному закону. Таким образом, для самого Канта различие между разумом и рассудком состоит в том, что последний может дать содержание чистому концептуальному мышлению только посредством ссылки на независимую неконцептуальную способность чувственности, тогда как первый может дать содержание чистому концептуальному мышлению (в форма практических идеалов и принципов) полностью безотносительно к чувствительности. Таким образом, вся архитектоника Канта зиждется, в конце концов, на его изначальном резком различении между чувственными и интеллектуальными способностями.</w:t>
      </w:r>
    </w:p>
    <w:p>
      <w:pPr>
        <w:pStyle w:val="Style15"/>
        <w:spacing w:before="0" w:after="0"/>
        <w:jc w:val="both"/>
        <w:rPr>
          <w:rFonts w:ascii="Arial" w:hAnsi="Arial" w:cs="Arial"/>
          <w:sz w:val="32"/>
          <w:szCs w:val="32"/>
        </w:rPr>
      </w:pPr>
      <w:r>
        <w:rPr>
          <w:rFonts w:cs="Arial" w:ascii="Arial" w:hAnsi="Arial"/>
          <w:color w:val="000000"/>
          <w:sz w:val="32"/>
          <w:szCs w:val="32"/>
        </w:rPr>
        <w:t>Тем не менее, как мы видели в главе 6, собственная интерпретация Канта Кассирером не только берет свою основу и отправную точку из явного отрицания этого различия, но с другой точки зрения и философия символических форм также подрывает ее систематическую ценность и значение.  Здесь различие чувственных и интеллектуальных способностей вновь проявляется в различии между интуитивным, или репрезентативным, и чисто смысловым значением. Первое  охватывает мир обычного восприятия, порожденного и описываемого естественным языком, второе - чисто формальный и абстрактный мир, описываемый современной теоретической наукой. Таким образом, математическая теоретическая наука в философии символических форм иллюстрирует тот тип символического значения, который существует как бы наиболее удаленно от чувственного и интуитивного смысла, - это сама парадигма чисто интеллектуального, чисто формального и абстрактного означающего значения.</w:t>
      </w:r>
      <w:r>
        <w:rPr>
          <w:rFonts w:cs="Arial" w:ascii="Arial" w:hAnsi="Arial"/>
          <w:color w:val="000000"/>
          <w:sz w:val="32"/>
          <w:szCs w:val="32"/>
          <w:vertAlign w:val="superscript"/>
        </w:rPr>
        <w:t>192</w:t>
      </w:r>
      <w:r>
        <w:rPr>
          <w:rFonts w:cs="Arial" w:ascii="Arial" w:hAnsi="Arial"/>
          <w:color w:val="000000"/>
          <w:sz w:val="32"/>
          <w:szCs w:val="32"/>
        </w:rPr>
        <w:t xml:space="preserve"> Следовательно, хотя сам Кант основывает единство практического и теоретического разума на идее, что в обоих случаях действует одна и та же причина (в последнем зависимом, в первом - независимо от чувственности), эта форма систематического единства полностью закрыта для Кассирера. Поэтому совершенно неясно, в частности, как философия символических форм может затем объединить практические и теоретические принципы в рамках общего принципа. В самом деле, поскольку «объективная достоверность» в целом здесь находит свое «высшее» выражение в чисто формальном  значении, характерном для современной абстрактной математики, совершенно неясно, насколько практические принципы, в отличие от теоретических , могут вообще участвовать в такой «объективной достоверности». </w:t>
      </w:r>
      <w:r>
        <w:rPr>
          <w:rFonts w:cs="Arial" w:ascii="Arial" w:hAnsi="Arial"/>
          <w:color w:val="000000"/>
          <w:sz w:val="32"/>
          <w:szCs w:val="32"/>
          <w:vertAlign w:val="superscript"/>
        </w:rPr>
        <w:t>193</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numPr>
          <w:ilvl w:val="0"/>
          <w:numId w:val="0"/>
        </w:numPr>
        <w:spacing w:before="0" w:after="0"/>
        <w:jc w:val="both"/>
        <w:outlineLvl w:val="0"/>
        <w:rPr>
          <w:rFonts w:ascii="Arial" w:hAnsi="Arial" w:cs="Arial"/>
          <w:b/>
          <w:b/>
          <w:sz w:val="32"/>
          <w:szCs w:val="32"/>
        </w:rPr>
      </w:pPr>
      <w:bookmarkStart w:id="9" w:name="__RefHeading___Toc66725589"/>
      <w:bookmarkEnd w:id="9"/>
      <w:r>
        <w:rPr>
          <w:rFonts w:cs="Arial" w:ascii="Arial" w:hAnsi="Arial"/>
          <w:b/>
          <w:color w:val="000000"/>
          <w:sz w:val="32"/>
          <w:szCs w:val="32"/>
        </w:rPr>
        <w:t>9. Аналитическая и континентальная традиции в перспективе</w:t>
      </w:r>
    </w:p>
    <w:p>
      <w:pPr>
        <w:pStyle w:val="Style15"/>
        <w:spacing w:before="0" w:after="0"/>
        <w:jc w:val="both"/>
        <w:rPr>
          <w:rFonts w:ascii="Arial" w:hAnsi="Arial" w:cs="Arial"/>
          <w:b/>
          <w:b/>
          <w:color w:val="000000"/>
          <w:sz w:val="32"/>
          <w:szCs w:val="32"/>
        </w:rPr>
      </w:pPr>
      <w:r>
        <w:rPr>
          <w:rFonts w:cs="Arial" w:ascii="Arial" w:hAnsi="Arial"/>
          <w:b/>
          <w:color w:val="000000"/>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Кантианская система на пике Просвещения достигла замечательного синтеза практически всей человеческой мысли. Математика и естественные науки, мораль и право, культура и искусство, история и религия - все они нашли свое место в сложной архитектонике Канта, основанной на трех фундаментальных способностях чувствительности, понимания и разума. Эти три способности, в свою очередь, изображали универсальную нормативную структуру, общую для всех людей как таковых, во все времена и во всех местах, и, таким образом, подкрепляли общие претензии на объективность и интерсубъективную значимость во всех сферах человеческой жизни. Это утверждение было выражено конститутивно и как бы абсолютно как в математическом естествознании, так и в морали (в одном случае в силу «схематизации» или приложения наших интеллектуальных способностей к нашей чувственной способности, в другом - полностью независимо от такой схематизации). Регулярно и чисто телеологически это выражалось в истории, развитии культуры и религии. Здесь к объективности и интерсубъективной достоверности можно было стремиться или ставить в качестве задачи только на основе требования реализации «наивысшего блага», которое само по себе конститутивно вытекает из морального закона.</w:t>
      </w:r>
    </w:p>
    <w:p>
      <w:pPr>
        <w:pStyle w:val="Style15"/>
        <w:spacing w:before="0" w:after="0"/>
        <w:jc w:val="both"/>
        <w:rPr>
          <w:rFonts w:ascii="Arial" w:hAnsi="Arial" w:cs="Arial"/>
          <w:sz w:val="32"/>
          <w:szCs w:val="32"/>
        </w:rPr>
      </w:pPr>
      <w:r>
        <w:rPr>
          <w:rFonts w:cs="Arial" w:ascii="Arial" w:hAnsi="Arial"/>
          <w:color w:val="000000"/>
          <w:sz w:val="32"/>
          <w:szCs w:val="32"/>
        </w:rPr>
        <w:t>Подъем посткантианского идеализма привел к падению собственной архитектоники Канта и, таким образом, к повсеместной трансформации и реконфигурации кантианской системы. Было оспорено резкое различие между чувственными и интеллектуальными способностями, была опровергнута дуалистическая оппозиция между феноменами и ноуменами (чувственным царством и умопостигаемым царством). На смену этому пришел новый акцент на регулирующем и телеологическом измерениях мысли Канта и на приоритете чистого практического разума. Здесь человеческая личность могла конституироваться как бы без каких-либо внешних препятствий со стороны возможно непокорных сенсорных входов, предположительно из-за привязанности к ноуменальным объектам. Затем, фундаментально переосмысливая идею «внешней» природы, человеческий разум (или, возможно, «абсолютный» разум) мог бы автономно издавать законы как для природы, так и для себя. В результате возникнет новое систематическое единство природы и духа, разума и культуры - единство, в котором собственная дуалистическая оппозиция Канта между конститутивными и регулирующими выражениями рациональности заменяется общим телеологическим развитием как природы, так и истории человечества к единой конечной цели: полное и активное самосознание разума как такового</w:t>
      </w:r>
      <w:r>
        <w:rPr>
          <w:rFonts w:cs="Arial" w:ascii="Arial" w:hAnsi="Arial"/>
          <w:color w:val="000000"/>
          <w:sz w:val="32"/>
          <w:szCs w:val="32"/>
          <w:vertAlign w:val="superscript"/>
        </w:rPr>
        <w:t>194</w:t>
      </w:r>
      <w:r>
        <w:rPr>
          <w:rFonts w:cs="Arial" w:ascii="Arial" w:hAnsi="Arial"/>
          <w:color w:val="000000"/>
          <w:sz w:val="32"/>
          <w:szCs w:val="32"/>
        </w:rPr>
        <w:t>.</w:t>
      </w:r>
    </w:p>
    <w:p>
      <w:pPr>
        <w:pStyle w:val="Style15"/>
        <w:spacing w:before="0" w:after="0"/>
        <w:jc w:val="both"/>
        <w:rPr>
          <w:rFonts w:ascii="Arial" w:hAnsi="Arial" w:cs="Arial"/>
          <w:sz w:val="32"/>
          <w:szCs w:val="32"/>
        </w:rPr>
      </w:pPr>
      <w:r>
        <w:rPr>
          <w:rFonts w:cs="Arial" w:ascii="Arial" w:hAnsi="Arial"/>
          <w:color w:val="000000"/>
          <w:sz w:val="32"/>
          <w:szCs w:val="32"/>
        </w:rPr>
        <w:t xml:space="preserve">Эта необычайно амбициозная посткантианская программа неизбежно вызвала серьезную философскую реакцию, от «персоналистических» или «протоэкзистенциалистских» вызовов Ницше или Кьеркегора до трезвых анти- метафизических протестов более научно ориентированных философов, стремящихся сохранить независимый доступ к природе для математических естественных наук. Здесь, в работах таких мыслителей, как Гербарт, Гельмгольц и Фрис, возникли первые импульсы неокантианства, движения, посвященного «возвращению» к математическим и естественнонаучным занятиям самого Канта, стремящемуся заменить идеалистическую «метафизику» посткантианцев  новой дисциплиной «эпистемология» или «теория познания [Erkenntnistheorie] ». </w:t>
      </w:r>
      <w:r>
        <w:rPr>
          <w:rFonts w:cs="Arial" w:ascii="Arial" w:hAnsi="Arial"/>
          <w:color w:val="000000"/>
          <w:sz w:val="32"/>
          <w:szCs w:val="32"/>
          <w:vertAlign w:val="superscript"/>
        </w:rPr>
        <w:t>195</w:t>
      </w:r>
      <w:r>
        <w:rPr>
          <w:rFonts w:cs="Arial" w:ascii="Arial" w:hAnsi="Arial"/>
          <w:color w:val="000000"/>
          <w:sz w:val="32"/>
          <w:szCs w:val="32"/>
        </w:rPr>
        <w:t xml:space="preserve"> И хотя неокантианцы согласились с посткантианскими идеалистами в отрицании изначальной оппозиции Канта между разумными и интеллектуальными способностями, они отвернулись от попытки создать окончательное метафизическое единство природы и духа. Вместо этого они поместили переосмысленную версию «трансцендентальной логики» Канта, призванную сформулировать и осветить философские и методологические предпосылки позитивных наук своего времени, как природы (Naturwissenschaften), так и духа (Geisteswissenschaften).</w:t>
      </w:r>
    </w:p>
    <w:p>
      <w:pPr>
        <w:pStyle w:val="Style15"/>
        <w:spacing w:before="0" w:after="0"/>
        <w:jc w:val="both"/>
        <w:rPr>
          <w:rFonts w:ascii="Arial" w:hAnsi="Arial" w:cs="Arial"/>
          <w:sz w:val="32"/>
          <w:szCs w:val="32"/>
        </w:rPr>
      </w:pPr>
      <w:r>
        <w:rPr>
          <w:rFonts w:cs="Arial" w:ascii="Arial" w:hAnsi="Arial"/>
          <w:color w:val="000000"/>
          <w:sz w:val="32"/>
          <w:szCs w:val="32"/>
        </w:rPr>
        <w:t>В своем развитии «трансцендентальной логики» неокантианцы вплотную подошли к несколько менее известной теме философской мысли XIX века - идее «чистой логики [reine Logik]», первоначально отождествляемой с именами Больцано, Гербарта, Лотце и Мейнонга. Мыслители, озабоченные этой идеей, были озабочены недавними достижениями в основах математики, и они выступали против психологизма и натуралистического мышления, а также историзма, поддерживая философское значение и центральное место идеи «вневременной достоверной истины», которая особенно ярко проявляется в логике и чистой математике. Затем это направление мысли нашло свою кульминацию в конце девятнадцатого и начале двадцатого века у двух совершенно разных мыслителей, Готтлоба Фреге и Эдмунда Гуссерля</w:t>
      </w:r>
      <w:r>
        <w:rPr>
          <w:rFonts w:cs="Arial" w:ascii="Arial" w:hAnsi="Arial"/>
          <w:color w:val="000000"/>
          <w:sz w:val="32"/>
          <w:szCs w:val="32"/>
          <w:vertAlign w:val="superscript"/>
        </w:rPr>
        <w:t>196</w:t>
      </w:r>
      <w:r>
        <w:rPr>
          <w:rFonts w:cs="Arial" w:ascii="Arial" w:hAnsi="Arial"/>
          <w:color w:val="000000"/>
          <w:sz w:val="32"/>
          <w:szCs w:val="32"/>
        </w:rPr>
        <w:t xml:space="preserve">. Общей для всех этих мыслителей, однако, была идея, что чистая математика (по крайней мере, в форме чистой арифметики и анализа) </w:t>
      </w:r>
      <w:r>
        <w:rPr>
          <w:rFonts w:cs="Arial" w:ascii="Arial" w:hAnsi="Arial"/>
          <w:color w:val="000000"/>
          <w:sz w:val="32"/>
          <w:szCs w:val="32"/>
          <w:vertAlign w:val="superscript"/>
        </w:rPr>
        <w:t>197</w:t>
      </w:r>
      <w:r>
        <w:rPr>
          <w:rFonts w:cs="Arial" w:ascii="Arial" w:hAnsi="Arial"/>
          <w:color w:val="000000"/>
          <w:sz w:val="32"/>
          <w:szCs w:val="32"/>
        </w:rPr>
        <w:t xml:space="preserve"> не нуждается в кантовской способности чувственной интуиции, но может развиваться только с помощью чистого понимания. Таким образом, чистая логика в этом смысле никоим образом не зависит ни от пространства, ни от времени, и философия, наконец, уверенно владеет областью поистине вневременной объективной истины.</w:t>
      </w:r>
    </w:p>
    <w:p>
      <w:pPr>
        <w:pStyle w:val="Style15"/>
        <w:spacing w:before="0" w:after="0"/>
        <w:jc w:val="both"/>
        <w:rPr>
          <w:rFonts w:ascii="Arial" w:hAnsi="Arial" w:cs="Arial"/>
          <w:sz w:val="32"/>
          <w:szCs w:val="32"/>
        </w:rPr>
      </w:pPr>
      <w:r>
        <w:rPr>
          <w:rFonts w:cs="Arial" w:ascii="Arial" w:hAnsi="Arial"/>
          <w:color w:val="000000"/>
          <w:sz w:val="32"/>
          <w:szCs w:val="32"/>
        </w:rPr>
        <w:t xml:space="preserve">Теперь мы подошли к началу нашей собственной истории, а также к фундаментальному интеллектуальному перекрестку. Ибо Фреге воплощает идею чистой логики в основном в техническом направлении. Его проект состоит в том, чтобы показать в кантовских эпистемологических рамках, как Кант, тем не менее, ошибался в отношении особого статуса арифметики. Арифметика может быть полностью развита только на основе логики и, таким образом, является чисто интеллектуальной, а не разумной. Однако, чтобы показать это, нам нужно сознательно заняться техническим математическим проектом. Нам нужно явно сформулировать новую формулировку логики (то, что мы теперь называем символической или математической логикой), адекватную этой задаче, а затем нам нужно фактически построить последовательность формальных определений арифметических понятий в рамках этой новой логики, чтобы реализовать ее. </w:t>
      </w:r>
      <w:r>
        <w:rPr>
          <w:rFonts w:cs="Arial" w:ascii="Arial" w:hAnsi="Arial"/>
          <w:color w:val="000000"/>
          <w:sz w:val="32"/>
          <w:szCs w:val="32"/>
          <w:vertAlign w:val="superscript"/>
        </w:rPr>
        <w:t>198</w:t>
      </w:r>
      <w:r>
        <w:rPr>
          <w:rFonts w:cs="Arial" w:ascii="Arial" w:hAnsi="Arial"/>
          <w:color w:val="000000"/>
          <w:sz w:val="32"/>
          <w:szCs w:val="32"/>
        </w:rPr>
        <w:t xml:space="preserve"> Иногда говорят, что для логизации математики Фреге сначала пришлось математизировать логику. В контексте идеи Рассела Бертрана о «логике как сущности философии» работа Фреге могла, таким образом, привести к концепции философии как по существу технического и математического предмета.</w:t>
      </w:r>
    </w:p>
    <w:p>
      <w:pPr>
        <w:pStyle w:val="Style15"/>
        <w:spacing w:before="0" w:after="0"/>
        <w:jc w:val="both"/>
        <w:rPr>
          <w:rFonts w:ascii="Arial" w:hAnsi="Arial" w:cs="Arial"/>
          <w:sz w:val="32"/>
          <w:szCs w:val="32"/>
        </w:rPr>
      </w:pPr>
      <w:r>
        <w:rPr>
          <w:rFonts w:cs="Arial" w:ascii="Arial" w:hAnsi="Arial"/>
          <w:color w:val="000000"/>
          <w:sz w:val="32"/>
          <w:szCs w:val="32"/>
        </w:rPr>
        <w:t>Как мы уже видели, именно эта концепция философии находит свое наиболее полное выражение в работе Карнапа</w:t>
      </w:r>
      <w:r>
        <w:rPr>
          <w:rFonts w:cs="Arial" w:ascii="Arial" w:hAnsi="Arial"/>
          <w:color w:val="000000"/>
          <w:sz w:val="32"/>
          <w:szCs w:val="32"/>
          <w:vertAlign w:val="superscript"/>
        </w:rPr>
        <w:t>199</w:t>
      </w:r>
      <w:r>
        <w:rPr>
          <w:rFonts w:cs="Arial" w:ascii="Arial" w:hAnsi="Arial"/>
          <w:color w:val="000000"/>
          <w:sz w:val="32"/>
          <w:szCs w:val="32"/>
        </w:rPr>
        <w:t>. В Aufbau Карнап стремится сделать для эпистемологии то же, что Фреге сделал для философии арифметики. В частности, фактически выполняя «рациональную [т. е. логическую] реконструкцию» фундаментального процесса познания, фактически записывая определения всех концепций науки из единого базового отношения между «данными» элементарными переживаниями на языке Principia Mathematica, мы неукоснительно выполняем амбиции марбургской школы неокантианства в изображении лежащих в основе логических форм, ответственных за объективность естественнонаучного знания.</w:t>
      </w:r>
      <w:r>
        <w:rPr>
          <w:rFonts w:cs="Arial" w:ascii="Arial" w:hAnsi="Arial"/>
          <w:color w:val="000000"/>
          <w:sz w:val="32"/>
          <w:szCs w:val="32"/>
          <w:vertAlign w:val="superscript"/>
        </w:rPr>
        <w:t>200</w:t>
      </w:r>
      <w:r>
        <w:rPr>
          <w:rFonts w:cs="Arial" w:ascii="Arial" w:hAnsi="Arial"/>
          <w:color w:val="000000"/>
          <w:sz w:val="32"/>
          <w:szCs w:val="32"/>
        </w:rPr>
        <w:t xml:space="preserve"> И в то же время мы также раскрываем то, что Карнап называет «нейтральной основой», общей для всех эпистемологических школ</w:t>
      </w:r>
      <w:r>
        <w:rPr>
          <w:rFonts w:cs="Arial" w:ascii="Arial" w:hAnsi="Arial"/>
          <w:color w:val="000000"/>
          <w:sz w:val="32"/>
          <w:szCs w:val="32"/>
          <w:vertAlign w:val="superscript"/>
        </w:rPr>
        <w:t>201</w:t>
      </w:r>
      <w:r>
        <w:rPr>
          <w:rFonts w:cs="Arial" w:ascii="Arial" w:hAnsi="Arial"/>
          <w:color w:val="000000"/>
          <w:sz w:val="32"/>
          <w:szCs w:val="32"/>
        </w:rPr>
        <w:t>. Одним махом мы рассеяли всякую возможность конфликта и конкуренции между взаимно противоположными философскими тенденциями и направили философию (то есть эпистемологию) на самостоятельную серьезную позитивную задачу. Философия сама по себе является отраслью математической науки, ветвью того, что Карнап в своей работе «Logische Syntax der Sprache» [1934] назвал Wissenschaftslogik.</w:t>
      </w:r>
    </w:p>
    <w:p>
      <w:pPr>
        <w:pStyle w:val="Style15"/>
        <w:spacing w:before="0" w:after="0"/>
        <w:jc w:val="both"/>
        <w:rPr>
          <w:rFonts w:ascii="Arial" w:hAnsi="Arial" w:cs="Arial"/>
          <w:sz w:val="32"/>
          <w:szCs w:val="32"/>
        </w:rPr>
      </w:pPr>
      <w:r>
        <w:rPr>
          <w:rFonts w:cs="Arial" w:ascii="Arial" w:hAnsi="Arial"/>
          <w:color w:val="000000"/>
          <w:sz w:val="32"/>
          <w:szCs w:val="32"/>
        </w:rPr>
        <w:t>Гуссерль, со своей стороны, прежде всего заинтересован в объяснении отношений между областью чистой логики и человеческим разумом. Как мы видели, его интересует «эпистемология логического», которая затем становится тем, что он назовет феноменологией. Мы больше не фокусируемся на абстрактных математических системах (в первую очередь в арифметике и анализе), которые в первую очередь вдохновили идею чистой логики, а скорее на интенциональных структурах сознания, с помощью которых мы, люди, можем получить доступ к таким математическим методам «сущности». В частности, «заключая в скобки» все вопросы пространственно-временного существования в феноменологической и «эйдетической» редукции, феноменологический метод позволяет нам иметь одинаково априорное понимание «сущностных» структур  сознательной жизни человека. Здесь мы сталкиваемся с внутренне нематематическим и специфически философским типом знания, которое, как таковое, может, следовательно, составлять философскую основу как для математических естественных наук, так и для существенно нематематических наук о культуре</w:t>
      </w:r>
      <w:r>
        <w:rPr>
          <w:rFonts w:cs="Arial" w:ascii="Arial" w:hAnsi="Arial"/>
          <w:color w:val="000000"/>
          <w:sz w:val="32"/>
          <w:szCs w:val="32"/>
          <w:vertAlign w:val="superscript"/>
        </w:rPr>
        <w:t>202</w:t>
      </w:r>
      <w:r>
        <w:rPr>
          <w:rFonts w:cs="Arial" w:ascii="Arial" w:hAnsi="Arial"/>
          <w:color w:val="000000"/>
          <w:sz w:val="32"/>
          <w:szCs w:val="32"/>
        </w:rPr>
        <w:t>. Философия для Гуссерля определенно не является разделом математики; и именно по этой причине он по-прежнему остается философским.</w:t>
      </w:r>
    </w:p>
    <w:p>
      <w:pPr>
        <w:pStyle w:val="Style15"/>
        <w:spacing w:before="0" w:after="0"/>
        <w:jc w:val="both"/>
        <w:rPr>
          <w:rFonts w:ascii="Arial" w:hAnsi="Arial" w:cs="Arial"/>
          <w:sz w:val="32"/>
          <w:szCs w:val="32"/>
        </w:rPr>
      </w:pPr>
      <w:r>
        <w:rPr>
          <w:rFonts w:cs="Arial" w:ascii="Arial" w:hAnsi="Arial"/>
          <w:color w:val="000000"/>
          <w:sz w:val="32"/>
          <w:szCs w:val="32"/>
        </w:rPr>
        <w:t xml:space="preserve">Подобно тому, как Карнап начинает свою философскую карьеру с попытки реализовать философские амбиции марбургской школы неокантианства, используя новую математическую логику, созданную Фреге, Хайдеггер начинает свою карьеру с попытки решить нерешенные проблемы юго-западной школы, используя новые феноменологические методы, принадлежащие Гуссерлю. Но, как мы видели, здесь Хайдеггер попадает в более сложную ситуацию. Отвергая различие между чистой чувственностью и чистым пониманием (и, соответственно, особую роль Канта в трансцендентальном схематизме понимания), обе школы неокантианства сделали исходные метафизические и трансцендентальные выводы Канта о категориях ненужными. Чистые логические формы, задуманные в традициях чистой логики, больше не могли составить «реальный» конкретный объект опыта. Однако, в то время как марбургская школа с радостью восприняла эту ситуацию в своей «генетической» концепции «реального» - но по существу неполного - эмпирического объекта (их «логический идеализм»), эта стратегия, как мы видели, не могла работать с позиций перспективы Юго-Западной школы. Поэтому Хайдеггер следует примеру Эмиля Ласка, перевернув всю неокантианскую проблематику с ног на голову. Отнюдь не являясь существенным конститутивным элементом «реального» конкретного объекта опыта, понятие логической формы есть не что иное, как искусственная и производная абстракция от подлинно конкретной эмпирической ситуации. Логические формы мышления в этом контексте не могут иметь никакой философской объяснительной ценности. </w:t>
      </w:r>
      <w:r>
        <w:rPr>
          <w:rFonts w:cs="Arial" w:ascii="Arial" w:hAnsi="Arial"/>
          <w:color w:val="000000"/>
          <w:sz w:val="32"/>
          <w:szCs w:val="32"/>
          <w:vertAlign w:val="superscript"/>
        </w:rPr>
        <w:t>203</w:t>
      </w:r>
    </w:p>
    <w:p>
      <w:pPr>
        <w:pStyle w:val="Style15"/>
        <w:spacing w:before="0" w:after="0"/>
        <w:jc w:val="both"/>
        <w:rPr>
          <w:rFonts w:ascii="Arial" w:hAnsi="Arial" w:cs="Arial"/>
          <w:sz w:val="32"/>
          <w:szCs w:val="32"/>
        </w:rPr>
      </w:pPr>
      <w:r>
        <w:rPr>
          <w:rFonts w:cs="Arial" w:ascii="Arial" w:hAnsi="Arial"/>
          <w:color w:val="000000"/>
          <w:sz w:val="32"/>
          <w:szCs w:val="32"/>
        </w:rPr>
        <w:t xml:space="preserve">Хайдеггер, начиная с этой исходной точки, затем идет во все более радикальных направлениях. Он присваивает идеи исторически ориентированной Lebensphilosophie Дильтея и, в частности, ее акцент на конкретном живом субъекте исторической жизни и действия. Хотя сам Гуссерль открыто отверг историзм Дильтея ради «строго научного» исследования вневременных, антиисторических «сущностей» (см. Примечание 57), теперь Хайдеггер сам формулирует парадоксально звучащий проект феноменологического «сущностного анализа» конкретного исторического существования. Этот проект осуществляется путем поворота оси феноменологического исследования с теоретической на фундаментально практическую точку зрения и, более конкретно, путем приближения к сущностной конечности человеческой жизни через экзистенциальный анализ «бытия-к-смерти». Здесь, в собственном свободном выборе Dasein между подлинным и неаутентичным существованием тем самым полностью раскрывается своеобразный характер человека как сущности,  котороя является его «существованием» </w:t>
      </w:r>
      <w:r>
        <w:rPr>
          <w:rFonts w:cs="Arial" w:ascii="Arial" w:hAnsi="Arial"/>
          <w:color w:val="000000"/>
          <w:sz w:val="32"/>
          <w:szCs w:val="32"/>
          <w:vertAlign w:val="superscript"/>
        </w:rPr>
        <w:t>204</w:t>
      </w:r>
      <w:r>
        <w:rPr>
          <w:rFonts w:cs="Arial" w:ascii="Arial" w:hAnsi="Arial"/>
          <w:color w:val="000000"/>
          <w:sz w:val="32"/>
          <w:szCs w:val="32"/>
        </w:rPr>
        <w:t xml:space="preserve">. И теперь для философии как дисциплины открыт путь к познанию и признанию своей истинной задачей не что иное, как «самосвобождение свободы в человеческих существах» </w:t>
      </w:r>
      <w:r>
        <w:rPr>
          <w:rFonts w:cs="Arial" w:ascii="Arial" w:hAnsi="Arial"/>
          <w:color w:val="000000"/>
          <w:sz w:val="32"/>
          <w:szCs w:val="32"/>
          <w:vertAlign w:val="superscript"/>
        </w:rPr>
        <w:t>205</w:t>
      </w:r>
      <w:r>
        <w:rPr>
          <w:rFonts w:cs="Arial" w:ascii="Arial" w:hAnsi="Arial"/>
          <w:color w:val="000000"/>
          <w:sz w:val="32"/>
          <w:szCs w:val="32"/>
        </w:rPr>
        <w:t>. Исходя из эпистемологической проблематики неокантианства и традиционной логической традиции, «персоналистические» импульсы Ницше и Кьеркегора были строго интегрированы с «научной» феноменологией Гуссерля, и оба они были интегрированы с историзмом и Lebens-philosophie. В результате получилось захватывающе оригинальное исследование духовных и философских затруднений начала двадцатого века.</w:t>
      </w:r>
    </w:p>
    <w:p>
      <w:pPr>
        <w:pStyle w:val="Style15"/>
        <w:spacing w:before="0" w:after="0"/>
        <w:jc w:val="both"/>
        <w:rPr>
          <w:rFonts w:ascii="Arial" w:hAnsi="Arial" w:cs="Arial"/>
          <w:sz w:val="32"/>
          <w:szCs w:val="32"/>
        </w:rPr>
      </w:pPr>
      <w:r>
        <w:rPr>
          <w:rFonts w:cs="Arial" w:ascii="Arial" w:hAnsi="Arial"/>
          <w:color w:val="000000"/>
          <w:sz w:val="32"/>
          <w:szCs w:val="32"/>
        </w:rPr>
        <w:t>И все же есть критически важные направления интеллектуальной жизни начала двадцатого века, которые не находят безопасного места в мысли Хайдеггера. Безусловно, «Бытие и время» демонстрирует чуткое понимание великих революций в основах математики и математической физики, которые были так важны в этот период</w:t>
      </w:r>
      <w:r>
        <w:rPr>
          <w:rFonts w:cs="Arial" w:ascii="Arial" w:hAnsi="Arial"/>
          <w:color w:val="000000"/>
          <w:sz w:val="32"/>
          <w:szCs w:val="32"/>
          <w:vertAlign w:val="superscript"/>
        </w:rPr>
        <w:t>206</w:t>
      </w:r>
      <w:r>
        <w:rPr>
          <w:rFonts w:cs="Arial" w:ascii="Arial" w:hAnsi="Arial"/>
          <w:color w:val="000000"/>
          <w:sz w:val="32"/>
          <w:szCs w:val="32"/>
        </w:rPr>
        <w:t xml:space="preserve">. Тем не менее, под давлением,  его встреч с Карнапом и Кассирером, Хайдеггер все чаще занимает строго пренебрежительное отношение к этим разработкам, которые теперь считаются полностью лишенными подлинного философского значения. </w:t>
      </w:r>
      <w:r>
        <w:rPr>
          <w:rFonts w:cs="Arial" w:ascii="Arial" w:hAnsi="Arial"/>
          <w:color w:val="000000"/>
          <w:sz w:val="32"/>
          <w:szCs w:val="32"/>
          <w:vertAlign w:val="superscript"/>
        </w:rPr>
        <w:t>207</w:t>
      </w:r>
      <w:r>
        <w:rPr>
          <w:rFonts w:cs="Arial" w:ascii="Arial" w:hAnsi="Arial"/>
          <w:color w:val="000000"/>
          <w:sz w:val="32"/>
          <w:szCs w:val="32"/>
        </w:rPr>
        <w:t xml:space="preserve"> Эта слабость в мышлении Хайдеггера подчеркивается при сравнении с Карнапом и особенно с Кассирером. Ибо, если не считать первых усилий самого Гуссерля, Кассирер является единственным значительным философом двадцатого века, который приложил серьезные усилия для понимания как этих достижений в точных науках, так и современных потрясений, происходящих в основах исторических и культурных наук. </w:t>
      </w:r>
      <w:r>
        <w:rPr>
          <w:rFonts w:cs="Arial" w:ascii="Arial" w:hAnsi="Arial"/>
          <w:color w:val="000000"/>
          <w:sz w:val="32"/>
          <w:szCs w:val="32"/>
          <w:vertAlign w:val="superscript"/>
        </w:rPr>
        <w:t>208</w:t>
      </w:r>
      <w:r>
        <w:rPr>
          <w:rFonts w:cs="Arial" w:ascii="Arial" w:hAnsi="Arial"/>
          <w:color w:val="000000"/>
          <w:sz w:val="32"/>
          <w:szCs w:val="32"/>
        </w:rPr>
        <w:t xml:space="preserve"> И именно в этом отношении, в частности, Кассирер выступает здесь как центральная фигура двадцатого века. Ибо только он один пытается еще раз воздать должное обеим сторонам первоначального философского синтеза Канта. И он единственный, таким образом, может быть посредником нарастающей интеллектуальной напряженности между так называемыми «двумя культурами» - между интеллектуальной ориентацией naturwissens-chaftliche и geisteswissenschaftliche.</w:t>
      </w:r>
    </w:p>
    <w:p>
      <w:pPr>
        <w:pStyle w:val="Style15"/>
        <w:spacing w:before="0" w:after="0"/>
        <w:jc w:val="both"/>
        <w:rPr>
          <w:rFonts w:ascii="Arial" w:hAnsi="Arial" w:cs="Arial"/>
          <w:sz w:val="32"/>
          <w:szCs w:val="32"/>
        </w:rPr>
      </w:pPr>
      <w:r>
        <w:rPr>
          <w:rFonts w:cs="Arial" w:ascii="Arial" w:hAnsi="Arial"/>
          <w:color w:val="000000"/>
          <w:sz w:val="32"/>
          <w:szCs w:val="32"/>
        </w:rPr>
        <w:t>Философия символических форм Кассирера поистине примечательна своей концепцией и масштабом. Тем не менее, как мы видели, на пути его успешного выполнения стоят серьезные систематические трудности. Наиболее общая философская цель Кассирера - показать, как все различные символические формы (от математического естествознания до истории человеческой культуры, от естественного языка до морали, религии и искусства) обладают собственными отличительными типами «универсальной значимости». Все они являются выражением в высшей степени единого человеческого духа, непрестанно стремящегося «объективировать» окружающий его мир. Но самый ясный и лучший пример такой «универсальной достоверности» продолжает, в хорошем марбургском стиле,  представленый языком точной математической науки:</w:t>
      </w:r>
    </w:p>
    <w:p>
      <w:pPr>
        <w:pStyle w:val="Style15"/>
        <w:spacing w:before="0" w:after="0"/>
        <w:jc w:val="both"/>
        <w:rPr>
          <w:rFonts w:ascii="Arial" w:hAnsi="Arial" w:cs="Arial"/>
          <w:sz w:val="32"/>
          <w:szCs w:val="32"/>
        </w:rPr>
      </w:pPr>
      <w:r>
        <w:rPr>
          <w:rFonts w:cs="Arial" w:ascii="Arial" w:hAnsi="Arial"/>
          <w:color w:val="000000"/>
          <w:sz w:val="32"/>
          <w:szCs w:val="32"/>
        </w:rPr>
        <w:t>И с этим переходом [к чистому значению] сначала открывается царство правильной или строгой «науки». В его символических знаках и понятиях гаснет все, что имеет чисто выразительную ценность. Здесь уже не должно быть никакого отдельного субъекта, а должна «говорить» только сама вещь. ... Однако то, чего не хватает формуле [этого языка] в близости к жизни и в индивидуальной полноте, - это теперь компенсируется, с другой стороны, ее универсальностью, масштабом и универсальной значимостью. В этой универсальности преодолеваются не только индивидуальные, но и национальные различия. Множественное понятие «языки» больше не имеет господства: оно отодвигается и заменяется мыслью о характеристиках универсалис, которые теперь выходит на сцену как «универсальный язык».</w:t>
      </w:r>
    </w:p>
    <w:p>
      <w:pPr>
        <w:pStyle w:val="Style15"/>
        <w:spacing w:before="0" w:after="0"/>
        <w:jc w:val="both"/>
        <w:rPr>
          <w:rFonts w:ascii="Arial" w:hAnsi="Arial" w:cs="Arial"/>
          <w:sz w:val="32"/>
          <w:szCs w:val="32"/>
        </w:rPr>
      </w:pPr>
      <w:r>
        <w:rPr>
          <w:rFonts w:cs="Arial" w:ascii="Arial" w:hAnsi="Arial"/>
          <w:color w:val="000000"/>
          <w:sz w:val="32"/>
          <w:szCs w:val="32"/>
        </w:rPr>
        <w:t xml:space="preserve">И теперь мы впервые стоим на родине математических и естественнонаучных знаний. С точки зрения нашей общей проблемы мы можем сказать, что это знание начинается с того момента, когда мысль прорывается сквозь пелену языка - но не для того, чтобы казаться полностью раскрытой, чтобы казаться лишенной всякой символической одежды, а, скорее, для того, чтобы принимают принципиально иную символическую форму. [Cassirer, 1929b, стр. 394 (стр. 339)] </w:t>
      </w:r>
      <w:r>
        <w:rPr>
          <w:rFonts w:cs="Arial" w:ascii="Arial" w:hAnsi="Arial"/>
          <w:color w:val="000000"/>
          <w:sz w:val="32"/>
          <w:szCs w:val="32"/>
          <w:vertAlign w:val="superscript"/>
        </w:rPr>
        <w:t>209</w:t>
      </w:r>
    </w:p>
    <w:p>
      <w:pPr>
        <w:pStyle w:val="Style15"/>
        <w:spacing w:before="0" w:after="0"/>
        <w:jc w:val="both"/>
        <w:rPr>
          <w:rFonts w:ascii="Arial" w:hAnsi="Arial" w:cs="Arial"/>
          <w:sz w:val="32"/>
          <w:szCs w:val="32"/>
        </w:rPr>
      </w:pPr>
      <w:r>
        <w:rPr>
          <w:rFonts w:cs="Arial" w:ascii="Arial" w:hAnsi="Arial"/>
          <w:color w:val="000000"/>
          <w:sz w:val="32"/>
          <w:szCs w:val="32"/>
        </w:rPr>
        <w:t>Эта приверженность изначально лейбницевскому идеалу действительно универсальной, транснациональной и трансисторической системы коммуникации, воплощенная в логико-математическом языке точной научной мысли, также с энтузиазмом принимается Карнапом. Фактически, это составляет саму суть и основу всей философской ориентации Карнапа</w:t>
      </w:r>
      <w:r>
        <w:rPr>
          <w:rFonts w:cs="Arial" w:ascii="Arial" w:hAnsi="Arial"/>
          <w:color w:val="000000"/>
          <w:sz w:val="32"/>
          <w:szCs w:val="32"/>
          <w:vertAlign w:val="superscript"/>
        </w:rPr>
        <w:t>210</w:t>
      </w:r>
      <w:r>
        <w:rPr>
          <w:rFonts w:cs="Arial" w:ascii="Arial" w:hAnsi="Arial"/>
          <w:color w:val="000000"/>
          <w:sz w:val="32"/>
          <w:szCs w:val="32"/>
        </w:rPr>
        <w:t>.Однако, как мы видели в главе 7, в то время как идеал Карнапа поистине универсальной интерсубъективной коммуникативности - это именно то, что можно выразить в строгих логических обозначениях, Кассирер хочет распространить его (также как регулирующий идеал) на все другие символические формы.</w:t>
      </w:r>
      <w:r>
        <w:rPr>
          <w:rFonts w:cs="Arial" w:ascii="Arial" w:hAnsi="Arial"/>
          <w:color w:val="000000"/>
          <w:sz w:val="32"/>
          <w:szCs w:val="32"/>
          <w:vertAlign w:val="superscript"/>
        </w:rPr>
        <w:t>211</w:t>
      </w:r>
    </w:p>
    <w:p>
      <w:pPr>
        <w:pStyle w:val="Style15"/>
        <w:spacing w:before="0" w:after="0"/>
        <w:jc w:val="both"/>
        <w:rPr>
          <w:rFonts w:ascii="Arial" w:hAnsi="Arial" w:cs="Arial"/>
          <w:sz w:val="32"/>
          <w:szCs w:val="32"/>
        </w:rPr>
      </w:pPr>
      <w:r>
        <w:rPr>
          <w:rFonts w:cs="Arial" w:ascii="Arial" w:hAnsi="Arial"/>
          <w:color w:val="000000"/>
          <w:sz w:val="32"/>
          <w:szCs w:val="32"/>
        </w:rPr>
        <w:t xml:space="preserve">Глубокие систематические трудности, стоящие на пути этого стремления, стали ясны в конце главы 8. В первоначальной кантианской архитектонике то, что Кант называет чистой общей логикой (традиционной аристотелевской формальной логикой) конститутивно образует всю систему на самом высоком уровне. Традиционная логическая теория концепций, суждений и умозаключений обеспечивает формальную систематическую основу, на которой построен всеобъемлющий синтез Канта. Логические формы понятий и суждений, схематизированные способностью чувственности, порождают как таблицу категорий, так и систему принципов, которые, в свою очередь, лежат в основе конститутивной теории чувственного опыта человека в феноменальном мире Канта, что стало возможным в чистой математике и чистом естествознании. Те же самые логические формы, рассматриваемые независимо от способности восприятия, затем порождают концепцию ноумена, которая, однако, остается просто «проблематичной» с теоретической точки зрения. Далее, основные логические формы (силлогистического) вывода, опять же рассматриваемые независимо от чувственности, порождают идею безусловного в целом и идею свободы в частности. И обе эти идеи также остаются «неопределенными» с теоретической точки зрения, хотя они, тем не менее, обладают положительной направляющей силой в регулирующем использовании разума. Наконец, та же самая способность разума, когда применяется к определению воли, также порождает моральный закон как продукт чистого практического разума. </w:t>
      </w:r>
      <w:r>
        <w:rPr>
          <w:rFonts w:cs="Arial" w:ascii="Arial" w:hAnsi="Arial"/>
          <w:color w:val="000000"/>
          <w:sz w:val="32"/>
          <w:szCs w:val="32"/>
          <w:vertAlign w:val="superscript"/>
        </w:rPr>
        <w:t>212</w:t>
      </w:r>
      <w:r>
        <w:rPr>
          <w:rFonts w:cs="Arial" w:ascii="Arial" w:hAnsi="Arial"/>
          <w:color w:val="000000"/>
          <w:sz w:val="32"/>
          <w:szCs w:val="32"/>
        </w:rPr>
        <w:t xml:space="preserve"> Здесь идеи свободы и безусловного получают положительное конститутивное содержание, которое затем может установить определенную телеологическую цель (идеал высшего блага) как высший руководящий принцип всей регулирующей деятельности, как практической, так и теоретической.</w:t>
      </w:r>
    </w:p>
    <w:p>
      <w:pPr>
        <w:pStyle w:val="Style15"/>
        <w:spacing w:before="0" w:after="0"/>
        <w:jc w:val="both"/>
        <w:rPr>
          <w:rFonts w:ascii="Arial" w:hAnsi="Arial" w:cs="Arial"/>
          <w:sz w:val="32"/>
          <w:szCs w:val="32"/>
        </w:rPr>
      </w:pPr>
      <w:r>
        <w:rPr>
          <w:rFonts w:cs="Arial" w:ascii="Arial" w:hAnsi="Arial"/>
          <w:color w:val="000000"/>
          <w:sz w:val="32"/>
          <w:szCs w:val="32"/>
        </w:rPr>
        <w:t xml:space="preserve">Таким образом, для самого Канта систематическое единство всех форм мысли - теоретической, практической, эстетической и религиозной - основано на идее, что во всех случаях действует одна и та же причина. Более того, объективность мысли начинается с теоретической причины показывающейся наиболее ясно и неоспоримо в чистых и эмпирических естественных науках, которая затем распространяется на все другие формы мысли с помощью телеологической процедуры, руководствуясь регулятивным использованием этой причины. Эстетические суждения, например, приобретают свой особый тип объективности в силу того обстоятельства, что именно «свободная игра познавательных способностей» - те же самые познавательные способности, которые управляют теоретическим естествознанием, - ответственна за особый тип удовольствия и выражается в эстетических суждениях. </w:t>
      </w:r>
      <w:r>
        <w:rPr>
          <w:rFonts w:cs="Arial" w:ascii="Arial" w:hAnsi="Arial"/>
          <w:color w:val="000000"/>
          <w:sz w:val="32"/>
          <w:szCs w:val="32"/>
          <w:vertAlign w:val="superscript"/>
        </w:rPr>
        <w:t>213</w:t>
      </w:r>
      <w:r>
        <w:rPr>
          <w:rFonts w:cs="Arial" w:ascii="Arial" w:hAnsi="Arial"/>
          <w:color w:val="000000"/>
          <w:sz w:val="32"/>
          <w:szCs w:val="32"/>
        </w:rPr>
        <w:t xml:space="preserve"> Для Кассирера, напротив, теоретическая наука скорее представляет собой конечную точку его диалектического развития различных символических форм, которые обретают свое систематическое единство, как мы отметили, благодаря их «центробежному» расположению вокруг общего происхождения и центра. Но этот общий центр находится в мифической мысли, которой управляет наиболее примитивная и наименее логичная (и, следовательно, очевидно наименее объективная) символическая функция выразительного значения. И именно эта идея, как мы также отмечали, наиболее тесно связывает Кассирера с «иррационалистскими» тенденциями современной Lebensphilosophie, выраженными в мысли Бергсона, Шелера и Зиммеля. </w:t>
      </w:r>
      <w:r>
        <w:rPr>
          <w:rFonts w:cs="Arial" w:ascii="Arial" w:hAnsi="Arial"/>
          <w:color w:val="000000"/>
          <w:sz w:val="32"/>
          <w:szCs w:val="32"/>
          <w:vertAlign w:val="superscript"/>
        </w:rPr>
        <w:t>214</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наиболее фундаментальная проблема, созданная посткантианским отрицанием центрального кантианского различия между чувственными и интеллектуальными способностями, заключается в разрушении сложной архитектоники Канта. Это уже не возможно, в частности, для чисто формальной логики, как наиболее ясной и неоспоримой универсальной формы человеческого мышления, а также в качестве основы для всеобъемлющей философии всей нашей интеллектуальной и культурной жизни. Героические усилия Кассирера по построению столь же всеобъемлющей философии символических форм делают эту проблему особенно ясной. Ибо, в то время как Кассирер упорствует в том, что чисто формальная логика (в его современном, посткантианском обличье в качестве достаточного и адекватного языка для всей математики и точных наук) дает нам парадигму поистине универсальной интерсубъективной коммуникабельности, а также, он также хочет сохранить дополнительную, но все же универсальную интерсубъективную валидность в существенно нематематических науках о культуре. Однако он никогда удовлетворительно не объясняет, как связаны эти два характерно различных типа валидности - даже если оба, в конце концов, задуманы как чисто регулирующие идеалы.</w:t>
      </w:r>
      <w:r>
        <w:rPr>
          <w:rFonts w:cs="Arial" w:ascii="Arial" w:hAnsi="Arial"/>
          <w:color w:val="000000"/>
          <w:sz w:val="32"/>
          <w:szCs w:val="32"/>
          <w:vertAlign w:val="superscript"/>
        </w:rPr>
        <w:t>215</w:t>
      </w:r>
      <w:r>
        <w:rPr>
          <w:rFonts w:cs="Arial" w:ascii="Arial" w:hAnsi="Arial"/>
          <w:color w:val="000000"/>
          <w:sz w:val="32"/>
          <w:szCs w:val="32"/>
        </w:rPr>
        <w:t xml:space="preserve"> И, если Кассирер не может таким образом реализовать идею лежащего в основе единства  совокупности символических форм, кажется, что мы, наконец, остаемся (в нынешнем пространстве интеллектуальных возможностей, конечно) с фундаментальной философской дилеммой, представленной Карнапом и Хайдеггером. Мы можем либо, с Карнапом, твердо придерживаться формальной логики как идеала универсальной достоверности и, соответственно, ограничиться философией математических точных наук, либо мы можем, с Хайдеггером, отрезать себя от логики и «точного мышления», в результате чего мы в конечном итоге отказываемся от самого идеала подлинно универсальной действительности.</w:t>
      </w:r>
    </w:p>
    <w:p>
      <w:pPr>
        <w:pStyle w:val="Style15"/>
        <w:spacing w:before="0" w:after="0"/>
        <w:jc w:val="both"/>
        <w:rPr>
          <w:rFonts w:ascii="Arial" w:hAnsi="Arial" w:cs="Arial"/>
          <w:sz w:val="32"/>
          <w:szCs w:val="32"/>
        </w:rPr>
      </w:pPr>
      <w:r>
        <w:rPr>
          <w:rFonts w:cs="Arial" w:ascii="Arial" w:hAnsi="Arial"/>
          <w:color w:val="000000"/>
          <w:sz w:val="32"/>
          <w:szCs w:val="32"/>
        </w:rPr>
        <w:t xml:space="preserve">Если я не ошибаюсь, именно эта дилемма лежит в основе противопоставления двадцатого века между «аналитическими» и «континентальными» философскими традициями, которое, таким образом, опирается, с чисто философской точки зрения, на систематические трещины, которые тем временем появились в изначальной кантовской архитектонике. Но полное интеллектуальное отчуждение этих двух традиций, почти полное отсутствие их взаимопонимания является результатом захвата власти национал-социалистами в 1933 году и связанной с этим интеллектуальной миграцией. До этого, как мы видели, логический позитивизм, представленный Карнапом, очень активно взаимодействовал с другими «вокальными» движениями на немецкоязычной философской сцене - с неокантианством, с гуссерлианской феноменологией и даже с «экзистенциальной герменевтикой», вариантом феноменологии, развитым тогда Хайдеггером. Однако период национал-социализма ознаменовался смертью Гуссерля и эмиграцией как Карнапа, так и Кассирера. «Научная философия» как таковая полностью покинула немецкоязычный мир, после чего в конце концов поселилась в Соединенных Штатах. Здесь он слился с другими основными тенденциями в англоязычной философской мысли (особенно из Британии), чтобы создать то, что мы теперь называем аналитической традицией. </w:t>
      </w:r>
      <w:r>
        <w:rPr>
          <w:rFonts w:cs="Arial" w:ascii="Arial" w:hAnsi="Arial"/>
          <w:color w:val="000000"/>
          <w:sz w:val="32"/>
          <w:szCs w:val="32"/>
          <w:vertAlign w:val="superscript"/>
        </w:rPr>
        <w:t>216</w:t>
      </w:r>
      <w:r>
        <w:rPr>
          <w:rFonts w:cs="Arial" w:ascii="Arial" w:hAnsi="Arial"/>
          <w:color w:val="000000"/>
          <w:sz w:val="32"/>
          <w:szCs w:val="32"/>
        </w:rPr>
        <w:t xml:space="preserve"> В Европе, напротив, единственным по-настоящему крупным оставшимся философом был сам Хайдеггер, и это неудивительно, значит, то, что мы сейчас называем континентальной традицией, неизменно берет начало у него. И только в тот конкретный момент тогда две традиции впервые полностью разошлись, вплоть до почти полного взаимного непонимания лингвистически, географически и концептуально.</w:t>
      </w:r>
    </w:p>
    <w:p>
      <w:pPr>
        <w:pStyle w:val="Style15"/>
        <w:spacing w:before="0" w:after="0"/>
        <w:jc w:val="both"/>
        <w:rPr>
          <w:rFonts w:ascii="Arial" w:hAnsi="Arial" w:cs="Arial"/>
          <w:sz w:val="32"/>
          <w:szCs w:val="32"/>
        </w:rPr>
      </w:pPr>
      <w:r>
        <w:rPr>
          <w:rFonts w:cs="Arial" w:ascii="Arial" w:hAnsi="Arial"/>
          <w:color w:val="000000"/>
          <w:sz w:val="32"/>
          <w:szCs w:val="32"/>
        </w:rPr>
        <w:t>Было бы глупо идентифицировать раскол между «научной» и «гуманистической» философией, наиболее ярко выраженный в противостоянии между Карнапом и Хайдеггером с одинаково резкими социальными и политическими различиями между ними. Некоторые «научные» философы были и остаются консервативными и даже реакционными в своей политике; немало последователей Хайдеггера числится среди ведущих «прогрессивных» мыслителей того времени.</w:t>
      </w:r>
      <w:r>
        <w:rPr>
          <w:rFonts w:cs="Arial" w:ascii="Arial" w:hAnsi="Arial"/>
          <w:color w:val="000000"/>
          <w:sz w:val="32"/>
          <w:szCs w:val="32"/>
          <w:vertAlign w:val="superscript"/>
        </w:rPr>
        <w:t>217</w:t>
      </w:r>
      <w:r>
        <w:rPr>
          <w:rFonts w:cs="Arial" w:ascii="Arial" w:hAnsi="Arial"/>
          <w:color w:val="000000"/>
          <w:sz w:val="32"/>
          <w:szCs w:val="32"/>
        </w:rPr>
        <w:t xml:space="preserve"> В то же время, однако, нельзя отрицать, что и Карнап, и Хайдеггер рассматривали свои собственные философские усилия как тесно связанные с их более широкими социальными и политическими взглядами и проектами, тесно связанные, в частности, с той социальной и политической борьбой веймарского периода, которая привела к триумфу национал-социализма. Таким образом, точно представляя некоторые из центральных идей, составляющих «логический идеализм» марбургской школы, в новой математической логике Principia Mathematica, Карнап считал себя внедрившим идеологию  новой объективности (neue Sachlichkeit) в саму философию. То есть теперь философия стала действительно «объективной» дисциплиной, способной (как и точные науки) к совместному прогрессу и, в принципе, к всеобщему согласию. Действительно, философия теперь стала отраслью математической логики, наиболее «объективной» и универсальной дисциплиной из всех, и таким образом Карнап пришел к концепции философии, которая, по его мнению, лучше всего служила социалистам, интернационалистам и антииндивидуалистам, целям этого культурного и политического движения, с которым он наиболее тесно отождествлялся.</w:t>
      </w:r>
      <w:r>
        <w:rPr>
          <w:rFonts w:cs="Arial" w:ascii="Arial" w:hAnsi="Arial"/>
          <w:color w:val="000000"/>
          <w:sz w:val="32"/>
          <w:szCs w:val="32"/>
          <w:vertAlign w:val="superscript"/>
        </w:rPr>
        <w:t>218</w:t>
      </w:r>
      <w:r>
        <w:rPr>
          <w:rFonts w:cs="Arial" w:ascii="Arial" w:hAnsi="Arial"/>
          <w:color w:val="000000"/>
          <w:sz w:val="32"/>
          <w:szCs w:val="32"/>
        </w:rPr>
        <w:t xml:space="preserve"> Более того, эта «объективистская» и универсалистская концепция философии (основанная на новой математической логике), конечно, находится в самом крайнем контрасте с партикуляристской экзистенциально-исторической концепцией. Мы видели, как Хайдеггер развивался (на основе явного отказа от центральной роли логики), и ясно, что последняя философская концепция, в глазах Хайдеггера, лучше всего служила неоконсервативной и открыто немецко-националистической культурной и политической позиции, сторонником которой он был сам.</w:t>
      </w:r>
      <w:r>
        <w:rPr>
          <w:rFonts w:cs="Arial" w:ascii="Arial" w:hAnsi="Arial"/>
          <w:color w:val="000000"/>
          <w:sz w:val="32"/>
          <w:szCs w:val="32"/>
          <w:vertAlign w:val="superscript"/>
        </w:rPr>
        <w:t>219</w:t>
      </w:r>
    </w:p>
    <w:p>
      <w:pPr>
        <w:pStyle w:val="Style15"/>
        <w:spacing w:before="0" w:after="0"/>
        <w:jc w:val="both"/>
        <w:rPr>
          <w:rFonts w:ascii="Arial" w:hAnsi="Arial" w:cs="Arial"/>
          <w:sz w:val="32"/>
          <w:szCs w:val="32"/>
        </w:rPr>
      </w:pPr>
      <w:r>
        <w:rPr>
          <w:rFonts w:cs="Arial" w:ascii="Arial" w:hAnsi="Arial"/>
          <w:color w:val="000000"/>
          <w:sz w:val="32"/>
          <w:szCs w:val="32"/>
        </w:rPr>
        <w:t>Кассирер, как мы знаем, был стойким сторонником Веймарской республики. Возможно, именно поэтому его никогда не привлекали более радикальные социальные и политические взгляды, принятые Карнапом и Хайдеггером соответственно. Подобно тому, как в философской сфере Кассирер рассматривал себя как современного представителя великой классической традиции того, что он называл «современным философским идеализмом», так и в практической сфере он также рассматривал себя как представителя великой классической традиции либерально-республиканской политической мысли</w:t>
      </w:r>
      <w:r>
        <w:rPr>
          <w:rFonts w:cs="Arial" w:ascii="Arial" w:hAnsi="Arial"/>
          <w:color w:val="000000"/>
          <w:sz w:val="32"/>
          <w:szCs w:val="32"/>
          <w:vertAlign w:val="superscript"/>
        </w:rPr>
        <w:t>220</w:t>
      </w:r>
      <w:r>
        <w:rPr>
          <w:rFonts w:cs="Arial" w:ascii="Arial" w:hAnsi="Arial"/>
          <w:color w:val="000000"/>
          <w:sz w:val="32"/>
          <w:szCs w:val="32"/>
        </w:rPr>
        <w:t>. Подобно тому, как его подход к философским вопросам был в основе своей синтетическим и примирительным, его подход к политическим вопросам также был неконфронтационным. Как мы видели, Кассирер поддерживал очень дружеские личные отношения с Хайдеггером почти до тех пор, пока Хайдеггер не стал ректором в 1933 году, и даже после этого он никогда публично не упоминал в печати о политической причастности Хайдеггера нацизму. Синтетический и примирительный подход как к философским, так и к политическим вопросам делает Кассирера гораздо менее яркой и драматичной фигурой, чем Карнап или Хайдеггер. Тем не менее, те, кто заинтересован в том, чтобы наконец начать примирение аналитических и континентальных традиций, не могут найти лучшей отправной точки, чем богатое сокровище идей, амбиций и анализов, хранящееся в его удивительно обширной совокупности философских работ.</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lang w:val="en-US"/>
        </w:rPr>
      </w:pPr>
      <w:bookmarkStart w:id="10" w:name="__RefHeading___Toc66725590"/>
      <w:bookmarkEnd w:id="10"/>
      <w:r>
        <w:rPr>
          <w:rFonts w:cs="Arial" w:ascii="Arial" w:hAnsi="Arial"/>
          <w:b/>
          <w:color w:val="000000"/>
          <w:sz w:val="32"/>
          <w:szCs w:val="32"/>
          <w:lang w:val="en-US"/>
        </w:rPr>
        <w:t>Bibliography</w:t>
      </w:r>
    </w:p>
    <w:p>
      <w:pPr>
        <w:pStyle w:val="Normal"/>
        <w:jc w:val="both"/>
        <w:rPr>
          <w:rFonts w:ascii="Arial" w:hAnsi="Arial" w:cs="Arial"/>
          <w:b/>
          <w:b/>
          <w:color w:val="000000"/>
          <w:sz w:val="32"/>
          <w:szCs w:val="32"/>
          <w:lang w:val="en-US"/>
        </w:rPr>
      </w:pPr>
      <w:r>
        <w:rPr>
          <w:rFonts w:cs="Arial" w:ascii="Arial" w:hAnsi="Arial"/>
          <w:b/>
          <w:color w:val="000000"/>
          <w:sz w:val="32"/>
          <w:szCs w:val="32"/>
          <w:lang w:val="en-US"/>
        </w:rPr>
      </w:r>
    </w:p>
    <w:p>
      <w:pPr>
        <w:pStyle w:val="Normal"/>
        <w:jc w:val="both"/>
        <w:rPr/>
      </w:pPr>
      <w:r>
        <w:rPr>
          <w:rFonts w:cs="Arial" w:ascii="Arial" w:hAnsi="Arial"/>
          <w:color w:val="000000"/>
          <w:sz w:val="32"/>
          <w:szCs w:val="32"/>
          <w:lang w:val="en-US"/>
        </w:rPr>
        <w:t>ASP (Archives for Scientific Philosophy). University of Pittsburgh Libraries. References are to file folder numbers. Quoted by permission of University of Pittsburgh Libraries. All rights reserved.</w:t>
      </w:r>
    </w:p>
    <w:p>
      <w:pPr>
        <w:pStyle w:val="Normal"/>
        <w:ind w:firstLine="240"/>
        <w:jc w:val="both"/>
        <w:rPr/>
      </w:pPr>
      <w:r>
        <w:rPr>
          <w:rFonts w:cs="Arial" w:ascii="Arial" w:hAnsi="Arial"/>
          <w:color w:val="000000"/>
          <w:sz w:val="32"/>
          <w:szCs w:val="32"/>
          <w:lang w:val="en-US"/>
        </w:rPr>
        <w:t>Aubenque, P., L. Ferry, E. Rudolf, J.-F. Courtine, F. Capeillières (1992) “Philosophie und Politik: Die Davoser Disputation zwischen Ernst Cassirer und Martin Heidegger in der Retrospektive.” Internationale Zeitschrift für Philosophie 2, 290–312.</w:t>
      </w:r>
    </w:p>
    <w:p>
      <w:pPr>
        <w:pStyle w:val="Normal"/>
        <w:jc w:val="both"/>
        <w:rPr>
          <w:rFonts w:ascii="Arial" w:hAnsi="Arial" w:cs="Arial"/>
          <w:color w:val="000000"/>
          <w:sz w:val="32"/>
          <w:szCs w:val="32"/>
          <w:lang w:val="en-US"/>
        </w:rPr>
      </w:pPr>
      <w:r>
        <w:rPr>
          <w:rFonts w:cs="Arial" w:ascii="Arial" w:hAnsi="Arial"/>
          <w:color w:val="000000"/>
          <w:sz w:val="32"/>
          <w:szCs w:val="32"/>
          <w:lang w:val="en-US"/>
        </w:rPr>
        <w:t>Ayer, A., ed. (1959) Logical Positivism. New York: Free Press.</w:t>
      </w:r>
    </w:p>
    <w:p>
      <w:pPr>
        <w:pStyle w:val="Normal"/>
        <w:jc w:val="both"/>
        <w:rPr/>
      </w:pPr>
      <w:r>
        <w:rPr>
          <w:rFonts w:cs="Arial" w:ascii="Arial" w:hAnsi="Arial"/>
          <w:color w:val="000000"/>
          <w:sz w:val="32"/>
          <w:szCs w:val="32"/>
          <w:lang w:val="en-US"/>
        </w:rPr>
        <w:t>Bauch, B. (1911) Studien zur Philosophie der exakten Wissenschaften. Heidelberg: Winter.</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4) “Über den Begriff des Naturgesetzes.” Kant-Studien 19, 303–33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3) Wahrheit, Wert und Wirklichkeit. Leipzig: Meiner.</w:t>
      </w:r>
    </w:p>
    <w:p>
      <w:pPr>
        <w:pStyle w:val="Normal"/>
        <w:jc w:val="both"/>
        <w:rPr>
          <w:rFonts w:ascii="Arial" w:hAnsi="Arial" w:cs="Arial"/>
          <w:color w:val="000000"/>
          <w:sz w:val="32"/>
          <w:szCs w:val="32"/>
          <w:lang w:val="en-US"/>
        </w:rPr>
      </w:pPr>
      <w:r>
        <w:rPr>
          <w:rFonts w:cs="Arial" w:ascii="Arial" w:hAnsi="Arial"/>
          <w:color w:val="000000"/>
          <w:sz w:val="32"/>
          <w:szCs w:val="32"/>
          <w:lang w:val="en-US"/>
        </w:rPr>
        <w:t>Bourdieu, P. (1988) l’Ontologie politique de Martin Heidegger. Paris: Editions de Minuit. Translated as The Political Ontology of Martin Heidegger. Stanford: Stanford University Press, 1991.</w:t>
      </w:r>
    </w:p>
    <w:p>
      <w:pPr>
        <w:pStyle w:val="Normal"/>
        <w:jc w:val="both"/>
        <w:rPr/>
      </w:pPr>
      <w:r>
        <w:rPr>
          <w:rFonts w:cs="Arial" w:ascii="Arial" w:hAnsi="Arial"/>
          <w:color w:val="000000"/>
          <w:sz w:val="32"/>
          <w:szCs w:val="32"/>
          <w:lang w:val="en-US"/>
        </w:rPr>
        <w:t>BRL (Beinecke Rare Book and Manuscript Library). Yale University. All rights reserved.</w:t>
      </w:r>
    </w:p>
    <w:p>
      <w:pPr>
        <w:pStyle w:val="Normal"/>
        <w:jc w:val="both"/>
        <w:rPr/>
      </w:pPr>
      <w:r>
        <w:rPr>
          <w:rFonts w:cs="Arial" w:ascii="Arial" w:hAnsi="Arial"/>
          <w:color w:val="000000"/>
          <w:sz w:val="32"/>
          <w:szCs w:val="32"/>
          <w:lang w:val="en-US"/>
        </w:rPr>
        <w:t>Carnap, R. (1922) Der Raum. Ein Beitrag zur Wissenschaftslehre. Berlin: Reuther and Reichard.</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3) “Über die Aufgabe der Physik und die Anwendung des Grundsatzes der Einfachstheit.” Kant-Studien 28, 90–10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4) “Dreidimensionalität des Raumes und Kausalität.” Annalen der Philosophie und philosophischen Kritik 4, 105–130.</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8a) Der logische Aufbau der Welt. Berlin: Weltkreis. Second edition, Hamburg: Meiner, 1961. Translated from the second edition as The Logical Structure of the World. Berkeley: University of California Press, 196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8b) Scheinprobleme in der Philosophie. Berlin: Weltkreis. Translated as Pseudoproblems in Philosophy. Berkeley: University of California Press, 196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32a) “Überwindung der Metaphysik durch logische Analyse der Sprache.” Erkenntnis 2, 219–241. Translated as “The Elimination of Metaphysics through Logical Analysis of Language.” In [Ayer, 1959].</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32b) “Die physikalische Sprache als Universalsprache der Wissenschaft,” Erkenntnis 2, 432–465. Translated as The Unity of Science. London: Kegan Paul, 1934.</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34) Logische Syntax der Sprache. Wien: Springer. Translated as The Logical Syntax of Language. London: Kegan Paul, 193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63a) “Intellectual Autobiography.” In [Schilpp, 196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63b) “Replies and Systematic Expositions.” In [Schilpp, 1963].</w:t>
      </w:r>
    </w:p>
    <w:p>
      <w:pPr>
        <w:pStyle w:val="Normal"/>
        <w:jc w:val="both"/>
        <w:rPr/>
      </w:pPr>
      <w:r>
        <w:rPr>
          <w:rFonts w:cs="Arial" w:ascii="Arial" w:hAnsi="Arial"/>
          <w:color w:val="000000"/>
          <w:sz w:val="32"/>
          <w:szCs w:val="32"/>
          <w:lang w:val="en-US"/>
        </w:rPr>
        <w:t>Carnap, R., H. Hahn, O. Neurath (1929) Wissenschaftliche Weltauffassung: Der Wiener Kreis. Vienna: Wolf. Translated as “The Scientific Conception of the World:The Vienna Circle.” In [Neurath, 1973].</w:t>
      </w:r>
    </w:p>
    <w:p>
      <w:pPr>
        <w:pStyle w:val="Normal"/>
        <w:jc w:val="both"/>
        <w:rPr/>
      </w:pPr>
      <w:r>
        <w:rPr>
          <w:rFonts w:cs="Arial" w:ascii="Arial" w:hAnsi="Arial"/>
          <w:color w:val="000000"/>
          <w:sz w:val="32"/>
          <w:szCs w:val="32"/>
          <w:lang w:val="en-US"/>
        </w:rPr>
        <w:t>Cartwright, N., J. Cat, L. Fleck, T. Uebel (1996) Otto Neurath: Philosophy Between Science and Politics. Cambridge: Cambridge University Press.</w:t>
      </w:r>
    </w:p>
    <w:p>
      <w:pPr>
        <w:pStyle w:val="Normal"/>
        <w:jc w:val="both"/>
        <w:rPr/>
      </w:pPr>
      <w:r>
        <w:rPr>
          <w:rFonts w:cs="Arial" w:ascii="Arial" w:hAnsi="Arial"/>
          <w:color w:val="000000"/>
          <w:sz w:val="32"/>
          <w:szCs w:val="32"/>
          <w:lang w:val="en-US"/>
        </w:rPr>
        <w:t>Cassirer, E. (1902) Leibniz’ System in seinen wissenschaftlichen Grundlagen. Marburg: Elwert.</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06) Das Erkenntnisproblem in der Philosophie und Wissenschaft der neueren Zeit. Erster Band. Berlin: Bruno Cassirer. Third edition, 1922.</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07a) Das Erkenntnisproblem in der Philosophie und Wissenschaft der neueren Zeit. Zweiter Band. Berlin: Bruno Cassirer. Third edition, 1922.</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07b) “Kant und die moderne Mathematik.” Kant-Studien 12, 1–40.</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10) Substanzbegriff und Funktionsbegriff: Untersuchungen über die Grundfragen der Erkenntniskritik. Berlin: Bruno Cassirer. Translated as Substance and Function. Chicago: Open Court, 192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3) “Erkenntnistheorie nebst den Grenzfragen der Logik.” Jahrbücher der Philosophie 1, 1–59.</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0) Das Erkenntnisproblem in der Philosophie und Wissenschaft der neueren Zeit. Dritter Band: Die nachkantischen Systeme. Berlin: Bruno Cassirer. Second edition, 1922.</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1a) “Goethe und die mathematische Physik. Eine erkenntnistheoretische Betrachtung.” In Idee und Gestalt. Berlin: Bruno Cassirer.</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1b) Zur Einsteinschen Relativitätstheorie. Erkenntnistheoretische Betrachtungen. Berlin: Bruno Cassirer. Translated as Einstein’s Theory of Relativity. Chicago: Open Court, 192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3) Philosophie der symbolischen Formen. Erster Teil: Die Sprache. Berlin: Bruno Cassirer. Translated as The Philosophy of Symbolic Forms. Volume One: Language. New Haven: Yale University Press, 1955.</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5) Philosophie der symbolischen Formen. Zweiter Teil: Das mythische Denken. Berlin: Bruno Cassirer. Translated as The Philosophy of Symbolic Forms. Volume Two: Mythical Thought. New Haven: Yale University Press, 1955.</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7) “Erkenntnistheorie nebst den Grenzfragen der Logik und Denkpsychologie.” Jahrbücher der Philosophie 3, 31–92.</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9a) Die Idee der Republikanischen Verfassung. Hamburg: Friedrichsen.</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9b) Philosophie der symbolischen Formen. Dritter Teil: Phänomenologie der Erkenntnis. Berlin: Bruno Cassirer. Translated as The Philosophy of Symbolic Forms. Volume Three: The Phenomenology of Knowledge. New Haven: Yale University Press, 1957.</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30a) “‘Geist’ und ‘Leben’ in der Philosophie der Gegenwart.” Die neue Rundschau 41, 244–264. Translated as “‘Spirit’ and ‘Life’ in Contemporary Philosophy.” In [Schilpp, 1949].</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30b) “Form und Technik.” In Kunst und Technik (ed. L. Kestenberg). Berlin: Wegweiser. Reprinted in Symbol, Technik, Sprache (ed. E. Orth and J. Krois). Hamburg: Meiner, 1985.</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31) “Kant und das Problem der Metaphysik. Bemerkungen zu Martin Heideggers Kantinterpretation.” Kant-Studien 36, 1–16. Translated as “Kant and the Problem of Metaphysics.” In M. Gram, ed. Kant: Disputed Questions. Chicago: Quadrangle, 1967.</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36) Determinismus und Indeterminismus in der modernen Physik. Göteborg. Högskolas Arsskrift 42. Translated as Determinism and Indeterminism in Modern Physics. New Haven: Yale University Press, 1956.</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42) Zur Logik der Kulturwissenschaften. Göteborg. Högskolas Arsskrift 47. Translated as The Logic of the Humanities. New Haven: Yale University Press, 1961.</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43) “Hermann Cohen, 1842–1918.” Social Research 10, 219–232.</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46) The Myth of the State. New Haven: Yale University Press.</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50) The Problem of Knowledge: Philosophy, Science, and History since Hegel. New Haven: Yal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57) Das Erkenntnisproblem in der Philosophie und Wissenschaft der neueren Zeit. Vierter Band: von Hegels Tod bis zur Gegenwart (1832–1932). Stuttgart: Kohlhammer.</w:t>
      </w:r>
    </w:p>
    <w:p>
      <w:pPr>
        <w:pStyle w:val="Normal"/>
        <w:jc w:val="both"/>
        <w:rPr/>
      </w:pPr>
      <w:r>
        <w:rPr>
          <w:rFonts w:cs="Arial" w:ascii="Arial" w:hAnsi="Arial"/>
          <w:color w:val="000000"/>
          <w:sz w:val="32"/>
          <w:szCs w:val="32"/>
          <w:lang w:val="en-US"/>
        </w:rPr>
        <w:t>Cassirer, T. (1981) Mein Leben mit Ernst Cassirer. Hildesheim: Gerstenberg.</w:t>
      </w:r>
    </w:p>
    <w:p>
      <w:pPr>
        <w:pStyle w:val="Normal"/>
        <w:jc w:val="both"/>
        <w:rPr>
          <w:rFonts w:ascii="Arial" w:hAnsi="Arial" w:cs="Arial"/>
          <w:color w:val="000000"/>
          <w:sz w:val="32"/>
          <w:szCs w:val="32"/>
          <w:lang w:val="en-US"/>
        </w:rPr>
      </w:pPr>
      <w:r>
        <w:rPr>
          <w:rFonts w:cs="Arial" w:ascii="Arial" w:hAnsi="Arial"/>
          <w:color w:val="000000"/>
          <w:sz w:val="32"/>
          <w:szCs w:val="32"/>
          <w:lang w:val="en-US"/>
        </w:rPr>
        <w:t>Coffa, J. (1991) The Semantic Tradition from Kant to Carnap: To the Vienna Station. Cambridge: Cambridg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Cohen, H. (1871) Kants Theorie der Erfahrung. Berlin: Dümmler.</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02) Logik der reinen Erkenntnis. Berlin: Bruno Cassirer.</w:t>
      </w:r>
    </w:p>
    <w:p>
      <w:pPr>
        <w:pStyle w:val="Normal"/>
        <w:jc w:val="both"/>
        <w:rPr/>
      </w:pPr>
      <w:r>
        <w:rPr>
          <w:rFonts w:cs="Arial" w:ascii="Arial" w:hAnsi="Arial"/>
          <w:color w:val="000000"/>
          <w:sz w:val="32"/>
          <w:szCs w:val="32"/>
          <w:lang w:val="en-US"/>
        </w:rPr>
        <w:t>Cohen, H. F. (1994) The Scientific Revolution: A Historiographical Inquiry. Chicago: University of Chicago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De Pierris, G. (1993) “The Constitutive A Priori.” Canadian Journal of Philosophy, Supplementary Volume 18, 179–214.</w:t>
      </w:r>
    </w:p>
    <w:p>
      <w:pPr>
        <w:pStyle w:val="Normal"/>
        <w:jc w:val="both"/>
        <w:rPr/>
      </w:pPr>
      <w:r>
        <w:rPr>
          <w:rFonts w:cs="Arial" w:ascii="Arial" w:hAnsi="Arial"/>
          <w:color w:val="000000"/>
          <w:sz w:val="32"/>
          <w:szCs w:val="32"/>
          <w:lang w:val="en-US"/>
        </w:rPr>
        <w:t>Dedekind, R. (1883) Was sind was sollen die Zahlen? Braunschweig: Vieweg. Translated as “The Nature and Meaning of Numbers.” In Essays on the Theory of Numbers. Chicago: Open Court, 1901.</w:t>
      </w:r>
    </w:p>
    <w:p>
      <w:pPr>
        <w:pStyle w:val="Normal"/>
        <w:jc w:val="both"/>
        <w:rPr/>
      </w:pPr>
      <w:r>
        <w:rPr>
          <w:rFonts w:cs="Arial" w:ascii="Arial" w:hAnsi="Arial"/>
          <w:color w:val="000000"/>
          <w:sz w:val="32"/>
          <w:szCs w:val="32"/>
          <w:lang w:val="en-US"/>
        </w:rPr>
        <w:t>Dilthey, W. (1914–36) Gesammelte Schriften. 12 vols. Leipzig: Teubner.</w:t>
      </w:r>
    </w:p>
    <w:p>
      <w:pPr>
        <w:pStyle w:val="Normal"/>
        <w:jc w:val="both"/>
        <w:rPr>
          <w:rFonts w:ascii="Arial" w:hAnsi="Arial" w:cs="Arial"/>
          <w:color w:val="000000"/>
          <w:sz w:val="32"/>
          <w:szCs w:val="32"/>
          <w:lang w:val="en-US"/>
        </w:rPr>
      </w:pPr>
      <w:r>
        <w:rPr>
          <w:rFonts w:cs="Arial" w:ascii="Arial" w:hAnsi="Arial"/>
          <w:color w:val="000000"/>
          <w:sz w:val="32"/>
          <w:szCs w:val="32"/>
          <w:lang w:val="en-US"/>
        </w:rPr>
        <w:t>Farias, V. (1987) Heidegger et le nazisme. Paris: Verdier. Translated as Heidegger and Nazism. Philadelphia: Temple University Press, 1989.</w:t>
      </w:r>
    </w:p>
    <w:p>
      <w:pPr>
        <w:pStyle w:val="Normal"/>
        <w:jc w:val="both"/>
        <w:rPr>
          <w:rFonts w:ascii="Arial" w:hAnsi="Arial" w:cs="Arial"/>
          <w:color w:val="000000"/>
          <w:sz w:val="32"/>
          <w:szCs w:val="32"/>
          <w:lang w:val="en-US"/>
        </w:rPr>
      </w:pPr>
      <w:r>
        <w:rPr>
          <w:rFonts w:cs="Arial" w:ascii="Arial" w:hAnsi="Arial"/>
          <w:color w:val="000000"/>
          <w:sz w:val="32"/>
          <w:szCs w:val="32"/>
          <w:lang w:val="en-US"/>
        </w:rPr>
        <w:t>Feigl, H. (1969) “The Wiener Kreis in America.” In [Fleming and Bailyn, 1969].</w:t>
      </w:r>
    </w:p>
    <w:p>
      <w:pPr>
        <w:pStyle w:val="Normal"/>
        <w:jc w:val="both"/>
        <w:rPr/>
      </w:pPr>
      <w:r>
        <w:rPr>
          <w:rFonts w:cs="Arial" w:ascii="Arial" w:hAnsi="Arial"/>
          <w:color w:val="000000"/>
          <w:sz w:val="32"/>
          <w:szCs w:val="32"/>
          <w:lang w:val="en-US"/>
        </w:rPr>
        <w:t>Fleming, D. and B. Bailyn, eds. (1969) The Intellectual Migration: Europe and America, 1930–1960. Cambridge, Mass.: Harvard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Frege, G. (1879) Begriffsschrift, eine der arithmetischen nachgebildete Formelsprache des reinen Denkens. Halle a/S. Translated as “Begriffsschrift, a formula language, modeled upon that of arithmetic, for pure thought.” In J. van Heijenoort, ed. From Frege to Gödel: A Source Book in Mathematical Logic, 1879–1931. Cambridge, Mass.: Harvard University Press, 1967.</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882) Die Grundlagen der Arithmetik. Eine logisch-mathematische Untersuchung über den Begriff der Zahl. Breslau: Koebner. Translated as The Foundations of Arithmetic: A Logico-mathematical Enquiry Into the Concept of Number. Oxford: Blackwell, 1950.</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893–1903) Grundgesetze der Arithmetik, begriffsschriftlich abgeleitet. 2 vols. Jena: Pohle. First Part of Vol. I translated as The Basic Laws of Arithmetic: An Exposition of the System. Berkeley: University of California Press, 1965.</w:t>
      </w:r>
    </w:p>
    <w:p>
      <w:pPr>
        <w:pStyle w:val="Normal"/>
        <w:jc w:val="both"/>
        <w:rPr/>
      </w:pPr>
      <w:r>
        <w:rPr>
          <w:rFonts w:cs="Arial" w:ascii="Arial" w:hAnsi="Arial"/>
          <w:color w:val="000000"/>
          <w:sz w:val="32"/>
          <w:szCs w:val="32"/>
          <w:lang w:val="en-US"/>
        </w:rPr>
        <w:t>Friedman, M. (1992) Kant and the Exact Sciences. Cambridge, Mass.: Harvard University Press.</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6) “Overcoming Metaphysics: Carnap and Heidegger.” In [Giere and Richardson, 1996].</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7) “Helmholtz’s Zeichentheorie and Schlick’s Allgemeine Erkenntnislehre: Early Logical Empiricism and Its Nineteenth-Century Background.” Philosophical Topics 25, 19–50.</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99) Reconsidering Logical Positivism. Cambridge: Cambridge University Press.</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2000) “Geometry, Construction, and Intuition in Kant and His Successors.” In G. Scher and R. Tieszen, eds. Between Logic and Intuition: Essays in Honor of Charles Parsons. Cambridge: Cambridg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Galison, P. (1990) “Aufbau/Bauhaus: Logical Positivism and Architectural Modernism.” Critical Inquiry 16, 709–752.</w:t>
      </w:r>
    </w:p>
    <w:p>
      <w:pPr>
        <w:pStyle w:val="Normal"/>
        <w:jc w:val="both"/>
        <w:rPr>
          <w:rFonts w:ascii="Arial" w:hAnsi="Arial" w:cs="Arial"/>
          <w:color w:val="000000"/>
          <w:sz w:val="32"/>
          <w:szCs w:val="32"/>
          <w:lang w:val="en-US"/>
        </w:rPr>
      </w:pPr>
      <w:r>
        <w:rPr>
          <w:rFonts w:cs="Arial" w:ascii="Arial" w:hAnsi="Arial"/>
          <w:color w:val="000000"/>
          <w:sz w:val="32"/>
          <w:szCs w:val="32"/>
          <w:lang w:val="en-US"/>
        </w:rPr>
        <w:t>Gawronsky, D. (1949) “Ernst Cassirer: His Life and His Work.” In [Schilpp, 1949].</w:t>
      </w:r>
    </w:p>
    <w:p>
      <w:pPr>
        <w:pStyle w:val="Normal"/>
        <w:jc w:val="both"/>
        <w:rPr>
          <w:rFonts w:ascii="Arial" w:hAnsi="Arial" w:cs="Arial"/>
          <w:color w:val="000000"/>
          <w:sz w:val="32"/>
          <w:szCs w:val="32"/>
          <w:lang w:val="en-US"/>
        </w:rPr>
      </w:pPr>
      <w:r>
        <w:rPr>
          <w:rFonts w:cs="Arial" w:ascii="Arial" w:hAnsi="Arial"/>
          <w:color w:val="000000"/>
          <w:sz w:val="32"/>
          <w:szCs w:val="32"/>
          <w:lang w:val="en-US"/>
        </w:rPr>
        <w:t>Giere, R. and A. Richardson, eds. (1996) Origins of Logical Empiricism. Minneapolis: University of Minnesota Press.</w:t>
      </w:r>
    </w:p>
    <w:p>
      <w:pPr>
        <w:pStyle w:val="Normal"/>
        <w:jc w:val="both"/>
        <w:rPr/>
      </w:pPr>
      <w:r>
        <w:rPr>
          <w:rFonts w:cs="Arial" w:ascii="Arial" w:hAnsi="Arial"/>
          <w:color w:val="000000"/>
          <w:sz w:val="32"/>
          <w:szCs w:val="32"/>
          <w:lang w:val="en-US"/>
        </w:rPr>
        <w:t>Goodman, N. (1963) “The Significance of Der logische Aufbau der Welt.” In [Schilpp, 1963].</w:t>
      </w:r>
    </w:p>
    <w:p>
      <w:pPr>
        <w:pStyle w:val="Normal"/>
        <w:jc w:val="both"/>
        <w:rPr/>
      </w:pPr>
      <w:r>
        <w:rPr>
          <w:rFonts w:cs="Arial" w:ascii="Arial" w:hAnsi="Arial"/>
          <w:color w:val="000000"/>
          <w:sz w:val="32"/>
          <w:szCs w:val="32"/>
          <w:lang w:val="en-US"/>
        </w:rPr>
        <w:t>Haack, S. (1977) “Carnap’s Aufbau: Some Kantian Reflexions.” Ratio 19, 170–75.</w:t>
      </w:r>
    </w:p>
    <w:p>
      <w:pPr>
        <w:pStyle w:val="Normal"/>
        <w:jc w:val="both"/>
        <w:rPr/>
      </w:pPr>
      <w:r>
        <w:rPr>
          <w:rFonts w:cs="Arial" w:ascii="Arial" w:hAnsi="Arial"/>
          <w:color w:val="000000"/>
          <w:sz w:val="32"/>
          <w:szCs w:val="32"/>
          <w:lang w:val="en-US"/>
        </w:rPr>
        <w:t>Heidegger, M. (1927) Sein und Zeit. Tübingen: Max Niemeyer. Translated as Being and Time. New York: Harper and Row, 1962.</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28) “Ernst Cassirer: Philosophie der symbolischen Formen. 2. Teil: Das mythische Denken.” Deutsche Literaturzeitung 21, 1000–1012. Reprinted in [Heidegger, 1991]. Translated as “Book Review of Ernst Cassirer’s Mythical Thought.” In The Piety of Thinking (ed. J. Hart and J. Maraldo). Bloomington: Indiana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9a) Kant und das Problem der Metaphysik. Bonn: Friedrich Cohen. Third edition, 1965. Fourth edition, 197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9b) Was ist Metaphysik? Bonn: Friedrich Cohen. Translated as “What is Metaphysics?” In Basic Writings (ed. D. Krell). New York: Harper and Row, 1977.</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33) Die Selbstbehauptung der deutschen Universität. Breslau: Korn. Translated as “The Self-Assertion of the German University.” In [Wolin, 1991].</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43) “Nachwort” to Was ist Metaphysik? (fourth edition). Frankfurt: Klostermann. Translated as “Postscript” to “What is Metaphysics?” In Existence and Being (ed. W. Brock). Chicago: Henry Regnery, 1949.</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53) Einführung in die Metaphysik. Tübingen: Niemeyer. Translated as Introduction to Metaphysics. New York: Doubleday, 1961.</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54) “Überwindung der Metaphysik.” In Vorträge und Aufsätze. Pfullingen: Neske. Translated as “Overcoming Metaphysics.” In The End of Philosophy (ed. J. Stambaugh). New York: Harper and Row, 1973. Reprinted in [Wolin, 1991].</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76) Logik: Die Frage nach der Wahrheit. Gesamtausgabe. Vol. 21. Frankfurt: Klostermann.</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78) Frühe Schriften. Gesamtausgabe. Vol. 1. Frankfurt: Klostermann.</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79) Prolegomena zur Geschichte des Zeitbegriffs. Gesamtausgabe. Vol. 20. Frankfurt: Klostermann. Translated as History of the Concept of Time: Prolegomena. Bloomington: Indiana University Press, 1985.</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83) Einführung in die Metaphysik. Gesamtausgabe. Vol. 40. Frankfurt: Klostermann.</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0) Kant and the Problem of Metaphysics. Bloomington: Indiana University Press.</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1) Kant und das Problem der Metaphysik. Gesamtausgabe. Vol. 3. Frankfurt: Klostermann.</w:t>
      </w:r>
    </w:p>
    <w:p>
      <w:pPr>
        <w:pStyle w:val="Normal"/>
        <w:jc w:val="both"/>
        <w:rPr/>
      </w:pPr>
      <w:r>
        <w:rPr>
          <w:rFonts w:cs="Arial" w:ascii="Arial" w:hAnsi="Arial"/>
          <w:color w:val="000000"/>
          <w:sz w:val="32"/>
          <w:szCs w:val="32"/>
          <w:lang w:val="en-US"/>
        </w:rPr>
        <w:t>Hilbert, D. (1899) Grundlagen der Geometrie. Leipzig: Teubner. Translated from the tenth (1968) edition as Foundations of Geometry. La Salle: Open Court, 1971.</w:t>
      </w:r>
    </w:p>
    <w:p>
      <w:pPr>
        <w:pStyle w:val="Normal"/>
        <w:jc w:val="both"/>
        <w:rPr/>
      </w:pPr>
      <w:r>
        <w:rPr>
          <w:rFonts w:cs="Arial" w:ascii="Arial" w:hAnsi="Arial"/>
          <w:color w:val="000000"/>
          <w:sz w:val="32"/>
          <w:szCs w:val="32"/>
          <w:lang w:val="en-US"/>
        </w:rPr>
        <w:t>Husserl, E. (1900) Logische Untersuchungen. Erster Teil: Prolegomena zur reinen Logik. Hall: Max Niemeyer. Second edition, 1913. Translated from second edition as Logical Investigations. London: Routledge, 1973.</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01) Logische Untersuchungen. Zweiter Teil: Untersuchungen zur Phänomenologie und Theorie der Erkenntnis. Halle: Max Niemeyer. Second edition, 1913. Translated from the second edition as Logical Investigations. London: Routledge, 197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1) “Philosophie als strenge Wissenschaft.” Logos 1, 289–341. Translated as “Philosophy as Rigorous Science.” In Phenomenology and the Crisis of Philosophy (ed. Q. Lauer). New York: Harper and Row, 1965.</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13) Ideen zu einer reinen Phänomenologie und phänomenologischen Philosophie. Halle: Max Niemeyer. Translated as Ideas Pertaining to a Pure Phenomenology and to a Phenomenological Philosophy. First Book: General Introduction to Pure Phenomenology. Dordrecht: Kluwer, 1980.</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8) Vorlesungen zur Phänomenologie des inneren Zeitbewusstseins (ed. M. Heidegger). Halle: Max Neimeyer. Translated as On the Phenomenology of the Consciousness of Internal Time (1893–1917). Dordrecht: Kluwer, 1990.</w:t>
      </w:r>
    </w:p>
    <w:p>
      <w:pPr>
        <w:pStyle w:val="Normal"/>
        <w:jc w:val="both"/>
        <w:rPr>
          <w:rFonts w:ascii="Arial" w:hAnsi="Arial" w:cs="Arial"/>
          <w:color w:val="000000"/>
          <w:sz w:val="32"/>
          <w:szCs w:val="32"/>
          <w:lang w:val="en-US"/>
        </w:rPr>
      </w:pPr>
      <w:r>
        <w:rPr>
          <w:rFonts w:cs="Arial" w:ascii="Arial" w:hAnsi="Arial"/>
          <w:color w:val="000000"/>
          <w:sz w:val="32"/>
          <w:szCs w:val="32"/>
          <w:lang w:val="en-US"/>
        </w:rPr>
        <w:t>Kaegi, D. and E. Rudolph, eds. (2000) 70 Jarhre Davoser Disputation. Hamburg: Meiner.</w:t>
      </w:r>
    </w:p>
    <w:p>
      <w:pPr>
        <w:pStyle w:val="Normal"/>
        <w:jc w:val="both"/>
        <w:rPr>
          <w:rFonts w:ascii="Arial" w:hAnsi="Arial" w:cs="Arial"/>
          <w:color w:val="000000"/>
          <w:sz w:val="32"/>
          <w:szCs w:val="32"/>
          <w:lang w:val="en-US"/>
        </w:rPr>
      </w:pPr>
      <w:r>
        <w:rPr>
          <w:rFonts w:cs="Arial" w:ascii="Arial" w:hAnsi="Arial"/>
          <w:color w:val="000000"/>
          <w:sz w:val="32"/>
          <w:szCs w:val="32"/>
          <w:lang w:val="en-US"/>
        </w:rPr>
        <w:t>Kisiel, T. (1993) The Genesis of Heidegger’s Being and Time. Berkeley: University of California Press.</w:t>
      </w:r>
    </w:p>
    <w:p>
      <w:pPr>
        <w:pStyle w:val="Normal"/>
        <w:jc w:val="both"/>
        <w:rPr/>
      </w:pPr>
      <w:r>
        <w:rPr>
          <w:rFonts w:cs="Arial" w:ascii="Arial" w:hAnsi="Arial"/>
          <w:color w:val="000000"/>
          <w:sz w:val="32"/>
          <w:szCs w:val="32"/>
          <w:lang w:val="en-US"/>
        </w:rPr>
        <w:t>Köhnke, K. (1986) Entstehung und Aufstieg des Neukantianismus: die deutsche Universitätsphilosophie zwischen Idealismus und Positivismus. Frankfurt: Surhkamp. Translated (partially) as The Rise of Neo-Kantianism. Cambridge: Cambridge University Press, 1991.</w:t>
      </w:r>
    </w:p>
    <w:p>
      <w:pPr>
        <w:pStyle w:val="Normal"/>
        <w:jc w:val="both"/>
        <w:rPr>
          <w:rFonts w:ascii="Arial" w:hAnsi="Arial" w:cs="Arial"/>
          <w:color w:val="000000"/>
          <w:sz w:val="32"/>
          <w:szCs w:val="32"/>
          <w:lang w:val="en-US"/>
        </w:rPr>
      </w:pPr>
      <w:r>
        <w:rPr>
          <w:rFonts w:cs="Arial" w:ascii="Arial" w:hAnsi="Arial"/>
          <w:color w:val="000000"/>
          <w:sz w:val="32"/>
          <w:szCs w:val="32"/>
          <w:lang w:val="en-US"/>
        </w:rPr>
        <w:t>Kraft, V. (1950) Der Wiener Kreis. Wien: Springer. Translated as The Vienna Circle. New York: Philosophical Library, 1953.</w:t>
      </w:r>
    </w:p>
    <w:p>
      <w:pPr>
        <w:pStyle w:val="Normal"/>
        <w:jc w:val="both"/>
        <w:rPr/>
      </w:pPr>
      <w:r>
        <w:rPr>
          <w:rFonts w:cs="Arial" w:ascii="Arial" w:hAnsi="Arial"/>
          <w:color w:val="000000"/>
          <w:sz w:val="32"/>
          <w:szCs w:val="32"/>
          <w:lang w:val="en-US"/>
        </w:rPr>
        <w:t>Krois, J. (1983) “Cassirer’s Unpublished Critique of Heidegger.” Philosophy and Rhetoric 16, 147–166.</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87) Cassirer: Symbolic Forms and History. New Haven: Yale University Press.</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2) “Aufklärung und Metaphysik. Zur Philosophie Cassirers und der Davoser Debatte mit Heidegger.” Internationale Zeitschrift für Philosophie 2, 273–289.</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ed. (1995) Ernst Cassirer: Zur Metaphysik der symbolischen Formen. Hamburg: Meiner.</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2000) “Warum fand keine Davoser Debatte zwischen Cassirer und Heidegger statt?” In [Kaegi and Rudolph, 2000].</w:t>
      </w:r>
    </w:p>
    <w:p>
      <w:pPr>
        <w:pStyle w:val="Normal"/>
        <w:jc w:val="both"/>
        <w:rPr/>
      </w:pPr>
      <w:r>
        <w:rPr>
          <w:rFonts w:cs="Arial" w:ascii="Arial" w:hAnsi="Arial"/>
          <w:color w:val="000000"/>
          <w:sz w:val="32"/>
          <w:szCs w:val="32"/>
          <w:lang w:val="en-US"/>
        </w:rPr>
        <w:t>Krois, J. and D. Verene, eds. (1996) The Philosophy of Symbolic Forms. Volume Four: The Metaphysics of Symbolic Forms. New Haven: Yal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Lask, E. (1912) Die Lehre vom Urteil. Tübingen: Mohr.</w:t>
      </w:r>
    </w:p>
    <w:p>
      <w:pPr>
        <w:pStyle w:val="Normal"/>
        <w:jc w:val="both"/>
        <w:rPr>
          <w:rFonts w:ascii="Arial" w:hAnsi="Arial" w:cs="Arial"/>
          <w:color w:val="000000"/>
          <w:sz w:val="32"/>
          <w:szCs w:val="32"/>
          <w:lang w:val="en-US"/>
        </w:rPr>
      </w:pPr>
      <w:r>
        <w:rPr>
          <w:rFonts w:cs="Arial" w:ascii="Arial" w:hAnsi="Arial"/>
          <w:color w:val="000000"/>
          <w:sz w:val="32"/>
          <w:szCs w:val="32"/>
          <w:lang w:val="en-US"/>
        </w:rPr>
        <w:t>Lotze, H. (1874) Logik. Leipzig: Hirzel. Translated as Logic. Oxford: Oxford University Press, 1884.</w:t>
      </w:r>
    </w:p>
    <w:p>
      <w:pPr>
        <w:pStyle w:val="Normal"/>
        <w:jc w:val="both"/>
        <w:rPr>
          <w:rFonts w:ascii="Arial" w:hAnsi="Arial" w:cs="Arial"/>
          <w:color w:val="000000"/>
          <w:sz w:val="32"/>
          <w:szCs w:val="32"/>
          <w:lang w:val="en-US"/>
        </w:rPr>
      </w:pPr>
      <w:r>
        <w:rPr>
          <w:rFonts w:cs="Arial" w:ascii="Arial" w:hAnsi="Arial"/>
          <w:color w:val="000000"/>
          <w:sz w:val="32"/>
          <w:szCs w:val="32"/>
          <w:lang w:val="en-US"/>
        </w:rPr>
        <w:t>Makkreel, R. (1969) “Wilhelm Dithey and the Neo-Kantians: The Distinction between the Geisteswissenschaften and the Kulturwissenschaften.” Journal of the History of Philosophy 7, 423–440.</w:t>
      </w:r>
    </w:p>
    <w:p>
      <w:pPr>
        <w:pStyle w:val="Normal"/>
        <w:jc w:val="both"/>
        <w:rPr>
          <w:rFonts w:ascii="Arial" w:hAnsi="Arial" w:cs="Arial"/>
          <w:color w:val="000000"/>
          <w:sz w:val="32"/>
          <w:szCs w:val="32"/>
          <w:lang w:val="en-US"/>
        </w:rPr>
      </w:pPr>
      <w:r>
        <w:rPr>
          <w:rFonts w:cs="Arial" w:ascii="Arial" w:hAnsi="Arial"/>
          <w:color w:val="000000"/>
          <w:sz w:val="32"/>
          <w:szCs w:val="32"/>
          <w:lang w:val="en-US"/>
        </w:rPr>
        <w:t>Moulines, C. (1985) “Hintergrunde der Erkenntnistheorie des frühen Carnap.” Grazer philosophische Studien 23, 1–18.</w:t>
      </w:r>
    </w:p>
    <w:p>
      <w:pPr>
        <w:pStyle w:val="Normal"/>
        <w:jc w:val="both"/>
        <w:rPr/>
      </w:pPr>
      <w:r>
        <w:rPr>
          <w:rFonts w:cs="Arial" w:ascii="Arial" w:hAnsi="Arial"/>
          <w:color w:val="000000"/>
          <w:sz w:val="32"/>
          <w:szCs w:val="32"/>
          <w:lang w:val="en-US"/>
        </w:rPr>
        <w:t>Natorp, P. (1910) Die logischen Grundlagen der exakten Wissenschaften. Leipzig: Tuebner.</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2) “Kant und die Marburger Schule.” Kant-Studien 17, 193–221.</w:t>
      </w:r>
    </w:p>
    <w:p>
      <w:pPr>
        <w:pStyle w:val="Normal"/>
        <w:jc w:val="both"/>
        <w:rPr/>
      </w:pPr>
      <w:r>
        <w:rPr>
          <w:rFonts w:cs="Arial" w:ascii="Arial" w:hAnsi="Arial"/>
          <w:color w:val="000000"/>
          <w:sz w:val="32"/>
          <w:szCs w:val="32"/>
          <w:lang w:val="en-US"/>
        </w:rPr>
        <w:t>Neurath, O. (1932) “Die ‘Philosophie’ im Kampf gegen den Fortschritt der Wissenschaft.” Der Kampf 25, 385–389. Reprinted in [Neurath, 1981].</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73) Empiricism and Sociology (ed. M. Neurath and R. Cohen). Dordrecht: Reidel.</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81) Gesammelte philosophische und methodologische Schriften (ed. R. Haller and H. Rutte). Vienna: Hölder-Pichler-Tempsky.</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83) Philosophical Papers: 1913–1946 (ed. R. Cohen and M. Neurath). Dordrecht: Reidel.</w:t>
      </w:r>
    </w:p>
    <w:p>
      <w:pPr>
        <w:pStyle w:val="Normal"/>
        <w:jc w:val="both"/>
        <w:rPr/>
      </w:pPr>
      <w:r>
        <w:rPr>
          <w:rFonts w:cs="Arial" w:ascii="Arial" w:hAnsi="Arial"/>
          <w:color w:val="000000"/>
          <w:sz w:val="32"/>
          <w:szCs w:val="32"/>
          <w:lang w:val="en-US"/>
        </w:rPr>
        <w:t>Ott, H. (1988) Martin Heidegger: Unterwegs zu seiner Biographie. Frankfurt, Campus. Translated as Martin Heidegger: A Political Life. London: Harper Collins, 1993.</w:t>
      </w:r>
    </w:p>
    <w:p>
      <w:pPr>
        <w:pStyle w:val="Normal"/>
        <w:jc w:val="both"/>
        <w:rPr/>
      </w:pPr>
      <w:r>
        <w:rPr>
          <w:rFonts w:cs="Arial" w:ascii="Arial" w:hAnsi="Arial"/>
          <w:color w:val="000000"/>
          <w:sz w:val="32"/>
          <w:szCs w:val="32"/>
          <w:lang w:val="en-US"/>
        </w:rPr>
        <w:t>Paetzold, H. (1995) Ernst Cassirer—Von Marburg nach New York: eine philosophische Biographie. Darmstadt: Wissenschaftliche Buchgesellschaft.</w:t>
      </w:r>
    </w:p>
    <w:p>
      <w:pPr>
        <w:pStyle w:val="Normal"/>
        <w:jc w:val="both"/>
        <w:rPr>
          <w:rFonts w:ascii="Arial" w:hAnsi="Arial" w:cs="Arial"/>
          <w:color w:val="000000"/>
          <w:sz w:val="32"/>
          <w:szCs w:val="32"/>
          <w:lang w:val="en-US"/>
        </w:rPr>
      </w:pPr>
      <w:r>
        <w:rPr>
          <w:rFonts w:cs="Arial" w:ascii="Arial" w:hAnsi="Arial"/>
          <w:color w:val="000000"/>
          <w:sz w:val="32"/>
          <w:szCs w:val="32"/>
          <w:lang w:val="en-US"/>
        </w:rPr>
        <w:t>Pöggeler, O. (1991) “Heidegger’s Political Self-Understanding.” In [Wolin, 1991]</w:t>
      </w:r>
    </w:p>
    <w:p>
      <w:pPr>
        <w:pStyle w:val="Normal"/>
        <w:jc w:val="both"/>
        <w:rPr>
          <w:rFonts w:ascii="Arial" w:hAnsi="Arial" w:cs="Arial"/>
          <w:color w:val="000000"/>
          <w:sz w:val="32"/>
          <w:szCs w:val="32"/>
          <w:lang w:val="en-US"/>
        </w:rPr>
      </w:pPr>
      <w:r>
        <w:rPr>
          <w:rFonts w:cs="Arial" w:ascii="Arial" w:hAnsi="Arial"/>
          <w:color w:val="000000"/>
          <w:sz w:val="32"/>
          <w:szCs w:val="32"/>
          <w:lang w:val="en-US"/>
        </w:rPr>
        <w:t>Pos, H. (1949) “Recollections of Ernst Cassirer.” In [Schilpp, 1949].</w:t>
      </w:r>
    </w:p>
    <w:p>
      <w:pPr>
        <w:pStyle w:val="Normal"/>
        <w:jc w:val="both"/>
        <w:rPr>
          <w:rFonts w:ascii="Arial" w:hAnsi="Arial" w:cs="Arial"/>
          <w:color w:val="000000"/>
          <w:sz w:val="32"/>
          <w:szCs w:val="32"/>
          <w:lang w:val="en-US"/>
        </w:rPr>
      </w:pPr>
      <w:r>
        <w:rPr>
          <w:rFonts w:cs="Arial" w:ascii="Arial" w:hAnsi="Arial"/>
          <w:color w:val="000000"/>
          <w:sz w:val="32"/>
          <w:szCs w:val="32"/>
          <w:lang w:val="en-US"/>
        </w:rPr>
        <w:t>Quine, W. (1951) “Two Dogmas of Empiricism.” Philosophical Review 60, 20-43. Reprinted in From a Logical Point of View. New York: Harper, 1963.</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69) “Epistemology Naturalized.” In Ontological Relativity and Other Essays. New York: Columbia University Press.</w:t>
      </w:r>
    </w:p>
    <w:p>
      <w:pPr>
        <w:pStyle w:val="Normal"/>
        <w:jc w:val="both"/>
        <w:rPr/>
      </w:pPr>
      <w:r>
        <w:rPr>
          <w:rFonts w:cs="Arial" w:ascii="Arial" w:hAnsi="Arial"/>
          <w:color w:val="000000"/>
          <w:sz w:val="32"/>
          <w:szCs w:val="32"/>
          <w:lang w:val="en-US"/>
        </w:rPr>
        <w:t>Richardson, A. (1992) “Logical Idealism and Carnap’s Construction of the World.” Synthese 93, 59–92.</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98) Carnap’s Construction of the World: The Aufbau and the Emergence of Logical Empiricism. Cambridge: Cambridg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Rickert, H. (1882) Der Gegenstand der Erkenntnis. Tübingen: Mohr. Third edition, 1915.</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02) Die Grenzen der naturwissenschaftlichen Begriffsbildung. Tübingen: Mohr. Third edition, 1921. Translated (partially) from the third edition as The Limits of Concept Formation in Natural Science. Cambridge: Cambridge University Press, 1986.</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09) “Zwei Wege der Erkenntnistheorie.” Kant-Studien 14, 169–228.</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1) “Das Eine, die Einheit und die Eins.” Logos 2, 26–78.</w:t>
      </w:r>
    </w:p>
    <w:p>
      <w:pPr>
        <w:pStyle w:val="Normal"/>
        <w:jc w:val="both"/>
        <w:rPr/>
      </w:pPr>
      <w:r>
        <w:rPr>
          <w:rFonts w:cs="Arial" w:ascii="Arial" w:hAnsi="Arial"/>
          <w:color w:val="000000"/>
          <w:sz w:val="32"/>
          <w:szCs w:val="32"/>
          <w:lang w:val="en-US"/>
        </w:rPr>
        <w:t>Russell, B. (1903) The Principles of Mathematics. London: Allen and Unwin.</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4) Our Knowledge of the External World as a Field for Scientific Method in Philosophy. London: Allen and Unwin.</w:t>
      </w:r>
    </w:p>
    <w:p>
      <w:pPr>
        <w:pStyle w:val="Normal"/>
        <w:jc w:val="both"/>
        <w:rPr>
          <w:rFonts w:ascii="Arial" w:hAnsi="Arial" w:cs="Arial"/>
          <w:color w:val="000000"/>
          <w:sz w:val="32"/>
          <w:szCs w:val="32"/>
          <w:lang w:val="en-US"/>
        </w:rPr>
      </w:pPr>
      <w:r>
        <w:rPr>
          <w:rFonts w:cs="Arial" w:ascii="Arial" w:hAnsi="Arial"/>
          <w:color w:val="000000"/>
          <w:sz w:val="32"/>
          <w:szCs w:val="32"/>
          <w:lang w:val="en-US"/>
        </w:rPr>
        <w:t>Ryckman, T. (1991) “Conditio Sine Qua Non? Zuordnung in the Early Epistemologies of Cassirer and Schlick.” Synthese 88, 57–95.</w:t>
      </w:r>
    </w:p>
    <w:p>
      <w:pPr>
        <w:pStyle w:val="Normal"/>
        <w:jc w:val="both"/>
        <w:rPr/>
      </w:pPr>
      <w:r>
        <w:rPr>
          <w:rFonts w:cs="Arial" w:ascii="Arial" w:hAnsi="Arial"/>
          <w:color w:val="000000"/>
          <w:sz w:val="32"/>
          <w:szCs w:val="32"/>
          <w:lang w:val="en-US"/>
        </w:rPr>
        <w:t>Safranski, R. (1994) Ein Meister aus Deutschland: Heidegger und seine Zeit. München: Hanser. Translated as Martin Heidegger: Between Good and Evil. Cambridge, Mass.: Harvard University Press. 1998.</w:t>
      </w:r>
    </w:p>
    <w:p>
      <w:pPr>
        <w:pStyle w:val="Normal"/>
        <w:jc w:val="both"/>
        <w:rPr>
          <w:rFonts w:ascii="Arial" w:hAnsi="Arial" w:cs="Arial"/>
          <w:color w:val="000000"/>
          <w:sz w:val="32"/>
          <w:szCs w:val="32"/>
          <w:lang w:val="en-US"/>
        </w:rPr>
      </w:pPr>
      <w:r>
        <w:rPr>
          <w:rFonts w:cs="Arial" w:ascii="Arial" w:hAnsi="Arial"/>
          <w:color w:val="000000"/>
          <w:sz w:val="32"/>
          <w:szCs w:val="32"/>
          <w:lang w:val="en-US"/>
        </w:rPr>
        <w:t>Sauer, W. (1985) “Carnaps Aufbau in kantianischer Sicht.” Grazer philosophische Studien 23, 19–35.</w:t>
      </w:r>
    </w:p>
    <w:p>
      <w:pPr>
        <w:pStyle w:val="Normal"/>
        <w:jc w:val="both"/>
        <w:rPr/>
      </w:pPr>
      <w:r>
        <w:rPr>
          <w:rFonts w:cs="Arial" w:ascii="Arial" w:hAnsi="Arial"/>
          <w:color w:val="000000"/>
          <w:sz w:val="32"/>
          <w:szCs w:val="32"/>
          <w:lang w:val="en-US"/>
        </w:rPr>
        <w:t>———</w:t>
      </w:r>
      <w:r>
        <w:rPr>
          <w:rFonts w:cs="Arial" w:ascii="Arial" w:hAnsi="Arial"/>
          <w:color w:val="000000"/>
          <w:sz w:val="32"/>
          <w:szCs w:val="32"/>
          <w:lang w:val="en-US"/>
        </w:rPr>
        <w:t>. (1989) “On the Kantian Background of Neopositivism.” Topoi 8, 111–119.</w:t>
      </w:r>
    </w:p>
    <w:p>
      <w:pPr>
        <w:pStyle w:val="Normal"/>
        <w:jc w:val="both"/>
        <w:rPr>
          <w:rFonts w:ascii="Arial" w:hAnsi="Arial" w:cs="Arial"/>
          <w:color w:val="000000"/>
          <w:sz w:val="32"/>
          <w:szCs w:val="32"/>
          <w:lang w:val="en-US"/>
        </w:rPr>
      </w:pPr>
      <w:r>
        <w:rPr>
          <w:rFonts w:cs="Arial" w:ascii="Arial" w:hAnsi="Arial"/>
          <w:color w:val="000000"/>
          <w:sz w:val="32"/>
          <w:szCs w:val="32"/>
          <w:lang w:val="en-US"/>
        </w:rPr>
        <w:t>Schilpp, P., ed. (1949) The Philosophy of Ernst Cassirer. La Salle: Open Court.</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ed. (1963) The Philosophy of Rudolf Carnap. La Salle: Open Court.</w:t>
      </w:r>
    </w:p>
    <w:p>
      <w:pPr>
        <w:pStyle w:val="Normal"/>
        <w:jc w:val="both"/>
        <w:rPr>
          <w:rFonts w:ascii="Arial" w:hAnsi="Arial" w:cs="Arial"/>
          <w:color w:val="000000"/>
          <w:sz w:val="32"/>
          <w:szCs w:val="32"/>
          <w:lang w:val="en-US"/>
        </w:rPr>
      </w:pPr>
      <w:r>
        <w:rPr>
          <w:rFonts w:cs="Arial" w:ascii="Arial" w:hAnsi="Arial"/>
          <w:color w:val="000000"/>
          <w:sz w:val="32"/>
          <w:szCs w:val="32"/>
          <w:lang w:val="en-US"/>
        </w:rPr>
        <w:t>Schlick, M. (1917) Raum und Zeit in der gegenwärtigen Physik. Berlin: Springer. Third edition, 1920. Translated from the third edition as Space and Time in Contemporary Physics. Oxford: Oxford University Press, 1920.</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18) Allgemeine Erkenntnislehre. Berlin: Springer. Second edition, 1925. Translated from the second edition as General Theory of Knowlege. La Salle: Open Court, 1985.</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21) “Kritizistische oder empiristische Deutung der neuen Physik?” Kant-Studien 26, 96–111. Translated as “Critical or Empiricist Interpretation of Modern Physics?” In Moritz Schlick: Philosophical Papers. Vol. 2 (ed. H. Mulder and B. van de Velde-Schlick). Dordrecht: Reidel, 1979.</w:t>
      </w:r>
    </w:p>
    <w:p>
      <w:pPr>
        <w:pStyle w:val="Normal"/>
        <w:jc w:val="both"/>
        <w:rPr>
          <w:rFonts w:ascii="Arial" w:hAnsi="Arial" w:cs="Arial"/>
          <w:color w:val="000000"/>
          <w:sz w:val="32"/>
          <w:szCs w:val="32"/>
          <w:lang w:val="en-US"/>
        </w:rPr>
      </w:pPr>
      <w:r>
        <w:rPr>
          <w:rFonts w:cs="Arial" w:ascii="Arial" w:hAnsi="Arial"/>
          <w:color w:val="000000"/>
          <w:sz w:val="32"/>
          <w:szCs w:val="32"/>
          <w:lang w:val="en-US"/>
        </w:rPr>
        <w:t>Schneeberger, G. (1962) Nachlese zu Heidegger. Bern: Suhr.</w:t>
      </w:r>
    </w:p>
    <w:p>
      <w:pPr>
        <w:pStyle w:val="Normal"/>
        <w:jc w:val="both"/>
        <w:rPr/>
      </w:pPr>
      <w:r>
        <w:rPr>
          <w:rFonts w:cs="Arial" w:ascii="Arial" w:hAnsi="Arial"/>
          <w:color w:val="000000"/>
          <w:sz w:val="32"/>
          <w:szCs w:val="32"/>
          <w:lang w:val="en-US"/>
        </w:rPr>
        <w:t>Schwemmer, O. (1997) Ernst Cassirer. Ein Philosoph der europäischen Moderne. Berlin: Akademie.</w:t>
      </w:r>
    </w:p>
    <w:p>
      <w:pPr>
        <w:pStyle w:val="Normal"/>
        <w:jc w:val="both"/>
        <w:rPr>
          <w:rFonts w:ascii="Arial" w:hAnsi="Arial" w:cs="Arial"/>
          <w:color w:val="000000"/>
          <w:sz w:val="32"/>
          <w:szCs w:val="32"/>
          <w:lang w:val="en-US"/>
        </w:rPr>
      </w:pPr>
      <w:r>
        <w:rPr>
          <w:rFonts w:cs="Arial" w:ascii="Arial" w:hAnsi="Arial"/>
          <w:color w:val="000000"/>
          <w:sz w:val="32"/>
          <w:szCs w:val="32"/>
          <w:lang w:val="en-US"/>
        </w:rPr>
        <w:t>Sluga, H. (1980) Gottlob Frege. London: Routledge.</w:t>
      </w:r>
    </w:p>
    <w:p>
      <w:pPr>
        <w:pStyle w:val="Normal"/>
        <w:jc w:val="both"/>
        <w:rPr>
          <w:rFonts w:ascii="Arial" w:hAnsi="Arial" w:cs="Arial"/>
          <w:color w:val="000000"/>
          <w:sz w:val="32"/>
          <w:szCs w:val="32"/>
          <w:lang w:val="en-US"/>
        </w:rPr>
      </w:pPr>
      <w:r>
        <w:rPr>
          <w:rFonts w:cs="Arial" w:ascii="Arial" w:hAnsi="Arial"/>
          <w:color w:val="000000"/>
          <w:sz w:val="32"/>
          <w:szCs w:val="32"/>
          <w:lang w:val="en-US"/>
        </w:rPr>
        <w:t>———</w:t>
      </w:r>
      <w:r>
        <w:rPr>
          <w:rFonts w:cs="Arial" w:ascii="Arial" w:hAnsi="Arial"/>
          <w:color w:val="000000"/>
          <w:sz w:val="32"/>
          <w:szCs w:val="32"/>
          <w:lang w:val="en-US"/>
        </w:rPr>
        <w:t>. (1993) Heidegger’s Crisis: Philosophy and Politics in Nazi Germany. Cambridge, Mass.: Harvard University Press.</w:t>
      </w:r>
    </w:p>
    <w:p>
      <w:pPr>
        <w:pStyle w:val="Normal"/>
        <w:jc w:val="both"/>
        <w:rPr/>
      </w:pPr>
      <w:r>
        <w:rPr>
          <w:rFonts w:cs="Arial" w:ascii="Arial" w:hAnsi="Arial"/>
          <w:color w:val="000000"/>
          <w:sz w:val="32"/>
          <w:szCs w:val="32"/>
          <w:lang w:val="en-US"/>
        </w:rPr>
        <w:t xml:space="preserve">Uebel, T. (1996) “The Enlightenment Ambitions of Epistemic Utopianism: Otto Neurath’s Theory of Science in Historical Perspective.” </w:t>
      </w:r>
      <w:r>
        <w:rPr>
          <w:rFonts w:cs="Arial" w:ascii="Arial" w:hAnsi="Arial"/>
          <w:color w:val="000000"/>
          <w:sz w:val="32"/>
          <w:szCs w:val="32"/>
        </w:rPr>
        <w:t>In [Giere and Richardson, 1996].</w:t>
      </w:r>
    </w:p>
    <w:p>
      <w:pPr>
        <w:pStyle w:val="Normal"/>
        <w:jc w:val="both"/>
        <w:rPr/>
      </w:pPr>
      <w:r>
        <w:rPr>
          <w:rFonts w:cs="Arial" w:ascii="Arial" w:hAnsi="Arial"/>
          <w:color w:val="000000"/>
          <w:sz w:val="32"/>
          <w:szCs w:val="32"/>
          <w:lang w:val="en-US"/>
        </w:rPr>
        <w:t>Waismann, F. (1967) Wittgenstein und der Wiener Kreis (ed. D. McGuiness). Frankfurt: Suhrkamp. Translated as Wittgenstein and the Vienna Circle. London: Blackwell, 1979.</w:t>
      </w:r>
    </w:p>
    <w:p>
      <w:pPr>
        <w:pStyle w:val="Normal"/>
        <w:jc w:val="both"/>
        <w:rPr/>
      </w:pPr>
      <w:r>
        <w:rPr>
          <w:rFonts w:cs="Arial" w:ascii="Arial" w:hAnsi="Arial"/>
          <w:color w:val="000000"/>
          <w:sz w:val="32"/>
          <w:szCs w:val="32"/>
          <w:lang w:val="en-US"/>
        </w:rPr>
        <w:t>Webb, J. (1992) “Reconstruction from Recollection and the Refutation of Idealism: A Kantian Theme in the Aufbau.” Synthese 93, 93–106.</w:t>
      </w:r>
    </w:p>
    <w:p>
      <w:pPr>
        <w:pStyle w:val="Normal"/>
        <w:jc w:val="both"/>
        <w:rPr/>
      </w:pPr>
      <w:r>
        <w:rPr>
          <w:rFonts w:cs="Arial" w:ascii="Arial" w:hAnsi="Arial"/>
          <w:color w:val="000000"/>
          <w:sz w:val="32"/>
          <w:szCs w:val="32"/>
          <w:lang w:val="en-US"/>
        </w:rPr>
        <w:t>Whitehead, A. and B. Russell (1910–13) Principia Mathematica. 3 vols. Cambridge: Cambridge University Press.</w:t>
      </w:r>
    </w:p>
    <w:p>
      <w:pPr>
        <w:pStyle w:val="Normal"/>
        <w:jc w:val="both"/>
        <w:rPr>
          <w:rFonts w:ascii="Arial" w:hAnsi="Arial" w:cs="Arial"/>
          <w:color w:val="000000"/>
          <w:sz w:val="32"/>
          <w:szCs w:val="32"/>
          <w:lang w:val="en-US"/>
        </w:rPr>
      </w:pPr>
      <w:r>
        <w:rPr>
          <w:rFonts w:cs="Arial" w:ascii="Arial" w:hAnsi="Arial"/>
          <w:color w:val="000000"/>
          <w:sz w:val="32"/>
          <w:szCs w:val="32"/>
          <w:lang w:val="en-US"/>
        </w:rPr>
        <w:t>Willett, J. (1978) The New Sobriety: Art and Politics in the Weimar Period, 1917–1933. London: Thames and Hudson.</w:t>
      </w:r>
    </w:p>
    <w:p>
      <w:pPr>
        <w:pStyle w:val="Normal"/>
        <w:jc w:val="both"/>
        <w:rPr/>
      </w:pPr>
      <w:r>
        <w:rPr>
          <w:rFonts w:cs="Arial" w:ascii="Arial" w:hAnsi="Arial"/>
          <w:color w:val="000000"/>
          <w:sz w:val="32"/>
          <w:szCs w:val="32"/>
          <w:lang w:val="en-US"/>
        </w:rPr>
        <w:t>Wittgenstein, L. (1922) Tractatus Logico-Philosophicus. London: Routledge.</w:t>
      </w:r>
    </w:p>
    <w:p>
      <w:pPr>
        <w:pStyle w:val="Normal"/>
        <w:jc w:val="both"/>
        <w:rPr>
          <w:rFonts w:ascii="Arial" w:hAnsi="Arial" w:cs="Arial"/>
          <w:color w:val="000000"/>
          <w:sz w:val="32"/>
          <w:szCs w:val="32"/>
          <w:lang w:val="en-US"/>
        </w:rPr>
      </w:pPr>
      <w:r>
        <w:rPr>
          <w:rFonts w:cs="Arial" w:ascii="Arial" w:hAnsi="Arial"/>
          <w:color w:val="000000"/>
          <w:sz w:val="32"/>
          <w:szCs w:val="32"/>
          <w:lang w:val="en-US"/>
        </w:rPr>
        <w:t>WKS (Wiener Kreis Stiftung). Rijksarchief in Noord-Holland, Haarlem. All rights reserved.</w:t>
      </w:r>
    </w:p>
    <w:p>
      <w:pPr>
        <w:pStyle w:val="Normal"/>
        <w:jc w:val="both"/>
        <w:rPr/>
      </w:pPr>
      <w:r>
        <w:rPr>
          <w:rFonts w:cs="Arial" w:ascii="Arial" w:hAnsi="Arial"/>
          <w:color w:val="000000"/>
          <w:sz w:val="32"/>
          <w:szCs w:val="32"/>
          <w:lang w:val="en-US"/>
        </w:rPr>
        <w:t xml:space="preserve">Wolin, R., ed. (1991) The Heidegger Controversy: A Critical Reader. </w:t>
      </w:r>
      <w:r>
        <w:rPr>
          <w:rFonts w:cs="Arial" w:ascii="Arial" w:hAnsi="Arial"/>
          <w:color w:val="000000"/>
          <w:sz w:val="32"/>
          <w:szCs w:val="32"/>
        </w:rPr>
        <w:t>New York: Columbia University Press.</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r>
        <w:br w:type="page"/>
      </w:r>
    </w:p>
    <w:p>
      <w:pPr>
        <w:pStyle w:val="Style15"/>
        <w:numPr>
          <w:ilvl w:val="0"/>
          <w:numId w:val="0"/>
        </w:numPr>
        <w:spacing w:before="0" w:after="0"/>
        <w:jc w:val="both"/>
        <w:outlineLvl w:val="0"/>
        <w:rPr>
          <w:rFonts w:ascii="Arial" w:hAnsi="Arial" w:cs="Arial"/>
          <w:b/>
          <w:b/>
          <w:sz w:val="32"/>
          <w:szCs w:val="32"/>
        </w:rPr>
      </w:pPr>
      <w:bookmarkStart w:id="11" w:name="__RefHeading___Toc66725591"/>
      <w:bookmarkEnd w:id="11"/>
      <w:r>
        <w:rPr>
          <w:rFonts w:cs="Arial" w:ascii="Arial" w:hAnsi="Arial"/>
          <w:b/>
          <w:sz w:val="32"/>
          <w:szCs w:val="32"/>
        </w:rPr>
        <w:t>Сноски</w:t>
      </w:r>
    </w:p>
    <w:p>
      <w:pPr>
        <w:pStyle w:val="Style15"/>
        <w:spacing w:before="0" w:after="0"/>
        <w:jc w:val="both"/>
        <w:rPr>
          <w:rFonts w:ascii="Arial" w:hAnsi="Arial" w:cs="Arial"/>
          <w:b/>
          <w:b/>
          <w:sz w:val="32"/>
          <w:szCs w:val="32"/>
        </w:rPr>
      </w:pPr>
      <w:r>
        <w:rPr>
          <w:rFonts w:cs="Arial" w:ascii="Arial" w:hAnsi="Arial"/>
          <w:b/>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1</w:t>
      </w:r>
    </w:p>
    <w:p>
      <w:pPr>
        <w:pStyle w:val="Style15"/>
        <w:spacing w:before="0" w:after="0"/>
        <w:jc w:val="both"/>
        <w:rPr>
          <w:rFonts w:ascii="Arial" w:hAnsi="Arial" w:cs="Arial"/>
          <w:sz w:val="32"/>
          <w:szCs w:val="32"/>
        </w:rPr>
      </w:pPr>
      <w:r>
        <w:rPr>
          <w:rFonts w:cs="Arial" w:ascii="Arial" w:hAnsi="Arial"/>
          <w:color w:val="000000"/>
          <w:sz w:val="32"/>
          <w:szCs w:val="32"/>
        </w:rPr>
        <w:t>Я обязан Томасу Uebel  первому обратившему мое внимание на то, что Карнап посещал лекцию Кассирера-Хайдеггера и дискуссию в Давосе. Карнап сообщает об этом в своем дневнике [ASP RC 025-73-03, записи с 18 марта по 5 апреля 1929 г.].</w:t>
      </w:r>
    </w:p>
    <w:p>
      <w:pPr>
        <w:pStyle w:val="Style15"/>
        <w:spacing w:before="0" w:after="0"/>
        <w:jc w:val="both"/>
        <w:rPr>
          <w:rFonts w:ascii="Arial" w:hAnsi="Arial" w:cs="Arial"/>
          <w:sz w:val="32"/>
          <w:szCs w:val="32"/>
        </w:rPr>
      </w:pPr>
      <w:r>
        <w:rPr>
          <w:rFonts w:cs="Arial" w:ascii="Arial" w:hAnsi="Arial"/>
          <w:color w:val="000000"/>
          <w:sz w:val="32"/>
          <w:szCs w:val="32"/>
        </w:rPr>
        <w:t>2</w:t>
      </w:r>
    </w:p>
    <w:p>
      <w:pPr>
        <w:pStyle w:val="Style15"/>
        <w:spacing w:before="0" w:after="0"/>
        <w:jc w:val="both"/>
        <w:rPr>
          <w:rFonts w:ascii="Arial" w:hAnsi="Arial" w:cs="Arial"/>
          <w:sz w:val="32"/>
          <w:szCs w:val="32"/>
        </w:rPr>
      </w:pPr>
      <w:r>
        <w:rPr>
          <w:rFonts w:cs="Arial" w:ascii="Arial" w:hAnsi="Arial"/>
          <w:color w:val="000000"/>
          <w:sz w:val="32"/>
          <w:szCs w:val="32"/>
        </w:rPr>
        <w:t>Хайдеггер опубликовал эту интерпретацию в книге «Kant und das Problem der Metaphysik» [Heidegger, 1929a], которую он написал в течение нескольких коротких недель сразу после университетского курса в Давосе. В [Heidegger, 1991] эта работа появляется вместе с приложениями, содержащими примечания Хайдеггера к его лекциям в Давосе и протоколом дебатов Кассирера-Хайдеггера, подготовленным О. Боллноу и Дж. Риттером. Переводы этих материалов можно найти в [Heidegger, 1990].</w:t>
      </w:r>
    </w:p>
    <w:p>
      <w:pPr>
        <w:pStyle w:val="Style15"/>
        <w:spacing w:before="0" w:after="0"/>
        <w:jc w:val="both"/>
        <w:rPr>
          <w:rFonts w:ascii="Arial" w:hAnsi="Arial" w:cs="Arial"/>
          <w:sz w:val="32"/>
          <w:szCs w:val="32"/>
        </w:rPr>
      </w:pPr>
      <w:r>
        <w:rPr>
          <w:rFonts w:cs="Arial" w:ascii="Arial" w:hAnsi="Arial"/>
          <w:color w:val="000000"/>
          <w:sz w:val="32"/>
          <w:szCs w:val="32"/>
        </w:rPr>
        <w:t>3</w:t>
      </w:r>
    </w:p>
    <w:p>
      <w:pPr>
        <w:pStyle w:val="Style15"/>
        <w:spacing w:before="0" w:after="0"/>
        <w:jc w:val="both"/>
        <w:rPr>
          <w:rFonts w:ascii="Arial" w:hAnsi="Arial" w:cs="Arial"/>
          <w:sz w:val="32"/>
          <w:szCs w:val="32"/>
        </w:rPr>
      </w:pPr>
      <w:r>
        <w:rPr>
          <w:rFonts w:cs="Arial" w:ascii="Arial" w:hAnsi="Arial"/>
          <w:color w:val="000000"/>
          <w:sz w:val="32"/>
          <w:szCs w:val="32"/>
        </w:rPr>
        <w:t>Сравните «Zur Geschichte des Философский Lehrstuhles seit 1866» Хайдеггера, перепечатанную в Приложении VI к [Heidegger, 1991].</w:t>
      </w:r>
    </w:p>
    <w:p>
      <w:pPr>
        <w:pStyle w:val="Style15"/>
        <w:spacing w:before="0" w:after="0"/>
        <w:jc w:val="both"/>
        <w:rPr>
          <w:rFonts w:ascii="Arial" w:hAnsi="Arial" w:cs="Arial"/>
          <w:sz w:val="32"/>
          <w:szCs w:val="32"/>
        </w:rPr>
      </w:pPr>
      <w:r>
        <w:rPr>
          <w:rFonts w:cs="Arial" w:ascii="Arial" w:hAnsi="Arial"/>
          <w:color w:val="000000"/>
          <w:sz w:val="32"/>
          <w:szCs w:val="32"/>
        </w:rPr>
        <w:t>4</w:t>
      </w:r>
    </w:p>
    <w:p>
      <w:pPr>
        <w:pStyle w:val="Style15"/>
        <w:spacing w:before="0" w:after="0"/>
        <w:jc w:val="both"/>
        <w:rPr>
          <w:rFonts w:ascii="Arial" w:hAnsi="Arial" w:cs="Arial"/>
          <w:sz w:val="32"/>
          <w:szCs w:val="32"/>
          <w:lang w:val="en-US"/>
        </w:rPr>
      </w:pPr>
      <w:r>
        <w:rPr>
          <w:rFonts w:cs="Arial" w:ascii="Arial" w:hAnsi="Arial"/>
          <w:color w:val="000000"/>
          <w:sz w:val="32"/>
          <w:szCs w:val="32"/>
        </w:rPr>
        <w:t>Свидетельства очевидцев см. В отчете Л. Энглерта, перепечатанном в [Schneeberger, 1962, стр. 1–6]; [Pos, 1949)] и [T. Cassirer, 1981], соответствующие части которого перепечатаны в [Schneeberger, 1962, стр. 7–9]. См</w:t>
      </w:r>
      <w:r>
        <w:rPr>
          <w:rFonts w:cs="Arial" w:ascii="Arial" w:hAnsi="Arial"/>
          <w:color w:val="000000"/>
          <w:sz w:val="32"/>
          <w:szCs w:val="32"/>
          <w:lang w:val="en-US"/>
        </w:rPr>
        <w:t xml:space="preserve">. </w:t>
      </w:r>
      <w:r>
        <w:rPr>
          <w:rFonts w:cs="Arial" w:ascii="Arial" w:hAnsi="Arial"/>
          <w:color w:val="000000"/>
          <w:sz w:val="32"/>
          <w:szCs w:val="32"/>
        </w:rPr>
        <w:t>Также</w:t>
      </w:r>
      <w:r>
        <w:rPr>
          <w:rFonts w:cs="Arial" w:ascii="Arial" w:hAnsi="Arial"/>
          <w:color w:val="000000"/>
          <w:sz w:val="32"/>
          <w:szCs w:val="32"/>
          <w:lang w:val="en-US"/>
        </w:rPr>
        <w:t xml:space="preserve"> [Krois, 1992], [Aubenque, et. al., 1992] </w:t>
      </w:r>
      <w:r>
        <w:rPr>
          <w:rFonts w:cs="Arial" w:ascii="Arial" w:hAnsi="Arial"/>
          <w:color w:val="000000"/>
          <w:sz w:val="32"/>
          <w:szCs w:val="32"/>
        </w:rPr>
        <w:t>и</w:t>
      </w:r>
      <w:r>
        <w:rPr>
          <w:rFonts w:cs="Arial" w:ascii="Arial" w:hAnsi="Arial"/>
          <w:color w:val="000000"/>
          <w:sz w:val="32"/>
          <w:szCs w:val="32"/>
          <w:lang w:val="en-US"/>
        </w:rPr>
        <w:t xml:space="preserve"> [Kaegi and Rudolph, 2000].</w:t>
      </w:r>
    </w:p>
    <w:p>
      <w:pPr>
        <w:pStyle w:val="Style15"/>
        <w:spacing w:before="0" w:after="0"/>
        <w:jc w:val="both"/>
        <w:rPr>
          <w:rFonts w:ascii="Arial" w:hAnsi="Arial" w:cs="Arial"/>
          <w:sz w:val="32"/>
          <w:szCs w:val="32"/>
        </w:rPr>
      </w:pPr>
      <w:r>
        <w:rPr>
          <w:rFonts w:cs="Arial" w:ascii="Arial" w:hAnsi="Arial"/>
          <w:color w:val="000000"/>
          <w:sz w:val="32"/>
          <w:szCs w:val="32"/>
        </w:rPr>
        <w:t>5</w:t>
      </w:r>
    </w:p>
    <w:p>
      <w:pPr>
        <w:pStyle w:val="Style15"/>
        <w:spacing w:before="0" w:after="0"/>
        <w:jc w:val="both"/>
        <w:rPr>
          <w:rFonts w:ascii="Arial" w:hAnsi="Arial" w:cs="Arial"/>
          <w:sz w:val="32"/>
          <w:szCs w:val="32"/>
        </w:rPr>
      </w:pPr>
      <w:r>
        <w:rPr>
          <w:rFonts w:cs="Arial" w:ascii="Arial" w:hAnsi="Arial"/>
          <w:color w:val="000000"/>
          <w:sz w:val="32"/>
          <w:szCs w:val="32"/>
        </w:rPr>
        <w:t>См. [Krois, 1987], в котором, помимо биографического и интеллектуально-исторического материала, представлен чрезвычайно ясный и полезный анализ философии Кассирера. [Paetzold, 1995] также дает очень ясный и понятный отчет об интеллектуальной биографии Кассирера. [Schwemmer, 1997] представляет собой превосходную трактовку философии Кассирера в ее культурном и историческом контексте. Основными источниками биографии Кассирера являются [Gawronsky, 1949], [Pos, 1949] и [T. Кассирер, 1981].</w:t>
      </w:r>
    </w:p>
    <w:p>
      <w:pPr>
        <w:pStyle w:val="Style15"/>
        <w:spacing w:before="0" w:after="0"/>
        <w:jc w:val="both"/>
        <w:rPr>
          <w:rFonts w:ascii="Arial" w:hAnsi="Arial" w:cs="Arial"/>
          <w:sz w:val="32"/>
          <w:szCs w:val="32"/>
        </w:rPr>
      </w:pPr>
      <w:r>
        <w:rPr>
          <w:rFonts w:cs="Arial" w:ascii="Arial" w:hAnsi="Arial"/>
          <w:color w:val="000000"/>
          <w:sz w:val="32"/>
          <w:szCs w:val="32"/>
        </w:rPr>
        <w:t>6</w:t>
      </w:r>
    </w:p>
    <w:p>
      <w:pPr>
        <w:pStyle w:val="Style15"/>
        <w:spacing w:before="0" w:after="0"/>
        <w:jc w:val="both"/>
        <w:rPr>
          <w:rFonts w:ascii="Arial" w:hAnsi="Arial" w:cs="Arial"/>
          <w:sz w:val="32"/>
          <w:szCs w:val="32"/>
        </w:rPr>
      </w:pPr>
      <w:r>
        <w:rPr>
          <w:rFonts w:cs="Arial" w:ascii="Arial" w:hAnsi="Arial"/>
          <w:color w:val="000000"/>
          <w:sz w:val="32"/>
          <w:szCs w:val="32"/>
        </w:rPr>
        <w:t>Биографические материалы см. В [Отт, 1988] и [Сафрански, 1994]. [Farias, 1987], который положил начало недавней волне интереса к политическому участию Хайдеггера, представляет собой гораздо менее сбалансированную версию. Знаменитое замечание о «внутренней правде и величии» встречается в [Heidegger, 1953, p. 152 (стр. 166)]. Особенно интересным обсуждением политики Хайдеггера является [Sluga, 1993], в котором участие Хайдеггера рассматривается в контексте деятельности других немецких философов того времени.</w:t>
      </w:r>
    </w:p>
    <w:p>
      <w:pPr>
        <w:pStyle w:val="Style15"/>
        <w:spacing w:before="0" w:after="0"/>
        <w:jc w:val="both"/>
        <w:rPr>
          <w:rFonts w:ascii="Arial" w:hAnsi="Arial" w:cs="Arial"/>
          <w:sz w:val="32"/>
          <w:szCs w:val="32"/>
        </w:rPr>
      </w:pPr>
      <w:r>
        <w:rPr>
          <w:rFonts w:cs="Arial" w:ascii="Arial" w:hAnsi="Arial"/>
          <w:color w:val="000000"/>
          <w:sz w:val="32"/>
          <w:szCs w:val="32"/>
        </w:rPr>
        <w:t>7</w:t>
      </w:r>
    </w:p>
    <w:p>
      <w:pPr>
        <w:pStyle w:val="Style15"/>
        <w:spacing w:before="0" w:after="0"/>
        <w:jc w:val="both"/>
        <w:rPr>
          <w:rFonts w:ascii="Arial" w:hAnsi="Arial" w:cs="Arial"/>
          <w:sz w:val="32"/>
          <w:szCs w:val="32"/>
        </w:rPr>
      </w:pPr>
      <w:r>
        <w:rPr>
          <w:rFonts w:cs="Arial" w:ascii="Arial" w:hAnsi="Arial"/>
          <w:color w:val="000000"/>
          <w:sz w:val="32"/>
          <w:szCs w:val="32"/>
        </w:rPr>
        <w:t>См. Вклад P. Aubenque в [Aubenque, et. al., 1992] и особенно отчет Л. Энглерта в [Schneeberger, 1962]. [Т. Cassirer, 1981] и [Pos, 1949] изображают диспут между Кассирером и Хайдеггером как гораздо менее дружественный и коллегиальный, первый заходит так далеко, что предлагает доказательства антисемитизма со стороны Хайдеггера. Однако, поскольку эти отчеты были написаны задним числом в послевоенный период, мне кажется (особенно с учетом дружеских отношений между Кассирером и Хайдеггером как до, так и после Давоса), что они имеют меньший вес. В отчете Энглерта, написанном по завершении Давосского международного курса в 1929 году, говорится о «удивительной коллегиальности» и «настрое [Abgestimmtsein]» между Хайдеггером и Кассирером, и о том, как, когда последний был ненадолго болен, и Хайдеггер читал его лекции неохотно, а затем лично сообщил Кассиреру о содержании [Schneeberger, 1962, p. 3]. Тем не менее, недавняя работа Джона Майкла Кройса предполагает, что, возможно, встреча могла иметь более темный (но невыраженный) оттенок, в конце концов, из-за очень широко разрекламированной антисемитской атаки на кантовскую интерпретацию Коэна и Кассирера, совершенную правыми идеологами крыла Ортмар Спанн из Мюнхенского университета (в явно национал-социалистическом контексте с участием Адольфа Гитлера!) всего за три недели до университетских курсов в Давосе: см. [Krois 2000].</w:t>
      </w:r>
    </w:p>
    <w:p>
      <w:pPr>
        <w:pStyle w:val="Style15"/>
        <w:spacing w:before="0" w:after="0"/>
        <w:jc w:val="both"/>
        <w:rPr>
          <w:rFonts w:ascii="Arial" w:hAnsi="Arial" w:cs="Arial"/>
          <w:sz w:val="32"/>
          <w:szCs w:val="32"/>
        </w:rPr>
      </w:pPr>
      <w:r>
        <w:rPr>
          <w:rFonts w:cs="Arial" w:ascii="Arial" w:hAnsi="Arial"/>
          <w:color w:val="000000"/>
          <w:sz w:val="32"/>
          <w:szCs w:val="32"/>
        </w:rPr>
        <w:t>8</w:t>
      </w:r>
    </w:p>
    <w:p>
      <w:pPr>
        <w:pStyle w:val="Style15"/>
        <w:spacing w:before="0" w:after="0"/>
        <w:jc w:val="both"/>
        <w:rPr>
          <w:rFonts w:ascii="Arial" w:hAnsi="Arial" w:cs="Arial"/>
          <w:sz w:val="32"/>
          <w:szCs w:val="32"/>
        </w:rPr>
      </w:pPr>
      <w:r>
        <w:rPr>
          <w:rFonts w:cs="Arial" w:ascii="Arial" w:hAnsi="Arial"/>
          <w:color w:val="000000"/>
          <w:sz w:val="32"/>
          <w:szCs w:val="32"/>
        </w:rPr>
        <w:t>Письмо Кассирера жене, процитированное в [T. Кассирер, 1981, стр. 184] (также в [Schneeberger, 1962, стр. 9]). Дата для этого письма не указана. Однако [Т. Cassirer, 1981, pp. 181–89] последовательно (и ошибочно) определяет местонахождение диспута в Давосе в 1931 году, поэтому мы знаем, что лекция Кассирера во Фрайбурге проходила в период с того времени до начала 1933 года. Поскольку Кассирер в своем письме говорит о «распространенных диких слухах вокруг [Хайдеггера] », похоже, что его визит во Фрайбург в этот период состоялся довольно поздно.</w:t>
      </w:r>
    </w:p>
    <w:p>
      <w:pPr>
        <w:pStyle w:val="Style15"/>
        <w:spacing w:before="0" w:after="0"/>
        <w:jc w:val="both"/>
        <w:rPr>
          <w:rFonts w:ascii="Arial" w:hAnsi="Arial" w:cs="Arial"/>
          <w:sz w:val="32"/>
          <w:szCs w:val="32"/>
        </w:rPr>
      </w:pPr>
      <w:r>
        <w:rPr>
          <w:rFonts w:cs="Arial" w:ascii="Arial" w:hAnsi="Arial"/>
          <w:color w:val="000000"/>
          <w:sz w:val="32"/>
          <w:szCs w:val="32"/>
        </w:rPr>
        <w:t>9</w:t>
      </w:r>
    </w:p>
    <w:p>
      <w:pPr>
        <w:pStyle w:val="Style15"/>
        <w:spacing w:before="0" w:after="0"/>
        <w:jc w:val="both"/>
        <w:rPr>
          <w:rFonts w:ascii="Arial" w:hAnsi="Arial" w:cs="Arial"/>
          <w:sz w:val="32"/>
          <w:szCs w:val="32"/>
        </w:rPr>
      </w:pPr>
      <w:r>
        <w:rPr>
          <w:rFonts w:cs="Arial" w:ascii="Arial" w:hAnsi="Arial"/>
          <w:color w:val="000000"/>
          <w:sz w:val="32"/>
          <w:szCs w:val="32"/>
        </w:rPr>
        <w:t>Хайдеггер планировал сделать обзор [Cassirer, 1929b], но этот обзор так и не был закончен. В письме Т. Кассиреру, цитируемом в примечании 8 выше, Кассирер сообщает, что «[Хайдеггер] признался мне, что в течение некоторого времени он боролся с рецензированием моего третьего тома, но на данный момент не знает, как поступить, чтобы получилось взяться за это». Кассирер никогда не критиковал «Бытие и время» в своих опубликованных произведениях. Однако в 1928 году он обсуждает его в черновиках, предназначенных для четвертого тома «Философии символических форм», который должен был представить мысль Кассирера с точки зрения современной философской сцены. Этот том тоже так и не появился, и вместо него Кассирер опубликовал «Geist» und «Leben» in der Philosophie der Gegenwart» [Cassirer, 1930a]. Рукопись 1928 года, критикующая «Бытие и время», очевидно, была тесно связана с проектом «Geist» und «Leben». Впервые он появился вместе с английским переводом в [Krois, 1983]; см. также [Krois, 1995], [Krois and Verene, 1996]. (Я вкратце вернусь к этой рукописи в примечании 191 ниже.)</w:t>
      </w:r>
    </w:p>
    <w:p>
      <w:pPr>
        <w:pStyle w:val="Style15"/>
        <w:spacing w:before="0" w:after="0"/>
        <w:jc w:val="both"/>
        <w:rPr>
          <w:rFonts w:ascii="Arial" w:hAnsi="Arial" w:cs="Arial"/>
          <w:sz w:val="32"/>
          <w:szCs w:val="32"/>
        </w:rPr>
      </w:pPr>
      <w:r>
        <w:rPr>
          <w:rFonts w:cs="Arial" w:ascii="Arial" w:hAnsi="Arial"/>
          <w:color w:val="000000"/>
          <w:sz w:val="32"/>
          <w:szCs w:val="32"/>
        </w:rPr>
        <w:t>10</w:t>
      </w:r>
    </w:p>
    <w:p>
      <w:pPr>
        <w:pStyle w:val="Style15"/>
        <w:spacing w:before="0" w:after="0"/>
        <w:jc w:val="both"/>
        <w:rPr>
          <w:rFonts w:ascii="Arial" w:hAnsi="Arial" w:cs="Arial"/>
          <w:sz w:val="32"/>
          <w:szCs w:val="32"/>
        </w:rPr>
      </w:pPr>
      <w:r>
        <w:rPr>
          <w:rFonts w:cs="Arial" w:ascii="Arial" w:hAnsi="Arial"/>
          <w:color w:val="000000"/>
          <w:sz w:val="32"/>
          <w:szCs w:val="32"/>
        </w:rPr>
        <w:t>Кассирер знал о национал-социалистической деятельности Хайдеггера в качестве ректора в 1933 году: см. [T. Кассирер, 1981, стр. 183] (перепечатано в [Schneeberger, 1962, стр. 8]). [Кассирер, 1946, стр. 292–93], однако, воздерживается от упоминания этого и довольствуется тем, что называет Хайдеггера (вместе с историком Освальдом Шпенглером) автором философии, которая «действительно ослабляла и медленно подрывала силы, которые могли противостоять современным политическим мифам [т. е.  фашизму] ».</w:t>
      </w:r>
    </w:p>
    <w:p>
      <w:pPr>
        <w:pStyle w:val="Style15"/>
        <w:spacing w:before="0" w:after="0"/>
        <w:jc w:val="both"/>
        <w:rPr>
          <w:rFonts w:ascii="Arial" w:hAnsi="Arial" w:cs="Arial"/>
          <w:sz w:val="32"/>
          <w:szCs w:val="32"/>
        </w:rPr>
      </w:pPr>
      <w:r>
        <w:rPr>
          <w:rFonts w:cs="Arial" w:ascii="Arial" w:hAnsi="Arial"/>
          <w:color w:val="000000"/>
          <w:sz w:val="32"/>
          <w:szCs w:val="32"/>
        </w:rPr>
        <w:t>11</w:t>
      </w:r>
    </w:p>
    <w:p>
      <w:pPr>
        <w:pStyle w:val="Style15"/>
        <w:spacing w:before="0" w:after="0"/>
        <w:jc w:val="both"/>
        <w:rPr>
          <w:rFonts w:ascii="Arial" w:hAnsi="Arial" w:cs="Arial"/>
          <w:sz w:val="32"/>
          <w:szCs w:val="32"/>
        </w:rPr>
      </w:pPr>
      <w:r>
        <w:rPr>
          <w:rFonts w:cs="Arial" w:ascii="Arial" w:hAnsi="Arial"/>
          <w:color w:val="000000"/>
          <w:sz w:val="32"/>
          <w:szCs w:val="32"/>
        </w:rPr>
        <w:t>[Там же, 27 марта 1929 г.]. Наконец, в июне 1930 года Карнап получил предложение от Немецкого университета в Праге. Он занимал недавно созданную кафедру естественной философии в Отделе естественных наук с 1931 года до конца 1935 года, когда он эмигрировал в Соединенные Штаты.</w:t>
      </w:r>
    </w:p>
    <w:p>
      <w:pPr>
        <w:pStyle w:val="Style15"/>
        <w:spacing w:before="0" w:after="0"/>
        <w:jc w:val="both"/>
        <w:rPr>
          <w:rFonts w:ascii="Arial" w:hAnsi="Arial" w:cs="Arial"/>
          <w:sz w:val="32"/>
          <w:szCs w:val="32"/>
        </w:rPr>
      </w:pPr>
      <w:r>
        <w:rPr>
          <w:rFonts w:cs="Arial" w:ascii="Arial" w:hAnsi="Arial"/>
          <w:color w:val="000000"/>
          <w:sz w:val="32"/>
          <w:szCs w:val="32"/>
        </w:rPr>
        <w:t>12</w:t>
      </w:r>
    </w:p>
    <w:p>
      <w:pPr>
        <w:pStyle w:val="Style15"/>
        <w:spacing w:before="0" w:after="0"/>
        <w:jc w:val="both"/>
        <w:rPr>
          <w:rFonts w:ascii="Arial" w:hAnsi="Arial" w:cs="Arial"/>
          <w:sz w:val="32"/>
          <w:szCs w:val="32"/>
        </w:rPr>
      </w:pPr>
      <w:r>
        <w:rPr>
          <w:rFonts w:cs="Arial" w:ascii="Arial" w:hAnsi="Arial"/>
          <w:color w:val="000000"/>
          <w:sz w:val="32"/>
          <w:szCs w:val="32"/>
        </w:rPr>
        <w:t>Кассирер также знал Шлика (основателя и лидера Венского кружка), и Шлик написал ему в 1927 году письмо с просьбой о помощи в публикации рукописи Aufbau. Кассирер ответил, что он действительно упомянул книгу Карнапа Бруно Кассиреру, и сказал последнему, что «на основе более ранних работ Карнапа, с которыми я знаком, я ни на минуту не сомневаюсь, что его книга включает в себя очень интересные и ценные работы.» [WKS, письмо от 3 апреля 1927 г.]. Более ранние работы, с которыми был знаком Кассирер, включают, по крайней мере, [Carnap, 1922], поскольку [Cassirer, 1929b, pp. 491–94 (pp. 422–24)] моделирует свое собственное мнение о переходе от пространства интуитивного восприятия к теории теоретической физики, оно явно основана на учете Карнапа (и [Cassirer, 1929b], по существу, была завершена в 1927 году). Кассирер, скорее всего, уже знал [Карнап, 1923]. Он прямо ссылается на это в печати в [Cassirer, 1936, p. 88 (стр. 70)].</w:t>
      </w:r>
    </w:p>
    <w:p>
      <w:pPr>
        <w:pStyle w:val="Style15"/>
        <w:spacing w:before="0" w:after="0"/>
        <w:jc w:val="both"/>
        <w:rPr>
          <w:rFonts w:ascii="Arial" w:hAnsi="Arial" w:cs="Arial"/>
          <w:sz w:val="32"/>
          <w:szCs w:val="32"/>
        </w:rPr>
      </w:pPr>
      <w:r>
        <w:rPr>
          <w:rFonts w:cs="Arial" w:ascii="Arial" w:hAnsi="Arial"/>
          <w:color w:val="000000"/>
          <w:sz w:val="32"/>
          <w:szCs w:val="32"/>
        </w:rPr>
        <w:t>13</w:t>
      </w:r>
    </w:p>
    <w:p>
      <w:pPr>
        <w:pStyle w:val="Style15"/>
        <w:spacing w:before="0" w:after="0"/>
        <w:jc w:val="both"/>
        <w:rPr>
          <w:rFonts w:ascii="Arial" w:hAnsi="Arial" w:cs="Arial"/>
          <w:sz w:val="32"/>
          <w:szCs w:val="32"/>
        </w:rPr>
      </w:pPr>
      <w:r>
        <w:rPr>
          <w:rFonts w:cs="Arial" w:ascii="Arial" w:hAnsi="Arial"/>
          <w:color w:val="000000"/>
          <w:sz w:val="32"/>
          <w:szCs w:val="32"/>
        </w:rPr>
        <w:t>Генрих Гомперц, сын известного историка греческой философии Теодора Гомперца, был профессором философии в Венском университете и автором Weltans-chauungslehre (1905) (на который Карнап ссылается в [1928a, §§ 64, 65, 67 , 159]). Карл Бюлер был крупным психологом и психолингвистом; он основал Психологический институт при Венском университете в 1922 году. Ханс Хан был одним из ведущих членов Венского кружка и, в частности, соавтором - наряду с Карнапом и Отто Нейратом - знаменитого манифеста Wissenschaftliche Weltauffassung: der Wiener Kreis [Carnap, et. др., 1929].</w:t>
      </w:r>
    </w:p>
    <w:p>
      <w:pPr>
        <w:pStyle w:val="Style15"/>
        <w:spacing w:before="0" w:after="0"/>
        <w:jc w:val="both"/>
        <w:rPr>
          <w:rFonts w:ascii="Arial" w:hAnsi="Arial" w:cs="Arial"/>
          <w:sz w:val="32"/>
          <w:szCs w:val="32"/>
        </w:rPr>
      </w:pPr>
      <w:r>
        <w:rPr>
          <w:rFonts w:cs="Arial" w:ascii="Arial" w:hAnsi="Arial"/>
          <w:color w:val="000000"/>
          <w:sz w:val="32"/>
          <w:szCs w:val="32"/>
        </w:rPr>
        <w:t>14</w:t>
      </w:r>
    </w:p>
    <w:p>
      <w:pPr>
        <w:pStyle w:val="Style15"/>
        <w:spacing w:before="0" w:after="0"/>
        <w:jc w:val="both"/>
        <w:rPr>
          <w:rFonts w:ascii="Arial" w:hAnsi="Arial" w:cs="Arial"/>
          <w:sz w:val="32"/>
          <w:szCs w:val="32"/>
        </w:rPr>
      </w:pPr>
      <w:r>
        <w:rPr>
          <w:rFonts w:cs="Arial" w:ascii="Arial" w:hAnsi="Arial"/>
          <w:color w:val="000000"/>
          <w:sz w:val="32"/>
          <w:szCs w:val="32"/>
        </w:rPr>
        <w:t>Виктор Крафт был еще одним важным членом Венского кружка, опубликовавшим известную книгу об их философской деятельности [Kraft, 1950].</w:t>
      </w:r>
    </w:p>
    <w:p>
      <w:pPr>
        <w:pStyle w:val="Style15"/>
        <w:spacing w:before="0" w:after="0"/>
        <w:jc w:val="both"/>
        <w:rPr>
          <w:rFonts w:ascii="Arial" w:hAnsi="Arial" w:cs="Arial"/>
          <w:sz w:val="32"/>
          <w:szCs w:val="32"/>
        </w:rPr>
      </w:pPr>
      <w:r>
        <w:rPr>
          <w:rFonts w:cs="Arial" w:ascii="Arial" w:hAnsi="Arial"/>
          <w:color w:val="000000"/>
          <w:sz w:val="32"/>
          <w:szCs w:val="32"/>
        </w:rPr>
        <w:t>15</w:t>
      </w:r>
    </w:p>
    <w:p>
      <w:pPr>
        <w:pStyle w:val="Style15"/>
        <w:spacing w:before="0" w:after="0"/>
        <w:jc w:val="both"/>
        <w:rPr>
          <w:rFonts w:ascii="Arial" w:hAnsi="Arial" w:cs="Arial"/>
          <w:sz w:val="32"/>
          <w:szCs w:val="32"/>
        </w:rPr>
      </w:pPr>
      <w:r>
        <w:rPr>
          <w:rFonts w:cs="Arial" w:ascii="Arial" w:hAnsi="Arial"/>
          <w:color w:val="000000"/>
          <w:sz w:val="32"/>
          <w:szCs w:val="32"/>
        </w:rPr>
        <w:t>Две лекции, включая отчеты об обсуждениях, являются документами [ASP RC 110-07-21] и [ASP RC 110-07-19]. Я признателен доктору Бриджит Улеманн из Университета Констанца за предоставленную мне расшифровку стенограммы Карнапа. Примеры, которые Карнап выбирает у Хайдеггера, взяты из [Heidegger, 1929b], которая была представлена ​​в качестве инаугурационной речи Хайдеггера, когда он занял кафедру философии во Фрайбурге в июле 1929 года.</w:t>
      </w:r>
    </w:p>
    <w:p>
      <w:pPr>
        <w:pStyle w:val="Style15"/>
        <w:spacing w:before="0" w:after="0"/>
        <w:jc w:val="both"/>
        <w:rPr>
          <w:rFonts w:ascii="Arial" w:hAnsi="Arial" w:cs="Arial"/>
          <w:sz w:val="32"/>
          <w:szCs w:val="32"/>
        </w:rPr>
      </w:pPr>
      <w:r>
        <w:rPr>
          <w:rFonts w:cs="Arial" w:ascii="Arial" w:hAnsi="Arial"/>
          <w:color w:val="000000"/>
          <w:sz w:val="32"/>
          <w:szCs w:val="32"/>
        </w:rPr>
        <w:t>16</w:t>
      </w:r>
    </w:p>
    <w:p>
      <w:pPr>
        <w:pStyle w:val="Style15"/>
        <w:spacing w:before="0" w:after="0"/>
        <w:jc w:val="both"/>
        <w:rPr>
          <w:rFonts w:ascii="Arial" w:hAnsi="Arial" w:cs="Arial"/>
          <w:sz w:val="32"/>
          <w:szCs w:val="32"/>
        </w:rPr>
      </w:pPr>
      <w:r>
        <w:rPr>
          <w:rFonts w:cs="Arial" w:ascii="Arial" w:hAnsi="Arial"/>
          <w:color w:val="000000"/>
          <w:sz w:val="32"/>
          <w:szCs w:val="32"/>
        </w:rPr>
        <w:t>Тогда как das Nichts [ничто] - на совершенно хорошем немецком (философ) существительное, в немецком языке нет глагола nichten (vernichten означает разрушать или уничтожать). Карнап не преминет по этому поводу отметить [1932, с. 230–31 (с. 71)]: «Здесь ... мы имеем дело с одним из редких случаев, когда вводится новое слово, которое с самого начала не имеет значения.” Однако, как подчеркивал мне Джеймс Конант, Карнап не замечает, что такое искажение немецкого языка составляет существенную часть философского метода Хайдеггера.</w:t>
      </w:r>
    </w:p>
    <w:p>
      <w:pPr>
        <w:pStyle w:val="Style15"/>
        <w:spacing w:before="0" w:after="0"/>
        <w:jc w:val="both"/>
        <w:rPr>
          <w:rFonts w:ascii="Arial" w:hAnsi="Arial" w:cs="Arial"/>
          <w:sz w:val="32"/>
          <w:szCs w:val="32"/>
        </w:rPr>
      </w:pPr>
      <w:r>
        <w:rPr>
          <w:rFonts w:cs="Arial" w:ascii="Arial" w:hAnsi="Arial"/>
          <w:color w:val="000000"/>
          <w:sz w:val="32"/>
          <w:szCs w:val="32"/>
        </w:rPr>
        <w:t>17</w:t>
      </w:r>
    </w:p>
    <w:p>
      <w:pPr>
        <w:pStyle w:val="Style15"/>
        <w:spacing w:before="0" w:after="0"/>
        <w:jc w:val="both"/>
        <w:rPr>
          <w:rFonts w:ascii="Arial" w:hAnsi="Arial" w:cs="Arial"/>
          <w:sz w:val="32"/>
          <w:szCs w:val="32"/>
        </w:rPr>
      </w:pPr>
      <w:r>
        <w:rPr>
          <w:rFonts w:cs="Arial" w:ascii="Arial" w:hAnsi="Arial"/>
          <w:color w:val="000000"/>
          <w:sz w:val="32"/>
          <w:szCs w:val="32"/>
        </w:rPr>
        <w:t>[Хайдеггер, 1929b, стр. 14, 18 (стр. 107, 111–12)]. [Carnap, 1932a, pp. 231–32 (pp. 71–72)] цитирует отрывки из этих отрывков.</w:t>
      </w:r>
    </w:p>
    <w:p>
      <w:pPr>
        <w:pStyle w:val="Style15"/>
        <w:spacing w:before="0" w:after="0"/>
        <w:jc w:val="both"/>
        <w:rPr>
          <w:rFonts w:ascii="Arial" w:hAnsi="Arial" w:cs="Arial"/>
          <w:sz w:val="32"/>
          <w:szCs w:val="32"/>
        </w:rPr>
      </w:pPr>
      <w:r>
        <w:rPr>
          <w:rFonts w:cs="Arial" w:ascii="Arial" w:hAnsi="Arial"/>
          <w:color w:val="000000"/>
          <w:sz w:val="32"/>
          <w:szCs w:val="32"/>
        </w:rPr>
        <w:t>18</w:t>
      </w:r>
    </w:p>
    <w:p>
      <w:pPr>
        <w:pStyle w:val="Style15"/>
        <w:spacing w:before="0" w:after="0"/>
        <w:jc w:val="both"/>
        <w:rPr>
          <w:rFonts w:ascii="Arial" w:hAnsi="Arial" w:cs="Arial"/>
          <w:sz w:val="32"/>
          <w:szCs w:val="32"/>
        </w:rPr>
      </w:pPr>
      <w:r>
        <w:rPr>
          <w:rFonts w:cs="Arial" w:ascii="Arial" w:hAnsi="Arial"/>
          <w:color w:val="000000"/>
          <w:sz w:val="32"/>
          <w:szCs w:val="32"/>
        </w:rPr>
        <w:t>На следующей странице Карнап продолжает: «Я думаю, однако, что наш [антиметафизический] принцип исключает не только большое количество утверждений в системах, подобных системам Гегеля и Хайдеггера, тем более что последний прямо говорит, что логика неприменима к утверждениям в метафизике, но также и в современных дискуссиях, например, касающихся реальности пространства или времени ». Сравните [Carnap, 1963a, pp. 42-3]: «Отрадно помнить, что философское мышление добилось большого прогресса в течение двух тысяч лет благодаря работе таких людей, как Аристотель, Лейбниц, Юм, Кант, Дьюи, Рассел и многие другие, которые в основном думали научным образом».</w:t>
      </w:r>
    </w:p>
    <w:p>
      <w:pPr>
        <w:pStyle w:val="Style15"/>
        <w:spacing w:before="0" w:after="0"/>
        <w:jc w:val="both"/>
        <w:rPr>
          <w:rFonts w:ascii="Arial" w:hAnsi="Arial" w:cs="Arial"/>
          <w:sz w:val="32"/>
          <w:szCs w:val="32"/>
        </w:rPr>
      </w:pPr>
      <w:r>
        <w:rPr>
          <w:rFonts w:cs="Arial" w:ascii="Arial" w:hAnsi="Arial"/>
          <w:color w:val="000000"/>
          <w:sz w:val="32"/>
          <w:szCs w:val="32"/>
        </w:rPr>
        <w:t>19</w:t>
      </w:r>
    </w:p>
    <w:p>
      <w:pPr>
        <w:pStyle w:val="Style15"/>
        <w:spacing w:before="0" w:after="0"/>
        <w:jc w:val="both"/>
        <w:rPr>
          <w:rFonts w:ascii="Arial" w:hAnsi="Arial" w:cs="Arial"/>
          <w:sz w:val="32"/>
          <w:szCs w:val="32"/>
        </w:rPr>
      </w:pPr>
      <w:r>
        <w:rPr>
          <w:rFonts w:cs="Arial" w:ascii="Arial" w:hAnsi="Arial"/>
          <w:color w:val="000000"/>
          <w:sz w:val="32"/>
          <w:szCs w:val="32"/>
        </w:rPr>
        <w:t>Для всестороннего рассмотрения мысли Нейрата в ее политическом контексте см. [Cartwright, et. др., 1996]. См. Также, и особенно, [Uebel, 1996].</w:t>
      </w:r>
    </w:p>
    <w:p>
      <w:pPr>
        <w:pStyle w:val="Style15"/>
        <w:spacing w:before="0" w:after="0"/>
        <w:jc w:val="both"/>
        <w:rPr>
          <w:rFonts w:ascii="Arial" w:hAnsi="Arial" w:cs="Arial"/>
          <w:sz w:val="32"/>
          <w:szCs w:val="32"/>
        </w:rPr>
      </w:pPr>
      <w:r>
        <w:rPr>
          <w:rFonts w:cs="Arial" w:ascii="Arial" w:hAnsi="Arial"/>
          <w:color w:val="000000"/>
          <w:sz w:val="32"/>
          <w:szCs w:val="32"/>
        </w:rPr>
        <w:t>20</w:t>
      </w:r>
    </w:p>
    <w:p>
      <w:pPr>
        <w:pStyle w:val="Style15"/>
        <w:spacing w:before="0" w:after="0"/>
        <w:jc w:val="both"/>
        <w:rPr>
          <w:rFonts w:ascii="Arial" w:hAnsi="Arial" w:cs="Arial"/>
          <w:sz w:val="32"/>
          <w:szCs w:val="32"/>
        </w:rPr>
      </w:pPr>
      <w:r>
        <w:rPr>
          <w:rFonts w:cs="Arial" w:ascii="Arial" w:hAnsi="Arial"/>
          <w:color w:val="000000"/>
          <w:sz w:val="32"/>
          <w:szCs w:val="32"/>
        </w:rPr>
        <w:t>В следующем абзаце Карнап объясняет неомарксизм Нейрата: «Взгляды Нейрата на социальные проблемы находились под сильным влиянием Маркса. Но он не был догматическим марксистом; по его мнению, каждая теория требует дальнейшего развития путем постоянной критики и пересмотра. В серии частных дискуссионных встреч со мной и некоторыми более молодыми членами Кружка он объяснил основные идеи марксизма и показал их актуальность для лучшего понимания социологической функции философии. Он считал, что наша форма физикализма была бы улучшенной, неметафизической и логически не вызывающей возражений версией, которая сегодня должна заменить механистические и диалектические формы материализма XIX века. Его выступления и последующие дискуссии очень поучили всех нас ». Левые и социалистические политические взгляды Карнапа сформировались гораздо раньше,  во время его работы в качестве армейского физика в Берлине во время Великой войны [Там же, стр. 9–10]: «В Берлине у меня была возможность изучать политические проблемы, читая книги и разговаривать с друзьями; моей целью было понять причины войны и возможные способы ее прекращения и предотвращения будущих войн. Я заметил, что в разных странах рабочие партии были единственными крупными группами, сохранившими хотя бы остатки целей интернационализма и антивоенных настроений. Постепенно я получил более ясное представление о связи между международным порядком и экономическим порядком, и я начал более подробно изучать идеи социалистического рабочего движения ... Мы с друзьями в Берлине приветствовали немецкую революцию, по крайней мере, во время ее негативного эффекта - освобождению от старых сил. Точно так же мы приветствовали революцию в России годом ранее».</w:t>
      </w:r>
    </w:p>
    <w:p>
      <w:pPr>
        <w:pStyle w:val="Style15"/>
        <w:spacing w:before="0" w:after="0"/>
        <w:jc w:val="both"/>
        <w:rPr>
          <w:rFonts w:ascii="Arial" w:hAnsi="Arial" w:cs="Arial"/>
          <w:sz w:val="32"/>
          <w:szCs w:val="32"/>
        </w:rPr>
      </w:pPr>
      <w:r>
        <w:rPr>
          <w:rFonts w:cs="Arial" w:ascii="Arial" w:hAnsi="Arial"/>
          <w:color w:val="000000"/>
          <w:sz w:val="32"/>
          <w:szCs w:val="32"/>
        </w:rPr>
        <w:t>21</w:t>
      </w:r>
    </w:p>
    <w:p>
      <w:pPr>
        <w:pStyle w:val="Style15"/>
        <w:spacing w:before="0" w:after="0"/>
        <w:jc w:val="both"/>
        <w:rPr>
          <w:rFonts w:ascii="Arial" w:hAnsi="Arial" w:cs="Arial"/>
          <w:sz w:val="32"/>
          <w:szCs w:val="32"/>
        </w:rPr>
      </w:pPr>
      <w:r>
        <w:rPr>
          <w:rFonts w:cs="Arial" w:ascii="Arial" w:hAnsi="Arial"/>
          <w:color w:val="000000"/>
          <w:sz w:val="32"/>
          <w:szCs w:val="32"/>
        </w:rPr>
        <w:t>[ASP RC 025-73-03, 26 мая 1928 г.]: «Вечером с Вайсманном у Нейрата. Я прочитал вслух предисловие к «Logischen Aufbau»; Нейрат удивлен и обрадован моим открытым признанием. Он считает, что это очень сочувственно отразится на молодежи. Я говорю, что все еще хочу спросить Шлика, не слишком ли это радикально ». (Шлик действительно считал это слишком радикальным: см. [Там же, 31 мая 1928 г.].) Фридрих Вайсман, возможно, был любимым учеником Шлика и автором «Витгенштейна и Винера Крайса» [Вайсманн, 1967]. Вайсманн часто сопровождал Карнапа на встречи с Нейратом по марксизму, упомянутые в примечании 20 выше, хотя его отношение, как и у Шлика, было гораздо более скептическим.</w:t>
      </w:r>
    </w:p>
    <w:p>
      <w:pPr>
        <w:pStyle w:val="Style15"/>
        <w:spacing w:before="0" w:after="0"/>
        <w:jc w:val="both"/>
        <w:rPr>
          <w:rFonts w:ascii="Arial" w:hAnsi="Arial" w:cs="Arial"/>
          <w:sz w:val="32"/>
          <w:szCs w:val="32"/>
        </w:rPr>
      </w:pPr>
      <w:r>
        <w:rPr>
          <w:rFonts w:cs="Arial" w:ascii="Arial" w:hAnsi="Arial"/>
          <w:color w:val="000000"/>
          <w:sz w:val="32"/>
          <w:szCs w:val="32"/>
        </w:rPr>
        <w:t>22</w:t>
      </w:r>
    </w:p>
    <w:p>
      <w:pPr>
        <w:pStyle w:val="Style15"/>
        <w:spacing w:before="0" w:after="0"/>
        <w:jc w:val="both"/>
        <w:rPr>
          <w:rFonts w:ascii="Arial" w:hAnsi="Arial" w:cs="Arial"/>
          <w:sz w:val="32"/>
          <w:szCs w:val="32"/>
        </w:rPr>
      </w:pPr>
      <w:r>
        <w:rPr>
          <w:rFonts w:cs="Arial" w:ascii="Arial" w:hAnsi="Arial"/>
          <w:color w:val="000000"/>
          <w:sz w:val="32"/>
          <w:szCs w:val="32"/>
        </w:rPr>
        <w:t>Общекультурную и политическую историю этой ориентации см. [Willett, 1978]. Обсуждение отношений между Венским кружком и Баухаусом см. В [Galison, 1990]. Однако не все члены Венского кружка разделяли эту ориентацию. В частности, Морица Шлика не привлекали ни марксизм, ни антииндивидуализм в целом. Так, например, [Фейгл, 1969, с. 646] остро описывает реакцию Шлика, когда ему представили Wissenschaftliche Weltauffassung - который призывает к новой международной и совместной форме философии и, в соответствии с этим духом, даже не подписан его авторами - по его возвращении из Стэнфорда в 1929 году: « Шлик был тронут нашими дружескими намерениями; но, как я мог сказать по выражению его лица и из того, что он сказал мне позже, он действительно был потрясен и встревожен мыслью, что мы пропагандируем наши взгляды как «систему» ​​или «движение». Он был глубоко привержен индивидуалистической концепции философствования, и, хотя он считал групповые обсуждения и взаимную критику очень полезными и интеллектуально полезными, он считал, что каждый должен мыслить творчески самостоятельно. Он ненавидел «движение», вроде крупномасштабных собраний или конференций ».</w:t>
      </w:r>
    </w:p>
    <w:p>
      <w:pPr>
        <w:pStyle w:val="Style15"/>
        <w:spacing w:before="0" w:after="0"/>
        <w:jc w:val="both"/>
        <w:rPr>
          <w:rFonts w:ascii="Arial" w:hAnsi="Arial" w:cs="Arial"/>
          <w:sz w:val="32"/>
          <w:szCs w:val="32"/>
        </w:rPr>
      </w:pPr>
      <w:r>
        <w:rPr>
          <w:rFonts w:cs="Arial" w:ascii="Arial" w:hAnsi="Arial"/>
          <w:color w:val="000000"/>
          <w:sz w:val="32"/>
          <w:szCs w:val="32"/>
        </w:rPr>
        <w:t>23</w:t>
      </w:r>
    </w:p>
    <w:p>
      <w:pPr>
        <w:pStyle w:val="Style15"/>
        <w:spacing w:before="0" w:after="0"/>
        <w:jc w:val="both"/>
        <w:rPr>
          <w:rFonts w:ascii="Arial" w:hAnsi="Arial" w:cs="Arial"/>
          <w:sz w:val="32"/>
          <w:szCs w:val="32"/>
        </w:rPr>
      </w:pPr>
      <w:r>
        <w:rPr>
          <w:rFonts w:cs="Arial" w:ascii="Arial" w:hAnsi="Arial"/>
          <w:color w:val="000000"/>
          <w:sz w:val="32"/>
          <w:szCs w:val="32"/>
        </w:rPr>
        <w:t>[Карнап, 1932а, стр. 238 (стр. 77)]. Сравните также Предисловие к «Логическому синтаксису языка» от мая 1934 г. [Carnap, 1934, p. iii (стр. xiii)]: «В нашем «Венском круге» и во многих аналогичных ориентированных группах (в Польше, Франции, Англии, США и в отдельных случаях даже в Германии) наша точка зрения в настоящее время становится все сильнее и сильнее, чем традиционная метафизическая философия, которая не может претендовать на научный статус» (выделено мной). Взгляд Карнапа (из Праги) на ситуацию в Германии и Центральной Европе в 1934 г. см. В его [1963a, p. 34]: «С началом гитлеровского режима в Германии в 1933 году политическая атмосфера, даже в Австрии и Чехословакии, становилась все более и более невыносимой ... [] нацистская идеология все более и более распространялась среди немецкоговорящего населения Судетской области и при этом среди студентов нашего вуза и даже среди некоторых профессоров». (Это, конечно, относится к времени позже, чем публикация «Überwindung der Metaphysik» в 1932 году, когда, в частности, Гитлер еще не пришел к власти - и Хайдеггер еще не принял ректорат во Фрайбурге при нацистском режиме. )</w:t>
      </w:r>
    </w:p>
    <w:p>
      <w:pPr>
        <w:pStyle w:val="Style15"/>
        <w:spacing w:before="0" w:after="0"/>
        <w:jc w:val="both"/>
        <w:rPr>
          <w:rFonts w:ascii="Arial" w:hAnsi="Arial" w:cs="Arial"/>
          <w:sz w:val="32"/>
          <w:szCs w:val="32"/>
        </w:rPr>
      </w:pPr>
      <w:r>
        <w:rPr>
          <w:rFonts w:cs="Arial" w:ascii="Arial" w:hAnsi="Arial"/>
          <w:color w:val="000000"/>
          <w:sz w:val="32"/>
          <w:szCs w:val="32"/>
        </w:rPr>
        <w:t>24</w:t>
      </w:r>
    </w:p>
    <w:p>
      <w:pPr>
        <w:pStyle w:val="Style15"/>
        <w:spacing w:before="0" w:after="0"/>
        <w:jc w:val="both"/>
        <w:rPr>
          <w:rFonts w:ascii="Arial" w:hAnsi="Arial" w:cs="Arial"/>
          <w:sz w:val="32"/>
          <w:szCs w:val="32"/>
        </w:rPr>
      </w:pPr>
      <w:r>
        <w:rPr>
          <w:rFonts w:cs="Arial" w:ascii="Arial" w:hAnsi="Arial"/>
          <w:color w:val="000000"/>
          <w:sz w:val="32"/>
          <w:szCs w:val="32"/>
        </w:rPr>
        <w:t>[ASP RC 025-73-03, 5 июля 1932 г.] торжественно фиксирует тот факт, что в Берлине собралось 250 человек.</w:t>
      </w:r>
    </w:p>
    <w:p>
      <w:pPr>
        <w:pStyle w:val="Style15"/>
        <w:spacing w:before="0" w:after="0"/>
        <w:jc w:val="both"/>
        <w:rPr>
          <w:rFonts w:ascii="Arial" w:hAnsi="Arial" w:cs="Arial"/>
          <w:sz w:val="32"/>
          <w:szCs w:val="32"/>
        </w:rPr>
      </w:pPr>
      <w:r>
        <w:rPr>
          <w:rFonts w:cs="Arial" w:ascii="Arial" w:hAnsi="Arial"/>
          <w:color w:val="000000"/>
          <w:sz w:val="32"/>
          <w:szCs w:val="32"/>
        </w:rPr>
        <w:t>25</w:t>
      </w:r>
    </w:p>
    <w:p>
      <w:pPr>
        <w:pStyle w:val="Style15"/>
        <w:spacing w:before="0" w:after="0"/>
        <w:jc w:val="both"/>
        <w:rPr>
          <w:rFonts w:ascii="Arial" w:hAnsi="Arial" w:cs="Arial"/>
          <w:sz w:val="32"/>
          <w:szCs w:val="32"/>
        </w:rPr>
      </w:pPr>
      <w:r>
        <w:rPr>
          <w:rFonts w:cs="Arial" w:ascii="Arial" w:hAnsi="Arial"/>
          <w:color w:val="000000"/>
          <w:sz w:val="32"/>
          <w:szCs w:val="32"/>
        </w:rPr>
        <w:t>[Neurath, 1932 (1981), стр. 572-3]. Ортмар Спанн был особенно яростным австрийско-католическим правым идеологом того времени: сравните примечание 7 выше.</w:t>
      </w:r>
    </w:p>
    <w:p>
      <w:pPr>
        <w:pStyle w:val="Style15"/>
        <w:spacing w:before="0" w:after="0"/>
        <w:jc w:val="both"/>
        <w:rPr>
          <w:rFonts w:ascii="Arial" w:hAnsi="Arial" w:cs="Arial"/>
          <w:sz w:val="32"/>
          <w:szCs w:val="32"/>
        </w:rPr>
      </w:pPr>
      <w:r>
        <w:rPr>
          <w:rFonts w:cs="Arial" w:ascii="Arial" w:hAnsi="Arial"/>
          <w:color w:val="000000"/>
          <w:sz w:val="32"/>
          <w:szCs w:val="32"/>
        </w:rPr>
        <w:t>26</w:t>
      </w:r>
    </w:p>
    <w:p>
      <w:pPr>
        <w:pStyle w:val="Style15"/>
        <w:spacing w:before="0" w:after="0"/>
        <w:jc w:val="both"/>
        <w:rPr>
          <w:rFonts w:ascii="Arial" w:hAnsi="Arial" w:cs="Arial"/>
          <w:sz w:val="32"/>
          <w:szCs w:val="32"/>
        </w:rPr>
      </w:pPr>
      <w:r>
        <w:rPr>
          <w:rFonts w:cs="Arial" w:ascii="Arial" w:hAnsi="Arial"/>
          <w:color w:val="000000"/>
          <w:sz w:val="32"/>
          <w:szCs w:val="32"/>
        </w:rPr>
        <w:t>См., Например, примечания (сделанные в 1933 г.) в [Neurath, 1981, p. 597n]: «Здесь [в Австрии] не существует исключительного доминирования метафизики, как это практикуется Риккертом, Хайдеггером и другими, благодаря которому представители нового поколения становятся хорошо известными благодаря « geisteswissens-chaftlicher Psychologie», «geisteswissenschaftlicher Soziologie», и тому подобное». Сравните замечание Карнапа о приверженности Нейрата физикализму и единой науке в [1963a, p. 23], вместе с его замечаниями о марксизме и физикализме в отрывке, процитированном выше в примечании 20.</w:t>
      </w:r>
    </w:p>
    <w:p>
      <w:pPr>
        <w:pStyle w:val="Style15"/>
        <w:spacing w:before="0" w:after="0"/>
        <w:jc w:val="both"/>
        <w:rPr>
          <w:rFonts w:ascii="Arial" w:hAnsi="Arial" w:cs="Arial"/>
          <w:sz w:val="32"/>
          <w:szCs w:val="32"/>
        </w:rPr>
      </w:pPr>
      <w:r>
        <w:rPr>
          <w:rFonts w:cs="Arial" w:ascii="Arial" w:hAnsi="Arial"/>
          <w:color w:val="000000"/>
          <w:sz w:val="32"/>
          <w:szCs w:val="32"/>
        </w:rPr>
        <w:t>27</w:t>
      </w:r>
    </w:p>
    <w:p>
      <w:pPr>
        <w:pStyle w:val="Style15"/>
        <w:spacing w:before="0" w:after="0"/>
        <w:jc w:val="both"/>
        <w:rPr>
          <w:rFonts w:ascii="Arial" w:hAnsi="Arial" w:cs="Arial"/>
          <w:sz w:val="32"/>
          <w:szCs w:val="32"/>
        </w:rPr>
      </w:pPr>
      <w:r>
        <w:rPr>
          <w:rFonts w:cs="Arial" w:ascii="Arial" w:hAnsi="Arial"/>
          <w:color w:val="000000"/>
          <w:sz w:val="32"/>
          <w:szCs w:val="32"/>
        </w:rPr>
        <w:t>Сравните также следующие ретроспективные замечания (сделанные в 1936 г.) в [Neurath, 1981, p. 743]: «Сильные метафизические тенденции в Центральной Европе, вероятно, являются причиной того, что в Венском кружке антиметафизическая установка приобрела центральное значение и целенаправленно практиковалась - например, гораздо больше, чем было бы в случае с приверженцами аналогичных тенденций в Соединенных Штатах, среди которых очень распространен особый, более нейтральный эмпиризм здравого смысла и где метафизика не могла оказать влияние, которое она оказала, скажем, в Германии ... Вполне понятно, что француз сначала удивляется, когда он слышит, как сторонники Венского кружка резко дистанцируются от «философов» - он думает, возможно, о Декарте и Конте в этой связи, а другие - о Фихте и Хайдеггере ».</w:t>
      </w:r>
    </w:p>
    <w:p>
      <w:pPr>
        <w:pStyle w:val="Style15"/>
        <w:spacing w:before="0" w:after="0"/>
        <w:jc w:val="both"/>
        <w:rPr>
          <w:rFonts w:ascii="Arial" w:hAnsi="Arial" w:cs="Arial"/>
          <w:sz w:val="32"/>
          <w:szCs w:val="32"/>
        </w:rPr>
      </w:pPr>
      <w:r>
        <w:rPr>
          <w:rFonts w:cs="Arial" w:ascii="Arial" w:hAnsi="Arial"/>
          <w:color w:val="000000"/>
          <w:sz w:val="32"/>
          <w:szCs w:val="32"/>
        </w:rPr>
        <w:t>28</w:t>
      </w:r>
    </w:p>
    <w:p>
      <w:pPr>
        <w:pStyle w:val="Style15"/>
        <w:spacing w:before="0" w:after="0"/>
        <w:jc w:val="both"/>
        <w:rPr>
          <w:rFonts w:ascii="Arial" w:hAnsi="Arial" w:cs="Arial"/>
          <w:sz w:val="32"/>
          <w:szCs w:val="32"/>
        </w:rPr>
      </w:pPr>
      <w:r>
        <w:rPr>
          <w:rFonts w:cs="Arial" w:ascii="Arial" w:hAnsi="Arial"/>
          <w:color w:val="000000"/>
          <w:sz w:val="32"/>
          <w:szCs w:val="32"/>
        </w:rPr>
        <w:t>[Хайдеггер, 1983, стр. 227–28]; неопубликованные страницы, по-видимому, были заменены [Heidegger, 1953, pp. 78-90 (pp. 86-99)]. Я признателен Кэтлин Райт за то, что она впервые обратила мое внимание на этот отрывок. Райт также указала мне, что известный исследователь Хайдеггера Отто Пёггелер комментирует этот отрывок следующим образом [Pöggeler, 1991, pp. 218–19]: «Хайдеггер имел достаточно вкуса, чтобы не читать предыдущую версию своей лекции, в которой эмиграция Карнапа в Америка была выдвинута как подтверждение конвергенции между русским коммунизмом и «типом мышления в Америке» ». Однако, учитывая, что Карнап эмигрировал только в декабре 1935 года, тогда как лекции Хайдеггера читались летом того же года, Хайдеггер не может иметь в виду эмиграцию Карнапа. Более вероятно, например, что он имеет в виду поездку Шлика в Стэнфорд в 1929 году, которая заметно упоминается в предисловии к Wissenschaftliche Weltauffassung (см. Примечание 22 выше). С другой стороны, замечание о русском коммунизме почти наверняка относится к деятельности Нейрата.</w:t>
      </w:r>
    </w:p>
    <w:p>
      <w:pPr>
        <w:pStyle w:val="Style15"/>
        <w:spacing w:before="0" w:after="0"/>
        <w:jc w:val="both"/>
        <w:rPr>
          <w:rFonts w:ascii="Arial" w:hAnsi="Arial" w:cs="Arial"/>
          <w:sz w:val="32"/>
          <w:szCs w:val="32"/>
        </w:rPr>
      </w:pPr>
      <w:r>
        <w:rPr>
          <w:rFonts w:cs="Arial" w:ascii="Arial" w:hAnsi="Arial"/>
          <w:color w:val="000000"/>
          <w:sz w:val="32"/>
          <w:szCs w:val="32"/>
        </w:rPr>
        <w:t>29</w:t>
      </w:r>
    </w:p>
    <w:p>
      <w:pPr>
        <w:pStyle w:val="Style15"/>
        <w:spacing w:before="0" w:after="0"/>
        <w:jc w:val="both"/>
        <w:rPr>
          <w:rFonts w:ascii="Arial" w:hAnsi="Arial" w:cs="Arial"/>
          <w:sz w:val="32"/>
          <w:szCs w:val="32"/>
        </w:rPr>
      </w:pPr>
      <w:r>
        <w:rPr>
          <w:rFonts w:cs="Arial" w:ascii="Arial" w:hAnsi="Arial"/>
          <w:color w:val="000000"/>
          <w:sz w:val="32"/>
          <w:szCs w:val="32"/>
        </w:rPr>
        <w:t>В середине-конце 1930-х годов, в связи с его работой над Ницше и его растущим интересом к технологиям, Хайдеггер начал использовать выражение «преодоление метафизики» для характеристики своих философских амбиций. См., Например, [Heidegger, 1954], написанную в 1936–41 годах (одновременно с его лекциями Ницше). Этот период знаменует собой попытку Хайдеггера примириться с провалом своего ректората и последующим разочарованием в нацистском режиме (в частности, с его исключительно технологическим характером). См. [Safranski, 1994, глава 17], где подробно описан этот период. Возможно, что Карнап тоже связал «преодоление метафизики» с Ницше. Для [Carnap, 1932a, p. 241 (стр. 80)] явно и очень благоприятно относится к «Так говорил Заратустра», где заметно фигурируют темы Überwindung и Selbstüberwindung человека (ведущие к Übermensch). Здесь я особенно обязан проницательным комментариям Питера Гордона.</w:t>
      </w:r>
    </w:p>
    <w:p>
      <w:pPr>
        <w:pStyle w:val="Style15"/>
        <w:spacing w:before="0" w:after="0"/>
        <w:jc w:val="both"/>
        <w:rPr>
          <w:rFonts w:ascii="Arial" w:hAnsi="Arial" w:cs="Arial"/>
          <w:sz w:val="32"/>
          <w:szCs w:val="32"/>
        </w:rPr>
      </w:pPr>
      <w:r>
        <w:rPr>
          <w:rFonts w:cs="Arial" w:ascii="Arial" w:hAnsi="Arial"/>
          <w:color w:val="000000"/>
          <w:sz w:val="32"/>
          <w:szCs w:val="32"/>
        </w:rPr>
        <w:t>30</w:t>
      </w:r>
    </w:p>
    <w:p>
      <w:pPr>
        <w:pStyle w:val="Style15"/>
        <w:spacing w:before="0" w:after="0"/>
        <w:jc w:val="both"/>
        <w:rPr>
          <w:rFonts w:ascii="Arial" w:hAnsi="Arial" w:cs="Arial"/>
          <w:sz w:val="32"/>
          <w:szCs w:val="32"/>
        </w:rPr>
      </w:pPr>
      <w:r>
        <w:rPr>
          <w:rFonts w:cs="Arial" w:ascii="Arial" w:hAnsi="Arial"/>
          <w:color w:val="000000"/>
          <w:sz w:val="32"/>
          <w:szCs w:val="32"/>
        </w:rPr>
        <w:t>Уточнение необходимо, потому что, как особенно утверждал Кройс [1987], было бы ошибкой рассматривать философию символических форм Кассирера как просто продолжение марбургского неокантианства. Этот вопрос будет рассмотрен ниже.</w:t>
      </w:r>
    </w:p>
    <w:p>
      <w:pPr>
        <w:pStyle w:val="Style15"/>
        <w:spacing w:before="0" w:after="0"/>
        <w:jc w:val="both"/>
        <w:rPr>
          <w:rFonts w:ascii="Arial" w:hAnsi="Arial" w:cs="Arial"/>
          <w:sz w:val="32"/>
          <w:szCs w:val="32"/>
        </w:rPr>
      </w:pPr>
      <w:r>
        <w:rPr>
          <w:rFonts w:cs="Arial" w:ascii="Arial" w:hAnsi="Arial"/>
          <w:color w:val="000000"/>
          <w:sz w:val="32"/>
          <w:szCs w:val="32"/>
        </w:rPr>
        <w:t>31</w:t>
      </w:r>
    </w:p>
    <w:p>
      <w:pPr>
        <w:pStyle w:val="Style15"/>
        <w:spacing w:before="0" w:after="0"/>
        <w:jc w:val="both"/>
        <w:rPr>
          <w:rFonts w:ascii="Arial" w:hAnsi="Arial" w:cs="Arial"/>
          <w:sz w:val="32"/>
          <w:szCs w:val="32"/>
        </w:rPr>
      </w:pPr>
      <w:r>
        <w:rPr>
          <w:rFonts w:cs="Arial" w:ascii="Arial" w:hAnsi="Arial"/>
          <w:color w:val="000000"/>
          <w:sz w:val="32"/>
          <w:szCs w:val="32"/>
        </w:rPr>
        <w:t>Карнап объясняет свое неокантианское философское образование в [Carnap, 1963a, pp. 4, 11–12]. Работы Кассирера, Наторпа и Риккерта (а также Бауха) играют важную роль в Aufbau: см. [Carnap, 1928a, §§ 5, 12, 64, 65, 75, 162, 163, 179].</w:t>
      </w:r>
    </w:p>
    <w:p>
      <w:pPr>
        <w:pStyle w:val="Style15"/>
        <w:spacing w:before="0" w:after="0"/>
        <w:jc w:val="both"/>
        <w:rPr>
          <w:rFonts w:ascii="Arial" w:hAnsi="Arial" w:cs="Arial"/>
          <w:sz w:val="32"/>
          <w:szCs w:val="32"/>
        </w:rPr>
      </w:pPr>
      <w:r>
        <w:rPr>
          <w:rFonts w:cs="Arial" w:ascii="Arial" w:hAnsi="Arial"/>
          <w:color w:val="000000"/>
          <w:sz w:val="32"/>
          <w:szCs w:val="32"/>
        </w:rPr>
        <w:t>32</w:t>
      </w:r>
    </w:p>
    <w:p>
      <w:pPr>
        <w:pStyle w:val="Style15"/>
        <w:spacing w:before="0" w:after="0"/>
        <w:jc w:val="both"/>
        <w:rPr>
          <w:rFonts w:ascii="Arial" w:hAnsi="Arial" w:cs="Arial"/>
          <w:sz w:val="32"/>
          <w:szCs w:val="32"/>
        </w:rPr>
      </w:pPr>
      <w:r>
        <w:rPr>
          <w:rFonts w:cs="Arial" w:ascii="Arial" w:hAnsi="Arial"/>
          <w:color w:val="000000"/>
          <w:sz w:val="32"/>
          <w:szCs w:val="32"/>
        </w:rPr>
        <w:t>Некоторые из наиболее важных эпистемологических работ двух традиций - это [Cohen, 1902], [Natorp, 1910], [Cassirer, 1910] и [Rickert, 1882]. Очень полезными краткими изложениями основных идей двух традиций являются [Rickert, 1909] и [Natorp, 1912].</w:t>
      </w:r>
    </w:p>
    <w:p>
      <w:pPr>
        <w:pStyle w:val="Style15"/>
        <w:spacing w:before="0" w:after="0"/>
        <w:jc w:val="both"/>
        <w:rPr>
          <w:rFonts w:ascii="Arial" w:hAnsi="Arial" w:cs="Arial"/>
          <w:sz w:val="32"/>
          <w:szCs w:val="32"/>
        </w:rPr>
      </w:pPr>
      <w:r>
        <w:rPr>
          <w:rFonts w:cs="Arial" w:ascii="Arial" w:hAnsi="Arial"/>
          <w:color w:val="000000"/>
          <w:sz w:val="32"/>
          <w:szCs w:val="32"/>
        </w:rPr>
        <w:t>33</w:t>
      </w:r>
    </w:p>
    <w:p>
      <w:pPr>
        <w:pStyle w:val="Style15"/>
        <w:spacing w:before="0" w:after="0"/>
        <w:jc w:val="both"/>
        <w:rPr>
          <w:rFonts w:ascii="Arial" w:hAnsi="Arial" w:cs="Arial"/>
          <w:sz w:val="32"/>
          <w:szCs w:val="32"/>
        </w:rPr>
      </w:pPr>
      <w:r>
        <w:rPr>
          <w:rFonts w:cs="Arial" w:ascii="Arial" w:hAnsi="Arial"/>
          <w:color w:val="000000"/>
          <w:sz w:val="32"/>
          <w:szCs w:val="32"/>
        </w:rPr>
        <w:t>Это требует уточнения в случае марбургского неокантианского взгляда на «трансцендентальную» (в отличие от просто «формальной») логики: см. Примечание 35 ниже. Как мы увидим, марбургская концепция «трансцендентальной» логики в основном включает идею знания как процесса развития.</w:t>
      </w:r>
    </w:p>
    <w:p>
      <w:pPr>
        <w:pStyle w:val="Style15"/>
        <w:spacing w:before="0" w:after="0"/>
        <w:jc w:val="both"/>
        <w:rPr>
          <w:rFonts w:ascii="Arial" w:hAnsi="Arial" w:cs="Arial"/>
          <w:sz w:val="32"/>
          <w:szCs w:val="32"/>
        </w:rPr>
      </w:pPr>
      <w:r>
        <w:rPr>
          <w:rFonts w:cs="Arial" w:ascii="Arial" w:hAnsi="Arial"/>
          <w:color w:val="000000"/>
          <w:sz w:val="32"/>
          <w:szCs w:val="32"/>
        </w:rPr>
        <w:t>34</w:t>
      </w:r>
    </w:p>
    <w:p>
      <w:pPr>
        <w:pStyle w:val="Style15"/>
        <w:spacing w:before="0" w:after="0"/>
        <w:jc w:val="both"/>
        <w:rPr>
          <w:rFonts w:ascii="Arial" w:hAnsi="Arial" w:cs="Arial"/>
          <w:sz w:val="32"/>
          <w:szCs w:val="32"/>
        </w:rPr>
      </w:pPr>
      <w:r>
        <w:rPr>
          <w:rFonts w:cs="Arial" w:ascii="Arial" w:hAnsi="Arial"/>
          <w:color w:val="000000"/>
          <w:sz w:val="32"/>
          <w:szCs w:val="32"/>
        </w:rPr>
        <w:t>[Рикерт, 1909, стр. 227]. Больцано, Гербарт, Лотце и Мейнонг были общепризнанными центральными источниками девятнадцатого века идеи «чистой логики» как внутри неокантианства, так и самим Гуссерлем.</w:t>
      </w:r>
    </w:p>
    <w:p>
      <w:pPr>
        <w:pStyle w:val="Style15"/>
        <w:spacing w:before="0" w:after="0"/>
        <w:jc w:val="both"/>
        <w:rPr>
          <w:rFonts w:ascii="Arial" w:hAnsi="Arial" w:cs="Arial"/>
          <w:sz w:val="32"/>
          <w:szCs w:val="32"/>
        </w:rPr>
      </w:pPr>
      <w:r>
        <w:rPr>
          <w:rFonts w:cs="Arial" w:ascii="Arial" w:hAnsi="Arial"/>
          <w:color w:val="000000"/>
          <w:sz w:val="32"/>
          <w:szCs w:val="32"/>
        </w:rPr>
        <w:t>35</w:t>
      </w:r>
    </w:p>
    <w:p>
      <w:pPr>
        <w:pStyle w:val="Style15"/>
        <w:spacing w:before="0" w:after="0"/>
        <w:jc w:val="both"/>
        <w:rPr>
          <w:rFonts w:ascii="Arial" w:hAnsi="Arial" w:cs="Arial"/>
          <w:sz w:val="32"/>
          <w:szCs w:val="32"/>
        </w:rPr>
      </w:pPr>
      <w:r>
        <w:rPr>
          <w:rFonts w:cs="Arial" w:ascii="Arial" w:hAnsi="Arial"/>
          <w:color w:val="000000"/>
          <w:sz w:val="32"/>
          <w:szCs w:val="32"/>
        </w:rPr>
        <w:t>Это важно отметить, однако, что для Кассирера (и для марбургской школы в более широком) чисто формальная логика сама есть абстракция от более фундаментальной, неформальной или трансцендентальной логики. Это будет подробно рассмотрено в главе 6 ниже.</w:t>
      </w:r>
    </w:p>
    <w:p>
      <w:pPr>
        <w:pStyle w:val="Style15"/>
        <w:spacing w:before="0" w:after="0"/>
        <w:jc w:val="both"/>
        <w:rPr>
          <w:rFonts w:ascii="Arial" w:hAnsi="Arial" w:cs="Arial"/>
          <w:sz w:val="32"/>
          <w:szCs w:val="32"/>
        </w:rPr>
      </w:pPr>
      <w:r>
        <w:rPr>
          <w:rFonts w:cs="Arial" w:ascii="Arial" w:hAnsi="Arial"/>
          <w:color w:val="000000"/>
          <w:sz w:val="32"/>
          <w:szCs w:val="32"/>
        </w:rPr>
        <w:t>36</w:t>
      </w:r>
    </w:p>
    <w:p>
      <w:pPr>
        <w:pStyle w:val="Style15"/>
        <w:spacing w:before="0" w:after="0"/>
        <w:jc w:val="both"/>
        <w:rPr>
          <w:rFonts w:ascii="Arial" w:hAnsi="Arial" w:cs="Arial"/>
          <w:sz w:val="32"/>
          <w:szCs w:val="32"/>
        </w:rPr>
      </w:pPr>
      <w:r>
        <w:rPr>
          <w:rFonts w:cs="Arial" w:ascii="Arial" w:hAnsi="Arial"/>
          <w:color w:val="000000"/>
          <w:sz w:val="32"/>
          <w:szCs w:val="32"/>
        </w:rPr>
        <w:t>[Кассирер, 1910, глава 2]. Кассирер, конечно, основывает свой отчет на [Дедекинд, 1883]. Обратите внимание, что центральным элементом концепции логической природы арифметики Кассирера является то, что мы определяем числовые ряды исключительно через формальные свойства конкретной реляционной системы, и, соответственно, он явно отвергает логицистское сведение чисел Фреге и Рассела к классам.</w:t>
      </w:r>
    </w:p>
    <w:p>
      <w:pPr>
        <w:pStyle w:val="Style15"/>
        <w:spacing w:before="0" w:after="0"/>
        <w:jc w:val="both"/>
        <w:rPr>
          <w:rFonts w:ascii="Arial" w:hAnsi="Arial" w:cs="Arial"/>
          <w:sz w:val="32"/>
          <w:szCs w:val="32"/>
        </w:rPr>
      </w:pPr>
      <w:r>
        <w:rPr>
          <w:rFonts w:cs="Arial" w:ascii="Arial" w:hAnsi="Arial"/>
          <w:color w:val="000000"/>
          <w:sz w:val="32"/>
          <w:szCs w:val="32"/>
        </w:rPr>
        <w:t>37</w:t>
      </w:r>
    </w:p>
    <w:p>
      <w:pPr>
        <w:pStyle w:val="Style15"/>
        <w:spacing w:before="0" w:after="0"/>
        <w:jc w:val="both"/>
        <w:rPr>
          <w:rFonts w:ascii="Arial" w:hAnsi="Arial" w:cs="Arial"/>
          <w:sz w:val="32"/>
          <w:szCs w:val="32"/>
        </w:rPr>
      </w:pPr>
      <w:r>
        <w:rPr>
          <w:rFonts w:cs="Arial" w:ascii="Arial" w:hAnsi="Arial"/>
          <w:color w:val="000000"/>
          <w:sz w:val="32"/>
          <w:szCs w:val="32"/>
        </w:rPr>
        <w:t>См. Особенно [Cassirer, 1929b, p. 406 (стр. 348)]: «Процедура доказательства Риккерта, поскольку она просто предназначена для проверки этого предположения [это число не выводится из тождества и различия], могла бы быть существенно упрощена и уточнена, если бы он воспользовался этим инструментом современного логического исчисления, особенно исчисления отношений. Ибо тождество и различие выражаются языком этого исчисления симметричными отношениями; тогда как для построения числового ряда, как и для концепции упорядоченной последовательности в целом, необходимо асимметричное отношение ».</w:t>
      </w:r>
    </w:p>
    <w:p>
      <w:pPr>
        <w:pStyle w:val="Style15"/>
        <w:spacing w:before="0" w:after="0"/>
        <w:jc w:val="both"/>
        <w:rPr>
          <w:rFonts w:ascii="Arial" w:hAnsi="Arial" w:cs="Arial"/>
          <w:sz w:val="32"/>
          <w:szCs w:val="32"/>
        </w:rPr>
      </w:pPr>
      <w:r>
        <w:rPr>
          <w:rFonts w:cs="Arial" w:ascii="Arial" w:hAnsi="Arial"/>
          <w:color w:val="000000"/>
          <w:sz w:val="32"/>
          <w:szCs w:val="32"/>
        </w:rPr>
        <w:t>38</w:t>
      </w:r>
    </w:p>
    <w:p>
      <w:pPr>
        <w:pStyle w:val="Style15"/>
        <w:spacing w:before="0" w:after="0"/>
        <w:jc w:val="both"/>
        <w:rPr>
          <w:rFonts w:ascii="Arial" w:hAnsi="Arial" w:cs="Arial"/>
          <w:sz w:val="32"/>
          <w:szCs w:val="32"/>
        </w:rPr>
      </w:pPr>
      <w:r>
        <w:rPr>
          <w:rFonts w:cs="Arial" w:ascii="Arial" w:hAnsi="Arial"/>
          <w:color w:val="000000"/>
          <w:sz w:val="32"/>
          <w:szCs w:val="32"/>
        </w:rPr>
        <w:t>См., Например, [Cassirer, 1910, pp. 412–13 (p. 311)]: «Материя существует только в отношении формы, точно так же, как форма действительна [позолочена] только в отношении материи. Если пренебречь этой координацией [Zuordnung], то не останется никакого «существования» ни для того, ни для другого - в чье основание и происхождение можно было бы исследовать. Материальная особенность эмпирического содержания, следовательно, никогда не может быть приведена в качестве доказательства зависимости всего познания объектов от просто `` трансцендентного '' основания определения: поскольку эта определенность, которая как таковая, несомненно, существует, есть не что иное, как характеристика само познание, посредством которого впервые завершается понятие знания ». Для Кассирера эмпирическая детерминированность относится только к бесконечному, но сходящемуся ряду, примером которого является методологический прогресс математического естествознания.</w:t>
      </w:r>
    </w:p>
    <w:p>
      <w:pPr>
        <w:pStyle w:val="Style15"/>
        <w:spacing w:before="0" w:after="0"/>
        <w:jc w:val="both"/>
        <w:rPr>
          <w:rFonts w:ascii="Arial" w:hAnsi="Arial" w:cs="Arial"/>
          <w:sz w:val="32"/>
          <w:szCs w:val="32"/>
        </w:rPr>
      </w:pPr>
      <w:r>
        <w:rPr>
          <w:rFonts w:cs="Arial" w:ascii="Arial" w:hAnsi="Arial"/>
          <w:color w:val="000000"/>
          <w:sz w:val="32"/>
          <w:szCs w:val="32"/>
        </w:rPr>
        <w:t>39</w:t>
      </w:r>
    </w:p>
    <w:p>
      <w:pPr>
        <w:pStyle w:val="Style15"/>
        <w:spacing w:before="0" w:after="0"/>
        <w:jc w:val="both"/>
        <w:rPr>
          <w:rFonts w:ascii="Arial" w:hAnsi="Arial" w:cs="Arial"/>
          <w:sz w:val="32"/>
          <w:szCs w:val="32"/>
        </w:rPr>
      </w:pPr>
      <w:r>
        <w:rPr>
          <w:rFonts w:cs="Arial" w:ascii="Arial" w:hAnsi="Arial"/>
          <w:color w:val="000000"/>
          <w:sz w:val="32"/>
          <w:szCs w:val="32"/>
        </w:rPr>
        <w:t>Это дает Риккерту, в частности, еще одно средство различения математики и логики. Ибо математические сущности, безусловно, «идеальны» - они вневременны, необходимы и т. д. - но, тем не менее, они не «действительны» (то есть способны к истинности и ложности). Следовательно, «идеальная» область математических сущностей отличается от логической области «действительных» суждений; поскольку последнее, но не первое, принадлежит к «идеальной» сфере ценностей: см. [Rickert, 1909, pp. 201–02].</w:t>
      </w:r>
    </w:p>
    <w:p>
      <w:pPr>
        <w:pStyle w:val="Style15"/>
        <w:spacing w:before="0" w:after="0"/>
        <w:jc w:val="both"/>
        <w:rPr>
          <w:rFonts w:ascii="Arial" w:hAnsi="Arial" w:cs="Arial"/>
          <w:sz w:val="32"/>
          <w:szCs w:val="32"/>
        </w:rPr>
      </w:pPr>
      <w:r>
        <w:rPr>
          <w:rFonts w:cs="Arial" w:ascii="Arial" w:hAnsi="Arial"/>
          <w:color w:val="000000"/>
          <w:sz w:val="32"/>
          <w:szCs w:val="32"/>
        </w:rPr>
        <w:t>40</w:t>
      </w:r>
    </w:p>
    <w:p>
      <w:pPr>
        <w:pStyle w:val="Style15"/>
        <w:spacing w:before="0" w:after="0"/>
        <w:jc w:val="both"/>
        <w:rPr>
          <w:rFonts w:ascii="Arial" w:hAnsi="Arial" w:cs="Arial"/>
          <w:sz w:val="32"/>
          <w:szCs w:val="32"/>
        </w:rPr>
      </w:pPr>
      <w:r>
        <w:rPr>
          <w:rFonts w:cs="Arial" w:ascii="Arial" w:hAnsi="Arial"/>
          <w:color w:val="000000"/>
          <w:sz w:val="32"/>
          <w:szCs w:val="32"/>
        </w:rPr>
        <w:t>[Cassirer, 1913, стр. 13–14]. Это эссе представляет собой критический обзор современных тенденций в эпистемологии с особым вниманием к взглядам Риккерта и Юго-западной школы. Я признателен Вернеру Зауэру за то, что он первым обратил мое внимание на это эссе и подчеркнул, особенно в этой связи, критически важные различия между Кассирером и Юго-западной школой.</w:t>
      </w:r>
    </w:p>
    <w:p>
      <w:pPr>
        <w:pStyle w:val="Style15"/>
        <w:spacing w:before="0" w:after="0"/>
        <w:jc w:val="both"/>
        <w:rPr>
          <w:rFonts w:ascii="Arial" w:hAnsi="Arial" w:cs="Arial"/>
          <w:sz w:val="32"/>
          <w:szCs w:val="32"/>
        </w:rPr>
      </w:pPr>
      <w:r>
        <w:rPr>
          <w:rFonts w:cs="Arial" w:ascii="Arial" w:hAnsi="Arial"/>
          <w:color w:val="000000"/>
          <w:sz w:val="32"/>
          <w:szCs w:val="32"/>
        </w:rPr>
        <w:t>41</w:t>
      </w:r>
    </w:p>
    <w:p>
      <w:pPr>
        <w:pStyle w:val="Style15"/>
        <w:spacing w:before="0" w:after="0"/>
        <w:jc w:val="both"/>
        <w:rPr>
          <w:rFonts w:ascii="Arial" w:hAnsi="Arial" w:cs="Arial"/>
          <w:sz w:val="32"/>
          <w:szCs w:val="32"/>
        </w:rPr>
      </w:pPr>
      <w:r>
        <w:rPr>
          <w:rFonts w:cs="Arial" w:ascii="Arial" w:hAnsi="Arial"/>
          <w:color w:val="000000"/>
          <w:sz w:val="32"/>
          <w:szCs w:val="32"/>
        </w:rPr>
        <w:t>Как работает эта относительность, наиболее ясно, пожалуй, выражается в переосмыслении Кассирером кантовского различия между «суждениями восприятия» (просто субъективным восприятием ощущения) и «суждениями опыта» (утверждениями об истинно объективном знании). Согласно [Cassirer, 1910, pp. 324–26 (pp. 245–46)], это выражает не дуалистическую оппозицию между двумя существенно разными типами суждения, а скорее постепенное и последовательное увеличение объективации: (относительно) перцептивного суждения. Например, «тела тяжелые» заменяется сначала законом падения Галилея, затем законом всемирного тяготения и так далее. Аналогичная теория относительности применима даже к «сознанию» и «я» - они тоже имеют значение только в рамках единого методологического прогресса научного знания [Cassirer, 1910, p. 411 (стр. 310)]: «[W] без временной последовательности и порядка содержания, без возможности собрать их в определенные единицы и снова разделить на различные множества, без возможности, наконец, различить относительно постоянные существующие сущностей [Bestände] от относительно изменяющихся, мысль о Я не имеет конкретного значения и применения. Анализ однозначно учит нас тому, что все эти реляционные формы входят в концепцию «бытия», как в концепцию «мысли», но он никогда не показывает нам, как они соединены и откуда они берут свое начало. Каждый вопрос об этом происхождении, всякое сведение основных форм к действию вещей или к типу деятельности ума включало бы очевидное petitio Principi: ибо «откуда» само по себе есть не что иное, как определенная форма логического отношения ».</w:t>
      </w:r>
    </w:p>
    <w:p>
      <w:pPr>
        <w:pStyle w:val="Style15"/>
        <w:spacing w:before="0" w:after="0"/>
        <w:jc w:val="both"/>
        <w:rPr>
          <w:rFonts w:ascii="Arial" w:hAnsi="Arial" w:cs="Arial"/>
          <w:sz w:val="32"/>
          <w:szCs w:val="32"/>
        </w:rPr>
      </w:pPr>
      <w:r>
        <w:rPr>
          <w:rFonts w:cs="Arial" w:ascii="Arial" w:hAnsi="Arial"/>
          <w:color w:val="000000"/>
          <w:sz w:val="32"/>
          <w:szCs w:val="32"/>
        </w:rPr>
        <w:t>42</w:t>
      </w:r>
    </w:p>
    <w:p>
      <w:pPr>
        <w:pStyle w:val="Style15"/>
        <w:spacing w:before="0" w:after="0"/>
        <w:jc w:val="both"/>
        <w:rPr>
          <w:rFonts w:ascii="Arial" w:hAnsi="Arial" w:cs="Arial"/>
          <w:sz w:val="32"/>
          <w:szCs w:val="32"/>
        </w:rPr>
      </w:pPr>
      <w:r>
        <w:rPr>
          <w:rFonts w:cs="Arial" w:ascii="Arial" w:hAnsi="Arial"/>
          <w:color w:val="000000"/>
          <w:sz w:val="32"/>
          <w:szCs w:val="32"/>
        </w:rPr>
        <w:t>См. Дань уважения Риккерту Ласку в Предисловии к третьему изданию Der Gegenstand der Erkenntnis [Rickert, 1882 (1915), стр. Xii – xiv].</w:t>
      </w:r>
    </w:p>
    <w:p>
      <w:pPr>
        <w:pStyle w:val="Style15"/>
        <w:spacing w:before="0" w:after="0"/>
        <w:jc w:val="both"/>
        <w:rPr>
          <w:rFonts w:ascii="Arial" w:hAnsi="Arial" w:cs="Arial"/>
          <w:sz w:val="32"/>
          <w:szCs w:val="32"/>
        </w:rPr>
      </w:pPr>
      <w:r>
        <w:rPr>
          <w:rFonts w:cs="Arial" w:ascii="Arial" w:hAnsi="Arial"/>
          <w:color w:val="000000"/>
          <w:sz w:val="32"/>
          <w:szCs w:val="32"/>
        </w:rPr>
        <w:t>43</w:t>
      </w:r>
    </w:p>
    <w:p>
      <w:pPr>
        <w:pStyle w:val="Style15"/>
        <w:spacing w:before="0" w:after="0"/>
        <w:jc w:val="both"/>
        <w:rPr>
          <w:rFonts w:ascii="Arial" w:hAnsi="Arial" w:cs="Arial"/>
          <w:sz w:val="32"/>
          <w:szCs w:val="32"/>
        </w:rPr>
      </w:pPr>
      <w:r>
        <w:rPr>
          <w:rFonts w:cs="Arial" w:ascii="Arial" w:hAnsi="Arial"/>
          <w:color w:val="000000"/>
          <w:sz w:val="32"/>
          <w:szCs w:val="32"/>
        </w:rPr>
        <w:t>Здесь [Lask, 1912, стр. 23–24] цитируются, среди прочего, теории Гербарта, Больцано, Гуссерля, Риккерта, Мейнонга и (Генриха) Гомперца. Обратите внимание, что то, что Ласк называет «формальной логикой», соответствует тому, что Рикерт называет «трансцендентальной логикой», где чистые формы мысли рассматриваются полностью в абстракции от их реального применения. Это не то, что Марбургская школа подразумевает под трансцендентальной логикой, что на самом деле намного ближе к значению Ласк (см. Примечание 35 выше).</w:t>
      </w:r>
    </w:p>
    <w:p>
      <w:pPr>
        <w:pStyle w:val="Style15"/>
        <w:spacing w:before="0" w:after="0"/>
        <w:jc w:val="both"/>
        <w:rPr>
          <w:rFonts w:ascii="Arial" w:hAnsi="Arial" w:cs="Arial"/>
          <w:sz w:val="32"/>
          <w:szCs w:val="32"/>
        </w:rPr>
      </w:pPr>
      <w:r>
        <w:rPr>
          <w:rFonts w:cs="Arial" w:ascii="Arial" w:hAnsi="Arial"/>
          <w:color w:val="000000"/>
          <w:sz w:val="32"/>
          <w:szCs w:val="32"/>
        </w:rPr>
        <w:t>44</w:t>
      </w:r>
    </w:p>
    <w:p>
      <w:pPr>
        <w:pStyle w:val="Style15"/>
        <w:spacing w:before="0" w:after="0"/>
        <w:jc w:val="both"/>
        <w:rPr>
          <w:rFonts w:ascii="Arial" w:hAnsi="Arial" w:cs="Arial"/>
          <w:sz w:val="32"/>
          <w:szCs w:val="32"/>
        </w:rPr>
      </w:pPr>
      <w:r>
        <w:rPr>
          <w:rFonts w:cs="Arial" w:ascii="Arial" w:hAnsi="Arial"/>
          <w:color w:val="000000"/>
          <w:sz w:val="32"/>
          <w:szCs w:val="32"/>
        </w:rPr>
        <w:t>[Ласк, 1912, с. 55]: ««Форма» суждения, концепции, вывода и т.д. Совершенно отличается от формы в смысле категории. Эти два вида форм лучше всего различают как структурную форму и содержательную форму ».</w:t>
      </w:r>
    </w:p>
    <w:p>
      <w:pPr>
        <w:pStyle w:val="Style15"/>
        <w:spacing w:before="0" w:after="0"/>
        <w:jc w:val="both"/>
        <w:rPr>
          <w:rFonts w:ascii="Arial" w:hAnsi="Arial" w:cs="Arial"/>
          <w:sz w:val="32"/>
          <w:szCs w:val="32"/>
        </w:rPr>
      </w:pPr>
      <w:r>
        <w:rPr>
          <w:rFonts w:cs="Arial" w:ascii="Arial" w:hAnsi="Arial"/>
          <w:color w:val="000000"/>
          <w:sz w:val="32"/>
          <w:szCs w:val="32"/>
        </w:rPr>
        <w:t>45</w:t>
      </w:r>
    </w:p>
    <w:p>
      <w:pPr>
        <w:pStyle w:val="Style15"/>
        <w:spacing w:before="0" w:after="0"/>
        <w:jc w:val="both"/>
        <w:rPr>
          <w:rFonts w:ascii="Arial" w:hAnsi="Arial" w:cs="Arial"/>
          <w:sz w:val="32"/>
          <w:szCs w:val="32"/>
        </w:rPr>
      </w:pPr>
      <w:r>
        <w:rPr>
          <w:rFonts w:cs="Arial" w:ascii="Arial" w:hAnsi="Arial"/>
          <w:color w:val="000000"/>
          <w:sz w:val="32"/>
          <w:szCs w:val="32"/>
        </w:rPr>
        <w:t>Марбургская школа также отбрасывает трансцендентальный схематизм понимания в первоначальном смысле Канта, но их основной шаг состоит в том, чтобы отвергнуть и теорию традиционной формальной логики. Таким образом, для Кассирера, как мы видели, область чистой формальной логики дается современной теорией отношений, совокупностью того, что мы теперь называем чистыми структурами отношений, и именно таким образом математический посредник между чистым мышлением и Затем эмпирическая реальность восстанавливается с помощью «генетической» концепции эмпирического знания. Фактически именно на этом основании Кассирер отвергает как общую попытку включить логику в теорию ценности, так и частные аргументы Ласк в пользу искусственности логической структуры: см. [Cassirer, 1913, pp. 6–13]. Трактовка Кассирером этой центральной посткантианской проблематики будет подробно исследована в главе 6 ниже.</w:t>
      </w:r>
    </w:p>
    <w:p>
      <w:pPr>
        <w:pStyle w:val="Style15"/>
        <w:spacing w:before="0" w:after="0"/>
        <w:jc w:val="both"/>
        <w:rPr>
          <w:rFonts w:ascii="Arial" w:hAnsi="Arial" w:cs="Arial"/>
          <w:sz w:val="32"/>
          <w:szCs w:val="32"/>
        </w:rPr>
      </w:pPr>
      <w:r>
        <w:rPr>
          <w:rFonts w:cs="Arial" w:ascii="Arial" w:hAnsi="Arial"/>
          <w:color w:val="000000"/>
          <w:sz w:val="32"/>
          <w:szCs w:val="32"/>
        </w:rPr>
        <w:t>46</w:t>
      </w:r>
    </w:p>
    <w:p>
      <w:pPr>
        <w:pStyle w:val="Style15"/>
        <w:spacing w:before="0" w:after="0"/>
        <w:jc w:val="both"/>
        <w:rPr>
          <w:rFonts w:ascii="Arial" w:hAnsi="Arial" w:cs="Arial"/>
          <w:sz w:val="32"/>
          <w:szCs w:val="32"/>
        </w:rPr>
      </w:pPr>
      <w:r>
        <w:rPr>
          <w:rFonts w:cs="Arial" w:ascii="Arial" w:hAnsi="Arial"/>
          <w:color w:val="000000"/>
          <w:sz w:val="32"/>
          <w:szCs w:val="32"/>
        </w:rPr>
        <w:t>Все три работы перепечатаны в [Heidegger, 1978], на которые мы ссылаемся в наших цитатах. Среди логических работ, комментируемых Хайдеггером, есть некоторые из работ Фреге (которые Хайдеггер комментирует положительно [1978, с. 20]) и Рассела (которые Хайдеггер комментирует отрицательно [1978, с. 42–43, 174]). Хайдеггер, кажется, видит в идеях Фреге заботу о значении, соответствующем «философской» логике, тогда как работа Рассела, по его мнению, имеет тенденцию к простому «исчислению», тем самым оторвавшись от подлинной проблемы суждения.</w:t>
      </w:r>
    </w:p>
    <w:p>
      <w:pPr>
        <w:pStyle w:val="Style15"/>
        <w:spacing w:before="0" w:after="0"/>
        <w:jc w:val="both"/>
        <w:rPr>
          <w:rFonts w:ascii="Arial" w:hAnsi="Arial" w:cs="Arial"/>
          <w:sz w:val="32"/>
          <w:szCs w:val="32"/>
        </w:rPr>
      </w:pPr>
      <w:r>
        <w:rPr>
          <w:rFonts w:cs="Arial" w:ascii="Arial" w:hAnsi="Arial"/>
          <w:color w:val="000000"/>
          <w:sz w:val="32"/>
          <w:szCs w:val="32"/>
        </w:rPr>
        <w:t>47</w:t>
      </w:r>
    </w:p>
    <w:p>
      <w:pPr>
        <w:pStyle w:val="Style15"/>
        <w:spacing w:before="0" w:after="0"/>
        <w:jc w:val="both"/>
        <w:rPr>
          <w:rFonts w:ascii="Arial" w:hAnsi="Arial" w:cs="Arial"/>
          <w:sz w:val="32"/>
          <w:szCs w:val="32"/>
        </w:rPr>
      </w:pPr>
      <w:r>
        <w:rPr>
          <w:rFonts w:cs="Arial" w:ascii="Arial" w:hAnsi="Arial"/>
          <w:color w:val="000000"/>
          <w:sz w:val="32"/>
          <w:szCs w:val="32"/>
        </w:rPr>
        <w:t>Ссылка на [Lotze, 1874, §§ 316–320]; см., например, [Хайдеггер, 1978, с. 170].</w:t>
      </w:r>
    </w:p>
    <w:p>
      <w:pPr>
        <w:pStyle w:val="Style15"/>
        <w:spacing w:before="0" w:after="0"/>
        <w:jc w:val="both"/>
        <w:rPr>
          <w:rFonts w:ascii="Arial" w:hAnsi="Arial" w:cs="Arial"/>
          <w:sz w:val="32"/>
          <w:szCs w:val="32"/>
        </w:rPr>
      </w:pPr>
      <w:r>
        <w:rPr>
          <w:rFonts w:cs="Arial" w:ascii="Arial" w:hAnsi="Arial"/>
          <w:color w:val="000000"/>
          <w:sz w:val="32"/>
          <w:szCs w:val="32"/>
        </w:rPr>
        <w:t>48</w:t>
      </w:r>
    </w:p>
    <w:p>
      <w:pPr>
        <w:pStyle w:val="Style15"/>
        <w:spacing w:before="0" w:after="0"/>
        <w:jc w:val="both"/>
        <w:rPr>
          <w:rFonts w:ascii="Arial" w:hAnsi="Arial" w:cs="Arial"/>
          <w:sz w:val="32"/>
          <w:szCs w:val="32"/>
        </w:rPr>
      </w:pPr>
      <w:r>
        <w:rPr>
          <w:rFonts w:cs="Arial" w:ascii="Arial" w:hAnsi="Arial"/>
          <w:color w:val="000000"/>
          <w:sz w:val="32"/>
          <w:szCs w:val="32"/>
        </w:rPr>
        <w:t>См. [Хайдеггер, 1978, стр. 214–289]; как отмечает Хайдеггер, его обсуждение здесь основано на [Rickert, 1911]. См. Обсуждение спора между Наторпом и Риккертом по этому поводу в главе 3 выше.</w:t>
      </w:r>
    </w:p>
    <w:p>
      <w:pPr>
        <w:pStyle w:val="Style15"/>
        <w:spacing w:before="0" w:after="0"/>
        <w:jc w:val="both"/>
        <w:rPr>
          <w:rFonts w:ascii="Arial" w:hAnsi="Arial" w:cs="Arial"/>
          <w:sz w:val="32"/>
          <w:szCs w:val="32"/>
        </w:rPr>
      </w:pPr>
      <w:r>
        <w:rPr>
          <w:rFonts w:cs="Arial" w:ascii="Arial" w:hAnsi="Arial"/>
          <w:color w:val="000000"/>
          <w:sz w:val="32"/>
          <w:szCs w:val="32"/>
        </w:rPr>
        <w:t>49</w:t>
      </w:r>
    </w:p>
    <w:p>
      <w:pPr>
        <w:pStyle w:val="Style15"/>
        <w:spacing w:before="0" w:after="0"/>
        <w:jc w:val="both"/>
        <w:rPr>
          <w:rFonts w:ascii="Arial" w:hAnsi="Arial" w:cs="Arial"/>
          <w:sz w:val="32"/>
          <w:szCs w:val="32"/>
        </w:rPr>
      </w:pPr>
      <w:r>
        <w:rPr>
          <w:rFonts w:cs="Arial" w:ascii="Arial" w:hAnsi="Arial"/>
          <w:color w:val="000000"/>
          <w:sz w:val="32"/>
          <w:szCs w:val="32"/>
        </w:rPr>
        <w:t>[Хайдеггер, 1978, с. 273]. Царство действительного смысла пользуется этим преимуществом, потому что все области существования как таковые (естественное, метафизико-теологическое, математическое и само логическое) становятся объектами нашего познания только через посредство логической области [Там же, с. . 287].</w:t>
      </w:r>
    </w:p>
    <w:p>
      <w:pPr>
        <w:pStyle w:val="Style15"/>
        <w:spacing w:before="0" w:after="0"/>
        <w:jc w:val="both"/>
        <w:rPr>
          <w:rFonts w:ascii="Arial" w:hAnsi="Arial" w:cs="Arial"/>
          <w:sz w:val="32"/>
          <w:szCs w:val="32"/>
        </w:rPr>
      </w:pPr>
      <w:r>
        <w:rPr>
          <w:rFonts w:cs="Arial" w:ascii="Arial" w:hAnsi="Arial"/>
          <w:color w:val="000000"/>
          <w:sz w:val="32"/>
          <w:szCs w:val="32"/>
        </w:rPr>
        <w:t>50</w:t>
      </w:r>
    </w:p>
    <w:p>
      <w:pPr>
        <w:pStyle w:val="Style15"/>
        <w:spacing w:before="0" w:after="0"/>
        <w:jc w:val="both"/>
        <w:rPr>
          <w:rFonts w:ascii="Arial" w:hAnsi="Arial" w:cs="Arial"/>
          <w:sz w:val="32"/>
          <w:szCs w:val="32"/>
        </w:rPr>
      </w:pPr>
      <w:r>
        <w:rPr>
          <w:rFonts w:cs="Arial" w:ascii="Arial" w:hAnsi="Arial"/>
          <w:color w:val="000000"/>
          <w:sz w:val="32"/>
          <w:szCs w:val="32"/>
        </w:rPr>
        <w:t>[Хайдеггер, 1978, стр. 29–30]; сноска к [Husserl, 1911].</w:t>
      </w:r>
    </w:p>
    <w:p>
      <w:pPr>
        <w:pStyle w:val="Style15"/>
        <w:spacing w:before="0" w:after="0"/>
        <w:jc w:val="both"/>
        <w:rPr>
          <w:rFonts w:ascii="Arial" w:hAnsi="Arial" w:cs="Arial"/>
          <w:sz w:val="32"/>
          <w:szCs w:val="32"/>
        </w:rPr>
      </w:pPr>
      <w:r>
        <w:rPr>
          <w:rFonts w:cs="Arial" w:ascii="Arial" w:hAnsi="Arial"/>
          <w:color w:val="000000"/>
          <w:sz w:val="32"/>
          <w:szCs w:val="32"/>
        </w:rPr>
        <w:t>51</w:t>
      </w:r>
    </w:p>
    <w:p>
      <w:pPr>
        <w:pStyle w:val="Style15"/>
        <w:spacing w:before="0" w:after="0"/>
        <w:jc w:val="both"/>
        <w:rPr>
          <w:rFonts w:ascii="Arial" w:hAnsi="Arial" w:cs="Arial"/>
          <w:sz w:val="32"/>
          <w:szCs w:val="32"/>
        </w:rPr>
      </w:pPr>
      <w:r>
        <w:rPr>
          <w:rFonts w:cs="Arial" w:ascii="Arial" w:hAnsi="Arial"/>
          <w:color w:val="000000"/>
          <w:sz w:val="32"/>
          <w:szCs w:val="32"/>
        </w:rPr>
        <w:t>Приведенный выше отрывок из [Rickert, 1909] о Гуссерле (см. Примечание 34) продолжается следующим образом: «Концепция его [Гуссерля]« феноменологии »включает в себя еще более сложные проблемы, и если Гуссерль говорит, что трансцендентальная психология также является психологией, тогда можно добавить, что феноменология также является трансцендентальной психологией и только как таковая, то есть через логические отношения ценностей, может достичь чего-либо». Одна из основных проблем здесь состоит в том, что Риккерт в то время видел только предварительную характеристику феноменологии Гуссерлем во введении к тому 2 «Логических исследований», где, в частности, Гуссерль характеризует феноменологию как «описательную психологию». Сам Гуссерль сразу понял, что эта характеристика была поспешной и вводящей в заблуждение, поскольку она скрывала именно то «трансцендентальное» отношение, в котором он предполагал, что феноменология будет стоять в (эмпирической) психологии. Соответственно, в более поздних изданиях «Логических исследований» он полностью пересмотрел эту характеристику. См. [Husserl, 1911, p. 318н (стр. 115–16н)].</w:t>
      </w:r>
    </w:p>
    <w:p>
      <w:pPr>
        <w:pStyle w:val="Style15"/>
        <w:spacing w:before="0" w:after="0"/>
        <w:jc w:val="both"/>
        <w:rPr>
          <w:rFonts w:ascii="Arial" w:hAnsi="Arial" w:cs="Arial"/>
          <w:sz w:val="32"/>
          <w:szCs w:val="32"/>
        </w:rPr>
      </w:pPr>
      <w:r>
        <w:rPr>
          <w:rFonts w:cs="Arial" w:ascii="Arial" w:hAnsi="Arial"/>
          <w:color w:val="000000"/>
          <w:sz w:val="32"/>
          <w:szCs w:val="32"/>
        </w:rPr>
        <w:t>52</w:t>
      </w:r>
    </w:p>
    <w:p>
      <w:pPr>
        <w:pStyle w:val="Style15"/>
        <w:spacing w:before="0" w:after="0"/>
        <w:jc w:val="both"/>
        <w:rPr>
          <w:rFonts w:ascii="Arial" w:hAnsi="Arial" w:cs="Arial"/>
          <w:sz w:val="32"/>
          <w:szCs w:val="32"/>
        </w:rPr>
      </w:pPr>
      <w:r>
        <w:rPr>
          <w:rFonts w:cs="Arial" w:ascii="Arial" w:hAnsi="Arial"/>
          <w:color w:val="000000"/>
          <w:sz w:val="32"/>
          <w:szCs w:val="32"/>
        </w:rPr>
        <w:t>В этом суть критики Гуссерлем «натуралистической философии» в [Husserl, 1911, pp. 294–322 (pp. 79–122)], где явное сравнение с галилеевой наукой занимает видное место.</w:t>
      </w:r>
    </w:p>
    <w:p>
      <w:pPr>
        <w:pStyle w:val="Style15"/>
        <w:spacing w:before="0" w:after="0"/>
        <w:jc w:val="both"/>
        <w:rPr>
          <w:rFonts w:ascii="Arial" w:hAnsi="Arial" w:cs="Arial"/>
          <w:sz w:val="32"/>
          <w:szCs w:val="32"/>
        </w:rPr>
      </w:pPr>
      <w:r>
        <w:rPr>
          <w:rFonts w:cs="Arial" w:ascii="Arial" w:hAnsi="Arial"/>
          <w:color w:val="000000"/>
          <w:sz w:val="32"/>
          <w:szCs w:val="32"/>
        </w:rPr>
        <w:t>53</w:t>
      </w:r>
    </w:p>
    <w:p>
      <w:pPr>
        <w:pStyle w:val="Style15"/>
        <w:spacing w:before="0" w:after="0"/>
        <w:jc w:val="both"/>
        <w:rPr>
          <w:rFonts w:ascii="Arial" w:hAnsi="Arial" w:cs="Arial"/>
          <w:sz w:val="32"/>
          <w:szCs w:val="32"/>
        </w:rPr>
      </w:pPr>
      <w:r>
        <w:rPr>
          <w:rFonts w:cs="Arial" w:ascii="Arial" w:hAnsi="Arial"/>
          <w:color w:val="000000"/>
          <w:sz w:val="32"/>
          <w:szCs w:val="32"/>
        </w:rPr>
        <w:t>Идея феноменологии, задуманная как «эпистемология логического», впервые представлена ​​во введении к [Husserl, 1901]. Проблемная характеристика как «описательная психология», упомянутая в примечании 51 выше, встречается в третьем примечании к § 6 этого Введения (второе издание [1913 г.] исправляет это примечание).</w:t>
      </w:r>
    </w:p>
    <w:p>
      <w:pPr>
        <w:pStyle w:val="Style15"/>
        <w:spacing w:before="0" w:after="0"/>
        <w:jc w:val="both"/>
        <w:rPr>
          <w:rFonts w:ascii="Arial" w:hAnsi="Arial" w:cs="Arial"/>
          <w:sz w:val="32"/>
          <w:szCs w:val="32"/>
        </w:rPr>
      </w:pPr>
      <w:r>
        <w:rPr>
          <w:rFonts w:cs="Arial" w:ascii="Arial" w:hAnsi="Arial"/>
          <w:color w:val="000000"/>
          <w:sz w:val="32"/>
          <w:szCs w:val="32"/>
        </w:rPr>
        <w:t>54</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как объясняет Гуссерль [1913, § 4], предметы, представленные просто в воображении, могут быть даже более важными для сущностной интуиции, чем те, которые на самом деле представлены разумно в «реальном времени».</w:t>
      </w:r>
    </w:p>
    <w:p>
      <w:pPr>
        <w:pStyle w:val="Style15"/>
        <w:spacing w:before="0" w:after="0"/>
        <w:jc w:val="both"/>
        <w:rPr>
          <w:rFonts w:ascii="Arial" w:hAnsi="Arial" w:cs="Arial"/>
          <w:sz w:val="32"/>
          <w:szCs w:val="32"/>
        </w:rPr>
      </w:pPr>
      <w:r>
        <w:rPr>
          <w:rFonts w:cs="Arial" w:ascii="Arial" w:hAnsi="Arial"/>
          <w:color w:val="000000"/>
          <w:sz w:val="32"/>
          <w:szCs w:val="32"/>
        </w:rPr>
        <w:t>55</w:t>
      </w:r>
    </w:p>
    <w:p>
      <w:pPr>
        <w:pStyle w:val="Style15"/>
        <w:spacing w:before="0" w:after="0"/>
        <w:jc w:val="both"/>
        <w:rPr>
          <w:rFonts w:ascii="Arial" w:hAnsi="Arial" w:cs="Arial"/>
          <w:sz w:val="32"/>
          <w:szCs w:val="32"/>
        </w:rPr>
      </w:pPr>
      <w:r>
        <w:rPr>
          <w:rFonts w:cs="Arial" w:ascii="Arial" w:hAnsi="Arial"/>
          <w:color w:val="000000"/>
          <w:sz w:val="32"/>
          <w:szCs w:val="32"/>
        </w:rPr>
        <w:t>Эти идеи, впервые обрисованные в общих чертах в [Husserl, 1911], полностью развиты в [Husserl, 1913]. Ключевое понятие Wesenserschauung объясняется в первой главе Части первой. Существенно нематематический характер чистой феноменологии (ее статус «описательной эйдетической науки») объясняется в первой главе Части третьей. Идея состоит в том, что феноменология, хотя и априори, тем не менее не является «точной» (математической), поскольку изучаемые нами эйдетические структуры не могут (как в случае математики) систематически генерироваться из определенных элементарных структур таким образом, чтобы тогда становилось возможным дедуктивное аксиоматическое лечение. Здесь стоит отметить для контраста, что концепция Гуссерля априорной «чистой» психологии - и, в частности, его концепция ее как существенно нематематической априорной «эйдетической науки» - полностью несовместима с кантовской концепцией психологии. Для Канта психология никогда не может стать наукой, собственно говоря, именно потому, что, во-первых, психология по своей сути нематематична, а, во-вторых, вся наука в собственном смысле слова зависит от применения математики: см. Предисловие к Metaphysische Anfangsgründe der Naturwissenschaft Канта (см. 1786), и сравните также Критику чистого разума в A381.</w:t>
      </w:r>
    </w:p>
    <w:p>
      <w:pPr>
        <w:pStyle w:val="Style15"/>
        <w:spacing w:before="0" w:after="0"/>
        <w:jc w:val="both"/>
        <w:rPr>
          <w:rFonts w:ascii="Arial" w:hAnsi="Arial" w:cs="Arial"/>
          <w:sz w:val="32"/>
          <w:szCs w:val="32"/>
        </w:rPr>
      </w:pPr>
      <w:r>
        <w:rPr>
          <w:rFonts w:cs="Arial" w:ascii="Arial" w:hAnsi="Arial"/>
          <w:color w:val="000000"/>
          <w:sz w:val="32"/>
          <w:szCs w:val="32"/>
        </w:rPr>
        <w:t>56</w:t>
      </w:r>
    </w:p>
    <w:p>
      <w:pPr>
        <w:pStyle w:val="Normal"/>
        <w:jc w:val="both"/>
        <w:rPr>
          <w:rFonts w:ascii="Arial" w:hAnsi="Arial" w:cs="Arial"/>
          <w:sz w:val="32"/>
          <w:szCs w:val="32"/>
        </w:rPr>
      </w:pPr>
      <w:r>
        <w:rPr>
          <w:rFonts w:cs="Arial" w:ascii="Arial" w:hAnsi="Arial"/>
          <w:color w:val="000000"/>
          <w:sz w:val="32"/>
          <w:szCs w:val="32"/>
        </w:rPr>
        <w:t>Это расстояние от Риккерта становится весьма значительным к 1925-1926 гг., когда Хайдеггер заканчивает «Бытие и время», и это можно наглядно увидеть в лекциях, прочитанных Хайдеггером в Марбурге в летнем семестре 1925 г., о концепции времени [Heidegger, 1979] и в зимний семестр 1925–1926 годов по логике [Хайдеггер, 1976]. Хайдеггер говорит о Риккерте с почти полностью неприкрытым презрением, тогда как Гуссерль выступает у него как лидер нового «прорыва» в философии, который, в частности, окончательно преодолел неокантианство. </w:t>
      </w:r>
    </w:p>
    <w:p>
      <w:pPr>
        <w:pStyle w:val="Style15"/>
        <w:spacing w:before="0" w:after="0"/>
        <w:jc w:val="both"/>
        <w:rPr>
          <w:rFonts w:ascii="Arial" w:hAnsi="Arial" w:cs="Arial"/>
          <w:sz w:val="32"/>
          <w:szCs w:val="32"/>
        </w:rPr>
      </w:pPr>
      <w:r>
        <w:rPr>
          <w:rFonts w:cs="Arial" w:ascii="Arial" w:hAnsi="Arial"/>
          <w:color w:val="000000"/>
          <w:sz w:val="32"/>
          <w:szCs w:val="32"/>
        </w:rPr>
        <w:t>Подробное обсуждение этих лекций, а также других лекционных курсов Хайдеггера, ведущих к «Бытию и времени», можно найти в [Kisiel, 1993].</w:t>
      </w:r>
    </w:p>
    <w:p>
      <w:pPr>
        <w:pStyle w:val="Style15"/>
        <w:spacing w:before="0" w:after="0"/>
        <w:jc w:val="both"/>
        <w:rPr>
          <w:rFonts w:ascii="Arial" w:hAnsi="Arial" w:cs="Arial"/>
          <w:sz w:val="32"/>
          <w:szCs w:val="32"/>
        </w:rPr>
      </w:pPr>
      <w:r>
        <w:rPr>
          <w:rFonts w:cs="Arial" w:ascii="Arial" w:hAnsi="Arial"/>
          <w:color w:val="000000"/>
          <w:sz w:val="32"/>
          <w:szCs w:val="32"/>
        </w:rPr>
        <w:t>57</w:t>
      </w:r>
    </w:p>
    <w:p>
      <w:pPr>
        <w:pStyle w:val="Style15"/>
        <w:spacing w:before="0" w:after="0"/>
        <w:jc w:val="both"/>
        <w:rPr>
          <w:rFonts w:ascii="Arial" w:hAnsi="Arial" w:cs="Arial"/>
          <w:sz w:val="32"/>
          <w:szCs w:val="32"/>
        </w:rPr>
      </w:pPr>
      <w:r>
        <w:rPr>
          <w:rFonts w:cs="Arial" w:ascii="Arial" w:hAnsi="Arial"/>
          <w:color w:val="000000"/>
          <w:sz w:val="32"/>
          <w:szCs w:val="32"/>
        </w:rPr>
        <w:t>[Хайдеггер, 1978, стр. 341–411]. Для оценки Хайдеггером концепции Дильтея о субъекте как «живом человеке с пониманием активной истории», в отличие от более формальной концепции субъекта Гуссерля, см. [Heidegger, 1979, pp. 161–71]. Как хорошо известно, в «Бытии и времени» Хайдеггер совершенно недвусмысленно заявляет, что решающая глава «Темпоральность и история» (глава 5 Раздела 2, §§ 72–77) в основном зависит от Дильтея [Там же, § 77, с. 396]: «Только что завершенный анализ проблемы истории возник из присвоения работ Дильтея». Влияние Дильтея далее проявляется в 1916 году в Предисловии Хайдеггера к его габилитации, с его призывом к философии стать weltanschaulich, то есть вовлеченной в конкретные исторические события того времени [Heidegger, 1978, p. 191; и сравните примечание 10 на стр. 205]. Этот призыв резко контрастирует с собственными аргументами Гуссерля (против Дильтея) в разделе «Philosophie als strenge Wissenschaft», озаглавленном «Historismus und Weltanschauungsphilosophie» о том, что философия как наука должна быть вечно действительной и, следовательно, по существу антиисторической [Husserl, 1911, стр. 323– 41 (стр. 122–47)].</w:t>
      </w:r>
    </w:p>
    <w:p>
      <w:pPr>
        <w:pStyle w:val="Style15"/>
        <w:spacing w:before="0" w:after="0"/>
        <w:jc w:val="both"/>
        <w:rPr>
          <w:rFonts w:ascii="Arial" w:hAnsi="Arial" w:cs="Arial"/>
          <w:sz w:val="32"/>
          <w:szCs w:val="32"/>
        </w:rPr>
      </w:pPr>
      <w:r>
        <w:rPr>
          <w:rFonts w:cs="Arial" w:ascii="Arial" w:hAnsi="Arial"/>
          <w:color w:val="000000"/>
          <w:sz w:val="32"/>
          <w:szCs w:val="32"/>
        </w:rPr>
        <w:t>58</w:t>
      </w:r>
    </w:p>
    <w:p>
      <w:pPr>
        <w:pStyle w:val="Style15"/>
        <w:spacing w:before="0" w:after="0"/>
        <w:jc w:val="both"/>
        <w:rPr>
          <w:rFonts w:ascii="Arial" w:hAnsi="Arial" w:cs="Arial"/>
          <w:sz w:val="32"/>
          <w:szCs w:val="32"/>
        </w:rPr>
      </w:pPr>
      <w:r>
        <w:rPr>
          <w:rFonts w:cs="Arial" w:ascii="Arial" w:hAnsi="Arial"/>
          <w:color w:val="000000"/>
          <w:sz w:val="32"/>
          <w:szCs w:val="32"/>
        </w:rPr>
        <w:t>Обсуждение габилитации Хайдеггера с особым вниманием к влиянию Ласка см. [Kisiel, 1993, pp. 25–38].</w:t>
      </w:r>
    </w:p>
    <w:p>
      <w:pPr>
        <w:pStyle w:val="Style15"/>
        <w:spacing w:before="0" w:after="0"/>
        <w:jc w:val="both"/>
        <w:rPr>
          <w:rFonts w:ascii="Arial" w:hAnsi="Arial" w:cs="Arial"/>
          <w:sz w:val="32"/>
          <w:szCs w:val="32"/>
        </w:rPr>
      </w:pPr>
      <w:r>
        <w:rPr>
          <w:rFonts w:cs="Arial" w:ascii="Arial" w:hAnsi="Arial"/>
          <w:color w:val="000000"/>
          <w:sz w:val="32"/>
          <w:szCs w:val="32"/>
        </w:rPr>
        <w:t>59</w:t>
      </w:r>
    </w:p>
    <w:p>
      <w:pPr>
        <w:pStyle w:val="Style15"/>
        <w:spacing w:before="0" w:after="0"/>
        <w:jc w:val="both"/>
        <w:rPr>
          <w:rFonts w:ascii="Arial" w:hAnsi="Arial" w:cs="Arial"/>
          <w:sz w:val="32"/>
          <w:szCs w:val="32"/>
        </w:rPr>
      </w:pPr>
      <w:r>
        <w:rPr>
          <w:rFonts w:cs="Arial" w:ascii="Arial" w:hAnsi="Arial"/>
          <w:color w:val="000000"/>
          <w:sz w:val="32"/>
          <w:szCs w:val="32"/>
        </w:rPr>
        <w:t>[Хайдеггер, 1978, с. 407] явно связывает его концепцию «субъективной логики» с проблемой применения категорий: «Если где-либо, то именно в связи с проблемой применения категорий - поскольку это вообще признается как возможная проблема - чисто объективно-логическая трактовка проблемы категорий должна быть признана односторонней »6. Затем в прилагаемой сноске подчеркивается важность [Lask, 1912]. Для самого Гуссерля, напротив, поскольку он развивал идею феноменологии совершенно независимо от кантианской и неокантианской традиций, применение категорий в этом смысле никогда не было для него проблемой. Собственной проблемой Гуссерля всегда были отношения между логикой и психологией - проблема, которая не обязательно связана с отношениями в целом между абстрактным и конкретным, идеальным и реальным. Эта проблема может быть решена с помощью чисто абстрактного или «эйдетического» исследования отношений между идеальной сферой смысла в целом и (в равной степени идеальными) интенциональными структурами сознания, благодаря которым мы постигаем такие идеальные чувства.</w:t>
      </w:r>
    </w:p>
    <w:p>
      <w:pPr>
        <w:pStyle w:val="Style15"/>
        <w:spacing w:before="0" w:after="0"/>
        <w:jc w:val="both"/>
        <w:rPr>
          <w:rFonts w:ascii="Arial" w:hAnsi="Arial" w:cs="Arial"/>
          <w:sz w:val="32"/>
          <w:szCs w:val="32"/>
        </w:rPr>
      </w:pPr>
      <w:r>
        <w:rPr>
          <w:rFonts w:cs="Arial" w:ascii="Arial" w:hAnsi="Arial"/>
          <w:color w:val="000000"/>
          <w:sz w:val="32"/>
          <w:szCs w:val="32"/>
        </w:rPr>
        <w:t>60</w:t>
      </w:r>
    </w:p>
    <w:p>
      <w:pPr>
        <w:pStyle w:val="Style15"/>
        <w:spacing w:before="0" w:after="0"/>
        <w:jc w:val="both"/>
        <w:rPr>
          <w:rFonts w:ascii="Arial" w:hAnsi="Arial" w:cs="Arial"/>
          <w:sz w:val="32"/>
          <w:szCs w:val="32"/>
        </w:rPr>
      </w:pPr>
      <w:r>
        <w:rPr>
          <w:rFonts w:cs="Arial" w:ascii="Arial" w:hAnsi="Arial"/>
          <w:color w:val="000000"/>
          <w:sz w:val="32"/>
          <w:szCs w:val="32"/>
        </w:rPr>
        <w:t>И снова этот последний пункт составляет суть критики Дильтея Гуссерлем в «Philosophie als strenge Wissenschaft» (см. Примечание 57 выше). Об отношении Хайдеггера к проблеме между Гуссерлем и Дильтеем см., Например, [Heidegger, 1979, pp. 164–71]. В более общем плане, для определения Хайдеггером недостатков, которые он обнаруживает в чистой феноменологии, см. Всю третью главу этого тома [Ibid., Pp. 123–82], озаглавленную «Die erste Ausbildung der phänomenologischen Forschung und die Notwendigkeit einer radikalen Besinnung in ihr Selbst und aus ihr selbst heraus ».</w:t>
      </w:r>
    </w:p>
    <w:p>
      <w:pPr>
        <w:pStyle w:val="Style15"/>
        <w:spacing w:before="0" w:after="0"/>
        <w:jc w:val="both"/>
        <w:rPr>
          <w:rFonts w:ascii="Arial" w:hAnsi="Arial" w:cs="Arial"/>
          <w:sz w:val="32"/>
          <w:szCs w:val="32"/>
        </w:rPr>
      </w:pPr>
      <w:r>
        <w:rPr>
          <w:rFonts w:cs="Arial" w:ascii="Arial" w:hAnsi="Arial"/>
          <w:color w:val="000000"/>
          <w:sz w:val="32"/>
          <w:szCs w:val="32"/>
        </w:rPr>
        <w:t>61</w:t>
      </w:r>
    </w:p>
    <w:p>
      <w:pPr>
        <w:pStyle w:val="Style15"/>
        <w:spacing w:before="0" w:after="0"/>
        <w:jc w:val="both"/>
        <w:rPr>
          <w:rFonts w:ascii="Arial" w:hAnsi="Arial" w:cs="Arial"/>
          <w:sz w:val="32"/>
          <w:szCs w:val="32"/>
        </w:rPr>
      </w:pPr>
      <w:r>
        <w:rPr>
          <w:rFonts w:cs="Arial" w:ascii="Arial" w:hAnsi="Arial"/>
          <w:color w:val="000000"/>
          <w:sz w:val="32"/>
          <w:szCs w:val="32"/>
        </w:rPr>
        <w:t>Идея «бытия-в-мире» вместе с идеей о том, что теоретическая ориентация на «настоящее под рукой» основана на более базовой практической ориентации на «готовое к употреблению», является представлен в [Heidegger, 1927, § 12–13], а затем подробно развивается в оставшейся части Раздела Один.</w:t>
      </w:r>
    </w:p>
    <w:p>
      <w:pPr>
        <w:pStyle w:val="Style15"/>
        <w:spacing w:before="0" w:after="0"/>
        <w:jc w:val="both"/>
        <w:rPr>
          <w:rFonts w:ascii="Arial" w:hAnsi="Arial" w:cs="Arial"/>
          <w:sz w:val="32"/>
          <w:szCs w:val="32"/>
        </w:rPr>
      </w:pPr>
      <w:r>
        <w:rPr>
          <w:rFonts w:cs="Arial" w:ascii="Arial" w:hAnsi="Arial"/>
          <w:color w:val="000000"/>
          <w:sz w:val="32"/>
          <w:szCs w:val="32"/>
        </w:rPr>
        <w:t>62</w:t>
      </w:r>
    </w:p>
    <w:p>
      <w:pPr>
        <w:pStyle w:val="Style15"/>
        <w:spacing w:before="0" w:after="0"/>
        <w:jc w:val="both"/>
        <w:rPr>
          <w:rFonts w:ascii="Arial" w:hAnsi="Arial" w:cs="Arial"/>
          <w:sz w:val="32"/>
          <w:szCs w:val="32"/>
        </w:rPr>
      </w:pPr>
      <w:r>
        <w:rPr>
          <w:rFonts w:cs="Arial" w:ascii="Arial" w:hAnsi="Arial"/>
          <w:color w:val="000000"/>
          <w:sz w:val="32"/>
          <w:szCs w:val="32"/>
        </w:rPr>
        <w:t>По поводу «Заботы как существа Dasein» см. [Там же, §§ 39–44]; относительно «Темпоральности как онтологического значения заботы» см. [Там же, §§ 61–66]; относительно «Темпоральности и историчности» см. [Там же, §§ 72–77]. Что касается связи между временем истории и временем естествознания, сравните также эссе Хайдеггера 1916 года «Der Zeitbegriff in der Geschichtswissenschaft», перепечатанное в [Heidegger, 1978]. Развивая эту концепцию существенной «историчности [Geschichtlichkeit]» Dasein, Хайдеггер, как отмечалось в примечании 57 выше, застенчиво следует за работой Дильтея, которую он открыто противопоставляет «поверхностной» попытке отличить Geisteswissenschaften от Naturwissenschaften развивалась в рамках школы Виндельбанда и Риккерта. Ибо эта попытка, особенно разработанная в [Rickert, 1902], является чисто «логической» или «методологической», основанной на контрасте между «обобщающим» (естествознание) и «индивидуализирующим» (историческая наука) концептуальным формированием. Концепция Дильтея, напротив, гораздо более радикальна. Ибо он включает в себя как раз новое понятие объекта - или, скорее, субъекта - истории. См. Комментарии к Риккерту в [Heidegger, 1927, § 72, p. 375], и сравним полемику на тему «Тривиальные представления о Diltheyschen Fragestellung durch Windelband und Rickert», представленную в [Heidegger, 1979, стр. 20–21]. (В этой связи также стоит отметить, что третье издание книги Риккерта, опубликованное в 1921 году, добавляет новую расширенную главу, посвященную Дильтею</w:t>
      </w:r>
      <w:r>
        <w:rPr>
          <w:rFonts w:cs="Arial" w:ascii="Arial" w:hAnsi="Arial"/>
          <w:color w:val="000000"/>
          <w:sz w:val="32"/>
          <w:szCs w:val="32"/>
          <w:lang w:val="en-US"/>
        </w:rPr>
        <w:t xml:space="preserve">, </w:t>
      </w:r>
      <w:r>
        <w:rPr>
          <w:rFonts w:cs="Arial" w:ascii="Arial" w:hAnsi="Arial"/>
          <w:color w:val="000000"/>
          <w:sz w:val="32"/>
          <w:szCs w:val="32"/>
        </w:rPr>
        <w:t>под</w:t>
      </w:r>
      <w:r>
        <w:rPr>
          <w:rFonts w:cs="Arial" w:ascii="Arial" w:hAnsi="Arial"/>
          <w:color w:val="000000"/>
          <w:sz w:val="32"/>
          <w:szCs w:val="32"/>
          <w:lang w:val="en-US"/>
        </w:rPr>
        <w:t xml:space="preserve"> </w:t>
      </w:r>
      <w:r>
        <w:rPr>
          <w:rFonts w:cs="Arial" w:ascii="Arial" w:hAnsi="Arial"/>
          <w:color w:val="000000"/>
          <w:sz w:val="32"/>
          <w:szCs w:val="32"/>
        </w:rPr>
        <w:t>названием</w:t>
      </w:r>
      <w:r>
        <w:rPr>
          <w:rFonts w:cs="Arial" w:ascii="Arial" w:hAnsi="Arial"/>
          <w:color w:val="000000"/>
          <w:sz w:val="32"/>
          <w:szCs w:val="32"/>
          <w:lang w:val="en-US"/>
        </w:rPr>
        <w:t xml:space="preserve"> «Die iralen Sinngebilde und das geschichtliche Verstehen».) </w:t>
      </w:r>
      <w:r>
        <w:rPr>
          <w:rFonts w:cs="Arial" w:ascii="Arial" w:hAnsi="Arial"/>
          <w:color w:val="000000"/>
          <w:sz w:val="32"/>
          <w:szCs w:val="32"/>
        </w:rPr>
        <w:t>Для обсуждения отношений между Дильтеем. и (особенно о неокантианстве Риккерта) см. [Makkreel, 1969].</w:t>
      </w:r>
    </w:p>
    <w:p>
      <w:pPr>
        <w:pStyle w:val="Style15"/>
        <w:spacing w:before="0" w:after="0"/>
        <w:jc w:val="both"/>
        <w:rPr>
          <w:rFonts w:ascii="Arial" w:hAnsi="Arial" w:cs="Arial"/>
          <w:sz w:val="32"/>
          <w:szCs w:val="32"/>
        </w:rPr>
      </w:pPr>
      <w:r>
        <w:rPr>
          <w:rFonts w:cs="Arial" w:ascii="Arial" w:hAnsi="Arial"/>
          <w:color w:val="000000"/>
          <w:sz w:val="32"/>
          <w:szCs w:val="32"/>
        </w:rPr>
        <w:t>63</w:t>
      </w:r>
    </w:p>
    <w:p>
      <w:pPr>
        <w:pStyle w:val="Style15"/>
        <w:spacing w:before="0" w:after="0"/>
        <w:jc w:val="both"/>
        <w:rPr>
          <w:rFonts w:ascii="Arial" w:hAnsi="Arial" w:cs="Arial"/>
          <w:sz w:val="32"/>
          <w:szCs w:val="32"/>
        </w:rPr>
      </w:pPr>
      <w:r>
        <w:rPr>
          <w:rFonts w:cs="Arial" w:ascii="Arial" w:hAnsi="Arial"/>
          <w:color w:val="000000"/>
          <w:sz w:val="32"/>
          <w:szCs w:val="32"/>
        </w:rPr>
        <w:t>См. [Husserl, 1911, p. 313 (стр. 108)]: «Это поток явлений, неограниченный с обеих сторон, с пересекающей интенциональной линией, которая является как бы указателем всепроникающего единства: а именно, линией имманентного времени без начала. или конец, время, которое не измеряет ни один хронометр ". Сравните более подробный анализ в [Husserl, 1913, §§ 81–83]. Наиболее развитый Гуссерлевский анализ феноменологического сознания времени появляется в лекциях, прочитанных в Геттингене и опубликованных под редакцией Хайдеггера как [Husserl, 1928]. Тщательное обсуждение взглядов Гуссерля на темпоральность с тщательным учетом этих лекций выходит за рамки этого эссе.</w:t>
      </w:r>
    </w:p>
    <w:p>
      <w:pPr>
        <w:pStyle w:val="Style15"/>
        <w:spacing w:before="0" w:after="0"/>
        <w:jc w:val="both"/>
        <w:rPr>
          <w:rFonts w:ascii="Arial" w:hAnsi="Arial" w:cs="Arial"/>
          <w:sz w:val="32"/>
          <w:szCs w:val="32"/>
        </w:rPr>
      </w:pPr>
      <w:r>
        <w:rPr>
          <w:rFonts w:cs="Arial" w:ascii="Arial" w:hAnsi="Arial"/>
          <w:color w:val="000000"/>
          <w:sz w:val="32"/>
          <w:szCs w:val="32"/>
        </w:rPr>
        <w:t>64</w:t>
      </w:r>
    </w:p>
    <w:p>
      <w:pPr>
        <w:pStyle w:val="Style15"/>
        <w:spacing w:before="0" w:after="0"/>
        <w:jc w:val="both"/>
        <w:rPr>
          <w:rFonts w:ascii="Arial" w:hAnsi="Arial" w:cs="Arial"/>
          <w:sz w:val="32"/>
          <w:szCs w:val="32"/>
        </w:rPr>
      </w:pPr>
      <w:r>
        <w:rPr>
          <w:rFonts w:cs="Arial" w:ascii="Arial" w:hAnsi="Arial"/>
          <w:color w:val="000000"/>
          <w:sz w:val="32"/>
          <w:szCs w:val="32"/>
        </w:rPr>
        <w:t>Анализ «бытия-к-смерти» и вытекающей из этого возможности «подлинного» существования представлен в первой и второй главах второго раздела «Бытия и времени» [Там же, §§ 46–60]. Этот анализ предназначен для того, чтобы впервые представить «бытие Dasein» (которое было представлено как бы фрагментарно в предыдущем разделе) как единое и единое целое.</w:t>
      </w:r>
    </w:p>
    <w:p>
      <w:pPr>
        <w:pStyle w:val="Style15"/>
        <w:spacing w:before="0" w:after="0"/>
        <w:jc w:val="both"/>
        <w:rPr>
          <w:rFonts w:ascii="Arial" w:hAnsi="Arial" w:cs="Arial"/>
          <w:sz w:val="32"/>
          <w:szCs w:val="32"/>
        </w:rPr>
      </w:pPr>
      <w:r>
        <w:rPr>
          <w:rFonts w:cs="Arial" w:ascii="Arial" w:hAnsi="Arial"/>
          <w:color w:val="000000"/>
          <w:sz w:val="32"/>
          <w:szCs w:val="32"/>
        </w:rPr>
        <w:t>65</w:t>
      </w:r>
    </w:p>
    <w:p>
      <w:pPr>
        <w:pStyle w:val="Style15"/>
        <w:spacing w:before="0" w:after="0"/>
        <w:jc w:val="both"/>
        <w:rPr>
          <w:rFonts w:ascii="Arial" w:hAnsi="Arial" w:cs="Arial"/>
          <w:sz w:val="32"/>
          <w:szCs w:val="32"/>
        </w:rPr>
      </w:pPr>
      <w:r>
        <w:rPr>
          <w:rFonts w:cs="Arial" w:ascii="Arial" w:hAnsi="Arial"/>
          <w:color w:val="000000"/>
          <w:sz w:val="32"/>
          <w:szCs w:val="32"/>
        </w:rPr>
        <w:t>Временность «аутентичного» существования сформулирована в главе 3 Раздела Два [Там же, §§ 61–66], временность повседневного «недостоверного» существования - в главе 4 [Там же, §§ 67–71], темпоральность «историчности» в главе 5 [Там же, §§ 72–77]. Как темпоральность Dasein на самом деле является исходным основанием «обычной концепции времени» (то есть всеобъемлющего общественного времени, в котором события датируются и упорядочиваются), объясняется в [Там же, §§ 78–81]. Заметьте, что историчность Dasein означает только то, что совокупность его возможных практических применений исторически детерминирована (и, более того, ее собственной интерпретацией этой истории). Фактическое практическое участие Dasein зависит от его собственного свободного выбора среди этих исторически определенных возможностей. Истинная подлинность для Хайдеггера зиждется на правильном понимании именно этой ситуации.</w:t>
      </w:r>
    </w:p>
    <w:p>
      <w:pPr>
        <w:pStyle w:val="Style15"/>
        <w:spacing w:before="0" w:after="0"/>
        <w:jc w:val="both"/>
        <w:rPr>
          <w:rFonts w:ascii="Arial" w:hAnsi="Arial" w:cs="Arial"/>
          <w:sz w:val="32"/>
          <w:szCs w:val="32"/>
        </w:rPr>
      </w:pPr>
      <w:r>
        <w:rPr>
          <w:rFonts w:cs="Arial" w:ascii="Arial" w:hAnsi="Arial"/>
          <w:color w:val="000000"/>
          <w:sz w:val="32"/>
          <w:szCs w:val="32"/>
        </w:rPr>
        <w:t>66</w:t>
      </w:r>
    </w:p>
    <w:p>
      <w:pPr>
        <w:pStyle w:val="Style15"/>
        <w:spacing w:before="0" w:after="0"/>
        <w:jc w:val="both"/>
        <w:rPr>
          <w:rFonts w:ascii="Arial" w:hAnsi="Arial" w:cs="Arial"/>
          <w:sz w:val="32"/>
          <w:szCs w:val="32"/>
        </w:rPr>
      </w:pPr>
      <w:r>
        <w:rPr>
          <w:rFonts w:cs="Arial" w:ascii="Arial" w:hAnsi="Arial"/>
          <w:color w:val="000000"/>
          <w:sz w:val="32"/>
          <w:szCs w:val="32"/>
        </w:rPr>
        <w:t>О приоритете «существования» над «сущностью» в аналитике Dasein см. [Там же, § 9]. По поводу диагноза Хайдеггера несостоятельности гуссерлианской феноменологии, основанного на пренебрежении вопросом о существовании «чистого сознания», см. [Heidegger, 1979, стр. 148–57, в частности, с. 152]: «Однако, прежде всего, эта концепция идеации [т.е. Wesenserschauung] как абстракции от реальной индивидуации основывается на вере в то, что« Что »любого существа должно определяться в абстракции от его существования. Однако, если бы существовали существа, чье «То, что должно быть» и «ничто иное, как быть», то такой образ мыслей о таком существе был бы самым фундаментальным недоразумением ».</w:t>
      </w:r>
    </w:p>
    <w:p>
      <w:pPr>
        <w:pStyle w:val="Style15"/>
        <w:spacing w:before="0" w:after="0"/>
        <w:jc w:val="both"/>
        <w:rPr>
          <w:rFonts w:ascii="Arial" w:hAnsi="Arial" w:cs="Arial"/>
          <w:sz w:val="32"/>
          <w:szCs w:val="32"/>
        </w:rPr>
      </w:pPr>
      <w:r>
        <w:rPr>
          <w:rFonts w:cs="Arial" w:ascii="Arial" w:hAnsi="Arial"/>
          <w:color w:val="000000"/>
          <w:sz w:val="32"/>
          <w:szCs w:val="32"/>
        </w:rPr>
        <w:t>67</w:t>
      </w:r>
    </w:p>
    <w:p>
      <w:pPr>
        <w:pStyle w:val="Style15"/>
        <w:spacing w:before="0" w:after="0"/>
        <w:jc w:val="both"/>
        <w:rPr>
          <w:rFonts w:ascii="Arial" w:hAnsi="Arial" w:cs="Arial"/>
          <w:sz w:val="32"/>
          <w:szCs w:val="32"/>
        </w:rPr>
      </w:pPr>
      <w:r>
        <w:rPr>
          <w:rFonts w:cs="Arial" w:ascii="Arial" w:hAnsi="Arial"/>
          <w:color w:val="000000"/>
          <w:sz w:val="32"/>
          <w:szCs w:val="32"/>
        </w:rPr>
        <w:t>Сноска предупреждает нас не полагаться исключительно на первый том «Логических исследований», который, по-видимому, просто представляет традиционную теорию суждения [сама по себе], выведенную из Больцано. Соответствующие разделы второго тома [Husserl, 1901, §§ 36–52], напротив, представляют «прямую реалистическую» концепцию истины, в которой намерение или значение напрямую «отождествляются» - в непосредственной интуиции - с самой вещью. что предназначено или подразумевается. Согласно теории истины, сформулированной в этих разделах «Логических исследований», истина в целом даже не является пропозициональной. Мое представление таблицы можно сразу сравнить с таблицей, так же как мое утверждение о том, что таблица коричневая, можно сразу сравнить с тем, что таблица коричневая. Таким образом, истина в целом не требует ни одной из структур (субъекта и предиката, основания и следствия и т. Д.), Изучаемых в традиционной формальной логике. Напротив, такие своеобразные логические структуры возникают только впоследствии в очень особых обстоятельствах «категориальной интуиции», когда специфические пропозициональные намерения или значения интуитивно улавливаются в их наиболее абстрактных - и, так сказать, вторичных и производных - формальных характеристиках. В этом смысле «прямореалистическая» концепция Гуссерля отношения между логической формой и истиной в целом параллельна взглядам Ласк на искусственность и субъективность логической формы. Ни в том, ни в другом случае формальная логика никоим образом не может служить основанием или объяснением истины как «отношения к объекту». Для оценки Хайдеггером понятия «категориальная интуиция» в контексте Гуссерля и Ласк (которую Хайдеггер считает раз и навсегда разрушающей кантианскую «мифологию» синтеза понимания и чувствительности, формы и материи) см. [Heidegger, 1979 , стр. 63–99].</w:t>
      </w:r>
    </w:p>
    <w:p>
      <w:pPr>
        <w:pStyle w:val="Style15"/>
        <w:spacing w:before="0" w:after="0"/>
        <w:jc w:val="both"/>
        <w:rPr>
          <w:rFonts w:ascii="Arial" w:hAnsi="Arial" w:cs="Arial"/>
          <w:sz w:val="32"/>
          <w:szCs w:val="32"/>
        </w:rPr>
      </w:pPr>
      <w:r>
        <w:rPr>
          <w:rFonts w:cs="Arial" w:ascii="Arial" w:hAnsi="Arial"/>
          <w:color w:val="000000"/>
          <w:sz w:val="32"/>
          <w:szCs w:val="32"/>
        </w:rPr>
        <w:t>68</w:t>
      </w:r>
    </w:p>
    <w:p>
      <w:pPr>
        <w:pStyle w:val="Style15"/>
        <w:spacing w:before="0" w:after="0"/>
        <w:jc w:val="both"/>
        <w:rPr>
          <w:rFonts w:ascii="Arial" w:hAnsi="Arial" w:cs="Arial"/>
          <w:sz w:val="32"/>
          <w:szCs w:val="32"/>
        </w:rPr>
      </w:pPr>
      <w:r>
        <w:rPr>
          <w:rFonts w:cs="Arial" w:ascii="Arial" w:hAnsi="Arial"/>
          <w:color w:val="000000"/>
          <w:sz w:val="32"/>
          <w:szCs w:val="32"/>
        </w:rPr>
        <w:t>[Хайдеггер, 1927, § 33, с. 159]. Далее следует критический намек на современную математическую логику: «Комбинация и разделение могут быть далее формализованы как« отношение ». Суждение растворяется в системе «координации [Zuordnungen]»; он становится объектом «исчисления», но не предметом онтологического исследования ».</w:t>
      </w:r>
    </w:p>
    <w:p>
      <w:pPr>
        <w:pStyle w:val="Style15"/>
        <w:spacing w:before="0" w:after="0"/>
        <w:jc w:val="both"/>
        <w:rPr>
          <w:rFonts w:ascii="Arial" w:hAnsi="Arial" w:cs="Arial"/>
          <w:sz w:val="32"/>
          <w:szCs w:val="32"/>
        </w:rPr>
      </w:pPr>
      <w:r>
        <w:rPr>
          <w:rFonts w:cs="Arial" w:ascii="Arial" w:hAnsi="Arial"/>
          <w:color w:val="000000"/>
          <w:sz w:val="32"/>
          <w:szCs w:val="32"/>
        </w:rPr>
        <w:t>69</w:t>
      </w:r>
    </w:p>
    <w:p>
      <w:pPr>
        <w:pStyle w:val="Style15"/>
        <w:spacing w:before="0" w:after="0"/>
        <w:jc w:val="both"/>
        <w:rPr>
          <w:rFonts w:ascii="Arial" w:hAnsi="Arial" w:cs="Arial"/>
          <w:sz w:val="32"/>
          <w:szCs w:val="32"/>
        </w:rPr>
      </w:pPr>
      <w:r>
        <w:rPr>
          <w:rFonts w:cs="Arial" w:ascii="Arial" w:hAnsi="Arial"/>
          <w:color w:val="000000"/>
          <w:sz w:val="32"/>
          <w:szCs w:val="32"/>
        </w:rPr>
        <w:t>См. [Хайдеггер, 1927, §44, с. 221]: «Dasein может понимать себя как понимание со стороны« мира »и другой стороны или со стороны своей самой большой возможности существования [aus seinem eigensten Seinkönnen]. Последняя возможность означает: Dasein раскрывает себя в самой своей собственной возможности существования. Эта подлинная открытость показывает феномен самой изначальной истины в виде ее подлинности. Самая оригинальная и подлинная открытость, в которой может быть Dasein как возможность существования, - это истина существования ».</w:t>
      </w:r>
    </w:p>
    <w:p>
      <w:pPr>
        <w:pStyle w:val="Style15"/>
        <w:spacing w:before="0" w:after="0"/>
        <w:jc w:val="both"/>
        <w:rPr>
          <w:rFonts w:ascii="Arial" w:hAnsi="Arial" w:cs="Arial"/>
          <w:sz w:val="32"/>
          <w:szCs w:val="32"/>
        </w:rPr>
      </w:pPr>
      <w:r>
        <w:rPr>
          <w:rFonts w:cs="Arial" w:ascii="Arial" w:hAnsi="Arial"/>
          <w:color w:val="000000"/>
          <w:sz w:val="32"/>
          <w:szCs w:val="32"/>
        </w:rPr>
        <w:t>70</w:t>
      </w:r>
    </w:p>
    <w:p>
      <w:pPr>
        <w:pStyle w:val="Style15"/>
        <w:spacing w:before="0" w:after="0"/>
        <w:jc w:val="both"/>
        <w:rPr>
          <w:rFonts w:ascii="Arial" w:hAnsi="Arial" w:cs="Arial"/>
          <w:sz w:val="32"/>
          <w:szCs w:val="32"/>
        </w:rPr>
      </w:pPr>
      <w:r>
        <w:rPr>
          <w:rFonts w:cs="Arial" w:ascii="Arial" w:hAnsi="Arial"/>
          <w:color w:val="000000"/>
          <w:sz w:val="32"/>
          <w:szCs w:val="32"/>
        </w:rPr>
        <w:t>См. Примечание 65 выше вместе с текстом, к которому оно прилагается.</w:t>
      </w:r>
    </w:p>
    <w:p>
      <w:pPr>
        <w:pStyle w:val="Style15"/>
        <w:spacing w:before="0" w:after="0"/>
        <w:jc w:val="both"/>
        <w:rPr>
          <w:rFonts w:ascii="Arial" w:hAnsi="Arial" w:cs="Arial"/>
          <w:sz w:val="32"/>
          <w:szCs w:val="32"/>
        </w:rPr>
      </w:pPr>
      <w:r>
        <w:rPr>
          <w:rFonts w:cs="Arial" w:ascii="Arial" w:hAnsi="Arial"/>
          <w:color w:val="000000"/>
          <w:sz w:val="32"/>
          <w:szCs w:val="32"/>
        </w:rPr>
        <w:t>71</w:t>
      </w:r>
    </w:p>
    <w:p>
      <w:pPr>
        <w:pStyle w:val="Style15"/>
        <w:spacing w:before="0" w:after="0"/>
        <w:jc w:val="both"/>
        <w:rPr>
          <w:rFonts w:ascii="Arial" w:hAnsi="Arial" w:cs="Arial"/>
          <w:sz w:val="32"/>
          <w:szCs w:val="32"/>
        </w:rPr>
      </w:pPr>
      <w:r>
        <w:rPr>
          <w:rFonts w:cs="Arial" w:ascii="Arial" w:hAnsi="Arial"/>
          <w:color w:val="000000"/>
          <w:sz w:val="32"/>
          <w:szCs w:val="32"/>
        </w:rPr>
        <w:t>Это обсуждение содержит провокационные утверждения о том, что [Там же, стр. 226–27] «[b] до того, как были обнаружены законы Ньютона, они не были« истинными »» и что «[эти] законы стали истинными благодаря Ньютону, с ним существо сам по себе стал доступным для Dasein ». Учитывая фундаментально историческую концепцию истины Хайдеггера вместе с его «экзистенциальной концепцией науки» [Ibid., §69, pp. 362–64], смысл этих утверждений относительно прост. Ньютон пришел к законам движения посредством «аутентичной проекции» определенной научной основы в данной исторической ситуации - в контексте научной революции шестнадцатого и семнадцатого веков (ср. [Там же, § 3, стр. 9]. –10] о «научных революциях»). Вне этого исторического контекста «открытие» Ньютоном и сопровождающее его «утверждение» законов движения просто не имеют смысла. Таким образом, для Хайдеггера не существует «действительного смысла» или «утверждения в себе», кроме фактических исторических «утверждений» Ньютона (и наших), способных служить «проводником» для «вечной истины». Тем не менее то, что открыл Ньютон, конечно же, существовало до Ньютона [Ibid., P. 227]: «Открытостью существо показало себя именно тем существом, которое уже было там прежде. Итак, раскрытие - это способ существования «истины» ». Здесь мы должны вспомнить, что ключевое понятие« идентификации », составляющее« непокрытие », принципиально не связано с пропозициональными структурами вообще (см. Примечание 67 выше).</w:t>
      </w:r>
    </w:p>
    <w:p>
      <w:pPr>
        <w:pStyle w:val="Style15"/>
        <w:spacing w:before="0" w:after="0"/>
        <w:jc w:val="both"/>
        <w:rPr>
          <w:rFonts w:ascii="Arial" w:hAnsi="Arial" w:cs="Arial"/>
          <w:sz w:val="32"/>
          <w:szCs w:val="32"/>
        </w:rPr>
      </w:pPr>
      <w:r>
        <w:rPr>
          <w:rFonts w:cs="Arial" w:ascii="Arial" w:hAnsi="Arial"/>
          <w:color w:val="000000"/>
          <w:sz w:val="32"/>
          <w:szCs w:val="32"/>
        </w:rPr>
        <w:t>72</w:t>
      </w:r>
    </w:p>
    <w:p>
      <w:pPr>
        <w:pStyle w:val="Style15"/>
        <w:spacing w:before="0" w:after="0"/>
        <w:jc w:val="both"/>
        <w:rPr>
          <w:rFonts w:ascii="Arial" w:hAnsi="Arial" w:cs="Arial"/>
          <w:sz w:val="32"/>
          <w:szCs w:val="32"/>
        </w:rPr>
      </w:pPr>
      <w:r>
        <w:rPr>
          <w:rFonts w:cs="Arial" w:ascii="Arial" w:hAnsi="Arial"/>
          <w:color w:val="000000"/>
          <w:sz w:val="32"/>
          <w:szCs w:val="32"/>
        </w:rPr>
        <w:t>См., Например, A162-3 / B203: «Я не могу изобразить ни одной линии, какой бы маленькой она ни была, кроме как рисовать ее мысленно, то есть постепенно генерируя все ее части из точки и тем самым сначала очерчивая эту интуицию». Подробное обсуждение этих вопросов см. В [Friedman, 1992] и [Friedman, 2000].</w:t>
      </w:r>
    </w:p>
    <w:p>
      <w:pPr>
        <w:pStyle w:val="Style15"/>
        <w:spacing w:before="0" w:after="0"/>
        <w:jc w:val="both"/>
        <w:rPr>
          <w:rFonts w:ascii="Arial" w:hAnsi="Arial" w:cs="Arial"/>
          <w:sz w:val="32"/>
          <w:szCs w:val="32"/>
        </w:rPr>
      </w:pPr>
      <w:r>
        <w:rPr>
          <w:rFonts w:cs="Arial" w:ascii="Arial" w:hAnsi="Arial"/>
          <w:color w:val="000000"/>
          <w:sz w:val="32"/>
          <w:szCs w:val="32"/>
        </w:rPr>
        <w:t>73</w:t>
      </w:r>
    </w:p>
    <w:p>
      <w:pPr>
        <w:pStyle w:val="Style15"/>
        <w:spacing w:before="0" w:after="0"/>
        <w:jc w:val="both"/>
        <w:rPr>
          <w:rFonts w:ascii="Arial" w:hAnsi="Arial" w:cs="Arial"/>
          <w:sz w:val="32"/>
          <w:szCs w:val="32"/>
        </w:rPr>
      </w:pPr>
      <w:r>
        <w:rPr>
          <w:rFonts w:cs="Arial" w:ascii="Arial" w:hAnsi="Arial"/>
          <w:color w:val="000000"/>
          <w:sz w:val="32"/>
          <w:szCs w:val="32"/>
        </w:rPr>
        <w:t>См. «Опровержение идеализма» в приложении ко второму изданию «Критики» в B274–79 (особенно B276n), а также «Четвертый паралогизм» в первом издании (A366–80). Хайдеггер [1927, §44, с. 215] отмечает в своих замечаниях о «традиционной концепции истины» в отличие от «Коперниканской революции», рассмотренной выше, что сам Кант (в отличие от неокантианской традиции) принимает «прямой реализм» в смысле традиционного определение истины как согласие с объектом. Но Хайдеггер не обсуждает ни опровержение идеализма, ни четвертый паралогизм - обстоятельство, которое, несомненно, связано с его постоянным упором на время в ущерб пространству.</w:t>
      </w:r>
    </w:p>
    <w:p>
      <w:pPr>
        <w:pStyle w:val="Style15"/>
        <w:spacing w:before="0" w:after="0"/>
        <w:jc w:val="both"/>
        <w:rPr>
          <w:rFonts w:ascii="Arial" w:hAnsi="Arial" w:cs="Arial"/>
          <w:sz w:val="32"/>
          <w:szCs w:val="32"/>
        </w:rPr>
      </w:pPr>
      <w:r>
        <w:rPr>
          <w:rFonts w:cs="Arial" w:ascii="Arial" w:hAnsi="Arial"/>
          <w:color w:val="000000"/>
          <w:sz w:val="32"/>
          <w:szCs w:val="32"/>
        </w:rPr>
        <w:t>74</w:t>
      </w:r>
    </w:p>
    <w:p>
      <w:pPr>
        <w:pStyle w:val="Style15"/>
        <w:spacing w:before="0" w:after="0"/>
        <w:jc w:val="both"/>
        <w:rPr>
          <w:rFonts w:ascii="Arial" w:hAnsi="Arial" w:cs="Arial"/>
          <w:sz w:val="32"/>
          <w:szCs w:val="32"/>
        </w:rPr>
      </w:pPr>
      <w:r>
        <w:rPr>
          <w:rFonts w:cs="Arial" w:ascii="Arial" w:hAnsi="Arial"/>
          <w:color w:val="000000"/>
          <w:sz w:val="32"/>
          <w:szCs w:val="32"/>
        </w:rPr>
        <w:t>Я признателен Грасиеле де Пьерри за то, что она подчеркнула важность для меня «прямого реализма» Канта. Подробнее о кантовской концепции «конституции» эмпирического знания на основе априорного знания см. [De Pierris, 1993].</w:t>
      </w:r>
    </w:p>
    <w:p>
      <w:pPr>
        <w:pStyle w:val="Style15"/>
        <w:spacing w:before="0" w:after="0"/>
        <w:jc w:val="both"/>
        <w:rPr>
          <w:rFonts w:ascii="Arial" w:hAnsi="Arial" w:cs="Arial"/>
          <w:sz w:val="32"/>
          <w:szCs w:val="32"/>
        </w:rPr>
      </w:pPr>
      <w:r>
        <w:rPr>
          <w:rFonts w:cs="Arial" w:ascii="Arial" w:hAnsi="Arial"/>
          <w:color w:val="000000"/>
          <w:sz w:val="32"/>
          <w:szCs w:val="32"/>
        </w:rPr>
        <w:t>75</w:t>
      </w:r>
    </w:p>
    <w:p>
      <w:pPr>
        <w:pStyle w:val="Style15"/>
        <w:spacing w:before="0" w:after="0"/>
        <w:jc w:val="both"/>
        <w:rPr>
          <w:rFonts w:ascii="Arial" w:hAnsi="Arial" w:cs="Arial"/>
          <w:sz w:val="32"/>
          <w:szCs w:val="32"/>
        </w:rPr>
      </w:pPr>
      <w:r>
        <w:rPr>
          <w:rFonts w:cs="Arial" w:ascii="Arial" w:hAnsi="Arial"/>
          <w:color w:val="000000"/>
          <w:sz w:val="32"/>
          <w:szCs w:val="32"/>
        </w:rPr>
        <w:t>Позже Хайдеггер явно «отказался» от своего прочтения как «чрезмерной интерпретации» в предисловиях к третьему (1965 г.) и четвертому (1973 г.) изданиям, которые можно найти в [Heidegger, 1991] и [Heidegger, 1990].</w:t>
      </w:r>
    </w:p>
    <w:p>
      <w:pPr>
        <w:pStyle w:val="Style15"/>
        <w:spacing w:before="0" w:after="0"/>
        <w:jc w:val="both"/>
        <w:rPr>
          <w:rFonts w:ascii="Arial" w:hAnsi="Arial" w:cs="Arial"/>
          <w:sz w:val="32"/>
          <w:szCs w:val="32"/>
        </w:rPr>
      </w:pPr>
      <w:r>
        <w:rPr>
          <w:rFonts w:cs="Arial" w:ascii="Arial" w:hAnsi="Arial"/>
          <w:color w:val="000000"/>
          <w:sz w:val="32"/>
          <w:szCs w:val="32"/>
        </w:rPr>
        <w:t>76</w:t>
      </w:r>
    </w:p>
    <w:p>
      <w:pPr>
        <w:pStyle w:val="Style15"/>
        <w:spacing w:before="0" w:after="0"/>
        <w:jc w:val="both"/>
        <w:rPr>
          <w:rFonts w:ascii="Arial" w:hAnsi="Arial" w:cs="Arial"/>
          <w:sz w:val="32"/>
          <w:szCs w:val="32"/>
        </w:rPr>
      </w:pPr>
      <w:r>
        <w:rPr>
          <w:rFonts w:cs="Arial" w:ascii="Arial" w:hAnsi="Arial"/>
          <w:color w:val="000000"/>
          <w:sz w:val="32"/>
          <w:szCs w:val="32"/>
        </w:rPr>
        <w:t>Работы Бауха по философии науки включают [Bauch, 1911] и [Bauch, 1914], оба из которых цитируются Карнапом в его диссертации. [Bauch, 1923], на которое Карнап ссылается в Aufbau, показывает влияние как Кассирера, так и Фреге. Некоторое обсуждение Бауха в отношении как Фреге, так и Карнапа можно найти в [Sluga, 1980]. Обсуждение Карнапом своих исследований с Фреге см. В его «Интеллектуальной автобиографии» [1963a, стр. 4–6].</w:t>
      </w:r>
    </w:p>
    <w:p>
      <w:pPr>
        <w:pStyle w:val="Style15"/>
        <w:spacing w:before="0" w:after="0"/>
        <w:jc w:val="both"/>
        <w:rPr>
          <w:rFonts w:ascii="Arial" w:hAnsi="Arial" w:cs="Arial"/>
          <w:sz w:val="32"/>
          <w:szCs w:val="32"/>
        </w:rPr>
      </w:pPr>
      <w:r>
        <w:rPr>
          <w:rFonts w:cs="Arial" w:ascii="Arial" w:hAnsi="Arial"/>
          <w:color w:val="000000"/>
          <w:sz w:val="32"/>
          <w:szCs w:val="32"/>
        </w:rPr>
        <w:t>77</w:t>
      </w:r>
    </w:p>
    <w:p>
      <w:pPr>
        <w:pStyle w:val="Style15"/>
        <w:spacing w:before="0" w:after="0"/>
        <w:jc w:val="both"/>
        <w:rPr>
          <w:rFonts w:ascii="Arial" w:hAnsi="Arial" w:cs="Arial"/>
          <w:sz w:val="32"/>
          <w:szCs w:val="32"/>
        </w:rPr>
      </w:pPr>
      <w:r>
        <w:rPr>
          <w:rFonts w:cs="Arial" w:ascii="Arial" w:hAnsi="Arial"/>
          <w:color w:val="000000"/>
          <w:sz w:val="32"/>
          <w:szCs w:val="32"/>
        </w:rPr>
        <w:t>[Карнап, 1963а, стр. 11]. Диссертация была завершена в 1921 году (с Вином в экзаменационной комиссии) и опубликована как Der Raum [Carnap, 1922].</w:t>
      </w:r>
    </w:p>
    <w:p>
      <w:pPr>
        <w:pStyle w:val="Style15"/>
        <w:spacing w:before="0" w:after="0"/>
        <w:jc w:val="both"/>
        <w:rPr>
          <w:rFonts w:ascii="Arial" w:hAnsi="Arial" w:cs="Arial"/>
          <w:sz w:val="32"/>
          <w:szCs w:val="32"/>
        </w:rPr>
      </w:pPr>
      <w:r>
        <w:rPr>
          <w:rFonts w:cs="Arial" w:ascii="Arial" w:hAnsi="Arial"/>
          <w:color w:val="000000"/>
          <w:sz w:val="32"/>
          <w:szCs w:val="32"/>
        </w:rPr>
        <w:t>78</w:t>
      </w:r>
    </w:p>
    <w:p>
      <w:pPr>
        <w:pStyle w:val="Style15"/>
        <w:spacing w:before="0" w:after="0"/>
        <w:jc w:val="both"/>
        <w:rPr>
          <w:rFonts w:ascii="Arial" w:hAnsi="Arial" w:cs="Arial"/>
          <w:sz w:val="32"/>
          <w:szCs w:val="32"/>
        </w:rPr>
      </w:pPr>
      <w:r>
        <w:rPr>
          <w:rFonts w:cs="Arial" w:ascii="Arial" w:hAnsi="Arial"/>
          <w:color w:val="000000"/>
          <w:sz w:val="32"/>
          <w:szCs w:val="32"/>
        </w:rPr>
        <w:t>См. [Карнап, 1922, стр. 64]: «[все] стороны были правы, и их можно было бы легко примирить, если бы преобладала ясность в отношении трех различных значений пространства».</w:t>
      </w:r>
    </w:p>
    <w:p>
      <w:pPr>
        <w:pStyle w:val="Style15"/>
        <w:spacing w:before="0" w:after="0"/>
        <w:jc w:val="both"/>
        <w:rPr>
          <w:rFonts w:ascii="Arial" w:hAnsi="Arial" w:cs="Arial"/>
          <w:sz w:val="32"/>
          <w:szCs w:val="32"/>
        </w:rPr>
      </w:pPr>
      <w:r>
        <w:rPr>
          <w:rFonts w:cs="Arial" w:ascii="Arial" w:hAnsi="Arial"/>
          <w:color w:val="000000"/>
          <w:sz w:val="32"/>
          <w:szCs w:val="32"/>
        </w:rPr>
        <w:t>79</w:t>
      </w:r>
    </w:p>
    <w:p>
      <w:pPr>
        <w:pStyle w:val="Style15"/>
        <w:spacing w:before="0" w:after="0"/>
        <w:jc w:val="both"/>
        <w:rPr>
          <w:rFonts w:ascii="Arial" w:hAnsi="Arial" w:cs="Arial"/>
          <w:sz w:val="32"/>
          <w:szCs w:val="32"/>
        </w:rPr>
      </w:pPr>
      <w:r>
        <w:rPr>
          <w:rFonts w:cs="Arial" w:ascii="Arial" w:hAnsi="Arial"/>
          <w:color w:val="000000"/>
          <w:sz w:val="32"/>
          <w:szCs w:val="32"/>
        </w:rPr>
        <w:t>[Carnap, 1922, pp. 22–23]: «[H] ere, как показал Гуссерль, мы определенно имеем дело не с фактами в смысле эмпирической реальности, а скорее с сущностью (« эйдосом ») определенных данные, которые уже могут быть поняты в их конкретной природе, будучи даны в единственном экземпляре. Таким образом, точно так же, как я могу установить только с помощью одного восприятия - или даже простого воображения - трех конкретных цветов, темно-зеленого, синего и красного, что первый по своей природе более близок ко второму, чем к третьему, так и я вообразив пространственные формы, найдите, что несколько кривых проходят через две точки, что на каждой такой кривой лежит еще больше точек, что простой отрезок прямой, но не элемент поверхности, делится на две части любой точкой, лежащей на нем, и скоро. Поскольку мы не сосредотачиваемся здесь на отдельном факте - оттенке цвета, видимом здесь-сейчас, - а на его вневременной природе, его «сущности», важно отличать этот способ восприятия от интуиции в более узком смысле, который фокусируется на сам факт, назвав его «сущностной интуицией [Wesenserschauung]» (Гуссерль) ». В его примечании [Там же, с. 80] Затем Карнап цитирует [Husserl, 1913, § 3].</w:t>
      </w:r>
    </w:p>
    <w:p>
      <w:pPr>
        <w:pStyle w:val="Style15"/>
        <w:spacing w:before="0" w:after="0"/>
        <w:jc w:val="both"/>
        <w:rPr>
          <w:rFonts w:ascii="Arial" w:hAnsi="Arial" w:cs="Arial"/>
          <w:sz w:val="32"/>
          <w:szCs w:val="32"/>
        </w:rPr>
      </w:pPr>
      <w:r>
        <w:rPr>
          <w:rFonts w:cs="Arial" w:ascii="Arial" w:hAnsi="Arial"/>
          <w:color w:val="000000"/>
          <w:sz w:val="32"/>
          <w:szCs w:val="32"/>
        </w:rPr>
        <w:t>80</w:t>
      </w:r>
    </w:p>
    <w:p>
      <w:pPr>
        <w:pStyle w:val="Style15"/>
        <w:spacing w:before="0" w:after="0"/>
        <w:jc w:val="both"/>
        <w:rPr>
          <w:rFonts w:ascii="Arial" w:hAnsi="Arial" w:cs="Arial"/>
          <w:sz w:val="32"/>
          <w:szCs w:val="32"/>
        </w:rPr>
      </w:pPr>
      <w:r>
        <w:rPr>
          <w:rFonts w:cs="Arial" w:ascii="Arial" w:hAnsi="Arial"/>
          <w:color w:val="000000"/>
          <w:sz w:val="32"/>
          <w:szCs w:val="32"/>
        </w:rPr>
        <w:t>См. [Husserl, 1913, §§ 8–16].</w:t>
      </w:r>
    </w:p>
    <w:p>
      <w:pPr>
        <w:pStyle w:val="Style15"/>
        <w:spacing w:before="0" w:after="0"/>
        <w:jc w:val="both"/>
        <w:rPr>
          <w:rFonts w:ascii="Arial" w:hAnsi="Arial" w:cs="Arial"/>
          <w:sz w:val="32"/>
          <w:szCs w:val="32"/>
        </w:rPr>
      </w:pPr>
      <w:r>
        <w:rPr>
          <w:rFonts w:cs="Arial" w:ascii="Arial" w:hAnsi="Arial"/>
          <w:color w:val="000000"/>
          <w:sz w:val="32"/>
          <w:szCs w:val="32"/>
        </w:rPr>
        <w:t>81</w:t>
      </w:r>
    </w:p>
    <w:p>
      <w:pPr>
        <w:pStyle w:val="Style15"/>
        <w:spacing w:before="0" w:after="0"/>
        <w:jc w:val="both"/>
        <w:rPr>
          <w:rFonts w:ascii="Arial" w:hAnsi="Arial" w:cs="Arial"/>
          <w:sz w:val="32"/>
          <w:szCs w:val="32"/>
        </w:rPr>
      </w:pPr>
      <w:r>
        <w:rPr>
          <w:rFonts w:cs="Arial" w:ascii="Arial" w:hAnsi="Arial"/>
          <w:color w:val="000000"/>
          <w:sz w:val="32"/>
          <w:szCs w:val="32"/>
        </w:rPr>
        <w:t>Ясно, что здесь Карнап полностью следует Гуссерлю. Таким образом, он прямо заявляет [1922, с. 61], что его собственное продвижение от формального к интуитивному, а затем и к физическому пространству «соответствует (в терминологии Гуссерля) пошаговой прогрессии: формальная онтология (« универсальный матезис »Лейбница), региональная онтология, фактическая наука»; [Carnap, 1922, pp. 64–65] объясняет, что даже знание формального пространства зависит от «сущностной интуиции», но здесь «оно носит формальный характер (Гуссерль:« формальная онтология »)».</w:t>
      </w:r>
    </w:p>
    <w:p>
      <w:pPr>
        <w:pStyle w:val="Style15"/>
        <w:spacing w:before="0" w:after="0"/>
        <w:jc w:val="both"/>
        <w:rPr>
          <w:rFonts w:ascii="Arial" w:hAnsi="Arial" w:cs="Arial"/>
          <w:sz w:val="32"/>
          <w:szCs w:val="32"/>
        </w:rPr>
      </w:pPr>
      <w:r>
        <w:rPr>
          <w:rFonts w:cs="Arial" w:ascii="Arial" w:hAnsi="Arial"/>
          <w:color w:val="000000"/>
          <w:sz w:val="32"/>
          <w:szCs w:val="32"/>
        </w:rPr>
        <w:t>82</w:t>
      </w:r>
    </w:p>
    <w:p>
      <w:pPr>
        <w:pStyle w:val="Style15"/>
        <w:spacing w:before="0" w:after="0"/>
        <w:jc w:val="both"/>
        <w:rPr>
          <w:rFonts w:ascii="Arial" w:hAnsi="Arial" w:cs="Arial"/>
          <w:sz w:val="32"/>
          <w:szCs w:val="32"/>
        </w:rPr>
      </w:pPr>
      <w:r>
        <w:rPr>
          <w:rFonts w:cs="Arial" w:ascii="Arial" w:hAnsi="Arial"/>
          <w:color w:val="000000"/>
          <w:sz w:val="32"/>
          <w:szCs w:val="32"/>
        </w:rPr>
        <w:t>Гуссерль [1913, § 16] объясняет, что понятие «материальной» или «региональной эйдетической науки» соответствует кантианскому понятию синтетического априори.</w:t>
      </w:r>
    </w:p>
    <w:p>
      <w:pPr>
        <w:pStyle w:val="Style15"/>
        <w:spacing w:before="0" w:after="0"/>
        <w:jc w:val="both"/>
        <w:rPr>
          <w:rFonts w:ascii="Arial" w:hAnsi="Arial" w:cs="Arial"/>
          <w:sz w:val="32"/>
          <w:szCs w:val="32"/>
        </w:rPr>
      </w:pPr>
      <w:r>
        <w:rPr>
          <w:rFonts w:cs="Arial" w:ascii="Arial" w:hAnsi="Arial"/>
          <w:color w:val="000000"/>
          <w:sz w:val="32"/>
          <w:szCs w:val="32"/>
        </w:rPr>
        <w:t>83</w:t>
      </w:r>
    </w:p>
    <w:p>
      <w:pPr>
        <w:pStyle w:val="Style15"/>
        <w:spacing w:before="0" w:after="0"/>
        <w:jc w:val="both"/>
        <w:rPr>
          <w:rFonts w:ascii="Arial" w:hAnsi="Arial" w:cs="Arial"/>
          <w:sz w:val="32"/>
          <w:szCs w:val="32"/>
        </w:rPr>
      </w:pPr>
      <w:r>
        <w:rPr>
          <w:rFonts w:cs="Arial" w:ascii="Arial" w:hAnsi="Arial"/>
          <w:color w:val="000000"/>
          <w:sz w:val="32"/>
          <w:szCs w:val="32"/>
        </w:rPr>
        <w:t>См. [Cassirer, 1907b, особенно § VI, стр. 42–49], которую Карнап часто цитирует в Der Raum. Взгляды Кассирера на синтетическое априори будут рассмотрены более подробно в главах 6 и 7 ниже.</w:t>
      </w:r>
    </w:p>
    <w:p>
      <w:pPr>
        <w:pStyle w:val="Style15"/>
        <w:spacing w:before="0" w:after="0"/>
        <w:jc w:val="both"/>
        <w:rPr>
          <w:rFonts w:ascii="Arial" w:hAnsi="Arial" w:cs="Arial"/>
          <w:sz w:val="32"/>
          <w:szCs w:val="32"/>
        </w:rPr>
      </w:pPr>
      <w:r>
        <w:rPr>
          <w:rFonts w:cs="Arial" w:ascii="Arial" w:hAnsi="Arial"/>
          <w:color w:val="000000"/>
          <w:sz w:val="32"/>
          <w:szCs w:val="32"/>
        </w:rPr>
        <w:t>84</w:t>
      </w:r>
    </w:p>
    <w:p>
      <w:pPr>
        <w:pStyle w:val="Style15"/>
        <w:spacing w:before="0" w:after="0"/>
        <w:jc w:val="both"/>
        <w:rPr>
          <w:rFonts w:ascii="Arial" w:hAnsi="Arial" w:cs="Arial"/>
          <w:sz w:val="32"/>
          <w:szCs w:val="32"/>
        </w:rPr>
      </w:pPr>
      <w:r>
        <w:rPr>
          <w:rFonts w:cs="Arial" w:ascii="Arial" w:hAnsi="Arial"/>
          <w:color w:val="000000"/>
          <w:sz w:val="32"/>
          <w:szCs w:val="32"/>
        </w:rPr>
        <w:t>См., В частности, [Carnap, 1924, pp. 106–07]: «Критика кантовской концепции опыта, особенно с позитивистской стороны, научила нас, что не все форм-факторы в опыте, которые Кант приписывает необходимость действительно обладать им. (Разумный) опыт на самом деле обязательно демонстрирует определенный пространственный и временной порядок вместе с конкретными отношениями равенства и неравенства. С другой стороны, соединение определенных элементов опыта с «вещами» с «качествами» вместе с согласованием [Zuordnung] одних элементов с другими в качестве их «причин» не является необходимым - то есть не является условием каждого возможный опыт. Скорее, это вопрос свободного выбора, имеет ли место эта переработка [Verarbeitung], а также, в значительной степени, как это происходит. Мы обозначаем опыт, несущий только необходимое образование, как «опыт первого уровня», а дальнейшее развитие [опыт] - как «опыт второго уровня» ». [Карнап, 1923] ранее объяснил, что форма наиболее фундаментальных причинных законов, таких как форма метрики физического пространства, также определяется традиционным выбором. Эти идеи раннего Карнапа подробно обсуждаются в [Sauer, 1989, § III, стр. 113–15].</w:t>
      </w:r>
    </w:p>
    <w:p>
      <w:pPr>
        <w:pStyle w:val="Style15"/>
        <w:spacing w:before="0" w:after="0"/>
        <w:jc w:val="both"/>
        <w:rPr>
          <w:rFonts w:ascii="Arial" w:hAnsi="Arial" w:cs="Arial"/>
          <w:sz w:val="32"/>
          <w:szCs w:val="32"/>
        </w:rPr>
      </w:pPr>
      <w:r>
        <w:rPr>
          <w:rFonts w:cs="Arial" w:ascii="Arial" w:hAnsi="Arial"/>
          <w:color w:val="000000"/>
          <w:sz w:val="32"/>
          <w:szCs w:val="32"/>
        </w:rPr>
        <w:t>85</w:t>
      </w:r>
    </w:p>
    <w:p>
      <w:pPr>
        <w:pStyle w:val="Style15"/>
        <w:spacing w:before="0" w:after="0"/>
        <w:jc w:val="both"/>
        <w:rPr>
          <w:rFonts w:ascii="Arial" w:hAnsi="Arial" w:cs="Arial"/>
          <w:sz w:val="32"/>
          <w:szCs w:val="32"/>
        </w:rPr>
      </w:pPr>
      <w:r>
        <w:rPr>
          <w:rFonts w:cs="Arial" w:ascii="Arial" w:hAnsi="Arial"/>
          <w:color w:val="000000"/>
          <w:sz w:val="32"/>
          <w:szCs w:val="32"/>
        </w:rPr>
        <w:t>Ссылка на функцию «объект генерирующего» мысли здесь указываетчто Карнап имеетпервую очередь Марбург неокантианство в виду. Карнап [1924, с. 109–110] далее выражает свой нейтралитет между двумя противоположными позициями следующим образом: «Итак, что является« реальным »миром, первичным [миром] или вторичным [миром]? Согласно концепции, с которой согласны и идеалистическая, и реалистическая философия - которая также является обычной в физических исследованиях и в повседневной жизни - построение вторичного мира ведет к формированию [Aufbau] «реальности». С другой стороны, позитивистская философия приписывает ценность реальности только первичному [миру]; вторичный мир - это всего лишь произвольная переформулировка [willkürliche Umgestaltung] [первичного мира], выполненная на основе экономии. Мы оставляем эти, собственно говоря, трансцендентные вопросы метафизике; наше имманентное объяснение имеет отношение только к конституции самого опыта: в частности, к разделению его форм-факторов на необходимые и необязательные [wahlfrei], которые мы называем первичными и вторичными, а также с отношениями между этими двумя типами ».</w:t>
      </w:r>
    </w:p>
    <w:p>
      <w:pPr>
        <w:pStyle w:val="Style15"/>
        <w:spacing w:before="0" w:after="0"/>
        <w:jc w:val="both"/>
        <w:rPr>
          <w:rFonts w:ascii="Arial" w:hAnsi="Arial" w:cs="Arial"/>
          <w:sz w:val="32"/>
          <w:szCs w:val="32"/>
          <w:lang w:val="en-US"/>
        </w:rPr>
      </w:pPr>
      <w:r>
        <w:rPr>
          <w:rFonts w:cs="Arial" w:ascii="Arial" w:hAnsi="Arial"/>
          <w:color w:val="000000"/>
          <w:sz w:val="32"/>
          <w:szCs w:val="32"/>
          <w:lang w:val="en-US"/>
        </w:rPr>
        <w:t>86</w:t>
      </w:r>
    </w:p>
    <w:p>
      <w:pPr>
        <w:pStyle w:val="Style15"/>
        <w:spacing w:before="0" w:after="0"/>
        <w:jc w:val="both"/>
        <w:rPr>
          <w:rFonts w:ascii="Arial" w:hAnsi="Arial" w:cs="Arial"/>
          <w:sz w:val="32"/>
          <w:szCs w:val="32"/>
          <w:lang w:val="en-US"/>
        </w:rPr>
      </w:pPr>
      <w:r>
        <w:rPr>
          <w:rFonts w:cs="Arial" w:ascii="Arial" w:hAnsi="Arial"/>
          <w:color w:val="000000"/>
          <w:sz w:val="32"/>
          <w:szCs w:val="32"/>
        </w:rPr>
        <w:t>См</w:t>
      </w:r>
      <w:r>
        <w:rPr>
          <w:rFonts w:cs="Arial" w:ascii="Arial" w:hAnsi="Arial"/>
          <w:color w:val="000000"/>
          <w:sz w:val="32"/>
          <w:szCs w:val="32"/>
          <w:lang w:val="en-US"/>
        </w:rPr>
        <w:t>. [Carnap, 1963a, pp. 16–19].</w:t>
      </w:r>
    </w:p>
    <w:p>
      <w:pPr>
        <w:pStyle w:val="Style15"/>
        <w:spacing w:before="0" w:after="0"/>
        <w:jc w:val="both"/>
        <w:rPr>
          <w:rFonts w:ascii="Arial" w:hAnsi="Arial" w:cs="Arial"/>
          <w:sz w:val="32"/>
          <w:szCs w:val="32"/>
          <w:lang w:val="en-US"/>
        </w:rPr>
      </w:pPr>
      <w:r>
        <w:rPr>
          <w:rFonts w:cs="Arial" w:ascii="Arial" w:hAnsi="Arial"/>
          <w:color w:val="000000"/>
          <w:sz w:val="32"/>
          <w:szCs w:val="32"/>
          <w:lang w:val="en-US"/>
        </w:rPr>
        <w:t>87</w:t>
      </w:r>
    </w:p>
    <w:p>
      <w:pPr>
        <w:pStyle w:val="Style15"/>
        <w:spacing w:before="0" w:after="0"/>
        <w:jc w:val="both"/>
        <w:rPr>
          <w:rFonts w:ascii="Arial" w:hAnsi="Arial" w:cs="Arial"/>
          <w:sz w:val="32"/>
          <w:szCs w:val="32"/>
        </w:rPr>
      </w:pPr>
      <w:r>
        <w:rPr>
          <w:rFonts w:cs="Arial" w:ascii="Arial" w:hAnsi="Arial"/>
          <w:color w:val="000000"/>
          <w:sz w:val="32"/>
          <w:szCs w:val="32"/>
        </w:rPr>
        <w:t>См</w:t>
      </w:r>
      <w:r>
        <w:rPr>
          <w:rFonts w:cs="Arial" w:ascii="Arial" w:hAnsi="Arial"/>
          <w:color w:val="000000"/>
          <w:sz w:val="32"/>
          <w:szCs w:val="32"/>
          <w:lang w:val="en-US"/>
        </w:rPr>
        <w:t xml:space="preserve">. [Carnap, 1963a, </w:t>
      </w:r>
      <w:r>
        <w:rPr>
          <w:rFonts w:cs="Arial" w:ascii="Arial" w:hAnsi="Arial"/>
          <w:color w:val="000000"/>
          <w:sz w:val="32"/>
          <w:szCs w:val="32"/>
        </w:rPr>
        <w:t>стр</w:t>
      </w:r>
      <w:r>
        <w:rPr>
          <w:rFonts w:cs="Arial" w:ascii="Arial" w:hAnsi="Arial"/>
          <w:color w:val="000000"/>
          <w:sz w:val="32"/>
          <w:szCs w:val="32"/>
          <w:lang w:val="en-US"/>
        </w:rPr>
        <w:t xml:space="preserve">. 20–22]. </w:t>
      </w:r>
      <w:r>
        <w:rPr>
          <w:rFonts w:cs="Arial" w:ascii="Arial" w:hAnsi="Arial"/>
          <w:color w:val="000000"/>
          <w:sz w:val="32"/>
          <w:szCs w:val="32"/>
        </w:rPr>
        <w:t>План лекции Карнапа Кругу 21 января 1925 года под названием «Gedanken zum Kategorien Problem. Prolegomen zu einer Konstitutionstheorie », - это документ [ASP RC 081-05-03]. Рукопись Entwurf до сих пор не найдена. Оглавление с датами 17 декабря 1924 г. и 28 января 1925 г. (редакция после лекции в Вене) представляет собой документ [ASP RC 081-05-02].</w:t>
      </w:r>
    </w:p>
    <w:p>
      <w:pPr>
        <w:pStyle w:val="Style15"/>
        <w:spacing w:before="0" w:after="0"/>
        <w:jc w:val="both"/>
        <w:rPr>
          <w:rFonts w:ascii="Arial" w:hAnsi="Arial" w:cs="Arial"/>
          <w:sz w:val="32"/>
          <w:szCs w:val="32"/>
        </w:rPr>
      </w:pPr>
      <w:r>
        <w:rPr>
          <w:rFonts w:cs="Arial" w:ascii="Arial" w:hAnsi="Arial"/>
          <w:color w:val="000000"/>
          <w:sz w:val="32"/>
          <w:szCs w:val="32"/>
        </w:rPr>
        <w:t>88</w:t>
      </w:r>
    </w:p>
    <w:p>
      <w:pPr>
        <w:pStyle w:val="Style15"/>
        <w:spacing w:before="0" w:after="0"/>
        <w:jc w:val="both"/>
        <w:rPr>
          <w:rFonts w:ascii="Arial" w:hAnsi="Arial" w:cs="Arial"/>
          <w:sz w:val="32"/>
          <w:szCs w:val="32"/>
        </w:rPr>
      </w:pPr>
      <w:r>
        <w:rPr>
          <w:rFonts w:cs="Arial" w:ascii="Arial" w:hAnsi="Arial"/>
          <w:color w:val="000000"/>
          <w:sz w:val="32"/>
          <w:szCs w:val="32"/>
        </w:rPr>
        <w:t>Классические представления о «стандартном» эмпирико-феноменалистическом прочтении Aufbau см. В [Quine, 1951], [Quine, 1969] и [Goodman, 1963]. Сам Карнап представляет такую ​​картину в [Carnap, 1963a, стр. 50, 57] (но см. Примечание 90 ниже).</w:t>
      </w:r>
    </w:p>
    <w:p>
      <w:pPr>
        <w:pStyle w:val="Style15"/>
        <w:spacing w:before="0" w:after="0"/>
        <w:jc w:val="both"/>
        <w:rPr>
          <w:rFonts w:ascii="Arial" w:hAnsi="Arial" w:cs="Arial"/>
          <w:sz w:val="32"/>
          <w:szCs w:val="32"/>
        </w:rPr>
      </w:pPr>
      <w:r>
        <w:rPr>
          <w:rFonts w:cs="Arial" w:ascii="Arial" w:hAnsi="Arial"/>
          <w:color w:val="000000"/>
          <w:sz w:val="32"/>
          <w:szCs w:val="32"/>
        </w:rPr>
        <w:t>89</w:t>
      </w:r>
    </w:p>
    <w:p>
      <w:pPr>
        <w:pStyle w:val="Style15"/>
        <w:spacing w:before="0" w:after="0"/>
        <w:jc w:val="both"/>
        <w:rPr>
          <w:rFonts w:ascii="Arial" w:hAnsi="Arial" w:cs="Arial"/>
          <w:sz w:val="32"/>
          <w:szCs w:val="32"/>
        </w:rPr>
      </w:pPr>
      <w:r>
        <w:rPr>
          <w:rFonts w:cs="Arial" w:ascii="Arial" w:hAnsi="Arial"/>
          <w:color w:val="000000"/>
          <w:sz w:val="32"/>
          <w:szCs w:val="32"/>
        </w:rPr>
        <w:t>Отрывок из «Субстанции и функции» Кассирера, на который здесь ссылается Карнап [Cassirer, 1910, глава 4, § IX], является критикой аргумента [Rickert, 1902] о том, что концепции в Naturwissenschaften не могут индивидуализироваться (см. Примечание 62 над). Кассирер, еще раз, диагностирует здесь ошибку Риккерта как пренебрежение по существу реляционным способом формирования понятий современной математики и логики (сравните примечание 37 выше). Карнап [1928a, § 12] указывает, снова ссылаясь на это обсуждение Кассирера (а также на Риккерта, Виндельбанда и Дильтея), что «логика индивидуальности», желаемая в Geisteswissenschaften, может быть достигнута именно в современной теории отношений. .</w:t>
      </w:r>
    </w:p>
    <w:p>
      <w:pPr>
        <w:pStyle w:val="Style15"/>
        <w:spacing w:before="0" w:after="0"/>
        <w:jc w:val="both"/>
        <w:rPr>
          <w:rFonts w:ascii="Arial" w:hAnsi="Arial" w:cs="Arial"/>
          <w:sz w:val="32"/>
          <w:szCs w:val="32"/>
        </w:rPr>
      </w:pPr>
      <w:r>
        <w:rPr>
          <w:rFonts w:cs="Arial" w:ascii="Arial" w:hAnsi="Arial"/>
          <w:color w:val="000000"/>
          <w:sz w:val="32"/>
          <w:szCs w:val="32"/>
        </w:rPr>
        <w:t>90</w:t>
      </w:r>
    </w:p>
    <w:p>
      <w:pPr>
        <w:pStyle w:val="Style15"/>
        <w:spacing w:before="0" w:after="0"/>
        <w:jc w:val="both"/>
        <w:rPr>
          <w:rFonts w:ascii="Arial" w:hAnsi="Arial" w:cs="Arial"/>
          <w:sz w:val="32"/>
          <w:szCs w:val="32"/>
        </w:rPr>
      </w:pPr>
      <w:r>
        <w:rPr>
          <w:rFonts w:cs="Arial" w:ascii="Arial" w:hAnsi="Arial"/>
          <w:color w:val="000000"/>
          <w:sz w:val="32"/>
          <w:szCs w:val="32"/>
        </w:rPr>
        <w:t>В последние годы растет понимание кантианских и неокантианских аспектов Ауфбау. См., Например: [Haack, 1977], [Moulines, 1985], [Sauer, 1985] и [Sauer, 1989] (Зауэр особо подчеркивает важность Кассирера и отрывка из § 75), [Richardson 1992] (который также подчеркивает важность Кассирера и Марбургской школы), [Webb, 1992], [Richardson, 1998], [Friedman, 1999] (где в главе 6, § 4, я пытаюсь объяснить эмпирико-феноменалистическую картину, упомянутый в примечании 88 выше, сам Карнап представляет в своей «Интеллектуальной автобиографии»). [Coffa, 1991] представляет собой развернутую трактовку развития логического позитивизма в целом, и в этой связи также стоит посоветоваться.</w:t>
      </w:r>
    </w:p>
    <w:p>
      <w:pPr>
        <w:pStyle w:val="Style15"/>
        <w:spacing w:before="0" w:after="0"/>
        <w:jc w:val="both"/>
        <w:rPr>
          <w:rFonts w:ascii="Arial" w:hAnsi="Arial" w:cs="Arial"/>
          <w:sz w:val="32"/>
          <w:szCs w:val="32"/>
        </w:rPr>
      </w:pPr>
      <w:r>
        <w:rPr>
          <w:rFonts w:cs="Arial" w:ascii="Arial" w:hAnsi="Arial"/>
          <w:color w:val="000000"/>
          <w:sz w:val="32"/>
          <w:szCs w:val="32"/>
        </w:rPr>
        <w:t>91</w:t>
      </w:r>
    </w:p>
    <w:p>
      <w:pPr>
        <w:pStyle w:val="Style15"/>
        <w:spacing w:before="0" w:after="0"/>
        <w:jc w:val="both"/>
        <w:rPr>
          <w:rFonts w:ascii="Arial" w:hAnsi="Arial" w:cs="Arial"/>
          <w:sz w:val="32"/>
          <w:szCs w:val="32"/>
        </w:rPr>
      </w:pPr>
      <w:r>
        <w:rPr>
          <w:rFonts w:cs="Arial" w:ascii="Arial" w:hAnsi="Arial"/>
          <w:color w:val="000000"/>
          <w:sz w:val="32"/>
          <w:szCs w:val="32"/>
        </w:rPr>
        <w:t>См. [Карнап, 1928a, §§ 100, 143]. Сравните [Carnap, 1963a, p. 18]: «Система должна была дать, хотя и не описание, но все же рациональную реконструкцию реального процесса формирования понятий».</w:t>
      </w:r>
    </w:p>
    <w:p>
      <w:pPr>
        <w:pStyle w:val="Style15"/>
        <w:spacing w:before="0" w:after="0"/>
        <w:jc w:val="both"/>
        <w:rPr>
          <w:rFonts w:ascii="Arial" w:hAnsi="Arial" w:cs="Arial"/>
          <w:sz w:val="32"/>
          <w:szCs w:val="32"/>
        </w:rPr>
      </w:pPr>
      <w:r>
        <w:rPr>
          <w:rFonts w:cs="Arial" w:ascii="Arial" w:hAnsi="Arial"/>
          <w:color w:val="000000"/>
          <w:sz w:val="32"/>
          <w:szCs w:val="32"/>
        </w:rPr>
        <w:t>92</w:t>
      </w:r>
    </w:p>
    <w:p>
      <w:pPr>
        <w:pStyle w:val="Style15"/>
        <w:spacing w:before="0" w:after="0"/>
        <w:jc w:val="both"/>
        <w:rPr>
          <w:rFonts w:ascii="Arial" w:hAnsi="Arial" w:cs="Arial"/>
          <w:sz w:val="32"/>
          <w:szCs w:val="32"/>
        </w:rPr>
      </w:pPr>
      <w:r>
        <w:rPr>
          <w:rFonts w:cs="Arial" w:ascii="Arial" w:hAnsi="Arial"/>
          <w:color w:val="000000"/>
          <w:sz w:val="32"/>
          <w:szCs w:val="32"/>
        </w:rPr>
        <w:t>См. Особенно обсуждение «форм вознесения [Stufenformen]» в [Carnap, 1928a, Part III.B]. Таких «форм вознесения» ровно две - а именно, расширения классов и отношений [Там же, §40]. Карнап [1963a, стр. 11] объясняет, что он впервые изучил Principia Mathematica, чья теоретико-типовая концепция логики пронизывает Aufbau, в 1919 году.</w:t>
      </w:r>
    </w:p>
    <w:p>
      <w:pPr>
        <w:pStyle w:val="Style15"/>
        <w:spacing w:before="0" w:after="0"/>
        <w:jc w:val="both"/>
        <w:rPr>
          <w:rFonts w:ascii="Arial" w:hAnsi="Arial" w:cs="Arial"/>
          <w:sz w:val="32"/>
          <w:szCs w:val="32"/>
          <w:lang w:val="en-US"/>
        </w:rPr>
      </w:pPr>
      <w:r>
        <w:rPr>
          <w:rFonts w:cs="Arial" w:ascii="Arial" w:hAnsi="Arial"/>
          <w:color w:val="000000"/>
          <w:sz w:val="32"/>
          <w:szCs w:val="32"/>
          <w:lang w:val="en-US"/>
        </w:rPr>
        <w:t>93</w:t>
      </w:r>
    </w:p>
    <w:p>
      <w:pPr>
        <w:pStyle w:val="Style15"/>
        <w:spacing w:before="0" w:after="0"/>
        <w:jc w:val="both"/>
        <w:rPr>
          <w:rFonts w:ascii="Arial" w:hAnsi="Arial" w:cs="Arial"/>
          <w:sz w:val="32"/>
          <w:szCs w:val="32"/>
        </w:rPr>
      </w:pPr>
      <w:r>
        <w:rPr>
          <w:rFonts w:cs="Arial" w:ascii="Arial" w:hAnsi="Arial"/>
          <w:color w:val="000000"/>
          <w:sz w:val="32"/>
          <w:szCs w:val="32"/>
        </w:rPr>
        <w:t>См</w:t>
      </w:r>
      <w:r>
        <w:rPr>
          <w:rFonts w:cs="Arial" w:ascii="Arial" w:hAnsi="Arial"/>
          <w:color w:val="000000"/>
          <w:sz w:val="32"/>
          <w:szCs w:val="32"/>
          <w:lang w:val="en-US"/>
        </w:rPr>
        <w:t xml:space="preserve">. [Carnap, 1928a, Part IV.A, and §§ 67–94]. </w:t>
      </w:r>
      <w:r>
        <w:rPr>
          <w:rFonts w:cs="Arial" w:ascii="Arial" w:hAnsi="Arial"/>
          <w:color w:val="000000"/>
          <w:sz w:val="32"/>
          <w:szCs w:val="32"/>
        </w:rPr>
        <w:t>Процедура «квазианализа» является обобщением (на нетранзитивные отношения) «принципа абстракции», использованного Фреге и Расселом в определении кардинального числа [Там же, § 73].</w:t>
      </w:r>
    </w:p>
    <w:p>
      <w:pPr>
        <w:pStyle w:val="Style15"/>
        <w:spacing w:before="0" w:after="0"/>
        <w:jc w:val="both"/>
        <w:rPr>
          <w:rFonts w:ascii="Arial" w:hAnsi="Arial" w:cs="Arial"/>
          <w:sz w:val="32"/>
          <w:szCs w:val="32"/>
          <w:lang w:val="en-US"/>
        </w:rPr>
      </w:pPr>
      <w:r>
        <w:rPr>
          <w:rFonts w:cs="Arial" w:ascii="Arial" w:hAnsi="Arial"/>
          <w:color w:val="000000"/>
          <w:sz w:val="32"/>
          <w:szCs w:val="32"/>
          <w:lang w:val="en-US"/>
        </w:rPr>
        <w:t>94</w:t>
      </w:r>
    </w:p>
    <w:p>
      <w:pPr>
        <w:pStyle w:val="Style15"/>
        <w:spacing w:before="0" w:after="0"/>
        <w:jc w:val="both"/>
        <w:rPr>
          <w:rFonts w:ascii="Arial" w:hAnsi="Arial" w:cs="Arial"/>
          <w:sz w:val="32"/>
          <w:szCs w:val="32"/>
        </w:rPr>
      </w:pPr>
      <w:r>
        <w:rPr>
          <w:rFonts w:cs="Arial" w:ascii="Arial" w:hAnsi="Arial"/>
          <w:color w:val="000000"/>
          <w:sz w:val="32"/>
          <w:szCs w:val="32"/>
        </w:rPr>
        <w:t>См</w:t>
      </w:r>
      <w:r>
        <w:rPr>
          <w:rFonts w:cs="Arial" w:ascii="Arial" w:hAnsi="Arial"/>
          <w:color w:val="000000"/>
          <w:sz w:val="32"/>
          <w:szCs w:val="32"/>
          <w:lang w:val="en-US"/>
        </w:rPr>
        <w:t xml:space="preserve">. [Carnap, 1928a, </w:t>
      </w:r>
      <w:r>
        <w:rPr>
          <w:rFonts w:cs="Arial" w:ascii="Arial" w:hAnsi="Arial"/>
          <w:color w:val="000000"/>
          <w:sz w:val="32"/>
          <w:szCs w:val="32"/>
        </w:rPr>
        <w:t>Часть</w:t>
      </w:r>
      <w:r>
        <w:rPr>
          <w:rFonts w:cs="Arial" w:ascii="Arial" w:hAnsi="Arial"/>
          <w:color w:val="000000"/>
          <w:sz w:val="32"/>
          <w:szCs w:val="32"/>
          <w:lang w:val="en-US"/>
        </w:rPr>
        <w:t xml:space="preserve"> IV.B]. </w:t>
      </w:r>
      <w:r>
        <w:rPr>
          <w:rFonts w:cs="Arial" w:ascii="Arial" w:hAnsi="Arial"/>
          <w:color w:val="000000"/>
          <w:sz w:val="32"/>
          <w:szCs w:val="32"/>
        </w:rPr>
        <w:t>Как поясняет Карнап, устройство мира физики [Ibid., § 136], в частности, основано на его более ранних методологических исследованиях [Carnap, 1923], [Carnap, 1924].</w:t>
      </w:r>
    </w:p>
    <w:p>
      <w:pPr>
        <w:pStyle w:val="Style15"/>
        <w:spacing w:before="0" w:after="0"/>
        <w:jc w:val="both"/>
        <w:rPr>
          <w:rFonts w:ascii="Arial" w:hAnsi="Arial" w:cs="Arial"/>
          <w:sz w:val="32"/>
          <w:szCs w:val="32"/>
          <w:lang w:val="en-US"/>
        </w:rPr>
      </w:pPr>
      <w:r>
        <w:rPr>
          <w:rFonts w:cs="Arial" w:ascii="Arial" w:hAnsi="Arial"/>
          <w:color w:val="000000"/>
          <w:sz w:val="32"/>
          <w:szCs w:val="32"/>
          <w:lang w:val="en-US"/>
        </w:rPr>
        <w:t>95</w:t>
      </w:r>
    </w:p>
    <w:p>
      <w:pPr>
        <w:pStyle w:val="Style15"/>
        <w:spacing w:before="0" w:after="0"/>
        <w:jc w:val="both"/>
        <w:rPr>
          <w:rFonts w:ascii="Arial" w:hAnsi="Arial" w:cs="Arial"/>
          <w:sz w:val="32"/>
          <w:szCs w:val="32"/>
        </w:rPr>
      </w:pPr>
      <w:r>
        <w:rPr>
          <w:rFonts w:cs="Arial" w:ascii="Arial" w:hAnsi="Arial"/>
          <w:color w:val="000000"/>
          <w:sz w:val="32"/>
          <w:szCs w:val="32"/>
        </w:rPr>
        <w:t>См</w:t>
      </w:r>
      <w:r>
        <w:rPr>
          <w:rFonts w:cs="Arial" w:ascii="Arial" w:hAnsi="Arial"/>
          <w:color w:val="000000"/>
          <w:sz w:val="32"/>
          <w:szCs w:val="32"/>
          <w:lang w:val="en-US"/>
        </w:rPr>
        <w:t xml:space="preserve">. [Carnap, 1928a, Part IV.C]. </w:t>
      </w:r>
      <w:r>
        <w:rPr>
          <w:rFonts w:cs="Arial" w:ascii="Arial" w:hAnsi="Arial"/>
          <w:color w:val="000000"/>
          <w:sz w:val="32"/>
          <w:szCs w:val="32"/>
        </w:rPr>
        <w:t>Согласно Карнапу, только чисто абстрактный мир физики (а не качественный мир опыта здравого смысла) «обеспечивает возможность однозначной, последовательной интерсубъективизации» [Там же, § 136; и сравните § 133].</w:t>
      </w:r>
    </w:p>
    <w:p>
      <w:pPr>
        <w:pStyle w:val="Style15"/>
        <w:spacing w:before="0" w:after="0"/>
        <w:jc w:val="both"/>
        <w:rPr>
          <w:rFonts w:ascii="Arial" w:hAnsi="Arial" w:cs="Arial"/>
          <w:sz w:val="32"/>
          <w:szCs w:val="32"/>
        </w:rPr>
      </w:pPr>
      <w:r>
        <w:rPr>
          <w:rFonts w:cs="Arial" w:ascii="Arial" w:hAnsi="Arial"/>
          <w:color w:val="000000"/>
          <w:sz w:val="32"/>
          <w:szCs w:val="32"/>
        </w:rPr>
        <w:t>96</w:t>
      </w:r>
    </w:p>
    <w:p>
      <w:pPr>
        <w:pStyle w:val="Style15"/>
        <w:spacing w:before="0" w:after="0"/>
        <w:jc w:val="both"/>
        <w:rPr>
          <w:rFonts w:ascii="Arial" w:hAnsi="Arial" w:cs="Arial"/>
          <w:sz w:val="32"/>
          <w:szCs w:val="32"/>
        </w:rPr>
      </w:pPr>
      <w:r>
        <w:rPr>
          <w:rFonts w:cs="Arial" w:ascii="Arial" w:hAnsi="Arial"/>
          <w:color w:val="000000"/>
          <w:sz w:val="32"/>
          <w:szCs w:val="32"/>
        </w:rPr>
        <w:t>По поводу независимости определения поля зрения, в частности, от всех ссылок на феноменальные качества, см. [Carnap, 1928a, § 86].</w:t>
      </w:r>
    </w:p>
    <w:p>
      <w:pPr>
        <w:pStyle w:val="Style15"/>
        <w:spacing w:before="0" w:after="0"/>
        <w:jc w:val="both"/>
        <w:rPr>
          <w:rFonts w:ascii="Arial" w:hAnsi="Arial" w:cs="Arial"/>
          <w:sz w:val="32"/>
          <w:szCs w:val="32"/>
        </w:rPr>
      </w:pPr>
      <w:r>
        <w:rPr>
          <w:rFonts w:cs="Arial" w:ascii="Arial" w:hAnsi="Arial"/>
          <w:color w:val="000000"/>
          <w:sz w:val="32"/>
          <w:szCs w:val="32"/>
        </w:rPr>
        <w:t>97</w:t>
      </w:r>
    </w:p>
    <w:p>
      <w:pPr>
        <w:pStyle w:val="Style15"/>
        <w:spacing w:before="0" w:after="0"/>
        <w:jc w:val="both"/>
        <w:rPr>
          <w:rFonts w:ascii="Arial" w:hAnsi="Arial" w:cs="Arial"/>
          <w:sz w:val="32"/>
          <w:szCs w:val="32"/>
        </w:rPr>
      </w:pPr>
      <w:r>
        <w:rPr>
          <w:rFonts w:cs="Arial" w:ascii="Arial" w:hAnsi="Arial"/>
          <w:color w:val="000000"/>
          <w:sz w:val="32"/>
          <w:szCs w:val="32"/>
        </w:rPr>
        <w:t>См. [Carnap, 1928a, Part II.A, особенно § 16]: «[E] очень научное утверждение в принципе может быть преобразовано так, что оно будет только структурным утверждением. Однако это преобразование не только возможно, но и необходимо. Ибо наука хочет говорить о цели; однако все, что относится не к структуре, а к материалу, все, что является конкретным, в конечном итоге субъективно ... С точки зрения конституционной теории это положение должно быть выражено следующим образом. Судьи переживаний различны для каждого предмета. Если, несмотря на это, мы стремимся к согласованию названий, данных для объектов [Gebilde], составленных на основе опыта, то это не может происходить через ссылку на полностью расходящийся материал, а только через формальные индикаторы объекта. конструкций [Гебилдеструктура] ». Более полное обсуждение, а также подробные аргументы против эмпирико-феноменалистической интерпретации эпистемологических мотивов Карнапа см. В [Friedman, 1999, Part Two].</w:t>
      </w:r>
    </w:p>
    <w:p>
      <w:pPr>
        <w:pStyle w:val="Style15"/>
        <w:spacing w:before="0" w:after="0"/>
        <w:jc w:val="both"/>
        <w:rPr>
          <w:rFonts w:ascii="Arial" w:hAnsi="Arial" w:cs="Arial"/>
          <w:sz w:val="32"/>
          <w:szCs w:val="32"/>
        </w:rPr>
      </w:pPr>
      <w:r>
        <w:rPr>
          <w:rFonts w:cs="Arial" w:ascii="Arial" w:hAnsi="Arial"/>
          <w:color w:val="000000"/>
          <w:sz w:val="32"/>
          <w:szCs w:val="32"/>
        </w:rPr>
        <w:t>98</w:t>
      </w:r>
    </w:p>
    <w:p>
      <w:pPr>
        <w:pStyle w:val="Style15"/>
        <w:spacing w:before="0" w:after="0"/>
        <w:jc w:val="both"/>
        <w:rPr>
          <w:rFonts w:ascii="Arial" w:hAnsi="Arial" w:cs="Arial"/>
          <w:sz w:val="32"/>
          <w:szCs w:val="32"/>
        </w:rPr>
      </w:pPr>
      <w:r>
        <w:rPr>
          <w:rFonts w:cs="Arial" w:ascii="Arial" w:hAnsi="Arial"/>
          <w:color w:val="000000"/>
          <w:sz w:val="32"/>
          <w:szCs w:val="32"/>
        </w:rPr>
        <w:t>В этой связи примечательно, что Карнап [1928a, § 3] явно связывает свои цели с понятием Гуссерля о «матезисе переживаний», которое, как мы знаем из примечания 55 выше, на самом деле было бы анафемой для самого Гуссерля.</w:t>
      </w:r>
    </w:p>
    <w:p>
      <w:pPr>
        <w:pStyle w:val="Style15"/>
        <w:spacing w:before="0" w:after="0"/>
        <w:jc w:val="both"/>
        <w:rPr>
          <w:rFonts w:ascii="Arial" w:hAnsi="Arial" w:cs="Arial"/>
          <w:sz w:val="32"/>
          <w:szCs w:val="32"/>
        </w:rPr>
      </w:pPr>
      <w:r>
        <w:rPr>
          <w:rFonts w:cs="Arial" w:ascii="Arial" w:hAnsi="Arial"/>
          <w:color w:val="000000"/>
          <w:sz w:val="32"/>
          <w:szCs w:val="32"/>
        </w:rPr>
        <w:t>99</w:t>
      </w:r>
    </w:p>
    <w:p>
      <w:pPr>
        <w:pStyle w:val="Style15"/>
        <w:spacing w:before="0" w:after="0"/>
        <w:jc w:val="both"/>
        <w:rPr>
          <w:rFonts w:ascii="Arial" w:hAnsi="Arial" w:cs="Arial"/>
          <w:sz w:val="32"/>
          <w:szCs w:val="32"/>
        </w:rPr>
      </w:pPr>
      <w:r>
        <w:rPr>
          <w:rFonts w:cs="Arial" w:ascii="Arial" w:hAnsi="Arial"/>
          <w:color w:val="000000"/>
          <w:sz w:val="32"/>
          <w:szCs w:val="32"/>
        </w:rPr>
        <w:t>Фраза «порожденная мыслью» снова указывает на «генетический» взгляд на знания Марбургской школы (см. Следующую цитату ниже). Раздел 116 представляет действительное строение ощущений, определенное через чисто структурное определенное описание, содержащее только базовое отношение как нелогический примитив.</w:t>
      </w:r>
    </w:p>
    <w:p>
      <w:pPr>
        <w:pStyle w:val="Style15"/>
        <w:spacing w:before="0" w:after="0"/>
        <w:jc w:val="both"/>
        <w:rPr>
          <w:rFonts w:ascii="Arial" w:hAnsi="Arial" w:cs="Arial"/>
          <w:sz w:val="32"/>
          <w:szCs w:val="32"/>
        </w:rPr>
      </w:pPr>
      <w:r>
        <w:rPr>
          <w:rFonts w:cs="Arial" w:ascii="Arial" w:hAnsi="Arial"/>
          <w:color w:val="000000"/>
          <w:sz w:val="32"/>
          <w:szCs w:val="32"/>
        </w:rPr>
        <w:t>100</w:t>
      </w:r>
    </w:p>
    <w:p>
      <w:pPr>
        <w:pStyle w:val="Style15"/>
        <w:spacing w:before="0" w:after="0"/>
        <w:jc w:val="both"/>
        <w:rPr>
          <w:rFonts w:ascii="Arial" w:hAnsi="Arial" w:cs="Arial"/>
          <w:sz w:val="32"/>
          <w:szCs w:val="32"/>
        </w:rPr>
      </w:pPr>
      <w:r>
        <w:rPr>
          <w:rFonts w:cs="Arial" w:ascii="Arial" w:hAnsi="Arial"/>
          <w:color w:val="000000"/>
          <w:sz w:val="32"/>
          <w:szCs w:val="32"/>
        </w:rPr>
        <w:t>Поэтому тип теоретико-последовательное строительствоКарнапа занимает место «общей последовательной формы» Кассирер видиткак выражающая сущность эмпирического знания. Карнап, однако, соглашается с Кассирером в том, что такого рода методологическая последовательность является окончательной «данностью» для эпистемологии и, в частности, что контраст между «бытием» и «достоверностью» (который, как мы видели, порождает фундаментальные проблемы для Southwest School) поэтому имеет только относительное значение в контексте такой последовательности: см. [Carnap, 1928a, § 42] и сравните примечание 38 выше.</w:t>
      </w:r>
    </w:p>
    <w:p>
      <w:pPr>
        <w:pStyle w:val="Style15"/>
        <w:spacing w:before="0" w:after="0"/>
        <w:jc w:val="both"/>
        <w:rPr>
          <w:rFonts w:ascii="Arial" w:hAnsi="Arial" w:cs="Arial"/>
          <w:sz w:val="32"/>
          <w:szCs w:val="32"/>
        </w:rPr>
      </w:pPr>
      <w:r>
        <w:rPr>
          <w:rFonts w:cs="Arial" w:ascii="Arial" w:hAnsi="Arial"/>
          <w:color w:val="000000"/>
          <w:sz w:val="32"/>
          <w:szCs w:val="32"/>
        </w:rPr>
        <w:t>101</w:t>
      </w:r>
    </w:p>
    <w:p>
      <w:pPr>
        <w:pStyle w:val="Style15"/>
        <w:spacing w:before="0" w:after="0"/>
        <w:jc w:val="both"/>
        <w:rPr>
          <w:rFonts w:ascii="Arial" w:hAnsi="Arial" w:cs="Arial"/>
          <w:sz w:val="32"/>
          <w:szCs w:val="32"/>
        </w:rPr>
      </w:pPr>
      <w:r>
        <w:rPr>
          <w:rFonts w:cs="Arial" w:ascii="Arial" w:hAnsi="Arial"/>
          <w:color w:val="000000"/>
          <w:sz w:val="32"/>
          <w:szCs w:val="32"/>
        </w:rPr>
        <w:t>[Карнап, 1928a, § 5]; это повторяется в [Там же, § 158].</w:t>
      </w:r>
    </w:p>
    <w:p>
      <w:pPr>
        <w:pStyle w:val="Style15"/>
        <w:spacing w:before="0" w:after="0"/>
        <w:jc w:val="both"/>
        <w:rPr>
          <w:rFonts w:ascii="Arial" w:hAnsi="Arial" w:cs="Arial"/>
          <w:sz w:val="32"/>
          <w:szCs w:val="32"/>
        </w:rPr>
      </w:pPr>
      <w:r>
        <w:rPr>
          <w:rFonts w:cs="Arial" w:ascii="Arial" w:hAnsi="Arial"/>
          <w:color w:val="000000"/>
          <w:sz w:val="32"/>
          <w:szCs w:val="32"/>
        </w:rPr>
        <w:t>102</w:t>
      </w:r>
    </w:p>
    <w:p>
      <w:pPr>
        <w:pStyle w:val="Style15"/>
        <w:spacing w:before="0" w:after="0"/>
        <w:jc w:val="both"/>
        <w:rPr>
          <w:rFonts w:ascii="Arial" w:hAnsi="Arial" w:cs="Arial"/>
          <w:sz w:val="32"/>
          <w:szCs w:val="32"/>
        </w:rPr>
      </w:pPr>
      <w:r>
        <w:rPr>
          <w:rFonts w:cs="Arial" w:ascii="Arial" w:hAnsi="Arial"/>
          <w:color w:val="000000"/>
          <w:sz w:val="32"/>
          <w:szCs w:val="32"/>
        </w:rPr>
        <w:t>См. [Carnap, 1928a, § 158]; и сравните [Там же, § 172], где объясняется концепция «реально-типичного [wirklichkeitsartig]» объекта. Таким образом, «реально-типичный» объект - это объект, способный к «реальности», в противоположность «универсальному» понятию, имеющему только «идеальное» бытие, и Карнап здесь ссылается на работу Б. Кристиансена, в которой понятие реальности-типичности определено как «эмпирическая объективность» выдвигается как интерпретация использования Кантом термина «объект». (Относительно соответствующих формально-логических характеристик поля зрения см. [Ibid., §§ 88–91, 117–18].)</w:t>
      </w:r>
    </w:p>
    <w:p>
      <w:pPr>
        <w:pStyle w:val="Style15"/>
        <w:spacing w:before="0" w:after="0"/>
        <w:jc w:val="both"/>
        <w:rPr>
          <w:rFonts w:ascii="Arial" w:hAnsi="Arial" w:cs="Arial"/>
          <w:sz w:val="32"/>
          <w:szCs w:val="32"/>
        </w:rPr>
      </w:pPr>
      <w:r>
        <w:rPr>
          <w:rFonts w:cs="Arial" w:ascii="Arial" w:hAnsi="Arial"/>
          <w:color w:val="000000"/>
          <w:sz w:val="32"/>
          <w:szCs w:val="32"/>
        </w:rPr>
        <w:t>103</w:t>
      </w:r>
    </w:p>
    <w:p>
      <w:pPr>
        <w:pStyle w:val="Style15"/>
        <w:spacing w:before="0" w:after="0"/>
        <w:jc w:val="both"/>
        <w:rPr>
          <w:rFonts w:ascii="Arial" w:hAnsi="Arial" w:cs="Arial"/>
          <w:sz w:val="32"/>
          <w:szCs w:val="32"/>
        </w:rPr>
      </w:pPr>
      <w:r>
        <w:rPr>
          <w:rFonts w:cs="Arial" w:ascii="Arial" w:hAnsi="Arial"/>
          <w:color w:val="000000"/>
          <w:sz w:val="32"/>
          <w:szCs w:val="32"/>
        </w:rPr>
        <w:t>Из этого следует, согласно [Carnap, 1928a, § 52], что «все реальные объекты ( они признаны конституционной теорией в той же сфере, что и в науке, см. § 170) являются квазиобъектами ».</w:t>
      </w:r>
    </w:p>
    <w:p>
      <w:pPr>
        <w:pStyle w:val="Style15"/>
        <w:spacing w:before="0" w:after="0"/>
        <w:jc w:val="both"/>
        <w:rPr>
          <w:rFonts w:ascii="Arial" w:hAnsi="Arial" w:cs="Arial"/>
          <w:sz w:val="32"/>
          <w:szCs w:val="32"/>
        </w:rPr>
      </w:pPr>
      <w:r>
        <w:rPr>
          <w:rFonts w:cs="Arial" w:ascii="Arial" w:hAnsi="Arial"/>
          <w:color w:val="000000"/>
          <w:sz w:val="32"/>
          <w:szCs w:val="32"/>
        </w:rPr>
        <w:t>104</w:t>
      </w:r>
    </w:p>
    <w:p>
      <w:pPr>
        <w:pStyle w:val="Style15"/>
        <w:spacing w:before="0" w:after="0"/>
        <w:jc w:val="both"/>
        <w:rPr>
          <w:rFonts w:ascii="Arial" w:hAnsi="Arial" w:cs="Arial"/>
          <w:sz w:val="32"/>
          <w:szCs w:val="32"/>
        </w:rPr>
      </w:pPr>
      <w:r>
        <w:rPr>
          <w:rFonts w:cs="Arial" w:ascii="Arial" w:hAnsi="Arial"/>
          <w:color w:val="000000"/>
          <w:sz w:val="32"/>
          <w:szCs w:val="32"/>
        </w:rPr>
        <w:t>[Кассирер, 1910, стр. 309 (стр. 232)]. Это происходит в самом конце критики Риккерта Кассирером, на которую ссылается [Carnap, 1928a, § 75] (см. Примечание 89 выше).</w:t>
      </w:r>
    </w:p>
    <w:p>
      <w:pPr>
        <w:pStyle w:val="Style15"/>
        <w:spacing w:before="0" w:after="0"/>
        <w:jc w:val="both"/>
        <w:rPr>
          <w:rFonts w:ascii="Arial" w:hAnsi="Arial" w:cs="Arial"/>
          <w:sz w:val="32"/>
          <w:szCs w:val="32"/>
        </w:rPr>
      </w:pPr>
      <w:r>
        <w:rPr>
          <w:rFonts w:cs="Arial" w:ascii="Arial" w:hAnsi="Arial"/>
          <w:color w:val="000000"/>
          <w:sz w:val="32"/>
          <w:szCs w:val="32"/>
        </w:rPr>
        <w:t>105</w:t>
      </w:r>
    </w:p>
    <w:p>
      <w:pPr>
        <w:pStyle w:val="Style15"/>
        <w:spacing w:before="0" w:after="0"/>
        <w:jc w:val="both"/>
        <w:rPr>
          <w:rFonts w:ascii="Arial" w:hAnsi="Arial" w:cs="Arial"/>
          <w:sz w:val="32"/>
          <w:szCs w:val="32"/>
        </w:rPr>
      </w:pPr>
      <w:r>
        <w:rPr>
          <w:rFonts w:cs="Arial" w:ascii="Arial" w:hAnsi="Arial"/>
          <w:color w:val="000000"/>
          <w:sz w:val="32"/>
          <w:szCs w:val="32"/>
        </w:rPr>
        <w:t>См. [Наторп, 1910, глава 1, §§ 4–6], [Кассирер, 1910, глава 7, особенно стр. 418–19 (стр. 315)].</w:t>
      </w:r>
    </w:p>
    <w:p>
      <w:pPr>
        <w:pStyle w:val="Style15"/>
        <w:spacing w:before="0" w:after="0"/>
        <w:jc w:val="both"/>
        <w:rPr>
          <w:rFonts w:ascii="Arial" w:hAnsi="Arial" w:cs="Arial"/>
          <w:sz w:val="32"/>
          <w:szCs w:val="32"/>
        </w:rPr>
      </w:pPr>
      <w:r>
        <w:rPr>
          <w:rFonts w:cs="Arial" w:ascii="Arial" w:hAnsi="Arial"/>
          <w:color w:val="000000"/>
          <w:sz w:val="32"/>
          <w:szCs w:val="32"/>
        </w:rPr>
        <w:t>106</w:t>
      </w:r>
    </w:p>
    <w:p>
      <w:pPr>
        <w:pStyle w:val="Style15"/>
        <w:spacing w:before="0" w:after="0"/>
        <w:jc w:val="both"/>
        <w:rPr>
          <w:rFonts w:ascii="Arial" w:hAnsi="Arial" w:cs="Arial"/>
          <w:sz w:val="32"/>
          <w:szCs w:val="32"/>
        </w:rPr>
      </w:pPr>
      <w:r>
        <w:rPr>
          <w:rFonts w:cs="Arial" w:ascii="Arial" w:hAnsi="Arial"/>
          <w:color w:val="000000"/>
          <w:sz w:val="32"/>
          <w:szCs w:val="32"/>
        </w:rPr>
        <w:t>[Карнап, 1928a, § 179]. Отрывок из Наторпа - это обсуждение «генетического» взгляда на знание, приведенное в примечании 105 выше. Я признателен Элисон Лэйвайн за то, что она подчеркнула мне важность этого аспекта взглядов Наторпа в данном контексте.</w:t>
      </w:r>
    </w:p>
    <w:p>
      <w:pPr>
        <w:pStyle w:val="Style15"/>
        <w:spacing w:before="0" w:after="0"/>
        <w:jc w:val="both"/>
        <w:rPr>
          <w:rFonts w:ascii="Arial" w:hAnsi="Arial" w:cs="Arial"/>
          <w:sz w:val="32"/>
          <w:szCs w:val="32"/>
        </w:rPr>
      </w:pPr>
      <w:r>
        <w:rPr>
          <w:rFonts w:cs="Arial" w:ascii="Arial" w:hAnsi="Arial"/>
          <w:color w:val="000000"/>
          <w:sz w:val="32"/>
          <w:szCs w:val="32"/>
        </w:rPr>
        <w:t>107</w:t>
      </w:r>
    </w:p>
    <w:p>
      <w:pPr>
        <w:pStyle w:val="Style15"/>
        <w:spacing w:before="0" w:after="0"/>
        <w:jc w:val="both"/>
        <w:rPr>
          <w:rFonts w:ascii="Arial" w:hAnsi="Arial" w:cs="Arial"/>
          <w:sz w:val="32"/>
          <w:szCs w:val="32"/>
        </w:rPr>
      </w:pPr>
      <w:r>
        <w:rPr>
          <w:rFonts w:cs="Arial" w:ascii="Arial" w:hAnsi="Arial"/>
          <w:color w:val="000000"/>
          <w:sz w:val="32"/>
          <w:szCs w:val="32"/>
        </w:rPr>
        <w:t>Сравните [Cassirer, 1910, p. 337 (стр. 254)]: «Однако в отличие от математической концепции [в эмпирической науке] характерное различие проявляется в том, что конструкция [Aufbau], которая в математике достигает фиксированной цели, остается в принципе незавершенной в рамках опыта. ”</w:t>
      </w:r>
    </w:p>
    <w:p>
      <w:pPr>
        <w:pStyle w:val="Style15"/>
        <w:spacing w:before="0" w:after="0"/>
        <w:jc w:val="both"/>
        <w:rPr>
          <w:rFonts w:ascii="Arial" w:hAnsi="Arial" w:cs="Arial"/>
          <w:sz w:val="32"/>
          <w:szCs w:val="32"/>
        </w:rPr>
      </w:pPr>
      <w:r>
        <w:rPr>
          <w:rFonts w:cs="Arial" w:ascii="Arial" w:hAnsi="Arial"/>
          <w:color w:val="000000"/>
          <w:sz w:val="32"/>
          <w:szCs w:val="32"/>
        </w:rPr>
        <w:t>108</w:t>
      </w:r>
    </w:p>
    <w:p>
      <w:pPr>
        <w:pStyle w:val="Style15"/>
        <w:spacing w:before="0" w:after="0"/>
        <w:jc w:val="both"/>
        <w:rPr>
          <w:rFonts w:ascii="Arial" w:hAnsi="Arial" w:cs="Arial"/>
          <w:sz w:val="32"/>
          <w:szCs w:val="32"/>
        </w:rPr>
      </w:pPr>
      <w:r>
        <w:rPr>
          <w:rFonts w:cs="Arial" w:ascii="Arial" w:hAnsi="Arial"/>
          <w:color w:val="000000"/>
          <w:sz w:val="32"/>
          <w:szCs w:val="32"/>
        </w:rPr>
        <w:t>Подробнее о «нейтрализме» Карнапа см. [Friedman, 1999, глава 6, § 3]. Центральное значение имеет различие между «реалистическими» и «идеалистическими» языками в [Carnap, 1928a, Part III.E]. [Там же, § 5] настаивает на том, что «эти два параллельных языка, которые говорят об объектах и ​​концепциях и при этом говорят одно и то же, по сути являются языками реализма и идеализма». Более того, когда Карнап говорит, что он согласен с «трансцендентальным идеализмом», что все объекты познания «порождаются мыслью» [Там же, § 177], он осторожно добавляет уточнение «на идеалистическом языке».</w:t>
      </w:r>
    </w:p>
    <w:p>
      <w:pPr>
        <w:pStyle w:val="Style15"/>
        <w:spacing w:before="0" w:after="0"/>
        <w:jc w:val="both"/>
        <w:rPr>
          <w:rFonts w:ascii="Arial" w:hAnsi="Arial" w:cs="Arial"/>
          <w:sz w:val="32"/>
          <w:szCs w:val="32"/>
        </w:rPr>
      </w:pPr>
      <w:r>
        <w:rPr>
          <w:rFonts w:cs="Arial" w:ascii="Arial" w:hAnsi="Arial"/>
          <w:color w:val="000000"/>
          <w:sz w:val="32"/>
          <w:szCs w:val="32"/>
        </w:rPr>
        <w:t>109</w:t>
      </w:r>
    </w:p>
    <w:p>
      <w:pPr>
        <w:pStyle w:val="Style15"/>
        <w:spacing w:before="0" w:after="0"/>
        <w:jc w:val="both"/>
        <w:rPr>
          <w:rFonts w:ascii="Arial" w:hAnsi="Arial" w:cs="Arial"/>
          <w:sz w:val="32"/>
          <w:szCs w:val="32"/>
        </w:rPr>
      </w:pPr>
      <w:r>
        <w:rPr>
          <w:rFonts w:cs="Arial" w:ascii="Arial" w:hAnsi="Arial"/>
          <w:color w:val="000000"/>
          <w:sz w:val="32"/>
          <w:szCs w:val="32"/>
        </w:rPr>
        <w:t>[Карнап, 1928a, § 179], за которым следует отрывок, относящийся к Наторпу, процитированный выше.</w:t>
      </w:r>
    </w:p>
    <w:p>
      <w:pPr>
        <w:pStyle w:val="Style15"/>
        <w:spacing w:before="0" w:after="0"/>
        <w:jc w:val="both"/>
        <w:rPr>
          <w:rFonts w:ascii="Arial" w:hAnsi="Arial" w:cs="Arial"/>
          <w:sz w:val="32"/>
          <w:szCs w:val="32"/>
        </w:rPr>
      </w:pPr>
      <w:r>
        <w:rPr>
          <w:rFonts w:cs="Arial" w:ascii="Arial" w:hAnsi="Arial"/>
          <w:color w:val="000000"/>
          <w:sz w:val="32"/>
          <w:szCs w:val="32"/>
        </w:rPr>
        <w:t>110</w:t>
      </w:r>
    </w:p>
    <w:p>
      <w:pPr>
        <w:pStyle w:val="Style15"/>
        <w:spacing w:before="0" w:after="0"/>
        <w:jc w:val="both"/>
        <w:rPr>
          <w:rFonts w:ascii="Arial" w:hAnsi="Arial" w:cs="Arial"/>
          <w:sz w:val="32"/>
          <w:szCs w:val="32"/>
        </w:rPr>
      </w:pPr>
      <w:r>
        <w:rPr>
          <w:rFonts w:cs="Arial" w:ascii="Arial" w:hAnsi="Arial"/>
          <w:color w:val="000000"/>
          <w:sz w:val="32"/>
          <w:szCs w:val="32"/>
        </w:rPr>
        <w:t>В этих работах, как мы видели, Карнап проводит различие между «необходимой» и «необязательной» формой. Первые включают в себя нетрадиционные, «интуитивные» априорные структуры, вторые - традиционные структуры, определяемые произвольным выбором. Но Карнапу совершенно не ясен статус последних, условно определенных структур. Например, [Карнап, 1923, с. 97] характеризует их в терминах «синтетических априорных положений, однако не совсем в кантовском трансцендентально-критическом смысле». Здесь, в Aufbau, такие соглашения теперь рассматриваются как составные части определений рассматриваемых структур (чисто структурно-определенные описания) и, следовательно, явно аналитические априори. Конечно, сейчас вообще нет вопроса о «необходимой форме» в прежнем смысле.</w:t>
      </w:r>
    </w:p>
    <w:p>
      <w:pPr>
        <w:pStyle w:val="Style15"/>
        <w:spacing w:before="0" w:after="0"/>
        <w:jc w:val="both"/>
        <w:rPr>
          <w:rFonts w:ascii="Arial" w:hAnsi="Arial" w:cs="Arial"/>
          <w:sz w:val="32"/>
          <w:szCs w:val="32"/>
        </w:rPr>
      </w:pPr>
      <w:r>
        <w:rPr>
          <w:rFonts w:cs="Arial" w:ascii="Arial" w:hAnsi="Arial"/>
          <w:color w:val="000000"/>
          <w:sz w:val="32"/>
          <w:szCs w:val="32"/>
        </w:rPr>
        <w:t>111</w:t>
      </w:r>
    </w:p>
    <w:p>
      <w:pPr>
        <w:pStyle w:val="Style15"/>
        <w:spacing w:before="0" w:after="0"/>
        <w:jc w:val="both"/>
        <w:rPr>
          <w:rFonts w:ascii="Arial" w:hAnsi="Arial" w:cs="Arial"/>
          <w:sz w:val="32"/>
          <w:szCs w:val="32"/>
        </w:rPr>
      </w:pPr>
      <w:r>
        <w:rPr>
          <w:rFonts w:cs="Arial" w:ascii="Arial" w:hAnsi="Arial"/>
          <w:color w:val="000000"/>
          <w:sz w:val="32"/>
          <w:szCs w:val="32"/>
        </w:rPr>
        <w:t>Этот элемент дуализма особенно ярко проявляется у Кассирера (см., Например, примечание 107 выше). Хайдеггер в своей абилитации (написанной под заметным влиянием Риккерта) объясняет здесь альтернативы следующим образом [Хайдеггер, 1978, с. 318]: «Modus essendi [« пассивный интеллект »или материя] - это переживаемое как таковое; это то, что противостоит сознанию в абсолютном смысле, «связывающая» реальность, которая непреодолимо навязывает себя сознанию и никогда не должна быть отвергнута. Как таковое, его следует называть абсолютным, сосредоточенным на себе самом. Это данное как таковое существует не только для реализма, но и для абсолютного идеализма, который стремится растворить все содержание в форме - даже если он должен признать только исторический факт науки как нечто данное для нее, что «предполагается». И в случае, если [идеализм] не должен даже допускать этого, то, по крайней мере, дан «бесконечный» процесс, в котором и посредством которого X объекта должен быть радикально растворен в форме и системе форм ». Похоже, что под «абсолютным идеализмом» Хайдеггер здесь подразумевает «логический идеализм» марбургской школы.</w:t>
      </w:r>
    </w:p>
    <w:p>
      <w:pPr>
        <w:pStyle w:val="Style15"/>
        <w:spacing w:before="0" w:after="0"/>
        <w:jc w:val="both"/>
        <w:rPr>
          <w:rFonts w:ascii="Arial" w:hAnsi="Arial" w:cs="Arial"/>
          <w:sz w:val="32"/>
          <w:szCs w:val="32"/>
        </w:rPr>
      </w:pPr>
      <w:r>
        <w:rPr>
          <w:rFonts w:cs="Arial" w:ascii="Arial" w:hAnsi="Arial"/>
          <w:color w:val="000000"/>
          <w:sz w:val="32"/>
          <w:szCs w:val="32"/>
        </w:rPr>
        <w:t>112</w:t>
      </w:r>
    </w:p>
    <w:p>
      <w:pPr>
        <w:pStyle w:val="Style15"/>
        <w:spacing w:before="0" w:after="0"/>
        <w:jc w:val="both"/>
        <w:rPr>
          <w:rFonts w:ascii="Arial" w:hAnsi="Arial" w:cs="Arial"/>
          <w:sz w:val="32"/>
          <w:szCs w:val="32"/>
        </w:rPr>
      </w:pPr>
      <w:r>
        <w:rPr>
          <w:rFonts w:cs="Arial" w:ascii="Arial" w:hAnsi="Arial"/>
          <w:color w:val="000000"/>
          <w:sz w:val="32"/>
          <w:szCs w:val="32"/>
        </w:rPr>
        <w:t>[Карнап, 1928a, § 178]; обратите внимание, что Карнап считает это «соглашение» совершенно бесспорным.</w:t>
      </w:r>
    </w:p>
    <w:p>
      <w:pPr>
        <w:pStyle w:val="Style15"/>
        <w:spacing w:before="0" w:after="0"/>
        <w:jc w:val="both"/>
        <w:rPr>
          <w:rFonts w:ascii="Arial" w:hAnsi="Arial" w:cs="Arial"/>
          <w:sz w:val="32"/>
          <w:szCs w:val="32"/>
        </w:rPr>
      </w:pPr>
      <w:r>
        <w:rPr>
          <w:rFonts w:cs="Arial" w:ascii="Arial" w:hAnsi="Arial"/>
          <w:color w:val="000000"/>
          <w:sz w:val="32"/>
          <w:szCs w:val="32"/>
        </w:rPr>
        <w:t>113</w:t>
      </w:r>
    </w:p>
    <w:p>
      <w:pPr>
        <w:pStyle w:val="Style15"/>
        <w:spacing w:before="0" w:after="0"/>
        <w:jc w:val="both"/>
        <w:rPr>
          <w:rFonts w:ascii="Arial" w:hAnsi="Arial" w:cs="Arial"/>
          <w:sz w:val="32"/>
          <w:szCs w:val="32"/>
        </w:rPr>
      </w:pPr>
      <w:r>
        <w:rPr>
          <w:rFonts w:cs="Arial" w:ascii="Arial" w:hAnsi="Arial"/>
          <w:color w:val="000000"/>
          <w:sz w:val="32"/>
          <w:szCs w:val="32"/>
        </w:rPr>
        <w:t>См. Снова [Там же, § 178]: «Так называемые эпистемологические тенденции реализма, идеализма и феноменализма совпадают в области эпистемологии. Конституционная теория представляет собой нейтральный фундамент [нейтральный фундамент], общий для всех. Сначала они расходятся в области метафизики и, таким образом (если они должны быть эпистемологическими тенденциями), только в результате нарушения их границ ». (Сравните примечание 85 выше.) Все другие собственно философские споры разрешаются аналогичным образом. Так, например, обе стороны в споре об отношениях между Geisteswissenschaften и Naturwissenschaft правы. Культурные объекты конструируются из гетеропсихологических объектов, а последние, в свою очередь, из физических объектов. В этом смысле тезисы физикализма и единства науки верны. Однако верно и то, что культурные объекты, тем не менее, принадлежат к отдельной «объектной сфере» в теоретико-типовой иерархии. В этом смысле одинаково верен тезис об автономии и независимости культурного царства. См. [Там же, § 56, а также §§ 25, 29, 41, 151]. (Compare notes 26, 62, and 89 above.)</w:t>
      </w:r>
    </w:p>
    <w:p>
      <w:pPr>
        <w:pStyle w:val="Style15"/>
        <w:spacing w:before="0" w:after="0"/>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114</w:t>
      </w:r>
    </w:p>
    <w:p>
      <w:pPr>
        <w:pStyle w:val="Style15"/>
        <w:spacing w:before="0" w:after="0"/>
        <w:jc w:val="both"/>
        <w:rPr>
          <w:rFonts w:ascii="Arial" w:hAnsi="Arial" w:cs="Arial"/>
          <w:sz w:val="32"/>
          <w:szCs w:val="32"/>
        </w:rPr>
      </w:pPr>
      <w:r>
        <w:rPr>
          <w:rFonts w:cs="Arial" w:ascii="Arial" w:hAnsi="Arial"/>
          <w:color w:val="000000"/>
          <w:sz w:val="32"/>
          <w:szCs w:val="32"/>
        </w:rPr>
        <w:t>См. Первое издание «Предисловие к Aufbau» [Carnap, 1928a, pp. Ix – x (pp. Xvi – xvii)]: «Новый тип философии возник в тесном контакте с работой в специальных науках, особенно в математике и математике. физика. Следствием этого является то, что мы стремимся сделать строгое и ответственное базовое отношение научных исследователей также базовым отношением работников философии, тогда как отношение философов старого типа больше похоже на поэтическое [отношение] .... [[ Индивидуум больше не берется прийти к целостной структуре философии одним [единственным] смелым штрихом. Вместо этого каждый работает в своем определенном месте в рамках единой общей науки. ... »Сравните также обсуждение в [Carnap, 1963a, p. 13], о влиянии чтения [Russell, 1914] в 1921 году. На Карнапа больше всего произвело впечатление описание Расселом «логико-аналитического метода философии» вместе с сопровождающим его призывом к новой «научной» философской практике.</w:t>
      </w:r>
    </w:p>
    <w:p>
      <w:pPr>
        <w:pStyle w:val="Style15"/>
        <w:spacing w:before="0" w:after="0"/>
        <w:jc w:val="both"/>
        <w:rPr>
          <w:rFonts w:ascii="Arial" w:hAnsi="Arial" w:cs="Arial"/>
          <w:sz w:val="32"/>
          <w:szCs w:val="32"/>
        </w:rPr>
      </w:pPr>
      <w:r>
        <w:rPr>
          <w:rFonts w:cs="Arial" w:ascii="Arial" w:hAnsi="Arial"/>
          <w:color w:val="000000"/>
          <w:sz w:val="32"/>
          <w:szCs w:val="32"/>
        </w:rPr>
        <w:t>115</w:t>
      </w:r>
    </w:p>
    <w:p>
      <w:pPr>
        <w:pStyle w:val="Style15"/>
        <w:spacing w:before="0" w:after="0"/>
        <w:jc w:val="both"/>
        <w:rPr>
          <w:rFonts w:ascii="Arial" w:hAnsi="Arial" w:cs="Arial"/>
          <w:sz w:val="32"/>
          <w:szCs w:val="32"/>
        </w:rPr>
      </w:pPr>
      <w:r>
        <w:rPr>
          <w:rFonts w:cs="Arial" w:ascii="Arial" w:hAnsi="Arial"/>
          <w:color w:val="000000"/>
          <w:sz w:val="32"/>
          <w:szCs w:val="32"/>
        </w:rPr>
        <w:t>См. [Куайн, 1951, § 5], [Куайн, 1969, стр. 76–77]. Карнап объясняет проблему в Предисловии ко второму изданию Aufbau следующим образом [Carnap, 1928a (1961), p. xiii (стр. viii)]: «Без того, чтобы я отчетливо осознавал это, я фактически уже вышел за пределы явного определения в конституции физического мира. Например, для согласования цветов с точками пространства-времени (§ 127f.) Были сформулированы только общие принципы, но не однозначные операционные предписания ».</w:t>
      </w:r>
    </w:p>
    <w:p>
      <w:pPr>
        <w:pStyle w:val="Style15"/>
        <w:spacing w:before="0" w:after="0"/>
        <w:jc w:val="both"/>
        <w:rPr>
          <w:rFonts w:ascii="Arial" w:hAnsi="Arial" w:cs="Arial"/>
          <w:sz w:val="32"/>
          <w:szCs w:val="32"/>
        </w:rPr>
      </w:pPr>
      <w:r>
        <w:rPr>
          <w:rFonts w:cs="Arial" w:ascii="Arial" w:hAnsi="Arial"/>
          <w:color w:val="000000"/>
          <w:sz w:val="32"/>
          <w:szCs w:val="32"/>
        </w:rPr>
        <w:t>116</w:t>
      </w:r>
    </w:p>
    <w:p>
      <w:pPr>
        <w:pStyle w:val="Style15"/>
        <w:spacing w:before="0" w:after="0"/>
        <w:jc w:val="both"/>
        <w:rPr>
          <w:rFonts w:ascii="Arial" w:hAnsi="Arial" w:cs="Arial"/>
          <w:sz w:val="32"/>
          <w:szCs w:val="32"/>
        </w:rPr>
      </w:pPr>
      <w:r>
        <w:rPr>
          <w:rFonts w:cs="Arial" w:ascii="Arial" w:hAnsi="Arial"/>
          <w:color w:val="000000"/>
          <w:sz w:val="32"/>
          <w:szCs w:val="32"/>
        </w:rPr>
        <w:t>О постоянном и взаимном пересмотре соответствующих заданий см. [Carnap, 1928a, §§ 135, 136, 144]. Обратите внимание, что этот процесс не требует от нашего первоначального когнитивного объекта пересмотра в свете дальнейшего опыта, поскольку предполагается, что весь опыт уже есть в [Там же, § 101]. Скорее, соответствующие пересмотры происходят по мере того, как совокупность данного опыта последовательно реорганизуется на все более высоких уровнях иерархии типов.</w:t>
      </w:r>
    </w:p>
    <w:p>
      <w:pPr>
        <w:pStyle w:val="Style15"/>
        <w:spacing w:before="0" w:after="0"/>
        <w:jc w:val="both"/>
        <w:rPr>
          <w:rFonts w:ascii="Arial" w:hAnsi="Arial" w:cs="Arial"/>
          <w:sz w:val="32"/>
          <w:szCs w:val="32"/>
        </w:rPr>
      </w:pPr>
      <w:r>
        <w:rPr>
          <w:rFonts w:cs="Arial" w:ascii="Arial" w:hAnsi="Arial"/>
          <w:color w:val="000000"/>
          <w:sz w:val="32"/>
          <w:szCs w:val="32"/>
        </w:rPr>
        <w:t>117</w:t>
      </w:r>
    </w:p>
    <w:p>
      <w:pPr>
        <w:pStyle w:val="Style15"/>
        <w:spacing w:before="0" w:after="0"/>
        <w:jc w:val="both"/>
        <w:rPr>
          <w:rFonts w:ascii="Arial" w:hAnsi="Arial" w:cs="Arial"/>
          <w:sz w:val="32"/>
          <w:szCs w:val="32"/>
        </w:rPr>
      </w:pPr>
      <w:r>
        <w:rPr>
          <w:rFonts w:cs="Arial" w:ascii="Arial" w:hAnsi="Arial"/>
          <w:color w:val="000000"/>
          <w:sz w:val="32"/>
          <w:szCs w:val="32"/>
        </w:rPr>
        <w:t>Стандартные возражения против построения Карнапом внешнего мира здесь (примечание 115 выше), я думаю, не раскрывают всей силы проблемы, поскольку они просто сводятся к наблюдению, что методологические правила Карнапа дают нам только неявное определение желаемое задание. Это упускает из виду главное, так как метод чисто структурно определенного описания Карнапа превращает неявные определения в явные именно путем добавления предложения уникальности (см. [Там же, § 15]). Если бы в иерархии типов существовала определенная и уникальная связь между цветами и точками пространства-времени (аналогично, между сенсорными качествами и физическими величинами состояния), удовлетворяющая методологическим ограничениям Карнапа, его процедура, следовательно, не вызывала бы возражений. То, что такой определенной и однозначной связи не существует, следует из возможности взаимного и постоянного пересмотра.</w:t>
      </w:r>
    </w:p>
    <w:p>
      <w:pPr>
        <w:pStyle w:val="Style15"/>
        <w:spacing w:before="0" w:after="0"/>
        <w:jc w:val="both"/>
        <w:rPr>
          <w:rFonts w:ascii="Arial" w:hAnsi="Arial" w:cs="Arial"/>
          <w:sz w:val="32"/>
          <w:szCs w:val="32"/>
        </w:rPr>
      </w:pPr>
      <w:r>
        <w:rPr>
          <w:rFonts w:cs="Arial" w:ascii="Arial" w:hAnsi="Arial"/>
          <w:color w:val="000000"/>
          <w:sz w:val="32"/>
          <w:szCs w:val="32"/>
        </w:rPr>
        <w:t>118</w:t>
      </w:r>
    </w:p>
    <w:p>
      <w:pPr>
        <w:pStyle w:val="Style15"/>
        <w:spacing w:before="0" w:after="0"/>
        <w:jc w:val="both"/>
        <w:rPr>
          <w:rFonts w:ascii="Arial" w:hAnsi="Arial" w:cs="Arial"/>
          <w:sz w:val="32"/>
          <w:szCs w:val="32"/>
        </w:rPr>
      </w:pPr>
      <w:r>
        <w:rPr>
          <w:rFonts w:cs="Arial" w:ascii="Arial" w:hAnsi="Arial"/>
          <w:color w:val="000000"/>
          <w:sz w:val="32"/>
          <w:szCs w:val="32"/>
        </w:rPr>
        <w:t>Сравните примечание 110 выше. Я признателен за обсуждения с Робертом Нозиком, а также с Элисон Лэйвайн (см. Примечание 106 выше) за то, что они помогли мне прояснить мои мысли по этому поводу.</w:t>
      </w:r>
    </w:p>
    <w:p>
      <w:pPr>
        <w:pStyle w:val="Style15"/>
        <w:spacing w:before="0" w:after="0"/>
        <w:jc w:val="both"/>
        <w:rPr>
          <w:rFonts w:ascii="Arial" w:hAnsi="Arial" w:cs="Arial"/>
          <w:sz w:val="32"/>
          <w:szCs w:val="32"/>
        </w:rPr>
      </w:pPr>
      <w:r>
        <w:rPr>
          <w:rFonts w:cs="Arial" w:ascii="Arial" w:hAnsi="Arial"/>
          <w:color w:val="000000"/>
          <w:sz w:val="32"/>
          <w:szCs w:val="32"/>
        </w:rPr>
        <w:t>119</w:t>
      </w:r>
    </w:p>
    <w:p>
      <w:pPr>
        <w:pStyle w:val="Style15"/>
        <w:spacing w:before="0" w:after="0"/>
        <w:jc w:val="both"/>
        <w:rPr>
          <w:rFonts w:ascii="Arial" w:hAnsi="Arial" w:cs="Arial"/>
          <w:sz w:val="32"/>
          <w:szCs w:val="32"/>
        </w:rPr>
      </w:pPr>
      <w:r>
        <w:rPr>
          <w:rFonts w:cs="Arial" w:ascii="Arial" w:hAnsi="Arial"/>
          <w:color w:val="000000"/>
          <w:sz w:val="32"/>
          <w:szCs w:val="32"/>
        </w:rPr>
        <w:t>См. [Cassirer, 1943, 220–23] вместе с биографическими работами, цитируемыми в примечании 5 выше.</w:t>
      </w:r>
    </w:p>
    <w:p>
      <w:pPr>
        <w:pStyle w:val="Style15"/>
        <w:spacing w:before="0" w:after="0"/>
        <w:jc w:val="both"/>
        <w:rPr>
          <w:rFonts w:ascii="Arial" w:hAnsi="Arial" w:cs="Arial"/>
          <w:sz w:val="32"/>
          <w:szCs w:val="32"/>
        </w:rPr>
      </w:pPr>
      <w:r>
        <w:rPr>
          <w:rFonts w:cs="Arial" w:ascii="Arial" w:hAnsi="Arial"/>
          <w:color w:val="000000"/>
          <w:sz w:val="32"/>
          <w:szCs w:val="32"/>
        </w:rPr>
        <w:t>120</w:t>
      </w:r>
    </w:p>
    <w:p>
      <w:pPr>
        <w:pStyle w:val="Style15"/>
        <w:spacing w:before="0" w:after="0"/>
        <w:jc w:val="both"/>
        <w:rPr>
          <w:rFonts w:ascii="Arial" w:hAnsi="Arial" w:cs="Arial"/>
          <w:sz w:val="32"/>
          <w:szCs w:val="32"/>
        </w:rPr>
      </w:pPr>
      <w:r>
        <w:rPr>
          <w:rFonts w:cs="Arial" w:ascii="Arial" w:hAnsi="Arial"/>
          <w:color w:val="000000"/>
          <w:sz w:val="32"/>
          <w:szCs w:val="32"/>
        </w:rPr>
        <w:t>Cassirer получил вторую премию, а первая премия не была предложена. Видимо, Академия сочла презентацию Кассирера слишком кантианской. См. [Гавронский, 1949, с. 12], [Паецольд, 1995, стр. 7–9].</w:t>
      </w:r>
    </w:p>
    <w:p>
      <w:pPr>
        <w:pStyle w:val="Style15"/>
        <w:spacing w:before="0" w:after="0"/>
        <w:jc w:val="both"/>
        <w:rPr>
          <w:rFonts w:ascii="Arial" w:hAnsi="Arial" w:cs="Arial"/>
          <w:sz w:val="32"/>
          <w:szCs w:val="32"/>
        </w:rPr>
      </w:pPr>
      <w:r>
        <w:rPr>
          <w:rFonts w:cs="Arial" w:ascii="Arial" w:hAnsi="Arial"/>
          <w:color w:val="000000"/>
          <w:sz w:val="32"/>
          <w:szCs w:val="32"/>
        </w:rPr>
        <w:t>121</w:t>
      </w:r>
    </w:p>
    <w:p>
      <w:pPr>
        <w:pStyle w:val="Style15"/>
        <w:spacing w:before="0" w:after="0"/>
        <w:jc w:val="both"/>
        <w:rPr>
          <w:rFonts w:ascii="Arial" w:hAnsi="Arial" w:cs="Arial"/>
          <w:sz w:val="32"/>
          <w:szCs w:val="32"/>
        </w:rPr>
      </w:pPr>
      <w:r>
        <w:rPr>
          <w:rFonts w:cs="Arial" w:ascii="Arial" w:hAnsi="Arial"/>
          <w:color w:val="000000"/>
          <w:sz w:val="32"/>
          <w:szCs w:val="32"/>
        </w:rPr>
        <w:t>Кассирер был осмотрен Карлом Штумпфом и Алоисом Рилем, оба выступили против его абилитации. Только вмешательство Вильгельма Дильтея позволило Кассиреру пройти. См. [Гавронский, 1949, с. 16–17].</w:t>
      </w:r>
    </w:p>
    <w:p>
      <w:pPr>
        <w:pStyle w:val="Style15"/>
        <w:spacing w:before="0" w:after="0"/>
        <w:jc w:val="both"/>
        <w:rPr>
          <w:rFonts w:ascii="Arial" w:hAnsi="Arial" w:cs="Arial"/>
          <w:sz w:val="32"/>
          <w:szCs w:val="32"/>
        </w:rPr>
      </w:pPr>
      <w:r>
        <w:rPr>
          <w:rFonts w:cs="Arial" w:ascii="Arial" w:hAnsi="Arial"/>
          <w:color w:val="000000"/>
          <w:sz w:val="32"/>
          <w:szCs w:val="32"/>
        </w:rPr>
        <w:t>122</w:t>
      </w:r>
    </w:p>
    <w:p>
      <w:pPr>
        <w:pStyle w:val="Style15"/>
        <w:spacing w:before="0" w:after="0"/>
        <w:jc w:val="both"/>
        <w:rPr>
          <w:rFonts w:ascii="Arial" w:hAnsi="Arial" w:cs="Arial"/>
          <w:sz w:val="32"/>
          <w:szCs w:val="32"/>
        </w:rPr>
      </w:pPr>
      <w:r>
        <w:rPr>
          <w:rFonts w:cs="Arial" w:ascii="Arial" w:hAnsi="Arial"/>
          <w:color w:val="000000"/>
          <w:sz w:val="32"/>
          <w:szCs w:val="32"/>
        </w:rPr>
        <w:t>В своем недавнем историографическом исследовании литературы о научной революции Х. Флорис Коэн, конечно, признает влияние Кассирера, но, тем не менее, утверждает [HF Cohen, 1994, p. 543, п. 175 к главе 2], что «только Бертт, Дейкстерхейс и Койре должны были развить такие взгляды [на математизацию природы] в подробных исследованиях зарождения ранней современной науки». Однако это утверждение подтверждается текстом самой проблемы Das Erkenntnis, в котором Кеплер, Галилей, Декарт, Бэкон и Ньютон (наряду с Коперником, Бруно, Леонардо, Гилбертом, Гассенди, Гоббсом, Бойлем и Гюйгенсом) рассматриваются довольно подробно. .</w:t>
      </w:r>
    </w:p>
    <w:p>
      <w:pPr>
        <w:pStyle w:val="Style15"/>
        <w:spacing w:before="0" w:after="0"/>
        <w:jc w:val="both"/>
        <w:rPr>
          <w:rFonts w:ascii="Arial" w:hAnsi="Arial" w:cs="Arial"/>
          <w:sz w:val="32"/>
          <w:szCs w:val="32"/>
        </w:rPr>
      </w:pPr>
      <w:r>
        <w:rPr>
          <w:rFonts w:cs="Arial" w:ascii="Arial" w:hAnsi="Arial"/>
          <w:color w:val="000000"/>
          <w:sz w:val="32"/>
          <w:szCs w:val="32"/>
        </w:rPr>
        <w:t>123</w:t>
      </w:r>
    </w:p>
    <w:p>
      <w:pPr>
        <w:pStyle w:val="Style15"/>
        <w:spacing w:before="0" w:after="0"/>
        <w:jc w:val="both"/>
        <w:rPr>
          <w:rFonts w:ascii="Arial" w:hAnsi="Arial" w:cs="Arial"/>
          <w:sz w:val="32"/>
          <w:szCs w:val="32"/>
        </w:rPr>
      </w:pPr>
      <w:r>
        <w:rPr>
          <w:rFonts w:cs="Arial" w:ascii="Arial" w:hAnsi="Arial"/>
          <w:color w:val="000000"/>
          <w:sz w:val="32"/>
          <w:szCs w:val="32"/>
        </w:rPr>
        <w:t>См. Сноску Кассирера к [Cohen, 1871] в [Cassirer, 1907a (1922), p. 635] под заголовком «Raum und Zeit als Grundsätze der Synthesis».</w:t>
      </w:r>
    </w:p>
    <w:p>
      <w:pPr>
        <w:pStyle w:val="Style15"/>
        <w:spacing w:before="0" w:after="0"/>
        <w:jc w:val="both"/>
        <w:rPr>
          <w:rFonts w:ascii="Arial" w:hAnsi="Arial" w:cs="Arial"/>
          <w:sz w:val="32"/>
          <w:szCs w:val="32"/>
        </w:rPr>
      </w:pPr>
      <w:r>
        <w:rPr>
          <w:rFonts w:cs="Arial" w:ascii="Arial" w:hAnsi="Arial"/>
          <w:color w:val="000000"/>
          <w:sz w:val="32"/>
          <w:szCs w:val="32"/>
        </w:rPr>
        <w:t>124</w:t>
      </w:r>
    </w:p>
    <w:p>
      <w:pPr>
        <w:pStyle w:val="Style15"/>
        <w:spacing w:before="0" w:after="0"/>
        <w:jc w:val="both"/>
        <w:rPr>
          <w:rFonts w:ascii="Arial" w:hAnsi="Arial" w:cs="Arial"/>
          <w:sz w:val="32"/>
          <w:szCs w:val="32"/>
        </w:rPr>
      </w:pPr>
      <w:r>
        <w:rPr>
          <w:rFonts w:cs="Arial" w:ascii="Arial" w:hAnsi="Arial"/>
          <w:color w:val="000000"/>
          <w:sz w:val="32"/>
          <w:szCs w:val="32"/>
        </w:rPr>
        <w:t>Согласно Кассиреру, кантовская интерпретация математики в терминах «конструирования на основе чистой интуиции» не представляет собой особую исходную точку, а просто унаследована от общей рационалистической концепции (представленной, например, Спинозой, Лейбницем и Гоббсом). «Причинные» или «генетические» определения. Своеобразие Канта состоит скорее в том, что эта конструктивная деятельность имеет значение только применительно к эмпирической интуиции. См. [Cassirer, 1907a (1922), p. 688–89]: «Что важно и ново по отношению к предыдущему рационализму, так это то, что эта чистая фундаментальная форма [синтеза] принадлежит трансцендентальной философии только постольку, поскольку она проявляет себя в геометрии и тем самым опосредованно в формировании эмпирический пространственный образ реальности ... Теперь мы пришли к решающему новому взгляду на то, что вся «спонтанность» мышления должна служить исключительно целям самого эмпирического знания и, следовательно, остается связанной с царством «явлений» ».</w:t>
      </w:r>
    </w:p>
    <w:p>
      <w:pPr>
        <w:pStyle w:val="Style15"/>
        <w:spacing w:before="0" w:after="0"/>
        <w:jc w:val="both"/>
        <w:rPr>
          <w:rFonts w:ascii="Arial" w:hAnsi="Arial" w:cs="Arial"/>
          <w:sz w:val="32"/>
          <w:szCs w:val="32"/>
        </w:rPr>
      </w:pPr>
      <w:r>
        <w:rPr>
          <w:rFonts w:cs="Arial" w:ascii="Arial" w:hAnsi="Arial"/>
          <w:color w:val="000000"/>
          <w:sz w:val="32"/>
          <w:szCs w:val="32"/>
        </w:rPr>
        <w:t>125</w:t>
      </w:r>
    </w:p>
    <w:p>
      <w:pPr>
        <w:pStyle w:val="Style15"/>
        <w:spacing w:before="0" w:after="0"/>
        <w:jc w:val="both"/>
        <w:rPr>
          <w:rFonts w:ascii="Arial" w:hAnsi="Arial" w:cs="Arial"/>
          <w:sz w:val="32"/>
          <w:szCs w:val="32"/>
        </w:rPr>
      </w:pPr>
      <w:r>
        <w:rPr>
          <w:rFonts w:cs="Arial" w:ascii="Arial" w:hAnsi="Arial"/>
          <w:color w:val="000000"/>
          <w:sz w:val="32"/>
          <w:szCs w:val="32"/>
        </w:rPr>
        <w:t>[Cassirer, 1907a (1922), стр. 699]; на следующей странице появляется еще одна сноска к [Cohen, 1871].</w:t>
      </w:r>
    </w:p>
    <w:p>
      <w:pPr>
        <w:pStyle w:val="Style15"/>
        <w:spacing w:before="0" w:after="0"/>
        <w:jc w:val="both"/>
        <w:rPr>
          <w:rFonts w:ascii="Arial" w:hAnsi="Arial" w:cs="Arial"/>
          <w:sz w:val="32"/>
          <w:szCs w:val="32"/>
        </w:rPr>
      </w:pPr>
      <w:r>
        <w:rPr>
          <w:rFonts w:cs="Arial" w:ascii="Arial" w:hAnsi="Arial"/>
          <w:color w:val="000000"/>
          <w:sz w:val="32"/>
          <w:szCs w:val="32"/>
        </w:rPr>
        <w:t>126</w:t>
      </w:r>
    </w:p>
    <w:p>
      <w:pPr>
        <w:pStyle w:val="Style15"/>
        <w:spacing w:before="0" w:after="0"/>
        <w:jc w:val="both"/>
        <w:rPr>
          <w:rFonts w:ascii="Arial" w:hAnsi="Arial" w:cs="Arial"/>
          <w:sz w:val="32"/>
          <w:szCs w:val="32"/>
        </w:rPr>
      </w:pPr>
      <w:r>
        <w:rPr>
          <w:rFonts w:cs="Arial" w:ascii="Arial" w:hAnsi="Arial"/>
          <w:color w:val="000000"/>
          <w:sz w:val="32"/>
          <w:szCs w:val="32"/>
        </w:rPr>
        <w:t>Этот момент сегодня не вызывает особых споров. Мой собственный взгляд на этот вопрос см. В [Friedman, 1992], [Friedman, 2000].</w:t>
      </w:r>
    </w:p>
    <w:p>
      <w:pPr>
        <w:pStyle w:val="Style15"/>
        <w:spacing w:before="0" w:after="0"/>
        <w:jc w:val="both"/>
        <w:rPr>
          <w:rFonts w:ascii="Arial" w:hAnsi="Arial" w:cs="Arial"/>
          <w:sz w:val="32"/>
          <w:szCs w:val="32"/>
        </w:rPr>
      </w:pPr>
      <w:r>
        <w:rPr>
          <w:rFonts w:cs="Arial" w:ascii="Arial" w:hAnsi="Arial"/>
          <w:color w:val="000000"/>
          <w:sz w:val="32"/>
          <w:szCs w:val="32"/>
        </w:rPr>
        <w:t>127</w:t>
      </w:r>
    </w:p>
    <w:p>
      <w:pPr>
        <w:pStyle w:val="Style15"/>
        <w:spacing w:before="0" w:after="0"/>
        <w:jc w:val="both"/>
        <w:rPr>
          <w:rFonts w:ascii="Arial" w:hAnsi="Arial" w:cs="Arial"/>
          <w:sz w:val="32"/>
          <w:szCs w:val="32"/>
        </w:rPr>
      </w:pPr>
      <w:r>
        <w:rPr>
          <w:rFonts w:cs="Arial" w:ascii="Arial" w:hAnsi="Arial"/>
          <w:color w:val="000000"/>
          <w:sz w:val="32"/>
          <w:szCs w:val="32"/>
        </w:rPr>
        <w:t>[Cassirer, 1907b, стр. 44–45]. Развивая эту точку зрения, Кассирер снова обращается к Коэновской интерпретации Канта [Там же, с. 38н]. Однако в одном месте он указывает, что это явный шаг вперед по сравнению с Кантом [Ibid., P. 31]: «Подобно« логистической », современная критическая логика также вышла за пределы кантовской доктрины« чистой чувствительности ». Для него тоже, конечно, чувствительность означает эпистемологическую проблему, но больше не является независимым и своеобразным источником достоверности ». Далее следует сноска к систематической работе Коэна [Cohen, 1902].</w:t>
      </w:r>
    </w:p>
    <w:p>
      <w:pPr>
        <w:pStyle w:val="Style15"/>
        <w:spacing w:before="0" w:after="0"/>
        <w:jc w:val="both"/>
        <w:rPr>
          <w:rFonts w:ascii="Arial" w:hAnsi="Arial" w:cs="Arial"/>
          <w:sz w:val="32"/>
          <w:szCs w:val="32"/>
        </w:rPr>
      </w:pPr>
      <w:r>
        <w:rPr>
          <w:rFonts w:cs="Arial" w:ascii="Arial" w:hAnsi="Arial"/>
          <w:color w:val="000000"/>
          <w:sz w:val="32"/>
          <w:szCs w:val="32"/>
        </w:rPr>
        <w:t>128</w:t>
      </w:r>
    </w:p>
    <w:p>
      <w:pPr>
        <w:pStyle w:val="Style15"/>
        <w:spacing w:before="0" w:after="0"/>
        <w:jc w:val="both"/>
        <w:rPr>
          <w:rFonts w:ascii="Arial" w:hAnsi="Arial" w:cs="Arial"/>
          <w:sz w:val="32"/>
          <w:szCs w:val="32"/>
        </w:rPr>
      </w:pPr>
      <w:r>
        <w:rPr>
          <w:rFonts w:cs="Arial" w:ascii="Arial" w:hAnsi="Arial"/>
          <w:color w:val="000000"/>
          <w:sz w:val="32"/>
          <w:szCs w:val="32"/>
        </w:rPr>
        <w:t>Мы цитировали эту статью в главе 5 выше в связи с концепцией «интуитивного пространства» Карнапа в его диссертации (примечание 83). Однако теперь мы видим, что концепция Кассирера о предельно синтетическом характере пространства и геометрии имеет несколько иной акцент. Карнап следует проводимому Гуссерлем различию между полностью общей «формальной эйдетической наукой» чистой логики и более конкретными «материальными эйдетическими науками», такими как геометрия. Для Кассирера, напротив, синтетический характер пространства и геометрии основывается не на различии между двумя разными типами Wesenserschauung (формальном и материальном), а скорее на особой роли пространства и геометрии в конституировании эмпирического знания [Cassirer, 1907b , п. 42]: «Все наши соединяющие формы мысли должны, наконец, иметь отношение к фундаментальным порядкам пространства и времени и быть« схематизированы »в них - это означает, для Канта, не что иное, как то, что они должны доказать свою действительность, в конце концов, в определении эмпирического объекта ».</w:t>
      </w:r>
    </w:p>
    <w:p>
      <w:pPr>
        <w:pStyle w:val="Style15"/>
        <w:spacing w:before="0" w:after="0"/>
        <w:jc w:val="both"/>
        <w:rPr>
          <w:rFonts w:ascii="Arial" w:hAnsi="Arial" w:cs="Arial"/>
          <w:sz w:val="32"/>
          <w:szCs w:val="32"/>
        </w:rPr>
      </w:pPr>
      <w:r>
        <w:rPr>
          <w:rFonts w:cs="Arial" w:ascii="Arial" w:hAnsi="Arial"/>
          <w:color w:val="000000"/>
          <w:sz w:val="32"/>
          <w:szCs w:val="32"/>
        </w:rPr>
        <w:t>129</w:t>
      </w:r>
    </w:p>
    <w:p>
      <w:pPr>
        <w:pStyle w:val="Style15"/>
        <w:spacing w:before="0" w:after="0"/>
        <w:jc w:val="both"/>
        <w:rPr>
          <w:rFonts w:ascii="Arial" w:hAnsi="Arial" w:cs="Arial"/>
          <w:sz w:val="32"/>
          <w:szCs w:val="32"/>
        </w:rPr>
      </w:pPr>
      <w:r>
        <w:rPr>
          <w:rFonts w:cs="Arial" w:ascii="Arial" w:hAnsi="Arial"/>
          <w:color w:val="000000"/>
          <w:sz w:val="32"/>
          <w:szCs w:val="32"/>
        </w:rPr>
        <w:t>Часто отмечалось, что граница между «историческими» и «систематическими» работами в случае Кассирера несколько искусственна. Так же, как проблема Das Erkenntnis, например, полностью и четко определяется собственной философской перспективой Кассирера (для подтверждения которой взят исторический материал), так и философский аргумент Substanzbegriff und Funktionsbegriff (а также аргумент более поздних «систематических» работ) является в значительной степени сделано через обсуждение исторического материала.</w:t>
      </w:r>
    </w:p>
    <w:p>
      <w:pPr>
        <w:pStyle w:val="Style15"/>
        <w:spacing w:before="0" w:after="0"/>
        <w:jc w:val="both"/>
        <w:rPr>
          <w:rFonts w:ascii="Arial" w:hAnsi="Arial" w:cs="Arial"/>
          <w:sz w:val="32"/>
          <w:szCs w:val="32"/>
        </w:rPr>
      </w:pPr>
      <w:r>
        <w:rPr>
          <w:rFonts w:cs="Arial" w:ascii="Arial" w:hAnsi="Arial"/>
          <w:color w:val="000000"/>
          <w:sz w:val="32"/>
          <w:szCs w:val="32"/>
        </w:rPr>
        <w:t>130</w:t>
      </w:r>
    </w:p>
    <w:p>
      <w:pPr>
        <w:pStyle w:val="Style15"/>
        <w:spacing w:before="0" w:after="0"/>
        <w:jc w:val="both"/>
        <w:rPr>
          <w:rFonts w:ascii="Arial" w:hAnsi="Arial" w:cs="Arial"/>
          <w:sz w:val="32"/>
          <w:szCs w:val="32"/>
        </w:rPr>
      </w:pPr>
      <w:r>
        <w:rPr>
          <w:rFonts w:cs="Arial" w:ascii="Arial" w:hAnsi="Arial"/>
          <w:color w:val="000000"/>
          <w:sz w:val="32"/>
          <w:szCs w:val="32"/>
        </w:rPr>
        <w:t>См. [Cassirer, 1910, pp. 122–23 (pp. 93–94)]: «Эта концепция метода чистой математики находит свое наиболее четкое выражение в процедуре, которую Гильберт применил для представления и вывода геометрических аксиом. В отличие от евклидовых определений, которые берут понятия точки или линии, из которых они исходят, как непосредственно данные [объекты] интуиции и которые, таким образом, с самого начала внушают им определенное неизменное содержание, здесь стабильность [Bestand] исходных геометрических объектов полностью определяется условиями, которым они подчиняются ... В этом смысле геометрию Гильберта правильно назвали чистой теорией отношений ».</w:t>
      </w:r>
    </w:p>
    <w:p>
      <w:pPr>
        <w:pStyle w:val="Style15"/>
        <w:spacing w:before="0" w:after="0"/>
        <w:jc w:val="both"/>
        <w:rPr>
          <w:rFonts w:ascii="Arial" w:hAnsi="Arial" w:cs="Arial"/>
          <w:sz w:val="32"/>
          <w:szCs w:val="32"/>
        </w:rPr>
      </w:pPr>
      <w:r>
        <w:rPr>
          <w:rFonts w:cs="Arial" w:ascii="Arial" w:hAnsi="Arial"/>
          <w:color w:val="000000"/>
          <w:sz w:val="32"/>
          <w:szCs w:val="32"/>
        </w:rPr>
        <w:t>131</w:t>
      </w:r>
    </w:p>
    <w:p>
      <w:pPr>
        <w:pStyle w:val="Style15"/>
        <w:spacing w:before="0" w:after="0"/>
        <w:jc w:val="both"/>
        <w:rPr>
          <w:rFonts w:ascii="Arial" w:hAnsi="Arial" w:cs="Arial"/>
          <w:sz w:val="32"/>
          <w:szCs w:val="32"/>
        </w:rPr>
      </w:pPr>
      <w:r>
        <w:rPr>
          <w:rFonts w:cs="Arial" w:ascii="Arial" w:hAnsi="Arial"/>
          <w:color w:val="000000"/>
          <w:sz w:val="32"/>
          <w:szCs w:val="32"/>
        </w:rPr>
        <w:t>См. [Cassirer, 1910, p. 404 (стр. 304)]: «Эта тенденция [объяснение объективности в терминах« чистых формальных отношений, на которых зиждется когерентность опыта »] особенно ярко проявляется в теории знаков Гельмгольца, которая представляет собой характерную и типичную версию общего естественного научная теория познания. Наши ощущения и представления - это знаки, а не копии [Abbilder] предметов. Ведь от изображений [Bilder] требуется то или иное сходство с изображаемым [abgebildeten] объектом, чего мы здесь никогда не сможем обеспечить. Знак, напротив, не требует существенного [sachliche] подобия в элементах, а только функционального соответствия в двусторонней структуре. В этой структуре устанавливается не особый внутренний характер [Eigenart] обозначенной вещи, а скорее объективные отношения, в которых она стоит к другим подобным [вещам] ». Обсуждение Zeichentheorie Гельмгольца см. В [Friedman, 1997].</w:t>
      </w:r>
    </w:p>
    <w:p>
      <w:pPr>
        <w:pStyle w:val="Style15"/>
        <w:spacing w:before="0" w:after="0"/>
        <w:jc w:val="both"/>
        <w:rPr>
          <w:rFonts w:ascii="Arial" w:hAnsi="Arial" w:cs="Arial"/>
          <w:sz w:val="32"/>
          <w:szCs w:val="32"/>
        </w:rPr>
      </w:pPr>
      <w:r>
        <w:rPr>
          <w:rFonts w:cs="Arial" w:ascii="Arial" w:hAnsi="Arial"/>
          <w:color w:val="000000"/>
          <w:sz w:val="32"/>
          <w:szCs w:val="32"/>
        </w:rPr>
        <w:t>132</w:t>
      </w:r>
    </w:p>
    <w:p>
      <w:pPr>
        <w:pStyle w:val="Style15"/>
        <w:spacing w:before="0" w:after="0"/>
        <w:jc w:val="both"/>
        <w:rPr>
          <w:rFonts w:ascii="Arial" w:hAnsi="Arial" w:cs="Arial"/>
          <w:sz w:val="32"/>
          <w:szCs w:val="32"/>
        </w:rPr>
      </w:pPr>
      <w:r>
        <w:rPr>
          <w:rFonts w:cs="Arial" w:ascii="Arial" w:hAnsi="Arial"/>
          <w:color w:val="000000"/>
          <w:sz w:val="32"/>
          <w:szCs w:val="32"/>
        </w:rPr>
        <w:t>[Cassirer, 1921b, p. 109 (стр. 439–40)] продолжает: «Шаг за пределы [Канта], который мы теперь должны были сделать на основе результатов общей теории относительности, заключался в понимании того, что в этих определениях понимания, в котором сначала возникает эмпирическо-физическая картина мира, в нее могут входить геометрические аксиомы и законы, отличные от евклидовой формы, и допущение таких аксиом не только не разрушает единство мира, то есть единство нашей концепции опыта. полного упорядочения явлений - но он действительно сначала обосновывает это единство с новой точки зрения, в том смысле, что таким образом конкретные законы природы, с которыми мы должны считаться в пространственно-временном определении, все в конечном итоге согласовываются в единстве высший принцип: именно общий постулат относительности ».</w:t>
      </w:r>
    </w:p>
    <w:p>
      <w:pPr>
        <w:pStyle w:val="Style15"/>
        <w:spacing w:before="0" w:after="0"/>
        <w:jc w:val="both"/>
        <w:rPr>
          <w:rFonts w:ascii="Arial" w:hAnsi="Arial" w:cs="Arial"/>
          <w:sz w:val="32"/>
          <w:szCs w:val="32"/>
        </w:rPr>
      </w:pPr>
      <w:r>
        <w:rPr>
          <w:rFonts w:cs="Arial" w:ascii="Arial" w:hAnsi="Arial"/>
          <w:color w:val="000000"/>
          <w:sz w:val="32"/>
          <w:szCs w:val="32"/>
        </w:rPr>
        <w:t>133</w:t>
      </w:r>
    </w:p>
    <w:p>
      <w:pPr>
        <w:pStyle w:val="Style15"/>
        <w:spacing w:before="0" w:after="0"/>
        <w:jc w:val="both"/>
        <w:rPr>
          <w:rFonts w:ascii="Arial" w:hAnsi="Arial" w:cs="Arial"/>
          <w:sz w:val="32"/>
          <w:szCs w:val="32"/>
        </w:rPr>
      </w:pPr>
      <w:r>
        <w:rPr>
          <w:rFonts w:cs="Arial" w:ascii="Arial" w:hAnsi="Arial"/>
          <w:color w:val="000000"/>
          <w:sz w:val="32"/>
          <w:szCs w:val="32"/>
        </w:rPr>
        <w:t>[Cassirer, 1921b, pp. 118–19 (p. 447)]. Несколькими страницами позже Кассирер связывает этот момент с критикой «копирующей» теории познания [Ibid., P. 122 (p. 450)]: «Там, где копировальная теория знания ищет и требует простой идентичности, там функциональная теория познания обнаруживает полное разнообразие, но в то же время основательную корреляцию индивидуальных форм».</w:t>
      </w:r>
    </w:p>
    <w:p>
      <w:pPr>
        <w:pStyle w:val="Style15"/>
        <w:spacing w:before="0" w:after="0"/>
        <w:jc w:val="both"/>
        <w:rPr>
          <w:rFonts w:ascii="Arial" w:hAnsi="Arial" w:cs="Arial"/>
          <w:sz w:val="32"/>
          <w:szCs w:val="32"/>
        </w:rPr>
      </w:pPr>
      <w:r>
        <w:rPr>
          <w:rFonts w:cs="Arial" w:ascii="Arial" w:hAnsi="Arial"/>
          <w:color w:val="000000"/>
          <w:sz w:val="32"/>
          <w:szCs w:val="32"/>
        </w:rPr>
        <w:t>134</w:t>
      </w:r>
    </w:p>
    <w:p>
      <w:pPr>
        <w:pStyle w:val="Style15"/>
        <w:spacing w:before="0" w:after="0"/>
        <w:jc w:val="both"/>
        <w:rPr>
          <w:rFonts w:ascii="Arial" w:hAnsi="Arial" w:cs="Arial"/>
          <w:sz w:val="32"/>
          <w:szCs w:val="32"/>
        </w:rPr>
      </w:pPr>
      <w:r>
        <w:rPr>
          <w:rFonts w:cs="Arial" w:ascii="Arial" w:hAnsi="Arial"/>
          <w:color w:val="000000"/>
          <w:sz w:val="32"/>
          <w:szCs w:val="32"/>
        </w:rPr>
        <w:t>Терминология «символических форм» впервые появилась в [Cassirer, 1921a] (цитируется в [Cassirer, 1921b, p. 122n (p. 450n)]). Кассирер сообщает, что идея общей философии символических форм впервые пришла к нему в 1917 г. (см. [Гавронский, 1949, стр. 25]). Его интерес к общей истории культуры как философской проблеме уже очевиден в [Cassirer, 1916]; и третий том Das Erkenntnisproblem [Cassirer, 1920], посвященный системам посткантианского идеализма, также выражает его растущий интерес к этой проблеме.</w:t>
      </w:r>
    </w:p>
    <w:p>
      <w:pPr>
        <w:pStyle w:val="Style15"/>
        <w:spacing w:before="0" w:after="0"/>
        <w:jc w:val="both"/>
        <w:rPr>
          <w:rFonts w:ascii="Arial" w:hAnsi="Arial" w:cs="Arial"/>
          <w:sz w:val="32"/>
          <w:szCs w:val="32"/>
        </w:rPr>
      </w:pPr>
      <w:r>
        <w:rPr>
          <w:rFonts w:cs="Arial" w:ascii="Arial" w:hAnsi="Arial"/>
          <w:color w:val="000000"/>
          <w:sz w:val="32"/>
          <w:szCs w:val="32"/>
        </w:rPr>
        <w:t>135</w:t>
      </w:r>
    </w:p>
    <w:p>
      <w:pPr>
        <w:pStyle w:val="Style15"/>
        <w:spacing w:before="0" w:after="0"/>
        <w:jc w:val="both"/>
        <w:rPr>
          <w:rFonts w:ascii="Arial" w:hAnsi="Arial" w:cs="Arial"/>
          <w:sz w:val="32"/>
          <w:szCs w:val="32"/>
        </w:rPr>
      </w:pPr>
      <w:r>
        <w:rPr>
          <w:rFonts w:cs="Arial" w:ascii="Arial" w:hAnsi="Arial"/>
          <w:color w:val="000000"/>
          <w:sz w:val="32"/>
          <w:szCs w:val="32"/>
        </w:rPr>
        <w:t>Процитированный выше отрывок продолжается [Cassirer, 1921b, p. 119 (стр. 447)]: «Если представить себе, что эта задача решена, определенные концептуальные и когнитивные формы, такие как общие формы теоретического, этического, эстетического и религиозного понимания мира, будут иметь свои права. и их границы разграничены. Каждая конкретная форма, безусловно, будет релятивизирована в этой концепции по отношению к другим, но поскольку эта релятивизация полностью взаимна, поскольку никакая индивидуальная форма, а только их систематическая совокупность, теперь будет считаться выражением «истины» и «реальности», Возникающие при этом ограничения, с другой стороны, проявятся как полностью имманентные ограничения, которые будут преодолены, как только мы снова свяжем индивидуум с целым и рассмотрим его в контексте целого ».</w:t>
      </w:r>
    </w:p>
    <w:p>
      <w:pPr>
        <w:pStyle w:val="Style15"/>
        <w:spacing w:before="0" w:after="0"/>
        <w:jc w:val="both"/>
        <w:rPr>
          <w:rFonts w:ascii="Arial" w:hAnsi="Arial" w:cs="Arial"/>
          <w:sz w:val="32"/>
          <w:szCs w:val="32"/>
        </w:rPr>
      </w:pPr>
      <w:r>
        <w:rPr>
          <w:rFonts w:cs="Arial" w:ascii="Arial" w:hAnsi="Arial"/>
          <w:color w:val="000000"/>
          <w:sz w:val="32"/>
          <w:szCs w:val="32"/>
        </w:rPr>
        <w:t>136</w:t>
      </w:r>
    </w:p>
    <w:p>
      <w:pPr>
        <w:pStyle w:val="Style15"/>
        <w:spacing w:before="0" w:after="0"/>
        <w:jc w:val="both"/>
        <w:rPr>
          <w:rFonts w:ascii="Arial" w:hAnsi="Arial" w:cs="Arial"/>
          <w:sz w:val="32"/>
          <w:szCs w:val="32"/>
        </w:rPr>
      </w:pPr>
      <w:r>
        <w:rPr>
          <w:rFonts w:cs="Arial" w:ascii="Arial" w:hAnsi="Arial"/>
          <w:color w:val="000000"/>
          <w:sz w:val="32"/>
          <w:szCs w:val="32"/>
        </w:rPr>
        <w:t>См. [Гавронский, 1949, с. 26].</w:t>
      </w:r>
    </w:p>
    <w:p>
      <w:pPr>
        <w:pStyle w:val="Style15"/>
        <w:spacing w:before="0" w:after="0"/>
        <w:jc w:val="both"/>
        <w:rPr>
          <w:rFonts w:ascii="Arial" w:hAnsi="Arial" w:cs="Arial"/>
          <w:sz w:val="32"/>
          <w:szCs w:val="32"/>
        </w:rPr>
      </w:pPr>
      <w:r>
        <w:rPr>
          <w:rFonts w:cs="Arial" w:ascii="Arial" w:hAnsi="Arial"/>
          <w:color w:val="000000"/>
          <w:sz w:val="32"/>
          <w:szCs w:val="32"/>
        </w:rPr>
        <w:t>137</w:t>
      </w:r>
    </w:p>
    <w:p>
      <w:pPr>
        <w:pStyle w:val="Style15"/>
        <w:spacing w:before="0" w:after="0"/>
        <w:jc w:val="both"/>
        <w:rPr>
          <w:rFonts w:ascii="Arial" w:hAnsi="Arial" w:cs="Arial"/>
          <w:sz w:val="32"/>
          <w:szCs w:val="32"/>
        </w:rPr>
      </w:pPr>
      <w:r>
        <w:rPr>
          <w:rFonts w:cs="Arial" w:ascii="Arial" w:hAnsi="Arial"/>
          <w:color w:val="000000"/>
          <w:sz w:val="32"/>
          <w:szCs w:val="32"/>
        </w:rPr>
        <w:t>См. [Krois, 1987, стр. 22–24].</w:t>
      </w:r>
    </w:p>
    <w:p>
      <w:pPr>
        <w:pStyle w:val="Style15"/>
        <w:spacing w:before="0" w:after="0"/>
        <w:jc w:val="both"/>
        <w:rPr>
          <w:rFonts w:ascii="Arial" w:hAnsi="Arial" w:cs="Arial"/>
          <w:sz w:val="32"/>
          <w:szCs w:val="32"/>
        </w:rPr>
      </w:pPr>
      <w:r>
        <w:rPr>
          <w:rFonts w:cs="Arial" w:ascii="Arial" w:hAnsi="Arial"/>
          <w:color w:val="000000"/>
          <w:sz w:val="32"/>
          <w:szCs w:val="32"/>
        </w:rPr>
        <w:t>138</w:t>
      </w:r>
    </w:p>
    <w:p>
      <w:pPr>
        <w:pStyle w:val="Style15"/>
        <w:spacing w:before="0" w:after="0"/>
        <w:jc w:val="both"/>
        <w:rPr>
          <w:rFonts w:ascii="Arial" w:hAnsi="Arial" w:cs="Arial"/>
          <w:sz w:val="32"/>
          <w:szCs w:val="32"/>
        </w:rPr>
      </w:pPr>
      <w:r>
        <w:rPr>
          <w:rFonts w:cs="Arial" w:ascii="Arial" w:hAnsi="Arial"/>
          <w:color w:val="000000"/>
          <w:sz w:val="32"/>
          <w:szCs w:val="32"/>
        </w:rPr>
        <w:t>Кант включает христианство в эти моральные рамки в своей работе «Религия в пределах только разума» (1793). Коэн делает нечто аналогичное для пророческого иудаизма - см. Обсуждение пророческой религии в [Cassirer, 1925].</w:t>
      </w:r>
    </w:p>
    <w:p>
      <w:pPr>
        <w:pStyle w:val="Style15"/>
        <w:spacing w:before="0" w:after="0"/>
        <w:jc w:val="both"/>
        <w:rPr>
          <w:rFonts w:ascii="Arial" w:hAnsi="Arial" w:cs="Arial"/>
          <w:sz w:val="32"/>
          <w:szCs w:val="32"/>
        </w:rPr>
      </w:pPr>
      <w:r>
        <w:rPr>
          <w:rFonts w:cs="Arial" w:ascii="Arial" w:hAnsi="Arial"/>
          <w:color w:val="000000"/>
          <w:sz w:val="32"/>
          <w:szCs w:val="32"/>
        </w:rPr>
        <w:t>139</w:t>
      </w:r>
    </w:p>
    <w:p>
      <w:pPr>
        <w:pStyle w:val="Style15"/>
        <w:spacing w:before="0" w:after="0"/>
        <w:jc w:val="both"/>
        <w:rPr>
          <w:rFonts w:ascii="Arial" w:hAnsi="Arial" w:cs="Arial"/>
          <w:sz w:val="32"/>
          <w:szCs w:val="32"/>
        </w:rPr>
      </w:pPr>
      <w:r>
        <w:rPr>
          <w:rFonts w:cs="Arial" w:ascii="Arial" w:hAnsi="Arial"/>
          <w:color w:val="000000"/>
          <w:sz w:val="32"/>
          <w:szCs w:val="32"/>
        </w:rPr>
        <w:t>[Cassirer, 1910, стр. 309–10 [стр. 232–33]). Я признателен Андре Карусу за то, что он привлек мое внимание к этому отрывку (который продолжает отрывок, процитированный в примечании 104). Напомним (примечание 134 выше), что Кассирер впервые разработал идею философии символических форм в 1917 году.</w:t>
      </w:r>
    </w:p>
    <w:p>
      <w:pPr>
        <w:pStyle w:val="Style15"/>
        <w:spacing w:before="0" w:after="0"/>
        <w:jc w:val="both"/>
        <w:rPr>
          <w:rFonts w:ascii="Arial" w:hAnsi="Arial" w:cs="Arial"/>
          <w:sz w:val="32"/>
          <w:szCs w:val="32"/>
        </w:rPr>
      </w:pPr>
      <w:r>
        <w:rPr>
          <w:rFonts w:cs="Arial" w:ascii="Arial" w:hAnsi="Arial"/>
          <w:color w:val="000000"/>
          <w:sz w:val="32"/>
          <w:szCs w:val="32"/>
        </w:rPr>
        <w:t>140</w:t>
      </w:r>
    </w:p>
    <w:p>
      <w:pPr>
        <w:pStyle w:val="Style15"/>
        <w:spacing w:before="0" w:after="0"/>
        <w:jc w:val="both"/>
        <w:rPr>
          <w:rFonts w:ascii="Arial" w:hAnsi="Arial" w:cs="Arial"/>
          <w:sz w:val="32"/>
          <w:szCs w:val="32"/>
        </w:rPr>
      </w:pPr>
      <w:r>
        <w:rPr>
          <w:rFonts w:cs="Arial" w:ascii="Arial" w:hAnsi="Arial"/>
          <w:color w:val="000000"/>
          <w:sz w:val="32"/>
          <w:szCs w:val="32"/>
        </w:rPr>
        <w:t>См. [Krois, 1987, стр. 78–81], где показан контраст между линейной или «иерархической» концепцией диалектического развития и концепцией Кассирера. «Центробежная» концепция. На мой взгляд, однако, Кройс склонен недооценивать оставшиеся телеологические и иерархические элементы в философии символических форм - и, в частности, идею о том, что теоретическая научная форма представляет собой высшую стадию развития. Этот вопрос будет подробнее рассмотрен ниже.</w:t>
      </w:r>
    </w:p>
    <w:p>
      <w:pPr>
        <w:pStyle w:val="Style15"/>
        <w:spacing w:before="0" w:after="0"/>
        <w:jc w:val="both"/>
        <w:rPr>
          <w:rFonts w:ascii="Arial" w:hAnsi="Arial" w:cs="Arial"/>
          <w:sz w:val="32"/>
          <w:szCs w:val="32"/>
        </w:rPr>
      </w:pPr>
      <w:r>
        <w:rPr>
          <w:rFonts w:cs="Arial" w:ascii="Arial" w:hAnsi="Arial"/>
          <w:color w:val="000000"/>
          <w:sz w:val="32"/>
          <w:szCs w:val="32"/>
        </w:rPr>
        <w:t>141</w:t>
      </w:r>
    </w:p>
    <w:p>
      <w:pPr>
        <w:pStyle w:val="Style15"/>
        <w:spacing w:before="0" w:after="0"/>
        <w:jc w:val="both"/>
        <w:rPr>
          <w:rFonts w:ascii="Arial" w:hAnsi="Arial" w:cs="Arial"/>
          <w:sz w:val="32"/>
          <w:szCs w:val="32"/>
        </w:rPr>
      </w:pPr>
      <w:r>
        <w:rPr>
          <w:rFonts w:cs="Arial" w:ascii="Arial" w:hAnsi="Arial"/>
          <w:color w:val="000000"/>
          <w:sz w:val="32"/>
          <w:szCs w:val="32"/>
        </w:rPr>
        <w:t>Предисловие к [Cassirer, 1929a, pp. Vi – vii (pp. Xiv – xv)] утверждает, что его название «Феноменология знания» не относится к современной феноменологии, а «восходит к фундаментальному значению» феноменология », как ее установил, систематически обосновал и оправдал Гегель». Затем Кассирер цитирует Предисловие к Феноменологии Духа о том, что индивид имеет право требовать, чтобы наука предоставила ему «лестницу» от более примитивного сознания к сознанию самой науки. Кассирер продолжает: «Невозможно выразить более резко, что конец,« телос »духа не может быть схвачен и выражен, если он воспринимается как нечто самодостаточное, если он рассматривается как растворенный и отделенный от начала и середины. Философское размышление не противопоставляет конец середине и началу таким образом, а скорее рассматривает все три как интегрирующие моменты единого тотального развития ». В предисловии к [Cassirer, 1925, pp. Ix – xi (pp. Xv – xvi)] цитируется тот же отрывок из «Феноменологии» и продолжается: «Если, следовательно, в соответствии с требованием Гегеля,« наука »должна предлагать лестница к естественному сознанию, которая ведет к самой себе [науке], тогда она должна опустить эту лестницу еще на один уровень ниже ... Ибо надлежащая отправная точка для всего развития знания, его непосредственное начало лежит не столько в сфере разумного, как и мифической интуиции ». Таким образом, для Кассирера ясно, что «начало» этого процесса развития - миф, его «середина» - обычное перцептивное сознание, а его «конец» - теоретическая наука.</w:t>
      </w:r>
    </w:p>
    <w:p>
      <w:pPr>
        <w:pStyle w:val="Style15"/>
        <w:spacing w:before="0" w:after="0"/>
        <w:jc w:val="both"/>
        <w:rPr>
          <w:rFonts w:ascii="Arial" w:hAnsi="Arial" w:cs="Arial"/>
          <w:sz w:val="32"/>
          <w:szCs w:val="32"/>
        </w:rPr>
      </w:pPr>
      <w:r>
        <w:rPr>
          <w:rFonts w:cs="Arial" w:ascii="Arial" w:hAnsi="Arial"/>
          <w:color w:val="000000"/>
          <w:sz w:val="32"/>
          <w:szCs w:val="32"/>
        </w:rPr>
        <w:t>142</w:t>
      </w:r>
    </w:p>
    <w:p>
      <w:pPr>
        <w:pStyle w:val="Style15"/>
        <w:spacing w:before="0" w:after="0"/>
        <w:jc w:val="both"/>
        <w:rPr>
          <w:rFonts w:ascii="Arial" w:hAnsi="Arial" w:cs="Arial"/>
          <w:sz w:val="32"/>
          <w:szCs w:val="32"/>
        </w:rPr>
      </w:pPr>
      <w:r>
        <w:rPr>
          <w:rFonts w:cs="Arial" w:ascii="Arial" w:hAnsi="Arial"/>
          <w:color w:val="000000"/>
          <w:sz w:val="32"/>
          <w:szCs w:val="32"/>
        </w:rPr>
        <w:t>Как [Кройс, 1987, с. 35], сам Кассирер использует термин «Lebensphilosophie» в более широком смысле, чтобы охватить большую часть постидеалистической (и неокантианской) философии в целом, включая [Krois and Verene, 1996, p. xi] Шопенгауэр, Кьеркегор, Ницше и Хайдеггер. Отношение Кассирера (и Хайдеггера) к Lebensphilosophie будет обсуждаться в главе 8 ниже.</w:t>
      </w:r>
    </w:p>
    <w:p>
      <w:pPr>
        <w:pStyle w:val="Style15"/>
        <w:spacing w:before="0" w:after="0"/>
        <w:jc w:val="both"/>
        <w:rPr>
          <w:rFonts w:ascii="Arial" w:hAnsi="Arial" w:cs="Arial"/>
          <w:sz w:val="32"/>
          <w:szCs w:val="32"/>
        </w:rPr>
      </w:pPr>
      <w:r>
        <w:rPr>
          <w:rFonts w:cs="Arial" w:ascii="Arial" w:hAnsi="Arial"/>
          <w:color w:val="000000"/>
          <w:sz w:val="32"/>
          <w:szCs w:val="32"/>
        </w:rPr>
        <w:t>143</w:t>
      </w:r>
    </w:p>
    <w:p>
      <w:pPr>
        <w:pStyle w:val="Style15"/>
        <w:spacing w:before="0" w:after="0"/>
        <w:jc w:val="both"/>
        <w:rPr>
          <w:rFonts w:ascii="Arial" w:hAnsi="Arial" w:cs="Arial"/>
          <w:sz w:val="32"/>
          <w:szCs w:val="32"/>
        </w:rPr>
      </w:pPr>
      <w:r>
        <w:rPr>
          <w:rFonts w:cs="Arial" w:ascii="Arial" w:hAnsi="Arial"/>
          <w:color w:val="000000"/>
          <w:sz w:val="32"/>
          <w:szCs w:val="32"/>
        </w:rPr>
        <w:t>Заголовок раздела, в котором появляется последняя цитата, - «Идеальное значение знака. - Преодоление теории копирования».</w:t>
      </w:r>
    </w:p>
    <w:p>
      <w:pPr>
        <w:pStyle w:val="Style15"/>
        <w:spacing w:before="0" w:after="0"/>
        <w:jc w:val="both"/>
        <w:rPr>
          <w:rFonts w:ascii="Arial" w:hAnsi="Arial" w:cs="Arial"/>
          <w:sz w:val="32"/>
          <w:szCs w:val="32"/>
        </w:rPr>
      </w:pPr>
      <w:r>
        <w:rPr>
          <w:rFonts w:cs="Arial" w:ascii="Arial" w:hAnsi="Arial"/>
          <w:color w:val="000000"/>
          <w:sz w:val="32"/>
          <w:szCs w:val="32"/>
        </w:rPr>
        <w:t>144</w:t>
      </w:r>
    </w:p>
    <w:p>
      <w:pPr>
        <w:pStyle w:val="Style15"/>
        <w:spacing w:before="0" w:after="0"/>
        <w:jc w:val="both"/>
        <w:rPr>
          <w:rFonts w:ascii="Arial" w:hAnsi="Arial" w:cs="Arial"/>
          <w:sz w:val="32"/>
          <w:szCs w:val="32"/>
        </w:rPr>
      </w:pPr>
      <w:r>
        <w:rPr>
          <w:rFonts w:cs="Arial" w:ascii="Arial" w:hAnsi="Arial"/>
          <w:color w:val="000000"/>
          <w:sz w:val="32"/>
          <w:szCs w:val="32"/>
        </w:rPr>
        <w:t>См. [Cassirer, 1925, стр. 83–84 (стр. 64–65)]: «В волосах человека, в обрезках ногтей, в его одежде, в его следах все еще содержится весь человек. Каждый след, который человек оставляет после себя, считается его реальной частью, которая может воздействовать на него в целом и может представлять опасность для него в целом ... Даже род не выдерживает того, что он включает, того, что он содержится под собой как вид или как индивидуум в отношении, посредством которого он логически определяет эту особенность как универсальную; скорее, он непосредственно присутствует в этом конкретном - он живет и действует в нем ... Например, структуру тотемистической картины мира едва ли можно понять, кроме как через этот существенный аспект мифического мышления. Ибо в тотемистической классификации людей и мира в целом нет простой координации [Zuordnung] между классом людей и вещей, с одной стороны, и определенными классами животных и растений, с другой; скорее, здесь индивид считается реально зависящим от своего тотемистического предка - более того, идентичным ему ».</w:t>
      </w:r>
    </w:p>
    <w:p>
      <w:pPr>
        <w:pStyle w:val="Style15"/>
        <w:spacing w:before="0" w:after="0"/>
        <w:jc w:val="both"/>
        <w:rPr>
          <w:rFonts w:ascii="Arial" w:hAnsi="Arial" w:cs="Arial"/>
          <w:sz w:val="32"/>
          <w:szCs w:val="32"/>
        </w:rPr>
      </w:pPr>
      <w:r>
        <w:rPr>
          <w:rFonts w:cs="Arial" w:ascii="Arial" w:hAnsi="Arial"/>
          <w:color w:val="000000"/>
          <w:sz w:val="32"/>
          <w:szCs w:val="32"/>
        </w:rPr>
        <w:t>145</w:t>
      </w:r>
    </w:p>
    <w:p>
      <w:pPr>
        <w:pStyle w:val="Style15"/>
        <w:spacing w:before="0" w:after="0"/>
        <w:jc w:val="both"/>
        <w:rPr>
          <w:rFonts w:ascii="Arial" w:hAnsi="Arial" w:cs="Arial"/>
          <w:sz w:val="32"/>
          <w:szCs w:val="32"/>
        </w:rPr>
      </w:pPr>
      <w:r>
        <w:rPr>
          <w:rFonts w:cs="Arial" w:ascii="Arial" w:hAnsi="Arial"/>
          <w:color w:val="000000"/>
          <w:sz w:val="32"/>
          <w:szCs w:val="32"/>
        </w:rPr>
        <w:t>См. [Cassirer, 1929b, p. 80 (стр. 68–69)]: «Для [мифического сознания] содержание сновидения имеет такое же значение, как и содержание любого бодрствования; для него изображение равно вещи, имя равно объекту. Это «безразличие» становится понятным в первую очередь, если принять во внимание, что здесь еще нет никакого репрезентативного или символического значения; скорее, чистое выразительное значение все еще имеет неограниченное и почти неограниченное влияние ».</w:t>
      </w:r>
    </w:p>
    <w:p>
      <w:pPr>
        <w:pStyle w:val="Style15"/>
        <w:spacing w:before="0" w:after="0"/>
        <w:jc w:val="both"/>
        <w:rPr>
          <w:rFonts w:ascii="Arial" w:hAnsi="Arial" w:cs="Arial"/>
          <w:sz w:val="32"/>
          <w:szCs w:val="32"/>
        </w:rPr>
      </w:pPr>
      <w:r>
        <w:rPr>
          <w:rFonts w:cs="Arial" w:ascii="Arial" w:hAnsi="Arial"/>
          <w:color w:val="000000"/>
          <w:sz w:val="32"/>
          <w:szCs w:val="32"/>
        </w:rPr>
        <w:t>146</w:t>
      </w:r>
    </w:p>
    <w:p>
      <w:pPr>
        <w:pStyle w:val="Style15"/>
        <w:spacing w:before="0" w:after="0"/>
        <w:jc w:val="both"/>
        <w:rPr>
          <w:rFonts w:ascii="Arial" w:hAnsi="Arial" w:cs="Arial"/>
          <w:sz w:val="32"/>
          <w:szCs w:val="32"/>
        </w:rPr>
      </w:pPr>
      <w:r>
        <w:rPr>
          <w:rFonts w:cs="Arial" w:ascii="Arial" w:hAnsi="Arial"/>
          <w:color w:val="000000"/>
          <w:sz w:val="32"/>
          <w:szCs w:val="32"/>
        </w:rPr>
        <w:t>Кассирер не обсуждает подробно взаимосвязь между репрезентативным значением и техническим использованием инструментов в «Философии символических форм», хотя он предлагает такую ​​связь, например, в [Cassirer, 1923, стр. 163–64 (стр. 212–212). 13)], [Cassirer, 1925, стр. 264–69 (стр. 214–18)]. [Cassirer, 1930b] предлагает гораздо более развернутое обсуждение. См. Также [Krois, 1987, pp. 96–105].</w:t>
      </w:r>
    </w:p>
    <w:p>
      <w:pPr>
        <w:pStyle w:val="Style15"/>
        <w:spacing w:before="0" w:after="0"/>
        <w:jc w:val="both"/>
        <w:rPr>
          <w:rFonts w:ascii="Arial" w:hAnsi="Arial" w:cs="Arial"/>
          <w:sz w:val="32"/>
          <w:szCs w:val="32"/>
        </w:rPr>
      </w:pPr>
      <w:r>
        <w:rPr>
          <w:rFonts w:cs="Arial" w:ascii="Arial" w:hAnsi="Arial"/>
          <w:color w:val="000000"/>
          <w:sz w:val="32"/>
          <w:szCs w:val="32"/>
        </w:rPr>
        <w:t>147</w:t>
      </w:r>
    </w:p>
    <w:p>
      <w:pPr>
        <w:pStyle w:val="Style15"/>
        <w:spacing w:before="0" w:after="0"/>
        <w:jc w:val="both"/>
        <w:rPr>
          <w:rFonts w:ascii="Arial" w:hAnsi="Arial" w:cs="Arial"/>
          <w:sz w:val="32"/>
          <w:szCs w:val="32"/>
        </w:rPr>
      </w:pPr>
      <w:r>
        <w:rPr>
          <w:rFonts w:cs="Arial" w:ascii="Arial" w:hAnsi="Arial"/>
          <w:color w:val="000000"/>
          <w:sz w:val="32"/>
          <w:szCs w:val="32"/>
        </w:rPr>
        <w:t>Этот процесс наиболее подробно обсуждается в [Cassirer, 1929b, Part Two], озаглавленной «Проблема репрезентации и конструирование [Aufbau] интуитивного мира», в главах о «концепции и проблеме репрезентации», «вещи и свойство »,« пространство »и« интуиция времени ». См. Особенно [1929b, p. 138 (стр. 119)]: «Сила языковой формы не исчерпывается в том, что она выполняет как средство и средство логико-дискурсивного мышления. Он уже проникает в «интуитивное» представление и формирование мира; не меньше, чем в конструировании царства понятий, он участвует в конструировании восприятия и интуиции ».</w:t>
      </w:r>
    </w:p>
    <w:p>
      <w:pPr>
        <w:pStyle w:val="Style15"/>
        <w:spacing w:before="0" w:after="0"/>
        <w:jc w:val="both"/>
        <w:rPr>
          <w:rFonts w:ascii="Arial" w:hAnsi="Arial" w:cs="Arial"/>
          <w:sz w:val="32"/>
          <w:szCs w:val="32"/>
        </w:rPr>
      </w:pPr>
      <w:r>
        <w:rPr>
          <w:rFonts w:cs="Arial" w:ascii="Arial" w:hAnsi="Arial"/>
          <w:color w:val="000000"/>
          <w:sz w:val="32"/>
          <w:szCs w:val="32"/>
        </w:rPr>
        <w:t>148</w:t>
      </w:r>
    </w:p>
    <w:p>
      <w:pPr>
        <w:pStyle w:val="Style15"/>
        <w:spacing w:before="0" w:after="0"/>
        <w:jc w:val="both"/>
        <w:rPr>
          <w:rFonts w:ascii="Arial" w:hAnsi="Arial" w:cs="Arial"/>
          <w:sz w:val="32"/>
          <w:szCs w:val="32"/>
        </w:rPr>
      </w:pPr>
      <w:r>
        <w:rPr>
          <w:rFonts w:cs="Arial" w:ascii="Arial" w:hAnsi="Arial"/>
          <w:color w:val="000000"/>
          <w:sz w:val="32"/>
          <w:szCs w:val="32"/>
        </w:rPr>
        <w:t>Наиболее подробно это обсуждается в [Cassirer, 1923, глава 3, §§ 1–2]. См. Особенно [1923, стр. 155–56 (стр. 206)]: «Здесь [в сомалийских статьях] мы можем почти ощутимо уловить это и то, как универсальная форма« субстанциализации », образования« вещей », выраженная в статья возникает из функции пространственной демонстрации и поначалу все еще остается полностью связанной с ней - чтобы она максимально соответствовала различным способам демонстрации и их модификациям, пока, наконец, на относительно поздней стадии, растворение чистого категория субстанции из конкретных форм пространственной интуиции завершена ».</w:t>
      </w:r>
    </w:p>
    <w:p>
      <w:pPr>
        <w:pStyle w:val="Style15"/>
        <w:spacing w:before="0" w:after="0"/>
        <w:jc w:val="both"/>
        <w:rPr>
          <w:rFonts w:ascii="Arial" w:hAnsi="Arial" w:cs="Arial"/>
          <w:sz w:val="32"/>
          <w:szCs w:val="32"/>
        </w:rPr>
      </w:pPr>
      <w:r>
        <w:rPr>
          <w:rFonts w:cs="Arial" w:ascii="Arial" w:hAnsi="Arial"/>
          <w:color w:val="000000"/>
          <w:sz w:val="32"/>
          <w:szCs w:val="32"/>
        </w:rPr>
        <w:t>149</w:t>
      </w:r>
    </w:p>
    <w:p>
      <w:pPr>
        <w:pStyle w:val="Style15"/>
        <w:spacing w:before="0" w:after="0"/>
        <w:jc w:val="both"/>
        <w:rPr>
          <w:rFonts w:ascii="Arial" w:hAnsi="Arial" w:cs="Arial"/>
          <w:sz w:val="32"/>
          <w:szCs w:val="32"/>
        </w:rPr>
      </w:pPr>
      <w:r>
        <w:rPr>
          <w:rFonts w:cs="Arial" w:ascii="Arial" w:hAnsi="Arial"/>
          <w:color w:val="000000"/>
          <w:sz w:val="32"/>
          <w:szCs w:val="32"/>
        </w:rPr>
        <w:t>См. [Cassirer, 1923, p. 156 (стр. 206)]: «« Дифференциация областей в пространстве »начинается с той точки, в которой находится говорящий, и продвигается отсюда наружу концентрическими расширяющимися кругами к организации объективного целого, система и совокупность определений местоположения ». И сравните еще раз [Там же, стр. 163–64 (стр. 212–13)] (примечание 146). Цитированная ссылка на эссе Канта 1768 года по этому поводу.</w:t>
      </w:r>
    </w:p>
    <w:p>
      <w:pPr>
        <w:pStyle w:val="Style15"/>
        <w:spacing w:before="0" w:after="0"/>
        <w:jc w:val="both"/>
        <w:rPr>
          <w:rFonts w:ascii="Arial" w:hAnsi="Arial" w:cs="Arial"/>
          <w:sz w:val="32"/>
          <w:szCs w:val="32"/>
        </w:rPr>
      </w:pPr>
      <w:r>
        <w:rPr>
          <w:rFonts w:cs="Arial" w:ascii="Arial" w:hAnsi="Arial"/>
          <w:color w:val="000000"/>
          <w:sz w:val="32"/>
          <w:szCs w:val="32"/>
        </w:rPr>
        <w:t>150</w:t>
      </w:r>
    </w:p>
    <w:p>
      <w:pPr>
        <w:pStyle w:val="Style15"/>
        <w:spacing w:before="0" w:after="0"/>
        <w:jc w:val="both"/>
        <w:rPr>
          <w:rFonts w:ascii="Arial" w:hAnsi="Arial" w:cs="Arial"/>
          <w:sz w:val="32"/>
          <w:szCs w:val="32"/>
        </w:rPr>
      </w:pPr>
      <w:r>
        <w:rPr>
          <w:rFonts w:cs="Arial" w:ascii="Arial" w:hAnsi="Arial"/>
          <w:color w:val="000000"/>
          <w:sz w:val="32"/>
          <w:szCs w:val="32"/>
        </w:rPr>
        <w:t>См. [Cassirer, 1929b, pp. 165–66 (p. 142)]: «Постулирование фиксированных вещей-единств, к которым как бы прикреплены изменяющиеся видимости, осуществляется таким образом, что эти единства в то же время определяются как пространственные единства. «Стабильность» вещи связана с неподвижностью таких пространственных единств. То, что вещь является именно этой [вещью], и что она сохраняется как эта [вещь] - это результат для нас, прежде всего, постольку, поскольку мы определяем ее «место» во всем интуитивном пространстве ».</w:t>
      </w:r>
    </w:p>
    <w:p>
      <w:pPr>
        <w:pStyle w:val="Style15"/>
        <w:spacing w:before="0" w:after="0"/>
        <w:jc w:val="both"/>
        <w:rPr>
          <w:rFonts w:ascii="Arial" w:hAnsi="Arial" w:cs="Arial"/>
          <w:sz w:val="32"/>
          <w:szCs w:val="32"/>
        </w:rPr>
      </w:pPr>
      <w:r>
        <w:rPr>
          <w:rFonts w:cs="Arial" w:ascii="Arial" w:hAnsi="Arial"/>
          <w:color w:val="000000"/>
          <w:sz w:val="32"/>
          <w:szCs w:val="32"/>
        </w:rPr>
        <w:t>151</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связка высказываний связана с переходом от репрезентативной к сигнификативной функции. См. [Cassirer, 1923, pp. 286–87 (p. 313)]: «Это [развитие« одной из конечных идеальных целей языкового образования »] особенно резко и ясно представлено, наконец, в формировании этого языкового образования. форма, которая в соответствии со своим фундаментальным значением [Grundbedeutung] принципиально отлична от всех вещно-субстанциальных выражений, так что она может служить исключительно выражением синтеза как такового, выражением чистой связи. При использовании связки логический синтез, который находит свое завершение в суждении, сначала получает свое адекватное лингвистическое обозначение [Bezeichnung] и определение ». Это последний и лучший пример из серии языковых явлений, в которых [Там же. п. 285 (стр. 312)] «очевидно, что язык охватывает чистую категорию отношения как бы нерешительно, и как эта категория становится интеллектуально доступной для него только посредством обходного пути через другие категории, в частности, через те вещества и собственности ». Далее следует обсуждение исторических философских трудностей, связанных с различием между «есть» предикации и идеей субстанциального «бытия».</w:t>
      </w:r>
    </w:p>
    <w:p>
      <w:pPr>
        <w:pStyle w:val="Style15"/>
        <w:spacing w:before="0" w:after="0"/>
        <w:jc w:val="both"/>
        <w:rPr>
          <w:rFonts w:ascii="Arial" w:hAnsi="Arial" w:cs="Arial"/>
          <w:sz w:val="32"/>
          <w:szCs w:val="32"/>
        </w:rPr>
      </w:pPr>
      <w:r>
        <w:rPr>
          <w:rFonts w:cs="Arial" w:ascii="Arial" w:hAnsi="Arial"/>
          <w:color w:val="000000"/>
          <w:sz w:val="32"/>
          <w:szCs w:val="32"/>
        </w:rPr>
        <w:t>152</w:t>
      </w:r>
    </w:p>
    <w:p>
      <w:pPr>
        <w:pStyle w:val="Style15"/>
        <w:spacing w:before="0" w:after="0"/>
        <w:jc w:val="both"/>
        <w:rPr>
          <w:rFonts w:ascii="Arial" w:hAnsi="Arial" w:cs="Arial"/>
          <w:sz w:val="32"/>
          <w:szCs w:val="32"/>
        </w:rPr>
      </w:pPr>
      <w:r>
        <w:rPr>
          <w:rFonts w:cs="Arial" w:ascii="Arial" w:hAnsi="Arial"/>
          <w:color w:val="000000"/>
          <w:sz w:val="32"/>
          <w:szCs w:val="32"/>
        </w:rPr>
        <w:t>О переходе от интуитивного к математическому пространству см. [Cassirer, 1929b, pp. 491–94 (pp. 422–24)]. О развитии концепции натурального ряда см. [Там же, стр. 396–408 (стр. 341–50)].</w:t>
      </w:r>
    </w:p>
    <w:p>
      <w:pPr>
        <w:pStyle w:val="Style15"/>
        <w:spacing w:before="0" w:after="0"/>
        <w:jc w:val="both"/>
        <w:rPr>
          <w:rFonts w:ascii="Arial" w:hAnsi="Arial" w:cs="Arial"/>
          <w:sz w:val="32"/>
          <w:szCs w:val="32"/>
        </w:rPr>
      </w:pPr>
      <w:r>
        <w:rPr>
          <w:rFonts w:cs="Arial" w:ascii="Arial" w:hAnsi="Arial"/>
          <w:color w:val="000000"/>
          <w:sz w:val="32"/>
          <w:szCs w:val="32"/>
        </w:rPr>
        <w:t>153</w:t>
      </w:r>
    </w:p>
    <w:p>
      <w:pPr>
        <w:pStyle w:val="Style15"/>
        <w:spacing w:before="0" w:after="0"/>
        <w:jc w:val="both"/>
        <w:rPr>
          <w:rFonts w:ascii="Arial" w:hAnsi="Arial" w:cs="Arial"/>
          <w:sz w:val="32"/>
          <w:szCs w:val="32"/>
        </w:rPr>
      </w:pPr>
      <w:r>
        <w:rPr>
          <w:rFonts w:cs="Arial" w:ascii="Arial" w:hAnsi="Arial"/>
          <w:color w:val="000000"/>
          <w:sz w:val="32"/>
          <w:szCs w:val="32"/>
        </w:rPr>
        <w:t>Предисловие к [Cassirer, 1929b] объясняет, что здесь он возвращается к научным исследованиям, начатым в [Cassirer, 1910], хотя и с новой точки зрения философии символических форм, которая, «начиная с относительного« конца », мысль достигла здесь [в точных науках], она требует середины и начала, чтобы с помощью этого ретроспективного взгляда понять именно эту цель и то, что она есть и обозначает [bedeutet] »(см. примечание 141 выше). Эта принципиально новая перспектива означает, в частности, что интуитивный мир обычного восприятия имеет автономный статус в философии символических форм, которого он не имел в более ранних научных работах Кассирера, написанных прямо в рамках марбургской традиции. Кассирер подчеркивает абстрактный характер современной математической физики в [1929b, часть третья, глава 5, § 3], в которой особое внимание уделяется теории относительности и делается ссылка как на [Cassirer, 1910], так и на [Cassirer, 1921b].</w:t>
      </w:r>
    </w:p>
    <w:p>
      <w:pPr>
        <w:pStyle w:val="Style15"/>
        <w:spacing w:before="0" w:after="0"/>
        <w:jc w:val="both"/>
        <w:rPr>
          <w:rFonts w:ascii="Arial" w:hAnsi="Arial" w:cs="Arial"/>
          <w:sz w:val="32"/>
          <w:szCs w:val="32"/>
        </w:rPr>
      </w:pPr>
      <w:r>
        <w:rPr>
          <w:rFonts w:cs="Arial" w:ascii="Arial" w:hAnsi="Arial"/>
          <w:color w:val="000000"/>
          <w:sz w:val="32"/>
          <w:szCs w:val="32"/>
        </w:rPr>
        <w:t>154</w:t>
      </w:r>
    </w:p>
    <w:p>
      <w:pPr>
        <w:pStyle w:val="Style15"/>
        <w:spacing w:before="0" w:after="0"/>
        <w:jc w:val="both"/>
        <w:rPr>
          <w:rFonts w:ascii="Arial" w:hAnsi="Arial" w:cs="Arial"/>
          <w:sz w:val="32"/>
          <w:szCs w:val="32"/>
        </w:rPr>
      </w:pPr>
      <w:r>
        <w:rPr>
          <w:rFonts w:cs="Arial" w:ascii="Arial" w:hAnsi="Arial"/>
          <w:color w:val="000000"/>
          <w:sz w:val="32"/>
          <w:szCs w:val="32"/>
        </w:rPr>
        <w:t>Кассирер обсуждает Zeichentheorie Гельмгольца в [Cassirer, 1929b, pp. 171–72 (pp. 147–48)], которая, в свою очередь, отсылает нас к [Там же, Часть третья, главы 1 и 2], где встречаются отрывки, которые мы исследуем .</w:t>
      </w:r>
    </w:p>
    <w:p>
      <w:pPr>
        <w:pStyle w:val="Style15"/>
        <w:spacing w:before="0" w:after="0"/>
        <w:jc w:val="both"/>
        <w:rPr>
          <w:rFonts w:ascii="Arial" w:hAnsi="Arial" w:cs="Arial"/>
          <w:sz w:val="32"/>
          <w:szCs w:val="32"/>
        </w:rPr>
      </w:pPr>
      <w:r>
        <w:rPr>
          <w:rFonts w:cs="Arial" w:ascii="Arial" w:hAnsi="Arial"/>
          <w:color w:val="000000"/>
          <w:sz w:val="32"/>
          <w:szCs w:val="32"/>
        </w:rPr>
        <w:t>155</w:t>
      </w:r>
    </w:p>
    <w:p>
      <w:pPr>
        <w:pStyle w:val="Style15"/>
        <w:spacing w:before="0" w:after="0"/>
        <w:jc w:val="both"/>
        <w:rPr>
          <w:rFonts w:ascii="Arial" w:hAnsi="Arial" w:cs="Arial"/>
          <w:sz w:val="32"/>
          <w:szCs w:val="32"/>
        </w:rPr>
      </w:pPr>
      <w:r>
        <w:rPr>
          <w:rFonts w:cs="Arial" w:ascii="Arial" w:hAnsi="Arial"/>
          <w:color w:val="000000"/>
          <w:sz w:val="32"/>
          <w:szCs w:val="32"/>
        </w:rPr>
        <w:t>См. [Cassirer, 1929b, pp. 54–55 (p. 46)]: «Из фундаментальных идей лейбнизевской характеристики выросли идеи современной« символической логики », а из них, в свою очередь, выросла новая формация логики. принципы математики. Здесь математика достигла точки, когда она никогда не сможет обойтись без символической логики - действительно, если рассматривать работу над современной теорией математических принципов, особенно с теорией Рассела, кажется, что становится все более и более сомнительным, может ли математика утверждать какое-то особое место или право вообще вне символической логики. Подобно тому, как для Лейбница концепция символа составляла как бы «vinculum subjecttiale» между его метафизикой и его логикой, теперь, в современной теории науки, оно составляет vinculum subjecttiale между логикой и математикой, и, более того, , между логикой и точным знанием природы ».</w:t>
      </w:r>
    </w:p>
    <w:p>
      <w:pPr>
        <w:pStyle w:val="Style15"/>
        <w:spacing w:before="0" w:after="0"/>
        <w:jc w:val="both"/>
        <w:rPr>
          <w:rFonts w:ascii="Arial" w:hAnsi="Arial" w:cs="Arial"/>
          <w:sz w:val="32"/>
          <w:szCs w:val="32"/>
        </w:rPr>
      </w:pPr>
      <w:r>
        <w:rPr>
          <w:rFonts w:cs="Arial" w:ascii="Arial" w:hAnsi="Arial"/>
          <w:color w:val="000000"/>
          <w:sz w:val="32"/>
          <w:szCs w:val="32"/>
        </w:rPr>
        <w:t>156</w:t>
      </w:r>
    </w:p>
    <w:p>
      <w:pPr>
        <w:pStyle w:val="Style15"/>
        <w:spacing w:before="0" w:after="0"/>
        <w:jc w:val="both"/>
        <w:rPr>
          <w:rFonts w:ascii="Arial" w:hAnsi="Arial" w:cs="Arial"/>
          <w:sz w:val="32"/>
          <w:szCs w:val="32"/>
        </w:rPr>
      </w:pPr>
      <w:r>
        <w:rPr>
          <w:rFonts w:cs="Arial" w:ascii="Arial" w:hAnsi="Arial"/>
          <w:color w:val="000000"/>
          <w:sz w:val="32"/>
          <w:szCs w:val="32"/>
        </w:rPr>
        <w:t>См. [Cassirer, 1929b, p. 16 (стр. 12–13)]: «Таким образом, мысль об исходной интеллектуальной« форме »перцептивного мира осуществляется Кантом с полной строгостью и во всех направлениях; но именно эта форма по существу совпадает для него с формой математического понятия. Эти два понятия различаются не более чем по ясности и четкости, но не в соответствии с их сущностью и структурой ... Каким бы необходимым и последовательным ни казался этот результат в области общей постановки вопроса Кантом, мы, тем не менее, не можем следовать. после того, как мы однажды расширили это царство, после того, как мы попытались поставить сам «трансцендентный вопрос» в более широком смысле ». Сравните примечание 153 выше.</w:t>
      </w:r>
    </w:p>
    <w:p>
      <w:pPr>
        <w:pStyle w:val="Style15"/>
        <w:spacing w:before="0" w:after="0"/>
        <w:jc w:val="both"/>
        <w:rPr>
          <w:rFonts w:ascii="Arial" w:hAnsi="Arial" w:cs="Arial"/>
          <w:sz w:val="32"/>
          <w:szCs w:val="32"/>
        </w:rPr>
      </w:pPr>
      <w:r>
        <w:rPr>
          <w:rFonts w:cs="Arial" w:ascii="Arial" w:hAnsi="Arial"/>
          <w:color w:val="000000"/>
          <w:sz w:val="32"/>
          <w:szCs w:val="32"/>
        </w:rPr>
        <w:t>157</w:t>
      </w:r>
    </w:p>
    <w:p>
      <w:pPr>
        <w:pStyle w:val="Style15"/>
        <w:spacing w:before="0" w:after="0"/>
        <w:jc w:val="both"/>
        <w:rPr>
          <w:rFonts w:ascii="Arial" w:hAnsi="Arial" w:cs="Arial"/>
          <w:sz w:val="32"/>
          <w:szCs w:val="32"/>
        </w:rPr>
      </w:pPr>
      <w:r>
        <w:rPr>
          <w:rFonts w:cs="Arial" w:ascii="Arial" w:hAnsi="Arial"/>
          <w:color w:val="000000"/>
          <w:sz w:val="32"/>
          <w:szCs w:val="32"/>
        </w:rPr>
        <w:t>См. [Cassirer, 1929b, pp. 535–36 (p. 459)]: «Если, тем не менее, для самого Канта перенос формального принципа субстанции в понятие« материи »в предположении чего-то пространственно- неизменным, было достигнуто без труда, это в основном обусловлено его историческим отношением к ньютоновской теории ... Аксиома о том, что само пространство и то, что заполняет пространство, существенно-реальное [stofflich-Wirkliche] в нем, может быть разделено в этом То, что они могут быть концептуально разделены, так сказать, на два способа резко отличаться друг от друга, здесь взято из системы «классической механики». Таким образом, однако, кантовская теория «чистой интуиции» - а вместе с ней и вся предполагаемая им взаимосвязь между «трансцендентальным аналитическим» и «трансцендентальной эстетикой» - заражена трудностью, которая явно должна была возникнуть, как только это Сама аксиома была поставлена ​​под сомнение, как только был осуществлен переход от классической механики к общей теории относительности ». О связи между приверженностью Канта ньютоновской модели и тем, что Кассирер называет интуитивным миром, см. [Cassirer, 1923, pp. 170–71 (p. 218)]. Решающим здесь является то, что Кассирер теперь распознает два совершенно разных способа символического значения: характерную для обычного перцептивного сознания и характерную для математической теоретической науки. Подобно тому, как Кант, с новой точки зрения Кассирера, слишком близко ассимилировал последнее с первым, так и более ранняя концепция марбургского стиля, сформулированная, например, в «Субстанции и функции», теперь считается виновной в противоположной ассимиляции. Сравните примечания 153 и 156 выше.</w:t>
      </w:r>
    </w:p>
    <w:p>
      <w:pPr>
        <w:pStyle w:val="Style15"/>
        <w:spacing w:before="0" w:after="0"/>
        <w:jc w:val="both"/>
        <w:rPr>
          <w:rFonts w:ascii="Arial" w:hAnsi="Arial" w:cs="Arial"/>
          <w:sz w:val="32"/>
          <w:szCs w:val="32"/>
        </w:rPr>
      </w:pPr>
      <w:r>
        <w:rPr>
          <w:rFonts w:cs="Arial" w:ascii="Arial" w:hAnsi="Arial"/>
          <w:color w:val="000000"/>
          <w:sz w:val="32"/>
          <w:szCs w:val="32"/>
        </w:rPr>
        <w:t>158</w:t>
      </w:r>
    </w:p>
    <w:p>
      <w:pPr>
        <w:pStyle w:val="Style15"/>
        <w:spacing w:before="0" w:after="0"/>
        <w:jc w:val="both"/>
        <w:rPr>
          <w:rFonts w:ascii="Arial" w:hAnsi="Arial" w:cs="Arial"/>
          <w:sz w:val="32"/>
          <w:szCs w:val="32"/>
        </w:rPr>
      </w:pPr>
      <w:r>
        <w:rPr>
          <w:rFonts w:cs="Arial" w:ascii="Arial" w:hAnsi="Arial"/>
          <w:color w:val="000000"/>
          <w:sz w:val="32"/>
          <w:szCs w:val="32"/>
        </w:rPr>
        <w:t>[Cassirer, 1929b, стр. 422–23 (стр. 363–64)]. Сравните обсуждение Лейбница здесь [Там же, стр. 416–23 (стр. 357–64)] с обсуждением в [Там же, стр. 532–38 (стр. 455–59)] (см. Примечание 157 выше).</w:t>
      </w:r>
    </w:p>
    <w:p>
      <w:pPr>
        <w:pStyle w:val="Style15"/>
        <w:spacing w:before="0" w:after="0"/>
        <w:jc w:val="both"/>
        <w:rPr>
          <w:rFonts w:ascii="Arial" w:hAnsi="Arial" w:cs="Arial"/>
          <w:sz w:val="32"/>
          <w:szCs w:val="32"/>
        </w:rPr>
      </w:pPr>
      <w:r>
        <w:rPr>
          <w:rFonts w:cs="Arial" w:ascii="Arial" w:hAnsi="Arial"/>
          <w:color w:val="000000"/>
          <w:sz w:val="32"/>
          <w:szCs w:val="32"/>
        </w:rPr>
        <w:t>159</w:t>
      </w:r>
    </w:p>
    <w:p>
      <w:pPr>
        <w:pStyle w:val="Style15"/>
        <w:spacing w:before="0" w:after="0"/>
        <w:jc w:val="both"/>
        <w:rPr>
          <w:rFonts w:ascii="Arial" w:hAnsi="Arial" w:cs="Arial"/>
          <w:sz w:val="32"/>
          <w:szCs w:val="32"/>
        </w:rPr>
      </w:pPr>
      <w:r>
        <w:rPr>
          <w:rFonts w:cs="Arial" w:ascii="Arial" w:hAnsi="Arial"/>
          <w:color w:val="000000"/>
          <w:sz w:val="32"/>
          <w:szCs w:val="32"/>
        </w:rPr>
        <w:t>Единственное явное упоминание Кассирера о Карнапе в этот период находится в [Cassirer, 1929b, p. 493n (стр. 423n)], где он обращается к [Carnap, 1922] от имени своего собственного обсуждения взаимосвязи между интуитивным пространством и теоретическим пространством (см. Примечания 12, 79–83, 128 и 152 выше).</w:t>
      </w:r>
    </w:p>
    <w:p>
      <w:pPr>
        <w:pStyle w:val="Style15"/>
        <w:spacing w:before="0" w:after="0"/>
        <w:jc w:val="both"/>
        <w:rPr>
          <w:rFonts w:ascii="Arial" w:hAnsi="Arial" w:cs="Arial"/>
          <w:sz w:val="32"/>
          <w:szCs w:val="32"/>
        </w:rPr>
      </w:pPr>
      <w:r>
        <w:rPr>
          <w:rFonts w:cs="Arial" w:ascii="Arial" w:hAnsi="Arial"/>
          <w:color w:val="000000"/>
          <w:sz w:val="32"/>
          <w:szCs w:val="32"/>
        </w:rPr>
        <w:t>160</w:t>
      </w:r>
    </w:p>
    <w:p>
      <w:pPr>
        <w:pStyle w:val="Style15"/>
        <w:spacing w:before="0" w:after="0"/>
        <w:jc w:val="both"/>
        <w:rPr>
          <w:rFonts w:ascii="Arial" w:hAnsi="Arial" w:cs="Arial"/>
          <w:sz w:val="32"/>
          <w:szCs w:val="32"/>
        </w:rPr>
      </w:pPr>
      <w:r>
        <w:rPr>
          <w:rFonts w:cs="Arial" w:ascii="Arial" w:hAnsi="Arial"/>
          <w:color w:val="000000"/>
          <w:sz w:val="32"/>
          <w:szCs w:val="32"/>
        </w:rPr>
        <w:t>[Шлик, 1918, стр. 57 (стр. 61)]. Подробное обсуждение отношений между Шликом и Zeichentheorie Гельмгольца см. В [Friedman, 1997], на которое я опираюсь здесь. Обсуждение Шлика и Кассирера о Zuordnung см. [Ryckman, 1991].</w:t>
      </w:r>
    </w:p>
    <w:p>
      <w:pPr>
        <w:pStyle w:val="Style15"/>
        <w:spacing w:before="0" w:after="0"/>
        <w:jc w:val="both"/>
        <w:rPr>
          <w:rFonts w:ascii="Arial" w:hAnsi="Arial" w:cs="Arial"/>
          <w:sz w:val="32"/>
          <w:szCs w:val="32"/>
        </w:rPr>
      </w:pPr>
      <w:r>
        <w:rPr>
          <w:rFonts w:cs="Arial" w:ascii="Arial" w:hAnsi="Arial"/>
          <w:color w:val="000000"/>
          <w:sz w:val="32"/>
          <w:szCs w:val="32"/>
        </w:rPr>
        <w:t>161</w:t>
      </w:r>
    </w:p>
    <w:p>
      <w:pPr>
        <w:pStyle w:val="Style15"/>
        <w:spacing w:before="0" w:after="0"/>
        <w:jc w:val="both"/>
        <w:rPr>
          <w:rFonts w:ascii="Arial" w:hAnsi="Arial" w:cs="Arial"/>
          <w:sz w:val="32"/>
          <w:szCs w:val="32"/>
        </w:rPr>
      </w:pPr>
      <w:r>
        <w:rPr>
          <w:rFonts w:cs="Arial" w:ascii="Arial" w:hAnsi="Arial"/>
          <w:color w:val="000000"/>
          <w:sz w:val="32"/>
          <w:szCs w:val="32"/>
        </w:rPr>
        <w:t>Подробнее см. [Friedman, 1997]. Основополагающее обсуждение общей теории относительности Шликом можно найти в [Schlick, 1917].</w:t>
      </w:r>
    </w:p>
    <w:p>
      <w:pPr>
        <w:pStyle w:val="Style15"/>
        <w:spacing w:before="0" w:after="0"/>
        <w:jc w:val="both"/>
        <w:rPr>
          <w:rFonts w:ascii="Arial" w:hAnsi="Arial" w:cs="Arial"/>
          <w:sz w:val="32"/>
          <w:szCs w:val="32"/>
        </w:rPr>
      </w:pPr>
      <w:r>
        <w:rPr>
          <w:rFonts w:cs="Arial" w:ascii="Arial" w:hAnsi="Arial"/>
          <w:color w:val="000000"/>
          <w:sz w:val="32"/>
          <w:szCs w:val="32"/>
        </w:rPr>
        <w:t>162</w:t>
      </w:r>
    </w:p>
    <w:p>
      <w:pPr>
        <w:pStyle w:val="Style15"/>
        <w:spacing w:before="0" w:after="0"/>
        <w:jc w:val="both"/>
        <w:rPr>
          <w:rFonts w:ascii="Arial" w:hAnsi="Arial" w:cs="Arial"/>
          <w:sz w:val="32"/>
          <w:szCs w:val="32"/>
        </w:rPr>
      </w:pPr>
      <w:r>
        <w:rPr>
          <w:rFonts w:cs="Arial" w:ascii="Arial" w:hAnsi="Arial"/>
          <w:color w:val="000000"/>
          <w:sz w:val="32"/>
          <w:szCs w:val="32"/>
        </w:rPr>
        <w:t>[Шлик, 1918, стр. 326–27 (стр. 384)]. Обсуждение Марбургской школы Шликом в [§§ 38–39 (§§ 39–40)] сосредоточено на [Natorp, 1910], хотя он цитирует [Cassirer, 1910] в [§ 39 (§ 40)]. Шлик совершенно ясно, в частности, что марбургская школа уже отвергла первоначальную кантовскую доктрину чистых форм интуиции, и поэтому здесь он концентрируется на вопросе о «чистых формах мысли».</w:t>
      </w:r>
    </w:p>
    <w:p>
      <w:pPr>
        <w:pStyle w:val="Style15"/>
        <w:spacing w:before="0" w:after="0"/>
        <w:jc w:val="both"/>
        <w:rPr>
          <w:rFonts w:ascii="Arial" w:hAnsi="Arial" w:cs="Arial"/>
          <w:sz w:val="32"/>
          <w:szCs w:val="32"/>
        </w:rPr>
      </w:pPr>
      <w:r>
        <w:rPr>
          <w:rFonts w:cs="Arial" w:ascii="Arial" w:hAnsi="Arial"/>
          <w:color w:val="000000"/>
          <w:sz w:val="32"/>
          <w:szCs w:val="32"/>
        </w:rPr>
        <w:t>163</w:t>
      </w:r>
    </w:p>
    <w:p>
      <w:pPr>
        <w:pStyle w:val="Style15"/>
        <w:spacing w:before="0" w:after="0"/>
        <w:jc w:val="both"/>
        <w:rPr>
          <w:rFonts w:ascii="Arial" w:hAnsi="Arial" w:cs="Arial"/>
          <w:sz w:val="32"/>
          <w:szCs w:val="32"/>
        </w:rPr>
      </w:pPr>
      <w:r>
        <w:rPr>
          <w:rFonts w:cs="Arial" w:ascii="Arial" w:hAnsi="Arial"/>
          <w:color w:val="000000"/>
          <w:sz w:val="32"/>
          <w:szCs w:val="32"/>
        </w:rPr>
        <w:t>См. Примечание 38 выше, а также текст, к которому прилагается примечание 40. С точки зрения Кассирера, Шлик (хотя и в контексте гораздо более сложной теории математико-физической концепции) в конечном итоге виновен в той же «метафизической» ошибке, что и Риккерт.</w:t>
      </w:r>
    </w:p>
    <w:p>
      <w:pPr>
        <w:pStyle w:val="Style15"/>
        <w:spacing w:before="0" w:after="0"/>
        <w:jc w:val="both"/>
        <w:rPr>
          <w:rFonts w:ascii="Arial" w:hAnsi="Arial" w:cs="Arial"/>
          <w:sz w:val="32"/>
          <w:szCs w:val="32"/>
        </w:rPr>
      </w:pPr>
      <w:r>
        <w:rPr>
          <w:rFonts w:cs="Arial" w:ascii="Arial" w:hAnsi="Arial"/>
          <w:color w:val="000000"/>
          <w:sz w:val="32"/>
          <w:szCs w:val="32"/>
        </w:rPr>
        <w:t>164</w:t>
      </w:r>
    </w:p>
    <w:p>
      <w:pPr>
        <w:pStyle w:val="Style15"/>
        <w:spacing w:before="0" w:after="0"/>
        <w:jc w:val="both"/>
        <w:rPr>
          <w:rFonts w:ascii="Arial" w:hAnsi="Arial" w:cs="Arial"/>
          <w:sz w:val="32"/>
          <w:szCs w:val="32"/>
        </w:rPr>
      </w:pPr>
      <w:r>
        <w:rPr>
          <w:rFonts w:cs="Arial" w:ascii="Arial" w:hAnsi="Arial"/>
          <w:color w:val="000000"/>
          <w:sz w:val="32"/>
          <w:szCs w:val="32"/>
        </w:rPr>
        <w:t>Единственное такое обсуждение встречается в [Cassirer, 1921b, p. 123n (стр. 451n)], где Кассирер указывает, что использование Шликом терминологии «интуитивного» пространства и времени фундаментально расходится с собственным кантом.</w:t>
      </w:r>
    </w:p>
    <w:p>
      <w:pPr>
        <w:pStyle w:val="Style15"/>
        <w:spacing w:before="0" w:after="0"/>
        <w:jc w:val="both"/>
        <w:rPr>
          <w:rFonts w:ascii="Arial" w:hAnsi="Arial" w:cs="Arial"/>
          <w:sz w:val="32"/>
          <w:szCs w:val="32"/>
        </w:rPr>
      </w:pPr>
      <w:r>
        <w:rPr>
          <w:rFonts w:cs="Arial" w:ascii="Arial" w:hAnsi="Arial"/>
          <w:color w:val="000000"/>
          <w:sz w:val="32"/>
          <w:szCs w:val="32"/>
        </w:rPr>
        <w:t>165</w:t>
      </w:r>
    </w:p>
    <w:p>
      <w:pPr>
        <w:pStyle w:val="Style15"/>
        <w:spacing w:before="0" w:after="0"/>
        <w:jc w:val="both"/>
        <w:rPr>
          <w:rFonts w:ascii="Arial" w:hAnsi="Arial" w:cs="Arial"/>
          <w:sz w:val="32"/>
          <w:szCs w:val="32"/>
        </w:rPr>
      </w:pPr>
      <w:r>
        <w:rPr>
          <w:rFonts w:cs="Arial" w:ascii="Arial" w:hAnsi="Arial"/>
          <w:color w:val="000000"/>
          <w:sz w:val="32"/>
          <w:szCs w:val="32"/>
        </w:rPr>
        <w:t>См. [Schlick, 1921, p. 100 (стр. 325)]: «[Ни] ни один, кто утверждает критическую теорию, должен, если мы хотим верить ему, действительно должен указать априорные принципы, которые должны составлять твердую основу всей точной науки ... Мы должны поэтому требуется декларация познаний, например, источником которых является пространство. Критический идеалист должен обозначать их с той же определенностью и ясностью, с которой Кант мог ссылаться на геометрию и «общую доктрину движения», которые были единственными известными и признанными в его время ».</w:t>
      </w:r>
    </w:p>
    <w:p>
      <w:pPr>
        <w:pStyle w:val="Style15"/>
        <w:spacing w:before="0" w:after="0"/>
        <w:jc w:val="both"/>
        <w:rPr>
          <w:rFonts w:ascii="Arial" w:hAnsi="Arial" w:cs="Arial"/>
          <w:sz w:val="32"/>
          <w:szCs w:val="32"/>
        </w:rPr>
      </w:pPr>
      <w:r>
        <w:rPr>
          <w:rFonts w:cs="Arial" w:ascii="Arial" w:hAnsi="Arial"/>
          <w:color w:val="000000"/>
          <w:sz w:val="32"/>
          <w:szCs w:val="32"/>
        </w:rPr>
        <w:t>166</w:t>
      </w:r>
    </w:p>
    <w:p>
      <w:pPr>
        <w:pStyle w:val="Style15"/>
        <w:spacing w:before="0" w:after="0"/>
        <w:jc w:val="both"/>
        <w:rPr>
          <w:rFonts w:ascii="Arial" w:hAnsi="Arial" w:cs="Arial"/>
          <w:sz w:val="32"/>
          <w:szCs w:val="32"/>
        </w:rPr>
      </w:pPr>
      <w:r>
        <w:rPr>
          <w:rFonts w:cs="Arial" w:ascii="Arial" w:hAnsi="Arial"/>
          <w:color w:val="000000"/>
          <w:sz w:val="32"/>
          <w:szCs w:val="32"/>
        </w:rPr>
        <w:t>Так, например, [Schlick, 1921, p. 101 (стр. 326)] цитаты из [Cassirer, 1921b, p. 101 (стр. 433)], о том, что «априори» пространства ... не включает ... никаких утверждений об определенной конкретной структуре пространства, а касается только функции «пространственности в пространстве». общее «... совершенно безотносительно к его более частному определению» и заключает, что эта формулировка «вряд ли удовлетворительна [; f] или какой комплекс аксиом должен содержаться в этом утверждении? »</w:t>
      </w:r>
    </w:p>
    <w:p>
      <w:pPr>
        <w:pStyle w:val="Style15"/>
        <w:spacing w:before="0" w:after="0"/>
        <w:jc w:val="both"/>
        <w:rPr>
          <w:rFonts w:ascii="Arial" w:hAnsi="Arial" w:cs="Arial"/>
          <w:sz w:val="32"/>
          <w:szCs w:val="32"/>
        </w:rPr>
      </w:pPr>
      <w:r>
        <w:rPr>
          <w:rFonts w:cs="Arial" w:ascii="Arial" w:hAnsi="Arial"/>
          <w:color w:val="000000"/>
          <w:sz w:val="32"/>
          <w:szCs w:val="32"/>
        </w:rPr>
        <w:t>167</w:t>
      </w:r>
    </w:p>
    <w:p>
      <w:pPr>
        <w:pStyle w:val="Style15"/>
        <w:spacing w:before="0" w:after="0"/>
        <w:jc w:val="both"/>
        <w:rPr>
          <w:rFonts w:ascii="Arial" w:hAnsi="Arial" w:cs="Arial"/>
          <w:sz w:val="32"/>
          <w:szCs w:val="32"/>
        </w:rPr>
      </w:pPr>
      <w:r>
        <w:rPr>
          <w:rFonts w:cs="Arial" w:ascii="Arial" w:hAnsi="Arial"/>
          <w:color w:val="000000"/>
          <w:sz w:val="32"/>
          <w:szCs w:val="32"/>
        </w:rPr>
        <w:t>[Кассирер, 1910, стр. 357 (стр. 269)]; цитаты в тексте выше встречаются на предыдущей странице.</w:t>
      </w:r>
    </w:p>
    <w:p>
      <w:pPr>
        <w:pStyle w:val="Style15"/>
        <w:spacing w:before="0" w:after="0"/>
        <w:jc w:val="both"/>
        <w:rPr>
          <w:rFonts w:ascii="Arial" w:hAnsi="Arial" w:cs="Arial"/>
          <w:sz w:val="32"/>
          <w:szCs w:val="32"/>
        </w:rPr>
      </w:pPr>
      <w:r>
        <w:rPr>
          <w:rFonts w:cs="Arial" w:ascii="Arial" w:hAnsi="Arial"/>
          <w:color w:val="000000"/>
          <w:sz w:val="32"/>
          <w:szCs w:val="32"/>
        </w:rPr>
        <w:t>168</w:t>
      </w:r>
    </w:p>
    <w:p>
      <w:pPr>
        <w:pStyle w:val="Style15"/>
        <w:spacing w:before="0" w:after="0"/>
        <w:jc w:val="both"/>
        <w:rPr>
          <w:rFonts w:ascii="Arial" w:hAnsi="Arial" w:cs="Arial"/>
          <w:sz w:val="32"/>
          <w:szCs w:val="32"/>
        </w:rPr>
      </w:pPr>
      <w:r>
        <w:rPr>
          <w:rFonts w:cs="Arial" w:ascii="Arial" w:hAnsi="Arial"/>
          <w:color w:val="000000"/>
          <w:sz w:val="32"/>
          <w:szCs w:val="32"/>
        </w:rPr>
        <w:t>См. [Cassirer, 1910, p. 358 (с. 270)]: «Пространство, но не цвет, является« априорным »в смысле критической теории познания, потому что только оно составляет инвариант любой физической конструкции». Отрывок из [Cassirer, 1921b, p. 101 (стр. 433)], процитированный в примечании 166 выше, полностью согласен с этой точкой зрения, поскольку весь отрывок выглядит следующим образом (выделено мной): «Для« априорного »пространства, которое [физика] утверждает как условие любой физической теории не включает, как было показано, какое-либо утверждение об определенной конкретной структуре пространства, а касается только функции `` пространственности вообще '', которая уже выражена в общей концепции line-element ds как таковой - совершенно безотносительно к его конкретному определению ». Здесь Кассирер берет линейный элемент или «метрический тензор», используемый в общей теории относительности, в качестве нашего нынешнего лучшего кандидата на окончательный геометрический инвариант.</w:t>
      </w:r>
    </w:p>
    <w:p>
      <w:pPr>
        <w:pStyle w:val="Style15"/>
        <w:spacing w:before="0" w:after="0"/>
        <w:jc w:val="both"/>
        <w:rPr>
          <w:rFonts w:ascii="Arial" w:hAnsi="Arial" w:cs="Arial"/>
          <w:sz w:val="32"/>
          <w:szCs w:val="32"/>
        </w:rPr>
      </w:pPr>
      <w:r>
        <w:rPr>
          <w:rFonts w:cs="Arial" w:ascii="Arial" w:hAnsi="Arial"/>
          <w:color w:val="000000"/>
          <w:sz w:val="32"/>
          <w:szCs w:val="32"/>
        </w:rPr>
        <w:t>169</w:t>
      </w:r>
    </w:p>
    <w:p>
      <w:pPr>
        <w:pStyle w:val="Style15"/>
        <w:spacing w:before="0" w:after="0"/>
        <w:jc w:val="both"/>
        <w:rPr>
          <w:rFonts w:ascii="Arial" w:hAnsi="Arial" w:cs="Arial"/>
          <w:sz w:val="32"/>
          <w:szCs w:val="32"/>
        </w:rPr>
      </w:pPr>
      <w:r>
        <w:rPr>
          <w:rFonts w:cs="Arial" w:ascii="Arial" w:hAnsi="Arial"/>
          <w:color w:val="000000"/>
          <w:sz w:val="32"/>
          <w:szCs w:val="32"/>
        </w:rPr>
        <w:t>См. [Cassirer, 1927, p. 75]: «Здесь Шлик принимает именно тот тезис, который я пытался развить и обосновать почти два десятилетия назад в своей книге Substanzbegriff und Funktionsbegriff. И я признаю, что мне кажется особенно ценным подтверждением этого тезиса то, что Шлик, один из ведущих экспертов по современной физике и ее развитию за последние два десятилетия, находит, что он полностью там подтверждается. Замена понятия субстанции понятием закона представляется ему целью, к которой современная физика стремится все более сознательно - и которой она почти достигла в основах общей теории относительности ». Как мне заметил Андре Карус, Кассирер выражает здесь некоторую долю мягкой иронии. Ибо в замечании, добавленном к § 5, «Das Erkennen durch Begriffe» (которое затем опущено во втором издании) [Schlick, 1918, стр. 23–26], резко критикуется сущность и функция в пользу традиционной логики.</w:t>
      </w:r>
    </w:p>
    <w:p>
      <w:pPr>
        <w:pStyle w:val="Style15"/>
        <w:spacing w:before="0" w:after="0"/>
        <w:jc w:val="both"/>
        <w:rPr>
          <w:rFonts w:ascii="Arial" w:hAnsi="Arial" w:cs="Arial"/>
          <w:sz w:val="32"/>
          <w:szCs w:val="32"/>
        </w:rPr>
      </w:pPr>
      <w:r>
        <w:rPr>
          <w:rFonts w:cs="Arial" w:ascii="Arial" w:hAnsi="Arial"/>
          <w:color w:val="000000"/>
          <w:sz w:val="32"/>
          <w:szCs w:val="32"/>
        </w:rPr>
        <w:t>170</w:t>
      </w:r>
    </w:p>
    <w:p>
      <w:pPr>
        <w:pStyle w:val="Style15"/>
        <w:spacing w:before="0" w:after="0"/>
        <w:jc w:val="both"/>
        <w:rPr>
          <w:rFonts w:ascii="Arial" w:hAnsi="Arial" w:cs="Arial"/>
          <w:sz w:val="32"/>
          <w:szCs w:val="32"/>
        </w:rPr>
      </w:pPr>
      <w:r>
        <w:rPr>
          <w:rFonts w:cs="Arial" w:ascii="Arial" w:hAnsi="Arial"/>
          <w:color w:val="000000"/>
          <w:sz w:val="32"/>
          <w:szCs w:val="32"/>
        </w:rPr>
        <w:t>[Карнап, 1928a, § 16]. Этот отрывок был процитирован в примечании 97 выше.</w:t>
      </w:r>
    </w:p>
    <w:p>
      <w:pPr>
        <w:pStyle w:val="Style15"/>
        <w:spacing w:before="0" w:after="0"/>
        <w:jc w:val="both"/>
        <w:rPr>
          <w:rFonts w:ascii="Arial" w:hAnsi="Arial" w:cs="Arial"/>
          <w:sz w:val="32"/>
          <w:szCs w:val="32"/>
        </w:rPr>
      </w:pPr>
      <w:r>
        <w:rPr>
          <w:rFonts w:cs="Arial" w:ascii="Arial" w:hAnsi="Arial"/>
          <w:color w:val="000000"/>
          <w:sz w:val="32"/>
          <w:szCs w:val="32"/>
        </w:rPr>
        <w:t>171</w:t>
      </w:r>
    </w:p>
    <w:p>
      <w:pPr>
        <w:pStyle w:val="Style15"/>
        <w:spacing w:before="0" w:after="0"/>
        <w:jc w:val="both"/>
        <w:rPr>
          <w:rFonts w:ascii="Arial" w:hAnsi="Arial" w:cs="Arial"/>
          <w:sz w:val="32"/>
          <w:szCs w:val="32"/>
        </w:rPr>
      </w:pPr>
      <w:r>
        <w:rPr>
          <w:rFonts w:cs="Arial" w:ascii="Arial" w:hAnsi="Arial"/>
          <w:color w:val="000000"/>
          <w:sz w:val="32"/>
          <w:szCs w:val="32"/>
        </w:rPr>
        <w:t>Подробнее о контрасте между Карнапом и Шликом см. [Friedman, 1999, глава 1, Постскриптум].</w:t>
      </w:r>
    </w:p>
    <w:p>
      <w:pPr>
        <w:pStyle w:val="Style15"/>
        <w:spacing w:before="0" w:after="0"/>
        <w:jc w:val="both"/>
        <w:rPr>
          <w:rFonts w:ascii="Arial" w:hAnsi="Arial" w:cs="Arial"/>
          <w:sz w:val="32"/>
          <w:szCs w:val="32"/>
        </w:rPr>
      </w:pPr>
      <w:r>
        <w:rPr>
          <w:rFonts w:cs="Arial" w:ascii="Arial" w:hAnsi="Arial"/>
          <w:color w:val="000000"/>
          <w:sz w:val="32"/>
          <w:szCs w:val="32"/>
        </w:rPr>
        <w:t>172</w:t>
      </w:r>
    </w:p>
    <w:p>
      <w:pPr>
        <w:pStyle w:val="Style15"/>
        <w:spacing w:before="0" w:after="0"/>
        <w:jc w:val="both"/>
        <w:rPr>
          <w:rFonts w:ascii="Arial" w:hAnsi="Arial" w:cs="Arial"/>
          <w:sz w:val="32"/>
          <w:szCs w:val="32"/>
        </w:rPr>
      </w:pPr>
      <w:r>
        <w:rPr>
          <w:rFonts w:cs="Arial" w:ascii="Arial" w:hAnsi="Arial"/>
          <w:color w:val="000000"/>
          <w:sz w:val="32"/>
          <w:szCs w:val="32"/>
        </w:rPr>
        <w:t>См. Цитированные выше отрывки из [Carnap, 1928, § 179], к которым прилагаются примечания 106 и 109.</w:t>
      </w:r>
    </w:p>
    <w:p>
      <w:pPr>
        <w:pStyle w:val="Normal"/>
        <w:jc w:val="both"/>
        <w:rPr>
          <w:rFonts w:ascii="Arial" w:hAnsi="Arial" w:cs="Arial"/>
          <w:sz w:val="32"/>
          <w:szCs w:val="32"/>
        </w:rPr>
      </w:pPr>
      <w:r>
        <w:rPr>
          <w:rFonts w:cs="Arial" w:ascii="Arial" w:hAnsi="Arial"/>
          <w:sz w:val="32"/>
          <w:szCs w:val="32"/>
        </w:rPr>
      </w:r>
    </w:p>
    <w:p>
      <w:pPr>
        <w:pStyle w:val="Style15"/>
        <w:spacing w:before="0" w:after="0"/>
        <w:jc w:val="both"/>
        <w:rPr>
          <w:rFonts w:ascii="Arial" w:hAnsi="Arial" w:cs="Arial"/>
          <w:sz w:val="32"/>
          <w:szCs w:val="32"/>
        </w:rPr>
      </w:pPr>
      <w:r>
        <w:rPr>
          <w:rFonts w:cs="Arial" w:ascii="Arial" w:hAnsi="Arial"/>
          <w:color w:val="000000"/>
          <w:sz w:val="32"/>
          <w:szCs w:val="32"/>
        </w:rPr>
        <w:t>173</w:t>
      </w:r>
    </w:p>
    <w:p>
      <w:pPr>
        <w:pStyle w:val="Style15"/>
        <w:spacing w:before="0" w:after="0"/>
        <w:jc w:val="both"/>
        <w:rPr>
          <w:rFonts w:ascii="Arial" w:hAnsi="Arial" w:cs="Arial"/>
          <w:sz w:val="32"/>
          <w:szCs w:val="32"/>
        </w:rPr>
      </w:pPr>
      <w:r>
        <w:rPr>
          <w:rFonts w:cs="Arial" w:ascii="Arial" w:hAnsi="Arial"/>
          <w:color w:val="000000"/>
          <w:sz w:val="32"/>
          <w:szCs w:val="32"/>
        </w:rPr>
        <w:t>[Schlick, 1918, § 10] недвусмысленно утверждает, что современная математическая логика не представляет собой никакого вывода, выходящего за рамки традиционной аристотелевской силлогистики. Это связано с его критикой Кассирера в пользу традиционной логики, упомянутой в примечании 169 выше.</w:t>
      </w:r>
    </w:p>
    <w:p>
      <w:pPr>
        <w:pStyle w:val="Style15"/>
        <w:spacing w:before="0" w:after="0"/>
        <w:jc w:val="both"/>
        <w:rPr>
          <w:rFonts w:ascii="Arial" w:hAnsi="Arial" w:cs="Arial"/>
          <w:sz w:val="32"/>
          <w:szCs w:val="32"/>
        </w:rPr>
      </w:pPr>
      <w:r>
        <w:rPr>
          <w:rFonts w:cs="Arial" w:ascii="Arial" w:hAnsi="Arial"/>
          <w:color w:val="000000"/>
          <w:sz w:val="32"/>
          <w:szCs w:val="32"/>
        </w:rPr>
        <w:t>174</w:t>
      </w:r>
    </w:p>
    <w:p>
      <w:pPr>
        <w:pStyle w:val="Style15"/>
        <w:spacing w:before="0" w:after="0"/>
        <w:jc w:val="both"/>
        <w:rPr>
          <w:rFonts w:ascii="Arial" w:hAnsi="Arial" w:cs="Arial"/>
          <w:sz w:val="32"/>
          <w:szCs w:val="32"/>
        </w:rPr>
      </w:pPr>
      <w:r>
        <w:rPr>
          <w:rFonts w:cs="Arial" w:ascii="Arial" w:hAnsi="Arial"/>
          <w:color w:val="000000"/>
          <w:sz w:val="32"/>
          <w:szCs w:val="32"/>
        </w:rPr>
        <w:t>См. [Schlick, 1918, стр. 286–87 (стр. 337)]: «Принцип непротиворечивости, как подчеркивалось ранее (§ 10), означает только правило использования слов« не »,» none »и т. д. в обозначении реальных (и, конечно же, нереальных) объектов; другими словами, он определяет отрицание ».</w:t>
      </w:r>
    </w:p>
    <w:p>
      <w:pPr>
        <w:pStyle w:val="Style15"/>
        <w:spacing w:before="0" w:after="0"/>
        <w:jc w:val="both"/>
        <w:rPr>
          <w:rFonts w:ascii="Arial" w:hAnsi="Arial" w:cs="Arial"/>
          <w:sz w:val="32"/>
          <w:szCs w:val="32"/>
        </w:rPr>
      </w:pPr>
      <w:r>
        <w:rPr>
          <w:rFonts w:cs="Arial" w:ascii="Arial" w:hAnsi="Arial"/>
          <w:color w:val="000000"/>
          <w:sz w:val="32"/>
          <w:szCs w:val="32"/>
        </w:rPr>
        <w:t>175</w:t>
      </w:r>
    </w:p>
    <w:p>
      <w:pPr>
        <w:pStyle w:val="Style15"/>
        <w:spacing w:before="0" w:after="0"/>
        <w:jc w:val="both"/>
        <w:rPr>
          <w:rFonts w:ascii="Arial" w:hAnsi="Arial" w:cs="Arial"/>
          <w:sz w:val="32"/>
          <w:szCs w:val="32"/>
        </w:rPr>
      </w:pPr>
      <w:r>
        <w:rPr>
          <w:rFonts w:cs="Arial" w:ascii="Arial" w:hAnsi="Arial"/>
          <w:color w:val="000000"/>
          <w:sz w:val="32"/>
          <w:szCs w:val="32"/>
        </w:rPr>
        <w:t>Следует, однако, признать, что Карнап допускает гораздо более широкие возможности для обычных условий в Aufbau. В [Там же, § 107], например, предлагается (но полностью без объяснения или поддержки), что «логика (включая математику) состоит только из обычных положений об использовании знаков и тавтологий на основе эти условия ». Вдобавок мы видели выше, что претензия Карнапа предоставить чисто структурно определенные описания фактически терпит неудачу на уровне физических объектов, и это в конце концов не оставляет ему адекватной альтернативы синтетическому априори (примечания 115–18). После пересмотра природы логики и характера эмпирической науки в ответ на дискуссии в Венском кружке и дебаты об основах математики, которые бушевали на протяжении 1920-х годов, Карнап [1934] затем развивает радикально новую концепцию логики, включающую в себя важные элементы. «конвенционализма» с совершенно иной точки зрения. Но эти вопросы выходят за рамки настоящего эссе. Для дальнейшего обсуждения см. [Friedman, 1999, Part Three] и см. [Ibid., Chapter 3], где указаны существенные различия, которые остаются между концепцией Карнапа об аналитическом / синтетическом различении (и, следовательно, априори) и взглядами Шлика.</w:t>
      </w:r>
    </w:p>
    <w:p>
      <w:pPr>
        <w:pStyle w:val="Style15"/>
        <w:spacing w:before="0" w:after="0"/>
        <w:jc w:val="both"/>
        <w:rPr>
          <w:rFonts w:ascii="Arial" w:hAnsi="Arial" w:cs="Arial"/>
          <w:sz w:val="32"/>
          <w:szCs w:val="32"/>
        </w:rPr>
      </w:pPr>
      <w:r>
        <w:rPr>
          <w:rFonts w:cs="Arial" w:ascii="Arial" w:hAnsi="Arial"/>
          <w:color w:val="000000"/>
          <w:sz w:val="32"/>
          <w:szCs w:val="32"/>
        </w:rPr>
        <w:t>176</w:t>
      </w:r>
    </w:p>
    <w:p>
      <w:pPr>
        <w:pStyle w:val="Style15"/>
        <w:spacing w:before="0" w:after="0"/>
        <w:jc w:val="both"/>
        <w:rPr>
          <w:rFonts w:ascii="Arial" w:hAnsi="Arial" w:cs="Arial"/>
          <w:sz w:val="32"/>
          <w:szCs w:val="32"/>
        </w:rPr>
      </w:pPr>
      <w:r>
        <w:rPr>
          <w:rFonts w:cs="Arial" w:ascii="Arial" w:hAnsi="Arial"/>
          <w:color w:val="000000"/>
          <w:sz w:val="32"/>
          <w:szCs w:val="32"/>
        </w:rPr>
        <w:t>Кассирер прямо здесь не упоминает Aufbau. Однако в [Krois, 1995, p. 121] ([Krois and Verene, 1996, p. 125]), Кассирер в ходе параллельной критики [Carnap, 1928b] и [Carnap, 1932b] ссылается на работу Дж. Кона, критикующую сам Aufbau. по аналогичным причинам. Более того, в рукописях о экспрессивных явлениях [Ausdrucksphänomene] сам Кассирер открыто критикует Aufbau в том же духе [BRL, вставка 52, папки 1041–43]. Я признателен Джону Майклу Кройсу за предоставленные мне стенограммы этих материалов.</w:t>
      </w:r>
    </w:p>
    <w:p>
      <w:pPr>
        <w:pStyle w:val="Style15"/>
        <w:spacing w:before="0" w:after="0"/>
        <w:jc w:val="both"/>
        <w:rPr>
          <w:rFonts w:ascii="Arial" w:hAnsi="Arial" w:cs="Arial"/>
          <w:sz w:val="32"/>
          <w:szCs w:val="32"/>
        </w:rPr>
      </w:pPr>
      <w:r>
        <w:rPr>
          <w:rFonts w:cs="Arial" w:ascii="Arial" w:hAnsi="Arial"/>
          <w:color w:val="000000"/>
          <w:sz w:val="32"/>
          <w:szCs w:val="32"/>
        </w:rPr>
        <w:t>177</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в процитированном выше отрывке из [Carnap, 1928a, § 15] (и в примечании 97) Карнап иллюстрирует чисто формальный объективный смысл, о котором идет речь, следующим образом: «В физике мы легко распознаем эту десубъективизацию, которая имеет преобразовал почти все физические концепции в концепции чистой структуры ». Затем он приводит примеры («четырехмерные тензорные и векторные поля», «мировые линии с их отношениями совпадения и собственного времени»), взятые из весьма абстрактных математических представлений, используемых в общей теории относительности.</w:t>
      </w:r>
    </w:p>
    <w:p>
      <w:pPr>
        <w:pStyle w:val="Style15"/>
        <w:spacing w:before="0" w:after="0"/>
        <w:jc w:val="both"/>
        <w:rPr>
          <w:rFonts w:ascii="Arial" w:hAnsi="Arial" w:cs="Arial"/>
          <w:sz w:val="32"/>
          <w:szCs w:val="32"/>
        </w:rPr>
      </w:pPr>
      <w:r>
        <w:rPr>
          <w:rFonts w:cs="Arial" w:ascii="Arial" w:hAnsi="Arial"/>
          <w:color w:val="000000"/>
          <w:sz w:val="32"/>
          <w:szCs w:val="32"/>
        </w:rPr>
        <w:t>178</w:t>
      </w:r>
    </w:p>
    <w:p>
      <w:pPr>
        <w:pStyle w:val="Style15"/>
        <w:spacing w:before="0" w:after="0"/>
        <w:jc w:val="both"/>
        <w:rPr>
          <w:rFonts w:ascii="Arial" w:hAnsi="Arial" w:cs="Arial"/>
          <w:sz w:val="32"/>
          <w:szCs w:val="32"/>
        </w:rPr>
      </w:pPr>
      <w:r>
        <w:rPr>
          <w:rFonts w:cs="Arial" w:ascii="Arial" w:hAnsi="Arial"/>
          <w:color w:val="000000"/>
          <w:sz w:val="32"/>
          <w:szCs w:val="32"/>
        </w:rPr>
        <w:t>См. [Cassirer, 1942, pp. 85–86 (p. 146)]: «Что действительно сохранилось для нас от прошлого, так это определенные исторические памятники:« памятники »в словах и письмах, изображениях и бронзе. Это становится для нас историей только в том случае, если мы видим символы в этих памятниках, на основе которых мы можем не только распознавать определенные формы жизни, но и возрождать их для себя ». Как мы уже заметили, Кассирер ссылается на общую теорию культурного значения, нацеленную на философию символических форм, в своей жалобе на Шлика относительно «объективной достоверности», цитируемой выше [Cassirer, 1927, pp. 78–79] (и сравните текст с примечание 175 выше прилагается).</w:t>
      </w:r>
    </w:p>
    <w:p>
      <w:pPr>
        <w:pStyle w:val="Style15"/>
        <w:spacing w:before="0" w:after="0"/>
        <w:jc w:val="both"/>
        <w:rPr>
          <w:rFonts w:ascii="Arial" w:hAnsi="Arial" w:cs="Arial"/>
          <w:sz w:val="32"/>
          <w:szCs w:val="32"/>
        </w:rPr>
      </w:pPr>
      <w:r>
        <w:rPr>
          <w:rFonts w:cs="Arial" w:ascii="Arial" w:hAnsi="Arial"/>
          <w:color w:val="000000"/>
          <w:sz w:val="32"/>
          <w:szCs w:val="32"/>
        </w:rPr>
        <w:t>179</w:t>
      </w:r>
    </w:p>
    <w:p>
      <w:pPr>
        <w:pStyle w:val="Style15"/>
        <w:spacing w:before="0" w:after="0"/>
        <w:jc w:val="both"/>
        <w:rPr>
          <w:rFonts w:ascii="Arial" w:hAnsi="Arial" w:cs="Arial"/>
          <w:sz w:val="32"/>
          <w:szCs w:val="32"/>
        </w:rPr>
      </w:pPr>
      <w:r>
        <w:rPr>
          <w:rFonts w:cs="Arial" w:ascii="Arial" w:hAnsi="Arial"/>
          <w:color w:val="000000"/>
          <w:sz w:val="32"/>
          <w:szCs w:val="32"/>
        </w:rPr>
        <w:t>Это тема [Cassirer, 1925, часть третья, глава 2, § 1]. См. Особенно стр. 220–21 (стр. 179): «На ранних стадиях мифического мировоззрения еще нет резкого разделения между людьми и всеми живыми существами, между людьми и миром животных и растений. . Таким образом, круг тотемистических представлений, в частности, характеризуется как раз тем обстоятельством, что здесь «родство» между людьми и животными - и, в частности, родство между определенным кланом и его тотемным животным или тотемным растением - не соблюдается. просто в некотором метафорическом смысле, а скорее в строго буквальном ».</w:t>
      </w:r>
    </w:p>
    <w:p>
      <w:pPr>
        <w:pStyle w:val="Style15"/>
        <w:spacing w:before="0" w:after="0"/>
        <w:jc w:val="both"/>
        <w:rPr>
          <w:rFonts w:ascii="Arial" w:hAnsi="Arial" w:cs="Arial"/>
          <w:sz w:val="32"/>
          <w:szCs w:val="32"/>
        </w:rPr>
      </w:pPr>
      <w:r>
        <w:rPr>
          <w:rFonts w:cs="Arial" w:ascii="Arial" w:hAnsi="Arial"/>
          <w:color w:val="000000"/>
          <w:sz w:val="32"/>
          <w:szCs w:val="32"/>
        </w:rPr>
        <w:t>180</w:t>
      </w:r>
    </w:p>
    <w:p>
      <w:pPr>
        <w:pStyle w:val="Style15"/>
        <w:spacing w:before="0" w:after="0"/>
        <w:jc w:val="both"/>
        <w:rPr>
          <w:rFonts w:ascii="Arial" w:hAnsi="Arial" w:cs="Arial"/>
          <w:sz w:val="32"/>
          <w:szCs w:val="32"/>
        </w:rPr>
      </w:pPr>
      <w:r>
        <w:rPr>
          <w:rFonts w:cs="Arial" w:ascii="Arial" w:hAnsi="Arial"/>
          <w:color w:val="000000"/>
          <w:sz w:val="32"/>
          <w:szCs w:val="32"/>
        </w:rPr>
        <w:t>[Хайдеггер, 1928 (1991), стр. 264–65 (стр. 40–41)]. Эти моменты во многом совпадают с краткими замечаниями в [Heidegger, 1927, p. 51н].</w:t>
      </w:r>
    </w:p>
    <w:p>
      <w:pPr>
        <w:pStyle w:val="Style15"/>
        <w:spacing w:before="0" w:after="0"/>
        <w:jc w:val="both"/>
        <w:rPr>
          <w:rFonts w:ascii="Arial" w:hAnsi="Arial" w:cs="Arial"/>
          <w:sz w:val="32"/>
          <w:szCs w:val="32"/>
        </w:rPr>
      </w:pPr>
      <w:r>
        <w:rPr>
          <w:rFonts w:cs="Arial" w:ascii="Arial" w:hAnsi="Arial"/>
          <w:color w:val="000000"/>
          <w:sz w:val="32"/>
          <w:szCs w:val="32"/>
        </w:rPr>
        <w:t>181</w:t>
      </w:r>
    </w:p>
    <w:p>
      <w:pPr>
        <w:pStyle w:val="Style15"/>
        <w:spacing w:before="0" w:after="0"/>
        <w:jc w:val="both"/>
        <w:rPr>
          <w:rFonts w:ascii="Arial" w:hAnsi="Arial" w:cs="Arial"/>
          <w:sz w:val="32"/>
          <w:szCs w:val="32"/>
        </w:rPr>
      </w:pPr>
      <w:r>
        <w:rPr>
          <w:rFonts w:cs="Arial" w:ascii="Arial" w:hAnsi="Arial"/>
          <w:color w:val="000000"/>
          <w:sz w:val="32"/>
          <w:szCs w:val="32"/>
        </w:rPr>
        <w:t>[Heidegger, 1928 (1991), pp. 266–67 (pp. 42–43)]: «В« брошенности »есть доставка [Ausgeliefertsein] Dasein в мир такого рода, что такая бытие-в-мире подавлено тем, чему оно доставлено. Непреодолимая сила может проявляться как таковая в целом только для того, что является доставленным. ... В таком бытии, направленном на [Angewiesenheit] всепоглощающее, Dasein пленено им и поэтому может ощущать себя только как принадлежащее и родственное этой реальности. Следовательно, в броске любое существо, которое каким-либо образом раскрывается, имеет бытийный характер подавления (маны) ».</w:t>
      </w:r>
    </w:p>
    <w:p>
      <w:pPr>
        <w:pStyle w:val="Style15"/>
        <w:spacing w:before="0" w:after="0"/>
        <w:jc w:val="both"/>
        <w:rPr>
          <w:rFonts w:ascii="Arial" w:hAnsi="Arial" w:cs="Arial"/>
          <w:sz w:val="32"/>
          <w:szCs w:val="32"/>
        </w:rPr>
      </w:pPr>
      <w:r>
        <w:rPr>
          <w:rFonts w:cs="Arial" w:ascii="Arial" w:hAnsi="Arial"/>
          <w:color w:val="000000"/>
          <w:sz w:val="32"/>
          <w:szCs w:val="32"/>
        </w:rPr>
        <w:t>182</w:t>
      </w:r>
    </w:p>
    <w:p>
      <w:pPr>
        <w:pStyle w:val="Style15"/>
        <w:spacing w:before="0" w:after="0"/>
        <w:jc w:val="both"/>
        <w:rPr>
          <w:rFonts w:ascii="Arial" w:hAnsi="Arial" w:cs="Arial"/>
          <w:sz w:val="32"/>
          <w:szCs w:val="32"/>
        </w:rPr>
      </w:pPr>
      <w:r>
        <w:rPr>
          <w:rFonts w:cs="Arial" w:ascii="Arial" w:hAnsi="Arial"/>
          <w:color w:val="000000"/>
          <w:sz w:val="32"/>
          <w:szCs w:val="32"/>
        </w:rPr>
        <w:t>Эта проблема, как и следовало ожидать, наиболее остро встает в случае мифической мысли. См. Предисловие к [Cassirer, 1925, p. viii (стр. xiv)]: «Если логика, этика и эстетика смогли заявить о себе в своей систематической независимости против такого рода объяснений и выводов [из эмпирической теории« человеческой природы »], независимо от того, сколько раз это предпринималось, это потому, что все они могли призвать и поддержать себя на независимом принципе «объективной» достоверности, сопротивляясь всякому психологистскому растворению. Миф, напротив, для которого, похоже, не хватает всякой поддержки подобного рода, казалось, именно по этой причине был навсегда передан и отдан не только психологии, но и психологизму ».</w:t>
      </w:r>
    </w:p>
    <w:p>
      <w:pPr>
        <w:pStyle w:val="Style15"/>
        <w:spacing w:before="0" w:after="0"/>
        <w:jc w:val="both"/>
        <w:rPr>
          <w:rFonts w:ascii="Arial" w:hAnsi="Arial" w:cs="Arial"/>
          <w:sz w:val="32"/>
          <w:szCs w:val="32"/>
        </w:rPr>
      </w:pPr>
      <w:r>
        <w:rPr>
          <w:rFonts w:cs="Arial" w:ascii="Arial" w:hAnsi="Arial"/>
          <w:color w:val="000000"/>
          <w:sz w:val="32"/>
          <w:szCs w:val="32"/>
        </w:rPr>
        <w:t>183</w:t>
      </w:r>
    </w:p>
    <w:p>
      <w:pPr>
        <w:pStyle w:val="Style15"/>
        <w:spacing w:before="0" w:after="0"/>
        <w:jc w:val="both"/>
        <w:rPr>
          <w:rFonts w:ascii="Arial" w:hAnsi="Arial" w:cs="Arial"/>
          <w:sz w:val="32"/>
          <w:szCs w:val="32"/>
        </w:rPr>
      </w:pPr>
      <w:r>
        <w:rPr>
          <w:rFonts w:cs="Arial" w:ascii="Arial" w:hAnsi="Arial"/>
          <w:color w:val="000000"/>
          <w:sz w:val="32"/>
          <w:szCs w:val="32"/>
        </w:rPr>
        <w:t>См. [Cassirer, 1929a, pp. 55–57 (pp. 47–49)]: «Разрешено ли нам, когда речь идет об обзоре всего знания, совокупности его форм, повернуть наши внимание только к этой цели [теоретическая точная наука], а не равно к ее началу и ее середине? Все концептуальные знания обязательно основаны на интуитивных знаниях, все интуитивные знания - на перцептивных знаниях ... Мир образов мифа, фонетические структуры языка и знаки, которые служат точному знанию, определяют каждый свой собственный аспект репрезентации [Darstellung ], и только взятые в совокупности все эти измерения составляют все духовное пространство ». Сравните примечания 141 и 153 выше.</w:t>
      </w:r>
    </w:p>
    <w:p>
      <w:pPr>
        <w:pStyle w:val="Style15"/>
        <w:spacing w:before="0" w:after="0"/>
        <w:jc w:val="both"/>
        <w:rPr>
          <w:rFonts w:ascii="Arial" w:hAnsi="Arial" w:cs="Arial"/>
          <w:sz w:val="32"/>
          <w:szCs w:val="32"/>
        </w:rPr>
      </w:pPr>
      <w:r>
        <w:rPr>
          <w:rFonts w:cs="Arial" w:ascii="Arial" w:hAnsi="Arial"/>
          <w:color w:val="000000"/>
          <w:sz w:val="32"/>
          <w:szCs w:val="32"/>
        </w:rPr>
        <w:t>184</w:t>
      </w:r>
    </w:p>
    <w:p>
      <w:pPr>
        <w:pStyle w:val="Style15"/>
        <w:spacing w:before="0" w:after="0"/>
        <w:jc w:val="both"/>
        <w:rPr>
          <w:rFonts w:ascii="Arial" w:hAnsi="Arial" w:cs="Arial"/>
          <w:sz w:val="32"/>
          <w:szCs w:val="32"/>
        </w:rPr>
      </w:pPr>
      <w:r>
        <w:rPr>
          <w:rFonts w:cs="Arial" w:ascii="Arial" w:hAnsi="Arial"/>
          <w:color w:val="000000"/>
          <w:sz w:val="32"/>
          <w:szCs w:val="32"/>
        </w:rPr>
        <w:t>Ссылка на Гегеля ясно выражена в эллипсах вышеприведенной цитаты: «Также в отношении этой проблемы то, что Гегель обозначил как всеобъемлющую тему« феноменологии духа », оказывается правильным: цель развитие заключается в том, чтобы духовное существо было задумано и выражено не просто как субстанция, но «равно как субъект» ».</w:t>
      </w:r>
    </w:p>
    <w:p>
      <w:pPr>
        <w:pStyle w:val="Style15"/>
        <w:spacing w:before="0" w:after="0"/>
        <w:jc w:val="both"/>
        <w:rPr>
          <w:rFonts w:ascii="Arial" w:hAnsi="Arial" w:cs="Arial"/>
          <w:sz w:val="32"/>
          <w:szCs w:val="32"/>
        </w:rPr>
      </w:pPr>
      <w:r>
        <w:rPr>
          <w:rFonts w:cs="Arial" w:ascii="Arial" w:hAnsi="Arial"/>
          <w:color w:val="000000"/>
          <w:sz w:val="32"/>
          <w:szCs w:val="32"/>
        </w:rPr>
        <w:t>185</w:t>
      </w:r>
    </w:p>
    <w:p>
      <w:pPr>
        <w:pStyle w:val="Style15"/>
        <w:spacing w:before="0" w:after="0"/>
        <w:jc w:val="both"/>
        <w:rPr>
          <w:rFonts w:ascii="Arial" w:hAnsi="Arial" w:cs="Arial"/>
          <w:sz w:val="32"/>
          <w:szCs w:val="32"/>
        </w:rPr>
      </w:pPr>
      <w:r>
        <w:rPr>
          <w:rFonts w:cs="Arial" w:ascii="Arial" w:hAnsi="Arial"/>
          <w:color w:val="000000"/>
          <w:sz w:val="32"/>
          <w:szCs w:val="32"/>
        </w:rPr>
        <w:t>См. Предисловие к [Cassirer, 1929a, pp. Viii – ix (p. Xvi)].</w:t>
      </w:r>
    </w:p>
    <w:p>
      <w:pPr>
        <w:pStyle w:val="Style15"/>
        <w:spacing w:before="0" w:after="0"/>
        <w:jc w:val="both"/>
        <w:rPr>
          <w:rFonts w:ascii="Arial" w:hAnsi="Arial" w:cs="Arial"/>
          <w:sz w:val="32"/>
          <w:szCs w:val="32"/>
        </w:rPr>
      </w:pPr>
      <w:r>
        <w:rPr>
          <w:rFonts w:cs="Arial" w:ascii="Arial" w:hAnsi="Arial"/>
          <w:color w:val="000000"/>
          <w:sz w:val="32"/>
          <w:szCs w:val="32"/>
        </w:rPr>
        <w:t>186</w:t>
      </w:r>
    </w:p>
    <w:p>
      <w:pPr>
        <w:pStyle w:val="Style15"/>
        <w:spacing w:before="0" w:after="0"/>
        <w:jc w:val="both"/>
        <w:rPr>
          <w:rFonts w:ascii="Arial" w:hAnsi="Arial" w:cs="Arial"/>
          <w:sz w:val="32"/>
          <w:szCs w:val="32"/>
        </w:rPr>
      </w:pPr>
      <w:r>
        <w:rPr>
          <w:rFonts w:cs="Arial" w:ascii="Arial" w:hAnsi="Arial"/>
          <w:color w:val="000000"/>
          <w:sz w:val="32"/>
          <w:szCs w:val="32"/>
        </w:rPr>
        <w:t>Как указывают Кройс и Верен [1996, pp. Ix – x], работу Кассирера [1930a] нельзя считать более всеобъемлющей работой, которую Кассирер планировал по этой теме.</w:t>
      </w:r>
    </w:p>
    <w:p>
      <w:pPr>
        <w:pStyle w:val="Style15"/>
        <w:spacing w:before="0" w:after="0"/>
        <w:jc w:val="both"/>
        <w:rPr>
          <w:rFonts w:ascii="Arial" w:hAnsi="Arial" w:cs="Arial"/>
          <w:sz w:val="32"/>
          <w:szCs w:val="32"/>
        </w:rPr>
      </w:pPr>
      <w:r>
        <w:rPr>
          <w:rFonts w:cs="Arial" w:ascii="Arial" w:hAnsi="Arial"/>
          <w:color w:val="000000"/>
          <w:sz w:val="32"/>
          <w:szCs w:val="32"/>
        </w:rPr>
        <w:t>187</w:t>
      </w:r>
    </w:p>
    <w:p>
      <w:pPr>
        <w:pStyle w:val="Style15"/>
        <w:spacing w:before="0" w:after="0"/>
        <w:jc w:val="both"/>
        <w:rPr>
          <w:rFonts w:ascii="Arial" w:hAnsi="Arial" w:cs="Arial"/>
          <w:sz w:val="32"/>
          <w:szCs w:val="32"/>
        </w:rPr>
      </w:pPr>
      <w:r>
        <w:rPr>
          <w:rFonts w:cs="Arial" w:ascii="Arial" w:hAnsi="Arial"/>
          <w:color w:val="000000"/>
          <w:sz w:val="32"/>
          <w:szCs w:val="32"/>
        </w:rPr>
        <w:t>См. [Krois, 1995, pp. 7–8 (Krois and Verene, 1996, p. 8)]: «Противостояние между« жизнью »и« духом »стоит в центре этой метафизики. Он оказывается настолько определяющим и решающим, что постепенно, кажется, поглощает все другие пары метафизических концепций, которые были созданы в ходе истории метафизики, и тем самым устраняет их. Противопоставления между «бытием» и «становлением», между «единством» и «множественностью», между «материей» и «формой», между «душой» и «телом» - теперь они кажутся растворенными в этом едином, абсолютно фундаментальная противоположность ... Здесь, в этом объединяющем моменте, философия природы встречается с философией истории; здесь этика и теория ценности взаимопроникают между эпистемологией и общей теорией науки. Мыслители с такими расходящимися духовными качествами и духовным прошлым, как Ницше и Бергсон, Дильтей и Зиммель, [все] участвовали в этом движении трансформации метафизической оппозиции ». Сравните [Там же, с. 11 (стр. 11–12)]: «Если мы будем исходить из этих соображений [Зиммеля], в которых одна из центральных проблем современной« философии жизни »фактически отождествляется с образцовой беременностью и ясностью, мы с удивлением обнаруживаем осознайте, что, хотя современная метафизика действительно отличается от старой метафизики по своей цели, она почти не отличается по своему пути; он отличается своими содержательными предпосылками и тенденциями, но почти не отличается своим методом ... Здесь современная концепция жизни, под принуждением самого метафизического типа мышления, должна следовать тем же путем, что и концепция Бога. следовали в более старой метафизике ».</w:t>
      </w:r>
    </w:p>
    <w:p>
      <w:pPr>
        <w:pStyle w:val="Style15"/>
        <w:spacing w:before="0" w:after="0"/>
        <w:jc w:val="both"/>
        <w:rPr>
          <w:rFonts w:ascii="Arial" w:hAnsi="Arial" w:cs="Arial"/>
          <w:sz w:val="32"/>
          <w:szCs w:val="32"/>
        </w:rPr>
      </w:pPr>
      <w:r>
        <w:rPr>
          <w:rFonts w:cs="Arial" w:ascii="Arial" w:hAnsi="Arial"/>
          <w:color w:val="000000"/>
          <w:sz w:val="32"/>
          <w:szCs w:val="32"/>
        </w:rPr>
        <w:t>188</w:t>
      </w:r>
    </w:p>
    <w:p>
      <w:pPr>
        <w:pStyle w:val="Style15"/>
        <w:spacing w:before="0" w:after="0"/>
        <w:jc w:val="both"/>
        <w:rPr>
          <w:rFonts w:ascii="Arial" w:hAnsi="Arial" w:cs="Arial"/>
          <w:sz w:val="32"/>
          <w:szCs w:val="32"/>
        </w:rPr>
      </w:pPr>
      <w:r>
        <w:rPr>
          <w:rFonts w:cs="Arial" w:ascii="Arial" w:hAnsi="Arial"/>
          <w:color w:val="000000"/>
          <w:sz w:val="32"/>
          <w:szCs w:val="32"/>
        </w:rPr>
        <w:t>См. [Там же, с. 13 (стр. 13–14)]: «Мы здесь сейчас подходим как раз к той точке, в которой современная метафизика жизни [Lebens-Metaphysik] находится в непосредственном контакте с нашей собственной систематической фундаментальной проблемой. Ибо то, что здесь описывается как «вращение оси жизни» [Зиммелем], является не чем иным, как тем своеобразным переворотом, той духовной перипетией, которую жизнь переживает, как только она улавливает себя в среде «символической формы». .... Если, однако, мы однажды доведем проблему до этого уровня, если мы не будем просто противопоставлять «непосредственность» жизни «опосредованности» мысли и духовного сознания как таковых, как жестких противоположностей, а, скорее, будем рассматривать чисто процессу их опосредствования, поскольку этот процесс реализуется в языке, в мифе, в познании, тогда проблема сразу же приобретает другую форму и другой характер. Не тот или иной абсолют [найденный] за пределами этого опосредствования, но только сам [это опосредование] может дать нам выход из теоретических антиномий ». Сравните [Там же, с. 16 (стр. 17)]: «Жизнь и форма, непрерывность и индивидуальность расходятся все дальше и дальше друг от друга, как только каждый принимает их оба как абсолюты, как только видишь метафизические модусы бытия [Seins-Weisen] в их. Но пропасть закрывается, если вместо этого человек помещает себя посреди конкретного процесса формирования [Formwerden] и динамики этого процесса - если принять противостояние двух моментов как противостояние чистых функций, а не существ ».</w:t>
      </w:r>
    </w:p>
    <w:p>
      <w:pPr>
        <w:pStyle w:val="Style15"/>
        <w:spacing w:before="0" w:after="0"/>
        <w:jc w:val="both"/>
        <w:rPr>
          <w:rFonts w:ascii="Arial" w:hAnsi="Arial" w:cs="Arial"/>
          <w:sz w:val="32"/>
          <w:szCs w:val="32"/>
        </w:rPr>
      </w:pPr>
      <w:r>
        <w:rPr>
          <w:rFonts w:cs="Arial" w:ascii="Arial" w:hAnsi="Arial"/>
          <w:color w:val="000000"/>
          <w:sz w:val="32"/>
          <w:szCs w:val="32"/>
        </w:rPr>
        <w:t>189</w:t>
      </w:r>
    </w:p>
    <w:p>
      <w:pPr>
        <w:pStyle w:val="Style15"/>
        <w:spacing w:before="0" w:after="0"/>
        <w:jc w:val="both"/>
        <w:rPr>
          <w:rFonts w:ascii="Arial" w:hAnsi="Arial" w:cs="Arial"/>
          <w:sz w:val="32"/>
          <w:szCs w:val="32"/>
        </w:rPr>
      </w:pPr>
      <w:r>
        <w:rPr>
          <w:rFonts w:cs="Arial" w:ascii="Arial" w:hAnsi="Arial"/>
          <w:color w:val="000000"/>
          <w:sz w:val="32"/>
          <w:szCs w:val="32"/>
        </w:rPr>
        <w:t>Это предложение завершает ряд замечаний, которые начинаются с рассмотрения использования Кассирером телеологических выражений terminus a quo и terminus ad quem. Хайдеггер говорит, что для Кассирера terminus ad quem ясен, но terminus a quo полностью проблематичен. Собственная позиция Хайдеггера прямо противоположна - то есть его terminus a quo является аналитиком Dasein, но каков соответствующий terminus ad quem? Контекст в целом предполагает, что желаемый terminus ad quem для Хайдеггера - это полностью нетеоретическая, специфически философская, в смысле Хайдеггера, задача самоосвобождения.</w:t>
      </w:r>
    </w:p>
    <w:p>
      <w:pPr>
        <w:pStyle w:val="Style15"/>
        <w:spacing w:before="0" w:after="0"/>
        <w:jc w:val="both"/>
        <w:rPr>
          <w:rFonts w:ascii="Arial" w:hAnsi="Arial" w:cs="Arial"/>
          <w:sz w:val="32"/>
          <w:szCs w:val="32"/>
        </w:rPr>
      </w:pPr>
      <w:r>
        <w:rPr>
          <w:rFonts w:cs="Arial" w:ascii="Arial" w:hAnsi="Arial"/>
          <w:color w:val="000000"/>
          <w:sz w:val="32"/>
          <w:szCs w:val="32"/>
        </w:rPr>
        <w:t>190</w:t>
      </w:r>
    </w:p>
    <w:p>
      <w:pPr>
        <w:pStyle w:val="Style15"/>
        <w:spacing w:before="0" w:after="0"/>
        <w:jc w:val="both"/>
        <w:rPr>
          <w:rFonts w:ascii="Arial" w:hAnsi="Arial" w:cs="Arial"/>
          <w:sz w:val="32"/>
          <w:szCs w:val="32"/>
        </w:rPr>
      </w:pPr>
      <w:r>
        <w:rPr>
          <w:rFonts w:cs="Arial" w:ascii="Arial" w:hAnsi="Arial"/>
          <w:color w:val="000000"/>
          <w:sz w:val="32"/>
          <w:szCs w:val="32"/>
        </w:rPr>
        <w:t>См. [Cassirer, 1931, p. 14 (стр. 145)]: «Отделение« munduslligilis »от« mundus sensibilis »в конечном итоге означает для Канта не что иное, как указание на два совершенно разных способа ориентации и оценки. Он говорит, что все человеческое Dasein и все человеческие действия должны рассматриваться с двух принципиально противоположных точек зрения и измеряться двумя принципиально разными шкалами. Концепция умопостигаемого мира [Verstandeswelt] - это всего лишь точка зрения, которую разум считает необходимым выйти за пределы видимости, чтобы считать себя практичным, что было бы невозможно, если бы влияние чувственности было определяющим для людей, но которая абсолютно необходимо, если человек должен думать о себе как о разуме, как о свободной личности в «царстве целей» ».</w:t>
      </w:r>
    </w:p>
    <w:p>
      <w:pPr>
        <w:pStyle w:val="Style15"/>
        <w:spacing w:before="0" w:after="0"/>
        <w:jc w:val="both"/>
        <w:rPr>
          <w:rFonts w:ascii="Arial" w:hAnsi="Arial" w:cs="Arial"/>
          <w:sz w:val="32"/>
          <w:szCs w:val="32"/>
        </w:rPr>
      </w:pPr>
      <w:r>
        <w:rPr>
          <w:rFonts w:cs="Arial" w:ascii="Arial" w:hAnsi="Arial"/>
          <w:color w:val="000000"/>
          <w:sz w:val="32"/>
          <w:szCs w:val="32"/>
        </w:rPr>
        <w:t>191</w:t>
      </w:r>
    </w:p>
    <w:p>
      <w:pPr>
        <w:pStyle w:val="Style15"/>
        <w:spacing w:before="0" w:after="0"/>
        <w:jc w:val="both"/>
        <w:rPr>
          <w:rFonts w:ascii="Arial" w:hAnsi="Arial" w:cs="Arial"/>
          <w:sz w:val="32"/>
          <w:szCs w:val="32"/>
        </w:rPr>
      </w:pPr>
      <w:r>
        <w:rPr>
          <w:rFonts w:cs="Arial" w:ascii="Arial" w:hAnsi="Arial"/>
          <w:color w:val="000000"/>
          <w:sz w:val="32"/>
          <w:szCs w:val="32"/>
        </w:rPr>
        <w:t>[Cassirer, 1931, pp. 10–11 (pp. 141–42)] касается спонтанности понимания, проявляемого в математическом построении, но быстро переходит к гораздо более существенному рассмотрению способности разума. В черновиках, подготовленных в 1928 г. под заголовком «Geist» und «Leben» (Хайдеггер), Кассирер придает большее значение примеру математики [Krois, 1995, p. 221 ([Krois and Verene, 1996, p. 203])]: «Но для нас значение [Sinn] никоим образом не исчерпывается в Dasein - скорее, существует« надличностное »значение, которое, безусловно, можно только пережить. для существующей темы [daseinendes]. (См. «Математическое» значение, есть объективное означающее значение [Bedeutungs-Sinn] (= «Geist»);) наконец-то происходит отрыв от чисто онтологического, без разрыва связи с ним ».</w:t>
      </w:r>
    </w:p>
    <w:p>
      <w:pPr>
        <w:pStyle w:val="Style15"/>
        <w:spacing w:before="0" w:after="0"/>
        <w:jc w:val="both"/>
        <w:rPr>
          <w:rFonts w:ascii="Arial" w:hAnsi="Arial" w:cs="Arial"/>
          <w:sz w:val="32"/>
          <w:szCs w:val="32"/>
        </w:rPr>
      </w:pPr>
      <w:r>
        <w:rPr>
          <w:rFonts w:cs="Arial" w:ascii="Arial" w:hAnsi="Arial"/>
          <w:color w:val="000000"/>
          <w:sz w:val="32"/>
          <w:szCs w:val="32"/>
        </w:rPr>
        <w:t>192</w:t>
      </w:r>
    </w:p>
    <w:p>
      <w:pPr>
        <w:pStyle w:val="Style15"/>
        <w:spacing w:before="0" w:after="0"/>
        <w:jc w:val="both"/>
        <w:rPr>
          <w:rFonts w:ascii="Arial" w:hAnsi="Arial" w:cs="Arial"/>
          <w:sz w:val="32"/>
          <w:szCs w:val="32"/>
        </w:rPr>
      </w:pPr>
      <w:r>
        <w:rPr>
          <w:rFonts w:cs="Arial" w:ascii="Arial" w:hAnsi="Arial"/>
          <w:color w:val="000000"/>
          <w:sz w:val="32"/>
          <w:szCs w:val="32"/>
        </w:rPr>
        <w:t>См., В частности, примечания 156 и 157 выше вместе с (целым) абзацем, к которому они добавлены.</w:t>
      </w:r>
    </w:p>
    <w:p>
      <w:pPr>
        <w:pStyle w:val="Style15"/>
        <w:spacing w:before="0" w:after="0"/>
        <w:jc w:val="both"/>
        <w:rPr>
          <w:rFonts w:ascii="Arial" w:hAnsi="Arial" w:cs="Arial"/>
          <w:sz w:val="32"/>
          <w:szCs w:val="32"/>
        </w:rPr>
      </w:pPr>
      <w:r>
        <w:rPr>
          <w:rFonts w:cs="Arial" w:ascii="Arial" w:hAnsi="Arial"/>
          <w:color w:val="000000"/>
          <w:sz w:val="32"/>
          <w:szCs w:val="32"/>
        </w:rPr>
        <w:t>193</w:t>
      </w:r>
    </w:p>
    <w:p>
      <w:pPr>
        <w:pStyle w:val="Style15"/>
        <w:spacing w:before="0" w:after="0"/>
        <w:jc w:val="both"/>
        <w:rPr>
          <w:rFonts w:ascii="Arial" w:hAnsi="Arial" w:cs="Arial"/>
          <w:sz w:val="32"/>
          <w:szCs w:val="32"/>
        </w:rPr>
      </w:pPr>
      <w:r>
        <w:rPr>
          <w:rFonts w:cs="Arial" w:ascii="Arial" w:hAnsi="Arial"/>
          <w:color w:val="000000"/>
          <w:sz w:val="32"/>
          <w:szCs w:val="32"/>
        </w:rPr>
        <w:t>Обсуждение взглядов Кассирера на мораль и право выходит за рамки этого эссе. О предварительном лечении см. [Krois, 1987, глава 4]. Как мы видели в конце главы 7 выше, центральным во всем подходе Кассирера является утверждение, что культурные науки имеют свои собственные отличительные формы «объективности» и «интерсубъективной достоверности». Но остается принципиально неясным, с систематической точки зрения, как эта форма «объективности» может быть объединена или интегрирована с этой характеристикой математической теоретической науки или, тем же самым образом, как она может быть интегрирована с этой характеристикой морали и морали. закон. (Я вернусь к вопросам, затронутым здесь, в главе 9 ниже: см., В частности, примечания 209 и 215 вместе с текстом, к которому они добавлены.)</w:t>
      </w:r>
    </w:p>
    <w:p>
      <w:pPr>
        <w:pStyle w:val="Style15"/>
        <w:spacing w:before="0" w:after="0"/>
        <w:jc w:val="both"/>
        <w:rPr>
          <w:rFonts w:ascii="Arial" w:hAnsi="Arial" w:cs="Arial"/>
          <w:sz w:val="32"/>
          <w:szCs w:val="32"/>
        </w:rPr>
      </w:pPr>
      <w:r>
        <w:rPr>
          <w:rFonts w:cs="Arial" w:ascii="Arial" w:hAnsi="Arial"/>
          <w:color w:val="000000"/>
          <w:sz w:val="32"/>
          <w:szCs w:val="32"/>
        </w:rPr>
        <w:t>194</w:t>
      </w:r>
    </w:p>
    <w:p>
      <w:pPr>
        <w:pStyle w:val="Style15"/>
        <w:spacing w:before="0" w:after="0"/>
        <w:jc w:val="both"/>
        <w:rPr>
          <w:rFonts w:ascii="Arial" w:hAnsi="Arial" w:cs="Arial"/>
          <w:sz w:val="32"/>
          <w:szCs w:val="32"/>
        </w:rPr>
      </w:pPr>
      <w:r>
        <w:rPr>
          <w:rFonts w:cs="Arial" w:ascii="Arial" w:hAnsi="Arial"/>
          <w:color w:val="000000"/>
          <w:sz w:val="32"/>
          <w:szCs w:val="32"/>
        </w:rPr>
        <w:t>Третий том Das Erkenntnisproblem [Cassirer, 1920] представляет очень ясный и обширный обсуждение систем посткантианского идеализма по этим общим направлениям.</w:t>
      </w:r>
    </w:p>
    <w:p>
      <w:pPr>
        <w:pStyle w:val="Style15"/>
        <w:spacing w:before="0" w:after="0"/>
        <w:jc w:val="both"/>
        <w:rPr>
          <w:rFonts w:ascii="Arial" w:hAnsi="Arial" w:cs="Arial"/>
          <w:sz w:val="32"/>
          <w:szCs w:val="32"/>
        </w:rPr>
      </w:pPr>
      <w:r>
        <w:rPr>
          <w:rFonts w:cs="Arial" w:ascii="Arial" w:hAnsi="Arial"/>
          <w:color w:val="000000"/>
          <w:sz w:val="32"/>
          <w:szCs w:val="32"/>
        </w:rPr>
        <w:t>195</w:t>
      </w:r>
    </w:p>
    <w:p>
      <w:pPr>
        <w:pStyle w:val="Style15"/>
        <w:spacing w:before="0" w:after="0"/>
        <w:jc w:val="both"/>
        <w:rPr>
          <w:rFonts w:ascii="Arial" w:hAnsi="Arial" w:cs="Arial"/>
          <w:sz w:val="32"/>
          <w:szCs w:val="32"/>
        </w:rPr>
      </w:pPr>
      <w:r>
        <w:rPr>
          <w:rFonts w:cs="Arial" w:ascii="Arial" w:hAnsi="Arial"/>
          <w:color w:val="000000"/>
          <w:sz w:val="32"/>
          <w:szCs w:val="32"/>
        </w:rPr>
        <w:t>См. Четвертый том Das Erkenntnisproblem, впервые опубликованный посмертно в английском переводе как The Problem of Knowledge [Cassirer, 1950], а затем появившийся в оригинальном немецком языке как [Cassirer, 1957]. См. Также [Köhnke, 1986].</w:t>
      </w:r>
    </w:p>
    <w:p>
      <w:pPr>
        <w:pStyle w:val="Style15"/>
        <w:spacing w:before="0" w:after="0"/>
        <w:jc w:val="both"/>
        <w:rPr>
          <w:rFonts w:ascii="Arial" w:hAnsi="Arial" w:cs="Arial"/>
          <w:sz w:val="32"/>
          <w:szCs w:val="32"/>
        </w:rPr>
      </w:pPr>
      <w:r>
        <w:rPr>
          <w:rFonts w:cs="Arial" w:ascii="Arial" w:hAnsi="Arial"/>
          <w:color w:val="000000"/>
          <w:sz w:val="32"/>
          <w:szCs w:val="32"/>
        </w:rPr>
        <w:t>196</w:t>
      </w:r>
    </w:p>
    <w:p>
      <w:pPr>
        <w:pStyle w:val="Style15"/>
        <w:spacing w:before="0" w:after="0"/>
        <w:jc w:val="both"/>
        <w:rPr>
          <w:rFonts w:ascii="Arial" w:hAnsi="Arial" w:cs="Arial"/>
          <w:sz w:val="32"/>
          <w:szCs w:val="32"/>
        </w:rPr>
      </w:pPr>
      <w:r>
        <w:rPr>
          <w:rFonts w:cs="Arial" w:ascii="Arial" w:hAnsi="Arial"/>
          <w:color w:val="000000"/>
          <w:sz w:val="32"/>
          <w:szCs w:val="32"/>
        </w:rPr>
        <w:t>Обсуждение этого направления мысли в его философском контексте XIX века см. В [Sluga, 1980]; обсуждение отношений между Фреге и Гуссерлем происходит на [стр. 39–41]. Фреге, конечно, сам был математиком, и Гуссерль начал свою карьеру как ученик Вейерштрасса. Больцано был одним из первых, кто внес вклад в «строгость анализа», которую завершил Вейерштрасс. Гербарт оказал философское влияние на Римана, великого изобретателя аналитической теории геометрических «многообразий», которая, в свою очередь, составляет существенную математическую основу общей теории относительности Эйнштейна.</w:t>
      </w:r>
    </w:p>
    <w:p>
      <w:pPr>
        <w:pStyle w:val="Style15"/>
        <w:spacing w:before="0" w:after="0"/>
        <w:jc w:val="both"/>
        <w:rPr>
          <w:rFonts w:ascii="Arial" w:hAnsi="Arial" w:cs="Arial"/>
          <w:sz w:val="32"/>
          <w:szCs w:val="32"/>
        </w:rPr>
      </w:pPr>
      <w:r>
        <w:rPr>
          <w:rFonts w:cs="Arial" w:ascii="Arial" w:hAnsi="Arial"/>
          <w:color w:val="000000"/>
          <w:sz w:val="32"/>
          <w:szCs w:val="32"/>
        </w:rPr>
        <w:t>197</w:t>
      </w:r>
    </w:p>
    <w:p>
      <w:pPr>
        <w:pStyle w:val="Style15"/>
        <w:spacing w:before="0" w:after="0"/>
        <w:jc w:val="both"/>
        <w:rPr>
          <w:rFonts w:ascii="Arial" w:hAnsi="Arial" w:cs="Arial"/>
          <w:sz w:val="32"/>
          <w:szCs w:val="32"/>
        </w:rPr>
      </w:pPr>
      <w:r>
        <w:rPr>
          <w:rFonts w:cs="Arial" w:ascii="Arial" w:hAnsi="Arial"/>
          <w:color w:val="000000"/>
          <w:sz w:val="32"/>
          <w:szCs w:val="32"/>
        </w:rPr>
        <w:t>Хорошо известно, что Фреге продолжал утверждать, что геометрия, в отличие от арифметики и анализа, имеет своим источником чистую пространственную интуицию и, таким образом, является синтетической a priori. В этой точке зрения, как мы видели, за ним следовал и Гуссерль, и ранний Карнап (см. Примечания 79–82 выше вместе с текстом, к которому они прилагаются).</w:t>
      </w:r>
    </w:p>
    <w:p>
      <w:pPr>
        <w:pStyle w:val="Style15"/>
        <w:spacing w:before="0" w:after="0"/>
        <w:jc w:val="both"/>
        <w:rPr>
          <w:rFonts w:ascii="Arial" w:hAnsi="Arial" w:cs="Arial"/>
          <w:sz w:val="32"/>
          <w:szCs w:val="32"/>
        </w:rPr>
      </w:pPr>
      <w:r>
        <w:rPr>
          <w:rFonts w:cs="Arial" w:ascii="Arial" w:hAnsi="Arial"/>
          <w:color w:val="000000"/>
          <w:sz w:val="32"/>
          <w:szCs w:val="32"/>
        </w:rPr>
        <w:t>198</w:t>
      </w:r>
    </w:p>
    <w:p>
      <w:pPr>
        <w:pStyle w:val="Style15"/>
        <w:spacing w:before="0" w:after="0"/>
        <w:jc w:val="both"/>
        <w:rPr>
          <w:rFonts w:ascii="Arial" w:hAnsi="Arial" w:cs="Arial"/>
          <w:sz w:val="32"/>
          <w:szCs w:val="32"/>
        </w:rPr>
      </w:pPr>
      <w:r>
        <w:rPr>
          <w:rFonts w:cs="Arial" w:ascii="Arial" w:hAnsi="Arial"/>
          <w:color w:val="000000"/>
          <w:sz w:val="32"/>
          <w:szCs w:val="32"/>
        </w:rPr>
        <w:t>Фреге [1879] впервые строго разработал систему того, что мы сейчас называем математической логикой. Затем он [Frege, 1884] и [Frege, 1893–1903] развивает арифметику на основе этой системы. Однако, как хорошо известно, развитие арифметики Фреге зависит от дополнительного принципа (Основной закон V), ​​который оказывается непоследовательным. Открытие Расселом этой несоответствия в 1902 году (вместе с соответствующими противоречиями и «парадоксами») затем ускорило так называемый кризис основ в современной математике (для которого теория типов Principia Mathematica является одним из возможных решений). Logische Syntax der Sprache [1934] Карнапа представляет собой подробный и оригинальный ответ на эту ситуацию, основанный на ассимиляции Карнапом знаменитых теорем Геделя о неполноте (1931). Обсуждение см. В [Friedman, 1999, Part 3]. Кассирер [1929a, часть третья, глава 4, § 2] также обсуждает этот фундаментальный кризис в некоторых деталях, но он, конечно, не смог отреагировать на работу Гёделя.</w:t>
      </w:r>
    </w:p>
    <w:p>
      <w:pPr>
        <w:pStyle w:val="Style15"/>
        <w:spacing w:before="0" w:after="0"/>
        <w:jc w:val="both"/>
        <w:rPr>
          <w:rFonts w:ascii="Arial" w:hAnsi="Arial" w:cs="Arial"/>
          <w:sz w:val="32"/>
          <w:szCs w:val="32"/>
        </w:rPr>
      </w:pPr>
      <w:r>
        <w:rPr>
          <w:rFonts w:cs="Arial" w:ascii="Arial" w:hAnsi="Arial"/>
          <w:color w:val="000000"/>
          <w:sz w:val="32"/>
          <w:szCs w:val="32"/>
        </w:rPr>
        <w:t>199</w:t>
      </w:r>
    </w:p>
    <w:p>
      <w:pPr>
        <w:pStyle w:val="Style15"/>
        <w:spacing w:before="0" w:after="0"/>
        <w:jc w:val="both"/>
        <w:rPr>
          <w:rFonts w:ascii="Arial" w:hAnsi="Arial" w:cs="Arial"/>
          <w:sz w:val="32"/>
          <w:szCs w:val="32"/>
        </w:rPr>
      </w:pPr>
      <w:r>
        <w:rPr>
          <w:rFonts w:cs="Arial" w:ascii="Arial" w:hAnsi="Arial"/>
          <w:color w:val="000000"/>
          <w:sz w:val="32"/>
          <w:szCs w:val="32"/>
        </w:rPr>
        <w:t>См., В частности, примечание 114 выше - «Логика как сущность философии» - это название второй главы книги Рассела «Наши знания внешнего мира» [1914].</w:t>
      </w:r>
    </w:p>
    <w:p>
      <w:pPr>
        <w:pStyle w:val="Style15"/>
        <w:spacing w:before="0" w:after="0"/>
        <w:jc w:val="both"/>
        <w:rPr>
          <w:rFonts w:ascii="Arial" w:hAnsi="Arial" w:cs="Arial"/>
          <w:sz w:val="32"/>
          <w:szCs w:val="32"/>
        </w:rPr>
      </w:pPr>
      <w:r>
        <w:rPr>
          <w:rFonts w:cs="Arial" w:ascii="Arial" w:hAnsi="Arial"/>
          <w:color w:val="000000"/>
          <w:sz w:val="32"/>
          <w:szCs w:val="32"/>
        </w:rPr>
        <w:t>200</w:t>
      </w:r>
    </w:p>
    <w:p>
      <w:pPr>
        <w:pStyle w:val="Style15"/>
        <w:spacing w:before="0" w:after="0"/>
        <w:jc w:val="both"/>
        <w:rPr>
          <w:rFonts w:ascii="Arial" w:hAnsi="Arial" w:cs="Arial"/>
          <w:sz w:val="32"/>
          <w:szCs w:val="32"/>
        </w:rPr>
      </w:pPr>
      <w:r>
        <w:rPr>
          <w:rFonts w:cs="Arial" w:ascii="Arial" w:hAnsi="Arial"/>
          <w:color w:val="000000"/>
          <w:sz w:val="32"/>
          <w:szCs w:val="32"/>
        </w:rPr>
        <w:t>См. Еще раз отрывок из § 177 Aufbau, к которому прилагается примечание 99. Там, в частности, Карнап явно соглашается с марбургской школой в том, что даже «данные» элементарные переживания должны «конституироваться» как «логические формы, построенные определенным образом», чтобы считаться подлинными объектами знания.</w:t>
      </w:r>
    </w:p>
    <w:p>
      <w:pPr>
        <w:pStyle w:val="Style15"/>
        <w:spacing w:before="0" w:after="0"/>
        <w:jc w:val="both"/>
        <w:rPr>
          <w:rFonts w:ascii="Arial" w:hAnsi="Arial" w:cs="Arial"/>
          <w:sz w:val="32"/>
          <w:szCs w:val="32"/>
        </w:rPr>
      </w:pPr>
      <w:r>
        <w:rPr>
          <w:rFonts w:cs="Arial" w:ascii="Arial" w:hAnsi="Arial"/>
          <w:color w:val="000000"/>
          <w:sz w:val="32"/>
          <w:szCs w:val="32"/>
        </w:rPr>
        <w:t>201</w:t>
      </w:r>
    </w:p>
    <w:p>
      <w:pPr>
        <w:pStyle w:val="Style15"/>
        <w:spacing w:before="0" w:after="0"/>
        <w:jc w:val="both"/>
        <w:rPr>
          <w:rFonts w:ascii="Arial" w:hAnsi="Arial" w:cs="Arial"/>
          <w:sz w:val="32"/>
          <w:szCs w:val="32"/>
        </w:rPr>
      </w:pPr>
      <w:r>
        <w:rPr>
          <w:rFonts w:cs="Arial" w:ascii="Arial" w:hAnsi="Arial"/>
          <w:color w:val="000000"/>
          <w:sz w:val="32"/>
          <w:szCs w:val="32"/>
        </w:rPr>
        <w:t>См. Снова отрывок из § 178 Aufbau, к которому прилагается примечание 113.</w:t>
      </w:r>
    </w:p>
    <w:p>
      <w:pPr>
        <w:pStyle w:val="Style15"/>
        <w:spacing w:before="0" w:after="0"/>
        <w:jc w:val="both"/>
        <w:rPr>
          <w:rFonts w:ascii="Arial" w:hAnsi="Arial" w:cs="Arial"/>
          <w:sz w:val="32"/>
          <w:szCs w:val="32"/>
        </w:rPr>
      </w:pPr>
      <w:r>
        <w:rPr>
          <w:rFonts w:cs="Arial" w:ascii="Arial" w:hAnsi="Arial"/>
          <w:color w:val="000000"/>
          <w:sz w:val="32"/>
          <w:szCs w:val="32"/>
        </w:rPr>
        <w:t>202</w:t>
      </w:r>
    </w:p>
    <w:p>
      <w:pPr>
        <w:pStyle w:val="Style15"/>
        <w:spacing w:before="0" w:after="0"/>
        <w:jc w:val="both"/>
        <w:rPr>
          <w:rFonts w:ascii="Arial" w:hAnsi="Arial" w:cs="Arial"/>
          <w:sz w:val="32"/>
          <w:szCs w:val="32"/>
        </w:rPr>
      </w:pPr>
      <w:r>
        <w:rPr>
          <w:rFonts w:cs="Arial" w:ascii="Arial" w:hAnsi="Arial"/>
          <w:color w:val="000000"/>
          <w:sz w:val="32"/>
          <w:szCs w:val="32"/>
        </w:rPr>
        <w:t>См. Примечания 51–55 выше вместе с текстом, к которому они добавлены, и сравните примечание 98.</w:t>
      </w:r>
    </w:p>
    <w:p>
      <w:pPr>
        <w:pStyle w:val="Style15"/>
        <w:spacing w:before="0" w:after="0"/>
        <w:jc w:val="both"/>
        <w:rPr>
          <w:rFonts w:ascii="Arial" w:hAnsi="Arial" w:cs="Arial"/>
          <w:sz w:val="32"/>
          <w:szCs w:val="32"/>
        </w:rPr>
      </w:pPr>
      <w:r>
        <w:rPr>
          <w:rFonts w:cs="Arial" w:ascii="Arial" w:hAnsi="Arial"/>
          <w:color w:val="000000"/>
          <w:sz w:val="32"/>
          <w:szCs w:val="32"/>
        </w:rPr>
        <w:t>203</w:t>
      </w:r>
    </w:p>
    <w:p>
      <w:pPr>
        <w:pStyle w:val="Style15"/>
        <w:spacing w:before="0" w:after="0"/>
        <w:jc w:val="both"/>
        <w:rPr>
          <w:rFonts w:ascii="Arial" w:hAnsi="Arial" w:cs="Arial"/>
          <w:sz w:val="32"/>
          <w:szCs w:val="32"/>
        </w:rPr>
      </w:pPr>
      <w:r>
        <w:rPr>
          <w:rFonts w:cs="Arial" w:ascii="Arial" w:hAnsi="Arial"/>
          <w:color w:val="000000"/>
          <w:sz w:val="32"/>
          <w:szCs w:val="32"/>
        </w:rPr>
        <w:t>См. Примечания 42–45 и 59 выше вместе с текстами, к которым они добавлены.</w:t>
      </w:r>
    </w:p>
    <w:p>
      <w:pPr>
        <w:pStyle w:val="Style15"/>
        <w:spacing w:before="0" w:after="0"/>
        <w:jc w:val="both"/>
        <w:rPr>
          <w:rFonts w:ascii="Arial" w:hAnsi="Arial" w:cs="Arial"/>
          <w:sz w:val="32"/>
          <w:szCs w:val="32"/>
        </w:rPr>
      </w:pPr>
      <w:r>
        <w:rPr>
          <w:rFonts w:cs="Arial" w:ascii="Arial" w:hAnsi="Arial"/>
          <w:color w:val="000000"/>
          <w:sz w:val="32"/>
          <w:szCs w:val="32"/>
        </w:rPr>
        <w:t>204</w:t>
      </w:r>
    </w:p>
    <w:p>
      <w:pPr>
        <w:pStyle w:val="Style15"/>
        <w:spacing w:before="0" w:after="0"/>
        <w:jc w:val="both"/>
        <w:rPr>
          <w:rFonts w:ascii="Arial" w:hAnsi="Arial" w:cs="Arial"/>
          <w:sz w:val="32"/>
          <w:szCs w:val="32"/>
        </w:rPr>
      </w:pPr>
      <w:r>
        <w:rPr>
          <w:rFonts w:cs="Arial" w:ascii="Arial" w:hAnsi="Arial"/>
          <w:color w:val="000000"/>
          <w:sz w:val="32"/>
          <w:szCs w:val="32"/>
        </w:rPr>
        <w:t>См. Примечания 64–66 выше вместе с текстом, к которому они прилагаются.</w:t>
      </w:r>
    </w:p>
    <w:p>
      <w:pPr>
        <w:pStyle w:val="Style15"/>
        <w:spacing w:before="0" w:after="0"/>
        <w:jc w:val="both"/>
        <w:rPr>
          <w:rFonts w:ascii="Arial" w:hAnsi="Arial" w:cs="Arial"/>
          <w:sz w:val="32"/>
          <w:szCs w:val="32"/>
        </w:rPr>
      </w:pPr>
      <w:r>
        <w:rPr>
          <w:rFonts w:cs="Arial" w:ascii="Arial" w:hAnsi="Arial"/>
          <w:color w:val="000000"/>
          <w:sz w:val="32"/>
          <w:szCs w:val="32"/>
        </w:rPr>
        <w:t>205</w:t>
      </w:r>
    </w:p>
    <w:p>
      <w:pPr>
        <w:pStyle w:val="Style15"/>
        <w:spacing w:before="0" w:after="0"/>
        <w:jc w:val="both"/>
        <w:rPr>
          <w:rFonts w:ascii="Arial" w:hAnsi="Arial" w:cs="Arial"/>
          <w:sz w:val="32"/>
          <w:szCs w:val="32"/>
        </w:rPr>
      </w:pPr>
      <w:r>
        <w:rPr>
          <w:rFonts w:cs="Arial" w:ascii="Arial" w:hAnsi="Arial"/>
          <w:color w:val="000000"/>
          <w:sz w:val="32"/>
          <w:szCs w:val="32"/>
        </w:rPr>
        <w:t>См. Примечание 189 выше вместе с текстом, к которому оно прилагается.</w:t>
      </w:r>
    </w:p>
    <w:p>
      <w:pPr>
        <w:pStyle w:val="Style15"/>
        <w:spacing w:before="0" w:after="0"/>
        <w:jc w:val="both"/>
        <w:rPr>
          <w:rFonts w:ascii="Arial" w:hAnsi="Arial" w:cs="Arial"/>
          <w:sz w:val="32"/>
          <w:szCs w:val="32"/>
        </w:rPr>
      </w:pPr>
      <w:r>
        <w:rPr>
          <w:rFonts w:cs="Arial" w:ascii="Arial" w:hAnsi="Arial"/>
          <w:color w:val="000000"/>
          <w:sz w:val="32"/>
          <w:szCs w:val="32"/>
        </w:rPr>
        <w:t>206</w:t>
      </w:r>
    </w:p>
    <w:p>
      <w:pPr>
        <w:pStyle w:val="Style15"/>
        <w:spacing w:before="0" w:after="0"/>
        <w:jc w:val="both"/>
        <w:rPr>
          <w:rFonts w:ascii="Arial" w:hAnsi="Arial" w:cs="Arial"/>
          <w:sz w:val="32"/>
          <w:szCs w:val="32"/>
        </w:rPr>
      </w:pPr>
      <w:r>
        <w:rPr>
          <w:rFonts w:cs="Arial" w:ascii="Arial" w:hAnsi="Arial"/>
          <w:color w:val="000000"/>
          <w:sz w:val="32"/>
          <w:szCs w:val="32"/>
        </w:rPr>
        <w:t>Таким образом, Хайдеггер [1927, § 3, с. 9–10] сочувственно комментирует как кризис основ в современной математике (см. Примечание 198 выше), так и теорию относительности. Сравните примечание 71 выше.</w:t>
      </w:r>
    </w:p>
    <w:p>
      <w:pPr>
        <w:pStyle w:val="Style15"/>
        <w:spacing w:before="0" w:after="0"/>
        <w:jc w:val="both"/>
        <w:rPr>
          <w:rFonts w:ascii="Arial" w:hAnsi="Arial" w:cs="Arial"/>
          <w:sz w:val="32"/>
          <w:szCs w:val="32"/>
        </w:rPr>
      </w:pPr>
      <w:r>
        <w:rPr>
          <w:rFonts w:cs="Arial" w:ascii="Arial" w:hAnsi="Arial"/>
          <w:color w:val="000000"/>
          <w:sz w:val="32"/>
          <w:szCs w:val="32"/>
        </w:rPr>
        <w:t>207</w:t>
      </w:r>
    </w:p>
    <w:p>
      <w:pPr>
        <w:pStyle w:val="Style15"/>
        <w:spacing w:before="0" w:after="0"/>
        <w:jc w:val="both"/>
        <w:rPr>
          <w:rFonts w:ascii="Arial" w:hAnsi="Arial" w:cs="Arial"/>
          <w:sz w:val="32"/>
          <w:szCs w:val="32"/>
        </w:rPr>
      </w:pPr>
      <w:r>
        <w:rPr>
          <w:rFonts w:cs="Arial" w:ascii="Arial" w:hAnsi="Arial"/>
          <w:color w:val="000000"/>
          <w:sz w:val="32"/>
          <w:szCs w:val="32"/>
        </w:rPr>
        <w:t>См., В частности, отрывок из постскриптума 1943 г. (очевидно направленного на критику Карнапа) к [Heidegger, 1929b], цитируемый в главе 2 выше, где Хайдеггер говорит о «вырождении» мышления в современной математической логике и заключает, что «[е] действительное мышление связывает себя исключительно в расчетах с тем, что есть, и служит исключительно этой [цели] ». Сравните также отрывок, явно посвященный критике Карнапа, к которому прилагается примечание 28 (вместе с примечанием 29). Определение достижений начала двадцатого века в математике, математической логике и математической физике в терминах простого «вычисления», конечно, является совершенно безнадежным искажением. Следует, однако, отметить, что математик Оскар Беккер, который был учеником и Гуссерля, и Хайдеггера, опубликовал длинную монографию о кризисе основ современной математики с хайдеггеровской точки зрения в том же номере книги Гуссерля Ярбух, в которой Бытие и время впервые появилось. Кассирер отмечает эту работу в сноске перед публикацией в [Cassirer, 1929b, p. 469n (стр. 404n)].</w:t>
      </w:r>
    </w:p>
    <w:p>
      <w:pPr>
        <w:pStyle w:val="Style15"/>
        <w:spacing w:before="0" w:after="0"/>
        <w:jc w:val="both"/>
        <w:rPr>
          <w:rFonts w:ascii="Arial" w:hAnsi="Arial" w:cs="Arial"/>
          <w:sz w:val="32"/>
          <w:szCs w:val="32"/>
        </w:rPr>
      </w:pPr>
      <w:r>
        <w:rPr>
          <w:rFonts w:cs="Arial" w:ascii="Arial" w:hAnsi="Arial"/>
          <w:color w:val="000000"/>
          <w:sz w:val="32"/>
          <w:szCs w:val="32"/>
        </w:rPr>
        <w:t>208</w:t>
      </w:r>
    </w:p>
    <w:p>
      <w:pPr>
        <w:pStyle w:val="Style15"/>
        <w:spacing w:before="0" w:after="0"/>
        <w:jc w:val="both"/>
        <w:rPr>
          <w:rFonts w:ascii="Arial" w:hAnsi="Arial" w:cs="Arial"/>
          <w:sz w:val="32"/>
          <w:szCs w:val="32"/>
        </w:rPr>
      </w:pPr>
      <w:r>
        <w:rPr>
          <w:rFonts w:cs="Arial" w:ascii="Arial" w:hAnsi="Arial"/>
          <w:color w:val="000000"/>
          <w:sz w:val="32"/>
          <w:szCs w:val="32"/>
        </w:rPr>
        <w:t>Как мы уже несколько раз отмечали выше (например, примечание 113), Карнап в Aufbau также намеревается представлять законные требования Geisteswissenschaften. Однако эти краткие замечания вряд ли можно назвать очень полезными или проницательными, и в более поздних работах он просто не учитывает этот вопрос. Также интересно отметить, что Карнап отнюдь не был полностью слеп к привлекательности Lebensphilosophie. Действительно, заключительный раздел [Carnap, 1932a], озаглавленный «Metaphysik als Ausdruck des Lebensgefühls», содержит благоприятные ссылки как на Дильтея, так и на Ницше. Карнап даже предполагает, что метафизика, возможно, возникла в мифологии, которая также породила искусство. Он заключает, что искусство является адекватным выражением того же фундаментального Lebensgefühl, для которого метафизика (следование теологии) является неадекватным выражением. Здесь я обязан обсуждениям с Готфридом Габриэлем.</w:t>
      </w:r>
    </w:p>
    <w:p>
      <w:pPr>
        <w:pStyle w:val="Style15"/>
        <w:spacing w:before="0" w:after="0"/>
        <w:jc w:val="both"/>
        <w:rPr>
          <w:rFonts w:ascii="Arial" w:hAnsi="Arial" w:cs="Arial"/>
          <w:sz w:val="32"/>
          <w:szCs w:val="32"/>
        </w:rPr>
      </w:pPr>
      <w:r>
        <w:rPr>
          <w:rFonts w:cs="Arial" w:ascii="Arial" w:hAnsi="Arial"/>
          <w:color w:val="000000"/>
          <w:sz w:val="32"/>
          <w:szCs w:val="32"/>
        </w:rPr>
        <w:t>209</w:t>
      </w:r>
    </w:p>
    <w:p>
      <w:pPr>
        <w:pStyle w:val="Style15"/>
        <w:spacing w:before="0" w:after="0"/>
        <w:jc w:val="both"/>
        <w:rPr>
          <w:rFonts w:ascii="Arial" w:hAnsi="Arial" w:cs="Arial"/>
          <w:sz w:val="32"/>
          <w:szCs w:val="32"/>
        </w:rPr>
      </w:pPr>
      <w:r>
        <w:rPr>
          <w:rFonts w:cs="Arial" w:ascii="Arial" w:hAnsi="Arial"/>
          <w:color w:val="000000"/>
          <w:sz w:val="32"/>
          <w:szCs w:val="32"/>
        </w:rPr>
        <w:t>Похоже, что именно благодаря этой большей тенденции к объективности и универсальности язык теоретической науки (в словах отрывка, к которому добавлено примечание 184 выше) «способен иначе и глубже, чем в [the] другие стадии [символического значения], чтобы узнать и уловить символы, которые он использует как таковые ».</w:t>
      </w:r>
    </w:p>
    <w:p>
      <w:pPr>
        <w:pStyle w:val="Style15"/>
        <w:spacing w:before="0" w:after="0"/>
        <w:jc w:val="both"/>
        <w:rPr>
          <w:rFonts w:ascii="Arial" w:hAnsi="Arial" w:cs="Arial"/>
          <w:sz w:val="32"/>
          <w:szCs w:val="32"/>
        </w:rPr>
      </w:pPr>
      <w:r>
        <w:rPr>
          <w:rFonts w:cs="Arial" w:ascii="Arial" w:hAnsi="Arial"/>
          <w:color w:val="000000"/>
          <w:sz w:val="32"/>
          <w:szCs w:val="32"/>
        </w:rPr>
        <w:t>210</w:t>
      </w:r>
    </w:p>
    <w:p>
      <w:pPr>
        <w:pStyle w:val="Style15"/>
        <w:spacing w:before="0" w:after="0"/>
        <w:jc w:val="both"/>
        <w:rPr>
          <w:rFonts w:ascii="Arial" w:hAnsi="Arial" w:cs="Arial"/>
          <w:sz w:val="32"/>
          <w:szCs w:val="32"/>
        </w:rPr>
      </w:pPr>
      <w:r>
        <w:rPr>
          <w:rFonts w:cs="Arial" w:ascii="Arial" w:hAnsi="Arial"/>
          <w:color w:val="000000"/>
          <w:sz w:val="32"/>
          <w:szCs w:val="32"/>
        </w:rPr>
        <w:t>См., В частности, [Carnap, 1963a, § 11], где объясняется взаимосвязь между двумя пожизненными интересами Карнапа к тому, что он называет «языковым планированием» - конструированию новых символических систем математической логики, с одной стороны, и работе над универсальными языками. для международного общения, с другой. Он несколько раз отмечает исходное вдохновение для обоих этих проектов у Лейбница и характерные черты универсальности, и объясняет, как мотивация для второго проекта воплощает «гуманитарный идеал улучшения взаимопонимания между народами». (Мы могли бы добавить, что мотивы Карнапа для первого проекта воплощают параллельный идеал улучшения и облегчения взаимопонимания между явно несовместимыми философскими позициями и школами.) Возможно, наиболее характерным является рассказ Карнапа о посещении представления Гете «Ифигения в переводе на эсперанто» [Ibid., п. 69]: «Для меня было волнующим и воодушевляющим опытом услышать эту драму, вдохновленную идеалом единого человечества, выраженную в новой среде, которая позволила тысячам зрителей из многих стран понять ее и объединиться. в одном духе ». (Сложно представить, что Хайдеггер сделал бы из этого!)</w:t>
      </w:r>
    </w:p>
    <w:p>
      <w:pPr>
        <w:pStyle w:val="Style15"/>
        <w:spacing w:before="0" w:after="0"/>
        <w:jc w:val="both"/>
        <w:rPr>
          <w:rFonts w:ascii="Arial" w:hAnsi="Arial" w:cs="Arial"/>
          <w:sz w:val="32"/>
          <w:szCs w:val="32"/>
        </w:rPr>
      </w:pPr>
      <w:r>
        <w:rPr>
          <w:rFonts w:cs="Arial" w:ascii="Arial" w:hAnsi="Arial"/>
          <w:color w:val="000000"/>
          <w:sz w:val="32"/>
          <w:szCs w:val="32"/>
        </w:rPr>
        <w:t>211</w:t>
      </w:r>
    </w:p>
    <w:p>
      <w:pPr>
        <w:pStyle w:val="Style15"/>
        <w:spacing w:before="0" w:after="0"/>
        <w:jc w:val="both"/>
        <w:rPr>
          <w:rFonts w:ascii="Arial" w:hAnsi="Arial" w:cs="Arial"/>
          <w:sz w:val="32"/>
          <w:szCs w:val="32"/>
        </w:rPr>
      </w:pPr>
      <w:r>
        <w:rPr>
          <w:rFonts w:cs="Arial" w:ascii="Arial" w:hAnsi="Arial"/>
          <w:color w:val="000000"/>
          <w:sz w:val="32"/>
          <w:szCs w:val="32"/>
        </w:rPr>
        <w:t>Снова посмотрите отрывки из Zur Logik der Kulturwissenschaften, цитируемые в абзаце, к которому добавлено примечание 177. Здесь Кассирер озабочен общими «культурными значениями», которые гарантируют, что «это в конечном итоге тот же самый человек, с которым мы постоянно сталкиваемся в процессе развития культуры, в тысячах проявлений и в тысячах масок», так что все человеческой культуры - на всех стадиях развития и повсюду - в принципе доступна нам.</w:t>
      </w:r>
    </w:p>
    <w:p>
      <w:pPr>
        <w:pStyle w:val="Style15"/>
        <w:spacing w:before="0" w:after="0"/>
        <w:jc w:val="both"/>
        <w:rPr>
          <w:rFonts w:ascii="Arial" w:hAnsi="Arial" w:cs="Arial"/>
          <w:sz w:val="32"/>
          <w:szCs w:val="32"/>
        </w:rPr>
      </w:pPr>
      <w:r>
        <w:rPr>
          <w:rFonts w:cs="Arial" w:ascii="Arial" w:hAnsi="Arial"/>
          <w:color w:val="000000"/>
          <w:sz w:val="32"/>
          <w:szCs w:val="32"/>
        </w:rPr>
        <w:t>212</w:t>
      </w:r>
    </w:p>
    <w:p>
      <w:pPr>
        <w:pStyle w:val="Style15"/>
        <w:spacing w:before="0" w:after="0"/>
        <w:jc w:val="both"/>
        <w:rPr>
          <w:rFonts w:ascii="Arial" w:hAnsi="Arial" w:cs="Arial"/>
          <w:sz w:val="32"/>
          <w:szCs w:val="32"/>
        </w:rPr>
      </w:pPr>
      <w:r>
        <w:rPr>
          <w:rFonts w:cs="Arial" w:ascii="Arial" w:hAnsi="Arial"/>
          <w:color w:val="000000"/>
          <w:sz w:val="32"/>
          <w:szCs w:val="32"/>
        </w:rPr>
        <w:t>Этот процесс включает в себя формы концепций и суждений, выражающие также сущность способности понимания. Ибо, как объясняет Кант в главе «Критики практического разума», озаглавленной «О типе чистого практического суждения», практический разум здесь относится не к способности чувственности, а к общей форме самого понимания. Последнее приводит к общей идее закономерной системы природы как таковой, которая затем лежит в основе так называемого «закона природы» формулировки категорического императива.</w:t>
      </w:r>
    </w:p>
    <w:p>
      <w:pPr>
        <w:pStyle w:val="Style15"/>
        <w:spacing w:before="0" w:after="0"/>
        <w:jc w:val="both"/>
        <w:rPr>
          <w:rFonts w:ascii="Arial" w:hAnsi="Arial" w:cs="Arial"/>
          <w:sz w:val="32"/>
          <w:szCs w:val="32"/>
        </w:rPr>
      </w:pPr>
      <w:r>
        <w:rPr>
          <w:rFonts w:cs="Arial" w:ascii="Arial" w:hAnsi="Arial"/>
          <w:color w:val="000000"/>
          <w:sz w:val="32"/>
          <w:szCs w:val="32"/>
        </w:rPr>
        <w:t>213</w:t>
      </w:r>
    </w:p>
    <w:p>
      <w:pPr>
        <w:pStyle w:val="Style15"/>
        <w:spacing w:before="0" w:after="0"/>
        <w:jc w:val="both"/>
        <w:rPr>
          <w:rFonts w:ascii="Arial" w:hAnsi="Arial" w:cs="Arial"/>
          <w:sz w:val="32"/>
          <w:szCs w:val="32"/>
        </w:rPr>
      </w:pPr>
      <w:r>
        <w:rPr>
          <w:rFonts w:cs="Arial" w:ascii="Arial" w:hAnsi="Arial"/>
          <w:color w:val="000000"/>
          <w:sz w:val="32"/>
          <w:szCs w:val="32"/>
        </w:rPr>
        <w:t>В этом суть объяснения Канта универсальной сообщаемости эстетических суждений в первой части «Критики суждения».</w:t>
      </w:r>
    </w:p>
    <w:p>
      <w:pPr>
        <w:pStyle w:val="Style15"/>
        <w:spacing w:before="0" w:after="0"/>
        <w:jc w:val="both"/>
        <w:rPr>
          <w:rFonts w:ascii="Arial" w:hAnsi="Arial" w:cs="Arial"/>
          <w:sz w:val="32"/>
          <w:szCs w:val="32"/>
        </w:rPr>
      </w:pPr>
      <w:r>
        <w:rPr>
          <w:rFonts w:cs="Arial" w:ascii="Arial" w:hAnsi="Arial"/>
          <w:color w:val="000000"/>
          <w:sz w:val="32"/>
          <w:szCs w:val="32"/>
        </w:rPr>
        <w:t>214</w:t>
      </w:r>
    </w:p>
    <w:p>
      <w:pPr>
        <w:pStyle w:val="Style15"/>
        <w:spacing w:before="0" w:after="0"/>
        <w:jc w:val="both"/>
        <w:rPr>
          <w:rFonts w:ascii="Arial" w:hAnsi="Arial" w:cs="Arial"/>
          <w:sz w:val="32"/>
          <w:szCs w:val="32"/>
        </w:rPr>
      </w:pPr>
      <w:r>
        <w:rPr>
          <w:rFonts w:cs="Arial" w:ascii="Arial" w:hAnsi="Arial"/>
          <w:color w:val="000000"/>
          <w:sz w:val="32"/>
          <w:szCs w:val="32"/>
        </w:rPr>
        <w:t>Кассирер, конечно, полностью осознает деликатность и ненадежность маршрута, который он пытается пройти здесь. Сравните примечание 182 в главе 8 выше. Однако, как я пытаюсь показать в оставшейся части главы 8, у философии символических форм нет систематических ресурсов для успешного преодоления этого пути.</w:t>
      </w:r>
    </w:p>
    <w:p>
      <w:pPr>
        <w:pStyle w:val="Style15"/>
        <w:spacing w:before="0" w:after="0"/>
        <w:jc w:val="both"/>
        <w:rPr>
          <w:rFonts w:ascii="Arial" w:hAnsi="Arial" w:cs="Arial"/>
          <w:sz w:val="32"/>
          <w:szCs w:val="32"/>
        </w:rPr>
      </w:pPr>
      <w:r>
        <w:rPr>
          <w:rFonts w:cs="Arial" w:ascii="Arial" w:hAnsi="Arial"/>
          <w:color w:val="000000"/>
          <w:sz w:val="32"/>
          <w:szCs w:val="32"/>
        </w:rPr>
        <w:t>215</w:t>
      </w:r>
    </w:p>
    <w:p>
      <w:pPr>
        <w:pStyle w:val="Style15"/>
        <w:spacing w:before="0" w:after="0"/>
        <w:jc w:val="both"/>
        <w:rPr>
          <w:rFonts w:ascii="Arial" w:hAnsi="Arial" w:cs="Arial"/>
          <w:sz w:val="32"/>
          <w:szCs w:val="32"/>
        </w:rPr>
      </w:pPr>
      <w:r>
        <w:rPr>
          <w:rFonts w:cs="Arial" w:ascii="Arial" w:hAnsi="Arial"/>
          <w:color w:val="000000"/>
          <w:sz w:val="32"/>
          <w:szCs w:val="32"/>
        </w:rPr>
        <w:t>См. Примечания 192 и 193 выше вместе с абзацем, к которому они добавлены.</w:t>
      </w:r>
    </w:p>
    <w:p>
      <w:pPr>
        <w:pStyle w:val="Style15"/>
        <w:spacing w:before="0" w:after="0"/>
        <w:jc w:val="both"/>
        <w:rPr>
          <w:rFonts w:ascii="Arial" w:hAnsi="Arial" w:cs="Arial"/>
          <w:sz w:val="32"/>
          <w:szCs w:val="32"/>
        </w:rPr>
      </w:pPr>
      <w:r>
        <w:rPr>
          <w:rFonts w:cs="Arial" w:ascii="Arial" w:hAnsi="Arial"/>
          <w:color w:val="000000"/>
          <w:sz w:val="32"/>
          <w:szCs w:val="32"/>
        </w:rPr>
        <w:t>216</w:t>
      </w:r>
    </w:p>
    <w:p>
      <w:pPr>
        <w:pStyle w:val="Style15"/>
        <w:spacing w:before="0" w:after="0"/>
        <w:jc w:val="both"/>
        <w:rPr>
          <w:rFonts w:ascii="Arial" w:hAnsi="Arial" w:cs="Arial"/>
          <w:sz w:val="32"/>
          <w:szCs w:val="32"/>
        </w:rPr>
      </w:pPr>
      <w:r>
        <w:rPr>
          <w:rFonts w:cs="Arial" w:ascii="Arial" w:hAnsi="Arial"/>
          <w:color w:val="000000"/>
          <w:sz w:val="32"/>
          <w:szCs w:val="32"/>
        </w:rPr>
        <w:t>Из-за своей довольно ранней смерти в 1945 году Кассирер так и не стал частью того, что мы сейчас называем аналитической традицией. Он продолжал мыслить, по стилю и по существу, как то, что мы теперь назвали бы континентальным философом.</w:t>
      </w:r>
    </w:p>
    <w:p>
      <w:pPr>
        <w:pStyle w:val="Style15"/>
        <w:spacing w:before="0" w:after="0"/>
        <w:jc w:val="both"/>
        <w:rPr>
          <w:rFonts w:ascii="Arial" w:hAnsi="Arial" w:cs="Arial"/>
          <w:sz w:val="32"/>
          <w:szCs w:val="32"/>
        </w:rPr>
      </w:pPr>
      <w:r>
        <w:rPr>
          <w:rFonts w:cs="Arial" w:ascii="Arial" w:hAnsi="Arial"/>
          <w:color w:val="000000"/>
          <w:sz w:val="32"/>
          <w:szCs w:val="32"/>
        </w:rPr>
        <w:t>217</w:t>
      </w:r>
    </w:p>
    <w:p>
      <w:pPr>
        <w:pStyle w:val="Style15"/>
        <w:spacing w:before="0" w:after="0"/>
        <w:jc w:val="both"/>
        <w:rPr>
          <w:rFonts w:ascii="Arial" w:hAnsi="Arial" w:cs="Arial"/>
          <w:sz w:val="32"/>
          <w:szCs w:val="32"/>
        </w:rPr>
      </w:pPr>
      <w:r>
        <w:rPr>
          <w:rFonts w:cs="Arial" w:ascii="Arial" w:hAnsi="Arial"/>
          <w:color w:val="000000"/>
          <w:sz w:val="32"/>
          <w:szCs w:val="32"/>
        </w:rPr>
        <w:t>Важным примером философов первого типа является Готтлоб Фреге, который придерживался резко антидемократических и даже антисемитских политических взглядов в период Веймарской республики. Он поделился некоторыми из этих мнений со своим другом Бруно Баухом, который стал лидером «нацистской философии» в период национал-социализма (рядом с Баухом, собственное участие Хайдеггера в нацизме несколько бледнеет). Для обсуждения и Фреге, и Бауха см. [Sluga, 1993] (см. Также [Krois, 2000] более раннюю антисемитскую атаку Бауха на интерпретацию Канта Германа Коэна, которая прообразила атаку Ортмара Спанна в 1929 году: сравните примечание 7 выше). Важными примерами «прогрессивных» (или, по крайней мере, левых) студентов и последователей Хайдеггера, конечно же, являются Герберт Маркузе, Ханна Арендт и Жан-Поль Сартр.</w:t>
      </w:r>
    </w:p>
    <w:p>
      <w:pPr>
        <w:pStyle w:val="Style15"/>
        <w:spacing w:before="0" w:after="0"/>
        <w:jc w:val="both"/>
        <w:rPr>
          <w:rFonts w:ascii="Arial" w:hAnsi="Arial" w:cs="Arial"/>
          <w:sz w:val="32"/>
          <w:szCs w:val="32"/>
        </w:rPr>
      </w:pPr>
      <w:r>
        <w:rPr>
          <w:rFonts w:cs="Arial" w:ascii="Arial" w:hAnsi="Arial"/>
          <w:color w:val="000000"/>
          <w:sz w:val="32"/>
          <w:szCs w:val="32"/>
        </w:rPr>
        <w:t>218</w:t>
      </w:r>
    </w:p>
    <w:p>
      <w:pPr>
        <w:pStyle w:val="Style15"/>
        <w:spacing w:before="0" w:after="0"/>
        <w:jc w:val="both"/>
        <w:rPr>
          <w:rFonts w:ascii="Arial" w:hAnsi="Arial" w:cs="Arial"/>
          <w:sz w:val="32"/>
          <w:szCs w:val="32"/>
        </w:rPr>
      </w:pPr>
      <w:r>
        <w:rPr>
          <w:rFonts w:cs="Arial" w:ascii="Arial" w:hAnsi="Arial"/>
          <w:color w:val="000000"/>
          <w:sz w:val="32"/>
          <w:szCs w:val="32"/>
        </w:rPr>
        <w:t>В этом отношении отождествление Карнапа с neue Sachlichkeit гораздо более радикально, чем отождествление Нейрата. Ибо Нейрат, в отличие от Карнапа, не пытался превратить философию в «объективную» (чисто техническую) дисциплину. См. Примечания к Нейрату, процитированные в примечании 20 выше (вместе с текстом, к которому оно прилагается), и сравните [Carnap, 1963a, pp. 51–52]. Что касается собственных взглядов Нейрата, см. Ссылки, приведенные в примечании 19 выше. Это существенное различие между Карнапом и Нейратом, кажется, упускается из виду в весьма полезном во всем остальном обсуждении отношений между Венским кругом и neue Sachlichkeit [Galison, 1990], которое обычно игнорирует важные области разногласий между двумя философами.</w:t>
      </w:r>
    </w:p>
    <w:p>
      <w:pPr>
        <w:pStyle w:val="Style15"/>
        <w:spacing w:before="0" w:after="0"/>
        <w:jc w:val="both"/>
        <w:rPr>
          <w:rFonts w:ascii="Arial" w:hAnsi="Arial" w:cs="Arial"/>
          <w:sz w:val="32"/>
          <w:szCs w:val="32"/>
        </w:rPr>
      </w:pPr>
      <w:r>
        <w:rPr>
          <w:rFonts w:cs="Arial" w:ascii="Arial" w:hAnsi="Arial"/>
          <w:color w:val="000000"/>
          <w:sz w:val="32"/>
          <w:szCs w:val="32"/>
        </w:rPr>
        <w:t>219</w:t>
      </w:r>
    </w:p>
    <w:p>
      <w:pPr>
        <w:pStyle w:val="Style15"/>
        <w:spacing w:before="0" w:after="0"/>
        <w:jc w:val="both"/>
        <w:rPr>
          <w:rFonts w:ascii="Arial" w:hAnsi="Arial" w:cs="Arial"/>
          <w:sz w:val="32"/>
          <w:szCs w:val="32"/>
        </w:rPr>
      </w:pPr>
      <w:r>
        <w:rPr>
          <w:rFonts w:cs="Arial" w:ascii="Arial" w:hAnsi="Arial"/>
          <w:color w:val="000000"/>
          <w:sz w:val="32"/>
          <w:szCs w:val="32"/>
        </w:rPr>
        <w:t>Хайдеггер совершенно ясно говорит об этой связи между своей политической деятельностью и своей философской концепцией необходимой «историчности Dasein» в хорошо известной беседе (в 1936 г.), о которой сообщил Карл Лёвит [Wolin, 1991, p. 142]. Любопытно, что эта важная связь, кажется, упускается из виду в очень интересном исследовании взаимоотношений между философией Хайдеггера и немецким неоконсерватизмом [Bourdieu, 1988].</w:t>
      </w:r>
    </w:p>
    <w:p>
      <w:pPr>
        <w:pStyle w:val="Style15"/>
        <w:spacing w:before="0" w:after="0"/>
        <w:jc w:val="both"/>
        <w:rPr>
          <w:rFonts w:ascii="Arial" w:hAnsi="Arial" w:cs="Arial"/>
          <w:sz w:val="32"/>
          <w:szCs w:val="32"/>
        </w:rPr>
      </w:pPr>
      <w:r>
        <w:rPr>
          <w:rFonts w:cs="Arial" w:ascii="Arial" w:hAnsi="Arial"/>
          <w:color w:val="000000"/>
          <w:sz w:val="32"/>
          <w:szCs w:val="32"/>
        </w:rPr>
        <w:t>220</w:t>
      </w:r>
    </w:p>
    <w:p>
      <w:pPr>
        <w:pStyle w:val="Style15"/>
        <w:spacing w:before="0" w:after="0"/>
        <w:jc w:val="both"/>
        <w:rPr>
          <w:rFonts w:ascii="Arial" w:hAnsi="Arial" w:cs="Arial"/>
          <w:sz w:val="32"/>
          <w:szCs w:val="32"/>
        </w:rPr>
      </w:pPr>
      <w:r>
        <w:rPr>
          <w:rFonts w:cs="Arial" w:ascii="Arial" w:hAnsi="Arial"/>
          <w:color w:val="000000"/>
          <w:sz w:val="32"/>
          <w:szCs w:val="32"/>
        </w:rPr>
        <w:t>Вот посмотрите еще раз [Кройс, 1987, глава 4].</w:t>
      </w:r>
    </w:p>
    <w:p>
      <w:pPr>
        <w:pStyle w:val="Style15"/>
        <w:spacing w:before="0" w:after="0"/>
        <w:jc w:val="both"/>
        <w:rPr>
          <w:rFonts w:ascii="Arial" w:hAnsi="Arial" w:cs="Arial"/>
          <w:sz w:val="32"/>
          <w:szCs w:val="32"/>
        </w:rPr>
      </w:pPr>
      <w:r>
        <w:rPr>
          <w:rFonts w:cs="Arial" w:ascii="Arial" w:hAnsi="Arial"/>
          <w:color w:val="000000"/>
          <w:sz w:val="32"/>
          <w:szCs w:val="32"/>
        </w:rPr>
        <w:t>221</w:t>
      </w:r>
    </w:p>
    <w:p>
      <w:pPr>
        <w:pStyle w:val="Style15"/>
        <w:spacing w:before="0" w:after="0"/>
        <w:jc w:val="both"/>
        <w:rPr>
          <w:rFonts w:ascii="Arial" w:hAnsi="Arial" w:cs="Arial"/>
          <w:sz w:val="32"/>
          <w:szCs w:val="32"/>
        </w:rPr>
      </w:pPr>
      <w:r>
        <w:rPr>
          <w:rFonts w:cs="Arial" w:ascii="Arial" w:hAnsi="Arial"/>
          <w:color w:val="000000"/>
          <w:sz w:val="32"/>
          <w:szCs w:val="32"/>
        </w:rPr>
        <w:t>Как мы указывали в примечании 10 выше, Кассирер ближе всего подошел к этому в своем посмертно опубликованном «Мифе о государстве». Эта работа, несмотря на ее недостатки, содержит очень проницательный и все еще актуальный диагноз силы современного политического фашизма, который, по мнению Кассирера, заключается в его преднамеренном манипулировании с помощью инструментов современной технологии (средств массовой информации) более примитивными. мифические формы мысли. Для сбалансированного обсуждения как сильных, так и слабых сторон этой работы см. [Krois, 1987, глава 5].</w:t>
      </w:r>
    </w:p>
    <w:p>
      <w:pPr>
        <w:pStyle w:val="Style15"/>
        <w:spacing w:before="0" w:after="0"/>
        <w:jc w:val="both"/>
        <w:rPr>
          <w:rFonts w:ascii="Arial" w:hAnsi="Arial" w:cs="Arial"/>
          <w:sz w:val="32"/>
          <w:szCs w:val="32"/>
        </w:rPr>
      </w:pPr>
      <w:r>
        <w:rPr>
          <w:rFonts w:cs="Arial" w:ascii="Arial" w:hAnsi="Arial"/>
          <w:color w:val="000000"/>
          <w:sz w:val="32"/>
          <w:szCs w:val="32"/>
        </w:rPr>
        <w:t> </w:t>
      </w:r>
    </w:p>
    <w:p>
      <w:pPr>
        <w:pStyle w:val="Style15"/>
        <w:spacing w:before="0" w:after="0"/>
        <w:jc w:val="both"/>
        <w:rPr>
          <w:rFonts w:ascii="Arial" w:hAnsi="Arial" w:cs="Arial"/>
          <w:sz w:val="32"/>
          <w:szCs w:val="32"/>
        </w:rPr>
      </w:pPr>
      <w:r>
        <w:rPr>
          <w:rFonts w:cs="Arial" w:ascii="Arial" w:hAnsi="Arial"/>
          <w:color w:val="000000"/>
          <w:sz w:val="32"/>
          <w:szCs w:val="32"/>
        </w:rPr>
        <w:t>    </w:t>
      </w:r>
    </w:p>
    <w:p>
      <w:pPr>
        <w:pStyle w:val="Style15"/>
        <w:spacing w:before="0" w:after="0"/>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sectPr>
      <w:footerReference w:type="default" r:id="rId3"/>
      <w:footerReference w:type="first" r:id="rId4"/>
      <w:type w:val="nextPage"/>
      <w:pgSz w:w="11906" w:h="16838"/>
      <w:pgMar w:left="1701"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08:00Z</dcterms:created>
  <dc:creator>mitr</dc:creator>
  <dc:description/>
  <cp:keywords/>
  <dc:language>en-US</dc:language>
  <cp:lastModifiedBy>mitr</cp:lastModifiedBy>
  <dcterms:modified xsi:type="dcterms:W3CDTF">2021-03-20T19:31:00Z</dcterms:modified>
  <cp:revision>32</cp:revision>
  <dc:subject/>
  <dc:title>31</dc:title>
</cp:coreProperties>
</file>