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СКИЙ ЮРИДИЧЕСКИЙ ИНСТИТУТ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ГЕНЕРАЛЬНОЙ ПРОКУРАТУРЫ РОССИЙСКОЙ ФЕДЕРА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rFonts w:eastAsia="MS Mincho;ＭＳ 明朝"/>
          <w:lang w:val="ru-RU"/>
        </w:rPr>
        <w:t>Л. С. А И С Т О В А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rFonts w:eastAsia="MS Mincho;ＭＳ 明朝"/>
          <w:lang w:val="ru-RU"/>
        </w:rPr>
        <w:t>КВАЛИФИКАЦ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rFonts w:eastAsia="MS Mincho;ＭＳ 明朝"/>
          <w:lang w:val="ru-RU"/>
        </w:rPr>
        <w:t>ХУЛИГАНСТВ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Учебно-практическое пособ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Санкт-Петербург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rFonts w:eastAsia="MS Mincho;ＭＳ 明朝"/>
          <w:lang w:val="ru-RU"/>
        </w:rPr>
        <w:t>199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БК 67.99(2)8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истова Л.  С.  Квалификация  хулиганства:  Учебно-практическ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обие. СПб., 1998. 40 с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бота посвящена   проблемам    квалификации   хулиганства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назначена слушателям факультета повышения квалификации. В работ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ключены  конспект  лекции,  извлечения  из  Постановлений   Плен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 суда  РСФСР  (РФ), опубликованная  судебная  практик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ксты зада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лекции  анализируются  состав  преступления,  квалифициру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и  хулиганства,  уделяется  внимание  проблеме   отграни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 от смежных составо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rFonts w:eastAsia="MS Mincho;ＭＳ 明朝"/>
          <w:lang w:val="ru-RU"/>
        </w:rPr>
        <w:t>I. КОНСПЕКТ ЛЕК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1. Понятие и признаки хулиганств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еступления против общественного порядка предусмотрены  гла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4 УК РФ. К  ним относятся хулиганство (ст.  213 УК РФ) и  вандализ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ст. 214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нными составами  перечень преступлений  против  общ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 ограничиваетс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е же  преступления,  что  были  предусмотрены  УК  РСФСР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против общественного  порядка, перемещены либо в  гла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реступления  против  личности”,  например,  угроза  убийством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ем тяжкого  вреда здоровью (ст.  119 УК  РФ), либо в  гла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реступления  в   сфере   экономической  деятельности”,   наприме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обретение имущества, заранее  добытого преступным путем (ст.  17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 РФ),  а  доведение несовершеннолетнего  до  состояния  опья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риминализировано (ст. 210-1 УК РСФСР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т. 213 УК РФ дано новое определение хулиганства по сравнен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 ст. 206 УК РСФСР.  Это проявляется прежде всего  в том, что ч.  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13 УК РФ фактически декриминализировала деяния, предусмотр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1  ст.  206 УК  РСФСР, применение  которой  на практике  вызыва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рьезные   затруднения  при   разграничении   простого  и   мел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, наказуемого в административном порядк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испозиция ч.  1 ст.  213  УК  РФ  в значительной  степени  э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руднения  снимает, определяя  хулиганство  как “грубое  нару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 порядка,  выражающее  явное  неуважение  к  обществ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овождающееся применением  насилия к гражданам  либо угрозой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я, а равно уничтожением или повреждением чужого имущества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 обратить  внимание   на  то,  что  хулиганство   станови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ообъектным преступлением. В качестве основного объекта выступ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й порядок, а дополнительными объектами являются  здоровь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ности и отношения собствен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щественный порядок     представляет    собой     совокуп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х  отношений, обеспечивающих  нормальные  взаимоотно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людьми в их повседневной жизнедеятельности: в процессе  труд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а и отдых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общественным порядком как объектом уголовно-правовой охр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имается совокупность   общественных   отношений,   обеспечива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е  спокойствие,  соблюдение  общественной  нравстве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включая   законопослушное   и  устойчивое   поведение   граждан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х места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перебойную работу   транспорта,    предприятий,   учреждений 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й, физическую и нравственную неприкосновенность  личности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1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1) См.:  Уголовный кодекс  РФ.  Научно-практический комментарий  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. ред. В. М. Лебедев. Варшава, 1997. С. 1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практике  общественный  порядок  часто  смешивают  с   та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нятием, как порядок  в общественном  месте, когда утверждают, 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  возможно  только  в  общественных  местах:  на  улица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дионах,  транспорте,  где  имеется  массовое  скопление  людей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тельно в присутствии людей, но это не так. Общественный порядо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ет  быть нарушен  в  так  называемых  общественных местах  как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утствии, так и  при отсутствии людей, а  также в коммунальных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ельных квартирах,  в отношениях  между членами  одной семьи,  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м,  где  есть  общение между  людьми,  всегда  должен  соблюд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ный  порядок во  взаимоотношениях  между ними,  соблюдать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рмы нравственности.  Посягательство на этот  порядок и  состав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ую сторону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ивная сторона   хулиганства  заключается   в   совер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) грубо нарушающих общественный порядок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) выражающих явное неуважение к обществу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) сопровождающихся  применением   насилия  к  гражданам 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зой его применения, а равно уничтожением или повреждением чуж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ждый из этих признаков требует самостоятельного анализ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рубое нарушение общественного порядка предполагает  совер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х действий, которые  существенно нарушают общественный  порядо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ожившийся во взаимоотношениях между людьми, причиняют существ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д правам и интересам граждан, собственности. Это может быть  сры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их-либо  мероприятий,  временное прекращение  работы  транспорт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й, нарушение  нормального быта и  отдыха лиц,  проживающ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сте с хулиганствующим лицо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вершение подобных действий должно выражать явное неуважение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у, что   является   вторым  признаком   объективной   сторо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.  Определяющим   в  квалификации  хулиганства 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ление  мотивов,  которыми  хулиган  руководствуется  в  сво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едении. Грубое  нарушение общественного порядка  имеет место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и многих преступлений, однако именно наличие таких мотив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бужде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й, в которых  проявляется явное неуважение  к обществу,  позволя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ить деяние как хулиганств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становление хулиганских мотивов имеет  значение не только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хулиганства по  ст. 213 УК  РФ, но и  при анализе и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е квалифицирующего признака в преступлениях против  лич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если  ранее  только  п.  “б”  ст.  102  УК  РСФСР  предусматрив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е побуждения как квалифицирующий признак убийства, то в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1996 г. не только сохранен этот признак в п. “и” ч. 2 ст. 105, 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редусмотрен в качестве квалифицирующего при причинении тяжког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ней тяжести вреда здоровью -  п. “д” ч. 2  ст. 111, п. “д” ч.  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112 УК РФ.  Хулиганские побуждения предусмотрены и в  диспози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 245  УК РФ  “жестокое  обращение  с  животными”, они  же  име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ение и при квалификации вандализма - ст. 214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. 6 постановления Пленума  Верховного суда РФ от 22  декаб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2  г. “О  судебной  практике по  делам  об умышленных  убийствах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ределено, что  хулиганские  побуждения будут  при таком  повед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, которое  является  “открытым вызовом  общественному порядку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условлено    желанием     противопоставить    себя     окружающи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емонстрировать пренебрежительное  к ним  отношение. Нередко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   совершается   без   повода   или   с   использова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начительного повода как предлога для убийства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з приведенного  толкования  закона  следует,  что  хулиган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буждения имеют место лишь когда действие совершено без повода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использованием незначительного повода как предлога для  со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действ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тверждение же, что хулиганские  действия - это беспричинны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змотивные действия  в тех ситуациях,  когда отсутствует  очевид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всех повод  к совершению преступления, является  необоснованны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раз незначительный  повод и используется  виновным с тем,  чтоб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ить свое явное неуважение к обществу, к другим лицам. При 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 всех действиях  должно проявляться  явное неуважение к  обществ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им поведением  лицо демонстрирует  пренебрежительное отношение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рмам морали, правилам общежития и стремится противопоставить  св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едение общепринятому поведению окружающих его лиц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грубое бесчинство трактовались подобные действия  уголов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одательством прошлого  столетия, а  именно уголовное  наказ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авливалось  для   тех,  кто   “возбудит  непристойным   образ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ающий спокойствие шум”, а также совершит что-нибудь, что  гру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корбляет зрение и ор-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ны чувств,  и при  этом  действие  должно быть  направлено  прот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ногих, а не только против замкнутого круга лиц (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2) См.: Лист  Ф. Учебник  уголовного права.  Особенная часть.  М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05. С. 356-357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улиганские побуждения заключаются именно в желании, стремл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 проявить свое явное  неуважение к обществу,  продемонстрир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  циничное   отношение  к   окружающим,  крайне   оскорбит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уважение их чести и достоинства,  в глумлении над ними, в  жела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ить свою грубую силу по отношению к ни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, совершенные  не  из хулиганских  побуждений и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яженные  с грубым  нарушением  общественного порядка,  не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как хулиганств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аркин был  осужден  по ч.  2  ст.  206  УК РСФСР  за  злост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, выразившееся  в  том, что  он  умышленно трижды  удар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овершеннолетнего Щеголева в грудь и по лицу, причинив ему  побо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нанес удары  по  лицу малолетнему  Романову,  причинив ему  мен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кие  телесные  повреждения.  Приговор суда  был  опротестован,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ебной коллегией по  уголовным делам  Верховного суда РФ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ина были переквалифицированы на ч. 1  ст. 109 УК РСФСР и на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16 УК РСФСР на том основании, что, как видно из обстоятельств дел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кин побил подростков не из хулиганских побуждений, а в связи с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авомерными действиями, поскольку знал, что они разбивали  стек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кнах спортивного клуба, причем указанные действия были  соверш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ло  20  часов   вечера.  Таким  образом,   в  его  действиях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матривается  грубое нарушение  общественного  порядка, а  телес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я Романову  и побои  Щеголеву нанесены  не из  хулига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буждений, а в связи с их неправильным поведением(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3) Бюллетень Верховного суда РФ. 1998. № 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личие в деянии лица грубого нарушения общественного порядка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нстрация при  этом   явного  неуважения   к  обществу   являли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ым  основанием  для   признания  его  уголовно   наказуем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м по ст. 206 УК РСФСР. Для квалификации деяния по ст. 21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 РФ необходимо,  чтобы  грубое нарушение  общественного  порядк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жающее явное неуважение  к обществу, сопровождалось  примен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илия  либо  угрозой  его применения,  а  равно  уничтожением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ем  чужого имущества,  и  это является  третьим  признак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ой стороны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силие может   выражаться    в   нанесении   ударов,    побое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му, в  причинении  вреда здоровью  или  в каких-либо  и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х, свидетельствующих об их насильственном характер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гроза применения  насилия   как  психическое  воздействие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го  должна  содержать  в  себе  угрозы  нанесения  удар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я вреда здоровью любой степени тяжести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7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то касается уничтожения или повреждения имущества, то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ратить внимание на то,  что в диспозиции ст.  213 УК РФ речь  ид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о  чужому  имуществе, в  то время  как по  ст.  206 УК  РСФС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оловно наказуемым по признаку  особой дерзости было уничтожение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е любого имущества, независимо от его принадлеж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ничтожение имущества означает утрату имуществом  экономическ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нности и потребительских свойств в такой степени, что они не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восстановлены, и имущество прекращает свое существова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вреждение имущества означает, что оно временно утратило  сво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кономическую ценность и потребительские  свойства, и что они  могу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ть восстановлены после ремонт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нными признаками УК  РФ значительно  сужает границы  уголов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казуемого хулиганства, и в связи с этим расширяются  предста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ределы мелкого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оответствии  со  ст.  158  КоАП  РСФСР  мелким  хулиганст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вляется: “нецензурная брань  в общественных местах,  оскорбит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тавание  к  гражданам  и другие  подобные  действия,  наруша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й   порядок   и   спокойствие   граждан”.   В   связи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риминализацией деяний, предусматриваемых ч. 1 ст. 206 УК РСФСР,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лкому  хулиганству  следует  отнести не  только  случаи  нару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, но  и случаи грубого нарушения  общ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, не связанные  с насилием, с  угрозой применения насилия,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ем или уничтожением чужого имущества, а именно: длит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екращающееся  нарушение  общественного  порядка  в   общежити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мунальных квартирах,  скандалы, громкое  звучание радио,  аудио-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ео-,  телеустройств;   пьяные  дебоши   в  отдельных   квартира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е  с  уничтожением   или  повреждением  личного   имущества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,   сопряженные    с   исключительным   цинизмом;    вед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диопередач  хулиганского  содержания  на  чужой  волне  и  т.   п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квернение  зданий  и  сооружений, что  ранее  признавалось  мелк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м,  представляет  самостоятельный  состав   преступ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ый ст. 214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бъектом преступления является физическое, вменяемое лицо,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1 ст. 213 УК РФ достигшее возраста 16-ти лет, а по чч. 2 и 3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3 - 14-ти л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бъективная сторона хулиганства характеризуется виной в  форм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ямого умысла, когда лицо осознает, что своими действиями оно гру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ает общественный порядок, выражает явное неуважение к обществ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этом применяя  насилие  или  угрожая применением  насилия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ая или повреж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я чужое имущество,  и  желает совершить  такие действия,  прояв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  явное  неуважение  к  обществу.  Его  действия  направлены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е общественного порядка, и  при этом лицо руководствует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ем поведении  хулиганскими  побуждениями, характеристика  котор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а дана выш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менно по  субъективной  стороне,  по  отсутствию  или  наличи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побуждений, мотивов следует отличать хулиганство от и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, и в первую очередь от преступлений против лично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т хулиганства  в   тех  случаях,   когда  нанесение   побое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е  легкого  вреда  здоровью  и  другие  подобные 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аются  в  квартире,  семье,  в  отношении  родственников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комых и вызваны личными неприязненными отношениями, неправиль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ми потерпевших, и такие действия должны квалифицироваться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тьям УК, предусматривающим ответственность за преступления прот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ности(4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(4) См.: П. 15  постановления Пленума Верховного  суда РСФСР от  2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кабря 1991 г. “О судебной практике по делам о хулиганстве”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ем не менее, такая  ошибка встречается часто, особенно  тогд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 деянии лица устанавливается еще и какой-либо квалифицирующ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, характерный для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Черному   было   предъявлено   обвинение   в    совер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, предусмотренных ч. 3 ст. 206 УК РСФСР (ч. 3 ст. 213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) и ч. 1 ст. 218 УК РСФСР (ч. 1 ст. 222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удучи в гостях у своей сожительницы  Поповой Е. Ю. и имея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бе  заряженный пистолет,  он  вместе  со всеми  распивал  спирт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итки, в  том числе  и с Поповой  О. М.,  матерью сожительницы,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у него сложились неприязненные отношения, поскольку она бы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довольна тем, что он сожительствует с ее дочерью. В ходе  застоль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пова О. М. вновь  стала высказывать свое  недовольство, и у нее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черью, Поповой Е. Ю., возникла ссора, перешедшая в драку,  котор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ный стремился  прекратить, но безрезультатно.  Тогда Черный  взя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столет и, решив попугать Попову  О. М., чтобы она прекратила  б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чь, и вместе с тем не желая попасть в нее, с расстояния около  4-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 произвел  выстрел в  сторону от Поповой  О.М. Однако  та в  момен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трела подалась  вперед, и пуля  угодила ей  в плечо. После 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рный  со  своей  сожительницей  Поповой Е.  Ю.  сразу  же  покину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ртиру, передав ей на улице пистол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едеральным судом    действия     Черного    были     прави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квалифицированы на  ч.  1 ст.  112  УК РСФСР  (ст.  115 УК  РФ)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кольку были совершены на почве личных неприязненных отношений,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не преследовал цели проявить явное неуважение к обществ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о же время  возникает проблема  квалификации в тех  случа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причинение вреда  здоровью, нанесение  побоев и иные  подоб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 совершаются на почве личных неприязненных отношений, но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м лицом грубо нарушается общественный порядок и выражается  яв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уважение к обще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у. Начатые на почве личных неприязненных отношений, эти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растают в преступление  против общественного порядка  (нару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чного  отдыха,   упорное  непрекращение   действий,  несмотря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шательство и  замечание  соседей). Здесь  виновное лицо  заведо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гнорирует, открыто пренебрегает интересами третьих лиц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Авраменко был привлечен к уголовной ответственности по 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 ст.  206  УК РСФСР  (ч.  1 ст.  213  УК РФ).  Около  23-х часов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 алкогольного опьянения он у себя в квартире в  прису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ух несовершеннолетних детей  учинил скандал  своей бывшей жене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  ее позднего  прихода  от  бабушки,  где дети  находились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чение всего дня. В процессе ссоры он нанес ей два удара кулаком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ове и один  удар ногой  в живот, причинив  тем самым легкий  вре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. Свои  действия сопровождал грубой  нецензурной бранью,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ики детей и на стук соседей по лестничной площадке не  реагировал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 осужден он был по ч. 1 ст.  112 УК РФ (ст. 115 УК РФ) на  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и, что  указанные действия  были совершены  на почве  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иязненных  отношений,  с   чем  нельзя  согласиться.   Аврамен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ходился в разводе со своей  женой, и предъявлять к ней  какие-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тензии по  поводу  ее поведения  у него  не  было оснований.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биения потерпевшей он использовал незначительный повод: ее позд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ход домой  с детьми;  свои действия совершал  в присутствии  дву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овершеннолетних детей, сопровождал их грубой нецензурной  бранью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крики детей и поведение соседей не реагировал. Тем самым он гру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ил общественный порядок,  проявив при  этом явное неуважение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у, и в его  действиях содержится состав уголовно  наказуем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квалификации подобных  деяний следует руководствоваться  п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 постановления  Пленума Верховного  суда “О  судебной практике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м о хулиганстве”, где говорится, что “в тех случаях, когда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 были сопряжены с очевидным для виновного грубым  наруш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  и выражали  явное неуважение  к обществу,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квалифицировать как хулиганство”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2. Квалифицирующие признаки,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предусмотренные ч. 2 ст. 213 УК РФ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УК РФ законодатель  не включил такой квалифицирующий  призн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, как “исключительный цинизм”, декриминализировав дея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аче  решен  вопрос  относительно “особой  дерзости”.  Если  особ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рзость выражалась в длительном нарушении общественного порядка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ыве массовых мероприятий, то деяние декриминализировано и  переш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азряд мелкого хулиганства;  если же особая дерзость проявилась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ении или повреждении  чужого имущества,  в насилии, в  угроз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я насилия, то  такое деяние предусмотрено ч.  1 ст. 213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ч. 2 ст.  213 УК  РФ предусмотрены следующие  квалифициру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и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. “а” - хулиганство, совершенное  группой лиц, группой лиц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ому сговору, организованной группо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ипичным является  совершение   хулиганства  группой  лиц  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ого  сговора,   когда  все   участники  выступают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исполнители  хулиганских  действий.  Однако  необходимо  уточни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ие действия следует  вменять соисполнителям. Если  по ст. 206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ФСР хулиганскими  признавались только  действия, грубо  наруша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й порядок и  выражающие явное  неуважение к обществу,  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признания лиц соисполнителями достаточно было того, что все 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али  указанные действия.  В  соответствии  со  ст. 213  УК 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тельным  признаком  хулиганства  является  применение  насил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за применения  насилия либо уничтожение  или повреждение  чуж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а,  и  поэтому  необходимо четко  определять,  какие  им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 выполняли лица при совершении группового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хулиганство  совершено  группой лиц  без  предварите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говора, а согласно ст. 35 УК РФ преступление признается совершенн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ой лиц,  если в  его совершении совместно  участвовали два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лее исполнителя без  предварительного сговора, то  соисполнител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гут быть признаны только  те лица, в действиях которых  содержа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ностью или частично признаки объективной стороны, предусмотр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1 ст. 213 УК РФ, при условии согласованности таких действий.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 остальные только грубо  нарушали общественный порядок и при 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являли  явное  неуважение  к обществу,  то  они  могут  подлеж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и  за  мелкое   хулиганство,  если  не   содействов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ю   хулиганства.  Например,   если   двое  из   хулига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буждений, грубо  нарушая общественный порядок,  действуя ногам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ками,   разбивают   телефонную    будку,   не   имея   при    э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варительного  сговора, а  третий,  прохожий, грубой  нецензур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анью одобряет  их действия  и их подбадривает,  то действия  дво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удут рассматриваться как соисполнительство, а в действиях  треть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  усмотреть   состав   административно   наказуемого   мел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применении  насилия  к  гражданам  в  процессе   со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 действий  действия  каждого  участника  группы   долж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п. “а” ч. 2 ст. 213 УК РФ, а в случае  эксцесс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ителя  дополнительной  квалификации подлежат  действия 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о лица, которое причинило  средней тяжести вред здоровью (п.  “д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2 ст. 112), тяжкий (п. “д” ч. 2 ст. 111), смерть потерпевшего (п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и” ч. 2 ст. 105 УК РФ) (табл. 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rFonts w:eastAsia="MS Mincho;ＭＳ 明朝"/>
          <w:lang w:val="ru-RU"/>
        </w:rPr>
        <w:t>Т а б л и ц а 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Последствия      |       Квалификация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Легкий вред здоровью   | п. “а” ч. 2 ст. 213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редней тяжести    вред| п. “а” ч. 2 ст. 213 и  п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здоровью               | “д” ч. 2 ст. 212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Тяжкий вред здоровью   | п. “а” ч. 2 ст. 213 и  п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      | “д” ч. 2 ст. 111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мерть потерпевшего    | п. “а” ч. 2 ст. 213 и  п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      | “и” ч. 2 ст. 105         |</w:t>
      </w:r>
    </w:p>
    <w:p>
      <w:pPr>
        <w:pStyle w:val="PlainText"/>
        <w:rPr/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совершено хулиганство по предварительному сговору  групп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, то есть в преступлении участвовали лица, заранее договорившие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совместном  совершении преступления,  то соисполнителями  являю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,  которые  своими  действиями  выполнили  объективную   сторо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а преступления, в том числе и те, которые не подпускали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 к месту происшествия, применяя насил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лучае причинения здоровью потерпевшего вреда, более тяжк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м легкий,  действия  соисполнителей следует  квалифицировать: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и средней тяжести вреда  здоровью - по пп.  “г” и “д” ч.  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112, тяжкого  - по п.  “д” ч. 2 и  п. “а” ч.  3 ст. 111,  смер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го - по пп. “ж” и “и” ч. 2 ст. 105 УК РФ (табл. 2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rFonts w:eastAsia="MS Mincho;ＭＳ 明朝"/>
          <w:lang w:val="ru-RU"/>
        </w:rPr>
        <w:t>Т а б л и ц а 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Последствия      |       Квалификация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Легкий вред здоровью   | п. “а” ч. 2 ст. 213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редней тяжести    вред| пп. “г” и  “д”  ч. 2  ст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здоровью               | 212                      |</w:t>
      </w:r>
    </w:p>
    <w:p>
      <w:pPr>
        <w:pStyle w:val="PlainText"/>
        <w:rPr/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Тяжкий вред здоровью   | п. “д” ч. 2 и п. “а” ч. 3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      | ст. 111   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мерть потерпевшего    | пп. “ж” и  “и”  ч. 2  ст.|</w:t>
      </w:r>
    </w:p>
    <w:p>
      <w:pPr>
        <w:pStyle w:val="PlainText"/>
        <w:rPr/>
      </w:pPr>
      <w:r>
        <w:rPr>
          <w:rFonts w:eastAsia="MS Mincho;ＭＳ 明朝"/>
          <w:lang w:val="ru-RU"/>
        </w:rPr>
        <w:t>|                        | 105       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же  имеет  место  организованная  группа,  то  организат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ы будет нести ответственность за все преступления,  соверш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ппой, даже если он и не принимал в них участия, но их  соверш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ватывалось его умыслом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. “б” - хулиганство, связанное с сопротивлением  представител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асти  либо   иному  лицу,  исполняющему   обязанности  по  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 порядка  или  пресекающему  нарушение   общ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сути, данный  квалифицирующий  признак охватывает  следу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ния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представителю власти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иному лицу,  исполняющему  обязанности по 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лицу,   пресекающему   нарушение    общ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примечании  к ст.  318  УК  РФ дается  следующее  опреде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ителя власти: “Представителем власти в настоящей статье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ругих  статьях  настоящего Кодекса  признается  должностное  лиц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охранительного  или  контролирующего   органа,  а  также   и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стное  лицо,  наделенное   в  установленном  законом   поряд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порядительными полномочиями  в отношении лиц,  не находящихся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го  в  служебной  зависимости”.  Под  иными  лицами,  выполняющ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нности  по  охране  общественного  порядка,  следует   поним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служащих  внутренних   войск,  дружинников,  членов   казачь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раздел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представителю власти и лицу, выполняющему функ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охране  общественного порядка,  должно  проявляться в  совер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ктивных  действий:  в   нанесении  ударов,  побоев,  в   причин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зической боли, вреда  здоровью, а равно  в угрозе совершить  та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следует отличать от злостного неповиновения,  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м  понимается  пассивное поведение  лица,  отказывающегося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ения настойчивых неоднократных требований представителя вла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ратить нарушение  общественного  порядка и  пройти, например,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кет милиции.  Здесь речь  может идти, исходя  из материалов  дел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бо  о  самостоятельном составе  административного  правонаруш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ого ст. 165 КоАП РСФСР, либо о мелком хулиганстве,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 хулиганстве, предусмотренном ч. 1 ст. 21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должно оказываться  в связи с  совершением ил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цессе   совершения   уголовно   наказуемого   хулиганства.   Ес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отивление оказывается представителю власти в связи с соверш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лкого хулиганства,  то деяние должно  квалифицироваться по  ст.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18, 319  УК РФ,  на что указывается  в п.  9 постановления  Плен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РСФСР от 24 декабря 1991 г. “О судебной практике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м о хулиганстве”: “Мелкое хулиганство, влекущее административ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,  связанное  с  сопротивлением  работнику   милиц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одному дружиннику, военнослужащему при исполнении ими обязан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 охране общественного  порядка,  а  равно  гражданину в  связ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ием    в   пресечении    мелкого    хулиганства,   не    дол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ч.  2 ст. 206  УК РСФСР (ч. 2  ст. 213 УК  РФ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е действия в  зависимости от характера оказанного  сопроти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лежит квалифицировать по соответствующей статье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, оказанное    после    прекращения    хулига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, в частности в связи с последующим задержанием лица, дол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совокупности преступлений, предусмотренных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3  в любой  ее  части,  но без  рассматриваемого  квалифицирую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а, и ст.ст. 318, 319 УК РФ (п. 9 абз. 3 постановления Плен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РСФСР от 24 декабря 1991 г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3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должно  выражаться   в  применении  насилия,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асного  для жизни  и  здоровья, либо  в  угрозе применения  так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илия, и оно  полностью охватывается диспозицией п.  “б” ч. 2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3 УК РФ.  Дополнительной квалификации по соответствующим  статья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атривающим  ответственность  за преступления  против  поряд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вления, не требуется.  Если же  было применено насилие,  опас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 жизни   и   здоровья,  то   в   случае  реальной   совокуп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,  т. е.  когда  собственно хулиганские  действия 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делить  в  самостоятельный  состав  преступления,  деяние   дол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п. “б” ч. 2 ст. 213 и соответственно по  ст.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17 и 318  УК РФ.  Если реальной совокупности  нет, то убийство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е тяжкого вреда здоровью должны квалифицироваться по ст.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17 и 318 УК РФ как самостоятельные составы преступл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, оказанное   представителю  власти   либо   лиц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полняющему функции по  охране общественного порядка,  предполаг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у в форме прямого умысла, т. е. лицо осознает, что оно  оказыв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отивление  указанным лицам  в  связи с  совершением  хулига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, и желает оказать такое сопротивле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Если в   процессе    оказания   сопротивления   причинен 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сторожности вред здоровью указанных  лиц, то в случае  причи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кого,   средней   тяжести   и   тяжкого   вреда   деяние   дол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п. “б” ч. 2 ст. 213 УК РФ. Если же потерпевш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а причинена смерть по неосторожности, то имеет место совокуп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: п. “б” ч. 2 ст. 213 и ст. 109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доказанности   умысла   на   причинение   вреда    здоров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ставителя власти или иного лица, выполняющего функции по 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  порядка,   ответственность   наступает:   в   случа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я легкого вреда здоровью - по п. “б” ч. 2 ст. 213,  средн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ести и тяжкого - по ч. 2  ст. 318, смерти - ст. 317 УК РФ  (табл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rFonts w:eastAsia="MS Mincho;ＭＳ 明朝"/>
          <w:lang w:val="ru-RU"/>
        </w:rPr>
        <w:t>Т а б л и ц а 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Форма вины    |    Последствия    |    Квалификация   |</w:t>
      </w:r>
    </w:p>
    <w:p>
      <w:pPr>
        <w:pStyle w:val="PlainText"/>
        <w:rPr/>
      </w:pPr>
      <w:r>
        <w:rPr>
          <w:rFonts w:eastAsia="MS Mincho;ＭＳ 明朝"/>
          <w:lang w:val="ru-RU"/>
        </w:rPr>
        <w:t>+------------------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Легкий вред       | п. “б”  ч.  2  ст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здоровью          | 213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УМЫСЕЛ           | Средней тяжести   | ч. 2 ст. 318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вред здоровью     |    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Тяжкий вред       | ч. 2 ст. 318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здоровью          |                   |</w:t>
      </w:r>
    </w:p>
    <w:p>
      <w:pPr>
        <w:pStyle w:val="PlainText"/>
        <w:rPr/>
      </w:pPr>
      <w:r>
        <w:rPr>
          <w:rFonts w:eastAsia="MS Mincho;ＭＳ 明朝"/>
          <w:lang w:val="ru-RU"/>
        </w:rPr>
        <w:t>|                  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Смерть            | ст. 317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потерпевшего      |    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Легкий вред       | п. “б”  ч.  2  ст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здоровью          | 213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НЕОСТОРОЖНОСТЬ  | Средней тяжести   | п. “б”  ч.  2  ст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вред здоровью     | 213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Тяжкий вред       | п. “б”  ч.  2  ст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здоровью          | 213               |</w:t>
      </w:r>
    </w:p>
    <w:p>
      <w:pPr>
        <w:pStyle w:val="PlainText"/>
        <w:rPr/>
      </w:pPr>
      <w:r>
        <w:rPr>
          <w:rFonts w:eastAsia="MS Mincho;ＭＳ 明朝"/>
          <w:lang w:val="ru-RU"/>
        </w:rPr>
        <w:t>|                  +-------------------+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Смерть            | п. “б”  ч.  2  ст.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           | потерпевшего      | 213 и ст. 109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+-------------------+-------------------+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4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дебно-следственная практика   испытывает   затруднения 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граничении хулиганства от преступления против порядка  управ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потерпевшими выступают должностные лиц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Круглов,  ранее   дважды  судимый   за  хулиганство,  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наружен  в туалетной  комнате  школы  с двумя  учениками,  котор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яснял, как с помощью  принесенного им пластилина делать слепки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ючей от квартир одноклассников с целью совершения квартирных краж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 предложение  пройти  к  директору  школы  для  выяснения  причи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явления его в школе Круглов ответил отказом и попытался  скрытьс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коридоре он  был остановлен  директором школы Белоусовым,  котор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ержал его за  рукав куртки и потребовал  остановиться и пройти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в кабин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огда Круглов в присутствии учеников выхватил имеющийся у  н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овый  пистолет и  произвел  два прицельных  выстрела  в лицо  гр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лоусову, вызвав у последнего  слезотечение, а также покраснени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ласти подбородка, после чего с места происшествия скрылс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рганами предварительного расследования действия Круглова 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основанно квалифицированы как хулиганство. Федеральным судом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 были переквалифицированы,  и он был осужден  по ст. 193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ФСР  (угроза  или  насилие  в  отношении  должностного  лица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ина, выполняющего  общественный долг),  что следует  призн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ьным.  Хотя  в  действиях  Круглова  и  усматривается   груб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е общественного порядка,  однако целью преступления была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монстрация явного  неуважения  к обществу,  а стремление  избеж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ержа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сильственные действия   в  отношении   представителя   вла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 квалифицировать  как  хулиганство, если  они  совершены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побуждений, а не вызваны конфликтом в связи со служеб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ьностью должностного лиц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гражданину  в   связи  с  пресечением   нару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  порядка   предполагает   активное    противодей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ому лицу, в том числе и с применением силы с целью прекра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либо задержания  хулигана. При  этом лицо, пресекающее  нару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, может причинить вред здоровью данного лица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ствия  причинения  такого  вреда  должны  рассматриваться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илам ст. 38 УК  РФ как обстоятельство, исключающее  наказуем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ния, при  котором лицо  либо вообще не  несет ответственности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е  вреда,   либо,  если  было   допущено  превышение   мер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ых для задержания лица, ответственность может наступить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ст. 108 или 114 УК РФ в зависимости от наступивших последств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в связи с пресечением хулиганских действий  мож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азываться любому лицу,  добровольно взявшему на себя  обществ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г по противодействию хулигану. Если при этом был причинен  легк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д его здоровью, то деяние в целом охватывается диспозицией п. “б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2  ст. 213  УК  РФ. Сопротивление,  оказанное лицу,  пресекающ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е дей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вия, не  охватывается составом  хулиганства  лишь в  тех  случа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иновным совершается и другое, более тяжкое преступление (п. 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я Пленума Верховного суда РСФСР “О судебной практике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м о хулиганстве”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случае причинения тяжкого, средней тяжести вреда здоровью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ерти потерпевшего деяние должно квалифицирова- ться по п. “а” ч. 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111, п.  “б” ч. 2  ст. 112  либо п.  “б” ч.  2 ст. 105  УК РФ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мости от тяжести причиненного вреда (табл. 4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rFonts w:eastAsia="MS Mincho;ＭＳ 明朝"/>
          <w:lang w:val="ru-RU"/>
        </w:rPr>
        <w:t>Т а б л и ц а 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Последствия      |       Квалификация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Легкий вред здоровью   | п. “б” ч. 2 ст. 213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редней тяжести    вред| п. “б” ч. 2 ст. 112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здоровью               |           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Тяжкий вред здоровью   | п. “а” ч. 2 ст. 111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мерть потерпевшего    | п. “б” ч. 2 ст. 105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казание сопротивления  гражданину,  пресекающему   хулиган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, предполагает вину в  форме прямого умысла, когда  винов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ет, что оказывает  сопротивление гражданину, пресекающему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е действия, и желает оказать такое сопротивление;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. “в” -  совершено лицом,  ранее судимым  за хулиганство.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 деяния по  данному  признаку необходимо,  чтобы  лиц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ившее хулиганство, было ранее  судимо по какой-либо части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3 УК  РФ или  ст. 206  УК РСФСР,  и эта  судимость не  снята и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гашена в установленном законом  порядке. При этом следует иметь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ду, что в связи с новой редакцией ст. 213 УК РФ судимости по ч.  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ч. 2  ст. 206 УК РСФСР  относительно “исключительного цинизма”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ы учитываться в связи с декриминализацией данных деяний. Что 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сается “особой дерзости”  как квалифицирующего  признака ч. 2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6  УК  РСФСР,  то   судимость  здесь  должна  учитываться  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сительно  применения  насилия, угрозы  применения  насилия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ения или повреждения чужого имуществ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Особо квалифицированный состав хулиганства, предусмотренный ч. 3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ст. 213 УК РФ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Ч. 3  ст.  213  УК РФ  предусматривает  такой  квалифицирующ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,  как  хулиганство  с  применением  оружия  или   предме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ьзуемых в качестве оруж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пределение оружия и классификация его  по видам даны в  Зако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Об оружии” от 13 ноября 1996 г. Под оружием пони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ются устройства  и  предметы,  конструктивно  предназначенные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ажения живой или иной  цели, подачи сигналов. Оно  подразде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огнестрельное, холодное, метательное, пневматическое,  сигна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газово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 предметам,  используемым  в качестве  оружия  при  совер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действий,  относятся предметы, специально  изготовл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 приспособленные   для  причинения  вреда,   а  также   предмет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зяйственно-бытового  назначения,  которые применяются  виновным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цессе насилия над потерпевшим:  нож, топор, отвертка, любые  и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ые предмет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д применением оружия и  других предметов следует понимать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ическое использование как средства насилия над потерпевшим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ое использование, которое создает  реальную угрозу его жизни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,  на   что   специально  обращается   внимание   в  п.   1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еуказанного   Постановления   Пленума  Верховного   суда   РСФСР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Применение  или  попытка  применения  при  совершении   хулиган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естрельного оружия,  любых  ножей, кастетов  или иного  хол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  а  равно   других   предметов  является   основанием 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по ч. 3 ст. 206 УК РСФСР (ч. 3 ст. 213 УК РФ) не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тех  случаях, когда  виновный с  их помощью  наносит или  пыт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ести  телесные  повреждения,  но  и  тогда,  когда  использова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ных предметов в процессе хулиганских действий создает реаль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зу для жизни и здоровья граждан”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следует  признать  необоснованным  решение  суда,  котор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квалифицировал действия Насибова с ч.  3 ст. 206 УК РСФСР (ч.  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13 УК РФ) на ч. 2 ст. 206 УК РСФСР (ч. 1 ст. 213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удучи в нетрезвом состоянии, Насибов из хулиганских побужд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улице пристал  к Васильеву  и, сопровождая  свои действия  груб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цензурной бранью,  нанес ему несколько  ударов по  лицу и телу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 бросил в  него нож, рукояткой  которого попал потерпевшему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е, не причинив  вреда здоровью. Суд  обосновал свое решение  т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 применение  ножа  не  создавало реальной  угрозы  для  жизн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я потерпевшего. Данный  вывод суда следует признать  спорны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 как нож был брошен в потерпевшего и попал ему в ногу. Отсутств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ствий  при  применении  оружия  и  предметов,  используем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е оружия, в виде причинения вреда здоровью не имеет  зна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квалификации преступления, так как диспозиция ст. 213 УК РФ (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06 УК  РСФСР) таких  последствий в виде  обязательного признака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атривае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менение оружия и других  предметов, используемых в  качест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ужия, повлекшее за  собой причинение  легкого или средней  тяж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да  здоровью,   либо   не  повлекшее,   но  свидетельствующее 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ильственном  характере,  например,  порезы  ножом,   охватыва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испозицией  ч. 3  ст.  213 УК  РФ,  дополнительной квалификации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ст. 112 и 115 УК РФ не требуетс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едведев около  21  часа,  находясь  в  состоянии  алкого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ьянения,  у своего  дома  занимался  ремонтом автомобиля,  в  хо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го в течение длительного времени запускал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7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игатель без  глушителя,  создавал сильный  шум,  мешал  спокой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ыху  жильцов  дома.  На  замечания  соседа  по  дому  Шуткина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гировал, выражался в его адрес грубой нецензурной бранью, а за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шел в сторону  парадной по месту  своего местожительства, но  чер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о  минут  вернулся,  подошел  к  Шуткину  и,  оскорбляя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цензурной  бранью, вынул  из  кармана  куртки газовый  пистолет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трелил из него в лицо потерпевшему. Его действия были обоснова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ны  по  ч.   3  ст.  213   УК  РФ  без   дополните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по ст. 115 УК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чинение тяжкого вреда здоровью либо убийство потерпевшего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побуждений    должны    квалифицироваться    либо 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против жизни и здоровья, либо по совокупности одного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 против личности  и  хулиганства. Квалификация  в  эт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ях зависит от содержания и направленности умысла виновног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при применении оружия  или иных предметов, используем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е оружия, лицо действовало с прямым умыслом, желая  причи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ерть или тяжкий вред здоровью, то при наступлении этих последств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о  несет ответственность  за  соответствующее преступление  прот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ности. Если же указанные последствия не наступили, то при налич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ямого умысла на их причинение деяние должно квалифицироваться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кушение  на  убийство  или  причинение  тяжкого  вреда   здоровью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ые из хулиганских побужд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совокупности  с   хулиганством   причинение  тяжкого   вре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 или убийство будут квалифицироваться только в тех  случа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инкриминируемые действия находятся в реальной совокупности, 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.  помимо  убийства   и  причинения   тяжкого  вреда  здоровью 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побуждений  в деянии лица  содержатся действия, 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выделить в самостоятельный состав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умышленной   форме  вины   по   отношению  к   последствия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е действия с применением оружия должны  квалифицироваться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лучае причинения легкого и средней тяжести вреда здоровью - по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 ст. 213, тяжкого - по п.  “д” ч. 2 ст. 111, смерти потерпевшего  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п. “и” ч. 2 ст. 105 УК РФ (табл. 5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rFonts w:eastAsia="MS Mincho;ＭＳ 明朝"/>
          <w:lang w:val="ru-RU"/>
        </w:rPr>
        <w:t>Т а б л и ц а 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Последствия      |       Квалификация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Легкий вред здоровью   | ч. 3 ст. 213             |</w:t>
      </w:r>
    </w:p>
    <w:p>
      <w:pPr>
        <w:pStyle w:val="PlainText"/>
        <w:rPr/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редней тяжести    вред| ч. 3 ст. 213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здоровью               |           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Тяжкий вред здоровью   | п. “д” ч. 2 ст. 111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мерть потерпевшего    | п. “и” ч. 2 ст. 105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оказании   сопротивления   представителям   власти   де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уется по более тяжкому преступлению, т. е. как пре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упление против порядка управления, в зависимости от  последствий,-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ст.ст. 317 либо 318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при применении оружия или других предметов, используемых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е оружия, вред  здоровью личности не  причиняется, то  де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лежит квалифицировать как хулиганств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квалификации  деяния по  ч.  3  ст.  213 УК  РФ  необход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тановить,  что   умысел  виновного   действительно  направлен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е оружия или предметов, используемых в качестве оружия. Са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акт обнаружения  их у  виновного, а также  демонстрация оружия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сутствии  каких-либо   действий,  свидетельствующих  о   намер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ально применить его,  не дает основания для  квалификации по ч.  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1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Не будет  квалифицированного  хулиганства  с   рассматриваемы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ом  в  тех  случаях, когда  виновный  угрожает  негодным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аряженным  оружием,  демонстрирует   оружие  без  намерения 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ить, а равно  когда угрожает предметами, имитирующими  оруж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они не используются как средства насилия, опасного для жизн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обую сложность при квалификации  вызывают те ситуации, 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групповом  совершении  хулиганства  кто-либо  из   соучастник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яет оружие либо иные предметы, используемые в качестве оружия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есь предлагается несколько вариантов квалификаци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Если  установлен предварительный  сговор  нескольких лиц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е в  процессе  хулиганства оружия  или  иных предметов  дл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я  вреда  здоровью  либо  предварительная   осведомлен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участников о наличии у одного из них оружия или предмета,  котор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жно использовать в качестве  оружия, и участники группы  допуска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сть  применения им  этих  предметов  при хулиганстве,  т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ных   случаях   действия   всех   участников   группы    долж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ч. 3 ст. 21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В ситуации,  когда участники  не знали о  наличии оружия,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говора на  применение  оружия и  других  предметов, используем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е оружия, у  них не было,  но, узнав о  наличии оружия уж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цессе  его  применения,  они  продолжали  оказывать  определе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йствие вооруженному хулигану, действия всех соучастников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 по ч. 3 ст. 21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Если о наличии оружия  или других предметов, используемы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честве оружия,  не было  известно  никому из  соучастников, и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е стало неожиданным для остальных, то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1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ет место эксцесс исполнителя,  и за  эти действия виновный  нес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мостоятельную уголовную  ответственность(5) (Определение  эксцесс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олнителя дано в ст. 36 УК РФ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_________________________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(5) См.:  Волженкин Б.  В.,  Питерцев С.  К.,  Шимановский В.  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ледование  дел о  хулиганстве:  Учебное  пособие. Л.,  1979. 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8-29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ех случаях, когда  лицо совершает действия,  предусмотре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ными частями ст. 213 УК РФ, их следует квалифицировать только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й части, которая предусматривает более строгое наказа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лицо  в  разное время  совершило  несколько  преступл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ых  различными  частями  ст.  213  УК  РФ,  каждое 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ых преступлений следует квалифицировать самостоятельно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rFonts w:eastAsia="MS Mincho;ＭＳ 明朝"/>
          <w:lang w:val="ru-RU"/>
        </w:rPr>
        <w:t>4. Отграничение хулиганств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от смежных составов преступлений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улиганство следует отличать  от преступлений против  личност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 управления и от иных смежных составов преступл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ыше уже   указывалось,   как  отграничивать   хулиганство 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  против  личности,   однако   на  практике   встреча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руднение  случаи  квалификации хулиганства  с  причинением  вре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 и причинение вреда здоровью из хулиганских побужд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Ч. 1  ст.  213  УК  РФ  охватывает  причинение  легкого   вре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, и дополнительной квалификации по ст.ст. 115 и 116 УК РФ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уется. Если же  в процессе хулиганства  был причинен тяжкий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ней тяжести вред  здоровью либо оно  повлекло за собой  убий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го,  то деяние  должно  квалифицироваться по  совокупн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- ст. 213 и ст.ст. 111, 112 либо п. “и” ч. 2 ст. 105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, но лишь в тех случаях, когда хулиганские действия можно выдел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амостоятельный  состав преступления  и они  находятся в  ре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купности с указанными преступления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тех  случаях,  когда   умысел  виновного  был  направлен 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е вреда здоровью из хулиганских побуждений, на убийство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побуждений и в совершенных деяниях усматриваются  толь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е побуждения, при  отсутствии тех действий, которые  мо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делить в самостоятельный состав преступления, предусмотренный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3 УК РФ, деяние квалифицируется по п. “и” ч. 2 ст. 105, п. “д” 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 ст. 111, п. “д” ч. 2 ст. 112 УК РФ без совокупности со ст. 213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 (табл. 6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2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rFonts w:eastAsia="MS Mincho;ＭＳ 明朝"/>
          <w:lang w:val="ru-RU"/>
        </w:rPr>
        <w:t>Т а б л и ц а 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      Последствия      |       Квалификация       |</w:t>
      </w:r>
    </w:p>
    <w:p>
      <w:pPr>
        <w:pStyle w:val="PlainText"/>
        <w:rPr/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Легкий вред здоровью   | ч. 1 ст. 213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редней тяжести    вред| п. “д” ч. 2 ст. 112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здоровью               |                    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Тяжкий вред здоровью   | п. “д” ч. 2 ст. 111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| Смерть потерпевшего    | п. “и” ч. 2 ст. 105      |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+------------------------+--------------------------+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Так, Н.,  П.  и  Т.  в  зимний  поздний  вечер  разъезжали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т-Петербургу на  легковом автомобиле.  Поравнявшись с  одиноки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известным  им  прохожим,  они  выскочили из  машины  и  стали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бивать,  затем  затолкали  в  салон  автомобиля.  Подъехав  к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рзшему берегу одной из рек города, они вытолкали его из  машины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дели донага.  Собранную  одежду выбросили  в  реку, вновь  изб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го и  уехали. От полученных  повреждений и  переохлажд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ий скончался на  месте происшествия. В действиях  указа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 содержится состав, предусмотренный п. “и” ч. 2 ст. 105 УК РФ,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полнительной квалификации по ст. 213 УК РФ здесь не требуетс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улиганство по  признаку  наличия  угрозы  насилием  необход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личать от угрозы убийством или причинением вреда здоровью (ст. 11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зличия между  данными  составами  следует  проводить  как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ой,  так  и   по  субъективной  стороне  преступления.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ъективной стороне угроза  убийством или причинением тяжкого  вре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 характеризуется тем, что потерпевший от преступления все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 виновного конкретен,  именно  ему,  в его  адрес  предназнач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зы. При хулиганстве жертва преступления, как правило,  случай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им поведением она не могла спровоцировать такое к себе отношени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ый выбирает ее, как бы подвернувшуюся под руку, чтобы  сор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ло, поглумитьс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лее, по  ст.  119  УК  РФ  при  высказывании  угроз  в  адре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го  лицо  желает,  чтобы  потерпевший  либо  изменил  св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едение, либо  совершил какие-либо действия  в угоду  угрожающему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хулиганстве же виновное лицо либо никаких требований и претенз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 потерпевшему не предъявляет, либо эти требования и претензии нося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ующий  характер.  Лицо  просто  желает  своим  поведение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ими угрозами проявить явное неуважение к обществ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субъективной стороне при  угрозе убийством либо  причин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кого  вреда  здоровью  умысел  виновного  прямой,  так  как  лиц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ознает, что  угрозы дошли  до  сознания потерпевшего,  ибо он  у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ил  такие  действия,   которые  дают  основания   предполаг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ществление угрозы; при хулиганстве умысел виновного направлен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лько на осуществление  угрозы, сколько на  то, чтобы путем  угро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убо  нарушить  общественный порядок  и  совершить  соответству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е действия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2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днако следует  иметь в  виду,  что если  хулиганские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овождаются угрозой убийства,  то деяние следует  квалифициро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совокупности преступлений - по ст.ст. 119 и 213 УК РФ, потому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анкция  ст.  119  УК   РФ  предусматривает  такое  наказание,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раничение  свободы,  что  является  более  тяжким  наказанием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авнению с предусмотренными  ч. 1 ст.  213, за исключением  ли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боды, которое предусмотрено обеими  статьями с равными низшим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шими пределам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труднения на   практике   вызывают  и   случаи   отграни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 от повреждения и  уничтожения чужого имущества, так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ение и повреждение  чужого имущества  входит и в  объективн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у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нимая во внимание разницу в санкциях ч. 1 ст. 213 и ч. 1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67 УК РФ, при этом ч. 1 ст. 167 УК предусматривает и штраф, и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ительный срок ареста по сравнению со ст. 213 УК РФ, предста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есообразным следующее  решение   вопроса.   Если  уничтожение 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е  чужого  имущества  не  причинило  значительного  ущерб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му, то деяние  следует квалифицировать по  ст. 213 УК  РФ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 же  был  причинен   значительный  ущерб,  то  деяние 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 по совокупности  ст.ст. 213  и ч. 1  ст. 167 УК  РФ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сли  же  хулиганские   действия,  связанные  с  повреждением 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ением  чужого  имущества, содержали  в  себе  квалифицирую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знаки, предусмотренные ч. 2 ст. 167 УК РФ, т. е. были сопряжены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жогом,  взрывом  или  совершены иным  общеопасным  способом  ли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лекли  по   неосторожности  смерть  человека   или  иные   тяж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ствия, то деяние  следует квалифицировать по совокупности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3 и ч. 2 ст. 167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улиганство следует  отличать   и   от  массовых   беспорядк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ственность за  которые предусмотрена  ст. 212  УК РФ,  особе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 имеет место  уничтожение  или повреждение  чужого  имущества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ие   между   указанными   составами   следует   проводить 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бъективной стороне преступления. При массовых беспорядках винов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ца  стремятся продемонстрировать  свое  отрицательное отношение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ке, проводимой  государством, либо  непонимание этой  полит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неодобрение, или непризнание ее, к деятельности местных властей;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хулиганстве, связанном  с  групповыми хулиганскими  действиям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вующие  в  преступлении  лица  стремятся  проявить  свое  яв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уважение к обществу, свое неприятие общепризнанных норм морал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т вандализма, нового состава преступления, ответственность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й предусмотрена ст.  214 УК,  хулиганство следует отличать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ющим признакам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2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хулиганстве предметом  преступления  может выступать  чуж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о,  при этом  не  раскрывается предметное  содержание  эт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а. Ст. 214 УК  РФ содержит исчерпывающий перечень  объекто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е являются предметом  преступного посягательства. Это  зда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ружения,  имущество  на   общественном  транспорте  или  в   и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х места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бъективная сторона хулиганства  заключается в уничтожении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и чужого имущества, а вандализма - в осквернении или порч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еперечисленных предметов преступного посягатель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ничтожение и  повреждение   имущества  характеризовались 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изе объективной стороны хулиган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квернение выражается  в  совершении  тех  действий,   котор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одят  к  обезображиванию  пользующихся  общественным   внима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аний и сооружений, за исключением памятников культуры, оскверн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   представляет   самостоятельный    состав    преступлен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отренный  ст.  243  УК  РФ.  Порча  имущества  заключается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ведении его в  полную негодность. По  ст. 214 УК  ответственно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ступает  за порчу  имущества  на  общественном транспорте  и  и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х местах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существу, осквернение зданий  и сооружений может привести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х повреждению,  а порча  имущества на  общественном транспорте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ных общественных местах может привести  как к уничтожению, так и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ю его.  В этих  случаях различия  между данными  состава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проводить  по  способу совершения  данных  деяний и  степе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я или уничтож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хулиганство   должны  квалифицироваться   уничтожение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е имущества механическим способом, т. е. путем поджога,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ем силы,  с использованием каких-либо  орудий или  средств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  этом  утрачиваются или  частично  утрачиваются  эксплутацио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йства предмета преступного посягатель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вандализме эксплутационные  свойства и качество  имуществ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вергнутого порче,  практически сохраняются,  но оно  обезображе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иничными надписями, облито несмываемой краской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квалификации  хулиганства возникает  проблема  отгранич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от  грабежа, так  как  при его  совершении может  иметь мест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ладение  чужим  имуществом.  Квалификация  преступлений  в  та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итуациях зависит от субъективной стороны, а именно от цели  изъят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а. Если при завладе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rFonts w:eastAsia="MS Mincho;ＭＳ 明朝"/>
          <w:lang w:val="ru-RU"/>
        </w:rPr>
        <w:t>2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ии чужим имуществом  лицо  преследовало корыстную  цель, то  де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 квалифицировать  как  грабеж.  Если  же  завладение   чуж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уществом преследовало цель глумления  над потерпевшим, т. е.  лиц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лало такими  действиями  поиздеваться над  потерпевшим, то  дея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квалифицировать  по совокупности преступлений  как грабеж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 (п. 17 постановления Пленума Верховного суда РСФСР от 2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рта 1966  г. с  последующими изменениями “О  судебной практике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лам о грабеже и разбое”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а отграничение  хулиганства  от  преступлений  против  поряд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вления указывалось выше при анализе п. “б” ч. 2 ст. 213 УК РФ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II. ПОСТАНОВЛЕНИЯ ПЛЕНУМ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ВЕРХОВНОГО СУДА РФ (РСФСР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Постановление Пленума Верховного суда РСФСР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>от 24 декабря 1991 г. № 5 “О судебной практик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по делам о хулиганстве”(в редакции постановлен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Пленума Верховного суда РФ от 21.12.93 г. № 11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>(и з в л е ч е н и я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Обратить внимание  судов на то,  что хулиганство  продолжа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таваться опасным и распространенным правонарушением, посягающим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й  порядок,  спокойствие граждан,  нередко  приводящим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ию других, более тяжких преступлени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Решая   вопрос   об   отграничении   уголовно    наказуем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  от   мелкого,  следует   учитывать  степень   нару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  порядка,    которая   определяется   на    основа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окупности обстоятельств дела,  включая место и способ  со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оправных действий, их интенсивность, продолжительность и т. 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 При квалификации  хулиганских действий  по ч. 2  ст. 206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СФСР (ч. 2 ст. 213 УК РФ) в постановлении о привлечении в  качеств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виняемого,  обвинительном  заключении  и  приговоре  должно   бы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тельно  отражено, по  какому  именно квалифицирующему  призна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ние виновного признается злостным хулиганство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д не   вправе   без  направления   дела   на   дополнитель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ледование  указывать   в   приговоре  квалифицирующие   призна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, которые не были вменены лицу органами расследова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9. Хулиганские действия, сопряженные с сопротивлением работни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лиции, народному дружиннику, военнослужащему, представителю вла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ли представителю общественности, выполняющему обязанности по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,    или   иному    гражданину,    пресекающе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е  действия, в  том  числе и  соединенные  с насилием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зой  его  применения   в  отношении  указанных  лиц,   полност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ватываются диспозицией ч. 2 ст. 206 УК РСФСР (ч. 2 ст. 213 УК 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ополнительной квалификации по другим статьям УК не требую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, оказанное    лицу,   пресекающему    хулиганск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, не охватывается составом хулиганства лишь в случаях,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езультате примененного при этом насилия виновным совершается  ещ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другое более тяжкое преступлени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, оказанное    после    прекращения    хулига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, в частности, в связи с последующим задержанием  виновн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 должно   рассматриваться   как  квалифицирующее   обстоятель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 и подлежит квалификации по совокупности с последни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елкое хулиганство, влекущее административную  ответственнос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ое с сопротивлением работнику милиции, народному  дружинник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служащему   при   исполнении  ими   обязанностей   по  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, а равно гражданину  в связи с его участием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ечении мелкого хулиганства, не должно квалифицироваться по ч.  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06 УК РСФСР (ч. 2 ст. 213 УК РФ). Такие действия, в зависимо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характера оказанного  сопротивления, надлежит квалифицировать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ующей статье УК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0. Хулиганство  признается   злостным  по  признакам   налич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шлой  судимости  за  то  же преступление  при  условии,  что  эт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имость не снята или не погашена в установленном законом порядк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1. Применение   или   попытка   применения   при    совер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 огнестрельного оружия,  любых ножей, кастетов или  и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олодного   оружия,   а    равно   других   предметов,    специаль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пособленных  для   нанесения   телесных  повреждений,   являет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ем для квалификации  преступления по ч. 3  ст. 206 УК  РСФС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ч. 3 ст. 213 УК  РФ) не только в  тех случаях, когда виновный с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щью наносит  или  пытается нанести  телесные  повреждения, но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,   когда   использование  указанных   предметов   в   процес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действий создает реальную угрозу для жизни или  здоровь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раждан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2. Суды должны тщательно исследовать обстоятельства, связа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применением  или попыткой  применения  при совершении  хулига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 оружия  и других предметов,  имея в  виду, что в  действия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ых в  определенных  случаях могут  содержаться признаки 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кого,  чем  хулиганство,  преступления,  например,  покушения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бийство, причинения тяжкого телесного повреждения и т. п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3. Специально   приспособленными   для   нанесения    телес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й следует признавать предметы, которые были  приспособле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ым  для  указанной  цели  заранее  или  во  время   соверш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 действий,  а   равно  предметы,   которые  хотя  и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вергались   какой-либо   предварительной   обработке,   но  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ециально  подготовлены виновным  и  находились при  нем  с той  ж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4. В  случае совершения  лицом  в разное  время  двух и  бол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, ответственность  за  которые предусмотрена  различ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ями ст.  206 УК  РСФСР (ст. 213  УК РФ),  содеянное виновным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дому из преступлений должно квалифицироваться самостоятельн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5. Судам   следует   отграничивать   хулиганство   от   друг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й в  зависимости  от содержания  и направленности  умыс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иновного, мотивов, целей  и обстоятельств совершенных им  действ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есение оскорблений,  побоев, причинение легких  или менее  тяж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лесных  повреждений  и  другие подобные  действия,  совершенные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мье, квартире,  в  отношении родственников,  знакомых и  вызван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ными   неприязненными   отношениями,   неправильными   действи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их  и  т.  п.,  должны  квалифицироваться  по  статьям  УК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атривающим ответственность  за преступления против  личност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ко  в  тех  случаях,  когда  такие  действия  были  сопряжены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видным для  виновного грубым нарушением  общественного порядк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жали явное неуважение к обществу, их следует квалифицировать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6. Разъяснить  судам,  что  более  тяжкие,  чем   хулиганств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я  (например,   умышленное  причинение  тяжких   телес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й,  умышленное  уничтожение и  повреждение  имущества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ягчающих обстоятельствах), совершенные из хулиганских  побужд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квалифицировать по совокупности с хулиганством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2. Судьи   не   должны   допускать   случаев   привлечения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дминистративной ответственности за мелкое хулиганство лиц,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х содержат признаки преступлений (самоуправст-во, оскорблени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несение  побоев,  легких  телесных   повреждений  и  т.  п.)   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упков, не являющихся мелким хулиганством, но влекущих по зако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дминистративную  ответственность   (появление  в   пьяном  виде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ых местах, нарушение правил движения по улицам и дорогам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. п.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Постановление Пленума Верховного суда РСФСР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от 24 сентября 1991 г. № 3 “О судебной практик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 делам о посягательстве на жизнь, здоровье и достоин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ников милиции, народных дружинников и военнослужащих в связи с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выполнением ими обязанностей по охран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общественного порядка” (в редакции постановления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Пленума Верховного суда РФ от 21.12.93 г. № 11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>(и з в л е ч е н и я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Обратить внимание  судов  на то,  что хулиганские  действи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яженные  с  сопротивлением   работнику  милиции  или   народн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жиннику при исполнении  ими обязанностей по охране  общ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,  в том  числе  и соединенные  с  насилием или  угрозой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менения в отношении этих лиц, полностью охватываются  диспозици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. 2 ст. 206 УК РСФСР (п.  “б” ч. 2 ст. 213 УК РФ) и  дополните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кации по другим статьям УК не требуют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налогично должен решаться  вопрос  о квалификации  хулиганс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,  если  они   были  сопряжены  с  оказанием   сопроти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служащему,  выполнявшему возложенные  на  него обязанности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хране общественного порядка, за исключением случаев, когда винов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совершении  хулиганских действий  также  являлся  военнослужащим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гда содеянное им следует дополнительно квалифицировать по ст.  240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РСФСР (ст. 333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 избежание ошибок  при  квалификации противоправных  действ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 также  иметь  в  виду,  что  мелкое  хулиганство,  влекущ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дминистративную  ответственность   и  связанное  с   сопротивле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нику  милиции  или  народному  дружиннику  при  исполнении  и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язанностей   по   охране   общественного   порядка,   не    долж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ч.  2 ст. 206  УК РСФСР (ч. 2  ст. 213 УК  РФ)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ие действия в  зависимости от характера оказанного  сопротив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лежит  квалифицировать   по  соответствующей  статье   Угол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декс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Постановление Пленума Верховного суда РСФСР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rFonts w:eastAsia="MS Mincho;ＭＳ 明朝"/>
          <w:lang w:val="ru-RU"/>
        </w:rPr>
        <w:t>от 22 марта 1966 г. № 31 “О судебной практике по делам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о грабеже и разбое” (с последующими изменениями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>(и з в л е ч е н и е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17. В  тех  случаях,  когда изъятие  имущества  совершено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е,  изнасиловании  или при  других  преступных  действи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ходимо устанавливать, с какой целью лицо изъяло это имущество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лицо   преследовало  корыстную   цель,   его  действия 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висимости    от     способа    завладения    имуществом     долж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ся по  совокупности как соответствующее  преступ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тив  государственной,  общественной или  личной  собственност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, изнасилование или иное преступление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  <w:lang w:val="ru-RU"/>
        </w:rPr>
        <w:t>Постановление Пленума Верховного суда РФ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от 22 декабря 1992 г. № 15 “О судебной практик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rFonts w:eastAsia="MS Mincho;ＭＳ 明朝"/>
          <w:lang w:val="ru-RU"/>
        </w:rPr>
        <w:t>по делам об умышленных убийствах”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>(и з в л е ч е н и е)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По п. “б”  ст. 102 УК  РСФСР (п. “и” ч.  2 ст. 105)  следуе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ть  умышленное убийство,  совершенное  на почве  я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уважения  к  обществу  и  общепринятым  моральным  нормам,   ког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едение виновного является открытым вызовом общественному  порядк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  обусловлено    желанием   противопоставить   себя    окружающи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емонстрировать пренебрежительное  к ним  отношение. Нередко  э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ступление   совершается   без   повода   или   с   использовани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значительного повода как предлога для убийст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сли виновный,  помимо  убийства  из  хулиганских   побужд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ил  иные умышленные  действия,  грубо нарушающие  общественны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ок и выражающие  явное неуважение к  обществу, то содеянное  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длежит квалифицировать по п.  “б” ст. 102 и  ст. 206 УК РСФСР  (п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и” ч. 2 ст. 105 и ст. 213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мышленное убийство, совершенное виновным из ревности, мест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угих побуждений, возникших  на почве личных отношений,  независ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места его  совершения не должно квалифицироваться  по п. “б”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2 УК РСФСР (п. “и” ч. 2 ст. 105 УК РФ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ля правильного    отграничения   умышленного    убийства  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побуждений от  умышленного убийства  в ссоре либо  дра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едует выяснять,  кто явился их  инициатором и  не был ли  конфлик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ровоцирован виновным  для использования  его в  качестве повода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бийству. Если  зачинщиком  ссоры или  драки  явился потерпевший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вно  в   случае,   когда  поводом   к   конфликту  послужило   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авомерное поведение, виновный не может нести ответственность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мышленное убийство из хулиганских побуждений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rFonts w:eastAsia="MS Mincho;ＭＳ 明朝"/>
          <w:lang w:val="ru-RU"/>
        </w:rPr>
        <w:t>III. Опубликованная судебная 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Общее понятие хулиганств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, не  связанные с  грубым нарушением  общ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,  необоснованно  квалифицированы  как  злостное  хулиган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СФСР. 1988. № 12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а, причинившего потерпевшему менее тяжкие  телес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я  в  связи  с  личными  неприязненными  отношениями   бе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я  общественного   порядка,  ошибочно  квалифицированы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 (Бюллетень Верховного суда РСФСР. 1989. № 5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правильное определение  мотива преступных  действий  повлекл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основанное   осуждение    за   хулиганство    (Социалисти-чес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ность. 1989. № 9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еправильный вывод о мотивах преступления повлек необоснованно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уждение за хулиганство (Социалистическая законность. 1989. № 10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, не  связанные  с  нарушением  общественного  порядк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основанно квалифицированы как хулиганство (Бюлле-тень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РСФСР. 1991. № 9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корбительное приставание  к  потерпевшему и  попытка  нанес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ар обоснованно признаны мелким хулиганством (Бюл-летень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РСФСР. 1991. № 11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отсутствии умысла на  совершение хулиганства действия  лиц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могут быть квалифицированы  по ст. 206 УК  РСФСР (ст. 213 УК 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Ф. 1996. № 12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а, нанесшего потерпевшей побои из-за  неприязн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аимоотношений,  необоснованно   квалифицированы  как   хулиган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СФСР. 1983. № 3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а, совершенные  из личных неприязненных  отношени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боснованно расценены как хулиганство (Бюлле-тень Верховного  су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 1997. № 9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, совершенные  не  из   хулиганских  побуждений  и 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яженные с грубым нарушением общественного порядка, необоснова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ны как хулиганство (Бюллетень Верховного суда РФ. 1998.</w:t>
      </w:r>
    </w:p>
    <w:p>
      <w:pPr>
        <w:pStyle w:val="PlainText"/>
        <w:rPr>
          <w:lang w:val="ru-RU"/>
        </w:rPr>
      </w:pPr>
      <w:r>
        <w:rPr>
          <w:rFonts w:eastAsia="MS Mincho;ＭＳ 明朝"/>
          <w:lang w:val="ru-RU"/>
        </w:rPr>
        <w:t>№</w:t>
      </w: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1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уд обоснованно  признал  умышленное  убийство  совершенным  из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побуждений (Бюллетень Верховного суда РФ. 1998. № 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rFonts w:eastAsia="MS Mincho;ＭＳ 明朝"/>
          <w:lang w:val="ru-RU"/>
        </w:rPr>
        <w:t>Отграничение хулиганства от иных преступлений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отсутствии  признаков  реальной  совокупности  преступл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 виновного, выражавшиеся  в совершении умышленного  убий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хулиганских  побуждений, дополнительной  квалификации по  статье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усматривающей  ответственность   за   хулиганство,  не   требую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СССР. 1986. № 5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бийство матерью  сына   на  почве  злоупотребления   спиртны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питками суд первой инстанции обоснованно квалифицировал по п.  “б”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102 УК РСФСР (Бюллетень Верховного суда РФ. 1994. № 1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чинение легких   телесных   повреждений  на   почве   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й  ошибочно   квалифицировано  как  хулиганство   (Бюллет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СССР. 1986. № 1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ицо, совершившее злостное хулиганство, необоснованно  осужде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 разбой (Социалистическая законность. 1986. № 10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тивоправные действия,    совершенные   на    почве    лич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иязненных  отношений,  необоснованно расценены  как  хулиган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СФСР. 1986. № 11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чинение телесных повреждений  на почве личных  неприязненны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ношений  неправильно  квалифицировано как  хулиганство  (Бюллет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СССР. 1987. № 2 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, избивших  потерпевшего  в связи  с допущенным  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ушением правил дорожного движения, необоснованно  квалифицированы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к злостное хулиганство (Бюллетень  Верховного суда РСФСР. 1989.  №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улиганские действия    необоснованно    квалифицированы    ка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бойное нападение (Социалистическая законность. 1989. № 9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а,  избившего   потерпевшего  по  личным   мотива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шибочно квалифицированы по ст.  206 УК РСФСР (Бюллетень 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РСФСР. 1991. № 4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гроза в  отношении  должностного  лица  исправительно-трудов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лонии  необоснованно  квалифицирована как  хулиганство  (Бюллетен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РФ. 1992. № 4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а,  выразившиеся  в  избиении  потерпевшего   из-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чных неприязненных отношений, переквалифицированы  с ч. 2 ст.  20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ч.  2  ст. 112  УК  РСФСР (с  ч. 2  ст.  213 на  ст.  115 УК  РФ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Ф. 1995. № 6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противление работнику  милиции, оказанное  после  прекращ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действий, в связи с последующим задержанием виновного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лжно    рассматриваться   как    квалифицирующее    обстоятельств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  и подлежит  квалификации  по совокупности  с  последн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СФСР. 1981. № 8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менение или   попытка   применения   ножа   при   соверше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а является основанием для квалификации преступления по  ч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 ст. 206 УК  РСФСР (ч. 3  ст. 213 УК РФ)  не только в тех  случаях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виновный с его  помощью наносит или пытается нанести  телесны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я,  но  и  тогда,  когда  использование  его  в   процесс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ких действий создает  реальную угрозу  для жизни и  здоровь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его (Бюллетень Верховного суда РСФСР. 1986. № 1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вершение хулиганских  действий необоснованно  квалифицирова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ч. 3 ст.  206 (ч. 3 ст. 213  УК РФ). Действия лица  необоснован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лифицированы как хулиганские,  совершенные с попыткой  приме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жа (Бюллетень Верховного суда РСФСР. 1991. № 8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Угроза применения  при   совершении  хулиганства   непригод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гнестрельного оружия не является основанием для квалификации  так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й по ч. 3 ст. 206 УК РСФСР (ч. 3 ст. 213 УК РФ), так как 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представляла  реальной  опасности для  жизни  и здоровья  гражда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СФСР. 1977. № 7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лица,  выразившиеся  в  избиении  потерпевшего   из-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приязненных  отношений,  без  умысла  на  нарушение  обществен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рядка переквалифицированы с ч. 2 ст. 206 на ч. 2 ст. 112 УК  РСФС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Бюллетень Верховного суда РФ. 1995. № 6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кация хулиганских действий по  различным частям ст.  20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РСФСР (ст. 213 УК РФ) возможна в тех случаях, когда  преступл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ы  в  разное   время  и  предусмотрены  различными   частям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азанных статей (Бюллетень Верховного суда РСФСР. 1984. № 6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IV. ПЛАНЫ ПРАКТИЧЕСКИХ ЗАНЯТИЙ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личество часов - 2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Понятие и признаки хулиганства. Задачи 4, 11, 19, 24, 25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Квалифицирующие признаки  хулиганства, предусмотренные ч.  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13 УК РФ. Задачи 6, 8, 17, 22, 23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Хулиганство, предусмотренное ч. 3  ст. 213 УК РФ. Задачи  9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0, 12, 13, 14, 15, 18, 2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личество часов - 4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-е заняти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Понятие и признаки хулиганства. Задачи 2, 7, 11, 12, 14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Квалифицирующие признаки  хулиганства, предусмотренные ч.  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13 УК РФ. Задачи 4, 6, 8, 9, 22, 2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-е занятие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Квалифицирующие признаки  хулиганства, предусмотренные ч.  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13 УК РФ. Задачи 1, 10, 13, 15, 18, 20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Отграничение хулиганства  от смежных составов  преступлений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ачи 3, 5, 16, 17, 18, 21, 24, 25, 26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V. Задач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еляев, придя домой с работы в нетрезвом состоянии, в ответ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еки  жены  учинил  скандал, нецензурно  выражался  в  прису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лолетней дочери, бил  посуду и ломал мебель.  Затем схватил нож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преследовать жену, причинив ударом  ножа в ногу легкий вред 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ю.  Ребенок  был  очень  напуган  всем  происходящим.  Беляе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живал с семьей в отдельной квартир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йте юридическую оценку содеянному Беляевым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злов в ресторане увидел свою знакомую Данилову. Она сидела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ании  молодых людей,  среди  которых находился  Беляков.  Козл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гласил Данилову  танцевать и  договорился с нею  о встрече  посл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хода из  ресторана.  Об этом  узнал Беляков.  Когда  Данилова и 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утники  вышли из  ресторана,  Козлов последовал  за  ними. У  сад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дыха вся компания остановилась.  Увидев Козлова, Беляков в  груб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орме  предложил  ему   уйти.  Козлов,  намереваясь  попрощаться 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аниловой, протянул ей руку,  но Беляков стал препятствовать  этому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толкнув его. В  ответ Козлов ударил Белякова  по лицу. Козлов 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ержан и доставлен в милици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ите вопрос   об   ответственности  Козлова.   Как   отлич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 от преступления против личности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3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Шофер автобуса Марютин вел машину в Иркутск. На трассе  автобу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остановлен контролерами Давыдовой, Жуковым и Кисловым.  Провер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леты у пассажиров, контролеры в грубой форме заявили Марютину, чт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  допущены  нарушения,  Жуков  назвал  Марютина  жуликом.  Марюти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упил  с  контролерами  в  пререкания,  не  дал  составить  акт  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верке, вытолкнул из автобуса Жукова и толкнул Давыдову,  здоров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 при падении был причинен легкий вред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арютин был привлечен  к ответственности за  хулиганство по  п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“</w:t>
      </w:r>
      <w:r>
        <w:rPr>
          <w:rFonts w:eastAsia="MS Mincho;ＭＳ 明朝"/>
          <w:lang w:val="ru-RU"/>
        </w:rPr>
        <w:t>б” ч. 2 ст. 21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ьно ли это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4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унгурцев с  женой  проживал  в  коммунальной  квартире.  Межд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пругами часто возникали  скандалы. Во  время очередной ссоры  же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корбила Кунгурцева,  и тот нанес  ей несколько  ударов по лицу.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иками о помощи Кунгурцева выбежала в коридор и спряталась от  муж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 комнате соседей  Павловых.  Кунгурцев  стал  ломиться в  дверь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едям. Те  просили  Кунгурцева прекратить  скандал,  однако он  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покаивался  и,  выражаясь  нецензурно,  сорвал  дверь  с   петел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рвался в комнату, оттолкнул Павлова, пытавшегося его остановить,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избивать жен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йте юридическую оценку действиям Кунгурцев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5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Лаврентьев, находясь в нетрезвом виде на дискотеке,  нецензур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анился,  а  затем  лег  на  пол,  подставляя  ноги  танцующим.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ые просьбы  окружающих прекратить  свои действия  отвеч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казом  в  нецензурной  форме.  Только через  20  минут  с  помощь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трудников милиции  на танцплощадке был  восстановлен порядок.  Пр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держании Лаврентьева  у него  в  пальто, сданном  в гардероб, 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наружен  финский  нож,  который  он  хранил  без  соответствующ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решения два год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озможно ли привлечь Лаврентьева к уголовной ответственности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6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утов, ранее  судимый за  хулиганство,  на лестничной  площад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лого дома вместе с несовершеннолетними распивал спиртные  напит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 дворник Лозовая  сделала  им  замечание,  Дутов бросил  в 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у бутылку,  которая  стукнулась о  перила  и разбилась.  За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утов замахнулся на  Лозовую другой бутылкой,  но не ударил.  Увиде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шедшего милиционера Шуткова, Дутов  скрылся на чердак, где  про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коло часа. Когда Дутов сошел с чердака, Шутков предложил ему пройт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отделение милиции. Однако Дутов, оттолкнув милиционера,  попыта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бежать, но был задержан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ействия были квалифицированы органами дознания по ч. 2 ст. 21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К РФ  как  совершенные  лицом,  ранее  судимым  за  хулиганство,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язанные с сопротивлением представителю власт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гласны ли Вы с такой квалификацией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7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ьяный Анисимов  стал  приставать к  незнакомой  ему  Марков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упавшейся в  море, пытался  снять  с нее  купальник. Когда  Марк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шла на  берег, он,  нецензурно ругаясь,  нанес ей  удары рукам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ами, не повлекшие расстройства здоровь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квалифицировать действия Анисимова?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8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мирнов, находясь в автобусе в нетрезвом состоянии,  нецензур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жался,  приставал  к  кондуктору, толкнул  ее,  а  на  остановк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ытался вытолкнуть из  автобуса. На предложение милиционера  Иван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кратить хулиганские действия и  пройти с ним в отделение  мили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ирнов  ответил  нецензурной  бранью,  сбил  с  головы  милиционер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ражку, а затем, схватив за погоны, нанес ему удар ногой в  облас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вота. Гражданину, пытавшемуся  помочь милиционеру, он также  нане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о ударов  кулаками по  лицу и другим  частям тела,  причин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гкий вред здоров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цируйте содеянное Смирновым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9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Ириничев обвинялся   в   том,   что,   находясь   в   состоян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когольного  опьянения,  около  часа  ночи  на  кухне  коммунально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вартиры  из хулиганских  побуждений  приставал к  соседке  Лохов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корблял  ее, нецензурно  ругался,  пытался ударить  ее  табурет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грожал застрелить  из имеющегося у  него ружья,  а затем выбежал  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ряженным ружьем  на  лестничную площадку,  крича  при этом:  “Все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стреляю”. Выбежавшие на шум жильцы соседних квартир  обезоружи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связали Ириничев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квалифицировать действия Ириничева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уляя вечером   по    улице,    18-летний   Зладин    предлож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овершеннолетним Климову  и Механошину  избить первого  встреч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ужчину, пообещав  оказать  им помощь.  Увидев  Бросенева, Климо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ханошин  сказали  Зладину,  что это  первый  мужчина,  который  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тился. Зладин дал  команду: “Начинайте”.  После этого Климо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ханошин напали  на Бросенева, сбили  его с  ног и стали  избивать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ханошин наносил удары ногами, а Климов - гаечным ключом по голове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пугавшись крика  Бросенева,  который звал  на помощь,  преступни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бежали и в пути рассказали Зладину подробности избиени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цируйте содеянное указанными лицами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аботник военизированной  охраны  Гусев,  будучи  в   нетрезв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оянии,  решил  “развлечься”  и стал  стрелять  из  пистолета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оляторам  телеграфного столба.  Когда  у него  отобрали  пистоле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усев, продолжая  хулиганские действия, зашел  в диспетчерскую,  гд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тал к  диспетчерам Беляеву  и Заступину.  Схватив последнего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ежду, порвал у него ворот рубашки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Решите вопрос об ответственности Гусев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Медведев пришел  домой поздно  вечером  в нетрезвом  состояни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ена и дочь в  это время уже спали  в сарае. Медведев стал  кричат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бы  они  немедленно вышли  к  нему  на  улицу. Однако  те,  боя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ьяного, спрятались у  соседей. Недовольный тем, что  жена и дочь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му не вышли, Медведев взял ружье и дважды выстрелил вверх, а зате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жег сарай, который полностью сгорел. Выстрелы и пожар подняли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ги всех жителей улиц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цируйте содеянное Медведевым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3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ьяный Чистохвалов  в  шашлычной приставал  к  посетителям,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ые предупреждения граждан и администрации не  реагировал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йдя  из шашлычной  на  улицу,  он  растолкал граждан,  стоявших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череди на  такси, пытался  сесть в машину,  занятую пассажирами,  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его не пустили, ударил рукой по стеклу автомашины. В ответ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чание водителя такси Чистохвалов  показал находившийся у него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мане нож и пригрозил им водител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квалифицировать действия Чистохвалова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4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Осипов был привлечен к  уголовной ответственности  по ч. 3  ст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13 УК РФ. Он обвинялся в том, что в нетрезвом состоянии учинил до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ндал,  выгнал  жену,  которая  спряталась  от  него  у   соседки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олжая хулиганские  действия, Осипов подошел  к квартире  соседк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дерниковой, стучал в дверь, требуя открыть ее. После отказа Осип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чал взламывать дверь топором.  Взломав дверь, он вошел в  квартир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дерниковой с  топором в  руках,  но она  отобрала у  него топор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росила в печь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ьна ли квалификация действий Осипова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5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оголев, придя  домой  в  нетрезвом  состоянии,  в  присутств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ршеннолетней дочери стал скандалить с женой из-за того, что  о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воевременно подогрела ему суп, и  ударил ее по ноге. Когда  же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плакав,  ушла  на  кухню,  Гоголев со  словами:  “Вы  у  меня  ещ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бегаете”, достал охотничье ружье. Дочь рассказала об этом  матер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последняя  решила  отобрать ружье.  Когда она  подошла  к двери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ялась за ручку,  Гоголев выстрелил. Основной  заряд попал в  кося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ери, но  две дробины  попали в голову  Гоголевой, причинив  легк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ред ее здоров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квалифицировать содеянное Гоголевым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6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Алиев пришел на завод,  но был  задержан на проходной  вахтер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ухачевой в  связи с  тем, что находился  в состоянии  алкого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пьянения. Пытаясь пройти, Алиев  толкнул Трухачеву, а затем  удари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е по лицу  и в  грудь, причинив легкий  вред ее здоровью.  Действ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иева были квалифицированы органами дознания по ч. 2 ст. 21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ьно ли это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7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ьяный Асадов в  кафе  подошел к  столику,  за которым  обеда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емья Араксяна, и пригласил несовершеннолетнюю дочь Людмилу  Аракся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обедать с ним.  Получив отказ,  Асадов устроил скандал,  выража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цензурной бранью, оскорблял семью Араксяна, чем вызвал  возмущ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сутствующих.  Посетители  потребовали  от  него  прекратить  сво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йствия, но он не внял их просьбе, и один из посетителей - Аветися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вывел его на улицу. Через некоторое время Асадов вернулся в кафе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арил Аветисяна ножом, причинив тяжкий вред его здоров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цируйте действия Асадов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8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расев систематически скандалил в семье, издевался над  жено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вязи с  чем она уехала  в другой город, не  сказав об этом  мужу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расев  в пьяном  виде  пришел к  родителям  жены Ширяевым  и  ст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ребовать, чтобы они сказали ему, где находится его жена. Когда 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азали, что  не знают местонахождения  дочери, Карасев,  нецензурн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ражаясь, ударил  несколько  раз тещу  по  голове кулаком,  пыта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арить чайником. Затем вытащил  из кармана перочинный нож,  раскр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 и   стал   угрожать  убийством,   заявляя,   что  зарежет   их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овершеннолетняя дочь Ширяевых выбежала  из комнаты и стала  зв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помощь,  а Карасев  несколько  раз замахнулся  на Ширяева  ножом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тем оставил его и  сел на кровать. В  это время на крик  прибеж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пруги Диковы. Ширяев пожаловался Дикову, что Карасев избил его.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вет на  это Карасев снова  выхватил нож,  замахнулся на Ширяева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рикнул: “Зарежу”,  но Диковым  с помощью  Ширяева удалось  отобр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ж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квалифицировать содеянное Карасевым?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19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едоров, возвратившись  из мест  лишения  свободы, где  отбыв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казание за разбой, встретил на улице Миронову и заявил, что он  е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чтожит за то, что она в свое время давала свидетельские показ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его делу. При этом он показал ей нож и предупредил, что если  он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третятся в темном переулке, то это будет их последняя встреч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одержат ли действия Федорова состав преступления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осле распития спиртных  напитков несовершеннолетние  Борискин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агаев  и Щетинин,  вспомнив  о вражде  с  ребятами, проживающими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йоне лесозавода, решили отомстить  им. С этой целью Борискин  взя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мевшийся у него обрез охотничьего ружья, с которым все трое сели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тоцикл и поехали в район лесозавод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оезжая остановку автобуса, Щетинин произвел выстрел в сторон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ящих на остановке людей,  которым никого  не ранил. После  это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езжая мимо клуба лесозавода, на крыльце которого находились люд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Щетинин произвел  в их  сторону  выстрел дробью,  которым ранил  4-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, причинив легкий вред их здоровью. Затем они догнали  шедш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 дороге подростков.  Щетинин  произвел в  них  еще один  выстрел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ым ранил двоих, причинив тяжкий  вред здоровью одному из них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ней степени тяжести - другому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ак квалифицировать содеянное, если установлено, что мотоцикл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правлял Борискин,  стрелял   Щетинин,  а   Шагаев  закрывал   номе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тоцикла, чтобы по номеру не могли установить их личности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аглуков 28 января 1997 г., придя домой в нетрезвом  состоянии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ал требовать у жены денег на  водку. В связи с тем, что она  денег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дала, стал вести себя агрессивно, учинил скандал, в ходе котор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несовершеннолетняя дочь  Катя, пытаясь защитить мать,  бросила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жду ними  и стала  просить отца прекратить  свои действия.  Однак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аглуков нанес удар ногой ей по ноге, а затем отбросил ее с силой 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орону, отчего она упала и ударилась о ручку окна, в связи с чем 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ыл  причинен  легкий  вред здоровью.  Продолжая  скандал,  Баглуко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бил  стекла в  двери  комнаты, повредил  мебель.  Взяв деньги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дку, он из квартиры ушел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едеральным судом Баглуков был осужден по ст. 115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ьна ли квалификация действий Баглукова?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0 сентября 1997 г. около 18 час 30 мин, находясь возле пи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аря, братья Коноваловы А. и  Ю. в состоянии алкогольного  опьяне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еспричинно в оскорбительной форме  пристали к ранее незнакомому  и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давцу пива  Летуновскому, ругались  нецензурной бранью,  угрож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му расправой, при этом Коновалов Ю. ударом руки разбил стекло ларя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хватил пустые банки из-под пива и две из них бросил в  потерпевш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етуновского, не попал в него, но при этом разбил емкость с пивом, 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зультате чего вытекло пиво на 100 тыс рубле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В это же время Коновалов  А. также схватил пустую банку  из-под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ива, разбил  ею еще  одно  окно в  ларе, а  затем, достав  предмет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хожий на пистолет, направил его  на потерпевшего и три раза  нажа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 курок, не произведя при этом выстрела, после чего этим  предмет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бил оставшиеся стекла в лар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попытке   скрыться  с   места   происшествия  они   оказ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противление гр. Василисину,  при этом  Коновалов А. вновь  пыта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трелить из пистолета, но  выстрела не последовало. Приемом  самб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силисину удалось выбить пистолет, который отлетел в сторону и  был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обран неустановленными лицами. Братья Коноваловы были задержан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Своими действиями Коновалов Ю. и Коновалов А. временно прерва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у торговой точки частного  предприятия ООО “Фортуна”,  причин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начительный материальный  ущерб, т. к.  стоимость разбитого  стек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ставила 300 тыс рублей, а  стоимость уничтоженного пива - 100  тыс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блей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новалов А.  показал, что  пистолет,  бывший у  него,  являл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азовым, приобретен им у случайного лица, без боеприпасов, примени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он  не  мог ввиду  его неисправности  и  достал, чтобы  испугат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терпевших Летуновского и Василисин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едеральным судом    действия    братьев    Коноваловых    был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квалифицированы с ч. 3 ст. 213 УК  РФ на п. “а” ч. 2 ст. 213  У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ен ли приговор суда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3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 января1997 г. около 21 час 30 мин Васечкин и Тренин, находясь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остоянии алкогольного опьянения,  при выходе  из кафе пристали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нее незнакомым Малькову и Баданову, которые хотели войти в кафе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и этом Васечкин  нанес  Малькову несколько  ударов руками 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личным  частям  тела,  после чего  Тренин  также  нанес  Малько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сколько  ударов  по  различным   частям  тела.  В  результате   их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местных действий Малькову был причинен легкий вред здоров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Далее Васечкин нанес Баданову не менее 10-ти ударов кулаками п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ове и  телу, причинив  ему  закрытый оскольчатый  перелом  косте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го  предплечья,   закрытый  перелом  носа,   что  относится   к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инению средней тяжести вреда здоров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цируйте действия указанных лиц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4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Хорев в  состоянии  алкогольного опьянения  вышел  на  проезжую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асть дороги и мешал  нормальному движению транспорта. В  проходящ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шины  он бросал  камни  и  палки,  становился на  пути  движущихс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мобилей, заставляя  водителей резко тормозить  и объезжать  его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чем в двух автомобилях разбил передние фары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огда водитель Янин,  вынужденный  остановиться, сделал  Хорев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мечание,  последний нанес  ему  удар  камнем по  голове,  причинив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вреждения, от которых Янин скончался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Состав какого преступления содержится в действиях Янина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5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Группа несовершеннолетних   подростков  16-ти   лет   распива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иртные напитки  недалеко от железнодорожного  полотна. Когда  мим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ходил  скорый   поезд,  Костин,  будучи   в  состоянии   силь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лкогольного опьянения, бросил в направлении поезда камень, который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ив  стекло  кабины,   попал  в   голову  машиниста  Сенько.   От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ученного   удара   потерпевший  скончался.   Управление   поездом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ерехватил помощник машиниста, в результате чего авария поезда  был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отвращена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Квалифицируйте действия Костина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rFonts w:eastAsia="MS Mincho;ＭＳ 明朝"/>
          <w:lang w:val="ru-RU"/>
        </w:rPr>
        <w:t>З а д а ч а 26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едеральным районным судом  Спиркин,  ранее 4  раза судимый  з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хулиганство, был осужден по ч. 3 ст. 213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Будучи в  нетрезвом состоянии,  он  пришел к  своему  знакомом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воркину, выпив  с которым,  они  пошли к  другому знакомому  Буничу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шать вопрос о возврате последним долга Дворкину. Когда Дворкин  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лифте  уехал  на  восьмой этаж,  где  расположена  квартира  Бунич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иркин остался ждать его  в подъезде дома. Не дождавшись  Дворкина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н поднялся на  8-й этаж  и увидел, что  Дворкина избивают Бунич  с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оими родственниками, в том  числе и Кирпичников. В целях  оказани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мощи Дворкину  он ударил  Кирпичникова ножом в  живот, после  че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месте с  избитым Дворкиным  ушел домой.  Кирпичникову был  причинен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яжкий вред здоровью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Правилен ли приговор суда?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rFonts w:eastAsia="MS Mincho;ＭＳ 明朝"/>
          <w:lang w:val="ru-RU"/>
        </w:rPr>
        <w:t>ЛИТЕРАТУР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. УК РФ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. Кодекс РСФСР об административных правонарушениях (ст. 158)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. О судебной  практике по делам  о хулиганстве:  постановлени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нума Верховного  суда  РСФСР от  24 декабря  1991  г. в  редак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я Пленума Верховного суда РФ от 21 декабря 1993 г. №  1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// Сборник постановлений Пленума Верховного суда РФ. 1961-1993.  М.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4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4. О судебной  практике  по делам  о  посягательстве на  жизнь,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доровье и  достоинство работников милиции,  народных дружинников  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еннослужащих в  связи  с выполнением  ими  обязанностей по  охране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го порядка: постановление  Пленума Верховного суда  РСФС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24 ноября 1991 г. № 3 в редакции постановления Верховного суда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 21 декабря 1993 г. №  11 (п. 5) // Сборник постановлений  Пленум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ерховного суда РФ. 1961-1993. М., 1994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5. О  судебной  практике  по  делам  об  умышленном   убийстве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 Пленума Верховного суда РФ от 22 декабря 1992 г. №  1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(п. 5) // Бюллетень Верховного суда РФ. 1992. № 2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6. О  судебной   практике  по   делам  о   грабеже  и   разбое: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ановление Пленума Верховного суда РСФСР от 22 марта 1966 г. № 31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редакции постановления  Пленума Верховного суда  РФ от 21  декабр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993 г.  № 11 (п.  17) //  Сборник постановлений Пленума  Верховного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а РФ. 1961-1993. М., 1994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. О некоторых вопросах  рассмотрения дел о хулиганстве.  Обзор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ебной практики // Бюллетень Верховного суда СССР. 1989. № 2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8. Волженкин  Б.  В.,  Питерцев   С.  К.,  Шимановский  В.   В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ледование дел о хулиганстве: Учебное пособие. Л., 1978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9. Курченко  В.  Квалификация особо  злостного  хулиганства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конность. 1998. № 7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0. Меркушов А.  Судебная практика  по делам  о хулиганстве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ская юстиция. 1992. № 17-18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1. Петелин Б. Установление  умысла по  делам о хулиганстве  //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ская юстиция. 1990. № 2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2. Халдеев  Л. Ответственность  за  хулиганство //  Российская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юстиция. 1997. № 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ЛР № 020979 от 17 апреля 1995 г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дактор Н. Я. Ёлк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ьютерная правка Т. И. Сюльгин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мпьютерная верстка Н. В. Валерьян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рректор Н. В. Валерьяно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дписано к печати 28.10.98 г. Печ. л. 2,5. Уч.-изд. л. 2,5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rFonts w:eastAsia="MS Mincho;ＭＳ 明朝"/>
          <w:lang w:val="ru-RU"/>
        </w:rPr>
        <w:t>Тираж 500 экз. (2-й завод 251-350). Заказ 1325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rFonts w:eastAsia="MS Mincho;ＭＳ 明朝"/>
          <w:lang w:val="ru-RU"/>
        </w:rPr>
        <w:t>Редакционно-издательский отдел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Санкт-Петербургского юридического институт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Генеральной прокуратуры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191104, Санкт-Петербург, Литейный пр., 44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Отпечатано с оригинал-макета в печатно-множительной лаборатори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rFonts w:eastAsia="MS Mincho;ＭＳ 明朝"/>
          <w:lang w:val="ru-RU"/>
        </w:rPr>
        <w:t>Санкт-Петербургского юридического институт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rFonts w:eastAsia="MS Mincho;ＭＳ 明朝"/>
          <w:lang w:val="ru-RU"/>
        </w:rPr>
        <w:t>Генеральной прокуратуры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. КОНСПЕКТ ЛЕКЦИ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. Понятие и признаки хулиган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. Квалифицирующие признаки, предусмотренные ч. 2 ст. 213 УК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. Особо квалифицированный состав хулиганства, предусмотренный ч. 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. 213 УК РФ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4. Отграничение хулиганства от смежных составов преступл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I. ПОСТАНОВЛЕНИЯ ПЛЕНУМА ВЕРХОВНОГО СУДА РФ (РСФСР)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II. Опубликованная судебная практик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е понятие хулиганства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граничение хулиганства от иных преступлен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IV. ПЛАНЫ ПРАКТИЧЕСКИХ ЗАНЯТИЙ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V. Задачи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истова Л. С. Квалификация хулиганства. Санкт-Петербург, 1998. 40 с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 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29:00Z</dcterms:created>
  <dc:creator>Edita</dc:creator>
  <dc:description/>
  <dc:language>en-US</dc:language>
  <cp:lastModifiedBy>Edita</cp:lastModifiedBy>
  <dcterms:modified xsi:type="dcterms:W3CDTF">2006-02-09T11:30:00Z</dcterms:modified>
  <cp:revision>1</cp:revision>
  <dc:subject/>
  <dc:title>САНКТ-ПЕТЕРБУРГСКИЙ ЮРИДИЧЕСКИЙ ИНСТИТУТ</dc:title>
</cp:coreProperties>
</file>