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СКИЙ ЮРИДИЧЕСКИЙ ИНСТИТУТ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ГЕНЕРАЛЬНОЙ ПРОКУРАТУРЫ РОССИЙСКОЙ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Л. Ф. РОГАТ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НЕЗАКОННЫЙ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ОБОРОТ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Санкт-Петербург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199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БК 67.99(2)8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огатых Л.  Ф.  Незаконный оборот  оружия:  Серия  “Соврем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ндарты в уголовном праве  и уголовном процессе” / Науч.  редакт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ф. Б. В. Волженкин. СПб., 1998. 40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Научный редактор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доктор юридических наук, профессор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заслуженный деятель наук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Российской Федераци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ВОЛЖЕНКИН Борис Владимирович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Издается по российско-нидерландскому проекту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Современные стандарты в уголовном прав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и уголовном процессе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работе  излагаются  вопросы регламентации  оборота  оруж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х правовых актах, комментируются концепции регулир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й  торговли оружием  на  примере законодательств  СШ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рмании. Основное внимание уделено уголовно-правовой характеристи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го  оборота   оружия  по   Уголовному  кодексу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/>
      </w:pPr>
      <w:r>
        <w:rPr>
          <w:rFonts w:eastAsia="MS Mincho;ＭＳ 明朝"/>
          <w:lang w:val="ru-RU"/>
        </w:rPr>
        <w:t>ISBN 589094063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1. МЕЖДУНАРОДНЫЕ ПРАВОВЫЕ АКТЫ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РЕГЛАМЕНТИРУЮЩИЕ ОБОРОТ ОРУЖ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чиная со  второй половины  XIX  в., международное  сообще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о выражало озабоченность проблемами регулирования оборо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.  Первым многосторонним  договором  в этой  области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юссельский  генеральный акт  1890  г.,  который был  направлен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ечение торговли рабами, захватываемыми на территории Африки. Ря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ей  этого   документа   ограничивал  ввоз   в  Северную   Афр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естрельного оружия и  боеприпасов. Алхесирасский генеральный  ак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06  г.,  касающийся  ситуации в  Марокко,  также  включал  стать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ащие  положения  об  отслеживании  и  пресечении   незако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порта оружия (1).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) См.: Боте М., Мараун Т. Торговля оружием: сравнительные аспек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а // Обзор  вопросов международного  права. Брюссель:  BRUYLANT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3. С. 1-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дальнейшем данный вопрос нашел отражение в Уставе Лиги Нац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оответствии с которым Лига брала на себя обязательства по надзор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за торговлей оружием и боеприпасами со странами, в которых контро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таким торговым оборотом необходим в общих интересах”(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) Там же. С. 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став ООН(3)  не  содержит  в  себе  принципа  разоружения, 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лекс   мер  международного   характера,   направленных  на 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изацию, просматривается достаточно очевидно(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) Сборник важнейших документов по международному праву. Ч. 1.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6. С. 1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) Блищенко И. П. Обычное оружие и международное право. М.,  198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8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казательством данной  тенденции  служит  ряд   многосторонн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вых актов,  в частности: Договор  о нераспространении  ядер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от  1.07.68 г.(5),  Договор  о запрещении  размещения на  д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рей и океанов и в его недрах ядерного оружия и других видов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сового  уничтожения от  11.02.71  г.(6), Конвенция  о  запрещ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аботки, производства  и  накопления запасов  бактериологи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иологического) и токсинного оружия и об их уничтожении от  1.04.7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(7), Конвенция о запрещении разработки, производства, накопления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я химического оружия и о его уничтожении от 13.01.93 г.(8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) Сборник важнейших документов по международному праву. Ч. 1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5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6) Там же. С. 41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7) Там же. С. 46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8) Там же. С. 5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трудно заметить,  что  все перечисленные  документы  кас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массового  поражения.  В отношении  обычных вооружений  та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вых многосторонних актов н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следует отметить,  что  в мировой  практике имели  мес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ытки установить контроль за обычными вооружениями. В частности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ларации о морской войне от 16 апреля 1865 г. и Декларации о пра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рской войны от 13  февраля 1909 г.(9) было сформулировано  понят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военная контрабанда”.  В число предметов  военной контрабанды 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ены не только материалы  и оборудование, которые могут  служ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ым целям, но и такие материалы и оборудование, которые сами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е могут одинаково  служить как для мирных,  так и военных  цел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в каждом отдельном случае может быть указано, что эти  предме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материалы  непосредственно или  после  предварительной  обработ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ы  служить   целям   нападения  или   обороны.  Так,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ии со ст. 22 Декларации о праве морской войны к  предмет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й контрабанды отнесены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9) Международное право в избранных документах. Т. 3. М., 1957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1-16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Всякого  рода  оружие,  включая  и  охотничье,  а  также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ьные принадлежащие к нему ча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Снаряды,  заряды   и  патроны  всякого   рода  и   отд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адлежащие к ним ча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Порох  и взрывчатые  вещества,  специально употребляемые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йн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Пушечные станки, ящики, передки, фургоны, полевые кузниц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ьные принадлежащие к ним ча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Предметы, специально относящиеся к военному обмундированию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аряжени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Специальная военная упряжь всякого род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Верховые, обозные  и вьючные животные,  могущие служить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й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 Предметы лагерного  снаряжения и  отдельные принадлежащие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м ча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9. Брон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0. Военные  суда,   шлюпки   и  отдельные   части,  по   сво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енностям  не могущие  быть  использованы  иначе как  на  во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н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1. Инструменты и  приборы,  исключительно предназначенные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готовления  боевых  припасов,  для  выделки  и  починки  оруж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военного снаряжения, сухопутного или морского(1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0) Там же. С. 15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 с  нормами  современного  международного  пра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е военной контрабанды значительно расширено. Так, “нейтра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не имеют право предоставлять воюющим государствам  суд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е и  т. д.  Предметы  и материалы,  которые служат  во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ям и  могут быть использованы  для таких  целей и перевозятс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ых судах нейтральных стран, являются военной контрабандой 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и с этим могут быть конфискованы воюющими государствами”(11).</w:t>
      </w:r>
    </w:p>
    <w:p>
      <w:pPr>
        <w:pStyle w:val="PlainText"/>
        <w:rPr/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1) Международное право. М., 1982. С. 51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ую тяжесть по  регулированию  оборота обычных  вооруж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ут внутригосударственные законодательные системы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2. ЗАКОНОДАТЕЛЬНЫЕ КОНЦЕПЦИИ РЕГУЛИРОВАНИЯ МЕЖДУНАРОДНОЙ ТОРГОВЛ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ОРУЖИЕМ В ЗАРУБЕЖНЫХ СТРАНАХ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ценке  национальных  правовых  норм,  регулирующих  обор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следует  учитывать  тот факт,  что  оружие  -  традицио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 международной  торговли. Хотя справедливо  то, что  торгов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м не является  обычной коммерческой  операцией, тем не  мене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а   составляет   часть  внешней   торговли   значительного   чис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.  Очевидно,  что  в  данном  случае  имеет  место  тес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плетение  целей  внешней политики  с  экономическими  интерес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ая задача государства  при создании системы  норм в 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и   общественных   отношений   заключается   в    установл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ого  контроля  за  оборотом  данной  группы  предмет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матриваются два основных  подхода в решении названной  проблем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можно проиллюстрировать  на примере законодательства США,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й стороны, и Германии, с друго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Фундаментальный принцип  законодательства   по  контролю   на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ом США состоит  в том, что ведение  дел с зарубежной  стра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ется как привилегия, предоставляемая правительством, а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субъективное право.  В соответствии  с точкой зрения 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 США,   не   существует  конституционного   права  на   занят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й коммерческой деятельностью”(1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2) Боте М., Мараун Т. Указ. соч. С. 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нную позицию  следует  расценивать как  исключительное  пра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на осуществление торговли оружием. В связи с этим в  СШ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ует  целый  ряд нормативных  документов,  регулирующих  да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феру  деятельности.  “Эти  контролирующие  меры  основаны,  глав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зом, на  пяти статутах:  Акте о регулировании  экспорта, Акте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е  над экспортом  оружия,  Акте об  атомной  энергии, Акте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ле  с   противником  и  Акте   о  международных   чрезвычай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их  полномочиях.   Эти  статуты  дополняются   различ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ями,  такими  как Положение  о  регулировании  экспор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чень   контролируемых   экспортных   товаров   и   Положение 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ом   обороте  оружия”(13).   Право   контроля  от   име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а  в   стране   осуществляется  как   Конгрессом,  так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зидентом СШ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3) Там ж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Конституция Германии  гарантирует  свободу  внешней  торговл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ы, ограничивающие осуществление  этого права, могут быть  введ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 путем   принятия   закона  или   на  основании   правомоч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оставленных   законом.   Эти   меры   должны   быть   поддерж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ой политикой. Также в процессе уравновешивания осно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 частных лиц и правительственных действий регулирующим принцип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   принцип   пропорциональности...   При   этом  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титуционное     положение,     ограничивающее      производств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ировку и сбыт  оружия, предназначенного для ведения  бое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.  Два  статута, вытекающие  из  конституционной  структур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атривают  возможность   осуществления   надзора  за   внеш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лей и предотвращения, при необходимости, определенных  сделок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ми статутами являются Акт о контроле за оружием для ведения вой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Kriegswaffebkontroll-gesetz) и  Акт о внешней  торговле и  платеж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Aussenwirtschafts-gesetz), а  также Ордонанс о  внешней торговл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тежах (Aussenwirtschaftsverordnung)”(1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4) Там ж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ценивая названные  подходы  в  регулировании  оборота  оруж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согласиться с мнением М.  Боте и Т. Марауна. Они пишут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 зависимости от того, является ли право на ведение  международ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говли   привилегией  правительства   или   правом  частных   лиц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  учитывать  последствия  этих  двух  различных  подход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ется, что  в  тех странах,  которые гарантируют  опис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е права частных  лиц, не только  тяжелее бремя доказывания  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чему   имеется   необходимость   в   ограничении    внешнеторг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 частных  лиц,  которые  принимаются   соответствующ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ными  и административными  органами,  но также  и 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ительна степень правового  контроля, осуществляемого судами,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внению  с   теми   странами,  где   внешняя  торговля   счит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илегией правительства. Однако  данное обстоятельство не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оценивать, что может быть проиллюстрировано на примере  принцип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порциональности,  применяемого  в  Германии.  В  области  внеш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ки суды  Германии обычно стремятся  не оспаривать  опреде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ительной   ветви   власти   того,   что   отвечает   интерес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тивной Республики Германии(1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5) Там же. С. 4-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личие двух нормативных концепций порождает еще одну  пробл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случае принятия  многостороннего  соглашения по  вопросу  оборо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.   Поскольку   трудно  установить   абстрактное   норматив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е  понятия  “оружие”,  в  национальных  нормативных  акт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ется  перечень   вооружений.   “Однако  практика   раз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 далека от единообразия. В Германии, например, опреде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й  в  контексте  Закона   о  контроле  за  боевым   оруж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ельно более узкое по  сравнению с другими странами.  Пере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являющийся  исчерпывающим по своему  характеру, не  включ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ые  средства,   даже  предназначенные  исключительно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ых целей, радарные системы, средства электронной связи, а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енное  оборудование  для  изготовления  таких  изделий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е  ноу-хау.  Подобным   образом  в  Австрии   пере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й, прилагаемый к  Закону о материалах военного  назнач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раничивается  основными  видами  военного  снаряжения.  В 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анах,  например,  в   Швеции,  где  термин  “материалы   во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я”  охватывает  широкий   диапазон  объектов,  в   переч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аются,  среди прочего,  камеры  и аппараты,  разработанные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ых    целей,   мостостроительное    оборудование,    механизм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трументы  и  т.  д.  Другие широкие  определения  можно  найт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х США и Франции”(16) и России(1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6) Там же. С. 5-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7) О  государственной  тайне:  Федеральный  закон  //   Россий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ета.  1993. 21  июля;  О  совершенствовании системы  контроля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ом и импортом продукции, работ и услуг военного назначен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: Постановление  Правительства РФ от 4  сентяб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5 г. № 879 // Собрание законодательства РФ. 1995. № 37. Ст. 362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3. РЕГУЛИРОВАНИЕ МЕЖДУНАРОДНОЙ ТОРГОВЛ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ОРУЖИЕМ В РОССИЙСКОМ ЗАКОНОДАТЕЛЬСТВ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России система норм,  направленных на регулирование  торгов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м, базируется на конституционных положениях, закрепленных в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  ст.   8   Конституции  РФ,   в   которой  провозглашена   свобо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ой деятельности, и п. “л” ст. 71 Конституции РФ, соглас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определение порядка  продажи и покупки оружия,  боеприпас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й техники и  другого военного имущества является  компетенци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ые принципы   внешнеэкономической   деятельности   Росс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ложены  в   Федеральном  законе   от   13  октября   1995  г.  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ом  регулировании внешнеторговой  деятельности”(18)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м   закреплены   механизмы   государственного    регулир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экономических связе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8) Собрание законодательства РФ. 1995. № 42. Ст. 392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монстрируя приверженность  провозглашенному принципу  свобод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их отношений и с целью установления эффективного контро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исполнением законодательства по обороту оружия Правительство РФ 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нтября 1995 г. приняло постановление “О совершенствовании  систем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 за экспортом и  импортом продукции, работ и услуг  во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я в Российской  Федерации”, которым утверждено Положение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именным  названием.  Правоотношения,  возникающие  при   оборо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ского,  служебного, а  также  боевого ручного  стрелковог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лодного оружия,  регулируются  Федеральным законом  от 13  декаб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6 г.  “Об оружии”(19),  а также рядом  других нормативных  актов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РФ от 30 июля 1994 г. № 898 “О  поряд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дачи лицензий  на  разработку и  производство вооружений,  во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ники и боеприпасов”(20),  указом Президента Российской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20 августа 1997 г.  “О мерах по усилению контроля  внешнеторг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и в  сфере военно-технического сотрудничества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 с  иностранными  государствами”  (которым  утверждены   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: “О порядке осуществления в Российской Федерации  контро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торговой   деятельности   в   отношении   продукции   во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я”,  “О  порядке  предоставления  организациям 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  права   осуществления  внешнеторговой   деятельности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и  продукции  военного  назначения”  и  “О   Координацио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ведомственном   совете  по   военно-техническому   сотрудничест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  с иностранными  государствами”),(21)  письм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ого  таможенного  комитета  от  5  ноября  1996  г. 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1-15/19636  “О  пропуске  патронов  к  гражданскому  и   служеб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ю”(22),  письмом ГТК  от  14 ноября  1996  г. №  25-20/6153 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ъяснении   порядка   ввоза   гражданами   Российской  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”(23), постановлением Правительства РФ от 8 мая 1996 г. №  57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Об  утверждении Положения  о  порядке  экспорта и  импорта  ядер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ов,  оборудования,   специальных   неядерных  материалов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х технологий”(24), постановлением Правительства РФ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 мая 1996 г. № 575 “Об утверждении Положения о порядке контроля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ом из  РФ  оборудования и  материалов  двойного назначе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х  технологий, применяемых  в  ядерных целях,  экспор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контролируется”(25)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9) Собрание законодательства РФ. 1996. № 51. Ст. 568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0) Собрание законодательства РФ. 1997. № 43. Ст. 498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1) Собрание законодательства РФ. 1997. № 34. Ст. 395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2) Оружие:  гражданское,  охотничье,   служебное.  М.,  1997. 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23-12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3) Там же. С. 133-13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4) Собрание законодательства РФ. 1996. № 20. Ст. 235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5) Там же. Ст. 235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 незаконный экспорт технологий, научно-технической информ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слуг,  сырья,  материалов  и  оборудования,  которые  могут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ы при  создании оружия массового  поражения, средств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вки,  вооружения  и  военной  техники  и  в  отношении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 специальный экспортный контроль, а также за  производ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распространение   оружия   массового  поражения   предусмотр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ая ответственность (ст.ст. 189, 353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ормативные правила   оборота    вооружений,   действующие 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, предусматривают последовательную систему  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ых на  то,  чтобы поставить  под контроль  государств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ов весь процесс от производства вооружений до их использова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оложение о  порядке  осуществления  в  Российской  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я внешнеторговой деятельности в отношении продукции  во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я” устанавливает, что контроль внешнеторговой  деятель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тношении  продукции  военного назначения  осуществляется в  цел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щиты национальных интересов  Российской Федерации и соблюдения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х  обязательств  по нераспространению  оружия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ения и  иных наиболее  опасных видов оружия  и технологий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я. Российские  юридические лица осуществляют  рассматриваем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ь  в  строгом  соответствии с  единым  списком  проду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го назначения, утверждаемым Президентом Российской  Федерац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ие    в    разработке    списка    принимает    Координацио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ведомственный совет по военно-техническому сотрудничеств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  контрольные    функции    по    осуществл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ешнеторговой   деятельности   в   отношении   продукции   во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я на  этапе  принятия решения  о  возможности такой  сдел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нцентрированы в руках Президента Росс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сколько иная  ситуация на  стадии  лицензирования экспорт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порта продукции, работ и услуг военного назнач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оложение о порядке  лицензирования  в РФ  экспорта и  импор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укции, работ и  услуг военного назначения” предусматривает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ензия  выдается при  совершении  каждой внешнеторговой  сделк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ограниченный срок действия - до 12 месяцев. Лицензия  выд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 юридическим   лицам  Российской   Федерации,  получившим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ом порядке  право на  внешнеэкономическую деятельност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и  военно-технического  сотрудничества. При  этом  контро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и  и  ответственность   между  министерствами  и   ведомств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ределяются следующим образом: Министерство внешних экономиче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ей  отвечает  за  правомерность  выдачи  лицензии,  Министер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ны Российской Федерации  ведает вопросами отнесения  продук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 и услуг  к категории военного  назначения, оценивает в  кажд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е  целесообразность  сделки   по  экспорту  и  импорту   да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,   контроль   за    вывозом   и   ввозом    осущест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м таможенным  комитетом Российской Федерации.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ть, что  эффективность  контроля в  таких  условиях во  мног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т от согласованности действий всех названных ведомст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ые нормативные акты по товарам двойного назначения,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: постановление Правительства РФ № 1030 от 11 октября 1993 г. 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троле  за  выполнением обязательств  по  гарантиям  использов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портируемых и экспортируемых товаров (услуг) двойного применен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ленных целях”(26), распоряжение Президента РФ от 11 февраля 199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 № 74-рп  “О контроле  за экспортом из  РФ отдельных видов  сырь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ов,    оборудования,   технологий    и    научно-техн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формации, которые могут быть  применены при создании вооруже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й  техники”  и  ряд  других,  названных  выше,  законодате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репляет   комплекс   мероприятий,  направленных   на   выпол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ств   по    гарантиям    использования   импортируемых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ортируемых  товаров  (услуг) двойного  применения  в  заявл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ях, а также на предотвращение несанкционированного реэкспорта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 Федерации   товаров   (услуг)   двойного    примен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портированных  в РФ  с  предоставлением гарантий  использован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ленных целях. В них определяется порядок оформления обязатель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их организаций и предприятий по использованию таких  товар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заявленных целях, осуществление государственного контрол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6) Собрание актов Президента и Правительства РФ. 1993. № 44.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19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ложенное выше   позволяет   констатировать,  что   в   Росс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тельственными  органами принят  и  действует пакет  докумен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ных   обеспечить  надлежащий   контроль   в  области   оборо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й и  товаров  двойного назначения.  Кроме того,  российс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е    законодательство   включает    в    себя   ряд    нор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атривающих    ответственность   за    незаконные    дей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аемые  в  отношении  оружия,  что  следует  рассматривать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жнейший  элемент  обеспечения  законности  оборота  данной  групп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rFonts w:eastAsia="MS Mincho;ＭＳ 明朝"/>
          <w:lang w:val="ru-RU"/>
        </w:rPr>
        <w:t>4. УГОЛОВНО-ПРАВОВАЯ ХАРАКТЕРИСТИК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НЕЗАКОННОГО ОБОРОТА ОРУЖИЯ ПО УГОЛОВНОМУ КОДЕКСУ РОССИЙСКОЙ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ФЕДЕРАЦИ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законный оборот  оружия,  боеприпасов, взрывчатых  вещест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ных устройств  представляет большую опасность  для общества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сам по себе, но и потому, что он способны стимулировать  рос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ных  видов  тяжких  преступлений. По  мнению  специалистов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оящее  время в  России  у граждан  незаконно  хранится по  сам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близительным     подсчетам     более     1,5     млн      ствол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регистрированного огнестрельного оружия(27). С учетом того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ность, связанная  с незаконным оборотом  оружия, в  послед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ды    трансформировалась,    приобрела   новые    формы,    норм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авливающие ответственность за  данного рода правонарушения,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внению   с   УК   1960  г.   претерпели   изменения.   Наряду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ю за хищение оружия, боеприпасов, взрывчатых  веще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зрывных устройств установлена ответственность и за вымогатель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х  предметов, а  также  за  передачу, ремонт,  незаконный  обор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отничьего  гладкоствольного   и  газового   оружия.  Расширены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стематизированы квалифицирующие  признаки, присущие данной  групп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7) Меркушов  А. Е.  О  судебной практике  по  делам о  незако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е  оружия,  боеприпасов  и  взрывчатых  веществ  //  Бюллет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Ф. 1997. № 2. С. 1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 незаконного    оборота    оружия    (ст.ст.    222-22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е  отношения,  обеспечивающие  безопасность  при  оборо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, указанных в  диспозициях ст.ст.  222-226 УК РФ,  явля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ной частью родового  объекта преступлений против  обществе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опасности и общественного порядк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ая вопрос о  непосредственном объекте каждого  преступ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ого ст.ст. 222-226 УК РФ, следует исходить из того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ы, перечисленные  в диспозициях  данных статей,  представля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ой   повышенную   опасность   для   правоохраняемых    интерес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контрольное обращение  с  ними создает  угрозу  жизни и  здоров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, уничтожению и повреждению имуще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ношения по   обороту    оружия    регулируются   на    осно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ешительной  системы,  которая  представляет  собой  совокуп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,   регламентирующих   порядок   производства,   приобрет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ьзования, хранения, сбыта и перевозки оруж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Эти отношения образуют ту  сферу общественной безопасности,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ую посягают преступления, предусмотренные ст.ст. 222-226 УК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являются непосредственным объектом данных преступ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ложения ст.ст. 222-226 УК РФ  направлены прежде всего на  т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 предотвратить   возможность  попадания   в  руки   преступ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ов   и   применения   огнестрельного   оружия,   боеприпас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чатых веществ,  взрывных устройств, холодного  оружия, а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массового  поражения,  а равно  материалов  и  оборудов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 могут  быть  использованы  при  создании  оружия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в преступных деяниях,  на то, чтобы исключить  возмож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частных  случаев  и  гарантировать использование  оружия  и  и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по  назначению только  в общественно  полезных целях. 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рмы  дополняют  друг  друга,  охраняют  один  и  тот  же  интере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ая  безопасность защищается  путем  установления правил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ю за нарушение этих правил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мет незаконного   оборота   оружия.   Перечень 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ащийся в ст.ст. 222-226  УК РФ, носит исчерпывающий  характе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предметы объединяет ряд общих свойст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-первых, огнестрельное оружие и другие предметы, указанны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ных статьях,  являются источниками  повышенной опасности. 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предметы представляют реальную угрозу общественной безопас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используются с нарушением правил обращения с ни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Второй признак этой  группы предметов  - цель,  с которой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готовлены. Целевое  назначение всякого оружия  - поражение  жи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ма,    разрушение    предметов    материального    мира. 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употребительном  смысле  под  оружием  понимается  предмет,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щи  которого  значительно  усиливаются  физические,   муску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и человека, стремящегося  нанести поражение при  напа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обороне(28).  В  ст.  1  Закона  “Об  оружии”  дано   следую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ие:   оружие  -   устройства   и  предметы,   конструкти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е для поражения живой или иной цели(29). Этот  призн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-  поражение   живого  организма,   имеющий  значение  и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-правовом аспекте, разъясняется  в постановлении  № 5 от  2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юня 1996 г. “О  судебной практике по  делам о хищении и  незако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е оружия, боеприпасов и взрывчатых  веществ”, где в пп. 2 и  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черкивается,  что  “под  оружием следует  понимать  устройств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ы, конструктивно предназначенные для поражения живой или и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и...   Газовые,  сигнальные,   стартовые,   строительно-монтаж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толеты  и   револьверы,   сигнальные,  осветительные,   холосты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овые, строительно-монтажные, учебные  и иные патроны, не  име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ающего элемента (снаряда - пули,  дроби, картечи и т. п.) и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е для поражения цели, а также не содержащие взрывчат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  и   смесей,  имитационно-пиротехнические  и   осветит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а  не  относятся   к  оружию,  боевым  припасам,   взрывчат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ам...”(3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8) “Оружие - всякое, технически пригодное для нападения или защи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ство” (Ожегов С. И. Толковый  словарь русского языка. М.,  199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-е изд.  С. 451);  “Оружие - устройства  и предметы,  конструкти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ые  для  поражения  живой  или  иной  цели”.  При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черкивается, что понятие оружия как юридического термина  связа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  его   предназначенностью   для   поражения   цели   (Юридиче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нциклопедия / Под общей ред. М. Ю. Тихомирова. М., 1997. С. 29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29) Об оружии: Федеральный закон от 13 декабря 1996 г. //  Собр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РФ. 1996. № 51. Ст. 5681. В данной статье к  оруж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есены также  устройства  и предметы,  предназначенные для  пода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гналов.  По  нашему  мнению,  данная  группа  устройств  не 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ться   в   рамках   настоящей   работы,   поскольку 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ость  -   подача  сигналов,   не  представляет   угроз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й  безопасности, они  не  используются для  разрушен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живой и иной цел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30) См.: Бюллетень Верховного суда РФ. 1996. № 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ретий признак - оружие - это предмет, полностью либо  частич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ъятый  из  гражданского   оборота.  Это  значит,  что   суще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ный   официальный   порядок   оформления   права   на 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е, хранение, ношение, изготовление, сбыт и т. п.(31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31) См.:  Правила  оборота  гражданского  и  служебного  оружия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ов   к  нему   на   территории  Российской   Федерации.   Ут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РФ от 21 июля 1998 г. № 814 // Собр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а РФ. 1998. № 32. Ст. 387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изложенное  выше  позволяет установить  наи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ные основные признаки предметов, являющихся оруж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головно-правовое понятие оружия  складывается из  совокуп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х признаков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ружие -   это    предмет,   предназначенный    (изготовленный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ключительно для поражения живой или иной цел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можность использования      указанного      предмета    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енно-бытовых  целях  является не  главным,  а  сопутствующ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ем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обретение, ношение,  хранение   оружия  возможно  лишь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ем документальном оформлении этого права  компетент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я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такое  определение  носит общий  характер,  не  содерж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тких критериев, которые позволяли бы отнести тот или иной  предм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оружию, поэтому на практике возникают проблемы при решении д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а(3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2) См., например: Меркушов А. Е.  О судебной практике по делам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м  обороте  оружия,  боеприпасов и  взрывчатых  веществ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юллетень Верховного суда РФ. 1997. № 2. С. 1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. переделал ракетницу для  стрельбы патронами калибра 5,6  м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исследовании  данного  устройства  было  установлено,  что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реле с расстояния около  метра на картонном листе остается  лиш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ятина глубиной 0,5  см. Возникает вопрос  о наличии оснований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лечения лица,  изготовившего и хранившего  данное устройство,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й ответственности по ч. 1 ст. 222 и ч. 1 ст. 22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вет на  поставленный  вопрос  должен  быть  отрицательным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м основаниям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своим  разрушающим  свойствам   этот  предмет  не   способ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зить живую цель, т. е. не обладает достаточной убойной сило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ладение таким предметом с  нарушением установленных правил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жает общественному порядку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стройство не относится к огнестрельному оружи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начит, в данном случае нет события преступления  (незакон-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готовления и хранения оружия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есьма важным  является   вопрос  об  отграничении   подли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лодного   оружия   от   колющих,   рубящих,   режущих  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енно-бытового назначения. “Одной лишь ссылки на то, что эт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 в результате последующей обработки утратил качества предм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енно-бытового  назначения  и  приобрел  свойства   хол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 а   потому   является   холодным   оружием    самод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готовления, явно недостаточно”. Эксперт в своем заключении  долж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ть,   какая   была    произведена   обработка,   какие    чер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енного  назначения  предмет   утратил,  какие  свойства  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л,  чтобы  его  можно  было  признать  холодным  оружием(3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ми  словами,  если  предмет  хозяйственно-бытового   назна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вергался значительной переработке и в силу этого приобрел высок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епень приспособленности  к нанесению телесных  повреждений, то 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ел новое качественное состояние,  т. е. стал оружием. Именно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стоятельство подчеркнуто в  п. 7 Постановления Пленума 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РФ  от 25  июня 1996  г., и  этот факт  следует доказывать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ледовании уголовного дел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3) Там же. С. 1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кольку в рассматриваемых составах преступлений  законодате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ывает  конкретные  виды  оружия,  нарушение  правил  обращения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ми  влечет  уголовную   ответственность,  остановимся  на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истик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гнестрельное оружие в  Федеральном  законе “Об  оружии” от  1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абря  1996  г.   определено  как  “оружие,  предназначенное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ханического  поражения  цели на  расстоянии  снарядом,  получающ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ое движение за счет энергии порохового или иного  заряда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основным  частям  огнестрельного оружия  относятся ствол,  затво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рабан,   рамка,   ствольная  коробка,   незаконное   приобрет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а, сбыт,  хранение,  перевозка или  ношение которых  образ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, предусмотренное ч. 1 ст. 222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ех случаях, когда  в целях завладения огнестрельным  оруж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боеприпасами  похищены  их   составные  части  либо  детали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лекте, достаточном для  сборки пригодных к использованию 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боеприпасов, содеянное надлежит квалифицировать как  оконч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, т. е. хищение оружия, боеприпасов, взрывчатых  веще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зрывных  устройств  (ст. 226  УК РФ).  При  этом под  достаточ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лектом деталей  оружия следует понимать  такую их  совокупнос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ая  позволяет  без дополнительных  приспособлений  и  доработ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ести  выстрел  (например, ствол  винтовки  с  ударно-спусков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ханизмом), а достаточным комплектом составных частей боеприпасов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й набор, который  позволяет использовать  их по назначению.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ование  в полной  мере  относится  и  к взрывным  устройствам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чатым вещества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ветственность за  незаконное  приобретение,  передачу,  сбы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нение, перевозку или ношение,  а также хищение как за  оконч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  наступает  не   только  в  случаях,  когда   предме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является годное к функциональному использованию оруж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   и  при   совершении   соответствующих  действий   в   отно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исправного либо учебного  оружия, если  виновный имел намерени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ьную возможность привести его в пригодное состоя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ранение отдельных   деталей   (кроме  основных   частей)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сутствии  у  лица  умысла на  использование  их  для  изгото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естрельного оружия состава преступления не образу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оеприпасами являются    предметы   вооружения    и    метаем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наряжение,  предназначенные   для  поражения   цели  и   содержа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ывной, метательный, пиротехнический или вышибной заряды либо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четание. В Законе  “Об оружии” дается  отдельно еще и  опреде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а, что, по  мнению специалистов, обоснованно, поскольку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ами и  боеприпасами  есть весьма  существенная разница(34)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и  с этим  во  всех случаях  для  решения вопроса  об  отнес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а к боеприпасам следует назначать соответствующую экспертиз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4) Горбачев И. Любое оружие оставляет  след // Закон. 1998. № 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 11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взрывчатыми   веществами   следует   понимать    химиче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единения  или механические  смеси  веществ, способные  к  быстр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распространяющемуся превращению - взрыву. Это тротил,  аммони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ститы, дымный и бездымный порох, твердое ракетное топливо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взрывным  устройствам  относятся  такие  механизмы,  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ы  для  взрыва   боеприпаса  при  определенном   внешн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действии или в  определенный момент. Взрывные устройства  состоя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 взрывчатого вещества  и  специального устройства,  конструкти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ого  для  производства   взрыва.  Это  мины,   торпед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намитные  шашки и  т.  п., изготовленные  в  заводских условия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дельны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азовое оружие  -   оружие,   предназначенное  для   врем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живой цели путем применения слезоточивых или  раздража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:  газовые  пистолеты,   револьверы,  аэрозольные  и  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ройства, снаряженные слезоточивыми или раздражающими веществ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олодное оружие  предназначено для  поражения  цели при  помощ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скульной силы  человека при непосредственном  контакте с  объек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.  К этому  виду  относятся спортивное  холодное  клинков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, холодное  клинковое  оружие, предназначенное  для ношения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зачьей  формой,   а  также  с   национальными  костюмами   нар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, атрибутика которых определяется Правительст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Федерации;  боевое   холодное  оружие,  находящееся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ии отдельных  военизированных организаций  в соответстви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ными   актами   Правительства   Российской    Федер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дельное холодное оружие и т. 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ую группу  холодного  оружия образует  метательное  оруж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начением которого является поражение цели на расстоянии снаряд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ающим направленное движение при помощи мускульной силы челове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механического  устройства.  К  этой  группе  оружия   относя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ательные ножи, топоры, дротики, луки, арбалеты, бумеранги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 признаются  оружием  изделия, сертифицированные  в  каче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делий   хозяйственно-бытового  и   производственного   назнач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труктивно сходные с оруж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незаконном обороте может находиться как огнестрельное  оруж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одского изготовления, так и  самодельное. Для отнесения того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ого  предмета   к  оружию,  основным   его  частям,   боеприпаса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чатым веществам и взрывным устройствам, к газовому и  холод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ю  следует  использовать   специальные  познания  и   назнач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ую экспертиз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т.ст. 225 и 226 УК  РФ в качестве предмета называются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дерное, химическое,  биологическое и другие  виды оружия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 либо  материалы  или  оборудование,  которые  могут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ы для создания оружия массового поражения, в связи с  ч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определиться с указанными понятия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Ядерное оружие массового поражения  - это совокупность  ядер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еприпасов, средств их  доставки к цели  и средств управления.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е  ядерного  боеприпаса поражающее  воздействие  имеют  удар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лна, проникающая радиация, световое излуче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имическое оружие  массового  поражения  представляет  собой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купности или в отдельности токсичные химикаты и их прекурсоры.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му  виду  оружия  массового  поражения  относятся   боеприпас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ройства   или   оборудование,  специально   предназначенные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ертельного поражения или причинения иного вреда за счет  токс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йств химикатов, высвобождаемых в результате их примен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биологическим оружием массового поражения понимается  лю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вой  организм, в  том  числе  и  микроорганизм, вирус  или  друг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ологический агент,  а  также любое  вещество, произведенное  жив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мом  или  полученное   методом  генной  инженерии,  или 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ное, а равно средства их доставки, созданные вызвать гибел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болевание или  иное  неполноценное функционирование  человече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другого живого организма, заражение окружающей природной  сред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овольствия, воды или иных материальных объект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биологическому  оружию  не  относятся  биологические  аген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ксины либо  средства  их доставки,  разработанные, производимы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емые  в   мирных  целях,   например,  профилактических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дико-защитны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атериалы и оборудование, которые  могут быть использованы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и оружия  массового поражения  (товары двойного  назначения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яются Постановлением Правительства  РФ №  1030 от 11  октяб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3 г.  Под товарами двойного  назначения понимаются  оборудова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ы,  сырье,   технологии  и  научно-техническая   информац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используются в гражданских целях, но могут быть использов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производства вооружения  и военной техники,  в том числе 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сового поражения  (бактериологического, химического, ядерного)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кетные средства доставк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Объективная сторона преступлений, влекущих ответственност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ый  оборот  оружия.  Ответственность  за  незаконный  обор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наступает лишь при  нарушении правил, которые определяют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 в  обществе. Именно  такой  подход к  оценке данных  действ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 принципиальное значение  для  принятия правильных  решений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применительной деятель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органами внутренних дел  было возбуждено уголовное дел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и К.  по  факту незаконного  ношения  холодного оружия.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мотре багажа К., следовавшего  из Санкт-Петербурга в Мурманск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модане был обнаружен  кортик. Как  пояснил К., кортик  принадлеж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отцу. Сам он возвращался домой после похорон отца и вез кортик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мерением переоформить  его на  свое имя. Прокурор  дал указание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ращении уголовного дела  в отношении  К., поскольку, как  счит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курор, в его действиях нет состава 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ссылка на отсутствие состава преступлен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м случае необоснована, хотя дело  могло быть прекращено, но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м основаниям. К. нарушил  правила перемещения оружия из  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а  в  другой.  Прежде  чем перевозить  кортик,  К.  обязан 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оформить его  на свое  имя,  получить разрешение  на хранени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е наследования. Именно  такой подход  нашел подтверждение 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ебной практик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Судебная коллегия  по уголовным делам  Верховного суда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овлетворила  протест  заместителя  Генерального  прокурора  РФ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му  делу  в  отношении  Демина,  осужденного  за  незако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шение  холодного оружия  -  охотничьего ножа,  принадлежащего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цу. Из материалов  дела усматривается,  что, возвращаясь с  охо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ин-старший оставил часть вещей, в  том числе и нож, в доме  сы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ему тяжело было их везти. Демин был задержан  сотрудник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лиции на станции метро, когда он вез нож, чтобы передать отц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ри изложенных обстоятельствах,- указал суд,- следует прийти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воду, что, хотя в действиях осужденного формально и  усматрив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и преступления, предусмотренного ч. 2 ст. 218 УК РСФСР (ч.  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22 УК РФ), однако в силу малозначительности они не представля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ьшой общественной опасности”(35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5) Из практики прокурорского надзора // Законность. 1995. № 9.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5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а оборота  оружия  устанавливаются  для  различных  ви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с  учетом   их  целевого   назначения.  Закон  “Об   оружии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гламентирует оборот следующих видов: а) боевое ручное стрелково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лодное, б) служебное и в) гражданское(36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6) Об оружии: Федеральный закон. Ст. 2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боевому  ручному  стрелковому  и  холодному  оружию  отнес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, предназначенное  для решения  боевых и  оперативно-служеб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ач и  находящееся на  вооружении государственных  военизирова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й,  таких  как   Министерство  обороны  РФ,   Министер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енних дел РФ, Федеральная служба безопасности РФ и т. д. (ст. 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а “Об оружии”). Правила оборота данной группы оружия утвержд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Российской Федерации от 15 октября 1997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(37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7) См.: Российская газета. 1997. 28 ок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служебному оружию  относится ствольное огнестрельное  оруж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ое     для    использования     должностными     лиц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х  органов  и  работниками  юридических  лиц,  котор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м Российской Федерации разрешено ношение, хранени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е указанного оружия в целях самообороны или для  испол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ложенных на них федеральным законом обязанностей по защите  жиз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здоровья  граждан, собственности,  по охране  природы и  природ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сурсов, ценных  и опасных грузов,  специальной корреспонденции.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м органам  и юридическим  лицам относятся  Централь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нк РФ,  Главный  центр специальной  связи  Министерства связи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ба лесного хозяйства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ужебное оружие  должно  исключать  ведение  огня   очередям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езное служебное оружие  должно иметь  отличия от боевого  руч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елкового оружия по типам и размерам патрона, а от гражданского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следообразованию на пуле и гильзе(3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8) Милешин  А.  Оборот  оружия:  законодательное   регулировани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. 1998. № 1. С. 34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гражданскому    отнесено    оружие,    предназначенное 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я гражданами в  целях самообороны,  для охоты и  занят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ртом. Гражданское огнестрельное  оружие должно исключать  ве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я очередями и  иметь емкость магазина  (барабана) не более  10-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а оборота гражданского и  служебного оружия и патронов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на территории Российской Федерации, а также Положение о ве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издании Государственного кадастра гражданского и служебного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атронов к нему  утверждены Постановлением Правительства РФ от  2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юля 1998 г. № 814(39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9) См.: Собрание законодательства РФ. 1998. № 32. Ст. 387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ражданское оружие включает в себя группу устройств, которые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лежат регистрации в разрешительной системе органов внутренних 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могут   приобретаться   гражданами   в   целях   самообороны  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раничений. В соответствии со ст. 13 Закона РФ “Об оружии” к  та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ам относятся механические  распылители, аэрозольные и  друг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ройства, снаряженные слезоточивыми или раздражающими  вещества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ктрошоковые  устройства  и  искровые  разрядники   отеч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а, пневматическое оружие с дульной энергией не более  7,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ж и калибра 4,5 мм включительно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Незаконное приобретение, передача, сбыт, хранение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перевозка или ношение оружия, боеприпасов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взрывчатых веществ и взрывных устройств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(ст. 222 УК РФ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законное приобретение - это  покупка, получение  в дар ил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лату долга, в обмен на товар или вещи, присвоение найденного и 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(40)   Уголовная   ответственность   установлена   за   незако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е   огнестрельного    оружия,   его   основных    часте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еприпасов,  взрывчатых   веществ,  взрывных  устройств,   газ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холодного оружия, в  том числе и метательного оружия.  Ну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ть в виду, что в ряде местностей разрешено приобретение хол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для ношения с национальным костюмом (например, в  республик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верного  Кавказа) или  в  связи  с занятием  охотничьим  промысл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некоторые районы Крайнего Севера и Дальнего Востока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0) О судебной практике  по делам о  хищении и незаконном  оборо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боеприпасов  и взрывчатых  веществ:  Постановление  Плен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Ф от 25 июня 1996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носительно разрешенного к обороту  оружия и других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устанавливать,  были ли  соблюдены при  их приобретении  в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ые правил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метим ряд особенностей этих правил. Так, газовые пистолеты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ьверы,   огнестрельное   бесствольное   оружие   отеч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зводства,  сигнальное  оружие   и  холодное  клинковое   оруж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ное  для  ношения  с  национальными  костюмами   народ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  или казачьей формой,  должны приобретаться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ензии,  а  затем   регистрироваться  в   органах  МВД  по   мес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тельства. При этом  разрешается приобретать  не более 5-ти  единиц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численных   выше  типов   оружия.   Приобретение  без   лиценз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ценивается  как  нарушение  правил  приобретения.   Огнестр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ладкоствольное  длинноствольное  оружие, огнестрельное  с  нарез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олом, огнестрельное гладкоствольное  и холодное клинковое  оруж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ешается приобретать без права ношения в целях самообороны (ч.  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 13  Закона  “Об  оружии”).  Порядок  оборота  боевого   руч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елкового и иного оружия определен Федеральным законом  Россий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едерации  “О  государственном оборонном  заказе”  и  постановл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тельства Российской Федерации  от 4 сентября 1995  г. № 879  “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ствовании   системы  контроля   за   экспортом  и   импор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укции, работ и услуг военного назначения в Российской Федерации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в редакции  Постановления Правительства  РФ от  11 июня  1996 г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697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дует отличать  незаконное  приобретение  оружия  от  хи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поскольку это самостоятельные состав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законная передача.  Уголовная ответственность  за  незакон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у  огнестрельного  оружия и  других  предметов  предусмотр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первые, что  вызывает определенные трудности  в толковании  д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я.  В  ст.  19  Закона “Об  оружии”  говорится  о  возмож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и оружия в двух случаях: 1) государственными военизирова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ями  имеющегося  у  них  на  вооружении  боевого   руч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елкового  и   холодного   оружия  -   в  порядке,   установл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тельством    РФ,    и   2)    руководителями    государств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изированных организаций - для хранения и ношения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откоствольного  оружия  отдельным  категориям  военнослужащих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трудников государственных военизированных организаций, находящих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енс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учаи передачи гражданского и  служебного оружия и патронов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перечислены в Правилах оборота гражданского и служебного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атронов к нему  на территории Российской Федерации,  утвержд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м Правительства РФ от 21 июля 1998 г. № 841(4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1) Собрание законодательства РФ. 1998. № 32. Ст. 387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с  указанными Правилами оружие  и патроны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ваться для  обеспечения  сохранности в  органы внутренних  д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ыми  лицами  государственных органов,  лицами,  подлежащ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ой    защите,     военнослужащими    и     сотрудник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х военизированных организаций, находящимися на пенс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ми, награжденными  оружием, и  гражданами РФ  на время  отпуск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андировки, лечения  и  т. п.;  в  организации, ведущие  охотничь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о,-  гражданами  РФ  перед  проведением  охоты  либо  по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ершении на  основании записи  в  книгах приема  и выдачи  оруж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ведутся  указанными организациями; спортивным  организация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ющим специально  оборудованные  помещения на  стрелково-стендов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ах,- гражданами РФ по месту проведения тренировочных стрельб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ревнова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роме того,     оружие      и     патроны     передаются   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спертно-криминалистические подразделения органов внутренних дел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   проверки    технических    характеристик    и    соответ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иминалистическим   требованиям;   в   органы   по    сертифика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кредитованные  Министерством  промышленности  и  торговли  РФ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сованию  с Министерством  внутренних  дел РФ,  в  испытат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боратории (станции) -  для проведения сертификационных  испытаний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ециалистам,  аттестованным   Министерством  культуры   РФ  -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дения  историко-куль-турной или  искусствоведческой  экспертиз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лекционируемого,  а также  изъятого  и конфискованного  оружия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тронов,   копий   (реплик)   оружия   в   порядке,   установленн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нистерством культуры РФ по согласованию с Министерством внутренн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 Российской  Федерации. При  этом  не исключены  и другие  случа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чи    оружия,     если    они    предусмотрены     федераль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передача оружия  будет  незаконной, если 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 не основаны на  федеральном законодательстве, а также 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место умышленная  передача с нарушением установленных  прави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  передача  оружия   для   исследования  специалисту,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ттестованному Министерством культуры  РФ, передача оружия на  врем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пуска, лечения, командировки и т. п. родственнику, знакомому, а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рганы внутренних дел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незаконным  сбытом   указанных   предметов  понимается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ажа, дарение, обмен, передача в уплату долга и т. 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законным хранением   огнестрельного  оружия,   его   осно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ей,  боеприпасов,  взрывчатых   веществ  и  взрывных   устрой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ется нахождение указанных  предметов в помещении, тайниках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в иных местах, обеспечивающих их сохранност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законной перевозкой признаются  любые умышленные действия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мещению оружия,  независимо от способа  транспортировки и  мес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нения. Транспортировка может совершаться открыто и с сокрытие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анспортном средстве, багаже, контейнере, особом тайнике, одежд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законным ношением  оружия  и других  предметов  считается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ждение в одежде или непосредственно на теле обвиняемого, а ра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переноска в сумке, портфеле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еревозка отличается от ношения  тем, что при перевозке 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ться  какое-либо  транспортное средство.  При  этом 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ть место одновременно  и незаконные  перевозка и ношение,  когд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имер, лицо использует общественный транспорт, а оружие  спрята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армане одежд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практике  достаточно  часто  вызывает  трудности  вопрос 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 случаев  обнаружения холодного  оружия  в  автомашин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оно находится не в одежде или непосредственно на теле лица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 не  в  сумке,  портфеле  и  т.  п.,  как  это  определено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и Пленума Верховного суда  от 25.06.96 г. № 5.  Судеб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ка при  решении данного вопроса  весьма противоречива.  Перв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иция заключается в том, что случаи обнаружения холодного оружия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ашине  расцениваются  как   перевозка  или  хранение,  что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адает под действие уголовного закона. В то же время  встреча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говоры, когда обнаружение холодного оружия в салоне, багажник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 местах  автомашины,   которая  постоянно  используется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вижения,   расценивается   как  незаконное   ношение   и  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лекается  к  уголовной   ответственности.  При  этом  в   польз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ния  таких   случаев  ношением   выдвигаются  аргументы, 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ашина  в   настоящее  время   и  для   данного  лица 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тъемлемым атрибутом  его повседневной деятельности,  использу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  постоянно  для  перемещения  и,  кроме  того,  данные 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ляют повышенную общественную опасност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квалификация случаев обнаружения  хол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в автомашине как незаконное ношение возможна при условии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лодное оружие находилось в таком месте автомашины, когда оно  бы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ически постоянно в непосредственном распоряжении его владельц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зволяло ему  использовать его  по своему  усмотрению или,  друг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вами, холодное оружие находится  в таком месте автомашины, 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дитель имеет его постоянно при себ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ой же   позиции  по   данному   вопросу  придерживается   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лковникова, которая  считает,  что нахождение  холодного оружи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ашине далеко не  во всех случаях  признается его перевозкой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ется как  одна из  форм его  ношения, поскольку  холод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 в  машину  его владелец  приносит  сам и  оно  в этом  случа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ится как бы постоянно в распоряжении его владельца(4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2) Шелковникова Е.  Закон  об оружии  и  безопасность граждан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. 1998. № 1. С. 7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Незаконное изготовление оруж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(ст. 223 УК РФ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изготовлением  оружия,   комплектующих   деталей  к   нем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еприпасов,  взрывчатых  веществ  и  взрывных  устройств,  а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ового  оружия,  холодного  оружия в  том  числе  и  метательн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 понимать  их   создание   или  восстановление   утрач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ающих   свойств,  а   также   переделку  каких-либо  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например,  ракетниц,  газовых,  стартовых  и  строительно-монтаж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толетов,   предметов   бытового   назначения   или    спорти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вентаря),   в   результате  которых   они   приобретают   свой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естрельного либо холодного оружия, боеприпасов и т. 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вязи с этим  представляет интерес вопрос об  ответств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,  переделавших оружие,  на  которое  ими получено  разрешени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ом  законом  порядке,  в  другое,  также  разрешенное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ороту. Например, газовый пистолет переделан для стрельбы снаряд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огнестрельного оружия. Представляется, что в таких случаях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сто незаконное изготовление  в смысле ст. 223  УК РФ, поскольку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е переделки оружие, на которое имелось разрешение, утрати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 свойства и лицо, допустившее такую переделку, стало  владельц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ого  оружия,  на изготовление  которого  требовалось  разре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етентных орган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аких   ситуациях   также   будет   иметь   место   нару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ующего порядка изготовления оружия, поскольку, как отмечало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е, смысл разрешительной системы сводится к тому, чтобы  постав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 контроль каждый  экземпляр этих предметов, представляющих  со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чник повышенной опасности для обще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ремонтом  огнестрельного  оружия, комплектующих  деталей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 следует  понимать  исправление  повреждений,  починку,  заме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ьных изношенных деталей, в том числе путем как частичной, так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й разборки оруж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готовление оружия  или  других  предметов  нельзя  путать  с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боркой  из   готовых  деталей,  которая   уголовно  не   наказуе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готовление  предполагает   определенные   действия  по   подборк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ысканию,    конструированию    либо    приспособлению    отдель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лектующих деталей для создания соответствующего оружия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Небрежное хранение огнестрельного оруж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(ст. 224 УК РФ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о действия  по   небрежному  хранению 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могут выражаться  в  несоблюдении владельцем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специально  установленных  правил,  исключающих  возмож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ладения им другими лиц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аких  случаях  установление,  какие  конкретно  правила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нению  огнестрельного  оружия  были  нарушены,  обязательно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лечения к  уголовной ответственности.  Другими словами,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азывать,  что  использование  огнестрельного  оружия  посторонн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ом  стало  возможным  именно в  результате  нарушения  владельц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 хранения огнестрельного оруж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ранение оружия  разрешается  физическим и  юридическим  лица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ившим  в  установленном  порядке  лицензии  на  производств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ажу оружия  либо разрешение  на его хранение  и ношение.  Оруж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  храниться  в   условиях,  обеспечивающих  его   сохраннос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опасность хранения и исключающих доступ к нему посторонних лиц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новные условия  хранения  огнестрельного  оружия  указаны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е  “Об  оружии”  от  13  декабря  1996  г.,  Правилах   оборо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ебного и  гражданского оружия  и патронов к  нему на  территор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,  утвержденных Постановлением Правительства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21 июля  1998 г.  № 814, а  также в  Инструкции о работе  орган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нутренних дел  по контролю  за оборотом  служебного и  граждан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утвержденной Приказом  МВД  РФ от  30  декабря 1993  г.  (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дакции приказа МВД РФ от 21 марта 1996 г. № 146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язательными признаками рассматриваемого состава 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ются  использование   огнестрельного  оружия   другим  лицом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упление в результате этого тяжких последств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тяжкими последствиями  следует понимать причинение  смер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ий или средней тяжести  вред здоровью, использование оружия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я преступления, самоубийства и т. 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яжкие последствия  должны  находится   в  причинной  связи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ми лица, использовавшего небрежно хранящееся оруж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унаев и Соболев выехали на пост в село Усть-Уса. Однако  из-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го холода им пришлось остановиться в гостинице поселка  Парм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дном номере с ними поселились Зюльков, Коровин и Марченк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ыходя из гостиницы, Мунаев  и Соболев оставили свои  пистоле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сте  с обоймами  под  матрацем  кровати Марченко,  попросив  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мотреть за оружием. Через некоторое время Коровин,  находивший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состоянии алкогольного  опьянения,  выгнал Марченко  из  комнат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тащил один из пистолетов, зарядил его и выстрелил себе в голов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ерховный суд,  прекращая  данное дело,  указал,  что  Корови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ая  себя жизни,  воспользовался  случайно оказавшимся  в  комна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толетом Мунаева, действовал без понуждения, предвидел послед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желал  их  наступления. Очевидно,  в иной  ситуации  он избрал  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ой способ самоубийства. Его смерть не может быть признана тяж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ем  в   уголовно-правовом  смысле,   поскольку  судом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а  непосредственная   причинная  связь  между   действи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виняемого Мунаева и смертью Коровина(4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3) Бюллетень Верховного суда РСФСР. 1991. № 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в приведенной ситуации следовало бы  преж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го оценить правомерность действий  Мунаева с точки зрения  прав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ранения  огнестрельного оружия  -  можно ли  признать  достаточ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ры, принятые  Мунаевым и  его коллегой,  для безопасного  хра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естрельного оружия в сложившейся ситуации? И только после  отв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этот  вопрос следовало  сделать вывод о  наличии либо  отсу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ной связи между действиями Мунаева по хранению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и  наступившими последствиями в  виде самоубийства  Коровин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принятые меры будут признаны достаточными, то тогда в действ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наева отсутствует  состав преступления,  если же нет  - то  соста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брежного хранения налиц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ответственности за данное преступление может быть  привлеч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лицо,  у которого  огнестрельное оружие  находится на  зако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ях,  ибо  только   на  такое   лицо  может  быть   возлож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нность  по  безопасному   его  хранению.  Незаконное   хра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адает под ст. 222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 субъективной стороны небрежное хранение огнестрельного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изуется неосторожной   виной,   т.  е.   субъект   предви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упление  тяжких   последствий  в  результате   недобросовест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я  к   хранению   оружия,  но   без  достаточных   основа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надеянно рассчитывает  на их предотвращение,  либо не  предвиди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х   последствий,    но   при    необходимой   внимательности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ительности должен был и мог их предвидеть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rFonts w:eastAsia="MS Mincho;ＭＳ 明朝"/>
          <w:lang w:val="ru-RU"/>
        </w:rPr>
        <w:t>Ненадлежащее исполнение обязанностей по охране оружия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MS Mincho;ＭＳ 明朝"/>
          <w:lang w:val="ru-RU"/>
        </w:rPr>
        <w:t>боеприпасов, взрывчатых веществ и взрывных устройств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(ст. 225 УК РФ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 недавних пор ненадлежащее выполнение обязанностей по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квалифицировалось либо по ст. 100 УК РСФСР  (недобросовест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е  к охране  государственного  или общественного  имущества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, если виновное лицо являлось должностным,- по ст. 172 УК  РСФ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халатность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ая сторона деяния,  предусмотренного ч. 1  ст. 225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, характеризуется следующими обязательными признаками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рушение обязанностей,  связанных  с  охраной 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боеприпасов, взрывчатых веществ и взрывных устройств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ступление последствий   в   виде  хищения   или   уничто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численных предметов, либо иных тяжких последствий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личие причинной  связи  между невыполнением  обязанностей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ране оружия и перечисленными в законе последствия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ч.  2  ст.  225  УК  РФ  речь  идет  о  ядерном,  химическ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ологическом  или  другом  оружии  массового  поражения,  а   так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ах или  оборудовании,  которые могут  быть использованы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и   оружия   массового    поражения.   Для   привлечения 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по ч. 2 ст. 225 УК РФ необходимо, чтобы ненадлежа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ение лицом обязанностей  по охране оружия массового  пора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лекло  за  собой  тяжкие  последствия  либо  создало  угрозу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язанности по охране оружия  могут излагаться в  наставлени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х, инструкциях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язанности по охране  оружия и других  предметов, указанн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спозициях статьи, могут быть возложены на лицо как в виде раз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учения, так и являться постоянными в силу выполняемой работы.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ении разовых  поручений не  имеет значения, в  каком виде 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нности были возложены на лицо - устно или письменно, важен  с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 такого поруч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было указано выше,  одним из признаков объективной  стор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го состава являются последствия в виде хищения или  уничто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наступления иных тяжких последств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ничтожение огнестрельного   оружия,   боеприпасов,    взры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ройств и взрывчатых веществ  предполагает такое их разрушение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е которого они не  могут быть восстановлены и  использов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своему функциональному назначени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иным тяжким последствиям следует отнести использование та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и  других  предметов  для  совершения  преступления,   утра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и  использовать  охраняемое  оружие  для  поимки  опас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ника, повреждение и т. п. Повреждение вышеназванных предмет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 это  такое  воздействие   на  них,  в  результате  которого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сстановления их  функциональных  качеств потребуются  значитель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ьные затрат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тяжкими  последствиями  относительно  части  второй  дан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и  следует  понимать  хищение и  уничтожение  оружия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,   материалов   и   оборудования,   которые   могут 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ы для создания оружия массового пораж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отмечалось выше, в  части второй законодатель  предусмотр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е в виде создания угрозы наступления тяжких последствий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е ненадлежащего исполнения обязанностей по охране указа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ая редакция вызывает трудности при квалификации  содеянн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обуславливаются  тем,  что часто  крайне сложно  установи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ие  бы могли  наступить  последствия в  результате  ненадлежа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ения обязанностей по охране. В то же время можно предположи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любое  нарушение   обязанностей  по  охране  оружия   массов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может повлечь за собой наступление тяжких последств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ормулировка “создание угрозы  наступления тяжких  последствий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сьма активно критиковалась  в юридической литературе и  ранее(44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 на  практике  трудно  устанавливать  то,  что  весьма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но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4) См.: Кригер Г. А. Определение формы вины // Советская юстиц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79. № 20;  Кузнецова  Н. Ф.  Значение  преступных последствий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й ответственности. М.,  1958; Квашис В.  Е., Махмудов Ш.  Д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о-технический прогресс и  вопросы ответственности за  нару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  использования  техники  //  Научно-технический  прогресс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ы  уголовного   права.   М.,  1975;   Белокобыльский  Н.   Н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опасность  движения  и эксплуатация  железнодорожного  транспор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уголовно-правовые и криминологические проблемы). Изд.  Саратовс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верситета, Саранский филиал, 1988, и д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ступления, квалифицируемые по ст. 225 УК РФ, совершаются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сторожности.  Отношение   субъекта  к  наступившим   последствия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арактеризуются только неосторожностью, хотя сам факт нарушения  т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иных  правил  по  охране  объекта  может  допускаться  им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нательно, так и в силу небреж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бъектом рассматриваемых преступлений может быть только  лиц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которое  возложена  обязанность по  охране  указанных  в  стать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лжностные лица  соответствующих  учреждений  и   организац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по  своему  служебному положению  должны  принимать меры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ю надлежащих условий для охраны предметов, перечисленных в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 и ч.  2 ст. 225  УК РФ, в  случае невыполнения своих  обязанност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быть привлечены к  уголовной ответственности по статьям  глав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0  УК РФ  “Преступления  против государственной  власти,  интерес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ой службы и службы в органах местного самоуправления”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Хищение либо вымогательство оружия, боеприпасов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взрывчатых веществ и взрывных устройств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(ст. 226 УК РФ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владение оружием путем хищения или вымогательства -  наи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зкое  и опасное  преступление,  что  является одним  из  основ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итериев выделения данного состава в самостоятельный и устано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данный вид деяния более суровой ответствен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ая сторона   рассматриваемого   состава  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ается в виде хищения либо вымогатель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радиционно сложным является вопрос о понятии хищения оруж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что основанием  для разрешения данного  вопрос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служить учение об объекте  и тот факт, что незаконный  перех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й   группы   предметов  в   руки   правонарушителей   определ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ем  в  основном  в   двух  формах:  в  виде   незако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я и хищ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ех случаях, когда  имеет место изъятие  оружия на время 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и его присвоения либо передачи другим лицам, а также распоря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м способом  (случаи изъятия  оружия из  мести, изъятие  оруж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веренного для хранения, с  целью совершения преступления и т.  п.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такие деяния должны квалифицироваться как незаконное приобрет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по соответствующей части ст. 222 УК РФ. Такой подход соответ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чанию к ст. 158  УК РФ о том,  что признаки хищения -  корыс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правность, безвозмездность изъятия, наличие ущерба, относя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  всем  составам  Особенной части  Уголовного  кодекса  России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говорится о хищен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 при  незаконном  приобретении  и  при  хищении  имеет   мес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щение  огнестрельного  оружия   и  других  указанных  в   зако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 в  пользу  виновного. Отличие  этих  двух форм  завла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ыми предметами заключается лишь в одном - при хищении  объек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  является    общественная    безопасность   и    пра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сти, поскольку оружие  изымается из владения  собственн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лица,  которому оно  вверено, а при  незаконном приобретении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общественная безопасность, так как в этом случае оружие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дается его владельцем другому лицу добровольно (дарение,  обме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ажа и т. п.) либо на момент преступления оно было утрачено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ется виновным.  Поэтому уголовная  ответственность за  хи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упает  только  в  случаях  противоправного  завладения  оружи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е находилось в  собственности учреждений или организаций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, владевших им правомерно либо незаконн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слаимов Н., начальник складов,  зная, что в пожарном  водоем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оложенном  в  запретной  зоне поста  по  охране  складов  ча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оплены авиационные пушки,  предложил своему  брату Исламову И.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птеву завладеть ими с  целью продажи. Осуществляя задуманное,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помощи  багра  извлекли  из  водоема  пять  авиационных  пуше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везли их  в военный  городок и спрятали  в сарае.  Исламов Н.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ламов  И. передали  пушки  за  обусловленную сумму  Почечуеву, 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коре  были  задержаны  сотрудниками милиции.  Военный  суд  округ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л   их   виновными   в  хищении   огнестрельного   оружия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му  сговору группой  лиц,  его незаконном  хранени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быте. Председатель Военной коллегии  Верховного суда РФ поставил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есте вопрос о переквалификации преступных действий осужденных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2 ст. 2181 на ч. 1 ст. 218 УК РСФСР. Военная коллегия 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РФ протест удовлетворила, указав следующе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ом преступления, предусмотренного  ст. 2181 УК,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ая  безопасность   и   собственность.  Поэтому   уголовн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 за  это  преступление по  смыслу  закона  наступ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 в   случаях  противоправного  завладения   оружием  как 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сударственных учреждений или иных предприятий или организаций, т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у отдельных  граждан, владевших им  правомерно либо незаконно.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ому же делу установлено, что семь авиационных пушек, хранивших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складе  части,   в  мае  1990   г.  с  разрешения   вышестоя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андования  были  вывезены  со  склада  и  “уничтожены”  путем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опления в  пожарном водоеме,  расположенном в  запретной зоне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рриторией части  и  поста по  охране склада,  в  восьми метрах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раждения. Таким образом, войсковая часть добровольно отказалась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адлежавшего ей имущества, выбросив пушки в водоем, располож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за пределами части, так  и за пределами поста по охране  склад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м создала  угрозу общественной  безопасности, поскольку  завладе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шками могли как посторонние лица, так и военнослужащие этой ча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фактически   и   произошло.  То   обстоятельство,  что   водо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олагался в запретной зоне поста, еще не свидетельствовало о т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войсковая часть  продолжала  владеть  оружием, так  как  соста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аула не знал  о наличии в водоеме  пушек, затопленных более  тр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т  назад,  не  принимал  их  под  охрану,  а  значит,  и  не   не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за их сохранност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ледовательно, в  действиях  Лаптева  и  Исламовых  отсутств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  преступления  -   хищение  огнестрельного  оружия,   однак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итывая, что они сознавали незаконность присвоения оружия указа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ом,   содеянное  ими   в   этой  части   является   незако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ем оружия и подлежит переквалификации на ч. 1 ст. 218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ФСР (ч. 1 ст. 222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ожно сказать,  что  хищение   оружия  -   это  одна  из   фор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го завлад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под  хищением оружия,  боеприпасов,  взрывчат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  и  взрывных   устройств  следует  понимать  совершенное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ыстной  целью  противоправное   безвозмездное  изъятие  и   (или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щение  чужого  имущества  (в  данном  случае  оружия  и 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, указанных  в диспозиции  статьи) в  пользу виновного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лиц, причинившее ущерб собственнику или иному владельцу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равоприменительной  деятельности  часто возникает  вопрос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 ремонта, ношения,  хранения  или сбыта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боеприпасов,  взрывчатых веществ  или  взрывных  устройст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ых виновным после хищения этих предметов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ленум Верховного суда РФ указал, что хищение неисправного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ебного оружия, если виновный имел намерение и реальную возмож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ести его  в пригодное  состояние,  должно квалифицироваться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нченное хищение(45). Такое разъяснение дает основание для  выво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том, что в  этой ситуации квалификации  по совокупности ст. 226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23 УК РФ не требует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5) О судебной практике  по делам о  хищении и незаконном  оборо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боеприпасов  и  взрывных  веществ:  Постановление   Плен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Ф от 25.06.96 г. П. 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, если  похищенное  оружие  и другие  предметы  в  мом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ладения ими были  исправными, но  впоследствии они по  каким-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ам пришли в  непригодное состояние,  то их последующий  ремо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лежит самостоятельной квалифик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носительно ношения,  хранения  и  сбыта  похищенного  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  о  квалификации  по нескольким  статьям  следует  решать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ам реальной совокупности. Если имеет место завладение  оруж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ем  хищения,   а  затем   его  ношение,  хранение   и  сбыт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стоятельные  действия,  то   тогда  требуется  квалификация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м частям и ст. 222 и ст. 226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вымогательством огнестрельного  оружия и других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х в ст. 226 УК РФ, следует понимать требование передачи эт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, права  на них,  а также совершения  сделок, в  результат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они  перейдут к  виновному, под  угрозой применения  насил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 уничтожения или  повреждения  чужого  имущества, а  равно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ой  распространения сведений,  позорящих  потерпевшего или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лизких либо  иных  сведений, которые  могут причинить  существ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 правам или законным  интересам потерпевшего или его близких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же  с  применением  насилия  либо  с  причинением  тяжкого  вре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 потерпевшег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бъектом хищения  либо  вымогательства  оружия,   боеприпас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чатых веществ  и  взрывных устройств  является вменяемое  лиц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игшее к моменту совершения преступления 14-летнего возраст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rFonts w:eastAsia="MS Mincho;ＭＳ 明朝"/>
          <w:lang w:val="ru-RU"/>
        </w:rPr>
        <w:t>Квалифицированные виды незаконного оборота оруж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яд рассматриваемых      составов      преступлений       име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нные виды. Так, совершение преступления группой лиц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му сговору предусмотрен ч. 2  ст. 222, ч. 2 ст. 223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. “а” ч. 3 ст. 226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ступление признается    совершенным    группой    лиц  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му  сговору,  если  в нем  участвовали  лица,  заран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говорившиеся о совместном совершении преступления (ст. 35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вышенная ответственность    установлена   за    преступ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ые организованной группой - ч. 3 ст. 222 и ч. 3 ст. 223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, а также п. “а” ч. 4 ст. 226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гласно п. 3 ст. 35 УК РФ преступление признается  соверш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ованной группой, если  оно совершено устойчивой группой  лиц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ранее  объединившихся   для  совершения   одного  или   несколь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ованный состав преступления обуславливается призна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ст.ст. 222, 223 УК  РФ неоднократность будет иметь мест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х   случаях,    когда   лицо    ранее   совершило    преступл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ое частями  1, 2  и 3 данных  статей, если  это лиц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ом  законом  порядке  не было  освобождено  от  уголов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либо судимость за ранее совершенное преступление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а погашена или снят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носительно незаконного   приобретения,   сбыта   и    но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ового, холодного оружия, в том числе и метательного, законодате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ующих обстоятельств не устанавлива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совершены действия, предусмотренные ч.  1, 2 или 3  стат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2 и 223  УК РФ, наряду  с действиями, подпадающими  под ч. 4  эт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ей,  то  следует  ставить   вопрос  о  квалификации  деяний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купности (ст. 17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для  хищения   либо  вымогательства   оружия  и 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в, указанных в ст. 226, признак неоднократности решен инач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гласно   примечанию  к   ст.   221  неоднократным   хищение 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могательство  признается в  том  случае, если  ему  предшествова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е  одного  или  более  преступлений,  предусмотренных  эт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ей, а также ст.ст. 229, 158-164 и 209 Уголовного кодекса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вышенная ответственность  предусмотрена  в том  случае, 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о было два или более  раза судимо за хищение либо  вымогатель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. “в”  ч.  4 ст.  226 УК  РФ). Поскольку  в  законе не  содерж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какой  оговорки,  то  этот  квалифицирующий  признак  имеет  мес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висимо от  того, хищение  либо вымогательство  было совершен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и  имущества   или   других  предметов,   в   том  числе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котических средств или психотропных веществ (ст. 229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ищение огнестрельного оружия или  других определенных ст.  22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РФ предметов лицом  с использованием своего служебного  полож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полагает случаи, когда оружие  или другие предметы были  ввер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ому, либо  когда в  силу своего служебного  положения он  име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уп к соответствующим  видам оружия  и был наделен  определен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мочиями  по  обеспечению   оборота  оружия.  Вымогательство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ованием своего служебного положения будет иметь место, 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выполнении  действий, составляющих  объективную сторону  да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,  субъект  так  или иначе  использовал  свои  служеб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мочия или возможности, вытекающие из занимаемого им  служеб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п. “г” ч.  3 ст.  226 УК РФ  подпадают случаи хищения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могательства,  при  совершении  которых  применялось  насилие,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ое  для  жизни  или  здоровья,  т.  е.  побои,  а  также   и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ильственные  действия,   связанные  с  причинением   потерпевш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зической боли либо ограничением свобод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насилием, опасным для жизни или  здоровья (п. “б” ч. 4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6 УК РФ) следует  понимать насилие, повлекшее за собой  причи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ого или средней  тяжести вреда здоровью,  а также легкого  вре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, либо создававшее опасность причинения таких последствий.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ях, когда  в процессе  хищения либо  вымогательства оружия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предметов причиняется  смерть потерпевшему,  помимо ч. 4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6 УК РФ должна быть применена и ст. 105 Уголовного кодекса РФ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Значение установления субъективной стороны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еории  уголовного права  под  субъективной стороной  приня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имать внутреннее,  психическое отношение лица  к совершенному  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нию. К признакам,  образующим субъективную сторону  преступ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ятся вина  (в форме  умысла или неосторожности),  мотив и  це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конодатель в   числе  обязательных   признаков   субъектив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ы   рассматриваемых    преступлений   называет   лишь    вин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в связи с незаконным оборотом оружия могут  соверш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умышленно, за исключением небрежного хранения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(ст. 224) и  ненадлежащего исполнения обязанностей по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боеприпасов,  взрывчатых веществ и  взрывных устройств  (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5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юридической литературе  единодушно  отстаивается взгляд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 и мотив для квалификации преступлений, предусмотренных стать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2-226  УК  РФ,  значения  не  имеют.  Конечно,  когда  относим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а  к  оружию  не  вызывает  сомнения  и  это  осознает  лиц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ое, например,  в  его незаконном  изготовлении,  мотив и  цел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ются за пределами состава преступления и могут быть учтены суд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шь  при определении  меры  наказания. Умысел,  будучи  непрем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ом такого  деяния, предполагает  в качестве  интеллекту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ы  осознание  общественной  опасности  преступления,  а   та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ние возможно  лишь тогда,  когда виновный  ясно понимает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дело именно с оружие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, когда такой  ясности  нет и  внешние качества  предме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мнительны  в смысле  отнесения  его  к оружию,  правильная  оцен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бъективного критерия  (наряду с объективным)  чрезвычайно важн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существенно повлиять на решение вопроса об ответственности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ные 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знание виновным  признаков  предмета,   а  именно,  что  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ает  незаконные  действия  в отношении  именно  оружия,  име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енное  значение для  вопросов  квалификации. Примерами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жить  варианты  квалификации завладения  неисправным  оружием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х случаях  вопрос  о привлечении  к  ответственности зависит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равленности умысла виновного. “Если виновный похитил не пригод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 функциональному  использованию  оружие  (боеприпасы,   взрывчат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щества), заблуждаясь относительно его качества и полагая, что  о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равно, содеянное следует квалифицировать как покушение на хи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(боевых припасов, взрывчатых веществ)”(46), т. е. по правил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 ошибк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6) См.: Бюллетень Верховного суда РФ. 1996. № 8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ечная цель при незаконном  завладении оружием может  оказ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щественное  влияние на  квалификацию,  если оно  осуществляет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мках создания банды. В этих случаях незаконное завладение  оруж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ватывается  составом  бандитизма   (ст.  209  УК  РФ),   посколь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оруженность является  признаком  более тяжкого  преступления и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ует квалификации по совокупности со ст. 222 и 223 УК РФ.  Одна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наряду с бандитизмом  совершается хищение, подпадающее под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26  УК РФ,  в  соответствии с  позицией  Верховного суда  РФ  нуж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я по совокупности(47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7) См.:  О   практике  применения   судами  законодательства   об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за бандитизм: Постановление Пленума Верховного  с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от 17 января 1997 г. П. 13 // Бюллетень Верховного суда РФ. 1997.</w:t>
      </w:r>
    </w:p>
    <w:p>
      <w:pPr>
        <w:pStyle w:val="PlainText"/>
        <w:rPr>
          <w:lang w:val="ru-RU"/>
        </w:rPr>
      </w:pPr>
      <w:r>
        <w:rPr>
          <w:rFonts w:eastAsia="MS Mincho;ＭＳ 明朝"/>
          <w:lang w:val="ru-RU"/>
        </w:rPr>
        <w:t>№</w:t>
      </w: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им образом,   мотив  и   цель,   не  являясь   обязатель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ами субъективной  стороны рассматриваемых составов,  в то 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мя  играют  значительную   роль  при  решении  спорных   вопрос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незаконных действий с оружием.  И, кроме того, в п.  1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я Пленума  Верховного суда  РФ № 5  от 25  июня 1996 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ямо  указано,  что  при  оценке  степени  общественной   опас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янного и определения меры наказания необходимо учитывать цел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тив содеянног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наши дни  получили широкое  распространение факты  задерж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 с  различными  ножами, чаще  всего импортного  производ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пленными ими в  магазинах в  свободной продаже. Специалисты  по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их исследований  дают заключения  о том,  что по  сво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ающим характеристикам данные ножи относятся к холодному оружию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практике это  расценивается  в ряде  случаев  как основание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лечения таких лиц к ответственности, в том числе и уголовно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дставляется, нужно  исходить  из  того,  что  эти   предме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структивно  схожи  с   оружием  и  сертифицированы  как   издел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венирные. Граждане, приобретающие такие  ножи, не имеют умысла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е  холодного оружия  с  нарушением установленных  правил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этому  оснований   для   привлечения  их   к  ответственности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матривается. Однако  следует признать, что  органы милиции  впра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вить вопрос  о запрещении  продажи  таких предметов  в силу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 и  изъятии  из оборота,  поскольку неконтролируемое  но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х ножей создает угрозу общественной безопасност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Добровольная сдача оруж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т.ст. 222 и 223 УК РФ имеют примечания, согласно которым лиц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ровольно сдавшее  предметы,   указанные   в  настоящих   стать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ается от уголовной ответственности, если в его действиях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ится иного состава 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обровольная сдача  оружия  и  других  предметов,  указанн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атриваемых  статьях, заключается  в  том, что  лицо,  полност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ившее деяние,  предусмотренное ст.ст.  222 или 223  УК РФ,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бственной воле заявляет об этом в правоохранительные органы  пу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аза  от  дальнейшего незаконного  обладания  такими  общеопас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ами. Факт выполнения состава преступления полностью  отлич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ститут добровольной  сдачи  от института  добровольного отказа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я  преступления,  поскольку  последнее  возможно  лишь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конченном  преступлении,   т.  е.  на   стадии  приготовления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ю и неоконченного покушения на преступле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добровольной сдачей огнестрельного оружия, боевых  припас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ругих  предметов, предусмотренных  ч. 1  и ч.  4 ст.  222 УК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ающей от уголовной  ответственности, следует понимать  сдач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ом указанных  предметов по  своей воле независимо  от мотивов.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ровольности  сдачи  огнестрельного  оружия  и  других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х  в статье,  может  свидетельствовать  факт их  выдачи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бщение  о  их  месте  нахождения  органам  власти  при   ре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и их дальнейшего хран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ценка фактических обстоятельств,  связанных с принятием  лиц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шения о добровольной сдаче оружия, на практике вызывает труд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Степанов нашел пистолет  системы  “Вальтер” на  берегу рек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ес  его домой.  На  следующий  день,  увидев в  окно  работник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лиции,  он  вышел к  ним  и  отдал  пистолет. Из  материалов  де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матривается, что работники милиции обыска у Степанова на  квартир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ть не собирались, и если бы он не выдал пистолет добровольно,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 к ним не попал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ри таких  обстоятельствах  выдачу  Степановым  огнестр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следует  признать  добровольной, поскольку  у  него  имела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ьная  возможность и  в  дальнейшем  хранить пистолет  и  владе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”(48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8) Бюллетень Верховного суда РФ. 1992. № 10. С. 1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зиция Верховного суда Российской Федерации по данному вопрос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ценке рассматриваемых ситуаций не однозначна. Так, в п. 10 сво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я “О  судебной  практике   по  делам  о   преступлени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х     с    наркотическими     средствами,     психотропны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льнодействующими и  ядовитыми веществами”  от 27  мая 1998  г.(49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ывается, что “как  добровольную сдачу наркотических средств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сихотропных веществ следует считать выдачу их лицом по  предлож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ователя  перед  началом  производства  в  помещении  выемки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ыска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9) См.: Бюллетень Верховного суда РФ. 1998. № 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делу  Луканина Верховный  суд  РФ указал  следующее:  “Пе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ом  обыска  Л.  было предложено  добровольно  выдать  цен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котики  и оружие.  Сразу  же после  этого  Л. передал  работник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лиции  деньги,  револьвер  и  патроны+  Таким  образом,  оружи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еприпасы  были   выданы  до   начала  обыска   и  обнаружения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ителями власти, то есть  добровольно. Действия Л. по  выда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  и патронов  нельзя  расценивать как  вынужденные,  посколь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никам милиции не было известно о наличии у него оружия”(50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0) Обзор  законодательства и  судебной  практики Верховного  с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Федерации за первый квартал 1998 г. М.,1998. С. 2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добровольной сдачи оружия от уголовной ответств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аются лица,  которые   его   хранили  без   соответствую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ешения,  а  также   незаконно  приобрели,  изготовили,   носил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возил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нализ опубликованных    уголовных   дел    данной    категор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азывает, что  мотив, по  которому  лицо приняло  решение о  сда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значения не име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дебная коллегия  по  уголовным   делам  Верховного  суда 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ла  обоснованным  освобождение  от  уголовной  ответств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линина, который  пришел в  отделение милиции  и сделал  письм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явление о том, что у него незаконно хранятся в гараже патроны и о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добровольно сдает в органы милиции. Калинин принял такое  ре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  того,  как  узнал  о  совершении  преступления  его  знаком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ебенкиным, который был задержан(51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51) Законы в  действии //  Закон.  1998. №  1 С.  114. По  дан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просу см. также: Бюллетень Верховного  суда РФ. 1997. № 5. С.  12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2. № 10; 1988. № 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водя некоторый итог анализу законодательной базы для  борь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незаконным  оборотом оружия  в России, следует  признать, что 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ает  в   себя  как  международный   опыт,  аккумулированный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народных  договорах и  законодательствах  других стран,  так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бенности российской правовой действитель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только в процессе правоприменительной деятельности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казать эффективность  любого  закона. Незаконному  обороту 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  противостоять  лишь   комплекс   всех  мер   по   реализ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ных правил,  для чего требуется  объединение усилий  вс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ЛР № 020979 от 17 апреля 1995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дактор Н. В. Бибик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ьютерная прав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ерстка Н. В. Валерьян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ректор Ю. А. Весел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исано к печати 24.09.98 г. Печ. л. 2,5. Уч.-изд. л. 2,5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rFonts w:eastAsia="MS Mincho;ＭＳ 明朝"/>
          <w:lang w:val="ru-RU"/>
        </w:rPr>
        <w:t>Тираж 1000 экз. Заказ 1318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Редакционно-издательский отдел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анкт-Петербургского юридического институ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Генеральной прокуратуры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191104, Санкт-Петербург, Литейный пр., 4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Отпечатано с оригинал-макета в печатно-множительной лаборатори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анкт-Петербургского юридического институ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Генеральной прокуратуры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МЕЖДУНАРОДНЫЕ ПРАВОВЫЕ АКТЫ, РЕГЛАМЕНТИРУЮЩИЕ ОБОРОТ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ЗАКОНОДАТЕЛЬНЫЕ КОНЦЕПЦИИ РЕГУЛИРОВАНИЯ МЕЖДУНАРОДНОЙ ТОРГОВ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ЕМ В ЗАРУБЕЖНЫХ СТРАНА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РЕГУЛИРОВАНИЕ МЕЖДУНАРОДНОЙ ТОРГОВЛИ ОРУЖИЕМ В РОССИЙС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УГОЛОВНО-ПРАВОВАЯ ХАРАКТЕРИСТИКА НЕЗАКОННОГО ОБОРОТА ОРУЖИ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МУ КОДЕКСУ РОССИЙСКОЙ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е приобретение, передача, сбыт, хранение, перевозка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шение оружия, боеприпасов, взрывчатых веществ и взрывных устрой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т. 222 УК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конное изготовление оружия (ст. 223 УК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брежное хранение огнестрельного оружия (ст. 224 УК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надлежащее исполнение обязанностей по охране оружия, боеприпас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рывчатых веществ и взрывных устройств (ст. 225 УК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ищение либо вымогательство оружия, боеприпасов, взрывчатых вещест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взрывных устройств (ст. 226 УК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нные виды незаконного оборота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 установления субъективной стор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бровольная сдача оруж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гатых Л. Ф. Незаконный оборот оружия. Санкт-Петербург, 1998. 40 с.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56:00Z</dcterms:created>
  <dc:creator>Edita</dc:creator>
  <dc:description/>
  <dc:language>en-US</dc:language>
  <cp:lastModifiedBy>Edita</cp:lastModifiedBy>
  <dcterms:modified xsi:type="dcterms:W3CDTF">2006-02-09T11:56:00Z</dcterms:modified>
  <cp:revision>1</cp:revision>
  <dc:subject/>
  <dc:title>САНКТ-ПЕТЕРБУРГСКИЙ ЮРИДИЧЕСКИЙ ИНСТИТУТ</dc:title>
</cp:coreProperties>
</file>