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Т-ПЕТЕРБУРГСКИЙ ЮРИДИЧЕСКИЙ ИНСТИТУТ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ГЕНЕРАЛЬНОЙ ПРОКУРАТУРЫ РОССИЙСКОЙ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rFonts w:eastAsia="MS Mincho;ＭＳ 明朝"/>
          <w:lang w:val="ru-RU"/>
        </w:rPr>
        <w:t>Л. Ф. Р О Г А Т Ы 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rFonts w:eastAsia="MS Mincho;ＭＳ 明朝"/>
          <w:lang w:val="ru-RU"/>
        </w:rPr>
        <w:t>КВАЛИФИКАЦИЯ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Учебное пособ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Санкт-Петербург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1999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БК 67.408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огатых Л. Ф. Квалификация контрабанды: Учебное пособие.  СПб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9. 64 с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Р е ц е н з е н т 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Зам. начальника следственной службы Управления ФСБ России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т-Петербургу и Ленинградской  области канд.  юрид. наук,  доцен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ковник А. В. ФЕДОРО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Начальник  отдела  Северо-Западного  таможенного  упра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ковник таможенной службы В. В. КУЛЕШОВ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новная часть  работы  посвящена  уголовно-правовому   анализ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а контрабанды.  Дается характеристика квалифицированных  ви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,   затрагиваются    некоторые   вопросы    разграни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 и смежных составов преступле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чебное пособие предназначено  студентам  юридических вузов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работникам судебно-следственных органов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ISBN 5-89094-082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Экономическая преступность сегодня  стала  основным тормозом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лении реформ,  реально  угрожает экономической  безопас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а  и  государства. Наблюдаются  неблагоприятные  тенденци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намике   преступлений   в   сфере   экономики.   Среди    наи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пространенных  преступлений,  таких как  налоговые,  преступ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 собственности, фальшивомонетничество, называются и тамож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 (1).   “Статистические  данные  о   распространен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таможенных” преступлений за 1994-1996 гг. показывают, что в 1996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мечен их  существенный рост  практически  по всем  видам. Так,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лонение от уплаты  таможенных платежей в  1996 г. привлечено  129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 (в 1994  г. их было всего  42), число нарушений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а (контрабанда - Л. Р.) выросло более чем в три раза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). В 1997  г. таможенными органами было  обнаружено и задержано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48 случаях более 8451 кг наркотических средств,  сильнодействующ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сихотропных веществ, что в 1,2 раза больше, чем в 1996 г. (3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(1)См.: Преступность и реформы в России. М., 1998. С. 216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едует оговориться,  что  в среде  криминалистов  нет  еди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ения  относительно  выделения   такой  группы  преступлений,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е  преступления.  Нами   данное  понятие  использовано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алогии с вышеназванной работо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(2)Там же. С. 229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(3)Состояние законности  в   Российской  Федерации   (1996-1997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ды). М., 1998. С. 2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российских таможенных  и других правоохранительных  орган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ктуальной задачей является  пресечение незаконного оборота  оруж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ктивизация преступной деятельности по незаконному перемещению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границу  оружия и боеприпасов  вызвана неизменно  высок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росом  на   них  в  криминальной   среде  и   интернационализаци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ных сообществ. Согласно статистике в 1995 г. было отмечено 31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62 случая задержания на границе  оружия и боеприпасов, в 1996 г.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6 786, в 1997 г. - 23 951 (4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)Там же. С. 2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свидетельствует та же беспристрастная статистика, при рос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ений таможенных   правил   снижается   число   уголовных   де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ходящихся в производстве.  В 1996 и  1997 гг. расследовалось  2429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ых дел о контрабанде(5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)Там же. С. 2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ой из  причин   слабого  использования   правоохранитель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ами уголовно-правовых  методов борьбы  с контрабандой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статочное знание  законодательства о  ней, а  также сложность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оречивость  таможенного законодательства,  которое  необходи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итывать при применении бланкетной статьи о контрабанде в УК РФ.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ебной практике  возникает немало проблем  при толковании  да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а, и они будут рассмотрены в предлагаемой работ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написании  учебного пособия  использовались  опубликован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ебная практика, материалы  уголовных дел, поступавших на  кафедр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го права  Института из  различных регионов  страны для  дач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лючений,   результаты   опросов   следователей   и    прокурор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учавшихся на факультете повышения квалификации, а также  Модель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ый кодекс для государств - участников СНГ и другие материал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I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ОТВЕТСТВЕННОСТЬ ЗА КОНТРАБАНДУ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rFonts w:eastAsia="MS Mincho;ＭＳ 明朝"/>
          <w:lang w:val="ru-RU"/>
        </w:rPr>
        <w:t>по российскому и советскому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законодательств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нтрабанда как  правонарушение  появилась  в  XIV-XVI  вв.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рождением капитализма, в период бурного развития  товарно-денеж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й,  когда  беспрепятственный   ввоз  и  вывоз  товаров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ки страны  стал  невыгодным, в  связи  с чем  устанавливали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ные правила провоза товаров через государственную  границ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, в  свою очередь,  потребовало, для  осуществления контроля  на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озом товаров через границу, создания специальных государств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режде-ний -  таможни (6). Всякое  нарушение установленных  зако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 провоза товаров и  ценностей через границу стало  именова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ой,  а  виновные  в совершении  таких  действий  подлеж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казан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6)Слово “таможня” произошло  от тюркского  “тамга”, означавшего  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чевых народов  Средней Азии  клеймо, которое  обычно ставилось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личные предметы в качестве знака собственности. В Древней Руси,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поху монголо-татарского  ига, тамгой  именовалась торговая  пошли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м.: Марков  Л. Н.  Очерки по истории  таможенной службы.  Иркутск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87. С. 31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едует отметить, что в нормативных актах более раннего перио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встречаются  нормы,  содержание  которых  дает  основание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вода о том, что существовали различные правила перемещения товар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ответственность за  их  нарушение.  Но эти  правила  регулиров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оз  товаров в  пределах  территории  одной  страны, а  не  меж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веренными государствами (7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7)См. об этом:  Габричидзе Б.  Н., Зобов В.  Е. Таможенная  служб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.  М.,  1993;  Кисловский  Ю.  Г.  Контрабанда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я  и  современность.  М.,  1996;  Аграшенков  А.  В.  Развит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овой  базы  отечественной  таможенной  системы  в   царствов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лизаветы Петровны // Ученые записки Санкт-Петербургского им. В.  Б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бкова филиала Российской  таможенной академии. 1996.  № 2 (2). 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1- 4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ово “контрабанда” заимствовано из итальянского языка  (contra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 против,  bando  -  правительственный  указ)  и  вошло  во  мног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ременные  языки  (8).  Оно  включает  понятие  нарушения   зак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а или правительственного распоряжения. Слово “контрабанда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значает также товар или какой-либо запрещенный законом к ввозу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возу  предмет, тайно  провезенный  или пронесенный  через  границ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а (9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8)Юридическая энциклопедия / Под общ.  ред. М. Ю. Тихомирова.  М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7. С. 211. (9)См.  об этом: Угаров  Б. М. Международная борьба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ой.  М.,   1981;   Володько  Н.   В.  Ответственность 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у  по  советскому  праву:  Учебное  пособие.  Киев,  1978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а и борьба с ней: Сборник / Под общ. ред. А. Потяева.  М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25 и д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моженные ограничения в разных странах вводились неодинаково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равномерно, но  повсюду  этот  процесс  начинался  с  устано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  запретов,   которые  послужили   толчком   к   развит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. “Иначе говоря, контрабанда возникла и стала развива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  противодействие   введенным   ограничениям   и   установл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ом на границах таможенным барьерам” (10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)Угаров Б. М. Указ. соч. С. 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зникновение контрабанды   в   России  относится   к   перио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зования единого рынка и установления на государственной  границ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барьеров.  В 1649  г. было принято  Соборное Уложение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м   можно  найти   свидетельства   того,  что   правительств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имались  меры  защиты  внутреннего рынка,  направленные  на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репление  и   развитие,  в   том  числе   и  методами   угол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ледования. “Соборным Уложением 1649 года были определены соста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личных преступлений.  Так, в  нем предусматривались  преступ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  порядка  управления,  к  которым  относилось,  в  частн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мчество,   под   которым  понималось   незаконное   производств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ный ввоз  и продажа  спиртных напитков  и других  товар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ляющих государственную монополию” (11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)Там же. С. 1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след за Соборным Уложением, в 1653 г., принимается  Таможе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в,  а  в  1667  г.  -  Новоторговый  устав.  В  этих  документ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озглашается строгий  контроль  за соблюдением  законодатель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яющего порядок  перемещения  товаров через  границу, а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тверждается ответственность за нарушение правил, запрещающих вво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,  на которые  существовал  запрет потреблять  их  (например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бак)  либо  устанавливалась  государственная  монополия  (спирт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итки). За  контрабандный ввоз  спиртных напитков  не только  б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нутом, но и отсекали руки и ноги (1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2)См.: Марков Л. Н. Указ. соч. С. 3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полне систематизированное  законодательство  о  контрабанде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 появилось  с принятием  Таможенного устава 1819  г., а  зат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ложения о наказаниях 1845  г. Под контрабандой стали  подразуме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 товаров и предметов мимо таможни или хотя через таможню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 с сокрытием  от  таможенного контроля.  С  течением времени  э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рмулировка то расширялась, то  наполнялась иным содержанием, но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ныне  действующему Уголовному кодексу  смысл уголовно  наказуем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 заключается  именно в незаконном  перемещении товаров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через таможенную границу  России помимо таможни или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ню, но с  использованием таких  приемов, которые направлены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бежание таможенного контрол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з законов  досоветского  периода следует  отметить  Таможе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в 1906 г., по которому контрабандой признавались: а) ввоз  из-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ы помимо таможенных учреждений или хотя и через таковые, но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крытием от таможенного  контроля товаров иностранных, пошлинных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рещенных;  б)  вывоз  за   границу  или  попытка  вывоза   поми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учреждений или  хотя и через таковые,  но с сокрытием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контроля отечественных товаров, запрещенных к вывозу; в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пуск  на   внутренний   рынок  поступивших   в  таможню   товар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рещенных к ввозу и допущенных  к обратному вывозу за границу, 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вывезенных из пределов Росс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бенностью норм,    предусматривавших   ответственность  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у,   являлся   их   казуистический   характер.   Действ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лявшие  рассматриваемое  преступление, выражались  в  ввоз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возе определенных товаров, а также, как, например, по  Таможен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ву 1906 г., в выпуске на внутренний рынок товаров, не подлежащ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возу в Россию. Менялась  категория товаров. Так, если по  Собор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ложению 1649 г. к предмету контрабанды относились спиртные  напит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ругие товары, составлявшие государственную монополию, то  поздн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  были  товары   различного   назначения  (например,   пушнина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странные товары, запрещенные товары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личительной чертой законодательства, направленного на  борьб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контрабандой в период после октября 1917 г., являлось то, что  о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 призвано  защищать  и  охранять  монополию  внешней  торговл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озглашенную  и  осуществляемую вновь  созданным  государством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ии с Декретом СНК РСФСР от 22.04.18 г. Понятие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Декрете не раскрывалось. Не было точного определения контрабанды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Декрету  от 17.10.21  г.  (13), лишь  в ст.  15 указывалось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фискации   таможенными   учреждениями  подлежат:   а)   предме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носимые через  границу мимо таможенных  учреждений; б)  предме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прещенные к вывозу и ввозу, скрытые от таможенного контроля пут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ого-либо ухищрения или путем неправильной декларации при почтов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правлениях;  в)  предметы,  разрешенные к  вывозу  или  ввозу, 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рытые от таможенного контроля с целью избежания оплаты сборов;  г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ы, не разрешенные к  обращению в Республике (оружие,  во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аряжение  и т.  п.),  задержанные при  ввозе  их без  необходим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ешения;  д)  документы,  вредные  для  РСФСР  в  политическом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ом отношениях; е) предметы старины и искусства, вывозим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границу без разрешения. В ст.  97 УК РСФСР 1922 г., помещенной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аву  “Преступления  против  порядка  управления”,  о   контрабан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ворилось в общих чертах, как о нарушении законов и постановлений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озе товаров через границ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3)Собрание документов по истории уголовного законодательства ССС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РСФСР 1917-1952 гг. / Под ред. проф. И. Т. Голякова. М., 1953. 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в первые годы после революции нормы с достаточ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рокой диспозицией  отсутствовали.   Характер  преступного   дея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ялся   путем  перечисления   ряда   действий:  “сокрытие 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контроля”,  “вывоз   без  разрешения”.  При   отнес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  к   “контрабандным”   руководствовались    соображения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ологического  характера:  “документы, вредные  в  политическом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ом отношении”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первые определение контрабанды, близкое по форме и по существ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ующему, было сформулировано в Декрете СНК РСФСР от 24.04.23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4) Контрабандой   признавалось   перемещение  или   покушение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 какого-либо имущества через государственную  погранич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ту  с  сокрытием  от  таможенного  контроля.  Сами  эти   понят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крывались  в  Инструкции  НКВТ,  утвержденной  17.10.23  г.   П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м понимались всевозможные способы передвижения имущества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нос, перебрасывание,  провоз  на лошадях,  вьючных животных,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ощи механических средств транспортирования, летательных аппара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т. д.  Покушением на  перемещение имущества через  государств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граничную черту помимо таможенных учреждений следовало  призна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, направленные на  совершение указанного перемещения, 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итель  не  выполнил  всего  того,  что  было  необходимо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едения  его  намерения  в исполнение,  или  когда,  несмотря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полнение им  всего  того, что  он  считал необходимым,  преступ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зультат  не был  достигнут  по  причинам,  от него  не  зависящи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крытием  считался  факт перемещения  имущества  помимо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реждений, а также через них,  но с применением особых ухищрений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ью  избежания   таможенного   досмотра  перемещаемого   имуще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например, сокрытие его в  особо устроенных помещениях, зашивка  п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кладку платья и т. п.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4)СУ РСФСР. 1923. № 33. Ст. 37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то же  касается  имущества,  то  по  Инструкции  НКВТ  к  н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ились не только товары и ценности, но вообще всякое  имуществ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предназначенное для личного  употребления, так и обращающеес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гово-промышленном обороте,  причем его  ветхость, малоценность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игодность для использования по прямому назначению не освобожд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овного от ответственности за контрабанд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нятый в  1924 г.  Таможенный  устав каких-либо  изменений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ие контрабанды не внес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зменения в ст. 97 УК РСФСР были внесены Декретом СНК РСФСР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03.26   г.   Контрабанда  определялась   как   перемещение 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граничную  черту  товаров,  ценностей, имущества  и  всякого  ро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 помимо таможенных  учреждений  или  через таковые,  но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крытием от таможенного контрол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головный кодекс  РСФСР  1926  г.  полностью  воспринял  да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1927   г.    было   принято    Положение   о    преступлени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ых   (15),  в   соответствии   с  которым   контрабан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илась  к группе  государственных,  т. е.  особо  для Союза  СС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асных деликтов против порядка управл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5)Собрание законодательства СССР. 1927. № 12. Ст. 12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головное законодательство о борьбе с контрабандой, сложившее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1928 г., оставалось почти неизменным на протяжении 30-ти лет -  д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ятия Закона СССР от 25.12.58 г. об уголовной ответственности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ые  преступления  (16).  В  ст.  15  названного  Зак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ывалось, что “контрабанда, т. е. незаконное перемещение  товар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иных ценностей через государственную границу СССР, совершенная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крытием  предметов  в  специальных  хранилищах,  либо  с  обма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ем  таможенных  и   иных  документов,  либо  в   круп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мерах,   либо   группой   лиц,   организовавшихся   для   занят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ой,  либо должностным  лицом  с использованием  служеб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я,   а   равно   контрабанда   взрывчатых,    наркотически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ьнодействующих и ядовитых веществ, оружия и воинского  снаряж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наказывается  лишением свободы  на срок от  трех до  десяти лет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фискацией имущества и со ссылкой на срок от двух до пяти лет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 ссылки” (17). Данное определение контрабанды было включено в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СФСР 1960 г. и существенно не изменялось до 1994 г.</w:t>
      </w:r>
    </w:p>
    <w:p>
      <w:pPr>
        <w:pStyle w:val="PlainText"/>
        <w:rPr/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6)Сборник законов СССР  1938-1975 гг.  Т. 3.  С. 351.  (17)Дан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я  дана  с  учетом  дополнений,  внесенных  Указом   Президиу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Совета СССР от 18.05.61 г. // Ведомости Верховного Сов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ССР. 1961. № 21. Ст. 22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оответствии с Федеральным законом от 1.07.94 г. (18)  стать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контрабанде  была изложена  в новой  редакции (ст.  78 УК  РСФСР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 наступала за незаконное перемещение через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  России  с  использованием  одного  из  названных  в  стать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собов     только     наркотических     средств,     психотропны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ьнодействующих, ядовитых, отравляющих, радиоактивных и взрывчат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еств,  вооружения,  взрывных  устройств,  огнестрельного  оруж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еприпасов  к  нему  (кроме  гладкоствольного  охотничьего  оруж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тронов  к   нему),  оружия  массового   поражения,  материалов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ия,  которые могут  быть  использованы при  его  создан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атегически важных  сырьевых  товаров, предметов  художественн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ческого  и   археологического  достояния   народов  России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рубежных стран. Все  другие товары  и транспортные средства  мог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  предметом  данного  преступления только  в  случае  откры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я  их через  таможенную  границу вопреки  прямому  запре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утствующего   при   этом  должностного   лица,   осуществляющ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й  контроль  (прорыв  таможенной границы).  В  ином  случа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е  перемещение   товаров  и   транспортных  средств 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 границу   рассматривалось   как  нарушение 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а  и  влекло   уголовную  ответственность  в   случа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я этих действий в крупных размерах (ст. 1691 УК РСФСР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8)Собрание законодательства РФ. 1994. № 10. Ст. 110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 при принятии Уголовного  кодекса 1996 г. данная  позиц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я претерпела изменение, и теперь в УК РФ имеет место од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я   -   188,   в   части   первой   которой   предусматри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 за незаконное перемещение товаров и иных  предме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 по части  второй  уголовная  ответственность наступает  в  случа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го  перемещения  общеопасных  предметов,  перечень  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черпывающий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II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УГОЛОВНО-ПРАВОВАЯ ХАРАКТЕРИСТИК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СОСТАВА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1. Понятие объекта контрабанд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прос об   объекте   контрабанды,    как   родовом,   так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осредственном, в  юридической  литературе является  дискуссио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9). В значительной степени это объясняется тем, что, во-первых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е отсутствует прямое  указание на виды общественных  отнош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тупающих   в   качестве  объекта   контрабанды,   и,   во-вторы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а, как и многие другие преступления, может причинить  вре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овременно  нескольким  видам общественных  отношений,  охраняем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ым   законом   (например,  незаконный   ввоз   наркотически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ьнодействующих,   ядовитых   и   т.  п.   веществ   посягает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ный порядок их перемещения  через таможенную границу РФ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е населения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9)В учебной    литературе    прослеживается    явная    тенденц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тырехступенчатой классификации объектов преступления. См. об эт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имер: Наумов А.  В. Уголовное право.  Общая часть: Курс  лекц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., 1996. С.  152-153; Уголовное  право Российской Федерации.  Общ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сть / Под ред. Б. В. Здравомыслова. М., 1996. С. 116-122 и д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определении   родового  объекта   контрабанды   традицио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ходят из того, в каком разделе Особенной части Уголовного  кодекс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ходится   исследуемая  норма.   Статья   о  контрабанде   помеще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ем  в  главу  22  “Преступления  в  сфере   эконом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”, которая,  в свою очередь,  является составной  часть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ьмого раздела УК РФ “Пре-ступления в сфере экономики”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вторы учебного   пособия   “Новое  уголовное   право   России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яют  родовой  объект  преступлений  в  сфере  экономики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охраняемую    государством    систему    общественных    отнош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ладывающихся   в   сфере  экономической   деятельности   обще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иентированного  на  развитие  рыночной  экономики”  (20).  Н.   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пашенко пишет: “...родовой  объект преступлений, осуществляемы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фере экономической  деятельности,- общественные  отношения в  сфер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лизации принципов  осуществления этой деятельности”  (21). В.  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хайлов и А.  В. Федоров приходят к  выводу, что “родовым  объек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    является   совокупность    общественных    отнош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еспечивающих  нормальное  функционирование  и  развитие  эконом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”  (22). В  ряде учебных  изданий по  уголов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у России  можно  обнаружить схожие  определения данного  понят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20)Новое уголовное право России: Учебное пособие. Особенная  ча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/ Под ред. Н. Ф. Кузнецовой.  М., 1996. С. 114. (21)Лопашенко Н.  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осы   квалификации    преступлений    в   сфере    эконом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. Саратов:  Изд-во Саратовского  университета, 1997. 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1-12. (22)Михайлов В. И.,  Федоров А. В. Уголовная  ответствен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 контрабанду:  Учебно-практическое  пособие. СПб.,  1997.  С.  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3)См., например: Уголовное  право Российской Федерации.  Особен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сть / Под ред. Б.  В. Здравомыслова. М., 1996. С. 131;  Российс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е  право: Учебник  /  Под  ред. В.  Н.  Кудрявцева и  А.  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мова. М., 1997. С. 174-175 и д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 можно  проследить  общее  мнение   относите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ия родового объекта преступлений в сфере экономики: что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е  отношения   по   поводу  осуществления   эконом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решении    вопроса    о   видовом    объекте    учиты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осторонний характер экономической деятельности. В частности,  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. Лопашенко считает, что “экономическая деятельность - деятель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 сфере   производства   по   созданию   общественного   продукт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ная на жизнеобеспечение общества и государства. Разумеетс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далеко не все аспекты экономической деятельности могут выступ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качестве  объектов  уголовно-правовой  охраны...”  (24).  Б.   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лженкин пишет:  “Определяющими для установления  уголовно-правов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ретов в сфере экономики  явились положения ст. 8 Конституции  РФ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гласно  которой  в Российской  Федерации  гарантируется  свобод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   товаров,  услуг   и   финансовых  средств,   поддерж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куренции,  свобода   экономической  деятельности,  признаются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щищаются равным образом частная, государственная, муниципальна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ые формы собственности, а также ст. 34, говорящей о праве  кажд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 свободное  использование  своих  способностей  и  имущества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принимательской  и  иной не  запрещенной  законом  эконом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и о запрете экономической деятельности, направленной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нополизацию и  недобросовестную конкуренцию”  (25). Авторы  рабо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Преступления в сфере экономической деятельности и против  интерес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жбы в коммерческих и  иных организациях” указывают, что  “видов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ом преступлений  главы 22  УК РФ  являются охраняемые  зако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е отношения в сфере экономической деятельности” (26).  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.  Михайлов  и  А.   В.  Федоров  определяют  видовой  объект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е  отношения   в  сфере  государственного   регулиро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ой деятельности (27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24)Лопашенко Н. А. Указ. соч. С. 11; она же. Преступления в  сфер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ой деятельности: понятие, система, проблемы  квалифик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наказания. Саратов, 1997. С. 7-25. (25)Волженкин Б. В. Комментар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го кодекса  Российской  Федерации. СПб.,  1996. С.  211-21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6)Горелик А. С., Шишко И.  В., Хлупина Г. Н. Преступления в  сфер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ой деятельности и против интересов службы в  коммерче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иных  организациях. Красноярск,  1998. С. 5.  (27)Михайлов В.  И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оров А. В. Указ. соч. С. 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моженная политика, а также средства ее реализации: порядок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ловия перемещения  через таможенную  границу Российской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  и транспортных  средств,  таможенного оформления,  взим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  платежей,   таможенный   контроль   осуществляются 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ии с  Конституцией  России (ст.  71)  в целях  обеспе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ого   экономического    пространства   внутри   государства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ой интеграции  на международном  рынке. Другими  слова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ь государства  в области таможенного  дела направлена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ю  части  экономической  деятельности  путем  устано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  и  условий  ввоза  и  вывоза  товаров  с  одной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и на  другую.  При совершении  преступлений, посягающих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ок и  условия перемещения товаров,  нарушаются те  обществ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я,   которые    связаны    с   организацией    эконом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веденные выше доводы позволяют определить, что если  видов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  контрабанды  составляют   общественные  отношения  в   сфер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и  экономической  деятельности,  то  ее   непосредств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ом является порядок перемещения товаров и транспортных сред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таможенную границу Российской Федерации. Этой же точки  зр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держиваются и другие  авторы, в частности,  И. В. Шишко  считае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“основным непосредственным объектом контрабанды стали охраняем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м отношения  по поводу  перемещения товаров  и иных  предм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таможенную границу РФ” (28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28)Горелик А. С., Шишко И. В., Хлупина Г. Н. Указ. соч. С. 98. С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: Михайлов В. И., Федоров А. В. Указ. соч. С. 1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основным   элементам   общественного   отношения    относи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,по  поводу  которого  оно существует.  Предмет  в  статье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е - конститутивный признак. Именно по предмету различ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сти 1 и 2 ст. 188 УК РФ. “Учитывая характер незаконно перемещаем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таможенную границу предметов, можно признать, что  контрабан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ряде  случаев  (ч.   2  ст.  188)  является  посягательством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циональную и общественную безопасность, экологические,  культур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ругие интересы России” (29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29)Волженкин Б. В. Экономические преступления. СПб., 1999. С. 18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овары, являющиеся предметом преступления, предусмотренного  ч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 ст. 188 УК РФ, а  к ним относится любое движимое имущество, в  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сле валюта, валютные ценности, электрическая, тепловая, иные  ви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нергии,  транспортные   средства,  традиционно  составляют   основ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говых сделок, в том числе и в международных торговых  отношения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В   центре   таможенного   механизма   фокусируются   имуществ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я,  складывающиеся на  основе  товарного обращения,  поэт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  считать,  что основным  предметом  таможенного  регулиро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ются товары и транспортные средства” (30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0)Козырин А. Н. Таможенное право  России. Общая часть. М.,  1995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25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вязи  с  этим  серьезные  сомнения  возникают   относите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ия  объекта  контрабанды  по  ч.  2  ст.  188  УК  РФ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их отношений,  так как  предметы, перечисленные  в ней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котические средства,  психотропные, сильнодействующие,  ядовиты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равляющие,  радиоактивные  или  взрывчатые  вещества,  вооруже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рывные устройства, огнестрельное  оружие или боеприпасы,  ядерно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имическое, биологическое и другие виды оружия массового  пораж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ы  и  оборудование,  которые  могут  быть  использованы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ии  оружия   массового   поражения  и   в  отношении   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ы специальные правила перемещения через таможенную границ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,  стратегически   важные  сырьевые  товары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льтурные  ценности, в  отношении  которых установлены  специа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а перемещения через таможенную границу Российской  Федерации,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ъяты из гражданского оборота  полностью или частично, что, в  сво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редь, предполагает наличие специальных  правил их оборота, в  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сле и при перемещении через таможенную границу России (31).  Та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а преследуют цель поставить  оборот этой группы предметов  п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сткий   контроль   со   стороны   государства   для    обеспе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  порядка,   общественной  безопасности   и   здоровь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еления,  культурных  и   национальных  интересов.  Как   правил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говые сделки с данной  группой предметов осуществляются от  име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по поручению  государства. Например, перемещение  наркотиче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  через таможенную  границу  РФ  допускается только  в  цел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я   их  в   медицинской   промышленности.  Поэтому 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облюдении правил их провоза через таможенную границу  нарушаютс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жде  всего,  отношения   в  области  общественной   безопасн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порядка, охраны здоровья населения и т. д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1)Нормативные документы об обороте вышеназванных предметов  буд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едены ниже - при рассмотрении вопроса о предмет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справедливо замечает  Г. Н.  Борзенков, “предметом  хищ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быть  и имущество,  изъятое из гражданского  оборота. Но 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хищается   имущество,   владение   которым   и   оборот   котор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яет угрозу общественной безопасности или здоровью насе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оружие,   наркотические   средства   или   психотропные   веще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диоактивные  вещества),  то   содеянное  квалифицируется  не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ущественное преступление,  а по соответствующим  статьям главы  2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тоящего   Кодекса”   (32)   (Преступления   против   обществ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опасности - Л. Р.). В данном случае речь идет о хищении, но это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й  мере можно  отнести  и  к  другим действиям  по  незакон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оту общеопасных предмет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2)Новый комментарий к Уголовному  кодексу Российской Федерации  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 ред. В. И. Радченко. М., 1996. С. 24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мет преступления,  предусмотренного ч.  2  ст. 188  УК  РФ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ет   уголовно-правовое   значение.   В   нашем   случае   предм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отношения в  силу своей социальной природы  опреде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ржание   самого   общественного   отношения.   Социальная   рол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численных в ч. 2 ст.  188 УК РФ предметов и веществ  обусловле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м,  что  в  силу  своих  свойств  все  они  источники   повыш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асности,   за   исключением   культурных   ценностей,   являющих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циональным  достоянием.  Использование   их  полезных  качеств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тересах общества  гарантировано лишь  при наличии  контроля за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отом  со  стороны  государства. Это  позволяет  утверждать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е преступления  с использованием  исследуемых предметов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 числе и  при их незаконном  перемещении через границу,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ягательством на общественную безопасность, общественный  порядок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циональное  достояние  народа  и  здоровье  населения,  а  не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я в сфере экономической деятельности. Анализ международных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циональных  нормативных  актов свидетельствует,  что  в  отнош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ой группы  предметов международный  обмен разрешен  лишь в  сил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ходимости  обеспечения   интересов  человечества.  Например,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амбуле Единой конвенции о  наркотических средствах 1961 г.  пря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верждается, что использование наркотических средств ограничи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ицинскими и научными целя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яется, что именно вышеизложенные обстоятельства учт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аботчиками Модельного  Уголовного   кодекса  для  государств 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ников  СНГ.  Ответственность за  контрабанду,  предмет  котор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ляют наркотические средства, психотропные,  сильнодействующ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довитые,  отравляющие,   радиоактивные  или  взрывчатые   веще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оружение,  военная  техника,  взрывные  устройства,  огнестре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е и  боеприпасы,  ядерное, химическое,  биологическое и  друг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ы оружия массового  поражения, материалы и оборудование, 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ут быть  использованы  для создания  оружия массового  пораж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ена   в    главе    “Преступления   против    обществ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опасности”, а в главе “Преступления против порядка  осущест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принимательской и иной экономической деятельности”, в ст.  278,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экономическую контрабанду (33). Аналогично решен этот вопрос 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м кодексе Республики Казахстан.</w:t>
      </w:r>
    </w:p>
    <w:p>
      <w:pPr>
        <w:pStyle w:val="PlainText"/>
        <w:rPr/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3)См.: Модельный Уголовный кодекс для государств - участников СНГ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// Правоведение. 1996. № 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2. Характеристика предмета контрабанд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язательным признаком  состава  контрабанды  является  предм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предмету контрабанды по ч. 1 ст. 188 УК РФ отнесены товары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ые  предметы,  стоимость  которых  превышает  пятьсот  минималь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меров оплаты труд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различных отраслях права понятие товар имеет свой смысл (34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аможенном кодексе РФ 1993 г.  и в Федеральном законе от  13.10.9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  “О  государственном регулировании  внешнеторговой  деятельности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35),   имеющих   непосредственное   отношение   к    внешнеторгов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и  вопросам  перемещения товаров  через границу,  това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яется по-разном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4)См., например: Гражданское законодательство России. Концепции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ентарии гражданских законов  /  Под ред.  С.  С. Алексеева.  М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6. С.  593. (35)Собрание  законодательства  РФ. 1995.  № 42.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92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согласно ст. 18 ТК РФ под товарами следует понимать  люб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ижимое  имущество,   в  том  числе   валюту,  валютные   ценн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лектрическую, тепловую, иные виды энергии и транспортные  сред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исключением транспортных средств, используемых для  международ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возок  пассажиров  и   товаров,  включая  контейнеры  и   друг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ое  оборудование. В  соответствии  со ст.  2  Федера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а “О государственном регулировании внешнеторговой деятельности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 - это “любое движимое  имущество (включая все виды энергии)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есенные к  недвижимому  имуществу воздушные,  морские суда,  су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утреннего плавания  и космические  объекты, являющиеся  предмет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еторговой деятельности. Транспортные средства, используемые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говоре о международной перевозке, товаром не являются”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зличие в приведенных определениях  товара заключается лишь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, что во втором  случае этим понятием охватываются вещи, 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гласно ч.  1 ст.  130 ГК РФ  отнесены к  недвижимому имуществу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нно “подлежащие государственной  регистрации воздушные и  морс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, суда внутреннего плавания, космические объекты”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 практике  возникает  вопрос   в  отношении  этой   категор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. Так,  Северо-Западной транспортной прокуратурой  в 1995 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ледовалось уголовное  дело о законности  продажи морского  суд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странному покупателю, а также о законности его перемещения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границу.  Продавец  не поставил  в  известность о  сдел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е органы,  мотивируя  свое решение  тем,  что в  Таможе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дексе речь идет лишь о движимом имуществе, к которому морские су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относятся. Позднее адвокат по уголовному делу заявил  ходатай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прекращении уголовного дела в части незаконного перемещения  суд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таможенную границу Российской  Федерации по тем же  основания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36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(36)Уголовное дело по данному факту было прекращено, но по  друг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аниям.</w:t>
      </w:r>
    </w:p>
    <w:p>
      <w:pPr>
        <w:pStyle w:val="PlainText"/>
        <w:rPr>
          <w:rFonts w:eastAsia="MS Mincho;ＭＳ 明朝"/>
          <w:lang w:val="ru-RU"/>
        </w:rPr>
      </w:pPr>
      <w:r>
        <w:rPr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яется, что деление имущества на движимое и  недвижим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ридически значимо лишь для случаев, когда имеет место переход пра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енности:   в   отношении   недвижимого   имущества   требу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ая регистрация, а в отношении движимого имущества та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ок применяется, если это прямо вытекает из закона (ч. 2 ст. 130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К РФ). Это обстоятельство  не препятствует хождению как  движим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  и  недвижимого  имущества  на товарном  рынке.  И  кроме  т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льный  закон от  13.10.95  г. принят  позднее  и потому  име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ритет при решении спорных вопросо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еория таможенного  права   в   связи  с   этим  говорит, 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недвижимые вещи,  находящиеся в  одном и том  же месте,  облада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дивидуальными  признаками,  как правило,  не  являются  предмет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регулирования.  Иногда  объекты  недвижимости  (зда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ружения, растения на корню) могут стать движимыми и, как таковы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ами  таможенного  регулирования.  В  этом  случае  говорят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будущей движимой собственности” (37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(37)Козырин А. Н. Указ. соч.  С. 29-30. См. также: Гражданско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говое право капиталистических государств. М., 1983. Т. 1. С. 22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нятие движимой вещи  дано  в ч.  2 ст.  130  ГК РФ,  соглас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й  “вещи, не  относящиеся  к  недвижимости, включая  деньг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ные бумаги, признаются движимым имуществом”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Деньги как товар  в смысле  ч. 1  ст. 188  УК РФ  охватыв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иями “валюта” и “валютные ценности”, определение которых дано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е  РФ  от  9.10.92  г. “О  валютном  регулировании  и  валют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е” (38).  В соответствии со  ст. 1  этого Закона под  валют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имается валюта Российской Федерации и иностранная валют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(38)Ведомости Съезда народных депутатов РФ и Верховного Совета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2. № 45. Ст. 254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алюту Российской Федерации составляют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) находящиеся в обращении,  а также  изъятые или изымаемые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щения, но  подлежащие  обмену рубли  в  виде банковских  бил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анкнот) Центрального банка Российской Федерации и монеты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) средства  в рублях  на  счетах  в  банках и  иных  кредит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реждениях в Российской Федерации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) средства  в рублях  на  счетах  в  банках и  иных  кредит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реждениях   за  пределами   Российской   Федерации  на   основа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глашения, заключаемого между Правительством Российской Федерации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тральным банком Российской Федерации с соответствующими  орган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странного  государства  об использовании  на  территории  да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а  валюты  Российской   Федерации  в  качестве   зако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ного сред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ностранная валюта включает в себя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) денежные знаки в виде банкнот, казначейских билетов, моне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ходящиеся в обращении и являющиеся законным платежным средством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ем  иностранном государстве  или  группе государств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 изъятые или  изымаемые  из  обращения, но  подлежащие  обмен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нежные знаки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) средства  на   счетах  в   денежных  единицах   иностра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а и международных денежных или расчетных единицах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валютным ценностям относятся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) иностранная валюта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) ценные бумаги  в  иностранной валюте  - платежные  докумен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чеки,  векселя,  аккредитивы  и  др.),  фондовые  ценности  (ак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игации) и другие долговые обязательства, выраженные в иностра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люте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) драгоценные металлы  -  золото, серебро,  платина и  металл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иновой группы (палладий, иридий, родий, рутений и осмий) в люб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е и состоянии, за исключением ювелирных и других бытовых издел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также лома таких изделий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) природные  драгоценные  камни -  алмазы,  рубины,  изумруд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пфиры и александриты в сыром и обработанном виде, а также  жемчуг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исключением ювелирных и других  бытовых изделий из этих камней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ома таких издел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воз и  вывоз  в  Российскую Федерацию  товаров  с  содержа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агоценных металлов, драгоценных камней,  янтаря и изделий из  н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  Положением,  утвержденным  Постановлением   Правитель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  от  24.01.94  г. №  35  (39).  Это  Полож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гламентирует  порядок  ввоза   и  вывоза  не  только   драгоц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ных  камней  и  драгоценных  металлов, но  и  лома  и  отхо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ных   предметов,   ювелирных    изделий   из   них,    издел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льтурно-бытового   и   производственно-технического    назнач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одов и кабелей  с проводниками из драгоценных  металлов и т.  д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и незаконного  перемещения  данной группы  товаров также 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зовать  состав  контрабанды,   поскольку  могут  быть   объек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еэкономической сдел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9)Собрание законодательства РФ. 1997. № 43. Ст. 497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Ценные бумаги  в  валюте Российской  Федерации  также  явля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м  контрабанды, поскольку  относятся  к движимому  имуществ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т. 130 Г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Электрическая, тепловая и  иные  виды энергии  как товар 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аться через таможенную границу РФ трубопроводным  транспор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 линиям электропередач.  Оформление и таможенный контроль 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а возложен на энергетическую таможню Российской Федерации (40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ая осуществляет  свою  деятельность на  основании Положения  об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нергетической таможне, утвержденного Приказом ГТК РФ от 10.11.94 г.</w:t>
      </w:r>
    </w:p>
    <w:p>
      <w:pPr>
        <w:pStyle w:val="PlainText"/>
        <w:rPr>
          <w:lang w:val="ru-RU"/>
        </w:rPr>
      </w:pPr>
      <w:r>
        <w:rPr>
          <w:rFonts w:eastAsia="MS Mincho;ＭＳ 明朝"/>
          <w:lang w:val="ru-RU"/>
        </w:rPr>
        <w:t>№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576  (41).   В  соответствии  с   п.  1.2  указанного   Полож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нергетическая   таможня   производит   таможенное   оформление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ляет  таможенный  контроль  сырой  нефти,  природного  газ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уктов  их  переработки  и  электроэнергии,  перемещаемых 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 границу  РФ  трубопроводным  транспортом  и  по   линия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лектропередач. Порядок перемещения такого товара  предусматри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струкциями:  “О порядке  вывоза  и таможенного  оформления  неф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портируемой из  Российской Федерации трубопроводным  транспортом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утв.  совместным  Приказом  ГТК  РФ от  26.10.92  г.  №  20/6456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нтопэнерго  РФ  от  27.10.92   г.)  (42);  “О  порядке  вывоза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оформления нефтепродуктов, экспортируемых из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 трубопроводным  транспортом”   и  “О  порядке  вывоза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оформления газа, экспортируемого из Российской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бопроводным  транспортом” (утв.  совмест-ным  Приказом ГТК  РФ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нтопэнерго РФ от 26.10.92 г.) (4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0)Создана приказом  ГТК РФ  от  31.05.94  г.  № 238  “О  созда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нергетический  таможни”.  (41)Экономика   и  жизнь.  1994.  №   5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42)Российские вести. 1993. № 38. (43)Там ж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нятие транспортные  средства  в  таможенном  законодательст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отребляется в двух значениях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ранспортные средства являются  товаром, если они  перемещ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зическими лицами  не  для производственной  или иной  коммер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и если они не используются для международных  перевозо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ссажиров   и   грузов.    Порядок   их   перемещения    установл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ем Правительства  РФ от  18.07.96  г. №  808 “О  поряд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я физическими лицами  через таможенную границу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товаров, не предназначенных для производственной или  и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ерческой деятельности” (п. 6) и приказом ГТК РФ от 31.07.96 г. №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67  “О  временных  неотложных  мерах  по  реализации  Постано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тельства Российской Федерации от 18.07.96 г. № 808”; а в случа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перемещения  для производственной и  коммерческой деятельности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струкцией  о порядке  заполнения  грузовой таможенной  деклара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вержденной Приказом ГТК РФ от 25.04.94 г. (44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4)Налоговый вестник. 1995. № 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п. 4 ст. 18 ТК  РФ о транспорте, включая контейнеры и  друг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ие,  упоминается   как  о   средствах,  используемых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ых перевозок  пассажиров и  товаров. Порядок  перемещ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х средств  определен в  ст.ст. 107 и  170 ТК  РФ. В 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е транспортные средства, как  правило, не могут быть  предме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, поскольку не являются товаром, что прямо следует из  п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 ст.  18 ТК  РФ. Нарушение  правил их  перемещения образует  соста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дминистративного правонаруш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вторы работы   “Уголовная  ответственность   за   контрабанду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ят   к   товарам    как   предмету   контрабанды   и    объек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теллектуальной  собственности.  В  обоснование  свой  позиции 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шут: “Такой вывод, на наш взгляд, можно сделать из анализа ст.  10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кодекса России, согласно которой органам таможни вмене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обязанности  пресечение  незаконного  оборота  через 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   Российской   Федерации  наркотических   средств,   оруж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  художественного,   исторического   и    археологи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ояния народов Российской Федерации и зарубежных стран,  объек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теллектуальной собственности и других товаров” (45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5)Михайлов В. И., Федоров А. В. Указ. соч. С. 1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гласившись с тем, что объекты интеллектуальной  собствен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ут  быть  предметом контрабанды,  нельзя  признать  справедлив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воды,   приведенные  авторами   вышеназванной   работы  в   польз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значенной  позиции.  Определение  товара, а  именно  он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м  контрабанды, дано  в  п. 1  ст.  18 ТК  РФ,  а в  ст.  10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числены основные функции таможенных органов Росс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зультаты интеллектуальной   деятельности,    в   том    чи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ключительные права на них (интеллектуальная собственность),-  оди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  видов   объектов  гражданских   прав   (46).   Интеллектуаль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енность следует считать предметом контрабанды в силу того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а  может   быть  объектом   купли-продажи  либо   иной  сделки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аться через таможенную границу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6)См. ст. 128 ГК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гласно ст. 2  Конвенции об  учреждении Всемирной  организ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теллектуальной  собственности   (ВОИС)  (47)  к   интеллектуа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енности относятся:</w:t>
      </w:r>
    </w:p>
    <w:p>
      <w:pPr>
        <w:pStyle w:val="PlainText"/>
        <w:rPr/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7)Подписана в Стокгольме  14.07.67  г. и  изменена  2.10.79 г.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е вступила в 1979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итературные, художественные, научные произведения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сполнительская деятельность  артистов, звукозапись,  радио-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евизионные передачи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зобретения во всех областях человеческой деятельности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учные открытия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мышленные образцы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оварные знаки, знаки  обслуживания,  фирменные наименован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ерческие обозначения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щита против недобросовестной конкуренции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 также  все  другие  права,  относящиеся  к   интеллектуа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  в    производственной,   научной,   литературной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дожественных областях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нализ правовых   актов,    обеспечивающих   правовую    защи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теллектуальной собственности, позволяет  сделать вывод о том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ая  защита  возможна  в рассматриваемом  случае,  если  результа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ховной  деятельности  зафиксирован  на  материальном  носителе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квизитами, позволяющими ее  идентифицировать. В качестве  носите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формации могут  выступать  различные материальные  объекты, в  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исле магнитные диски, компакт-диски, бумажные носители информации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гласно указанию  ГТК  РФ  от  11.07.96  г.  №  01-14/606   “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  оформлении  записанных носителей  информации”  предме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еторговой сделки является совокупность носителя и записанной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   информации,    причем   сам    носитель   призван    выполня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помогательные функции. В ст. 1 данного Указания ГТК РФ  говоритс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 “при  ввозе  на  таможенную  территорию  носителей   информ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магнитных  дисков,  бумажных  носителей  информации  и  т.  д.)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исанной  на  них  информацией  товаром  является  не   собстве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ситель  информации,  а  указанный носитель  с  записанной  на  н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формацией  в  совокупности.  Соответственно  таможенная  стоим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х товаров определяется исходя из того, что в нее включается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имость самой информации, так и стоимость ее носителя”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авовой базой участия  России  в международном  информацио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мене  является Федеральный  закон  от  4.07.96  г. “Об  участи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ом информационном обмене” (48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8)Собрание законодательства РФ. 1996. № 28. Ст. 334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иным предметам  относятся те  объекты международного  обмен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 не охватываются  понятием  “товары” и  не  названы в  ча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торой   ст.   188   УК   РФ.   Примером   могут   служить   издел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одственно-технического  назначения  из  драгоценных  природ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мней, лом и  отходы, содержащие драгоценные  металлы, в том  чи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хнически изношенные кино-, фото-, рентгеноматериалы и продукты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жигания (зола), лом радиоэлектронной техники и  электротехни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ия и т. п. (49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9)См., например:  Перечень  товаров  с  содержанием   драгоц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аллов, драгоценных камней, янтаря и изделий из него, ввоз и выво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х  осуществляется  по  лицензиям:  Приложение  к  Положению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е  ввоза  в  Российскую  Федерацию  и  вывоза  из 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товаров  с содержанием  драгоценных металлов,  драгоц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мней, янтаря и изделий из него. Утв. Постановлением  Правитель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 от 24.01.94 г. //  Собрание законодательства РФ. 1997. № 43.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97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примечании  к   ст.  188   УК  РФ   пояснено,  что   “дея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-дусмотренное   частью   первой  настоящей   статьи,   призн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ным в крупном  размере, если стоимость перемещаемых  товар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вышает  пятьсот  минимальных  размеров  оплаты  труда”.  Если  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имость товаров и иных предметов на момент перемещения  состав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ятьсот либо менее  минимальных размеров  оплаты труда, то  возмож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 лишь по Таможенному кодексу Российской Федерац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определении стоимости товара руководствуются Законом РФ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.05.93 г. “О таможенном тарифе” (50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0)Ведомости Съезда народных депутатов РФ и Верховного Совета 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3. № 23. Ст. 821;  Собрание законодательства РФ. 1995. № 32.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204; №  48. Ст.  4567; 1996.  № 1. Ст.  4; 1997.  № 6.  Ст. 709;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гулировании    внешнеэкономической    деятельности:     Таможе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равочник. СПб., 1997. Вып. 11. Представляется, что при определ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имости товара  можно опираться  на указанный  Закон, поскольку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у   методов    определения   таможенной   стоимости    полож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принятые приемы, например, стоимость контракта есть не что ино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 рыночная  стоимость   товара.  Термин  “таможенная   стоимость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значает  лишь  то,   что  речь  идет   о  ситуациях,  связанных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м товаров через таможенную границ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етоды определения  стоимости товара  и  порядок их  примен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реплены  в  главе 4  Закона  “О  таможенном  тарифе”. Из  ст.  1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ного  Закона  следует, что  определение  таможенной  стоим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, ввозимых  на  таможенную территорию  РФ, производится,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о,  по цене  сделки  (по  стоимости контракта).  Эти  све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яются  лицом,  перемещающим  товар.  Но  если,  по   мне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органа, стоимость товара указана недостоверно, то 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использованы и другие способы ее определения (по цене сделки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нтичными товарами; по цене  сделки с однородными товарами;  пут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читания  стоимости;  сложения  стоимости;  с  помощью   резер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ода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яется, что   названные    выше   методы    опреде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стоимости в полной мере относятся и к “иным предметам”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олее опасный вид контрабанды предусмотрен ч. 2 ст. 188 УК 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е предмет  составляют: 1) наркотические  средства; 2)  психотроп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ества; 3)  сильнодействующие вещества; 4)  ядовитые вещества;  5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равляющие  вещества;  6)  радиоактивные  вещества;  7)  взрывчат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ества; 8) вооружение;  9) взрывные устройства; 10)  огнестре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е; 11)  боеприпасы;  12) оружие  массового поражения  (ядерно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имическое, биологическое и  другое); 13) материалы и  оборудова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 могут  быть  использованы  при  создании  оружия  массов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  и в  отношении  которых установлены  специальные  прави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я через  таможенную границу РФ;  14) стратегически  важ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ырьевые  товары  и  15)  культурные  ценности.  В  отношении   дву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дних   установлены   специальные  правила   перемещения 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границу  РФ,  что определяет  их  относимость к  предме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. Этот перечень является исчерпывающи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наркотическим средствам относятся вещества синтетического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ого происхождения,  препараты,   растения,  включенные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чень   наркотических   средств,  психотропных   веществ   и 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курсоров,   подлежащих   контролю  в   Российской   Федерации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ии    с     законодательством    Российской     Федера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ыми договорами Российской  Федерации, в том числе  Еди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венцией о наркотических средствах 1961 г. (51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1)См.: О  наркотических   средствах  и  психотропных   веществах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льный закон  от 8.01.98  г. //  Собрание законодательства 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8. № 2. Ст. 21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сихотропные вещества  -   это   вещества  синтетического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ого   происхождения,   препараты,   природные   материал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люченные в Перечень наркотических средств, психотропных веществ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 прекурсоров,  подлежащих  контролю  в  Российской  Федерации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иии    с    законодательством    Российской     Федера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ыми  договорами   Российской  Федерации,   в  том   чи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венцией о психотропных веществах 1971 г. (5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2)См.: Там ж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курсоры не относятся к предмету контрабанды, предусмотр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2 ст. 188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речень наркотических  средств,  психотропных  веществ  и 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курсоров, подлежащих контролю  в Российской Федерации,  утвержд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ем Правительства РФ от 30.06.98 г. № 681 (5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3)Российская газета. 1998. 17 июл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ильнодействующие вещества - вещества, способные вызывать ожог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другие повреждения  организма, а  также смерть  человека. К  н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ятся различные кислоты,  едкие щелочи, обезболивающие  сред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новокаин, биомицин, кофеин) и др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довитыми считаются те вещества, которые оказывают  отравляющ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е на человека и способны при их употреблении в  определенны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же  небольших  дозах  вызвать смерть  или  причинить  тяжкий  вре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ю.  Это мышьяк,  цианистый  калий, стрихнин,  сулема,  фено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рготамин, яд  змеиный и  другие.  Порядок их  вывоза из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  и   ввоза   в   Российскую   Федерацию   устанавли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ем Правительства  РФ от  16.03.96  г. №  278 “О  поряд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воза в РФ и вывоза из РФ наркотических средств, сильнодействующих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довитых веществ”,  которым было  утверждено одноименное  Положе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54) и приказом ГТК РФ от 23.09.96 г. № 580 “О порядке ввоза в РФ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воза из  РФ  наркотических средств,  сильнодействующих и  ядовит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еств”.</w:t>
      </w:r>
    </w:p>
    <w:p>
      <w:pPr>
        <w:pStyle w:val="PlainText"/>
        <w:rPr/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4)Собрание законодательства РФ. 1996. № 13. Ст. 135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диоактивные вещества    -    вещества    искусственного 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тественного  происхождения,   которые   обладают  способностью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онизирующему   распаду,    ведущему    к   электромагнитному 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пускулярному излучению в  дозах, вредных для жизнедеятельност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уктуры  живых  организмов (радий,  кобальт-60,  цезий,  стронц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ран, плутоний и др.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зрывчатые вещества -  порох,  динамит, тротил,  нитроглицерин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ммониты,  пластиты, эластиты,  твердое  ракетное топливо  и  друг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имические соединения  или смеси,  способные к  взрыву в  результа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жигания,  удара,  детонации,  изготовленные  фабричным  путем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старны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оружение представляет  собой  совокупность  оружия  различ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ов,  которым  обеспечиваются  Вооруженные Силы  России  и  друг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но существующие вооруженные  формирования в  целом и каждая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диница в отдель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зрывные устройства  -  специальные  устройства,  конструкти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ые для  производства  взрыва (срабатывания)  боеприпас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 определенных  внешних  воздействиях  или  в  требуемый   момен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например, запал, детонатор, взрыватель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гнестрельное оружие    -    оружие,    предназначенное  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ханического  поражения  цели на  расстоянии  снарядом,  получающ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ное движение за  счет энергии  порохового или иного  заря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т. 1 Федерального закона от 13.12.96 г. “Об оружии”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оеприпасы -  предметы   вооружения   и  метаемое   снаряже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ые   для  поражения   цели   и  содержащие   разрывно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ательный, пиротехнический или вышибной заряды либо их  сочета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метаемому снаряжению относятся: патроны, артиллерийские снаряды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ны, военно-инженерные подрывные заряды и мины, ручные и реактив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отанковые гранаты, боевые ракеты,  авиабомбы и т. п.  Предме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оружения  включают   боевое  холодное   оружие,  боевую   техник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нажеры, средства  связи,  десантирования, навигационные  прибор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диолокационную  аппаратуру,  прицелы, средства  защиты  от  боев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равляющих  веществ, а  также  боевое неогнестрельное  (холодно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е) оружие и др. (55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5)О государственной тайне:  Федеральный  закон от  21.07.93 г.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менениями   и   дополнениями    от   6.10.97   г.   //    Собр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а  РФ. 1997.  №  41. Ст.  4673;  О перечне  свед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есенных к государственной тайне:  Указ Президента РФ от  24.01.9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 № 61 // Собрание законодательства РФ. 1998. № 5. Ст. 56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дерное оружие - оружие массового поражения взрывного действ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анное на   использовании    внутриядерной   энергии,    котор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деляется  при  цепных  реакциях  деления  тяжелых  ядер  не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отопов урана  и  плутония или  при  термоядерных реакциях  синте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гких ядерных изотопов водорода, дейтерия и трития в более тяжелы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имер, ядра изотопов гел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имическое оружие  -   оружие  массового  поражения,   действ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го основано на токсических свойствах химических веществ. Та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е  вызывает  смертельное   или  тяжкое  поражение  живой   сил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ника, характеризуется разносторонним токсическим действие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иологическое оружие  -  оружие массового  поражения,  действ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го   основано   на   использовании   болезнетворных    свой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кроорганизмов, способных  вызывать различные массовые  заболе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дей, животных,  растений. Сюда  относятся возбудители  заболева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холеры, чумы, проказы,  энцефалита, оспы  и т. д.).  Болезнетвор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кроорганизмы  (бактериальные и  патогенные)  могут доставлятьс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юбой заданный район боевых действий или территории с проживанием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х большого количества людей путем использования различных  сред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вки. Например,  пуска ракет,  сброса авиабомб,  артиллерий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стрел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другими видами оружия массового поражения следует  поним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    другое    оружие,    которое    обладает     соответствующ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истиками оружия  массового поражения. Например,  нейтронно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зерное и друго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атериалы и оборудование,  которые  наряду с  применением и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рных целях могут быть  использованы при создании оружия  массов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: уран,  плутоний, бериллий (металлы  и сплавы,  содержа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50 % бериллия по весу), соединения бериллия и изделия из  ни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льфид церия, оксид  эрбия, оксид  магния, обкатные вальцовочны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ибочные   станки,   печи   электродугового   плавления,    линей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мерительные  инструменты  и  т. д.  (56).  Список  оборудован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ов  двойного   назначения   и  соответствующих   технолог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яемых  в  ядерных   целях,  экспорт  которых   контролируетс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вержден Указом Президента РФ от 21.02.96 г. № 228 (57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6)Эта группа  предметов  еще   имеет  название  “оборудование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ы  и   соответствующие   технологии  двойного   назначения”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57)Собрание законодательства РФ. 1996. № 9. Ст. 80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тратегически важные  сырьевые  товары,  в  отношении   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ы соответствующие  правила вывоза,- особо  важные с  точ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рения  задач  обеспечения  экономической  безопасности 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товары, правила вывоза которых установлены  Правительств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.  Перечень  основных  видов  стратегического  минерального  сырь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вержден Распоряжением Правительства  РФ от 16.01.96  г. № 50-р.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м  относятся  нефть,  природный газ,  уран,  хром,  олово,  титан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олото, серебро, алмазы и т. д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Правила перемещения  вышеперечисленных  предметов  установл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ем Правительства РФ от 8.05.96 г. № 574 “Об  утвержд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я  о   порядке  экспорта  и   импорта  ядерных   материал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ия,  специальных  неядерных материалов  и  соответствующ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хнологий”, (58) постановлением  Правительства РФ  от 8.05.96 г.  №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575 “Об утверждении Положения о порядке контроля за экспортом из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ия  и  материалов двойного  назначения  и  соответствующ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хнологий,   применяемых   в   ядерных   целях,   экспорт   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ируется” (59), письмами ГТК РФ от 5.11.96 г. № 01-15/19636 “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пуске патронов к гражданскому и служебному оружию” и от  14.11.9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 № 25-20/6153 “О  разъяснении порядка ввоза гражданами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оружия” (60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8)Собрание законодательства РФ. 1996. № 20. Ст. 2358. (59)Там ж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359. (60)Оружие: гражданское,  охотничье, служебное. М.,  199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123-126, 133-13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ультурные ценности  -  это  предметы,  представляющие   особ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ность  для государства,  имеющие  художественное, историческо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чное значение. Условия отнесения предметов к культурным ценностя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порядок  их  перемещения  через  таможенную  границу 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определены в Законе  РФ от 15.04.93  г. “О вывозе и  ввоз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льтурных ценностей” (61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61)Ведомости Съезда народных депутатов РФ и Верховного Совета 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3. № 20. Ст. 71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rFonts w:eastAsia="MS Mincho;ＭＳ 明朝"/>
          <w:lang w:val="ru-RU"/>
        </w:rPr>
        <w:t>3. Объективная сторона контрабанд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Объективная сторона  контрабанды  характеризуется  деянием 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 через таможенную границу предметов контрабанды, местом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ая граница  и с  п о  с о-  б о  м перемещения  - одним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колькими:  а) помимо  таможенного  контроля;  б) с  сокрытием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контроля; в) с обманным использованием документов; г)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манным  использованием  средств  таможенной  идентификации;  д)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екларированием; ж) недостоверным декларирование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перемещением в соответствии с таможенным  законодательств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 понимать  совершение   действий  по  ввозу  на 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ю и  вывозу  с таможенной  территории Российской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 и  транспортных  средств любым  способом  (62). Это  слож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ие, включающее в себя два обязательных элемента: а)  совер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й по ввозу  или вывозу и  б) пересечение таможенной  границ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ый суд Российской Федерации  по одному из дел подчеркнул 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стоятельство: “Согласно  Таможенному кодексу Российской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  через таможенную  границу  Российской Федерации  - 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е  действий по  ввозу  и  вывозу на  таможенную  территор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  товаров и транспортных  средств и  фактичес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сечение таможенной  границы” (63)  (курсив наш -  Л. Р.).  Та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кование  слова  “перемещение”  не  противоречит  его  значению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переместить, перенести в другое место” (64) и полностью совпадает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ием  объективной   стороны   состава,  сформулированным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спозиции ст. 188 УК РФ. Например, лицо въезжает в Россию и везет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ой   огнестрельное   оружие.   После   фактического   пересе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границы ему  предстоит совершить действия по  прохожде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контроля:  предъявить  вещи  для  досмотра,   запол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ю и т. д. Однако  на стадии декларирования лицо заявляет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личии у  него оружия.  Несмотря  на то,  что огнестрельное  оруж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секло таможенную  границу  России, в  рассматриваемом случае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ет  ответственности  за  контрабанду,  поскольку  нет   нару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 перемещения. Напротив,  если указанное лицо поместит  да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  в  тайник  и  не  предъявит  для  осмотра  при  прохожд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контроля, налицо  состав  контрабанды, поскольку  име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о нарушение порядка перемещения  в виде сокрытия от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я и пересечение таможенной границ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62)П. 5 ст. 18 ТК РФ. (63)Бюллетень Верховного суда РФ. 1998. № 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14. (64)Ожегов  С. И.,  Шведова Н. Ю.  Толковый словарь  рус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зыка. М., 1994. С. 49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судебная  коллегия   по  уголовным  делам   Ленинград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стного  суда  расценила   как  соучастие  действия  Голубева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епанова, должностных лиц таможенного поста “Торфяновка” Выборг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ни.   Указанные   лица  за   вознаграждение,   без   прове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досмотра,  ставили на  транспортные  документы  печа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ющую  право на  пересечение  таможенной  границы между  Россией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нляндией. Поскольку Голубев и Степанов совершали свои действия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границе  в зоне  таможенного контроля  - они  соучастн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.  Но  так  как  проставление  печати  на  документах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ится  к действиям  по  перемещению, то  их  нельзя привлечь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участие  в  контрабанде  в  форме  соисполнительства.  Голубев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епанов лишь  содействовали незаконному  перемещению товаров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границу Российской Федерации,  что и было отмечено  суд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65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65)См.: Юридическая  практика:  Информационный  бюллетень   Цент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а специального юридического факультета СПбГУ. 1995. № 1. С.  40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нципы и  порядок перемещения  товаров  (66) предусмотрены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деле II Таможенного  кодекса России. Действия  по ввозу и  вывоз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аются в строго определенном  месте, порядке и в  установл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м время в соответствии с видом таможенного режима товар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66)Здесь и далее под товарами подразумеваются как сами товары, т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транспортные средства, а также предметы, перечисленные в ч. 2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8 УК РФ, если иное не следует из текст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гласно ст.  192  ТК   РФ  товары  находятся  под   тамож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ем: при ввозе -  с момента пересечения таможенной границы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 выпуска товаров  и транспортных средств, при  вывозе - с  момен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ятия таможенной декларации и до его заверш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  действия,   направленные   на   вывоз,  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аться  с  момента принятия  таможенной  декларации  тамож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ом. Это нашло свое закрепление в ст. 176 ТК РФ, в  соответств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которой  изменение, дополнение или  изъятие таможенной  декла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 производиться  только  до:  1)  на-чала  проверки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и; 2) начала  досмотра товаров  и транспортных средств;  3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ия таможенным органом Российской Федерации недостовер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нных сведе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Н., следовавший из аэропорта “Пулково” в Берлин, имел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е 13 тыс. долларов США. 10 тыс. долларов Н. в конверте положил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мку с  вещами. Оставшиеся  деньги  находились у  него в  портмон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е лежало в  кармане пиджака.  Проходя таможенный контроль, 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ъявил таможенную  декларацию, в  которой было  указано, что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е он имеет  500 долларов США.  На предложение инспектора  тамож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азать заявленную  валюту, Н.  достал пять  купюр. Пересчитав  и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спектор установил, что предъявленные деньги составляют сумму в 180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ларов. После  этого  Н. было  предложено  предъявить для  осмот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тмоне, в  котором было обнаружено  3 тыс.  долларов. На вопрос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личии другой валюты Н. достал из сумки конверт с 10 тыс.  доллар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ередал его сотрудникам таможн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описанной ситуации возникает вопрос о разграничении поку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контрабанду и добровольного отказа от совершения преступ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оответствии  со  ст.  31  УК  РФ  добровольным  отказом 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  признается   прекращение   лицом   приготовления 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ю     либо    прекращение     действий     (бездействия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осредственно направленных на  совершение преступления, если  лиц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вало возможность доведения преступления до конц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ъявляя декларацию,  содержащую недостоверные  сведения,  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ил действия, направленные на незаконное перемещение валюты СШ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таможенную  границу  Российской Федерации,  и  уже в  процес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мотра вместо  500  долларов предъявил  180.  После обнаружени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тмоне других денег Н. понял, что таможенные органы могут прове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тщательный таможенный досмотр его вещей и личный досмотр. 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илось причиной  передачи  оставшихся денег  таможенным органам.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жившейся ситуации Н. не  имел возможности довести свой умысел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е перемещение иностранной  валюты через таможенную  границ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 до конца,  осознавал это, что позволяет  говорить о том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есь нет добровольного отказа от совершения контрабанд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о  же  время,  если  предположить,  что  Н.  удалось  прой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й контроль,  но затем  (например, находясь  в самолете) 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имает решение выдать предмет контрабанды и делает это, то в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е  будет   иметь   место  добровольный   отказ  от   совер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,  поскольку Н.  осознавал  наличие реальной  возмож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вести умысел до конца.  Пройдя таможенный контроль и не  пересек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тически  таможенной   границы  России,   Н.  выполнил   действ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ляющие только часть объективной стороны состава контрабанд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 учетом  вышесказанного следует  заметить,  что до  заполн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 декларации, в  момент  ее заполнения  могут  соверша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,   квалифицируемые   как   приготовление   к    незакон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ю (67); после подачи  декларации и принятия ее  тамож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ом,   в   процессе  таможенного   оформления,   все   действ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ные  на  незаконное перемещение,  до  момента  факти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сечения   таможенной   границы,  следует   квалифицировать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ушение   на  контрабанду,   а   после  фактического   пересе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границы - как оконченный соста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(67)Подача таможенной   декларации   есть   самостоятельный   этап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оформления, он предшествует декларированию. Сроки подач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 декларации оговорены  в  ст.  171  ТК РФ.  Только  по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ятия    таможенной   декларации    начинается    непосредстве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ирова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ввозе  процедура  перемещения  начинается  с   факти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сечения таможенной границы и  продолжается до выпуска товара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оны таможенного контроля (68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68)Выпуск - передача  таможенныфми  органами Российской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 или транспортных средств  после их таможенного оформлени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е  распоряжение  лица.  Условный  выпуск  -  выпуск  товаров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х   средств,  сопряженный   с   обязательствами  лица 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людении установленных ограничений, требований или условий (пп. 1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14 ст. 18 ТК РФ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оответствии с таможенным законодательством зоны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я создаются не только непосредственно на таможенной границе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е ее  пересечения, но  и в  других местах.  Такими местами  чащ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го являются  аэропорты, морские  и речные порты.  Кроме того,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ьбе  отправителя товара  таможенный  контроль осуществляется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и, принадлежащей  владельцу товара. Это  может быть  склад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х либо другое помещение.  Поскольку в таких зонах лица,  вывозя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,  совершают составляющие  порядок  перемещения действия  пере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сечением таможенной  границы, то в  случае обнаружения  сокрыт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 от таможенного контроля, недостоверного декларирования и  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. такие действия квалифицируются  как покушение на контрабанду.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й позиции стоит и судебная практик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Крапивин, вылетая в  туристическую поездку в  Объедин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рабские  Эмираты из  аэропорта  г. Минеральные  Воды,  не указал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 декларации и  не  заявил  при устном  опросе  сотрудни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ни о трех тысячах долларов США, которые были обнаружены у  н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таможенном досмотр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Суд расценил  действия  Крапивина как  контрабанду  в  круп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мере. Однако по не зависящим от него причинам он не смог  дове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й преступный  умысел до  конца в связи  с обнаружением  предм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 при личном  досмотре (69), т.  е. совершил покушение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69)Бюллетень Верховного суда РФ. 1996. № 2. С. 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едует иметь в  виду,  что в  соответствии со  ст.  193 ТК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й контроль может проводиться  и вне зависимости от  выпус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 и транспортных  средств, если  есть основания полагать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допущено  нарушение законодательства  Российской Федерации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ого   договора   Российской   Федерации,   контроль  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нением которых возложен на таможенные органы России. Но  да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е таможенного законодательства не влияет на решение вопрос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  контрабанды.   Если   в   процессе   такой   провер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о, что был нарушен  порядок перемещения, то это все  ра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подчеркивалось  выше,  перемещение  - это  ввоз  или  выво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 с  таможенной  территории одного  государства на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ю другого  либо с территории  свободной экономической  зо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склада на остальную  территорию Российской Федерации. Исходя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го нельзя признать  уголовно наказуемым нарушение  установл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  перемещения товаров  с  одной части  территории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(Ря-занская область)  на другую ее часть  (Калининградск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сть) через Белоруссию и Литву. При данных обстоятельствах  мо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ворить  о  нарушении  режима  транзита (70),  а  не  о  незако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и через таможенную границу. И кроме того, в таких  случа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т умысла на  незаконный вывоз  с таможенной территории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(71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(70)В соответствии  со  ст.  35  ТК  РФ  “транзит  товаров 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й режим,  при  котором товары  перемещаются под  тамож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ем между двумя  таможенными органами Российской Федерации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м числе  через территорию иностранного  государства, без  взим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пошлин,  налогов, а  также без применения  к товарам  ме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ой   политики.    (71)См.:   Сучков    О.,   Сучков    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лининградские проблемы // Российская юстиция. 1996. № 2. 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моженным законодательством  предусмотрены случаи,  когда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возе товара  на  внешней таможенной  границе осуществляется  т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й контроль,  направленный на  обеспечение законности  вво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а  на  таможенную  территорию Российской  Федерации.  При 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роприятия  по   обеспечению  правильности   исчисления  и   упла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платежей проводятся внутренними таможенными органа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мером может служить дело Полина и Чадромцева, которые ввез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территории  Финляндии  на   таможенную  территорию  России 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боргскую  таможню   автомобили   иностранного  производства. 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сечении  таможенной  границы,  в  зоне  деятельности  Выборг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ни, они представили таможенные декларации формы Т-6, в  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о заявлено, что автомобили ввозятся не для коммерческих целей,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них было взято обязательство о доставке автотранспортных средств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ыктывкарскую таможню в течение 10 дней со дня пересечения  границ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ко обязательство о доставке автомобилей в Сыктывкарскую  таможн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полнено не был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лин и Чадромцев, до того как  им выехать за пределы России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ью ввоза  автомашин, изготовили  фиктивные паспорт  транспорт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а и справку-счет для постановки ввезенных автомашин на учет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ах ГИБДД. Данный факт  свидетельствует о том, что, заявляя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возе  автомобилей  таможенный  режим транзита  (72),  а  примен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режима входит  в  понятие “порядок  перемещения”  (73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н   и   Чадромцев   совершили   перемещение   с    недостовер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ированием,  и  их  действия должны  быть  квалифицированы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 наказуемая контрабанда (при наличии крупного размера) (74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(72)В ст. 36  ТК РФ  предусмотрены условия  помещения товаров  п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нный  таможенный режим.  На  практике не  все  признают, что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ных рассматриваемому случаях может быть допущен режим транзит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верждая, что  он  возможен только  при  перемещении товаров  меж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граничными таможенными органами Российской Федерации. Такой  выв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ется ошибочным и не вытекает из определения, данного в ст. 36 Т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. Приказом  ГТК РФ  от 16.04.93 г.  № 136  утверждено Положение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цедуре  внутреннего  таможенного транзита.  Механизм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я при режиме  внутреннего таможенного транзита различаетс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исимости от  направления  перемещения товара  -  ввозится он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возится.   (73)Ст.   230   ТК   РФ.   (74)На   этапе    прове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варительных операций  предусмотрена  возможность подачи  крат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и (ст. 143 ТК РФ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носительно неуплаты таможенных  платежей их действия  след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ценить как  приготовление  к совершению  данного преступления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  уклонение   выразилось  в  неявке   в  Сыктывкарскую   таможн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одробнее  об  этом  см.  раздел  “Контрабанда  и  смежные  соста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”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 понятием  перемещения   через   таможенную  границу   связа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ие стадии совершения контрабанды: имеет ли место оконч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е или только покушение на него. В теории уголовного пра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а  относится  к  преступлениям  с  формальным  составом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ется оконченной  с  момента совершения  действий, указанны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е (75). Однако,  по мнению Н. А.  Лопашенко, “вопрос о  момен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ончания преступления решается различно в зависимости от ввоза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воза товаров и  места совершения  преступления. При ввозе  товар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 иных  предметов  на  таможенную  территорию  и  при  вывозе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и  свободных  таможенных  зон и  со  свободных  складов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льную   часть    таможенной   территории   моментом    оконч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является  фактическое  пересечение таможенной  границ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вывозе товаров или иных предметов с таможенной территории и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возе товаров с остальной части таможенной территории на  территор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бодных таможенных  зон  и на  свободные  склады момент  оконч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 связан  с  подачей  таможенной  декларации  или   и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ем,  непосредственно  направленным  на  реализацию  намер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енно  вывезти  либо  ввезти  предмет  преступления”  (76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ая позиция  основана на  п. 5  ст. 18  ТК РФ,  в соответствии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м действия  по  перемещению товаров  через таможенную  границ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личаются в  зависимости от  того, совершаются они  при ввозе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возе товар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75)См., например:  Гравина  А.  А.  Уголовная  ответственность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-ду // Комментарий судебной практики. М., 1997. Вып. 3. 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5; Михай-лов В. И., Федоров А.  В. Указ. соч. С. 32; Сучков Ю.  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щита   внешнеэкономической  деятельности   РФ   по  уголовному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у   законодательству.   (проблемные   аспекты   теории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а): Автореф. дисс. ...  д-ра юрид. наук. СПб.,  199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33-34.  (76)Лопашенко Н.  А. Преступления  в сфере  эконом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: понятие, система,  проблемы квалификации и  наказ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ратов, 1997.  С.  218. См.  также:  Горелик А.  С.,  Шишко И.  В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лупина Г. И. Указ. соч. С. 100-101; Новый комментарий к  Уголов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дексу Российской Федерации / Под ред. В. И. Радченко. М., 1996.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15-316 и д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 таким  суждением  вряд  ли  можно  согласиться  по   мотива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ложенным выше. И кроме  того, уголовно-правовые понятия не  все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нтичны  близким  по   смыслу  понятиям  других  отраслей   прав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ие  контрабанды, данное  в  ст. 188  УК  РФ, отличается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ия, содержащегося  в Таможенном  кодексе. В  этом смысле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й мере следует согласиться с  А. И. Чучаевым и С. Ю.  Иваново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пишут:  “Форму-лирование норм таможенным  правом, по  сво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ржанию являющихся  уголовно-правовыми, имеет исторические  кор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м., например, Таможенный устав 1910 г.). Однако надо признать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ая практика в настоящее время не согласуется с развитием отрасл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а, с разделением  ими “сфер влияния”. Установление  наказуем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ний, их описание - бесспорная прерогатива уголовного права. Да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ческое  значение  обрисовки   составов  преступлений  в   и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раслях  права,  в  том  числе  и  таможенном,  по  сути  ничтожн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кольку во всех случаях  закон содержит оговорку, сводящую на  н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емление законодателя зафиксировать его признаки: “наказываетс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ии с  уголовным  законодательством Российской  Федерации”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обоснованным  представляется  иной путь,  согласно которому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ных   актах   не   уголовно-правового   характера   лиш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ржится  указание на  то,  что  деяние,  в случае  признания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ем, наказывается по уголовному законодательству” (77).</w:t>
      </w:r>
    </w:p>
    <w:p>
      <w:pPr>
        <w:pStyle w:val="PlainText"/>
        <w:rPr/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77)Чучаев А. И., Иванова С. Ю. Таможенные преступления в новом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 // Государство и право. 1998. № 11. С. 45-4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таможенной   границей  понимается   линия,   ограничивающ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 территорию,  на   которой  в  полном  объеме   дей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е  законодательство.  В  соответствии   со  ст.  3  ТК 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таможенную территорию  Российской  Федерации составляют  сухопут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я Российской Федерации, территориальные и внутренние воды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душное пространство над ними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моженная территория  Российской  Федерации  включает  в  себ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 находящиеся  в  морской  исключительной  экономической   зо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 искусственные острова, установки и  сооруж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д   которыми   Российская   Федерация   обладает    исключите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рисдикцией  в  отношении таможенного  дела”.  Поскольку  территор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бодных  таможенных зон  и  свободных  складов (78)  исключены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 территории,  их  периметры  также  образуют 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78)Определение этих понятий см. в главе 12 ТК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  таможенная   граница   Российской  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яет  собой  линию,   складывающуюся  из  внешних   предел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территории  Российской Федерации  и периметров  свобод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 зон  и  свободных  складов.  Именно  таможенная  границ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ется местом  совершения контрабанды, что  следует из  диспози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и 188 УК  РФ. С учетом сказанного  нет оснований соглашаться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ением, что местом  совершения рассматриваемого преступления 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 также  таможенная  территория,  свободные  таможенные  зоны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бодные склады (79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(79)Лопашенко Н.  А.   Преступления   в  сфере   эконом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... С. 21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 практике часто возникает  вопрос о  том, есть ли  таможен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а в аэропортах и  морских портах, расположенных во  внутренн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елах таможенной территории? Ответ на поставленный вопрос  долж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 отрицательным, поскольку  в  указанных местах  создаются  зо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контроля, и в этих зонах таможенное законодательство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ует  в полном  объеме.  Тем  самым зоны  таможенного  контро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личаются  от свободных  таможенных  зон  и свободных  складов,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и которых таможенное законодательство страны не  действуе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она  таможенного  контроля  имеет  границы.  Любая  деятельность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елах  такой  зоны  допускается только  с  разрешения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ов Российской Федерации и под их контролем (ст. 181 ТК РФ).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ение  режима   зоны   таможенного  контроля   предусматри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дминистративная ответственность в соответствии со ст. 249 Т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ущественное влияние на определение таможенной территории, а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зультате и на  определение таможенной границы, оказывает  практи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ия таможенных  союзов.  В ст.  24  Генерального соглашения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рифам и  торговле  (ГАТТ) (80)  таможенный  союз определяется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ена двух или  нескольких таможенных территорий одной.  Таможе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юз  предполагает  формирование  общей  таможенной  территории,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й осуществляется свободное обращение товаров,  устанавли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ая внешняя граница  для принятия мер  по тарифному и  нетариф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гулированию торговли  со  странами не  членами таможенного  союз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ром создания таможенного союза является Соглашение о Таможе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юзе между Российской Федерацией и Республикой Беларусь от  6.01.9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 (81), к которому впоследствии присоединились Республика Казахста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20.01.95  г. и Киргизская  Республика -  29.03.96 г. На  основа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го Соглашения был принят Указ Президента РФ от 25.05.95 г. №  52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Об отмене таможенного  контроля на  границе Российской Федерации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спубликой Беларусь”, а также приказ ГТК РФ от 21.03.95 г. № 167 “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воочередных мерах  по  реализации Соглашения  о Таможенном  союз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 Российской Федерацией и Республикой Беларусь” (82). Приказ ГТ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 №  167  применяется и  при  перемещении товаров  присоединивших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.  Образование  российско-белорусского  Таможенного  сою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ело  к  переносу  таможенного  контроля  с  границы 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 с  Республикой  Беларусь на  внешние  границы  Республ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ларусь. В свою очередь, в уголовно-правовом смысле это значит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 ввозе  товаров  происхождения  третьих  стран  в  Россию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лоруссию   местом   совершения   контрабанды   является    границ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союза.  Сложившаяся  ситуация  порождает  ряд  правов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ле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80)См.: Мовчан И. И. Таможенные вопросы в деятельности  россий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принимателей:   Практическое   пособие.   М.,   1995.   С.   1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81)Собрание законодательства РФ. 1996. № 45. Ст. 5057.  (Согла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тифицировано  4.11.95  г.  и  вступило в  силу  30.11.95  г.  См.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рание законодательства РФ.  1995. №  45. Ст. 4240).  (82)Приказ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ТК  РФ от  7.07.95  г.  № 443  “Об  отмене таможенного  контрол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оформления товаров и транспортных средств,  перемещаем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границу  Российской Федерации с  Республикой Беларусь”  прика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ТК РФ от 21.03.95 г. № 167 в отношении товаров, перемещаемых  меж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ей  и  Республикой Беларусь,  не применяется. 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храняет  свое действие  в  отношении товаров,  перемещаемых  меж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ей и другими участниками Союза. Согласно  Приказ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ТК  РФ  №  443 пункты  пропуска  на  российско-белорусской  границ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разднены с 15.07.95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Особенностью этой  ситуации  является  то,  что  имеет   мес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динение    таможенных   границ    и    при   этом    сохран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стоятельность таможенного законодательства в пределах каждого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. Возникает  вопрос о том,  законодательство какой  стра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 применяться в таком случае? Для лиц, пересекающих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   Таможенного   союза,   это  означает,   что   они   долж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ководствоваться законодательством того государства, куда товар 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возится:   если  в   Республику   Беларусь,  следует   осуществля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  товаров по  правилам  этого государства,  ну  а есл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ю  -  действуют  российские законы.  Практика  отдела  дозн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т-Петер-бургской  таможни  свидетельствует  о  том,  что  дан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лема решается именно таким образом. Это, в свою очередь,  влеч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     собой      трудности      в      применении      уголовн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-процес-суального законов  и  т. д.  Несомненно, что  вопро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бует законодательного решения (8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83)Таможенное оформление  и   таможенный  контроль  за   товара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возимыми   на  территорию   Российской   Федерации  через   границ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спублики   Беларусь,   осуществляется   белорусскими   таможен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ами на внешней границе Таможенного союза, т. е. декларирова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е оформление  и таможенный контроль  перенесены на  внешню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 Союза // См.: Гравина  А. А., Терещенко Л. К., Шестакова  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 Таможенное законодательство. Судебная  практика / Под ред. А.  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виной. М., 1998. С. 1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оответствии  со  ст.  188  УК  РФ  контрабандой   призн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  через  таможенную  границу товаров  и  иных  предме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ное с использованием хотя  бы одного из перечисленных в  н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собов: помимо  или с  сокрытием  от таможенного  контроля либо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манным   использованием   документов   или   средств  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нтификации,   либо    сопряженное    с   недекларированием 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стоверным декларирование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ремещение помимо   таможенного   контроля.   Под   тамож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ем понимается  совокупность  мер, осуществляемых  таможен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ами РФ  в целях  обеспечения соблюдения  законодательства РФ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  деле,  а  также  законодательства  РФ  и   международ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говоров РФ, контроль за исполнением которых возложен на тамож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ы России (п. 16 ст. 18 ТК РФ). В ст. 276 ТК РФ уточняется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 перемещением  товаров  и транспортных  средств через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 РФ помимо таможенного контроля следует понимать  перемещ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 определенных  таможенными органами мест  или вне  установл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ени  производства таможенного  оформления  (84). Таким  образ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ым   способом  охватываются   лишь   действия,  выражающиеся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оправном  перемещении  товаров и  транспортных  средств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 границу  РФ.  Как справедливо  отмечает  В.  Егиазаро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исходя  из смысла  ст.  276  ТК, непредставление  для  производ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контроля  товаров и  транспортных средств,  перемещаем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 таможенную  границу  РФ  в  местах,  определенных  тамож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ом, и во время производства таможенного оформления, не образ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ивную сторону рассматриваемого правонарушения” (85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84)В ст.  180  ТК  РФ  определены  формы  проведения 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я,   которые  включают   в   себя  целый   спектр   действ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ляемых не только в момент пересечения таможенной границы,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на таможенной территории Российской Федерации. (85)Егиазарова  В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шников  А., Турчина  С.  Ответственность за  нарушения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 // Хозяйство и право. 1998. № 5. С. 13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ресечение товарами  и  транспортными  средствами 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ы РФ допускается в местах, определяемых таможенными  органа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во время  их  работы  (ст. 27  ТК  РФ). Под  местами  пересе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границы РФ понимаются зоны таможенного контроля, 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ются вдоль таможенной  границы РФ (ст.  181 ТК РФ).  Тамож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о   Российской   Федерации   допускает    возмож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сечения таможенной границы РФ в иных местах, а также вне време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ы таможенных органов, но только с их предварительного соглас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ремя производства таможенного оформления  согласно ст. 127  Т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 определено  как  время работы  таможенного  органа, что  означ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ь выполнения объективной стороны рассматриваемого соста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ражающейся  в  пересечении  товарами  и  транспортными  средств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 границы,  до   начала  или  по  окончании   производ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оформления, хотя и в установленных таможенными  орган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ах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каждом  таможенном  органе  определены  конкретные  места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х  выполняется таможенный  контроль  - досмотровые  комнаты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лы. Это означает,  что пересечение  таможенной границы вне  мест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ого   для   осуществления   такого   контроля,    буд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хватываться  рассматриваемым  способом,  например,   перебрасыв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ограждение режимной территории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ремещение с сокрытием от таможенного контроля. Под  сокрыт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данном  случае  понимается  использование  тайников  либо  дру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собов,  затрудняющих  обнаружение  товаров,  или  придание  одн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ам вида других (ст. 277 Т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способом,  затрудняющим обнаружение  предметов,  поним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зическое  сокрытие  перемещаемых  предметов,  при  котором   лиц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одящее  таможенный   досмотр  багажа   пассажира,  товаров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х  средств,  не   может  их  обнаружить  путем   обыч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зуального осмотра,  либо помещение  таких предметов  в местах,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ых для транспортировки товаров: в складках одежды,  п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еждой, в естественных полостях тела, в тамбурах поездов, хвостов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сти самолета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бым способом,  затрудняющим  обнаружение  товаров,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е   тайников,  к   каковым   относятся:  а)   специа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ные для сокрытия предметов от таможенного контроля, т.  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стью  изготовленные   для  незаконного  перемещения   предм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магнитные  контейнеры,  прикрепляемые к  транспортным  средствам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днодоступных  местах, дополнительные  полости  в автомашинах,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енные    заводской   конструкцией,    и    т.   п.);    б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пособленные,  т.   е.  подвергнутые  конструктивным   изменения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редварительная  разборка  и  монтаж  конструктивных  емкостей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х средствах,  оборудование  их дополнительной  оснастко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пособлениями, оборудование чемоданов с двойным дном и т. п.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приданием одним товарам вида других понимается существ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менение внешних  характерных  признаков предметов,  что  позво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ести  их к  предметам  иного  вида, например,  антикварную  чаш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яющую историческую ценность, обмазывают глиной и наносят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е специальный орнамент; изготавливают стреляющее устройство в ви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ычной пишущей ручки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ремещение товаров с  обманным  использованием документов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 таможенной идентификации.  Обман выражается в  представл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у  органу  во  время перемещения  товаров  и  транспорт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  через  таможенную   границу  РФ  ненадлежащих   докумен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и поддельного средства идентификации либо подлинного,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ящегося к другим товарам и транспортным средства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надлежащими документами  в  соответствии  со ст.  182  ТК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ются   поддельные   документы,   недействительные   докумен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ы,  полученные   незаконным  путем,  документы,   содержа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стоверные сведения, документы, относящиеся к другим транспорт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а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поддельными документами понимаются полностью  изготовл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ктивные документы или подлинные документы, но незаконно измен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утем исправления  или уничтожения  части текста,  внесения в  н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полнительных данных, проставления оттиска поддельного штампа и  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.). Например, путевой лист на бланке собственного изготов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действительными документами  являются  документы,  утративш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ридическую силу либо не приобретавшие ее. Примером такого докумен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служить доверенность, в которой не указана дата ее соверш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документам, полученным незаконным путем, относятся докумен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данные с  нарушением  процедуры   их  выдачи  либо  полученные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зультате неправомерных действий должностного лица, выдавшего та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.  Например,  сертификат  качества,  полученный  на   осно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дельного заключения химической лаборатор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кументами, содержащими   недостоверные  сведения,   счит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ы, фактически являющиеся  подлинными, но сведения в  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соответствуют действительности. В качестве примера можно приве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рантийное обязательство, в котором сумма гарантии указана неверн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кументами, относящимися  к  другим  товарам  и   транспорт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ам,    признаются   документы,    отвечающие    установл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бованиям, но являющиеся основанием для перемещения иных товаров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х средст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т. 182 ТК РФ речь идет о документах, которые в  соответств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  своим   назначением   могут  быть   подразделены  на   торговы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е,   таможенные,   иные   документы,   необходимые 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контроля (86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86)В соответствии  с Таможенным  кодексом  РФ установлен  пере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ов, которые необходимо  предоставлять при подаче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и. Этот  перечень определен во  Временных правилах  прием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гистрации и хранения таможенной декларации, утвержденных  Приказ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ТК РФ от 28.11.94 г.  № 624 в ред. Приказа  ГТК РФ от 4.04.96 г.  №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торговым  документам   относятся  контракты,   счета-фактур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ецификации, инвойсы, упаковочные  документы и др. Согласно  пись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ТК РФ от 12.10.95 г. № 01-13/14450 “О местах таможенного оформ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документах,  используемых  в таможенных  целях”,  для  прове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контроля   могут   приниматься  любые,   в  том   чи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симильные, копии контрактов, а также выписки из таких контракт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пии контрактов  и выписки  из  них должны  быть заверены  подпись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ководителя организации, заключившей контракт, а также печатью эт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и.   Однако   при   наличии   оснований   полагать,  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енные    документы   содержат    недостоверные    свед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стные  лица таможенных  органов  вправе потребовать  оригинал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ктов. Для подтверждения  сведений о контрактодержателях 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иматься   подготовленные   ими  письма-заявления   с   указа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гистрационных и банковских реквизитов, подписанные руководителем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авным бухгалтером и заверенные печатью организац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ранспортные документы   -   документы,   по   которым   товар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аются  через  таможенную  границу:  коносаменты,   накладны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ительно к  железнодорожному транспорту  - дорожные  ведом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гонные листы, передаточные ведомости, багажные квитанц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моженные документы  выдаются  и  удостоверяются  должност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ми   таможенных   органов.  Таможенными   документами   явля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е декларации, иные документы на товар, подлежащие  вруче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у  органу   назначения   (документы  контроля   доставки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идетельства  о допущении  транспортных  средств (контейнеров)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возки товаров  под  таможенными печатями  и пломбами,  различ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ензии  и   квалификационные  аттестаты,  выдаваемые   таможен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ами  (лицензии   на  осуществление   деятельности  в   качест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брокера,   таможенного  перевозчика,   квалификацио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ттестат специалиста  по таможенному  оформлению и т.  д.), а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е документ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иным документам, необходимым для таможенного контроля, 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  отнесены   учредительные  документы,   подтверждающие   пра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ниматься внешнеэкономической деятельностью, сертификаты  каче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ия,  карантинные,  разрешительные  документы,   выдаваем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ыми государственными органами, воинские пропуска и др. Должност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о   таможенного   органа   вправе   потребовать   от   декларан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оставления     дополнительных    документов.     Их     пере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авливается  таможенными органами  исходя  из целей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я. Например,  в  соответствии с  Инструкцией об  особенност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оформления  товаров,  происходящих  из  госу-дарств 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ников СНГ и ввозимых из этих государств в Россию в соответств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таможенным  режимом  выпуска для  свободного  обращения (87),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ерки  сведений,  заявленных в  грузовой  таможенной  деклара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м органом может быть затребована копия грузовой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и, оформленной  таможенным органом государства  отпра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88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87)Утверждена Приказом ГТК РФ от  22.03.95 г. № 174.  (88)Характе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дений в грузовой  таможенной декларации определен Соглашением  об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рощении и унификации процедур таможенного оформления на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ах, подписанным  8.07.94 г.  в Москве.  В связи  с этим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ует Указание ГТК РФ от 14.11.94 г. № 01-12/130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документального контроля  нефти,  экспортируемой из  Росс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бопроводным   транспортом,   используются   грузовые   тамож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и,  оперативные   коммерческие  и  транспортные   докумен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отгрузочные  телексы,  телексы-инвойсы  и  т.  п.),  а  также  ак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ема-передачи, подтверждающие  количество  и качество  отгру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фти,  которые  составляются   в  пунктах  ее  сдачи   иностран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азчику (89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89)Инструкция о  порядке вывоза  и  таможенного оформления  неф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портируемой из  Российской Федерации трубопроводным  транспорто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тв. приказами  ГТК РФ от  26.10.92 г.  № 01-20/6456 и  Министер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плива и энергетики РФ от 27.10.92 г. № Г-6079-1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бые требования предъявляются  к документам, необходимым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одства таможенного контроля морских и речных судов,  воздуш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ов,  а  также автотранспортных  средств,  перевозящих  пассажир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90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90)Подробнее об этом см.: Комментарий  к Таможенному кодексу РФ  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 ред. А. Н. Козырина. М., 1996. С. 306-30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дентификация товаров  и   транспортных  средств   производи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ми  органами   России  путем   наложения  пломб,   печате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несения цифровой, буквенной  и иной маркировки,  идентификацио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ков,  проставления  штампов,  взятия проб  и  образцов,  опис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 и транспортных  средств, составления чертежей,  изгото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штабных  изображений,   фотографий,  иллюстраций,   использо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сопроводительной  и   иной  документации   и  других   сред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нтификации (ст.  185 ТК  РФ)  (91). Данный  перечень не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черпывающим.  Так, совместным  письмом  ГТК РФ  от  24.06.96 г.  №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1-15/1511257 и МПС России от 25.06.96 г. № М-5615 “Об  особенност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оформления  разрядных грузов”  к  средствам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нтификации  отнесены также  личная  номерная печать  должност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 таможенного органа и номер грузовой таможенной деклар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91)В ТК РФ  употребляется  термин “средства  идентификации”, в  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  как в  международной  таможенной практике  укоренился  терми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атрибуты таможенного обеспечения”. Последний является более  точ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  оперативно-технической  точки   зрения.   (См.:  Комментарий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у кодексу РФ / Под ред. А. Н. Козырина. М., 1996. С. 310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прос об    относимости   того    или    иного   средства 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нтификационным следует решать  в зависимости от целей  примен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х  средств  -  обеспечение  сохранности  товара,  предотвращ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ых  операций  с  товарами  и  неправомерного   осущест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,    подлежащей    таможенному   контролю,    а  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ождествление товара. Например, по  мнению В. Егиазаровой и  дру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ров, марка акцизного сбора  не обеспечивает выполнение ни  од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 задач  таможенной   идентификации  и   потому  не  относится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нтификационным сборам (9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92)См. об этом подробнее: Егиазарова  В., Сошников А., Турчина 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 за нарушения таможенных правил // Хозяйство и прав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8. № 9. С. 130-13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сле завершения таможенного контроля должностные лица  тамож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тавляют  на  таможенных, транспортных  и  товаросопроводитель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ах  соответствующие  подписи,  штампы,  печати,  разреша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льнейшее   следование  товаров   и   транспортных  средств 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границу. На отдельные грузовые упаковки, грузовые  отсе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х  средств,  контейнеры  должны  быть  наложены  атрибу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обеспечения.  Например, товары  должны  перевозитьс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аковках, транспортных средствах  или контейнерах, изготовленных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ных таким образом, чтобы предметы не могли извлекаться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ечатанного  грузового   помещения,   транспортного  средства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ейнера  или  помещаться  туда  без  оставления  видимых   сле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крытия  или  повреждения  средства  таможенного  обеспечения.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е  встречаются  случаи, когда  после  завершения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формления наложенные средства идентификации удаляются, в контейнер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другие места помещаются контрабандные товары, а затем  сред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нтификации  воспроизводятся  злоумышленниками;  либо  опечата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нее груз вскрывается  с целью  помещения контрабандных товаров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ем   накладываются    на    упаковку   дополнительные    сред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нтификации.  Так, по  просьбе  отправителя таможенное  оформ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за было осуществлено на территории предприятия. После  завер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оформления владельцы  груза  вскрыли ранее  опечата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ейнеры и поместили туда контрабандный груз, а затем восстанов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а  идентификации.  Такие  действия  следует  расценивать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е   контрабанды    с   обманным   использованием    сред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нтификац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дентификация является одним из  видов таможенного контроля,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а используется  таможенными органами  в различных  целях. В  наш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е  речь   идет  о  ситуациях,   когда  средства   идентифик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уются   с   целью   незаконного   перемещения   товаров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х средств через российскую таможенную границ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ремещение, сопряженное с недекларированием или  недостовер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ированием.  Понятие  декларирования  дано в  ст.  168  ТК  РФ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гласно  которой  это  заявление  таможне  по  установленной  форм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исьменной,  устной  или   иной)  точных   сведений  о  товарах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х  средствах,  необходимых для  производства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формления  и  проведения  таможенного контроля.  В  соответствии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м   законодательством   декларирование   производится 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и  товаров   и  транспортных   средств  через   российск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границу; при изменении таможенного режима в  соответств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 ст.  25 ТК  РФ (например,  режим таможенного  склада меняется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жим выпуска для свободного  обращения, если товар, хранившийся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  складе,  продается  покупателю)  и  в  других   случа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яемых нормами российского законодательства (например, товар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ещенные  под  таможенный режим  магазина  беспошлинной  торговл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лежат повторному  таможенному оформлению, предполагающему  подач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ой таможенной декларации,  при аннулировании, отзыве лицензии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реждение магазина беспошлинной торговли, а также в других  случа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квидации магазина)  (93). В  нашем случае  имеет значение  порядо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ирования при перемещении товаров и транспортных средств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границ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92)Положение о магазинах беспошлинной торговли. Утв. Приказом  ГТ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 от 9.07.94 г. № 25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декларирование или недостоверное  декларирование товаров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х  средств  заключается  в  незаявлении  либо   заявл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стоверных  сведений  о  товарах  и  транспортных  средствах,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  режиме и  других  сведений, необходимых  для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е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мером недостоверного декларирования  могут служить 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, ввозящего автомашину  для личного  пользования и заявившего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мент  пересечения  таможенной границы  таможенный  режим  транзи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. Ввозя приобретенный за границей автомобиль, лицо  заполн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ю на таможенном посту на границе, в которой указывает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ончательное  таможенное  оформление   он  пройдет  на   внутренн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не, например в Санкт-Петербурге. При этом он заведомо не  име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ерения  выполнить  взятые   на  себя  обязательства  о   достав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везенной  автомашины  в  указанную  таможню.  Поскольку  примен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режима охватывается порядком перемещения (ст. 230 ТК РФ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ыбор таможенного режима провозглашается за лицом, ввозящим товар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т. 25 ТК  РФ), заявление заведомо  неверного таможенного режима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декларации образует незаконное перемещение, сопряженное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стоверным декларирование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rFonts w:eastAsia="MS Mincho;ＭＳ 明朝"/>
          <w:lang w:val="ru-RU"/>
        </w:rPr>
        <w:t>4. Субъект и субъективная сторона контрабанды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ссматриваемое преступление может  быть совершено умышленно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с прямым умыслом.  Виновный сознает, что нарушает  тамож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о, незаконно  перемещая  товары или  иные предметы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упных размерах  (ч. 1),  сознает, что перемещает  товары или  и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ы,  обладающие  особыми  свойствами  (ч.  2),  сознает, 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 осуществляет указанными  в диспозиции статьи  способа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.  е.  совершает  контрабанду,  и  желает  этого.  Как  справедли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ывает   Б.    В.   Волженкин,    “для   вменения    контрабанд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-дусмотренной  ч.  2  ст. 188  УК,  необходимо,  чтобы  созна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овных  охватывались  те  характеристики  предметов   контрабанд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 повышают  ответственность  за  содеянное”.  Отстаивая   э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ицию, он пишет: “В связи с этим ошибочным является утверждение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. Максимова, что отсутствие у виновного осведомленности о включ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о  или иного  товара  в  перечень стратегически  важных  сырьев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в   не   является   основанием   для   освобождения   его 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и   за   контрабанду  такого   рода   товаров.   Не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 такое лицо должно,  на мой взгляд,  по ч. 1 ст.  18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” (94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94)Волженкин Б. В. Экономические преступления. СПб., 1999. С. 19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отив и цель совершения преступления значения для  квалифик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 имеют, но  могут  учитываться  судом при  назначении  наказ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ко в юридической литературе встречается и другое мнение. Так, 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. Сучков считает,  что “контрабанде  присуща строго определенна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рко  выраженная   цель,  направленная  не   только  на   незако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  товаров или  иных  предметов через  таможенную  границ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, но  и  обязательный  их вывоз  на  территор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странного государства для  реализации на внешнем рынке  (продаж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мена,  передачи  другим   лицам  или  организациям   безвозмездн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я для удовлетворения личных  потребностей и т. д.)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й же ввоз  с территории  иностранного государства на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ю  России  для  реализации  на  ее  внутреннем  рынке.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сутствии  такой  цели  как  промежуточного  звена  между  момен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я  предметов  через   таможенную  границу  и   достиж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ечного  преступного   результата,  например,  извлечения   лич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годы,  названное деяние  не  подпадает под  признаки  субъектив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роны состава контрабанды” (95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95)Сучков Ю.  И.  Ответственность  за  контрабанду  по  Уголов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дексу  Российской  Федерации  1996  г.  //  Юридическая  практика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формационный  бюллетень  Центра  права  специального  юриди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ультета СПбГУ. 1996. № 4 (7). С. 72-7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нное утверждение противоречит  диспозиции ст. 188  УК РФ,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й  следует,  что  это  преступление  с  формальным   составо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ивная сторона контрабанды включает в себя только деяние в ви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я,  совершаемого на  таможенной  границе с  использова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ого или нескольких способов, перечисленных в закон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убъектом контрабанды  может  быть  гражданин  РФ,  иностра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жданин или лицо без гражданства, достигшее 16-ти ле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 на  практике,  в  связи с  тем,  что  Таможенный  кодек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  знает  понятия  “лицо,  перемещающее  товар”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декларант”  и  “перевозчик”,  а также  потому,  что  в  перемещ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вует  несколько  человек, возникают  трудности  с  определ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,  ответственного  за  незаконное  перемещение.  Примером 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жить  ситуация,   когда  гражданин  России   Х.  приобретает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и  Турции  товары,  нанимает для  их  перевозки  граждани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урции  М.,  владельца  грузовика  (он же  водитель).  При  этом  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ет  М.  товар,  сопроводительные  документы  на  него,  а  с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вращается в Россию самолетом и  встречает товар не на границе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месту нахождения предприятия в Санкт-Петербурге. Установлено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отранспортные  документы  содержат  недостоверные  сведения 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личестве  товара,  его  наименовании (вместо  зимних  пальто  бы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но,  что  перевозятся  мужские  пиджаки).  М.  при  пересеч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  границы  России   представляет   декларацию  вместе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шеназванными документа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правильного   решения   вопроса   о   субъекте   необходи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титься к ст. 18 Т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лицам, перемещающим товар, относятся собственники товара,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упатели, владельцы  либо  лица,  выступающие  в  ином   качеств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точном в соответствии с законодательством Российской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  совершения  от   собственного   имени  с   товаром   действ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енных Таможенным кодексо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кларант - это лицо, перемещающее товары, и таможенный  броке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осредник), декларирующие, представляющие и предъявляющие товары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е средства от собственного имен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ревозчик -   лицо,   фактически  перемещающее   товары 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ющееся ответственным за использование транспортного сред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ценка действий Х. должна основываться на том, что он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ом, перемещающим товар, так как он является его собственником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ит, и ответственным за контрабанду. Именно Х. совершил 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виде  представления  таможенным органам  в  процессе  перемещ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стоверных  документов, используя  при  этом М.  (так  называем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редственное исполнение преступления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вою очередь, М. может  быть декларантом лишь в случае, 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  является   сотрудником  предприятия   -   таможенного   броке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осредника) (96), что на практике встречается довольно редк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96)В соответствии  со   ст.   157  ТК   РФ  “таможенным   брокер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осредником)    может    быть   созданное    в    соответствии 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ом  Российской   Федерации  предприятие,   обладающ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ами  юридического лица  и  получившее лицензию  Государ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 комитета   Российской   Федерации   на   осуществ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 в   качестве   таможенного  брокера.   Взаимоотно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брокера  с  представляемым  лицом  строятся  на  осно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тариально удостоверенного договора”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ероятнее всего,  М.   может  быть   лицом,  ответственным 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е транспортного средства.  Вопрос об ответственности  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исит от того, было ли ему известно о недостоверности  докумен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нных  Х.  Если  да,  то  М.  будет  соучастником   незако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я, а именно  соисполнителем; если нет, то  ответствен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ключается за  отсутствием  в его  действиях  вины, а  исполнител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 будет только владелец товара Х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III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rFonts w:eastAsia="MS Mincho;ＭＳ 明朝"/>
          <w:lang w:val="ru-RU"/>
        </w:rPr>
        <w:t>КВАЛИФИЦИРОВАННЫЕ ВИДЫ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нтрабанда признается неоднократной, если она совершена два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 раза. Причем  каждый  эпизод должен  быть  совершен по  внов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никшему умыслу. Контрабанду, совершенную неоднократно, необходи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граничивать  от  единого  продолжаемого  преступления,   например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го перемещения товара  или иных предметов через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 РФ,  совершенного в  несколько приемов,  когда все  призна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ивной стороны охватываются единым умыслом и действия  винов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ы  на  достижение   единого  результата.  Примером   еди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олжаемой  контрабанды   может  служить   ситуация,  когда   лиц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готовило  для  перемещения   за  границу  несколько   антиквар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, а затем вывозило их по одном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нее отмечалось,   что   таможенное   законодательство   зн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утреннюю и внешнюю  таможенные границы. В  связи с этим  возник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ос о  неоднократности, если  лицо везет  контрабандный товар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бодную экономическую зону, пересекая при этом как внешнюю, так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утреннюю таможенные границы. Представляется, что в этом случае н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а неоднократности, поскольку пересечение таможенной границы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кольких  местах  при  перемещении  одного  и  того  же   предм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 с единым умыслом не свидетельствует о совершении двух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самостоятельных преступлений, что требуется устанавливать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менении данного квалифицирующего обстоятель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сходя из  положения   ч.  1   ст.  16   УК  РФ   о  том, 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днократностью преступлений признается  совершение двух или  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,  предусмотренных  одной  статьей  или  частью  стать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,  что  только  по  п.  “а” ч.  3  ст.  188  УК  РФ  возмо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 совершение самостоятельных эпизодов, подпадающей п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1 либо  под ч. 2 ст.  188 УК РФ.  Если же лицо вначале  соверш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ние, образующее признаки ч. 1, а затем - ч. 2 ст. 188 УК РФ, то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ии со  ст.  17 УК  РФ это  совокупность,  и каждый  эпиз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бует  самостоятельной   квалификации,  причем  при   квалифик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торого преступления следует вменять признак неоднократности (97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97)Совершенно очевидно,  что  такой подход  противоречит  принцип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раведливости, закрепленному в ст. 6 УК РФ 1996 г. Исследуя  да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стоятельство,  Б. В.  Волженкин  отмечает, что  “при  совокуп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 наказание  назначается отдельно  за каждое  соверш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е.  Когда  при  смешанной  неоднократности  наказание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торое  преступление  будет  определено  с  учетом  квалифицирующ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а  “неоднократно”,  получается, что  за  первое  преступ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овный как  бы  несет ответственность  дважды”.  (Волженкин Б.  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ципы справедливости и  проблемы множественности преступлений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 РФ // Законность. 1998. № 12. С. 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обходима самостоятельная квалификация  и  тогда, когда  име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о оконченный эпизод, а затем покушение на контрабанду, посколь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а   квалификации   требуют   отражения   юридически   значим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стоятельст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, если  лицо   одновременно,  т.   е.  одним   действие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 перевозит предметы контрабанды, подпадающие под части 1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  ст.  188  УК  РФ,  например,  валюту  и  оружие,  то  это  дол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ся самостоятельно по каждой части статьи, и  призна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днократности   здесь  не   будет.   Это  идеальная   совокуп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льзя квалифицировать     контрабанду     как      соверш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днократно, если  за ранее  совершенное преступление  лицо было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ном  порядке  освобождено  от  уголовной  ответственн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имер,  за  истечением  сроков  давности,  либо  судимость   бы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гашена или снят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квалификации   контрабанды   по  признаку   совершения  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стным лицом  с  использованием своего  служебного положени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тельном порядке следует  установить, что лицо использовало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я преступления должностное положен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нятие должностного лица дается в примечании к ст. 285 УК  РФ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соответствии  с  которым к  таковым  относятся  лица,  постоянн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енно  или  по  специальному  полномочию  осуществляющие  функ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ителя           власти           либо            выполня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онно-распорядительные,      административно-хо-зяйств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нкции в государственных органах, органах местного  самоуправл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ых и муниципальных  учреждениях, а также в  Воору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ах Российской Федерации, других войсках и воинских  формировани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.   К  ним  должны   быть  отнесены   работн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службы: начальники таможни, их заместители, инспекторы,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должностные лица вышестоящих таможенных учреждений; начальн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гранично-контрольных  пропускных  пунктов,  пограничных  застав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е лица, осуществляющие контроль на границе (98). Не  призн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стными   лицами   и   поэтому   не   могут   привлекаться 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и за контрабанду по  п. “б” ч. 3  ст. 188 УК РФ  лиц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полняющие  управлен-ческие   функции  в   коммерческой  или   и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и   независимо   от   форм  собственности,   а   также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коммерческой  организации,  являющейся  государственным   орган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ом местного  самоуправления, государственным или  муниципаль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реждением.  “Так,  не  является должностным  лицом  специалист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у   оформлению,   имеющий  квалификационный   аттестат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ующий  от  имени  таможенного  брокера,  поскольку  тамож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рокером  является   коммерческая  организация”  (99).   Специалис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перевозчика не  могут  быть субъектом  рассматриваем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 по тем  же  основаниям  - они  работники  коммер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98)Гравина А.  А.  Уголовная  ответственность  за  контрабанду 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ентарий  судебной   практики.  Вып.   3.  М.,   1997.  С.   14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99)Волженкин Б. В. Экономические преступления. С. 19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тарший инспектор  Московской  региональной  таможни  Ш.  лич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ял участие в оформлении грузовой таможенной декларации на спир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й был  обозначен в самой  декларации и  товаросопроводитель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ах как сок. В указанных документах Ш. также поставил  оттис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й личной печати,  штамп Московской региональной таможни  “выпус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ешен”,  число и  свою  подпись.  Автомашина была  задержана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мотре в г. Бресте (100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0)Там же. С. 141-14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вая оценку  данному  делу, автор  пишет:  “Должностные  лиц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собствующие совершению контрабанды, несут ответственность не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обники,  а как  соисполнители,  независимо  от того,  что  товар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аемый через таможенную границу, им не принадлежит” (101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1)Там же. С. 14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яется, что Ш. будет отвечать как соисполнитель  преж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го  потому,  что   он  допустил  нарушение  правил   перемещ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разившееся в  обманном использовании  документов, необходимых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целей. Тот факт,  что товар ему не принадлежит,  зна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 имеет.  Ш.  принял  участие  в  выполнении  объективной  сторо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, нарушив  правила  перемещения. Поэтому  решение суда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действий Ш. как покушение на контрабанду, совершенное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ем своего служебного положения, соответствует закон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лжностные лица не  таможенных или  пограничных органов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ут  быть  субъектами  рассматриваемого  преступления,  если  он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уя свое  служебное положение,  своими действиями  участвов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способствовали  перемещению товаров  помимо или  с сокрытием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контроля,  с  обманным  использованием  документов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    таможенной    идентификации    либо    сопряженному  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екларированием или недостоверным декларирование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чь идет прежде  всего о  лицах, указанных  в ст.  188 ТК 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у досмотру не подлежит личный багаж Президента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,  вице-президента   Российской  Федерации.  Личный   багаж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одных депутатов  и членов правительства  России освобождается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 досмотра,  если указанные  лица  пересекают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 Российской Федерации в связи с исполнением своих депутат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служебных обязанносте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едатель ГТК   РФ   или  лицо,   его   замещающее,   впра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вобождать отдельных лиц, отдельные товары и транспортные  сред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 определенных форм  таможенного  контроля  в случаях,  когда 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чает жизненно важным интересам Российской Федерац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вышенная ответственность    установлена   законодателем  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е контрабанды с применением насилия к лицу, осуществляющ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й контроль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моженный контроль проводится  должностными лицами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ов Российской Федерации (10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2)Ст. 180 ТК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 основании ст. 183 ТК РФ таможенные органы вправе  привлек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оответствии с законодательством Российской Федерации специалис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х  правоохранительных  и контролирующих  органов,  предприят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реждений  и  организаций   независимо  от  форм  собственности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чиненности,  а   также  экспертов  для   оказания  содействия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едении  таможенного  контроля.   Полагаем,  что  “содействие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едении  таможенного   контроля”  нельзя   расценивать  как 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едение, поэтому вышеназванные специалисты не могут быть призна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ими по данному состав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оответствии с Законом  РФ от  1.04.93 г. “О  Государств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е Российской Федерации” (103) на пограничные войска  возложе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ление  не  только  пограничного, но  и,  при  необходим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го и других видов контрол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3)Ведомости Съезда народных депутатов РФ и Верховного Совета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3. № 17. Ст. 594; Собрание  законодательства РФ. 1994. № 16.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61; 1996. № 50. Ст. 561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скольку в ч. 3 ст. 188 УК РФ говорится о применении насилия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м, осуществляющим  таможенный  контроль,  а  такая   обязан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ложена  и на  пограничников  (пограничный и  таможенный  контрол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ляются  именно на  границе),  а  также  с учетом  того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яя  таможенная граница  совпадает  с Государственной  границе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е насилия к пограничникам при осуществлении ими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я следует квалифицировать по указанной статье УК РФ (104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4)О возможности     квалификации    насильственных     действ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ных в отношении представителей пограничных войск, по п.  “в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3 ст. 188  УК РФ нет единства  мнений. Б. В. Волженкин  полагае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“насилие,  совершенное при контрабандном  перемещении товаров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и сотрудников  Федеральной  пограничной службы,  сотрудник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оохранительных  органов,   других   представителей  власти,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ящихся   к    лицам,   осуществляющим   таможенный    контрол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ующий признак контрабанды  не создает” (См.: Волженкин  Б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. Экономические преступления. С. 191).  В то же время Ю. И.  Сучк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читает иначе. Поскольку на пограничные войска возложена обязан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ерживать  в  отсутствие   таможенных  органов  обнаруженные 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граничном контроле  незаконно  перемещаемые предметы,  должност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 пограничных войск выполняют функции таможенной службы.  Поэт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илие  в отношении  этих  лиц  с целью  осуществления 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 квалифицироваться по ч.  3 ст. 188 УК  РФ (См.: Сучков Ю.  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  за  контрабанду по  Уголовному  кодексу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1996 г. // Юридическая практика: Информационный  бюллет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тра права специального юридического  факультета СПбГУ. 1996. №  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7). С.  73-74).  Соглашаясь с  мнением  о возможности  квалифик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шеназванных действий по  ч. 3  ст. 188 УК  РФ, необходимо еще  ра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черкнуть, что такое решение может  иметь место лишь только в  те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ях, когда насилие в отношении должностных лиц пограничных войс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ляется именно в связи с проведением таможенного контрол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насилием   следует   понимать  применение   физического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сихического насилия  к лицу,  осуществляющему таможенный  контрол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о  может  выражаться  в  угрозе  применения  насилия,  связыван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несении  побоев, причинении  легкого,  средней тяжести  и  тяж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да здоровью, а также в убийств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лучае причинения  тяжкого  вреда здоровью  и убийства  лиц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ляющего    таможенный     контроль,    действия     винов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уются по п. “в”  ч. 3 ст. 188  и соответственно по п.  “а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111 или по п. “б” ч.  2 ст. 105 УК РФ как умышленное  причин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жкого вреда здоровью  или убийство лица в  связи с выполнением  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жебной деятельности. Остальные виды последствий, с учетом санк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3 ст. 188 УК РФ, охватываются данным составо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 лишь угроза насилием, не реализовавшаяся в его фактическ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и, не дает оснований для квалификации контрабанды по п. “в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3 ст. 188 УК РФ (105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5)Такой же точки зрения придерживается  и Б. В. Волженкин  (См.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лженкин Б. В.  Экономические преступления. С.  191). Однако С.  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кулин высказывает иное мнение. Он пишет: “Под применением  насил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лицу, осуществляющему таможенный  контроль (п. “в” ч. 3),  след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имать  любое физическое  или  психическое насилие  независимо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о, повлекло оно причинение  вреда здоровью потерпевшего или  нет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м.: Комментарий к Уголовному  кодексу Российской Федерации /  От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д. В. И. Радченко. М., 1996. С. 316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бо квалифицированной  признается  контрабанда,   совершен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ованной группой, ответственность за которую предусмотрена  ч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  ст. 188  УК  РФ. Не  случайно  законодатель установил  повыш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 именно за этот вид контрабанды. Практика показывае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 чаще  всего  для занятия  контрабандой  объединяются  неск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, поскольку это облегчает достижение преступного результат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Новаковский,   Бобро,   Нагаев,   а   также   другие,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ные   следствием   лица,   объединились   для   совер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  цветных  металлов  за  границу  Российской   Федер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аковским были  организованы скупка и  складирование в  контейнер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ветного металла, Бобро осуществлял прием, сопровождение и  погруз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машин, прибывших из Финляндии за контрабандным цветным металло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гаев  с  целью  подделки документов,  необходимых  для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ей, изготовил поддельные печати таможни и различных  предприят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также  осуществил подкуп  должностных лиц  таможенного поста. 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нные   лица   были    осуждены   за   совершение   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ованной группой (106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6)Юридическая практика:  Информационный бюллетень  Центра  пра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ециального юридического факультета СПбГУ. 1995. № 1. С. 41-4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преступная  деятельность организованной  группы  подпад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 квалифицирующие признаки ч. 3  ст. 188 УК РФ, то такие 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хватываются только  ч. 4  ст. 188 УК  РФ, однако  все эти  призна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ы быть перечислены при предъявлении обвин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лены организованной  группы  контрабандистов  могут  выполня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личные  функции   (приобретать,  перемещать  товар,   подделы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ы  и  т.  д.),   но  независимо  от  выполняемой  роли  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лекаются к ответственности как исполнители преступ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ицо, создавшее организованную группу для занятия  контрабанд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руководившее ею, подлежит уголовной ответственности за все  случа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го перемещения товаров, совершенные организованной группо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 они  охватывались  его умыслом.  Другие  члены  организова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ы отвечают  за  те преступления,  в  подготовке или  соверш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х они участвовал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асто контрабанда совершается  в  соучастии двух  и более  лиц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нителями (соисполнителями) должны признаваться те лица,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осредственно  участвовали  в  перемещении  предметов 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таможенную границу России одним  из указанных в ст. 188 УК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собов  либо  совершали   это  преступление,  используя  лиц,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лежащих уголовной ответственности в силу возраста, невменяем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пользуясь неосведомленностью других лиц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сут уголовную ответственность за  соучастие в контрабанде  с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сылкой на ст. 33 УК РФ организаторы или подстрекатели преступл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азчики  контрабандного перемещения  товаров  или иных  предме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,   содействующие   совершению  деяния   советами,   указания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оставлением информации, средств и орудий совершения преступ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устранением препятствий, заранее обещающие сбыть  контрабанд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вар и т. д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rFonts w:eastAsia="MS Mincho;ＭＳ 明朝"/>
          <w:lang w:val="ru-RU"/>
        </w:rPr>
        <w:t>IV. КОНТРАБАНДА И СМЕЖНЫЕ СОСТАВ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rFonts w:eastAsia="MS Mincho;ＭＳ 明朝"/>
          <w:lang w:val="ru-RU"/>
        </w:rPr>
        <w:t>ПРЕСТУПЛЕНИЙ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ибольшее количество  общих  признаков  контрабанда  имеет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лонением от уплаты таможенных платежей (ст. 194 УК РФ), незако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портом технологий,  научно-технической информации, услуг,  сырь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ов  и   оборудования,  используемых   при  создании  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сового поражения, вооружения и  военной техники (ст. 189 УК  РФ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возвращением   на   территорию  Российской   Федерации   предм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дожественного, исторического и археологического достояния  наро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  и  зарубежных  стран (ст.  190  УК  РФ). 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ные статьи помещены  в одну главу Особенной  части УК РФ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полагает  наличие   общего  родового   объекта  -   обществ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я    в    сфере    экономической    деятельности.     Одна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осредственный объект у каждого из четырех составов сво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шить проблему разграничения контрабанды и уклонения от упла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платежей  позволит  ответ  на  вопрос:  возможна  ли 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деальная совокупность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тановимся на анализе элементов  этих составов и прежде  вс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непосредственного объекта и объективной сторон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отмечалось  выше,  непосредственным  объектом  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ется установленный  порядок перемещения  товаров и  транспорт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, т.  е. те  правовые отношения,  которые складываются  меж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ми  органами,   представляющими  интересы  государства,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ми, осуществляющими перемещение  товаров и транспортных  сред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таможенную границу Российской Федерац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При определении непосредственного объекта уклонения от  упла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платежей  следует  учесть, что  это состав  материальны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кольку будет окончен, как следует из примечания к ст. 194 УК  РФ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 в  том  случае, если  сумма  неуплаченных таможенных  платеже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вышающая   одну  тысячу   минимальных   размеров  оплаты   труд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тически  не  поступит  в  фонд  государства.  “В   “материальных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ах  объект  определяется   посредством  указания  на   вред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дствия  и  иногда  на предмет  посягательства”  (107).  Предм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ягательства  может быть  определен  как денежная  масса,  котор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получит  государство   в  результате  невыполнения   граждани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тельств по уплате таможенных платежей при перемещении товаров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ой таможенной  территории  на другую.  Таким  образом, исходя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а вредных последствий в виде непоступления денег в бюджет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предмета  посягательства  - деньги  в  виде таможенных  платеже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атриваемый  состав охраняет  общественные  отношения по  пово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рмирования доходной  части  бюджета государства  и порядок  упла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 платежей.   Необходимо  отметить,   что  в   юрид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тературе непосредственный  объект уклонения  от уплаты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ей определяется в целом именно так (108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7)Кудрявцев В. Н.  Общая теория  квалификации преступлений.  М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72. С.  151.  (108)См.: Сучков  Ю.  И. Защита  внешнеэконом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 РФ  ...   С.  37.;   Волженкин  Б.  В.   Экономичес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. С. 201; Деятельность таможенных органов по выявлению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крытию преступлений / Под общ. ред. В. Г. Драганова. СПб.,  199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139 и д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 контрабанда и  уклонение  от уплаты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ей охраняют  различные общественные  отношения, что  позво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граничивать данные преступления по непосредственному объект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ибольшие трудности      возникают      при      разгранич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атриваемых  составов  по  объективной  стороне.  Причина 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оется в том, что контрабанда может быть совершена путем  обма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я документов, необходимых для таможенных целей, а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тем недекларирования или недостоверного декларирования. По  мне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авляющего  большинства юристов,  уклонение  от уплаты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ей также  может  быть исполнено  путем внесения  недостовер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дений в документы, необходимые для определения размера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ей, непредставления таких  документов таможенным органам и  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.,  и совершаться  такие  действия  могут в  процессе  перемеще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уждая таким образом, В. И. Михайлов полагает, что “уклонение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латы таможенных платежей часто сопряжено с совершением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других  преступлений.  Такие  действия  подлежат   дополните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по соответствующим статьям УК России” (109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9)Деятельность таможенных  органов  по  выявлению  и   раскрыт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 / Под общ. ред. В. Г. Драганова. СПб., 199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вою очередь,  Б. В.  Волженкин поддерживает  противополож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чку зрения, суть которой в том, что “привлечение к ответствен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уголовно  наказуемую контрабанду по  ст. 188  УК РФ охватывает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т имевшей  при  этом неуплаты  таможенных  платежей, взимаемых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й  или физического  лица.  Как  правильно отмечает  И.  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шко,   “контрабанде  имманентно   присуще   уклонение  от   упла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платежей” (110). К сожалению, авторы не приводят доводы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снование высказанного  мнения. Ни  одна из  указанных позиций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 не дает  ответа  на  вопрос  о разграничении  контрабанды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лонения  от  уплаты  таможенных   платежей,  но  и  не   позво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ить  стадии  преступного   уклонения  от  уплаты 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е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0)Волженкин Б. В. Экономические преступления. С. 20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определения   стадий   преступного  уклонения   от   упла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  платежей   следует  уяснить   характер   и   содерж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ивной  стороны  состава.  Это зависит  от  толкования  терми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уклонение”.  “Понятие  уклонения  для  российского  права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диционным; оно  встречается  как в  дореволюционном таможенном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м законодательстве, так и в Таможенном и Уголовном  кодекс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тского и постсоветского периода.  Его значение в литературе,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ти,  трактуется  однозначно:  уклонение  -  преднамеренный   отка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льщика  таможенных   платежей  уплатить   их  в   установл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м   законодательством   сроки”  (111).   Другими   слова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ивная сторона ст. 194 УК РФ выражается в невыполнении  лежащ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лице правовой обязанности по уплате таможенных платеже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1)Чучаев А., Иванова С. Проблемы ответственности за уклонение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латы таможенных платежей // Уголовное право. 1998. № 2. С. 2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исходить  из  того,  что таможенные  платежи  должны  б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лачены в установленные сроки, то соблюдение этих сроков,  внес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ей в этот период  и будет реальным исполнением обязанности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лате.  Следовательно, началом  и  окончанием данного  преступ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ются    указанные    сроки.    Совершение    приготовления  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атриваемому преступлению  возможно,  соответственно, до  нача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чения срока, в который платежи должны вноситьс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моженное законодательство  сроки уплаты  таможенных  платеж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вязывает с подачей таможенной декларации.  В ст. 119 ТК РФ  назва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а  срока  уплаты  таможенных  платежей:  до  принятия 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и и  одновременно с принятием  таможенной декларации. 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ая декларация не была подана в установленный срок, то  сро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латы таможенных платежей исчисляются со дня истечения срока подач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й декларац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овременно с  подачей   таможенной  декларации   уплачив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е  платежи  при  перемещении товаров  не  для  коммерче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е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едует обратить внимание на то, что таможенные платежи  долж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лачиваться именно в момент подачи таможенной декларации, т. е.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дии,  предшествующей декларированию.  Контрабанда  же может  б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а  только  на стадии  декларирования  (путем  недостовер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ирования или недекларирования). Рассмотрим это на пример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ицо перемещает  автомашину   из  Германии   в  Россию.   По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сечения  таможенной   границы,  находясь   в  зоне 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я, в целях завершения  перемещения подает в таможенный  орга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  таможенную  декларацию,  в  котрой  указывает  недостовер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едения   о   таможенной  стоимости   перемещаемого   транспорт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а. Стадия подачи таможенной декларации продолжается до  т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 декларация  будет  передана в  руки  представителя 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а,  осуществляющего  таможенный  контроль.  После  факти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учения декларации официальному лицу начинается проверка  свед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явленных  в  ней,  другие действия,  направленные  на  обеспеч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ности  ввоза  автомашины,   т.  е.  стадия  декларирования.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ии с  таможенным законодательством  возможны два  вариан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тия событий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) товар выпускается для свободного обращения, и лицо, ввозящ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машину, получает все необходимые документы для постановки ее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ет в ГИБДД. В соответствии со ст. 119 ТК РФ срок уплаты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ей определяется  временем, затраченным  на подачу  деклар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нно  в   течение  этого   времени  платежи   не  были   уплачен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е уклонение  от уплаты таможенных  платежей, при  налич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х  признаков  состава,  является  оконченным.  А  так  как  по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я  вышеописанных  действий  имело  место  декларирование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нием  недостоверных  сведений,   то  это  образует   незако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, совершенное путем недостоверного декларирования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) лицо, перемещающее транспортное средство, уплату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ей пожелает осуществить таможенному органу, расположенному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 таможенной  границе,  а на  таможенной  территории,  например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т-Петербурге (см. пример на с. 31-32). В этом случае срок упла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платежей  исчисляется  датой явки  в  таможенный орган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т-Петербурге, и уклонение  будет оконченным с момента  исте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ты  явки виновного  лица  в  таможенный орган  в  Санкт-Петербург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12).  Таким  образом,  представляется, что  в  отношении  соста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енного  ст.  194  УК  РФ,  на  стадии  подачи 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и   было  совершено   приготовление   к  совершению  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.  А в  отношении  контрабандного перемещения  товара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стоверным  декларированием  оценка  останется такой  же,  как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нее, т. е. это оконченный состав контрабанд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2)Дата явки в таможенный орган устанавливается в зависимости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ени,  необходимого  для  транпортировки  товара  от  границы  д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утренней таможн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веденные выше примеры касались  ввоза. При вывозе товаров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ых предметов процесс имеет такие же стадии, т. е. сначала под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я, а затем осуществляется само декларирован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роки уплаты таможенных платежей устанавливаются в  зависим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таможенного режима, в  соответствии с которым товар  перемещ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таможенную границу Российской Федерации (11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3)См.: Бондарева  Л.  А.,  Удовенко С.  П.  Таможенные  платежи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ок  уплаты, особенности  начисления  и взимания  при  различ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режимах: Учебное пособие. СПб., 199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 принятия  таможенной   декларации  уплачиваются   тамож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и  при перемещении  товаров  для  коммерческих целей.  В 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е сроки исчисляются с даты представления товаров и транспорт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, перевозящих товары (ч. 2 ст. 171 Т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рядок перемещения товаров для коммерческих целей представ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ой процедуру, суть  которой сводится  к тому,  что сначала  това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является таможенному органу  для оформления.  При ввозе это  име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о с момента  пересечения таможенной границы РФ,  при вывозе -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мента представления товара таможенному органу (114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4)Товар представляется таможенному органу либо путем доста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в зону таможенного  контроля либо это оформление  осущест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территории отправител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пособы, которые  могут  быть  использованы  при  уклонении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латы    таможенных     платежей,    определены    в     таможе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е. Так, уклонение от уплаты таможенных платежей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 совершено  путем   действий,  направленных  на   неправомер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вобождение от уплаты  таможенных платежей (заявление в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и  и иных  документах,  необходимых для  таможенных  целе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стоверных  сведений о  таможенном  режиме, таможенной  стоим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 стране  происхождения  товаров  и  транспортных  средств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явление  иных   недостоверных  сведений,   дающих  основание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вобождения от  таможенных платежей  или занижения  их размера)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 действий,  направленных  на  возврат  уплаченных 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ей, получение выплат и  иных возмещений либо их  невозвращ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 надлежащих  к тому оснований  (представление таможенному  орган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 документов, содержащих недостоверные  свед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ющие право  на возврат уплаченных  таможенных платежей,  получ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плат и иных возмещений или их невозвращение либо возвращение не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м объеме) (115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5)См. ст.ст. 282, 283  ТК РФ.  В соответствии со  ст. 125 ТК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суммы  излишне  уплаченных  таможенных  или  взысканных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ей подлежат возврату по требованию лица в течение одного  го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момента уплаты или взыскания таких платежей”. По этому вопросу с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 Бондаренко  Л.  А.,  Удовенко  С.  П.  Таможенные  платеж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:  порядок  уплаты,  особенности  начислен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имания при  различных таможенных режимах:  Учебное пособие.  СПб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7. С. 8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роме того,    Таможенный   кодекс    России    предусматрив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 за нарушение  сроков уплаты таможенных платежей,  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. за  неуплату  таможенных платежей  в  установленные сроки  (116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яется, что само по себе нарушение сроков уплаты не образ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-правового деяния. В  тех случаях, когда таможенному  орган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вестно   о  фактах   неуплаты   таможенных  платежей,   он  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ть средства воздействия  на неплательщика, не связанные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ым  правом.  В  частности,  ст.  124  ТК  РФ  предусматрив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ь взыскания неуплаченных таможенных платежей в  бесспор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е с юридических лиц и в судебном порядке - с физических лиц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6)См. ст. 284 ТК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нятие и виды таможенных платежей даны в разделе 3 Тамож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декса Российской  Федерации.  При  перемещении  через 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 Российской Федерации и  в других случаях (117)  уплачив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ющие   таможенные  платежи:   таможенная   пошлина,  налог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бавленную стоимость, акцизы, сборы за выдачу лицензии  таможен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ами  Российской Федерации  и  возобновление действия  лиценз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боры   за  выдачу   квалификационного   аттестата  специалиста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му   оформлению   и   возобновление   действия   аттестат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е  сборы  за   таможенное  оформление,  хранение   товар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ое  сопровождение   товаров,  плата   за  информирование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сультирование, плата за принятие предварительного решения,  пла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участие в таможенных аукциона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7)Исходя из  задач  разграничения  смежных  составов,  в  рабо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робно анализируется объективная сторона рассматриваемого  соста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 тогда,  когда это  связано с  фактическим перемещением  товар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ез таможенную  границу, и  не затрагиваются  случаи уклонения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латы  таможенных  платежей,   имеющих  место  в  других   случа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ных Таможенным кодексом Российской Федер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объективная сторона состава уклонения от  упла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 платежей  и состава  контрабанды  имеет  самостояте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ржание, что позволяет отграничивать  их друг от друга. 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 уплате таможенных  платежей  и по  перемещению  не совпадают  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ени, что  исключает идеальную совокупность  уклонения от  упла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ых   платежей   и  контрабанды.   Возможна   лишь   реаль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окупность рассматриваемых  составов, что требует  самостояте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каждого из них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зникают определенные  сложности  и при  отграничении  соста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ы от  незаконного экспорта технологий,  научно-техн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формации, услуг,  сырья, материалов  и оборудования,  используем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 создании  оружия  массового  поражения,  вооружения  и  во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хники (ст.  189 УК  РФ).  Тем более,  что рассматриваемые  соста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ют совпадение  в  предмете преступной  деятельности, в  част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чь идет  о сырье,  материалах и оборудовании,  которые могут  б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ы при создании  оружия массового поражения, вооружен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ой техник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яется, что  в   этом   случае  разграничение   след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одить прежде всего по объекту и объективной сторон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в отличие от контрабанды, характер общественных отнош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храняемых рассматриваемой нормой, определен  в диспозиции статьи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 правила специального экспортного контроля. В ст. 16 Федера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а “О государственном регулировании внешнеторговой деятельности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18) приведены  основные положения экспортного  контроля. Его  це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т  в  защите  национальных  интересов  России,  в   соблюд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ых обязательств Российской Федерации по нераспростране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массового поражения  и иных наиболее  опасных видов оруж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хнологий их создан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8)Собрание законодательства РФ. 1995.  № 42.  Ст. 3923; 1997.  №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8. Ст. 3305. 22 июня 1999 г. принят Государственной Думой и 18 ию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писан Президентом РФ  Федеральный закон “Об экспортном  контроле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// Российская газета. 1999. 29 июл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ъективная сторона  состава  -  незаконный  экспорт  предм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. Под экспортом понимаются любые виды вывоза технолог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чно-технической   информации,   услуг,   сырья,   материалов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ия, используемых при создании оружия массового  пораж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оружения и  военной техники,  с территории России  за границу  б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тельства об обратном ввозе. Экспорт незаконен, если он наруш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я об  экспорте  указанных опасных  предметов. К  норматив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ументам, регулирующим  экспорт таких  предметов, относятся  Указ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зидента  РФ “О  контроле  за  экспортом из  Российской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ия  и  материалов двойного  назначения  и  соответствующ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хнологий,   применяемых   в   ядерных   целях,   экспорт   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ируется” от 21.02.96 г. (119); “Об утверждении Списка ядер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ов,  оборудования,   специальных   неядерных  материалов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их технологий, подпадающих под экспортный контроль”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4.02.96 г. (120); “О контроле за экспортом из Российской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ия, материалов  и технологий,  применяющихся при  созда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кетного оружия” от 16.08.96 г. (121) и другие акты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9)Собрание законодательства   РФ.   1996.   №   9.   Ст.    80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20)Собрание законодательства РФ. 1996. № 8. Ст. 742. (121)Собр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а РФ. 1996. № 39. Ст. 456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 при  контрабанде,  и  при  незаконном  экспорте   технолог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чно-технической   информации,   услуг,   сырья,   материалов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ия совершаются действия, суть которых заключается в вывоз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 за границу.  Однако  при контрабанде  нарушаются  прави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я товаров через таможенную границу Российской Федерации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 действия могут  быть совершены только  на таможенной границе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незаконном  экспорте имеет место  нарушение специальных  правил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этому, если незаконный  экспорт перечисленных в диспозиции  стать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 осуществляется  через  таможенную  границу  с  наруш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 перемещения, перечисленных в диспозиции статьи о контрабанд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 имеет  место  совокупность  вышеназванных  преступлений.  Одна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яется,   что   при  наличии   нарушений   правил   экспор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е  через таможенную  границу  страны может  совершаться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людением   правил    перемещения.   Тогда   содеянное    подлеж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лишь по ст. 189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зграничение контрабанды   и   невозвращения   на   территор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  предметов  художественного,  исторического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рхеологического достояния народов Российской Федерации и зарубеж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ан (ст.  190 УК РФ)  возможно по  объекту, объективной сторон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бъект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посредственным объектом  рассматриваемого  состава   явля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е  отношения   в  сфере  государственного   регулиро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,  связанной  с  владением  и  распоряжением  предмет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дожественного, археологического и исторического достояния  наро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 и зарубежных стран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ъективная сторона преступления заключается в невозвращени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ный срок  на территорию России  указанных выше  предме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везенных за ее пределы (12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22)Для уяснения   данного   состава,   в   частности,    предм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,  порядка  вывоза  культурных  ценностей  за   границ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обращаться к Положению об особо ценных объектах  культур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ледия народов Российской Федерации, утв. Указом Президента РФ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0.11.92 г. № 1487 // Собрание актов Президента и Правительства 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2.  №  23.  Ст.  1961; Федеральному  закону  “О  вывозе  и  ввоз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льтурных ценностей” от  15.04.93 г.  // Ведомости Съезда  народ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путатов  РФ  и Верховного  Совета  РФ.  1993.  № 20.  Ст.  718;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льному закону “О музейном фонде Российской Федерации и  музе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оссийской Федерации” от 24.04.96 г. // Собрание  законодатель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. 1996. № 22. Ст. 259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невозвращением культурных  ценностей  на территорию  Росс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  понимать   оставление  их   на   территории   иностра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а  по  истечении  обусловленного  договором  срока.   Сро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вращения  культурных  ценностей  устанавливается  в  договоре 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врате   временно   вывезенных   культурных   ценностей,   котор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лючается между организацией, вывозящей ценности, и их  владельц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государством   в   лице   его   учреждений,   организаций,   друг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ладельцем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бенностью субъекта данного состава является то, что им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лицо,  на  которое  возложена  ответственность  за  возвращ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 культурного  достояния  в Россию.  При  отсутствии  та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нности лицо не может отвечать по ст. 190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прос о  разграничении  с   другими  составами,  например,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ым  оборотом   наркотиков,  оружия,  драгоценных   металл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родных драгоценных камней или  жемчуга, следует решать исходя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о,  что  совершение  контрабанды  возможно  лишь  на  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е.  Поэтому  если  имеют место  незаконные  действия  в  ча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ота вышеперечисленных  предметов, а также  их перемещение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оженную границу, то  должна быть  квалификация по совокупности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 контрабанда   и  соответствующая   статья  Уголовного   кодекс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. В  п.18 постановления Пленума Верховного  су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и от 27.05.98 г. “О судебной практике по делам о преступлени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ых     с    наркотическими     средствами,     психотропны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ьнодействующими   и   ядовитыми  веществами”   (123)   говорится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Действия, связанные  с незаконным  оборотом наркотических  средст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сихотропных,  сильнодействующих   и  ядовитых   веществ,  а 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котикосодержащих   растений  или   их   частей,  при   незако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и  этих  средств,  веществ  и  растений  через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 Российской  Федерации, подлежат дополнительной  квалифик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ст. 188 УК РФ”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23)Бюллетень Верховного суда РФ. 1998. № 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rFonts w:eastAsia="MS Mincho;ＭＳ 明朝"/>
          <w:lang w:val="ru-RU"/>
        </w:rPr>
        <w:t>РЕКОМЕНДУЕМАЯ ЛИТЕРАТУ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 Модельный Уголовный  кодекс для  государств -  участников СНГ 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оведение. 1996. № 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. Об  уголовной  ответственности за  государственные  преступления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 СССР от 25.12.58 г.  // Сборник законов СССР 1938-1975 гг.  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 О внесении  изменений и  дополнений  в Уголовный  кодекс РСФСР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-процессуальный кодекс РСФСР:  Федеральный закон от  1.07.9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 // Собрание законодательства РФ. 1994. № 10. Ст. 110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. Таможенный кодекс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5. О валютном регулировании и валютном контроле: Закон РФ от 9.10.9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 // Ведомости Съезда народных депутатов РФ и Верховного Совета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2. № 45. Ст. 254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. О таможенном тарифе: Закон РФ от 21.05.93 г. // Ведомости  Съез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одных депутатов РФ и Верховного  Совета РФ. 1993. № 23. Ст.  821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рание  законодательства РФ.  1995.  № 32.  Ст.  3204; №  48.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567;1996. № 1. Ст. 4; 1997. № 6. Ст. 70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7. О наркотических средствах  и психотропных веществах:  Федераль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 от 8.01.98 г. // Собрание законодательства РФ. 1998. № 2.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8. Положение о  порядке ввоза  в  Российскую Федерацию  и вывоза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  наркотических  средств,  сильнодействующих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довитых веществ. Утв.  Постановлением Правительства РФ от  16.03.9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 № 278 // Собрание законодательства РФ. 1996. № 13. Ст. 135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9. О вывозе и ввозе культурных ценностей: Закон РФ от 15.04.93 г.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домости Съезда народных депутатов РФ и Верховного Совета РФ. 1993.</w:t>
      </w:r>
    </w:p>
    <w:p>
      <w:pPr>
        <w:pStyle w:val="PlainText"/>
        <w:rPr>
          <w:lang w:val="ru-RU"/>
        </w:rPr>
      </w:pPr>
      <w:r>
        <w:rPr>
          <w:rFonts w:eastAsia="MS Mincho;ＭＳ 明朝"/>
          <w:lang w:val="ru-RU"/>
        </w:rPr>
        <w:t>№</w:t>
      </w: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20. Ст. 71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. О государственной тайне: Закон РФ от 21.07.93 г. с  изменения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сенными   Федеральным  законом   от   6.10.97  г.   //   Собр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а РФ. 1997. № 41. Ст. 467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1. Об участии  в международном  информационном обмене:  Федераль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 от 4.07.96 г. // Собрание законодательства РФ. 1996. № 28.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34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. О  государственной границе  Российской  Федерации: Закон  РФ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04.93 г. //  Ведомости Съезда народных  депутатов РФ и  Верх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та РФ. 1993. № 17. Ст. 59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. О  порядке  перемещения  физическими  лицами  через   таможе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ницу  Российской  Федерации   товаров,  не  предназначенных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одственной  и  иной коммерческой  деятельности:  Постанов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тельства РФ от 18.07.96  г. № 808 // Собрание  законодатель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. 1996. № 30. Ст. 366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4. Об  утверждении  перечня  наркотических  средств,   психотроп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еств  и   их  прекурсоров,  подлежащих   контролю  в 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: Постановление Правительства  РФ от 30.07.98  г. № 681 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рание  законодательства РФ.  1998.  №  27. Ст.  3198;  Российск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зета. 1998. 17 июл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. Перечень основных видов стратегического минерального сырья. Ут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поряжением Правительства РФ  от 16.01.96  г. №  50-р //  Собр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а РФ. 1996. № 4. Ст. 39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6. Перечень  сведений,  отнесенных к  государственной  тайне.  Ут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ом Президента РФ от 24.01.98 г. № 5 // Собрание законодатель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. 1998. № 5. Ст. 56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7. Положение  о  порядке  экспорта и  импорта  ядерных  материал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удования,  специальных  неядерных материалов  и  соответствующ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хнологий. Утв. Постановлением Правительства РФ от 8.05.96 г. № 57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// Собрание законодательства РФ. 1996. № 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8. Положение о  порядке ввоза  в Российскую Федерацию  и вывоза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 товаров  с  содержанием драгоценных  металл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агоценных камней, янтаря  и изделий  из него. Утв.  Постановл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тельства РФ  от 24.01.94  г. //  Собрание законодательства 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7. № 43. Ст. 497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. Положение об  энергетической таможне.  Утв. Приказом  ГТК РФ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.11.94 г. № 576 // Экономика и жизнь. 1994. № 5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. Список   оборудования  и   материалов   двойного  назначения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их  технологий, применяемых  в  ядерных целях,  экспор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х контролируется. Утв. Указом  Президента РФ от 21.02.96 г.  №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28 // Собрание законодательства РФ. 1996. № 9. Ст. 80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. Соглашение  о Таможенном  союзе  между Российской  Федерацией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спубликой Беларусь от 6.01.95 г. // Собрание законодательства 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5. № 45. Ст. 4240; 1996. № 45. Ст. 505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2. Аграшенков А. В. Развитие правовой базы отечественной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стемы в  царствование   Елизаветы  Петровны   //  Ученые   запис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т-Петербургского им. В. Б. Бобкова филиала Российской тамож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кадемии. 1996. № 2 (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3. Верин В. П. Преступления в сфере экономики. М., 199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4. Волженкин   Б.  В.   Уголовный   кодекс  Российской   Федер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ентарий. СПб., 199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5. Волженкин Б. В. Экономические преступления. СПб., 199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6. Волженкин   Б.    В.   Принцип    справедливости   и    пробле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жественности преступлений по УК РФ // Законность. 1998. № 1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7. Волженкин Б. В. Преступления в сфере экономической  деятель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Уголовным кодексам стран СНГ // Уголовное право. 1998. № 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8. Волженкин Б. В. Преступления в сфере экономической  деятель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Уголовному кодексу Российской Федерации (общая характеристика)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ридический мир. 1998. № 6-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9. Гравина  А.  А.  Уголовная ответственность  за  контрабан-ду 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ентарий судебной практики. М., 1997. Вып. 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0. Горелик А. С., Шишко И.  В., Хлупина Г. Н. Преступления в  сфер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ой деятельности и против интересов службы в  коммерче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ях. Красноярск, 199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1. Егиазарова  Е.,  Сошников  Н.,  Турчина  С.  Ответственность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ения таможенных правил // Хозяйство и право. 1998. № 5, 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2. Кисловский Ю. Г. Контрабанда: история и современность. М., 199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3. Козырин А.  Федеральный закон  “О государственном  регулирова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еторговой  деятельности”:  Комментарий //  Хозяйство  и  прав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8. № 1. С. 21-3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4. Кулешов  В.  В.  Понятие  таможенных  платежей  и  проблемы 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ия // Ученые записки Санкт-Петербургского им. В. Б. Бобк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лиала Российской таможенной академии. СПб., 1996. № 2 (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5. Мельникова  Ю.,  Устинова  Т.,  Шмаров  И.  Ответственность 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у  и  нарушение  таможенного  законодательства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// Российская юстиция. 1995. № 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6. Михайлов В. Новое в  уголовной ответственности за контрабанду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ые сделки с валютными ценностями // Закон. 1994. № 1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7. Михайлов  В. И.,  Федоров  А.  В. Уголовная  ответственность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у: Учебно-методическое пособие. СПб., 199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8. Никулин   С.  Уголовная   ответственность   за  контрабанду  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ность. 1995. № 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9. Рассмотрение уголовных дел о контрабанде // Бюллетень Верх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 СССР. 1978. № 6. С. 29-35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0. Рогатых  Л.   Ф.  Некоторые   вопросы  квалификации   тамож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 //  Вопросы совершенствования  прокурорско-следств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: Сборник статей. СПб., 1996. Вып. 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1. Рогатых  Л. Ф.  Об  ответственности  за контрабанду  //  Вопрос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й ответственности и  ее дифференциации (в проекте  Особ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сти Уголовного кодекса Российской Федерации). Ярославль, 199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2. Сучков Ю. И. Контрабанда и ответственность. Калининград, 1975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3. Сучков Ю. И. Защита внешнеэкономической деятельности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по уголовному  и таможенному законодательству  (проблем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спекты теории и  законодательства): Автореф.  дисс. ... д-ра  юрид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к. СПб., 199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4. Сучков  Ю.   И.  Использование   должностным  лицом   служеб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я как признак контрабанды // Правоведение. 1988. № 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5. Сучков  Ю.  И.  Ответственность  за  контрабанду  по  Уголов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дексу  Российской  Федерации  1996  г.  //  Юридическая  практика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формационный  бюллетень  Центра  права  специального  юриди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ультета СПбГУ. 1996. № 4 (7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6. Сучков Ю. И. Понятие и сущность организованной группы по делам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абанде // Правоведение. 1990. № 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7. Сучков  Ю., Сучков  О.  Калининградские проблемы  //  Российск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стиция. 1996. № 9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8. Гравина А. А., Терещенко Л. К., Шестакова М. Г.  Тамож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о. Судебная практика. М., 1998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9. Все  пошлины,   сборы,   платежи  и   налоги  на   таможне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ческое пособие / Под ред. В. В. Карпова. М., 1998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0. Расследование контрабанды: Практическое пособие / Под  ред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. Ф. Скворцова. М., 1999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1. Деятельность таможенных  органов по  выявлению и  раскрыт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 / Под ред. В. Г. Драганова. СПб., 199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ЛР № 020979 от 17 апреля 1995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дактор Н. Я. Ёлки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ьютерный набо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ерстка Ю. А. Весело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. В. Валерьянова, Т. И. Сюльги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ректоры Н. В. Валерьянова, Т. И. Сюльги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писано к печати 30.08.99 г. Печ. л. 4,0 Уч.-изд. л. 4,2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ираж 500 экз. (1-й завод 1-300) Заказ 1392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Редакционно-издательский отдел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Санкт-Петербургского юридического институт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Генеральной прокуратуры РФ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191104, Санкт-Петербург, Литейный пр., 44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Отпечатано с оригинал-макета в печатно-множительной лаборатори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Санкт-Петербургского юридического институт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Генеральной прокуратуры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. ОТВЕТСТВЕННОСТЬ ЗА КОНТРАБАНДУ по российскому и советск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I. УГОЛОВНО-ПРАВОВАЯ ХАРАКТЕРИСТИКА СОСТАВА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 Понятие объекта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. Характеристика предмета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 Объективная сторона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. Субъект и субъективная сторона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II. КВАЛИФИЦИРОВАННЫЕ ВИДЫ КОНТРАБАН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V. КОНТРАБАНДА И СМЕЖНЫЕ СОСТАВЫ ПРЕСТУПЛ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КОМЕНДУЕМАЯ ЛИТЕРАТУ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гатых Л. Ф. Квалификация контрабанды: Учебное пособие. СПб., 199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4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22:00Z</dcterms:created>
  <dc:creator>Edita</dc:creator>
  <dc:description/>
  <dc:language>en-US</dc:language>
  <cp:lastModifiedBy>Edita</cp:lastModifiedBy>
  <dcterms:modified xsi:type="dcterms:W3CDTF">2006-02-09T11:23:00Z</dcterms:modified>
  <cp:revision>1</cp:revision>
  <dc:subject/>
  <dc:title>САНКТ-ПЕТЕРБУРГСКИЙ ЮРИДИЧЕСКИЙ ИНСТИТУТ</dc:title>
</cp:coreProperties>
</file>