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12.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kern w:val="0"/>
          <w:sz w:val="24"/>
          <w:szCs w:val="24"/>
          <w:lang w:val="en-US"/>
          <w14:ligatures w14:val="none"/>
        </w:rPr>
      </w:pPr>
      <w:r>
        <w:rPr/>
        <mc:AlternateContent>
          <mc:Choice Requires="wps">
            <w:drawing>
              <wp:inline distT="0" distB="0" distL="0" distR="0" wp14:anchorId="634E424D">
                <wp:extent cx="304800" cy="304800"/>
                <wp:effectExtent l="0" t="0" r="0" b="0"/>
                <wp:docPr id="1" name="Shape1"/>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Shape1" path="m0,0l-2147483645,0l-2147483645,-2147483646l0,-2147483646xe" stroked="f" o:allowincell="f" style="position:absolute;margin-left:0pt;margin-top:-24.05pt;width:23.95pt;height:23.95pt;mso-wrap-style:none;v-text-anchor:middle;mso-position-vertical:top" wp14:anchorId="634E424D">
                <v:fill o:detectmouseclick="t" on="false"/>
                <v:stroke color="#3465a4" joinstyle="round" endcap="flat"/>
                <w10:wrap type="square"/>
              </v:rect>
            </w:pict>
          </mc:Fallback>
        </mc:AlternateContent>
      </w:r>
    </w:p>
    <w:p>
      <w:pPr>
        <w:pStyle w:val="Normal"/>
        <w:spacing w:lineRule="auto" w:line="240" w:before="0" w:after="0"/>
        <w:rPr>
          <w:rFonts w:ascii="Arial" w:hAnsi="Arial" w:eastAsia="Times New Roman" w:cs="Arial"/>
          <w:kern w:val="0"/>
          <w:sz w:val="29"/>
          <w:szCs w:val="29"/>
          <w14:ligatures w14:val="none"/>
        </w:rPr>
      </w:pPr>
      <w:r>
        <w:rPr>
          <w:rFonts w:eastAsia="Times New Roman" w:cs="Arial" w:ascii="Arial" w:hAnsi="Arial"/>
          <w:kern w:val="0"/>
          <w:sz w:val="29"/>
          <w:szCs w:val="29"/>
          <w14:ligatures w14:val="none"/>
        </w:rPr>
        <w:t>Проклятая русская литература</w:t>
      </w:r>
    </w:p>
    <w:p>
      <w:pPr>
        <w:pStyle w:val="Normal"/>
        <w:spacing w:lineRule="auto" w:line="240" w:before="0" w:after="0"/>
        <w:rPr>
          <w:rFonts w:ascii="Times New Roman" w:hAnsi="Times New Roman" w:eastAsia="Times New Roman" w:cs="Times New Roman"/>
          <w:kern w:val="0"/>
          <w:sz w:val="23"/>
          <w:szCs w:val="23"/>
          <w14:ligatures w14:val="none"/>
        </w:rPr>
      </w:pPr>
      <w:hyperlink r:id="rId2">
        <w:r>
          <w:rPr>
            <w:rFonts w:eastAsia="Times New Roman" w:cs="Times New Roman" w:ascii="Times New Roman" w:hAnsi="Times New Roman"/>
            <w:color w:val="717171"/>
            <w:kern w:val="0"/>
            <w:sz w:val="23"/>
            <w:szCs w:val="23"/>
            <w:u w:val="single"/>
            <w14:ligatures w14:val="none"/>
          </w:rPr>
          <w:t>Михайлова Ольга</w:t>
        </w:r>
      </w:hyperlink>
    </w:p>
    <w:p>
      <w:pPr>
        <w:pStyle w:val="Normal"/>
        <w:spacing w:lineRule="auto" w:line="240" w:before="0" w:after="0"/>
        <w:rPr>
          <w:rFonts w:ascii="Times New Roman" w:hAnsi="Times New Roman" w:eastAsia="Times New Roman" w:cs="Times New Roman"/>
          <w:kern w:val="0"/>
          <w:sz w:val="20"/>
          <w:szCs w:val="20"/>
          <w14:ligatures w14:val="none"/>
        </w:rPr>
      </w:pPr>
      <w:hyperlink r:id="rId3">
        <w:r>
          <w:rPr>
            <w:rFonts w:eastAsia="Times New Roman" w:cs="Times New Roman" w:ascii="Times New Roman" w:hAnsi="Times New Roman"/>
            <w:color w:val="4582AF"/>
            <w:kern w:val="0"/>
            <w:sz w:val="20"/>
            <w:szCs w:val="20"/>
            <w:u w:val="single"/>
            <w14:ligatures w14:val="none"/>
          </w:rPr>
          <w:t>Роман</w:t>
        </w:r>
      </w:hyperlink>
      <w:r>
        <w:rPr>
          <w:rFonts w:eastAsia="Times New Roman" w:cs="Times New Roman" w:ascii="Times New Roman" w:hAnsi="Times New Roman"/>
          <w:kern w:val="0"/>
          <w:sz w:val="20"/>
          <w:szCs w:val="20"/>
          <w:lang w:val="en-US"/>
          <w14:ligatures w14:val="none"/>
        </w:rPr>
        <w:t> </w:t>
      </w:r>
      <w:r>
        <w:rPr>
          <w:rFonts w:eastAsia="Times New Roman" w:cs="Times New Roman" w:ascii="Times New Roman" w:hAnsi="Times New Roman"/>
          <w:kern w:val="0"/>
          <w:sz w:val="20"/>
          <w:szCs w:val="20"/>
          <w14:ligatures w14:val="none"/>
        </w:rPr>
        <w:t>/</w:t>
      </w:r>
      <w:r>
        <w:rPr>
          <w:rFonts w:eastAsia="Times New Roman" w:cs="Times New Roman" w:ascii="Times New Roman" w:hAnsi="Times New Roman"/>
          <w:kern w:val="0"/>
          <w:sz w:val="20"/>
          <w:szCs w:val="20"/>
          <w:lang w:val="en-US"/>
          <w14:ligatures w14:val="none"/>
        </w:rPr>
        <w:t> </w:t>
      </w:r>
      <w:hyperlink r:id="rId4">
        <w:r>
          <w:rPr>
            <w:rFonts w:eastAsia="Times New Roman" w:cs="Times New Roman" w:ascii="Times New Roman" w:hAnsi="Times New Roman"/>
            <w:color w:val="4582AF"/>
            <w:kern w:val="0"/>
            <w:sz w:val="20"/>
            <w:szCs w:val="20"/>
            <w:u w:val="single"/>
            <w14:ligatures w14:val="none"/>
          </w:rPr>
          <w:t>Публицистика</w:t>
        </w:r>
      </w:hyperlink>
      <w:r>
        <w:rPr>
          <w:rFonts w:eastAsia="Times New Roman" w:cs="Times New Roman" w:ascii="Times New Roman" w:hAnsi="Times New Roman"/>
          <w:kern w:val="0"/>
          <w:sz w:val="20"/>
          <w:szCs w:val="20"/>
          <w14:ligatures w14:val="none"/>
        </w:rPr>
        <w:t>,</w:t>
      </w:r>
      <w:r>
        <w:rPr>
          <w:rFonts w:eastAsia="Times New Roman" w:cs="Times New Roman" w:ascii="Times New Roman" w:hAnsi="Times New Roman"/>
          <w:kern w:val="0"/>
          <w:sz w:val="20"/>
          <w:szCs w:val="20"/>
          <w:lang w:val="en-US"/>
          <w14:ligatures w14:val="none"/>
        </w:rPr>
        <w:t> </w:t>
      </w:r>
      <w:hyperlink r:id="rId5">
        <w:r>
          <w:rPr>
            <w:rFonts w:eastAsia="Times New Roman" w:cs="Times New Roman" w:ascii="Times New Roman" w:hAnsi="Times New Roman"/>
            <w:color w:val="4582AF"/>
            <w:kern w:val="0"/>
            <w:sz w:val="20"/>
            <w:szCs w:val="20"/>
            <w:u w:val="single"/>
            <w14:ligatures w14:val="none"/>
          </w:rPr>
          <w:t>Документальная проза</w:t>
        </w:r>
      </w:hyperlink>
      <w:r>
        <w:rPr>
          <w:rFonts w:eastAsia="Times New Roman" w:cs="Times New Roman" w:ascii="Times New Roman" w:hAnsi="Times New Roman"/>
          <w:kern w:val="0"/>
          <w:sz w:val="20"/>
          <w:szCs w:val="20"/>
          <w14:ligatures w14:val="none"/>
        </w:rPr>
        <w:t>,</w:t>
      </w:r>
      <w:r>
        <w:rPr>
          <w:rFonts w:eastAsia="Times New Roman" w:cs="Times New Roman" w:ascii="Times New Roman" w:hAnsi="Times New Roman"/>
          <w:kern w:val="0"/>
          <w:sz w:val="20"/>
          <w:szCs w:val="20"/>
          <w:lang w:val="en-US"/>
          <w14:ligatures w14:val="none"/>
        </w:rPr>
        <w:t> </w:t>
      </w:r>
      <w:hyperlink r:id="rId6">
        <w:r>
          <w:rPr>
            <w:rFonts w:eastAsia="Times New Roman" w:cs="Times New Roman" w:ascii="Times New Roman" w:hAnsi="Times New Roman"/>
            <w:color w:val="4582AF"/>
            <w:kern w:val="0"/>
            <w:sz w:val="20"/>
            <w:szCs w:val="20"/>
            <w:u w:val="single"/>
            <w14:ligatures w14:val="none"/>
          </w:rPr>
          <w:t>Современная проза</w:t>
        </w:r>
      </w:hyperlink>
    </w:p>
    <w:p>
      <w:pPr>
        <w:pStyle w:val="Normal"/>
        <w:spacing w:lineRule="auto" w:line="240" w:before="0" w:after="0"/>
        <w:rPr>
          <w:rFonts w:ascii="Times New Roman" w:hAnsi="Times New Roman" w:eastAsia="Times New Roman" w:cs="Times New Roman"/>
          <w:kern w:val="0"/>
          <w:sz w:val="20"/>
          <w:szCs w:val="20"/>
          <w14:ligatures w14:val="none"/>
        </w:rPr>
      </w:pPr>
      <w:r>
        <w:rPr>
          <w:rFonts w:eastAsia="Times New Roman" w:cs="Times New Roman" w:ascii="Times New Roman" w:hAnsi="Times New Roman"/>
          <w:color w:val="9197A3"/>
          <w:kern w:val="0"/>
          <w:sz w:val="20"/>
          <w:szCs w:val="20"/>
          <w14:ligatures w14:val="none"/>
        </w:rPr>
        <w:t>Размер:</w:t>
      </w:r>
      <w:r>
        <w:rPr>
          <w:rFonts w:eastAsia="Times New Roman" w:cs="Times New Roman" w:ascii="Times New Roman" w:hAnsi="Times New Roman"/>
          <w:color w:val="9197A3"/>
          <w:kern w:val="0"/>
          <w:sz w:val="20"/>
          <w:szCs w:val="20"/>
          <w:lang w:val="en-US"/>
          <w14:ligatures w14:val="none"/>
        </w:rPr>
        <w:t> </w:t>
      </w:r>
      <w:r>
        <w:rPr>
          <w:rFonts w:eastAsia="Times New Roman" w:cs="Times New Roman" w:ascii="Times New Roman" w:hAnsi="Times New Roman"/>
          <w:kern w:val="0"/>
          <w:sz w:val="20"/>
          <w:szCs w:val="20"/>
          <w14:ligatures w14:val="none"/>
        </w:rPr>
        <w:t>606</w:t>
      </w:r>
      <w:r>
        <w:rPr>
          <w:rFonts w:eastAsia="Times New Roman" w:cs="Times New Roman" w:ascii="Times New Roman" w:hAnsi="Times New Roman"/>
          <w:kern w:val="0"/>
          <w:sz w:val="20"/>
          <w:szCs w:val="20"/>
          <w:lang w:val="en-US"/>
          <w14:ligatures w14:val="none"/>
        </w:rPr>
        <w:t> </w:t>
      </w:r>
      <w:r>
        <w:rPr>
          <w:rFonts w:eastAsia="Times New Roman" w:cs="Times New Roman" w:ascii="Times New Roman" w:hAnsi="Times New Roman"/>
          <w:kern w:val="0"/>
          <w:sz w:val="20"/>
          <w:szCs w:val="20"/>
          <w14:ligatures w14:val="none"/>
        </w:rPr>
        <w:t>436 зн., 15,16</w:t>
      </w:r>
      <w:r>
        <w:rPr>
          <w:rFonts w:eastAsia="Times New Roman" w:cs="Times New Roman" w:ascii="Times New Roman" w:hAnsi="Times New Roman"/>
          <w:kern w:val="0"/>
          <w:sz w:val="20"/>
          <w:szCs w:val="20"/>
          <w:lang w:val="en-US"/>
          <w14:ligatures w14:val="none"/>
        </w:rPr>
        <w:t> </w:t>
      </w:r>
      <w:r>
        <w:rPr>
          <w:rFonts w:eastAsia="Times New Roman" w:cs="Times New Roman" w:ascii="Times New Roman" w:hAnsi="Times New Roman"/>
          <w:kern w:val="0"/>
          <w:sz w:val="20"/>
          <w:szCs w:val="20"/>
          <w14:ligatures w14:val="none"/>
        </w:rPr>
        <w:t>а.л.</w:t>
      </w:r>
    </w:p>
    <w:p>
      <w:pPr>
        <w:pStyle w:val="Normal"/>
        <w:spacing w:lineRule="auto" w:line="240" w:before="0" w:after="0"/>
        <w:rPr>
          <w:rFonts w:ascii="Times New Roman" w:hAnsi="Times New Roman" w:eastAsia="Times New Roman" w:cs="Times New Roman"/>
          <w:kern w:val="0"/>
          <w:sz w:val="20"/>
          <w:szCs w:val="20"/>
          <w14:ligatures w14:val="none"/>
        </w:rPr>
      </w:pPr>
      <w:r>
        <w:rPr>
          <w:rFonts w:eastAsia="Times New Roman" w:cs="Times New Roman" w:ascii="Times New Roman" w:hAnsi="Times New Roman"/>
          <w:color w:val="9197A3"/>
          <w:kern w:val="0"/>
          <w:sz w:val="20"/>
          <w:szCs w:val="20"/>
          <w14:ligatures w14:val="none"/>
        </w:rPr>
        <w:t>Обновление:</w:t>
      </w:r>
      <w:r>
        <w:rPr>
          <w:rFonts w:eastAsia="Times New Roman" w:cs="Times New Roman" w:ascii="Times New Roman" w:hAnsi="Times New Roman"/>
          <w:color w:val="9197A3"/>
          <w:kern w:val="0"/>
          <w:sz w:val="20"/>
          <w:szCs w:val="20"/>
          <w:lang w:val="en-US"/>
          <w14:ligatures w14:val="none"/>
        </w:rPr>
        <w:t> </w:t>
      </w:r>
      <w:r>
        <w:rPr>
          <w:rFonts w:eastAsia="Times New Roman" w:cs="Times New Roman" w:ascii="Times New Roman" w:hAnsi="Times New Roman"/>
          <w:kern w:val="0"/>
          <w:sz w:val="20"/>
          <w:szCs w:val="20"/>
          <w14:ligatures w14:val="none"/>
        </w:rPr>
        <w:t>27 марта 2020</w:t>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t>Пролог. 1993 год.</w:t>
      </w:r>
    </w:p>
    <w:p>
      <w:pPr>
        <w:pStyle w:val="Normal"/>
        <w:spacing w:lineRule="atLeast" w:line="324" w:before="0" w:after="105"/>
        <w:ind w:firstLine="480"/>
        <w:jc w:val="center"/>
        <w:rPr>
          <w:rFonts w:ascii="Roboto" w:hAnsi="Roboto" w:eastAsia="Times New Roman" w:cs="Times New Roman"/>
          <w:kern w:val="0"/>
          <w:sz w:val="27"/>
          <w:szCs w:val="27"/>
          <w:lang w:val="en-US"/>
          <w14:ligatures w14:val="none"/>
        </w:rPr>
      </w:pPr>
      <w:r>
        <w:rPr/>
        <w:drawing>
          <wp:inline distT="0" distB="0" distL="0" distR="0">
            <wp:extent cx="5943600" cy="42227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7"/>
                    <a:stretch>
                      <a:fillRect/>
                    </a:stretch>
                  </pic:blipFill>
                  <pic:spPr bwMode="auto">
                    <a:xfrm>
                      <a:off x="0" y="0"/>
                      <a:ext cx="5943600" cy="4222750"/>
                    </a:xfrm>
                    <a:prstGeom prst="rect">
                      <a:avLst/>
                    </a:prstGeom>
                  </pic:spPr>
                </pic:pic>
              </a:graphicData>
            </a:graphic>
          </wp:inline>
        </w:drawing>
      </w:r>
    </w:p>
    <w:p>
      <w:pPr>
        <w:pStyle w:val="Normal"/>
        <w:spacing w:lineRule="atLeast" w:line="324" w:before="0" w:after="105"/>
        <w:ind w:firstLine="480"/>
        <w:jc w:val="center"/>
        <w:rPr>
          <w:rFonts w:ascii="Roboto" w:hAnsi="Roboto" w:eastAsia="Times New Roman" w:cs="Times New Roman"/>
          <w:kern w:val="0"/>
          <w:sz w:val="27"/>
          <w:szCs w:val="27"/>
          <w:lang w:val="en-US"/>
          <w14:ligatures w14:val="none"/>
        </w:rPr>
      </w:pPr>
      <w:r>
        <w:rPr>
          <w:rFonts w:eastAsia="Times New Roman" w:cs="Times New Roman" w:ascii="Roboto" w:hAnsi="Roboto"/>
          <w:kern w:val="0"/>
          <w:sz w:val="27"/>
          <w:szCs w:val="27"/>
          <w:lang w:val="en-US"/>
          <w14:ligatures w14:val="none"/>
        </w:rPr>
      </w:r>
    </w:p>
    <w:p>
      <w:pPr>
        <w:pStyle w:val="Normal"/>
        <w:spacing w:lineRule="atLeast" w:line="324" w:before="0" w:after="105"/>
        <w:ind w:firstLine="480"/>
        <w:jc w:val="center"/>
        <w:rPr>
          <w:rFonts w:ascii="Roboto" w:hAnsi="Roboto" w:eastAsia="Times New Roman" w:cs="Times New Roman"/>
          <w:kern w:val="0"/>
          <w:sz w:val="27"/>
          <w:szCs w:val="27"/>
          <w14:ligatures w14:val="none"/>
        </w:rPr>
      </w:pPr>
      <w:r>
        <w:rPr>
          <w:rFonts w:eastAsia="Times New Roman" w:cs="Times New Roman" w:ascii="Roboto" w:hAnsi="Roboto"/>
          <w:b/>
          <w:bCs/>
          <w:kern w:val="0"/>
          <w:sz w:val="27"/>
          <w:szCs w:val="27"/>
          <w14:ligatures w14:val="none"/>
        </w:rPr>
        <w:t>Духовное исследование</w:t>
      </w:r>
    </w:p>
    <w:p>
      <w:pPr>
        <w:pStyle w:val="Normal"/>
        <w:spacing w:lineRule="atLeast" w:line="324" w:before="0" w:after="105"/>
        <w:ind w:firstLine="480"/>
        <w:jc w:val="right"/>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r>
    </w:p>
    <w:p>
      <w:pPr>
        <w:pStyle w:val="Normal"/>
        <w:spacing w:lineRule="atLeast" w:line="324" w:before="0" w:after="105"/>
        <w:ind w:firstLine="480"/>
        <w:jc w:val="right"/>
        <w:rPr>
          <w:rFonts w:ascii="Roboto" w:hAnsi="Roboto" w:eastAsia="Times New Roman" w:cs="Times New Roman"/>
          <w:kern w:val="0"/>
          <w:sz w:val="27"/>
          <w:szCs w:val="27"/>
          <w14:ligatures w14:val="none"/>
        </w:rPr>
      </w:pPr>
      <w:r>
        <w:rPr>
          <w:rFonts w:eastAsia="Times New Roman" w:cs="Times New Roman" w:ascii="Roboto" w:hAnsi="Roboto"/>
          <w:b/>
          <w:bCs/>
          <w:kern w:val="0"/>
          <w:sz w:val="27"/>
          <w:szCs w:val="27"/>
          <w14:ligatures w14:val="none"/>
        </w:rPr>
        <w:t>Читал, читал, а всё без толку:</w:t>
      </w:r>
    </w:p>
    <w:p>
      <w:pPr>
        <w:pStyle w:val="Normal"/>
        <w:spacing w:lineRule="atLeast" w:line="324" w:before="0" w:after="105"/>
        <w:ind w:firstLine="480"/>
        <w:jc w:val="right"/>
        <w:rPr>
          <w:rFonts w:ascii="Roboto" w:hAnsi="Roboto" w:eastAsia="Times New Roman" w:cs="Times New Roman"/>
          <w:kern w:val="0"/>
          <w:sz w:val="27"/>
          <w:szCs w:val="27"/>
          <w14:ligatures w14:val="none"/>
        </w:rPr>
      </w:pPr>
      <w:r>
        <w:rPr>
          <w:rFonts w:eastAsia="Times New Roman" w:cs="Times New Roman" w:ascii="Roboto" w:hAnsi="Roboto"/>
          <w:b/>
          <w:bCs/>
          <w:kern w:val="0"/>
          <w:sz w:val="27"/>
          <w:szCs w:val="27"/>
          <w14:ligatures w14:val="none"/>
        </w:rPr>
        <w:t>Там скука, там обман иль бред;</w:t>
      </w:r>
    </w:p>
    <w:p>
      <w:pPr>
        <w:pStyle w:val="Normal"/>
        <w:spacing w:lineRule="atLeast" w:line="324" w:before="0" w:after="105"/>
        <w:ind w:firstLine="480"/>
        <w:jc w:val="right"/>
        <w:rPr>
          <w:rFonts w:ascii="Roboto" w:hAnsi="Roboto" w:eastAsia="Times New Roman" w:cs="Times New Roman"/>
          <w:kern w:val="0"/>
          <w:sz w:val="27"/>
          <w:szCs w:val="27"/>
          <w14:ligatures w14:val="none"/>
        </w:rPr>
      </w:pPr>
      <w:r>
        <w:rPr>
          <w:rFonts w:eastAsia="Times New Roman" w:cs="Times New Roman" w:ascii="Roboto" w:hAnsi="Roboto"/>
          <w:b/>
          <w:bCs/>
          <w:kern w:val="0"/>
          <w:sz w:val="27"/>
          <w:szCs w:val="27"/>
          <w14:ligatures w14:val="none"/>
        </w:rPr>
        <w:t>В том совести, в том смысла нет…</w:t>
      </w:r>
    </w:p>
    <w:p>
      <w:pPr>
        <w:pStyle w:val="Normal"/>
        <w:spacing w:lineRule="atLeast" w:line="324" w:before="0" w:after="105"/>
        <w:ind w:firstLine="480"/>
        <w:jc w:val="right"/>
        <w:rPr>
          <w:rFonts w:ascii="Roboto" w:hAnsi="Roboto" w:eastAsia="Times New Roman" w:cs="Times New Roman"/>
          <w:kern w:val="0"/>
          <w:sz w:val="27"/>
          <w:szCs w:val="27"/>
          <w14:ligatures w14:val="none"/>
        </w:rPr>
      </w:pPr>
      <w:r>
        <w:rPr>
          <w:rFonts w:eastAsia="Times New Roman" w:cs="Times New Roman" w:ascii="Roboto" w:hAnsi="Roboto"/>
          <w:b/>
          <w:bCs/>
          <w:kern w:val="0"/>
          <w:sz w:val="27"/>
          <w:szCs w:val="27"/>
          <w14:ligatures w14:val="none"/>
        </w:rPr>
        <w:t xml:space="preserve">— </w:t>
      </w:r>
      <w:r>
        <w:rPr>
          <w:rFonts w:eastAsia="Times New Roman" w:cs="Times New Roman" w:ascii="Roboto" w:hAnsi="Roboto"/>
          <w:b/>
          <w:bCs/>
          <w:kern w:val="0"/>
          <w:sz w:val="27"/>
          <w:szCs w:val="27"/>
          <w14:ligatures w14:val="none"/>
        </w:rPr>
        <w:t xml:space="preserve">А.С. Пушкин «Евгений Онегин» </w:t>
      </w:r>
      <w:r>
        <w:rPr>
          <w:rFonts w:eastAsia="Times New Roman" w:cs="Times New Roman" w:ascii="Roboto" w:hAnsi="Roboto"/>
          <w:b/>
          <w:bCs/>
          <w:kern w:val="0"/>
          <w:sz w:val="27"/>
          <w:szCs w:val="27"/>
          <w:lang w:val="en-US"/>
          <w14:ligatures w14:val="none"/>
        </w:rPr>
        <w:t>XLIV</w:t>
      </w:r>
    </w:p>
    <w:p>
      <w:pPr>
        <w:pStyle w:val="Normal"/>
        <w:spacing w:lineRule="atLeast" w:line="324" w:before="0" w:after="105"/>
        <w:ind w:firstLine="480"/>
        <w:jc w:val="right"/>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r>
    </w:p>
    <w:p>
      <w:pPr>
        <w:pStyle w:val="Normal"/>
        <w:spacing w:lineRule="atLeast" w:line="324" w:before="0" w:after="105"/>
        <w:ind w:firstLine="480"/>
        <w:jc w:val="right"/>
        <w:rPr>
          <w:rFonts w:ascii="Roboto" w:hAnsi="Roboto" w:eastAsia="Times New Roman" w:cs="Times New Roman"/>
          <w:kern w:val="0"/>
          <w:sz w:val="27"/>
          <w:szCs w:val="27"/>
          <w14:ligatures w14:val="none"/>
        </w:rPr>
      </w:pPr>
      <w:r>
        <w:rPr>
          <w:rFonts w:eastAsia="Times New Roman" w:cs="Times New Roman" w:ascii="Roboto" w:hAnsi="Roboto"/>
          <w:b/>
          <w:bCs/>
          <w:kern w:val="0"/>
          <w:sz w:val="27"/>
          <w:szCs w:val="27"/>
          <w14:ligatures w14:val="none"/>
        </w:rPr>
        <w:t>Не может дерево доброе приносить плоды худые,</w:t>
      </w:r>
    </w:p>
    <w:p>
      <w:pPr>
        <w:pStyle w:val="Normal"/>
        <w:spacing w:lineRule="atLeast" w:line="324" w:before="0" w:after="105"/>
        <w:ind w:firstLine="480"/>
        <w:jc w:val="right"/>
        <w:rPr>
          <w:rFonts w:ascii="Roboto" w:hAnsi="Roboto" w:eastAsia="Times New Roman" w:cs="Times New Roman"/>
          <w:kern w:val="0"/>
          <w:sz w:val="27"/>
          <w:szCs w:val="27"/>
          <w14:ligatures w14:val="none"/>
        </w:rPr>
      </w:pPr>
      <w:r>
        <w:rPr>
          <w:rFonts w:eastAsia="Times New Roman" w:cs="Times New Roman" w:ascii="Roboto" w:hAnsi="Roboto"/>
          <w:b/>
          <w:bCs/>
          <w:kern w:val="0"/>
          <w:sz w:val="27"/>
          <w:szCs w:val="27"/>
          <w14:ligatures w14:val="none"/>
        </w:rPr>
        <w:t>ни дерево худое приносить плоды добрые. Всякое дерево,</w:t>
      </w:r>
    </w:p>
    <w:p>
      <w:pPr>
        <w:pStyle w:val="Normal"/>
        <w:spacing w:lineRule="atLeast" w:line="324" w:before="0" w:after="105"/>
        <w:ind w:firstLine="480"/>
        <w:jc w:val="right"/>
        <w:rPr>
          <w:rFonts w:ascii="Roboto" w:hAnsi="Roboto" w:eastAsia="Times New Roman" w:cs="Times New Roman"/>
          <w:kern w:val="0"/>
          <w:sz w:val="27"/>
          <w:szCs w:val="27"/>
          <w14:ligatures w14:val="none"/>
        </w:rPr>
      </w:pPr>
      <w:r>
        <w:rPr>
          <w:rFonts w:eastAsia="Times New Roman" w:cs="Times New Roman" w:ascii="Roboto" w:hAnsi="Roboto"/>
          <w:b/>
          <w:bCs/>
          <w:kern w:val="0"/>
          <w:sz w:val="27"/>
          <w:szCs w:val="27"/>
          <w14:ligatures w14:val="none"/>
        </w:rPr>
        <w:t>не приносящее плода доброго, срубают и бросают в огонь.</w:t>
      </w:r>
    </w:p>
    <w:p>
      <w:pPr>
        <w:pStyle w:val="Normal"/>
        <w:spacing w:lineRule="atLeast" w:line="324" w:before="0" w:after="105"/>
        <w:ind w:firstLine="480"/>
        <w:jc w:val="right"/>
        <w:rPr>
          <w:rFonts w:ascii="Roboto" w:hAnsi="Roboto" w:eastAsia="Times New Roman" w:cs="Times New Roman"/>
          <w:kern w:val="0"/>
          <w:sz w:val="27"/>
          <w:szCs w:val="27"/>
          <w14:ligatures w14:val="none"/>
        </w:rPr>
      </w:pPr>
      <w:r>
        <w:rPr>
          <w:rFonts w:eastAsia="Times New Roman" w:cs="Times New Roman" w:ascii="Roboto" w:hAnsi="Roboto"/>
          <w:b/>
          <w:bCs/>
          <w:kern w:val="0"/>
          <w:sz w:val="27"/>
          <w:szCs w:val="27"/>
          <w14:ligatures w14:val="none"/>
        </w:rPr>
        <w:t>Итак, по плодам их узнаете их.</w:t>
      </w:r>
    </w:p>
    <w:p>
      <w:pPr>
        <w:pStyle w:val="Normal"/>
        <w:spacing w:lineRule="atLeast" w:line="324" w:before="0" w:after="105"/>
        <w:ind w:firstLine="480"/>
        <w:jc w:val="right"/>
        <w:rPr>
          <w:rFonts w:ascii="Roboto" w:hAnsi="Roboto" w:eastAsia="Times New Roman" w:cs="Times New Roman"/>
          <w:kern w:val="0"/>
          <w:sz w:val="27"/>
          <w:szCs w:val="27"/>
          <w14:ligatures w14:val="none"/>
        </w:rPr>
      </w:pPr>
      <w:r>
        <w:rPr>
          <w:rFonts w:eastAsia="Times New Roman" w:cs="Times New Roman" w:ascii="Roboto" w:hAnsi="Roboto"/>
          <w:b/>
          <w:bCs/>
          <w:kern w:val="0"/>
          <w:sz w:val="27"/>
          <w:szCs w:val="27"/>
          <w14:ligatures w14:val="none"/>
        </w:rPr>
        <w:t xml:space="preserve">— </w:t>
      </w:r>
      <w:r>
        <w:rPr>
          <w:rFonts w:eastAsia="Times New Roman" w:cs="Times New Roman" w:ascii="Roboto" w:hAnsi="Roboto"/>
          <w:b/>
          <w:bCs/>
          <w:kern w:val="0"/>
          <w:sz w:val="27"/>
          <w:szCs w:val="27"/>
          <w14:ligatures w14:val="none"/>
        </w:rPr>
        <w:t>Мф. 7.16</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Ты только посмотри, на кого я стрезва-то похож, даже в зеркало глянуть противно — взгляд умный, злой... одно слово, сволочь, — Борис Голембиовский исподлобья оглядел себя в круглом зеркале, висевшем на кафедре в простенке между дверью и стеллажом с документацией, лениво поскрёб дурно выбритую щеку и поправил у виска седеющие волосы.</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ерейский вздохнул. Послушать учителя, так прям алкоголик, между тем зав. кафедрой русской литературы пил весьма умеренно. Сволочью Бориса Вениаминовича Алексей тоже не считал, напротив, Голембиовский человек был весьма приличный, как сказали бы платоники, соединяющий «искренность нрава с правильным образом мыслей». Просто в высказанной диатрибе проступили свойственные Голембиовскому самоирония и извечный еврейский сарказм.</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Что до умного и злого взгляда... Да, это был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Оба они сидели на кафедре романо-германской филологии, куда были приглашены Марком Ригером выпить кофейку после последней лекции, и Марк Юрьевич, в отличие от Верейского, сразу понял Голембиовского, кивнул и достал из нижнего ящика стола плоскую бутылочку прасковейского коньяка, плеснув оного в крохотные рюмашк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ерейский снова вздохнул. Он так и не научился понимать тонкие еврейские намёк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Кафедра романо-германской филологии, на дверях которой значились фамилии Звенигородская, Литвинова, Федорук, Муромов и Ригер, располагалась наискосок от другой двери — кафедры русской литературы, где сияли золотом фамилии Голембиовский, Розенталь, Каценеленбоген, Верейский и Шапиро. Когнитивный диссонанс, порождаемый в некоторых неразумных головах внутренней антиномией этих надписей, гармонизации не поддавалс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При этом по непонятной причине Алексей Верейский, хоть и не имел семитских корней, считался на кафедре русской литературы почти своим, то есть евреем, Марк же Ригер, вообще-то бывший этническим немцем, чьи предки помнили ещё Екатерину Великую, среди романо-германской клики своим не признавался и считался евреем, в чем давно устал всех разубеждать, в конце концов смирившись и даже научившись картавить. Оставаясь на своей кафедре гоем и чувствуя себя отщепенцем, он часто захаживал через коридор к русистам или норовил пригласить их к себе. Верейский и Голембиовский откликались тем охотней, что знали беду Ригера: месяц назад он похоронил жену, умершую от неизлечимого недуга. Следы многодневной бессонницы уже сошли с лица Марка, но улыбался он до сих пор одними губам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Что пишет пресса? — этот вопрос Голембиовский адресовал Ригеру, ибо знал, что Верейский, его бывший аспирант, а ныне коллега, принципиально никогда не читает газет. Сам он раньше следовал тому же принципу, но, начиная с апрельского пленума ЦК, газеты иногда просматривал. Даже «Правду» читал. Правда, в этом году, после введения в Москве чрезвычайного положения и штурма Дома Советов, почувствовал утомление от политики и теперь опять предпочитал узнавать новости от других.</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Депутата замочили в подъезде, — Ригер сдвинул с «Комсомольской правды» «Известия», — о, тут про проституцию, третья статья за неделю.</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Марк глотнул кофе из кружки, на боку которой резвились три поросёнка. Верейский помнил, что эта кружка была на кафедре ещё пятнадцать лет назад, когда он заходил сюда студентом.</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Опять о шлюхах? — несколько оторопело отозвался Голембиовский. С учётом возраста, далеко перевалившего за шестьдесят, путаны не интересовали Бориса Вениаминовича даже академически. — С чего бы эт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Возможно, общество чувствует свою онтологическую имманентность этому явлению, — вяло предположил Ригер, — ведь русский либерал всегда представлял себя в образе этакой Сонечки Мармеладовой, вынужденной идти на панель системы, утратив на сём поприще невинность. — Ригер смотрел в темноту за окном и, казалось, думал о чем-то своём, — а возможно, она есть символ некой тайной свободы, — высказал он новую гипотезу.</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То есть до перестройки наша продажность была обязанностью,— Голембиовский вытащил из кармана пачку дешёвых сигарет и поискал глазами пепельницу. Верейский заметил её на окне и подал Борису Вениаминовичу, — а теперь стала знаком независимости? — Голембиовский тряхнул головой, словно пытаясь поудобнее уложить это понимание в мозгу.</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А почему-таки нет? — общаясь с евреями, Ригер давно усвоил еврейскую манеру отвечать вопросом на вопрос, — свобода — вещь в себе, — Марк сдвинул ещё одну газету, — вот, кстати, в «Толстушке» рецензия на последний спектакль столичного театра, на сцене — голая актриса. Я, правда, заметил, что в дурно протопленных театрах оголённые женщины с синеватой и пупырчатой от холода кожей эротичны не более чем замороженная куриная тушка, но тут сказано, что «в условиях свободы обнажённое тело уже перестало ассоциироваться с нарушением правил приличия, быть вызовом или шоком, а стало одним из тонких художественных приёмов». И вот оголённая тётка с отвисшей грудью читает монолог Чайки, а финале спектакля «Кавалеры» актёры-мужчины в чем мать родила танцуют канкан, лишь отчасти прикрываясь перьями и мехами. Представляю себе это зрелище... А ведь каждый из этих канканёров когда-то мечтал, наверное, сыграть Гамлета... — Марк снова посмотрел в темноту за окном. — Но после такого канкана «Гамлет» уже немыслим. Можно сыграть только «Лысую певицу» или «В ожидании Год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И когда же вся эта вакханалия кончится-то? — со вздохом поинтересовался Голембиовски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А чего ей кончаться? — отозвался Верейский. — Сказал же классик: «Непомерно веселит русского человека любая общественная скандальная суматоха…» Её и имеем — который год…</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Мы — её, Алёша? Я-то полагал, что она — нас…</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Сидящие на кафедре были людьми обречёнными. Из пяти групп риска: философов, ищущих смысл бытия, математиков, изыскивающих способы деления на ноль, дураков с высоким интеллектуальным потенциалом, пытающихся осознать бесконечность, физиков, разрабатывающих теории построения пространства-времени, и гуманитариев-богоискателей, — они попадали одновременно в первую, третью и пятую категори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Имелся и гендерный аспект: как известно, женщина-филолог — не филолог, мужчина-филолог — не мужчина. Добавлялся и национальный: русский, пришедший в филологию, был бессребреником по определению, бессребреник же еврей был сумасбродом, и оставался им даже притом, что Голембиовский, еврей по матери, а по отцу — польский шляхтич, был крещён в православие, дружил с местным священником и часами вёл с ним длинные богословские беседы, правда, уклоняясь, по мнению батюшки, в филокатолицизм.</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Но и понимая свою обречённость, все трое всё равно считали, что «с умным человеком и поговорить любопытно» и любили выпить коньячку в хорошей компани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Тут, однако, их неторопливую беседу внезапно прервал звонок телефона. Аппарат был ближе всех к Ригеру, он снял трубку, с минуту слушал, потом, обронив: «Да, передам», опустил её на рычаг. На лице его появилось виноватое и какое-то больное выражени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Простите, Алекс, вам просили передать, что умерла ваша бабушк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ерейский побледнел. Елизавета Аркадьевна. У него, лишившегося в детстве родителей, никого больше не было. Ей было уже девяносто шесть, и Алексей понимал, что это должно вот-вот случиться: в последние дни она совсем ослабела. Он торопливо вскочил, на минуту замер, не понимая, куда идти и что делать. Чуть придя в себя, сообразил, что нужно ехать на Ворошиловский, к ней на квартиру. Голембиовский и Ригер пытались что-то сказать, но он, оглушённый, покачал головой, схватил пальто, быстро сбежал по лестнице и поймал такси у входа главный корпус университет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Следующие дни слились в памяти Верейского в сумбурную неразбериху, где мелькали лица сотрудников похоронного бюро, гроб не проходил в дверь, какие-то женщины-соседки требовали указать, где лежит какое-то белье, кто-то спрашивал о поминках, кто-то выражал соболезнования. Он запомнил лица сотрудников кафедры и надпись золотом на венке «От внука Алексея», хоть совершенно не помнил, когда его заказа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Очнулся Верейский на третий день, в воскресение утром — в пустой квартире покойной, и огляделся. Елизавета Аркадьевна, несмотря на то, что уехала из Питера полвека назад, все равно жила как истая ленинградка: в доме не было ни ковров, ни скатертей, ни украшений. На стене тикали старые часы и лепились книжные полки, под ними громоздился диван, который Алексей запомнил с детства, колченогий стул упирался спинкой в бок полированного, но сильно исцарапанного стола, а всю боковую стену занимал грузный шкаф, вместилище его детских воспоминаний. Внизу, под платьями и единственным пальто бабушки он прятался, играя с соседом в жмурки, в нижнем отделе хранились когда-то его вещи, а в особое отделение на четвёртой, самой высокой полке в боковом отсеке — путь ему был заказан: Елизавета Аркадьевна хранила там альбомы и письма подруг.</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Сейчас он подошёл к шкафу и открыл его. На верхней полке стоял старый картонный ящик из-под вентилятора. Верейский снял его и заглянул внутрь. Да, тут были фотоальбомы и пачки писем. Алексей смутился. Он не знал, что с ними делать. Выбросить не мог, это была живая память о том единственном человеке, что был у него. Но заглядывать туда? Читать чужие старые письма, на пожелтевших страницах которых когда-то билась чужая жизнь? Что ему до них? Это не казалось мерзостью, ибо это были уже не чужие, а мёртвые письма, но — бессмыслицей. Что скажут ему старые письма и фотографи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ерейский в задумчивости всё же достал альбом, перелистал и вдруг с особой горечью осознал свою потерю: ушёл последний человек, кто помнил эти лица, мог назвать имена. Ушла память. Остались чёрно-белые фотографии далёких дней, с которых улыбались давно похороненные люди. Верейский сам не любил фотографироваться. Теперь лишний раз осознал, насколько прав. Не стоит оставлять после себя свои изображения и дневники, которые будет равнодушно перелистывать твой потомок, равно безучастный к твоим былым никому уже не нужным успехам и позабытым мелким неудачам…</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Он сложил два альбома на столе и вытащил из ящика пачки писем. Решил переложить их в сумку и отнести к себе, и тут на дне обнаружил ещё один альбом. Впрочем, нет, не альбом. Это была старая шкатулка тёмного дерева с какой-то инкрустацией и прорезью замка под ручкой. Алексей никогда раньше не видел этого ларчика и, поняв, что он заперт, задумался. Что могла хранить там Елизавета Аркадьевна, из всех сокровищ которой самым дорогим было тонкое золотое обручальное кольцо, с которым её и похоронил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Алексей потряс шкатулку: она явно не была пустой, внутри что-то шуршало. Верейский растерялся. Бабушка в детстве пять раз била его: за чужой подслушанный разговор, за то, что не встал, когда вошла соседка, за рассказанную сплетню об однокласснице, за то, что взял без спроса чужой карандаш, и за прочитанную открытку, адресованную ей. С тех пор его отличала удивительная предупредительность и почти старомодная галантность, он не только не имел привычки подслушивать, но и часто не слышал того, что говорили ему самому, ни о ком никогда не отзывался дурно, и не только не брал чужого, но и вечно забывал везде свои зонты и шарфы. Что до писем… Кто бы ему их писа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Тем неразрешимей представлялась сложившаяся коллизия. Открыть? Выбросить? Хранить закрытым? Почему Елизавета Аркадьевна заперла шкатулку? Неожиданно Алексей подумал, что там наверняка ордер на квартиру, и эта простая мысль сразу расслабила его. Ну, конечно, там документы. Он разыскал на кухне среди инструментов долото и вставил в щель над замком. Сразу открыть не удалось, впрочем, похвастаться золотыми руками Верейский не мог никогда, и всё же, основательно утомив взломщика, ларец наконец распахнулс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Алексей сразу понял, что ошибся. Никаких документов шкатулке не было, здесь лежала тонкая пачка писем на бледных до желтизны листках бумаги. Темно-лиловые чернила отливали парчовым блеском, почерк был красив и чёток, почти каллиграфичен. Верейский заметил орфографию и побледнел: его фамилия писалась через «ять». Он торопливо развернул верхнее письмо и нашёл дату — ноябрь 1919 года. Одно за другим пересмотрел письма. Они были короткие — в несколько страниц.</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Сегодня на Невском видел старика-генерала Симонова, он в затрапезной чёрной папахе продавал спички, стоял робко, как нищий… Видел и Уманскую — в разбитом пенсне, в жалкой рыжей плюшевой жакетке, в изорванной юбке и в совершенно ужасных калошах, она жалась к углу здания, пугливо озирая толпу. Воистину, выходить на улицу страшно: везде неистовая кровожадность, исступление и острое умопомешательство. Не могу понять, что творится. Создана целая бездна каких-то административных учреждений, хлынул целый потоп декретов, циркуляров, число комиссаров несметно, комитеты, союзы, партии растут, как грибы, образовался совсем новый, особый язык из высокопарнейших восклицаний вперемешку с самой грубой площадной бранью по адресу «околевающего деспотизма…» Везде неистовое желание представления, лицедейства, скоморошества, позы, балагана. По проспектам идут процессии с красными и чёрными знамёнами, размалёванные «колесницы» в бумажных цветах и лентах, среди которых актёры и актрисы в опереточно-народных костюмах поют что-то утробное, а другие изображают «силу рабочего класса», каких-то «грозных» рабочих в кожаных передниках… Завернул на Конюшенную — стены, увешанные черными знамёнами с белыми черепами и надписями: «Смерть, смерть буржуям!» Я не мистик, Лиза, но клянусь Богом, в воздухе носится ощутимый запах серы, в затуманенных кокаином глазах этих комиссаров мелькает адское пламя, дьявол никогда ещё не был так ощутим и силён…»</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Что искать причин? Недалёкость и равнодушное невежество, извечная своекорыстная бескорыстность лжи, за которую хвалили и аплодировали... Как же тут было не стать «другом народа и передового студенчества»? Но что я удивляюсь? Лгали все, ибо были вскормлены той безбожной, лживой и растленной литературой, которая сто лет скоморошьи насмехалась и глумилась над священством и Церковью, бесчестила и бесславила власть, полицию, помещика, смеялась над обывателем и мещанином, поносила чиновника и зажиточного крестьянина, воспевая только какой-то никем не виданный безлошадный и голоштанный народ, босяков да юных глупцов-студентов.</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Эта выдуманная любовь к «народу и передовому студенчеству», ставшая второй натурой, породила лживость мечтаний и целей. Литература, создаваемая, талантливыми, но праздными людьми… У неё мы учились — но чему? Идеализму барскому, и вечной оппозиционности, критике всего и всех: критиковать-то легче, чем работать. «Ах, карету мне, карету! Служить бы рад, прислуживаться тошно!» Отсюда Чацкие, Герцены, Огаревы да Бакунины, Чернышевские да Ишутины. Потом Нечаевы да Ленины. Это просто томление духа, барство и разбалованность, род нервной болезни, а вовсе не духовные «запросы» нашей «русской глубины»… На запросы духа нельзя отвечать утопиями типа «Что делат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Ты помнишь Покровский храм, где нас венчали? Он теперь обращён в больницу для сифилитиков-красноармейцев. Местные рассказали, что забравшись в храм, чиновная красноармейщина с любовницами ходили в шапках, курили, матерно ругали Христа и Матерь Божию, похитили антиминс и церковные одежды, занавес от Царских врат, разорвав его на части, опрокинули Престол, пронзили штыком икону Спасителя. После ухода бесчинствующих оказалось, что в одном из притворов кто-то из них нагадил… И это моя страна, страна Пушкина и Достоевског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Ты спрашиваешь, что случилось на фронте? Если под Харьковом большевики были стянуты со всех сторон, то под Ростовом и Новочеркасском, к стыду нашему, мы сами имели превосходство. Но дух был подорван: и отступлением, и наживой, и безудержной пропагандой... Как болит сердце за тысячи погибших добровольцев, за Антона и Виктора, которые, имея возможность уйти в Крым, с жесточайшими боями пробивались к Дону, чтобы грудью прикрыть Кубань и Кавказ. Теперь все кончено. Рухнул весь фронт. Где я буду завтра — сказать невозможно. Но помни, чтобы ни случилось — сбереги Андрея, он — последний князь Верейский. Думаю, мне не вернуться. Я уйду с Добровольческой армией. Мы не в силах пойти под большевиков и не ждём от них пощады…»</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ечер 22 марта. Это конец. Когда мы вышли в море, была уже ночь. Только огни, густо усеявшие причал, намечали во тьме берег. Они потускнели и погасли. Пишу из Константинополя. Я ничего не могу обещать — даже возвращения. Сбереги сына, Лиза, сбереги сын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ерейский тупо смотрел на письма и лиловый штемпель на верхнем конверте. Дохнуло чем-то страшным, едва ли не потусторонним. Потом он медленно пришёл в себя. Мысленно сопоставил даты. Бабушка родилась в апреле 1898 года. Его отец, Андрей Александрович Верейский, погибший в аварии в 1971, появился на свет в 1920 году. С фронта он пришёл в 1947 инвалидом, но в 1953 женился. Алексей появился на свет поздно, но была и старшая сестра, которой он почти не помнил — она была в одной машине с родителями. Но почему Елизавета Аркадьевна никогда и ничего не рассказывала о деде? Он был князем Верейским? Возможно ли? Алексей помнил, что именно так его самого дразнили в школе, но это просто потому, что князя Верейского упоминал в «Дубровском» Пушкин, да ещё та, кого он любил, уходя, бросила напоследок, что ему отродясь не выбиться из грязи в княз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Алексей чувствовал себя странно обессиленным и словно оскорблённым, точнее, обокраденным. Оказывается, далеко не все старые письма были пожелтевшей рухлядью. Умом он понимал, что мать его отца боялась рассказать ему о таком прошлом. Она семь десятилетий хранила письма мужа, молчала до самой смерти, рассказывала только — и то скупо — об эвакуации и войне, немного о Сталине, но о деде сказала лишь, что он погиб в Гражданскую и что фотографий не осталось. Впрочем, что тут непонятного? Это поколение хорошо знало цену лишнего слов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Но для него теперь «распалась связь времён» — Верейский был обречён на вечное неведение.</w:t>
      </w:r>
    </w:p>
    <w:p>
      <w:pPr>
        <w:pStyle w:val="Normal"/>
        <w:rPr>
          <w:rFonts w:ascii="Times New Roman" w:hAnsi="Times New Roman" w:eastAsia="Times New Roman" w:cs="Times New Roman"/>
          <w:kern w:val="0"/>
          <w:sz w:val="24"/>
          <w:szCs w:val="24"/>
          <w:lang w:val="en-US"/>
          <w14:ligatures w14:val="none"/>
        </w:rPr>
      </w:pPr>
      <w:r>
        <w:rPr>
          <w:rFonts w:eastAsia="Times New Roman" w:cs="Times New Roman" w:ascii="Times New Roman" w:hAnsi="Times New Roman"/>
          <w:kern w:val="0"/>
          <w:sz w:val="24"/>
          <w:szCs w:val="24"/>
          <w:lang w:val="en-US"/>
          <w14:ligatures w14:val="none"/>
        </w:rPr>
      </w:r>
    </w:p>
    <w:p>
      <w:pPr>
        <w:pStyle w:val="Normal"/>
        <w:spacing w:lineRule="auto" w:line="240" w:before="0" w:after="0"/>
        <w:jc w:val="center"/>
        <w:rPr>
          <w:rFonts w:ascii="Times New Roman" w:hAnsi="Times New Roman" w:eastAsia="Times New Roman" w:cs="Times New Roman"/>
          <w:kern w:val="0"/>
          <w:sz w:val="24"/>
          <w:szCs w:val="24"/>
          <w:lang w:val="en-US"/>
          <w14:ligatures w14:val="none"/>
        </w:rPr>
      </w:pPr>
      <w:r>
        <w:rPr/>
        <mc:AlternateContent>
          <mc:Choice Requires="wps">
            <w:drawing>
              <wp:inline distT="0" distB="0" distL="0" distR="0" wp14:anchorId="138FD3A3">
                <wp:extent cx="304800" cy="304800"/>
                <wp:effectExtent l="0" t="0" r="0" b="0"/>
                <wp:docPr id="3" name="Shape2"/>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Shape2" path="m0,0l-2147483645,0l-2147483645,-2147483646l0,-2147483646xe" stroked="f" o:allowincell="f" style="position:absolute;margin-left:0pt;margin-top:-24.05pt;width:23.95pt;height:23.95pt;mso-wrap-style:none;v-text-anchor:middle;mso-position-vertical:top" wp14:anchorId="138FD3A3">
                <v:fill o:detectmouseclick="t" on="false"/>
                <v:stroke color="#3465a4" joinstyle="round" endcap="flat"/>
                <w10:wrap type="square"/>
              </v:rect>
            </w:pict>
          </mc:Fallback>
        </mc:AlternateContent>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t>Глава 1.</w:t>
      </w:r>
    </w:p>
    <w:p>
      <w:pPr>
        <w:pStyle w:val="Normal"/>
        <w:spacing w:lineRule="atLeast" w:line="324" w:before="0" w:after="105"/>
        <w:ind w:firstLine="480"/>
        <w:jc w:val="right"/>
        <w:rPr>
          <w:rFonts w:ascii="Roboto" w:hAnsi="Roboto" w:eastAsia="Times New Roman" w:cs="Times New Roman"/>
          <w:kern w:val="0"/>
          <w:sz w:val="27"/>
          <w:szCs w:val="27"/>
          <w:lang w:val="en-US"/>
          <w14:ligatures w14:val="none"/>
        </w:rPr>
      </w:pPr>
      <w:r>
        <w:rPr/>
        <w:drawing>
          <wp:inline distT="0" distB="0" distL="0" distR="0">
            <wp:extent cx="5943600" cy="424434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8"/>
                    <a:stretch>
                      <a:fillRect/>
                    </a:stretch>
                  </pic:blipFill>
                  <pic:spPr bwMode="auto">
                    <a:xfrm>
                      <a:off x="0" y="0"/>
                      <a:ext cx="5943600" cy="4244340"/>
                    </a:xfrm>
                    <a:prstGeom prst="rect">
                      <a:avLst/>
                    </a:prstGeom>
                  </pic:spPr>
                </pic:pic>
              </a:graphicData>
            </a:graphic>
          </wp:inline>
        </w:drawing>
      </w:r>
    </w:p>
    <w:p>
      <w:pPr>
        <w:pStyle w:val="Normal"/>
        <w:spacing w:lineRule="atLeast" w:line="324" w:before="0" w:after="105"/>
        <w:ind w:firstLine="480"/>
        <w:jc w:val="right"/>
        <w:rPr>
          <w:rFonts w:ascii="Roboto" w:hAnsi="Roboto" w:eastAsia="Times New Roman" w:cs="Times New Roman"/>
          <w:kern w:val="0"/>
          <w:sz w:val="27"/>
          <w:szCs w:val="27"/>
          <w:lang w:val="en-US"/>
          <w14:ligatures w14:val="none"/>
        </w:rPr>
      </w:pPr>
      <w:r>
        <w:rPr>
          <w:rFonts w:eastAsia="Times New Roman" w:cs="Times New Roman" w:ascii="Roboto" w:hAnsi="Roboto"/>
          <w:kern w:val="0"/>
          <w:sz w:val="27"/>
          <w:szCs w:val="27"/>
          <w:lang w:val="en-US"/>
          <w14:ligatures w14:val="none"/>
        </w:rPr>
      </w:r>
    </w:p>
    <w:p>
      <w:pPr>
        <w:pStyle w:val="Normal"/>
        <w:spacing w:lineRule="atLeast" w:line="324" w:before="0" w:after="105"/>
        <w:ind w:firstLine="480"/>
        <w:jc w:val="right"/>
        <w:rPr>
          <w:rFonts w:ascii="Roboto" w:hAnsi="Roboto" w:eastAsia="Times New Roman" w:cs="Times New Roman"/>
          <w:kern w:val="0"/>
          <w:sz w:val="27"/>
          <w:szCs w:val="27"/>
          <w14:ligatures w14:val="none"/>
        </w:rPr>
      </w:pPr>
      <w:r>
        <w:rPr>
          <w:rFonts w:eastAsia="Times New Roman" w:cs="Times New Roman" w:ascii="Roboto" w:hAnsi="Roboto"/>
          <w:b/>
          <w:bCs/>
          <w:kern w:val="0"/>
          <w:sz w:val="27"/>
          <w:szCs w:val="27"/>
          <w14:ligatures w14:val="none"/>
        </w:rPr>
        <w:t>«В дурной литературе нет ни морали, ни ответственности».</w:t>
      </w:r>
    </w:p>
    <w:p>
      <w:pPr>
        <w:pStyle w:val="Normal"/>
        <w:spacing w:lineRule="atLeast" w:line="324" w:before="0" w:after="105"/>
        <w:ind w:firstLine="480"/>
        <w:jc w:val="right"/>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b/>
          <w:bCs/>
          <w:kern w:val="0"/>
          <w:sz w:val="27"/>
          <w:szCs w:val="27"/>
          <w14:ligatures w14:val="none"/>
        </w:rPr>
        <w:t>Роджер Бэкон</w:t>
      </w:r>
    </w:p>
    <w:p>
      <w:pPr>
        <w:pStyle w:val="Normal"/>
        <w:spacing w:lineRule="atLeast" w:line="324" w:before="0" w:after="105"/>
        <w:ind w:firstLine="480"/>
        <w:jc w:val="right"/>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С похорон Елизаветы Верейской минуло два месяца, наступил новый, 1994 год. Жизнь, казалось, вошла в привычную колею. Алексей Андреевич с утра появлялся на кафедре, принимал экзамены, возился с третьекурсниками, вёл свой спецкурс — всё было как обычн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Да, всё было как всегда, и только Голембиовский, хорошо зная бывшего аспиранта, разглядел в нём нечто странное. Эта странность проступала поначалу только в застывшем взгляде, устремлённом временами в никуда, да в едва заметной отрешённости от житейских разговоров.</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прочем, человек потерял близкого, полагал старик, у него горе, а хоть и невыносима тяжесть иных утрат, в смерти соединяются страх распада и парадоксальный трепет испуганной пытливости. Старик знал и другое: чем обширней кварталы современников на погостах, над которыми возвышается выживающий, тем чаще переживает он эти странные мгновения обесценивающей жизнь отрешённости, и тем неодолимее становится почему-то потребность в этих мгновениях.</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Но Голембиовский ошибался. Верейский и вправду был погружен в горестные размышления, но не смерть воспитавшей его была тому причиной. Алексей видел, что Елизавета Аркадьевна давно томилась своими долгими днями, и полагал: что бы ни ждало её за гробом — оно было лучше иллюзорного бытия её последних лет.</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Правда, теперь он то и дело припоминал слова и поступки покойной, кои странно отзывались и переосмыслялись в нём. Елизавета Аркадьевна выучила его французскому, — а он никогда даже не спросил, откуда она знала его? Её манеры, привитые ему, её всегдашний вид спокойного достоинства, гневное, хоть и молчаливое презрение к любой пошлости, удивлявшая его незыблемая вера в Бога и преподавание ему по старенькой Псалтири, — Верейский неожиданно осознал, что он в плебейском государстве воспитан всё же истинной аристократко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Но не это занимало его. Верейский пытался продумать и осмыслить то, что прочёл на ветхих пожелтевших листах дедовских писем, которые хранил теперь в тумбочке у кровати и заучил почти наизусть. Лишённый понимания прочности бытия, столкнувшись с его распадом ещё в детстве, он лихорадочно пытался спасти, уберечь от тлена то, что любил и чему посвящал себя — литературу.</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Лгали все, ибо были вскормлены безбожной, лживой и растленной литературой, которая сто лет скоморошьи глумилась над священством и Церковью, бесчестила и бесславила власть, полицию, помещика, смеялась над обывателем и мещанином, поносила чиновника и зажиточного крестьянина, воспевая только какой-то безлошадный да голоштанный никем не виданный народ, босяков да юных глупцов-студентов…»</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Сколько раз он перечитывал эти строки? «Безбожной, лживой и растленной…» Верейский вздохнул. Это звучало кощунственно. Слишком долго его учили иначе, слишком часто говорили о немеркнущем значении, духовности и глубине этой литературы, о явлении уникальном, исключительном, несравненном. На кафедре Верейский специализировался по Достоевскому, и особых оснований для сомнений не име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Сейчас они появились. «Не потому ли, что это коснулось тебя лично?» — спрашивал он себя и отвечал согласием. Да, письма деда резанули душу. До этого, в последние восемь лет, поток грязи и разоблачений, обрушенный на коммунистов, ничуть не задевал Верейского: он никогда не был предан идее строительства нового мира. Алексей замечал и молчаливое равнодушие бабушки, которая всегда лениво выключала репортажи с пленумов ЦК, советские фильмы про гражданскую и новости про надои скота и выплавку чугуна на душу населения. Впрочем, в начале 80-х в идею не верил уже никто: вера в построение коммунизма считалось либо симптомом слабоумия, либо признаком подлейшего карьеризма. Теперь оказалось, что счёт к этой власти был и у него. Личны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Но власть уже рухнула, лежала в руинах и смердела. С ней посчитался Бог.</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ерейский вздохнул. Его дед предъявлял счёт вовсе не большевикам, а литературе. Именно её он обвинял в растлении поколений, в безбожии и лживости, именно в ней видел источник распада. Почему? Кем был Александр Верейский? Сам он имел отношение к литературе? «Распалась связь времён…»</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Алексей подумал было, что в архивах Санкт-Петербурга можно попытаться поискать сведения о фамилии, но тут же покачал головой. Что он найдёт в городе революции? Если дед ушёл с Добровольческой армией, разумней искать в архивах Франции или Германи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Но и там — что найдёшь? Год смерт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Однако было и другое направление поисков. На кафедре напротив его стола у стены громоздились полки с собраниями сочинений Жуковского, Грибоедова, Пушкина, Лермонтова, Гоголя, Некрасова, Герцена, Достоевского, Толстого, Лескова, Чехова, Бунина, Блока, Есенина, Пастернака и Булгакова, а ещё на самых верхних полках ютилась, как выражался доцент кафедры Михаил Розенталь, «всякая мелочь» вроде Лажечникова, Кукольника да Загоскин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 последние перестроечные годы Голембиовский, идя в ногу со временем, добавил на полки новые персоналии: Шмелева, Ремизова, Арцыбашева и Зайцева, Набокова, Адамовича, Ходасевича, Иванова, Алданова и Аверченк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Но дед предъявлял счёт не Загоскину и не Алданову. Он мог говорить только о корифеях.</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А что говорим мы? Ведь подлинно, что в 17-ом году мы пережили одну из самых страшных духовных катастроф в мире. Обвал морали, обвал культуры, обвал общества. Триста ли, пятьсот лет мы будем навёрстывать утраченное? И восполнимо ли оно? Но ведь мы ничего не хотим пересматривать, те же оценки, те же формулировк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Большевики вдобавок страшно кастрировали дореволюционный литературный процесс, вымарав из него имена Суворина, Страхова, Самарина, Аксаковых, оставив там только велеречивые монологи своих предтеч…</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С вами всё в порядке, мой юный друг?</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Алексей вздрогнул, поднял глаза и встретил безмятежный в своей старческой рассудительности взгляд Бориса Голембиовского. Верейский хорошо знал эти искушённые глаза Екклесиаста. Старик был его Учителем и во многом сформировал ег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Сейчас Верейский перевёл дыхание и неожиданно рассказал старику всё: о находке писем деда, о содержании их, даже о том, кем тот был на самом дел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Я просто подумал, что никогда не задавался этим странным вопросом, — обронил напоследок Верейский, — почему самый кровавый мировой катаклизм случился именно в стране самой духовной и глубокой, уникальной и исключительной литературы? Это вопреки ей? Или благодаря ей? Но если она подлинно велика, она не могла не влиять на умы, если же влияла, то откуда столько мерзости в народе, на ней воспитанном? А если влияния не было, то в чем её величие и значение? Какова её вина в катастрофе 17 года? Конечно, пока Октябрь считался высшим достижением исторического развития, как нам внушалось десятилетия, такие мысли редко кому приходили в головы …</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Голембиовский не удивилс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Молча сел рядом, несколько минут бесстрастно разглядывал своего бывшего ученика, потом снял очки, вынул платок и неспешно протёр стекла. Наконец проговори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Вопрос страшный, — он вздохнул, — им лучше не задаваться. — Но, помолчав ещё пару минут, продолжил, — мы едины с прошлым в интеллектуальном отношении и поэтому, чтобы отыскать корни идей, правящих ныне миром, подобает вернуться к тем семенам, из которых они выросли. Если же мы хотим разобраться в истоках духовного краха своей страны — надлежит пересмотреть весь духовный и литературный багаж державы. Но, вы правы, этого не происходит. Мы по-прежнему затвержено повторяем все ту же ахинею, что твердили те, кто рухнули в яму 17-года. Мы зазубрено цитируем те же постулаты, что привели к обвалу. Мы по-прежнему не можем, не хотим и не пытаемся проанализировать произошедшее, взглянуть на него критически, вдуматься в него и переосмыслить. Мы мыслим так, словно обвала не было. Между тем критическое переосмысление былой дури, безусловно, необходимо. Однак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Однако? — Верейский быстро наклонился к профессору, — вы хотите сказать, что подобные размышления…. Я понимаю, что рублю сук, на котором сижу, н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Голембиовский с грустной улыбкой покачал головой и продолжил, чуть нажимая на слов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Однако обладаем ли мы сами потенциалом для этого переосмысления? Стали ли мы сами качественно иными? Ведь так легко назвать дурным то, что веками звали добрым, облить помоями вчера превозносимое, опошлить высоко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ерейский покачал головой и твёрдо ответи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А был ли я когда-то не иным, Борис Вениаминович? Вы же сами всё время твердили, что я не от мира сего. Кстати, почему вы выбрали меня из трёх ваших аспирантов?</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Зав. кафедрой усмехнулс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Именно потому, что вы не от мира сего. Филология — вещь скользкая, релятивистская, любое суждение в ней с равным успехом заменяется противоположным и равно доказывается. И всё же — больше одной истины не бывает. Мне всегда казалось, что у вас правильный критерий истины.</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А у вас? — осторожно спросил Верейски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Голембиовский пожал плечам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Помните незыблемый филологический закон: заниматься только теми персоналиями, которые вам по душе? Это в чем-то очень верно: влюблённый взгляд видит глубже. Но с годами я понял, что в чем-то это глубоко неверно: любовь ведь и застит взгляд, заставляя многого не замечать. Когда я в юности писал диплом по Лермонтову — я ненавидел лютой ненавистью любого, уничижительно о нём отозвавшегося. Я понимал, что он — не образец нравственности, но влюблённость в его стихи и прозу пересиливала это понимание. Его скорби вызывали сострадание.— Голембиовский вытащил сигарету, Верейский привычным жестом подвинул ему пепельницу. — Сейчас смотрю на него холодным, бесстрастным взглядом, взглядом старика. Я вижу его кощунства, лживость, греховность, для меня понятна и его кара — он умер подлинно по грехам своим. Я его недавно перечитал. Очень критически. Талант. Всё равно талант. Но сколько он испортил во мне... Сколько лет я сам мыслил по-печорински? Мне пришлось похоронить всё, что у меня было, чтобы понять, какой это, в сущности, был подлец...</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ерейский удивился. Он знал Голембиовского, как ему казалось, целую вечность, но не понял, о какой порче тот говорит. Впрочем, тот никогда о себе и не распространялс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Но так, стало быть, вы стали иным, и можете переосмыслить содержание его книг?</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Могу, князь, — кивнул Голембиовски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Бога ради, Борис Вениаминович, перестаньте, — взмолился Алексей, ему подлинно было неловк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С чего бы? — Голембиовского окружало облако сигарного дыма, он откинулся в кресле и продолжил, — знаете, Алёша, я недавно прочёл «Солярис» Лема. Не люблю модных новинок и обычно читаю книгу, когда пройдёт четверть века со дня написания — тогда становится понятно: уцелела она в вечности или канула в Лету. — Он сбросил пепел с сигареты, и вяло пожевал губами. — Мыслей в книжке — на афоризм. Однако, верный. Прежде чем осваивать далёкие вселенные и изменять мир, подумай, кто ты? — ибо созданное тобою будет твоим образом и подобием. Если ты — безграмотный неуч, созданный тобою мир будет невежественным. Если подлец — он будет подлым. Если ты плебей — создашь хамское общество, лишённое благородства. Если ты не знаешь Бога — построишь страшный безбожный мир…</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Голембиовский снова вздохну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В этом смысле я — за аристократию, ваша светлость. Единственные люди, могущие изменить творение к лучшему, это истинные аристократы: мудрецы и святые. Но вот беда: мудрецы считают глупым менять мир, а святые находят Божий мир прекрасным, ибо внутри них самих — рай. В итоге мир меняют только плебеи с «кипящим возмущённым разумом»… И всякий раз «выходит такой мрак, такой хаос, нечто до того грубое, слепое, бесчеловечное, что все здание рушится под проклятия всего человечества раньше, чем бывает достроено...» Но беда в том, что оплебееная Россия даже не чувствует сегодня своих потерь, плебеи бредят новыми реформами, забывая, что любые реформы, предпринятые плебеями, всегда оказываются плебейскими. Сегодня в России невозможно назвать хотя бы десяток высоконравственных людей, которым можно было бы доверить управление страной. И надо наконец задуматься — почему? И если задуматься об этом не хочет никто — почему бы не задуматься нам?</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Мне кажется, что для начала надо просто отказаться от старых клише. — Верейский смотрел сквозь клубы сигарного дыма, но, продумывая свою мысль, явно ничего не видел. — Историки литературы постоянно тиражируют кондовую либеральную схему, состоящую в противопоставлении прогресса и реакции и, что ещё смешнее, демократии и тирании, хотя вождь аристократов звался в Афинах олигархом, а предводитель демократов — тираном. Но кто сегодня об этом знает? А в итоге все, у кого можно обнаружить пустопорожнюю фразеологию свободы и утопию равенства, заносятся в разряд прогрессивных умов, прочие осуждаются как реакционеры. А это вздор. Где критерий «реакционности»? Что это? Партии или направления, которые принимали бы наименование «реакционных», никогда не существовало. Это жупел. Сегодня реакционным называется тот, кто не доверяет демократам, реакционерами могут также считаться приверженцы социализма, их же предшественники в 1917 году обвиняли в реакционности царское правительство, равно реакционны сегодня мечтающие о монархии. Это дурной круговорот чёрного пиара в политик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И в литературе, — кивнул Голембиовский. — При этом попробуйте понять, что есть прогресс? Каковы его цель, направление, принципы? Прошлогодний октябрьский переворот — реакционен или прогрессивен? Но, — он снова сбросил пепел с сигареты, — даже ярые прогрессисты, думаю, согласятся, что любой прогресс дегенеративен и реакционен, когда распадаются души и разрушается морал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Вот это и есть критерий переоценки, — спокойно подхватил Верейский, — с ним и будем сверяться. Или у вас есть другой, Борис Вениаминович? Категорический императив?</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Да ну его, — зло отмахнулся Голембиовский, — осточертели эти кантианцы с их автономией, прыгающие в сальто-мортале по ту сторону добра и зла ницшеанцы, озабоченные внутренней свободой поклонники Сартра, сублимирующие либидо фрейдисты, созерцающие себя в зеркале немотивированности сюрреалисты, и несть числа последующим — весь этот несчастный мир ищет себя, но что он нашёл? Там взять нечего и тонкость интерпретаций этих глупостей никого мудрее не сделала, ваша светлост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ерейский снова с укором посмотрел на учителя и ничего не сказа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Вам всё равно пока не защититься, — продолжал Голембиовский, — почему бы не поразмышлять на досуге? Об опасности рытья в грязном белье вас и предупреждать не надо, я помню, с каким лицом вы читали письма Достоевского. — Верейский и вправду заставлял себя читать любую личную переписку классиков, — хотя иные литературные реалии, уверяю вас, именно в грязном белье и зарождаются, — усмехнулся профессор, — но главное, как призывал в «Анналах» Тацит, судить «без гнева и пристрастия». Давайте постараемся увидеть портрет автора в его книгах, а влияние книг будем оценивать по заповедям...</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Синайским или сионским? — полюбопытствовал Верейски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А, что, синайские, по-вашему, реакционны? — усмехнулся Голембиовский, — сионские прогрессивне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ерейский, несмотря на декларируемый им отказ от кондовых либеральных схем, считал именно так, и Голембиовский кивну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Ладно, литературу страны, возросшей на заповедях сионских, оценивать будем по заповедям сионским. Иное было бы, разумеется, методологической ошибкой. Итак, критерий истины — христианская морал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Сможем ли? — Верейскому всегда была свойственна некая неуверенность в своих силах.</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Почему нет? Возможности понимания текста вовсе не беспредельны, мой мальчик, — утешил его Голембиовский, — безграничны возможности непонимания. К тому же — вопрос-то это всё-таки сугубо академически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Голембиовский условился с ним, что не будет знакомить Каценеленбогена, Розенталя и Шапиро с их литературными изысканиями, а вот беднягу Маркушу Ригера и бездельника Шурика Муромова к их дискуссиям привлечёт. Это, глядишь, и развлечёт ребят, и позабавит...</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Если и Ригер назовёт меня князем — я повешусь, — предупредил Верейский.</w:t>
      </w:r>
    </w:p>
    <w:p>
      <w:pPr>
        <w:pStyle w:val="Normal"/>
        <w:spacing w:lineRule="auto" w:line="240" w:before="0" w:after="0"/>
        <w:jc w:val="center"/>
        <w:rPr>
          <w:rFonts w:ascii="Times New Roman" w:hAnsi="Times New Roman" w:eastAsia="Times New Roman" w:cs="Times New Roman"/>
          <w:kern w:val="0"/>
          <w:sz w:val="24"/>
          <w:szCs w:val="24"/>
          <w:lang w:val="en-US"/>
          <w14:ligatures w14:val="none"/>
        </w:rPr>
      </w:pPr>
      <w:r>
        <w:rPr/>
        <mc:AlternateContent>
          <mc:Choice Requires="wps">
            <w:drawing>
              <wp:inline distT="0" distB="0" distL="0" distR="0" wp14:anchorId="325F4C07">
                <wp:extent cx="304800" cy="304800"/>
                <wp:effectExtent l="0" t="0" r="0" b="0"/>
                <wp:docPr id="5" name="Shape3"/>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Shape3" path="m0,0l-2147483645,0l-2147483645,-2147483646l0,-2147483646xe" stroked="f" o:allowincell="f" style="position:absolute;margin-left:0pt;margin-top:-24.05pt;width:23.95pt;height:23.95pt;mso-wrap-style:none;v-text-anchor:middle;mso-position-vertical:top" wp14:anchorId="325F4C07">
                <v:fill o:detectmouseclick="t" on="false"/>
                <v:stroke color="#3465a4" joinstyle="round" endcap="flat"/>
                <w10:wrap type="square"/>
              </v:rect>
            </w:pict>
          </mc:Fallback>
        </mc:AlternateContent>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t>Глава 2. Жуковский</w:t>
      </w:r>
    </w:p>
    <w:p>
      <w:pPr>
        <w:pStyle w:val="Normal"/>
        <w:spacing w:lineRule="atLeast" w:line="324" w:before="0" w:after="105"/>
        <w:ind w:firstLine="480"/>
        <w:jc w:val="right"/>
        <w:rPr>
          <w:rFonts w:ascii="Roboto" w:hAnsi="Roboto" w:eastAsia="Times New Roman" w:cs="Times New Roman"/>
          <w:kern w:val="0"/>
          <w:sz w:val="27"/>
          <w:szCs w:val="27"/>
          <w:lang w:val="en-US"/>
          <w14:ligatures w14:val="none"/>
        </w:rPr>
      </w:pPr>
      <w:r>
        <w:rPr/>
        <w:drawing>
          <wp:inline distT="0" distB="0" distL="0" distR="0">
            <wp:extent cx="4733925" cy="621030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9"/>
                    <a:stretch>
                      <a:fillRect/>
                    </a:stretch>
                  </pic:blipFill>
                  <pic:spPr bwMode="auto">
                    <a:xfrm>
                      <a:off x="0" y="0"/>
                      <a:ext cx="4733925" cy="6210300"/>
                    </a:xfrm>
                    <a:prstGeom prst="rect">
                      <a:avLst/>
                    </a:prstGeom>
                  </pic:spPr>
                </pic:pic>
              </a:graphicData>
            </a:graphic>
          </wp:inline>
        </w:drawing>
      </w:r>
    </w:p>
    <w:p>
      <w:pPr>
        <w:pStyle w:val="Normal"/>
        <w:spacing w:lineRule="atLeast" w:line="324" w:before="0" w:after="105"/>
        <w:ind w:firstLine="480"/>
        <w:jc w:val="right"/>
        <w:rPr>
          <w:rFonts w:ascii="Roboto" w:hAnsi="Roboto" w:eastAsia="Times New Roman" w:cs="Times New Roman"/>
          <w:kern w:val="0"/>
          <w:sz w:val="27"/>
          <w:szCs w:val="27"/>
          <w14:ligatures w14:val="none"/>
        </w:rPr>
      </w:pPr>
      <w:r>
        <w:rPr>
          <w:rFonts w:eastAsia="Times New Roman" w:cs="Times New Roman" w:ascii="Roboto" w:hAnsi="Roboto"/>
          <w:b/>
          <w:bCs/>
          <w:kern w:val="0"/>
          <w:sz w:val="27"/>
          <w:szCs w:val="27"/>
          <w14:ligatures w14:val="none"/>
        </w:rPr>
        <w:t>«Мораль есть учение не о том, как стать счастливым,</w:t>
      </w:r>
    </w:p>
    <w:p>
      <w:pPr>
        <w:pStyle w:val="Normal"/>
        <w:spacing w:lineRule="atLeast" w:line="324" w:before="0" w:after="105"/>
        <w:ind w:firstLine="480"/>
        <w:jc w:val="right"/>
        <w:rPr>
          <w:rFonts w:ascii="Roboto" w:hAnsi="Roboto" w:eastAsia="Times New Roman" w:cs="Times New Roman"/>
          <w:kern w:val="0"/>
          <w:sz w:val="27"/>
          <w:szCs w:val="27"/>
          <w14:ligatures w14:val="none"/>
        </w:rPr>
      </w:pPr>
      <w:r>
        <w:rPr>
          <w:rFonts w:eastAsia="Times New Roman" w:cs="Times New Roman" w:ascii="Roboto" w:hAnsi="Roboto"/>
          <w:b/>
          <w:bCs/>
          <w:kern w:val="0"/>
          <w:sz w:val="27"/>
          <w:szCs w:val="27"/>
          <w14:ligatures w14:val="none"/>
        </w:rPr>
        <w:t>а о том, как стать достойным счастья».</w:t>
      </w:r>
    </w:p>
    <w:p>
      <w:pPr>
        <w:pStyle w:val="Normal"/>
        <w:spacing w:lineRule="atLeast" w:line="324" w:before="0" w:after="105"/>
        <w:ind w:firstLine="480"/>
        <w:jc w:val="right"/>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b/>
          <w:bCs/>
          <w:kern w:val="0"/>
          <w:sz w:val="27"/>
          <w:szCs w:val="27"/>
          <w14:ligatures w14:val="none"/>
        </w:rPr>
        <w:t>Иммануил Кант</w:t>
      </w:r>
    </w:p>
    <w:p>
      <w:pPr>
        <w:pStyle w:val="Normal"/>
        <w:spacing w:lineRule="atLeast" w:line="324" w:before="0" w:after="105"/>
        <w:ind w:firstLine="480"/>
        <w:jc w:val="right"/>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Разговор с Голембиовским странно расслабил Верейского, точнее, словно вытащил из его сердца тупую занозу. То, что учитель понял и поддержал его, облегчило душу. Польстило и проступившее благое мнение о нём Голембиовского, в общем-то, весьма скупого на оценк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ерейский направился домой, на ходу обдумывая состоявшийся разговор. Попытка переоценки классической литературы давала ему возможность забыться от своей потери, уйти в филологические штудии, которые всегда умиротворяли и сосредотачивал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Понравилась и идея потолковать на эту тему с Муромовым и Ригером.</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Александр Муромов, сорокалетний блондин с прозрачными голубыми глазами, увеличенными толстыми линзами очков, был филологом от Бога, сиречь, считал, что филология как таковая может существовать и без литературы. Он много лет собирал исторические и литературные курьёзы, был необыкновенно интеллигентен и склонен к эвфемизмам. Никогда не говорил: «дурой была, дурой и осталась», но мягко замечал: «время над ней не властно», не мог выговорить посыл с классическим русским трехбуквием, но сообщал собеседнику: «вы далеко пойдёте», рассерженный же, ронял зло и отчаянно: «Да ямбись оно всё хореем!», и живи он в Англии, именовался бы «истинным джентльменом» — за одно только выражение лица. Извечное «витание в эмпиреях» сделало из него богоискателя, а так как искал Муромов Бога исключительно из желания найти Абсолют, то коллеги не особенно удивлялись, что он нашёл искомо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Ригер же, желчный брюнет с язвительным взглядом тёмных глаз, напротив, был казуистом и софистом, мог анализировать что угодно, и даже простой и, в общем-то, риторический вопрос: «На фига попу гармонь?» — мог стать для него темой небольшого доклада: «К вопросу о целесообразности использования клавишно-пневматических духовых инструментов лицами духовного звани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Он был дурного мнения о времени, когда его угораздило появиться на свет, был пессимистом и в отношении нынешней литературы, полагая, что рукописи современных писателей не только не горят, но и не тонут. Жизнь он проводил, яростно воюя с собратьями по ремеслу, пользуясь исключительно выражениями: «Быть того не может», «Вздор», «Справедливость противоположного я неопровержимо доказал ещё третьего дн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Был у него и особый конёк: Ригер, специализируясь по немецкой и итальянской литературе, увлёкся средневековой демонологией, потом как-то нечувствительно занялся и поисками Бога. О результатах он не распространялся, и Верейский только случайно заметил на его шее крест.</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ешаться Верейскому не пришлось: узнав о его происхождении, Ригер лишь рассмеялся и попенял ему на дешёвые сигареты: «Теперь, коллега, вы просто обязаны курить «</w:t>
      </w:r>
      <w:r>
        <w:rPr>
          <w:rFonts w:eastAsia="Times New Roman" w:cs="Times New Roman" w:ascii="Roboto" w:hAnsi="Roboto"/>
          <w:kern w:val="0"/>
          <w:sz w:val="27"/>
          <w:szCs w:val="27"/>
          <w:lang w:val="en-US"/>
          <w14:ligatures w14:val="none"/>
        </w:rPr>
        <w:t>Pall</w:t>
      </w: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lang w:val="en-US"/>
          <w14:ligatures w14:val="none"/>
        </w:rPr>
        <w:t>Mall</w:t>
      </w:r>
      <w:r>
        <w:rPr>
          <w:rFonts w:eastAsia="Times New Roman" w:cs="Times New Roman" w:ascii="Roboto" w:hAnsi="Roboto"/>
          <w:kern w:val="0"/>
          <w:sz w:val="27"/>
          <w:szCs w:val="27"/>
          <w14:ligatures w14:val="none"/>
        </w:rPr>
        <w:t>» и «</w:t>
      </w:r>
      <w:r>
        <w:rPr>
          <w:rFonts w:eastAsia="Times New Roman" w:cs="Times New Roman" w:ascii="Roboto" w:hAnsi="Roboto"/>
          <w:kern w:val="0"/>
          <w:sz w:val="27"/>
          <w:szCs w:val="27"/>
          <w:lang w:val="en-US"/>
          <w14:ligatures w14:val="none"/>
        </w:rPr>
        <w:t>Parliament</w:t>
      </w:r>
      <w:r>
        <w:rPr>
          <w:rFonts w:eastAsia="Times New Roman" w:cs="Times New Roman" w:ascii="Roboto" w:hAnsi="Roboto"/>
          <w:kern w:val="0"/>
          <w:sz w:val="27"/>
          <w:szCs w:val="27"/>
          <w14:ligatures w14:val="none"/>
        </w:rPr>
        <w:t xml:space="preserve">», ведь </w:t>
      </w:r>
      <w:r>
        <w:rPr>
          <w:rFonts w:eastAsia="Times New Roman" w:cs="Times New Roman" w:ascii="Roboto" w:hAnsi="Roboto"/>
          <w:kern w:val="0"/>
          <w:sz w:val="27"/>
          <w:szCs w:val="27"/>
          <w:lang w:val="en-US"/>
          <w14:ligatures w14:val="none"/>
        </w:rPr>
        <w:t>noblesse</w:t>
      </w: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lang w:val="en-US"/>
          <w14:ligatures w14:val="none"/>
        </w:rPr>
        <w:t>oblige</w:t>
      </w:r>
      <w:r>
        <w:rPr>
          <w:rFonts w:eastAsia="Times New Roman" w:cs="Times New Roman" w:ascii="Roboto" w:hAnsi="Roboto"/>
          <w:kern w:val="0"/>
          <w:sz w:val="27"/>
          <w:szCs w:val="27"/>
          <w14:ligatures w14:val="none"/>
        </w:rPr>
        <w:t>…»</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Муромов же только уважительно вытаращил глаза. Оба они восприняли идею Верейского, сообщённую им Голембиовским, вполне благожелательно. Муромов и сам, читая в доперестроечные годы материалы очередного пленума, по-диссидентски бормотал себе под нос: «Неужели именно об этом столетья мечтали лучшие люди России?», Ригер же просто был мизантропом. Кроме того, совпали дурные обстоятельства: Голембиовский три года назад потерял единственного сына, Ригер прошлым летом похоронил жену, Муромов был старым холостяком. Дома никого из них не ждал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Правда, у них обоих тоже возникли вопросы о критерии переоценк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Оценить с точки зрения строгой морали? — усмехнулся Муромов, — «Не войди, Господи, в суд с рабом своим, ибо кто устоит?»</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А вот и посмотрим, — спокойно отозвался Голембиовски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Живя согласно с строгою моралью, я никому не сделал в жизни зла…» — припомнил Муромов Некрасова, — но какой с меня эксперт, это же не мой профиль... — почесал он нос, — мне надо многое перечитать, я за своим Честертоном родные персоналии совсем подзабы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А я их и не знал толком-то, — пробормотал Ригер, защищавшийся по Брентано, Гофману и Леопард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Тем свежее будет взгляд, — успокоил Муромова Голембиовски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И с кого начнём? — полюбопытствовал Ригер. — Неужто с основоположника? «Замахнёмся на Вильяма нашего на Шекспир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С учителя основоположника, с Жуковского. Карамзина опустим. Поищи все, что порочит, — повернулся Голембиовский к Ригеру, — а вы, Шурик, накопайте «поданные луковки». Будете адвокатами Бога и дьявола. Потом сравним.</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Но простите, Борис Вениаминович, в России талант всегда был божественен и делал своего носителя неподсудным морали. «Да, подлец, но ведь какой талант!» — это расхожее мнение, разве я не прав? — поинтересовался Муромов.</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С учётом того, куда это завело страну, — суждение надо признать ошибочным, — усмехнулся Голембиовский, — к тому же — мы рассматриваем людей изначально талантливых и потому значим будет как раз примат морали и чести над дарованием. Сиречь, «что толку, что талант, когда такой подлец?…»</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На лице Александра Муромова явно читалось сомнение в том, что при таком подходе им удастся сохранить богатство персоналий русской классической литературы, но, так как колебания свои он вслух не высказал, на том и порешил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 итоге, когда в пятницу закончились лекции, и аудитории опустели, все четверо собрались на кафедре. Муромов, хоть и заявил, что не считает себя экспертом, тем не менее, сразу угнездился у окна и затребовал кофе с печеньем. Ригер, который готов был обсуждать что угодно, только бы не возвращаться в пустую квартиру, торопливо принёс из их кабинета чайник. Верейский вытащил коробку конфет, оставшуюся у него с Нового Год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Итак, без гнева и пристрастия, — проронил Голембиовский, устроившись в хромоногом кресле у задней стены, где извлёк из шкафов автора «Ундины», — без копания в грязном белье, заслуги и вина перед литературой, личность, её воздействие на мир. Участие в гибели России... Я по старшинству — судья. Кто у нас тут адвокат Бога? Муромов. А адвокат дьявола? Ригер. Вам обвинять, Верейски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ерейский покачал головой. Сама идея переоценки литературы судилищем четырёх бобылей-филологов, которому Голембиовский явно придал вид не то инквизиционного Священного трибунала, не то заседания Ватиканской комиссии по канонизации святых, превращалась во что-то инфернально-сатирическое. Но, вообще-то, именно беатификации святых, которые шли в форме диспутов «адвоката Бога» и «адвоката дьявола», стали прообразом системы оппонирования при современных защитах диссертаций, и Верейский понадеялся, что в дальнейшем разговор обретёт конструктивный характер: эти люди были профессионалами. Он взял томик Жуковского и задумался. Тем временем Ригер, оглядев полки, поинтересовалс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 xml:space="preserve">Введём </w:t>
      </w:r>
      <w:r>
        <w:rPr>
          <w:rFonts w:eastAsia="Times New Roman" w:cs="Times New Roman" w:ascii="Roboto" w:hAnsi="Roboto"/>
          <w:kern w:val="0"/>
          <w:sz w:val="27"/>
          <w:szCs w:val="27"/>
          <w:lang w:val="en-US"/>
          <w14:ligatures w14:val="none"/>
        </w:rPr>
        <w:t>Index</w:t>
      </w: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lang w:val="en-US"/>
          <w14:ligatures w14:val="none"/>
        </w:rPr>
        <w:t>Librorum</w:t>
      </w: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lang w:val="en-US"/>
          <w14:ligatures w14:val="none"/>
        </w:rPr>
        <w:t>Prohibitorum</w:t>
      </w:r>
      <w:r>
        <w:rPr>
          <w:rFonts w:eastAsia="Times New Roman" w:cs="Times New Roman" w:ascii="Roboto" w:hAnsi="Roboto"/>
          <w:kern w:val="0"/>
          <w:sz w:val="27"/>
          <w:szCs w:val="27"/>
          <w14:ligatures w14:val="none"/>
        </w:rPr>
        <w:t>? Индекс запрещённых книг? — Ригер имел в виду список публикаций, запрещённых к чтению католикам под угрозой отлучения. Книги, прошедшие цензуру, печатались с грифом «</w:t>
      </w:r>
      <w:r>
        <w:rPr>
          <w:rFonts w:eastAsia="Times New Roman" w:cs="Times New Roman" w:ascii="Roboto" w:hAnsi="Roboto"/>
          <w:kern w:val="0"/>
          <w:sz w:val="27"/>
          <w:szCs w:val="27"/>
          <w:lang w:val="en-US"/>
          <w14:ligatures w14:val="none"/>
        </w:rPr>
        <w:t>Nihil</w:t>
      </w: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lang w:val="en-US"/>
          <w14:ligatures w14:val="none"/>
        </w:rPr>
        <w:t>obstat</w:t>
      </w:r>
      <w:r>
        <w:rPr>
          <w:rFonts w:eastAsia="Times New Roman" w:cs="Times New Roman" w:ascii="Roboto" w:hAnsi="Roboto"/>
          <w:kern w:val="0"/>
          <w:sz w:val="27"/>
          <w:szCs w:val="27"/>
          <w14:ligatures w14:val="none"/>
        </w:rPr>
        <w:t>», «никаких препятствий», и «</w:t>
      </w:r>
      <w:r>
        <w:rPr>
          <w:rFonts w:eastAsia="Times New Roman" w:cs="Times New Roman" w:ascii="Roboto" w:hAnsi="Roboto"/>
          <w:kern w:val="0"/>
          <w:sz w:val="27"/>
          <w:szCs w:val="27"/>
          <w:lang w:val="en-US"/>
          <w14:ligatures w14:val="none"/>
        </w:rPr>
        <w:t>Imprimatur</w:t>
      </w:r>
      <w:r>
        <w:rPr>
          <w:rFonts w:eastAsia="Times New Roman" w:cs="Times New Roman" w:ascii="Roboto" w:hAnsi="Roboto"/>
          <w:kern w:val="0"/>
          <w:sz w:val="27"/>
          <w:szCs w:val="27"/>
          <w14:ligatures w14:val="none"/>
        </w:rPr>
        <w:t>», «да будет напечатано» на титульном лист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Почему нет? — усмехнулся Голембиовски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ерейский всё ещё перелистывал свои записи, его почему-то нервно трясло и дрожали пальцы.</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О, пока вы в размышлениях, коллега, расскажу анекдот, — мягко усмехнулся Муромов, и глаза его небесно блеснули из-под очков, — Жуковский, как известно, обучал семью Государя Императора русскому языку и изящной словесности. Как-то раз при большом стечении народа голубой крови к нему подошла наивная немецкая принцесса, увидевшая на заборе в саду слово, обозначающее мужской детородный орган, и при именитых гостях вопросила: «Господин поэт! А что сие слово означает?» Все замерли... Жуковский же, не растерявшись и не поморщившись, ответи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Помните, ваше высочество, мы проходили повелительное наклонение? В великорусском языке есть глагол «совать», вставлять что-либо куда-либо. Так вот, от «совать» повелительное наклонение «суй!». В малороссийском же диалекте русского языка есть глагол «ховать», прятать. Так вот, то, что вы изволили сказать, есть не что иное, как повелительное наклонение от «ховать». Однако слово сие употребляется лишь низшими сословиями, и в приличном обществе желательно его не произносит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се вздохнули с облегчением. Принцесса ушла, а к Жуковскому подошёл государь-император, вынул из кармана золотые часы с бриллиантами и подал поэту со словами: «На, *уй в карман! За находчивост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Муромов умел рассказывать анекдоты, и все расхохоталис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Ну, будет, пошутили и хватит, — оборвал Борис Голембиовский смеющихся коллег. — Итак, князь, начитайт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Претензий нет... — накануне Алексей всю ночь читал автора «Светланы». — Благородный пансион при Московском университете, увлечение идеями самосовершенствования, дневники с целью «познать самого себя», выработать собственные жизненные принципы. В дневнике юный Василий Андреевич рассуждает о вере и разуме, о свободе воли, о молитве, об отношениях человека к Творцу... Питомец добродетели, певец горациевой умеренности, этот пиит чтил добро не за страх, а за совест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Отвергни сладострастья погибельны мечты…» — это едва ли ни единственный призыв к целомудрию во всей нашей литературе… — поддакнул Муромов.</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ерейский кивнул и продолжи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Жуковский — выше всяких соблазнов, он безгневен и мягок, бескорыстен и благостен, как бесплотный дух. У него нет страстей, только надежды и воспоминания, он психологически не от мира сего, живёт в неясностях души, в туманных мерцаниях сердца, на рубеже «таинственного света», и не столько чувствует, сколько предчувствует. — Меланхолическая безоблачность Жуковского, лишённая самодовольства, всегда притягивала Верейского. — Он в самом деле был искренне умилен жизнью, таинствами веры и мистериями бытия, дух его спокоен, точно дремотен. Даже жизненные драмы, вроде погибшей любви к Марии Протасовой, не разбивали сердце певца спящих дев. Он не скиталец, не блудный сын, он сам больше всего похож на текучую Ундину. Это романтик, но, в отличие европейцев, Жуковский представляет человека не игрушкой в руках враждебных ему потусторонних сил: выбор между добром и злом делает сам человек, спасаясь или обрекая себя на адские муки. Жуковский — христианин до мозга костей. Это было идеальное начало национальной литературы.</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Голембиовский кивнул и обернулся к Муромову. Адвокат Бога не замедлил со своим вердиктом.</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Согласен. Благодушие и кротость, благонравие и благоволение, доверчивость и скромность. Его доброе слово неизменно совпадало с добрым делом. Неизменно пользовался своей близостью к трону, чтобы вступаться за всех гонимых и опальных. Ни один из писателей ни до, ни после Жуковского не отзывался на такое количество просьб о помощи, протекции, об устройстве на службу, о назначении пенсиона, об облегчении участи, сколько выполнил их Жуковский. Его благодеяния перечислить просто невозможно: с того момента, как он получил доступ ко двору в качестве официального лица, вся его жизнь была полна ежедневными хлопотами по таким прошениям: об этом пишут все. Что до поэм и стихов… В российской словесности от его присутствия стало светле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ерейский дополни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Я тут нашёл в его записках…Удивительная мысль. «История всех революций, — рассуждает Жуковский, — всех насильственных переворотов, кем бы они производимы ни были, бурным ли бешенством толпы, дерзкою ли властью одного, — разрушение существующего. Это как опрокидывать гору на человеческие жилища с безумною мыслью, что можно бесплодную землю, на которой они стоят, заменить более плодоносною. Но для кого и когда? Время возьмёт своё, и новая жизнь начнётся на развалинах; но мы-то только произвели гибель, а произведённое временем из созданных нами развалин нимало не соответствует тому, что мы хотели вначале. Время — истинный создатель, мы же в свою пору — только преступные губители; и отдалённые благие следствия, загладив следы погибели, не оправдывают губителей. Средство не оправдывается целью; что вредно в настоящем — есть истинное зло, хотя бы и благодетельное в своих последствиях. Одним словом, живи и давай жить, а паче всего: блюди Божию правду...»</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Не слишком ли он прекрасен? Это кто, ангел или человек? — поднял брови Голембиовски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Не знаю, но вот ещё дивный случай, кажется, Зейдлиц описывает… — промурлыкал Муромов, — профессор Дерптского университета прогуливался с толпою студентов и увидел молодого человека, окутанного шинелью, и просившего милостыни. Профессор умно и красноречиво объяснил, как постыдно сие занятие, прибавив, что гораздо лучше жить своими трудами, нежели подаянием. Молодой человек слушал в молчании и только спрятал протянутую руку. После мимо молодого нищего проходил Жуковский, он достал из кошелька монету, подал нищему и сказал: «Ты так молод, почему бы тебе не заняться каким-нибудь делом?» Молодой человек залился слезами и, развернув шинель, и оказалось, что ноги его покрыты ужаснейшими ранами. Жуковский узнал, что он отморозил их, когда ездил по зимним дорогам с немецким путешественником. Далее Дерпта он ехать не мог, а господин его, не имея более нужды в русском слуге там, где все говорят по-немецки, расчёл его и отпустил. Молодой человек, ожидая, что ноги заживут, жил на квартире. Но раны становились хуже и хуже, когда уже не осталось более денег, он кое-как выполз на улицу и в первый раз решился просить милостыню.</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Растроганный Жуковский достал пятирублёвую ассигнацию и подал её больному, но, удаляясь, подумал: «Что будет делать этот бедняк, когда истратит эти деньги?» Он воротился к больному и отдал все, что было в его бумажнике — двести рублей, и убежал, не слушая благословений молодого человек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Через час мимо нищего проехал доктор медицины и хирургии и начальник университетской клиники профессор Мойер. Увидя карету, больной стал кричать: «Остановитесь!» Кучер остановил лошадей. «Я не нищий, — поспешил сказать больной, — но я очень болен и имею чем заплатить за свое лечение. Милостивый государь! Будьте так добры, рекомендуйте меня доктору, который взялся бы вылечить мои ноги!» Это было по части Мойера. Он вышел из кареты, осмотрел больные ноги и сказал больному: «Я сам доктор и буду лечить тебя», — Мойер, подняв больного на руки, посадил в карету. Дорогою больной рассказал ему, как прохожий облагодетельствовал его, но Мойер отказался от денег и привёз молодого человека прямо в клинику. А спустя неделю Мойер пригласил своего друга Жуковского осмотреть свою больницу. Когда они подошли к одной кровати, больной встал и бросился в ноги Жуковскому, признав в нем барина, что отдал ему все свои деньги.</w:t>
      </w:r>
    </w:p>
    <w:p>
      <w:pPr>
        <w:pStyle w:val="Normal"/>
        <w:spacing w:lineRule="atLeast" w:line="324" w:before="0" w:after="105"/>
        <w:ind w:firstLine="480"/>
        <w:jc w:val="both"/>
        <w:rPr>
          <w:rFonts w:ascii="Roboto" w:hAnsi="Roboto" w:eastAsia="Times New Roman" w:cs="Times New Roman"/>
          <w:kern w:val="0"/>
          <w:sz w:val="27"/>
          <w:szCs w:val="27"/>
          <w:lang w:val="en-US"/>
          <w14:ligatures w14:val="none"/>
        </w:rPr>
      </w:pPr>
      <w:r>
        <w:rPr>
          <w:rFonts w:eastAsia="Times New Roman" w:cs="Times New Roman" w:ascii="Roboto" w:hAnsi="Roboto"/>
          <w:kern w:val="0"/>
          <w:sz w:val="27"/>
          <w:szCs w:val="27"/>
          <w:lang w:val="en-US"/>
          <w14:ligatures w14:val="none"/>
        </w:rPr>
        <w:t>Коллеги помолчал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А вот предсмертное письмо Жуковского к жене, Елизавете Рейтерн, в двадцать лет влюбившейся в 58-летнего поэта, — вздохнул Верейский, — написано по-французски: «Прежде всего из глубины моей души благодарю тебя за то, что ты пожелала стать моею женою; время, которое я провёл в нашем союзе, было счастливейшим и лучшим в моей жизни. Несмотря на многие грустные минуты, происшедшие от внешних причин или от нас самих — и от которых не может быть свободна ничья жизнь, ибо они служат для неё благодетельным испытанием, — я с тобою наслаждался жизнью в полном смысле этого слова. Я лучше понял её цену и становился все твёрже в стремлении повиноваться воле Господней. Этим я обязан тебе, прими же мою благодарность и вместе с тем уверение, что я любил тебя как лучшее сокровище души моей. Ты будешь плакать, что лишилась меня, но не приходи в отчаяние: «любовь так же сильна, как и смерть». Нет разлуки в царстве Божием. Я верю, что буду связан с тобою теснее, чем до смерти. В этой уверенности, дабы не смутить мира моей души, не тревожься, сохраняй мир в душе своей, и её радости и горе будут принадлежать мне более, чем в земной жизни. Полагайся на Бога и заботься о наших детях, — прочее же в руке Божией. Благословляю тебя, думай обо мне без печали и в разлуке со мною утешай себя мыслью, что я с тобою ежеминутно и делю с тобою все, что происходит в твоей душ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Он — работяга, — дополнил Муромов. — Вот свидетельство Петра Вяземского: «Бывало, придёшь к нему в Петербурге: он за книгою и делает выписки, с карандашом, кистью или циркулем, и чертит, и малюет историко-географические картины. Подвиг, терпение и усидчивость поистине бенедиктинские. Он наработал столько, что из всех работ его можно составить обширный педагогический архив»</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Он, что, ангел? — снова язвительно вопросил Голембиовский, — вы нашли что-нибудь дрянное, Марк? Безгрешный он, что л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Да как сказать, — почесал переносицу Ригер, выискивая в своем ранге адвоката дьявола что-то порочащее поэта, — что до грехов... незаконнорождённый и наполовину турок...</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Ну, это не его грех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Тогда не знаю, о нём никто ничего дурного не произнёс. Пётр Вяземский, скупой на похвалы, сказал: «</w:t>
      </w:r>
      <w:r>
        <w:rPr>
          <w:rFonts w:eastAsia="Times New Roman" w:cs="Times New Roman" w:ascii="Roboto" w:hAnsi="Roboto"/>
          <w:kern w:val="0"/>
          <w:sz w:val="27"/>
          <w:szCs w:val="27"/>
          <w:lang w:val="en-US"/>
          <w14:ligatures w14:val="none"/>
        </w:rPr>
        <w:t>Il</w:t>
      </w: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lang w:val="en-US"/>
          <w14:ligatures w14:val="none"/>
        </w:rPr>
        <w:t>a</w:t>
      </w: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lang w:val="en-US"/>
          <w14:ligatures w14:val="none"/>
        </w:rPr>
        <w:t>une</w:t>
      </w: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lang w:val="en-US"/>
          <w14:ligatures w14:val="none"/>
        </w:rPr>
        <w:t>belle</w:t>
      </w: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lang w:val="en-US"/>
          <w14:ligatures w14:val="none"/>
        </w:rPr>
        <w:t>ấme</w:t>
      </w:r>
      <w:r>
        <w:rPr>
          <w:rFonts w:eastAsia="Times New Roman" w:cs="Times New Roman" w:ascii="Roboto" w:hAnsi="Roboto"/>
          <w:kern w:val="0"/>
          <w:sz w:val="27"/>
          <w:szCs w:val="27"/>
          <w14:ligatures w14:val="none"/>
        </w:rPr>
        <w:t>» - «у него прекрасная душа». «Он стройно жил, он стройно пел». Это Тютчев. «Жуковский истинно с дарованием, мил и любезен и добр. У него сердце на ладони. Ты говоришь об уме? И это есть, поверь мне» Это Батюшков. Среди друзей Жуковского было принято подшучивать над его целомудрием, но Смирнова-Россет высказывается серьёзно: «Жуковский был в полном значении слова добродетельный человек, чистоты душевной совершенно детской, кроткий, щедрый до расточительности, доверчивый до крайности, потому что не понимал тех, кто был умышленно зол». Николай Смирнов: «Жуковский, можно сказать, имеет девственную душу. Я никогда не видал его в гневе или в пылу какой-нибудь страсти, никогда не слыхал его даже говорящим скоро или отрывисто, даже в спорах». А вот Муравьев: «Трудно вообразить себе существо более чистое и нравственное: в зрелом и уже почти старческом возрасте сохранил он всю девственность мыслей и чувств, и всё, что истекало из его благородного сердца, носило на себе отпечаток первобытной, как бы райской невинности; казалось, в течение долгой жизни мир со всеми своими житейскими соблазнами обошёл его и миновал, он остался чуждым всякой страсти, всякого честолюбия…» — Ригер почесал за ухом и полистал свои выписки, — а, вот накопал воспоминания из «Еженедельного нового времени» за 1879 год. «В 1840-м году Жуковский приезжал в Москву. Друзья и почитатели его таланта задумали угостить его обедом по подписке; когда ему прочли список, он попросил, чтобы одного профессора непременно исключили, и рассказал, что, когда наследник-цесаревич посещал в сопровождении Жуковского университетские лекции, этот профессор целый час выводил его из терпения чрезвычайно льстивыми восхвалениями его таланту. «Этой бани я не забуду…», — закончил Жуковский» Но я не понял, это скромность или злопамятност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Скромность, — великодушно решил Голембиовски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Даже злоречивый Вигель, оценки которого окрашены недоброжелательным пристрастием, тот самый, кого Пушкин просит «пощадить его зад», а Греч прямо именует «мужеложником», — продолжил Ригер, — и тот говорил о Жуковском хорошо. Это, кстати, наиболее убедительное свидетельство того, что нравственное совершенство поэта было вне всякого сомнени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Что ещё?</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Николай Коншин. У него есть странное свидетельство. «Однажды барон Розен, бывший секретарём при наследнике, рассказал, что нашёл латинское письмо к Жуковскому, года два назад полученное, валяющимся между бумагами и прочитал его. Старик-пастор, у которого он в юности гостил, где-то в Германии, которого любил, как отца, а дочерей — как ангелов, его оживляющих для поэзии, писал ему, что он лишится всего, если не заплатит кредиторам двух, трёх тысяч гульденов, но верит, что он ему поможет, ибо слышал, что он теперь в милости у русского царя. Барон говорит, что побежал к нему и торопливо спросил, что он сделал по этому письму, ибо сроки, данные пастором, все уже прошл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Я не понял письма, — отвечал хладнокровно Жуковский, — и ничего не сделал, — и предложил Розену сигарку.</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Человек, которого сердца не пошевелили огненные черты картин юности, уже — не поэт…»</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ерейский и Муромов переглянулис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Жуковский впервые выехал в Германию, кажется, в 1819 году. Какая юность? Ему было за сорок…— протянул Муромов.</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Как мог немецкий протестант писать на латинском языке? — иронично вопросил Верейский. — А если католик — почему он в Германи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И барон Розен обладал столь совершенным знанием латыни, что легко прочёл латинское послание? Откуда? — усомнился Муромов.</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И запросто прочёл не ему адресованное письмо? — ядовито дополнил Верейски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Ладно вам, — усмехнулся Голембиовский. — Будем считать поклёпом…</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ерейский полистал те выписки, что сделал наканун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Вот ещё критические замечания Жуковского: «Драмы Гюго — пародия на романтизм», «Дюма-сын всё вертится около женщин полусвета или полумрака и около седьмой заповеди. И не так, как делали старики доброго минувшего времени, чтобы посмеяться и поповесничать, а с доктринёрскою важностью, с тенденциозностью, с притязаниями на ученье новой нравственности. Уморительно-скучно в исполнении и уморительно-смешно в намерении…». А вот мнение о Французской революции, излившей на мир «цареубийства ужас, безверия чуму и бешенство разврат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Умер по-божески? — смерть много значила в глазах Голембиовского. Он не терпел самоубийц и умерших по-дурацк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ерейский кивну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Скончался в ночь с пятницы на субботу Фоминой недели, исповедавшись и причастившись Св. Таин. Священник Иван Базаров сохранил свидетельство близких поэта о его последних словах: «Душа уже готова!» И это было последнее слово Жуковского…» Похоронен в Александро-Невской лавре. — Верейский поднял глаза на коллег, — так что? Прощён? Спасён? Беатифицируем? Канонизируем?</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Голембиовский хмыкнул и развёл рукам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Кто мы, чтобы судить святых? «</w:t>
      </w:r>
      <w:r>
        <w:rPr>
          <w:rFonts w:eastAsia="Times New Roman" w:cs="Times New Roman" w:ascii="Roboto" w:hAnsi="Roboto"/>
          <w:kern w:val="0"/>
          <w:sz w:val="27"/>
          <w:szCs w:val="27"/>
          <w:lang w:val="en-US"/>
          <w14:ligatures w14:val="none"/>
        </w:rPr>
        <w:t>Nihil</w:t>
      </w: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lang w:val="en-US"/>
          <w14:ligatures w14:val="none"/>
        </w:rPr>
        <w:t>obstat</w:t>
      </w:r>
      <w:r>
        <w:rPr>
          <w:rFonts w:eastAsia="Times New Roman" w:cs="Times New Roman" w:ascii="Roboto" w:hAnsi="Roboto"/>
          <w:kern w:val="0"/>
          <w:sz w:val="27"/>
          <w:szCs w:val="27"/>
          <w14:ligatures w14:val="none"/>
        </w:rPr>
        <w:t>».</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Персоналию решили оставить в литературе. Обговорив дальнейшие планы, сговорившись собираться по средам и пятницам после семи, ниспровергатели собственных стульев порешили в следующий раз заняться Грибоедовым.</w:t>
      </w:r>
    </w:p>
    <w:p>
      <w:pPr>
        <w:pStyle w:val="Normal"/>
        <w:spacing w:lineRule="auto" w:line="240" w:before="0" w:after="0"/>
        <w:jc w:val="center"/>
        <w:rPr>
          <w:rFonts w:ascii="Times New Roman" w:hAnsi="Times New Roman" w:eastAsia="Times New Roman" w:cs="Times New Roman"/>
          <w:kern w:val="0"/>
          <w:sz w:val="24"/>
          <w:szCs w:val="24"/>
          <w:lang w:val="en-US"/>
          <w14:ligatures w14:val="none"/>
        </w:rPr>
      </w:pPr>
      <w:r>
        <w:rPr/>
        <mc:AlternateContent>
          <mc:Choice Requires="wps">
            <w:drawing>
              <wp:inline distT="0" distB="0" distL="0" distR="0" wp14:anchorId="59213F47">
                <wp:extent cx="304800" cy="304800"/>
                <wp:effectExtent l="0" t="0" r="0" b="0"/>
                <wp:docPr id="7" name="Shape4"/>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Shape4" path="m0,0l-2147483645,0l-2147483645,-2147483646l0,-2147483646xe" stroked="f" o:allowincell="f" style="position:absolute;margin-left:0pt;margin-top:-24.05pt;width:23.95pt;height:23.95pt;mso-wrap-style:none;v-text-anchor:middle;mso-position-vertical:top" wp14:anchorId="59213F47">
                <v:fill o:detectmouseclick="t" on="false"/>
                <v:stroke color="#3465a4" joinstyle="round" endcap="flat"/>
                <w10:wrap type="square"/>
              </v:rect>
            </w:pict>
          </mc:Fallback>
        </mc:AlternateContent>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t>Глава 3. Грибоедов</w:t>
      </w:r>
    </w:p>
    <w:p>
      <w:pPr>
        <w:pStyle w:val="Normal"/>
        <w:spacing w:lineRule="atLeast" w:line="324" w:before="0" w:after="105"/>
        <w:ind w:firstLine="480"/>
        <w:jc w:val="both"/>
        <w:rPr>
          <w:rFonts w:ascii="Roboto" w:hAnsi="Roboto" w:eastAsia="Times New Roman" w:cs="Times New Roman"/>
          <w:kern w:val="0"/>
          <w:sz w:val="27"/>
          <w:szCs w:val="27"/>
          <w:lang w:val="en-US"/>
          <w14:ligatures w14:val="none"/>
        </w:rPr>
      </w:pPr>
      <w:r>
        <w:rPr/>
        <w:drawing>
          <wp:inline distT="0" distB="0" distL="0" distR="0">
            <wp:extent cx="4724400" cy="6219825"/>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10"/>
                    <a:stretch>
                      <a:fillRect/>
                    </a:stretch>
                  </pic:blipFill>
                  <pic:spPr bwMode="auto">
                    <a:xfrm>
                      <a:off x="0" y="0"/>
                      <a:ext cx="4724400" cy="6219825"/>
                    </a:xfrm>
                    <a:prstGeom prst="rect">
                      <a:avLst/>
                    </a:prstGeom>
                  </pic:spPr>
                </pic:pic>
              </a:graphicData>
            </a:graphic>
          </wp:inline>
        </w:drawing>
      </w:r>
    </w:p>
    <w:p>
      <w:pPr>
        <w:pStyle w:val="Normal"/>
        <w:spacing w:lineRule="atLeast" w:line="324" w:before="0" w:after="105"/>
        <w:ind w:firstLine="480"/>
        <w:jc w:val="right"/>
        <w:rPr>
          <w:rFonts w:ascii="Roboto" w:hAnsi="Roboto" w:eastAsia="Times New Roman" w:cs="Times New Roman"/>
          <w:kern w:val="0"/>
          <w:sz w:val="27"/>
          <w:szCs w:val="27"/>
          <w:lang w:val="en-US"/>
          <w14:ligatures w14:val="none"/>
        </w:rPr>
      </w:pPr>
      <w:r>
        <w:rPr>
          <w:rFonts w:eastAsia="Times New Roman" w:cs="Times New Roman" w:ascii="Roboto" w:hAnsi="Roboto"/>
          <w:kern w:val="0"/>
          <w:sz w:val="27"/>
          <w:szCs w:val="27"/>
          <w:lang w:val="en-US"/>
          <w14:ligatures w14:val="none"/>
        </w:rPr>
      </w:r>
    </w:p>
    <w:p>
      <w:pPr>
        <w:pStyle w:val="Normal"/>
        <w:spacing w:lineRule="atLeast" w:line="324" w:before="0" w:after="105"/>
        <w:ind w:firstLine="480"/>
        <w:jc w:val="right"/>
        <w:rPr>
          <w:rFonts w:ascii="Roboto" w:hAnsi="Roboto" w:eastAsia="Times New Roman" w:cs="Times New Roman"/>
          <w:kern w:val="0"/>
          <w:sz w:val="27"/>
          <w:szCs w:val="27"/>
          <w14:ligatures w14:val="none"/>
        </w:rPr>
      </w:pPr>
      <w:r>
        <w:rPr>
          <w:rFonts w:eastAsia="Times New Roman" w:cs="Times New Roman" w:ascii="Roboto" w:hAnsi="Roboto"/>
          <w:b/>
          <w:bCs/>
          <w:kern w:val="0"/>
          <w:sz w:val="27"/>
          <w:szCs w:val="27"/>
          <w14:ligatures w14:val="none"/>
        </w:rPr>
        <w:t>«Быть искренним в жизни — значит</w:t>
      </w:r>
    </w:p>
    <w:p>
      <w:pPr>
        <w:pStyle w:val="Normal"/>
        <w:spacing w:lineRule="atLeast" w:line="324" w:before="0" w:after="105"/>
        <w:ind w:firstLine="480"/>
        <w:jc w:val="right"/>
        <w:rPr>
          <w:rFonts w:ascii="Roboto" w:hAnsi="Roboto" w:eastAsia="Times New Roman" w:cs="Times New Roman"/>
          <w:kern w:val="0"/>
          <w:sz w:val="27"/>
          <w:szCs w:val="27"/>
          <w14:ligatures w14:val="none"/>
        </w:rPr>
      </w:pPr>
      <w:r>
        <w:rPr>
          <w:rFonts w:eastAsia="Times New Roman" w:cs="Times New Roman" w:ascii="Roboto" w:hAnsi="Roboto"/>
          <w:b/>
          <w:bCs/>
          <w:kern w:val="0"/>
          <w:sz w:val="27"/>
          <w:szCs w:val="27"/>
          <w14:ligatures w14:val="none"/>
        </w:rPr>
        <w:t>вступить в бой с открытой грудью</w:t>
      </w:r>
    </w:p>
    <w:p>
      <w:pPr>
        <w:pStyle w:val="Normal"/>
        <w:spacing w:lineRule="atLeast" w:line="324" w:before="0" w:after="105"/>
        <w:ind w:firstLine="480"/>
        <w:jc w:val="right"/>
        <w:rPr>
          <w:rFonts w:ascii="Roboto" w:hAnsi="Roboto" w:eastAsia="Times New Roman" w:cs="Times New Roman"/>
          <w:kern w:val="0"/>
          <w:sz w:val="27"/>
          <w:szCs w:val="27"/>
          <w14:ligatures w14:val="none"/>
        </w:rPr>
      </w:pPr>
      <w:r>
        <w:rPr>
          <w:rFonts w:eastAsia="Times New Roman" w:cs="Times New Roman" w:ascii="Roboto" w:hAnsi="Roboto"/>
          <w:b/>
          <w:bCs/>
          <w:kern w:val="0"/>
          <w:sz w:val="27"/>
          <w:szCs w:val="27"/>
          <w14:ligatures w14:val="none"/>
        </w:rPr>
        <w:t>против человека, защищённого панцирем»</w:t>
      </w:r>
    </w:p>
    <w:p>
      <w:pPr>
        <w:pStyle w:val="Normal"/>
        <w:spacing w:lineRule="atLeast" w:line="324" w:before="0" w:after="105"/>
        <w:ind w:firstLine="480"/>
        <w:jc w:val="right"/>
        <w:rPr>
          <w:rFonts w:ascii="Roboto" w:hAnsi="Roboto" w:eastAsia="Times New Roman" w:cs="Times New Roman"/>
          <w:kern w:val="0"/>
          <w:sz w:val="27"/>
          <w:szCs w:val="27"/>
          <w14:ligatures w14:val="none"/>
        </w:rPr>
      </w:pPr>
      <w:r>
        <w:rPr>
          <w:rFonts w:eastAsia="Times New Roman" w:cs="Times New Roman" w:ascii="Roboto" w:hAnsi="Roboto"/>
          <w:b/>
          <w:bCs/>
          <w:kern w:val="0"/>
          <w:sz w:val="27"/>
          <w:szCs w:val="27"/>
          <w14:ligatures w14:val="none"/>
        </w:rPr>
        <w:t xml:space="preserve">— </w:t>
      </w:r>
      <w:r>
        <w:rPr>
          <w:rFonts w:eastAsia="Times New Roman" w:cs="Times New Roman" w:ascii="Roboto" w:hAnsi="Roboto"/>
          <w:b/>
          <w:bCs/>
          <w:kern w:val="0"/>
          <w:sz w:val="27"/>
          <w:szCs w:val="27"/>
          <w14:ligatures w14:val="none"/>
        </w:rPr>
        <w:t>Оноре Габриель де Мираб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Да вы с ума, что ль, посходили? — пробурчал Голембиовский, остановившись на пороге кафедры и заметив, что Ригер выставил на стол бутылку коньяка, Верейский, не сговариваясь с ним, принёс палку сервелата, масло и батон хлеба, а Муромов притащил пакет апельсинов, — что за банкеты?</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Однако помог нарезать бутерброды и достал рюмк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В памяти-то классика освежил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се трое кивнули: Верейский накануне перечитал «Горе от ума» и мемуары современников Грибоедова, Муромов и Ригер тоже основательно порылись в библиотечных томах. Однако физиономии у всех троих были не благостны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 xml:space="preserve">Это клинок другого закала, — уныло проронил Верейский, — личность пришлось складывать из дневников, писем, официальных документов и слов современников. Но мнения Грибоедова о себе граничат с актёрством, документы ничего не проясняют, воспоминания же современников крайне противоречивы. Даже если учесть </w:t>
      </w:r>
      <w:r>
        <w:rPr>
          <w:rFonts w:eastAsia="Times New Roman" w:cs="Times New Roman" w:ascii="Roboto" w:hAnsi="Roboto"/>
          <w:kern w:val="0"/>
          <w:sz w:val="27"/>
          <w:szCs w:val="27"/>
          <w:lang w:val="en-US"/>
          <w14:ligatures w14:val="none"/>
        </w:rPr>
        <w:t>lapsus</w:t>
      </w: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lang w:val="en-US"/>
          <w14:ligatures w14:val="none"/>
        </w:rPr>
        <w:t>memoriae</w:t>
      </w:r>
      <w:r>
        <w:rPr>
          <w:rFonts w:eastAsia="Times New Roman" w:cs="Times New Roman" w:ascii="Roboto" w:hAnsi="Roboto"/>
          <w:kern w:val="0"/>
          <w:sz w:val="27"/>
          <w:szCs w:val="27"/>
          <w14:ligatures w14:val="none"/>
        </w:rPr>
        <w:t xml:space="preserve"> воспоминаний на склоне лет, романтизацию событий и намеренное искажение истины из-за цензурных, пристрастных или деликатных причин, — он развёл руками, — образ разваливается. Поражает бедность мемуарной литературы: менее десятка связных рассказов из записок и дневников его близких и дальних знакомых — вот и всё. Это особенно странно, если вспомнить, что сферы общения Грибоедова за тридцать четыре года его жизни калейдоскопично менялись: немалый клан родственников, университетские приятели, сослуживцы-гусары в годы войны, потом кавалергарды, преображенцы, семёновцы в Петербурге, литераторы и театралы, чиновники Коллегии иностранных дел, кавказские и персидские приятели и недруги, новые московские и петербургские знакомства 1823-1825 годов, встречи в Киеве и в Крыму 1825 года, товарищи по гауптвахте Главного штаба 1826 года, и снова Кавказ, и снова Перси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Редкий, видимо, был подлец... — проронил Голембиовский и, заметив удивлённые взгляды коллег, поражённых его резкими словами, уныло пояснил, — это закон мемуаристики: после смерти мерзавца мало кто хочет ворошить былое, друзья, — как правило, такие же мерзавцы, — оставляют несколько приторно-нежных и лживо-витиеватых строк, а на случайных знакомых, толком не знавших умершего, действуют обаяние имени покойника, чувство причастности к чему-то значительному и принцип «</w:t>
      </w:r>
      <w:r>
        <w:rPr>
          <w:rFonts w:eastAsia="Times New Roman" w:cs="Times New Roman" w:ascii="Roboto" w:hAnsi="Roboto"/>
          <w:kern w:val="0"/>
          <w:sz w:val="27"/>
          <w:szCs w:val="27"/>
          <w:lang w:val="en-US"/>
          <w14:ligatures w14:val="none"/>
        </w:rPr>
        <w:t>de</w:t>
      </w: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lang w:val="en-US"/>
          <w14:ligatures w14:val="none"/>
        </w:rPr>
        <w:t>mortuis</w:t>
      </w: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lang w:val="en-US"/>
          <w14:ligatures w14:val="none"/>
        </w:rPr>
        <w:t>aut</w:t>
      </w: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lang w:val="en-US"/>
          <w14:ligatures w14:val="none"/>
        </w:rPr>
        <w:t>bene</w:t>
      </w:r>
      <w:r>
        <w:rPr>
          <w:rFonts w:eastAsia="Times New Roman" w:cs="Times New Roman" w:ascii="Roboto" w:hAnsi="Roboto"/>
          <w:kern w:val="0"/>
          <w:sz w:val="27"/>
          <w:szCs w:val="27"/>
          <w14:ligatures w14:val="none"/>
        </w:rPr>
        <w:t>...» Через пять-семь десятилетий невысказанные упрёки забываются, остаётся сладкая лож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Хм, в чём-то верно, — удивился Верейский. — Спустя четверть века после гибели Грибоедова самый близкий ему человек, Степан Бегичев, пытается рассказать о нём, но заполняет воспоминаниями тоненькую тетрадочку, постоянно переходит на невнятную скороговорку и явно многое утаивает, воспоминания же Фаддея Булгарина настолько пошло-приторны, настолько отдают лживыми хвалами некролога, что кажутся откровенной выдумко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Ладно, не будем пристрастны. Начнём сначал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Хорошо,— кивнул Верейский. — Владимир Лыкошин, его родственник, свидетельствует, что «в отрочестве Грибоедов нисколько не показывал наклонности к авторству и учился посредственно, но отличался юмористическим складом ума и какою-то неопределённой сосредоточенностью характера...» — Верейский пролистал несколько страниц в своём блокноте, — дальнейшие прижизненные отзывы отличаются одной странностью: те, кто едва знает его, говорят о нём хорошо, те же, кто знает его хорошо, говорят о нём дурно. Ксенофонт Полевой виделся с Грибоедовым четыре раза в 1828 году. «Искренность, простота и благородство его характера привязывали к нему неразрывною цепью уважения, и я уверен, что всякий, кто был к нему близок, любил его искренно…» Над этими заметками смеялся, кстати, Фаддей Булгарин: «Человек прошёлся как-то с ним по саду, а они уж и мемуары пишут». Вяземский считал, что «в Грибоедове есть что-то дикое в самолюбии: оно при малейшем раздражении становится на дыбы, но он умён», он же цитирует Булгарина: «Грибоедов родился с характером Мирабо» — и соглашается с этим. Сегодня, правда, мало кто понимает, что это совсем не комплимент…</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Ригер, который, разумеется, знал, кто такой Мирабо, усмехнулс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Новости психиатрии, — пробормотал он шёпотом, — сегодня в сумасшедших домах нет Наполеонов: нынешние придурки просто не знают, кто это тако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Алексей покачал голово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Это сравнение Грибоедова с откровенным негодяем в устах Булгарина звучит, конечно, двусмысленно, — Верейский поморщился и продолжил, — при этом первым событием, которое приковало к Грибоедову взгляды общества, была знаменитая дуэль Завадовского и Шереметева 1817 года. Грибоедову было тогдадвадцать два года. Повод для дуэли дал именно Грибоедов. Он жил у Завадовского и, будучи приятелем актрисы Истоминой, любовницы своего друга Шереметева, после театрального представления привёз её в дом Завадовского, где она прожила двое суток. Завадовский давно ухаживал за ней и тут, по некоторым сведениям, добился своего. Шереметев был в ссоре с Истоминой и находился в отъезде, но когда вернулся, то, подстрекаемый своим другом Якубовичем, вызвал Завадовского и Грибоедова на дуэль. Завадовский вызов принял, и было решено, что Грибоедов будет стреляться с Якубовичем. По этому поводу сохранились многочисленные воспоминания друзей Грибоедова, но ни одно из них не согласуется с другим. Они же разнятся с полицейским протоколом, который отнюдь не должен считаться документом — кто же тогда говорил правду полицейским?</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Первыми вышли к барьеру Завадовский и Шереметев. Завадовский, отличный стрелок, смертельно ранил Шереметева в живот. Поскольку Шереметева надо было немедленно везти в город, Якубович и Грибоедов отложили свой поединок. На следующий день Шереметев умер. Поединок Якубовича и Грибоедова состоялся в следующем, 1818 году, в Грузии. Грибоедов был ранен в кисть левой руки. Именно по этому ранению удалось впоследствии опознать его обезображенный труп в Тегеран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То есть, будучи другом Шереметева, он отвёз его любовницу своему приятелю? — сдержанно уточнил Голембиовски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ерейский кивну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Да. Друзья Грибоедова в записках пытаются это отрицать, говоря, что «тот рассказ, неточный по существу и в деталях, сыграл, несомненно, свою роль в создании «общественного мнения» о вине Грибоедова в организации дуэли, в которой он был на самом деле невольным участником». Но вот в «Воспоминаниях О. А. Пржецлавского», вышедших в 1883 году, есть ремарка, что через двенадцать лет после дуэли, сразу после катастрофы в Тегеране, не кто иной как сам Завадовский сказал о Грибоедове: «Не есть ли это божья кара за смерть Шереметева?» Вдумаемся. Этот человек, в отличие от многих, был прямым участником событий. Он убил Шереметева, но считал, что на Грибоедове есть вина, которая не смыта его дуэлью с Якубовичем. Какая? В чём? Ответ может быть только один: стало быть, Грибоедов действительно стравил своих друзе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Голембиовский хмыкну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Ну а что скажет адвокат Бога? Что за ним благого-то? Чем можно уравновесить столь недобрые суждения, Муромов?</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Александр Васильевич задумалс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Пожалуй, Пушкиным. Они познакомились с Грибоедовым в том же 1817 году. «Его меланхолический характер, его озлобленный ум, его добродушие, самые слабости и пороки, неизбежные спутники человечества, — всё в нём было необыкновенно привлекательно. Рождённый с честолюбием, равным его дарованиям, долго был он опутан сетями мелочных нужд и неизвестности. Способности человека государственного оставались без употребления; талант поэта был не признан; даже его холодная и блестящая храбрость оставалась некоторое время в подозрении» Затем — его же свидетельство. «Он простился с Петербургом и с праздной рассеянностью уехал в Грузию, где пробыл восемь лет в уединённых, неусыпных занятиях. Возвращение его в Москву в 1824 году было переворотом в его судьбе и началом беспрерывных успехов. Его рукописная комедия «Горе от ума» произвела неописанное действие и вдруг поставила его наряду с первыми нашими поэтам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Пушкину, правда, было тогда всего 19 лет, и он относится именно к тем людям, кто знал Грибоедова недолго и встречался с ним только в обществе. Но «озлобленный ум, слабости и пороки» им замечены. Заметим при этом, что в юности Пушкин был не очень строг в суждениях, — резюмировал Муромов и продолжил, — есть и ещё один отзыв. Павла Александровича Бестужева, это из «Памятных записок». Написано, правда, очень коряво. «Ум от природы обильный, обогащённый глубокими познаниями, душа, чувствительная ко всему высокому, благородному, геройскому, характер живой, уклончивый, кроткий, неподражаемая манера приятного, заманчивого обращения, без примеси надменности; дар слова в высокой степени; приятный талант в музыке; наконец, познание людей делает его кумиром и украшением лучших обществ. Одним словом, Грибоедов — один из тех людей, на кого бестрепетно указал бы я, ежели б из урны жребия народов какое-нибудь благодетельное существо выдернуло билет, не увенчанный короною, для начертания необходимых преобразований...» — Муромов напрягся, между бровей его залегла морщина, — последняя фраза несколько путаная, — пробормотал он, но смысл, как я уловил, в том, что из него вышел бы хороший реформатор. Но вот Павел Бестужев продолжает: «Разбирая его политически, строгий стоицизм и найдёт, может быть, многое, достойное укоризны; многое, на что решился он с пожертвованием чести; но да знают строгие моралисты, современные и будущие, что в нынешнем шатком веке в сей бесконечной трагедии первую ролю играют обстоятельства и что умные люди, чувствуя себя не в силах пренебречь или сломить оные, по необходимости несут их иго. От сего-то, думаю, происходит в нем болезнь, весьма на сплин похожая...» Интересное признание и любопытные недоговорённости. На что решился Грибоедов «пожертвованием чести»? Что «достойно укоризны»? Завершается этот двусмысленный панегирик просто словоблудием: «Имея тонкие нежные чувства и крайне раздражённую чувствительность при рассматривании своего политического поведения, он, гнушаясь самим собою, боясь самого себя, помышлял, что когда он (по оценке беспристрастия), лучший из людей, сделав поползновение, дал право на укоризны потомства, то что должны быть все его окружающие, — в сии минуты благородная душа его терпит ужасные мучения. Чтоб не быть бременем для других, — запирается он дома. Вид человека терзает его сердце; природа, к которой он столь неравнодушен в другое время, делается ему чуждою, постылою; он хотел бы лететь от сего мира, где все, кажется, заражено предательством, и злобою, и несправедливостью!»</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Что это за бред сивой кобылы? — колко вопросил Ригер.</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Я выписывал дословно, — обиделся Муромов и откусил бутерброд, — он, видимо, имеет в виду, что Грибоедов страдал депрессией и мизантропие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Так бы и сказал, — отрезал Голембиовский, который не любил эвфемизмы. — А у вас что, Верейски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Алексей полистал блокнот.</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Вот ещё один Бестужев, Александр, его друг. Написано тоже весьма витиевато. «Узы ничтожных приличий были ему несносны потому даже, что они узы. Он не мог и не хотел скрывать насмешки над подслащённою и самодовольною глупостью, ни презрения к низкой искательности, ни негодования при виде счастливого порока. Кровь сердца всегда играла у него на лице. Никто не похвалится его лестью, никто не дерзнёт сказать, будто слышал от него неправду. Он мог сам обманываться, но обманывать — никогда. Твёрдость, с которою он обличал порочные привычки, несмотря на знатность особы, показалась бы иным катоновскою суровостью, даже дерзостью; но так как видно было при этом, что он хотел только извинить, а не уколоть, то нравоучение его, если не производило исправления, по крайней мере, не возбуждало и гнев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Ещё один витиеватый бред, но, говорю же, — с досадой бросил Голембиовский, — как я заметил за годы исследований, витиеватость — синоним лживости. И кто, собственно, поставил его обличать «порочные привычки», тем более, что по словам другого дружка, сам отличался «пожертвованием чести» и был «достоин укоризны»?</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Да уж, — проскрипел адвокат дьявола, — вот актёр Пётр Каратыгин свидетельствует: «Он был скромен и снисходителен в кругу друзей, но сильно вспыльчив, заносчив и раздражителен, когда встречал людей не по душе. Тут он готов был придраться к ним из пустяков, и горе тому, кто попадался к нему на зубок. Соперник бывал разбит в пух и прах, потому что сарказмы его были неотразимы!» А вот один из таких эпизодов: Николай Хмельницкий просил Грибоедова прочесть у него в собственном доме на Фонтанке у Семёновского моста свою комедию. После обеда все вышли в гостиную, подали кофе, и закурили сигары... Грибоедов положил рукопись своей комедии на стол. Покуда Грибоедов закуривал свою сигару, Фёдоров, сочинитель драмы «Лиза или Торжество благодарности», человек очень добрый, простой, но имевший претензию на остроумие, подойдя к столу, взял, покачал её на руке и с простодушной улыбкой сказал: «Ого! какая полновесная! Это стоит моей Лизы». Грибоедов посмотрел на него из-под очков и отвечал ему сквозь зубы: «Я пошлостей не пишу». Такой неожиданный ответ, разумеется, огорошил Фёдорова, и он, стараясь показать, что принимает этот резкий ответ за шутку, улыбнулся и тут же поторопился прибавить: «Никто в этом не сомневается, Александр Сергеевич; я не только не хотел обидеть вас сравнением со мной, но, право, готов первый смеяться над своими произведениями». «Да, над собой-то вы можете смеяться, а я над собой — никому не позволю...» — «Помилуйте, я говорил не о достоинстве наших пьес, а только о числе листов». «Достоинств моей комедии вы ещё не можете знать, а достоинства ваших пьес всем давно известны». «Право, я вовсе не думал вас обидеть». «О, я уверен, что вы сказали, не подумавши, а обидеть меня вы никогда не можете». Хозяин от этих шпилек был как на иголках и, желая шуткой замять размолвку, взял за плечи Фёдорова и, смеясь, сказал ему: «Мы за наказание посадим вас в задний ряд кресел...» Грибоедов между тем, ходя по гостиной с сигарой, отвечал Хмельницкому: «Вы можете его посадить куда вам угодно, только я, при нём комедии читать не стану...» Грибоедов был непреклонен и бедный Фёдоров взял шляпу и, подойдя к Грибоедову, сказал: «Очень жаль, Александр Сергеевич, что невинная моя шутка была причиной такой неприятной сцены... и я, чтоб не лишать хозяина и его почтенных гостей удовольствия слышать вашу комедию, ухожу отсюда..» Грибоедов с жестоким хладнокровием отвечал ему на это: «Счастливого пут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Доброты и кротости неописуемой, видимо, был человек, — покачал головой Голембиовски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Ага, — иронично поддакнул Ригер, прожевав апельсиновую дольку, — а вот свидетельство Дмитрия Завилишина: «В двадцатых годах Грибоедов был всё ещё человек, принёсший из военной жизни репутацию отчаянного повесы, дурачества которого были темою множества анекдотов, а из петербургской жизни — славу отъявленного и счастливого волокиты, наполнявшего столицу рассказами о своих любовных похождениях, гонявшегося даже и за чужими жёнами, за что его с такою горечью и настойчивостью упрекал в глаза покойный Каховски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Он же, Завилишин, свидетельствует: «Горе от ума» было тогда принято не в том значении, какое придают этому произведению в настоящее время. Оно сделалось популярно, как было популярно тогда всякое осмеяние чего бы то ни было, что было очень на руку всеобщему либеральному направлению как богатое собрание сатир и эпиграмм, дававшее всем возможность задевать разных лиц безответственно, высказывая чужими словами то, чего не решился бы никто высказать как собственное суждение, не рискуя поплатиться за это. И надо признаться, что число людей, радовавшихся появлению комедии для употребления её в смысле приложения сатиры к известным лицам, было несравненно больше, чем видевших в ней какой-либо гражданский подвиг, да едва ли такие и были…» А вот свидетельствует сослуживец Грибоедова Владимир Андреев: «Что Грибоедов был человек желчный, неуживчивый — это правда, он худо ладил с тогдашним строем жизни и относился к нему саркастическ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Мне кажется, — осторожно вмешался, цедя коньяк, Верейский — наибольшего доверия заслуживают воспоминания Николая Муравьева-Карского. Он — участник войны 1812 года, потом служил на Кавказе, участвовал в русско-персидской и русско-турецкой войнах. В составе чрезвычайного посольства Ермолова был в Персии, совершал военно-дипломатические поездки в Хиву и Бухару, в Египет и Турцию. В 1854-1856 годах — наместник на Кавказе и главнокомандующий Отдельным Кавказским корпусом, а за взятие крепости Карс получил титул Карский. С Грибоедовым был знаком на протяжении десяти лет, и, что важно, имел возможность видеть Грибоедова в те минуты, когда тот становился собо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И что мы можем оттуда почерпнут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Его взгляды на Грибоедова менялись. Вначале — «Человек весьма умный и начитанный, но мне он показался слишком занят собой». «Грибоедов отличался глупейшей лестью и враками». Потом — «Человек сей очень умён и имеет большие познания». «Пришёл ко мне обедать Грибоедов; после обеда мы сели заниматься и просидели до половины одиннадцатого часа: я учил его по-турецки, а он меня по-персидски. Успехи, которые он сделал в персидском языке, учась один, без помощи книг, поражают…» Дальше Грибоедов огорчает его. «Был день происшествий, — пишет он, — Воейков сказал мне, что накануне Грибоедов изъяснялся насмешливо насчёт наших занятий в восточных языках, понося мои способности и возвышая свои самыми невыгодными выражениями на мой счёт. Меня сие крепко огорчило». Это понятно — зачем смеяться над тем, чьей помощью пользуешься? Далее Муравьев свидетельствует: «Я не имел с Грибоедовым никогда дружбы; причины сему были разные. Поединок, который он имел с Якубовичем в 1818 году, на коем я был свидетелем со стороны последнего, склонность сего человека к злословию и неуместным шуткам, иногда даже оскорбительным, самонадеянность и известные мне прежние поступки его совершенно отклонили меня от него, и я до сих пор остался о нём мыслей весьма невыгодных насчёт его нравственности и нрава». Но после того как Грибоедов получил в Петербурге место генерального консула в Персии, Муравьев пишет: «Правда, что на сие место государь не мог сделать лучшего назначения; ибо Грибоедов, живши долгое время в Персии, знал и хорошо обучился персидскому языку, был боек, умён, ловок и смел, как должно, в обхождении с азиатами. Я был весьма далёк от того, чтобы к нему иметь дружбу и уважение к его добродетелям, коих я в общем смысле совсем не признавал в нём, а потому и не буду повторять сего». Далее — не столько обвинение, сколько догадка. «Приехавши из Петербурга со всею пышностью посланника при азиатском дворе, с почестями, деньгами и доверенностью главнокомандующего, Грибоедов расчёл, что ему недоставало жены для полного наслаждения своим счастьем. Но, помышляя о жене, он, кажется, не имел в виду приобретение друга, в ком мог бы уважать и ум, и достоинства, и привязанность. Казалось мне, что он только желал иметь красивое и невиннее создание подле себя для умножения своих наслаждений...» Далее — новая запись, уже после смерти Грибоедова: «Теперь должен я изложить обстоятельства смерти Грибоедова, о коей имеются различные мнения. Иные утверждают, что он сам был виною своей смерти, что он через сие происшествие, причинённое совершенным отступлением от правил, предписанных министерством, поставил нас в неприятные сношения с Персиею. Другие говорят, что он подал повод к возмущению через свое сластолюбие к женщинам. Наконец, иные ставят сему причиною слугу его Александра... Все же соглашаются с мнением, что Грибоедов был не на своем месте, и сие последнее мнение, кажется, частью основано на мнении Паскевича. Я же был совершенно противного мнения. Не заблуждаясь насчёт выхваленных многими добродетелей и правил Грибоедова, коих я никогда не находил привлекательными, я отдавал всегда полную справедливость его способностям и остаюсь уверенным, что Грибоедов в Персии был совершенно на своем месте, что он заменял нам там единым своим лицом двадцатитысячную армию и что не найдётся, может быть, в России человека, столь способного к занятию его места». На мой взгляд, этот человек объективен.</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Постойте, есть на Александре Сергеевиче и ещё добродетели! — вклинился в разговор адвокат Бога, — он через родственника своего, Паскевича, пытался облегчить участь дружков-декабристов. Луковку-то пода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ерейский знал об этом, но привёл другой довод:</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Зато, по рассказу Н. Шимановского, когда приехали арестовывать Грибоедова после 14 декабря, «тут встретило наших людей приказание Ермолова: «елико возможно скорее сжечь все бумаги Грибоедова, оставив лишь толстую тетрадь — «Горе от ума». Камердинер его Алексаша хорошо знал бумаги своего господина, и не более как в полчаса все сожгли на кухне Козловского, а чемоданы поставили на прежнее место в арбу. Так совершилось это важное для Грибоедова событие, и потому-то он нам на прощание с такой уверенностью говорил: «Я к вам возвращусь». Сего, конечно, не случилось, если бы бумаги его уцелели. Да, это дело прошлое, но нужно бы Грибоедову это помнить и быть благодарным. Но не так вышло, а совершенно противно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Ригер снова подал язвительный голос.</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Это тем удивительнее, что Андрей Жандр, ещё один ближайший друг Грибоедова, на вопрос о подлинной степени участия Грибоедова в заговоре 14 декабря, ответил: «Да какая степень? Полная. Если он и говорил о ста человеках прапорщиков, которые восхотели изменить Россию, то это только в отношении к исполнению дела, а в необходимость и справедливость дела он верил вполне» Жандр продолжает: «Грибоедов имел удивительную, необыкновенную, почти невероятную способность привлекать к себе людей, заставлять их любить себя, именно «очаровывать». Когда к Ермолову прискакал курьер с приказанием арестовать его, Ермолов, — заметьте, Ермолов, человек вовсе не мягкий, — призвал к себе Грибоедова, объявил ему полученную новость и сказал, что даёт ему час времени для того, чтобы истребить все бумаги, которые могли бы его скомпрометировать, после чего придёт арестовать его со всей помпой — с начальником штаба и адъютантами. Всё так и сделалось, комедия была разыграна превосходно. Ничего не нашли, курьер взял Грибоедова и поскакал…» Сиречь, если бы не помощь Ермолова, которого Грибоедов отблагодарил только сплетнями да руганью за глаза, головы бы ему не сносит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Господа, господа, — перебил Голембиовский, — Бога ради, спокойнее, без гнева и пристрастья, сохраняйте объективност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Ригер умолк.</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Сам Жандр да и Бегичев, друзья Грибоедова, мне показались странными людьми, — осторожно проронил Верейский, — Жандр уже в преклонные годы рассказывал: «В Брест-Литовске был какой-то католический монастырь, чуть ли не иезуитский; вот и забрались раз в церковь этого монастыря Грибоедов с своим любезным Степаном Никитичем, когда служба ещё не начиналась. Степан Никитич остался внизу, а Грибоедов отправился наверх, на хоры, где орган. Ноты были раскрыты. Собрались монахи, началась служба. Где уж в это время находился органист или не посмел он остановить русского офицера, да который ещё состоял при таком важном в том крае лице, каким был Андрей Семёнович Кологривов, но когда по порядку службы потребовалась музыка, Грибоедов заиграл и играл довольно долго и отлично. Вдруг священнодейческие звуки умолкли, и с хор раздался наш кровный, родной «Камаринский»... Можете судить, какой это произвело эффект между святыми отцами...» И это старика-Жандра не коробит, но смешит. Одновременно по этому эпизоду можно сделать вывод о вере самого Грибоедова. Жандр же упомянул, что Грибоедов был очень суеверен. Это подтверждается и словами Д. Харламовой: «Лихорадка не покинула его до свадьбы, даже под венцом она трепала его, так что он даже обронил обручальное кольцо и сказал потом: «</w:t>
      </w:r>
      <w:r>
        <w:rPr>
          <w:rFonts w:eastAsia="Times New Roman" w:cs="Times New Roman" w:ascii="Roboto" w:hAnsi="Roboto"/>
          <w:kern w:val="0"/>
          <w:sz w:val="27"/>
          <w:szCs w:val="27"/>
          <w:lang w:val="en-US"/>
          <w14:ligatures w14:val="none"/>
        </w:rPr>
        <w:t>C</w:t>
      </w: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lang w:val="en-US"/>
          <w14:ligatures w14:val="none"/>
        </w:rPr>
        <w:t>est</w:t>
      </w: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lang w:val="en-US"/>
          <w14:ligatures w14:val="none"/>
        </w:rPr>
        <w:t>de</w:t>
      </w: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lang w:val="en-US"/>
          <w14:ligatures w14:val="none"/>
        </w:rPr>
        <w:t>mauvaise</w:t>
      </w: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lang w:val="en-US"/>
          <w14:ligatures w14:val="none"/>
        </w:rPr>
        <w:t>augure</w:t>
      </w:r>
      <w:r>
        <w:rPr>
          <w:rFonts w:eastAsia="Times New Roman" w:cs="Times New Roman" w:ascii="Roboto" w:hAnsi="Roboto"/>
          <w:kern w:val="0"/>
          <w:sz w:val="27"/>
          <w:szCs w:val="27"/>
          <w14:ligatures w14:val="none"/>
        </w:rPr>
        <w:t>», «это дурное предзнаменовани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Что ещё?</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7 апреля 1829 г. Вяземский писал Дмитриеву: «Я был сильно поражён ужасным жребием несчастного Грибоедова. Давно ли видел я его в Петербурге блестящим счастливцем, на возвышении государственных удач. Как судьба играет нами, и как люто иногда! Я так себе живо представляю пылкого Грибоедова, защищающегося от исступлённых убийц, изнемогающего под их ударами. И тут есть что-то похожее на сказочный бред, ужасный и отяготительный…» Дмитриев ответил: «Участь Грибоедова может поразить каждого, кто мыслит и чувствует. Как он восхищался ясностью персидского неба, роскошью персидской поэзии! и вот какое нашёл там гостеприимство! и какое даже в земляках своих оставил впечатление. Может быть, два-три почтут память его искренним вздохом, а десяток скажет, что ему горе не от ума, а от умничань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Да, — тяжело проронил Голембиовский, — этот не ангел. Ну а пьеса-то? Ведь всё-таки талант...</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Кстати, Блок удивлялся, — отметил Верейский, — «как поразительно случайна эта комедия, родилась она в какой-то сказочной обстановке: среди совсем незначительных грибоедовских пьесок, в мозгу петербургского чиновника с лермонтовской желчью и злостью в душе...» А вот Пушкин в приватной переписке с Вяземским признаётся: «Читал я Чацкого — много ума и смешного в стихах, но во всей комедии ни плана, ни мысли главной, ни истины. Чацкий совсем не умный человек, но Грибоедов очень умён...» В переписке с Одоевским, предназначенной для передачи Грибоедову, Пушкин высказывается мягче. «Все, что говорит Чацкий — очень умно. Но кому говорит он всё это? Фамусову? Скалозубу? На бале московским бабушкам? Молчалину? Это непростительно. Первый признак умного человека — с первого взгляду знать, с кем имеешь дело, и не метать бисера перед Репетиловыми...» Тут, конечно, стоит задать вопрос, а так ли умён драматург, который этого не понимает?</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Такой талант — чумная бацилла, ведь сколькие воспринимали его образы всерьёз, сколько подражаний нелепому образу Чацкого, а уж сколько бездельников породило его знаменитое «служить бы рад, прислуживаться тошно...» А что мешало — не прислуживаться? — развёл руками Ригер., — А Скалозуб? Этот дюжий глупец — единственный представитель победителей в войне двенадцатого год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Ладно, довольно, время позднее... Выносим вердикт, — Муромов посмотрел на Голембиовского.</w:t>
      </w:r>
    </w:p>
    <w:p>
      <w:pPr>
        <w:pStyle w:val="Normal"/>
        <w:spacing w:lineRule="atLeast" w:line="324" w:before="0" w:after="105"/>
        <w:ind w:firstLine="480"/>
        <w:jc w:val="both"/>
        <w:rPr>
          <w:rFonts w:ascii="Roboto" w:hAnsi="Roboto" w:eastAsia="Times New Roman" w:cs="Times New Roman"/>
          <w:kern w:val="0"/>
          <w:sz w:val="27"/>
          <w:szCs w:val="27"/>
          <w:lang w:val="en-US"/>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 xml:space="preserve">На театре пусть бы ставили, но из школьной программы — я бы вымарал, — покачал головой старик. — На неокрепшие детские мозги вываливать столько злобы да дурного сарказма, выдаваемого за ум, — не годится... </w:t>
      </w:r>
      <w:r>
        <w:rPr>
          <w:rFonts w:eastAsia="Times New Roman" w:cs="Times New Roman" w:ascii="Roboto" w:hAnsi="Roboto"/>
          <w:kern w:val="0"/>
          <w:sz w:val="27"/>
          <w:szCs w:val="27"/>
          <w:lang w:val="en-US"/>
          <w14:ligatures w14:val="none"/>
        </w:rPr>
        <w:t>«Donec corrigatur», «запрещено, если не исправлено».</w:t>
      </w:r>
    </w:p>
    <w:p>
      <w:pPr>
        <w:pStyle w:val="Normal"/>
        <w:spacing w:lineRule="auto" w:line="240" w:before="0" w:after="0"/>
        <w:jc w:val="center"/>
        <w:rPr>
          <w:rFonts w:ascii="Times New Roman" w:hAnsi="Times New Roman" w:eastAsia="Times New Roman" w:cs="Times New Roman"/>
          <w:kern w:val="0"/>
          <w:sz w:val="24"/>
          <w:szCs w:val="24"/>
          <w:lang w:val="en-US"/>
          <w14:ligatures w14:val="none"/>
        </w:rPr>
      </w:pPr>
      <w:r>
        <w:rPr/>
        <mc:AlternateContent>
          <mc:Choice Requires="wps">
            <w:drawing>
              <wp:inline distT="0" distB="0" distL="0" distR="0" wp14:anchorId="5D119478">
                <wp:extent cx="304800" cy="304800"/>
                <wp:effectExtent l="0" t="0" r="0" b="0"/>
                <wp:docPr id="9" name="Shape5"/>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Shape5" path="m0,0l-2147483645,0l-2147483645,-2147483646l0,-2147483646xe" stroked="f" o:allowincell="f" style="position:absolute;margin-left:0pt;margin-top:-24.05pt;width:23.95pt;height:23.95pt;mso-wrap-style:none;v-text-anchor:middle;mso-position-vertical:top" wp14:anchorId="5D119478">
                <v:fill o:detectmouseclick="t" on="false"/>
                <v:stroke color="#3465a4" joinstyle="round" endcap="flat"/>
                <w10:wrap type="square"/>
              </v:rect>
            </w:pict>
          </mc:Fallback>
        </mc:AlternateContent>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t>Глава 4. Гоголь</w:t>
      </w:r>
    </w:p>
    <w:p>
      <w:pPr>
        <w:pStyle w:val="Normal"/>
        <w:spacing w:lineRule="atLeast" w:line="324" w:before="0" w:after="105"/>
        <w:ind w:firstLine="480"/>
        <w:jc w:val="right"/>
        <w:rPr>
          <w:rFonts w:ascii="Roboto" w:hAnsi="Roboto" w:eastAsia="Times New Roman" w:cs="Times New Roman"/>
          <w:kern w:val="0"/>
          <w:sz w:val="27"/>
          <w:szCs w:val="27"/>
          <w:lang w:val="en-US"/>
          <w14:ligatures w14:val="none"/>
        </w:rPr>
      </w:pPr>
      <w:r>
        <w:rPr/>
        <w:drawing>
          <wp:inline distT="0" distB="0" distL="0" distR="0">
            <wp:extent cx="4610100" cy="6076950"/>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1"/>
                    <a:stretch>
                      <a:fillRect/>
                    </a:stretch>
                  </pic:blipFill>
                  <pic:spPr bwMode="auto">
                    <a:xfrm>
                      <a:off x="0" y="0"/>
                      <a:ext cx="4610100" cy="6076950"/>
                    </a:xfrm>
                    <a:prstGeom prst="rect">
                      <a:avLst/>
                    </a:prstGeom>
                  </pic:spPr>
                </pic:pic>
              </a:graphicData>
            </a:graphic>
          </wp:inline>
        </w:drawing>
      </w:r>
    </w:p>
    <w:p>
      <w:pPr>
        <w:pStyle w:val="Normal"/>
        <w:spacing w:lineRule="atLeast" w:line="324" w:before="0" w:after="105"/>
        <w:ind w:firstLine="480"/>
        <w:jc w:val="right"/>
        <w:rPr>
          <w:rFonts w:ascii="Roboto" w:hAnsi="Roboto" w:eastAsia="Times New Roman" w:cs="Times New Roman"/>
          <w:kern w:val="0"/>
          <w:sz w:val="27"/>
          <w:szCs w:val="27"/>
          <w14:ligatures w14:val="none"/>
        </w:rPr>
      </w:pPr>
      <w:r>
        <w:rPr>
          <w:rFonts w:eastAsia="Times New Roman" w:cs="Times New Roman" w:ascii="Roboto" w:hAnsi="Roboto"/>
          <w:b/>
          <w:bCs/>
          <w:kern w:val="0"/>
          <w:sz w:val="27"/>
          <w:szCs w:val="27"/>
          <w14:ligatures w14:val="none"/>
        </w:rPr>
        <w:t>«Святость — максимализм морали».</w:t>
      </w:r>
    </w:p>
    <w:p>
      <w:pPr>
        <w:pStyle w:val="Normal"/>
        <w:spacing w:lineRule="atLeast" w:line="324" w:before="0" w:after="105"/>
        <w:ind w:firstLine="480"/>
        <w:jc w:val="right"/>
        <w:rPr>
          <w:rFonts w:ascii="Roboto" w:hAnsi="Roboto" w:eastAsia="Times New Roman" w:cs="Times New Roman"/>
          <w:kern w:val="0"/>
          <w:sz w:val="27"/>
          <w:szCs w:val="27"/>
          <w14:ligatures w14:val="none"/>
        </w:rPr>
      </w:pPr>
      <w:r>
        <w:rPr>
          <w:rFonts w:eastAsia="Times New Roman" w:cs="Times New Roman" w:ascii="Roboto" w:hAnsi="Roboto"/>
          <w:b/>
          <w:bCs/>
          <w:kern w:val="0"/>
          <w:sz w:val="27"/>
          <w:szCs w:val="27"/>
          <w14:ligatures w14:val="none"/>
        </w:rPr>
        <w:t xml:space="preserve">— </w:t>
      </w:r>
      <w:r>
        <w:rPr>
          <w:rFonts w:eastAsia="Times New Roman" w:cs="Times New Roman" w:ascii="Roboto" w:hAnsi="Roboto"/>
          <w:b/>
          <w:bCs/>
          <w:kern w:val="0"/>
          <w:sz w:val="27"/>
          <w:szCs w:val="27"/>
          <w14:ligatures w14:val="none"/>
        </w:rPr>
        <w:t>Георг Гегель</w:t>
      </w:r>
    </w:p>
    <w:p>
      <w:pPr>
        <w:pStyle w:val="Normal"/>
        <w:spacing w:lineRule="atLeast" w:line="324" w:before="0" w:after="105"/>
        <w:ind w:firstLine="480"/>
        <w:jc w:val="right"/>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Господа, — робко предложил в конце заседания Верейский, — а давайте пропустим «наше всё» без рассмотрения, у меня конференция на следующей неделе, аспиранты и сессия у заочников, а мемуаров о «нашем всём» — и за неделю не прочесть. Как следует из замечания нашего судьи, такое обилие воспоминаний — уже показатель душевности и ума, и доказывать, что Пушкин достоин быть в литературе — просто дурная потеря времен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Никто не оспорил его, основоположника решили не рассматривать, но следующая персоналия вызвала оживлённые дебаты. Верейский предложил было Кондратия Рылеева, но Ригер и Муромов содрогнулись, «тоже мне литератор», - пробормотал Голембиовский, и тема была закрыта. Ригер предложил Баратынского, остальные вяло переглянулись. Языков показался не слишком-то значительной величиной Муромову, и тогда Голембиовским было решено обсудить творения и личность Николая Гоголя. Ригер почесал за ухом и сказал, что не может хулить автора «Шинели»: когда-то он над ней прорыдал полночи, но его призвали к порядку.</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Так мы должны разгадать знаменитую «загадку Гоголя»? — полюбопытствовал Марк Юрьевич.</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Ставьте перед собой реальные цели…», Маркуша, — прокаркал Голембиовский слоган известной рекламы, — дай Бог разглядеть душу, остальное — не наше дел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Они расстались до пятницы.</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Голембиовский только махнул рукой, когда в следующий раз на столе снова появились банка растворимого кофе, бутылка вина, ватрушки и пирожные из кафе «Колосок», славящиеся на весь город. Все расселись по уже привычным местам. Ригер предложил погасить свет, зажечь свечи и облачиться в алые мантии, но на него цыкнул Голембиовский. Верейский, убивший на творца «Мёртвых душ» две ночи, нача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Розанов говорил, что все писатели русские «как на ладони», но Гоголь, о котором собраны все мельчайшие факты жизни и изданы обширные воспоминания, остаётся совершенно тёмен. «Факты — все видны, суть фактов — темна. Нет ключа к разгадке Гоголя. В нём замечательно не одно то, что его не понимают, но и то ещё, что все чувствуют в нём присутствие этого необъяснимого…» — Верейский пролистал свои записи, — что до мемуаров… Странность тут подлинно есть, особенно по контрасту с Грибоедовым. Все воспоминания, а их огромное количество, исчерпываются четырьмя темами: как выглядел Гоголь, как он читал свои произведения, что он сказал и куда ездил. Тургенев, Щепкин, Панаев, Анненков и Лев Арнольди описывают его внешность, Александр Толчёнов в «Воспоминаниях провинциального актёра» говорит о его актёрском таланте: «Перенять манеру чтения Гоголя, подражать ему, — было невозможно…» Погодин тоже рассказывает о знаменитом чтении Гоголем «Женитьбы»: «Это был верх удивительного совершенства. Прекрасно читал Щепкин, прекрасно читают Садовский, Писемский, Островский, но Гоголю все они должны уступить». Далее снова Толчёнов. «Весёлость Гоголя была заразительна, но всегда покойна, тиха, ровна и немногоречива. Мне не привелось подметить в Гоголе ни одной эксцентрической выходки, ничего такого, что подавляло бы, стесняло собеседника, в чём проглядывало бы сознание превосходства над окружающими; не замечалось в нём также ни малейшей тени самообожания, авторитетности. Но новых лиц, новых знакомств он, действительно, как-то дичился…» Панаев свидетельствует, что Гоголь был «чрезвычайно нервным человеком, имел склонность отрешаться от всего окружающего... Был домоседом и знакомых посещал изредка. С прислугою обращался вежливо, почти никогда не сердился на неё, а своего хохла-лакея ценил чрезвычайно высоко». Но Аксаковы повествуют о странных перепадах его настроения и эксцентричности. Дальнейшие воспоминания — это рассказы не о нём, но о впечатлениях от нег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Он и вправду кажется бесплотным призраком, материализовавшимся в туманных фантасмагориях Петербурга: кроме дат выхода книг, нет биографии, нет связей с женщинами, нет внешних событий, только книги и путешествия. Поэтому придётся не столько цитировать, сколько размышлят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Но если нет опоры на воспоминания, может, поможет литературоведческий анализ его вещей? — вопросил Голембиовски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 xml:space="preserve">Не поможет, — покачал головой Верейский, — сам он писал: «Причина весёлости первых сочинениях моих заключалась в некоторой душевной потребности. На меня находили припадки тоски, мне самому необъяснимой, которая происходила, может быть, от моего болезненного состояния. Чтобы развлекать себя самого, я придумывал всё смешное, что только мог выдумать. Молодость, во время которой не приходят на ум никакие вопросы, подталкивала». Однако, — Верейский взял том Гоголя, — можно и проанализировать раннюю прозу. — Верейский перелистал тяжёлый том классика, — как ни странно, одна их ключевых тем «Вечеров» — вторжение в человеческую жизнь демонических сил, и ни святая вода, ни подвиг схимы не могут окончательно воспрепятствовать злу на земле — только вмешательство Бога обеспечивает кару «великому грешнику». Дальше в «Портрете» «адский дух» вторгается в жизнь через творение художника, подменяя идеалы стремлением к успеху, петербургский титулярный советник объявляет себя королём, нос облачается в казённый мундир и отправляется в Казанский собор, где молится «с выражением величайшей набожности», шинель делается трагическим </w:t>
      </w:r>
      <w:r>
        <w:rPr>
          <w:rFonts w:eastAsia="Times New Roman" w:cs="Times New Roman" w:ascii="Roboto" w:hAnsi="Roboto"/>
          <w:kern w:val="0"/>
          <w:sz w:val="27"/>
          <w:szCs w:val="27"/>
          <w:lang w:val="en-US"/>
          <w14:ligatures w14:val="none"/>
        </w:rPr>
        <w:t>fatum</w:t>
      </w:r>
      <w:r>
        <w:rPr>
          <w:rFonts w:eastAsia="Times New Roman" w:cs="Times New Roman" w:ascii="Roboto" w:hAnsi="Roboto"/>
          <w:kern w:val="0"/>
          <w:sz w:val="27"/>
          <w:szCs w:val="27"/>
          <w14:ligatures w14:val="none"/>
        </w:rPr>
        <w:t xml:space="preserve"> в жизни существа, созданного по образу и подобию Божию… Бес свирепствует и противостоять ему может только художник-монах, пройдя путь аскезы, покаяния и молитвы. Его вывод: «Кто заключил в себе талант, тот чище всех должен быть душою»… Воистину, святые слова праведника. Под ними могли бы подписаться только Жуковский дапоздний Пушкин, пожалу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Но беса он тоже видел, это явно… — кивнул Ригер.</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Но на беса не обопрёшься, — возразил Верейский, — замечу только, что никто в русской литературе больше Гоголя не был объят мучительным сознанием ответственности, какую несёт художник за то, что он послан в мир, за те впечатления и чувства, которые будет рождать среди людей воплощение его прихотливой мечты. Ибо талант обязывает: «На будничных одеждах незаметны пятна, между тем как праздничные ризы небесного избранника не должны быть запятнаны ничем». После Гоголя это уже никого не интересует, и спустя два десятилетия после смерти Гоголя будет уронено: «нам не дано предугадать, как слово наше отзовётс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Собственно это и есть пограничное состояние морали писателя: либо он полагает, что талант обязывает его к сверхморальности, либо уверен, что дарование освобождает от морали. Гоголь был из первых. — Верейский просмотрел оглавление тома, — возьмём «Авторскую исповедь». Написана в 1847, за четыре с половиной года до смерти. Гоголю тридцать восемь лет. Это прямая речь самого Гоголя, без художеств и образов. Что замечается? Прекрасный русский язык, стиль и манера изложения очень умного человека, трезво и чётко мыслящего. Там, где он высказывает недоумение тем, как были приняты публикой «Выбранные места», есть, на мой взгляд, важные ремарки: «Во всех нападениях на мои личные нравственные качества, как ни оскорбительны они для человека, в ком ещё не умерло благородство, я не имею права обвинять никого». «Я ещё не признан публично бесчестным человеком, которому нельзя было бы оказывать никакого доверия. Я могу ошибаться, могу попасть в заблужденье, как и всякий человек, но назвать все, что излилось из души и сердца моего, ложью — это жестоко» «Словом, как честный человек, я должен бы оставить перо». В тоне заметны обида, ранимость и боль, однако упрёки высказаны публике кротко и спокойно. Но отметим другое. «Человек, в ком ещё не умерло благородство», «я ещё не признан бесчестным», «как честный человек». Это не самооценки, заметим это особо, но лишь вводные конструкты, некие кванторы порядочности, с которыми он себя просто сопоставляет. Повторено трижды, и ни в одних воспоминаниях, письмах и сплетнях нет сему опровержения. Гоголь ни разу за всю жизнь не совершил ни одного недостойного поступка. Странности — были, подлостей — нет. Стало быть, нет оснований не верить и словам «Авторской исповед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Голембиовский улыбнулс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Что скажет адвокат дьявол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Ригер, любивший Гоголя, был явно пристрастен.</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Кажется, Панаев говорил, что у него было глупо спрашивать, куда он едет: «Если собирается в Малороссию, скажет, что в Рим, а если едет в Рим, скажет — в Малороссию…» Но вообще-то ложь не является ложью при ответе на вопрос, который тебе не имеют права задавать…Что кому за дело? Ну... вообще-то он иногда и завирался, и психовал... кошку утопил однажды в детстве, за дьявола принявши. Странен был, что и говорить... Но нормальный «Мёртвые души» и не написал бы.</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Что скажет адвокат Бога? — поинтересовался Голембиовски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Муромов пожал плечам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Его прадед был священником, дед окончил киевскую духовную академию, мать — усердная паломница по окрестным монастырям. В письме к матери Гоголь, вспоминая о детстве, упомянул: «Я просил вас рассказать мне о страшном суде, и вы мне, ребёнку, так трогательно рассказали о тех благах, которые ожидают людей за добродетельную жизнь, и так разительно описали вечные муки грешных, что это потрясло и разбудило во мне всю чувствительность. Это заронило и произвело впоследствии во мне самые высокие мысли…» Смерть младшего брата Ивана произвела на тринадцатилетнего мальчика тягостное впечатление, смерть же отца потрясла шестнадцатилетнего Гоголя. Г. Галаган, видевший Гоголя в Риме в 1837-1838 годах, отмечает, что «…Гоголь показался очень набожным. Один раз собирались в русскую церковь на всенощную. Я видел, что и Гоголь вошёл, но потом потерял его из виду... я вышел в переднюю… и там в полумраке заметил Гоголя, стоявшего в углу за стулом на коленях и с поникшей головой. При известных молитвах он бил поклоны». По свидетельству Смирновой-Россет, в Риме «в храме он становился обыкновенно поодаль от других и до такой степени бывал погружен в молитву, что, казалось, не замечал никого вокруг себ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На веру накладываются новые потери: смерть Пушкина. Сохранилось любопытное свидетельство Якима Нимченко, крепостного слуги Гоголя, который сопровождал писателя в Петербург и жил с ним до его отъезда за границу и которого незадолго до смерти Гоголь завещал «отпустить на волю». Вот рассказ Нимченко об отношениях Гоголя и Пушкина в записи Григория Данилевского: «Узнав в 1837 году о смерти Пушкина, Яким неутешно плакал в передней Гоголя. «О чём ты плачешь, Яким?» — спросил его кто-то из знакомых. «Как же не плакать... Пушкин умер». «Да тебе-то что? Разве ты его знал?» «Как что? И знал, и жалко. Помилуйте, они так любили барина. Бывало, снег, дождь и слякоть в Петербурге, а они в своей шинельке бегут с Мойки, от Полицейского моста, сюда, на Мещанскую. По целым ночам у барина просиживали, слушая, как наш-то читал им свои сочинения, либо читая ему свои стихи…» По словам Якима, Пушкин, заходя к Гоголю и не заставая его, с досадою рылся в его бумагах, желая знать, что он написал нового. Он с любовью следил за развитием Гоголя и всё твердил ему: «Пишите, пишите», а от его повестей хохотал и уходил от Гоголя всегда весёлый и в духе. Накануне отъезда Гоголя, в 1836 году, за границу, Пушкин, по словам Якима, просидел у него в квартире, в доме каретника Иохима, на Мещанской, всю ночь напролёт. Он читал начатые им сочинения. Это было их последнее свидани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Голембиовский задумчиво оброни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Если так убивался слуга, можно представить, что было с господином…</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Да, — кивнул Верейский, — потерю он пережил один, и лишь месяц спустя написал Плетневу из Рима: «Что месяц, что неделя, то новая утрата, но никакой вести хуже нельзя было получить из России. Всё наслаждение моей жизни, всё моё высшее наслаждение исчезло вместе с ним. Ничего не предпринимал я без его совета. Ни одна строка не писалась без того, чтобы я не воображал его пред собою. Что скажет он, что заметит он, чему посмеётся, чему изречёт неразрушимое и вечное одобрение своё — вот что меня только занимало и одушевляло мои силы...»</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ерейский пролистал «Исповед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Он вообще считал, что Пушкин создал его как писателя. «Может быть, с летами потребность развлекать себя исчезла бы, а с нею вместе и моё писательство. Но Пушкин заставил меня взглянуть на дело серьёзно. Он уже давно склонял меня приняться за большое сочинение и наконец один раз, после того как я ему прочёл одну небольшую сцену, сказал: «Как с этой способностью угадывать человека и несколькими чертами выставлять его вдруг всего, как живого, как с этой способностью не приняться за большое сочинение! Это просто грех!» Вслед за этим начал он представлять мне слабое моё сложение, мои недуги, которые могут прекратить мою жизнь рано, и в заключенье отдал мне свой собственный сюжет, из которого он хотел сделать сам что-то вроде поэмы и которого, по словам его, не отдал бы другому никому. Это был сюжет «Мёртвых душ». На этот раз и я сам уже задумался серьёзно, — тем более что стали приближаться такие годы, когда сам собой приходит запрос всякому поступку: зачем и для чего его делаешь? Я увидел, что в сочинениях моих смеюсь даром, напрасно, сам не зная зачем…» Именно поэтому, — почесал нос Верейский, — литературоведческий анализ его ранней прозы — дело исключительно академическо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А что скажет адвокат дьявола? — поинтересовался Голембиовски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А ничего, — отозвался Ригер, — что тут скажешь-то? Не нашёл я на него компромата. А впрочем…вот. По мере углубления замысла «Мёртвых душ» Гоголь проникался идеей «высокого избранничества». «Не земная воля направляет путь мой», — писал в 1836 г. «...клянусь, я что-то делаю, чего не делает обыкновенный человек»,— и «...кто-то незримый пишет передо мною могущественным жезлом», «...труд мой велик, мой подвиг спасителен»,— констатировал Гоголь в письме к С. Аксакову от 13 марта 1841 год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Самомнение? Гордын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Ну…не знаю, но труд его вообще-то был чудовищен. Вот Николай Берг: «Гоголь рассказал при мне, как он обыкновенно пишет, какой способ писать считает лучшим. «Сначала нужно набросать всё как придётся, хотя бы плохо, водянисто, но решительно все, и забыть об этой тетради. Потом через месяц, через два, иногда более, это скажется само собою, достать написанное и перечитать: вы увидите, что многое не так, много лишнего, а кое-чего и недостаёт. Сделайте поправки и заметки на полях — и снова забросьте тетрадь. При новом пересмотре её новые заметки на полях, и где не хватит места — взять отдельный клочок и приклеить сбоку. Когда все будет таким образом исписано, возьмите и перепишите тетрадь собственноручно. Тут сами собой явятся новые озарения, урезы, добавки, очищения слога. Между прежних вскочат слова, которые необходимо там должны быть, но которые почему-то никак не являются сразу. И опять положите тетрадку. Путешествуйте, развлекайтесь, не делайте ничего или хоть пишите другое. Придёт час — вспомнится заброшенная тетрадь: возьмите, перечитайте, поправьте тем же способом, и когда снова она будет измарана, перепишите её собственноручно. Вы заметите при этом, что вместе с крепчанием слога, с отделкой, очисткой фраз — как бы крепчает и ваша рука; буквы ставятся твёрже и решительнее. Так надо делать, по-моему, восемь раз. Для иного, может быть, нужно меньше, а для иного и ещё больше. Я делаю восемь раз. Только после восьмой переписки, непременно собственною рукою, труд является вполне художнически законченным, достигает перла создания. Дальнейшие поправки, пожалуй, испортят дело; что называется у живописцев: зарисуешься». В той же «Исповеди» он обмолвился: «Не знаю, достало ли бы у меня честности положить перо, потому что, — скажу откровенно, — жизнь потеряла бы для меня тогда вдруг всю цену, и не писать для меня совершенно значило бы то же, что не жить…» Так что, возможно, мысль об избранничестве была оправданно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Офигеть… — позволил себе вульгаризм Голембиовский, то ли осмеивая пристрастность Ригера, то ли оценив титанический труд Гоголя, — однако, Марк, не выходите из амплу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 разговор снова вмешался Верейски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Тут любопытна эволюция духа. По собственному свидетельству Гоголя, поначалу он отнёсся к сюжету «Мёртвых душ», подаренному Пушкиным, просто как к «смешному проекту», позволявшему описать лица и характеры. Однако реакция Пушкина на «Мёртвые души» — «Боже, как грустна наша Россия!» — заставила его пересмотреть масштабы замысла. «Я начал было писать, не определивши себе обстоятельного плана, думал просто, что смешной проект, исполненьем которого занят Чичиков, наведёт меня сам на разнообразные лица и характеры. Но на всяком шагу я был останавливаем вопросами: зачем? к чему это? Что должен сказать собою такой-то характер? Что делать, когда приходят такие вопросы? Прогонять их? Я пробовал, но неотразимые вопросы стояли передо мною. Не чувствуя существенной надобности в том и другом герое, я не мог почувствовать и любви к делу изобразить его. Напротив, я чувствовал что-то вроде отвращенья: все у меня выходило натянуто, насильно, и даже то, над чем я смеялся, становилось печальн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Обычный творческий кризис…</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Если и так, то рассматривал Гоголь его по-бердяевски. Тут ключ к раскрытию тайны второго тома «Мертвых душ». Он хотел понять, кем человек «должен быть на самом деле»: если ноздревы, собакевичи и плюшкины — мёртвые души, то что такое «душа живая»? Но понять это можно только «изнутри самого себя», то есть восстановление образа Божия в «пошлом, раздробленном, повседневном характере», опутанном «страшной тиной мелочей», Гоголь связал с самопознанием. «Найди прежде ключ к своей собственной душе, решил он, когда же найдёшь, этим же ключом отопрёшь души всех». «С этих пор человек и душа человека сделались, больше чем когда-либо, предметом моих наблюдений. Я оставил на время всё современное. Всё, где только выражалось познанье людей и души человека, от исповеди светского человека до исповеди анахорета и пустынника, меня занимало, и на этой дороге нечувствительно, почти сам не ведая как, я пришёл ко Христу…» И тут в нём произошёл ценностный слом, хоть он не сразу понял и осознал его. Мне кажется, господа, что загадка Гоголя — это тайна изменённого сознания, — выговорил Верейский. — Он задумался над идеалом человека, найти его при его недюжинном уме и чистой душе он мог только там, где тот и обретался — во Христе. Но познание Христа — это всегда изменение сознания, перемена ума, метанойя. Вернувшись в мир с высот богопознания, Гоголь, уже с изменённой душой и рассудком, не мог найти в литературе прежнего призвания, он грезил монастырём, но всё же по писательской привычке пытался сказать слова истины в «Переписке», не понимая, что обращается с живым словом к «мёртвым душам».</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А дальнейшее… Он пытался писать — но не имел не столько умения, сколько былого интереса к занятию. Он охладел не к типам «Мёртвых душ», а к художеству вообще, он же увидел Вечность. Ему казалось, что «скучно на этом свете» ещё до встречи с Христом, что же говорить о дальнейшем?</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Вы хотите сказать, Алёша, что во всей России его никто не понял? Россия была христианской державо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Вспомним, в чём его упрекали. Атеисты — в том, что он говорит непонятную им ерунду, а люди церкви спрашивали, зачем он вообще это говорит, раскрывая свою душу, «свою внутреннюю клеть…» Неверующим он ничего ответить не мог, а «в ответ же тем, которые попрекают меня, зачем я выставил свою внутреннюю клеть» говорит, «что все-таки я ещё не монах, а писатель. Я поступил в этом случае так, как все писатели, которые говорили, что было на душе. Я не нахожу соблазнительным томиться и сгорать явно, в виду всех, желаньем совершенства, если сходил за тем Сам Сын Божий, чтобы сказать нам всем: «Будьте совершенны так, как Отец ваш Небесный совершен ест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Гордыня бесовския? — искусил Верейского Голембиовский, — Желание совершенства? Он это серьёзн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 xml:space="preserve">Да. Святость — это максимализм морали. Но слова Гоголя подтверждены Львом Арнольди. Николай Васильевич подлинно стремился к самосовершенствованию, алкал добродетели и по-настоящему боролся со своими пороками. «Гоголь работал всю свою жизнь над собою, и в своих сочинениях осмеивал часто самого себя. Вот чему я был свидетелем. Гоголь любил хорошо поесть, о малороссийских варениках и пампушках говорил так увлекательно, что у мёртвого рождался аппетит, в Италии сам бегал на кухню и учился приготовлять макароны. А между тем очень редко позволял себе такие увлечения и был в состоянии довольствоваться самою скудною пищей, и постился как самый строгий отшельник, а во время говенья почти ничего не ел. Гоголь очень любил и ценил хорошие вещи, в молодости, как сам он мне говорил, имел страстишку к приобретению разных ненужных вещиц: чернильниц, вазочек, пресс-папье. Страсть эта могла бы, без сомнения, развиться в громадный порок Чичикова — хозяина-приобретателя. Но, отказавшись раз навсегда от всякого комфорта, отдав своё имение матери и сёстрам, он никогда ничего не покупал, даже не любил заходить в магазины и мог, указывая на свой маленький чемодан, сказать: </w:t>
      </w:r>
      <w:r>
        <w:rPr>
          <w:rFonts w:eastAsia="Times New Roman" w:cs="Times New Roman" w:ascii="Roboto" w:hAnsi="Roboto"/>
          <w:kern w:val="0"/>
          <w:sz w:val="27"/>
          <w:szCs w:val="27"/>
          <w:lang w:val="en-US"/>
          <w14:ligatures w14:val="none"/>
        </w:rPr>
        <w:t>omnia</w:t>
      </w: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lang w:val="en-US"/>
          <w14:ligatures w14:val="none"/>
        </w:rPr>
        <w:t>mea</w:t>
      </w: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lang w:val="en-US"/>
          <w14:ligatures w14:val="none"/>
        </w:rPr>
        <w:t>mecum</w:t>
      </w: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lang w:val="en-US"/>
          <w14:ligatures w14:val="none"/>
        </w:rPr>
        <w:t>porto</w:t>
      </w:r>
      <w:r>
        <w:rPr>
          <w:rFonts w:eastAsia="Times New Roman" w:cs="Times New Roman" w:ascii="Roboto" w:hAnsi="Roboto"/>
          <w:kern w:val="0"/>
          <w:sz w:val="27"/>
          <w:szCs w:val="27"/>
          <w14:ligatures w14:val="none"/>
        </w:rPr>
        <w:t>, — потому что с этим чемоданчиком он прожил почти тридцать лет, и в нём действительно было всё его достояние. Когда случалось, что друзья дарили Гоголю какую-нибудь вещь красивую и даже полезную, то он приходил в волнение, делался озабочен и решительно не знал, что ему делать. Вещь ему нравилась, она была в самом деле хороша, прочна и удобна; но для этой вещи требовался приличный стол, необходимо было особое место в чемодане, и Гоголь скучал все это время, покуда продолжалась нерешительность, и успокаивался только тогда, когда дарил её кому-нибудь из приятелей». Это подлинно желание воздержания и нестяжания. Есть и иные примеры у того же Арнольди. «Раз в жизни удалось ему скопить небольшой капитал, кажется, в 5000 рублей серебром, и он тотчас же отдаёт его, под большою тайною, своему приятелю профессору для раздачи студентам, чтобы не иметь никакой собственности и не получить страсти к приобретению, а между тем через полгода уже сам нуждается в деньгах и должен прибегнуть к займам».</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И ещё один пример. Глава первого тома «Мёртвых душ» оканчивается таким образом: капитан, страстный охотник до сапог, полежит, полежит и соскочит с постели, чтобы примерить сапоги и походить в них по комнате, потом опять ляжет, и опять примеряет их. Кто поверит, что этот страстный охотник до сапог не кто иной, как сам Гоголь? И он даже нисколько не скрывал этого и признавался в этой слабости, почитая слабостью всякую излишнюю привязанность к чему бы то ни было. В его маленьком чемодане всего было очень немного, и платья и белья ровно столько, сколько необходимо, а сапог было всегда три, часто даже четыре пары, и они никогда не были изношены. Очень может быть, что Гоголь тоже, оставаясь у себя один в комнате, надевал новую пару и наслаждался, как и тот капитан, формою своих сапог, а после сам же смеялся над собою… Кто знал Гоголя коротко, тот не может не верить его признанию, что большую часть своих пороков и слабостей он передавал своим героям, осмеивал их в своих повестях, и таким образом избавлялся от них навсегда. Я решительно верю этому наивному откровенному признанию. Гоголь был необыкновенно строг к себе, постоянно боролся со своими слабостями и от этого часто впадал в другую крайность: бывал иногда так странен и оригинален, что многие принимали это за аффектацию и говорили, что он рисуется» По источникам, на которые трудно дать ссылку, говорили, что Гоголь был девственником.</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Даже так…</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Во многом переломным оказался для него 1840 год, когда онокончательно понял истину, но, как считал Аксаков, «это не значит, что он сделался другим человеком, чем был прежде; внутренняя основа всегда лежала в нём, даже в самых молодых годах». Сам Гоголь также писал: «…внутренне я не изменялся никогда в главных моих положениях. С 12-летнего, может быть, возраста я не совращался со своего пути. Я шёл тою же дорогою… и я пришёл к Тому, Кто есть источник жизни» С 1840 года в письмах всё чаще упоминается о монашестве. Появляются «Избранные места из переписки с друзьями». Впечатление от них в публике было крайне негативное. Григорий Данилевский пересказывает слова Плетнева: «Его зовут фарисеем и ренегатом, клянут как некоего служителя мрака и лжи, оглашают его, наконец, чуть не сумасшедшим... И за что же? За то, что, одарённый гением творчества, родной писатель-сатирик дерзнул глубже взглянуть в собственную свою душу, проверить свои сокровенные помыслы и самостоятельно, никого не спросясь, открыто о том поведать другим... Как смел он, создатель Чичикова, Хлестакова и Манилова, пойти не по общей, а по иной дороге, заговорить о духовных вопросах, о церкви, о вере? В сумасшедший дом его! Он — помешанный!» — Верейский утвердительно кивнул, словно подтверждая свои слова, — да, его обвиняли именно в этом. «Какое ты умное, и странное, и больное существо!» — думал, глядя на него, Иван Тургенев…</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Ригер, а вы что скажет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Тот пожал плечам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Ну, раннее написание весьма правдоподобных «Записок сумасшедшего» указывает, что ему знакома стихия безумия, но формы умственного расстройства связывают обычно с расщеплением личности и отторжением реальности, Гоголь же при его остром уме и наблюдательности имел неиссякаемый интерес к жизни, и правдоподобнее всего предположить, что стихия хаоса и распада через ум его не проходил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ерейский дополни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Сам Гоголь упрекал современников за ругань на «Переписку»: «Сужденья были слишком уж решительны, слишком резки, и всяк, укорявший меня в недостатке смиренья истинного, не показал смиренья относительно меня самого. Можно делать замечанья, можно давать советы, но объявлять человека решительно помешавшимся, сошедшим с ума, называть лжецом и обманщиком, надевшим личину набожности, приписывать подлые и низкие цели — такого рода обвинения я бы не в силах был возвести даже на отъявленного мерзавца, который заклеймён клеймом всеобщего презрения. Мне кажется, что, прежде чем произносить такие обвинения, следовало бы хоть сколько-нибудь содрогнуться душою и подумать о том, каково было бы нам самим, если бы такие обвинения обрушились на нас публично, в виду всего света…» Думаю, в это время он еще раз понял не только бессмысленность писательского труда, но и попыток кого-то убедить в истин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Травл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И главным палачом был Белинский… но об этом — пока не стоит.</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Но неужели понимающих не было совсем?</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Ну почему же? Понял и горячо одобрил Жуковский, поддержали Языков и Плетнёв. Были понимающие, как не быть? Но провал «Переписки», сокровенного слова, подкосил его. До самой смерти Гоголь работал над вторым томом «Мёртвых душ», но в ночь с 11 на 12 февраля 1852 года он сжёг рукопись: «часу в третьем, встал с постели, разбудил своего Семена и велел затопить печь. Когда дрова разгорелись, Гоголь велел Семёну бросить в огонь связку бумаг. Семён говорил нам после, будто бы он умолял барина на коленях не делать этого, но ничто не помогло: связка была брошена, но никак не загоралась. Обгорели только углы, а середина была цела. Тогда Гоголь достал связку кочергой и, отделив тетрадь от тетради, бросал одну за другой в печь. Так рукопись, плод стольких тягостных усилий и трудов, где, несомненно, были многие прекрасные страницы, сгорела». Была ли это минута просветления, высокого торжества духа над телом, когда великий художник проснулся в отходящем в иную жизнь человеке и сказал: «Нет! Они все равно не поймут, сожги!» или это была минута душевного расстройства? Вот это останется тайной навсегда… Гоголь оказался в замкнутом лабиринте между спасением и искусством, оправданием и творчеством.</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Что на нём ещё — худого и доброго? — Голембиовский поглядел на коллег.</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Его любили, — отозвался Муромов, — Николай Берг вспоминал: «Московские друзья окружали его неслыханным, благоговейным вниманием. Он находил у кого-нибудь из них во всякий свой приезд в Москву всё, что нужно для самого спокойного и комфортабельного житья: стол с блюдами, которые он наиболее любил, тихое, уединённое помещение и прислугу, готовую исполнять все его малейшие прихоти. Этой прислуге с утра до ночи строго внушалось, чтоб она отнюдь не входила в комнату гостя без требования с его стороны; отнюдь не делала ему никаких вопросов; не подглядывала (сохрани Бог!) за ним. Все домашние снабжались подобными же инструкциями…» Люди же, кого он сам звал друзьями, — это Пушкин и Жуковски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Кстати, Гоголь, — подхватил Верейский, — замечательно-тонкий литературный критик с глубоким пониманием великого и возвышенного. Известны его классические страницы о Пушкине и то, как он, тёмный и больной, горячо любил это светлое солнце, искал его лучей, чтобы согреть свою зябкую душу, — «О, Пушкин, Пушкин! Какой прекрасный сон удалось мне видеть в жизн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Ригер полистал любимого им Юлия Айхенвальда и вклинился в беседу.</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Айхенвальд полагал, что Гоголь не хотел быть тем, кем он был, что он страдал от своего таланта, хотел изменить характер своего писательства, облечь плотью и кровью человечность и нарисовать её так же ярко и выпукло, как выходили у него уроды. Но именно это не давалось ему. Кисть, утомлённая неблагообразием, стремилась написать одухотворённое лицо, но на полотне являлись фигуры неестественные, бледные отвлечённости, и сам художник, свой лучший судия, приходил в отчаяние перед этой вереницей бездушных призраков. Созидание человеческого величия не давалось ему. Здесь он не творец, здесь он был бессилен. В этом отношении глубоко характерно его изображение женщины. О женщине он чаще говорит в высокопарном стиле, приподнято и звонко, порою с трепетом нездорового сладострастия, — а все-таки чувствуется, что женщины естественной и обаятельной он не знает. Прекрасная женщина у него мертва, как мертвая красавица «Вия», а реальны и выписаны во всей жизненности иные — те губернские дамы, просто приятные и приятные во всех отношениях, которых он так безжалостно осмеял…» Возможно, Верейский тут правее: он увидел подлинную красоту и сказал о ней, — но кто его поня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Как умер? — педантично поинтересовался Голембиовски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По-божески. За три дня до смерти исповедался, причастился, соборовался. В ночь с 20-го на 21-е в беспамятстве, но громко произнёс: «Лестницу, поскорее давай лестницу!» Около 8 утра скончался, успев сказать перед смертью в полном сознании: «Как сладко умирать!» — проинформировал его Верейски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Кстати, анекдот, — промурлыкал Муромов, — Болеслав Маркевич писал, что во время похорон Гоголя вся полиция была на ногах, как будто ожидали народного восстания. Маркевич спросил у одного жандарма: «Кого хоронят?» Жандарм громовым голосом ответил: «Генерала Гоголя!» Вот чисто русская оценка заслуг отечеству...</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Ну, так что решаем? — обратился Ригер к Голембиовскому.</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Блажен муж….» — уронил Борис Вениаминович и поднялся, — «да печатается», «</w:t>
      </w:r>
      <w:r>
        <w:rPr>
          <w:rFonts w:eastAsia="Times New Roman" w:cs="Times New Roman" w:ascii="Roboto" w:hAnsi="Roboto"/>
          <w:kern w:val="0"/>
          <w:sz w:val="27"/>
          <w:szCs w:val="27"/>
          <w:lang w:val="en-US"/>
          <w14:ligatures w14:val="none"/>
        </w:rPr>
        <w:t>imprimatur</w:t>
      </w:r>
      <w:r>
        <w:rPr>
          <w:rFonts w:eastAsia="Times New Roman" w:cs="Times New Roman" w:ascii="Roboto" w:hAnsi="Roboto"/>
          <w:kern w:val="0"/>
          <w:sz w:val="27"/>
          <w:szCs w:val="27"/>
          <w14:ligatures w14:val="none"/>
        </w:rPr>
        <w:t>» .</w:t>
      </w:r>
    </w:p>
    <w:p>
      <w:pPr>
        <w:pStyle w:val="Normal"/>
        <w:spacing w:lineRule="atLeast" w:line="324" w:before="0" w:after="105"/>
        <w:ind w:firstLine="480"/>
        <w:jc w:val="both"/>
        <w:rPr>
          <w:rFonts w:ascii="Roboto" w:hAnsi="Roboto" w:eastAsia="Times New Roman" w:cs="Times New Roman"/>
          <w:kern w:val="0"/>
          <w:sz w:val="27"/>
          <w:szCs w:val="27"/>
          <w:lang w:val="en-US"/>
          <w14:ligatures w14:val="none"/>
        </w:rPr>
      </w:pPr>
      <w:r>
        <w:rPr>
          <w:rFonts w:eastAsia="Times New Roman" w:cs="Times New Roman" w:ascii="Roboto" w:hAnsi="Roboto"/>
          <w:kern w:val="0"/>
          <w:sz w:val="27"/>
          <w:szCs w:val="27"/>
          <w:lang w:val="en-US"/>
          <w14:ligatures w14:val="none"/>
        </w:rPr>
        <w:t>Время близилось к полуночи.</w:t>
      </w:r>
    </w:p>
    <w:p>
      <w:pPr>
        <w:pStyle w:val="Normal"/>
        <w:spacing w:lineRule="auto" w:line="240" w:before="0" w:after="0"/>
        <w:jc w:val="center"/>
        <w:rPr>
          <w:rFonts w:ascii="Times New Roman" w:hAnsi="Times New Roman" w:eastAsia="Times New Roman" w:cs="Times New Roman"/>
          <w:kern w:val="0"/>
          <w:sz w:val="24"/>
          <w:szCs w:val="24"/>
          <w:lang w:val="en-US"/>
          <w14:ligatures w14:val="none"/>
        </w:rPr>
      </w:pPr>
      <w:r>
        <w:rPr/>
        <mc:AlternateContent>
          <mc:Choice Requires="wps">
            <w:drawing>
              <wp:inline distT="0" distB="0" distL="0" distR="0" wp14:anchorId="477CBB58">
                <wp:extent cx="304800" cy="304800"/>
                <wp:effectExtent l="0" t="0" r="0" b="0"/>
                <wp:docPr id="11" name="Shape6"/>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Shape6" path="m0,0l-2147483645,0l-2147483645,-2147483646l0,-2147483646xe" stroked="f" o:allowincell="f" style="position:absolute;margin-left:0pt;margin-top:-24.05pt;width:23.95pt;height:23.95pt;mso-wrap-style:none;v-text-anchor:middle;mso-position-vertical:top" wp14:anchorId="477CBB58">
                <v:fill o:detectmouseclick="t" on="false"/>
                <v:stroke color="#3465a4" joinstyle="round" endcap="flat"/>
                <w10:wrap type="square"/>
              </v:rect>
            </w:pict>
          </mc:Fallback>
        </mc:AlternateContent>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t>Глава 5. Белинский</w:t>
      </w:r>
    </w:p>
    <w:p>
      <w:pPr>
        <w:pStyle w:val="Normal"/>
        <w:spacing w:lineRule="atLeast" w:line="324" w:before="0" w:after="105"/>
        <w:ind w:firstLine="480"/>
        <w:jc w:val="right"/>
        <w:rPr>
          <w:rFonts w:ascii="Roboto" w:hAnsi="Roboto" w:eastAsia="Times New Roman" w:cs="Times New Roman"/>
          <w:kern w:val="0"/>
          <w:sz w:val="27"/>
          <w:szCs w:val="27"/>
          <w:lang w:val="en-US"/>
          <w14:ligatures w14:val="none"/>
        </w:rPr>
      </w:pPr>
      <w:r>
        <w:rPr/>
        <w:drawing>
          <wp:inline distT="0" distB="0" distL="0" distR="0">
            <wp:extent cx="4733925" cy="6819900"/>
            <wp:effectExtent l="0" t="0" r="0" b="0"/>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12"/>
                    <a:stretch>
                      <a:fillRect/>
                    </a:stretch>
                  </pic:blipFill>
                  <pic:spPr bwMode="auto">
                    <a:xfrm>
                      <a:off x="0" y="0"/>
                      <a:ext cx="4733925" cy="6819900"/>
                    </a:xfrm>
                    <a:prstGeom prst="rect">
                      <a:avLst/>
                    </a:prstGeom>
                  </pic:spPr>
                </pic:pic>
              </a:graphicData>
            </a:graphic>
          </wp:inline>
        </w:drawing>
      </w:r>
    </w:p>
    <w:p>
      <w:pPr>
        <w:pStyle w:val="Normal"/>
        <w:spacing w:lineRule="atLeast" w:line="324" w:before="0" w:after="105"/>
        <w:ind w:firstLine="480"/>
        <w:jc w:val="right"/>
        <w:rPr>
          <w:rFonts w:ascii="Roboto" w:hAnsi="Roboto" w:eastAsia="Times New Roman" w:cs="Times New Roman"/>
          <w:kern w:val="0"/>
          <w:sz w:val="27"/>
          <w:szCs w:val="27"/>
          <w:lang w:val="en-US"/>
          <w14:ligatures w14:val="none"/>
        </w:rPr>
      </w:pPr>
      <w:r>
        <w:rPr>
          <w:rFonts w:eastAsia="Times New Roman" w:cs="Times New Roman" w:ascii="Roboto" w:hAnsi="Roboto"/>
          <w:kern w:val="0"/>
          <w:sz w:val="27"/>
          <w:szCs w:val="27"/>
          <w:lang w:val="en-US"/>
          <w14:ligatures w14:val="none"/>
        </w:rPr>
      </w:r>
    </w:p>
    <w:p>
      <w:pPr>
        <w:pStyle w:val="Normal"/>
        <w:spacing w:lineRule="atLeast" w:line="324" w:before="0" w:after="105"/>
        <w:ind w:firstLine="480"/>
        <w:jc w:val="right"/>
        <w:rPr>
          <w:rFonts w:ascii="Roboto" w:hAnsi="Roboto" w:eastAsia="Times New Roman" w:cs="Times New Roman"/>
          <w:kern w:val="0"/>
          <w:sz w:val="27"/>
          <w:szCs w:val="27"/>
          <w14:ligatures w14:val="none"/>
        </w:rPr>
      </w:pPr>
      <w:r>
        <w:rPr>
          <w:rFonts w:eastAsia="Times New Roman" w:cs="Times New Roman" w:ascii="Roboto" w:hAnsi="Roboto"/>
          <w:b/>
          <w:bCs/>
          <w:kern w:val="0"/>
          <w:sz w:val="27"/>
          <w:szCs w:val="27"/>
          <w14:ligatures w14:val="none"/>
        </w:rPr>
        <w:t>«Тот, кто обладает моралью, непременно</w:t>
      </w:r>
    </w:p>
    <w:p>
      <w:pPr>
        <w:pStyle w:val="Normal"/>
        <w:spacing w:lineRule="atLeast" w:line="324" w:before="0" w:after="105"/>
        <w:ind w:firstLine="480"/>
        <w:jc w:val="right"/>
        <w:rPr>
          <w:rFonts w:ascii="Roboto" w:hAnsi="Roboto" w:eastAsia="Times New Roman" w:cs="Times New Roman"/>
          <w:kern w:val="0"/>
          <w:sz w:val="27"/>
          <w:szCs w:val="27"/>
          <w14:ligatures w14:val="none"/>
        </w:rPr>
      </w:pPr>
      <w:r>
        <w:rPr>
          <w:rFonts w:eastAsia="Times New Roman" w:cs="Times New Roman" w:ascii="Roboto" w:hAnsi="Roboto"/>
          <w:b/>
          <w:bCs/>
          <w:kern w:val="0"/>
          <w:sz w:val="27"/>
          <w:szCs w:val="27"/>
          <w14:ligatures w14:val="none"/>
        </w:rPr>
        <w:t>умеет хорошо говорить; но тот, кто умеет</w:t>
      </w:r>
    </w:p>
    <w:p>
      <w:pPr>
        <w:pStyle w:val="Normal"/>
        <w:spacing w:lineRule="atLeast" w:line="324" w:before="0" w:after="105"/>
        <w:ind w:firstLine="480"/>
        <w:jc w:val="right"/>
        <w:rPr>
          <w:rFonts w:ascii="Roboto" w:hAnsi="Roboto" w:eastAsia="Times New Roman" w:cs="Times New Roman"/>
          <w:kern w:val="0"/>
          <w:sz w:val="27"/>
          <w:szCs w:val="27"/>
          <w14:ligatures w14:val="none"/>
        </w:rPr>
      </w:pPr>
      <w:r>
        <w:rPr>
          <w:rFonts w:eastAsia="Times New Roman" w:cs="Times New Roman" w:ascii="Roboto" w:hAnsi="Roboto"/>
          <w:b/>
          <w:bCs/>
          <w:kern w:val="0"/>
          <w:sz w:val="27"/>
          <w:szCs w:val="27"/>
          <w14:ligatures w14:val="none"/>
        </w:rPr>
        <w:t>хорошо говорить, не обязательно обладает моралью».</w:t>
      </w:r>
    </w:p>
    <w:p>
      <w:pPr>
        <w:pStyle w:val="Normal"/>
        <w:spacing w:lineRule="atLeast" w:line="324" w:before="0" w:after="105"/>
        <w:ind w:firstLine="480"/>
        <w:jc w:val="right"/>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b/>
          <w:bCs/>
          <w:kern w:val="0"/>
          <w:sz w:val="27"/>
          <w:szCs w:val="27"/>
          <w14:ligatures w14:val="none"/>
        </w:rPr>
        <w:t>Конфуци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По дороге домой условились было обсудить в следующий раз Лермонтова, но Голембиовский решил остановиться на Белинском. Никто не возразил, только Ригер пожаловался, что от чтения Герцена и Белинского у него всегда начинается мигрень. Ему посочувствовали, посоветовали запастись анальгином, но решения не изменил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Было заметно, что эти встречи быстро стали для них привычными, отменись какая — Верейский почувствовал бы разочарование. Он знал все персоналии русской литературы, но теперь подлинно замечал, что видит многое другими глазами, точно впервые открывая для себя классиков. То же самое он заметил и в других.</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Ох... чем больше читаю Виссариона, тем больше согласен с Айхенвальдом, — с видом мученика, влекомого на место казни, простонал Ригер, когда Алексей зашёл через два дня на кафедру романо-германской филологии договориться об их холостяцком фуршете. — Слушай, Алекс, а он не одержим был, нет? Посмотри только! «При возражениях, или даже слушая разговоры, не к нему обращённые, но несогласные с его убеждениями, он скоро приходил в состояние кипятка. Лицо его подёргивалось судорогами...», «И всегда подверженный одышке, он тут начинал каждый период всхлипыванием; в жарких же спорах случалось, что одышка или кашель совсем прерывали его разговор…» А вот Панаев: «В выражении лица и во всех его движениях было что-то нервическое и беспокойное...» Вот Кавелин: «Вечно бывал он нервно возбуждён или в полной нервной атонии и расслаблении…» Из последних воспоминаний о нём... «Возбуждённое состояние сделалось наконец нормальным состоянием его духа. Почти ни минуты покоя и отдыха не знала его нравственная природа до тех пор, пока болезнь окончательно не сломила его. Самые тихие, дружеские беседы чередовались у него с порывами гнева и негодования...» Странновато, я этого или не читал, или не заметил раньш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ерейский пожал плечам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Мне там постраннее вещи померещилис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Вы что это, уже начали обсуждение? — на пороге кафедры возник Муромов, — у меня ещё пара, подождит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Его заверили, что просто делятся мнением о прочитанных мемуарах, все скинулись и Верейский был послан в гастроном на Энгельса. Собрались они через два часа, при этом оказалось, что Голембиовский тоже принёс вафельный тортик «Белоснежка». Члены «Священного Трибунала по очищению русской литературы от подлецов», как назвал их коллегию Ригер, расположились по привычным местам.</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Начинайте, Верейски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Тот не заставил простить себя дважды.</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Если в нашем литературоведении и говорится о «загадке Гоголя», я с куда большим основанием мог бы сказать о «загадке Белинского»... Но всё по порядку. Ни один из друзей Белинского тридцатых годов — ни рано умерший Станкевич, ни Бакунин, ни Боткин, ни Клюшников — ни кто-либо другой из его ближайшего окружения этих лет не оставил, к сожалению, воспоминаний. Гораздо больше можно почерпнуть из воспоминаний современников о его детских и юношеских годах, учении в гимназии и университете, а также о петербургской жизни. Дмитрий Иванов, знакомый по Чембару, свидетельствует, что отец Белинского замечал в сыне страсть к чтению и пытливую любознательность, а мать его была добра, но крайне раздражительна, для неё главным было прилично одеть и досыта накормить детей. «Я живо помню её бесконечные хлопоты о печении сдобных булок, о густом молоке, сливочном масле, копчёных гусях. Страсть к жирной, неудобоваримой пище, перешедшая к детям, усиливала в них золотушные начала и расположила к худосочию, что было отчасти причиною постоянных болезней желудка и преждевременной смерти Виссариона Григорьевича». Это мы оставим без комментари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Грамоте Виссарион учился у Екатерины Ципровской, дочери протоколиста дворянской опеки, продолжал своё учение в Чембаре в уездном училище. Весь педагогический штат училища заключался в лице Авраама Грекова, который был учителем по всем предметам курса. «Преподавание совершалось в духе патриархальной простоты. Часто учитель оставлял учеников одних, отправляясь по квартирам для жертвоприношений Вакху»... Иван Лажечников рассказывает, что Белинский перешёл в Пензенскую гимназию в августе 1825 года в четырнадцать лет. «По сведениям, почерпнутым из гимназических ведомостей, видно, что Белинскому в третьем классе отмечено: из алгебры и геометрии 2, из истории, статистики и географии 4, из латинского языка 2, из естественной истории 4, из русской словесности и славянского языка 4, во французском и немецком языках отмечено, что не учился. Несмотря на малые успехи в науках и языках, учителя словесности сказывали, что он лучше всех товарищей писал сочинения на заданные темы». Не подумайте, что он совсем дурак, — перебил себя Верейский, — «4» — это был высший бал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Знаем-с, — колко отметил Ригер.</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ерейский продолжи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Его одноклассник М. Попов прибавляет: «В гимназии учился он не столько в классах, сколько из книг и разговоров. Так было и в университете, откуда он был отчислен «по слабости здоровья и недостатку способностей». Все познания его сложились из русских журналов, не старее двадцатых годов, и из русских же книг. Недостающее пополнилось тем, что он слышал в беседах с друзьями. Сделавшись литератором, Белинский постоянно находился между небольшим кружком людей если не глубоко учёных, то таких, в кругу которых обращались все современные, живые и любопытные сведения. Эти люди, большею частью молодые, кипели жаждой познаний, добра и чести. Почти все они, зная иностранные языки, читали столько же иностранные, сколько и русские книги и журналы. Каждый из них не был профессор, но все вместе по части философии, истории и литературы постояли бы против целой Сорбонны»</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Голембиовский хмыкнул, Муромов усмехнулся, Ригер расхохотался. Верейский не мог упрекать коллег за насмешку над глупым суждением и, вздохнув, продолжи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Оставив на совести автора подобный панегирик, послушаем друга Белинского — Ивана Тургенева. «Не будучи знаком ни с одним из иностранных языков и не находя в русских книгах ничего, что могло бы удовлетворить его пытливость, Белинский поневоле должен был прибегать к разговорам с друзьями, к продолжительным толкам, суждениям и расспросам; и он отдавался им со всем лихорадочным жаром своей жаждавшей правды души. Таким именно путём он, ещё в Москве, усвоил себе, между прочим, главные выводы и даже терминологию гегелевской философии, беспрекословно царившей тогда в умах молодёжи. Дело не обходилось, конечно, без недоразумений, иногда даже комических: друзья-наставники Белинского, передававшие ему всю суть и весь сок западной науки, часто сами плохо и поверхностно её понимали. Много хлопот тогда наделало в Москве известное изречение Гегеля: «Что разумно — то действительно, что действительно — то разумно». С первой половиной изречения все соглашались, но как было понять вторую? Неужели же нужно было признать все, что тогда существовало в России, за разумное? Толковали, толковали и решили: вторую половину изречения не допустить. Если б кто-нибудь шепнул тогда молодым философам, что Гегель не все существующее признает за действительное, — много бы умственной работы и томительных прений было сбережено; они увидали бы, что эта знаменитая формула, как и многие другие, есть простая тавтология и, в сущности, значит только то, что «</w:t>
      </w:r>
      <w:r>
        <w:rPr>
          <w:rFonts w:eastAsia="Times New Roman" w:cs="Times New Roman" w:ascii="Roboto" w:hAnsi="Roboto"/>
          <w:kern w:val="0"/>
          <w:sz w:val="27"/>
          <w:szCs w:val="27"/>
          <w:lang w:val="en-US"/>
          <w14:ligatures w14:val="none"/>
        </w:rPr>
        <w:t>opium</w:t>
      </w: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lang w:val="en-US"/>
          <w14:ligatures w14:val="none"/>
        </w:rPr>
        <w:t>facit</w:t>
      </w: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lang w:val="en-US"/>
          <w14:ligatures w14:val="none"/>
        </w:rPr>
        <w:t>dormire</w:t>
      </w: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lang w:val="en-US"/>
          <w14:ligatures w14:val="none"/>
        </w:rPr>
        <w:t>quare</w:t>
      </w: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lang w:val="en-US"/>
          <w14:ligatures w14:val="none"/>
        </w:rPr>
        <w:t>est</w:t>
      </w: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lang w:val="en-US"/>
          <w14:ligatures w14:val="none"/>
        </w:rPr>
        <w:t>in</w:t>
      </w: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lang w:val="en-US"/>
          <w14:ligatures w14:val="none"/>
        </w:rPr>
        <w:t>eo</w:t>
      </w: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lang w:val="en-US"/>
          <w14:ligatures w14:val="none"/>
        </w:rPr>
        <w:t>virtus</w:t>
      </w: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lang w:val="en-US"/>
          <w14:ligatures w14:val="none"/>
        </w:rPr>
        <w:t>dormitiva</w:t>
      </w:r>
      <w:r>
        <w:rPr>
          <w:rFonts w:eastAsia="Times New Roman" w:cs="Times New Roman" w:ascii="Roboto" w:hAnsi="Roboto"/>
          <w:kern w:val="0"/>
          <w:sz w:val="27"/>
          <w:szCs w:val="27"/>
          <w14:ligatures w14:val="none"/>
        </w:rPr>
        <w:t>», то есть «опиум заставляет спать, потому что это снотворное». Тургеневское свидетельство сильно дезавуирует и опошляет панегирик Попова. При этом отметим, что все мемуаристы едины в одном: упоминая какую-нибудь негативную черту Белинского, они сразу, немедленно, тут же стремятся сгладить это впечатление. Тот же Тургенев: «Как во всех людях с пылкой душою, в Белинском была большая доля нетерпимости. Он не признавал, особенно сгоряча, ни одной частицы правды во мнениях противника и отворачивался от них с тем же негодованием, с которым покидал собственные мнения, когда находил их ошибочными. Но истина была для него слишком дорога, он не мог окончательно упорствовать». Кавелин уверяет, что войдя в литературу, Белинский перестал здороваться и узнавать прежних однокашников, но добавляет, что его всё же узнал. Такими внутренними противоречиями полны все мемуары друзей критик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Ах, даже узнавать перестал… — поскрёб щеку Голембиовский, — в князи выбился, значит…</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ерейский не стал это комментировать, тема была больная для него, и он просто продолжи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Отмечу также, что внешность его описывается всеми мемуаристами одинаково, — как отталкивающая, и всегда отмечается разница его лица в спокойном состоянии и ... в состоянии возбуждения. Вот жена, Мария Орлова. «Какое подвижное было его лицо, через мгновение я его уже не могла бы узнать. Унылый, почти угасший, бледный как мертвец, с апатичным выражением лица, он вдруг выпрямлялся, страшный, красноречивый, непоколебимый, как только его охватывала какая-нибудь идея. И его тщедушная, истощённая, согнутая, хотя ему было едва 35 лет, фигура выпрямлялась, озарялась непреодолимым огнём, которому никто не мог противостоять». То, что здесь сказано и кажется несколько пугающим, тем не менее, многократно повторено другими мемуаристами, и можно сделать вывод, что он был, видимо, необычайно раздражительным, вспыльчивым и неуравновешенным.</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 xml:space="preserve">Мне кажется, вы сбиваетесь, коллега, — прервал его Голембиовский, — и берёте на себя чужие функции. О его недостатках и грехах расскажет наш </w:t>
      </w:r>
      <w:r>
        <w:rPr>
          <w:rFonts w:eastAsia="Times New Roman" w:cs="Times New Roman" w:ascii="Roboto" w:hAnsi="Roboto"/>
          <w:kern w:val="0"/>
          <w:sz w:val="27"/>
          <w:szCs w:val="27"/>
          <w:lang w:val="en-US"/>
          <w14:ligatures w14:val="none"/>
        </w:rPr>
        <w:t>advocatus</w:t>
      </w: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lang w:val="en-US"/>
          <w14:ligatures w14:val="none"/>
        </w:rPr>
        <w:t>diaboli</w:t>
      </w:r>
      <w:r>
        <w:rPr>
          <w:rFonts w:eastAsia="Times New Roman" w:cs="Times New Roman" w:ascii="Roboto" w:hAnsi="Roboto"/>
          <w:kern w:val="0"/>
          <w:sz w:val="27"/>
          <w:szCs w:val="27"/>
          <w14:ligatures w14:val="none"/>
        </w:rPr>
        <w:t>.</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Нет, — покачал головой Верейский, — я просто прочитал все мемуары о нём, изложил их и... своё первое недоумение. И потому продолжу. Он был несведущ — причём буквально, ему недоставало многих элементарных и фактических знаний, но беда была не столько в невежестве, сколько в том, что он эту скудость свою не осознавал. Он не видел своей ограниченности, не чувствовал сложности тех проблем, за которые брался. В нём была некая принципиальная поверхностность, и она скорее — свойство натуры, нежели несчастие его низкого происхождения и недостатка образования... — тут Верейский заметил ироничную ухмылку Голембиовского, но твёрдо продолжал, — он не был богоискателем, как Гоголь, и не познал самого себя, иначе понял бы, как мало права у него озирать с птичьего полёта искусство и философию, говорить обо всём, не зная ничего, при этом ещё упрекать в незнании других. Но он неизменно издевался над теми, «которые легко судят о тяжёлых вещах» и толкуют о Гегеле, «не зная даже, в каком формате изданы творения великого мыслителя». Но сам он Гегеля, как мы понимаем, тоже не читал, а лишь слышал о нём в поверхностном пересказе своего «сорбоннского друга» Тургенева, просидевшего пару лет в Геттингене, но всегда бросавшего лекции, когда приходило время выгуливать собак или натравлять их на крыс…</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Кроме того, Белинский не обладал творческим даром. Вот его письмо Лажечникову: «Бывши во втором классе гимназии, я писал стихи и почитал себя опасным соперником Жуковского, но времена переменились. Вы знаете, что в жизни юноши всякий час важен: чему он верил вчера, над тем смеётся завтра. В сердце моем часто происходят движения необыкновенные, душа часто бывает полна чувствами и впечатлениями сильными, в уме рождаются мысли высокие, благородные — хочу их выразить стихами — и не могу! Тщетно трудясь, с досадою бросаю перо. Имею пламенную, страстную любовь ко всему изящному, высокому, имею душу пылкую и, при всем том, не имею таланта выражать свои чувства и мысли лёгкими, гармоническими стихами. Рифма мне не даётся и, не покоряясь, смеётся над моими усилиями; выражения не уламываются в стопы. В первый раз я с горестью проклинаю свою неспособность писать стихами и леность писать прозою...». В 1832 году, на втором университетском курсе он написал драму «Дмитрий Калинин». Средоточие пьесы — кровосмешение. Брат становится неведомо для себя любовником сестры, потом он убивает своего брата, тоже не зная, кто его жертва, а затем он убивает свою любовницу-сестру по её просьбе, чтобы ту не выдали замуж за другого. Потом, наконец, он убивает самого себя... Это я не тоже комментирую.</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А я, ознакомясь с этим шедевром, посоветовал бы деканату его университета использовать это творение в нужнике, — проскрежетал Ригер, — это, клянусь, не серость, не посредственность и не бездарность. Это — антиталант.</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Да, дарованием, говорю же, он не осенён, — кивнул Верейский, — но тем удивительнее дальнейшее. В 1834 году в нескольких номерах «Молвы» появляется его статья над названием: «Литературные мечтания, элегия в прозе». «Изумление читателей было общее. Кто был от неё в восторге, кто вознегодовал, что дерзкою рукою юноши, недоучившегося студента, человека без роду-племени, — кумиры их сбиты с пьедестал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Как мы оценим написанно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Муромов пожал плечами, Верейский вздохнул, но тут в разговор снова встрял Ригер.</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 xml:space="preserve">Можно воспользоваться мнением Айхенвальда о его писаниях, мне оно кажется неоспоримым. «Порою дышит в них трепет искания, горит огонь убеждённости, блещет красивая и умная фраза, — но всё это беспомощно тонет в водах удручающего многословия, оскорбительной недодуманности и беспрестанных противоречий. Белинскому не дорого стоили слова. Никто из наших писателей не сказал так много праздных речей, как он. Никто своими ошибками, в главном и в частностях, не соблазнял так много малых и немалых сих, как он. Отдельные правильные концепции, отдельные верные характеристики перемежаются у него со слишком обильной неправдой; свойственна ему интеллектуальная чересполосица, и далеки от него органичность и дух живой системы. Белинский ненадежен. У него — шаткий ум и перебои колеблющегося вкуса. Одна страница в его книге не отвечает за другую. Никогда на его оценку, на его суждение нельзя положиться, потому что в следующем году его жизни или ещё раньше вы услышите от него совсем другое, нередко — противоположное. У него не миросозерцание, а миросозерцания. Живой калейдоскоп, он менял их искренне, но оттого не легче было его читателям; и в высокой мере как раз Белинский повинен в том, что русская культурная традиция не имеет прочности, что бродит и путается она по самым различным дорогам. Неровный маятник его легкомысленных мыслей описывал чудовищные круги; учитель убеждений расшатывал убеждения — тем, что хронически и без явной трагедии от них отступался. Только в письмах к друзьям он сокрушается иногда о своей изменчивости, о своих «прыжках»; но перед аудиторией, в печати ему случалось даже выговаривать тем, кто однажды навсегда составил себе определённые мнения. Желанную динамичность духа, вечное движение, вечное искание он смешивал с непостоянством и непродуманностью коренных принципов. И оттого, в пёстром наследии его сочинений, в их диковинной амальгаме, вы можете найти все, что угодно, — и все, что не угодно. Рассудок несамостоятельный, женственно воспринимающий, слишком доступный для всяких теорий, сплошной объект и медиум влияний, Белинский слушал и слушался, и у него нечего было влияниям противопоставлять. Человек без духовной собственности, «нищий студент», всегдашняя </w:t>
      </w:r>
      <w:r>
        <w:rPr>
          <w:rFonts w:eastAsia="Times New Roman" w:cs="Times New Roman" w:ascii="Roboto" w:hAnsi="Roboto"/>
          <w:kern w:val="0"/>
          <w:sz w:val="27"/>
          <w:szCs w:val="27"/>
          <w:lang w:val="en-US"/>
          <w14:ligatures w14:val="none"/>
        </w:rPr>
        <w:t>tabula</w:t>
      </w: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lang w:val="en-US"/>
          <w14:ligatures w14:val="none"/>
        </w:rPr>
        <w:t>rasa</w:t>
      </w:r>
      <w:r>
        <w:rPr>
          <w:rFonts w:eastAsia="Times New Roman" w:cs="Times New Roman" w:ascii="Roboto" w:hAnsi="Roboto"/>
          <w:kern w:val="0"/>
          <w:sz w:val="27"/>
          <w:szCs w:val="27"/>
          <w14:ligatures w14:val="none"/>
        </w:rPr>
        <w:t>, он никогда не был умственно-взрослым; по его натуре, переимчивой и восприимчивой, ему следовало бы только учиться, а он учил, — и в этом состояло тяжкое недоразумение его литературной судьбы…»</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Намекаете, что он — абсолютно дутая величин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Славу нашего критика творили Станкевич, Герцен, Тургенев, Кавелин, кн. Одоевский, Некрасов, Аполлон Григорьев Панаев, Клюшников, Бакунин, Надеждин и Катков — все они давали ему сведения и мысли, и даже слова. Из его биографии нам известно, что страницы о романтизме написал для него Боткин, что для теоретического этюда о поэзии свои «тетрадки» предоставил ему Катков. Статьи его сбивчивы, верное часто сменяется в них вопиющей наивностью, незнанием и безвкусицей, умное — нелепым, ценное — дешёвым, и сама собою возникает мысль о наличии нескольких авторов, — во всяком случае, об отсутствии одного цельног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Суждения о Белинском его друзей, собеседников и приятелей, конечно, малодоказательны, ибо пристрастны, — согласился Голембиовский, — а есть ли другие? Желательно, людей с умом. Кто-то что-то дельное о нём сказа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ерейский кивну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Есть, сказано. И тут — беда. Пушкин и Гоголь сохраняли о нём почти всю жизнь упорное молчание. Первый, по свидетельству самого Белинского, только посылал к нему тайно книжки своего «Современника» да говорил про него: «Этот чудак почему-то очень меня любит». Кроме этого свидетельства самого Белинского — иных нет. Лермонтов, по свидетельству Н. Сатина, передразнивал Белинского и утверждал, что это «недоучившийся фанфарон, который, прочитав несколько страниц Вольтера, воображает, что проглотил всю премудрость». Есть суждение Гоголя: «Голова недюжинная, но у него всегда — чем вернее первая мысль, тем нелепее вторая». У П. Вишневского в книге «Н.В. Гоголь и В.Г. Белинский» деятельность последнего охарактеризована как «сплетение лжи, краснобайства и фразёрства». Но тут есть, конечно, взаимные счёты,— Верейский перевёл дух, на миг замолчав. Портом продолжил, — но есть и письмо Достоевского Страхову 1871 года, неподцензурное послание, содержащее, разумеется, предельную меру искренности: «Белинский, которого вы до сих пор ещё цените, именно был немощен и бессилен талантишком, а потому и проклял Россию и принёс ей сознательно столько вреда... Я обругал Белинского более как явление русской жизни, нежели лицо. Это было самое смрадное, тупое и позорное явление русской жизни. Одно извинение — в неизбежности этого явления. Вы никогда его не знали, а я знал и видел и теперь осмыслил вполне. Он был доволен собой в высшей степени, и это была уже личная смрадная, позорная тупость. Вы говорите, он был талантлив. Совсем нет, и, Боже! как наврал о нём в своей статье Григорьев! Я помню моё юношеское удивление, когда я прислушивался к некоторым чисто художественным его суждениям, — он до безобразия поверхностно и с пренебрежением относился к типам Гоголя и только рад был до восторга, что Гоголь обличил. Здесь, в эти 4 года, я перечитал его критики. Он обругал Пушкина, когда тот бросил свою фальшивую ноту — и явился с повестями Белкина и с Арапом. Он провозгласил ничтожество повестей Белкина. Он в повести Гоголя «Коляска» не находил художественного цельного создания и повести, а только шуточный рассказ. Он отрёкся от окончания «Евгения Онегина». Я бы мог вам набрать таких примеров сколько угодно для доказательства неправды его критического чутья и «восприимчивого трепета», о котором врал Григорьев. О Белинском и о многих явлениях нашей жизни судим мы до сих пор ещё сквозь множество чрезвычайных предрассудков». Но и Достоевский пристрастен, — вздохнул Алексей. — Однако есть и тот, кого трудно упрекнуть в предвзятости или тенденциозности: между ними никогда не было личных контактов. Это Лев Толстой. «Ну, какие мысли у Белинского! — пренебрежительно заявил он в 1903 году сотруднику «Южного телеграфа». — Сколько я ни брался, всегда скучал, так до сих пор и не прочёл». В книге В. Лазурского «Воспоминания о Л. Н. Толстом» есть ещё один отзыв Толстого: «Белинский — болтун; все у него так незрело. Правда, у него есть и хорошие места; он — способный мальчик... Но если Белинского и других русских критиков перевести на иностранные языки, то иностранцы не станут читать: так все это элементарно и скучн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Есть ещё свидетельств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Конечно… Пётр Вяземский, друг Пушкина, последовательно отвергал Белинского и не находил в себе терпения «дочитывать до конца ни одной из его ужасно-длинно-много-пустословных статей». В свою записную книжку он вносит такие строки: «Есть у нас грамотеи, которые печатно распинаются за гениальность Белинского. Нет повода сомневаться в добросовестности их, стараться же вразумить их и входить с ними в прение — дело лишнее. Белинский здесь в стороне; он умер и успокоился от тревожной, а может быть, и трудной жизни своей. Он служил литературе, как мог и как умел. Не он виноват в славе своей, и не ему за неё ответствовать. Но глядя на посмертных почитателей его, нельзя не задать себе вопроса: до каких бесконечно-малых крупинок должны снисходить умственные способности этих господ, которые становятся на цыпочках и карабкаются на подмостки, чтобы с благоговением приложиться к кумиру, изумляющему их своею величавою высотою». По поводу воспоминаний Тургенева князь Вяземский пишет Погодину: «Оставим Тургеневу превозносить Белинского, идеалиста в лучшем смысле слова, как он говорит... Приверженец и поклонник Белинского в глазах моих человек отпетый, и просто сказать петый дурак... Тургенев просто хотел задобрить современные предержащие власти — журнальные и литературные. В статье его есть отсутствие ума и нравственного достоинства. Жаль только, что это напечатано в «Вестнике Европы»</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Юрий Самарин тоже дает характеристику Белинского, который, по Самарину, «почти никогда не является самим собою и редко пишет по свободному внушению. Вовсе не чуждый эстетического чувства, он как будто пренебрегает им и, обладая собственным капиталом, живёт в долг. С тех пор, как он явился на поприще критики, он был всегда под влиянием чужой мысли. Несчастная восприимчивость, способность понимать легко и поверхностно, отрекаться скоро и решительно от вчерашнего образа мыслей, увлекаться новизной и доводить её до крайностей, держала его в какой-то постоянной тревоге, которая, наконец обратилась в нормальное состояние и помешала развитию его способностей. Конечно, заимствование само по себе не только безвредно, даже необходимо; беда в том, что заимствованная мысль все-таки остаётся для него чужою: он не успевает претворить её в своё достояние, усвоить себе глубоко, но, к несчастью, усваивает настолько, что не имеет надобности мыслить самостоятельно. Этим объясняется необыкновенная лёгкость, с которою он меняет свои точки зрения, потому что причина перемен — не в нём, а вне его. Этим же объясняется и отсутствие терпимости к противоположным мнениям; ибо кто принимает мысль на веру, легко и без борьбы, тот думает так же легко навязать её другим и редко признает в них разумность сопротивления, которого не находит в себе. Наконец, в этой же способности увлекаться чужим заключается объяснение его необыкновенной плодовитости. Собственный запас убеждений вырабатывается медленно, но когда этот запас берётся уже подготовленный другими, в нём никогда не может быть недостатка» — Верейский перевёл дыхание. — Самарин намекает на графоманию Белинского, и подтверждение этого намёка мы неожиданно находим у самого Белинского в письмах: «Вот навязал же чёрт страстишку. Будь я богаче Ротшильда — не перестану писать не только больших критик, даже рецензий. Как мне ни тяжело, но работаю дюже и без рефлексии — худо ли, хорошо ли, но перо трещит, чернил не успеваю подливать, бумаги исходит гибель. Видно, уж так Бог уродил...» Предлагая свои литературные услуги Краевскому, он так характеризует себя: «Сотрудник, который в состоянии ежемесячно поставлять около десяти листов оригинального писанья или маранья... Я бы желал взять на себя разбор всех книг чисто литературных и даже некоторых других... критика своим чередом, смесь тоже» «Отечественные записки» он готов снабжать «преогромною библиографией и преобильной полемикой» «Я уж устал — одних критических статей навалял 10 листов дьявольской печати, кроме рецензий». И, похоже, «бедность», которую он звал причиной своей работы, только развила в нём «энергию бумагомарания» и без того огромную… и заставила, как он выразился, «по уши погрязнуть в вонючей тине российской словесност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Да, — кивнул Ригер, — тот же Самарин на высокую оценку Белинского Герценом отозвался словами пушкинского Дон Жуана перед статуей Командора: «Какие плечи! что за Геркулес! А сам покойник мал был и тщедушен!»</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Муромов! — Окликнул коллегу Голембиовский, — вы что, намерены отмолчаться сегодн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Ну…— Муромов поморщился, — он всё же был журналист, друг и ревнитель книги, её читатель и оценщик, — в этом заключается и его значение. Литературной новинке именно он придал значимость события. После Белинского уже нельзя было не интересоваться литературой, отбрасывать последний выпуск журнала. Вспомним слова Погодина: «Всё-таки он принадлежал к нашей братии, он знал грамоте, развёртывал с участием всякую новую русскую книжку и особенно всякий новый нумер журнала, читал, писал, желал по-своему добра, любил просвещение, сколько понимал его, был беден»...</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Я сейчас расплачусь, — усмехнулся Ригер и, вынув платок, приложил его к сухому глазу, — он зарабатывал свыше 3000 рублей в год. Достоевскому платили куда меньш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Что до графомании, — продолжил Муромов, — он не имел времени вычищать слог, взвешивать и обдумывать каждое выражение, и потому поневоле впадал в некоторую многословность, да и цензур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Цензура может запретить говорить, но молчать она запретить не может, — снова ядовито прошипел Ригер, — но давайте-ка обратимся к самооценке Белинского. В отличие от Гоголя, Белинский неоднократно прямо именует себя благородным, правда, в ином тоне. Вот письмо к Станкевичу 1839 года. «Ты сам знаешь, что я человек необыкновенно благородный и до всего унижусь — только не до подлости», «Я действовал с благородной целью», «Я страдал, потому что был благороден…» Разумеется, речь идёт не об аристократизме происхождения, а о свойстве натуры. И самооценки его отнюдь не дышат скромностью.</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А он уличён в неблагородном поведении? — поинтересовался Голембиовски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Как сказать! Давайте рассмотрим историю с Николаем Полевым. Из писем Кольцова известно, что Полевой не принял в свой журнал «Сын Отечества» огромной статьи Белинского о «Гамлете», не нашёл ему литературных занятий в Петербурге, не выписал его туда из Москвы. Почему? Как сообщал Николай Полевой брату, во-первых, «надобно дать время всему укласться, и затягивать человека сюда, когда он притом такой неукладчивый и довольно дорого себя ценит, было бы неосторожно» и, во-вторых, «начисто ему поручить работу нельзя, при его плохом знании языка и языков и недостатке знаний и образованности». К этому Николай Полевой прибавлял: «Все это нельзя ли искусно объяснить, уверив притом, что, клянусь Богом, правда, что как человека я люблю его и рад делать для него, что только мне возможно. Но, при объяснениях, щади чувствительность и самолюбие Белинского. Он достоин любви и уважения, и беда его одна — нелепост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Белинский узнал об этом. Травля, развязанная им по отношению к Полевому, к тому же именно тогда, когда, разорённый после закрытия правительством «Московского телеграфа», Полевой изнывал под градом несчастий и бился в тисках нужды, недугов, и правительственных гонений, пугает. Белинский усердно и злорадно подливал яд в нестерпимо горькую чашу того, с кем разделял когда-то хлеб-соль. Злые и несправедливые статьи печатал он против «ядовитой гадины», радуясь, что «стрелы доходят, и он бесится». В письмах Белинского о Полевом есть поистине каннибальские строки: «Нет, никогда не раскаюсь я в моих нападках на Полевого, никогда не признаю их ни несправедливыми, ни даже преувеличенными. Если бы я мог раздавить моею ногой Полевого, как гадину, — я не сделал бы этого только потому, что не захотел бы запачкать подошвы моего сапога. Это мерзавец, подлец первой степени: он друг Булгарина, </w:t>
      </w:r>
      <w:r>
        <w:rPr>
          <w:rFonts w:eastAsia="Times New Roman" w:cs="Times New Roman" w:ascii="Roboto" w:hAnsi="Roboto"/>
          <w:kern w:val="0"/>
          <w:sz w:val="27"/>
          <w:szCs w:val="27"/>
          <w:lang w:val="en-US"/>
          <w14:ligatures w14:val="none"/>
        </w:rPr>
        <w:t>protege</w:t>
      </w:r>
      <w:r>
        <w:rPr>
          <w:rFonts w:eastAsia="Times New Roman" w:cs="Times New Roman" w:ascii="Roboto" w:hAnsi="Roboto"/>
          <w:kern w:val="0"/>
          <w:sz w:val="27"/>
          <w:szCs w:val="27"/>
          <w14:ligatures w14:val="none"/>
        </w:rPr>
        <w:t xml:space="preserve"> Греча, приятель Кукольника; бессовестный плут, завистник, низкопоклонник, дюжинный писака, покровитель посредственности, враг всего живого, талантливого... Он проповедует ту российскую действительность, которую так энергически некогда преследовал, которой нанёс первые сильные удары... Для меня уже смешно, жалко и позорно видеть его фарисейско-патриотические, предательские драмы народные... его дружба с подлецами, доносчиками, фискалами, площадными писаками, от которых гибнет наша литература, страждут истинные таланты и лишено силы все благородное и честное — нет, брат, если я встречусь с Полевым на том свете, и там отворочусь от него, если только не наплюю ему в рожу...» А вот письмо Боткину: «Пусть заведутся черви в его мозгу и издохнет он в муках — я рад буду. Бог свидетель — у меня нет личных врагов, ибо я, скажу без хвастовства, по натуре моей выше личных оскорблений, но враги общественного добра — о, пусть вывалятся из них кишки, и пусть повесятся они на собственных кишках — я готов оказать им последнюю услугу — расправить петли и надеть на шеи... И ты заступаешься за этого человека, ты (о верх наивности) думаешь, что я скоро раскаюсь в своих нападках на него. Нет, я одного страстно желаю в отношении к нему: чтоб он валялся у меня в ногах, а я каблуком сапога размозжил бы его иссохшую, фарисейскую, жёлтую физиономию…» И если, говоря о своем «друге» в прошедшем времени, как о человеке конченном, Белинский иногда роняет вынужденные и бледные слова признания о его заслугах, то они совершенно исчезают в потоке мстительной злобы…</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се молчали. Ригер продолжа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Да, Виссарион Белинский умел ненавидеть. Но пусть он был озлоблен на Полевого и восемь лет мстил ему — за отказ в напечатании статьи и за общие отзывы об авторе её, однако подобные выражения все равно неумолимо свидетельствуют о внутреннем мещанстве, о прирождённой ограниченности, об отсутствии нравственного изящества и благородства. Но это всё цветочки! Когда затравленный Полевой умер, — Белинский действительно написал сочувственную статью о своей жертве и в одном месте выразился про него, что это был человек «постоянно раздражаемый самыми возмутительными в отношении к нему несправедливостями»... Этому уже имени нет.</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Да, «гвозди бы делать из этих людей…» — вздохнул Голембиовски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Это он расчистил дорогу публицистической критике, пагубному течению тенденциозности, и законным сыном Белинскому приходится Писарев, а эпигоны последнего — это их общие потомки, и до сих пор не прекратившееся разрушение эстетики — это их общее дело, — добил Белинского Ригер. — Достоевский дал в «Дневнике писателя» за 1876 год обобщённый портрет демократического литератора «из новых людей» школы Чернышевского: «Он вступает на литературное поприще, и знать не хочет ничего предыдущего; он от себя и сам по себе. Он проповедует новое, он прямо ставит идеал нового слова и нового человека. Он не знает ни европейской литературы, ни своей, он ничего не читал, да и не станет читать. Он не только не читал Пушкина и Тургенева, но, право, вряд ли читал и своих, т.е. Белинского и Добролюбова. Он выводит новых героев и новых женщин…» Это, конечно, памфлет и сатира, но демократическая литература со времён Белинского именно так и создавалась: полуобразованными фанатичными идеологами, с какой-то утробной ненавистью к подлинной культуре и художественности, в полном разрыве с классической традицией и нравственными исканиями истинных писателе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Так что… выносим вердикт? — поинтересовался Муромов.</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Вообще-то он сам себе его вынес, — пожал плечами Верейский, — «Мы и в литературе высоко чтим табель о рангах... Говоря о знаменитом писателе, мы всегда ограничиваемся одними пустыми возгласами и надутыми похвалами; сказать о нем резкую правду у нас — святотатство. И добро бы ещё это было вследствие убеждения! Нет, это просто из нелепого и вредного приличия или из боязни прослыть выскочкою, романтиком... Знаете ли, что наиболее вредило, вредит и, как кажется, ещё долго будет вредить распространению на Руси основательных понятий о литературе и усовершенствований вкуса? Литературное идолопоклонство! Дети, мы все ещё молимся и поклоняемся многочисленным богам нашего многолюдного Олимпа и нимало не заботимся о том, чтобы справляться почаще с метриками, дабы узнать, точно ли небесного происхождения предметы нашего обожания…» Это вполне приложимо и к нему самому.</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Да, иногда он говорил дело. Всё ли рассмотрен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Нет, есть ещё одно... — нахмурился Верейский, помолчал, но всё же продолжил, — если отрешиться от деталей и частностей, возникает феноменальная картинка. Я смутно чувствовал это, когда читал мемуары, а сейчас это просто бросилось в глаза. Для меня это истинная загадка. Перед нами — человек из мещанской среды, лишённый таланта и знаний, но одарённый даром невероятного красноречия и работоспособности. Графоман и пустосвят. Но каким образом он вдруг заставляет себя слушать? Откуда взялась его слава? Объяснить это рационально невозможно. Но ведь что удивительно, почти точно такая же личность возникает в своё время во Франции. Это Вольтер. Причём тоже ничего невозможно понять: плебей, сын адвоката, становится вдруг «властителем дум» аристократии своего поколения. Он — низкого происхождения, зол до истерии и чудовищный графоман, но современники зачитываются его корявыми драмами и глупейшими памфлетами. Абсолютно пустая, дутая величина, он казался столь значительным, что с ним переписывались монархи. Он — словно крошка Цахес, заколдованный феей... Потом — похмелье, и сыновья не могут понять, что находили их отцы в белиберде вчерашнего «властителя дум»… Значимость испарились, остался странный призрак да толстые тома никем не читаемой пустопорожней болтовни. То же самое здесь, повторение «феномена Вольтер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Никто ничего не сказал, но Ригер зримо напрягся. Верейский помолчал, потом всё же продолжи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Есть и ещё одно странное сходство — внешняя непривлекательность и чудовищная раздражительность. Вот свидетельства о Белинском. «Вообще малейшая, самая ничтожная вещь могла приводить его иногда в бешенство; затронутый, он вдруг вырастал, слова его лились потоком, вся фигура дышала внутренней энергией и силой, голос по временам задыхался, все мускулы лица приходили в напряжение... » «Он нападал на своего противника с силою человека, власть имеющего, мимоходом играл им, как соломинкой, издевался, ставил его в комическое положение и между тем продолжал развивать свою мысль с энергией поразительной. В такие минуты этот обыкновенно застенчивый, робкий и неловкий человек был неузнаваем». «Он точно горел в постоянном раздражении нерв: часто, в спорах, от пустого противоречия, от вздорного фельетона Булгарина, у него раздражалась вся нервная система, так что иногда жалко, а иногда и страшно было смотреть на него, как он разрешался грозой, злостью в какой-нибудь, всегда блестящей, но много стоившей ему, импровизации». «Все почти служило ему темой для более или менее тонкого, иногда бурного или злого, или, наоборот, восторженного словоизлияния». То же самое говорили и о Вольтер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Есть и ещё два любопытных свидетельства. Тургенев говорил, что Белинский не умел петь и «только хор чертей в «Роберте-дьяволе» был единственной мелодией, затверженной Белинским: в минуты отличного расположения духа он подвывал басом этот дьявольский напев». И наконец — свидетельство сестры его жены. «За несколько минут до смерти он велел позвать жену. Та увидела, что он уже не лежит, а сидит на постели, волосы подняты дыбом, глаза испуганные. «Ты, верно, чего-нибудь испугался?» — «Как не испугаться! — живого человека жарить хотят...», в ужасе пробормотал он. Жена успокоила его, говоря, что это ему приснилось; уложила его покойнее и бегом побежала сказать мне, что агония началась...» Что ему померещилос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Намекаете на одержимость или тяжкую загробную участь? — полюбопытствовал Голембиовски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Честно говоря, не знаю, что и подумать... Белинский, в своём знаменитом письме, между прочим, обвиняет Гоголя, что он в «Переписке с друзьями» поддался влиянию страха смерти, чёрта и ада. Эти обвинения, несомненно, правильные. Гоголь боялся смерти, чёрта и ада. Но служит ли безбоязненность доказательством высокой степени развития души? Шопенгауэр утверждает, что смерть всегда была вдохновительницей философии, все лучшие поэтические создания имели своим источником боязнь смерти. Только позитивизм запрещает людям бояться и требует, чтобы они даже в самые последние минуты думали о прогрессе и общей пользе. И вот тут, видимо, был проверен на эту боязнь «смерти, чёрта и ада» и Белинский — и оказался, в отличие от Гоголя, хлипок.</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Но кто более прав в его оценке? — Голембиовский вытащил сигарету и щёлкнул зажигалкой, — Достоевский с его «именно был немощен и бессилен талантишком, а потому и проклял Россию и принёс ей сознательно столько вреда...» или Вяземский — «он служил литературе, как мог и как уме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Вяземский с ним прямо не сталкивался, что до Достоевского, — заметил Верейский, — так ведь не в последнюю очередь именно Белинский, заразивший двадцатидвухлетнего юнца своей социалистической ахинеей, привёл его в каземат и на каторгу. Вяземский недостаточно компетентен, к тому же высказывает просто гипотезу, Достоевский же — пристрастен. Но, с другой стороны, Достоевский ведь говорит, что за четыре года каторги «перечитал его критики». Это сказано не сгоряч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Так выносим вердикт?</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Голембиовский вздохну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Ох, надо... бы... сжеч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Они закончили после одиннадцати, договорились взяться за Лермонтова, при этом докладывать решил Голембиовский, защищавшийся по нему, а функции судьи передали Верейскому.</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Алексей оделся, вышел в ночь и побрёл через парк. В светлых кругах фонарей золотились то еловые лапы, то голые обледеневшие ветви клёнов. Кончался февраль, но весной совсем не пахло. Неожиданно он услышал оклик: его догонял Ригер. Они жили недалеко друг от друга, но Марку было ближе пройти другим кварталом. Впрочем, Верейский тут же понял причины изменения маршрута Ригера: он явно не хотел проходить мимо ракового хосписа. Некоторое время они шли вместе, потом Ригер оброни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Знаешь, я неожиданно понял... Когда ты сказал про Вольтера... Ведь подлинно что-то дьявольское... точно из бездны вдруг вылезает некий человек, одарённый невероятным, колдовским красноречием. То есть, говорит-то он, положим, полный вздор, но его слушают — он завораживает. И не Вольтер, нет, первым был Лютер. В его полемике сотни случаев лжи и наговоров, шутовства и непристойности, его писания против целомудрия развратны и грязны до омерзения. Но он заворожил Германию. Потом — Кальвин, та же история с Женевой. Вольтер и Руссо… Они ненавидели друг друга, но нет людей более сходных. Экзальтированная впечатлительность, внутренняя противоречивость, импульсивность, постельные аномалии и раздвоение личности. Не было ни одной фразы Вольтера, которую он не опроверг бы своим поведением. То же и Руссо, мечтающий о хижинах и обитающий в замках, гордый республиканец на содержании мадам де Помпадур, живший со служанкой и влюблявшийся только в великосветских дам, проповедующий принципы воспитания и отправляющий пятерых своих детей в приют для подкидышей — он так часто давал повод усомниться в его чести и совести, что нынешние исследователи предпочитают определить его как параноика, страдающего раздвоением личности и манией преследования. А это был кумир Робеспьера. То же и Белинский — странный уродец, как и Вольтер, плебей и неуч, вдруг покоряет целую страну. Добро бы он говорил разумные вещи, — нет, он, подлинно, как крошка Цахес, кажется не тем, что есть, словно над его читателями и слушателями распылили одуряющий газ... Одержимость... Но почему вдруг становятся одержимыми целые поколения, Алекс?</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ерейский вздохну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Могу только предположить… Тебе не надо объяснять, что язык меняется. Есть изменения, которые изучают коллеги-лингвисты, а есть иные, которые не изучает никто. Когда исподволь дьявольски меняется смысл слов или некие слова исчезают из языка, заменяясь другими, отнюдь не тождественными. У меня в школе был приятель, мы жили по соседству. Он не нравился мне, но я долго не мог понять — чем, пока бабушка однажды не обронила, что он горделив и самоупоён. Это были иные слова, слова иного языка, тогда уже не употреблявшиеся. Они ушли, но с ними ушло и понимание, ибо я подлинно не мог его понять, мог лишь сказать, что он задаётся, но это был жалкий паллиатив...</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Мне кажется, точно также тонко исказился смысл ещё одного слова — «ересь». Ересь — это то, за что сжигала Инквизиция, — так определят сегодня тысячи. А на самом-то деле ересь — это гигантская глупость, искажение и подмена понятий, которая, проникая в умы подобно вирусу, заражает их. Это типологическое пленение ума простой дурацкой идеей. Надо полагать, после альбигойской ереси Церковь поняла, что это такое, и неустанно боролась против относительных, релятивных движений духа. Потом её влияние ослабевает, — и вот словно чёрные вихри из смрадных подземелий вырываются из преисподней ереси, — и некому остановить их. Начинается с насмешек над Богом, моралью, честью и совестью, упраздняется слово «грех», теперь есть только «поступок», а с поступка — что за спрос? И эти ереси через своих проводников-ересиархов разлагают мир Божи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Белинский... Достоевский прав, озлобленный на свою бездарность, он начал уничтожать авторитеты. Неумеющий творить начал пожирать творцов. Ад дал ему голос, влияние и невероятную плодовитость. Подлинно пустой, он, как мясорубка, работал только на идейках извне, и в один прекрасный день в него не то Бакуниным, не то Станкевичем, не то Герценом была вложена идейка социализма, пошлая, безбожная, суетная, — обыкновенная ересь, — и этого было достаточно: он, не умеющий различать добра и зла, начал ретранслировать её, поражая и заражая мозги современников. Потом идейка проступит в Чернышевском, Нечаеве, Ленине, Сталине... А вот если бы Инквизиция подлинно имела власть и уничтожила бы эту ересь в зародыше, на уровне первых ростков, вроде глупца Сен-Симона, — сколько умов было бы спасено, сколько миллионов душ не рухнули бы в бездны ГУЛАГа и бездны ад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Ригер кивну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Интересно, он сам это понимал? Не о дьяволе, а хотя бы о внутренней озлобленности на отсутствие творческого дара? Зло в человеке осознает себя, он должен был понимать и свою бездарность, и зависть к умеющим творить. Хотя, слушай, я в мемуарах видел, что он возился с начинающими писателями, с тем же Достоевским...</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Они подошли к перекрёстку и остановились: их пути расходилис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Возился, но зачем? Павел Анненков говорит, что «Белинский хотел сделать для Достоевского то, что он делал уже для многих других, как, например, для Кольцова и Некрасова, — то есть высвободить его талант от резонерских наклонностей и сообщить ему сильные, так сказать, нервы и мускулы, которые помогли бы овладевать предметами прямо, сразу, не надрываясь в попытках, но тут критик встретил уже решительный отпор». Но что стоит за этими словами? Подчинить себе, расширить сферу своего влияния, вот что он хотел. Ведь тому же юному Достоевскому он здорово запудрил мозги. Но едва тот написал «Двойника», сиречь, попытался выйти из-под влияния, сразу стал чужим. А вот Некрасов так и писал по его проповедям, Тургенева он тоже исказил, заставляя «прислушиваться к молодёжи и веяниям времени»... Это была борьба за душ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Понимал ли он сам это в себ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Если и да, то с такой душой он мог только упиваться своей властью над ними. Одной его рецензии хватало, чтобы убить любую репутацию. Он и Достоевского добил бы, уверяю, да не дожил до его возвращения из Семипалатинска. Гоголя ударил под дых, а вина Николая Васильевича была лишь в том, что умел думать своим умом, на Пушкина и Жуковского Виссарион сильно не замахивался: не по нему величины были, а дай ему волю... И кто знает, сколько подлинных дарований, чьё творчество не соответствовало его дурным установкам, эта гнида задушила в зародыше, убила единой дьявольской насмешко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Ммм... да, — поёжился Ригер, — жуть... Ну, до завтра.</w:t>
      </w:r>
    </w:p>
    <w:p>
      <w:pPr>
        <w:pStyle w:val="Normal"/>
        <w:spacing w:lineRule="atLeast" w:line="324" w:before="0" w:after="105"/>
        <w:ind w:firstLine="480"/>
        <w:jc w:val="both"/>
        <w:rPr>
          <w:rFonts w:ascii="Roboto" w:hAnsi="Roboto" w:eastAsia="Times New Roman" w:cs="Times New Roman"/>
          <w:kern w:val="0"/>
          <w:sz w:val="27"/>
          <w:szCs w:val="27"/>
          <w:lang w:val="en-US"/>
          <w14:ligatures w14:val="none"/>
        </w:rPr>
      </w:pPr>
      <w:r>
        <w:rPr>
          <w:rFonts w:eastAsia="Times New Roman" w:cs="Times New Roman" w:ascii="Roboto" w:hAnsi="Roboto"/>
          <w:kern w:val="0"/>
          <w:sz w:val="27"/>
          <w:szCs w:val="27"/>
          <w14:ligatures w14:val="none"/>
        </w:rPr>
        <w:t xml:space="preserve">Они расстались. </w:t>
      </w:r>
      <w:r>
        <w:rPr>
          <w:rFonts w:eastAsia="Times New Roman" w:cs="Times New Roman" w:ascii="Roboto" w:hAnsi="Roboto"/>
          <w:kern w:val="0"/>
          <w:sz w:val="27"/>
          <w:szCs w:val="27"/>
          <w:lang w:val="en-US"/>
          <w14:ligatures w14:val="none"/>
        </w:rPr>
        <w:t>Верейский направился к себе.</w:t>
      </w:r>
    </w:p>
    <w:p>
      <w:pPr>
        <w:pStyle w:val="Normal"/>
        <w:spacing w:lineRule="auto" w:line="240" w:before="0" w:after="0"/>
        <w:jc w:val="center"/>
        <w:rPr>
          <w:rFonts w:ascii="Times New Roman" w:hAnsi="Times New Roman" w:eastAsia="Times New Roman" w:cs="Times New Roman"/>
          <w:kern w:val="0"/>
          <w:sz w:val="24"/>
          <w:szCs w:val="24"/>
          <w:lang w:val="en-US"/>
          <w14:ligatures w14:val="none"/>
        </w:rPr>
      </w:pPr>
      <w:r>
        <w:rPr/>
        <mc:AlternateContent>
          <mc:Choice Requires="wps">
            <w:drawing>
              <wp:inline distT="0" distB="0" distL="0" distR="0" wp14:anchorId="186A76EE">
                <wp:extent cx="304800" cy="304800"/>
                <wp:effectExtent l="0" t="0" r="0" b="0"/>
                <wp:docPr id="13" name="Shape7"/>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Shape7" path="m0,0l-2147483645,0l-2147483645,-2147483646l0,-2147483646xe" stroked="f" o:allowincell="f" style="position:absolute;margin-left:0pt;margin-top:-24.05pt;width:23.95pt;height:23.95pt;mso-wrap-style:none;v-text-anchor:middle;mso-position-vertical:top" wp14:anchorId="186A76EE">
                <v:fill o:detectmouseclick="t" on="false"/>
                <v:stroke color="#3465a4" joinstyle="round" endcap="flat"/>
                <w10:wrap type="square"/>
              </v:rect>
            </w:pict>
          </mc:Fallback>
        </mc:AlternateContent>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t>Глава 6. Лермонтов</w:t>
      </w:r>
    </w:p>
    <w:p>
      <w:pPr>
        <w:pStyle w:val="Normal"/>
        <w:spacing w:lineRule="atLeast" w:line="324" w:before="0" w:after="105"/>
        <w:ind w:firstLine="480"/>
        <w:jc w:val="both"/>
        <w:rPr>
          <w:rFonts w:ascii="Roboto" w:hAnsi="Roboto" w:eastAsia="Times New Roman" w:cs="Times New Roman"/>
          <w:kern w:val="0"/>
          <w:sz w:val="27"/>
          <w:szCs w:val="27"/>
          <w:lang w:val="en-US"/>
          <w14:ligatures w14:val="none"/>
        </w:rPr>
      </w:pPr>
      <w:r>
        <w:rPr/>
        <w:drawing>
          <wp:inline distT="0" distB="0" distL="0" distR="0">
            <wp:extent cx="4752975" cy="6343650"/>
            <wp:effectExtent l="0" t="0" r="0" b="0"/>
            <wp:docPr id="1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3" descr=""/>
                    <pic:cNvPicPr>
                      <a:picLocks noChangeAspect="1" noChangeArrowheads="1"/>
                    </pic:cNvPicPr>
                  </pic:nvPicPr>
                  <pic:blipFill>
                    <a:blip r:embed="rId13"/>
                    <a:stretch>
                      <a:fillRect/>
                    </a:stretch>
                  </pic:blipFill>
                  <pic:spPr bwMode="auto">
                    <a:xfrm>
                      <a:off x="0" y="0"/>
                      <a:ext cx="4752975" cy="6343650"/>
                    </a:xfrm>
                    <a:prstGeom prst="rect">
                      <a:avLst/>
                    </a:prstGeom>
                  </pic:spPr>
                </pic:pic>
              </a:graphicData>
            </a:graphic>
          </wp:inline>
        </w:drawing>
      </w:r>
    </w:p>
    <w:p>
      <w:pPr>
        <w:pStyle w:val="Normal"/>
        <w:spacing w:lineRule="atLeast" w:line="324" w:before="0" w:after="105"/>
        <w:ind w:firstLine="480"/>
        <w:jc w:val="right"/>
        <w:rPr>
          <w:rFonts w:ascii="Roboto" w:hAnsi="Roboto" w:eastAsia="Times New Roman" w:cs="Times New Roman"/>
          <w:kern w:val="0"/>
          <w:sz w:val="27"/>
          <w:szCs w:val="27"/>
          <w:lang w:val="en-US"/>
          <w14:ligatures w14:val="none"/>
        </w:rPr>
      </w:pPr>
      <w:r>
        <w:rPr>
          <w:rFonts w:eastAsia="Times New Roman" w:cs="Times New Roman" w:ascii="Roboto" w:hAnsi="Roboto"/>
          <w:kern w:val="0"/>
          <w:sz w:val="27"/>
          <w:szCs w:val="27"/>
          <w:lang w:val="en-US"/>
          <w14:ligatures w14:val="none"/>
        </w:rPr>
      </w:r>
    </w:p>
    <w:p>
      <w:pPr>
        <w:pStyle w:val="Normal"/>
        <w:spacing w:lineRule="atLeast" w:line="324" w:before="0" w:after="105"/>
        <w:ind w:firstLine="480"/>
        <w:jc w:val="right"/>
        <w:rPr>
          <w:rFonts w:ascii="Roboto" w:hAnsi="Roboto" w:eastAsia="Times New Roman" w:cs="Times New Roman"/>
          <w:kern w:val="0"/>
          <w:sz w:val="27"/>
          <w:szCs w:val="27"/>
          <w14:ligatures w14:val="none"/>
        </w:rPr>
      </w:pPr>
      <w:r>
        <w:rPr>
          <w:rFonts w:eastAsia="Times New Roman" w:cs="Times New Roman" w:ascii="Roboto" w:hAnsi="Roboto"/>
          <w:b/>
          <w:bCs/>
          <w:kern w:val="0"/>
          <w:sz w:val="27"/>
          <w:szCs w:val="27"/>
          <w14:ligatures w14:val="none"/>
        </w:rPr>
        <w:t>«У всякой страсти бывает такое время,</w:t>
      </w:r>
    </w:p>
    <w:p>
      <w:pPr>
        <w:pStyle w:val="Normal"/>
        <w:spacing w:lineRule="atLeast" w:line="324" w:before="0" w:after="105"/>
        <w:ind w:firstLine="480"/>
        <w:jc w:val="right"/>
        <w:rPr>
          <w:rFonts w:ascii="Roboto" w:hAnsi="Roboto" w:eastAsia="Times New Roman" w:cs="Times New Roman"/>
          <w:kern w:val="0"/>
          <w:sz w:val="27"/>
          <w:szCs w:val="27"/>
          <w14:ligatures w14:val="none"/>
        </w:rPr>
      </w:pPr>
      <w:r>
        <w:rPr>
          <w:rFonts w:eastAsia="Times New Roman" w:cs="Times New Roman" w:ascii="Roboto" w:hAnsi="Roboto"/>
          <w:b/>
          <w:bCs/>
          <w:kern w:val="0"/>
          <w:sz w:val="27"/>
          <w:szCs w:val="27"/>
          <w14:ligatures w14:val="none"/>
        </w:rPr>
        <w:t>когда она становится роковой и увлекает</w:t>
      </w:r>
    </w:p>
    <w:p>
      <w:pPr>
        <w:pStyle w:val="Normal"/>
        <w:spacing w:lineRule="atLeast" w:line="324" w:before="0" w:after="105"/>
        <w:ind w:firstLine="480"/>
        <w:jc w:val="right"/>
        <w:rPr>
          <w:rFonts w:ascii="Roboto" w:hAnsi="Roboto" w:eastAsia="Times New Roman" w:cs="Times New Roman"/>
          <w:kern w:val="0"/>
          <w:sz w:val="27"/>
          <w:szCs w:val="27"/>
          <w14:ligatures w14:val="none"/>
        </w:rPr>
      </w:pPr>
      <w:r>
        <w:rPr>
          <w:rFonts w:eastAsia="Times New Roman" w:cs="Times New Roman" w:ascii="Roboto" w:hAnsi="Roboto"/>
          <w:b/>
          <w:bCs/>
          <w:kern w:val="0"/>
          <w:sz w:val="27"/>
          <w:szCs w:val="27"/>
          <w14:ligatures w14:val="none"/>
        </w:rPr>
        <w:t>свою жертву к пропасти, в которую та падает</w:t>
      </w:r>
    </w:p>
    <w:p>
      <w:pPr>
        <w:pStyle w:val="Normal"/>
        <w:spacing w:lineRule="atLeast" w:line="324" w:before="0" w:after="105"/>
        <w:ind w:firstLine="480"/>
        <w:jc w:val="right"/>
        <w:rPr>
          <w:rFonts w:ascii="Roboto" w:hAnsi="Roboto" w:eastAsia="Times New Roman" w:cs="Times New Roman"/>
          <w:kern w:val="0"/>
          <w:sz w:val="27"/>
          <w:szCs w:val="27"/>
          <w14:ligatures w14:val="none"/>
        </w:rPr>
      </w:pPr>
      <w:r>
        <w:rPr>
          <w:rFonts w:eastAsia="Times New Roman" w:cs="Times New Roman" w:ascii="Roboto" w:hAnsi="Roboto"/>
          <w:b/>
          <w:bCs/>
          <w:kern w:val="0"/>
          <w:sz w:val="27"/>
          <w:szCs w:val="27"/>
          <w14:ligatures w14:val="none"/>
        </w:rPr>
        <w:t>и летит вниз, отяжелев от глупости».</w:t>
      </w:r>
    </w:p>
    <w:p>
      <w:pPr>
        <w:pStyle w:val="Normal"/>
        <w:spacing w:lineRule="atLeast" w:line="324" w:before="0" w:after="105"/>
        <w:ind w:firstLine="480"/>
        <w:jc w:val="right"/>
        <w:rPr>
          <w:rFonts w:ascii="Roboto" w:hAnsi="Roboto" w:eastAsia="Times New Roman" w:cs="Times New Roman"/>
          <w:kern w:val="0"/>
          <w:sz w:val="27"/>
          <w:szCs w:val="27"/>
          <w14:ligatures w14:val="none"/>
        </w:rPr>
      </w:pPr>
      <w:r>
        <w:rPr>
          <w:rFonts w:eastAsia="Times New Roman" w:cs="Times New Roman" w:ascii="Roboto" w:hAnsi="Roboto"/>
          <w:b/>
          <w:bCs/>
          <w:kern w:val="0"/>
          <w:sz w:val="27"/>
          <w:szCs w:val="27"/>
          <w14:ligatures w14:val="none"/>
        </w:rPr>
        <w:t xml:space="preserve">— </w:t>
      </w:r>
      <w:r>
        <w:rPr>
          <w:rFonts w:eastAsia="Times New Roman" w:cs="Times New Roman" w:ascii="Roboto" w:hAnsi="Roboto"/>
          <w:b/>
          <w:bCs/>
          <w:kern w:val="0"/>
          <w:sz w:val="27"/>
          <w:szCs w:val="27"/>
          <w14:ligatures w14:val="none"/>
        </w:rPr>
        <w:t>Ницше, «Падение кумиров»</w:t>
      </w:r>
    </w:p>
    <w:p>
      <w:pPr>
        <w:pStyle w:val="Normal"/>
        <w:spacing w:lineRule="atLeast" w:line="324" w:before="0" w:after="105"/>
        <w:ind w:firstLine="480"/>
        <w:jc w:val="right"/>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Следующее собрание должно было быть особенным и все понимали это: Голембиовский защищался по Лермонтову, и это ставило его коллег в сложное положение, ибо едва ли в литературе был другой человек, более заслуживающий имя бесноватого. Борис Вениаминович явился бледный, без записей, так как знал детали земного бытия Лермонтова практически наизуст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Чтобы не затягивать, — начал он, чуть кривя губы, — отмечу этапы своего восприятия его. Я его боготворил в детстве, любил в юности, специализировался по нему со второго курса и любое критическое слово о нём воспринимал в штыки. Сегодня... вижу всё иначе, всё жёстко переоценено, но я постараюсь быть объективным, оставив ему то, на что у него есть прав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Голембиовский откинулся в кресле, оглядел коллег и продолжи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Сам он характеризовал себя как «преизбалованного ребёнка». Это, разумеется, вина старухи Арсеньевой. Ему позволялось всё. Он семи лет «умел уже прикрикнуть на лакея, приняв гордый вид, умел с презрением улыбнуться на низкую лесть толстой ключницы», был распущенным барчонком, из которого вырос весьма развращённый отрок: блудные склонности проступили рано, и он имел уже в отрочестве все возможности удовлетворять свои влечения с крепостными девками. В том возрасте, когда в иных только расцветают тревожно-сладкие предчувствия, Лермонтов не заметил их, прошёл мимо, цельность и чистота его были возмущены в самом истоке жизни. Тринадцать лет, когда тешат игры, Лермонтов чертил в тетрадях женские профили; его опалило дыхание страсти, душа преждевременно бросилась в «море жизни шумной» и за это заплатила тем «безочарованием», которое так хорошо подметил в нём Жуковский. Было и ещё одно, о чём свидетельствуют он сам и все, жившие с ним. Золотушный неженка имел склонность к разрушению: в саду он то и дело ломал кусты и срывал лучшие цветы, усыпая ими дорожки, с истинным удовольствием давил мух и радовался, когда брошенный им камень сбивал курицу. Меликов в «Заметках и воспоминаниях художника-живописца» свидетельствует, что в его памяти «Миша Лермантов» рисуется не иначе, как с нагайкой в руке, властным руководителем наших забав, болезненно-самолюбивым, экзальтированным ребёнком. Внешность его описывается стократ. «Он был дурен собою, говорит Ростопчина, и эта некрасивость порешила образ мыслей, вкусы и направление молодого человека с пылким умом и неограниченным честолюбием. Не признавая возможным нравиться, он решил соблазнять или пугать, драпировался в байронизм, который был тогда в моде. Дон Жуан сделался его героем, мало того — его образцом; он стал бить на таинственность, на мрачное и на колкости. Эта детская игра оставила неизгладимые следы в подвижном и впечатлительном воображении; он слишком долго представлял из себя Лара и Манфреда и привык быть таким». Ростопчиной вторит Аким Шан-Гирей: «Байронизм был не больше, как драпировка; никаких мрачных мучений, ни жертв, ни измен, ни ядов лобзанья в действительности не было; все стихотворения Лермонтова, относящиеся ко времени его пребывания в Москве, только детские шалости...» Он же свидетельствует: «Вообще большая часть произведений Лермонтова носит отпечаток скептицизма, мрачности и безнадёжности, но в действительности чувства эти были далеки от него, в жизни он не знал никаких лишений и неудач; бабушка в нем души не чаяла и никогда ни в чем ему не отказывала; особенно чувствительных утрат он не терпел; откуда же такая мрачность, такая безнадёжность? Не была ли это скорее драпировка, чтобы казаться интереснее, так как байронизм и разочарование были в то время в сильном ходу, или маска, чтобы морочить обворожительных московских львиц? Маленькая слабость, очень извинительная в таком молодом человек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Изо всех поступков Лермонтова видно, как голова его была набита романическими идеями, и как рано было развито в нём желание попасть в герои и губители сердец». Это Екатерина Сушкова. Он не привлекал симпатии. Его сокурсник Петр Вистенгоф пишет: «Лермонтов, в котором тогда никто из нас не мог предвидеть будущего замечательного поэта, имел тяжёлый, несходчивый характер, держал себя совершенно отдельно от всех своих товарищей, за что в свою очередь и ему платили тем же. Его не любили, отдалялись от него и, не имея с ним ничего общего, не обращали на него никакого внимания. Он даже и садился постоянно на одном месте, отдельно от других, в углу аудитории, у окна, облокотясь, по обыкновению, на один локоть и углубясь в чтение принесённой книги, не слушал профессорских лекций. Это бросалось всем в глаза. Роста он был небольшого, сложен некрасиво, лицом смугл; тёмные его волосы были приглажены на голове, темно-карие большие глаза пронзительно впирались в человека. Вся фигура внушала какое-то безотчётное к себе нерасположение…» Есть свидетельство его соученика Меринского о Юнкерской школе: «Лермонтов был хорош с товарищами, хотя некоторые не очень любили его за то, что он преследовал их своими остротами и насмешками. Впоследствии и в свете он не оставил этой привычки, хотя имел за то много неприятностей и врагов». Николай Мартынов, будущий убийца, был благожелательней всех, он отмечал, что «Умственное развитие его было настолько выше других товарищей, что и параллели между ними провести невозможно. Он поступил в школу уже человеком, который много читал, много передумал, тогда как другие ещё вглядывались в жизнь, он уже изучил её со всех сторон. Годами он был не старше других, но опытом и воззрением на людей оставлял их за собо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Однако Назимов в передаче Павла Висковатого говорит иное: «Нас поражала какая-то словно сбивчивость, неясность его воззрений. Над некоторыми распоряжениями правительства, коим мы от души сочувствовали и о коих мы мечтали, он глумился. Статьи журналов, особенно критические, которые являлись будто наследием лучших умов Европы и заживо задевали нас и вызывали восторги, не возбуждали в нём удивления. Он или молчал на прямой запрос или отделывался шуткой и сарказмом». Назимов, очень любивший Лермонтова, приставал к нему, чтобы объяснить ему, что такое современная молодёжь и её направления, а Лермонтов, глумясь и пародируя салонных героев, утверждал, что «у нас нет никакого направления, мы просто собираемся, кутим, делаем карьеру, увлекаем женщин».</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Декабристу Лореру Лермонтов «показался холодным, желчным, раздражительным и ненавистником человеческого рода вообще», а Лев Россильон считал, что «он был неприятный, насмешливый человек, хотел казаться чем-то особенным. Хвастался своею храбростью, как будто на Кавказе, где все были храбры, можно было кого-либо удивить ею!». Россильон называл Лермонтова «рисующимся фатом, как теперь бы сказали </w:t>
      </w:r>
      <w:r>
        <w:rPr>
          <w:rFonts w:eastAsia="Times New Roman" w:cs="Times New Roman" w:ascii="Roboto" w:hAnsi="Roboto"/>
          <w:kern w:val="0"/>
          <w:sz w:val="27"/>
          <w:szCs w:val="27"/>
          <w:lang w:val="en-US"/>
          <w14:ligatures w14:val="none"/>
        </w:rPr>
        <w:t>poseur</w:t>
      </w:r>
      <w:r>
        <w:rPr>
          <w:rFonts w:eastAsia="Times New Roman" w:cs="Times New Roman" w:ascii="Roboto" w:hAnsi="Roboto"/>
          <w:kern w:val="0"/>
          <w:sz w:val="27"/>
          <w:szCs w:val="27"/>
          <w14:ligatures w14:val="none"/>
        </w:rPr>
        <w:t>, чересчур много о себе думающим». Лучше всех, повторюсь, говорил о нём его будущий убийца Мартынов: «Беспристрастно говоря, я полагаю, что он был добрый человек от природы; но свет его окончательно испортил. Быв с ним в весьма близких отношениях, я имел случай неоднократно замечать, что все хорошие движения сердца, всякий порыв нежного чувства он старался так же тщательно в себе заглушать и скрывать от других, как другие стараются скрывать свои гнусные пороки. Приведу в пример его отношения к женщинам. Он считал постыдным признаться, что любил какую-нибудь женщину, что приносил какие-нибудь жертвы для этой любви, что сохранял уважение к любимой женщине: в его глазах все это был романтизм, напускная экзальтация, которая не выдерживает ни малейшего анализ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Меринский говорит о том же. «Лермонтов был далеко не красив собой и в первой юности даже неуклюж. С его чрезмерным самолюбием, с его желанием везде и во всем первенствовать и быть замеченным, не думаю, чтобы он хладнокровно смотрел на этот небольшой свой недостаток. Знанием сердца женского, силою своих речей и чувства он успевал располагать к себе женщин, но видел, как другие, иногда ничтожные люди, легко этого достигали. В обществе он забавлялся тем, что сводил с ума женщин, с целью потом их покидать и оставлять в тщетном ожидании; другая его забава была расстройство партий, находящихся в зачатке, и для того он представлял влюблённого в продолжение нескольких дней, всем этим, как казалось, он старался доказать самому себе, что женщины могут его любить, несмотря на его малый рост и некрасивую наружност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Панаев косвенно это подтверждает: «Лермонтов как будто щеголял светской пустотою, желая ещё примешивать к ней иногда что-то сатанинское и байроническое: пронзительные взгляды, ядовитые шуточки и улыбочки, желание показать презрение к жизни, а иногда даже и задорливость бретёра. Нет никакого сомнения, что если он не изобразил в Печорине самого себя, то, по крайней мере, идеал, сильно тревоживший его в то время, и на который он очень желал походит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О том же говорит и Иван Тургенев. «Не было сомнения, что он, следуя тогдашней моде, напустил на себя известного рода байроновский жанр, с примесью других, ещё худших капризов и чудачеств. И дорого же он поплатился за них…»</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ерейский, Муромов и Ригер молчали, временами осторожно переглядываясь и тут же опуская глаза. Голембиовский же чеканил слова, ни на кого из них не глядя, словно не замечая вовс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 xml:space="preserve">Много свидетельств дурного отношения с женщинами. Но за всем этим стоял и расчёт, что видно из письма к другу. «У меня ничего интересного, если не считать начала моих амуреток с </w:t>
      </w:r>
      <w:r>
        <w:rPr>
          <w:rFonts w:eastAsia="Times New Roman" w:cs="Times New Roman" w:ascii="Roboto" w:hAnsi="Roboto"/>
          <w:kern w:val="0"/>
          <w:sz w:val="27"/>
          <w:szCs w:val="27"/>
          <w:lang w:val="en-US"/>
          <w14:ligatures w14:val="none"/>
        </w:rPr>
        <w:t>m</w:t>
      </w: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lang w:val="en-US"/>
          <w14:ligatures w14:val="none"/>
        </w:rPr>
        <w:t>lle</w:t>
      </w:r>
      <w:r>
        <w:rPr>
          <w:rFonts w:eastAsia="Times New Roman" w:cs="Times New Roman" w:ascii="Roboto" w:hAnsi="Roboto"/>
          <w:kern w:val="0"/>
          <w:sz w:val="27"/>
          <w:szCs w:val="27"/>
          <w14:ligatures w14:val="none"/>
        </w:rPr>
        <w:t xml:space="preserve"> Сушковою. Если я начал за нею ухаживать, то это не было отблеском прошлого. Вначале это было просто развлечением, а затем, когда мы поладили, стало расчётом. Вот каким образом. Вступая в свет, я увидел, что у каждого был какой-нибудь пьедестал: хорошее состояние, имя, титул, связи… Я увидал, что если мне удастся занять собою одно лицо, другие незаметно тоже займутся мною, сначала из любопытства, потом из соперничества. О, я ведь очень изменился! Я не знаю, как это происходит, но только каждый день даёт новый оттенок моему характеру и взглядам — это и должно было случиться, я это знал… но я не ожидал, что это будет так скоро» И ещё одно письмо: «Ну что же, я открою вам мои побуждения. Вы знаете, что самый мой большой недостаток это тщеславие и самолюбие. Было время, когда я, в качестве новичка, искал доступа в это общество: это мне не удалось, и двери аристократических салонов были закрыты для меня; а теперь в это же самое общество я вхожу уже не как проситель, а как человек, добившийся своих прав. Я возбуждаю любопытство, предо мной заискивают, меня всюду приглашают, а я и вида не подаю, что хочу этого; женщины, желающие, чтобы в их салонах собирались замечательные люди, хотят, чтобы я бывал у них, потому что я ведь тоже лев, да! я, ваш Мишель, добрый малый, у которого вы и не подозревали гривы. Согласитесь, что всё это может опьянять; к счастью, моя природная лень берёт верх, и мало-помалу я начинаю находить все это несносным» Трудно определить степень его искренности и бравады, и разобрать, где кончаются злые шалости и начинается подлост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Никто снова не произнёс ни слова. Голембиовского все слушали молча. Тот монотонно продолжал, по-прежнему глядя в стену.</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Арсеньев объясняет это иначе: «Он был завистлив. Будучи очень некрасив собой, крайне неловок и злоязычен, он, войдя в возраст юношеский, когда страсти начинают разыгрываться, не мог нравиться женщинам, а между тем был страшно влюбчив. Невнимание к нему прелестного пола раздражало и оскорбляло его беспредельное самолюбие, что служило поводом, с его стороны, к беспощадному бичеванию женщин. Как поэт Лермонтов возвышался до гениальности, но как человек он был мелочен и несносен. Эти недостатки и безрассудное упорство в них были причиною смерти гениального поэта от выстрела, сделанного рукою человека доброго, сердечног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Князь Васильчиков тоже считал, что «этот печальный исход был почти неизбежен при строптивом, беспокойном его нраве и при непомерном самолюбии или преувеличенном чувстве чести (</w:t>
      </w:r>
      <w:r>
        <w:rPr>
          <w:rFonts w:eastAsia="Times New Roman" w:cs="Times New Roman" w:ascii="Roboto" w:hAnsi="Roboto"/>
          <w:kern w:val="0"/>
          <w:sz w:val="27"/>
          <w:szCs w:val="27"/>
          <w:lang w:val="en-US"/>
          <w14:ligatures w14:val="none"/>
        </w:rPr>
        <w:t>point</w:t>
      </w: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lang w:val="en-US"/>
          <w14:ligatures w14:val="none"/>
        </w:rPr>
        <w:t>d</w:t>
      </w: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lang w:val="en-US"/>
          <w14:ligatures w14:val="none"/>
        </w:rPr>
        <w:t>honneur</w:t>
      </w:r>
      <w:r>
        <w:rPr>
          <w:rFonts w:eastAsia="Times New Roman" w:cs="Times New Roman" w:ascii="Roboto" w:hAnsi="Roboto"/>
          <w:kern w:val="0"/>
          <w:sz w:val="27"/>
          <w:szCs w:val="27"/>
          <w14:ligatures w14:val="none"/>
        </w:rPr>
        <w:t>), которое удерживало его от всякого шага к примирению». «Странно, — говорил один из его товарищей, — в сущности, он был, если хотите, добрый малый: покутить, повеселиться, — во всём этом он не отставал от товарищей; но у него не было ни малейшего добродушия. Ему непременно нужна была жертва, — без этого он не мог быть покоен, и, выбрав её, он уж беспощадно преследовал её. Он непременно должен был кончить так трагически: не Мартынов, так кто-нибудь другой убил бы ег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Он был вообще не любим в кругу своих знакомых в гвардии и в петербургских салонах; при Дворе его считали вредным, неблагонамеренным и притом, по фрунту дурным офицером, и когда его убили, то одна высокопоставленная особа изволила выразиться, что «туда ему и дорога». По словам флигель-адъютанта, полковника конногвардейского полка Лужина, государь сказал: «Собаке — собачья смерть». Это слова от Лужина услышал Вяземский, но им вторит и тот, кто был очевидцем событий, В. Эрастов: «Вы думаете, все тогда плакали? Никто не плакал. Все радовались. От насмешек его избавились. Он над каждым смеялся. Приятно, думаете, насмешки его переносить? На всех карикатуры выдумывал. Язвительный был. Я видел, как его везли возле окон моих. Арба короткая… Ноги вперёд висят, голова сзади болтается. Никто ему не сочувствова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Ну и напоследок — снова князь Васильчиков: «Нельзя не сознаться, что настроение его ума и чувств было невыносимо для людей, которых он избирал целью своих придирок и колкостей, без всякой видимой причины …»</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Ригер, пряча улыбку, смотрел на Голембиовского: после такого анализа мемуаров не только адвокату дьявола, но и самому чёрту больше нечего было сказать. Верейский же подумал, что Голембиовский совсем не беспристрастен: былое увлечение и очарованность сегодня сильно походили на ненавист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Муромов поправил очки на носу.</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Ну, он, как отмечено всеми, был предан друзьям. Были у него и гусарские добродетели: играл он редко, с соблюдением известного расчёта и выше определённой для проигрыша нормы не зарывался. С прислугой был необыкновенно добр, ласков и снисходителен, а старого камердинера своего любил как родного и даже снисходительно выслушивал его советы. Когда из-за него пострадал его приятель Раевский, он был всерьёз огорчён, причём, вот его оправдания: «Ты не можешь вообразить моего отчаяния, когда я узнал, что я виной твоего несчастия, что ты, желая мне же добра, за эту записку пострадаешь. Я сначала не говорил про тебя, но потом меня допрашивали от государя: сказали, что тебе ничего не будет, и что если я запрусь, то меня в солдаты… Я вспомнил бабушку… и не смог. Я тебя принёс ей в жертву… Что во мне происходило в эту минуту, не могу сказать, но я уверен, что ты меня понимаешь и прощаешь и находишь ещё достойным своей дружбы…» Зачатки чести в нём были, кроме того — он любил старуху Арсеньеву.</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Есть и ещё достоинства: Аким Шан-Гирей говорил, что у него не было чрезмерного авторского самолюбия; он не доверял себе, слушал охотно критические замечания тех, в чьей дружбе был уверен и на чей вкус надеялся. Он притом не побуждался меркантильными расчётами, почему и делал строгий выбор произведениям, которые назначал к печати. Ну а, кроме того, так был молод…</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Почти двадцать семь. Это уже не мальчик, — отозвался Ригер.</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Голембиовский закурил и сидел, покачиваясь в кресл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И всё же … это незавершённая жизнь и неоконченная поэзия, — вступился Верейский, — кстати, есть расхожее мнение о его сходстве с Пушкиным, — он полистал свои записи, — знавшие их обоих этого не находили. Вяземский, отдавая всю справедливость уму и таланту Пушкина, находил, что ни первая молодость его, ни жизнь вообще не представляют того, что бы внушало к нему истинное уважение и участие. Виною — обстоятельства, родители, знакомства и дух времени. Но Лермонтов, считает он, ещё менее Пушкина заслуживает соучастия к судьбе своей, потому что Пушкин действовал не в подражание кому-либо, а по несчастному стечению обстоятельств, соблазнивших его, Лермонтов же гнался за известностью в роли Пушкина, — и тем смешон» Это мнение Вяземского мы знаем из письма Плетнева к Гроту. Смирнов же свидетельствует: «Лермонтов не имел ни начитанности Пушкина, ни резкого проницательного его ума, ни его глубокого взгляда, ни чувствительной, всеобъемлющей души его. Его характер не был ещё совершенно сформирован, и увлечённый обществом молодых людей, он характером был моложе, чем следовало по летам. Он ещё любил шумную, разгульную жизнь, волочиться за дамами, подраться на саблях, заставить о себе говорить, подтрунить, пошутить и жаждал более светской славы остряка, чем славы поэта. Эта молодость убила ег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Ригер почесал за ухом.</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 xml:space="preserve">Я, раз у меня отобрали мои функции, попытаюсь проанализировать истоки лермонтовского байронизма, это рядом с моей темой, — Марк тоже закурил, — а заодно, как мне кажется, это уточнит и взгляды Гоголя. Я тут покопался и помозговал. Так вот. В </w:t>
      </w:r>
      <w:r>
        <w:rPr>
          <w:rFonts w:eastAsia="Times New Roman" w:cs="Times New Roman" w:ascii="Roboto" w:hAnsi="Roboto"/>
          <w:kern w:val="0"/>
          <w:sz w:val="27"/>
          <w:szCs w:val="27"/>
          <w:lang w:val="en-US"/>
          <w14:ligatures w14:val="none"/>
        </w:rPr>
        <w:t>XVIII</w:t>
      </w:r>
      <w:r>
        <w:rPr>
          <w:rFonts w:eastAsia="Times New Roman" w:cs="Times New Roman" w:ascii="Roboto" w:hAnsi="Roboto"/>
          <w:kern w:val="0"/>
          <w:sz w:val="27"/>
          <w:szCs w:val="27"/>
          <w14:ligatures w14:val="none"/>
        </w:rPr>
        <w:t xml:space="preserve"> веке Просвещение провозглашает рационализм. Вера для его адептов — выдумка жрецов, примитивный этап в становлении культурного человека, но на вопрос о бессмысленности бытия рационализм не отвечает, и вот, устав от его молчания, люди ударяются в романтизм и вновь начинают искать Бог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Однако Просвещение сильно подорвало престиж церковной традиции, и потому Бога ищут уже вне Церкви. Появляются масонские ложи, соблазны восточных религиозных трактатов, всплывают язычество и дохристианские традиции, однако некоторые представители немецкого романтизма всё же обращаются и к церковной традиции — протестантской, но чаще католической, наиболее выразительной. Романтизм в целом исходит из убеждения, что вне религиозной проблематики нет подлинной литературы, более того, новой формой религиозного сознания становится именно литература. Поэты выступают как пророки. Они должны дать новый смысл разочарованному человеку, не принимающему примитивную философию отрицания Бога, но отошедшему от церковной традиции. — Ригеру надоела сигарета, и он затушил её о край пепельницы, — если в средневековье идеал человека заключался в святом, то в новом времени на место святого ставится пророк-поэт, выразитель воли Бога. Здесь смещаются акценты. С церковной точки зрения писатель оценивается по тому, насколько он выражает волю Божию, в романтизме же творец, ещё не стоящий по ту сторону добра и зла, это придёт потом, просто через самовыражение открывает миру некие новые истины.</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Но для многих романтиков рационализм скомпрометировал идею божественного окончательно, и они начинают наделять божественными чертами… дьявола. Точнее, утратив веру в Бога и дьявола, человек сам … начал примерять дьявольский красный камзол и хвост, то есть… стал играть дьявола. В инфернальном теперь пытаются найти свою красоту, свой смысл, обнаружить позитив. Отсюда Манфреды, Лара, Каины, Чайльд-Гарольды… Мережковский заметил, что Лермонтов, очень много писавший о Боге, никогда не упоминает Христа. Это говорит о глубокой отчуждённости поэта от Церкви, хотя Богородица, которая, по преданию, спасает грешников, которые Христа забыли, у Лермонтова поминается не раз. Лермонтов был мистически очень одарён, а сочетание мистического, даже пророческого дара с неприятием русской религиозной традиции было очень характерно для его времени, и потому герой этого времени, Печорин, несёт на себе печать демонизма Чайльд-Гарольда. Является ли Печорин Лермонтовым, а Лермонтов — Печориным? Вопреки мнению многих, я полагаю, что Печорин — это слепок мыслей Лермонтова, помноженный на его мечту о себе, это не второе «я» поэта, Лермонтов, разумеется, больше своего героя, но можно говорить о тождестве если не личности, то дух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Коллеги, знавшие об увлечении Ригера демонологией, прятали улыбки, но слушали внимательн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Лермонтов рисует в Печорине человека неординарного, но явно подпавшего под влияние дьявола, это первый антигерой в русской литературе. Михаил Юрьевич интуитивно правильно расставляет акценты: Печорин — источник смертельной опасности, от него веет дыханием смерти. История с Бэлой — классическое разрушение другого человека, Печорин любит Бэлу, но эта любовь несёт ей гибель. И вспомним его поистине дьявольскую реакцию на её смерть. Он смеётся. Можно говорить о том, что это была некая неадекватная психическая реакция Печорина на потрясшее его событие. Но куда вероятнее нечто другое. В традиционной религиозной литературе я неоднократно читал о дьявольском смехе. Представить плачущего беса невозможно. Бесы только смеются. Ненавидят, разрушают и смеются. А вот Христа смеющимся представить трудно. Он улыбается, когда, например, подходят к нему дети, плачет, но никогда не смеётся. В этом мире, отпавшем от Бога, естественнее плакать, чем смеяться. Печорин же смеётся. Но кто смеётся гибели человека? Только дьявол. Теперь Максим Максимович. Он не обыватель, не ходячая мораль, а русский чистый человек. Однако рядом с Печориным он приобретает карикатурные черты, он смешон! Но кому смешон добрый и благочестивый человек? Только дьяволу.— Ригер явно оседлал любимого конька. — Княжна Мэри — ещё одна жертва Печорина. Образ любящей или любимой женщины — это отношение писателя к жизни, таково неписаное литературное правило. И вот — женщины при соприкосновении с Печориным обречены на гибел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Гибель и рядом с ним самим. Если в Тамани герой ещё борется за жизнь, то постепенно он всё больше начинает искать смерти. Сам себя он убить не может — для его демонизма это слишком мелко. Он начинает готовить себе убийцу — Грушницкого. Грушницкий изначально порядочен и честен. Столкнувшись с Печориным, он начинает деградировать. Но кто источник деградации человека? Дьявол. Страдает ли сам Печорин? Нет, разрушение оказывается единственной стихией, которая его удовлетворяет. Но всё же здесь мы имеем дело с одержимостью дьяволом, но не с самим дьяволом. У Печорина нет припадков, он не бросается на людей, однако он, несомненно, одержим силой, которая оказывается больше его самого. Не Печорин является активным началом, а какая-то иная сверхчеловеческая сила, которая через Печорина вторгается в наш мир, истребляет смысл существования, красоту, любовь. Объяснить поведение Печорина социальной средой невозможно. Такие люди были, есть и будут.</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Духовен ли герой Лермонтова? Безусловно, по крайней мере — в светском понимании этого слова, для которого духовность — не стяжание Духа Святого, но открытость тонкому миру. Однако вопреки обывательскому стереотипу, иной духовный человек может быть смертельно опасен, как проводник сил, которые он не умеет контролировать. И отсюда понятно, почему поколение интеллигенции, воспитанной русской романтической литературой, оказалась способно только разрушат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Следует, наверное, отметить, что изначально ложным было и романтическое представление о духовности литературы. К литературе нельзя относиться как к некой абсолютной духовной ценности. Это ценность весьма относительна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ерейский удивился, что мысли Ригера так созвучны, оказывается, его собственным, но промолча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Муромов перелистал блокнот.</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Ладно, теперь я. Остаётся анализ его личности. Стихи, воля ваша, показались мне подлинно недетскими, роман — же и вовсе носит черты законченной зрелости. Что заметно? Первая особенность, которую отметил ещё Соловьёв, — страшная напряжённость и сосредоточенность мысли на себе, страшная сила личного чувства. Если продолжить сравнение, Пушкин, когда говорит о себе, то будто о другом, Лермонтов, когда говорит и о другом, то мысль его стремится вернуться к себ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Ни у одного из русских поэтов нет такой силы личного самочувстви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Понятно, что развитие личности идёт через осознание смысла своего бытия, но его надо подлинно выстрадать, иначе личность останется пустой. Оставаться совершенно пустой колоссальная личность Лермонтова не могла, всё, им переживаемое, превращалось в поэзию, главным же была любовь. Но любовные мотивы не притупляли остроту эгоизма, и не смягчали его жестокость, во всех любовных темах Лермонтова главенствуют не любовь и не любимая, а любящее «Я», дух торжествующего эгоизма. В «Герое нашего времени» торжество эгоизма над неудачной попыткой любви — намеренная тема, но эгоизм чувствуется везде. Любовь не была для Лермонтова началом значимым, он любил лишь собственное любовное состояние, пустынность напряжённой, сосредоточенной в себе личной силы. Лермонтов вовсе не занят, как отмечал Соловьёв, ни мировыми историческими судьбами своего отечества, ни судьбой своих ближних, а только своей судьбой. Отсюда — резкий фокус духовного зрения: оно направлено только на него самог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С ранних лет ощутив в себе силу поэта, Лермонтов принял её только как право и привилегию, а не как обязанность и службу. Да, это романтичность байронизма. Он подлинно избалованный барчонок. Он полагает, в отличие от Жуковского, Гоголя и Пушкина, что его гениальность уполномочила его требовать от людей и от Бога всего, что ему хочется, не обязывая ни к чему. Богом же поставлена дилемма: если ты считаешь, что имеешь сверхчеловеческое призвание, исполни необходимое для него условие, поднимись к святости, поборов в себе злое начало, которое тянет тебя вниз. А если ты чувствуешь, что оно сильнее тебя, и ты даже отказываешься с ним бороться, то признай себя простым смертным.</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Лермонтов сознавал злое начало. Четырнадцатилетний поэт даёт точное описание своего демон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Он недоверчивость вселяет,</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Он презрел чистую любов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Он все моленья отвергает,</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Он равнодушно видит кров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И звук высоких ощущени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Он давит голосом страсте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И муза кротких вдохновени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Страшится неземных оче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Эти описания можно бы принять за пустые фантазии талантливого мальчика, если не было бы известно, что уже с детства рядом с проявлениями души чувствительной и нежной, в нём обнаруживались резкие черты демонической злобы. Из интимного письма поэта известно, что взрослый Лермонтов вёл себя с женщинами совершенно так же, как Лермонтов-ребёнок с цветами, мухами и курицами. И тут значимо не то, что он разрушал спокойствие и честь светских барышень, а то, что он находил в этом наслаждение. Услаждаться творением зла есть уже черта нечеловеческая. Это демоническое сладострастие не оставляло Лермонтова до конца; ведь и последняя трагедия произошла оттого, что удовольствие Лермонтова терзать слабые создания встретило — вместо барышни — бравого майора Мартынова как роковое орудие кары для человека, который мог бы быть солью земли, но стал её плесенью.</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Соловьёв утверждал, что демон злобы соседствует в Лермонтове с демоном нечистоты. Демон похоти овладел душою несчастного поэта слишком рано, и когда, в одну из минут просветления, он говорит о «пороках юности преступной», то это — увы! — близко к истине. Я умолчу о биографических фактах, но даже его эротические стихи производят какое-то удручающее впечатление полным отсутствием лёгкой грации Пушкина. Пушкина вдохновлял какой-то игривый бесёнок, пером Лермонтова водил настоящий демон мерзост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Сознавал ли Лермонтов, что пути его были путями ложными и пагубными? Да, и в стихах, и в письмах его много раз высказывалось это сознание, но сделать действительное усилие, чтобы высвободиться от своих демонов, мешал демон гордыни, который нашёптывал: «Да, это дурно и низко, но ты гений, ты выше простых смертных, тебе всё позволено, ты имеешь от рождения привилегию оставаться высоким и в низости...» и мы не найдём ни одного указания, чтобы он когда-нибудь взаправду тяготился своею греховностью. Гордыня потому и есть коренное зло, что это состояние души, которое делает всякое совершенствование невозможным, она в том и заключается, чтобы считать себя ни в чем не нуждающимся, чем исключается всякая мысль о покаянии. Другими словами, гордыня для человека есть первое условие, чтобы никогда не стать сверхчеловеком. Сверхчеловеком делает смирение, и гениальность обязывает к смирению, ибо гениальность обязывает становиться сверхчеловеком. Гоголь и Жуковский это понимали. Понял и Пушкин. Лермонтов этого осмыслить не мог. Религиозное чувство в Лермонтове никогда не боролось с его демонизмом, и в более зрелом возрасте, после нескольких бесплодных порывов к возрождению, Лермонтов находит окончательное решение жизненного вопроса в фатализме. Его обращение и преображение требовало бы сложного и долгого подвига, на который Лермонтов был просто неспособен. Сильная натура оказалась не в силах бороться с дьяволом. В итоге Лермонтов стал рабом зла и показал зло не только в его спокойно-иронической, презрительной и вежливой форме, он больше чем кто-либо из русских писателей изобразил лживую красоту зла, его одушевлённость и величие. Поэт гнева и гордыни, он полюбил чёрный образ Демона, тешил себя картинами ужаса и гибели, войны, разбоя, мест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Голембиовский обратился к Верейскому.</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Ну, Алёша, что решает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Изучать подобное в школе — просто безумие, — покачал головой Верейский. — Мы развращаем детей. Из песни слова не выкинешь, из литературы Лермонтова не уберёшь, но подход нужно изменить. Нужно всемерно обличать ложь воспетого им демонизма, останавливающего людей на пути к Истине, и тем мы, наверное, уменьшим и тяжесть, лежащую на этой искажённой и больной, но всё же великой душ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Домой Верейский и Ригер снова возвращались вмест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Я вот одного не понимаю, — задумчиво проронил Марк, когда они проходили через парк, — его же все-таки не сравнить с пустозвоном Белинским, есть же, чувствуется глубина и большой ум, а временами — просто проступает гениальность. И при таком уме и такой глубине — мальчишеские глупости и нелепая смерт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ерейский кивну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Тут философ один, Тростников, проронил весьма любопытную фразу: «Каким же должно быть явление, чтобы на нем проступила специфическая печать дьявола? Очевидно таким, чтобы нельзя было считать его результатом действия только естественных факторов и чтобы оно наносило какой-то ущерб миропорядку. И ещё. Когда наблюдается очевидное несоответствие между замыслом и его исполнителем, который гораздо примитивнее замысла, это значит, что поведение исполнителя диктуется ему кем-то более умным. А если это поведение напоминает повадки дьявола, то именно он является здесь незримым суфлёром…» Так было с Белинским и Вольтером. Так было и с Лермонтовым. Гениальность в Михаиле Юрьевиче, боюсь, именно от дьявола, а вот раздавленные мухи и брошенные барышни — от него самог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Тогда дьявол, получается, искушал Россию двумя руками: в правой, для умных, — глубокий демонизм Лермонтова, в левой — для дурачков попроще — народообожествление Некрасова и сумбурная революционность Белинского. На любой вкус товар — только выбирай…из двух зол. И какое меньшее — поди, пойм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Нет, — Верейский сморщил нос: с еловой лапы на лицо ветром снесло капли талого снега, — нет. У дьявола, возможно, две руки, но не забывай его подручных. Зла было куда больше, и выбор был куда шир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Ах, да, мы же в начале пути…</w:t>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t>Глава 7. Тургенев</w:t>
      </w:r>
    </w:p>
    <w:p>
      <w:pPr>
        <w:pStyle w:val="Normal"/>
        <w:spacing w:lineRule="atLeast" w:line="324" w:before="0" w:after="105"/>
        <w:ind w:firstLine="480"/>
        <w:jc w:val="right"/>
        <w:rPr>
          <w:rFonts w:ascii="Roboto" w:hAnsi="Roboto" w:eastAsia="Times New Roman" w:cs="Times New Roman"/>
          <w:kern w:val="0"/>
          <w:sz w:val="27"/>
          <w:szCs w:val="27"/>
          <w:lang w:val="en-US"/>
          <w14:ligatures w14:val="none"/>
        </w:rPr>
      </w:pPr>
      <w:r>
        <w:rPr/>
        <w:drawing>
          <wp:inline distT="0" distB="0" distL="0" distR="0">
            <wp:extent cx="4743450" cy="6276975"/>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4"/>
                    <a:stretch>
                      <a:fillRect/>
                    </a:stretch>
                  </pic:blipFill>
                  <pic:spPr bwMode="auto">
                    <a:xfrm>
                      <a:off x="0" y="0"/>
                      <a:ext cx="4743450" cy="6276975"/>
                    </a:xfrm>
                    <a:prstGeom prst="rect">
                      <a:avLst/>
                    </a:prstGeom>
                  </pic:spPr>
                </pic:pic>
              </a:graphicData>
            </a:graphic>
          </wp:inline>
        </w:drawing>
      </w:r>
    </w:p>
    <w:p>
      <w:pPr>
        <w:pStyle w:val="Normal"/>
        <w:spacing w:lineRule="atLeast" w:line="324" w:before="0" w:after="105"/>
        <w:ind w:firstLine="480"/>
        <w:jc w:val="right"/>
        <w:rPr>
          <w:rFonts w:ascii="Roboto" w:hAnsi="Roboto" w:eastAsia="Times New Roman" w:cs="Times New Roman"/>
          <w:kern w:val="0"/>
          <w:sz w:val="27"/>
          <w:szCs w:val="27"/>
          <w14:ligatures w14:val="none"/>
        </w:rPr>
      </w:pPr>
      <w:r>
        <w:rPr>
          <w:rFonts w:eastAsia="Times New Roman" w:cs="Times New Roman" w:ascii="Roboto" w:hAnsi="Roboto"/>
          <w:b/>
          <w:bCs/>
          <w:kern w:val="0"/>
          <w:sz w:val="27"/>
          <w:szCs w:val="27"/>
          <w14:ligatures w14:val="none"/>
        </w:rPr>
        <w:t>«Вопрос о реальности морали сводится</w:t>
      </w:r>
    </w:p>
    <w:p>
      <w:pPr>
        <w:pStyle w:val="Normal"/>
        <w:spacing w:lineRule="atLeast" w:line="324" w:before="0" w:after="105"/>
        <w:ind w:firstLine="480"/>
        <w:jc w:val="right"/>
        <w:rPr>
          <w:rFonts w:ascii="Roboto" w:hAnsi="Roboto" w:eastAsia="Times New Roman" w:cs="Times New Roman"/>
          <w:kern w:val="0"/>
          <w:sz w:val="27"/>
          <w:szCs w:val="27"/>
          <w14:ligatures w14:val="none"/>
        </w:rPr>
      </w:pPr>
      <w:r>
        <w:rPr>
          <w:rFonts w:eastAsia="Times New Roman" w:cs="Times New Roman" w:ascii="Roboto" w:hAnsi="Roboto"/>
          <w:b/>
          <w:bCs/>
          <w:kern w:val="0"/>
          <w:sz w:val="27"/>
          <w:szCs w:val="27"/>
          <w14:ligatures w14:val="none"/>
        </w:rPr>
        <w:t>к тому, действительно ли обоснован принцип,</w:t>
      </w:r>
    </w:p>
    <w:p>
      <w:pPr>
        <w:pStyle w:val="Normal"/>
        <w:spacing w:lineRule="atLeast" w:line="324" w:before="0" w:after="105"/>
        <w:ind w:firstLine="480"/>
        <w:jc w:val="right"/>
        <w:rPr>
          <w:rFonts w:ascii="Roboto" w:hAnsi="Roboto" w:eastAsia="Times New Roman" w:cs="Times New Roman"/>
          <w:kern w:val="0"/>
          <w:sz w:val="27"/>
          <w:szCs w:val="27"/>
          <w14:ligatures w14:val="none"/>
        </w:rPr>
      </w:pPr>
      <w:r>
        <w:rPr>
          <w:rFonts w:eastAsia="Times New Roman" w:cs="Times New Roman" w:ascii="Roboto" w:hAnsi="Roboto"/>
          <w:b/>
          <w:bCs/>
          <w:kern w:val="0"/>
          <w:sz w:val="27"/>
          <w:szCs w:val="27"/>
          <w14:ligatures w14:val="none"/>
        </w:rPr>
        <w:t>противоположный принципу эгоизма?»</w:t>
      </w:r>
    </w:p>
    <w:p>
      <w:pPr>
        <w:pStyle w:val="Normal"/>
        <w:spacing w:lineRule="atLeast" w:line="324" w:before="0" w:after="105"/>
        <w:ind w:firstLine="480"/>
        <w:jc w:val="right"/>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b/>
          <w:bCs/>
          <w:kern w:val="0"/>
          <w:sz w:val="27"/>
          <w:szCs w:val="27"/>
          <w14:ligatures w14:val="none"/>
        </w:rPr>
        <w:t>Артур Шопенгауэр</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 будущую среду они решили обсудить Герцена, но встретили истеричный протест Ригер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Господа, я не могу читать «Былое и думы», просто не могу, Богом глянусь, раз пять брался — тошнило, виски сжимает, голова гудит.</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Ну, что вы так, Марк, прав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Не могу, — Ригер поморщился, — помилуйте, как можно это читать? Разрозненные клочки описаний с явными признаками самолюбования и дилетантизма, непомерная напыщенная образность, обилие велеречивых метафор и выспренных острот, путанность мысли и высокопарность. Мутит меня от него. Логика повествования: «В Киеве — дядька, в огороде — бузина, автор — непонятый гений, а все консерваторы и ретрограды, как явствует из спондея второй посылки — сволоч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Странно, — отметил Верейский, — но…голова почему-то болела и у мен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Он это точно помнил, правда, не связывал в те годы головную боль с чтением именно этой книги. Но Алексей замечал, что резкие смены планов, сбивчивость рассказа Герцена и его сумбурность действительно мешали углубиться в книгу, и он осилил «Былое и думы» с трудом. Голова же болела, как он полагал, от простуды, но стоило отложить книгу — исчезли и все симптомы болезн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Язык коряв, самомнение раздуто, однако читать можно, — внушительно отозвался Голембиовский, но впечатления на молодых коллег не произвёл: все знали, что Борис Вениаминович прочитал даже «Критику чистого разума» Канта. — Я бы на вашем месте прочёл, Марк.</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Пощадите, господа, — простонал Ригер, — я много раз пытался, — не смог.</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Страдальчески сморщенная физиономия Ригера неожиданно напомнила Верейскому поросёнка Фунтика из известного мультика и, видимо, остальным — тоже. Коллеги, будучи, в сущности, добрыми людьми, расчувствовались и единодушно проявили милосердие, решив взяться за Тургенева. Ригер сразу повеселел. Голембиовский заметил, что рассматривая классика, ему, Ригеру, следует избегать истории с Виардо, ибо они решили не рыться в грязном белье. Марк высокомерно заметил, что лямуры «барина от литературы» его ничуть не интересуют, и все порешили обсудить только личность и мировоззрение классик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Со вторника резко потеплело, снег стаял, Верейский читал Тургенева, но отвлёкся и долго с любопытством наблюдал, как какая-то толстая круглая птичка, с рыжевато-палевой грудкой и черно-белыми полосами на крыльях, села на подоконник и коротким носиком пыталась склевать что-то из щели между стеклом и рамо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Снегирь, что ли? — недоуменно поинтересовался Верейский, — только странный какой-то, рыжи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Эх, молодёжь…— раздался рядом насмешливый голос Голембиовского, — зяблик это. Весна пришла, Алёш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Да, весна ощущалась, она пела птичьими трелями, лезла из почек «клейкими зелёными листочками» и дышала тёплыми ветерками. Муромов решился снять тёплое пальто, а Ригер пришёл в среду в новом светлом костюме и даже пах каким-то одеколоном.</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Тургенева решили аристократично совместить с бутылкой армянского коньяка, Бог весть с каких времён завалявшегося у Голембиовского, что, в свою очередь, потребовало изысканной закуски. Ригер проинформировал коллег, что идеальным дополнением к коньяку будет горький шоколад, кофе и сигара. Сойдут также сыр, засахаренный лимон, фрукты и орехи. В итоге он добился того, что его снабдили деньгами и отправили по окрестным полупустым магазинам отыскивать все эти прелести. Но, к немалому удивлению коллег, Ригер все разыскал и быстро вернулся с покупкам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И он ещё уверяет, что не еврей, — шёпотом пробормотал Муромов, — только еврей может найти в пустыне апельсин, а в перестроечной России — горький шоколад, орехи и лимон.</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По счастью, Ригер его не услышал, так как ходил на свою кафедру за кружкой с тремя поросятами. Наконец, коньяк был разлит по бокалам, которые зав. кафедрой извлёк из представительского сервиза, пылившегося у него в кабинете уже десятилетие, закуски разложены по блюдцам, и Верейский, вернувшийся к своей роли докладчика-обвинителя, нача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Может, я и неправ, но Ивана Сергеевича надо читать в молодости и желательно никогда больше не перечитывать, если хотите сохранить чувство его «первозданности», — резюмировал он сразу, — ибо, на мой взгляд, этот изящный старомодный рассказчик не сохраняет своего прежнего обаяния под критическим взглядом зрелости. Флёр первой любви развеивается, и перед нами предстаёт беллетрист, весьма ограниченный в своих художественных силах. Тургенев довольно содержателен и разнообразен, но — неизменно поверхностен. Он не имеет глубины, пафоса и подлинной серьёзности. Его легко читать: он не испугает, не ужаснёт, какие бы страшные истории он вам ни поведал. Плавный, занятный, безукоризненный в форме, он удобен. Он не хочет волноваться сам и не беспокоит читателя. Ему свойственны литературное жеманство и манерность, он изыскан и даже сновидения своим героям посылает …ну, очень поэтически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Голембиовский хмыкнул и покачал головой, а Муромов и Ригер молча вникали в сказанно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Его мягкость — это просто вялость и слабость, — продолжил далее Верейский, — и почти оскорбительно видеть, как трудные проблемы духа он раскладывает по романам как повар — специи по блюдам. Достоевский, сочиняя на него пасквиль в «Бесах», был не так уж и неправ. «Что за позорная страсть у наших великих умов к каламбурам в высшем смысле! Великий европейский философ, великий учёный, изобретатель, труженик, мученик, — все эти труждающиеся и обременённые, для нашего русского великого гения решительно вроде поваров у него на кухне. Он барин, а они являются к нему с колпаками в руках и ждут приказаний. Правда, он надменно усмехается и над Россией, и ничего нет приятнее ему, как объявить банкротство России во всех отношениях пред великими умами Европы, но что касается его самого, — нет-с, он уже над этими великими умами Европы возвысился; все они лишь материал для его каламбуров. Он берет чужую идею, приплетает к ней её антитез, и каламбур готов. Есть преступление, нет преступления; правды нет, праведников нет; атеизм, дарвинизм, московские колокола... Но, увы, он уже не верит в московские колокола; Рим, лавры... но он не верит и в лавры... Тут казённый припадок Байроновской тоски, гримаса из Гейне, что-нибудь из Печорина, — и пошла и пошла, засвистала машина... «А, впрочем, похвалите, похвалите, я ведь это ужасно люблю, я ведь это только так говорю, что кладу перо; подождите, я ещё вам триста раз надоем, читать устанете...»» Зло, язвительно, но похож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ерейский глотнул коньяку, посмотрел, как дегустирует шоколад Ригер, и продолжи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 xml:space="preserve">Нужно подчеркнуть, что он, один из немногих русских писателей — образован. Но, увы, ни одному классику образование так не впрок, как Тургеневу. И тут снова прав Достоевский: «Тема... Но кто её мог разобрать, эту тему? Правда, много говорилось о любви, о любви гения к какой-то особе, но признаюсь, это вышло несколько неловко. К небольшой толстенькой фигурке гениального писателя как-то не шло бы рассказывать, на мой взгляд, о своем первом поцелуе... И, что опять-таки обидно, эти поцелуи происходили как-то не так как у всего человечества. Тут непременно кругом растёт дрок (непременно дрок или какая-нибудь такая трава, о которой надобно справляться в ботанике). При этом на небе непременно какой-то фиолетовый оттенок, которого конечно никто никогда не примечал из смертных, то есть все видели, но не умели приметить, а «вот, дескать, я поглядел и описываю вам, дуракам, как самую обыкновенную вещь». Дерево, под которым уселась интересная пара, непременно какого-нибудь оранжевого цвета. Сидят они где-то в Германии. Вдруг они видят Помпея или Кассия накануне сражения, и обоих пронизывает холод восторга. Какая-то русалка запищала в кустах. Глюк заиграл в тростнике на скрипке. Пиеса, которую он играл, названа </w:t>
      </w:r>
      <w:r>
        <w:rPr>
          <w:rFonts w:eastAsia="Times New Roman" w:cs="Times New Roman" w:ascii="Roboto" w:hAnsi="Roboto"/>
          <w:kern w:val="0"/>
          <w:sz w:val="27"/>
          <w:szCs w:val="27"/>
          <w:lang w:val="en-US"/>
          <w14:ligatures w14:val="none"/>
        </w:rPr>
        <w:t>en</w:t>
      </w: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lang w:val="en-US"/>
          <w14:ligatures w14:val="none"/>
        </w:rPr>
        <w:t>toutes</w:t>
      </w: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lang w:val="en-US"/>
          <w14:ligatures w14:val="none"/>
        </w:rPr>
        <w:t>lettres</w:t>
      </w:r>
      <w:r>
        <w:rPr>
          <w:rFonts w:eastAsia="Times New Roman" w:cs="Times New Roman" w:ascii="Roboto" w:hAnsi="Roboto"/>
          <w:kern w:val="0"/>
          <w:sz w:val="27"/>
          <w:szCs w:val="27"/>
          <w14:ligatures w14:val="none"/>
        </w:rPr>
        <w:t>, но никому неизвестна, так что о ней надо справляться в музыкальном словаре. Меж тем заклубился туман, так заклубился, так заклубился, что более похож был на миллион подушек, чем на туман. И вдруг всё исчезает, и великий гений переправляется зимой в оттепель через Волгу…» Это, конечно, шарж, тем более что роста Тургенев был непомерно высокого, но сам он и без поправок на рост в карикатуре себя узнал сразу.</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Иван Сергеевич поверхностен и в своих героях: никогда глубоко не входит в свои персонажи, не принимает их к сердцу. Вот Рудин. Как бы ни старался автор примирить его пламенный энтузиазм и ледяную холодность, его благородство и склонность жить на чужой счёт, — не стыкуется. Образ Базарова тоже являет собой нестройное сплетение кривой схемы и живой личности: формула, которой поработился сам художник, вносит своё мёртвое и разрушительное дыхание в его творение. Базаров не тип, а выдумка. Приёмы Тургенева однообразны и избиты, он по-женски склонен к злословью и мелочности, притом — любитель красоты, он создал целое море ненужно-некрасивых существ. Его сатира — обычно сплетня. И прозрачны все эти псевдонимы — Губарев, Бабаев, Любозвонов... Выдумывая свои неубедительные фамилии, всех этих Снандулий, Мастридий, Калимонов, Эмеренций, Хряк-Хруперских, Колтунов-Бабура, Закурдало-Скубырниковых, он полагает, что идёт по следам Гоголя. Он ошибается. Юмор вообще лежит за пределами его дарования, и обычный результат его юмористических обобщений — недоумение. Гоголь говорил, что читатели, смеясь над его героями, смеялись над ним самим. Но Тургенев над собой смеяться не уме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Голембиовский наконец остановил ег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Господи, Верейский, да вы от него камня на камне не оставил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Алексей удивился. Ему казалось, его анализ был достаточно беспристрастен. Неожиданно вспомнил, как качала головой бабушка, слушая, как он заучивал урок о «лишнем человеке». «Человека нельзя называть лишним, бормотала она, никто не лишни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Да нет, я не хотел, — виновато отозвался он, — я вроде читал его без гнева и пристрасть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Он всё же певец любв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Ах, да, — кивнул Верейский, — любовь… Она — средоточие жизни, и безнаказанно встретиться мужчина и женщина у Тургенева не могут. Но, хотя он и знает «сладостное томление беспредметных и бесконечных ожиданий», тургеневская любовь не имеет мировой и стихийной мощи, это лёгкий шорох, «подобный шелесту женского платья». Его любовь литературна, и, заметьте, редко любовники обходятся без посредничества книги: письма Татьяны к Онегину, Анчара, Фауста, Гейне, Германа и Доротеи, в крайнем случае, сойдёт и Юрий Милославский, но непременно что-нибудь книжное. Наш романист всегда интересуется, любят ли его герои искусство, читают ли они стихи и романы, и это внешне эстетическое мерило для него, похоже, значимей внутренней красоты. Само нарастание чувства всегда показано слабо — вернее, оно только рассказано читателям. Отдельные сцены любви пленительны, но, в общем, герои Тургенева не столько влюблены, сколько имеет место некоторая сердечная слабость, почти все его мужчины женолюбивы, но женолюбие их в то же время соединяется с желанием в решительную минуту выпрыгнуть в окн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Ригер прыснул, Муромов усмехнулс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Он и сам женолюбив, и это сказывается в его романах. Про Полозову узнаем, что в ней был «разбирающий и томящий, тихий и жгучий соблазн, каким способны донимать нашего брата, грешного, слабого мужчину, одни — и то некоторые, и то не чистые, а с надлежащей помесью — славянские натуры», жена Лаврецкого «сулила чувству тайную роскошь неизведанных наслаждений». Одинцова получила «тайное отвращение ко всем мужчинам, которых представляла себе не иначе, как неопрятными, тяжёлыми и вялыми, бессильно-докучливыми существами». Недоразумение считать Тургенева целомудренным. Уже та сцена из «Нови», когда Мариана и Соломин так заботятся о том, запирает ли ключ дверь, отделяющая комнату героя от комнаты героини, — создаёт впечатление противоположное духу стыдливости: нет ничего невинного в такой заботе о собственной непорочности. Вообще, Тургенев, как мне кажется, не имел мужества говорить о любви честно, как ему хотелось. Он выдумывал женщин, облекал их мнимой значительностью, неискренне идеализировал неидеальных. Что он сведущ в «науке страсти нежной», этого он не скрывал, но он не обладал отвагой быть самим собою, — и это вредило ему как писателю.</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Бог мой, — странно проурчал, точно кот, Голембиовский, — тут и Ригеру добавить нечего будет…</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Это ещё почему, Борис Вениаминович? Там и без Виардо достаточно… — утешил его Марк, — хоть, видит Бог, возможно, я не прав, но Бог весть почему, даже лучшие тургеневские героини вызывают в мужчине любые чувства, кроме желания с ними познакомитьс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Муромов прыснул. Верейский же, тоже смеясь, закончи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Есть и ещё одно. Школа Белинского. Дурное его влияние, из-за которого писатель, особенно столь молодой и неопытный, как Тургенев, вообразил, что он обязан дать читателю самые полные ответы на все онтологические вопросы. И он волей-неволей начал трактовать об этих вещах.</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Это случалось со многими, — примирительно бросил Голембиовски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Да, но, дело в том, что молодой автор, обычно, не умея сказать по этому поводу ничего путного, ибо не дело юнцов вмешиваться в философские споры, начинает нести ахинею. Потом он умолкает и, если его слова имели успех у читателей, он сам удивляется, как это ему удалось прослыть пророком? В душе посредственного человека от этого рождается желание до конца дней удержать за собою влияние на людей. Натура же более даровитая начинала презирать толпу, не умеющую отличать крикунов от пророков, и — себя самоё за то, что хоть на час её соблазнила позорная роль паяца высоких идей. Тургенев был образованнейшим, культурнейшим из русских писателей, но он оказался посредственностью. Он любил славу, горячо дорожил ею, мечтал о роли пророка и об огромном влиянии на людей, и когда ему казалось, что публика его не любит, а молодёжь презирает, бесилс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Натура созерцательная, Тургенев лгал, и лгал по слабости. Он не был ни общественным, ни политическим деятелем, но упорно, заколдованный Белинским, пытался писать о том, к чему вовсе не лежала душа, не желая уронить себя в глазах молодёжи, вводил в свои романы начала, ему абсолютно чуждые, торопливо отзывался на злобу дня и терпел в этом жестокое и заслуженное крушение. Он изо всех сил старался показать себя в либеральном свете, усердствовал, но встречал только недоверие и насмешку. Несвободный в своём творчестве, он потому и не создал великих творений. Что-то держало его за руку, словно мешало. Он хорош, когда он прост, когда любовно говорит о людях обыкновенных, и его старики Базаровы, поддерживающие друг друга на могиле сына, не могут уйти из памяти читателя. Но сам Тургенев всей этой простоты и красоты, явленной и на лучших страницах «Записок охотника», по-видимому, в себе не ценил и тяготел к натурам сложным, к проблемам трудным…</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ерейский умолк. Голембиовский покачал головой, протёр очки и оброни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Ваше мнение, Муромов. И Бога ради, объективне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Александр Васильевич кивну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Добродетели есть. Тургенев до 19 февраля освободил крестьян, был гуманен и мягкосердечен. Он обладал счастьем, выпадающим на долю весьма немногих — работал не из-за куска хлеба. Виардо рассказывает, что он был по природе ленив: брался за перо только под влиянием внутренней потребности творчества, не зависевшей от его воли. В течение целых дней и недель он мог отстранять от себя это побуждение, но совершенно от него отделаться он был не в силах. Образы возникали в его фантазии неизвестно почему и откуда, все более осаждали его и заставляли его рисовать, какими они ему представляются, и записывать, что они говорят ему и между собою. Во время этих рабочих часов он запирался в своей комнате и, подобно льву в клетке, шагал и стонал там. В эти дни, ещё за утренним чаем, от него слышали от него трагикомическое восклицание: «Ох, сегодня я должен работать!» Раз усевшись за работу, он даже физически переживал всё то, о чём писал. Когда он однажды писал небольшой безотрадный роман «Несчастная» из воспоминаний студенческих лет, сюжет которого развивался почти помимо его воли, при описании особенно запечатлевшейся в его памяти фигуры покинутой девушки, стоящей у окна, он был в течение целого дня болен совершенно. «Её тело выставлено в открытом гробу в церкви, и, как это принято у нас в России, каждый родственник должен целовать мёртвую. Я раз присутствовал при таком прощании, а сегодня должен был описать это, и вот у меня весь день испорчен...»</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Однажды он так сформулировал своё миросозерцание: «Я преимущественно реалист и более всего интересуюсь живою правдою людской физиономии; ко всему сверхъестественному отношусь равнодушно, ни в какие абсолюты и системы не верю, люблю больше всего свободу и, сколько могу судить, доступен поэзии. Все человеческое мне дорого, славянофильство мне чуждо, как и всякая ортодоксия. Больше ничего не имею доложить вам о себе...» В принципе, это был мягкий, талантливый и душевный человек, барин до мозга косте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Ну, а что скажет адвокат дьявола, Ригер?</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Тот сардонично усмехнулс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Он точно был баричем с головы до пят, с привычками широкой жизни, добродушный, недеятельный, слабовольный. Это было чревато и худшими пороками. Стоит припомнить, как по-детски боялся он холеры и убегал за тысячи вёрст при первом же слухе о её приближении, как малодушен и труслив был во время пожара на корабле, как, отпихивая женщин и детей, хватался за шлюпку, крича, что он не хочет умереть таким молодым. Он сам признался, что мужество — не его добродетель Современники бранили его за нерешительность, ребячливость, раздвоенность и незрелость взглядов. По словам А. Панаевой, юный Иван Сергеевич хотел быть принятым и в литературном обществе, и в светских гостиных, при этом в светском обществе Тургенев стыдился признаться в своих литературных заработках, что говорило о его ложном и легкомысленном отношении к литературе. Вспоминают и бранят его необязательность: Иван Сергеевич мог пригласить к себе гостей и забыть об этом, мог пообещать рассказ редактору для очередного журнала или даже взять аванс — и не отдать своевременно обещанной рукописи. Став наследником материнского капитала, Тургенев не проявлял никакой заботы о своих хлебах и урожаях, не имел никакой хозяйской жилки, именовал себя «безалабернейшим из русских помещиков». Но есть вещи похуже, — насмешливо сощурился Ригер. — Вот свидетельство Николая Минского, который летом 1880 года, воспользовавшись рекомендательным письмом М. Стасюлевича, навестил Тургенева в Париже. Цитирую дословно, сокращаю только детали: «Вначале Тургенев меня как-то огорчил и смутил. Я шёл к нему в приподнятом настроении, ожидая всяческих откровений на высокие темы, а он вместо того заговорил на тему парижских сплетен из жизни русской колонии, стал рассказывать об открывшемся в то время клубе русских художников и выразился с площадной грубостью о секретаре клуба, тут же почему-то советуя мне познакомиться с ним. Подметив, вероятно, тень, пробежавшую по моему лицу, Тургенев почувствовал, что взял неверный тон в начавшейся беседе, но, как это иногда бывает, не мог сразу прекратить, а скорее усиливал неловкость. Не дав мне опомниться, он вдруг заговорил о себе в слишком интимном тон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Ведь вот меня почему-то считают чувственником, — сообщил он мне. — Женщины пишут мне любовные письма. А на самом деле у меня совсем нет темперамента. Виардо говорит, что я рыб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Я всё более смущался, продолжает Минский, от этих неожиданных подробностей интимного характера, и мне казалось, что Тургенев как бы рисуется, стараясь поразить посетителя. Он тоже, по-видимому, чувствовал себя не по себе, внутренне раздражался из-за чуявшейся ему на моем лице насмешливой улыбки, и через некоторое время неудачное начало беседы привело к довольно бурной сцене. Тургенев заговорил о молодых русских писателях и отозвался с большим сочувствием о Гаршине, которого сравнил с Мопассаном. Я необдуманно заметил, что молодым писателям, пришедшим после таких гигантов, как Тургенев, Толстой, Гончаров, трудно писать, главные темы исчерпаны. Должно быть, говоря это, я продолжал несколько смущённо улыбаться, и это окончательно вывело из себя Тургенева, всегда подозревавшего младшее поколение в неуважительном к себе отношени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Вздор вы говорите! — накинулся он на меня. — У каждого поколения свои темы. — И потом вдруг закричал: — Как вы смеете смеяться надо мной! Мне шестьдесят три год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Я совершенно оторопел, свидетельствует Минский, и не знал, что ему ответить. Мне, конечно, в голову не приходило смеяться над ним. Увидав мой искренний испуг, Тургенев опомнился, сразу переменил тон, стараясь сгладить впечатление от своей ничем не вызванной вспышки, и стал сыпать анекдотами и рассказами, увлекая меня необычайным блеском и талантом передачи разных воспоминаний, рассказал мне о своей единственной встрече с Пушкиным. «А как вы думаете, — вдруг спросил он, — какого у него были цвета волосы?» Я ответил, что представляю себе Пушкина брюнетом в связи с его происхождением.</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Ошибаетесь, — сказал Тургенев. — У Пушкина были светлые курчавые волосы.</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Беседа перешла на Достоевского. Тургенев понизил голос и заговорил несколько торжественным тоном:</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Жил я, — начал он, — в Петербурге, в гостинице. Однажды утром входит ко мне Достоевский в чёрном сюртуке, застёгнутом на все пуговицы, и, не глядя на меня, начинает как бы читать наизусть заученный рассказ: «Вам известно, — говорит он, — что в «Дневнике писателя» я вёл кампанию против одной портнихи, мучившей свою малолетнюю ученицу. Я добился того, что ученица была отпущена на волю. Я подобрал девочку — и растлил её. Долго я не знал, как наказать себя за этот гнусный поступок, и наконец придумал следующую кару: пойду я к человеку, самому для меня ненавистному на свете, — тут Достоевский поднял глаза на меня, — и откровенно расскажу ему про этот случай. Вот почему я пришёл к вам». Сказав это, Достоевский поднялся и, не прощаясь, вышел из комнаты.</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Я должен сознаться, что когда Тургенев рассказывал мне об этом инциденте, мне казалось, что он не столько вспоминает, сколько сочиняет. Слишком рассказ был литературно отшлифован, для того чтобы быть верной передачей подлинного события. Тургенев ещё долго говорил о Достоевском в весьма недружелюбном тоне, рассказывал, что Достоевский развратничал по ночам, а утром бегал в Новодевичий и часами клал земные поклоны. Рассказывал он ещё другие анекдотические подробности о разврате Достоевского, но о них лучше умолчат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Ригер с торжеством оглядел коллег, те отвели глаза: разбирать сплетни великих друг о друге совсем не хотелос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Оставим в стороне любовные похождения, — как ни в чём не бывало продолжил Марк Юрьевич, — совращения девиц и незаконных дочерей, но даже это свидетельство оставляет ощущение чего-то страшно мерзкого, «бабского» в этом мужчине. Ненужные откровения, интимные подробности, сплетни и пересуды, досужие выдумки, без стыда вываливаемые на едва знакомого человека — если это показатель «европейской культуры», то, что тогда — бескультурь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Голембиовский покачал головой и повернулся к Алексею Верейскому, сидевшему в углу и злобно морщившемус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Кстати, Алёша, вы же специализируетесь по Достоевскому. Это точно сплетн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ерейский поджал губы. Господи, теперь он и сам понял причины своего резкого отношения к Тургеневу: он знал историю распрей Тургенева с Достоевским, и, видимо, неосознанно проникся антипатией Достоевского к творцу «Отцов и детей». Сейчас поспешно ответи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Господи, конечно, сплетни. Достоевский был раза в четыре умней Тургенева. Он мог, конечно, разыграть его, но скорее всего — это просто выдумка любящего сплетни Тургенева. Просто, — пояснил он, — между ними — тяжёлая ненависть, личная и идейная. Чтобы не отвлекаться на суды да пересуды, отмечу, что Достоевский познакомился с Тургеневым в ноябре 1845 г. Они понравились друг другу, однако за кратковременной дружбой, пришедшейся на разгар триумфа «Бедных людей», пришли охлаждение и размолвка. Авдотья Панаева вспоминает, что Достоевский давал повод к насмешкам своей раздражительностью, Тургенев нарочно втягивал его в спор и потешался... «Вместо того чтобы снисходительно смотреть на больного, нервного человека, его ещё сильнее раздражали насмешками...». После ссылки Достоевского первоначально между ними началось сближение, но роман Тургенева «Дым» навсегда развёл их: Достоевский вернулся православным монархистом, а Тургенев был «коренной, неисправимый западник и атеист».</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 письме к своему другу Майкову Достоевский подробно рассказал о ссоре в Баден-Бадене в 1867 г. с Тургеневым: «...Откровенно Вам скажу: не люблю его аристократически-фарсерское объятие, с которым он лезет целоваться, но подставляет Вам свою щеку. Генеральство ужасное; а главное, его книга «Дым» меня раздражила. Он сам говорил мне, что главная мысль его книги состоит во фразе: «Если б провалилась Россия, то не было бы никакого ни убытка, ни волнения в человечестве». Он объявил мне, что это его основное убеждение о России. Нашёл его страшно раздражённым неудачею «Дыма»… И эти люди тщеславятся, между прочим, тем, что они атеисты! Он объявил мне, что он окончательный атеист. Но Боже мой: деизм дал нам Христа, то есть до того высокое представление человека, что нельзя не верить, что это идеал человечества вековечный! А что же они-то, Тургеневы, Герцены, Утины, Чернышевские, нам представили? Вместо высочайшей красоты Божией, на которую они плюют, все они до того пакостно самолюбивы, до того бесстыдно раздражительны, легкомысленно горды, что просто непонятно: на что они надеются и кто за ними пойдёт? Ругал он Россию и русских безобразно, ужасно. Но вот что я заметил: все эти либералишки и прогрессисты, преимущественно школы ещё Белинского, ругать Россию находят первым своим удовольствием и удовлетворением. Разница в том, что последователи Чернышевского просто ругают Россию и откровенно желают ей провалиться, эти же, отпрыски Белинского, прибавляют, что они любят Россию. А между тем не только всё, что есть в России чуть-чуть самобытного, им ненавистно, так что они его отрицают и тотчас же с наслаждением обращают в карикатуру, но что если б действительно представить им факт, который бы уж нельзя опровергнуть или в карикатуре испортить, а с которым надо непременно согласиться, то, мне кажется, они бы были до муки, до боли, до отчаяния несчастны.</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Может быть, Вам покажется неприятным, голубчик Аполлон Николаевич, эта злорадность, с которой я Вам описываю Тургенева. Но, ей Богу, я не в силах; нельзя же слушать такие ругательства на всю Россию от русского изменника, который бы мог быть полезен. Его ползание перед немцами и ненависть к русским я заметил давно, ещё четыре года назад. Но теперешнее раздражение и остервенение до пены у рта на Россию происходит единственно от неуспеха «Дыма», и что Россия осмелилась не признать его гением. Тут одно самолюбие, и это тем пакостне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Эта встреча послужила последним толчком для создания в романе «Бесы» образа «великого писателя» Кармазинова — злой карикатуры на Тургенева. «Достоевский «аристофановски выводит меня в «Бесах», — писал Тургенев. — Он позволил себе нечто худшее, чем пародию «Призраков», в тех же «Бесах» он представил меня под именем Кармазинова, тайно сочувствующим нечаевской парти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Замечу к слову: Достоевский мог бы повторить слова Толстого о Тургеневе: «Я ненавижу его демократические ляжки…» Вот отзывы Достоевского о Тургеневе в записных тетрадях: «Человек, который рад проползти из Бадена в Карльсруе на карачках, чтоб только сделать своему литературному сопернику неприятность», «Человек, который сидит у себя и употребляет своё время, чтоб выдумывать, какие он скажет оскорбительные словечки, встретясь с таким-то и таким-то, как повернётся к ним, как обидит их». И Тургенев подлинно изощрялся в сплетнях. Минский — пример тому.</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Достоевский всё же тенденциозен, Алёшеньк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Не более чем все остальные, — отмахнулся Верейский, — к тому же есть и иные свидетельства. Елена Штакеншнейдер, дочь известного петербургского архитектора, вспоминала: «Был у нас мастер высокомерия — знаменитый писатель и европейская известность — Тургенев. Тот умел смотреть через плечо и самым молчанием способен был довести человека до желания провалиться сквозь землю. Помню один вечер у Полонского, когда у него был он и известный богач, железнодорожник; было ещё несколько молодых людей не из светской или золотой молодёжи, а из развитых, которых Тургенев боялся и не любил, но перед которыми все-таки расшаркивался. Чтобы показаться перед ними, он весь вечер изводил железнодорожника надменностью и брезгливостью, невзирая на то, что тот был гостем его друга и что поэтому Полонский весь вечер был как на иголках. А железнодорожник и пришёл для Тургенева и, не понимая происходящей игры, вполне вежливо и искренне несколько раз обращался к Тургеневу с разговором. И каждый раз Тургенев взглядывал на него через плечо, отрывисто отвечал и отворачивался. Нам всем было неловко и тяжело, и все невольным образом выказывали к жертве выходок Тургенева больше внимания, чем бы то делали при других обстоятельствах. А потом узнали, что в Париже, где нет «развитых» молодых людей, Тургенев целые дни проводит у этого богача-железнодорожник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мешался Муромов, явно пытаясь успокоить разгорячившегося Верейског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Его барство — не идейно, но просто имманентно ему по происхождению и воспитанию, — заметив, что Верейский всколыхнулся, Александр Васильевич торопливо продолжил, — что до тенденциозности как таковой… Проблема Тургенева, как мне кажется, именно в том, что её не было. Я говорю, разумеется, об истинной тенденциозности. Если тенденциозность художника — следствие его подлинных убеждений, то она не только не вредит достоинству произведения, но, наоборот, может придать ему стократ большую ценность. Если же идеей прикрывается убожество мысли и недостаток таланта, тогда получается нечто жалкое. Достоевскому «идеи» творить не мешали. В «Нови» же Тургенева все до одного герои призваны просто произносить авторские мысли. Просто Тургенев в молодости прошёл школу Гегеля, и от него узнал, как необходимо образованному человеку иметь законченное, непременно законченное «мировоззрение», вот и пытался его имет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Тургеневскими устами говорит европейская цивилизация, — кивнул Ригер, — и, кстати, Тургенев не только читал европейские книги, был своим человеком в кругу европейских писателей — Ренана, Флобера, Тэна, Мопассана, Доде. Но истолковывал всё по-своему. Ему говорили о железных дорогах, земледельческих машинах, школах, самоуправлении, а в его фантазии рисовались чудеса: всеобщее счастье, рай, безграничная свобода, крылья, — и чем несбыточнее были его сны, тем охотнее принимал он их за действительность. Тургенев из своего медвежьего угла отправился в Европу за живой и мёртвой водой, за скатертью самобранкой, за ковром самолётом, за семимильными сапогами, полагая в своей наивности, что железные дороги и электричество — только начало этих чудес... Отсюда и его атеизм — это даже не праздное безмыслие, а просто попугайство с Европы…</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Голембиовский вздохну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Эх, молодо-зелено… Как вы читаете? Тургенев в окончании «Рудина» делает приписку: «Лежнев долго ходил взад и вперёд по комнате, остановился перед окном, подумал, промолвил вполголоса «бедняга» и, сев за стол, начал писать письмо к своей жене. А на дворе поднялся ветер и завыл зловещим завываньем, тяжело и злобно ударяясь в звенящие стекла. Наступила долгая осенняя ночь. Хорошо тому, кто в такие ночи сидит под кровом дома, у кого есть тёплый уголок. И да поможет Господь всем бесприютным скитальцам!»</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Зачем Тургенев, европейский человек, веровавший в науку, прогресс, цивилизацию, всё же вспомнил о Боге — понятии давно и безнадёжно им осуждённом — в конце романа, в котором никто ничего о Боге не говорит? И главное, ведь все знали, что Тургенев Бога не признавал. Почему бы совсем не промолчать или сказать, как Ницше, что бесприютным скитальцам никто никогда не поможет? — Голембиовский поискал в кармане зажигалку и потянулся к сигаретам. — Я думаю, нет, — он закурил, — я уверен, что пусть поздно, но он задался этим страшным вопросом: почему мировоззрение без Бога, как бы научно оно ни было, ничего не объясняет и ни с чем не примиряет? — Голембиовский подлил себе коньяк и продолжил, — по ранней мысли Тургенева, в жизни можно и даже должно уметь не видеть и не думать, когда нужно. И опять-таки это не его наблюдение, а результат европейского опыта, который учит этому, как высшей истине, к тому же считает, что в жизни есть нужные и ненужные люди. А Тургенев в последние годы своей жизни, мучительно долго умирая от рака, должен был казаться себе таким ничтожным, жалким, ни на что не нужным и лишним… — Борис Вениаминович снова пригубил коньяк и продолжил, — понемногу он становился всё равнодушней к учёным теориям и идеям, когда-то представлявшимся самым нужным в жизни. В его лице, измученном долгими страданиями все резче из-под европейского грима проступали русские черты. Он начинает чувствовать всю ненужность европейского образования. Но человек — консервативное существо и тот, кто много лет подряд был убеждённым материалистом, трусливейшим существом и больше всего на свете боялся смерти, не согласится уверовать в бессмертие души, даже если бы ему доказали истину </w:t>
      </w:r>
      <w:r>
        <w:rPr>
          <w:rFonts w:eastAsia="Times New Roman" w:cs="Times New Roman" w:ascii="Roboto" w:hAnsi="Roboto"/>
          <w:kern w:val="0"/>
          <w:sz w:val="27"/>
          <w:szCs w:val="27"/>
          <w:lang w:val="en-US"/>
          <w14:ligatures w14:val="none"/>
        </w:rPr>
        <w:t>more</w:t>
      </w: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lang w:val="en-US"/>
          <w14:ligatures w14:val="none"/>
        </w:rPr>
        <w:t>geometrico</w:t>
      </w:r>
      <w:r>
        <w:rPr>
          <w:rFonts w:eastAsia="Times New Roman" w:cs="Times New Roman" w:ascii="Roboto" w:hAnsi="Roboto"/>
          <w:kern w:val="0"/>
          <w:sz w:val="27"/>
          <w:szCs w:val="27"/>
          <w14:ligatures w14:val="none"/>
        </w:rPr>
        <w:t>. К тому же ещё самолюбие! Люди ужасно неохотно признаются в своих заблуждениях….</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Коллеги слушали Голембиовского молча, а Верейский — ещё и со странной мыслью, что эти слова в чем-то могут быть созвучны настроению самого учител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Тургенев не верил в страшный суд и в вечное осуждение почти до последнего года своей жизни. Только перед смертью — среди невыносимых физических мук — впервые в жизни у него явилось серьёзное подозрение, что наука обманула его, и вера, до сих пор объяснявшаяся путаницей неясных представлений, имеет под собой больше оснований, чем стройные системы, опирающиеся на бесчисленное множество добросовестно подобранных фактов... — Голембиовский мрачно затянулся, — последние письма Тургенева проникнуты мистическим ужасом. Почва уплывала него из-под ног. Он делал нечеловеческие усилия, чтобы задержать её, но они ни к чему не приводили. Ещё недавно слова: «все проходит, только добрые дела остаются» — казались истинным талисманом, способным охранить человека от дьявольского наваждения. Теперь же — «польза, идеалы, добрые дела» — все эти слова оказались непригодны. Но «страшный суд» — разве какой-нибудь из современных образованных людей верит в такие сказки? Настоящий культурный человек даже и перед смертью продолжает думать о прогрессе, как Базаров заботился лишь о том, чтобы умереть как можно красивее и даже в последние минуты жизни не изменить своим убеждениям.</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Но Тургенев не был в этом смысле ни «нигилистом», ни «настоящим европейцем»: ему было страшно. Никто не мог помочь. Правда, кому и какое дело до того, что писатель не спит по ночам, что его тревожат мучительные думы о близкой смерти, что у него уходит почва из-под ног, что он теряет веру в идеалы? Писатель должен поучать, наставлять или, по крайней мере, развлекать читающую публику. А какой же он учитель, если сам не знает, что с ним происходит?</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Свои «Стихотворения в прозе» Тургенев первоначально назвал «</w:t>
      </w:r>
      <w:r>
        <w:rPr>
          <w:rFonts w:eastAsia="Times New Roman" w:cs="Times New Roman" w:ascii="Roboto" w:hAnsi="Roboto"/>
          <w:kern w:val="0"/>
          <w:sz w:val="27"/>
          <w:szCs w:val="27"/>
          <w:lang w:val="en-US"/>
          <w14:ligatures w14:val="none"/>
        </w:rPr>
        <w:t>Senilia</w:t>
      </w:r>
      <w:r>
        <w:rPr>
          <w:rFonts w:eastAsia="Times New Roman" w:cs="Times New Roman" w:ascii="Roboto" w:hAnsi="Roboto"/>
          <w:kern w:val="0"/>
          <w:sz w:val="27"/>
          <w:szCs w:val="27"/>
          <w14:ligatures w14:val="none"/>
        </w:rPr>
        <w:t>», «Бред». Прежние ясные суждения растеряны, как детские игрушки и юношеские тетрадки. Только иногда в письмах к знакомым встречаются ещё привычные слова, но только потому, что, он понимает: других слов эти люди не поймут. Уже с 1878 года, за пять лет до смерти, Тургенева начинают посещать страшные видения, которые он уже не в силах отогнать. Культурные задачи, вдохновляющие лучших людей, европейская мораль, примиряющая с ужасами смерти, — обо всем забыто. Открылась великая тайна жизни, и все прежние убеждения оказались лишними. Впервые за всю долгую свою жизнь, Тургенев позволяет себе отступить от своего европейского миросозерцания и вступить на тот путь, по которому шёл столь ненавистный ему Достоевски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Полезен или вреден человек для общества, способствует ли он прогрессу или он был «лишним» — Тургеневу теперь всё равно. Он не может не спросить себя: а что, если образованная Европа ошибается? Может быть, всё, что его «мировоззрение» отбрасывало, как ненужный хлам, таит в себе самое значительное и важное, что только бывает в жизни? И даже «лишние люди», отбросы цивилизации, заслуживают не только сострадания? Что, если эти лишние люди, из которых никогда ничего не выходит, которые в этой жизни не умеют и не хотят сосредоточить силы на осуществление одной маленькой полезной задачки, вдруг окажутся правыми, самыми главными и нужным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Голембиовский умолк. Муромов и Верейский тоже долго молчали. Ригер спроси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И куда ег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Голембиовский махнул рукой. «Куда хотит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Стало быть, «</w:t>
      </w:r>
      <w:r>
        <w:rPr>
          <w:rFonts w:eastAsia="Times New Roman" w:cs="Times New Roman" w:ascii="Roboto" w:hAnsi="Roboto"/>
          <w:kern w:val="0"/>
          <w:sz w:val="27"/>
          <w:szCs w:val="27"/>
          <w:lang w:val="en-US"/>
          <w14:ligatures w14:val="none"/>
        </w:rPr>
        <w:t>Imprimi</w:t>
      </w: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lang w:val="en-US"/>
          <w14:ligatures w14:val="none"/>
        </w:rPr>
        <w:t>potest</w:t>
      </w:r>
      <w:r>
        <w:rPr>
          <w:rFonts w:eastAsia="Times New Roman" w:cs="Times New Roman" w:ascii="Roboto" w:hAnsi="Roboto"/>
          <w:kern w:val="0"/>
          <w:sz w:val="27"/>
          <w:szCs w:val="27"/>
          <w14:ligatures w14:val="none"/>
        </w:rPr>
        <w:t>», может печататься, — проворчал Ригер, ставя какую-то пометку-закорючку в свой блокнот.</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r>
    </w:p>
    <w:p>
      <w:pPr>
        <w:pStyle w:val="Normal"/>
        <w:spacing w:lineRule="atLeast" w:line="324" w:before="0" w:after="105"/>
        <w:ind w:firstLine="480"/>
        <w:jc w:val="both"/>
        <w:rPr>
          <w:rFonts w:ascii="Roboto" w:hAnsi="Roboto" w:eastAsia="Times New Roman" w:cs="Times New Roman"/>
          <w:kern w:val="0"/>
          <w:sz w:val="27"/>
          <w:szCs w:val="27"/>
          <w:lang w:val="en-US"/>
          <w14:ligatures w14:val="none"/>
        </w:rPr>
      </w:pPr>
      <w:r>
        <w:rPr>
          <w:rFonts w:eastAsia="Times New Roman" w:cs="Times New Roman" w:ascii="Roboto" w:hAnsi="Roboto"/>
          <w:kern w:val="0"/>
          <w:sz w:val="27"/>
          <w:szCs w:val="27"/>
          <w:lang w:val="en-US"/>
          <w14:ligatures w14:val="none"/>
        </w:rPr>
        <w:t>* * *</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Слушай, — обратился Марк к Верейскому, когда они возвращались домой, — я вдруг подумал и в жар бросило. Не о Тургеневе, нет… Я понимаю старика, Тургенев — не та это величина, чтобы спорить, и знаешь, я перечёл его романы, оказывается, он слеп не был и многое понимал. Я о другом. Мы говорили о дьяволе, но должен же Бог дать человеку выбор между добром и злом, и выбор этот, мне кажется, есть — в любую эпоху. Всегда лжецу и фигляру противостоит праведник, и всегда можно выбрать путь истинный. Но за тем же Достоевским шли десятки людей, а за белинскими — сотни тысяч. Почему?</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ерейский не затруднилс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Достоевский тяжёл, как тяжела всякая истина, она требует ума и силы духа для понимания. Белинский, сам профан и неуч, ничего не требует.</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Но подожди, — Ригер тягостно глядел исподлобья, — Бог — начало истинное, и от Него ждёшь Истины. Но ведь Он сам одаряет умом, даёт силу духа и определённые жизненные условия, и нельзя спрашивать равно — с нищего сына лекаря Белинского и с аристократа Верей…тьфу, прости, Вяземского, оговорилс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ерейский видел, что это не насмешка, Ригер подлинно обмолвился. Он пожал плечам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Гоголь всю жизнь болел и жил в бедности, как и Белинский. Первый верил до конца, второй — никогда. Добролюбов, похоронив мать и отца, перестал верить в Бога. А Вяземский имел восемь детей и семерых похоронил, но в Бога верить не перестал. Лермонтов был некрасив и счёл, что этого достаточно, чтобы разувериться в Боге, а Достоевский прошёл каторгу и поселение и — уверовал. Нет, разделение людей, я думал об этом, когда письма деда прочитал, оно проходит не здесь. Ни происхождение, ни жизненные испытания, ни образование, — ничего это всё не значит. Я подумал, что суть — в жажде истины, в жажде Бога. Кант прав: ничто и никогда не изменит той «минуточки», когда ты стоишь перед выбором: совершить подлость или подвиг, искать Бога или служить чёрту. Это твой свободный выбор и никто и ничто — ни происхождение, ни жизненные испытания, ни образование — тут незначимы.</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Ригер кивнул так, точно только и ждал этих слов.</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Да, но как легко ошибиться, заблудиться, тем более, если ты пришёл в уже безбожный мир и тебе говорят, что истина — в литературе! Как не ошибиться? Кем быть надо, чтобы всё и сразу понять, и понять верно? — Марк вдруг заторопился, и Верейский заметил, как убыстрилось его дыхание, — я же, знаешь, никогда коммунизмом не увлекался, от родителей и деда слышал про Сталина да Хрущёва, но жил я же без всякой истины! Не то, чтобы не нужна была, а просто не было её! Налево пойдёшь — Маркса найдёшь, направо — с Энгельсом столкнёшься, а прямо пойдёшь — в мавзолей упрёшься. Знаешь, почему я на втором курсе выбрал романо-германскую кафедру?</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ерейский знал, что за Ригера, отличника и умницу, боролись кафедра языкознания и классической филологии, но он, в совершенстве владея немецким, сразу пришёл на кафедру романо-германской филологи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Из-за язык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Не из-за немецкого, нет, — лицо Ригера к удивлению Верейского утратило вдруг угловатую резкость и в свете фонаря стало картинно-красивым, — понимаешь, там, у Гофмана, Ансельм в бузинном кусте золотисто-зеленых змеек видел, они танцевали! Фауст на Броккене с ведьмой флиртовал! Там можно было создать гомункулуса, беседовать с Мефистофелем и помолодеть на три десятка лет! Там даже своя Истина была — Голубой Цветок Новалиса… Вернее, я понимал, что это никакая не истина, но всё получше «Материализма и эмпириокритицизма» было. Этот пересмешник Эко говорит, что хорошо писать можно, только если спишь с красивой женщиной, а если — с Крупской, то только «Материализм и эмпириокритицизм» и напишешь… Верно. Но я-то с красавицей спал! Потому и писалось, потому и верилось в золотисто-зелёных змеек, и ничего мне больше не нужно было. Я даже Библию читал в подвалах библиотечных у палеографов. Тоже звучало экзотично. Пока Ритка не слегла, — всё экзотикой и было, царством грёз, и было оно мне дороже Царствия Небесного. А может, оно и было-то для меня Царствием Небесным. К чему это я? А! Старик-то прав: пока тебе в глаза смерть не посмотрит, как тому же Тургеневу, — дурак ты, и в царстве грёз обретаешься.</w:t>
      </w:r>
    </w:p>
    <w:p>
      <w:pPr>
        <w:pStyle w:val="Normal"/>
        <w:spacing w:lineRule="atLeast" w:line="324" w:before="0" w:after="105"/>
        <w:ind w:firstLine="480"/>
        <w:jc w:val="both"/>
        <w:rPr>
          <w:rFonts w:ascii="Roboto" w:hAnsi="Roboto" w:eastAsia="Times New Roman" w:cs="Times New Roman"/>
          <w:kern w:val="0"/>
          <w:sz w:val="27"/>
          <w:szCs w:val="27"/>
          <w:lang w:val="en-US"/>
          <w14:ligatures w14:val="none"/>
        </w:rPr>
      </w:pPr>
      <w:r>
        <w:rPr>
          <w:rFonts w:eastAsia="Times New Roman" w:cs="Times New Roman" w:ascii="Roboto" w:hAnsi="Roboto"/>
          <w:kern w:val="0"/>
          <w:sz w:val="27"/>
          <w:szCs w:val="27"/>
          <w:lang w:val="en-US"/>
          <w14:ligatures w14:val="none"/>
        </w:rPr>
        <w:t>Верейский молча кивнул.</w:t>
      </w:r>
    </w:p>
    <w:p>
      <w:pPr>
        <w:pStyle w:val="Normal"/>
        <w:spacing w:lineRule="auto" w:line="240" w:before="0" w:after="0"/>
        <w:jc w:val="center"/>
        <w:rPr>
          <w:rFonts w:ascii="Times New Roman" w:hAnsi="Times New Roman" w:eastAsia="Times New Roman" w:cs="Times New Roman"/>
          <w:kern w:val="0"/>
          <w:sz w:val="24"/>
          <w:szCs w:val="24"/>
          <w:lang w:val="en-US"/>
          <w14:ligatures w14:val="none"/>
        </w:rPr>
      </w:pPr>
      <w:r>
        <w:rPr/>
        <mc:AlternateContent>
          <mc:Choice Requires="wps">
            <w:drawing>
              <wp:inline distT="0" distB="0" distL="0" distR="0" wp14:anchorId="37C6E3D9">
                <wp:extent cx="304800" cy="304800"/>
                <wp:effectExtent l="0" t="0" r="0" b="0"/>
                <wp:docPr id="16" name="Shape8"/>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Shape8" path="m0,0l-2147483645,0l-2147483645,-2147483646l0,-2147483646xe" stroked="f" o:allowincell="f" style="position:absolute;margin-left:0pt;margin-top:-24.05pt;width:23.95pt;height:23.95pt;mso-wrap-style:none;v-text-anchor:middle;mso-position-vertical:top" wp14:anchorId="37C6E3D9">
                <v:fill o:detectmouseclick="t" on="false"/>
                <v:stroke color="#3465a4" joinstyle="round" endcap="flat"/>
                <w10:wrap type="square"/>
              </v:rect>
            </w:pict>
          </mc:Fallback>
        </mc:AlternateContent>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t>Глава 8. Некрасов</w:t>
      </w:r>
    </w:p>
    <w:p>
      <w:pPr>
        <w:pStyle w:val="Normal"/>
        <w:spacing w:lineRule="atLeast" w:line="324" w:before="0" w:after="105"/>
        <w:ind w:firstLine="480"/>
        <w:jc w:val="both"/>
        <w:rPr>
          <w:rFonts w:ascii="Roboto" w:hAnsi="Roboto" w:eastAsia="Times New Roman" w:cs="Times New Roman"/>
          <w:kern w:val="0"/>
          <w:sz w:val="27"/>
          <w:szCs w:val="27"/>
          <w:lang w:val="en-US"/>
          <w14:ligatures w14:val="none"/>
        </w:rPr>
      </w:pPr>
      <w:r>
        <w:rPr/>
        <w:drawing>
          <wp:inline distT="0" distB="0" distL="0" distR="0">
            <wp:extent cx="4762500" cy="6267450"/>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5"/>
                    <a:stretch>
                      <a:fillRect/>
                    </a:stretch>
                  </pic:blipFill>
                  <pic:spPr bwMode="auto">
                    <a:xfrm>
                      <a:off x="0" y="0"/>
                      <a:ext cx="4762500" cy="6267450"/>
                    </a:xfrm>
                    <a:prstGeom prst="rect">
                      <a:avLst/>
                    </a:prstGeom>
                  </pic:spPr>
                </pic:pic>
              </a:graphicData>
            </a:graphic>
          </wp:inline>
        </w:drawing>
      </w:r>
    </w:p>
    <w:p>
      <w:pPr>
        <w:pStyle w:val="Normal"/>
        <w:spacing w:lineRule="atLeast" w:line="324" w:before="0" w:after="105"/>
        <w:ind w:firstLine="480"/>
        <w:jc w:val="right"/>
        <w:rPr>
          <w:rFonts w:ascii="Roboto" w:hAnsi="Roboto" w:eastAsia="Times New Roman" w:cs="Times New Roman"/>
          <w:kern w:val="0"/>
          <w:sz w:val="27"/>
          <w:szCs w:val="27"/>
          <w:lang w:val="en-US"/>
          <w14:ligatures w14:val="none"/>
        </w:rPr>
      </w:pPr>
      <w:r>
        <w:rPr>
          <w:rFonts w:eastAsia="Times New Roman" w:cs="Times New Roman" w:ascii="Roboto" w:hAnsi="Roboto"/>
          <w:kern w:val="0"/>
          <w:sz w:val="27"/>
          <w:szCs w:val="27"/>
          <w:lang w:val="en-US"/>
          <w14:ligatures w14:val="none"/>
        </w:rPr>
      </w:r>
    </w:p>
    <w:p>
      <w:pPr>
        <w:pStyle w:val="Normal"/>
        <w:spacing w:lineRule="atLeast" w:line="324" w:before="0" w:after="105"/>
        <w:ind w:firstLine="480"/>
        <w:jc w:val="right"/>
        <w:rPr>
          <w:rFonts w:ascii="Roboto" w:hAnsi="Roboto" w:eastAsia="Times New Roman" w:cs="Times New Roman"/>
          <w:kern w:val="0"/>
          <w:sz w:val="27"/>
          <w:szCs w:val="27"/>
          <w14:ligatures w14:val="none"/>
        </w:rPr>
      </w:pPr>
      <w:r>
        <w:rPr>
          <w:rFonts w:eastAsia="Times New Roman" w:cs="Times New Roman" w:ascii="Roboto" w:hAnsi="Roboto"/>
          <w:b/>
          <w:bCs/>
          <w:kern w:val="0"/>
          <w:sz w:val="27"/>
          <w:szCs w:val="27"/>
          <w14:ligatures w14:val="none"/>
        </w:rPr>
        <w:t>«Твои права на славу очень хрупки,</w:t>
      </w:r>
    </w:p>
    <w:p>
      <w:pPr>
        <w:pStyle w:val="Normal"/>
        <w:spacing w:lineRule="atLeast" w:line="324" w:before="0" w:after="105"/>
        <w:ind w:firstLine="480"/>
        <w:jc w:val="right"/>
        <w:rPr>
          <w:rFonts w:ascii="Roboto" w:hAnsi="Roboto" w:eastAsia="Times New Roman" w:cs="Times New Roman"/>
          <w:kern w:val="0"/>
          <w:sz w:val="27"/>
          <w:szCs w:val="27"/>
          <w14:ligatures w14:val="none"/>
        </w:rPr>
      </w:pPr>
      <w:r>
        <w:rPr>
          <w:rFonts w:eastAsia="Times New Roman" w:cs="Times New Roman" w:ascii="Roboto" w:hAnsi="Roboto"/>
          <w:b/>
          <w:bCs/>
          <w:kern w:val="0"/>
          <w:sz w:val="27"/>
          <w:szCs w:val="27"/>
          <w14:ligatures w14:val="none"/>
        </w:rPr>
        <w:t>И если вычесть из заслуг</w:t>
      </w:r>
    </w:p>
    <w:p>
      <w:pPr>
        <w:pStyle w:val="Normal"/>
        <w:spacing w:lineRule="atLeast" w:line="324" w:before="0" w:after="105"/>
        <w:ind w:firstLine="480"/>
        <w:jc w:val="right"/>
        <w:rPr>
          <w:rFonts w:ascii="Roboto" w:hAnsi="Roboto" w:eastAsia="Times New Roman" w:cs="Times New Roman"/>
          <w:kern w:val="0"/>
          <w:sz w:val="27"/>
          <w:szCs w:val="27"/>
          <w14:ligatures w14:val="none"/>
        </w:rPr>
      </w:pPr>
      <w:r>
        <w:rPr>
          <w:rFonts w:eastAsia="Times New Roman" w:cs="Times New Roman" w:ascii="Roboto" w:hAnsi="Roboto"/>
          <w:b/>
          <w:bCs/>
          <w:kern w:val="0"/>
          <w:sz w:val="27"/>
          <w:szCs w:val="27"/>
          <w14:ligatures w14:val="none"/>
        </w:rPr>
        <w:t>Ошибки юности и поздних лет уступки, -</w:t>
      </w:r>
    </w:p>
    <w:p>
      <w:pPr>
        <w:pStyle w:val="Normal"/>
        <w:spacing w:lineRule="atLeast" w:line="324" w:before="0" w:after="105"/>
        <w:ind w:firstLine="480"/>
        <w:jc w:val="right"/>
        <w:rPr>
          <w:rFonts w:ascii="Roboto" w:hAnsi="Roboto" w:eastAsia="Times New Roman" w:cs="Times New Roman"/>
          <w:kern w:val="0"/>
          <w:sz w:val="27"/>
          <w:szCs w:val="27"/>
          <w14:ligatures w14:val="none"/>
        </w:rPr>
      </w:pPr>
      <w:r>
        <w:rPr>
          <w:rFonts w:eastAsia="Times New Roman" w:cs="Times New Roman" w:ascii="Roboto" w:hAnsi="Roboto"/>
          <w:b/>
          <w:bCs/>
          <w:kern w:val="0"/>
          <w:sz w:val="27"/>
          <w:szCs w:val="27"/>
          <w14:ligatures w14:val="none"/>
        </w:rPr>
        <w:t>Пиши пропало, милый друг…»</w:t>
      </w:r>
    </w:p>
    <w:p>
      <w:pPr>
        <w:pStyle w:val="Normal"/>
        <w:spacing w:lineRule="atLeast" w:line="324" w:before="0" w:after="105"/>
        <w:ind w:firstLine="480"/>
        <w:jc w:val="right"/>
        <w:rPr>
          <w:rFonts w:ascii="Roboto" w:hAnsi="Roboto" w:eastAsia="Times New Roman" w:cs="Times New Roman"/>
          <w:kern w:val="0"/>
          <w:sz w:val="27"/>
          <w:szCs w:val="27"/>
          <w14:ligatures w14:val="none"/>
        </w:rPr>
      </w:pPr>
      <w:r>
        <w:rPr>
          <w:rFonts w:eastAsia="Times New Roman" w:cs="Times New Roman" w:ascii="Roboto" w:hAnsi="Roboto"/>
          <w:b/>
          <w:bCs/>
          <w:kern w:val="0"/>
          <w:sz w:val="27"/>
          <w:szCs w:val="27"/>
          <w14:ligatures w14:val="none"/>
        </w:rPr>
        <w:t>А. Некрасов</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Некрасов? – изумлённо переспросил Ригер, почесав затылок. – Вы уверены, что это необходим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А зачем, Борис Вениаминович? – поддержал коллегу Верейский, – ведь личность Некрасова - камень преткновения для литературоведов. Поэт музы гнева и печали, глашатай мук и стонов обездоленных большую часть жизни был окружён роскошью. И эти блага не унаследовал, сознательно стремился к наживе, поражая современников холодной практичностью и способностью сколачивать копейку, прибегая к неблаговидным поступкам, заставлявшим негодовать друзей и даже отворачиваться от него. В итоге публика разочаровалась в Некрасове как в человеке и поэте, и предположила, что он вовсе не был искренним, а подделывался под народное горе, потому что это было выгодно, и, лицемерно выказывая сочувствие народу, сам никакого сочувствия не испытывал. Начни мы разбирать его – что извлечём в итоге? Рыться же в грязном бель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Он мало цитируется сегодня, – согласился Голембиовский, – но его место в литературе значительно, и он должен быть проанализирован. Кстати, я бы сказал, что его личность не менее загадочна, нежели личность Гоголя, правда, несколько в ином ключ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Да? – удивился Муромов, – тогда разберёмся, конечн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Трапеза, сопровождавшая в следующую среду обсуждение, была самой роскошной: Муромов принёс красной икры и дорогой коньяк, подаренный коллегами по кафедре на его день рождения накануне. Ригер притащил домашние пирожки с яйцом и луком – к нему приезжала сестра. Голембиовский, переставший возражать против совмещения обсуждений с ужином, вынул из пакета маринованные грибочки и лимон. «Не некрасовский клуб гурманов, конечно, - прокомментировал он, - но сойдёт».</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ерейский, дополнивший стол нарядными пирожными «безе» и кофе, смущённо проговори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Я, право, растерян, коллеги. Мне кажется, как основному докладчику уместно было бы выступить адвокату дьявола, а нам вмешиваться по мере обсуждения, ибо я, ознакомившись с мемуарами и творениями поэта, пока просто не знаю, что сказат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Ну, не знаешь, так не знаешь, - отправив в рот маринованный грибок, нахально заявил Ригер, и в нём вдруг промелькнуло что-то кошачье - от булгаковского Бегемота. - Стало быть, начну 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Он съел ещё один грибок и нача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В свое время Горький в фельетоне «Как ссорятся великие люди» писал: «Возьмите биографические статьи французов о Бальзаке, который работал из-за денег, что не помешало ему творить бессмертные вещи, и сравните с русскими воспоминаниями о Некрасове. «В первом случае пишут о литераторе, во втором о картёжнике и носителе шинели с бобровым воротником. Сразу бросается в глаза желание не забыть рассказать публике о темных и антипатичных сторонах характера того лица, которое служит объектом воспоминаний…» Горький, сам весьма уязвимый, нетерпимо относился к мемуарам с излишним интересом к интимной жизни и личным слабостям того или иного литератора: «Это - злая память маленьких людей, которым приятно отметить недостаток большого человека, чтобы тем принизить его до себ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Горькому возразил Короленко, который утверждал ту бесспорную истину, что мемуарист не может игнорировать противоречивых черт характера исследуемого поэта. Вся сложность в том, чтобы понять и объяснить их, не оставляя места досужему вымыслу или откровенному предубеждению.</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Но Некрасова действительно понять трудно – причём, всем. Мы часто говорим о загадке Гоголя, но он, тут вы были правы, Борис Вениаминович, – ничто перед загадкой Некрасова. Певец страданий народных, суровый аскет, вся жизнь которого проходит в тягостных думах о суровой доле людской, — таким предстаёт Некрасов в своих стихах. Между тем в реальной жизни это был богатейший барин с шикарным поместьем и винокуренным заводиком, игравший в карты с царскими министрами на такие суммы, которые простому крестьянину и не снились. Вся жизнь Некрасова полна диких противоречий и сомнительных поступков, и неудивительно, что дурная слава двуличного лицемера преследовала его. Поклонники никак не могли понять, какой из двух Некрасовых настоящий: тот, который с негодованием пишет про «рой подавленных рабов, завидующих житью хозяйских псов» или тот барин, который заставляет слуг обслуживать за обедом его любимых псов, как людей? После ряда скандалов старые друзья даже не пускали его на порог и устроили настоящую травлю в прессе, а поклонники рвали его портреты и называли его «подлецом»</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Кто же был, по-твоему, прав? – откусывая бутерброд, спросил Муромов.</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Начнём разбираться с самого начала, - кивнул Ригер. - Все помнят трагично-романтичную историю рождения Некрасова, которая гласит, что грубый и неотёсанный русский поручик на балу в городишке Немирове, Винницкого уезда, увидел дочь богатых шляхтичей и выкрал её, принудив к браку вопреки воле родителей. Несчастная мученица стала рабой жестокого мучителя, её поэтичная душа томилась рядом с необразованным грубияном. Так звучит легенда, придуманная Некрасовым.</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Увы, это вздор. В тех краях польская знать была настолько сильна, что ни один православный поп под дулом пистолета не решился бы обвенчать украденную дочь шляхтича. Храм бы к черту сожгли. На самом деле отец его матери был русским титулярным советником, а отец самого поэта вовсе не рвал книжки от ненависти к просвещению, а был обладателем неплохой библиотеки и даже стишки пописывал. И с отцом, которого поэт выводил в стихах как сатрапа, у него были замечательные отношения. Вот свидетельство сестры поэта Анны Буткевич: «С 1844 года по 1863, пока брат не купил себе Карабиху, он почти каждое лето проводил в деревне у отца в сельце Грешневе, в двадцати верстах от Ярославля. Если брат извещал о дне приезда, отец высылал в Ярославль тарантас. Задолго до приезда брата в доме поднималась суматоха. Домоправительница с утра звенела ключами, вытаскивала из сундуков разные ненужные вещи – «может, понадобится», чистила мелом серебро, охотничьи собаки получали свободный доступ в комнаты. Отец принимал самое деятельное участие в снаряжении охотничьих принадлежностей; несколько дворовых мальчишек сносили в столовую ружья, пороховницы, патронташи. Все это раскидывалось на большом обеденном столе; выдвигался ящик с отвёртками всех величин, и начиналась разборка ружей по частям. Как теперь вижу всю эту картину: отец в красной фланелевой куртке сидит за столом, вокруг него мальчики усердно чистят и смазывают прованским маслом разные части ружей...» Это, что, вражда? - риторически вопросил Ригер.</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се промолчал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Образ матери, Елены Закревской, - продолжал Марк, не услышав возражений, - доведён поэтом до религиозного обожания, однако в молодости поведение Некрасова свидетельствовало о равнодушии к ней. Он переписывался с сестрой, но ни разу не поинтересовался здоровьем матери, хотя она уже тяжело болела. Когда Некрасова вызвали проститься с умирающей, он сослался на занятость и не приехал. Не поехал и на похороны. Образ же матери-мученицы возник через годы после её кончины, равно как после смерти Белинского и Добролюбова Некрасов создавал их мученические образы, далёкие от реальности, как цапля от дирижабля. Итак. Первый вывод - поэт творит свою биографию, при этом … несколько привирает.</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се опять не сказали ни слов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Учёба в гимназии не занимала будущего поэта, - усмехнулся Ригер.- По его собственным воспоминаниям, он плохо учился из-за увлечения «кутежами и картишками». И после того как Николай несколько раз остался на второй год, отец забрал его из гимназии и отправил в Петербург поступать в Дворянский полк. Но Некрасов попытался поступить в университет, а поскольку не смог закончить гимназию, вынужден был сдавать экзамены, которые завалил. На этой почве он поругался с отцом, и якобы очутился без гроша. Дальше снова начинаются сказки, теперь - о трёхлетних петербургских скитаниях и мытарствах, когда юный поэт голодал и ночевал на улиц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Но вот свидетельство Михаила Тариеловича Лорис-Меликова, видного государственного деятеля. Его знакомство с Некрасовым относится к началу 1842 года, когда он учился в школе гвардейских подпрапорщиков и кавалерийских юнкеров. Они втроём «наняли себе квартирку где-то около Николаевской, в то время грязной, в доме Шаумана. Все трое были очень молоды, любили весело пожить и, получивши свои небольшие доходы, чрезвычайно быстро спускали их с рук и потом, в ожидании следующей получки, впадали в меланхолию и жили отшельниками. Некрасов уже и тогда очень любил писать стихи, но выше заурядности не поднимался. Однако отличался большим остроумием и наблюдательностью, которую прилагал особенное старание развивать в себе, заводя для того знакомство повсюду...» Как видим, никаких ночёвок на улице и голода. Впрочем, Некрасов и сам не всегда лгал о своей беспросветной нужде в эти годы:</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Я всегда бросал деньги, - заметил он в разговоре с Тургеневым. - Бывало, не задумываясь, тратил последние десять рублей, лежавшие в кармане, и оставался на другой день без обеда. Это, брат, у нас наследственная помещичья безалаберность в обращении с деньгам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Лорис-Меликов вышел в офицеры, а года через два столкнулся с Некрасовым на Невском. Последний затащил его к себе на квартиру у Аничкова моста, поэт уже ходил щёголем, и квартира его была меблирована «не без изящества». А вот Скабический с ещё одним любопытнейшим свидетельством: «Мы видим, что в первых же шагах своих в столице Некрасов является уже отважным предпринимателем, и жилка практичности сказывается уже в нем. Он стучится во все двери и чего только ни предпринимает ради того, чтобы выбиться из нищеты и обеспечить себя: и рецензии пишет, и уроки даёт, и волшебные сказки сочиняет, и заводит связи с актёрами, и пишет пьесы для сцены. Несмотря на свои восемнадцать лет, он представляется вовсе не таким беспечным и нерасчётливым юношей, который что получал, то сейчас же и проживал, путаясь в долгах. Ничуть не бывало. Довольно сказать, что в течение первых же двух лет пребывания в Петербурге, как раз в такое время, когда ему приходилось иногда ночевать на улицах или в нищенских вертепах, он, тем не менее, успел скопить такую сумму денег, что был в состоянии издать на свой счёт книжечку своих первых стихотворений, а через пять лет он уже является главным организатором литературных сил с целью издания сборников и отважно выпускает их один за другим, пока не становится во главе «Современника» соперником такого прожжённого уже доки в журнальном деле, как Краевски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Позже сам поэт расскажет, как, стоя на грани жизни и смерти, дал себе слово, что не умрёт в нищете где-то под забором или на чердаке. Поэтично, чего уж там. Да только одно немного не согласуется с другим…Если голодал — как же скопил деньги-т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Однако вернёмся к его биографии. Он действительно работал: давал частные уроки, писал статейки и незатейливые стихи. Иван Панаев свидетельствовал: «В начале 40-х годов к числу сотрудников «Отечественных записок» присоединился Некрасов; некоторые его рецензии обратили на него внимание Белинского. Он полюбил его за резкий, ожесточённый ум, за те страдания, которые он испытал так рано, добиваясь куска насущного хлеба, и за тот смелый практический взгляд не по летам, который вынес он из своей труженической и страдальческой жизни - и которому Белинский всегда мучительно завидовал. Некрасов пускался перед этим в издание разных мелких литературных сборников, которые постоянно приносили ему небольшой барыш. Но у него уже развивались в голове более обширные литературные предприятия, которые он сообщал Белинскому. Слушая его, Белинский дивился его сообразительности и сметливости и восклицал обыкновенно: «Некрасов пойдёт далеко. Это не то, что мы... Он наживёт себе капиталец!»</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Что же, как в воду глядел Виссарион. В те годы, когда все новые романы выходили в журналах, распространявшихся по подписке среди образованной публики, издатель был видной фигурой. Но требовались немалые суммы. Литература была уделом богатых людей, которые на досуге могли позволить себе потратить время на написание романа, но и запросы у этих людей были соответствующие, рубль за рукопись им не заплатишь. И вот Некрасов становится издателем…</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Откуда же у нищего поэта появились деньги? Темна вода в облацех, но Белинский говорил Панаеву: «Нам с вами нечего учить Некрасова; ну, что мы смыслим! Мы младенцы в коммерческом расчёте: сумели бы мы с вами устроить такой кредит в типографии и с бумажным фабрикантом, как он? Нам на рубль не дали бы кредиту, а он устроил так, что на тысячи может кредитоваться. Нам уж в хозяйственную часть нечего и соватьс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Многое становится ещё яснее, если вспомнить одно признание поэта, что его прадед «несметно богатый» рязанский помещик, лишился всего за карточным столом: «Прапрадед наш проиграл семь тысяч душ, прадед — две, отец — одну, я — ничего, потому что нечего было проигрывать». Некрасов, однако, также был заядлым игроком в карты, но в отличие от своих предков, никогда не оставался в дураках, а выигрывал... и иногда очень много. А с учётом генетического опыта, усугублённого ранней, с гимназических лет практикой, чего удивляться? Скабичевский свидетельствовал: «Картёжное искусство его заключалось не в том, чтобы вовремя рисковать или сдерживаться. У него была своя система игры: «Самое большое зло в игре - проиграть хоть один грош, которого вам жалко, который предназначен для иного употребления. При таких условиях легче всего потерять голову и зарваться. Если же вы хотите не потерять хладнокровия, необходимо иметь особенные картёжные деньги, наперёд обречь их на карты, и вести игру не иначе, как в пределах этой суммы. Я в начале года откладываю тысяч двадцать. Начинаю я играть, допустим, несчастно, проигрываю я тысячу, другую, третью, но остаюсь спокоен, потому что деньги не из бюджета, а как бы какие-то посторонние. Положим, что играю в штос, и вижу - не везёт. Я бросаю его - принимаюсь за ландскнехт, играю в него - неделю, месяц. Если и ландскнехт не везёт - принимаюсь за макао, за пикет, за мушку. И поверьте, что, перебравши три-четыре игры, непременно натыкаюсь на такую, в которой мне так начинает везти, что я в два-три присеста не только возвращаю все проигранное в предыдущие игры, но выигрываю ещё столько же. Напавши, таким образом, на счастливую игру, я уж и держусь ее до тех пор, пока мне в ней везёт. А чуть счастье отвернётся, бросаю ее и опять начинаю искать своей полосы в других играх, и верьте моему опыту, что в каждый момент существуют для вас две игры: одна безумно счастливая, другая - напротив того. Вся мудрость в том и заключается, чтобы уметь уловить первую и воздержаться от последней. Если же вы будете упорствовать в несчастной игре и добиваться в ней поворота счастья, - пропащее дел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Ригер оглядел коллег.</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Сейчас я выступлю и не в своей роли. Похвалю поэта. Скажу, что всё, общавшиеся с Некрасовым, отмечают его выдающийся, проницательный и живой ум. Пыпин считал, что Некрасов «по уму и общественному пониманию едва ли не превосходил всех», входивших в круг «Современника». П. Вейнберг писал: «...Николай Алексеевич был редкого ума человек, и таких людей мне почти не приходилось встречать». Артист Писарев разделял эту же оценку: «...Некрасов был человек необычайного ума. Я в жизни своей не встречал таких умных людей, как Некрасов». «Огромный ум» Некрасова поражал и Суворина. А Скабичевский и Михайловский были уверены, что Некрасов мог бы стать государственным деятелем, путешественником-первооткрывателем, учёным - словом, выдающимся человеком на любом поприще, в любом дел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Замечу при этом, что это был именно живой ум без всякого образования, даже гимназического. Тем не менее, Некрасов становится издателем и редактором «Современника», и заметим, - хорошим. Антонович называет его «идеальным редактором», не заражённым мелким самолюбием, который отлично ориентировался в общественной обстановке, обладал тонким эстетическим вкусом, редактором-тактиком, то смело идущим на обострение в полемике, то осторожным, трезво сдерживающим критический пыл сотрудников.</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Почти все мемуаристы свидетельствуют, что успех «Современника», а затем и «Отечественных записок» во многом обязан таланту Некрасова, его виртуозным способностям проводить журналы сквозь цензурные рогатки, а главное - выбору своих сотрудников. Они восхищались его «умением ценить даровитых людей и верить им». Затеянные им издания завоёвывали читателя, способствовали появлению в литературе новых имён, правда, не очень крупных. Николай Успенский, Гавриил Потанин, Николай Помяловский, Фёдор Решетников, А. Степанова-Бородина, Н. Лейкин, Вас. Немирович-Данченко рассказывают об исключительном внимании поэта к молодым литераторам. Боборыкин вспоминал, как Некрасов прочитывал множество плохих, просто безграмотных тетрадок, отбирал для журнала все интересное. «Поэты, - говорил А. Плещеев, - всегда могли рассчитывать на его полезный и добрый совет. Часто случалось, что даровитые писатели бывали плохими ценителями чужих произведений, но он обладал необыкновенной критической способностью, и отзывы его всегда были в высшей степени верны...» Некрасов не подавлял самостоятельности начинающего, не диктовал, что и как писать, не делал, по словам Боборыкина, «генеральских нравоучений». Немирович-Данченко воспроизводит некоторые советы Некрасова молодым. Один из них: «Старайся видеть больше. Именно видеть. Читатель смотрит, а ты видиш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Вот и луковки пошли, - кивнул Голембиовски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Добавлю, что усилия Некрасова в сплочении вокруг своего журнала писателей были успешны не только благодаря деловой инициативе, но и щедрости. Вот Плещеев: «Он никогда не оставался глух к нуждам своих сотоварищей по профессии, умел войти в положение писателя и не только оказать ему помощь, но оказать ее так, что она не оскорбляла самолюбия одолженного». «Особенно тороват был Николай Алексеевич с беллетристами, - писал М. Антонович. - Он привязывал их к своему журналу самою любезною и щедрою предупредительностью. Как только, бывало, заметит хотя слабенький талант, увидит писателя, подающего хотя какие-нибудь надежды, немедленно разыскивает его, узнает его положение и обстановку, которые, конечно, оказывались не блестящими, и прямо предлагает ему ссуду, мотивируя ее тем, что в подобных обстоятельствах и при подобной обстановке нельзя работать спокойно и успешно, и что при другой обстановке он легко отработает ссуду. Предложение делалось так просто, с таким тактом, что писатель охотно принимал ег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То есть вы считаете, Марк, что в этом он был искренен?</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Ригер почесал за ухом.</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Не знаю, — чуть шутовски пожал он плечами, — но Григорий Елисеев писал: «Говорят, Некрасов заботился о «Современнике» вовсе не для литературы, а для самого себя, для своего обогащения, или эпикурейского наслаждения жизнью. Однако Некрасов умер, не оставив после себя ни гроша. Что касается до его эпикурейского наслаждения жизнью, то жил никак не лучше и не роскошнее каждого директора департамента средней руки…» - Ригер развёл руками, - тут, правда, можно кое-что возразить, ведь сам Некрасов говорил, что месяц лечения последней болезни обходился ему в пятьдесят тысяч, а болел он около трёх лет, но не будем придираться к мелочам. Будем считать, что он и вправду любил литературу и был щедр.</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По лицам его коллег было заметно, что они не очень-то убеждены его аргументом, но Ригер продолжа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Чтобы не навлекать на себя критики Горького, не буду обсуждать амурные дела поэта, просто перечислю факты и все. В 1842 году он встретил Авдотью Панаеву — супругу Ивана Панаева и страстно влюбился. Панаев был повесой, откровенно изменявшим своей жене, и 26-летний поэт приложил немало сил, чтобы привлечь внимание красавицы и, хотя поначалу был отвергнут и даже пытался наложить на себя руки, но благодаря упорству добился взаимности. Их любовь была достаточно длительной - почти двадцать лет с перерывами, и вызывала кривотолки. О Некрасове говорили, что «он живёт в чужом доме, любит чужую жену и при этом ещё и закатывает сцены ревности законному мужу». Впрочем, в течение этих двадцати лет дом Панаева стал домом Некрасова, и жена Панаева стала женой Некрасова, и карета, и даже журнал перешли к Некрасову. Но любовники не ужились. В 1862 году супруг Панаевой умер, и почти сразу же от Некрасова ушла и уже сорокапятилетняя Авдотья. Она вышла замуж за молоденького секретаря «Современника». Некрасов страдал, хотя последние годы сам начал ей изменять и даже подхватил дурную болезнь. Через пару лет поэт отправился за границу с сестрой и француженкой Селин Лефрен, после чего вернулся в Россию, а Селин осталась во Франции. Потом Николай Алексеевич ещё несколько раз влюблялся и наконец женился. Его последняя пассия Фёкла Анисимовна была на содержании у купца, который и проиграл её Некрасову за карточным столом. После этого Некрасов решил дать своему «выигрышу» новое имя - Зинаида Николаевна. Престарелый поэт Зинаиду «держал как куклу», учил грамоте и водил в театры.</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Комментариев не последовал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Но это все зола, - великодушно отпустил Ригер поэту блудные грехи. – В чем же сложность? Все мемуаристы говорят о непонимании ими личности Некрасова, и по разнице в оценках поэт занимает первое место в русской литературе. Многие судили однобоко. Суворин, например, услышав от поэта признание, что он убивал в себе «идеализм», свёл его «жизненную философию» к умной деловитости, практицизму. Достоевский не согласился с тем, что Некрасов только предприимчивый издатель, готовый служить и богу и мамоне. Достоевский просто недоумевал: «Приходится примириться с образом человека, который сегодня бьётся о плиты родного храма, кается в бессмертной красоты стихах, которые он в ту же ночь запишет, а назавтра, чуть пройдёт ночь и обсохнут слезы, и опять примется за «практичность», потому-де, что она, мимо всего другого, -- и необходима. Да что же тогда будут означать эти стоны и крики, облёкшиеся в стихи? Искусство для искусства - не более, и даже в самом пошлом его значении, потому что он эти стихи сам похваливает, сам на них любуется, ими совершенно доволен, их печатает, на них рассчитывает: придадут, дескать, блеск изданию, взволнуют молодые сердца. Нет, если все это оправдывать, да не разъяснив, то мы рискуем впасть в большую ошибку и порождаем недоумени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Что же, сомнение Фёдора Михайловича вполне обосновано. Именно это и есть главный вопрос биографии Некрасова. Вас. Немирович-Данченко назвал Некрасова человеком с «трудной памятью к самому себе». Панаева часто находила его в «убийственном настроении», когда он казался «сам себе противен». Он то мучился сознанием «непоправимо» сделанного, то тяготился своими «барскими» привычками; то называл бойцом, не умеющим выстоять перед грозой. У многих современников создавалось впечатление, что в этих его страданиях было «что-то загадочное, невысказанное, затаённое от всех посторонних взглядов». Достоевский находил в его лирической исповеди «недосказанные слова», а Немирович-Данченко приводит интереснейшее суждение Достоевского о поэте: «Дьявол, дьявол в нем сидит! Страстный беспощадный дьявол!» Помимо того, критики от литературы в один голос утверждали, что никто из известных русских поэтов не написал так много плохих стихов наряду с непревзойдёнными творениями, как Некрасов.</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Ригер умолк, опрокинул стопочку коньяка и с новыми силами продолжи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Да, его не понимали. Некрасов, уже став знаменитостью, прославился множеством весьма противоречивых поступков, которые изрядно озадачивали современников. Например, однажды разгромил в стихах клуб гурманов. Какими негодяями нужно быть, чтобы обжираться в то время, когда бурлаки умирают от непосильного труда ради корки хлеба? – риторически вопрошал взволнованный пиит. Читавшие эти строки в негодовании сжимали кулаки: вот негодяи! Каково же было всеобщее удивление, когда выяснилось, что Некрасов не только сам состоял в этом клубе, но и был одним из самых активных его членов! Фет однажды увидел Некрасова в коляске, к запяткам которой были прибиты острием вверх гвозди. Так иногда поступали, чтобы уличные мальчишки не цеплялись к коляскам на улице. И всё бы ничего, но сам Некрасов с негодованием клеймил эту варварскую практику в своих стихах…</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Ну, это цинизм запредельный, - покачал головой Верейски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Да, недоброжелатели прямо обвиняли Некрасова во лжи, шарлатанстве и мошенничестве. Они считали, что Некрасов сам не верит в то, что пишет, слишком уж большим был контраст между его стихами и его жизнью барина. Кроме того, Некрасов был деловой человек с завидной хваткой. Тургенев до конца жизни вспоминал, как Некрасов надул его, купив его «Записки охотника» за тысячу рублей и тут же перепродав другому издателю за 2,5 тысячи. В те годы литература ещё не стала ремеслом, писатели воспринимали творчество как служение, и потому одни за глаза именовали Некрасова «мелким торгашом», другие обвиняли в конъюнктуре, говоря, что Некрасов «потрафил вкусу времени», эксплуатируя тему народных страданий именно тогда, когда она была в тренд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Ригер вздохну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И дважды за жизнь Некрасову пришлось подвергнуться остракизму. В первый раз - после того, как он стал участником неприятной истории, связанной с огаревским поместьем. Огарёв в своё время женился на Марии Рославлевой, но вскоре охладел. Поскольку развестись было трудно, супруги разъехались. Огарёв передал ей вексель на 300 тысяч рублей ассигнациями с уговором, что она будет жить на проценты. Всё шло нормально, пока в дело не вмешалась любовница Некрасова Авдотья Панаева. Она принялась настраивать Марию Львовну против Огарёва, внушать ей, что он обобрал ее, несмотря на то, что он не только давал ей деньги, но и содержал её отца, любовника и даже признал их ребёнка своим, чтобы избавить их от неудобств. И как раз тогда Огарёв решил жениться, попросив развода у Рославлевой. Но она подала в суд, требуя исполнения обязательств по заёмному письму на 300 тысяч, и потребовала наложить арест и продать с молотка шикарное имение Огарёва. Интересы Рославлевой в суде представляла Панаева. Суд она выиграла, но ни Рославлева, ни Огарёв причитающихся им сумм от продажи имения не получили. Куда ушли деньги, так и осталось загадкой. Некрасов прямо не имел отношения к делу, в суде не был, однако репутация поэта, в том числе и в финансовых вопросах, была такова, что все друзья Огарёва сочли именно его инициатором и главным вдохновителем этого дел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Какова же в этом деле роль Некрасова? - поинтересовался Муромов</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Вот письмо Некрасова Рославлевой. «Здравствуйте, добрая и горемычная Марья Львовна, - писал Некрасов в 1848 году. - Ваше положение так нас тронуло, что мы придумали меру довольно хорошую и решительную...» «Доверенность пишите на имя Коллежской Секретарши Авдотьи Яковлевны Панаевой и прибавьте фразу - с правом передоверия, кому она пожелает, а в конце прибавьте - в том, что сделает по сему делу Панаева или ее поверенный, я спорить и прекословить не буду». Так что нельзя утверждать, будто он не имел к этому делу никакого касательства: он именно и научил Марью Львовну довериться во всем Авдотье Яковлевне, и ответственность за ведение этого дела падает на них одинаково. Панаева - существо безответственное, а Некрасова почитали великим практиком, финансовым гением. Естественно, что на него потом упала и самая большая ответственност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Значит ли это, что он присвоил себе огаревские деньг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Чуть началась эта тяжба, Некрасов отстранился от неё совершенно. Дело официально вели Шаншиев и Сатин, но замечательно, что, когда оно кончилось, все в один голос сказали, что виноват Некрасов. Никто не знал, совершил ли он этот поступок, но все поверили. Похоже, что от него такого поступка и ждали. Некрасов в письме Панаевой обвинял в растрате её, это же говорил и друзьям. А слухи становились все громче и проникли в печать. В 1868 г. Герцен прямо заявил в «Колоколе», что Некрасов украл у Огарёва больше ста тысяч франков, а через два-три года Лесков рассказал в одной своей петербургской брошюре, что Герцен не пустил Некрасова к себе в дом.</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Ригель взял бутерброд.</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И не только Герцен. Старые друзья отвернулись от Некрасова, его перестали пускать на порог, в переписке они не жалели сочных эпитетов для поэта. Герцен возглавил кампанию против Некрасова в «Колоколе», на страницах которого обвинял «гадкого негодяя» и «шулера» в том, что он украл сто тысяч франков у Огарёва. Тургенев, в прошлом близкий друг Некрасова, в негодовании потрясал кулаком: «Пора этого бесстыдного мазурика на лобное место!» На похоронах литератора Дружинина ни один из старых друзей не заговорил с Некрасовым и не подал ему рук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Второй раз Некрасов был подвергнут бойкоту уже со стороны новых друзей – молодых революционных демократов. С приходом Александра </w:t>
      </w:r>
      <w:r>
        <w:rPr>
          <w:rFonts w:eastAsia="Times New Roman" w:cs="Times New Roman" w:ascii="Roboto" w:hAnsi="Roboto"/>
          <w:kern w:val="0"/>
          <w:sz w:val="27"/>
          <w:szCs w:val="27"/>
          <w:lang w:val="en-US"/>
          <w14:ligatures w14:val="none"/>
        </w:rPr>
        <w:t>II</w:t>
      </w:r>
      <w:r>
        <w:rPr>
          <w:rFonts w:eastAsia="Times New Roman" w:cs="Times New Roman" w:ascii="Roboto" w:hAnsi="Roboto"/>
          <w:kern w:val="0"/>
          <w:sz w:val="27"/>
          <w:szCs w:val="27"/>
          <w14:ligatures w14:val="none"/>
        </w:rPr>
        <w:t xml:space="preserve"> начались либеральные реформы, и весь либерализм враз устарел и стал неактуален. Либеральные 60-е породили совершенно новое поколение разночинцев, идеалами были аскетизм и нигилизм. Либералов прежнего поколения они считали изнеженными слабаками, грезили не о свободе слова, а о революционном переустройстве мира. Некрасов в 60-е годы переориентировался именно на этот круг, в чем была прямая выгода: если раньше ему приходилось иметь дело с капризными богачами, то теперь его сотрудниками были люди, для которых эта работа была единственным источником доход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Но тут произошло польское восстание, подавленное усилиями Муравьева. И за завтраком в Английском клубе Некрасов прочитал Муравьеву оду, призвав его «не щадить виновных». Все революционные демократы были на стороне поляков, поскольку поддерживали любого, кто выступал против царя. И когда об этой оде стало известно, Некрасов подвергся чудовищному остракизму. Ситуация оказалась возмутительной: где это видано, чтобы человек звал молодёжь на баррикады, «в стан погибающих за великое дело любви» и тут же призывал власти не щадить их? «Каков негодяй, из-за него в казематах люди сидят, а он с министрами в картишки играет», — таково было общее мнение в этих кругах о поэте. Вчерашние поклонники рвали портреты Некрасова и писали на лбу «Иуда», и присылали ему по почте. Фет написал Некрасову: «Но к музам, к чистому их храму, продажный раб, не подход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Он как-то объяснял свой поступок?</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Некрасов, когда его обвиняли в краже имения Огарёва, сваливал все на Панаеву, но теперь мучительно оправдывался, объяснял, что сделал это для спасения журнала от закрытия, и растолковывал свои мотивы едва ли не первому встречному на улице. Не помогало. Недруги считали его двуличным, намекая, что все образы Некрасова — лишь блестяще сыгранные роли, необходимые для его карьеры, его стихи – фарс, а настоящего Некрасова так никто и не знал… Вот. Собственно и всё.</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Голембиовский повернулся к Муромову и Верейскому.</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Что можно сказать в оправдание, пояснение или уточнени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Муромов пожал плечам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Авдотья Панаева вспоминала, что, цитирую, «многие завидовали Некрасову, что у подъезда его квартиры по вечерам стояли блестящие экипажи очень важных особ; его ужинами восхищались богачи-гастрономы; сам Некрасов бросал тысячи на свои прихоти, выписывал из Англии ружья и охотничьих собак, но если бы кто-нибудь видел, как он по двое суток лежал у себя в кабинете в страшной хандре, твердя в нервном раздражении, что ему все опротивело в жизни, а главное - он сам себе противен, то, конечно, не завидовал бы ему...»</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Максим Антонович утверждал, что «диссонансовые стихотворения Некрасова не выражали его искренних чувств и убеждений, а были плодом его временного, минутного упадка сил, мимолётного отречения от себя и измены себе шагом под гнетом необычайных обстоятельств, под влиянием желания спасти свой журна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Николай Михайловский считал, что «нужна была необыкновенная изворотливость, чтобы провести корабль литературы среди бесчисленных подводных и надводных скал. И Некрасов вёл его, провозя на нем груз высокохудожественных произведений, составляющих ныне общепризнанную гордость литературы, но практика постоянной изворотливости не может служить к украшению личного характера практиканта. Она непременно должна положить на него более или менее густые тени, приучив его к компромиссам и сделкам с совестью. Это и случилось с Некрасовым…» Но, на мой взгляд, эти мнения ничего не меняют и не объясняют.</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Вам и вправду нечего сказать о нём, Алёша? – голос Голембиовского заставил Верейского очнуться от задумчивост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Алексей потёр лицо рукам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Странно, но, кажется, я поня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сё повернулись к нему.</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ерейский потянулся к книге на тумбочк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Говоря о Некрасове, Скабичевский пытается шутить: «Певец горя народного, конечно, должен быть, во-первых, Кузьмою-бессребреником, во-вторых, обладать кротким и нежным сердцем, не пить, не курить, сидеть на чердаке и бряцать на лире впроголодь или же ходить по деревенским хатам и, прислушиваясь к стонам народного горя, заливаться слезами. И вдруг этот самый певец народного горя является перед вами в образе не то игрока, не то браконьера. Это может хоть кого сбить с толку. Но в том-то и заключается источник всех вопиющих противоречий в личности и жизни Некрасова, что он был не ходячим идеалом, а живым человеком. Некрасов был очень беден и очень молод, восемь лет боролся с нищетой, видел лицом к лицу голодную смерть, в 24 года уже был надломлен работой из-за куска хлеба и не до того ему было, чтобы жертвовать своими интересами чужим…».</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А вот Ипполит Панаев: «Для публики важно знать: существовало ли противоречие между всем прекрасным и добрым, наполнявшим его произведения, и нравственными качествами того, кто так хорошо выражал это прекрасное и доброе? На это я твёрдо и, не колеблясь, отвечу: никакого разлада не было». Так ли это? Действительно ли не было разлада между поэтом и дельцом? Мне кажется, ответ мы находим в одном замечании, весьма критическом, практически не цитируемом, но которое, на мой взгляд, действительно позволяет многое понят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Это мнение Николая Страхова, высказанное в журнале «Эпоха». «Некрасов - поэт Александринского театра, Невского проспекта, петербургских чиновников и петербургских журналистов. Что касается народа, то поэт, конечно, глубоко сожалеет о нём, но так, как это свойственно петербургским просвещённым чиновникам. Народ для него - страждущая масса, которую не только следует облегчить от тягостей, но ещё просветить, освободить от диких понятий, облагородить, отчистить, преобразовать. Он всегда не прочь грустно подсмеяться или тоскливо поглумиться над народом. Почитатели г. Некрасова, твердя его стихи, могут вполне сохранять свой презрительный взгляд на народ, и самая любовь к народу у них не долг и не благоговейное подчинение его духу, а заслуга их гуманных понятий, просвещённое сожаление о диких и грубых людях. Они не хотят учиться у народа, а сами хотят его учить. Мы не видим, чтобы народные понятия и идеалы составляли предмет мыслей г. Некрасова. Толкуя беспрестанно о народе, он ни разу не воспел нам того, чем собственно живёт народ, - ни единого чувства, ни единой думы, в которых отразилось внутреннее развитие народа, сказалась бы его великая духовная сила. «В нас под кровлею отеческой не запало ни одно жизни чистой, человеческой плодотворное зерн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Можно спорить со Страховым в отношении некоторых суждений, но тут он, на мой взгляд, вполне прав. Отношение Некрасова к народу — барское и покровительственное, и, если разобраться, то мы поймём, что поэт... подлинно любил штос и ландскнехт, охотничьих собак, хорошие английские ружья, народ и карасей в сметане. Где тут зазор? Разве что в мозгах читающей публики, которая видела в барских руладах призывы к чему-то большему, чем эстетическое волнение в крови, да ещё один зазор обнаруживается в идеализме пылкой и наивной молодёж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Но вот ещё одни вопрос – откуда поэт, печальник и страдалец за народ, знал этот самый народ? Он вырос в барском доме, мог знать мальчишек из дворни, затем последовали «кутежи и картишки» и тут уж было не до народа. Потом Петербург, заработки на водевилях, стихи, издательское дело... Итак, откуда же? Откуда он находил темы стихов, откуда брал сюжеты?</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Некоторые, вроде «Клуба гурманов», брались из собственного опыта, ладно. Ну а все остальные? И тут нам поможет любопытнейшее свидетельство сестры поэта Анны Буткевич о том, что «средством знакомиться с народом» была для поэта …охота. «В разных пунктах охоты у него были уже знакомцы - мужики-охотники; он до каждого доезжал и охотился в его местности. Брались почтовые лошади, ибо брат набирал своих провожатых и уже не отпускал их до известного пункта. По окончании утренней охоты, выбиралось удобное место, брат со всей компанией завтракал, говорил сам мало или дремал. Затем компания, которая получила немало водки и сколько угодно мяса, была разговорчива - брат слушал или нет, это его дело. Он говаривал, что самый талантливый процент из русского народа отделяется в охотники: редкий раз не привозил он из своего странствия какого-либо запаса для своих произведени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Итак, источником стихов о страданиях народа и ужасах крепостничества были... пьяные охотничьи байки… Добавлю, что Корней Чуковский считал, что у Некрасова вообще была страсть к чрезмерным изображениям чрезмерных мук. Он видел следы страдания там, где их не видел никто. Другие видели рельсы, а он - человеческие трупы и кости. Другие видели пыль, а он - кровь. Он галлюцинат человеческих мук». Любопытны в этой связи и замечания Вейнберга: «...он был очень замкнут, никогда ничем особенно не возмущался и не радовался. Обладая громадной силой воли, он ко всему относился как-то сдержанно, и уж энтузиастом его никак нельзя было назвать. У него был какой-то особенный взгляд, который я ещё при его жизни сравнивал со взглядом гремучей зме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Голембиовский хмыкну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То есть ты полагаешь, что между кутилой и поэтом придуманных в охотничьих байках страданиях ни психологического, ни нравственного зазора не было? Ну, это же себя совсем не уважать над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Ну, Айхенвальд так и считал, - кивнул Верейский. - «Выводи на дорогу тернистую!..» Но на тернистую дорогу не выводят, писал он, а выходят. И со стороны не могло явиться того, чего не было в сердце поэта. Он остывал и черствел с каждым годом. Потому очень многие его стихи представляют собою лжестихи, фальсификацию поэзии, он сочинял не строфы, а куплеты, писал ненужные водевили и фельетоны о юбилярах, триумфаторах и дельцах, и святотатственно поднимал руку на истинные создания поэтов. Пользуясь лёгкой способностью слагать стихи, он нанизывает бесконечные строчки, «бичует», «негодует», «возмущается», но чем, собственно, и во имя чего, сам не знает… Мелкое оставалось у него мелким, не возрастало от его прикосновения, как это бывает у поэтов-чародеев…» И заметим, хоть на некрасовских похоронах некие пылкие юнцы кричали, что он выше Пушкина и Лермонтова, непонятно, куда делось это юное восторженное поколение? Почему он стал им безразличен уже десять лет спустя? Ведь равного ему по таланту после не было, да и по глубине суждений - тоже. Никто ему на смену не пришёл. Это именно называется - кануть в Лету. Почему поэзия его не пережила творца и свое время? Именно нравственное несовершенство не позволило ему создать поэзию, обладающую потенциалом вечности? Или это расплата за внутреннюю порочность и невери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Ригер провокаторски усмехнулс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А может, просто явное расхождение с общемировым стандартом? Если бы он пропивал последний рубль, погряз в романах, умер чуть потрагичнее – на чердаке, на дуэли, или повесившись в гостинице, тогда он был бы образцовым русским поэтом, и было бы куда больше песен на его стихи на русских застольях. Если бы он немного поработал над имиджем – его бы не забыли. Читатель любит, чтоб все тут было всерьёз - чтоб не горел, а реально сгорал. Потому-то и факты благополучной и сытой биографии вызывают такое неприяти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А мне кажется, - неожиданно сказал Голембиовский, - что в каком-то пласте сознания он, безусловно, верил в то, что писал. Просто не мог не верить, поскольку это было идейное наполнение окружающей его жизни. То, что он был издателем, развило его внутреннюю гибкость: он долго служил идее, но наблюдая её с изнанки, не мог не потерять веру. Причём, достаточно быстро. Так что технологически он опирался на веру в социализм, а психологически не мог в себе эту веру поддерживать. Отсюда - трещина в личност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В его личности трещины не было, - покачал головой «адвокат дьявола». - В двадцать шесть лет он - законченный коммерсант, и даже ранняя юность, почти отрочество не несут печати иллюзий. Думаю, он хохотал, сочиняя стишки про голодных холопов...</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Да нет, ну как можно-то? - возразил Муромов. - Как можно писать пламенные стихи о бедствиях народных и при этом мерзко хихикать? Хотя бы на момент написания нужно действительно болеть душой за народ. В конце концов, обмануть целое поколение читателей невозможно, во всяком случае - без подключения самообмана. Станиславский этому ни за что не поверит.</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Плюньте на Станиславского, коллега, - огрызнулся Ригер. - Хоть, может быть, в самый момент писания у человека с талантом включается некое одушевление, это я могу допустить, но на ментальном уровне он все равно понимает, что халтурит. И вообще, не слишком ли он у вас сложен? Циник, но верующий, верующий, но веру потерявший, однако постоянно ее стимулирующий, поскольку она - главный инструмент его литературного благополучия? Все в одном флакон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Тут подал голос Верейски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Если мы сталкиваемся с неразрешимым конфликтом внутри личности, но сама личность по сути бесконфликтна, то, скорее всего, конфликт выходит за пределы личности. И мне кажется, я понимаю, что случилось с Некрасовым. В его жизни, практической и прагматической, был всё же идеал. До конца жизни не переосмысленный, не уценённый и не преданный, хоть предавал он часто. Этот идеал – рано умерший Учитель – Белинский. Они познакомились в середине 1842 года – молодой двадцатилетний поэт и тридцатилетний критик. И их общение стало дружбой, точнее, молодой поэт попал под влияние Белинского, который проповедует ему «социализм», занесённый в его мозги дружками, начитавшихся Прудона и К*. Я уже говорил, только в России могло быть подобное, ни в одной европейской стране недоучившийся бездарный студент не прорвался бы к трибуне. Сен-Бёв во Франции был критиком, так он окончил пансион Блерио, учился в коллеже Бурбона, изучал филологию и философию. Там и образование за плечами, да и писал он недурно. Образование же Белинского - старые журналы «времён Очакова и покорения Крым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Но Некрасов слепо влюбляется и становится его образцовым учеником. Можно задуматься - почему один человек заражает другого своей идеей? Почему более умный Некрасов не привнёс Белинскому идею барства и склонности к охоте? Ведь чтобы писатель писал на тему бедных людей, а не вампиров из старых замков или рыцарей Крестовых походов, его надо на эту тему ... натолкнуть. Кто натолкнул Некрасова на страдания народа? Кроме Белинского, никто и никогда не имел на него такого завораживающего влияния. И Белинский подлинно навязывает, внушает молодому поэту свою фантастическую идею, как пытался он навязать её всем, на кого имел достаточное влияние, то есть Тургеневу, Некрасову и Достоевскому. И все они это влияние признавал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Рассмотрим же следы этого влияния. Тургенев — в общем-то, беллетрист-лирик. Политическая борьба, социализм и пылкая молодёжь ему изначально абсолютно чужды. Не встреть он Белинского, так и писал бы лирические повести о первой любви и проникновенные охотничьи рассказы. Вместо этого он, морщась, кропал «Базарова», «Дым», «Новь» - и постоянно проваливался, заработав неврастению. Достоевский тоже попал под влияние Виссариона», но после того, как внутренне после каторги отрёкся от Белинского — написал самые лучшие и глубокие вещи - «Бесов» и «Братьев Карамазовых». Он признавал влияние Виссариона, но сумел от него освободитьс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Некрасов. Практичный молодой выжига, умный и предприимчивый. Какие стихи он писал бы, не навяжи ему Белинский «идею социализма»? Ответ убийственный. Он хвалил бы Клуб гурманов, писал эпикурейские и гедонистические стихи, может, возмущался бы социальной несправедливостью, но в естественной для него форме — это был бы гнев аристократа, выраженный аристократически. И тогда между ним и его поэзией не было того нравственного зазора, что сегодня шокирует читателей. Это был бы сильный и умный поэт-дворянин, и литературоведы не морщили бы лбы в недоумении, читая его, и Страхов бы не возмущался. Я уже говорил, что Белинский искривил магистральный путь отечественной литературы, и теперь уверен, что он едва не загубил Достоевского и уж точно исказил и испортил литературные пути Тургенева и Некрасова…</w:t>
      </w:r>
    </w:p>
    <w:p>
      <w:pPr>
        <w:pStyle w:val="Normal"/>
        <w:spacing w:lineRule="auto" w:line="240" w:before="0" w:after="0"/>
        <w:jc w:val="center"/>
        <w:rPr>
          <w:rFonts w:ascii="Times New Roman" w:hAnsi="Times New Roman" w:eastAsia="Times New Roman" w:cs="Times New Roman"/>
          <w:kern w:val="0"/>
          <w:sz w:val="24"/>
          <w:szCs w:val="24"/>
          <w:lang w:val="en-US"/>
          <w14:ligatures w14:val="none"/>
        </w:rPr>
      </w:pPr>
      <w:r>
        <w:rPr/>
        <mc:AlternateContent>
          <mc:Choice Requires="wps">
            <w:drawing>
              <wp:inline distT="0" distB="0" distL="0" distR="0" wp14:anchorId="3C0F761E">
                <wp:extent cx="304800" cy="304800"/>
                <wp:effectExtent l="0" t="0" r="0" b="0"/>
                <wp:docPr id="18" name="Shape9"/>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Shape9" path="m0,0l-2147483645,0l-2147483645,-2147483646l0,-2147483646xe" stroked="f" o:allowincell="f" style="position:absolute;margin-left:0pt;margin-top:-24.05pt;width:23.95pt;height:23.95pt;mso-wrap-style:none;v-text-anchor:middle;mso-position-vertical:top" wp14:anchorId="3C0F761E">
                <v:fill o:detectmouseclick="t" on="false"/>
                <v:stroke color="#3465a4" joinstyle="round" endcap="flat"/>
                <w10:wrap type="square"/>
              </v:rect>
            </w:pict>
          </mc:Fallback>
        </mc:AlternateContent>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t>Глава 9. Достоевский</w:t>
      </w:r>
    </w:p>
    <w:p>
      <w:pPr>
        <w:pStyle w:val="Normal"/>
        <w:spacing w:lineRule="atLeast" w:line="324" w:before="0" w:after="105"/>
        <w:ind w:firstLine="480"/>
        <w:jc w:val="right"/>
        <w:rPr>
          <w:rFonts w:ascii="Roboto" w:hAnsi="Roboto" w:eastAsia="Times New Roman" w:cs="Times New Roman"/>
          <w:kern w:val="0"/>
          <w:sz w:val="27"/>
          <w:szCs w:val="27"/>
          <w:lang w:val="en-US"/>
          <w14:ligatures w14:val="none"/>
        </w:rPr>
      </w:pPr>
      <w:r>
        <w:rPr/>
        <w:drawing>
          <wp:inline distT="0" distB="0" distL="0" distR="0">
            <wp:extent cx="4752975" cy="5953125"/>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16"/>
                    <a:stretch>
                      <a:fillRect/>
                    </a:stretch>
                  </pic:blipFill>
                  <pic:spPr bwMode="auto">
                    <a:xfrm>
                      <a:off x="0" y="0"/>
                      <a:ext cx="4752975" cy="5953125"/>
                    </a:xfrm>
                    <a:prstGeom prst="rect">
                      <a:avLst/>
                    </a:prstGeom>
                  </pic:spPr>
                </pic:pic>
              </a:graphicData>
            </a:graphic>
          </wp:inline>
        </w:drawing>
      </w:r>
    </w:p>
    <w:p>
      <w:pPr>
        <w:pStyle w:val="Normal"/>
        <w:spacing w:lineRule="atLeast" w:line="324" w:before="0" w:after="105"/>
        <w:ind w:firstLine="480"/>
        <w:jc w:val="right"/>
        <w:rPr>
          <w:rFonts w:ascii="Roboto" w:hAnsi="Roboto" w:eastAsia="Times New Roman" w:cs="Times New Roman"/>
          <w:kern w:val="0"/>
          <w:sz w:val="27"/>
          <w:szCs w:val="27"/>
          <w14:ligatures w14:val="none"/>
        </w:rPr>
      </w:pPr>
      <w:r>
        <w:rPr>
          <w:rFonts w:eastAsia="Times New Roman" w:cs="Times New Roman" w:ascii="Roboto" w:hAnsi="Roboto"/>
          <w:b/>
          <w:bCs/>
          <w:kern w:val="0"/>
          <w:sz w:val="27"/>
          <w:szCs w:val="27"/>
          <w14:ligatures w14:val="none"/>
        </w:rPr>
        <w:t>«Творчество — это болезнь души,</w:t>
      </w:r>
    </w:p>
    <w:p>
      <w:pPr>
        <w:pStyle w:val="Normal"/>
        <w:spacing w:lineRule="atLeast" w:line="324" w:before="0" w:after="105"/>
        <w:ind w:firstLine="480"/>
        <w:jc w:val="right"/>
        <w:rPr>
          <w:rFonts w:ascii="Roboto" w:hAnsi="Roboto" w:eastAsia="Times New Roman" w:cs="Times New Roman"/>
          <w:kern w:val="0"/>
          <w:sz w:val="27"/>
          <w:szCs w:val="27"/>
          <w14:ligatures w14:val="none"/>
        </w:rPr>
      </w:pPr>
      <w:r>
        <w:rPr>
          <w:rFonts w:eastAsia="Times New Roman" w:cs="Times New Roman" w:ascii="Roboto" w:hAnsi="Roboto"/>
          <w:b/>
          <w:bCs/>
          <w:kern w:val="0"/>
          <w:sz w:val="27"/>
          <w:szCs w:val="27"/>
          <w14:ligatures w14:val="none"/>
        </w:rPr>
        <w:t>подобно тому, как жемчужина есть</w:t>
      </w:r>
    </w:p>
    <w:p>
      <w:pPr>
        <w:pStyle w:val="Normal"/>
        <w:spacing w:lineRule="atLeast" w:line="324" w:before="0" w:after="105"/>
        <w:ind w:firstLine="480"/>
        <w:jc w:val="right"/>
        <w:rPr>
          <w:rFonts w:ascii="Roboto" w:hAnsi="Roboto" w:eastAsia="Times New Roman" w:cs="Times New Roman"/>
          <w:kern w:val="0"/>
          <w:sz w:val="27"/>
          <w:szCs w:val="27"/>
          <w14:ligatures w14:val="none"/>
        </w:rPr>
      </w:pPr>
      <w:r>
        <w:rPr>
          <w:rFonts w:eastAsia="Times New Roman" w:cs="Times New Roman" w:ascii="Roboto" w:hAnsi="Roboto"/>
          <w:b/>
          <w:bCs/>
          <w:kern w:val="0"/>
          <w:sz w:val="27"/>
          <w:szCs w:val="27"/>
          <w14:ligatures w14:val="none"/>
        </w:rPr>
        <w:t>болезнь моллюска»</w:t>
      </w:r>
    </w:p>
    <w:p>
      <w:pPr>
        <w:pStyle w:val="Normal"/>
        <w:spacing w:lineRule="atLeast" w:line="324" w:before="0" w:after="105"/>
        <w:ind w:firstLine="480"/>
        <w:jc w:val="right"/>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b/>
          <w:bCs/>
          <w:kern w:val="0"/>
          <w:sz w:val="27"/>
          <w:szCs w:val="27"/>
          <w14:ligatures w14:val="none"/>
        </w:rPr>
        <w:t>Генрих Гейн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На следующий день Верейский предложил было пропустить Достоевского, но его задел ехидный вопрос Голембиовского, не является ли это суждение пристрастным? Верейский, последние пятнадцать лет занимавшийся классиком, пожал плечами и выразил полную готовность рассмотреть взгляды современников и нравственные качества Фёдора Михайловича. И тут Голембиовский неожиданно предложи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Биография и романы известны всем, Алёша. Повторяться не будем. Однако, — Борис Вениаминович тонко усмехнулся, — давайте проанализируем личность классика «с грехами его и добродетелями», просто обрисуйте нам, Алёша, человек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ерейский снова пожал плечами: он обожал Достоевского и считал, что сумеет очистить его от любых каверзных обвинений современников и коллег. Впрочем, он не ждал особых каверз: Муромов и Ригер любили Достоевского, Голембиовский, хоть и говорил, что у него не хватает здоровья для частого обращения к классику, считал его неоспоримым гением.</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Когда все, как обычно, собрались на кафедре после занятий с неизменной бутылкой коньяка, оставшимися с прошлой встречи орехами и свежекупленной Муромовым пастилой, Верейский нача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Сначала несколько общих слов, если позволите. Многие уверены, что Достоевского изменила каторга. И да, и нет. Странность и неотмирность в нём были изначально. Александр Савельев, командир роты юнкеров Инженерного училища, свидетельствует, что «он был непохожим на других его товарищей, во всех поступках, наклонностях и привычках, настолько оригинальным и своеобычным, что сначала это казалось странным, ненатуральным и загадочным, возбуждало любопытство и недоумение, но потом начальство и товарищи перестали обращать внимание на эти странности. Фёдор Михайлович вёл себя скромно, строевые обязанности и учебные занятия исполнял безукоризненно, но был очень религиозен, исполняя усердно обязанности православного христианина. После лекций из закона Божия о. Полуэктова Фёдор Михайлович ещё долго беседовал со своим законоучителем. Всё это настолько бросалось в глаза товарищам, что они его прозвали монахом Фотием». Он же характеризует Достоевского как «невозмутимого и спокойного по природе». Григорович говорит то же самое: «Юноша лет семнадцати, среднего роста, плотного сложения, белокурый, с лицом, отличавшимся болезненною бледностью, он уже тогда выказывал черты необщительности, не принимал участия в играх, сидел, углубившись в книгу, искал уединённого места». Константин Трутовский подтверждает, что «во всем училище не было воспитанника, который бы так мало подходил к военной выправке, как Достоевский. Движения его были угловатые и вместе с тем порывистые. Мундир сидел неловко, а ранец, кивер, ружье — на нём казалось какими-то веригами. Нравственно он также резко отличался от всех своих более или менее легкомысленных товарищей. Всегда сосредоточенный в себе, он в свободное время постоянно задумчиво ходил взад и вперёд где-нибудь в стороне, не видя и не слыша, что происходило вокруг него. Добр и мягок он был всегда, но мало с кем сходился из товарище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Также сложен вопрос, когда проявила себя эпилепсия: в детстве, в юности, на каторге или в ссылке. Андрей, младший брат Достоевского, в своих воспоминаниях ничего не говорит о болезни брата, но друг по училищу вспоминает, что «Фёдор Михайлович прожил у меня на квартире несколько дней и в эти дни всякий раз просил меня, что если с ним случится летаргия, чтобы не хоронили его ранее трёх суток. Мысль о летаргии всегда его беспокоила и страшила». Тогда же началась, по собственному выражению Достоевского, «кондрашка», в которой по симптомам угадывается эпилептическая аура. Авдотья Панаева тоже отметила, что «с первого взгляда на Достоевского видно было, что это страшно нервный и впечатлительный молодой человек. Он был худенький, маленький, белокурый, с болезненным цветом лица; небольшие серые глаза его как-то тревожно переходили с предмета на предмет, а бледные губы нервно передёргивались». Врач Степан Яновский описывает его перед арестом: «Легкие при самом тщательном осмотре и выслушивании оказались совершенно здоровыми, но удары сердца были неравномерны, а пульс был неровный и сжатый, как бывает у женщин и у людей нервного темперамента». А вот свидетельство самого Достоевского. «Мои нервы расстроены с юности, — говорил он. — Ещё за два года до Сибири, во время разных моих литературных неприятностей и ссор, у меня открылась какая-то странная и невыносимо мучительная нервная болезнь. Рассказать я не могу этих отвратительных ощущений, но живо их помню; мне часто казалось, что я умираю, ну вот право — настоящая смерть приходила и потом уходила. Я боялся и летаргического сна. И странно — как только я был арестован — вдруг вся эта моя отвратительная болезнь прошла, ни в пути, ни на каторге в Сибири, и никогда потом я её не испытывал — я вдруг стал бодр, крепок, свеж, спокоен... Но во время каторги со мной случился первый припадок падучей, и с тех пор она меня не покидает. Всё, что было со мною до первого припадка, каждый малейший случай из моей жизни, каждое лицо, мною встреченное, все, что я читал, слышал — я помню до мельчайших подробностей. Всё, что началось после припадка, очень часто забываю, иногда забываю совсем людей, которых знал хорошо, забываю лица. Забываю все, что написал после каторги, когда дописывал «Бесы», должен был перечитать все сначала, потому что перезабыл даже имена действующих лиц...»</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Но Софья Ковалевская, кстати, девчонкой влюбившаяся в Достоевского, рассказывает иначе: «Он говорил, что болезнь началась у него, когда он был уже не на каторге, а на поселении. Он ужасно томился тогда одиночеством и целыми месяцами не видел живой души, с которой мог бы перекинуться разумным словом. Вдруг совсем неожиданно приехал к нему один его старый товарищ. Это было именно в ночь перед светлым Христовым воскресеньем. Но на радостях свидания они и забыли, какая это ночь, и просидели её всю напролет дома, разговаривая, не замечая ни времени, ни усталости и пьянея от собственных слов. Говорили они о том, что обоим всего было дороже, — о литературе, об искусстве и философии; коснулись и религии. Товарищ был атеист, Достоевский — верующий, оба горячо убеждённые, каждый в своем. «Есть Бог, есть!» — закричал наконец Достоевский вне себя от возбуждения. В эту самую минуту ударили колокола соседней церкви к светлой Христовой заутрене. Воздух весь загудел и заколыхался. «И я почувствовал, — рассказывал Фёдор Михайлович, — что небо сошло на землю и поглотило меня. Я реально постиг Бога и проникнулся им. И больше ничего не помню».</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Коллеги цедили коньяк и молча слушал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Теперь, как вы выразились, оценим его — по грехам его, — пролистал свой блокнот Верейский, — только с чего бы начать? Греха алчности он не обнаруживал никогда. Александр Ризенкампф, лекарь в Медико-хирургической академии, уверял, что Достоевский «принадлежал к тем, около кого живётся всем хорошо, но кто сам постоянно нуждается. Его обкрадывали немилосердно, но при своей доверчивости и доброте он не хотел вникать в дело и обличать прислугу и её приживалок, пользовавшихся его беспечностью». Уже цитировавшийся Степан Яновский упоминает, что «он все почти свои деньги раздавал тем, кто был хоть сколько-нибудь беднее его, иногда же и просто таким, которые были хотя и не беднее его, но умели выманить у него деньги как у добряка безграничного». Об этом есть и иные свидетельств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Греха гнева и злопамятности в нём не замечено. Кажется, Суворин писал «Жалоб я от петрашевцев не слышал. У Достоевского же было ещё как будто чувство благодарности к судьбе, которая дала ему возможность в ссылке не только хорошо узнать русского человека, но и понять самого себя. О долгих лишениях в остроге говорил он неохотно и только с горечью вспоминал о своем отчуждении от литературы, но и тут прибавлял, что, читая по необходимости одну Библию, он яснее и глубже мог понять смысл христианства». Барон Александр Врангель говорил, что «несмотря на все тяжкие испытания судьбы: каторгу, ссылку, ужасную болезнь и непрестанную материальную нужду, в душе Фёдора Михайловича неугасимо теплились самые светлые чувства. И эта удивительная, несмотря ни на что, незлобивость всегда особенно поражала меня в Достоевском. Снисходительность Фёдора Михайловича к людям была не от мира сего. Он находил извинение самым худым сторонам человека, — все объяснял недостатком воспитания человека, влиянием среды, в которой росли и живут, а часто даже их натурою и темпераментом».</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О том же пишет и Николай Страхов. «Никогда не было заметно в нем никакого огорчения или ожесточения от перенесённых им страданий, и никогда ни тени желания играть роль страдальца. Он был, безусловно, чист от всякого дурного чувства по отношению к власти; авторитет, который он старался поддержать и увеличить, был только литературный; авторитет же пострадавшего человека никогда не выступал, кроме тех случаев, когда во имя его нужно было требовать свободы мысли и слова, доказывать, что его мысли о правительстве никто не имеет права считать потворством или угодливостью. Фёдор Михайлович вёл себя так, как будто в прошлом у него ничего особенного не было, не выставлял себя ни разочарованным, ни сохраняющим рану в душе, а, напротив, глядел весело и бодро, когда позволяло здоровь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севолод Соловьёв передаёт слова самого Достоевского: «Мне тогда судьба помогла, меня спасла каторга... совсем новым человеком сделался... Все мои муки и кончились ещё во время следствия. Когда я очутился в крепости, я думал, что тут мне и конец, думал, что трёх дней не выдержу, и — вдруг совсем успокоился. Мне снились тихие, хорошие, добрые сны, а потом чем дальше, тем было лучше. О! это большое для меня было счастье: Сибирь и каторга! Говорят: ужас, озлобление, о законности какого-то озлобления говорят! ужаснейший вздор! Я только там и жил здоровой, счастливой жизнью, я там себя понял, голубчик... Христа понял... русского человека понял и почувствовал, что и я сам русский, что я один из русского народ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Коллеги снова не возразил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Что там дальше? Чревоугодие? Тот же Страхов утверждал: «Фёдор Михайлович был чрезвычайно умерен. Я не помню во все двадцать лет случая, когда бы в нём заметен был малейший след действия выпитого вина. Скорее он обнаруживал маленькое пристрастие к сластям; но ел вообще очень умеренно». Вс. Соловьёв вторит ему: «Он подходил к своему маленькому шкафчику, отворял его и вынимал различные сласти: жестянку с королевским черносливом, свежую пастилу, изюм, виноград. Он ставил все это на стол и усиленно приглашал хорошенько заняться этими вещами. Он был большой лакомка, я не уступал ему в этом. И во время дальнейшего разговора мы не забывали жестянку и корзиночки». Яновский свидетельствует, что Достоевский вообще был умерен: «В карты Фёдор Михайлович не только не играл, но не имел понятия ни об одной карточной игре и ненавидел карты. Вина и кутежа он был решительный враг, притом же, будучи от природы чрезвычайно мнительным, что у него было несомненным признаком известных страданий мозга и впоследствии обнаружилось чистою формой падучей болезни, и, состоя под страхом кондрашки, он всячески воздерживался от всего возбуждающег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О! Так у меня с Фёдором Михалычем, оказывается, одинаковые вкусы, — удивился Муромов, закусывая пастило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Ригер что-то прошептал на ухо Муромову, но Верейский не расслышал, что именн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А как насчёт рулетки? — иронично поинтересовался Голембиовски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Непродолжительная мания Достоевского подарила миру роман «Игрок» и русскую литературу отнюдь не обокрала и не опошлила, — отрезал Верейский, победоносно посмотрев на коллег. — Зависть, — продолжил он, — это было, но в весьма оригинальной форме. Страхов рассказывает: «Только он вошёл, я уже по лицу его увидел, что он до крайности раздражён и в самом мрачном настроении духа. Он сейчас же и высказал причину этого раздражени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Скажите мне, скажите прямо — как вы думаете: завидую ли я Льву Толстому? — проговорил он, поздоровавшись со мною и пристально глядя мне в глаз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Я, конечно, очень бы удивился такому странному вопросу, спросил, разве его кто-нибудь обвиняет в завист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Да, именно, обвиняют в зависти... И кто же? старые друзья, которые знают меня лет двадцат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Он раздражительно заходил по комнате. Потом вдруг остановился, взял меня за руку и тихо заговорил, почти зашепта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И знаете ли, ведь я действительно завидую, но только не так, о, совсем не так, как они думают! Я завидую его обстоятельствам, и именно вот теперь... Мне тяжело так работать, как я работаю, тяжело спешить... Господи, и всю-то жизнь! Вот я недавно прочитывал своего «Идиота», совсем его позабыл, читал как чужое, как в первый раз... Там есть отличные главы... хорошие сцены... у, какие! Ну вот... помните... свидание Аглаи с князем, на скамейке? Но я увидел, как много недоделанного там, спешного... И всегда ведь так, вот и теперь: «Отечественные записки» торопят, поспевать надо... Вперёд заберёшь — отрабатывай, и опять вперёд... и так всегда! Я не говорю об этом никогда, не признаюсь, но это меня очень мучит. Ну, а он обеспечен, ему нечего о завтрашнем дне думать, он может отделывать каждую свою вещь, а это большая штука — когда вещь полежит уже готовая, а потом перечтёшь её и исправишь. Вот и завидую... завидую, голубчик!..»</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Один раз он поддался греху уныния, — после смерти первой дочери. Это рассказ жены. «Под влиянием прощания с могилкой Сонечки Фёдор Михайлович был чрезвычайно растроган и потрясён, и тут, в первый раз в жизни я услышала его горькие жалобы на судьбу, всю жизнь его преследовавшую. Он сказал про свою печальную одинокую юность после смерти нежно им любимой матери, вспоминал насмешки товарищей по литературному поприщу, сначала признавших его талант, а затем жестоко его обидевших. Вспоминал про каторгу и о том, сколько он выстрадал за четыре года пребывания в ней. Говорил о своих мечтах найти в браке своем с Марьей Дмитриевной столь желанное семейное счастье, которое, увы, не осуществилось: детей от Марии Дмитриевны он не имел, а её «странный, мнительный и болезненно-фантастический характер» был причиною того, что он был с нею очень несчастлив. И вот теперь, когда это «великое и единственное человеческое счастье — иметь родное дитя» посетило его и он имел возможность сознать и оценить это счастье, злая судьба не пощадила его и отняла столь дорогое ему существ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Далее — гордыня. Николай Страхов говорит, что Достоевский очень дорожил всяким успехом, всякою похвалою и очень огорчался нападками и бранью. Товарищ по училищу уверяет, что «Достоевский не был ни разночинцем, ни пролетарием. Он чувствовал себя дворянином даже на каторге, и не с действительной нуждою он боролся, а с несоответствием своих средств, даже не с действительными потребностями, а нередко с психопатическими запросами его болезненной воли. Я жил в одном с ним лагере, в такой же полотняной палатке всего только в двадцати саженях расстояния, и обходился без своего чая, без сундука для книг. Стало быть, все это было не действительной потребностью, а делалось просто для того, чтобы не отстать от других…» Всеволод Соловьёв же цитирует откровенность Достоевского: «Ваша болезнь мне хорошо понятна, я сам страдал от неё не мало... Самолюбие, ужасное самолюбие — отсюда и конфузливость... Вы боитесь впечатления, производимого вами на незнакомого человека, вы разбираете ваши слова, движения, упрекаете себя в бестактности некоторых слов, воображаете себе то впечатление, которое произведено вами — и непременно ошибаетесь: впечатление произведено непременно другое; а все это потому, что вы себе представляете людей гораздо крупнее, чем они есть» Можно выслушать и Врангеля — «Никогда Фёдор Михайлович не проявлял ни малейшего заискивания, лести, желания проникнуть в общество и в то же время был в высшей степени сдержан и скромен, как бы не сознавая всех выдающихся своих достоинств…» Есть и свидетельство Александра Милюкова: «В последние годы мне случалось слышать, что Достоевского обвиняли в гордости и пренебрежительном обращении не только с людьми, мало ему известными, но даже и с теми, кого он давно и хорошо знал. Говорили, будто, проходя по улице, он умышленно не узнавал знакомых и даже, встречаясь с ними где-нибудь в доме, не отвечал на поклоны и иногда про человека, давно ему известного, спрашивал: кто это такой? Может быть, подобные случаи и действительно были, но это происходило не от надменности или самомнения, а только вследствие несчастной болезни и большею частью вскоре после припадков. Кто был свидетелем жестокости этих часто повторявшихся припадков и видел, какие следы оставляли они на несколько дней, тот поймёт, отчего он не узнавал иногда людей…» Елена Штакеншнейдер, дочь известного петербургского архитектора, вообще придерживается особого мнения на этот счёт: «Говорили и продолжают говорить, что он слишком много о себе думал. А я имела смелость утверждать, что он думал о себе слишком мало, что он не вполне знал себе цену, ценил себя не довольно высоко. Иначе он был бы высокомернее и спокойнее, менее бы раздражался и капризничал и более бы нравился. Высокомерие внушительно.. Между тем он много о себе не думал, иначе так виновато не заглядывал бы в глаза, наговорив дерзостей, и самые дерзости говорил бы иначе. Он был больной и капризный человек и дерзости свои говорил от болезни, а не от высокомерия. Если бы он был не великим писателем, а простым смертным, то был бы, вероятно, также капризен и несносен подчас, но этого бы не замечали, потому что и самого его не замечали бы. Иногда он был даже более чем капризен, он был зол и умел оборвать и уязвить, но быть высокомерным и выказывать высокомерие не уме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Меня всегда поражало в нём, что он вовсе не знает своей цены, поражала его скромность. Отсюда и происходила его чрезвычайная обидчивость, лучше сказать, какое-то вечное ожидание, что его сейчас могут обидеть. И он часто и видел обиду там, где другой человек, действительно ставящий себя высоко, и предполагать бы её не мог. Дерзости, природной или благоприобретённой вследствие громких успехов и популярности, в нём тоже не было… И в сущности, всё это было пустяками; и все выходки его, про которые кричали, были сущими невинными пустяками. Их считали нахальными, потому что смотрели на него с каким-то подобострастием, не как на равного, не как на обыкновенного человека, а как на высшего и необыкновенного...» Но были в нём и человеческие слабости: он следил за своей наружностью и очень огорчался, например, тем, что его бородка была очень жидка, — усмехнулся Верейски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Он был антисемитом, — сообщил Голембиовски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Патриотом, — поправил Муромов.</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К тому же был ревнив, язвителен и зол, — поддакнул Ригер Голембиовскому, — чего стоит свидетельство Варвары Тимофеевой о «</w:t>
      </w:r>
      <w:r>
        <w:rPr>
          <w:rFonts w:eastAsia="Times New Roman" w:cs="Times New Roman" w:ascii="Roboto" w:hAnsi="Roboto"/>
          <w:kern w:val="0"/>
          <w:sz w:val="27"/>
          <w:szCs w:val="27"/>
          <w:lang w:val="en-US"/>
          <w14:ligatures w14:val="none"/>
        </w:rPr>
        <w:t>point</w:t>
      </w: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lang w:val="en-US"/>
          <w14:ligatures w14:val="none"/>
        </w:rPr>
        <w:t>d</w:t>
      </w: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lang w:val="en-US"/>
          <w14:ligatures w14:val="none"/>
        </w:rPr>
        <w:t>honneur</w:t>
      </w:r>
      <w:r>
        <w:rPr>
          <w:rFonts w:eastAsia="Times New Roman" w:cs="Times New Roman" w:ascii="Roboto" w:hAnsi="Roboto"/>
          <w:kern w:val="0"/>
          <w:sz w:val="27"/>
          <w:szCs w:val="27"/>
          <w14:ligatures w14:val="none"/>
        </w:rPr>
        <w:t>», «чувстве чести» Добролюбова. Достоевский зло цитирует его предсмертное стихотворени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Милый друг, я умираю</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Оттого, что был я честен...</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Но зато родному краю,</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ерно, буду я известен...</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Милый друг, я умираю,</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Но спокоен я душою;</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И тебя благословляю:</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Шествуй тою же стезёю...</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Как, по-вашему: есть тут нечто высокое? — иронично спрашивал Достоевский, — возвышенное чувство или идея какая-нибудь особенная, моральный подъем?» — И тут же за меня ответил с презрительной складкой на искривлённых губах: «Не говоря уже о том, что это совсем не поэзия, — все это обыденно-пошло и совсем не умно. Сейчас происхождение-то вот и сказалось! Только попович ведь и мог отмочить себе такую «предсмертную эпитафию»: «...Оттого, что был я честен...» Нашёл чем хвалиться! Как будто честность — какая-то особенная доблесть, а не прямая обязанность каждого мало-мальски порядочного человека! «Шествуй тою же стезёю»... И что это за стезя такая?.. Что же это — взяток, что ли, не брать «благословляет» он «милого друга»? А если милый-то друг его — тоже из духовного звания, к примеру, — в сане хотя бы протодиакона или даже протоиерея, — тогда как же ему поступать? За требы, что ли, денег не брать? — протянул он с неподражаемым юмором. — Да и нельзя ему не брать при теперешнем положении духовенства. Жить нечем будет, если не брать. Вот и выходит, что все эти «благословения» — фальшь, пустая риторика, если не самохвальств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Он не сказал, что здесь честность к тому же просто опошлена: представлена едва ли не смертельной болезнью. Точно от честности умирают, — зло, но тихо прошипел Верейски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Но это же язвительность, господа… Грех злорадства, — всколыхнулся Ригер.</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Муромов с явной насмешкой покачал голово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Кто бы говорил, Маркуша…» — и тут же продолжил, — я выскажусь о его светских достоинствах. Начну с того, что Фёдор Михайлович был хорошо образован. Это редкость для русской литературы, если вспомнить слова Вяземского. Пётр Семенов-Тян-Шанский свидетельствует, что «Достоевский был не только начитанным, но и образованным человеком. В детские годы он имел прекрасную подготовку от своего научно образованного отца, московского военного медика. Ф. М. Достоевский знал французский и немецкий языки достаточно для того, чтобы понимать до точности все прочитанное на этих языках. Отец обучал его даже латинскому языку. Вообще воспитание Ф. М. велось правильно и систематично до поступления его в шестнадцатилетнем возрасте в высшее учебное заведение — Инженерное училище, в котором он также систематически изучал с полным успехом, кроме общеобразовательных предметов, высшую математику, физику, механику и технические предметы, относящиеся до инженерного искусства. Он окончил курс в 1843 году, двадцати двух лет от роду. Таким образом, это было хотя и специальное, но высшее и систематическое образование, которому широким дополнением служила его начитанность. Если принять в соображение, что он с детских лет читал и много раз перечитывал всех русских поэтов и беллетристов, а историю Карамзина знал почти наизусть, что, изучая с большим интересом французских и немецких писателей, он увлекался в особенности Шиллером, Гёте, Виктором Гюго, Ламартином, Беранже, Жорж Сандом, перечитал много французских исторических сочинений, в том числе и историю французской революции Тьера, Минье и Луи Блана и «</w:t>
      </w:r>
      <w:r>
        <w:rPr>
          <w:rFonts w:eastAsia="Times New Roman" w:cs="Times New Roman" w:ascii="Roboto" w:hAnsi="Roboto"/>
          <w:kern w:val="0"/>
          <w:sz w:val="27"/>
          <w:szCs w:val="27"/>
          <w:lang w:val="en-US"/>
          <w14:ligatures w14:val="none"/>
        </w:rPr>
        <w:t>Cours</w:t>
      </w: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lang w:val="en-US"/>
          <w14:ligatures w14:val="none"/>
        </w:rPr>
        <w:t>de</w:t>
      </w: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lang w:val="en-US"/>
          <w14:ligatures w14:val="none"/>
        </w:rPr>
        <w:t>philosophies</w:t>
      </w: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lang w:val="en-US"/>
          <w14:ligatures w14:val="none"/>
        </w:rPr>
        <w:t>positive</w:t>
      </w:r>
      <w:r>
        <w:rPr>
          <w:rFonts w:eastAsia="Times New Roman" w:cs="Times New Roman" w:ascii="Roboto" w:hAnsi="Roboto"/>
          <w:kern w:val="0"/>
          <w:sz w:val="27"/>
          <w:szCs w:val="27"/>
          <w14:ligatures w14:val="none"/>
        </w:rPr>
        <w:t>» Огюста Конта, что читал и социалистические сочинения Сен-Симона и Фурье, то нельзя было не признать Достоевского человеком образованным. Во всяком случае, он был образованнее многих русских литераторов своего времени, как, например, Некрасова, Панаева, Григоровича, Плещеева и даже самого Гогол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се слушали молча, Верейский же кивал. Муромов продолжа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Страхов говорил о его большом уме: «Но меня пленял и даже поражал в нём его необыкновенный ум, быстрота, с которою он схватывал всякую мысль, по одному слову и намёку. В этой лёгкости понимания заключается великая прелесть разговора, когда можно вольно отдаваться течению мыслей, когда нет нужды настаивать и объяснять, когда на вопрос сейчас получается ответ, возражение делается прямо против центральной мысли, согласие даётся на то, на что его просишь, и нет никаких недоумений и неясностей». Тимофеева говорит то же самое: «Я ощутила тогда всем моим существом, что это был человек необычайной духовной силы, неизмеримой глубины и величия, действительно гений, которому не надо слов, чтобы видеть и знать. Он всё угадывал и всё понимал каким-то особым чутьём». Страхов же свидетельствует о самопожертвовании Достоевского: «Дорого обходился ему литературный труд. Впоследствии мне случалось слышать от него, что для излечения от падучей доктора одним из главных условий ставили — прекратить вовсе писание. Сделать этого, разумеется, не было возможности, даже если бы он сам мог решиться на такую жизнь, на жизнь без исполнения того, что он считал своим призванием…»</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Александр Милюков говорил об отсутствии заблуждений и иллюзий у Достоевского: «Он читал социальных писателей, но относился к ним критически. Соглашаясь, что в основе их учений была цель благородная, он, однако ж, считал их только фантазёрами. Настаивал он на том, что все эти теории для нас не имеют значения, что мы должны искать источников для развития русского общества не в учениях западных социалистов, а в жизни и вековом историческом строе нашего народа, где в общине, артели и круговой поруке давно уже существуют основы более прочные и нормальные, чем все мечтания Сен-Симона и его школы. Говорил, что жизнь в икарийской коммуне или фаланстере представляется ему ужаснее и противнее всякой каторги…» Суворин вторит Милюкову: «В революционные пути он не верил, как не верил и в пути канцелярские; у него был свой путь, спокойный, быть может, медленный, но зато в прочность его он глубоко верил, как глубоко верил в бессмертную душу, как глубоко был проникнут учением Христа в его настоящей, первобытной чистоте. Во время политических преступлений наших он ужасно боялся резни, резни образованных людей народом, который явится мстителем. «Вы не видели того, что я видел, говорил он, вы не знаете, на что способен народ, когда он в ярости. Я видел страшные, страшные случа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арвара Тимофеева пишет о его взглядах, актуальных и поныне: «Достоевский возмущался: «Они там пишут о нашем народе: «дик и невежественен... не чета европейскому...» Да наш народ — святой в сравнении с тамошним! Наш народ ещё никогда не доходил до такого цинизма, как в Италии, например. В Риме, в Неаполе, мне самому на улицах делали гнуснейшие предложения — юноши, почти дети. Отвратительные, противоестественные пороки — и открыто для всех, и это никого не возмущает. А попробовали бы сделать то же у нас! Весь народ осудил бы, потому что для нашего народа тут смертный грех, а там это — в нравах, простая привычка, — и больше ничего. И эту-то «цивилизацию» хотят теперь прививать народу! Да никогда я с этим не соглашусь! До конца моих дней воевать буду с ними, — не уступлю.</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Но ведь не эту именно цивилизацию хотят перенести к нам, Фёдор Михайлович! — не вытерпев, помню, вставила 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Да непременно всё ту же самую! — с ожесточением подхватил он. — Потому что другой никакой и нет. Так было всегда и везде. И так будет и у нас, если начнут искусственно пересаживать к нам Европу. И Рим погиб оттого, что начал пересаживать к себе Грецию... Начинается эта пересадка всегда с рабского подражания, с роскоши, с моды, с разных там наук и искусств, а кончается содомским грехом и всеобщим растлением...»</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Когда это написано? — резко осведомился Голембиовски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В конце 70-годов, когда Достоевский был редактором «Гражданин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Голембиовский вздохнул, но не прокомментировал классика, лишь обратился к Верейскому с вопросом, что он добавит к сказанному?</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Что ещё добавить? — Верейский перелистал блокнот, — он был одинок, что, конечно, неудивительно — с такими-то мозгами! Всеволод Соловьёв цитирует Достоевского. «Вы думаете, у меня есть друзья? Когда-нибудь были? Да, в юности, до Сибири, пожалуй, были друзья настоящие, а потом, кроме самого малого числа людей, которые, может быть, несколько и расположены ко мне, никогда друзей у меня не было. Мне это доказано, слишком доказано! Слушайте, когда я вернулся в Петербург, после стольких-то лет, меня многие из прежних приятелей и узнать не захотели, и потом всегда, всю жизнь друзья появлялись вместе с успехом. Уходил успех — и тотчас же и друзья уходили. Смешно это, конечно, старо, известно всем и каждому, а между тем всякий раз больно, мучительно... Я узнавал о степени успеха новой моей работы по количеству навещавших меня друзей, по степени их внимания, по числу их визитов. Расчёт никогда не обманывал. О, у людей чутье, тонкое чутье! Помню я, как все кинулись ко мне после успеха «Преступления и наказания»! Кто годами не бывал, вдруг явились, такие ласковые... а потом и опять все схлынули, два-три человека осталось. Да, два-три человек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ерейский торопливо перелистал ещё пару листов блокнот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Плещеев на первом же литературном собрании в память Достоевского сказал: «Я не знал несчастнее этого человека... Больной, слабый и оттого во сто раз тяжелее всех переносивший каторгу, вечно нуждавшийся в деньгах и как-то особенно остро воспринимавший нужду, а главное — вечно страдавший от критики... Вы и представить себе не можете, как он болезненно переживал каждую недружелюбную строку... И как он страдал! Как он страдал от этого не год, не два, а десятилетия... И до последнего дня...» Ну, я в общем-то закончи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Голембиовский улыбнулс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Ладно, наше обсуждение всё равно сугубо академично. Однако даже отвлечённые суждения требуют полноты, наш же Алексей Андреевич весьма ловко кое-что пропустил. Грех прелюбодеяния вы забыли, Алёша, или это именно отказ «копаться в грязном белье»? А тургеневские обвинения… Не будем их повторять, но ваше дело — очистить его от обвинений в разврат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Алексей вздохну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Я так и знал… — пробормотал он с видом мученика. — Но о чём тут говорить? Какой разврат? Просто в теме «Достоевский и женщины» мы столкнёмся с проблемой недосказанности и «сожжённых рукописей», — поморщился он снова, — первая супруга воспоминаний не оставила, Аполлинария Суслова уничтожила все, «что её компрометировало», Анна Григорьевна позволила себе сделать то же по отношению к Достоевскому и вымарала соперницу, откуда только могла, в итоге — нам остаётся только гадат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Ну, так погадайте… как литературовед. Ваша верси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ерейский вздохнул и пожал плечам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Сказки это всё… Какой разврат? Яновский свидетельствует, что во все время знакомства с Фёдором Михайловичем он никогда не слыхал от него, чтоб он был в кого-нибудь влюблён или даже просто любил бы какую-нибудь женщину страстно. «До ссылки Фёдора Михайловича в Сибирь я никогда не видал его даже «шепчущимся», то есть штудирующим и анализирующим характер которой-либо из знакомых нам дам или девиц, что, однако же, по возвращении его в Петербург из Сибири составляло одно из любимых его развлечений …». В ссылке барон Врангель описывает его первую любовь: «Мария Исаева, дочь директора гимназии в Астрахани, довольно красивая блондинка среднего роста, очень худощавая, натура страстная и экзальтированная. Уже тогда зловещий румянец играл на её бледном лице, и несколько лет спустя чахотка унесла её в могилу. В Фёдоре Михайловиче она приняла горячее участие, приласкала его, не думаю, чтобы глубоко оценила его, скорее — пожалела несчастного, забитого судьбой человека. Возможно, даже привязалась к нему, но влюблена в него ничуть не была. Она знала, что у него падучая болезнь, что у него нужда в средствах крайняя, да и человек он «без будущности», говорила она, Фёдор же Михайлович чувство жалости и сострадания принял за любовь и влюбился в неё со всем пылом молодости». Ну, разумеется, он вскоре понял, что ошибся. В итоге супруги разъехались и жили в разных городах.</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Аполлинария Суслова. От неё остался только дневник, всё остальное она сожгла. Однако — и дневника хватает с избытком, чтобы нарисовать себе образ этой женщины. По отзывам и фотографиям, она имела яркую внешность, но сказать, что она отличалась внутренней яркостью — нельзя. В дневнике — суждения женщины страстной, порывистой и недалёкой, весьма сильно заражённой духом времени: сострадающей всем униженным и оскорблённым, и готовой уничтожить всех, кто недостаточно им сострадает. Как литературовед, скажу, что истинный прообраз этих отношений надо искать не в «Игроке», но скорее — в позднем романе-осмыслении, в «Братьях Карамазовых». Начало связи мне видится в отношениях Дмитрия Карамазова и Екатерины Верховцевой. Изначально ощутимо нечто, что свело вместе абсолютно разных людей. Насколько нам известно, Достоевский не обращал особого внимания на Суслову, пока она не написала ему любовное письмо и, придя на встречу, отдалась ему, оказавшись непорочно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Для Достоевского, как вы понимаете, коллеги, это было неожиданно — в </w:t>
      </w:r>
      <w:r>
        <w:rPr>
          <w:rFonts w:eastAsia="Times New Roman" w:cs="Times New Roman" w:ascii="Roboto" w:hAnsi="Roboto"/>
          <w:kern w:val="0"/>
          <w:sz w:val="27"/>
          <w:szCs w:val="27"/>
          <w:lang w:val="en-US"/>
          <w14:ligatures w14:val="none"/>
        </w:rPr>
        <w:t>XIX</w:t>
      </w:r>
      <w:r>
        <w:rPr>
          <w:rFonts w:eastAsia="Times New Roman" w:cs="Times New Roman" w:ascii="Roboto" w:hAnsi="Roboto"/>
          <w:kern w:val="0"/>
          <w:sz w:val="27"/>
          <w:szCs w:val="27"/>
          <w14:ligatures w14:val="none"/>
        </w:rPr>
        <w:t xml:space="preserve"> веке девицы так ещё на каждом шагу не поступали, и это был для него род шока. Дальше мне мерещится сложная духовная коллизия Достоевского: он все ещё связан с нелюбимой и смертельно больной супругой, он — прелюбодей, при этом, как человек порядочный, он считает, что связан и близостью с Сусловой — и этот первый узел проблем усугубляется требованием Сусловой «развестись с чахоточной женой». Это уже граничит с подлостью и открывает Достоевскому глаза на его юную пассию, он роняет знакомой слова о «чудовищном эгоизме» Сусловой. При этом его, сорокалетнего, безусловно, влечёт к этой двадцатитрёхлетней привлекательной женщине. Но в языке </w:t>
      </w:r>
      <w:r>
        <w:rPr>
          <w:rFonts w:eastAsia="Times New Roman" w:cs="Times New Roman" w:ascii="Roboto" w:hAnsi="Roboto"/>
          <w:kern w:val="0"/>
          <w:sz w:val="27"/>
          <w:szCs w:val="27"/>
          <w:lang w:val="en-US"/>
          <w14:ligatures w14:val="none"/>
        </w:rPr>
        <w:t>XIX</w:t>
      </w:r>
      <w:r>
        <w:rPr>
          <w:rFonts w:eastAsia="Times New Roman" w:cs="Times New Roman" w:ascii="Roboto" w:hAnsi="Roboto"/>
          <w:kern w:val="0"/>
          <w:sz w:val="27"/>
          <w:szCs w:val="27"/>
          <w14:ligatures w14:val="none"/>
        </w:rPr>
        <w:t xml:space="preserve"> века нет чёткого определения его чувств: он считает, что любит Суслову на том основании, что чувствует к ней страстное влечение, но душевно она ему абсолютно чужда и тяжела. Это косвенно подтверждает сама Аполлинария. «Ты вёл себя, как человек серьёзный, занятой, — пишет Суслова Достоевскому, — который не забывает и наслаждаться, напротив, даже, может быть, необходимым считал наслаждаться, на том основании, что какой-то великий доктор или философ утверждал, что нужно пьяным напиться раз в месяц». Так точно ли это была «пылкая страст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Тут стоит проанализировать и Суслову. Что могло привлечь её в немолодом, бедном и больном мужчине? Ничего. Привлекло, стало быть, только имя писателя. Не добившись развода, Суслова уезжает в Париж. Очевидно, что в её душе подлинной любви не было никогда, ибо там она влюбляется в молодого испанца Сальвадора, но тот, быстро наскучив ею, бросает её. И тут оскорблённой страсти нет предела, Суслова описывает свои чувства так, что человека слабонервного берёт оторопь: «Я опять начинала думать о Сальвадоре, припоминала оскорбление, и чувство негодования подымалось во мне. Знаю, что пока существует этот дом, где я была оскорблена, эта улица, пока этот человек пользуется уважением, любовью, счастьем — я не могу быть покойна; внутреннее чувство говорит мне, что нельзя оставить это безнаказанно. Я была много раз оскорблена теми, кого любила, или теми, кто меня любил, и терпела... но после долгих размышлений я выработала убеждение, что нужно делать все, что находишь нужным. Я не знаю, что я сделаю, верно только то, что сделаю что-то. Я не хочу его убить, потому что это слишком мало. Я отравлю его медленным ядом. Я отниму у него радости, я его унижу...» Миледи, да и только. Читая это, невольно проникаешься жалостью к Розанову, которому ещё предстояло стать жертвой этой женщины.</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Но продолжим. Сразу по приезде в Париж Достоевский узнает о романе Сусловой. Вот что она пишет: «Я не спала всю ночь и на другой день в 7 часу утра пошла к Достоевскому. Он спал. Когда я пришла, проснулся, отпёр мне и опять лёг и закутался. Он смотрел на меня с удивлением и испугом. Я была довольно спокойна. После некоторых неважных расспросов, я ему начала рассказывать всю историю моей любви и потом вчерашнюю встречу, не утаивая ничего. Фёдор Михайлович сказал, что на это не нужно обращать внимания, что я, конечно, загрязнилась, но это случайность, что Сальвадору как молодому человеку нужна любовница, а я подвернулась, он и воспользовался; отчего не воспользоваться? Хорошенькая женщина и удовлетворяющая всем вкусам. Фёдор Михайлович был прав, я это совершенно понимала, но каково же было мн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Я боюсь только, чтоб ты не выдумала какой-нибудь глупости, — сказал он.</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Я его не хотела бы убить, — сказала я, — но мне бы хотелось его очень долго мучит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Полно, — сказал он, — не стоит, ничего не поймёт, губить себя из-за него глуп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 дурной откровенности Сусловой не откажешь, однако описанная сцена говорит о чём угодно, только не о пылкой любви Достоевского. Он не смеётся над Сусловой открыто, но его советы и слова выдают весьма сложное отношение, близкое к презрению. Я не исключаю и откровенное злорадство мужчины, который рад, что пренебрегли женщиной, пренебрёгшей им самим.</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Некоторое время, судя по строкам из сусловского дневника, он ещё ходит вокруг неё в надежде получить то же самое, что получил Сальвадор. Тут — новый узел проблем, это уже Митенька и Грушенька: «тут, брат, и презирает, да оторваться не может…» Всеволоду Соловьёву Достоевский говорит знаменательные слова: «Нет, кто любит, тот не рассуждает, — знаете ли, как любят! — и голос его дрогнул, и он страстно зашептал, если вы любите чисто и любите в женщине чистоту её и вдруг убедитесь, что она потерянная женщина, что она развратна — вы полюбите в ней её разврат, эту гадость, вам омерзительную, будете любить... вот какая бывает любовь!..» Здесь видят признание в любви, но, если вдуматься, Достоевский говорит не о любви, а о готовности ради страсти смириться с «гадостью, ему омерзительною» — вот что пропускают.</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Потом, после поездки по Италии, они разъезжаются. Достоевский ведёт себя порядочно и великодушно: вскоре овдовев, он всё равно делает предложение, считая, что честный человек в его случае обязан жениться. Но, как мне кажется, будучи дьявольски умным и зная Суслову, он сделал предложение таким образом, что согласиться она просто не могла. Вот запись в дневнике Сусловой: «Петербург, 2 ноября. Сегодня был Фёдор Михайлович, и мы все спорили и противоречили друг другу. Он уже давно предлагает мне руку и сердце и только сердит этим. Говоря о моём характере, он сказал: «если ты выйдешь замуж, то на третий же день возненавидишь и бросишь мужа». Потом прибавил: «Когда-нибудь я тебе скажу одну вещь». Я пристала, чтоб он сказал. «Ты не можешь мне простить, что раз отдалась и мстишь за это — это женская черта». Это меня очень взволновал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Ригер закусил губу, глаза же Муромова странно блеснули. Голембиовский просто усмехнулс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Это может взволновать и филолога,— спокойно продолжил Верейский, — у которого тут же возникнет страшноватая, но очень чёткая и немного инфернальная ассоциация: «Бесы», разговор Лизы и Ставрогина, «оставившего мгновенье за собой…» Но ведь Лиза «поняла как-то в эту ночь», что её вовсе не любят. Но в самом этом разговоре со стороны «пылкого жениха» слишком много желания взбесить невесту и получить отказ. В итоге, получив отказ Сусловой, Достоевский не впадает в скорбь, но в том же месяце увлекается Корвин-Круковской, потом — Сниткиной. Нельзя не увидеть в этой сусловской истории просто эпизод, и весьма раздуты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спомним и свидетельство Страхова: «С чрезвычайной ясностью в нём обнаруживалось особенного рода раздвоение, состоящее в том, что человек предаётся очень живо известным мыслям и чувствам, но сохраняет в душе неподдающуюся и неколеблющуюся точку, с которой смотрит на самого себя, на свои мысли и чувства. Он сам иногда говорил об этом свойстве и называл его рефлексией...» Рефлектировать Фёдор Михайлович и вправду люби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Елена же Штакеншнейдер, женщина умнейшая, даёт психологически верный портрет Сусловой периода её близости с Достоевским: «Мама подошла к Сусловой в полной уверенности, что девушка с обстриженными волосами, в костюме, издали похожем на мужской, везде являющаяся одна, посещавшая университет, пишущая, одним словом эмансипированная, должна непременно быть не только умна, но и образованна. Она забыла, что желание учиться ещё не учёность, что сила воли, сбросившая предрассудки, вдруг ничего не даёт... Суслова, ещё недавно познакомившаяся с анализом, ещё не пришедшая в себя, ещё удивлённая, открывшая в себе целый хаос, слишком занята этим хаосом, она наблюдает за ним, за собой, за другими наблюдать она не может, не умеет…».</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Это же понимает и Достоевский. Во всяком случае, в письме, написанном им в апреле 1865 г. сестре Сусловой Надежде, он очень откровенно говорит беспощадную правду: «...Аполлинария — больная эгоистка. Эгоизм и самолюбие в ней колоссальны. Она требует от людей всего, всех совершенств, не прощает ни единого несовершенства, сама же избавляет себя от самых малейших обязанностей к людям. Она колет меня до сих пор тем, что я не достоин был любви её, жалуется и упрекает меня беспрерывно, сама же встречает меня в 63-м году в Париже фразой: «Ты немножко опоздал приехать», то есть она полюбила другого, тогда как две недели тому назад ещё горячо писала, что любит меня. Я люблю её ещё до сих пор, очень люблю, но я уже не хотел бы любить её. Она не стоит такой любви. Мне жаль её, потому что, предвижу, она вечно будет несчастна. Она нигде не найдёт себе друга и счастья. Кто требует от другого всего, а сам избавляет себя от всех обязанностей, тот никогда не найдёт счастья. Может быть, письмо моё к ней, на которое она жалуется, написано раздражительно. Но оно не грубо. Она в нём считает грубостью то, что я осмелился говорить ей наперекор, осмелился выказать, как мне больно. Она меня третировала всегда свысока. Она обиделась тем, что и я захотел, наконец, заговорить, пожаловаться, противоречить ей. Она не допускает равенства в отношениях наших. В отношениях со мной в ней вовсе нет человечности. Ведь она знает, что я люблю её до сих пор. Зачем же она меня мучает? Не люби, но и не муча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Но опять же замечу, что в письме этом, несмотря на слова о любви, слишком много рассудительности и бесстрастия…Проще говоря, рефлексии… Господа, — жалобно прервался Верейский, — долго мне ещё себя насиловать? Тем более что право бросить камень в прелюбодея есть только у безгрешного, но безгрешные не швыряют камни в чужие головы….</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У вас все задатки следователя, Верейский, — похвалил Муромов. — Надо на досуге прочитать этот дневник... Вы заинтересовали мен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Ладно, пошли дальше, — великодушно разрешил Голембиовский, — есть что ещё сказат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ерейский сразу приободрился и, несмотря на то, что вроде все сказал, торопливо продолжи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О нём можно говорить вечно. Кстати, сохранилось несколько его замечаний о своих романах. Суворин говорил: «Не раз мне случалось слышать от него, что он считает себя совершенным реалистом, что те преступления, самоубийства и всякие душевные извращения, которые составляют обыкновенную тему его романов, суть постоянное и обыкновенное явление в действительности и что мы только пропускаем их без внимания. В таком убеждении он смело пускался рисовать мрачные картины; никто так далеко не заходил в изображении всяких падений души человеческой. И он достигал своего, то есть успевал давать своим созданиям настолько реальности и объективности, что читатели поражались и увлекались. Так много правды, психологической верности и глубины было в его картинах, что они становились понятными даже для людей, которым сюжеты их были совершенно чужды. Часто мне приходило в голову, что если бы он сам ясно видел, как сильно окрашивает субъективность его картины, то это помешало бы ему писать; если бы он замечал недостаток своего творчества, он не мог бы творить. Таким образом, известная доля самообольщения тут была необходима, как почти у всякого писателя». А Варвара Тимофеева транслирует его мнение о грамматике: «У каждого автора свой собственный слог, и потому своя собственная грамматика... Мне нет никакого дела до чужих правил! Я ставлю запятую перед «что», где она мне нужна; а где я чувствую, что не надо перед «что» ставить запятую, там я не хочу, чтобы мне её ставили!...» Страхов говорил: «Что касается до поспешности и недоделанности своих произведений, то Фёдор Михайлович очень ясно видел эти недостатки и без всяких околичностей сознавался в них. Мало того; хоть ему и жаль было этих «недовершённых созданий», но он не только не каялся в своей поспешности, а считал её делом необходимым и полезным. Для него главное было подействовать на читателей, заявить свою мысль, произвести впечатление в известную сторону. Важно было не самое произведение, а минута и впечатление, хотя бы и неполное. В этом смысле он был вполне журналист и отступник теории чистого искусств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Муромов тоже взял слов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Что добавить? Он был работяга. Писал почти без исключения ночью. Часу в двенадцатом, когда весь дом укладывался спать, он оставался один с самоваром и, попивая не очень крепкий и почти холодный чай, писал до пяти и шести часов утра. Он был безразличен к природе, не любил путешествовать, обнаруживал хорошее сценическое дарование. Есть и ещё одно, что повторяют несколько мемуаристов. Фёдор Михайлович рассказывал, что перед припадком у него бывают минуты восторженного состояния. «На несколько мгновений, — говорил он, — я испытываю такое счастье, которое невозможно в обыкновенном состоянии и о котором не имеют понятия другие люди. Я чувствую полную гармонию в себе и во всем мире, и это чувство так сильно и сладко, что за несколько секунд такого блаженства можно отдать десять лет жизни, пожалуй, всю жизнь». «Магомет уверяет в своем Коране, что видел рай и был в нём. Все умные дураки убеждены, что он просто лгун и обманщик. Ан нет! Он не лжёт! Он действительно был в раю в припадке падучей, которою страдал, как и я. Не знаю, длится ли это блаженство секунды, или часы, или месяцы, но верьте слову, все радости, которые может дать жизнь, не взял бы я за нег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При этом следствием припадков были иногда случайные ушибы при падении, а также боль в мускулах от перенесённых судорог. Но главное, больной терял память и дня два или три чувствовал себя совершенно разбитым. Душевное состояние его было очень тяжело; он едва справлялся со своей тоскою и впечатлительностью. Характер этой тоски, по его словам, состоял в том, что он чувствовал себя каким-то преступником, ему казалось, что над ним тяготеет неведомая вина, великое злодейств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ерейский кивнул и торопливо дополни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Суворин полагал, что падучая много прибавила к его тернистому пути в жизни. «Приступы её он чувствовал и начинал страдать невыразимо; невольно закрадывался в душу его страх смерти во время припадка. Конечно, мы все знаем, что когда-нибудь умрём, но это общее положение: оно не страшит нас или страшит только во время какой-нибудь опасности. У Достоевского эта опасность всегда присутствовала, он постоянно был как бы накануне смерти: каждое дело, которое он затевал, каждый труд, любимая идея, любимый образ, выстраданный и совсем сложившийся в голове, — все это могло прерваться одним ударом — и надобна большая воля, чтоб под этой постоянной угрозой так работать, как работал он. Под влиянием этой вечной угрозы перейти из этой жизни в другую, неведомую, у него образовался какой-то панический страх смерти, и смерти страшной, именно в образе его болезни. Проходил припадок, и он становился необыкновенно жив, говорлив…»</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Я так понял, коллега, если из русской литературы вымарать всё, кроме Достоевского, вы не особо и заметите потери? — тихо вопросил Муромов.</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ерейский запротестовал, но как-то вял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Ригер, вы, наконец, выскажетесь? — подал голос Голембиовски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Дурак я, что ли? — вытаращил глаза Марк, — Верейский же меня придушит за нег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 xml:space="preserve">Ладно, о чём тут говорить? — Борис Вениаминович опрокинул в себя остатки коньяка и встал, — цензура морали, если не закоснела в догматизме, его должна пропустить. </w:t>
      </w:r>
      <w:r>
        <w:rPr>
          <w:rFonts w:eastAsia="Times New Roman" w:cs="Times New Roman" w:ascii="Roboto" w:hAnsi="Roboto"/>
          <w:kern w:val="0"/>
          <w:sz w:val="27"/>
          <w:szCs w:val="27"/>
          <w:lang w:val="en-US"/>
          <w14:ligatures w14:val="none"/>
        </w:rPr>
        <w:t>Imprimatur</w:t>
      </w:r>
      <w:r>
        <w:rPr>
          <w:rFonts w:eastAsia="Times New Roman" w:cs="Times New Roman" w:ascii="Roboto" w:hAnsi="Roboto"/>
          <w:kern w:val="0"/>
          <w:sz w:val="27"/>
          <w:szCs w:val="27"/>
          <w14:ligatures w14:val="none"/>
        </w:rPr>
        <w:t xml:space="preserve"> .</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ерейский не слышал приговора, он задумался и заговори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Уже одно то, что Достоевский пережил невероятный ужас ожидания смертной казни, — делает его существом инфернальным, как бы вышедшим из могилы и в саване блуждающим среди живых, он — единственный писатель, который творил после того, как он видел мир с высоты эшафота. Что удивляться, что смута кажется ему обычным состоянием души, а болезнь — нормой? Достоевскому ненавистен прототип Кармазинова, Тургенев, — именно за то, что слишком похож на новеллу своих сочинений и разрешает трудные проблемы жизни отъездом из России, подальше от скорбей. Он ненавидит главного беса России — Чернышевского, для которого нет трудных проблем, ни философских, ни нравственных — нет, следовательно, той жгучей борьбы сомнений, закалявшей дух искателя истины. Жизнь для Достоевского — тяжёлая ноша, поэтому в других он не переносит лёгкости. В нигилизме его, величайшего отрицателя, возмущает не отрицание, а его бестрагедийность. Против выстраданного религиозного безбожия он не восстаёт, он даже поклоняется ему, но атеизм, точнее, праздное безмыслие, которое делает жизнь плавной и плоской, без препятствий и без глубины, — такое мировоззрение вызывает у него только злобу и насмешку.</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Прав Айхенвальд, когда говорил, что Достоевский не мог и не хотел позволить себе мучительную роскошь неверия, веру свою он заслужил кровавым потом. Он не просил пощады, не хотел жизненного удобства, и не было для него высшим благом всё то, что облегчает дни человечества. Его патологическая ненависть к адвокатам объясняется не тем, что у них — «нанятая совесть», но тем, что они — поверхностные защитники человеческой души и снимают с неё преступление, как шапку. Его бесит лёгкость оправдания. Кто дерзнёт сказать человеку, что он не виноват? И, бесспорно, на своей мистической и мрачной высоте он с проклятием отверг бы знаменитый гуманный афоризм Екатерины и, не задумываясь, предпочёл бы осудить десять невинных, чем одного виновного оправдать: до такой степени был он проникнут сознанием человеческой вины…</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Поскольку человек здоров, он, для Достоевского, непричастен к событиям духа: только одержимый достоин звания человека. Трудно представить себе такого человека, хотя бы и тишайшего, в сердечной глубине которого он не подметил бы зародышей возмущения и помешательства. Ибо безумное — для него есть нормальное состояние человеческих умов.</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Сам Толстой сравнительно с Вами однообразен», — писал ему Страхов. Но это потому, что космос вообще однообразнее хаоса. У него — не обычное течение жизни, не мирные встречи людей, а почти исключительно сцены и ссоры; он словно нарочито создаёт коллизии, перед которыми у другого автора замерло бы в бессилии перо. Порог раздражения лежит для него очень высоко, он всё замечает остро и болезненно. Его душа никогда не отдыхает, он только и делает, что живёт, — без промежутков сладостного небыти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Он внимательно читает газеты, жадно следит за судебными процессами! Особенно занимают его убийства, насилия, казни, и он до галлюцинации живо представляет себе смертный страх убиваемого, над которым склоняется убийца, безумное трепетание жертвы, её ужас и тоску. Все эти замученные, зарезанные, задушенные теперь молчат; они никому не расскажут, что испытали в свои последние мгновения. Среди шума и разговора живых кто слышит молчание мёртвых? Один Достоевский внемлет ему, он бродит по всем кладбищам мира, он заглядывает во все морги, задыхается в словах, часто употребляет превосходную степень прилагательных, комбинирует фразы в необычных сочетаниях — усиленный, горячечный темп внутренней жизни, неисчерпаемость мысли и чувства он уделяет и своим героям, и увлекает читателя в водоворот исступления и отчаяни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Для него в мире человеческом нет параллельных линий, в трагическом хороводе людей всякому есть дело до всякого, всё перекрещивается. Больная общительность заставляет его героев исповедоваться друг перед другом, они бесконечно разговаривают — и каждый разговор страшно значителен: не о погоде говорят у Достоевского. Но эти обильные речи всё равно не могут разрушить непроницаемость чужого сознания, осветить душевные потёмки. Недаром у Достоевского так часто подслушивают за дверями, и даже люди хорошие, — не до этик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Он ничего не стесняется и не боится, не даёт оправиться от одного впечатления, как уже истязает другим, не допускает передышки, нарочно ставит своих героев не только в трагические, но и в самые постыдные и нестерпимые положения. Это — писатель-дьявол, ночь русской литературы, полная тягостных призраков и сумбурных видений, и страшно, безумно бредил этот одержимый дух. Достоевский всё губит кругом себя, и потому так мало вокруг него природы, зелени, что она блекнет и чахнет от его приближени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Но и сам, первый, изнывает в своём страшном одиночестве. Вспомните его бледное, измождённое лицо, эти горящие глаза, полные муки и мучительства... Он жаждал тишины, он над Евангелием склонил головы убийцы и блудницы, плакал, но, охваченный жалостью, он все-таки, однажды испытав страдание, возлюбил его изуверской любовью, не мог без него обходиться. Если бы оно исчезло из его внутреннего мира и мира внешнего — он не знал бы, что делать с собою, о чём писать. Это, конечно, далеко от кротости: Христос не хотел крестной муки и молился, чтобы Его миновала горькая чаша. Достоевский об этом не просил, познав сладострастие страдания. Торквемада, великий инквизитор собственной и чужой души, он исповедовал, что «человек до безумия любит страдание», он воплощает собою инквизиционное начало мира, тот внутренний ужас, который порождает все боли и терзани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Достоевский бесчеловечен даже в своей человечности. Он рисует бедных людей, забитые души, оторвавшуюся пуговицу на вицмундире Макара Девушкина, нужду беспросветную, одуряющую, жалкие, оскорбительные для человеческой души жилища, шаль Сони Мармеладовой, мальчика, затравленного собаками, девочку, которая жестом взрослого отчаяния ломает себе руки, ту самую, на чьём страдании Иван Карамазов не хотел бы построить грядущего счастья вселенной — всё это являет предельную грань сострадания к человеческому несчастью.</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И он так несчастен в своей прозорливости, что почти не в силах понять, как можно любить ближнего? В душе у каждого где-то в тайниках есть нетопырь, который вылетает по ночам, за каждым следует его двойник, и мир содрогнулся бы, если бы люди всецело раскрыли своё существо, и как угнетала его трагическая широта души, и в одном и том же сердце совмещаются у него идеал Мадонны и идеал Содома, и для Достоевского огонь «паучьего» сладострастия был геенной огненной, зажжённой диаволом...</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се время зияла перед Достоевским бездна сомнений, разыгрывался «диаволов водевиль», — и он изнемогал, ведь нет большей муки, чем понимать человека так, как понимал его он. Без пощады, без иллюзий, без возвышающего обмана чувствовать неотразимую власть тьмы, которая не может быть рассеяна никакими внешними лучами, которую надо победить только напряжением собственным. Ему, рыцарю духа, страстотерпцу комициальной болезни, суждено было подавить в себе бунт Ивана Карамазова и понять, что «ад есть страдание о том, что нельзя уже больше любить». Но такому аду никогда не будет подвержен праведник Зосима, и Зосиму Достоевский тоже носил в себ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Его романы отбросили огромную тень на все пространство русской словесности, но что она без нег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ерейский умолк, обессилев.</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Коллеги молча смотрели на него, не говоря ни слова.</w:t>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t>Глава 10. Чернышевский</w:t>
      </w:r>
    </w:p>
    <w:p>
      <w:pPr>
        <w:pStyle w:val="Normal"/>
        <w:spacing w:lineRule="atLeast" w:line="324" w:before="0" w:after="105"/>
        <w:ind w:firstLine="480"/>
        <w:jc w:val="both"/>
        <w:rPr>
          <w:rFonts w:ascii="Roboto" w:hAnsi="Roboto" w:eastAsia="Times New Roman" w:cs="Times New Roman"/>
          <w:kern w:val="0"/>
          <w:sz w:val="27"/>
          <w:szCs w:val="27"/>
          <w:lang w:val="en-US"/>
          <w14:ligatures w14:val="none"/>
        </w:rPr>
      </w:pPr>
      <w:r>
        <w:rPr/>
        <w:drawing>
          <wp:inline distT="0" distB="0" distL="0" distR="0">
            <wp:extent cx="4629150" cy="6372225"/>
            <wp:effectExtent l="0" t="0" r="0" b="0"/>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17"/>
                    <a:stretch>
                      <a:fillRect/>
                    </a:stretch>
                  </pic:blipFill>
                  <pic:spPr bwMode="auto">
                    <a:xfrm>
                      <a:off x="0" y="0"/>
                      <a:ext cx="4629150" cy="6372225"/>
                    </a:xfrm>
                    <a:prstGeom prst="rect">
                      <a:avLst/>
                    </a:prstGeom>
                  </pic:spPr>
                </pic:pic>
              </a:graphicData>
            </a:graphic>
          </wp:inline>
        </w:drawing>
      </w:r>
    </w:p>
    <w:p>
      <w:pPr>
        <w:pStyle w:val="Normal"/>
        <w:spacing w:lineRule="atLeast" w:line="324" w:before="0" w:after="105"/>
        <w:ind w:firstLine="480"/>
        <w:jc w:val="right"/>
        <w:rPr>
          <w:rFonts w:ascii="Roboto" w:hAnsi="Roboto" w:eastAsia="Times New Roman" w:cs="Times New Roman"/>
          <w:kern w:val="0"/>
          <w:sz w:val="27"/>
          <w:szCs w:val="27"/>
          <w:lang w:val="en-US"/>
          <w14:ligatures w14:val="none"/>
        </w:rPr>
      </w:pPr>
      <w:r>
        <w:rPr>
          <w:rFonts w:eastAsia="Times New Roman" w:cs="Times New Roman" w:ascii="Roboto" w:hAnsi="Roboto"/>
          <w:kern w:val="0"/>
          <w:sz w:val="27"/>
          <w:szCs w:val="27"/>
          <w:lang w:val="en-US"/>
          <w14:ligatures w14:val="none"/>
        </w:rPr>
      </w:r>
    </w:p>
    <w:p>
      <w:pPr>
        <w:pStyle w:val="Normal"/>
        <w:spacing w:lineRule="atLeast" w:line="324" w:before="0" w:after="105"/>
        <w:ind w:firstLine="480"/>
        <w:jc w:val="right"/>
        <w:rPr>
          <w:rFonts w:ascii="Roboto" w:hAnsi="Roboto" w:eastAsia="Times New Roman" w:cs="Times New Roman"/>
          <w:kern w:val="0"/>
          <w:sz w:val="27"/>
          <w:szCs w:val="27"/>
          <w14:ligatures w14:val="none"/>
        </w:rPr>
      </w:pPr>
      <w:r>
        <w:rPr>
          <w:rFonts w:eastAsia="Times New Roman" w:cs="Times New Roman" w:ascii="Roboto" w:hAnsi="Roboto"/>
          <w:b/>
          <w:bCs/>
          <w:kern w:val="0"/>
          <w:sz w:val="27"/>
          <w:szCs w:val="27"/>
          <w14:ligatures w14:val="none"/>
        </w:rPr>
        <w:t>«Если бы геометрия так же противоречила</w:t>
      </w:r>
    </w:p>
    <w:p>
      <w:pPr>
        <w:pStyle w:val="Normal"/>
        <w:spacing w:lineRule="atLeast" w:line="324" w:before="0" w:after="105"/>
        <w:ind w:firstLine="480"/>
        <w:jc w:val="right"/>
        <w:rPr>
          <w:rFonts w:ascii="Roboto" w:hAnsi="Roboto" w:eastAsia="Times New Roman" w:cs="Times New Roman"/>
          <w:kern w:val="0"/>
          <w:sz w:val="27"/>
          <w:szCs w:val="27"/>
          <w14:ligatures w14:val="none"/>
        </w:rPr>
      </w:pPr>
      <w:r>
        <w:rPr>
          <w:rFonts w:eastAsia="Times New Roman" w:cs="Times New Roman" w:ascii="Roboto" w:hAnsi="Roboto"/>
          <w:b/>
          <w:bCs/>
          <w:kern w:val="0"/>
          <w:sz w:val="27"/>
          <w:szCs w:val="27"/>
          <w14:ligatures w14:val="none"/>
        </w:rPr>
        <w:t>нашим страстям и интересам, как нравственность,</w:t>
      </w:r>
    </w:p>
    <w:p>
      <w:pPr>
        <w:pStyle w:val="Normal"/>
        <w:spacing w:lineRule="atLeast" w:line="324" w:before="0" w:after="105"/>
        <w:ind w:firstLine="480"/>
        <w:jc w:val="right"/>
        <w:rPr>
          <w:rFonts w:ascii="Roboto" w:hAnsi="Roboto" w:eastAsia="Times New Roman" w:cs="Times New Roman"/>
          <w:kern w:val="0"/>
          <w:sz w:val="27"/>
          <w:szCs w:val="27"/>
          <w14:ligatures w14:val="none"/>
        </w:rPr>
      </w:pPr>
      <w:r>
        <w:rPr>
          <w:rFonts w:eastAsia="Times New Roman" w:cs="Times New Roman" w:ascii="Roboto" w:hAnsi="Roboto"/>
          <w:b/>
          <w:bCs/>
          <w:kern w:val="0"/>
          <w:sz w:val="27"/>
          <w:szCs w:val="27"/>
          <w14:ligatures w14:val="none"/>
        </w:rPr>
        <w:t>мы так же спорили бы против неё и</w:t>
      </w:r>
    </w:p>
    <w:p>
      <w:pPr>
        <w:pStyle w:val="Normal"/>
        <w:spacing w:lineRule="atLeast" w:line="324" w:before="0" w:after="105"/>
        <w:ind w:firstLine="480"/>
        <w:jc w:val="right"/>
        <w:rPr>
          <w:rFonts w:ascii="Roboto" w:hAnsi="Roboto" w:eastAsia="Times New Roman" w:cs="Times New Roman"/>
          <w:kern w:val="0"/>
          <w:sz w:val="27"/>
          <w:szCs w:val="27"/>
          <w14:ligatures w14:val="none"/>
        </w:rPr>
      </w:pPr>
      <w:r>
        <w:rPr>
          <w:rFonts w:eastAsia="Times New Roman" w:cs="Times New Roman" w:ascii="Roboto" w:hAnsi="Roboto"/>
          <w:b/>
          <w:bCs/>
          <w:kern w:val="0"/>
          <w:sz w:val="27"/>
          <w:szCs w:val="27"/>
          <w14:ligatures w14:val="none"/>
        </w:rPr>
        <w:t>нарушали ее вопреки всем доказательствам…»</w:t>
      </w:r>
    </w:p>
    <w:p>
      <w:pPr>
        <w:pStyle w:val="Normal"/>
        <w:spacing w:lineRule="atLeast" w:line="324" w:before="0" w:after="105"/>
        <w:ind w:firstLine="480"/>
        <w:jc w:val="right"/>
        <w:rPr>
          <w:rFonts w:ascii="Roboto" w:hAnsi="Roboto" w:eastAsia="Times New Roman" w:cs="Times New Roman"/>
          <w:kern w:val="0"/>
          <w:sz w:val="27"/>
          <w:szCs w:val="27"/>
          <w14:ligatures w14:val="none"/>
        </w:rPr>
      </w:pPr>
      <w:r>
        <w:rPr>
          <w:rFonts w:eastAsia="Times New Roman" w:cs="Times New Roman" w:ascii="Roboto" w:hAnsi="Roboto"/>
          <w:b/>
          <w:bCs/>
          <w:kern w:val="0"/>
          <w:sz w:val="27"/>
          <w:szCs w:val="27"/>
          <w14:ligatures w14:val="none"/>
        </w:rPr>
        <w:t xml:space="preserve">— </w:t>
      </w:r>
      <w:r>
        <w:rPr>
          <w:rFonts w:eastAsia="Times New Roman" w:cs="Times New Roman" w:ascii="Roboto" w:hAnsi="Roboto"/>
          <w:b/>
          <w:bCs/>
          <w:kern w:val="0"/>
          <w:sz w:val="27"/>
          <w:szCs w:val="27"/>
          <w14:ligatures w14:val="none"/>
        </w:rPr>
        <w:t>Готфрид Лейбниц</w:t>
      </w:r>
    </w:p>
    <w:p>
      <w:pPr>
        <w:pStyle w:val="Normal"/>
        <w:spacing w:lineRule="atLeast" w:line="324" w:before="0" w:after="105"/>
        <w:ind w:firstLine="480"/>
        <w:jc w:val="right"/>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Позор!</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Стыд и срам! Это же школьная программ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Не может быть, Марк, вы пошутил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Ригер, к которому относились все эти возгласы, спокойно прихлёбывал кофе из своей любимой кружки с тремя поросятами, и совсем не походил на человека, терзаемого угрызениями совести. Он деловито прожевал печенье, допил кофе и любезно опроверг коллег, шутовски разведя рукам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Что делать?! Ничуть не пошутил. Не читал я «Что делать?». Не читал. И что? Распнёт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Голембиовский покачал голово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Ну, с точки зрения этической, художественной или ментальной вы, конечно, ничего не потеряли, но, Марк, вы же не рядовой читатель! Как литературоведу, да ещё и историку литературы, не прочесть этого романа? Мы спустили на тормозах «Былое и думы», но не можем же мы пропускать всё, что вы не соизволили прочест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Ригер, почувствовав справедливость упрёка, тяжело вздохнул и уныло пророни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Ладно, к будущей среде, за выходные, даст Бог, осилю, — сдался он, и высокомерно огрызнулся, — я начинал пару раз в годы школьные, да не пошло. Понадеюсь, что настойчивость зрелости искупит лень юност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Теперь вздохнули все остальные, заранее предвидя реакцию эстета Ригера на прочитанное. Верейский тихо сказа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Вы должны прочесть, Марк, ведь это, ни много ни мало, книга главного российского искусителя, беса России, «глубоко перепахавшая» самого российского антихриста Ленина. Вы должны…</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О! — всколыхнулся Ригер, — тогда, конечно, лопну, но осилю.</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Однако после ухода Марка Юрьевича на лекции Муромов уверенно заявил, что Чернышевского Ригер не только к среде, но и вообще никогда не одолеет. «Не сможет он, с его-то утончённым вкусом...»</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Муромов ошибся. В среду после последней лекции Марк появился на кафедре русской литературы с лучащимся взглядом, ироничной улыбкой и зелёным томом Чернышевского под мышкой. Более того в руке у него был зажат пакет, из которого он, под ошеломлённые взгляды коллег извлёк бутылку водки и банку малосольных огурчиков, батон хлеба и палку «краковской», объяснив потрясённым товарищам по ремеслу, что под иную выпивку и закуску «Что делать?» просто не пойдёт.</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Спасибо, господа, за укоры, я много потерял бы, не зная этого шедевра. Скажу вам больше, — хихикнул он, — роман так впечатлил меня, что я прочёл и все дневники автора и его письма, и даже все мемуары о нём, — и не пожалел. Вы расширили границы моего вкус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Голембиовский, Муромов и Верейский удивлённо переглянулись, первые принялись молча нарезать бутерброды, а Верейский осторожно спроси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И каковы впечатления, Марк?</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Сложные, — проворковал Ригер, — но я в последнее время ловлю себя на странной сладости искаженного эстетизма. Проще говоря, от хорошей книги получаю удовольствие потому, что она хороша, а в дурной восхищает её глупость и посредственность. Я стал воспринимать бездарность как грань декаданса, как запах порчи литературы, и, подобно Бодлеру, начал ощущать красоту распада, поэзию тлена, метафору гниения! Становлюсь гурманом-извращенцем, — физиономия Марка странно кривилась, но он явно был в приподнятом настроени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Коллеги снова переглянулись. Деликатность и такт мешали им высказаться, да и едва ли они имели что сказать, и только Голембиовский недоуменно уточни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И на это расширение сознания вас, Марк Юрьевич, сподвиг Чернышевски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Ну, возможно, некоторое понимание того, что в идеологизированном обществе литературой можно назвать любую макулатуру, было у меня и раньше, но теперь оно оформилось в убеждение, — улыбнулся Марк. — Но главное-то, главное, я понял Достоевского через Чернышевског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ерейский недоуменно уставился на Ригера, тот же энергично кивну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Помните то замечание в черновиках Достоевского по «Бесам», когда он говорил, что Пётр Верховенский, Нечаев, у него выходит лицом почти что комическим? — Марк обвёл глазами присутствующих. Верейский снова кивнул Ригеру, конечно, он помнил это, — но почему заговорщик, революционер и убийца у него смешон? Почему ему потребовался мощный, жуткий в своей противоречивости, но уравновешивающий действие образ Ставрогин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И почему же? — полюбопытствовал теперь и Голембиовски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Отвечу в конце нашего заседания, пока же — не будем отвлекаться, — пообещал Ригер интригующим тоном и, подождав, пока все расселись, начал, — скажу честно, я ничего не почерпнул в мемуарах. Понятно, что позиция, выбранная интерпретатором, — скривил губы Ригер, — определяет толкование биографического материала. Исследуя мемуары, посвящённые Чернышевскому, заметно, что большая их часть написана после его смерти, когда масштаб его личности был неимоверно раздут, словно презерватив накачали до размера цеппелина. И оттого в мемуарах, связанных даже с ранними годами, образ Чернышевского принимает идеологическую нагрузку, совершенно не адекватную жанру. Это просто «жития святых». Этим же страдала, кстати, и вся «лениниана», где идеальное, историческое и биографическое совмещалось в единое мифологическое. Только личные дневники рисуют его верный портрет, однако, — прервал себя Марк, — я выступаю не в своем амплуа. Начинайте, Алекс.</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ерейский полистал свои блокноты.</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Ну, кое в чем вы, безусловно, правы. Рассказы саратовцев о детстве Чернышевского в записи Ф. Духовникова — это откровенные фантазии, где каждый эпизод проецируется на будущее «подвижничество». Воссоздать внутренний облик через внешние проявления не удаётся: «Хотя Николай Гаврилович был большой любитель всяческих игр, но он не только не отвлекал мальчиков, живших в соседстве, но даже сам оставлял игры и всякие удовольствия, если нужно было помочь кому-нибудь в учебных занятиях» Или: «Жизнь семинаристов того времени была груба; но Николай Гаврилович не обращал на это никакого внимания: для него дороги были беседы с умными товарищами. Желая докончить с кем-нибудь разговор, Николай Гаврилович иногда заходил с товарищами, любившими выпить, даже в кабак, в котором, несмотря на непривычную для него обстановку, вёл с ними дружественную беседу, отказываясь от водки, которой его усердно угощали». Мемуаристы всячески стараются примирить облик общительного зачинщика игр с обликом анахорета, стремящегося к уединению за книгой. В одних мемуарах: «Он не был похож на других; ребяческие игры и потехи занимали его мало. Без книги в руках его трудно было видеть; он имел её в руках во время употребления пищи, за самоваром, во время обеда и даже в течение разговора». Это утверждает А. Раев в «Записках о Чернышевском». Духовников возражает: «...он был бойкий мальчик, предававшийся играм с увлечением и страстностью» Далее, Духовников: «...двоюродная сестра увлекла его игрой на фортепиано, так что и Николай Гаврилович тоже выучился играть на нём». Раев: «Пробовали учить его на фортепиано, но это ни к чему не привело». Иногда Николай Гаврилович выступает любимцем семинаристов, центром всеобщего внимания. А. Розанов: «Он едва ли не единственный мог быть спасителем товарищей на уроках по древним языкам, Николай Гаврилович приходил в класс раньше, чем было то нужно, и с товарищами занимался переводом. Подойдёт группа, он переведёт трудные места и объяснит; только что отойдёт эта — подходит другая, там третья...» Духовников: «В семинарии Николай Гаврилович был крайне застенчивый, тихий и смирный; он казался вялым и ни с кем не решался заговорить первый. Его товарищи называли его между собой дворянчиком, так как он одет был лучше других, и был сын известного протоиерея; кроме того, Николай Гаврилович очень часто ездил в семинарию на лошади, что в то время в Саратове считалось аристократизмом; поэтому чуть ли не целый год чуждались его и не решались вступать в разговоры с ним».</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Ясно, что истина, по закону тождества и принципу исключённого третьего, может быть только в одном из подобных суждени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 целом Духовников образованность юноши объясняет семейным укладом, мемуаристы же демократического склада не устают удивляться, как мог Чернышевский выработать «передовые убеждения» вопреки поповской среде. Один и тот же факт, в зависимости от убеждений пишущего, комментируется в различных мемуарах противоположным образом. Вот защита Чернышевским магистерской диссертации. Воспоминание Н. Шелгунова вошло почти во все биографии Чернышевского: «В 1855 г. Чернышевский представил диссертацию об «Эстетических отношениях искусства к действительности». Учёный факультет университета в первый раз слышал такие мысли, первые кончики тех львиных когтей, которые он показал потом. Всё здание русской эстетики Чернышевский сбрасывал с пьедестала и старался доказать, что жизнь выше искусства и что искусство только старается ей подражать». Для Шелгунова защита представляется едва ли не поворотным моментом в истории литературы. Интересно, что он почти вторит дневниковым записям юного Чернышевского, мечтавшего именно о такой рол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Зато Пыпин гораздо более сдержан. Он не приписывает диссертации никакой новизны: А. Никитенко, по кафедре которого проходила диссертация, «знавший эстетику по переводам и рассказам о теориях Гегеля», хотя сам не разделял взглядов Чернышевского, допустил диссертацию к защите: «Она была им принята; затем, с формальной стороны, состоялся диспут, прошедший обычным образом, причём автор не оказывался побеждённым, и дело казалось решённым; но затем оно должно было идти на утверждение министра. Здесь началась какая-то тёмная истори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 памяти же Раева, дальнего родственника Чернышевского, это событие запечатлелось по-своему: «Ничего особенно выдающегося во время самого диспута не случилось, но в конце его не было объявлено, что Чернышевский будет представлен к степени магистра. Я обратил на это внимание Николая Гавриловича, и он вполголоса сказал мне, что не знает, почему взъелись на него, так как диссертация его заимствована из Фейербаха, и он только перевёл сказанное им с ничтожными изменениями. С этого момента начинается существенный поворот в жизни Чернышевского. Потеряв надежду устроиться в учёной среде, он направился в журналистику»</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У Николая Костомарова, будущего историка, человека, искушённого в науках, диссертация Чернышевского, а так же необразованность и легковерность его юных поклонников не вызывает ничего, кроме раздражения: «Идея о подражании искусства природе была совсем не новость и много раз высказывалась в сочинениях французских материалистов </w:t>
      </w:r>
      <w:r>
        <w:rPr>
          <w:rFonts w:eastAsia="Times New Roman" w:cs="Times New Roman" w:ascii="Roboto" w:hAnsi="Roboto"/>
          <w:kern w:val="0"/>
          <w:sz w:val="27"/>
          <w:szCs w:val="27"/>
          <w:lang w:val="en-US"/>
          <w14:ligatures w14:val="none"/>
        </w:rPr>
        <w:t>XVIII</w:t>
      </w:r>
      <w:r>
        <w:rPr>
          <w:rFonts w:eastAsia="Times New Roman" w:cs="Times New Roman" w:ascii="Roboto" w:hAnsi="Roboto"/>
          <w:kern w:val="0"/>
          <w:sz w:val="27"/>
          <w:szCs w:val="27"/>
          <w14:ligatures w14:val="none"/>
        </w:rPr>
        <w:t xml:space="preserve"> века. Молодёжь ухватилась за неё, как за великую мудрость, и с его лёгкой руки в литературе началось оплёвывание признанных поэтических талантов». Мемуары эти писались в 70-х — 80-е годы, и стремительность, с какой дурные радикальные идеи перерождались в террор, актуализировала для Костомарова ответственность за высказанные идеи. Желание Чернышевского осуществить их чужими руками, руками горячей молодёжи, расценивается мемуаристом не с научной, но с нравственной точки зрения: «Чернышевский сознавал, что идеал нового общественного строя на коммунистических началах ещё не созрел в умах, а достичь его можно только кровавыми разрушительными переворотами. Чернышевский на Руси, можно сказать, был пророком наших социалистов, в последнее время проявивших свою деятельность в таких чудовищных формах». В том же контексте появляются замечания об обаянии личности Чернышевского, притягивающей многих, погубленных им впоследствии, тех, чьими руками он устраивал поджоги и разбрасывал прокламаци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Да-да, и здесь-то впервые мелькает хвост дьявола, — покивал Ригер, залихватски тяпнул первую стопку и, закусив её хрустящим огурчиком, бодро продолжил, — абсолютно непонятно, как этому, судя по дневникам, угрюмому и нелюдимому человеку удавалось покорять сердца, однако — на него даже молились. В этом смысле интересны воспоминания С. Стахевича, писавшего в 1909 году, пользовавшегося и материалами следствия, и собранием сочинений Чернышевского, и мемуарами, появившимися к тому времени в печати. Личность Чернышевского была для него окружена ореолом огромного авторитета, о чём свидетельствует почти курьёзный факт из воспоминаний П. Баллода: «Стахевич до того отдался Чернышевскому, что писал... нельзя ли как-нибудь устроиться, чтобы быть вместе с Чернышевским в Вилюйске, хотя бы в качестве слуги». Излагая историю следствия, услышанную от самого Чернышевского, Стахевич замечает несогласование этой версии и архивных документов. Он пытается восстановить логику Чернышевского и при этом не допускает и мысли о забывчивости или намеренной лжи. В общих чертах его версия такова: Чернышевский пропустил множество подробностей, чтобы сказанное лучше отпечаталось и крепче удержалось в памяти слушателя, а впоследствии стало бы достоянием общества. Он уверен: над Чернышевским совершено беззаконие, он осуждён на основании заведомо подложного документа. Стахевич не может объяснить явные противоречия, не укладывающиеся в общую канву. Например, в своем рассказе Чернышевский указывает дату, которой не могло быть на подложном письме: он уличает следствие в том, что письмо было написано два года назад, но не может объяснить, почему чернила совсем свежие. Сличив рассказ с архивными документами, Стахевич также не обнаруживает в них предложения Чернышевского о химической экспертизе, в которой следователи будто бы отказали ему. Из документов ясно, что Чернышевский просил сенаторов о применении лупы для исследования почерка письма, но сам он не упоминает о ней ни слов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Развивая версию о ложности обвинения Чернышевского, Стахевич припоминает: пересказывая обвинения в авторстве нелегальных листков, Чернышевский произнёс «особенным тоном, каким говорят актёры по ремарке «в сторону»: «я умел писать несколькими почерками». Эти слова, произнесённые в контексте отказа от авторства, разумеется, чрезвычайно усложняют уже имеющуюся у него версию, однако Стахевич упорно обосновывает ею невиновность Чернышевского, хотя, в оценке Стахевича, виновность только возводила бы Чернышевского в ранг действующих революционеров. Стахевич считает возможным привести его шутку: «Сам Николай Гаврилович о своей политической деятельности выразился однажды со смехом и с шутками приблизительно так: «Я, Салтыков и ещё кое-кто, составляли план преобразования России... Ха-ха-ха! Ну вот, мы ещё не решили, что для нас лучше: монархия или республика; больше к тому склонялись, чтобы утвердить монархию, обставленную демократическими учреждениями. Гм... Легко сказать... А ежели монархию, то ведь надо же иметь, согласитесь сами, свою кандидатуру на престол. Решили: великую княгиню Елену Павловну. Вот ведь мы каковы, с нами не шутите... Ха-ха-ха!» Известно, что Салтыков-Щедрин действительно высказывал мысль о конституционных преобразованиях и княгине Елене Павловне на престоле. Однако Стахевич, предполагающий в каждом слове, даже в каждом жесте Чернышевского скрытую глубину, относится к шутке, с одной стороны, как к факту, позволяющему сделать заключение о реальном участии Чернышевского в подпольной организации, а с другой — комментирует: «Кажется, шутливость его постоянно прикрывала глубокое сострадание к бедствиям человеческой жизни и глубокую скорбь сердц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Такого рода дьявольскими подсказками Чернышевский обеспечил не одно поколение учеников...</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ерейский кивнул и продолжи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Другим источником, благодаря которому формировалось представление о Чернышевском, служили слухи и легенды о нём. Говорили, что умственные способности его угасли в ссылке и даже — что он помешанный, объясняли и причину: могучий ум, истомлённый бездеятельностью, не находил исхода. Чернышевский будто бы постоянно писал с утра до ночи, но, боясь, что рукописи будут отобраны, сжигал их в камине. Это-де и стало исходной точкой помешательств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Последний источник сведений — четвертая глава набоковского «Дара». При всём ёрничестве и злой колкости автора, ему ни в коем случае нельзя отказать в знании деталей подлинной, не ретушированной биографии Чернышевского. Как ни зол и ни насмешлив Набоков, невозможно не признать, что с этих страниц Чернышевский впервые предстаёт подлинно живым, а не мумией. Набоков собрал то, что позже было сознательно вымарано и закрашено. Некоторые детали возьмём оттуд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Итак, в шестнадцать лет Чернышевский довольно знал языки, чтобы читать Байрона, Сю и Гёте, но он до конца дней стеснялся своего варварского произношения. Набоков отмечает и «близорукость» своего героя, он видел лишь четыре из семи звёзд Большой Медведицы. Первые, медные, очки были надеты им в двадцать лет, потом были серебряные учительские, купленные за шесть рублей, затем — золотые очки властителя дум, и опять медные, купленные в забайкальской лавчонке, где продавались валенки и водк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Он избрал филологический факультет, поселился с приятелем. Планы этих квартир им начертаны в письмах, он вообще любил планы, столбики цифр, наглядное изображение вещей, тем более что мучительная обстоятельность его слога никак не могла заменить недостижимую для него литературную изобразительность». Это точно, письма его многоречивы и путаны.</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Он умудряется жить на двадцать рублей в месяц, сообщает Набоков, из них около двух с половиной уходило на булки и печения, он не терпел пустого чаю, как не терпел пустого чтения, за книгой непременно что-нибудь грыз, был нечистоплотен, неряшлив, при этом грубовато возмужал, а тут ещё дурной стол, постоянные колики, да неравная борьба с плотью, кончавшаяся тайным компромиссом, — так что вид он имел хилый. Кроме курения, он лечился ромом с водой, горячим маслом, английской солью, златотысячником с померанцевым листом... Он редко сердился; всё же однажды не без гордости записал, как отомстил молодому извозчику, задевшему его оглоблей: вырвал у него клок волос, молча навалившись на сани, между ног двух удивлённых купцов. Вообще же был смирный, открытый обидам, — но втайне чувствовал себя способным на поступки «самые отчаянные, самые безумны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Руки его были не приспособлены к работе. Бил стаканы, всё пачкал, всё портил. Впоследствии, на каторге, он оказался не только неспособен к какому-либо специальному каторжному труду, но и вообще прославился неумением что-либо делать своими руками, при этом постоянно лез помогать ближнему: «Да не суйтесь вы не в своё дело, стержень добродетели», грубовато говаривали ссыльны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Боже, ну довольно цитировать этого гаера, Алёшенька, — поморщился Голембиовский, — будем серьёзны.</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Это труднее, чем кажется, — отозвался Верейский, — потому что тут тоже заметно проступает нечто инфернальное. В литературоведении закрепился устойчивый стереотип, согласно которому этого человека называют умным. На мой взгляд, впечатление просто лживо. Заметим, что рост Достоевского определяется относительно роста мемуариста: высокие называют его маленьким, люди среднего роста говорят о нём как о человеке среднего роста, а низкорослым он кажется выше среднего. Ум же определяется не обратно, но прямо пропорционально уму мемуариста. Только Страхов, Суворин, Штекеншнейдер и Тимофеева говорят о Достоевском как о человеке выдающегося ума, большинство же мемуаристов уверены, что он «то ли себе на уме, то ли не в себе». Что до Чернышевского, то по прочтении его статей и дневников, поправьте меня, если я ошибаюсь, возникает мучительное и тяжёлое чувство стыда за него и даже… ощущение какого мистического ужаса. Дневники эти настолько унылы, серы, занудны и тягостны, что ум, ища определения его автору, находит только эпитет Достоевского из «Бесов» — «угрюмый тупица». Дневники отличаются чрезмерной детальностью, болезненной и бессильной, полным отсутствием самостоятельного мышления, скрупулёзным перечислением прочитанного, жуткими в своей откровенности тошнотворными эротическими переживаниями, признаниями в рукоблудии, и — клинической пустотой дух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Как вы деликатны, Алекс, — колко промурлыкал нахал Ригер, снова прохрустев огурчиком, — однако чтобы оценить степень его ума, — достаточно просто прочитать его «Воспоминание об отношении Тургенева к Добролюбову и о разрыве отношений между Тургеневым и Некрасовым». То, что можно изложить в двух строках, объясняется на тридцати пяти страницах, притом, что целые абзацы этих воспоминаний представляют собой просто удручающее пустопорожнее и риторическое словоизвержение. Цитирую дословно начало: «О том, каковы были отношения Добролюбова к Тургеневу в первое время их знакомства, я не умею припомнить ничего положительного. Они должны были встречаться довольно часто у Некрасова. Вероятно, и мне случалось довольно нередко видеть их вместе у него. Но никаких определённых воспоминаний об этом у меня не осталось. Без сомнения, Добролюбову и мне случалось говорить что-нибудь о Тургеневе в наших частых долгих разговорах вдвоём: одним из главных предметов их были дела «Современника», а Тургенев печатал тогда свои произведения ещё в нём; едва ли возможно было нам не касаться иногда того романа или рассказа Тургенева, корректуру которого в дни разговоров приходилось читать мне или Добролюбову. Но, вероятно, в тогдашних разговорах наших о Тургеневе не было ничего особенно интересного Добролюбову; иначе они лучше сохранились бы в моей памяти, потому что мне приводилось бы и самому оживляться интересом к тому, что я говорил Добролюбову или слышал от него». Конец цитаты. Что мы узнали отсюда? Ничег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Дальше он сообщает:</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Та половина квартиры Панаева и Некрасова в доме Краевского, которую занимал Некрасов, состояла из двух комнат: бала и спальной. Была, кроме передней, ещё одна комната, но ту нечего считать, потому что она служила только умывальной. В ней никогда никого не бывало, и даже мне случалось заходить в неё лишь тогда, когда надо было отмыть слишком запачканные чернилами руки. Вход в неё был из передней прямо. Из передней налево были двери в зал — это была очень большая комната. Двери из передней были с длинной стороны, противоположной окнам. В дальней налево поперечной стене зала были двери в спальную. Проснувшись, Некрасов очень долго оставался в постели; пил утренний чай в постели; если не было посетителей, то оставался в постели иногда и до самого завтрака. Он и читал рукописи и корректуры и писал лёжа в постели. Тургенев, конечно, не принадлежал к тем посетителям, которые мешали Некрасову оставаться в ней. Одевшись к завтраку или иной раз и пораньше завтрака, Некрасов приходил в зал и после того вообще оставался уже в этой комнате. Тут вдоль всей стены, противоположной дверям в спальную (вдоль поперечной стены направо от дверей из передней), был турецкий диван, очень широкий и мягкий, а невдалеке от дивана, по соседству с окном, стояла кушетка: Некрасову было так же удобно валяться на этой мебели в зале, как на постели в спальной, куда он, раз вышедши в зал, уходил только по каким-нибудь делам; например, для того, чтобы заняться работой без помехи от гостей, продолжавших и без него благодушествовать в зале, или для того, чтобы без помехи от них переговорить с кем-нибудь, уводимым туда для деловой беседы. Таким образом, вообще говоря, одна из двух комнат половины Некрасова оставалась пустою: пока Некрасов в спальной, там с ним те близкие знакомые, кого принимает он в спальной; переходит он в зал, переходят с ним туда и они. Мне, разумеется, очень часто была надобность оставлять Некрасова и его гостей в зале и уходить в спальную одному, чтобы работать там. Иногда делывал так и Добролюбов, если почему-нибудь не хотел переходить с работою в свои комнаты; но вообще даже я оставался в той комнате, где Некрасов. Тем больше надобно сказать это о Добролюбове: когда я должен был исполнять подвернувшуюся на квартире у Некрасова спешную работу, не имея времени уйти с нею домой, то я занимался ею один; мои работы были такие, в которых Некрасов не принимал участия; а доля Добролюбова в редижировании журнала относилась более всего к тому отделу, которым занимался и Некрасов, так что они любили работать вместе, советуясь между собою, помогая друг другу. Тургенев, разумеется, мог проводить время в той из комнат Некрасова, в какой хотел; он был тут свой человек, вполне свободный делать как ему угодно и что ему угодно; но он бывал тут, собственно, для того, чтобы разговаривать с Некрасовым, и потому постоянно держался подле него. Некрасову часто случалось по деловой надобности уходить от Тургенева; Тургенев от Некрасова не отходил, кроме, разумеется, тех случаев, когда бывало много гостей и гости разделялись на группы…»</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Господи, Марк, вы что, опьянели со стопки? — обозлился Голембиовский, — что это за бред?</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Я пьянею о ста восьмидесяти граммов, и норму свою знаю, — нахально отчеканил Ригер, и вправду, однако, чуть порозовевший, — сейчас трезв и цитирую точно. Неумение отличить главное от второстепенного, полнейшее равнодушие к людям и совершеннейшая густопсовая глупость бьют в нос, при этом добавлю, что суть воспоминаний в том, что Тургенев возненавидел Добролюбова за его хамство и негативный отзыв о романе «Накануне», а Некрасова — за потворство Добролюбову. Объясните, Бога ради, зачем нам нужно знать расположение комнат в доме Панаевых и Некрасова? Подобное изложение — девственность рассудка, точнее инфантилизм ума и дух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ерейский развёл рукам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Вынужден согласиться. Однако пойдём дальше. Наш несуразный девственник по приезде в Саратов был обольщён и оболванен Ольгой Васильевой, дочкой уездного врача. Ей посвящён «Дневник моих отношений с тою, которая теперь составляет моё счастье». Написан он стилем чуть более сжатым, чем процитированные Марком воспоминания, но читать его мучительно тяжело и тоскливо, отчасти потому, что сразу понимаешь, что надежды этого несчастного смешны и тщетны, и что он, искренне считая себя человеком разумным, совершает невероятную глупост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Не знаю, не знаю, — перебил его Ригер, — на мой взгляд, оба документа стоят друг друга. Стиль его любовного красноречия настолько пошл, напыщен и жалок, что невольно понимаешь и его невесту, честно говорящую жениху, выбритому до синевы и пахнущему розовым маслом, что она его не любит. При объяснении он уведомляет невесту, что, в виду его образа мыслей, он рано или поздно «непременно попадётся», но ей, желавшей во что бы то ни стало покинуть семейный кров, это было совершенно безразличн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ерейский вздохну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Я не хотел бы быть пристрастным, но Набоков иронизирует вполне обоснованно: «Его жениховство — с лёгким немецким оттенком, с шиллеровскими песнями, с бухгалтерией ласк: «расстёгивал сначала две, после три пуговицы на её мантилье…» В одном месте дневника он, прокручивая в голове варианты своего будущего супружества, описывает и тот вариант, который ждёт его на самом деле. «Играет ли она мною? Может быть, — клевещет на неё моё необузданное малодушие, — она просто видит в тебе простяка, который без памяти влюблён в неё и с которым она может делать, что ей угодно — ведь это дар божий! Ей хочется выйти замуж. Она имеет надежды что, может быть, посватает её кто-нибудь, кто кажется ей лучше тебя, напр. Палимпсестов. Но как девушка весьма умная видит, что это нелегко; может быть это будет, может быть это и не будет. А ей хочется выйти замуж поскорее. Ну, вот она и взяла тебя про запас — будет приискивать себе женихов, увидит, что нет возможности выйти ни за кого, кроме тебя, ну, нечего делать, пойду за этого глупенького простячка. Он мне вовсе не нравится. Что ж такого? Можно будет жить и с ним, потому что он будет моим лакеем. Я буду им управлять. Он мне не будет мешать ни в чем, я с тем и пойду, и так буду держать его, чтобы он не смел ревновать и, одним словом, все-таки жить с послушным мужем лучше, чем жить с нетерпящею меня матерью. Итак, я игрушка её, я запасной дворянин, я лицо, о котором говорится в пословице: за неимением маркитанта служит и булочник.</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Но положим, что, наконец, и не найдётся другого жениха. Она выйдет за меня. Что тогда будет? Она будет вести себя так, как ей вздумается. Окружит себя в Петербурге самою блестящею молодёжью, какая только будет доступна ей по моему положению и по её знакомствам, и будет себе с ними любезничать, кокетничать; наконец, найдутся и такие люди, которые заставят её перейти границы простого кокетства. Сначала она будет остерегаться меня, не доверять мне, но потом, когда увидит мой характер, будет делать все, не скрываясь. Сначала я сильно погорюю о том, что она любит не меня, потом привыкну к этому положению, и я буду жалеть только о том, что моя привязанность пропадает неоценённая, т.-е. знать её она будет, но будет считать её не следствием нежности и привязанности и моих убеждений, а следствием моей глупости, моей ослиной влюблённости. И у меня общего с ней будет только то, что мы будем жить в одной квартире и она будет располагать моими доходам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Я перестану на это время любить её. У меня будет самое грустное расположение духа. Но быть совершенно в распоряжении у неё я не перестану. Только в одном стану я тогда независим от неё: некоторою частью денег я буду располагать сам, не передавая их ей — буду употреблять её на посылки и подарки своим родным. Что будет после? Может быть, ей надоест волокитство, и она возвратится к соблюдению того, что называется супружескими обязанностями, и мы будем жить без взаимной холодности, может быть, даже, когда ей надоедят легкомысленные привязанности, она почувствует некоторую привязанность ко мне, и тогда я снова буду любить её, как люблю тепер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Другой источник — мне говорят: «Она истаскана сердцем, она растеряла свои чувства и уже неспособна любить». Это на меня не действует, потому что я ставлю себя выше других, и их мнения для меня не имеют никакого весу. Я способнее, чем они, понимать таких людей, как Ольга Сократовна; я выше по ясности взгляда, я лучше понимаю эти вещи. Милые мои, вы говорите благородно, предупреждая меня, что вам кажется вот как. Но вы в сущности люди с грязною душою, вы не можете понимать, что такое за разница между любезничанием, которое не касается до сердца, и между сердечною привязанностью…»</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Что таить, брак получился несчастный, и ему осталась роковая, смертная тоска, составленная из жалости, ревности и уязвлённого самолюбия. Старухой она любила вспоминать, как в Павловске на рысаке перегоняла великого князя Константина, откидывая вдруг синюю вуаль и его поражая огненным взглядом, или как изменяла мужу с польским эмигрантом Савицким, человеком, славившимся длиной усов: «Канашечка-то знал... Мы с Иваном Фёдоровичем в алькове, а он пишет себе у окна». «Канашечку жаль, говорит Набоков, очень мучительны, верно, были ему молодые люди, окружавшие жену и находившиеся с ней в разных стадиях любовной близости, от аза до ижицы. Да, жалко его, — а всё-таки... Ну, вытянул бы разок ремнём, ну, послал бы к чёртовой матери, или хотя бы вывел со всеми грехами, воплями, несметными изменами в одном из тех романов, писанием которых он заполнял свой тюремный досуг. Так нет же! Любовников нет, есть только благоговейные поклонники, нет и той дешёвой игривости, которая заставляла «мущинок», как она выражалась, принимать её за женщину ещё более доступную, чем была она, а есть только жизнерадостность остроумной красавицы. Легкомыслие превращено в свободомыслие, а уважению к бойцу-мужу дана власть над всеми её другими чувствами, и в «Что делать?» «она» тоскует среди лубочных ветреников по арестованном муж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Во-первых, вы залезли в грязное бельё, а, во-вторых, вы несправедливы к нему, — заметил Голембиовский. — Если он сумел предвидеть своё будущее, то законченным дураком явно не бы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Вы правы, Борис Вениаминович, — согласился Верейский, — он не проносил ложку мимо рта и руки мимо кармана, знал грамоте и умел сложить два и два. И даже переводил и читал умные книжки. Но под умом я привык понимать нечто иное… Это постижение сути вещей и явлений, людей и отношения других к себе, — всё то, на что Николай Гаврилович был просто слеп.</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Что до грязного белья в браке — мы просто смеёмся над сочинённой семейной легендой, — снова подал голос Ригер, — Кстати, он ещё и философ. По Чернышевскому фактором, формирующим мораль, являются «естественные потребности, привычки и обстоятельства». Удовлетворение потребностей устранит препятствия расцвету личности и причины нравственных патологий, для этого нужно изменить сами условия жизни через революцию. Не знаю, как вам, а мне сразу вспомнились Стругацкие: «А все потребности модели будут материальными?» Также этот философ утверждает, что индивидуум «поступает так, как приятней ему поступать, руководится расчётом, велящим отказываться от меньшего удовольствия для получения большего удовольствия», и так он достигает пользы, то есть становится «новым человеком», идеалы которого — служение народу, революционный гуманизм, исторический оптимизм... Тут я согласен с Алексом, взгляды его умом тоже не отличаютс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Господи, да что же это? — возмутился Голембиовский, — Шурик, скажите же своё слов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Он почти три года провозился … с перпетуум-мобиле, — невольно подлил масла в огонь Муромов. — Созданием вечного двигателя Чернышевский рассчитывал «поставить себя величайшим из благодетелей человечества». С лета 1849 года до января 1853 промучился, потом записывал в дневнике: «…решился бросить все это и решился уничтожить все следы своих глупостей, изорвал письмо в Академию Наук… все чертежи и расчёты…»</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Ещё бы квадрату круга вычерчивал, идиот… — прошипел Ригер и снова опрокинул стопку. Глаза его лучилис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Муромов полистал свои запис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Он усвоил начала диалектики Гегеля и позитивизм Фейербаха. Ему были близки идеи теоретиков французского утопического социализма, а у Бентама он позаимствовал теорию разумного эгоизма. Из этих пестрых источников им и была составлена впоследствии «революционно-демократическая идеология». Своего там, как и в диссертации, ничего нет…</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Голембиовский зло и иронично хмыкнул. Верейский же кивнул и дополни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В записных книжках Достоевского мелькают недобрые заметки: «Г-н Чернышевский тешится тем, что подзывает к себе пальцем всех великих мира сего: Канта, Гегеля, Альбертини, Дудышкина и начинает их учить по складам. Эта потеха очень невинная и, конечно, очень смешная, она напоминает Поприщина, вообразившего, что он испанский король. Ведь мы знаем, что такое г-н Чернышевский. Г-н Чернышевский что-нибудь вычитает и ужасно обрадуется новому знанию — до того обрадуется, что ему тотчас же покажется, что другие ещё ничего не знают из того, что он узнал. Он так и сыплет познаниями и учит всех бе-а-ба. У г-на Чернышевского всё значат книжки, и прежде всего книжк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Господа, это чёрт знает, что такое, вы пристрастны и глумливы, — осадил молодых коллег Голембиовский, — Шурик, выскажитесь как надо, Бога рад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Он снова застал Муромова, поедающего бутерброд, врасплох, тот растерянно пожал плечами, но пророни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Жизнь Чернышевского бедна событиями. Публика лица его не знала. Его нигде не видели. Уже знаменитый, он оставался как бы за кулисами. После защиты диссертации второй раз он появился на публике на похоронах. Дело в том, что в эти годы в жизни Чернышевского появляется друг — Добролюбов. Последний, как уверяет Набоков, был «топорно груб и топорно наивен», что до Чернышевского, он был скорее топорно туп и топорно примитивен, что же удивляться, что они быстро ощутили родство душ? Замечу, кстати, что А. Златовратский свидетельствует, что ещё в институте Добролюбова фамильярно звали: «Николка» и «чёрт»…</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Господи… — Голембиовский откинулся в кресле, и оно предательски заскрипел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Муромов, близоруко щурясь, продолжа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От толчка, данного Добролюбовым, издевается Набоков, литература покатилась по наклонной плоскости с тем неизбежным окончанием, когда, докатившись до нуля, она берётся в кавычки: студент привёз «литературу». Под их руководством журнал «Современник» фактически превращается в рупор революционных идей, воздействуя на подпольные кружки молодёжи. Главным делом просветителя Чернышевского становится публицистика, причём из литературной критики он тоже делает публицистику, вслед за Белинским откровенно подчиняет свои суждения о художественных произведениях сиюминутным политическим целям. Разумеется, эта деятельность Чернышевского была понятна многим, и потому из «Современника» ушли все крупные писатели. Чернышевский же от статей в «Современнике» перешёл к составлению адресованных крестьянам воззваний и листовок и проведению своих идей через тайные революционные организации «Земли и Воли». Тем временем диабет и нефрит в придачу к туберкулёзу свели Добролюбова в могилу. Он умер позднею осенью, в 61 году. Николай Некрасов, лжец из лжецов, разразился поэтичной эпитафие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Суров ты был, ты в молодые годы</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Умел рассудку страсти подчинят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Учил ты жить для славы, для свободы,</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Но более учил ты умират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Сознательно мирские наслаждени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Ты отвергал, ты чистоту храни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Ты жажде сердца не дал утолень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Как женщину, ты родину люби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Ну, насчёт чистоты и мирских наслаждений, — вздохнул Муромов, — то о мутной связи Добролюбова с немкой Терезой Карловной Гринвальд, намерении его жениться на ней и о их разрыве Чернышевский рассказывает в комментариях к письмам Добролюбова. Он препятствовал «безрассудной» связи Добролюбова с Гринвальд: «Кончилось это тем, что я, при его возвращении из Старой Руссы, насильно его повёл из вокзала в карету, насильно втащил по лестнице к себе, много раз брал снова в охапку и клал на диван: «Прошу вас, лежите и усните. Вы будете ночевать у меня…» Берег чистоту друга, стало быть. Впрочем, хлопотал он зря, ибо в итоге сестрица супруги самого Чернышевского, Анна, вскружила Добролюбову голову. «…Я нахожусь на пути к погибели, мой миленький, жалуется Добролюбов в письме И. Бордюгову, несколько прогулок вдвоём по Невскому… несколько бесед с нею в доме, две-три поездки в театр и, наконец, два-три катания на тройке за городом… совершенно меня помутили… она мне раз поверяла тайны своего сердца и при этом призналась, что… не считает меня за мужчину и потому вовсе не стыдится говорить мне многое, чего другим не сказала бы…» Впрочем, Анна Сократовна тут не лгала, ибо Добролюбова за мужчину действительно не держала: уж очень он был противен.</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А почему? — поинтересовался Ригер, снова хрустя огурцом, — чем он был хуже Чернышевског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Голембиовский метнул на распоясавшегося Ригера злой взгляд, но Муромов охотно удовлетворил его явно нездоровое любопытств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Объяснение этого факта, мне кажется, можно было бы обнаружить, Марк, в воспоминаниях Авдотьи Панаевой: «Добролюбов и Чернышевский, писала она, сделались в это время уже постоянными сотрудниками «Современника», старые же сотрудники считали, что общество Чернышевского и Добролюбова нагоняет тоску. «Мертвечиной от них несёт! — жаловался Тургенев.— Ничто их не интересует!» Литератор Григорович уверял, что он даже в бане сейчас узнает семинариста, когда тот моется: запах деревянного масла и копоти чувствуется от его присутствия, лампы тускло начинают гореть, весь кислород они втягивают в себя, и дышать делается тяжело…» Возможно, Анне Сократовне не нравился «запах деревянного масла и копоти» от Добролюбова, — предположил Муромов, — но, судя по мемуарам Панаевой, Чернышевский смердел также. Но это моя гипотеза, истинная же причина «противности» Добролюбова, боюсь, останется вечной тайной русской литературы, — заключил Александр Васильевич извиняющимся тоном.</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Шурик! — одёрнул Муромова Голембиовский, — прекратит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Муромов согласилс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Да-да…Я отвлёкся. Но ему действительно не везло в любви, женщины брезговали им, вызывая злобные пассажи в дневнике: «И чёрт меня знает, зачем я начал шевелить в себе эту потребность женской ласки, это чувство нежности и любви!.. Ведь шевелилось же оно у меня и пять-шесть лет тому назад, да я умел заглушить его… Постараюсь все скомкать, всё порвать в себе и лет через пять женюсь на толстой купчихе с гнилыми зубами, хорошим приданым и с десятком предварительных любовников-гвардейцев. Черт их побери, все эти тонкие чувства, о которых так любят распространяться поэты!.. Я теперь мечусь во все стороны и нигде себе покоя не найду. А уж как зол я теперь, как зол!». Понятно, после такого станешь «рассудку страсти подчинять» и «жить для славы и свободы». А что ещё остаётся? Но всё это было бы абсолютно неважным, если бы не уже процитированная эпитафия, заканчивающаяся весьма патетичн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Природа-мать! когда б таких люде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Ты иногда не посылала миру,</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Заглохла б нива жизн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Неужто точно — заглохла бы?</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Шурик, вы выступаете не в своём амплуа, — страдальчески сморщился Голембиовски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Верно, нечего отбивать мой хлеб, — дерзко заявил Ригер, — про речь на похоронах и я сказать могу. — Ригер сунул нос в блокнот, — где же оно? Ах, да, вот. «Вдруг вышел энергичный бритый господин», — вспоминает очевидец,— вынул тетрадь и сердитым наставительным голосом стал читать по ней земляные стихи Добролюбова о честности и смерти, сиял иней на берёзах, а немного в сторонке смиренно стоял в новых валенках агент третьего отделения. «Для своей славы он сделал довольно, говорил бритый господин. Для себя ему незачем было жить дольше. Людям такого закала и таких стремлений жизнь не даёт ничего, кроме жгучей скорби. Честность — вот была его смертельная болезн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Голембиовский поморщилс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Ну, Марк, ну зачем повторять эти пошлые шутки? Как можно такое сказат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Какие шутки? — вытаращил глаза Ригер, — всё точн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ерейский тоже подтверди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 xml:space="preserve">Да, он так и сказал, и едва ли пошутил. Александр Гиероглифов чётко всё описал в статейке «Похороны Н. А. Добролюбова» в «Русском мире», кроме того, есть и донесение агента </w:t>
      </w:r>
      <w:r>
        <w:rPr>
          <w:rFonts w:eastAsia="Times New Roman" w:cs="Times New Roman" w:ascii="Roboto" w:hAnsi="Roboto"/>
          <w:kern w:val="0"/>
          <w:sz w:val="27"/>
          <w:szCs w:val="27"/>
          <w:lang w:val="en-US"/>
          <w14:ligatures w14:val="none"/>
        </w:rPr>
        <w:t>III</w:t>
      </w:r>
      <w:r>
        <w:rPr>
          <w:rFonts w:eastAsia="Times New Roman" w:cs="Times New Roman" w:ascii="Roboto" w:hAnsi="Roboto"/>
          <w:kern w:val="0"/>
          <w:sz w:val="27"/>
          <w:szCs w:val="27"/>
          <w14:ligatures w14:val="none"/>
        </w:rPr>
        <w:t xml:space="preserve"> Отделения... Достоевский же именно над этими словами и издевался. По свидетельству же Александра Никитенко, Чернышевский на Волковом кладбище сказал, что Добролюбов умер жертвою цензуры, которая обрезывала его статьи и тем довела до болезни почек, а затем и до смерти. Он неоднократно возглашал к собравшейся толпе: «А мы что делаем? Ничего, ничего, только болтаем». Но если цензура резала болтовню — за что её винить? При этом непонятно, почему жертвой нефрита не пали Достоевский и Григорович, Панаев и Страхов, а, главное, сам Чернышевский? Их, что, не «обрезывали»? Или у них было мало честности для смерт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Ригер с достоинством склонил голову в сторону Верейского, словно благодаря за подтверждение, и продолжи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Тем временем — снова запахло бесовщиной. По сведениям народовольческим, Чернышевский, как Петенька Верховенский, ещё в июле 1861 года предложил Слепцову и его друзьям организовать основную «пятёрку», — ядро «подземного» общества. Система этих пятёрок, потом вошедших в «Землю и Волю», состояла в том, что член каждой набирал, кроме того, свою, зная только восемь лиц. Всех членов знал только Чернышевский. Сам же он, безутешный после похорон друга, был полон, однако, титанических творческих планов, и в письме от 5 октября 1862 года перечисляет свои будущие труды, которые «обдуманы окончательно»: «многотомная «История материальной и умственной жизни человечества»… за этим пойдёт «Критический словарь идей и фактов». Это будет тоже многотомная работа. Наконец на основании этих двух работ я составлю «Энциклопедию знания и жизн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Его прервал хохот Муромова и Верейского. Даже Голембиовский, желавший сохранить беспристрастность, покачал головой. Ригер же, как истый актёр, к тому же бывший уже слегка подшофе, продолжал тоном завзятого конспиролог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Меж тем после студенческих беспорядков в октябре 1861 года надзор за ним установился постоянный, кроме того у Николая Гавриловича служила в кухарках жена швейцара. Её без труда подкупили — пятирублевкой на кофе, до которого она была весьма охоча. За это она доставляла сыскарям содержание мусорной корзины Николая Гавриловича. Чернышевский же, с юности мечтавший предводительствовать в народном восстании, теперь был почти у цели. Казалось, ему необходим лишь час исторического везения, чтобы взвиться. Революция ожидалась им в 1863 году, и в списке будущего конституционного министерства он значился премьер-министром…</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Он? Однако, притязания… — резюмировал Голембиовский, удивлённо покачав голово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Он, он, — кивнул Ригер, — и сделал он для этого всё, что мог. События шибко пошли той ветреной весной. Крестьянская реформа вызывала решительное неприятие Чернышевского, ведь получи крестьяне свободу — он оставался на бобах, и с целью сорвать освобождение крестьян или хотя бы затормозить его, он с подручными поспешно и неловко организует студенческие волнения, а позднее — знаменитые пожары в Петербурге, ведёт пропаганду среди офицеров и в казармах воинских частей, использует в своих целях очередные кровавые осложнения в польских делах. Достоевский догадался, да и не один он… Пожар начался на Лиговке, затем мазурики подожгли Апраксин Двор. А там густой дым повалил через Фонтанку по направлению к Чернышеву переулку, откуда вскоре поднялся новый чёрный столб... Агенты, тоже не без мистического ужаса, доносили, что ночью в разгаре бедствия «слышался смех из окна Чернышевского». Полиция наделяла его дьявольской изворотливостью и во всяком его действии чуяла подвох. «Эта бешеная шайка жаждет крови, ужасов, — взволнованно говорилось в доносах, — избавьте нас от Чернышевског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Хотя запоздалые ответные действия чиновников правительства были крайне нерешительны, 7 июля 1862 года он был арестован и заключён в Алексеевский равелин Петропавловской крепости. Именно там он вскоре начал писать «Что делать?», — и уже 15 января 1863 года послал Пыпину первую порцию, через неделю — вторую, и Пыпин передал обе Некрасову для «Современника», который с февраля был опять разрешён.</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И тут снова мелькает дьявольское копыто. Шефом жандармов был уже не умнейший Бенкендорф и не хитроумнейший Леонтий Дубельт, но Василий Долгорукий, глупцом которого, однако, тоже никто не называл. «Что делать?» было прочтено и присоединено к делу. С точки зрения этической писание это было признано безнравственным, с точки зрения эстетической — антихудожественным и бездарным, а содержательно же было определено как пустой утопический вздор. Походя заметим, что критическая оценка сыскарей царской охранки оказалась в высшей степени умной и верной, попросту говоря, истинной. Полицейские Российской Империи доказали, что у них — прекрасный художественный вкус. Но дальше…— Ригер чуть вытаращил глаза и загадочно улыбнулся — цензура разрешила печатание романа в «Современнике», рассчитывая, что эта вещь уронит авторитет Чернышевского, что его просто высмеют.</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Это был страшный просчёт. Никто не смеялся. Даже русские писатели не смеялись. Даже Герцен, находя, что «гнусно написано», тотчас оговаривался: «с другой стороны много хорошего, здорового». Вместо ожидаемых насмешек, вокруг «Что делать?» сразу создалась атмосфера всеобщего благочестивого поклонения. Его читали, как читают богослужебные книги, — и ни одна вещь Тургенева, Достоевского или Толстого не произвела такого могучего впечатлени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Муромов кашляну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Если можно, я встряну. Надо сказать, что в писательской среде Чернышевского ненавидели. Тургенев, Григорович, Толстой называли его «клоповоняющим господином», всячески между собой над ним измываяс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Слушайте, а может, он просто коньячком баловался? — высказал гипотезу Голембиовски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Нет, — Муромов покачал головой, и вдруг всколыхнулся, — о! Я забыл о его добродетели. Он был трезвенником. Однако продолжу. Толстой не выносил Чернышевского: «Его так и слышишь, — писал он о нём, — тоненький неприятный голосок, говорящий тупые неприятности и возмущающийся в своем уголке, покуда никто не сказал «цыц» и не посмотрел в глаза». В «Отечественных Записках» писали: «Поэзия для него — главы политической экономии, переложенные на стихи». Другие говорили о его грязных калошах и пономарско-немецком стиле. Некрасов с вялой улыбкой признавал, что Чернышевский успел наложить на «Современник» печать однообразия и тошнотворного безвкусия, набивая его бездарными повестями о взятках и доносами на квартальных, хоть и повысил тиражи. Достаточно глубоко высказывался о Чернышевском и Добролюбове Иван Тургенев: «В нашей молодости мы рвались посмотреть поближе на литературных авторитетных лиц, приходили в восторг от каждого их слова, а в новом поколении мы видим игнорирование авторитетов. Вообще сухость, односторонность, отсутствие всяких эстетических увлечений, все они точно мертворождённые. Меня страшит, что они внесут в литературу ту же мертвечину, какая сидит в них самих. У них не было ни детства, ни юности, ни молодости — это какие-то нравственные уроды. Им завидно, что их вырастили на постном масле, и вот они с нахальством хотят стереть с лица земли поэзию, изящные искусства, все эстетические наслаждения и водворить свои семинарские грубые принципы. Это, господа, литературные Робеспьеры, тот ведь тоже не задумался ни минуты отрубить голову поэту Шенье…» Тут надо отметить в скобках, что, несмотря на то, что Чернышевский при личных сношениях с литературными корифеями и авторитетами был с ними внимателен, почтителен и любезен, они, однако, не любили его ещё больше, чем Добролюбова. Тургеневу, например, в то время приписывали фразу: «Добролюбов — просто змея, а Чернышевский — ядовитая, гремучая змея». Впрочем, иногда цитируют и наоборот.</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ерейский тоже влез с ремарко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Это точно. «Странная судьба у этого странного писателя!» — с удивлением восклицал Достоевский. Его и вправду многое удивляло, особенно изумлял источник могущества, силы Чернышевского-идеолога, влияние которого на умы современников при всей его вопиющей бездарности и серости было поистине завораживающим, бесовским.</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Да что вы всё о дьяволе-то? — поморщился Голембиовски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Да потому, что странности-то подлинно дьявольские, — отозвался Ригер. — Кстати, Чернышевский не признавал Пушкина гением. Знаете, почему? На основании того факта, что черновики Пушкина испещрены помарками. Смешно? Но в его собственных рукописях — смейся ни смейся — подлинно нет ни единого исправления. Он так и писал всю жизнь — «фраза за фразой, страница за страницей, без помарок, ровным и чётким почерком, текли непрерывно, как река по ровному руслу, строки…». Николай Костомаров в «Автобиографии» утверждал, что Чернышевский — бес, увлекающий жертвы, а потом насмехающийся над ними, кое-кто обмолвился и о его физическом сходстве с бесом…</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Голембиовский молчал, на лице его застыло выражение недоумения. Ригер же заключи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Как бы то ни было, дело подходило к концу. Приговор: четырнадцать лет каторжных работ в рудниках и затем поселение в Сибири навсегда. Тут новая загадка: каторга для Достоевского оказалась благим испытанием и Пасхой духа, для Чернышевского — голгофой отупения и бессмыслицы. Время сибирское — было потерянным, это была для него ситуация тупика, хаотичного развития внешних событий, сбивающих с толка и явно что-то означающих, но, что именно, понять он не мог. Он не понимал шуток судьбы. Он шёл по пути разумного эгоизма, попал в тупик, и никак не мог понять то, что его внешний тупик суть отражение тупика внутреннег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Постойте, но ведь он, как я понял, любил нелюбящую его жену… Может, все эти попытки получить власть и стать премьером — реакция компенсации или попытка что-то доказать супруге? — с надеждой в голосе спросил Голембиовски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Вряд ли, — вдребезги разбил его надежду Верейский, — мечта возглавить восстание у него была и до женитьбы…</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Ригер плотоядно потёр рук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А теперь я проанализирую роман. Бесовщина проступила. Никакие брошюры и прокламации не могли нанести столь страшный удар моральным ценностям и принципам общества, какой содержался в неуклюжей, смешной, плохо написанной и, по сути, бездарной книге Чернышевского. Наконец-то появилась библия революционной демократии, автор которой сказал своим последователям волшебные слова: «Во имя великой цели всё дозволено». Это и есть новая мораль, лежащая в основе революционного движения, неизбежно породившая «левый» террор, «идейное» преступление Раскольникова, потом убийство царя, экспроприации Камо и далее — ГУЛАГ…</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Роман фантастичен. Начнём с начала — с песенки, которую Вера Павловна с пошлой фамилией Розальская поёт по-французски. Откуда она так хорошо знает этот язык высшего сословия? Она выросла в малообразованной и глубоко безнравственной семье: отец — вор и взяточник, мать — грубая пьяница и отнюдь не полиглотка. Несколько лет не очень прилежного хождения Верочки в плохонький пансион знания иностранного языка не дадут, нужны гувернантка-француженка дома и учительница-француженка в институте благородных девиц, чтение книг и журналов, а так же на этом языке должны говорить родители и их гости, как оно положено в свете. Ничего этого в жизни девушки не было. Уже из этой характерной мелочи видно, что Чернышевский нарушает принцип «бытие определяет сознание», героиня вопреки своей малограмотной семье, бездуховной среде и низкому происхождению — высокообразованная и высоконравственная особа с передовыми взглядами на жизнь и хорошо подвешенным языком, подкованная политэкономически и юридически и обладающая деловой хваткой предпринимател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Откуда это всё вдруг взялось — непонятн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Достоевскому, Толстому, Тургеневу или Гончарову этого бы не простили и не спустили, а у Чернышевского этих несообразностей никто и не заметил. Верочка сразу начинает бороться со своей низкой средой и говорит своей наставнице в этических вопросах, прогрессивно мыслящей проститутке, француженке Жюли: «Я хочу быть независима и жить по-своему; что нужно мне самой, на то я готова; чего мне не нужно, того я не хочу. Я знаю только то, что не хочу никому поддаваться, хочу быть свободна, не хочу никому быть обязана ничем». Далее Чернышевский указывает пути, как передовой девушке устроить свою жизнь хорошо. Ей надо вырваться из подвала, как Верочка именует своё «гадкое семейство», найти новых людей с прогрессивными взглядами, которые ей помогут, просветят, укажут выход. Верочка обратила взгляды на симпатичного учителя своего брата, студента военно-медицинской академии Дмитрия Лопухова. Он говорит ей о новых идеалах, борьбе за счастье всех людей, даёт ей читать Фейербаха, рассказывает о новой, полной уважения любви, построенной на теории разумного эгоизма: «Ваша личность в данной обстановке — факт; ваши поступки — необходимые выводы из этого факта, делаемые природою вещей. Вы за них не отвечаете, а порицать их — глупо». А это и есть знаменитая теория «Все дозволено». Следуя ей, можно прыгнуть в коляску любовника, а можно и «идейно» взяться за топор.</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Далее студент-просветитель предпринимает практические действия ради спасения страдающей Верочки, и предлагает ей бегство из семьи и фиктивный брак без согласия родителей. Передовая девушка сразу соглашается и говорит студенту: «Мы будем друзьями». Но затем подробно описывает устройство их будущей семейной жизни, основанное на полной экономической независимости друг от друга и уединённом проживании в разных комнатах. Венчает их добрый демократический священник, начитавшийся того же Фейербаха и потому спокойно преступающий церковные правила и светские законы. Вот и основы новой семь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Для многих они оказались удобны и привлекательны...</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Итак, с помощью Верочки читатели узнали новую мораль, новые взгляды на любовь и женские права. Женщина — не вещь, ею никто не может обладать, она не должна зависеть от мужчины материально, брак свободен, любовь свободна, она не несёт никакой ответственности за свои поступки, совершенные для своего блага по методе разумного эгоизма. Она может полюбить, а может и разлюбить и оставить прежнего мужа и детей ради более достойного борца за счастье всех людей. Вот и начала складываться энциклопедия новой морал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У Веры Павловны нашлось множество последовательниц.</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Далее Вера Павловна четко указывает практические пути экономического раскрепощения женщины. Она организует на неизвестно откуда взявшиеся деньги свою знаменитую швейную мастерскую, где по новому порядку усердно работают и честно делят поровну заработанные деньги неизвестно откуда взявшиеся очень хорошие образованные девушки. Они живут в большой общей квартире, имеют общий стол и вместе делают покупки одежды, обуви. Откуда они берут на это деньги, если месячный заработок швеи был около 19 рублей, а только за квартиру в год надо платить около двух тысяч — это автора не интересует и остаётся без разъяснений. Конечно, тут и коллективное чтение «умных книг» вслух, и самообразование, и групповые походы в театр и за город с диспутами на политические темы...</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Словом, сбылась научно-фантастическая мечта Шарля Фурье, и в центре Петербурга благополучно возник фаланстер — социалистическое общежитие. Выясняется, что такие мастерские очень выгодны, хотя простой расклад на конторских счетах показывает обратное: низкая стоимость ручного труда русских швей никак не соответствует высокой цене на привозные ткани, американские швейные машины, плате за аренду помещения и налогам, не говоря уже о неизбежных взятках и воровстве и немалых расходах на фаланстер-общежитие. Но и это автору, который, как же упоминал мой коллега, не умел даже держать в руках лопату, неважно. В итоге Вера Павловна и её подруги открывают новые филиалы и модный магазин на Невском проспекте. Этот обозначенный в романе Чернышевского путь освобождённого женского труда сразу стал популярен, и таких мастерских и общежитий-коммун в реальной России возникло множество, ибо все женщины хотели освободиться, хорошо зарабатывать, попасть в новую культурную среду, встретить там «новых» мужчин и таким путём решить, наконец, пресловутый «женский вопрос»...</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Муромов хмыкнул, Голембиовский покачал голово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Правда, — хмыкнул Ригер, — они тут же разорялись и попадали в долговую яму, а иные из девиц — оказывались в руках бесчестных соблазнителей, охотно прикидывавшихся для этих целей «новыми людьми», и тут же исчезавших, едва «передовая девица» залетала. После этого ей оставались два пути — в петлю или на панель, но эти «частности» Чернышевскому даже не мерещились. В его романе нет, и не может быть смертей, болезней, измен и внебрачных детей, в фаланстере все здоровы, веселы и бессмертны, а детей приносят аисты.</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Разумеется, новый брак и швейные мастерские — это лишь частные формы общей демократической идеологии. И здесь Вера Павловна намекает, что для могучего и убеждённого борца Рахметова «общее дело» — это всецело его занимающая революция… Тем временем, Лопухов и Кирсанов, похожие, как двое близнецов, в связи с чем нам абсолютно непонятны метания героини между ними, приводят в порядок свои любовные дела, и Лопухов уезжает в Америку. Второй муж Верочки — медик, и Вера Павловна начинает заниматься под руководством опытного врача Кирсанова медициною, что ещё больше укрепляет их новую семью и «новую» любовь. Они живут «ладно и счастливо», а врач Кирсанов очень интересно говорит про их любовь: «Это постоянное, сильное, здоровое возбуждение нерв, оно необходимо развивает нервную систему». Попробуйте-ка прочитать эту милую сентенцию как рецензию на стихотворение Тютчева «Я встретил вас…»</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И, наконец, «Четвёртый сон Веры Павловны». Эта «вставная» утопия на самом деле — кульминация и эпилог повествования. После неё действие романа завершается, возвращается из Америки Лопухов под видом американца Чарльза Бьюмонта и открыто женится на удачно подобранной ему супругами Кирсановыми прогрессивно мыслящей молодой невесте. Правда, и для него, и для его жены, и для венчавшего её при живом первом муже священника — это уголовно наказуемое деяние, ведь Лопухова, врача и профессора, в Петербурге знают сотни студентов, больных и знакомых… Но разве это важн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Кстати, Герцен не удержался и заметил, что роман оканчивается не просто фаланстером, а «фаланстером в борделе». Ибо, конечно, случилось неизбежное: закомплексованный рогоносец Чернышевский, никогда таких мест не посещавший, в бесхитростном стремлении особенно красиво обставить общинную любовь, невольно и бессознательно, по простоте душевной и серости воображения, добрался как раз до ходячих идеалов, выработанных традицией развратных домов: его весёлый вечерний бал, основанный на свободе и равенстве отношений, когда то одна, то другая чета исчезает и потом возвращается опять, очень напоминает, говорит Герцен, заключительные танцы клиентов с проститутками в блудном «Доме Тель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Ригер прервал себя и спросил усмехнувшегося Голембиовског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Надо ли теперь объяснять, почему Достоевский, описывая в «Бесах» Нечаева, которого не знал, гораздо чаще вспоминал того беса, которого знал совсем не понаслышке? Откуда возник в речи Ставрогина оборот «угрюмая тупица», когда именно так в приватной беседе сам Достоевский именовал — Чернышевского? Николай Гаврилович производил на Достоевского впечатление негативное, но… комическое, это тоже известно по отзывам. Да и как мог Достоевский, обладая весьма тонким чувством юмора, не чувствовать комичности «тупицы», метящего в премьер-министры?</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ерейский задумался, но при этом версия Ригера не вызывала у него отторжени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 xml:space="preserve">Да, Чернышевский всегда вызывал у Достоевского резкое неприятие, и в «Бесах» резкой и понятной современникам критике подвергается не только личность, но и главные постулаты эстетической концепции Чернышевского, почти дословно цитируемые персонажами. Когда говорится об «иных из них», которые «просто льнули ко всему этому сброду», здесь намёк не только на Тургенева, ведь не случайно упомянуто о «каком-то скандале в Пассаже...». Речь идёт о публичном диспуте 13 декабря 1859 года, где был Чернышевский и разгорелась полемика о степени «зрелости» русской публики, ее готовности к «гласности» и «перестройке». Кроме того, герои «Бесов», «идеалисты» и «либералы», обращаясь друг к другу, употребляют словосочетание «друг мой», это явное пародирование общения героев романа Чернышевского «Что делать?», прототип принятого позже обращения «товарищ». И не только. В разговоре с Варварой Петровной «губернаторша» Юлия Михайловна, тяготеющая к «нигилистам», говорит: «о дрезденской Мадонне? Это о Сикстинской? </w:t>
      </w:r>
      <w:r>
        <w:rPr>
          <w:rFonts w:eastAsia="Times New Roman" w:cs="Times New Roman" w:ascii="Roboto" w:hAnsi="Roboto"/>
          <w:kern w:val="0"/>
          <w:sz w:val="27"/>
          <w:szCs w:val="27"/>
          <w:lang w:val="en-US"/>
          <w14:ligatures w14:val="none"/>
        </w:rPr>
        <w:t>Chere</w:t>
      </w:r>
      <w:r>
        <w:rPr>
          <w:rFonts w:eastAsia="Times New Roman" w:cs="Times New Roman" w:ascii="Roboto" w:hAnsi="Roboto"/>
          <w:kern w:val="0"/>
          <w:sz w:val="27"/>
          <w:szCs w:val="27"/>
          <w14:ligatures w14:val="none"/>
        </w:rPr>
        <w:t xml:space="preserve"> Варвара Петровна, я просидела два часа пред этой картиной и ушла разочарованная... Всю эту славу старики прокричали». Достоевский высмеивает здесь материалистическую эстетику Чернышевского, считавшего популярность выдающихся произведений мирового искусства чем-то вроде «моды», стадным инстинктом толпы. В своей диссертации «Эстетические отношения искусства к действительности» он писал: «... явления действительности — золотой слиток без клейма... произведения искусства — банковский билет, в котором очень мало внутренней ценности, но за условную ценность которого ручается все общество... Сила искусства есть сила общих мест». Не видя в красоте никакого нравственного значения, Чернышевский сводил наслаждение красотой к разновидности удовольствия чисто физиологического характера. Вспомним и сходку у Виргинских. «Эта кружка полезна, потому что в неё можно влить воды; этот карандаш полезен, потому что им можно все записать, а тут женское лицо хуже всех других лиц в натуре. Попробуйте нарисовать яблоко и положите тут же рядом настоящее яблоко — которое вы возьмёте?» Это почти дословное изложение знаменитого тезиса Чернышевского, согласно которому художественное произведение самостоятельной ценности не имеет, а критерием его является практическая полезность. И последнее. «... Если бы вы взяли... анекдот, и наполнили бы его ещё анекдотами и острыми словечками от себя…» Здесь Достоевский, пародируя требование «читательской массой» лёгкого, жиденького чтива, говорит о падении культурного уровня общества. Эта концепция художественной прозы — «анекдот с острыми словечками от себя» — тоже содержится в диссертации Чернышевского: «сюжетами романов, повестей обыкновенно служат поэту действительно совершившиеся события или анекдоты, разного рода рассказы». Литературное творчество Игната Лебядкина — описание того, как выглядел бы творческий процесс «по Чернышевскому»… А ведь есть и... — Верейский на миг закусил губу, — ну, конечно... Лебядкин же спрашивает Ставрогину: «Можно ли умереть единственно от благородства собственного сердца, сударыня?» Он и речь на похоронах осмея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Вы, что, роман наизусть знаете? — вытаращил глаза Муромов.</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ерейский покачал голово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Нет, просто близко к тексту. И, думаю, что если поискать — найдутся и иные аналоги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Однако я заканчиваю, — заявил Ригер, — в утопическом финале романа мы видим пророчество: возникает фигура освобождённого из тюрьмы автора книги. Тут, правда, сам автор жестоко обманулся в своей надежде. Он провёл двадцать лет на каторге и в ссылке, помилования не просил, но бунта не дождался, вернулся в Саратов в год смерти, всеми забытый и никому не нужны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Может, хоть умер по-человечески? — высказал робкую надежду Голембиовский, — он же — сын священник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В 1889 году Чернышевский получил разрешение переехать в Саратов. Полгода жил переводами и руганью с домашними. В ночь на 17-ое октября с ним был удар, после чего он вскоре скончался. Последними в 3 часа утра были загадочные слова: «Странное дело: в этой книге ни разу не упоминается о Боге...» Последней книгой, что он переводил, был Георг Вебер, немецкий историк, — сообщил Верейски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Ну и что с ним делать? — поинтересовался Муромов у Голембиовског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А вы мне хоть что-то доброе о нём сказали? Развели клоунаду, — с упрёком вздохнул Голембиовский, — но этот роман — подлинно единственная русская утопия, воплотившаяся в жизнь, и пока все наши судорожные попытки вырваться из «четвёртого сна Веры Павловны» безуспешны. У людей с «новой» нравственностью, точнее, с полным отсутствием таковой, оказалась железная хватка... Но я бы его вымарал из литературы — так же, как его последователи вымарали из неё Самарина, Суворина, Победоносцева и Аксаковых…</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Не говоря о том, что несчастным учителям литературы не придётся изощряться во лжи, выдавая это убожество за шедевр стиля... — поддакнул Верейски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lang w:val="en-US"/>
          <w14:ligatures w14:val="none"/>
        </w:rPr>
        <w:t>Veto</w:t>
      </w:r>
      <w:r>
        <w:rPr>
          <w:rFonts w:eastAsia="Times New Roman" w:cs="Times New Roman" w:ascii="Roboto" w:hAnsi="Roboto"/>
          <w:kern w:val="0"/>
          <w:sz w:val="27"/>
          <w:szCs w:val="27"/>
          <w14:ligatures w14:val="none"/>
        </w:rPr>
        <w:t>, — провозгласил Ригер и мстительно улыбнулся. Марк отыгрался за муки эстета над романом. Он уже поднимался и надевал шарф, когда его припечатало ворчание Голембиовског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Больше, Марк, водки не покупайте. Пролетарское пойло делает из вас фигляр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прочем, Ригер не обиделся. Он и сам не любил водку.</w:t>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t>Глава 11. Толстой</w:t>
      </w:r>
    </w:p>
    <w:p>
      <w:pPr>
        <w:pStyle w:val="Normal"/>
        <w:spacing w:lineRule="atLeast" w:line="324" w:before="0" w:after="105"/>
        <w:ind w:firstLine="480"/>
        <w:jc w:val="right"/>
        <w:rPr>
          <w:rFonts w:ascii="Roboto" w:hAnsi="Roboto" w:eastAsia="Times New Roman" w:cs="Times New Roman"/>
          <w:kern w:val="0"/>
          <w:sz w:val="27"/>
          <w:szCs w:val="27"/>
          <w:lang w:val="en-US"/>
          <w14:ligatures w14:val="none"/>
        </w:rPr>
      </w:pPr>
      <w:r>
        <w:rPr/>
        <w:drawing>
          <wp:inline distT="0" distB="0" distL="0" distR="0">
            <wp:extent cx="4752975" cy="6657975"/>
            <wp:effectExtent l="0" t="0" r="0" b="0"/>
            <wp:docPr id="2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3" descr=""/>
                    <pic:cNvPicPr>
                      <a:picLocks noChangeAspect="1" noChangeArrowheads="1"/>
                    </pic:cNvPicPr>
                  </pic:nvPicPr>
                  <pic:blipFill>
                    <a:blip r:embed="rId18"/>
                    <a:stretch>
                      <a:fillRect/>
                    </a:stretch>
                  </pic:blipFill>
                  <pic:spPr bwMode="auto">
                    <a:xfrm>
                      <a:off x="0" y="0"/>
                      <a:ext cx="4752975" cy="6657975"/>
                    </a:xfrm>
                    <a:prstGeom prst="rect">
                      <a:avLst/>
                    </a:prstGeom>
                  </pic:spPr>
                </pic:pic>
              </a:graphicData>
            </a:graphic>
          </wp:inline>
        </w:drawing>
      </w:r>
    </w:p>
    <w:p>
      <w:pPr>
        <w:pStyle w:val="Normal"/>
        <w:spacing w:lineRule="atLeast" w:line="324" w:before="0" w:after="105"/>
        <w:ind w:firstLine="480"/>
        <w:jc w:val="right"/>
        <w:rPr>
          <w:rFonts w:ascii="Roboto" w:hAnsi="Roboto" w:eastAsia="Times New Roman" w:cs="Times New Roman"/>
          <w:kern w:val="0"/>
          <w:sz w:val="27"/>
          <w:szCs w:val="27"/>
          <w:lang w:val="en-US"/>
          <w14:ligatures w14:val="none"/>
        </w:rPr>
      </w:pPr>
      <w:r>
        <w:rPr>
          <w:rFonts w:eastAsia="Times New Roman" w:cs="Times New Roman" w:ascii="Roboto" w:hAnsi="Roboto"/>
          <w:kern w:val="0"/>
          <w:sz w:val="27"/>
          <w:szCs w:val="27"/>
          <w:lang w:val="en-US"/>
          <w14:ligatures w14:val="none"/>
        </w:rPr>
      </w:r>
    </w:p>
    <w:p>
      <w:pPr>
        <w:pStyle w:val="Normal"/>
        <w:spacing w:lineRule="atLeast" w:line="324" w:before="0" w:after="105"/>
        <w:ind w:firstLine="480"/>
        <w:jc w:val="right"/>
        <w:rPr>
          <w:rFonts w:ascii="Roboto" w:hAnsi="Roboto" w:eastAsia="Times New Roman" w:cs="Times New Roman"/>
          <w:kern w:val="0"/>
          <w:sz w:val="27"/>
          <w:szCs w:val="27"/>
          <w14:ligatures w14:val="none"/>
        </w:rPr>
      </w:pPr>
      <w:r>
        <w:rPr>
          <w:rFonts w:eastAsia="Times New Roman" w:cs="Times New Roman" w:ascii="Roboto" w:hAnsi="Roboto"/>
          <w:b/>
          <w:bCs/>
          <w:kern w:val="0"/>
          <w:sz w:val="27"/>
          <w:szCs w:val="27"/>
          <w14:ligatures w14:val="none"/>
        </w:rPr>
        <w:t>«Ничто так не заразительно, как заблуждение,</w:t>
      </w:r>
    </w:p>
    <w:p>
      <w:pPr>
        <w:pStyle w:val="Normal"/>
        <w:spacing w:lineRule="atLeast" w:line="324" w:before="0" w:after="105"/>
        <w:ind w:firstLine="480"/>
        <w:jc w:val="right"/>
        <w:rPr>
          <w:rFonts w:ascii="Roboto" w:hAnsi="Roboto" w:eastAsia="Times New Roman" w:cs="Times New Roman"/>
          <w:kern w:val="0"/>
          <w:sz w:val="27"/>
          <w:szCs w:val="27"/>
          <w14:ligatures w14:val="none"/>
        </w:rPr>
      </w:pPr>
      <w:r>
        <w:rPr>
          <w:rFonts w:eastAsia="Times New Roman" w:cs="Times New Roman" w:ascii="Roboto" w:hAnsi="Roboto"/>
          <w:b/>
          <w:bCs/>
          <w:kern w:val="0"/>
          <w:sz w:val="27"/>
          <w:szCs w:val="27"/>
          <w14:ligatures w14:val="none"/>
        </w:rPr>
        <w:t>поддерживаемое громким именем»</w:t>
      </w:r>
    </w:p>
    <w:p>
      <w:pPr>
        <w:pStyle w:val="Normal"/>
        <w:spacing w:lineRule="atLeast" w:line="324" w:before="0" w:after="105"/>
        <w:ind w:firstLine="480"/>
        <w:jc w:val="right"/>
        <w:rPr>
          <w:rFonts w:ascii="Roboto" w:hAnsi="Roboto" w:eastAsia="Times New Roman" w:cs="Times New Roman"/>
          <w:kern w:val="0"/>
          <w:sz w:val="27"/>
          <w:szCs w:val="27"/>
          <w14:ligatures w14:val="none"/>
        </w:rPr>
      </w:pPr>
      <w:r>
        <w:rPr>
          <w:rFonts w:eastAsia="Times New Roman" w:cs="Times New Roman" w:ascii="Roboto" w:hAnsi="Roboto"/>
          <w:b/>
          <w:bCs/>
          <w:kern w:val="0"/>
          <w:sz w:val="27"/>
          <w:szCs w:val="27"/>
          <w14:ligatures w14:val="none"/>
        </w:rPr>
        <w:t xml:space="preserve">— </w:t>
      </w:r>
      <w:r>
        <w:rPr>
          <w:rFonts w:eastAsia="Times New Roman" w:cs="Times New Roman" w:ascii="Roboto" w:hAnsi="Roboto"/>
          <w:b/>
          <w:bCs/>
          <w:kern w:val="0"/>
          <w:sz w:val="27"/>
          <w:szCs w:val="27"/>
          <w14:ligatures w14:val="none"/>
        </w:rPr>
        <w:t>Жорж-Луи Леклерк де Бюффон</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Следующий — Толстой? — уныло поинтересовался наутро Ригер, — мы захлебнёмся. Матёрый же человечище. К пятнице не успеем, это точн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Нужно чётко выследить доминанту личности, — решил Верейский, — и не лезть в дебр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Голембиовский, озирая «юнцов» тем ласковым взглядом, каким Эйнштейн смотрел бы на играющих котят, усмехнулс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Считаете, Борис Вениаминович, — заметив ироничный взгляд Голембиовского, спросил Муромов, — что не по себе сук рубим?</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Тот покачал голово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Начнёте копать — поймёте, — старик с утра неожиданно появился на кафедре с новой трубкой, и сейчас набивал её каким-то душистым табаком, от которого исходил томный аромат спелых вишен. — Никакой целостности и доминанты в личности Толстого нет. Цельные личности не мечутся до восьмидесяти в поисках себя. Помните Вяземского? «Один из главных недостатков нашей литературы заключается в том, что наши грамотные люди часто малообразованны, а образованные часто малограмотны. Можно к этому ещё прибавить, что нередко встречается дарование, при котором нет ума, и ум, при котором нет дарования…» Вот тут собака и зарыта... — старик неторопливо затянулся, выпустив клуб ароматного дыма, и стал чем-то похож на комиссара Жюля Мегрэ. Вскоре прозвенел звонок, и Голембиовский, вооружившись коричневой кожаной папкой, ушёл в аудиторию на лекцию, предварительно предупредив «юнцов», что обсуждение пройдёт «всухую»: он не потерпит больше пьяных шуточек, ёрничества и дурного злорадства. Только чаёк-с.</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Едва за ним закрылась дверь, Ригер, благоразумно пропустивший последние слова Голембиовского мимо ушей, поднял брови и чуть вытаращил глаз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Предположить, что Толстой не имел дарования, — слишком большая дерзость, старик имеет в виду, что граф был дурак? Я правильно понял? — Ригер по-прежнему выглядел ошеломлённым. — Но если гений несовместим со злодейством, как совместить его с глупостью, помилуйт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А ты сам читал его? — Взгляды Голембиовского на Толстого Верейскому были прекрасно известны, но не счёл возможным знакомить с ними коллег, — давн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Некоторые романы — раза по два, — кивнул Марк, — а «Каренину» — так и раза четыре перечитывал, наверное. Правда, «Воскресение», его трактаты и публицистика не пошли у меня, и дневники тяжеловаты показались, — но и того, что я прочёл, достаточно, чтобы…</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Странно, у него самого было другое мнение… — тихо проронил из тёмного угла Муромов, листая коричневый томик классика, — конечно, кто не знает авторских «скромных» заявлений, но, похоже, Толстой действительно скептически относился к своим романам, в том числе к «Войне и миру». В 1871 году он отправил Фету письмо: «Как я счастлив… что писать дребедени многословной вроде «Войны» я больше никогда не стану». Запись в его дневнике в 1908 году гласит: «Люди любят меня за те пустяки — «Война и мир» и т. п., которые им кажутся очень важными». Летом 1909 года один из посетителей Ясной Поляны выразил свой восторг и благодарность за создание «Войны и мира» и «Анны Карениной». Толстой ответил: «Это всё равно, что к Эдисону кто-нибудь пришёл и сказал бы: «Я очень уважаю вас за то, что вы хорошо танцуете мазурку». Я приписываю значение совсем другим своим книгам (религиозным!)».</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По физиономии Ригера было заметно, что он едва ли не впервые услышал, что Толстой писал религиозные труды: Марк почесал нос, отвёл глаза от приятелей, потянулся к последнему из двадцати томов, что громоздились на полках, и открыл полный список произведений Льва Николаевич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Вот тебе, бабушка, и Юрьев день… — пробормотал он через несколько минут и, взяв какие-то тома с полок, погрузился в чтени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Они условились, дабы не распыляться, сосредоточиться на личности писателя и его влиянии на поколения. Ситуация усугублялась тем, что, по мнению Верейского, ХХ век, с его кошмаром двух мировых войн, концлагерей и ГУЛАГов, уничтожил сами основы рациональности. Рассудочный Толстой сегодня — мёртвая зона. Муромов не согласился — классик есть классик, гений есть гений. Ригер был объективен. Надо рассмотрет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К пятнице Ригер начал признать правоту Голембиовского. Он уныло пролистал запис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С внешней стороны кажется, что понять личность Толстого сравнительно легко, а между тем, он не менее загадочен, чем Гоголь и Достоевский. Толстой, оказывается, всю жизнь «каялся» и писал «исповеди», во всех сочинениях обнажал душу публично, и всё-таки я пока чего-то не понимаю. Резонно было бы предположить, что мне трудно осмыслить гениальность, и я ее просто не вмещаю, но почему-то эти его религиозные писания и вправду совсем не производят впечатление одарённост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Общий сбор был назначен на семь вечера, стол украшали только чашки, чайник и аскетичная ваза, демонстративно наполненная Ригером сухарями. Правда, с изюмом.</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Как ни парадоксально, — начал Верейский, — Борис Вениаминович прав, Толстой — действительно малообразованный человек. Он рано осиротел, получил бессистемное домашнее образование, был вспыльчивым, чувствительным и слезливым отроком, в гневе часто терял самообладание, становился агрессивным и импульсивным. В 1845 году он был записан на первый курс гуманитарного факультета. В эти годы он производил ещё более странное впечатление, чем Лермонтов. Его замкнутость, заносчивость, неестественная кичливость «демонической позой» обращали на себя внимание окружающих. «В нём всегда наблюдали какую-то странную угловатость», свидетельствует Н. Загоскин. «Изредка я присутствовал на лекциях, сторонясь от графа, с первого же раза оттолкнувшего меня напускной холодностью, щетинистыми волосами и презрительным выражением прищуренных глаз. В первый раз в жизни встретился мне юноша, преисполненный такой странной и непонятной для меня важности и преувеличенного довольства собой». «Его товарищи относились к нему как к большому чудаку», вспоминает В. Назаров. Вопреки общепринятому обычаю студентов записывать лекции, Толстой решает иначе: «На этой же лекции, решив, что записывание всего, что будет говорить всякий профессор, не нужно и даже было бы глупо, я держался этого правила до конца курса». Но подобная оригинальность пользы Толстому не принесла. Он не успевал, и ему угрожало отчисление, в итоге он перевёлся на юридический факультет, но и его вскоре бросил... Никакого систематического образования он не получи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Надо сказать, что уже к 16-му году своей жизни Толстой, по его словам, навсегда разуверился. Потеряв веру в личного Бога, он, как это всегда бывает в таких случаях, нашёл себе идола. Таким идолом, которого он боготворил, стал французский философ-просветитель, один из предтеч Великой Французской Революции, — Жан-Жак Руссо. Влияние личности и идей Руссо было, несомненно, огромным и решающим в жизни Толстого: с 15 лет он вместо нательного креста носил на шее медальон с его портретом. Оставив университет, он с весны 1847 года, когда ему было 19 лет, жил в Ясной Поляне, потом уехал в Петербург, где проводил время в кутежах с Иславиным, потом он держал экзамен на кандидата прав, но не сдал и снова уехал в деревню. Часто после приезжал в Москву, где снова предавался страсти к игре и посещением борделей, немало расстраивая свои денежные дела. Он сам потом называл это временем «грубой распущенности» и половых излишеств, и описал его в «Крейцеровой сонате». В 1851 году брат Николай пригласил его на Кавказ, и крупный проигрыш в Москве заставил Льва согласиться. Он стал юнкером в 4-ой батареи 20-й артиллерийской бригады. Товарищи по полку отмечали его вспыльчивость, изменчивость настроения, задумчивость, говорливость, неприязненные отношения к начальству: «Он жил как хороший товарищ с офицерами, но с начальством вечно находился в оппозиции». «По временам на Толстого находили минуты грусти, хандры: тогда он избегал нашего общества. Иногда куда-то пропадал и только потом мы узнавали, что он находился на вылазках, как доброволец, или проигрывался в карты». В Севастополе у графа Толстого снова — столкновения с начальством. «Это был человек, для которого много значило застегнуться на все пуговицы, застегнуть воротник мундира, человек, не признававший дисциплины и начальства. Всякое замечание старшего в чине вызывало со стороны Толстого немедленную дерзость или едкую, обидную шутку. Лев Николаевич не только имел мало понятия о службе, но никуда не годился как командир части: он нигде долго не служил, постоянно кочевал из части в часть…», «...Толстой был бременем для батарейных командиров и поэтому вечно был свободен от службы: его никуда нельзя было командировать. В траншеи его не назначили; в минном деле он не участвовал. Кажется, за Севастополь у него не было ни одного боевого ордена, хотя во многих делах он участвовал как доброволец и был храбр...» — это из воспоминаний о Л. Н. Толстом Одаховског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Пока мы из этих воспоминаний проступают гордость, вспыльчивость, неуживчивость и храброст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Момент, когда Толстой начал писать, неизвестен, но в июле 1852 года, когда ему было 24 года, Толстой отослал в редакцию журнала «Современник» повесть «Детство», подписанную лишь инициалами «Л. Н. Т.». Рукопись была напечатана в сентябр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Когда в конце 1853 г. вспыхнула Крымская война, он снова участвовал в сражениях, был награждён. Пользуясь репутацией храброго офицера, имел все шансы на продвижение, но его карьера оказалась испорченной написанием сатирических песен, снова высмеивающих начальство. Тем временем в первом номере «Современника» за 1856 год уже с полной подписью были опубликованы «Севастопольские рассказы», укрепившие его реноме талантливого автора, и в ноябре 1856 года он навсегда оставляет военную службу. В Петербурге его радушно встретили в великосветских салонах, он сошёлся с Тургеневым, кстати, своим дальним родственником, попал в кружок «Современника», но вскоре «люди ему опротивели, и сам он себе опротиве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О его пребывании в Петербурге современники вспоминают нелестно, Тургенев описывал Толстого: «Странный он человек, я таких не встречал и не совсем понимаю. Смесь поэта, кальвиниста, фанатика, барича... несимпатичное существо…» «Вот все время так, — говорил с усмешкой тот же Тургенев. — Вернулся из Севастополя с батареи, остановился у меня и пустился во все тяжкие. Кутежи, цыгане и карты во всю ночь; а затем до двух часов спит, как убитый. Старался удерживать его, но теперь махнул рукой». «С первой минуты я заметил в молодом Толстом невольную оппозицию всему общепринятому в области суждений». «С первых же дней Петербург не только сделался ему несимпатичным, но все петербургское заметно действовало на него раздражительно. Узнав от него в самый день свидания, что он зван обедать в редакцию «Современника», я согласился с ним ехать. Дорогой я счёл необходимым предупредить его, что следует удерживаться от нападок на Ж. Санд, которую он сильно не любил, между тем как перед нею фанатически преклонялись в то время многие из членов редакции. Обед прошёл благополучно. Толстой был довольно молчалив, но к концу он не выдержал, и, услышав похвалу новому роману Ж. Санд, он резко объявил себя её ненавистником, прибавив, что героинь её романов, если бы они существовали в действительности, следовало бы, ради назидания, привязывать к позорной колеснице и возить по петербургским улицам. Сцена в редакции могла быть вызвана его раздражением против всего петербургского, но скорее всего его склонностью к противоречию. Какое бы мнение ни высказывалось, и чем авторитетнее казался ему собеседник, тем настойчивее подзадоривало его высказать противоположное. Глядя, как он прислушивался, как всматривался в собеседника из глубины серых, глубоко запрятанных глаз, и как иронически сжимались его губы, он как бы заранее обдумывал не прямой ответ, но такое мнение, которое должно было озадачить, сразить своею неожиданностью собеседника», вспоминал Д. В. Григорович. Сохранилось и мнение Панаева: «Тургенев говорил о графе Толстом: «Ни одного слова, ни одного движения в нём нет естественного, Он вечно рисуется перед нами, и я затрудняюсь, как объяснить в умном человеке эту глупую кичливость своим захудалым графством». Тургенев так же находил, что Толстой имел претензию на донжуанство. Раз как-то граф Толстой рассказывал некоторые интересные эпизоды, случившиеся с ним на войне. Когда он ушёл, то Тургенев произнёс: «Хоть в щёлоке вари три дня русского офицера, а не вываришь из него юнкерского ухарства, каким лаком образованности ни отполируй такого субъекта, все-таки в нем просвечивает зверств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Добавим, что «лака образованности» там вовсе и не был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 начале 1857 года Толстой уехал за границу. По возвращении — роман с крестьянкой Аксиньей и опять же — кутежи и карты. Впрочем, он и сам пишет: «Я жил дурно…» Новая поездка в Париж. Там время от времени у него были приступы резкой тоскливости, которые эпизодически вклинивались в его психику, как что-то тяжёлое. В 1861 умер от чахотки его брат Николай, и в 1862 году, ему, отметим, 34 года, Толстой едет в Башкирию лечиться от депресси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се как-то отрывочно, бездумно, рвано. На первый взгляд — странно, как этот человек явно мечется по жизни, не может обрести себя, понять, что ему нужно. Перед ним открываются возможности образования — он лениво пренебрегает ими, ему светит военная карьера — он бросает её, к литературному же поприщу он тоже равнодушен и никогда не считал себя профессиональным литератором, не принимал близко к сердцу интересы литературных партий, неохотно беседовал о литературе, предпочитая разговоры о вопросах веры, морали, общественных отношени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 1862 он женится и, несмотря на то, что семейную жизнь омрачали мелкие ссоры и ревность, он пишет и успешен. К 40 годам Толстой — уже прославленный писатель, счастливый отец семейства и рачительный помещик. Казалось, ему нечего больше желать, недаром в одном из своих писем он написал: «Я безмерно счастлив». Как раз к этому моменту он завершил работу над романом «Война и мир», который сделал Толстого величайшим русским и мировым писателем. По мнению Тургенева, «ничего лучшего у нас никогда не было написано никем».</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И вот в 1869 году счастливый сорокалетний Толстой отправляется смотреть имение в Пензенской губернии, которое рассчитывал выгодно купить. По дороге он заночевал в арзамасской гостинице и там пережил приступ болезненного страха смерти, беспричинной тоски. Он описывает это переживание жене: «Было 2 часа ночи; я устал, страшно хотелось спать, и ничего не болело. Но вдруг на меня напала тоска, страх и ужас такие, каких никогда не испытывал...» Ему представилось, что он сейчас умрёт. Позднее он описал это переживание в «Записках сумасшедшего»: «Всю ночь я страдал невыносимо... Я живу, жил, я должен жить, и вдруг смерть, уничтожение всего. Зачем же жизнь? Умереть? Убить себя сейчас же? Боюсь. Жить, стало быть? Зачем? Чтоб умереть. Я не выходил из этого круга, я оставался один, сам с собой». После этой ночи жизнь Толстого раскололась пополам. Вдруг все потеряло смысл и значение. Привычный к работе, он возненавидел её, жена стала ему чужда, дети безразличны. Перед лицом великой тайны смерти прежний Толстой умер. На 41-м году жизни он впервые ощутил огромную пустоту как общечеловеческую судьбу. Он назвал этот приступ «арзамасской тоской». Но наивно думать, что это был обычный страх смерти, свойственный каждому здоровому человеку. Вспомним, что Толстой был не робкого десятка и был способен отличить депрессивное состояние от подлинного кошмар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Этим дело не ограничилось. Последовал другой припадок, ещё тяжелее арзамасского, в Москве: «Я вошёл в маленький номер. Тяжёлый запах коридора был у меня в ноздрях. Дворник внёс чемодан. И вдруг арзамасский ужас шевельнулся во мне. «Боже мой, как я буду ночевать здесь?», — подумал я. Я провёл ужасную ночь, хуже арзамасской. Всю ночь я страдал невыносимо, опять мучительно разрывалась душа с телом. ...Я меньше стал заниматься делами, и на меня находила апатия. Я ещё стал слабеть и здоровьем. Жена говорила, что мои толки о вере, о боге происходили от болезни. Я же знал, что моя слабость и болезнь происходили от неразрешённого вопроса во мн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Затем третий припадок на охоте: «И я вдруг почувствовал, что я потерялся. До дома, до охотников далеко, ничего не слыхать. Я устал, весь в поту. Остановиться — замёрзнешь. Идти — силы слабеют. Я кричал. Все тихо. Никто не откликнулся. Я пошёл назад. Опять не то. Я поглядел. Кругом лес — не разберёшь, где восток, где запад. Я опять пошёл назад. Ноги устали. Я испугался, остановился, и на меня нашёл весь арзамасский и московский ужас, но в сто раз больше. Сердце колотилось, руки, ноги дрожали. Смерть здесь. Не хочу. Зачем смерть. Что смерть. Я хотел по-прежнему допрашивать, упрекать бога, но тут я вдруг почувствовал, что я не смею, не должен, что считаться с ним нельзя, что он сказал, что нужно, что я один виноват. И я стал молить его прощенья и сам себе стал гадок. Ужас продолжался недолго. Я постоял, очнулся и пошёл в одну сторону и скоро вышел. Это было началом моего сумасшествия. Но полное сумасшествие моё началось ещё позднее, через месяц после этого. Оно началось с того, что я поехал в церковь, стоял обедню. И хорошо молился и слушал, и был умилен. И вдруг мне принесли просфору, потом пошли к кресту, стали толкаться, потом на выходе нищие были. И мне вдруг стало ясно, что этого всего не должно быть. Мало того, что этого не должно быть, что этого нет, а нет этого, то нет и смерти, и страха, и нет во мне больше прежнего раздирания, и я не боюсь уже ничего. Тут уже совсем свет осветил меня, и я стал тем, что ест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Ригер поёжилс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Ощущения странные, но странна, в моем понимании, не столько их мистическая составляющая, сколько удивительная «животность» описанного. Так мог бы думать Франкенштейн, — оторопело заметил он.</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Есть такое, — согласился Верейский. — Это вообще ему свойственно. Там, где он изображает реальность, язык отличается такой силой и точностью, каких русский язык никогда и ни у кого не достигал. Но только начинаются отвлечённая психология, размышления, «философствования», по выражению Флобера, как только доходит до нравственных переворотов Безухова, Нехлюдова, Позднышева, Левина — происходит нечто странное, «</w:t>
      </w:r>
      <w:r>
        <w:rPr>
          <w:rFonts w:eastAsia="Times New Roman" w:cs="Times New Roman" w:ascii="Roboto" w:hAnsi="Roboto"/>
          <w:kern w:val="0"/>
          <w:sz w:val="27"/>
          <w:szCs w:val="27"/>
          <w:lang w:val="en-US"/>
          <w14:ligatures w14:val="none"/>
        </w:rPr>
        <w:t>il</w:t>
      </w: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lang w:val="en-US"/>
          <w14:ligatures w14:val="none"/>
        </w:rPr>
        <w:t>degringele</w:t>
      </w: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lang w:val="en-US"/>
          <w14:ligatures w14:val="none"/>
        </w:rPr>
        <w:t>affreusement</w:t>
      </w:r>
      <w:r>
        <w:rPr>
          <w:rFonts w:eastAsia="Times New Roman" w:cs="Times New Roman" w:ascii="Roboto" w:hAnsi="Roboto"/>
          <w:kern w:val="0"/>
          <w:sz w:val="27"/>
          <w:szCs w:val="27"/>
          <w14:ligatures w14:val="none"/>
        </w:rPr>
        <w:t>» — «он ужасно падает», язык его сразу истощается; иссякает, изнемогает, бледнеет, обессиливает, хочет и не может выразить суть, судорожно цепляется за изображаемый предмет и все-таки упускает его, как руки паралитика. Из множества примеров приведу лишь несколько наудачу. «Какое же может быть заблуждение, — говорит Пьер, — в том, что я желал сделать добро. И я это сделал хоть плохо, хоть немного, но сделал кое-что для этого, и вы не только меня не разуверите в том, что то, что я сделал, хорошо, но и не разуверите, чтобы вы сами этого не думали». Это беспомощное топтание на одном месте, эти ненужные повторы все одних и тех же слов — «для того, чтобы», «вместо того, чтобы», «в том, что то, что» — напоминают бессвязное старческое бормотание. В однообразно заплетающихся и спотыкающихся предложениях — тяжесть бреда. Кажется, что не великий художник, только что с такою потрясающею силой и точностью изображавший войну, народные движения, детские игры, охоту, болезни, роды, смерть, заговорил другим языком, а что это вообще говорит другой человек…</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Ригер кивну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Я тоже заметил. Это тем более странно, что талант описания у него — подлинно божественный. Достаточно хотя бы единожды прочитать «Смерть Ивана Ильича», чтобы понять, что перед вами — выдающийся художник, огромный талант слова. Он поражает естественностью, говорит пра-словами. И, кстати, Толстой никогда не поправлял и не отделывал стиль. Кто видел корректуры его сочинений, знают, каким бесконечным переделкам подвергал он написанное, как долго обдумывал каждую строку, но едва ли хоть одна из этих бесчисленных правок касается стиля, — правится только содержание! Заботы о слоге для Толстого не существует, она в его глазах — кощунство, забота о слове — грех против Слова. Он думает о словах не больше, чем о дыхании, и слово для него не набор букв, а буквальность. Сам он не старается даже вымышлять фамилий для своих героев, а просто заменяет, да и то нехотя, Трубецкого — Друбецким да Волконского — Болконским, думает, что художественное воплощение жизни достижимо, если брать её в повседневной обыденности выражений. Это поэт прозы. Есть прекрасные слова о нём, сказанные бароном Дистерло: «В богатстве его творческой способности есть что-то напоминающее тропическую природу. Как в её напряжённой атмосфере реет какая-то творящая сила и из каждого семени, из каждой цветочной пылинки выводит громадные пальмы, бананы, папоротники, переплетает их лианами, усыпает растениями-паразитами и чудовищными грибами, и из всей этой роскоши растительных форм создаёт свои девственные леса — так и в атмосфере произведений Толстого из каждой страницы возникает художественный образ...»</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И тем печальнее, что, как я понял, Толстой не ценил себя как художника. Жизнь льётся от его страниц, с глубиной и простотой даны бесконечные перспективы духа, а сам создатель всей этой живой радости угрюмо отказывался от своих творений, как новый Гоголь, сжигал свои не мёртвые, а живые души. Он согрешил здесь — и непрощаемо: нельзя сопротивляться стихийной силе таланта, нельзя презирать свою одарённость. Сугубая же слабость его проявляется там, где он начинает притязать на что-то иное. Каждый творец ограничен, универсальных писателей нет: один силен даром интриги, другой — мастерством описания, третий — чувством юмора, четвёртому свойственен талант дидактика. И никто никогда не узнает, что у вас нет музыкального слуха, пока вы не начали петь. Толстой же почему-то упорно стремился в ту сферу, где был бессилен... лавры Руссо, что ли, покоя не давал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Голембиовский, с начала их встречи не проронивший ни слова, поднял глаза на Марка и усмехнулс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ерейский поддакну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Да, мне кажется, Толстой-прагматик забыл, что жизнь — великая путаница, что она иррациональна и, беспредельно сильный как художник, не встречая на эстетическом пути ничего недоступного, он упрямо желал добиться таких же результатов и в сфере философских определений и логики, — и здесь потерпел крушение. Он, человек простоты и жизни, возжелал быть Сократом и Шопенгауэром. Но Сократ не любил простоты, а Шопенгауэр ненавидел жизнь, Толстой же, наоборот, только в силу непоследовательности, по недоразумению, мог свою художническую гениальность променять на указку моралиста. В нём подлинно, по Вяземскому, при огромном таланте не было ума, он интуитивно искал простые ответы на сложные вопросы — и невольно многое опошли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Но пишет-то божественно… — недоумённо почесал лоб Ригер, — гений же. Как гений может быть дураком, Господ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Муромов деликатно кашляну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Мне кажется, я могу обелить его, господа. Точнее, объяснить некоторые странности. Давайте вспомним наследственную отягощённость Льва Николаевича. М. Назимова в её «Семейной хронике» Толстых говорит, что в каждом поколении Толстых имелся душевнобольной. Ещё больше было людей с психопатическим характером: замкнутые, эксцентричные, вспыльчивые, взбалмошные, странные чудаки, авантюристы, юродствующие и склонные к крайнему религиозному мистицизму, иногда сочетаемому с ханжеством, крайние сенситивные эгоисты. Дед писателя по отцу — Илья Андреевич, Толстой упоминает о нём, как об ограниченном человеке в умственном отношении. В имении его в Белевском уезде был вечный праздник. Беспрерывные пиршества, балы, торжественные обеды, театры, катания, кутежи — совершенно не по средствам, страсть играть в карты, совершенно не умея, на большие суммы, страсть к различным спекуляциям и денежным аферам, довели его до полного разорения. Если к этому бестолковому и бессмысленному мотовству прибавить, что он совершенно бездумно отдавал деньги всякому, кто просил, то неудивительно, что этот ненормальный человек дошёл до того, что богатое имение жены было разорено, и семье нечем было жить. Он принуждён был искать себе место на службе государственной, что при его связях ему было легко сделать — и он стал казанским губернатором. Предполагают, что кончил он самоубийством. Таков был дед. Бабушка, дочь слепого князя Горчакова, которую Толстой характеризует как очень недалёкую особу в умственном отношении, была неуравновешенная и взбалмошная женщина с причудами и самодурствами, мучила своих слуг, а также родных. Страдала галлюцинациями и истерическими припадками. Однажды велела отворить дверь в соседнюю комнату, где она будто увидела своего тогда уже покойного сына и разговаривала с ним. Из детей этой четы: сын — Илья Ильич, младший брат отца, был горбат и умер в детстве; дочь, Александра Ильинична, тётка Толстого, отличалась мистическим характером, жила в монастыре, как юродивая, и была, по словам самого Льва Николаевича, очень неряшлива. Другая дочь — Пелагея Ильинична также, по-видимому, умственно отсталая, юродивая, мистически настроенная, с тяжёлым и неуживчивым характером. В конце концов, она тоже удалилась в монастырь, впала в старческое слабоумие: несмотря на религиозность, не хотела при смерти причащаться. Отец Толстого — Николай Ильич, судя по отзывам самого Льва Толстого, тоже был человек недалёкий. В 16 лет он, видимо, болел какой-то нервной болезнью, в целях его здоровья был сведён в незаконный брак с дворовой девушкой. Толстой рисует его, как весёлого человека с «сангвиническим» характером. Из всех сыновей его, братьев Льва Николаевича, один, Дмитрий, был определённо нервно или психически болен. В детстве отличался капризностью, позже, взрослый, был замкнут, задумчив, склонен к мистическому и религиозному юродству, имел странные выходки и вкусы. Был неряшлив и грязен, ходил без нательной рубашки, одетый только на голое тело в пальто и в таком виде являлся с визитом к высокопоставленным лицам. Из юродствующего временами становился развратным, вспыльчивым, жестоким и драчливым, дурно обращался с слугой своим, бил его. Страдал смолоду тиком — подёргивал головой, как бы освобождаясь от узости галстука. Умер от чахотки. Другой брат Толстого, Сергей, также отличался эксцентричностью: часто месяцами сидел один взаперти. Держал себя оригиналом, выезжал не иначе, как на четвёрке. Был чрезвычайно горд и к крестьянам относился с презрением. Сам Лев Толстой был подвержен судорожным припадкам, сопровождавшимся полной потерей сознания с последующей амнезией. Перед припадком следовал бред и состояние полной спутанности. Припадки всегда следовали после аффектов, кроме того, Толстой страдал приступами сумеречного состояния, которые часто завершались тяжёлыми приступами патологического страха смерти, галлюцинациями — зрительными и слуховыми, часто устрашающего характера. Толстой сам говорит, что генезис его богоискательства не есть результат философской концепции, а результат патологических переживаний. «Я говорю, что это искание Бога было не рассуждение, но чувство, потому что это искательство не из моего хода мыслей — оно вытекало из сердца. Это было чувство страха, сиротливости, одиночества среди всего чужого и надежда на чью то помощь». Не в этом ли объяснени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ерейский и Ригер улыбались, Голембиовский покачал голово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Интересная адвокатура. Но, господа, вы отвлекаетесь, — прервал коллег Голембиовский. — Напоминаю, Муромов, — ищите аргументы в его пользу. Марк, ваше дело — хула, а вы тут панегирики поёте, проанализируйте-ка его грех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Ригер усмехнулс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Ладно-ладно. Грех Толстого, конечно, не в отсутствии ума и не в лживости. Он, кстати, очень честен по натуре и правдиво пишет: «Я проповедовал и учил сам не зная чему» И это верно. Чему он мог научить, когда гулял напропалую и не просыхал от кутежей до 33 лет? Он очень мало знал и, подобно Белинскому, не осознавал своей ограниченности. Я не хочу сказать, что он ничего не читал для самообразования. Читал, конечно, но образованным человеком он не стал никогда. Круг его чтения странен — Руссо, Монтескье, масонские журналы. Ощущение, что он нашёл их в старом семейном шкафу своего деда. Он духовно застрял в эпохе Просвещения. При этом есть вещи и подлинно смешные, Алекс их почему-то пропустил. «Всегда ему было трудно всякое навязанное другими образование, и всему, чему он в жизни выучился, — он выучился сам, вдруг, быстро, усиленным трудом», — это пишет жена в «Материалах к биографии». Кто другой сказал бы что-нибудь подобное — смех на всю Россию подняли бы… «Сам, вдруг, быстро, усиленным трудом…» Ага, пятилетку в три год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Но вот Чехов, говоря о Толстом, как-то сказал: «Чем я особенно в нём восхищаюсь, так это его презрением ко всем нам, прочим писателям, или, лучше сказать, не презрением, а тем, что он всех нас, прочих писателей, считает совершенно за ничто. Вот он иногда хвалит Мопассана, Куприна, Семенова, меня... Отчего хвалит? Оттого, что он смотрит на нас как на детей. Наши повести, рассказы, романы для него детские игры, и поэтому он, в сущности, одними глазами глядит и на Мопассана, и на Семенова. Вот Шекспир — другое дело. Это уже взрослый и раздражает его, что пишет не по-толстовски...» Вспомним также свидетельства университетские и армейские, и легко увидим, что не блуд и не уныние — его основные пороки. Со всех страниц его религиозных писаний встаёт нечто страшное — демоническая надменная гордыня, высокомерное упоение собой и титанический эгоизм.</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Какой вы умный и наблюдательный, когда трезвый, Марк, — похвалил его Голембиовски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Ригер кивнул, проигнорировав насмешку, и продолжи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Гордыня — грех страшный и смертный, но видят его только люди духа. Иоанн Кронштадтский много писал о сущности толстовства: «Желаете ли, православные, знать, что я думаю о Льве Толстом? Он объявил войну Церкви Православной и всему христианству, и, как сатана отторгнул своим хребтом третью часть ангелов, сделал их единомышленниками с собою, так наш Лев, сын противления, носящий в себе дух его, отторг тоже едва ли не третью часть русской интеллигенции, особенно из юношества, вслед себя, вслед своего безбожного учения». А вот свидетельство архиепископа Никона (Рождественского) 1910 года: «Понадёргал клочьев из буддизма и из западных философий, прибавил кое-что от себя и поднёс миру всё это если не как новое откровение, то как новое слово. Гордыня — вот то, чем заражена была несчастная душа Толстого, и что сгубило её навеки. Помню, лет тридцать назад, когда он ещё ходил по монастырям, пришёл он со всей семьёй в Троицкую Лавру. После осмотра достопримечательностей граф пожелал наедине поговорить с наместником, архимандритом Леонидом. Довольно долго длилась эта беседа. Когда он ушёл, покойный старец отец Леонид со вздохом сожаления сказал: «Заражён такой гордыней, какую я редко встречал. Боюсь, кончит нехорошо». Оптинский старец отец Амвросий вынес от графа то же впечатление. «Очень горд», — сказал старец после беседы с ним. И чем больше граф пускался в свои мудрования, тем гордыня эта росла в нём больше и больше. Очевидно, он считал себя непогрешимым в решении вопросов веры».</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 итоге Толстой взялся руководить душами, «старчествовать», и коли народ не признал его за старца, то ему пришлось дать знамение народу, переодевшись в крестьянскую одежду. Он притязает на роль философа, проповедника и религиозного учителя народов, и тут ограниченность его ума, его философского и духовного дара проявляется слишком отчётливо. За некоторые его пьесы просто стыдно, настолько коротки мысли и ничтожна философия. Созданное им учение тоже не очень глубоко и не очень умно. Он, в принципе, берётся за неосуществимое по определению. Мухаммеду удалось создать религию, но тот был мистиком. Толстой же — прагматик и рационалист до мозга костей, а всякая попытка построить религию на преобладании разума неминуемо приводит к уродливым результатам. Я не смог продраться через его учение. Да и кто бы смог?</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Муромов кашлянул и скромно перебил коллегу.</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Я, Марк, — Александр Васильевич снял и протёр очки. — Я бы не сказал, что его учение сложно, скорее, оно несколько иррационально в своей рациональности. Но я понял его. Итак. Первый естественный вопрос всякого религиозного сознания — о происхождении мира. У Толстого мы не находим даже намёка на решение. Второй вопрос, также вечный — о происхождении зла. Он просто игнорируется Толстым. Это особенно непонятно в учении, которое в основу своей морали кладёт заповедь о непротивлении злу. Наконец, самый кардинальный и больной вопрос, — вопрос о смысле страданий. Что даёт «разумное» учение Толстого для решения этого самого проклятого из вопросов? Ничего. После Достоевского вдруг появился мыслитель, с полной беззаботностью проходящий мимо этой бездонной пропасти, не осмыслив и не пережив её... Каким образом учение, не воспринявшее в себя ни одного из кардинальных запросов человеческого духа, могло покорить мир? Как любите выражаться вы, Марк, тут точно виднеется дьяволово копыт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Но не буду отвлекаться, — перебил себя Муромов, — запутанное и разбросанное религиозное учение Толстого, схематично говоря, делится на учение о Боге и учение о жизни. Первое Толстой формулирует так: «Сознавая в своём отдельном теле духовное и нераздельное существо Бога и видя присутствие того же Бога во всём живом, человек не может не спрашивать себя: для чего Бог заключил себя в тело отдельного человека? Для чего Бессмертное заключено в смертное, связано с ним?» «И ответ может быть только один, — говорит Толстой, — есть высшая воля, цели которой недоступны человеку». Другой вопрос, касающийся учения о жизни, формулируется коротко: «Зачем я послан в мир?» Он отвечает: «Я этого не знаю, знаю я только одно, доступное моему сознанию, что должен творить волю Божию».</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Таким образом, оба вопроса зависают в воздухе. И здесь нужно отметить ещё одну странность: абсолютно не желая вдумываться в те религиозные идеи, которые с первого взгляда противоречат здравому смыслу, отбрасывая их без всякой критики за одно несогласие с обычным сознанием, Толстой в то же время делает утверждения, которые куда более противоречат здравому смыслу. Так, очевидной нелепостью Толстой считает христианское учение о троичности лиц Божества, единого по существу. Ему кажется абсурдом, не требующим опровержения, что никогда три не могут быть одним. Но что представляет собой толстовское учение о Боге? Бог един по существу, но с непонятными для человеческого разума целями разделился сам в себе на Бога, вне человека лежащего и в душе человека заключённого, оставаясь по-прежнему единым, и это разделение утверждается им как религиозная истина. Почему же три ипостаси не могут быть едиными, а разделившееся Божество единым остаётся? С точки зрения здравого смысла, и тот и другой случай одинаково нелогичны.</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ообще, умопостроения Толстого, простые и разумные, при внимательном рассмотрении оказываются чем-то гораздо более запутанным и противоречивым, чем учение, которому Толстой себя противопоставляет. Он определяет Бога как универсальное стремление к благу. Не говоря уже о полной неопределённости понятия стремления, оно могло бы рассматриваться как некоторое свойство Абсолюта, ибо стремление должно из чего-нибудь исходить и на что-либо направляться. Далее: если в каждом человеке заключён Бог, как стремление к благу, то благо должно пониматься всеми одинаково. Правда, Толстой говорит, что истинный человек часто заслоняется неистинным, но непонятно, на каких основаниях Толстой, отбросивший всякую метафизику, делает такое заключени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Окончательно запутывается он во внутренних противоречиях тогда, когда выясняет путь Богопознания. По Толстому, разум есть первый источник религиозной жизни. Тут возникает сплошное недоумение. Оказывается, что человеческий разум раскрывает человеку его божественную природу. Человеку? Но что такое, с точки зрения Толстого, человек? Частица Божества? Значит, разум раскрывает частице Божества её божественное происхождение? Но в таком случае, что же такое разум? Очевидно, какое-то высшее начало, вне Бога лежащее. Ведь или Толстой должен признать, что разум человека является свойством Божества, в нём заключённого, и тогда все будет зависеть от самого же Божества, или признать какую-то духовную область вне Бога, а это опрокидывает основные религиозные идеи самого Толстого, ведь никакой духовной сущности, кроме Бога, он не признаёт.</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опрос о бессмертии решается им также весьма любопытно: частица Божества возвращается к своему первоисточнику. Прекрасно, но если так, то всякая жизнь, неизбежно завершающаяся смертью, так же неизбежно приведёт к слиянию с Божеством. Но не становится ли тогда полной бессмыслицей всякий вопрос о творении воли Божьей и непротивлении злу насилием? Ведь всё равно умрём и сольёмся с Богом, где же тут здравый смысл? Вот из каких внутренних противоречий состоит так называемая разумная религия Толстого. В жертву разуму здесь принесено всё: и непосредственное чувство, и религиозное вдохновение, и научные данные — словом, вся живая человеческая душа, со всеми её тяжёлыми, вековечными думами. И что же взамен этого дано нам толстовским разумом? Ничег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Шурик, толстовство — это, скорее, идеи морали…— вздохнул Голембиовский и окунул в чай сухарик.</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Муромов не замедлил согласитьс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Хорошо. Не будем выискивать мелкие противоречия, поговорим об основных положениях. Вся его мораль, в сущности, сводится к требованию исполнять волю Божию. Человек не по своей воле пришёл в мир, и в мире этом он должен творить волю его пославшего, а в чём Его воля — человеку раскроет его собственный разум. В принципе, тут единственное логичное место: отсутствие достоверного знания, в чём заключается воля Господня, неизбежно должно было привести Толстого к заповеди о непротивлении злу. Для того чтобы делать, нужно гораздо больше знать, чем для того, чтобы не делать. Вот почему влечёт к себе Толстого непротивление: только в неделании может он не чувствовать всю формальную пустоту заповеди: «Твори волю Господню». «Даже убеждать человека — значит совершать над ним насилие», — говорит Толстой. А насилие — зло, значит, нужно не только не убивать, не нужно и убеждать. Не делать, не делать и не делат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Насилие. У нас слишком играют словами, когда провозглашают, что насилие недопустимо с христианской точки зрения. Согрешил ли Христос, изгоняя торгашей, осквернявших храм? Согрешит ли человек, когда вырвет из рук самоубийцы револьвер, приставленный к виску, или силой не допустит перерезать на глазах своих горло своему ближнему? Нужно разграничить допустимое и недопустимое насилие. Иначе заповедь «не противься злу насилием» приведёт к абсурду, к которому и пришёл Толстой. Насилием придётся признать всякое активное проявление любви, всякое публичное высказывание своего мнения, и человеческая жизнь превратится в мёртвую, бездушную нирвану. Эта опасность, кстати, не миновала последователей Толстого. Непротивленчество привлекало пассивные, безжизненные натуры, ненавидящие всякий живой, пламенный порыв, дерзновение и деяние. Они нашли в непротивленчестве пристанище для своей мёртвой психологии и с гордым сознанием людей, творящих «волю Божию», отвернулись от жизни, а в итоге — сам Толстой с ужасом отверг толстовцев.</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Голембиовский вздохну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Если это речь адвоката Бога, что же скажет адвокат дьявол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Ригер не замедлил отозватьс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Я отмечу ещё одну странность этого человека: духовные вопросы впервые заинтересовали его, как пишет он сам, «когда ему не было ещё и пятидесяти лет»… Ему кажется, что это рано, между тем Достоевский осмысляет проблему страданий уже в 22 года, в своём первом романе, а думал над ней с отрочества. В Толстом как раз и поражает это подлинно долгое детство духа, отстранённость от глобальных проблем бытия. В чём причина этой отстранённости? В обеспеченности и материальном благополучии? В рассеянии мыслей долгой разгульной жизнью? В бесовской гордын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Вы убеждены, что не в болезни? — уточнил Голембиовски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Ригер уверенно покачал голово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Он был болен, страдал от галлюцинаций и сумеречных состояний духа, от уныния, тоски и депрессий, но Достоевский с его эпилепсией страдал не меньше. Но почему Достоевский мог оставаться в рамках православной традиции и она ему творить не мешала? Почему вера не мешала Гоголю и Жуковскому? Это гордыня. Достаточно прочитать любую страницу его публицистики — она проступит.</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Болезнь гордыни свойственна всем, — отозвался Голембиовский, — даже бомж, роющийся в мусорном баке, иногда мнит себя человеком высокого духа, отвергнувшим условности опошлившегося общества, воры гордятся принадлежностью к какому-то там « воровскому братству», и что же говорить о человеке таких больших дарований, как Толсто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Но перед Богом Толстой и бомж равны, — возразил Ригер, — разве что с Толстого больше спросится, ибо ему больше дано было. Для Бога он — раб Божий Лев, а его талант — это дар самого Господа, он не учитывается Богом. Учитывается то, что раб Божий Лев наработал на данный ему талант. А это — помои, вылитые на таинства и богослужения в романах, притязание на исправление священных текстов и поношение веры. И — страшное искушение «малых сих»…</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от снова Никон (Рождественский): «Он восстал против Личного Бога, он исказил Евангелие, он — страшно сказать — называл воплотившегося Бога «бродягой», «повешенным иудеем»... Церковь не понесла такого богохульства и отлучила Толстого от общения с собой. А что же наша интеллигенция? Вместо внимания к голосу Церкви, она Церковь же и осудила, якобы за нетерпимость. Именно со дня отлучения Толстой и стал излюбленным идолом нашей интеллигенции в той её части, которая любит себя величать этим именем. Враги Церкви принялись восхвалять богоотступника: каждое его слово, каждое движение превозносили как гениальное, его возвеличили не только гениальным писателем земли Русской, но всемирным гением, украли для него из священного языка Церкви дорогое сердцу верующего имя «старец», да ещё приложили к нему словечко «великий», и пошёл гулять по миру этот титул богоотступник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се, что у него было, — продолжил Ригер, — это данный Богом талант, совершенно не соответствующий ни его умственному уровню, ни его образованию, ни образу жизни, ни масштабу личности. При этом я бы сказал, что нет ничего страшного в отсутствии у него систематического образования. Это действительно не очень важно, многознание уму не научает, — к тому же все можно наверстать самообразованием. Но он им не занимался. Но есть и другое. И непростительное. На мой взгляд, нет ничего особенного, когда старая опытная блудница учит молодых шлюх азам ремесла. Всё правильно, кто же их ещё научит-то? Но когда старая проститутка возглавляет движение «За нравственность молодёжи!» — это мерзость. Англичане недаром уронили, «когда лиса читает проповеди, загоняй своих гусей….» Ему ли учить было? Тянет ли его «облик моралес» на ранг Учителя жизни? Транжира и мот, картёжник и развратник, выпивоха и кутила, высокомерный невежда — с какой стороны ни посмотри — никакого нимба. Чтобы отмолить грехи молодости — ему сорок лет каяться надо было, а не богословие на истину проверять. И когда Ленин называет его «зеркалом русской революции», он куда как прав: скольких людей этот горделивый, полуграмотный, проповедующий корявую нравственность Казанова сбил с пути истинного? Скольких отвратил от Господа своим дутым авторитетом? Скольких развратил своим безбожием? Кто это подсчитал? И не Льву ли Николаевичу мы — процентов, этак, на 50% — обязаны 17-м годом и всем последующим?</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Он — все же гений… — устало проронил Голембиовски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Гениальность в слове — это как абсолютный слух. Если он у вас есть — это не значит, что вы его заслужили. В равной степени это не означает, что его наличие ставит вас вне критики. Мощь дарования — тоже не повод для неподсудности. Мы не восхищаемся мощью реки только потому, что она затопила полгорода. Человеку, одарённому талантом от Бога, надо служить Богу, а не «критически исследовать богословие». Толстой же запутался сам и сбил с пути тысячи людей. На что притязает человек, пишущий свое Евангелие и дерзающий поправлять апостолов?</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Вы считаете его отлучение верным? — с любопытством осведомился у коллег Голембиовски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Ортодоксальный еврей взбесится, — пожал плечами Ригер, — если кто-то начнёт оплёвывать Тору или измываться над жертвами Холокоста. Правоверный мусульманин весьма болезненно отреагирует на сожжение Корана. Любой человек, у которого есть что-то святое, будет задет, когда оплёвывают его святыню. Даже атеист едва ли будет спокойно слушать поношения на свою любимую мать. Толстой говорит: «То, что я отрёкся от церкви, называющей себя православной, это совершенно справедливо. Прежде чем отречься от церкви и единения с народом, которое мне было невыразимо дорого, я, по некоторым признакам усомнившись в правоте Церкви, посвятил несколько лет на то, чтобы исследовать теоретически и практически учение церкви: теоретически — я перечитал всё, что мог, об учении Церкви, изучил и критически разобрал догматическое богословие, практически же — строго следовал, в продолжение более года, всем предписаниям Церкви, соблюдая все посты и посещая все церковные службы. И я убедился, что учение Церкви есть теоретически коварная и вредная ложь, практически же — собрание самых грубых суеверий и колдовства, скрывающее совершенно весь смысл христианского учения. То, что я отвергаю непонятную троицу и не имеющую никакого смысла в наше время басню о падении первого человека, кощунственную историю о Боге, родившемся от Девы, искупляющем род человеческий, то это совершенно справедливо. Сказано также, что я отвергаю все таинства. Это совершенно справедливо. Все таинства я считаю низменным, грубым, несоответствующим понятию о Боге и христианскому учению колдовством… » Что удивляться реакции Церкв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Муромов нахмурился и пророни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Как я понял, решились на это не сразу. Церковь не хотела громкого скандала и не считала нужным привлекать внимание к его заблуждениям. Все понимали: Толстой — настолько значимая фигура, что любое жёсткое определение может вызвать общественный скандал. Однако ситуация коренным образом изменилась после того, как Толстой издал «Воскресение» с кощунственным изображением Евхаристии. После этого молчать уже было нельзя. В 1900 г. первенствующим членом Синода стал митрополит Антоний, и вызрело решение дать определение о Толстом. В этом определении отсутствуют слова «анафема» и «отлучение». Тем не менее, оно недвусмысленно утверждает, что Толстой сам себя отторг от церковного общения, и поэтому дальше не может считаться членом Церкви, не может участвовать в церковных таинствах, в случае смерти не может быть погребённым по православному обряду. По каноническим последствиям для него — это, конечно, отлучени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ерейский заглянул в свои запис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 xml:space="preserve">Началось все задолго до определения Синода. В конце 80-х за прямую хулу на Церковь святой Иоанн Кронштадтский звал его «порождением ехидны…», а ряд церковных иерархов обращались к императору Александру </w:t>
      </w:r>
      <w:r>
        <w:rPr>
          <w:rFonts w:eastAsia="Times New Roman" w:cs="Times New Roman" w:ascii="Roboto" w:hAnsi="Roboto"/>
          <w:kern w:val="0"/>
          <w:sz w:val="27"/>
          <w:szCs w:val="27"/>
          <w:lang w:val="en-US"/>
          <w14:ligatures w14:val="none"/>
        </w:rPr>
        <w:t>III</w:t>
      </w:r>
      <w:r>
        <w:rPr>
          <w:rFonts w:eastAsia="Times New Roman" w:cs="Times New Roman" w:ascii="Roboto" w:hAnsi="Roboto"/>
          <w:kern w:val="0"/>
          <w:sz w:val="27"/>
          <w:szCs w:val="27"/>
          <w14:ligatures w14:val="none"/>
        </w:rPr>
        <w:t xml:space="preserve"> с призывом наказать Льва Толстого, однако император умно отвечал, что «не желает прибавлять к славе Толстого мученического венца». После смерти Александра </w:t>
      </w:r>
      <w:r>
        <w:rPr>
          <w:rFonts w:eastAsia="Times New Roman" w:cs="Times New Roman" w:ascii="Roboto" w:hAnsi="Roboto"/>
          <w:kern w:val="0"/>
          <w:sz w:val="27"/>
          <w:szCs w:val="27"/>
          <w:lang w:val="en-US"/>
          <w14:ligatures w14:val="none"/>
        </w:rPr>
        <w:t>III</w:t>
      </w:r>
      <w:r>
        <w:rPr>
          <w:rFonts w:eastAsia="Times New Roman" w:cs="Times New Roman" w:ascii="Roboto" w:hAnsi="Roboto"/>
          <w:kern w:val="0"/>
          <w:sz w:val="27"/>
          <w:szCs w:val="27"/>
          <w14:ligatures w14:val="none"/>
        </w:rPr>
        <w:t xml:space="preserve"> в 1894 году аналогичные просьбы стал получать Николай </w:t>
      </w:r>
      <w:r>
        <w:rPr>
          <w:rFonts w:eastAsia="Times New Roman" w:cs="Times New Roman" w:ascii="Roboto" w:hAnsi="Roboto"/>
          <w:kern w:val="0"/>
          <w:sz w:val="27"/>
          <w:szCs w:val="27"/>
          <w:lang w:val="en-US"/>
          <w14:ligatures w14:val="none"/>
        </w:rPr>
        <w:t>II</w:t>
      </w:r>
      <w:r>
        <w:rPr>
          <w:rFonts w:eastAsia="Times New Roman" w:cs="Times New Roman" w:ascii="Roboto" w:hAnsi="Roboto"/>
          <w:kern w:val="0"/>
          <w:sz w:val="27"/>
          <w:szCs w:val="27"/>
          <w14:ligatures w14:val="none"/>
        </w:rPr>
        <w:t>.</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Объективные причины состоят в том, — заметил Муромов, — что Толстой подлинно застрял в эпохе Просвещения, во французском его варианте. Не случайно он так любил Руссо. А основная идея Руссо заключается в том, что никакой испорченности в человеке нет, что он хорош в своей естественности, а этой естественности противостоят культура и цивилизация. Цель человеческой жизни заключается в том, чтобы эту естественность в себе возродить. Эта идея оказалась Толстому очень близка. Именно поэтому он выступал против всех государственных и культурных институтов. Собственно, Толстой — это самый громкий голос против цивилизации и культуры. Исходная же идея христианской догматики — это идея глобальной испорченности человеческой природы в результате грехопадения. Поэтому она нуждается в обновлении и преображении, и совершается лишь с Божией помощью. Но именно это Толстой категорически отрицает. Он полагает, что человек может всего добиться собственными силами. Поэтому Спаситель ему не нужен. Неприятие Толстым церковных Таинств логично. Ведь если человеческая природа не повреждена, то непонятно, зачем нужна благодать? Не случайно он не принимал Таинство Евхаристии. Оно для него было просто личной муко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При этом самые безжалостные слова проронил о Толстом Бердяев: «Я не знаю во всемирной истории другого гения, которому была бы так чужда всякая духовная жизнь. Он весь погружен в жизнь телесно-душевную, животную. И вся религия Толстого есть требование такой всеобщей кроткой животности, освобождённой от страдания и удовлетворённой. Я не знаю в христианском мире никого, кому была бы так чужда и противна самая идея искупления, так непонятна тайна Голгофы, как Толстому. Во имя счастливой животной жизни всех он отверг личност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Ригер покачал голово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Так ли это? Считается, что не найдя утешений в философии и науке, Толстой вынужден был признать, что именно вера наполняет жизнь смыслом. Его осенила мысль написать своё Евангелие, объединив по «смыслу» все Евангелия в один текст и выкинув из него «ненужные», как ему казалось, фрагменты. Но на самом деле всё немного иначе. Ещё в молодости, будучи 27-летним офицером, Лев Николаевич сделал в своём дневнике следующую запись: «Разговор о божестве и вере навёл меня на великую, громадную мысль, осуществлению которой я чувствую себя способным посвятить жизнь. Мысль эта — основание новой религии, соответствующей развитию человечества, религии Христа, но очищенной от веры и таинственности, религии практической, не обещающей будущее блаженство, но дающей блаженство на земле». Увы, создать новую религию ему оказалось не под силу, и он предпочёл исказить и искорёжить старую.</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ерейский задумчиво покосился на Ригер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Юношеские планы могли быть и забыты, Марк. Но надо заметить, что во всех писаниях Толстого о Церкви присутствует элемент сильной личной обиды, неудовлетворённости и раздражения. Возникает вопрос: если человек проповедует то, что мы сейчас называем терпимостью к чужим взглядам, почему он сам пишет о Церкви столь нетерпимо? Слишком отчётливо звучат в его пассажах ненависть и оскорблённое самолюбие... Кто так оскорбил его? Кто-то из церковных унизил? Этого мы уже никогда не узнаем, но ненависть к православию становится идиосинкразие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И не только — к христианству вообще, — не согласился Ригер. — Профессор С. Булгаков вспоминал о своей беседе с Толстым в Гаспре, в Крыму, в 1902 году: «Я имел неосторожность в разговоре выразить свои чувства к «Сикстинской Мадонне» Рафаэля, и одного этого упоминания было достаточно, чтобы вызвать приступ задыхающейся, богохульной злобы, граничащей с одержимостью. Глаза его загорелись недобрым огнём, и он начал, задыхаясь, богохульствоват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Ладно, — вздохнул Голембиовский, — заканчивайте, Алёша, осветите последние годы жизн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ерейский кивну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Через год после отлучения, в 1902 году, Толстой написал кощунственную легенду о дьяволе — «Разрушение и восстановление ада». Софья Андреевна в своем «Дневнике» писала: «Это сочинение пропитано истинно дьявольским духом отрицания, злобы, глумления надо всем на свете, начиная с Церкви... А дети — Саша, ещё неразумная, и Маша, мне чуждая — вторили адским смехом злорадствующему смеху их отца, когда он кончил читать свою чертовскую легенду, а мне хотелось рыдать...». В том же 1902 году Толстой написал свое знаменитое обращение «К духовенству», полное такого цинизма и нелепости, что даже в Советской России его напечатали только однажды — в 90-томном Полном собрании сочинений, которое доступно лишь для специалистов, учёных-филологов. В это же время, с февраля 1902 года, состояние здоровья Толстого начало ухудшаться: он перенёс тяжёлую болезнь. Врачи опасались за его жизнь. Ему пришлось поехать в Крым и провести там более полугода. В это время было предпринято несколько попыток убедить Льва Толстого покаяться, примириться с Церковью и умереть православным христианином. Но Толстой решительно отверг такую возможность: «О примирении речи быть не может. Я умираю без всякой вражды или зла, а что такое церковь? Какое может быть примирение с таким неопределённым предметом?» Семейная жизнь Толстого тоже превратилась в мучение и для него самого, и для семьи. В отношениях между Толстым и его женой и сыновьями нарастало взаимное отчуждение. Он несколько раз заговаривал с женой о разводе, отказался от всего имущества. Его часто мучала мысль уйти из дома. В последние годы Толстой особенно сблизился со своим издателем Владимиром Чертковым. В июле 1910 года под влиянием Черткова Толстой тайно пишет завещание в ущерб интересам жены и сыновей, в котором он отказывался от прав на сочинения и все свои писания после смерти предоставлял на редактирование и издание Черткову. Он умер без покаяния и ушёл из жизни непримиримым врагом Церкв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Сегодня некоторые высказывают мнение, что в конце жизни писатель, возможно, испытывал колебания и помышлял о возврате в Православие, однако документальных свидетельств «колебаний Толстого» нет. Несмотря на это, уже более 100 лет в России находятся люди, требующие «реабилитации» Толстого и удивляющиеся, почему на могиле писателя нет креста. Возмущающимся он дал ответ сам: «Я действительно отрёкся от церкви, перестал исполнять её обряды и написал в завещании своим близким, чтобы они, когда я буду умирать, не допускали ко мне церковных служителей и мёртвое моё тело убрали бы поскорей, без всяких над ним заклинаний и молитв, как убирают всякую противную и ненужную вещь, чтобы она не мешала живым».</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Да-с... грустно, — вздохнул Голембиовски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Но...— осторожно обронил Муромов, — кое-что, он, кажется, понял. Оригинальностью мышления Толстому не похвалиться, и многое надо списать, как я уже говорил, на влияние Руссо и философии Шопенгауэра, на близость к теософским оккультным учениям, на интерес к масонским журналам и учению Будды, — всё это, смешиваясь, превращалось в «его взгляды». Однако в конце жизни сам Толстой признал, что его концепция «разумной веры» нелогична и запутана. В «Дневнике» от 17 октября 1910 года писатель делает это горькое признание: «Читал Шри Шанкара. Основная метафизическая мысль о сущности жизни хороша, но всё учение путаница, хуже мое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Способствовал ли, по-вашему, Толстой разложению русского государств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Если точно исследовать, какими тиражами выходили книги Толстого в России, кто их читал, какие выводы делались из прочитанного, то да, — задумчиво обронил Верейский, — воспринимали его на ура, а так как «ум у каждого был не свой» — что ж удивляться? Существуют реальные документы, которые показывают, что те или иные публицистические статьи Толстого, например, «Солдатская памятка», способствовали разложению армии. Сами эсдеки указывали на это, хотя его идеи были очень далеки от идей социал-демократов. Влияние толстовских идей во всей их двойственности, то есть и непротивления злу насилием и критики государства и Церкви — испытали на себе практически все русские интеллигенты начала ХХ века. Это видно по их письмам, дневникам, мемуарам…</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Но сегодня толстовство мертво, — пробормотал Ригер, — я о нём вообще не слыша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Не совсем…— оспорил его Верейский, — толстовцы — это те, которые пытались выполнить заветы Толстого в области практической жизни и организовывали земледельческие коммуны, но быстро выяснилось, что русским интеллигентам плохо удаётся пахать землю и не получается собирать урожай. Но толстовство — это и утверждение, что в христианстве важна не мистико-догматическая сторона, а моральная — не делать зла другим, исполнять заповеди... Когда сегодня люди говорят подобное, они, сами того не осознавая, проповедуют толстовств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Голембиовский вздохнул и поднялс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Я как-то видел книгу одного американского издательства, — проронил Муромов, — это был Диккенс. Я удивился, том был в два раза тоньше оригинала. Я почитал. Что интересно, хуже не стало. Толстого тоже не мешало бы… почистит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Ригер расхохоталс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У нас предложение кастрировать классика воспримут как кощунств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Вот именно. Его пассажи за кощунство никто не принимает, но урежь их — завопят, — Голембиовский махнул рукой, — Ладно, обобщим. По мнению Бердяева, Толстой был злым гением России, соблазнителем ее. Он дал нравственное оправдание русского нигилизма, соблазнившее многих. С этим не поспоришь. Толстовская мораль восторжествовала в русской революции, но не теми идиллическими путями, которые мнились самому Толстому. Он сам, вероятно, ужаснулся бы этому воплощению своих моральных оценок, но именно он вызывал тех бесов, которые творили революцию, и сам был ими одержим. Толстой был максималистом и отрицал государство и историю, что тоже осуществилось в русской революции. Толстой отверг государство, как источник зла и насилия, оказался выразителем анархических инстинктов. Толстовская мораль расслабила русский народ дурным непротивленчеством дьявольскому злу, убила в нации инстинкт силы и славы, но оставила инстинкт эгоизма, зависти и злобы. Он обоготворял физический труд, в котором искал спасения от бессмыслицы жизни, но высокомерно презирал духовный труд и творчество, и эти толстовские оценки также проступили в русской революции. Творец, Толстой не ценил личности и таланта, и явился одним из виновников разгрома русской культуры и разрушения России. Толстой стремился к святости, но святость не может быть нигилистической. Он ничего не достиг, лишь потерял свою душу и отравил ядом своего кощунственного недомыслия целые поколения. И потому преодоление толстовства есть духовное оздоровление России, ее возвращение к своей миссии в мире. Романы оставить, но отредактировать, а его самого — к чёрту…</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Ну, он и так там находится, — кивнул Ригер, — а я запишу себе для памяти, что гениальность в безбожном мозгу вполне совместима с глупостью.</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t>Глава 12.Чехов</w:t>
      </w:r>
    </w:p>
    <w:p>
      <w:pPr>
        <w:pStyle w:val="Normal"/>
        <w:spacing w:lineRule="atLeast" w:line="324" w:before="0" w:after="105"/>
        <w:ind w:firstLine="480"/>
        <w:jc w:val="right"/>
        <w:rPr>
          <w:rFonts w:ascii="Roboto" w:hAnsi="Roboto" w:eastAsia="Times New Roman" w:cs="Times New Roman"/>
          <w:kern w:val="0"/>
          <w:sz w:val="27"/>
          <w:szCs w:val="27"/>
          <w:lang w:val="en-US"/>
          <w14:ligatures w14:val="none"/>
        </w:rPr>
      </w:pPr>
      <w:r>
        <w:rPr/>
        <w:drawing>
          <wp:inline distT="0" distB="0" distL="0" distR="0">
            <wp:extent cx="4772025" cy="6667500"/>
            <wp:effectExtent l="0" t="0" r="0" b="0"/>
            <wp:docPr id="2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5" descr=""/>
                    <pic:cNvPicPr>
                      <a:picLocks noChangeAspect="1" noChangeArrowheads="1"/>
                    </pic:cNvPicPr>
                  </pic:nvPicPr>
                  <pic:blipFill>
                    <a:blip r:embed="rId19"/>
                    <a:stretch>
                      <a:fillRect/>
                    </a:stretch>
                  </pic:blipFill>
                  <pic:spPr bwMode="auto">
                    <a:xfrm>
                      <a:off x="0" y="0"/>
                      <a:ext cx="4772025" cy="6667500"/>
                    </a:xfrm>
                    <a:prstGeom prst="rect">
                      <a:avLst/>
                    </a:prstGeom>
                  </pic:spPr>
                </pic:pic>
              </a:graphicData>
            </a:graphic>
          </wp:inline>
        </w:drawing>
      </w:r>
    </w:p>
    <w:p>
      <w:pPr>
        <w:pStyle w:val="Normal"/>
        <w:spacing w:lineRule="atLeast" w:line="324" w:before="0" w:after="105"/>
        <w:ind w:firstLine="480"/>
        <w:jc w:val="right"/>
        <w:rPr>
          <w:rFonts w:ascii="Roboto" w:hAnsi="Roboto" w:eastAsia="Times New Roman" w:cs="Times New Roman"/>
          <w:kern w:val="0"/>
          <w:sz w:val="27"/>
          <w:szCs w:val="27"/>
          <w:lang w:val="en-US"/>
          <w14:ligatures w14:val="none"/>
        </w:rPr>
      </w:pPr>
      <w:r>
        <w:rPr>
          <w:rFonts w:eastAsia="Times New Roman" w:cs="Times New Roman" w:ascii="Roboto" w:hAnsi="Roboto"/>
          <w:kern w:val="0"/>
          <w:sz w:val="27"/>
          <w:szCs w:val="27"/>
          <w:lang w:val="en-US"/>
          <w14:ligatures w14:val="none"/>
        </w:rPr>
      </w:r>
    </w:p>
    <w:p>
      <w:pPr>
        <w:pStyle w:val="Normal"/>
        <w:spacing w:lineRule="atLeast" w:line="324" w:before="0" w:after="105"/>
        <w:ind w:firstLine="480"/>
        <w:jc w:val="right"/>
        <w:rPr>
          <w:rFonts w:ascii="Roboto" w:hAnsi="Roboto" w:eastAsia="Times New Roman" w:cs="Times New Roman"/>
          <w:kern w:val="0"/>
          <w:sz w:val="27"/>
          <w:szCs w:val="27"/>
          <w14:ligatures w14:val="none"/>
        </w:rPr>
      </w:pPr>
      <w:r>
        <w:rPr>
          <w:rFonts w:eastAsia="Times New Roman" w:cs="Times New Roman" w:ascii="Roboto" w:hAnsi="Roboto"/>
          <w:b/>
          <w:bCs/>
          <w:kern w:val="0"/>
          <w:sz w:val="27"/>
          <w:szCs w:val="27"/>
          <w14:ligatures w14:val="none"/>
        </w:rPr>
        <w:t>«Если я обречён, то обречён не только на смерть,</w:t>
      </w:r>
    </w:p>
    <w:p>
      <w:pPr>
        <w:pStyle w:val="Normal"/>
        <w:spacing w:lineRule="atLeast" w:line="324" w:before="0" w:after="105"/>
        <w:ind w:firstLine="480"/>
        <w:jc w:val="right"/>
        <w:rPr>
          <w:rFonts w:ascii="Roboto" w:hAnsi="Roboto" w:eastAsia="Times New Roman" w:cs="Times New Roman"/>
          <w:kern w:val="0"/>
          <w:sz w:val="27"/>
          <w:szCs w:val="27"/>
          <w14:ligatures w14:val="none"/>
        </w:rPr>
      </w:pPr>
      <w:r>
        <w:rPr>
          <w:rFonts w:eastAsia="Times New Roman" w:cs="Times New Roman" w:ascii="Roboto" w:hAnsi="Roboto"/>
          <w:b/>
          <w:bCs/>
          <w:kern w:val="0"/>
          <w:sz w:val="27"/>
          <w:szCs w:val="27"/>
          <w14:ligatures w14:val="none"/>
        </w:rPr>
        <w:t>но и на сопротивление до самой смерти»</w:t>
      </w:r>
    </w:p>
    <w:p>
      <w:pPr>
        <w:pStyle w:val="Normal"/>
        <w:spacing w:lineRule="atLeast" w:line="324" w:before="0" w:after="105"/>
        <w:ind w:firstLine="480"/>
        <w:jc w:val="right"/>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b/>
          <w:bCs/>
          <w:kern w:val="0"/>
          <w:sz w:val="27"/>
          <w:szCs w:val="27"/>
          <w14:ligatures w14:val="none"/>
        </w:rPr>
        <w:t>Франц Кафк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Ну, и кто следующий? Чехов?</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Да, пожалу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Если вы, Борис Вениаминович, решите выбросить его из литературы, мне даже страшно представить физиономию Шапиро, — расхохотался Ригер, — его диссертаци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А за что его выкидывать-то? Человек вроде приличный, — удивился Верейский. Он помнил, что на факультете все дамы-филологи были подлинно без ума от Чехова. Чехов был словно лакмусовой бумагой духовности, а любовь к нему — патентом на «культурност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Сам Верейский, однако, Чехова не любил и когда-то, прочтя всего, больше к классику не возвращался даже на досуге — не тянуло. Теперь перечитывал, листал мемуары, просмотрел многие исследования. Понимание пришло быстро, — тяжёлое, удручающее. Верейский хотел было поделиться с Ригером, но что-то остановило. В итоге, на новой встрече на кафедре, — снова под коньяк и кофе, ибо Голембиовский ослабил режим — начал излагать всем известное и очевидное, пообещав коллегам напоследок поделиться своими догадками и некоторыми испугавшими его самого выводам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Чехов — единственный русский писатель-красавец, чью красоту в молодости отмечают даже мужчины. «Я увидел самое прекрасное и тонкое, самое одухотворённое лицо, какое только мне приходилось встречать в жизни», — писал Александр Куприн, убеждённо прибавляя, что чеховское лицо «никогда не могла уловить фотография, и не понял и не прочувствовал ни один из писавших с него художников». Лазарев-Грузинский тоже свидетельствует: «Чехов казался мне очень красивым, но мне хотелось услышать женское мнение о наружности Чехова, и я спросил женщину, когда-то встречавшуюся с Чеховым, что представлял тот собой на женский взгляд? Она ответила: «Он был очень красив...» Вот С. Елпатьевский: «Красивый, изящный, он был тихий, немного застенчивый, с негромким смешком, с медлительными движениями, с мягким, терпимым и немножко скептическим, насмешливым отношением к жизни и людям».</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Среди его снимков подлинно есть замечательные, которые подтверждают восторженные слова Константина Коровина: «Он был красавец...» Владимир Немирович-Данченко более сдержан: «Его можно было назвать скорее красивым. Хороший рост, приятно вьющиеся, заброшенные назад каштановые волосы, небольшая бородка и усы. Держался он скромно, но без излишней застенчивости; жест сдержанный. Низкий бас с густым металлом; дикция настоящая русская, с оттенком чисто великорусского наречия; интонации гибкие, даже переливающиеся в какой-то лёгкий распев, однако без малейшей сентиментальности и, уж конечно, без тени искусственности. Его улыбка быстро появлялась и так же быстро исчезала» Владимир Короленко встретил его в конце 90-х. «В этом лице, несмотря на его несомненную интеллигентность, была какая-то складка, напоминавшая простодушного деревенского парня. Даже глаза Чехова, голубые, лучистые и глубокие, светились одновременно мыслью и какой-то почти детской непосредственностью» И наконец, Владимир Ладыженский: «Молодой и красивый, с прекрасными задумчивыми глазами, он на меня с первого же раза произвёл неотразимое, чарующее впечатление. Чехов показался малоразговорчивым, каким он и был на самом деле. Говорил он, не произнося, так сказать, монологов. В его ответах проскальзывала иногда ирония, и я подметил при этом одну особенность: перед тем, как сказать что-нибудь значительно-остроумное, его глаза вспыхивали мгновенной весёлостью, но только мгновенной. Эта весёлость потухала так же внезапно, как и появлялась, и острое замечание произносилось серьёзным тоном, тем сильнее действовавшим на слушател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И ещё два впечатления — уже второй половины жизни. Илья Репин: «Положительный, трезвый, здоровый, он мне напоминал тургеневского Базарова. Тонкий, неумолимый, чисто русский анализ преобладал в его глазах над всем выражением лица. Враг сантиментов и выспренних увлечений, он казался несокрушимым силачом по складу тела и души». И Константин Станиславский: «Он мне казался гордым, надменным и не без хитрости. Потому ли, что его манера запрокидывать назад голову придавала ему такой вид, — но она происходила от его близорукости: так ему было удобнее смотреть через пенсне. Привычка ли глядеть поверх говорящего с ним, или суетливая манера ежеминутно поправлять пенсне делали его в моих глазах надменным и неискренним, но на самом деле все это происходило от милой застенчивости, которой я в то время уловить не мог».</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 связи с красотой упомяну и свидетельство Владимира Немирович-Данченко: «Успех у женщин, кажется, имел большой. Говорю «кажется», потому что болтать на эту тему не любили ни он, ни я. Сужу по долетевшим слухам... Русская интеллигентная женщина ничем в мужчине не могла увлечься так беззаветно, как талантом. Думаю, что он умел быть пленительным...» Но Иван Бунин, близкий друг, пишет: «Была ли в его жизни хоть одна большая любовь? Думаю, что нет». «Любовь, — писал Чехов в своей записной книжке, — это или остаток чего-то вырождающегося, бывшего когда-то громадным, или же это часть того, что в будущем разовьётся в нечто громадное, в настоящем же оно не удовлетворяет, даёт гораздо меньше, чем ждёшь». Владимир Поссе свидетельствует: «Интимная жизнь Чехова почти неизвестна. Опубликованные письма не вскрывают её. Но, несомненно, она была сложная. Только любивший человек мог написать «Даму с собачкой» и «О любви». Поссе же передаёт слова Чехова: «Неверно, что с течением времени всякая любовь проходит. Нет, настоящая любовь не проходит, а приходит с течением времени. Не сразу, а постепенно постигаешь радость сближения с любимой женщиной. Это как с хорошим старым вином. Надо к нему привыкнуть, надо долго пить его, чтобы понять его прелесть». Далее идёт ремарка самого Поссе: «Прекрасна, возвышенна мысль о любви, возрастающей с течением времени, но низменно сравнение женщины с вином. Смешение возвышенного с низменным — пошлость. Пошлость не была чужда Чехову. Да и кому она чужда?! Если бы в душе Чехова не смешивалось иногда возвышенное с низменным, то он этого бы смешения не мог бы замечать и в душах других, а замечал он хорошо…». Это все, что я нашёл по этому поводу…</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Его перебил Ригер, почесав кончик нос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Плохо искали, коллега, — иронично усмехнулся он, — в издании 1954 года есть его письма, которые в 70-х сильно урезали и почистили. Я не буду их цитировать, но приведу одно интересное замечание Чехова. В подробном письме к Суворину Чехов раскритиковал роман Золя «Нана»: «Распутных женщин я видывал и сам грешил многократно, но Золя я не верю. Распутные люди и писатели любят выдавать себя гастрономами и тонкими знатоками блуда, они смелы, решительны, находчивы, употребляют по 33 способам, чуть ли не на лезвии ножа, но все это только на словах, а на деле же употребляют кухарок и ходят в рублёвые дома терпимости. Все писатели врут. Употребить даму в городе не так легко, как они пишут. Я не видал ни одной такой квартиры — порядочной, конечно, где бы позволили обстоятельства повалить одетую в корсет, юбку и турнюр женщину на сундук, или на диван, или на пол и употребить её так, чтобы не заметили домашние. Все это — вздор. Самый лёгкий способ — это постель, а остальные 32 трудны и удобоисполнимы только в отдельном номере или сарае. Романы с дамой из порядочного круга — процедура длинная. Во-первых, нужна ночь, во-вторых, вы едете в Эрмитаж, в-третьих, в Эрмитаже вам говорят, что свободных номеров нет, и вы едете искать другое пристанище, в-четвертых, в номере ваша дама падает духом, жантильничает, дрожит и восклицает: «Ах, боже мой, что я делаю? Нет? Нет?», добрый час идёт на раздевание, на слова, в-пятых, дама ваша на обратном пути имеет такое выражение, как будто вы её изнасиловали, и все время бормочет: «Нет, никогда себе этого не прощу!» Все это не похоже на «хлоп — и готово!». Не доверяйтесь Вы рассказам! Верьте храбрым любовникам так же мало, как и охотникам. Писатели должны быть подозрительны ко всем россказням и любовным эпопеям. Если Золя сам употреблял на столах, под столами, на заборах, в собачьих будках и в дилижансах или своими глазами видел, как употребляют, то верьте его романам; если же он писал на основании слухов и приятельских рассказов, то поступил опрометчиво и неосторожно». И ведь прав-то как, ведь Золя действительно все писал по фантастически преувеличенным рассказам друзей. Сам же Чехов был честен: если уж «постил», то не фантазировал, а честно писал друзьям: «Погода у нас мерзкая, дождь льёт каждые 5 минут. Скучно и грустно и некого...». «В Бабкине по-прежнему ...некого». «У меня насморк, рыба не ловится, ... некого, пить не с кем и нельзя, застрелиться впору». Но дождь и насморк проходили, появлялись солнышко и дамы...</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О, Боже мой! Опустим это, коллеги, — страдальчески поморщился Верейский. — Я скажу то, что просто заметил сам.</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Н. Гитович свидетельствует, что один из решающих периодов своей жизни, последние гимназические годы в Таганроге — Чехов провёл в одиночестве, и при своем появлении в университетском, а позже литературном кругу предстал уже сложившимся человеком — с огромной выдержкой, необычайной силой воли и целомудренной скрытностью, «неуловимостью». Занятия медициной, по его словам, не только обогатили его знаниями, но и раздвинули область его наблюдений: профессия врача и разъезды, с ней связанные, сталкивали с самыми разными слоями обществ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Да, и тут будет весьма кстати, коллега, одно замечание, — кивнул Муромов, — Станиславский приводит пример не просто знаний, но и некоторой даже прозорливости Чехова, «Антон Павлович, пишет он, был великолепный физиономист. Однажды ко мне в уборную зашёл один человек, очень жизнерадостный, весёлый, считавшийся в обществе немножко беспутным. Антон Павлович все время очень пристально смотрел на него, сидел с серьёзным лицом, не вмешиваясь в нашу беседу. Когда тот ушёл, Антон Павлович в течение вечера неоднократно подходил ко мне и задавал всевозможные вопросы по поводу этого господина. Когда я стал спрашивать о причине такого внимания, Антон Павлович мне сказал: «Послушайте, он же самоубийца». Такое соединение мне показалось очень смешным. Я с изумлением вспомнил об этом через несколько лет, когда узнал, что человек этот действительно отравилс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Интересно, весьма интересно, — кивнул Верейский, — но я продолжу. Ранний период творчества не баловал его особой известностью. Лазарев-Грузинский со слов самого Чехова пишет, что его сокурсники ничуть им не интересовались: «Я в университете начал работать в журналах с первого курса; пока учился, успел напечатать сотни рассказов под псевдонимом «А. Чехонте», который, как вы видите, очень похож на мою фамилию. И решительно никто из моих товарищей по университету этим не интересовался. Знали, что я пишу где-то что-то и баста». Как раз в последние годы, замечает далее Лазарев, судьба сводила меня с товарищами Чехова по университету, но кроме того, что Чехов ходил на лекции аккуратно и садился где-то «близ окошка», они не могли дать ни одной характерной бытовой черты».</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Для этого периода характерна феерия незамысловатых приключений, весёлых выдумок, дружеских попоек, и пусть вы, коллега, правы, — Верейский повернулся к Ригеру, — необременительных любовных связей. Однако дружеские связи… это вопрос спорный. Лазарев-Грузинский утверждает: «Большими друзьями Чехова были архитектор Шехтель, пейзажист Левитан, он очень дружил с артистами — покойным Свободиным, здравствующим Давыдовым, позже — с Потапенкой, с Максимом Горьким». Однако Игнатий Потапенко, названный другом Чехова, уверен в обратном: «У Чехова не было друзей. То обстоятельство, что после его смерти объявилось великое множество его друзей, я не склонен объяснять ни тщеславием, ни самозванством. Я уверен, эти люди вполне искренне считали себя его друзьями, они любили его настоящей дружеской любовью и готовы были открыть перед ним всю душу. Может быть, и открывали. Но он-то свою не раскрывал ни перед кем». Лазарев-Грузинский с последним согласен: «Многие говорят о сдержанности, скрытности Чехова. Конечно, он не видел нужды исповедоваться первому встречному». Лазареву вторит Куприн: «Думается, что он никому не раскрывал и не отдавал своего сердца вполне, но ко всем относился благодушно, безразлично в смысле дружбы» Это подметил и Владимир Немирович-Данченко: «В общении был любезен, без малейшей слащавости, прост, внутренне изящен. Но и с холодком». Потапенко замечал, что «его всегдашнее спокойствие, ровность, внешний холод какой-то, казавшейся непроницаемой, броней окружали его личность. Казалось, что этот человек тщательно бережёт свою душу от постороннего глаза». И, наконец, Бунин. «Слишком своеобразный, сложный был он человек, душа скрытная. Замечательная есть строка в его записной книжке: «Как я буду лежать в могиле один, так, в сущности, я и живу один…»</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Простите, Алёша, вы обещали свои выводы… — мягко напомнил Муромов.</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ерейский кивну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Я к ним подхожу.— Все, написанное Чеховым до 1888 года, это по большей части милые юмористические зарисовки. Дальше — вдруг, без всякого внешнего повода, с 28 лет происходит резкий сбой. Всё, написанное Чеховым с этого года, несёт печать безнадёжности. Он по-прежнему смеётся — но уже не над ограниченностью и пошлостью, как раньше, а над человеческой жизнью, надеждами и чаяниями, над стремлениями и поисками. Искусство, наука, любовь, вдохновение, идеалы, будущее — стоит Чехову к ним прикоснуться, и они мгновенно блекнут, вянут и умирают. Чехов уподобляется Лернейской гидре, и одним прикосновением, дыханием и даже взглядом убивает все, чем живут люд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Это духовное преступление. Можем ли мы оправдать его? Если понять — значит простить, попытаемся понять. Вспомним о его скрытности, отмеченной друзьями. Он умел молчать, но… Совершенно очевидно, что именно в этот год происходит что-то роковое для него самого, и шутник-пересмешник превращается в тайного мизантропа. Я полагаю, можно безошибочно предположить, что именно в этот год у него диагностируют туберкулёз — и, как врач, он понимает, что обречён. Далее — появляются «Иванов» и «Скучная история». В них каждая строчка рыдает — и трудно предположить, чтобы так рыдать мог человек, глядя на чужое горе. Иванов сравнивает себя с надорвавшимся рабочим. Я думаю, что мы не ошибёмся, если приложим это сравнение и к автору драмы. Чехов тоже вдруг надорвался, и не великий непосильный подвиг сломил его — в него просто вошла смерт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думаемся. Вот Иванов… он смертник, мёртвая душа и живой труп. Обычный художник, вроде Тургенева, прилично похоронил бы его, смягчив безотрадность конца здоровой моралью, наряду с умирающим Ивановым нарисовал бы «младую жизнь, играющую у рокового входа», и впечатление смерти потеряло бы остроту и горечь. Но Чехов демонстративно делает центром драмы развалину Иванова, а юный доктор Львов, который вступается за обиженных и возмущается неправдой, смешон. И на глазах читателя идея свергается с трона смертником! Каких бы подлостей и гадостей ни наделал Иванов, а в послужном списке его героя значатся всевозможные преступления, вплоть до почти сознательного убийства преданной ему женщины, он видится почему-то правым своей особенной, никому непонятной, но бесспорной, если верить Чехову, правотой. Саша, молодое, чуткое, даровитое существо, идёт к нему поклониться, равнодушно минуя фигуру честного Львов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О новой жизни у Чехова говорят только молодые и неопытные люди. Им все грезится счастье, обновление, свет, радости. Они летят, очертя голову, на огонь и сгорают, как неразумные бабочки. Все чего-то ищут, к чему-то стремятся, но все делают не то, что нужно. Все живут врозь, каждый целиком поглощён своею жизнью и равнодушен к жизни других. И странная судьба чеховских героев: они напрягают до последней возможности свои силы, но результатов никаких. Все они жалки. Женщина нюхает табак, неряшливо одета, не причёсана, неинтересна. Мужчина раздражается, брюзжит, пьёт водку, надоедает окружающим. Говорят некстати, действуют невпопад. В этом отношении чеховская интеллигенция ничем не отличается от полуграмотных мещан… Серост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се молчал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Несмотря на чеховскую скрытность, — продолжал Верейский, — кое-что проступало. Владимир Короленко вспоминает: «Был ещё один разговор с Чеховым, о Гаршине. Я недавно вернулся из Сибири, и мне казалось, что если бы можно было отвлечь Гаршина от мучительных впечатлений, удалить на время от литературы и политики, поставить его лицом к лицу только с первобытной природой и первобытным человеком, — то, думалось мне, больная душа могла бы ещё расправиться. Но Чехов возразил с категоричностью врача: «Нет, это дело непоправимое: раздвинулись какие-то молекулярные частицы в мозгу, и уж ничем их не сдвинешь...» Впоследствии мне часто вспоминались эти слова. Через год-два «раздвинулись частицы» у Успенского, и сколько ни искал он исцеления во «врачующем просторе» родины, как ни метался по горным хребтам Кавказа, по Волге и «захолустным рекам» средней России, ему не удалось стряхнуть все глубже въедавшейся в душу тоски. А затем «раздвинулись частицы» и у Чехова. Правда, это были частицы лёгких, а не мозга, ясность которого он сохранил до конц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А вот Игнатий Потапенко: «Брату своему он пишет из Москвы в октябре 1893 года: «Маленько покашливаю, но до чахотки ещё далеко. Геморрой. Катар кишок. Бывает мигрень, иногда дня по два. Замирания сердца. Леность и нерадение». Он видит и перечисляет все признаки туберкулёза, но как бы нарочно отводит от него глаза. «Я жив и здоров, — пишет он через несколько дней Суворину, кашель против прежнего стал сильнее, но думаю, что до чахотки ещё очень далеко». А ещё позже, когда кто-то в Петербурге сообщил, будто у Чехова чахотка, он гневается: «Для чего распускать все эти странные, ненужные слухи, ведомо только Богу, создавшему для чего-то сплетников и глупцов. Чахотки у меня нет, и кровь горлом не шла уже давно». Но уже одно то, что он постоянно возвращается к этому и опровергает слухи, показывает, что мысль о чахотке неотступно преследовала его и не давала покоя. И в то же время он ничего не предпринимал против надвигающегося недуга. Да и что он мог предпринять? Как врач он очень хорошо знал, что действительными средствами против чахотки медицина не располагает. Всякий другой на его месте мог бы заблуждаться, но не он. Всякий другой мог бы хвататься за все, что в изобилии предлагалось шарлатанами, но он всему этому знал цену.</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Понимал это и Иван Леонтьев-Щеглов, его приятель: «Помните, у Пушкина: «Мне день и ночь покоя не даёт мой чёрный человек. За мною всюду, как тень, он гонится. Вот и теперь, мне кажется, он с нами сам-третей сидит...» Чехову этот «чёрный» гость тоже не давал покоя, и время от времени его призрак появляется то в образе «Чёрного монаха», то в трогательном силуэте бедной Кати Климовой, его зловещее дыхание чувствуется в жалобных стонах «Скрипки Ротшильда», в «Скучной истории» и «Попрыгунье»... И снова Потапенко: «Не могу забыть, как однажды, в вагоне, во время нашего переезда из Москвы в Мелихово, соседом нашим оказался какой-то кашлявший субъект. Он назвался помещиком Вологодской губернии. Антон Павлович начал расспрашивать его о болезни, а когда тот с недоумением и недоверием посмотрел на него, он твёрдо сказал: «Я — врач». И после этого сосед выложил перед ним всю подноготную его болезни. Тут были и головокружения, и перебои сердца, и даже, странным образом, геморрой, несколько неглубоких кровохарканий, словом, всё то, что бывало и у него самого. Потом сосед рассказал о двух десятках врачей, у которых он перебывал, и о сотне лекарств, которые он перепробовал. И на это все Антон Павлович сказал ему: «Всё это пустое. Нужно бросить Вологодскую губернию, закатиться куда-нибудь под тропики и пожить там года два-три». «Ну, где же там, — возразил вологодский помещик, — у меня на плечах имение и большая семья». «Семью прогоните, а имение продайте и поезжайте! Иначе ничего хорошего не выйдет». Глупо думать, что Чехов не понимал, что ждёт его самог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Странно, — заметил Муромов, — я просто думал, что Чехов находился под влиянием «Смерти Ивана Ильича» Толстог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Думаю, что нет, — уверенно возразил Ригер, став неожиданно бледным и сумрачным, — я тоже заметил, да сказать побоялся. Но, да, похоже. Слишком велик уровень искажения сознания. Человеку нельзя жить со смертью внутри. Она извращает и перекашивает взгляд, коверкает и уродует видение. И стократ страшно, когда глазами смертника смотрит на мир писатель. Тем более, такой, как Чехов. Внутри происходит жуткая метаморфоза, особенно жуткая тем, что он вынужден носить её в себе, скрывая от всех. И ещё. Чехов позиционирует себя атеистом. Значит, опоры на вечность у него нет. Ты правильно сказал, Алекс, — он сам медик. Ему себя было не обмануть. А раз так... Кто может взвесить тяжесть изначального неприятия трагического факта? Он не поделился ни с кем, пережив состояние, близкое к шоку, но если для профана своеобразной защитой станет отрицание фатальности заболевания и попытки обследования у различных специалистов — то Чехов даже этого призрачного утешения был лишён.</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Ригер ещё больше помрачне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Когда первое потрясение проходит, возникают протест и возмущение, потом — депрессия, суицидальные мысли. Потом — просьба об отсрочке. Ты в это время уже принимаешь истину того, что происходит, но как заклинание повторяешь: «не сейчас, ещё немного». Дальше — вал вины, обиды, жалости и горя, ощущение беспомощности перед лицом судьбы, зависимости от окружающих. И только когда ты впускаешь в себя мысль, что подлинно умираешь, испуг, растерянность, отчаяние исчезают, раскрывается новое знание... У Чехова не было иллюзий, но его смерть стала пожизненной. Она дала ему отсрочку в шестнадцать лет, но уже ни на минуту не уходила. И кто знает, не повторял ли он про себя страшные предсмертные строки Гейн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Быть может, я давно уж мёртв,</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И лишь мечты воображень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Ночные призраки одн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Творят в мозгу своё брожень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Не духи ль это древних лет</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 лучах языческого свет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И местом сборища тепер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Им череп мёртвого поэт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И страшно сладкую игру,</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Безумный пир ночной ватаг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Поэта мёртвая рук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Передаёт потом бумаг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Смертника можно утешить. В литературе немало утешений, метафизических и позитивных, но Чехов, будучи сам писателем, атеистом и медиком, заранее отверг все возможные утешения. Он знает, что мировоззрения полагается чтить, но вскоре начинает плевать на все мировоззрения и теряет представление о ценности жизн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ерейскому не нравилось лицо Марка, когда тот делился с ними этими мыслями, и он поспешил продолжить сам, немного изменив тему.</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Неудивительно, кстати, что многие говорят об оригинальности Чехова. Это есть. Самая новая и смелая мысль часто оказывается пошлой и скучной, чтобы быть оригинальной, она должна быть не выдумана, а выстрадана, а так как страданий люди бегут, то действительно новое рождается в человеке против его воли. Чехов приобрёл оригинальность, только посмотрев в глаза смерти. Вспоминает Горький: «Болезнь иногда вызывала у него настроение ипохондрика и даже мизантропа. В такие дни он был капризен в суждениях своих и тяжёл в отношении к людям. Однажды, лёжа на диване, сухо покашливая, играя термометром, он сказал: «Жить для того, чтоб умереть, вообще не забавно, но жить, зная, что умрёшь преждевременно, — уж совсем глупо...», «Порою казалось мне, отмечает далее Горький, что в его отношении к людям было чувство какой-то безнадёжности, близкое к холодному, тихому отчаянию. «Странное существо — русский человек! — сказал он однажды. — В нём, как в решете, ничего не задерживается. В юности он жадно наполняет душу всем, что под руку попало, а после тридцати лет в нём остаётся какой-то серый хлам. Чтобы жить по-человечески — надо же работать! Работать с любовью, с верой. А у нас не умеют этого. Архитектор, выстроив два-три приличных дома, садится играть в карты, играет всю жизнь или же торчит за кулисами театра. Доктор, если он имеет практику, перестаёт следить за наукой, ничего, кроме «Новостей терапии», не читает и в сорок лет серьёзно убеждён, что все болезни — простудного происхождения. Я не встречал ни одного чиновника, который хоть немножко понимал бы значение своей работы: обыкновенно он сидит в столице или губернском городе, сочиняет бумаги и посылает их в Змиев и Сморгонь для исполнения. А кого эти бумаги лишат свободы движения, — об этом чиновник думает так же мало, как атеист о мучениях ада. Сделав себе имя удачной защитой, адвокат уже перестаёт заботиться о защите правды, а защищает только право собственности, играет на скачках, ест устриц и изображает собой тонкого знатока всех искусств. Актёр, сыгравши сносно две-три роли, уже не учит больше ролей, а надевает цилиндр и думает, что он гений. Вся Россия — страна каких-то жадных и ленивых людей: они ужасно много едят, пьют, любят спать днём и во сне храпят. Женятся они для порядка в доме, а любовниц заводят для престижа в обществе. Психология у них — собачья: бьют их — они тихонько повизгивают и прячутся по своим конурам, ласкают — они ложатся на спину, лапки кверху и виляют хвостикам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Иван Бунин говорит о том же: «В его записной книжке есть кое-что, что я слышал от него самого: «В природе из мерзкой гусеницы выходит прелестная бабочка, а у людей наоборот: из прелестной бабочки выходит мерзкая гусениц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Он смотрит в бездну. Но смотреть в бездну безнаказанно нельзя. «Мне хочется прокричать не своим голосом, что меня, знаменитого человека, судьба приговорила к смертной казни, что через каких-нибудь полгода здесь, в аудитории, будет хозяйничать другой. Я хочу прокричать, что я отравлен; новые мысли, которых я не знал раньше, отравили последние дни моей жизни и продолжают жалить мой мозг, как москиты. И в то время моё положение представляется мне таким ужасным, что мне хочется, чтобы все мои слушатели ужаснулись, вскочили с мест и в паническом страхе с отчаянным криком бросились к выходу!» Герой Чехова рвёт и мечет, призывает к суду чуть ли не всю вселенную и судорожно цепляется за оставшиеся ему дни. А что делает Чехов? Он постепенно доводит читателя до того, что в его сердце зарождаются ненужные и опасные симпатии к разлагающемуся и гниющему существованию… И с тех пор всегда — пока человек деятелен — Чехов к нему равнодушен, описывает его в небрежно ироническом тоне. А вот когда он гибнет — Чехов оживляется, являются краски, энергия, вдохновени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Не в этом ли секрет и его политического индифферентизма? — спросил Ригер.</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Возможно, — согласился Верейский. — Елпатьевский говорил: «К политике Чехов относился равнодушно, пренебрежительно, даже можно сказать — немножко брезгливо. Он не любил заострённых политических людей, редко бывал в домах, где мог встретить их, услышать интеллигентские споры о политике». Вот Исаак Альтшуллер: «Очень много писалось о равнодушии Чехова к общественным вопросам, о его «холодной крови». По натуре своей он не был борцом и сам это неоднократно повторял». Есть свидетельство Татьяны Щепкиной-Куперник: «Он разделял наши увлечения, интересы, говорил обо всем, о чем говорила Москва, бывал на тех же спектаклях, в тех же кружках, что и мы. Но я не могла отделаться от того впечатления, что «он не с нами», что он — зритель, а не действующее лицо, зритель далёкий и точно старший, хотя многие члены нашей компании были много старше его». Ей вторит Максим Ковалевский: «Чехова мало интересовали вопросы о преимуществе республики или монархии, федеративного устройства и парламентаризма» И, наконец, Ладыженский: «Для меня особенно выяснилась основная черта чеховского характера — искренность, буквально не выносившая лжи. Но ещё больше раздражала Чехова ложь, касавшаяся вопросов и убеждений общественной жизни. «Они напились, — говорил он мне раз про одну компанию, — целовались и пили за конституцию! Ну, ты подумай, зачем ему — он назвал фамилию — конституция, когда он может строить свое благополучие только в условиях политического рабства. Чего они лгут?»</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Да, он видел в политике и литературе только кривлянье, — кивнул Муромов, — «Знаете, — рассказал Бунин Чехову, — мне Скабичевский сказал однажды, что он за всю свою жизнь не видал, как растёт рожь, и ни с одним мужиком не разговаривал». «Ну, вот, вот, а всю жизнь про народ и рассказы из народного быта писал... », ничуть не удивился Чехов.</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ремена, безусловно, были пошлые. Владимир Немирович-Данченко разъясняет: «Общие места, избитые слова, штампованные мысли, куцая идейность. И часто за ярлыками «светлая личность», «борец за свободу» прятались бездарность, хитрец... Одно время имел огромный успех писатель, весь литературный талант которого заключался в его красивой бороде, но он написал небольшой рассказ и выступил с ним, вернувшись прямо из политической ссылки. Стихотворная форма презиралась. Остались только: «Сейте разумное, доброе» или «Вперёд, без страха и сомненья», что и цитировалось до приторности. Пушкин и Лермонтов покрылись на полках пылью...»</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Ригер покачал голово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Все же иногда Чехов заражался общими местами, социал-демократическим вздором и бывал даже откровенно пошл. Вот брат его жены, Ольги Книппер: «Увлекаясь игрой на скрипке и пением, я совершенно не задумывался над политическими событиями, войной с японцами и близостью революции. И когда я выразил надежду на победу русских войск, то отлично помню, как сидевший на диване Антон Павлович, волнуясь, снял пенсне и своим низким голосом веско мне ответил: «Володя, никогда не говорите так, вы, очевидно, не подумали. Ведь наша победа означала бы укрепление самодержавия, укрепление того гнёта, в котором мы задыхаемся. Эта победа остановила бы надвигающуюся революцию. Неужели вы этого хотите?» Я был сражён и уехал пристыженный, глубоко задумавшись над этими словами и тем волнением и силой, с которыми они были сказаны Антоном Павловичем». Вот Николай Телешов: «Нередко Чехов говорил о революции, которая неизбежно и скоро будет в России. «Поверьте, через несколько лет, и скоро, у нас не будет самодержавия, вот увидит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Можно истолковать подобное по-разному, — задумчиво обронил Верейский, — но лучше вспомнить самого Чехова: «Во всех мыслях, чувствах и понятиях, какие я составляю обо всем, — рассказывал он, — нет чего-то общего, что связало бы все в одно целое. Каждое чувство и каждая мысль живут во мне особняком, и во всех моих суждениях о науке, литературе, даже во всех картинах, которые рисует моё воображение, даже самый искусный аналитик не найдёт того, что называется общей идеей, богом живого человека. А раз нет этого, значит, нет ничего. При такой бедности достаточно было серьёзного недуга, страха смерти, влияния обстоятельств и людей, чтобы все, что я прежде считал своим мировоззрением и в чем видел смысл и радость своей жизни, перевернулось вверх дном и разлетелось в клочья...» В принципе, именно это с ним и случилос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Но вот ещё одно, не подцензурное мнение Чехова об интеллигенции высказано в письме доктору Орлову: «Пока это ещё студенты и курсистки — это честный, хороший народ, это надежда наша, это будущее России, но стоит только студентам и курсисткам выйти самостоятельно на дорогу, стать взрослыми, как и надежда наша и будущее России обращается в дым, и остаются на фильтре одни доктора-дачевладельцы, несытые чиновники, ворующие инженеры. Вспомните, что Катков, Победоносцев, Вышнеградский — это питомцы университетов, это наши профессора, отнюдь не бурбоны, а светила... Я не верю в нашу интеллигенцию, лицемерную, фальшивую, истеричную, невоспитанную, ленивую, не верю даже, когда она страдает и жалуется, ибо её притеснители выходят из её же недр…» Есть и суждение Горького: «Он не любил разговоров на «высокие» темы, — разговоров, которыми русский человек так усердно потешает себя, забывая, что смешно рассуждать о бархатных костюмах в будущем, не имея в настоящем даже приличных штанов».</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И где же он, по-вашему, искренен? — спросил Голембиовски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Я бы прибёг к любимому чеховскому ответу… — пожал плечами Верейский. — «Не знаю…» Возможно, он менялся в годах. Но, думаю, он был подлинно политически индифферентен.</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Ну ладно, продолжайт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Чехов стал смертником, а общение со смертью, как уже сказано, здоровым не бывает. Отныне чеховские герои знают, что люди им помочь не могут. Они идут куда-то, но никого за собой не зовут. Проступает нескрываемое презрение, с которым они относятся к творчеству, мировоззрению, политике. Нет ничего удивительного, что такой герой невыносим для окружающих. Он всюду вносит смерть и разрушение. Больше всего его влечет к свежим, молодым: он надеется с их помощью вернуть жизнь. Напрасно! Начало разрушения всегда оказывается всепобеждающим, Чехов начинает чувствовать нечто вроде удовлетворения, в его потухших глазах зажигается странный огонь, недаром показавшийся Михайловскому недобрым. Его жизнь отравлена смертью — и художник, глядя на жизнь через призму смерти, все видит мёртвым и серым.</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Сам Чехов быстро понял, однако, до чего договорился в «Иванове». И непонятно, были ли это боязнь общественного мнения или ужас пред сделанными открытиями, но Чехов повернул назад, счёл, что лучше вернуться к … чему? Идеализм во всех видах, явный и тайный, вызывал в Чехове невыносимое отвращение. Бог? Смешно. Не оттого ему так близка материалистическая философия? В ней нет ответа, она уничтожает человека — но ей ничего не нужно, она бездушна и бессловесна. С идеализмом можно бороться презрением, что Чехов и делает, но как бороться с материализмом? Он безразличен к презрению. Максим Ковалевский писал о Чехове в своих воспоминаниях: «Это был ум, чуждый не только мистицизма, но и всякой склонности к метафизике. Его пристрастия были на стороне точных наук, и в творчестве в нем выступала способность точного анализа, непримиримого ни с какой сентиментальностью и ни с какими преувеличениям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Но Чехов возвращается — мёртвый к живым. Этот возврат проступает в «Палате № 6» и в «Дуэли», хоть финал там больше похож на насмешку. Хорошо, что читатели — не слишком проницательные психологи, они боятся двойственности и с присущей им «искренностью» все слова писателя принимают за чистую монету… Последний протест Чехова — «Дядя Ваня». Дядя Ваня тоже не своим голосом вопит на всю сцену: «проворонил жизнь!» Он тоже приговорён. Но какой смысл, какое значение этой напряжённой внутренней работы смертников? Чехов, вероятно, снова ответил бы: «Не знаю». Речь его становилась всё тише и медлительне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Многие это смутно понимали. Вот Михаил Первухин: «Это был человек исстрадавшийся, упорно боровшийся против беспощадного недуга и, главное, знавший, что борьба эта, собственно говоря, бесполезна. Именно это-то, кажется, и накладывало на него оттенок глубокого трагизма. С каждым годом мрачнее становилась физиономия Чехова, все менее и менее словоохотливым делался он, словно говорение мешало ему думать его вечную думу. Все реже в разговоре проскальзывали нотки светлого и беззлобного юмора, искорки примирённого отношения к жизн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Но твёрд до конца не был. Бунин писал: «Что думал он о смерти? Много раз старательно-твёрдо говорил, что бессмертие, жизнь после смерти, в какой бы то ни было форме — сущий вздор: «Это суеверие. А всякое суеверие ужасно. Надо мыслить ясно и смело. Мы как-нибудь потолкуем с вами об этом основательно. Я, как дважды два четыре, докажу вам, что бессмертие — вздор». Но потом несколько раз ещё твёрже говорил: «Ни в коем случае не можем мы исчезнуть без следа. Обязательно будем жить после смерти. Бессмертие — факт. Вот погодите, я докажу вам эт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Последнее время часто мечтал вслух: «Стать бы бродягой, странником, ходить по святым местам, поселиться в монастыре среди леса, у озера, сидеть летним вечером на лавочке возле монастырских ворот…»</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Ужас, что вы наговорили, Алёша, — вмешался Голембиовский, — но мне всегда казалось, уж не помню, где я читал, но чахотка проявилась после провала «Чайки» Я не прав?</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В чем-то правы, — кивнул Верейский, — Леонтьев-Щеглов говорил, «душевное потрясение было слишком сильно, чтобы пройти без последствий... Насколько преувеличенно шумны были похвалы, венчавшие «Иванова», настолько же была груба до неприличия «обида непонимания», отметившая представление «Чайки». Это была боль, и долго потом Чехов не только избегал разговоров об этом представлении, но не выносил даже случайной обмолвки по этому поводу. Злополучное представление состоялось поздней осенью 1896 года, а уже ранней весной следующего года Чехов лежал в московской клинике с явно обнаруженными признаками чахотки...» Ему вторит Владимир Немирович-Данченко: «Потом был неуспех «Чайки» в Петербурге. Словно именно это надломило его жизнь, и отсюда крутой поворот. До сих пор о его болезни, кажется, никогда и не упоминалось, а вот как раз после этого Чехова иначе и не представляешь себе, как человека, которого заметно подтачивает скрытый недуг. Пишет он все меньше, две-три вещи в год; к себе становится все строже. Оставаясь объективным, изощряя свое огромное художественное мастерство, он все больше и чаще позволяет своим персонажам рассуждать о жизни русской интеллигенции, заблудившейся в противоречиях, нежащейся в мечте и безволии. Среди этих рассуждений вы с необыкновенной отчётливостью различаете мысли самого автора, умные, меткие, благородные, выраженные изящно, с огромным вкусом. Популярность его ширится, образ его приобретает через театр новое обаяние. Его имя уступает только Толстому…» Но на самом деле — он же медик и знает это — первые признаки туберкулеза появляются куда раньше. Речь идёт просто об обострении, проявлении недуг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Муромов, Ригер! — Голембиовский смерил взглядом коллег, разливавших по бокалам остатки коньяка, — есть на нем грехи и добродетел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Добродетели? — Муромов посмотрел на коньяк и вдохнул аромат, — конечно. Но не столько христианские, сколько человеческие. Он был милосерден и сострадателен, Владимир Поссе писал: «Сам больной, он хлопотал о неимущих больных. Помню, особенно озабочен был судьбой какого-то чахоточного студента, приехавшего без всяких средств лечиться в Крым…» Игнатий Потапенко свидетельствовал, что «Те уравновешенность и трезвость, которыми он всех изумлял, явились результатом мучительной внутренней борьбы, трудно доставшимися ему трофеями» И он же пишет: «В среде писателей и художников так развита болезненная впечатлительность, соединенная с самолюбием, очень часто самомнением, всякий в глубине души считает себя великим, и так легко возникают недоразумения и столкновения. Большею частью это происходит от вздорности: неосновательных претензий, нежелания и неуменья спокойно выслушать, непонимания друг друга, предубеждения, подозрительности, а иногда от нравственной невоспитанности. Чехов, слава богу, был избавлен от этих качеств». Подлостей он не творил и человеком был весьма приличным.</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Лучше всех сказал Куприн, — неожиданно поддержал «адвоката Бога» «адвокат дьявола» — «Он мог быть добрым и щедрым — не любя, ласковым и участливым — без привязанности, благодетелем — не рассчитывая на благодарность. И в этих чертах, которые всегда оставались неясными для его окружающих, кроется, может быть, главная разгадка его личност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Бедняга всё-таки, да и талант, — задумчиво проронил Голембиовский. — Жалко-то как. Но ведь подлинно отрава. И всё равно жалко. Страдалец. Хоть жребий кида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Все зависит от цели, — пробормотал Верейский. — Творения умирающего мозга, осознающего своё умирание, — это факт литературы, просто на таком материале не надо бы воспитывать юношеств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Голембиовский кивнул, но сардонично броси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Боюсь, после подобных чисток литературы, воспитывать юношество, Алёша, придётся по Псалтир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А это не худшая книга, — пожал плечами Верейский, и заседание на том закончилось.</w:t>
      </w:r>
    </w:p>
    <w:p>
      <w:pPr>
        <w:pStyle w:val="Normal"/>
        <w:spacing w:lineRule="auto" w:line="240" w:before="0" w:after="0"/>
        <w:jc w:val="center"/>
        <w:rPr>
          <w:rFonts w:ascii="Times New Roman" w:hAnsi="Times New Roman" w:eastAsia="Times New Roman" w:cs="Times New Roman"/>
          <w:kern w:val="0"/>
          <w:sz w:val="24"/>
          <w:szCs w:val="24"/>
          <w:lang w:val="en-US"/>
          <w14:ligatures w14:val="none"/>
        </w:rPr>
      </w:pPr>
      <w:r>
        <w:rPr/>
        <mc:AlternateContent>
          <mc:Choice Requires="wps">
            <w:drawing>
              <wp:inline distT="0" distB="0" distL="0" distR="0" wp14:anchorId="74C1CE22">
                <wp:extent cx="304800" cy="304800"/>
                <wp:effectExtent l="0" t="0" r="0" b="0"/>
                <wp:docPr id="23" name="Shape10"/>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Shape10" path="m0,0l-2147483645,0l-2147483645,-2147483646l0,-2147483646xe" stroked="f" o:allowincell="f" style="position:absolute;margin-left:0pt;margin-top:-24.05pt;width:23.95pt;height:23.95pt;mso-wrap-style:none;v-text-anchor:middle;mso-position-vertical:top" wp14:anchorId="74C1CE22">
                <v:fill o:detectmouseclick="t" on="false"/>
                <v:stroke color="#3465a4" joinstyle="round" endcap="flat"/>
                <w10:wrap type="square"/>
              </v:rect>
            </w:pict>
          </mc:Fallback>
        </mc:AlternateContent>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t>Глава 13. Горький</w:t>
      </w:r>
    </w:p>
    <w:p>
      <w:pPr>
        <w:pStyle w:val="Normal"/>
        <w:spacing w:lineRule="atLeast" w:line="324" w:before="0" w:after="105"/>
        <w:ind w:firstLine="480"/>
        <w:jc w:val="right"/>
        <w:rPr>
          <w:rFonts w:ascii="Roboto" w:hAnsi="Roboto" w:eastAsia="Times New Roman" w:cs="Times New Roman"/>
          <w:kern w:val="0"/>
          <w:sz w:val="27"/>
          <w:szCs w:val="27"/>
          <w:lang w:val="en-US"/>
          <w14:ligatures w14:val="none"/>
        </w:rPr>
      </w:pPr>
      <w:r>
        <w:rPr/>
        <w:drawing>
          <wp:inline distT="0" distB="0" distL="0" distR="0">
            <wp:extent cx="4305300" cy="5829300"/>
            <wp:effectExtent l="0" t="0" r="0" b="0"/>
            <wp:docPr id="24"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7" descr=""/>
                    <pic:cNvPicPr>
                      <a:picLocks noChangeAspect="1" noChangeArrowheads="1"/>
                    </pic:cNvPicPr>
                  </pic:nvPicPr>
                  <pic:blipFill>
                    <a:blip r:embed="rId20"/>
                    <a:stretch>
                      <a:fillRect/>
                    </a:stretch>
                  </pic:blipFill>
                  <pic:spPr bwMode="auto">
                    <a:xfrm>
                      <a:off x="0" y="0"/>
                      <a:ext cx="4305300" cy="5829300"/>
                    </a:xfrm>
                    <a:prstGeom prst="rect">
                      <a:avLst/>
                    </a:prstGeom>
                  </pic:spPr>
                </pic:pic>
              </a:graphicData>
            </a:graphic>
          </wp:inline>
        </w:drawing>
      </w:r>
    </w:p>
    <w:p>
      <w:pPr>
        <w:pStyle w:val="Normal"/>
        <w:spacing w:lineRule="atLeast" w:line="324" w:before="0" w:after="105"/>
        <w:ind w:firstLine="480"/>
        <w:jc w:val="right"/>
        <w:rPr>
          <w:rFonts w:ascii="Roboto" w:hAnsi="Roboto" w:eastAsia="Times New Roman" w:cs="Times New Roman"/>
          <w:kern w:val="0"/>
          <w:sz w:val="27"/>
          <w:szCs w:val="27"/>
          <w:lang w:val="en-US"/>
          <w14:ligatures w14:val="none"/>
        </w:rPr>
      </w:pPr>
      <w:r>
        <w:rPr>
          <w:rFonts w:eastAsia="Times New Roman" w:cs="Times New Roman" w:ascii="Roboto" w:hAnsi="Roboto"/>
          <w:kern w:val="0"/>
          <w:sz w:val="27"/>
          <w:szCs w:val="27"/>
          <w:lang w:val="en-US"/>
          <w14:ligatures w14:val="none"/>
        </w:rPr>
      </w:r>
    </w:p>
    <w:p>
      <w:pPr>
        <w:pStyle w:val="Normal"/>
        <w:spacing w:lineRule="atLeast" w:line="324" w:before="0" w:after="105"/>
        <w:ind w:firstLine="480"/>
        <w:jc w:val="right"/>
        <w:rPr>
          <w:rFonts w:ascii="Roboto" w:hAnsi="Roboto" w:eastAsia="Times New Roman" w:cs="Times New Roman"/>
          <w:kern w:val="0"/>
          <w:sz w:val="27"/>
          <w:szCs w:val="27"/>
          <w14:ligatures w14:val="none"/>
        </w:rPr>
      </w:pPr>
      <w:r>
        <w:rPr>
          <w:rFonts w:eastAsia="Times New Roman" w:cs="Times New Roman" w:ascii="Roboto" w:hAnsi="Roboto"/>
          <w:b/>
          <w:bCs/>
          <w:kern w:val="0"/>
          <w:sz w:val="27"/>
          <w:szCs w:val="27"/>
          <w14:ligatures w14:val="none"/>
        </w:rPr>
        <w:t>«Ложь — тот же алкоголизм.</w:t>
      </w:r>
    </w:p>
    <w:p>
      <w:pPr>
        <w:pStyle w:val="Normal"/>
        <w:spacing w:lineRule="atLeast" w:line="324" w:before="0" w:after="105"/>
        <w:ind w:firstLine="480"/>
        <w:jc w:val="right"/>
        <w:rPr>
          <w:rFonts w:ascii="Roboto" w:hAnsi="Roboto" w:eastAsia="Times New Roman" w:cs="Times New Roman"/>
          <w:kern w:val="0"/>
          <w:sz w:val="27"/>
          <w:szCs w:val="27"/>
          <w14:ligatures w14:val="none"/>
        </w:rPr>
      </w:pPr>
      <w:r>
        <w:rPr>
          <w:rFonts w:eastAsia="Times New Roman" w:cs="Times New Roman" w:ascii="Roboto" w:hAnsi="Roboto"/>
          <w:b/>
          <w:bCs/>
          <w:kern w:val="0"/>
          <w:sz w:val="27"/>
          <w:szCs w:val="27"/>
          <w14:ligatures w14:val="none"/>
        </w:rPr>
        <w:t>Лгуны лгут и умирая».</w:t>
      </w:r>
    </w:p>
    <w:p>
      <w:pPr>
        <w:pStyle w:val="Normal"/>
        <w:spacing w:lineRule="atLeast" w:line="324" w:before="0" w:after="105"/>
        <w:ind w:firstLine="480"/>
        <w:jc w:val="right"/>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b/>
          <w:bCs/>
          <w:kern w:val="0"/>
          <w:sz w:val="27"/>
          <w:szCs w:val="27"/>
          <w14:ligatures w14:val="none"/>
        </w:rPr>
        <w:t>Чехов</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 пятницу была научно-практическая конференция, поэтому обсудить творчество и личность Максима Горького собрались на следующей неделе, но уже в понедельник, когда Муромов, морщась, читал пьесы Горького и что-то бормотал себе под нос, Ригер пожаловался, что мемуарные источники являют собой столь откровенную ложь, что и цитировать стыдно. Верейский кивнул и уныло проронил Марку:</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Я буду опираться на тех, кто мог говорить бесцензурно, — Бунин, Ходасевич, Берберова, Сургучёв…</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Ну-ну, а я никак не могу разобраться в обстоятельствах смерти, — сообщил Ригер, — понимаю, что это не особо важно, просто заинтересовался. И, оказывается, внучка Горького была женой сына Берии! Какое получается интересное родословное древ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Хватит сплетничать, юнцы, — прервал их Голембиовский, — и в дебри не лезьте. Только факты и критический анализ личност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Да не получается, — пожаловался Верейский, — на каждое его утверждение в письмах, дневниках, повестях и драмах — можно найти антитез в тех же письмах, дневниках, повестях и драмах. Он — лжец в чистом виде, классический. Он сам не знает, чего хочет, и разобраться в его взглядах и творческом методе невозможно, просто потому, что никаких взглядов и никакого метода нет…</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прочем, к среде все были готовы.</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Итак, Горький… — чуть откашлялся Верейский. — «Высокий и несколько сутулый, рыжий парень с зеленоватыми, быстрыми и уклончивыми глазками, с утиным носом в веснушках, с широкими ноздрями и жёлтыми усиками, которые он, покашливая, все поглаживает большими пальцами: немножко поплюёт на них и погладит. Говорил он громко, якобы от всей души, с жаром и все образами и все с героическими восклицаниями, нарочито грубоватыми, первобытными…» Это Иван Бунин, знавший его почти два десятилетия. Это — вид снаружи, а вот изнутри. Свидетельствует Владислав Ходасевич, его родственник и сотрудник, чьи воспоминания весьма объективны. «Великий поклонник мечты и возвышающего обмана, которых по примитивности своего мышления он никогда не умел отличить от обыкновенной, часто вульгарной лжи, Горький усвоил себе свой собственный «идеальный», отчасти подлинный, отчасти воображаемый образ певца революции и пролетариата». Усвоил как роль? Или как идеал? Я до конца не поня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Он был артистом — вот снова свидетельство Бунина. «В тот же день Горький позвал меня зайти к нему на Виноградную улицу. Теперь это был совсем другой человек, чем на набережной, при Чехове: милый, шутливо-ломающийся, скромный до самоунижения, говорящий уже не басом, не с героической грубостью, а каким-то все время как бы извиняющимся, наигранно-задушевным волжским говорком с оканьем. Он играл и в том, и в другом случае, — с одинаковым удовольствием, одинаково неустанно, — впоследствии я узнал, что он мог вести монологи хоть с утра до ночи и все одинаково ловко, вполне входя то в ту, то в другую роль…» Бунин уточняет: «Первая черта была та, что на людях он бывал совсем не тот, что со мной наедине или вообще без посторонних, — на людях он чаще всего басил, бледнел от самолюбия, честолюбия, от восторга публики перед ним, рассказывал всё что-нибудь грубое, высокое, важное, своих поклонников и поклонниц любил поучать, говорил с ними то сурово и небрежно, то сухо, назидательно, — когда же мы оставались глаз на глаз или среди близких ему людей, он становился мил, как-то наивно радостен, скромен и застенчив даже излишне. А вторая черта состояла в его обожании культуры и литературы, разговор о которых был настоящим коньком его. То, что сотни раз он говорил мне впоследствии, начал он говорить ещё тогда, в Ялте: «Понимаете, вы же настоящий писатель прежде всего потому, что у вас в крови культура, наследственность высокого художественного искусства русской литературы. Наш брат, писатель для нового читателя, должен непрестанно учиться этой культуре, почитать её всеми силами души, — только тогда и выйдет какой-нибудь толк из нас!» Несомненно, была и тут игра, было и то самоунижение, которое паче гордости. Но была и искренность — можно ли было иначе твердить одно и то же столько лет и порой со слезами на глазах?»</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Бунин задаётся вопросом, на который трудно ответить, но который нельзя обойти, ибо без понимания этого мы не разберёмся в человеке. Насколько Горький был искренен и насколько играл? «В чувствительных местах, пишет Бунин, он, когда старался быть особенно убедительным, с лёгкостью вызывая даже слезы на свои зеленоватые глаза…». Бунину вторит Ходасевич: «Я видел немало писателей, которые гордились тем, что Горький плакал, слушая их произведения. Гордиться особенно нечем, потому что я, кажется, не помню, над чем он не плакал, — разумеется, кроме совершенной какой-нибудь чепухи. Нередко случалось, что, разобравшись в оплаканном, он сам же его бранил, но первая реакция почти всегда была — слезы. Его потрясало и умиляло не качество читаемого, а самая наличность творчества, тот факт, что вот — написано, создано, вымышлено. Маяковский, однажды печатно заявивший, что готов дёшево продать жилет, проплаканный Максимом Горьким, поступил низко, потому что позволил себе насмеяться над лучшим, чистейшим движением его души. Горький не стыдился плакать и над своими собственными писаниями: вторая половина каждого рассказа, который он мне читал, непременно тонула в рыданиях, всхлипываниях и в протирании затуманившихся очков…» Он же: «Трудно поверить, что этот человек мог плакать настоящими слезами от стихов Пушкина, Блока, но и Огурцова и Бабкин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Итак, перед нами — артист, пусть не очень хороший, ибо его фальшь замечают, но человек, склонный к игре и лжи. «Наступал час семейного чаепития. Я становился для Горького слушателем тех его воспоминаний, которые он так любил и которые всегда пускал в ход, когда хотел «шармировать» нового человека. Впоследствии я узнал, что число этих рассказов было довольно ограничено и что, имея всю видимость импровизации, они повторялись слово в слово из года в год. Мне не раз попадались на глаза очерки людей, случайно побывавших у Горького, и я всякий раз смеялся, когда доходил до стереотипной фразы: «неожиданно мысль Алексея Максимовича обращается к прошлому, и он невольно отдаётся во власть воспоминаний». Как бы то ни было, эти ложные импровизации были сделаны превосходно. Я слушал их с наслаждением, не понимая, почему остальные слушатели друг другу подмигивают и один за другим исчезают по своим комнатам. Впоследствии — каюсь — я сам поступал точно так же, но в те времена мне были приятны ночные часы, когда мы оставались с Горьким вдвоём у остывшего самовар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ладислав Ходасевич уверяет, что главная причина игры заключалась «в особенном, очень важном обстоятельстве — в том крайне запутанном отношении к правде и лжи, которое обозначилось очень рано и оказало решительное влияние, как на его творчество, так и на всю его жизнь…» Да, верно. В лучшей его пьесе «На дне» всё перекошено — правда и ложь. Главный герой — странник Лука, «старец лукавый». Он является, чтобы обольстить обитателей «дна» утешительной ложью о существующем где-то царстве добра. При нём легче не только жить, но и умирать. После его таинственного исчезновения жизнь опять становится злой и страшной. Но Лука, с его верою в просветление общества через просветление личности, многим мог показаться вредным. Горький это предвидел и противопоставил Луке шулера Сатина, который провозглашает, что «ложь — религия рабов и хозяев. Правда — бог свободного человека», но когда другие ругают Луку, Сатин кричит: «Молчать! Старик — не шарлатан... Я понимаю старика... да! Он врал... но — это из жалости к вам, чёрт вас возьми! Есть много людей, которые лгут из жалости к ближнему... Есть ложь утешительная, ложь примиряющая». Знаменитая фраза: «Человек — это великолепно! Это звучит гордо!» — также вложена в уста шулера, сиречь, обманщика. Но автор про себя знал, что это ложь. Ничего гордого в человеке он не видел, а вот создание мечты, обмана, Горький считал истинным признаком гениальности, и обожал Беранж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Господа! Если к правде свято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Мир дорогу найти не сумеет,</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Честь безумцу, который навеет</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Человечеству сон золото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Горькому довелось жить в эпоху, когда «сон золотой» заключался в мечте о социальной революции, в которой виделась панацея от всех человеческих страданий. Он поддерживал эту мечту, стал её глашатаем — не потому, что так уж глубоко верил в революцию, а потому, что верил в спасительность мечты. Сквозь русское освободительное движение, а потом сквозь революцию он прошёл лукавым странником Лукою. От раннего, написанного в 1893 году рассказа о возвышенном чиже, «который лгал», и о дятле, низменном «любителе истины», вся его писанина, как и вся жизнь, проникнуты сентиментальной любовью ко всем видам лжи и упорной, последовательной нелюбовью к правде. «Я искреннейше и неколебимо ненавижу правду», — в кои-то веки честно писал он Е. Д. Кусковой в 1929 году.</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Ходасевич замечает: «Отношение ко лжи и лжецам было у него, можно сказать, заботливое, бережное. Он почему-то любил поджигателей, корсиканских бандитов, фальшивомонетчиков, авантюристов, мошенников и воров всякого рода и калибра. Некоторые окружали его всю жизнь. Их проделки он сносил с терпеливостью, которая граничила с поощрением. Мелкими жуликами и попрошайками он имел свойство обрастать при каждом своем появлении на улице. В их ремесле ему нравилось сплетение правды и лжи, как в ремесле фокусников. В особенности ценил он при этом наглость — должно быть, видел в ней отсвет бунтарства и озорства. «Никогда я не замечал, говорил Ходасевич, чтобы он кого-нибудь вывел на чистую воду или чтобы обличил ложь — даже самую наглую или беспомощную. Нередко случалось ему и самому говорить неправду. Он это делал с удивительной беззаботностью, точно уверен был, что и его никто не сможет или не захочет уличить во лж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Чует сердце, — вздохнул Голембиовский, — сейчас покажется дьяво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И не ошибётесь, Борис Вениаминович,— порадовал его Ригер. — К «подрумяниванию фактов» Горький подлинно относился с сердечным сочувствием. «Румянил» их и сам. Его близкая к лубочной биография Горького-самородка, Горького-буревестника, Горького-страдальца — результат его лукавой фантазии. Горький её придумал, а потом усвоил раз навсегда и в значительной степени стал её рабом. Он считал своим долгом стоять перед человечеством, перед «массами» в том образе, которого от него эти массы требовали в обмен на свою любовь. Часто, слишком часто приходилось ему ощущать самого себя некоей массовой иллюзией. «Великое множество раз, говорил Ходасевич, совершая какой-нибудь поступок, который был ему не по душе или шёл вразрез с его совестью, или наоборот — воздерживаясь от того, что ему хотелось сделать или что совесть ему подсказывала, — он говорил с тоской, с гримасой, с досадливым пожиманием плеч: «Нельзя, биографию испортишь». Или: «Что поделаешь, надо, а то биографию испортиш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Ригер с подлинно дьявольским выражением на физиономии усмехнулс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И тут появляется искуситель. Современник Горького, эмигрант И.Д. Сургучёв описывает любопытный разговор с Алексеем Максимовичем. «А вы знаете? — сказал мне Горький, — я ведь учился иконописи. Но не пошло: веры не было. А это самое главное в этом деле. Большая комната. Сидят человек двадцать богомазов и пишут иконы. А я вступил, как растиратель красок, ну и присматривался, конечно. Пишут Бога, Божию Матерь и Николу. Хозяин — мрачный, платит подённо и следит, чтоб не раскуривали. Скука, а песен петь нельзя. Попробовали божественное: «Кресту Твоему» — не идёт. Я был мальчишка бедовый. Подойдёшь к одному-другому и шепнёшь: «Нарисуй ему рожки!» Так меня и прозвали: «дьяволёнок». Хозяину это не нравилось, вынул он из кармана сорок копеек и сказал: «Собери своё барахлишко и к вечеру очисть атмосферу». И вот вечером, когда я пришёл к товарищам попрощаться, один из них вынул из стола две маленьких иконки и сказал: «Вот для тебя специально написал, выбирай». На одной был написан Алексей, Божий человек, а на другой — дьявол румяный и с рожками. «Вот выбирай, что по душе». Я выбрал дьявола, из озорства. «Ну, вот я так и мыслил», — ответил богомаз, — «что ты возлюбишь дьявола. Ты из дьявольской материи создан. И мамаша твоя не иначе, как путешествует на Лысую Гору». «Как же, как же, — ответил я, смеясь, — я и сам ездил с ней не один раз». «Ну, вот и молись своему образу: он тебя вывезет», но, прибавил богомаз, «жди дурного конца». Что-то в душе у меня ёкнуло, но нельзя же поддаваться панике! Что-то было в этом от «Пана Твардовского», которым я зачитывался: и интересно, и жутковат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А где же теперь эта вещица? — спросил 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У меня, — ответил Горький, — я никогда не мог с ней расстаться. Даже в Петропавловской крепости он вместе со мной был. Все вещи отобрали, а его оставили. Приходите завтра ко мне в кабинет, я вам его покажу.</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Я пришёл в полдень, Горький работал с утра, лицо у него было утомлённое, глаза помутневшие, «выдоенные». Он знал, что я пришёл смотреть дьявола и показывал мне его, видимо, не с лёгким сердцем. Дьявол был запрятан между книгами, но Горький чётко знал его место и достал дощечку моментально, И он, и я, — мы оба, неизвестно почему, испытывали какое-то непонятное волнение. Наконец, дьявол — в моих руках и я вижу, что человек, писавший его, был человеком талантливым. Что-то было в нём от чёрта из «Ночи под Рождество», но было что-то и другое и это «что-то» трудно себе сразу уяснить. Словно в нём была ртуть и при повороте света он, казалось, то шевелился, то улыбался, то прищуривал глаз. Он с какою-то жадностью, через мои глаза, впитывался в мой мозг, завладевал в мозгу каким-то местом, чтобы никогда из него не уйти. Российский дьявол этот желал вселиться в меня, и я чувствовал, что тут без святой воды не обойтись и что нужно в первую же свободную минуту сбегать в собор, хотя бы и католически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Нравится? — спросил Горький, неустанно следивший за моими впечатлениям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Чрезвычайно, — ответил 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Вот тебе и Россиюшка-матушка, обдери мою коровушку. Хотите, подарю?</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И тут я почувствовал, что меня словно кипятком обдал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Что вы, что вы, Алексей Максимович? — залепетал я, — лишать вас такой вещи?.. — Я чувствовал, что в моем голосе звучат те же ноты, что у гоголевского бурсака, когда он в «Вие» не хотел оскоромиться. — Ни за что, ни за что, — лепетал я, — да потом, признаться сказать, я его и побаиваюс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Горький, казалось, добрался до моих сокровенных мыслей, засмеялся и сказа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Да, он страшноватый, Чёрт Иванович.</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Горький снова запрятал его между книгами, и мы пошли завтракать. Катальдо, повар Горького, делал все вкусно и соблазнительно, но у меня пропал аппетит. Мне казалось, что это — не дом и не крыша, а мост и что сижу я — под мостом и ем не баранье жиго, а грязь, и что предо мной сидит старая ведьма, притворившаяся красавицей Марьей Фёдоровной с недобрыми, тонкими, по-жабьи поджатыми губам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Святая вода в соборе, в мраморной раковине, была холодная, и когда я покропил ею лоб, то почувствовал, что действительно что-то святое, хотя и католическое, папское, коснулось моей души. Но было во всем этом что-то от «Фауста», от «Пана Твардовского», от некоторых страниц «Ви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Сургучёв после не в шутку полагал, что Горький тогда заключил договор с дьяволом, уже тем, что выбрал его, отрёкшись от своего небесного покровителя. «И ему, среднему в общем-то писателю, был дан успех, которого не знали при жизни своей ни Пушкин, ни Гоголь, ни Лев Толстой, ни Достоевский, ни Чехов. У него было все: и слава, и деньги, и женская лукавая любовь», пишет он.</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Интересно, — усмехнулся Голембиовский, — чертовски интересно. И гипотеза подтверждаетс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Представьте себе, да, — кивнул Ригер, — Ходасевич пишет: «О степени его известности во всех частях света можно было составить истинное понятие, только живя с ним вместе. Он получал огромное количество писем на всех языках. Где бы он ни появлялся, к нему обращались незнакомцы, выпрашивая автографы. Интервьюеры его осаждали. Газетные корреспонденты снимали комнаты в гостиницах, где он останавливался, и жили по два-три дня, чтобы только увидеть его в саду или за табльдотом. В СССР Горький удостоился таких почестей, о которых крупнейшие писатели мира не могли и мечтать. Сталин распорядился назвать именем Горького крупный промышленный центр — Нижний Новгород. Соответственно и вся Нижегородская область переименовывалась в Горьковскую. Имя Горького было присвоено Московскому Художественному театру, который, к слову сказать, был основан и получил всемирную известность благодаря Станиславскому и Немировичу-Данченко, и — Чехову. Его именем было названо несколько предприятий. Моссовет принял решение переименовать главную улицу Москвы — Тверскую — в улицу Горького. Тираж книг Горького, выпущенных за годы советской власти, больше 90 миллионов экземпляров. Они издавались 2377 раз на семидесяти шести языках, согласно отчёту «Литературной газеты» от 20 марта 1958 года. «Слава приносила ему много денег, писал Ходасевич, он зарабатывал около десяти тысяч долларов в год, из которых на себя тратил ничтожную часть. В пище, в питье, в одежде был на редкость неприхотлив. Папиросы, рюмка вермута в угловом кафе на единственной соррентинской площади, извозчик домой из города — положительно, я не помню, чтобы у него были ещё какие-нибудь расходы на личные надобност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Ну, вот видите, он был скромен…</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Как бы ни так,— язвительно ухмыльнулся Ригер, — тут Ходасевич просто не в курсе. Бунин знает больше: «Большие деньги он всегда любил. Тогда начал он и коллекционерство: начал собирать редкие древние монеты, медали, геммы, драгоценные камни; ловко, кругло, сдерживая довольную улыбку, поворачивал их в руках, разглядывая, показывая…» Не стоит рисовать его бессребреником. Что до женщин… Горький был женат на Екатерине Павловне Волжиной, гражданской женой его была и Мария Андреева-Желябужская, среди женщин, пользовавшихся особой благосклонностью Горького, была Мария Игнатьевна Будберг — баронесса, урождённая графиня Закревская, по первому браку Бенкендорф, которая после отъезда писателя на родину вышла замуж за другого писателя — Герберта Уэллса. Именно она, выполняя задание ГПУ, привезла Сталину итальянский архив Горького, в котором содержалось то, что особенно интересовало Сталина: переписка Горького с Бухариным, Рыковым и другими советскими деятелями, которые, вырвавшись из СССР в командировку, засыпали Горького письмами о злодеяниях «самого мудрого и великого». Кроме того, поглядывал он и на свою сноху и не стеснялся там же, в Италии, выказывать всяческие знаки внимания Варваре Шейкевич, жене Андрея Дидерикса. За Шейкевич Горький ухаживал в присутствии своей второй жены — актрисы Марии Андреевой. Конечно же, жена плакала. Впрочем, плакал и Алексей Максимович. Вообще он любил поплакать, при этом не пропускал ни одной юбки. Даже на смертном одре у него была последняя пассия — медсестра. Всё у него было. Но вот свидетельство Зинаиды Гиппиус: «Волна внезапного успеха, захлестнувшая одно время Максима Горького и Леонида Андреева, часто вредит писателям, даже губит их, останавливает их нормальный рост. Кто знает, не выработалась ли бы у Горького человеческая душа, средняя, но крепкая, во всю меру его таланта, если бы не исказил её неумеренный внешний успех? Очень большая сила выдержала бы, конечно, все; и, конечно, не один этот успех виновен в том, что мы сейчас в Горьком, вместо честного, хорошего писателя мы имеем безвольное, бессильное жалкое существо, навеки потерянное и для литературы, и для России, однако и несчастие успеха сыграло тут свою роль…» Что же, дьявол доброго подлинно не даёт…</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Господи, — вдохнул Голембиовский, — скажите хоть вы доброе слово, Муромов …</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Муромов рассеянно кивну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Ну… ему были свойственны великие планы, похожие на те, что осеняли Чернышевского, и доброта. Вот свидетельство жены Ходасевича, Берберовой: «Ещё с молодости была одна идея, которая родилась в начале века и позже, в последние годы жизни Горького приняла маниакальную силу. Эта идея — энциклопедического издания достижений всех времён и народов во всех областях искусства и науки, которые помогли бы «мировому пролетариату» освободиться от целей мирового капитализма, а интеллигенции правильно понять всю мировую культуру от Гомера до Горького. На основании идеи, созревавшей в его уме более 15 лет, Горький решил в сентябре 1918 г. организовать издательство «Всемирная литература», подчинённое Наркомпросу, которое ставило целью осуществить массовое издание старых переводов произведений Америки и Европы. А наряду с целью образовать читателя была и другая цель, которая казалась Горькому столь же важной, если не важнее: дать учёным и писателям, включавшимся в его проект, возможность получить продовольственные карточки высших категорий и не умереть с голоду. Согласно плану Горького им должны были выдать за их труды не только селёдку и муку, но и калош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На мгновение воцарилось потрясённое молчание, потом Верейский до боли закусил губу, а Ригер и Голембиовский расхохоталис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Каков подлец, Господи, — хлопнул себя по колену Борис Вениаминович, — но, постойте, ведь он был болен туберкулёзом, — а вы его хаете. Чем он отличается от Чехова-т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Туберкулёзный процесс, — с неподражаемым выражением на лице проинформировал Голембиовского Ригер, — который у него обнаружился в молодости, Горький, в отличие от небогатого Чехова, залечил в Италии, и если болезнь напоминала о себе кашлем, бронхитами и плевритами, то все же не в такой степени, как думала публика. В общем, он был бодр и крепок, курил, как паровоз, и прожил до шестидесяти восьми лет. Легендою же о своей тяжкой болезни он пользовался всякий раз, когда не хотел куда-нибудь ехать или, наоборот, когда ему нужно было откуда-нибудь уехать. Под предлогом внезапной болезни он уклонялся от участия в разных собраниях и от приёма неугодных посетителе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Лгал он, кстати, всегда, но действительно не очень артистично, — с сожалением подтвердил Муромов, — Лев Толстой сначала принял Горького за мужика и говорил с ним матом, затем понял, что ошибся, но... возлюбить не смог. «Не могу отнестись к Горькому искренно, сам не знаю почему, а не могу, — жаловался он Чехову. — Горький — злой человек. У него душа соглядатая, он пришёл откуда-то в чужую ему Ханаанскую землю, ко всему присматривается, все замечает и обо всем доносит какому-то своему богу». Стало быть, Толстому он показался сексотом. И ведь недаром. Горький, словно агент-провокатор, был подлинно связан и состоял в переписке с Лениным, Чеховым, Брюсовым, Розановым, Морозовым, Гапоном, Буниным, Арцыбашевым, Гиппиус, Маяковским, Панферовым, реалистами, символистами, священниками, большевиками, эсерами, монархистами, сионистами, антисемитами, террористами, академиками, колхозниками и гэпэушникам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Но об одном Горький не лгал: говоря, что именно он добывал деньги для революции. Это правда. Горький не только добывал деньги на стороне, но и сам вкладывал большие средства в подготовку той революции, с устроителями которой он впоследствии долгие годы не мог примириться. 2 мая 1918 года в газете «Новая жизнь» Горький писал: «...За время с 1901-го по 17-й год через мои руки прошли сотни тысяч рублей на дело Российской социал-демократической партии. Из них мой личный взнос исчисляется десятками тысяч рублей, а всё остальное черпалось из карманов «буржуазии»...» Это подтверждает и Кускова. В получении денег для Горького огромную роль играл его литературный агент — Александр Парвус, известный теперь своими связями не только с революционным движением, но и с немецкой разведкой. Парвус получил для Горького деньги от идущей с большим успехом по всему миру пьесы Горького «На дне». Из суммы горьковских гонораров за пьесу лично Парвусу досталось 20%, 75% оставшейся суммы пошли на нужды партии, а на остальные деньги Парвус вместе с Розой Люксембург прокатился по итальянским курортам. Кстати, вот вам типичный пример плодотворного русско-немецко-еврейского сотрудничества! Не хуже нашег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Коллеги расхохотались. Голембиовский покачал головой и призвал их к порядку.</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Ну, не может же быть, чтобы он ничего не любил всерьёз…</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Ригер пожал плечам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Ну, не знаю. Русские писатели в большинстве были его личными врагами: Достоевского он ненавидел, Гоголя презирал, как человека больного, над Тургеневым смеялся. Горький, надо сказать, вообще ненавидел — утробно и всерьёз, интеллигенцию, но как всегда, лгал. В письмах к Илье Репину и Льву Толстому пел гимны во славу Человека: «Я не знаю ничего лучше, сложнее, интереснее человека...» «Глубоко верю, что лучше человека ничего нет на земле...» И в это же самое время писал жене, кстати, агенту НКВД: «Лучше б мне не видать всю эту сволочь, всех этих жалких, маленьких людей...» — это о тех, кто в Петербурге поднимал бокалы в его чест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ерейский согласилс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Это так, но сам он от ненавистной ему интеллигенции перенял как раз её умственность, он — дурной и мелкий интеллигент, который ушёл от невежества и не пришёл к истинному знанию. «Очень было распространено убеждение, что он пишет совершенно безграмотно и что его рукописи кто-то поправляет. Но писал он совершенно правильно, и вообще с необыкновенной литературной опытностью, с которой и начал писать. А сколько он читал, вечный полуинтеллигент, начётчик!», изумлялся Бунин. «На своем веку он прочёл колоссальное количество книг и запомнил все, что в них было написано. Память у него была изумительная. Иногда по какому-нибудь вопросу он начинал сыпать цитатами и статистическими данными. На вопрос, откуда он это знает, вскидывал плечами и удивлялся: «Да как же не знать, помилуйте? Об этом была статья в «Вестнике Европы» за 1887 год, в октябрьской книжке» Это Ходасевич.</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Из его биографии видно, что он никогда не одолел мертвящей книжности: это оказалось не под силу его ограниченному дарованию. Сначала у многих возникла иллюзия, что он — талантливая натура, но вскоре обнаружилось, что у него мало таланта и ещё меньше натуры. Его «талант» разменивается на бесчисленные плоские афоризмы и притчи, которые сыплются решительно изо всех уст его героев, тягучей канителью навязчивых назиданий переходят со страницы на страницу и этим вызывают чувство досады. Он как откровение вещает канцелярские банальности: «При условии отсутствия внешних впечатлений и одухотворяющих жизнь интересов муж и жена — даже и тогда, когда это люди высокой культуры духа, — роковым образом должны опротиветь друг другу», или — «если бы нас не одолевали гнусные черви мелких будничных зол, мы легко раздавили бы страшных змей наших крупных несчастий»! И дело не в том, насколько умны и оригинальны его замечания, — гибельно то, что его герои вообще только изрекают, даже в тюрьме у него заключённые перестукиваются сентенциями: «кто освободил свой ум из темницы предрассудков, для того тюрьма не существует, ибо вот мы заставляем говорить камни — и камни говорят за нас». Даже образность его поучений совершенно невыносима, и пошлость достигает своего апогея, когда мы читаем, например, выражение «трупы грёз» или слышим от героя фразы: «я дам вам жаркое из фантазии под соусом из чистейшей истины»… Совестно за Горького, когда читаешь: «Я знаю, что люди становятся все мягче душой в наши высококультурные дни и даже когда берут за глотку своего ближнего с явной целью удушить его, так стараются сделать это с возможной любезностью и с соблюдением всех приличий, уместных в данном случае. Опыт собственной моей глотки заставляет меня отметить этот прогресс нравов, и я с приятным чувством уверенности подтверждаю, что все развивается и совершенствуется на этом свете. В частности, этот замечательный процесс веско подтверждается ежегодным ростом тюрем, кабаков и домов терпимости…» Его сатира и дешёвое обличение вообще строятся рукою неумелой, своей цели не достигают и над пошлостью не возвышаются. У него нет ни художественной объективности, ни высокого спокойствия, ни лиризм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Его герои беспрерывно умничают, слова в простоте не скажут, это носители сентенций и тенденций, сосуды рассудочности, они не производят впечатления реальных людей. Они рассуждают о том, как надо жить, даже самые бесшабашные, забубённые головы, на разные лады повторяют одно: «Жизнь у меня без всякого оправдания». Они не дышат, а теоретизируют и решают мировые вопросы.</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Это разъедающее резонёрство, умственное крохоборство, стремление пронизать жизнь необразованной и некритической мыслью, — свойство Горького. Он очень однообразен. Внутренней разницы между людьми, стоящими на разных ступеньках социальной лестницы, у него нет. Жители подвалов и притонов, купечество, скучные мещане, дачники-интеллигенты — все одинаковы: то же искание, та же тоска по совести, та же прирождённая неспособность к самозабвенной жизни. Он бессовестно придумывает даже самого себя. Его напыщенные песни буревестника, и его позднейшее смирение, кроткий Лука, — всему одинаково чужда органичность. Приверженность к вымыслу заставляет его измышлять даже то, что он видел, в самую правду вдыхать лож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езде — лишние разговоры и умствования, тина той скуки, которая так непобедимо обволакивает многие из его сочинений. Она давала себя знать всегда, и если публика могла сочувствовать Горькому в его походе против мещанства, то это не освобождало её от гнетущей скуки при чтении его «Мещан». Скуку надо живописать интересно, — автор этого не сделал. А всякая жизнь, если разъять её на мелочи, вынуть из неё душу, мещанств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Ну, а политика? Тут тоже жулил? Он же иногда бесстрашно высказывалс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ерейский покачал голово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В записных книжках Бунина-эмигранта есть любопытные сопоставления. «Начало февраля 1917 года. Оппозиция все смелеет, носятся слухи об уступках правительства кадетам — Горький затевает с кадетами газету (у меня сохранилось его предложение поддержать её). Апрель того же года — Горький во главе «Новой жизни», и даже большевики смеются, — помню фразу одного: «Какой, с Божьей помощью, оборот!» — но, конечно таким популярным соратником не пренебрегают. Ленин все наглее орёт свои призывы к свержению Временного правительства, к гражданской войне, к избиению офицеров, буржуазии и т. д., — Горький, видя, что делишки Ленина крепнут, кричит в своей газете: «Не сметь трогать Ленина!» — но тут же, рядом печатает свои «несвоевременные мысли», где поругивает Ленина (на всякий случа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Конец 1917 г. — большевики одерживают полную победу (настолько неожиданно-блестящую для них самих, что «болван» Луначарский бегает с разинутым ртом, всюду изливает свое удивление) — и «Новая жизнь» делается уже почти официальным органом большевиков (с оттенком «оппозиции Его Величеству»). Горький пишет в ней буквально так: «пора добить эту все ещё шипящую гадину — Милюковых и прочих врагов народа, кадетов и кадетствующих господ!» — и результаты сказываются через два-три дня: «народ» зверски убивает двух своих заклятых «врагов» — Кокошкина и Шингарев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Февраль 1918 г., большевики зарвались в своей наглости перед немцами — и немцы поднимают руку, чтобы взять за шиворот эту «сволочь» как следует... Горький пугается и пишет о Ленине и его присных. Перед нами компания авантюристов, проходимцев, предателей родины и революции, бесчинствующих на вакантном троне Романовых...»</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Но заключается «похабный мир», Горький переводит «Новую жизнь» в Москву (знал о близком переезде туда «правительства»)... Газета его «в опале», но все-таки внедряется она в великолепный особняк на Знаменке, где на двери надпись: «Реквизировано комиссариатом иностранных дел для редакции газеты «Новая жизн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Осенью 1918 года покушение на Ленина, зверские избиения в Москве буквально кого попало — Горький закатывает акафист Ленину по случаю «чудесного спасения»: ведь никто и пикнуть не смел по поводу этих массовых убийств -значит, «Ильич» крепок... Затем — убийство Урицкого. «Красная газета» пишет: «В прошлую ночь мы убили за Урицкого ровно тысячу душ!» — и Горький выступает на торжественном заседании петербургского «Цика» с «пламенной» речью в честь «рабоче-крестьянской власти», а большевики на две недели развешивают но Петербургу плакаты: «Горький — наш!» и ассигнуют ему миллионы на издание «Пантеона всемирной литературы»... Горький берет в подручные Тихонова и Гржебина, и подлая комедия издания «мировых классиков» в стране, заливаемой кровью, грязью и уже заедаемой пещерным голодом и вшами, даёт благие результаты: сотни интеллигентов стоят в очередях, продаваясь на работу в этом «Пантеоне»... Авансы текут рекой... Некоторые смущённо, бормочут: «Только, знаете, как же я буду переводить Гёте — я немецкого языка не знаю...» Но Тихонов успокаивает: «Ничего, ничего, мы дадим подстрочник, берите аванс...» Никакого «Пантеона» и доселе нет... Есть только тот факт, что «интеллигенция работает с советской властью», что «умственная жизнь в стране процветает» и Горький на страже её...</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Май 1919 г., советские дела не плохи, в Москве «мировой» съезд третьего интернационала — и Горький на весь мир трубит славу этому Интернационалу и русским коммунистам «честнейшим в мире коммунистам, творящим дивное, планетарное дело!». Но к осени того же года положение «честнейших» так плохо, что Горький заявляет: «Среди них 95 процентов бесчестных грабителей и взяточников!» Летом 1920 года большевики под самой Варшавой — и Горький закатывает настолько бесстыдный акафист «святому» и даже превзошедшему всех святых в мире «Ильичу», что краснеют все ещё не околевшие с голоду советские ломовые лошади. Горький буквально бьётся головой о подножие ленинского трона и вопиет: «Я опять, опять пою славу безумству храбрых, из коих безумнейший и храбрейший — Владимир Ильич Ленин!» Он говорит (в петербургских «Известиях»): «было время, когда естественная жалость к народу России заставляла меня считать большевизм почти преступлением... Теперь, когда я вижу, что этот народ умеет гораздо лучше терпеть и страдать, чем сознательно и честно работать, — я снова пою славу священному безумству храбрых! » (Нужды нет, что в мае 1919 г. в первом номере «Интернационала» он писал совсем другое!: «Ещё вчера мир считал русских за полудикарей, а ныне он видит, что они пламенно идут в борьбу за третий Интернационал!») Но Варшава остаётся цела, «красные львы» в лаптях и босиком дерут без оглядки куда попало — и Горький снова ныряет в люк: возвращается к мирным работам о судьбе русских учёных и огрызается на своего «святого» и даже на Дзержинского: «Нельзя, господа, избивать интеллигенцию — это мозг страны, самое её драгоценное достояние!» А Ленин с Дзержинским только ухмыляются: «Поздно, братец, хватился! Мы этот мозг уже вышибли из сотни тысяч черепов! Мы отравили мир ядом своего существования, гноем наглости, зверства, бесстыдства, воровства, лжи, изуверства до такой степени, что теперь уже давно стали смешными эти басни о ценности мозгов! А за всем тем продолжай свои попечения об учёных - это народ самый безвредный для нас. И нам спокойно, и тебе прибыльно... на всякий случай...» И вот Горький опять в роли «овода» советской «республики» и в роли печальника о «мозге страны». И уже многие поговаривают о том, что за это ему надо «все простить»... Дело дошло до того, что в зарубежных русских газетах появился открытый призыв г. Ферсмана, петербургского академика, на этот предмет. О, постыдные, проклятые, окаянные дн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Ригер поддакну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В посмертном дневнике Леонида Андреева есть такое место: «Вот ещё Горький... Нужно составить целый обвинительный акт, чтобы доказать всю преступность Горького и степень его участия в разрушении и гибели России... Но кто за это возьмётся? Не знают, забывают, пропускают... Но неужели Горький так и уйдёт не наказанным, не узнанным, «уважаемым»? Если это случится (а возможно, что случится) и Горький сух вылезет из воды — можно будет плюнуть в харю жизн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А как вам кажется, коллеги, зачем он вернулся в СССР? — в вопросе Голембиовского было лишь любопытств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ерейский с Ригером переглянулись, и слово взял Верейски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Сам Алексей Максимович говорил о большевиках с раздражением или с иронией: либо «наши умники», либо «наши олухи». Чтение советских газет портило ему кровь. Однако когда в Сорренто приехал лечиться московский писатель Андрей Соболь, Алексей Максимович при нём считал нужным носить официальную советскую маску: о советских делах отзывался восторженно, с классическими слезами на глазах говорил о советских писателях, учёных, изобретателях, давая понять, что только теперь «эти замечательные ребята» получили возможность развернуть непочатый запас творческих сил. Стоило Соболю уйти — маска снималась. Соответственную личину надевал при Горьком и Соболь: ложь порождала ложь. Но компания по возвращению шла долго. Вот свидетельство Ходасевича: «В феврале 1925 года приехала Екатерина Павловна Пешкова. Сразу бросился в глаза новый тон: покровительственный, снисходительный. Высказывалась лаконически и безапелляционно. С неожиданным восторгом она то и дело принималась говорить о предначертаниях советской власти, стараясь показать, что в Кремле от неё нет тайн. Словом, держалась самою настоящей кремлёвской дамой. С первого же дня её пребывания начались в кабинете Алексея Максимовича какие-то долгие беседы. Порою на них приглашался Максим. Скажу о сыне Горького. Было ему в ту пору лет тридцать, он был лысоват, женат уже года четыре, но по развитию трудно было дать ему больше тринадцати. По-настоящему увлекали его лишь теннис, мотоциклетка, коллекция марок, чтение уголовных романов, а в особенности цирк и синематограф, в котором старался он не пропустить ни одного бандитского фильма. Иногда в сердцах Алексей Максимович звал его ослом, иногда же, напротив, с улыбкой умиления смотрел на его паясничанье. В общем, он очень его люби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Далее произошёл у нас с Максимом следующий диалог, за полную словесную точность которого я, разумеется, не ручаюсь, но которого ход, содержание и смысл мне совершенно памятны.</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Максим. Вот какая история: мать меня зовёт в Россию, а Алексей не пускает (он всегда звал отца по имен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Я. А что вы будете там делат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Максим. Мать говорит, что Феликс Эдмундович мне предлагает мест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Я.(не смея ещё догадаться). Где? Какое мест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Максим. У себя, конечно, в Чек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Многого я мог ожидать, но не этого! Я, однако, сумел сдержаться и продолжал разговор, не ахнув.</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Я. В Чека? Да что ж, у него своих людей мал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Максим. Он меня знает, я у него работал. Ещё в восемнадцатом году, в девятнадцатом, — когда был инструктором Всевобуча. Тогда в Чека людей не хватало. Посылали нас: меня, Левку Малиновского. Интересно, знаете ли, до чёртиков. Ночью, бывало, нагрянем — здрасьте, пожалуйста! Вот мы раз выловили эсеров. Мне тогда Феликс Эдмундович подарил коллекцию марок — у какого-то буржуя её забрали при обыске. А теперь мать говорит, что он обещает мне автомобиль в полное распоряжение. Вот тогда покатаюсь! — и по привычке всё изображать в лицах и карикатурно, Максим поджимает коленки, откидывает корпус назад, кладёт руки на воображаемый руль и бежит рысцой. Потом его левая рука выбрасывается вбок — Максим делает вираж, бежит мне навстречу, прямо на меня и, изо всех сил нажимая правой рукой незримую грушу, трубит: «Ту! Ту! Ту!».</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Не знаю, что со мной было бы, если бы не старинная привычка ничему не удивляться. Новооткрывшаяся страница максимовой биографии меня, впрочем, не тронула. Он был несмышлёныш в истинном смысле слова. Я не сомневаюсь, что с его стороны все это было игрою в Шерлока Холмс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На другой день Максим зашёл вечером в мою комнату, я снова навёл его на разговор о Чека. Он болтал о докладе, который делал в Москве Белобородов, убийца царской семьи, назвал мне двух поэтов, сексотов Чек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Горький после сказа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Екатерина Павловна тут кружила голову Максиму, звала в Москву. (Про службу в Чека — ни звук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Что же, пускай едет, коли ему хочется, — сказал 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Горький слегка рассердилс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А когда их там всех перебьют, что будет? — спросил он. — Мне все-таки этого дурака жалко. Да и не в нём же дело. Я же вижу, что не в нём дело. Думают — за ним и я поеду. А я не поеду, дудк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И все же вечная, неизбывная двойственность его отношений ко всему, что связано было с советской властью, сказывалась и тут. Несколько раз принимался он с нескрываемой гордой радостью за Екатерину Павловну говорить о том, что теперь она — важное лиц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Вот и сейчас ей, понимаете, поручили большое дело, нужное. Поехала в Прагу мирить эмиграцию с советской властью. Хотят создать атмосферу понимания и доверия. Хотят начать кампанию за возвращение в Россию.</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Да зачем же это им нужн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Дело в том, что эмиграция вредит в сношениях с Европой. Необходимо это дело ликвидировать, но так, чтобы почин исходил от самой эмиграции. Очень нужное дело, хорошее. И привлечь хотят людей самых лучших... »</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Ригер, полистав свои записи, кивнул, Голембиовский и Муромов молча слушал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Дипломатические сношения Горького с советским правительством, — продолжил Верейский, — восстановились в то же лето: Горького посетил советский полпред в Италии Керженцев, Горький принял у себя экскурсантов-ударников. В 1926 г. он написал знаменитое письмо о смерти Дзержинского. В 1928 году после падения Зиновьева оказалась возможна поездка в Москву, куда через год он переселился. «Он был одним из самых упрямых людей, которых я знал, но и одним из наименее стойких. И хотя сама революция оказалась не такой, какою он её создал своим воображением, — мысль о возможной утрате своего образа, о «порче биографии», была ему нестерпима, пишет Ходасевич, деньги, автомобили, дома — все это было нужно его окружающим. Ему самому было нужно другое. И он в конце концов продался — но не за деньги, а за то, чтобы для себя и для других сохранить главную иллюзию своей жизни», не потерять ореол любимца «революционных масс» и титул «буревестника»... Упрямясь и бунтуя, он знал, что уедет в СССР, потому что, какова бы ни была тамошняя революция — она одна могла ему обеспечить славу великого пролетарского писателя и вождя при жизни, а после смерти — нишу в Кремлёвской стене для урны с его прахом. В обмен на все это революция потребовала от него рабства и лести. Он стал рабом и льстецом. Его поставили в такое положение, что из писателя и друга писателей он превратился в надсмотрщика за ними. Он и на это пошёл. Можно бы долго перечислять, на что он ещё пошёл. Он превратился в полную противоположность того возвышенного образа, ради сохранения которого помирился с советской властью. Сознавал ли он весь трагизм этого? Вероятно — и да, и нет, ибо лгал всю жизнь. Переселение сопровождалось сближением с Ягодой, поездкой на Соловки и на Беломорский канал. С этого момента начала действовать программа его задабривания, выдержанная в сталинском стиле. В его распоряжение были предоставлены особняк в Москве и две благоустроенные виллы — одна в Подмосковье, другая в Крыму. Снабжение писателя и его семьи всем необходимым было поручено тому же самому управлению НКВД, которое отвечало за обеспечение Сталина и членов Политбюро. Для поездок в Крым и за границу Горькому был выделен специально оборудованный железнодорожный вагон. По указанию Сталина, Ягода стремился ловить на лету малейшие желания Горького и исполнять их. Вокруг его вилл были высажены его любимые цветы, специально доставленные из-за границы. Он курил особые папиросы, заказываемые для него в Египте. По первому требованию ему доставлялась любая книга из любой страны. Горький пытался протестовать против вызывающей роскоши, которой его окружали, но ему было сказано, что Максим Горький в стране один.</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месте с заботой о материальном благополучии Горького Сталин поручил Ягоде его «перевоспитание». Надо было убедить старого писателя, что Сталин строит настоящий социализм и делает всё для подъёма жизненного уровня трудящихся. Горький участвовал в работе так называемой ассоциации пролетарских писателей, во главе которой стоял Авербах, женатый на племяннице Ягоды. В знаменитой книге «Канал имени Сталина», написанной группой писателей во главе с Максимом Горьким, рассказано, в частности, о слёте строителей канала — чекистов и заключённых — в августе 1933 года. Там выступал и Горький. Он с волнением сказал: «Я счастлив, потрясён. Я с 1928 года присматриваюсь к тому, как ОГПУ перевоспитывает людей. Великое дело сделано вами, огромнейшее дел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Можно, конечно, сказать, что он лгал, как всегда, но кто же ему, изолгавшемуся, тут виноват?</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Полностью изолированный от народа, он двигался вдоль конвейера, организованного для него Ягодой, в неизменной компании чекистов и писателей, сотрудничавших с НКВД. Всем, кто окружал Горького, было вменено в обязанность рассказывать ему о чудесах социалистического строительства и петь дифирамбы Сталину. Даже садовник и повар, выделенные для писателя, знали, что время от времени они должны рассказывать ему, будто «только что» получили письмо от своих деревенских родственников, которые сообщают, что жизнь там становится всё краш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Сталину не терпелось, чтобы популярный русский писатель обессмертил его имя. Он решил осыпать Горького царскими подарками и почестями и таким образом повлиять на содержание и, так сказать, тональность будущей книг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Постойте-ка, Алексей, — прервал Верейского Муромов, у меня тут есть и иное объяснение. По словам Т. Манухиной, которая тогда была в большой дружбе с Горьким, у него возник план «окружения большевиков». «В реальности это означало посадить на плечи советской власти социалистическую интеллигенцию и этим спасти страну от гибели, а революцию от контрреволюции» «Стоило Горькому «присягнуть» Кремлю, и перед ним открылась беспредельность. Самые заветные желания его могли осуществляться, как в волшебном сновидении... Облагодетельствовать миллионы тёмного русского народа! Приобщить их к просвещению, к материальной культуре. Воспитать новое гражданское социалистическое сознание! Этот просветительный педагогический пафос был ему свойствен и всегда одушевлял его общественную деятельность. Соблазн — пренебречь нравственной оценкой власти и воспользоваться её силой — был для Горького велик... К чему привело намерение Горького окружить большевиков? Ни к чему: окружённым оказался он сам».</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Соблазн — пренебречь нравственной оценкой власти»? Да вы смеётесь, коллега? — удивился Ригер, — Горький писал о Ленине: «Сам Ленин, конечно, человек исключительной силы; 25 лет он стоял в первых рядах борцов за торжество социализма, он является одною из наиболее крупных и ярких фигур международной социал-демократии; человек талантливый, он обладает всеми свойствами «вождя», а также и необходимым для этой роли отсутствием морали и чисто барским, безжалостным отношением к жизни народных масс…» Никакого соблазна. Он изначально понимал, что мораль там и не ночевала. Да и плевать ему было на мораль. Вот ещё одно свидетельство Ходасевича: «Заходили споры, но спорить с Горьким было трудно, потому что он имел удивительную способность: не слушать того, что ему не нравилось…» А мораль ему, «дьяволёнку», никогда не нравилас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Есть и ещё одна версия, хоть и похожая, — не то возразил, не то согласился Муромов, — это Густав Герлинг-Грудзинский. «В Сорренто ещё живут люди, писал он в 50-х годах, которые дружили с Горьким и его семьёй или, во всяком случае, хорошо помнят давних обитателей виллы «Иль Сорито» и охотно делятся воспоминаниями. Многочисленное, постоянно меняющееся окружение Горького приобрело в Сорренто в 1925-1933 гг. славу чрезвычайно светского и любящего весёлую жизнь общества «</w:t>
      </w:r>
      <w:r>
        <w:rPr>
          <w:rFonts w:eastAsia="Times New Roman" w:cs="Times New Roman" w:ascii="Roboto" w:hAnsi="Roboto"/>
          <w:kern w:val="0"/>
          <w:sz w:val="27"/>
          <w:szCs w:val="27"/>
          <w:lang w:val="en-US"/>
          <w14:ligatures w14:val="none"/>
        </w:rPr>
        <w:t>mondano</w:t>
      </w:r>
      <w:r>
        <w:rPr>
          <w:rFonts w:eastAsia="Times New Roman" w:cs="Times New Roman" w:ascii="Roboto" w:hAnsi="Roboto"/>
          <w:kern w:val="0"/>
          <w:sz w:val="27"/>
          <w:szCs w:val="27"/>
          <w14:ligatures w14:val="none"/>
        </w:rPr>
        <w:t xml:space="preserve"> е </w:t>
      </w:r>
      <w:r>
        <w:rPr>
          <w:rFonts w:eastAsia="Times New Roman" w:cs="Times New Roman" w:ascii="Roboto" w:hAnsi="Roboto"/>
          <w:kern w:val="0"/>
          <w:sz w:val="27"/>
          <w:szCs w:val="27"/>
          <w:lang w:val="en-US"/>
          <w14:ligatures w14:val="none"/>
        </w:rPr>
        <w:t>gaudente</w:t>
      </w:r>
      <w:r>
        <w:rPr>
          <w:rFonts w:eastAsia="Times New Roman" w:cs="Times New Roman" w:ascii="Roboto" w:hAnsi="Roboto"/>
          <w:kern w:val="0"/>
          <w:sz w:val="27"/>
          <w:szCs w:val="27"/>
          <w14:ligatures w14:val="none"/>
        </w:rPr>
        <w:t>» Все обитатели «Иль Сорито» большую часть времени посвящали развлечениям; часто зажигали огромные костры на пляжах в честь гостей, разбрасывали направо и налево множество денег, позволяли себе даже несколько извращённое удовольствие нуворишей — филантропию напоказ. Горький располагал такими огромными финансовыми средствами, что вся его семья с приживалами могла жить на уровне самых разнузданных буржуев. В «Иль Сорито» двери никогда не закрывались: гости приходили толпами, особенно вечерами, лились потоки алкоголя, когда не хватало стаканов и рюмок, пили из пепельниц, вазонов... В Сорренто все были убеждены, что Горький ежемесячно получал из России чек на миллион лир (это в двадцатые годы!). Это, видимо, было преувеличением, но чрезвычайно характерным.</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Откуда плыл этот золотой поток, где били его источники? Представляется невероятным, чтобы авторские гонорары Горького могли позволить ему в изгнании вести образ жизни, который своей широтой приводил в изумление даже неаполитанских аристократов. Следовательно, откуда? По-видимому, не только из советских издательств. Это предположение, наряду с интересным и довольно загадочным обстоятельством, что Горького никогда серьёзно не беспокоила фашистская полиция, позволяет сделать вывод: после компромисса с Москвой в 1925 г. автор «Клима Самгина» находился под опекой советских властей. Они давали финансовые средства для жизни, они обеспечивали дипломатический иммунитет у фашистских властей. Исключительное положение Горького подтверждает в какой-то мере интервью, которое он дал известной фашистской писательнице Сибилле Алерамо, опубликованное в «Корьере делла Сера» 21 мая 1928 года: «Он благодарен нашему правительству, которое позволяет ему жить в идеальном спокойствии». Как представляется на этом фоне образ Горького? Он брал у советских властей деньги на содержание своего жадного к удовольствиям и весёлого двора. Был в постоянном контакте с советскими издательствами и журналами, чтобы не потерять связь с русским читателем. Одновременно, однако, в тепличной атмосфере соррентской блаженной жизни он чувствовал себя как бы отрезанным от жизни и часто был сумрачный, изболевший. Самое большое удовольствие он испытывал, сидя у хорошо разгоревшегося огня в камине и слушая русские песенки в исполнении снохи. Однажды в Сорренто приехала в «отпуск — премия за ударную работу» — делегация русских рабочих. Горький долго разговаривал с ними, а потом вдруг заплакал. На вопрос: почему он плачет, писатель ответил: нелегко слушать повторяемый всеми рассказ о мучениях, переживаемых земляками. Мог ли он, после всего, что видел сам и слышал от других, быть энтузиастом советского режима? Но после решения, принятого в 1925 году, он не мог уже отступат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Он мог лишь вернуться в советскую Россию. По соображениям финансовым, ибо, благодаря ловкой тактике, сидел глубоко в советском кармане; по соображениям престижа и из гордости, не желая даже перед самим собой признаться в ошибке; по соображениям частично политическим, ибо искренне ненавидел окаменелую антисоветскую позицию русских эмигрантов; под влиянием естественного человеческого тщеславия, ибо хотелось ему вкусить в Советском Союзе славу, привилегии и авторитет величайшего современного русского писателя; и — не в последнюю очередь — по чисто сентиментальным причинам, ибо он тосковал по родин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Соррентинские рассказы позволяют с большой долей вероятности предполагать, что поездки Горького в Советский Союз в 1928 и 1929 гг. были чем-то вроде рекогносцировки. Интервью Сибилле Алерамо писатель дал после первой поездки в СССР. Есть там такая фраза: «Он скоро туда поедет снова, но на несколько месяцев. Ему кажется, что работать он может только здесь». Трудно не верить одному из самых частых посетителей «Иль Сорито», рассказывающему, что после каждого возвращения из Советского Союза семья Горького надолго погружалась в состояние одеревенения, беспокойства и разочарования, беседуя об изменениях, какие принесли первые годы сталинского правления. Особенно откровенным бывал Максим Пешков, открыто жаловавшийся на невыносимый полицейский надзор. С горечью он вспоминал, что во время обеих поездок не мог сделать ни одного шага без присмотра. Но кости были брошены. Сталину Горький был нужен в Советском Союзе в тот момент, когда генеральный секретарь готовил окончательную расправу с оппозицией. Так начался последний акт драмы…»</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ерейский задумчиво кивну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Мотивы похожи, да. Ходасевич писал: «Упорный поклонник и создатель возвышающих обманов, ко всякой низкой истине Горький относился как к проявлению метафизически злого начала. Разрушенная мечта, словно труп, вызывала в нём брезгливость и страх. Этот страх, сопровождаемый озлоблением, вызывали у него и все колебатели душевного благодушия, все нарушители праздничного, приподнятого настроения. И не случайно в ответ на «низкие истины» Кусковой, он ответил ей яростным пожеланием как можно скорей сдохнуть…» Тот же Герлинг пишет: «Он не был, конечно, человеком из одной глыбы, не отличался ни силой, ни неподкупностью. Те, кто знали его близко, видели, что под маской фальшивой скромности скрывалась мания величия, пряталась склонность считать себя безошибочным провидцем и моральным суперарбитром в вопросах политических. Одновременно никогда не покидает его естественная и стихийная запальчивость, дух вечного бунтаря, простая и инстинктивная человеческая доброта, сочетающаяся с некоторыми идеалистическими чертами русских народников. Была в нём черта, типичная для людей, всего добившихся своими силами: когда ему льстили, он гнулся в торжественном и гордом конформизме, когда его критиковали или недостаточно почитали, — твердел в упрямом и несгибаемом сопротивлении. И если, следовательно, Горький продался Сталину окончательно, то сделал это, несомненно, совсем по другим причинам, чем, скажем, Алексей Толстой, который по возвращении в Советский Союз поставил Сталина на гранитный постамент рядом с Петром Великим и получил за это наличными в виде роскошных дач, подвалов, полных вина, самых дорогих автомашин. Горький готовился сотрудничать со Сталиным на равных, как титан советской литературы с вождём советского государства. Ему в голову не приходило выражать свою покорность, льстить, жертвовать Сталину свое достоинство. Он рассчитывал, что станет советником Сталина, что ему удастся внести более терпимый и умеренный тон в сталинскую политику истребления, личной мести и рабства. Но Сталину были нужны Алексеи Толсты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Однако мы засиделись, господа, — зевнул Голембиовский, — остаётся нерешённым один вопрос: умер ли Горький своей смертью или был убит по приказу Сталина? Обсудим его — и по домам. Может, он мученик и страдальческой кончиной омыл свои прегрешения? Кто может это осветит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ызвался Ригер.</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Его, безусловно, страшно подкосила смерть сына, сама по себе загадочная. «Нет никаких оснований не верить обвинительному акту процесса 1938 года, — говорит Герлинг-Грудзинский в своей статье «Семь смертей Максима Горького», — в котором говорилось, что Ягода решил — частично по политическим соображениям, а частично по личным, ибо было известно о его влюблённости в жену Максима Надежду Пешкову, — отправить на тот свет сына Горького». План убийства — напоить и оставить на ночь в снегу был прост, как все гениальное. Допустим, что Горький не знал подлинной причины смерти своего сына, случившейся всего через год после возвращения семьи в Советский Союз. Он не мог не чувствовать, что произошло нечто необычное, нечто могущее быть либо заговором, либо предостережением. 12 мая 1934 года сразу же после смерти Максима, Сталин написал Горькому письмо: «Вместе с Вами скорбим и переживаем несчастье, которое так неожиданно и дико свалилось на всех нас. Мы верим, что Ваш несгибаемый горьковский дух и великая воля победят это тяжёлое испытание». Горький был убит смертью сына. Достаточно сказать, что на несколько месяцев был отодвинут Первый съезд писателе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Что до смерти самого Горького… Густав Герлинг-Грудзинский даёт несколько вариантов. Горький умер 18 июня 1936 года. Его смерть была объявлена естественной. Медицинский бюллетень, опубликованный 19 июня, сообщал, что Горький ещё 1 июня заболел «гриппом, который в дальнейшем осложнился катаром верхних дыхательных путей и катаральным воспалением лёгких». Болезнь проходила тяжело в связи с «хроническим поражением сердца и сосудов и в особенности лёгких в связи со старым (сорокалетней давности) туберкулёзным процессом». Смерть наступила «в результате паралича сердца и дыхания». Бюллетень подписали наркомздрав РСФСР Каминский, начальник кремлёвского лечсануправления Ходоров, профессора Плетнев, Ланг, Кончаловский и Сперанский, доктор Левин, а также профессор Давидовский, произведший вскрытие тел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Но два года спустя, в марте 1938 года, в Москве начался процесс Бухарина и его «право троцкистского блока». В ходе процесса бывший глава НКВД Ягода выступил с сенсационным признанием в том, что это он убил Горького. Применил он способ очень оригинальный: приказал секретарю Горького Крючкову добиваться, чтобы великий писатель простудился. Когда это случилось, Ягода приказал двум кремлёвским врачам — Левину и Плетневу — использовать неправильные методы лечени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Затем «смерть номер три». В 1940 г. в Воронеже вышел сборник статей и воспоминаний о Сталине. Личный секретарь Сталина Поскребышев в эссе «Учитель и друг человечества» полуофициально отверг официальную версию о естественной смерти Горьког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Далее, в 1951 г. «Правда», желая доказать, что в Советском Союзе существует полная свобода печати, предложила Моррисону, министру иностранных дел английского лейбористского правительства, написать в газету статью. Он написал, и в ней заклеймил полное отсутствие в Стране Советов таковой свободы. Редакция «Правды» снабдила статью Моррисона возмущённым комментарием: «В СССР свободы слова лишены неисправимые преступники, диверсанты, террористы и убийцы, подосланные иностранными разведками, преступники, стрелявшие в Ленина, убившие Володарского, Урицкого и Кирова, отравившие Горького и Куйбышев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Пятая версия: год, в котором благодаря выступлению Моррисона, узнали об отравлении Горького, был годом пятнадцатилетия со дня смерти писателя. Ни в одной из бесчисленных юбилейных статей, появившихся в советской и зарубежной коммунистической печати, не упоминались таинственные обстоятельства смерти Горьког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Шестая версия: в обширной статье о Горьком, помещённой во втором издании «Большой советской энциклопедии» 1952 года, есть короткое упоминание о смерти писателя: «18 июня 1936 г. Горького не стало. Его убили враги народа из правотроцкистской организации, агенты империализма, против которых он так мужественно боролся. Несколько ранее, в 1934 году, ими же был умерщвлён М. А. Пешков, сын Горького». Тут непонятно, был ли смертельный удар нанесён с помощью простуды, осложнённой лёгочным воспалением, или с помощью мышьяка без всяких осложнений. Компромиссную формулу даёт «Русская советская литература» Л. И. Тимофеева, учебник по литературе для десятых классов, утверждённый Министерством просвещения РСФСР 1952 года: «Подосланные убийцы, которым удалось вкрасться в окружение Горького, постепенно довели его до смертельной болезни, которая положила конец его дням 18 июня 1936 год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ерейский, Муромов и Голембиовский переглянулис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Французский литератор, русский по происхождению, Виктор Сэрж, — усмехнулся Ригер, — который пробыл в России до 1936 года, в своем дневнике, напечатанном в 1949 году в «Ле Тан Модерн», рассказывал: «Я однажды встретил Горького на улице, и был потрясён его видом. Он был неузнаваем — это был скелет. Он писал официальные статьи, в самом деле отвратительные, оправдывая процессы большевиков. Но в интимной обстановке ворчал. С горечью и презрением говорил о настоящем, вступал или почти вступал в конфликты со Сталиным». Сэрж также рассказывал, что по ночам Горький плакал. Впрочем, это, как мы знаем, ни о чем не говорил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О том же рассказывает Илья Шкапа в своей книге «Семь лет с Горьким. Воспоминания» «Устал я очень» говорил он несколько раз, — «хотел бы побывать в деревне и даже пожить как в былые времена»... Не удаётся... Словно забором окружили — не перешагнуть! Окружён... Обложили... ни взад, ни вперёд!... Непривычно сие!» Мне показалось, пишет Шкапа, что я ослышался, так необычен был голос Горького и смысл его слов. Глаза тоже были другие, не те, которые я хорошо помнил. Сейчас в них проступали надлом и горечь. В ушах звучало! «Непривычно си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Голембиовский оглядел коллег.</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И какая версия смерти ближе к истине? Зачем Сталину было убивать несчастного лживого старика? Но если это было ложное обвинение на оппозицию, но почему огласили его спустя два года? Не выдумано ли признание Ягоды? Кто мог приказать это Ягоде, кроме самого Сталин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Ответил Верейски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Троцкий ссылался на анонимное «Письмо старого большевика», написанное непосредственно после процесса Зиновьева и Каменева в августе 1936 года. Троцкий называет это письмо полуапокрифом, но сегодня известно, что его автором был Борис Николаевский, старый меньшевик, эмигрировавший в 20-е годы, но сохранивший тесную связь со многими большевистскими лидерами. «Письмо старого большевика» было написано после бесед Николаевского с Н. Бухариным, приехавшим незадолго до своего ареста в Париж. В «Письме» говорится, в частности, что Горький хотел после возвращения в Советский Союз сыграть роль арбитра и добиться примирения Сталина с оппозицией, но примерно в 1935 г. Сталин окончательно выбрал путь ликвидации противников, перестал навещать своего «друга и соратника», не отвечал на его телефонные звонки. Дела зашли так далеко, что в «Правде» появилась статья Давида Заславского с нападками на Горького. Рассвирепевший писатель потребовал заграничный паспорт, но послереволюционная история с Лениным уже не повторилас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В заключение — свидетельство, которое можно назвать загробным. В 1954 г. немецкая социал-демократка Бригит Герланд, досрочно освобождённая в 1953 г. из лагеря на Воркуте и выпущенная в ФРГ, опубликовала в «Социалистическом вестнике» статью «Кто отравил Горького?» Привожу её текст со значительными сокращениями: «Одна из самых красочных, самых незабываемых личностей, из встреченных во время пребывания на Воркуте, — был наш больничный врач, старик почти восьмидесяти лет. Я работала некоторое время у него в качестве санитарки, и мы очень подружились, если можно говорить о дружбе между людьми такими разными и по возрасту, и по культуре. Врачом этим был Дмитрий Плетнев. Его имя вызвало много шума во время одного из громких процессов старых большевиков. Однажды профессор рассказал мне следующую историю: «Мы лечили Горького от сердечной болезни, но мучения его были не столько физические, сколько моральные. Он не переставал терзать себя угрызениями совести. В Советском Союзе он не мог уже дышать и страстно хотел вернуться в Италию. Он старался убежать от самого себя, но сил на серьёзный протест ему не хватало. Тем не менее, подозрительный кремлёвский деспот боялся открытого выступления знаменитого писателя против режима. И, как всегда, в нужный момент придумал наиболее эффективный способ. На этот раз была им бонбоньерка. Да, светло-розовая бонбоньерка, перевязанная шёлковой ленточкой. Она лежала на ночном столике Горького, любившего угощать навещавших его гостей. Вскоре после получения бонбоньерки он щедро угостил двух санитаров шоколадными конфетами и сам съел несколько. Через час все трое почувствовали острые желудочные боли, а ещё через час наступила смерть. Немедленно было произведено вскрытие. Сбылись наши самые худшие опасения. Все трое были отравлены. Мы, врачи, молчали. Даже тогда, когда из Кремля продиктовали совершенно ложную версию смерти Горького, мы не протестовали. По Москве начали кружить слухи, шептали, что Горького убили, что </w:t>
      </w:r>
      <w:r>
        <w:rPr>
          <w:rFonts w:eastAsia="Times New Roman" w:cs="Times New Roman" w:ascii="Roboto" w:hAnsi="Roboto"/>
          <w:kern w:val="0"/>
          <w:sz w:val="27"/>
          <w:szCs w:val="27"/>
          <w:lang w:val="en-US"/>
          <w14:ligatures w14:val="none"/>
        </w:rPr>
        <w:t>Coco</w:t>
      </w:r>
      <w:r>
        <w:rPr>
          <w:rFonts w:eastAsia="Times New Roman" w:cs="Times New Roman" w:ascii="Roboto" w:hAnsi="Roboto"/>
          <w:kern w:val="0"/>
          <w:sz w:val="27"/>
          <w:szCs w:val="27"/>
          <w14:ligatures w14:val="none"/>
        </w:rPr>
        <w:t xml:space="preserve"> его отравил. Сталину было это очень неприятно. Необходимо было отвлечь внимание общественности, направить подозрения в иную сторону, найти иных виновных. Проще всего было обвинить в преступлении врачей. С какой целью врачи это сделали? Наивный вопрос. Конечно, по приказу фашистов и их агентов. Как дело кончилось, вы знаете...» Бригит Герланд заканчивает свой рассказ: слова Плетнева врезались в мою память навсегда. Поэтому она повторила их с максимальной точностью, «не добавив и не убавив ни одного слова». «Я бы никогда не поверила, — пишет Бригит Герланд, — в этот дешёвый детектив с розовыми бонбоньерками и отравленными шоколадками, если бы на собственной шкуре не познакомилась со «сталинскими методами арестов, допросов и процессов». Она добавляет: я никогда никому не рассказала бы о встрече на Воркуте, если бы Плетнев жил, но он умер в возрасте восьмидесяти с лишним лет, и НКВД ему больше ничего сделать не сможет…»</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Ригер согласилс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 xml:space="preserve">На судебном процессе Ягоды, арестованного в апреле 1937 года, его секретарь Буланов показал, что Ягода имел особый шкаф ядов, откуда по мере надобности извлекал флаконы и передавал их своим агентам с соответствующими инструкциями. Троцкий пишет, что «в отношении ядов начальник ГПУ, кстати сказать, бывший фармацевт, проявлял исключительный интерес. В его распоряжении состояло несколько токсикологов, для которых он воздвиг особую лабораторию, причём средства на неё отпускались неограниченно и без контроля. Нельзя, разумеется, ни на минуту допустить, чтоб Ягода соорудил такое предприятие для своих личных потребностей. Нет, и в этом случае он выполнял официальную функцию. В качестве отравителя он был, как и старуха Локуста при дворе Нерона, </w:t>
      </w:r>
      <w:r>
        <w:rPr>
          <w:rFonts w:eastAsia="Times New Roman" w:cs="Times New Roman" w:ascii="Roboto" w:hAnsi="Roboto"/>
          <w:kern w:val="0"/>
          <w:sz w:val="27"/>
          <w:szCs w:val="27"/>
          <w:lang w:val="en-US"/>
          <w14:ligatures w14:val="none"/>
        </w:rPr>
        <w:t>instrumentum</w:t>
      </w: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lang w:val="en-US"/>
          <w14:ligatures w14:val="none"/>
        </w:rPr>
        <w:t>reghi</w:t>
      </w:r>
      <w:r>
        <w:rPr>
          <w:rFonts w:eastAsia="Times New Roman" w:cs="Times New Roman" w:ascii="Roboto" w:hAnsi="Roboto"/>
          <w:kern w:val="0"/>
          <w:sz w:val="27"/>
          <w:szCs w:val="27"/>
          <w14:ligatures w14:val="none"/>
        </w:rPr>
        <w:t>. Он лишь далеко обогнал свою тёмную предшественницу в области техник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А вот снова Сургучёв, напоследок, — усмехнулся Верейский, — «Я знаю, что много людей будут смеяться над моей наивностью, но я все-таки теперь скажу, что путь Горького был страшен: как Христа в пустыне, дьявол возвёл его на высокую гору и показал ему все царства земные и сказал: «Поклонись и я всё дам тебе». И Горький поклонился. И ему был дан успех, которого не знали при жизни своей ни Пушкин, ни Гоголь, ни Лев Толстой, ни Достоевский. И все это было только наваждение. И этим путём наваждения он твёрдой поступью шёл к чаше с цикутой, которую приготовил ему опытный аптекарь Ягод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Начальники чрезвычайной комиссии не любят фотографироваться, но, все-таки, где-то однажды я увидел портрет Ягоды. И тут вы, пожалуй, будете менее смеяться: Ягода, как две капли воды, был похож на дьявола, пророчески нарисованного талантливым богомазом…»</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Тьфу на вас, мистики… — недовольно пробормотал Голембиовский, — факты ещё ест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Есть мнение… — обронил Ригер, — Иван Солоневич утверждает, что «основные мысли партайгеноссе Розенберга почти буквально списаны с партийного товарища Максима Горького». Он пишет: «Горькие создавали миф о России и миф о революции. Может быть, именно ИХ, а не Гитлера и Сталина следует обвинять в том, что произошло с Россией и революцией, а также с Германией и Европой в результате столетнего мифотворчеств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Так что — сжеч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Тут есть любопытный момент, — тихо вмешался Верейский. — В 1905 году Горький напечатал статью о Достоевском и Л. Толстом. Смысл её: Достоевский и Толстой, вся русская художественная литература связана с духом реакции, следовательно, для России пагубна. «И Достоевский велик, и Толстой гениален... но Русь и народ её значительнее, дороже Толстого, Достоевского и даже Пушкина, не говоря обо всех нас». Не значит ли это: есть высшая ценность, которой можно принести в жертву Толстого, Достоевского — всю русскую литературу? Да, можно. Освобождение России дороже русской литературы. Если бы оказалось, что она против освобождения, то не только можно, но и должно ею пожертвовать. «Один литератор говорит, что если бы я был министром, то сжёг бы Достоевского. Министром я, говорит Горький, не надеюсь быть, но все-таки считаю долгом заранее успокоить взволнованного писателя: если и буду, то не сожгу. Не сожгу, ибо русскую литературу люблю…» Логика, как всегда, уклончивая, лукавая, двоящаяся. Но иными авторами действительно стоит пожертвовать, ох, стоит…</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Ладно, решено. Вон лжеца из литературы, — поднялся Голембиовский, — довольны, обвинители?</w:t>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t>Глава 14. Бунин</w:t>
      </w:r>
    </w:p>
    <w:p>
      <w:pPr>
        <w:pStyle w:val="Normal"/>
        <w:spacing w:lineRule="atLeast" w:line="324" w:before="0" w:after="105"/>
        <w:ind w:firstLine="480"/>
        <w:jc w:val="right"/>
        <w:rPr>
          <w:rFonts w:ascii="Roboto" w:hAnsi="Roboto" w:eastAsia="Times New Roman" w:cs="Times New Roman"/>
          <w:kern w:val="0"/>
          <w:sz w:val="27"/>
          <w:szCs w:val="27"/>
          <w:lang w:val="en-US"/>
          <w14:ligatures w14:val="none"/>
        </w:rPr>
      </w:pPr>
      <w:r>
        <w:rPr/>
        <w:drawing>
          <wp:inline distT="0" distB="0" distL="0" distR="0">
            <wp:extent cx="4295775" cy="5648325"/>
            <wp:effectExtent l="0" t="0" r="0" b="0"/>
            <wp:docPr id="2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9" descr=""/>
                    <pic:cNvPicPr>
                      <a:picLocks noChangeAspect="1" noChangeArrowheads="1"/>
                    </pic:cNvPicPr>
                  </pic:nvPicPr>
                  <pic:blipFill>
                    <a:blip r:embed="rId21"/>
                    <a:stretch>
                      <a:fillRect/>
                    </a:stretch>
                  </pic:blipFill>
                  <pic:spPr bwMode="auto">
                    <a:xfrm>
                      <a:off x="0" y="0"/>
                      <a:ext cx="4295775" cy="5648325"/>
                    </a:xfrm>
                    <a:prstGeom prst="rect">
                      <a:avLst/>
                    </a:prstGeom>
                  </pic:spPr>
                </pic:pic>
              </a:graphicData>
            </a:graphic>
          </wp:inline>
        </w:drawing>
      </w:r>
    </w:p>
    <w:p>
      <w:pPr>
        <w:pStyle w:val="Normal"/>
        <w:spacing w:lineRule="atLeast" w:line="324" w:before="0" w:after="105"/>
        <w:ind w:firstLine="480"/>
        <w:jc w:val="right"/>
        <w:rPr>
          <w:rFonts w:ascii="Roboto" w:hAnsi="Roboto" w:eastAsia="Times New Roman" w:cs="Times New Roman"/>
          <w:kern w:val="0"/>
          <w:sz w:val="27"/>
          <w:szCs w:val="27"/>
          <w:lang w:val="en-US"/>
          <w14:ligatures w14:val="none"/>
        </w:rPr>
      </w:pPr>
      <w:r>
        <w:rPr>
          <w:rFonts w:eastAsia="Times New Roman" w:cs="Times New Roman" w:ascii="Roboto" w:hAnsi="Roboto"/>
          <w:kern w:val="0"/>
          <w:sz w:val="27"/>
          <w:szCs w:val="27"/>
          <w:lang w:val="en-US"/>
          <w14:ligatures w14:val="none"/>
        </w:rPr>
      </w:r>
    </w:p>
    <w:p>
      <w:pPr>
        <w:pStyle w:val="Normal"/>
        <w:spacing w:lineRule="atLeast" w:line="324" w:before="0" w:after="105"/>
        <w:ind w:firstLine="480"/>
        <w:jc w:val="right"/>
        <w:rPr>
          <w:rFonts w:ascii="Roboto" w:hAnsi="Roboto" w:eastAsia="Times New Roman" w:cs="Times New Roman"/>
          <w:kern w:val="0"/>
          <w:sz w:val="27"/>
          <w:szCs w:val="27"/>
          <w14:ligatures w14:val="none"/>
        </w:rPr>
      </w:pPr>
      <w:r>
        <w:rPr>
          <w:rFonts w:eastAsia="Times New Roman" w:cs="Times New Roman" w:ascii="Roboto" w:hAnsi="Roboto"/>
          <w:b/>
          <w:bCs/>
          <w:kern w:val="0"/>
          <w:sz w:val="27"/>
          <w:szCs w:val="27"/>
          <w14:ligatures w14:val="none"/>
        </w:rPr>
        <w:t>«Честность есть истинный аристократизм</w:t>
      </w:r>
    </w:p>
    <w:p>
      <w:pPr>
        <w:pStyle w:val="Normal"/>
        <w:spacing w:lineRule="atLeast" w:line="324" w:before="0" w:after="105"/>
        <w:ind w:firstLine="480"/>
        <w:jc w:val="right"/>
        <w:rPr>
          <w:rFonts w:ascii="Roboto" w:hAnsi="Roboto" w:eastAsia="Times New Roman" w:cs="Times New Roman"/>
          <w:kern w:val="0"/>
          <w:sz w:val="27"/>
          <w:szCs w:val="27"/>
          <w14:ligatures w14:val="none"/>
        </w:rPr>
      </w:pPr>
      <w:r>
        <w:rPr>
          <w:rFonts w:eastAsia="Times New Roman" w:cs="Times New Roman" w:ascii="Roboto" w:hAnsi="Roboto"/>
          <w:b/>
          <w:bCs/>
          <w:kern w:val="0"/>
          <w:sz w:val="27"/>
          <w:szCs w:val="27"/>
          <w14:ligatures w14:val="none"/>
        </w:rPr>
        <w:t>нашего времени».</w:t>
      </w:r>
    </w:p>
    <w:p>
      <w:pPr>
        <w:pStyle w:val="Normal"/>
        <w:spacing w:lineRule="atLeast" w:line="324" w:before="0" w:after="105"/>
        <w:ind w:firstLine="480"/>
        <w:jc w:val="right"/>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b/>
          <w:bCs/>
          <w:kern w:val="0"/>
          <w:sz w:val="27"/>
          <w:szCs w:val="27"/>
          <w14:ligatures w14:val="none"/>
        </w:rPr>
        <w:t>Ренан</w:t>
      </w:r>
    </w:p>
    <w:p>
      <w:pPr>
        <w:pStyle w:val="Normal"/>
        <w:spacing w:lineRule="atLeast" w:line="324" w:before="0" w:after="105"/>
        <w:ind w:firstLine="480"/>
        <w:jc w:val="right"/>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А как вам Бунин, Марк? — лениво поинтересовался в начале их последнего заседания Муромов.</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Пока читал прозу — не мог понять, зато публицистика…. Это нечто! Хотя сам он, думаю, обиделся бы на такой отзыв. Но стоит ли его вообще рассматривать? — Ригер повернулся к Голембиовскому, — его вины в разрушении России я не вижу. Пора выводы делать. Некоторые у меня уже ест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Рассмотрим его как «последнего из могикан», объективно и спокойно, — решил Голембиовский, — тогда все и подытожим. Вы готовы, Алёш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ерейский кивну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Да, что до публицистики, я думаю, что смогу это объяснить. Восстановить духовный облик этого, бесспорно, благородного и талантливого человека легче всего именно по публицистике, в рассказах же и стихах он не проступает. Почему? Вопрос действительно интересный. В статье «Тайна зеркала» у Зинаиды Гиппиус есть любопытное суждение: «Каждый русский замечательный писатель — в то же время и замечательный человек. Многие русские критики знают это. Какой бы шумный успех ни сопровождал нового писателя — он нас не ослепляет. Если под смелыми, красивыми, даже сильными строками сквозит робкая и пустая душа, если не чувствуется стержня определённой личности, — мы знаем, что успех — только внешность, случайная волна, которая схлынет. Произведения писателя, если останутся — останутся лишь в рост человека, их создавшего. Один из писателей-личностей, утверждающих своим бытием бытие России, — Иван Бунин». Удивительно глубокое суждение, кстати. Дальше она отмечает то, что замечали все критики: «Бунин никогда он не имел того кричащего, глупого успеха, от которого в молодости кружится голова. Хотя я и думаю, что его голова не закружилась бы, все же так лучше: к нему гораздо больше идёт его лестница восхождения, тихая слава, которой он достиг. С начала 90-х годов, когда Бунин впервые появился на литературном горизонте, русская литература пережила много судорог, метаний, взлётов, провалов; много имён выскакивало на поверхность — и мгновенно исчезало навсегда. Шумели скороспелые славы. Строился картонный трон Леониду Андрееву. Тут же объявлялись «новые течения» и рождались хрупкие «школы»... Бунин тихо шёл рядом, ко всему приглядываясь и прислушиваясь, не оставляя собственного крепкого пути. Критика, в суете оборачиваясь к нему, — не знала, что с ним делать: ей надо было «положить его на какую-нибудь полочку», приклеить какой-нибудь ярлык, — но все ярлыки от него отваливались. Подражатель Чехова? Нет. И уж никак не Горького! И не декадент! И не символист! Пишет прекрасно, трезвый человек, — да кто он? Куда его девать? Можно бы, казалось, сообразить, что это просто великолепный писатель сам по себе. Но, повторяю, это было время суеты и мыльных пузырей литературного муравейник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Она же характеризует и его дарование: «Бунин зорок, и ни один писатель не обладает столь острыми глазами, — и он даже не рассказывает, он заставляет видеть то, что сам видит, читатель начинает чувствовать запах конопли, слышать человечьи голоса… Из неуловимых, мелких чёрточек, теней и звуков сложившаяся — вдруг наваливается тоска, точно камень стопудовый. Эта художественная магия, или это мастерство, бесспорное для всех, дало ему сначала общее признание, затем, почти незаметно, его прочную, нешумную славу. В сравнительно молодые годы Бунин уже академик, и не было журнала, который не мечтал бы украсить свои страницы хоть самым коротеньким его рассказом.</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Но — надо сказать правду — как раз это самое художественное мастерство, этот чересчур острый взор не то что отталкивали от него, но оставляли в иных — чувство неудовлетворённости, в других — даже обиды. Простые души хотели любить Бунина, но почему-то любить не могли. Самые глупые и злостные выдумывали, что он то «холоден, как лёд», то «ненавидит народную Россию и клевещет на неё» и даже, старались опорочить его неуязвимую художественную форму, найти подражательность. Критики поумнее, отдавая должное художнику, прибавляли: да, он удивительный описател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В их числе была и сама Гиппиус,— усмехнулся Голембиовски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Да, но это не так уж и неверно, — возразил Верейский. — «Добр ли он? — задаётся вопросом Гиппиус, — не знаю. Может быть, добрее добрых, недаром такие полосы, такие лучи нежности прорываются у него... Но как-то не идёт к нему этот вопрос. Во всяком случае, он не мягок, не ломок. Достаточно взглянуть на его сухую, тонкую фигуру, на его острое, спокойное лицо с зоркими, действительно, зоркими глазами, чтобы сказать: а, пожалуй, этот человек может быть и беспощаден, почти жесток... и более к себе, нежели к другим…»</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Гиппиус называла его непримиримым, полагая, что именно твёрдость духа является причиной его закрытости, сжатости, собранности в себе. Она же пишет: «В Бунине жаждали ощутить замечательного человека в замечательном писателе. Но читатель, всегда заворожённый, нередко оставлял книгу Бунина с недоуменной и безысходной тяжестью на сердце…». Да, в прозе Бунин не раскрывался, а ведь аксиомой литературы является мысль о том, что мы любим только того автора, в ком находим созвучие с собой. Но Бунин годами словно таился, скрывал себя за чеканными строками стихов и своей отточенной прозой. И тут, в его сорок семь лет случилось то, что взорвало и разорвало его жизнь, встряхнуло душу, раскрыло глаза не на внешний мир, который он и раньше видел отчётливо, а на тайники человеческой души. Этой встряской была революция, лишившая его всего — родины, крова, близких. И тут он заговорил. Заговорил столь отчётливо, зло и яростно, что слова его и по сию пору пламенеют на ветру как слова ветхозаветного пророка. Это единственный человек, чья публицистика говорит подлинно об авторе больше, чем сотни страниц критики и сотни его собственных страниц.</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от его «Окаянные дни», революционная Россия… тут он есть то, что он есть. Послушаем.</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ерейский взял в руки книгу, которая не давала ему спать две ночи. В ней впервые жёстко и страшно проступили те же мысли и те же мнения, которыми потрясли его письма дед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Дневник 1919 года. «2 марта. «Съезд Советов». Речь Ленина. О, какое это животно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9 марта. Нынче В. В. в длинных сапогах, в поддёвке на меху, — все ещё играет в «земгусара», — понёс опять то, что уже совершенно осточертело читать и слушать. «Россию погубила косная, своекорыстная власть, не считавшаяся с народными желаниями, надеждами, чаяниями… Революция в силу этого была неизбежна…» Я ответил: «Не народ начал революцию, а вы. Народу было совершенно наплевать на все, чего мы хотели, чем мы были недовольны. Я не о революции с вами говорю, — пусть она неизбежна, прекрасна, все, что угодно. Но не врите на народ — ему ваши ответственные министерства, замены Щегловитых Малянтовичами и отмены всяческих цензур были нужны, как летошний снег, и он это доказал твёрдо и жестоко, сбросивши к черту и временное правительство, и учредительное собрание, и «все, за что гибли поколения лучших русских людей», как вы выражаетесь, и ваше «до победного конц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Купил книгу о большевиках, изданную «Задругой». Страшная галерея каторжников! У молодого Луначарского шея пол-аршина длины…»</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Ах, эти сны про смерть! Какое громадное место занимает смерть в нашем и без того крохотном существовании! А про эти годы и говорить нечего: день и ночь живём в оргии смерти. И все во имя «светлого будущего», которое будто бы должно родиться именно из этого дьявольского мрака. И образовался на земле уже целый легион специалистов, подрядчиков по устроению человеческого благополучия. «А в каком же году наступит оно, это будущее?» — как спрашивает звонарь у Ибсена. Всегда говорят, что вот-вот: «Это будет последний и решительный бой!» — Вечная сказка про красного бычк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Десять месяцев тому назад ко мне приходил какой-то Шпан, на редкость паршивый и оборванный человечек, нечто вроде самого плохонького коммивояжера, и предлагал быть моим импресарио, ехать с ним в Николаев, в Харьков, в Херсон, где я буду публично читать свои произведения «кажный вечер за тысячу думскими». Нынче я его встретил на улице: он теперь один из сотоварищей этого сумасшедшего мерзавца профессора Щепкина, комиссар по театральному делу, он выбрит, сыт, — по всему видно, что сыт, — и одет в чудесное английское пальто, толстое и нежное, с широким хлястиком сзад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Честь безумцу, который навеет человечеству сон золотой…» Как любил рычать это Горький! А и сон-то весь только в том, чтобы проломить голову фабриканту, вывернуть его карманы и стать стервой ещё худшей, чем этот фабрикант».</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Пишу при вонючей кухонной лампочке, дожигаю остатки керосину. Как больно, как оскорбительно. Каприйские мои приятели, Луначарские и Горькие, блюстители русской культуры и искусства, приходившие в священный гнев при каждом предостережении какой-нибудь «Новой Жизни» со стороны «царских опричников», что бы вы сделали со мной теперь, захватив меня за этим преступным писанием при вонючем каганце, или на том, как я буду воровски засовывать это писание в щели карниз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Говорит, кричит, заикаясь, со слюной во рту, глаза сквозь криво висящее пенсне кажутся особенно яростными. Галстучек высоко вылез сзади на грязный бумажный воротничок, жилет донельзя запакощенный, на плечах кургузого пиджачка — перхоть, сальные жидкие волосы всклокочены… И меня уверяют, что эта гадюка одержима будто бы «пламенной, беззаветной любовью к человеку», «жаждой красоты, добра и справедливост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А его слушатели? Весь день праздно стоящий с подсолнухами в кулаке, весь день механически жрущий эти подсолнухи дезертир. Шинель внакидку, картуз на затылок. Широкий, коротконогий. Спокойно-нахален, жрет и от времени до времени задаёт вопросы, — не говорит, а все только спрашивает, и ни единому ответу не верит, во всем подозревает брехню. И физически больно от отвращения к нему, к его толстым ляжкам в толстом зимнем хаки, к телячьим ресницам, к молоку от нажёванных подсолнухов на молодых, животно-первобытных губах…»</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Российская история» Татищева: «Брат на брата, сыневе против отцев, рабы на господ, друг другу ищут умертвить единого ради корыстолюбия, похоти и власти, ища брат брата достояния лишить, не ведуще, яко премудрый глаголет: ища чужого, о своем в оный день возрыдает…» А сколько дурачков убеждено, что в российской истории произошёл великий «сдвиг» к чему-то будто бы совершенно новому, доселе небывалому! Вся беда (и страшная), что никто даже малейшего подлинного понятия о «российской истории» не име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Есть два типа в народе. В одном преобладает Русь, в другом — Чудь, Меря. Но и в том и в другом есть страшная переменчивость настроений, обликов, «шаткость», как говорили в старину. Народ сам сказал про себя: «Из нас, как из древа, — и дубина, и икона», — в зависимости от того, кто это древо обрабатывает: Сергий Радонежский или Емелька Пугачев. Если бы я эту «икону», эту Русь не любил, не видал, из-за чего же бы я так сходил с ума все эти годы, из-за чего страдал так беспредельно, так люто? А ведь говорили, что я только ненавижу. И кто же? Те, которым, в сущности, было совершенно наплевать на народ, — если только он не был поводом для проявления их прекрасных чувств, — и которого они не только не знали и не желали знать, но даже просто не замечали лиц извозчиков, на которых ездили в какое-нибудь Вольно-экономическое общество. Мне Скабичевский признался однажды: «Я никогда в жизни не видал, как растёт рожь. То есть, может, и видел, да не обратил внимания». А мужика, как отдельного человека, он виде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Дневник 1920. Одесса. «Закрою глаза и все вижу как живого: ленты сзади матросской бескозырки, штаны с огромными раструбами, на ногах бальные туфельки от Вейса, зубы крепко сжаты, играет желваками челюстей… Вовек теперь не забуду, в могиле буду переворачиватьс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Ультиматум Раковского и Чичерина Румынии, — в 48 часов очистить Буковину и Бессарабию!» Затем — «От победы к победе — новые успехи доблестной красной армии. Расстрел 26 черносотенцев в Одесс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Давеча прочитал про этот расстрел двадцати шести как-то тупо. Сейчас в каком-то столбняке. Да, двадцать шесть, и ведь не когда-нибудь, а вчера, у нас, возле меня. Как забыть, как это простить русскому народу? А все простится, все забудется. Впрочем и я — только стараюсь ужасаться, а по-настоящему не могу, настоящей восприимчивости все-таки не хватает. В этом и весь адский секрет большевиков — убить восприимчивость. Люди живут мерой, отмерена им и восприимчивость, воображение, — перешагни же меру. Это — как цены на хлеб, на говядину. «Что? Три целковых фунт!?» А назначь тысячу — и конец изумлению, крику, столбняк, бесчувственность. «Как? Семь повешенных?!» — «Нет, милый, не семь, а семьсот!» — И уж тут непременно столбняк — семерых-то висящих ещё можно представить себе, а попробуй-ка семьсот, даже семьдесят!..»</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И вот уже третий год идёт нечто чудовищное. Третий год только низость, только грязь, только зверство. Ну, хоть бы на смех, на потеху что-нибудь уж не то что хорошее, а просто обыкновенное, что-нибудь просто друго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Русская литература развращена за последние десятилетия необыкновенно. Улица, толпа начала играть очень большую роль. Все — и литература особенно — выходит на улицу, связывается с нею и подпадает под её влияние. И улица развращает, нервирует уже хотя бы по одному тому, что она страшно не умерена в своих хвалах, если ей угождают. В русской литературе теперь только «гении». Изумительный урожай! Гений Брюсов, гений Горький, гений Игорь Северянин, Блок, Белый… Как тут быть спокойным, когда так легко и быстро можно выскочить в гении? И всякий норовит плечом пробиться вперёд, ошеломить, обратить на себя внимание. Вот и Волошин. Позавчера он звал на Россию «Ангела Мщения», который должен был «в сердце девушки вложить восторг убийства и в душу детскую кровавые мечты». А вчера он был белогвардейцем, а нынче готов петь большевиков. Мне он пытался за последние дни вдолбить следующее: чем хуже, тем лучше, ибо есть девять серафимов, которые сходят на землю и входят в нас, дабы принять с нами распятие и горение, из коего возникают новые, прокалённые, просветлённые лики. Я ему посоветовал выбрать для этих бесед кого-нибудь поглупе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Толстой говорил: «Теперь успех в литературе достигается только глупостью и наглостью». Он забыл помощь критиков. Кто они, эти критики? На врачебный консилиум зовут врачей, на юридическую консультацию — юристов, железнодорожный мост оценивают инженеры, дом — архитекторы, а вот художество всякий, кто хочет, люди, часто совершенно противоположные по натуре всякому художеству. И слушают только их. А отзыв Толстого в грош не ставится, — отзыв как раз тех, которые прежде всего обладают огромным критическим чутьём, ибо написание каждого слова в «Войне и мире» есть в то же самое время и строжайшее взвешивание, тончайшая оценка каждого слов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Революция — стихия…» Землетрясение, чума, холера тоже стихии. Однако никто не прославляет их, никто не канонизирует, с ними борются. А революцию всегда «углубляют».</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се будет забыто и даже прославлено! И прежде всего литература поможет, которая что угодно исказит, как это сделало, например, с французской революцией то вреднейшее на земле племя, что называется поэтами, в котором на одного истинного святого всегда приходится десять тысяч пустосвятов, выродков и шарлатанов. Да, мы надо всем, даже и над тем несказанным, что творится сейчас, мудрим, философствуем. Все-то у нас не верёвка, а «вервие», как у того крыловского мудреца, что полетел в яму, но и в яме продолжал свою элоквенцию. Ведь вот и до сих пор спорим, например, о Блоке: впрямь его ярыги, убившие уличную девку, суть апостолы или все-таки не совсем? Михрютка, дробящий дубиной венецианское зеркало, у нас непременно гунн, скиф, и мы вполне утешаемся, налепив на него этот ярлык. Вообще, литературный подход к жизни просто отравил нас. Что, например, сделали мы с той громадной и разнообразнейшей жизнью, которой жила Россия последнее столетие? Разбили, разделили её на десятилетия — двадцатые, тридцатые, сороковые, шестидесятые годы — и каждое десятилетие определили его литературным героем: Чацкий, Онегин, Печорин, Базаров… Это ли не курам на смех, особенно ежели вспомнить, что героям этим было одному «осьмнадцать» лет, другому девятнадцать, третьему, самому старшему, двадцат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Перечитываю «Обрыв». Длинно, но как умно, крепко. Все-таки делаю усилие, чтобы читать,— так противны теперь эти Марки Волоховы. Сколько хамов пошло от этого Марка! «Что же это вы залезли в чужой сад и едите чужие яблоки?» — «А что это значит: чужой, чужие? И почему мне не есть, если хочется?» Марк — истинно гениальное создание, и вот оно, изумительное дело художников: так чудесно схватывает, концентрирует и воплощает человек типическое, рассеянное в воздухе, что во сто крат усиливает его существование и влияние — и часто совершенно наперекор своей задаче. Хотел высмеять пережиток рыцарства — и сделал Дон-Кихота, и уже не от жизни, а от этого несуществующего Дон-Кихота начинают рождаться сотни живых Дон-Кихотов. Хотел казнить марковщину — и наплодил тысячи Марков, которые плодились уже не от жизни, а от книги. — Вообще, как отделить реальное от того, что даёт книга, театр, кинематограф? Очень многие живые участвовали в моей жизни и воздействовали на меня, вероятно, гораздо менее, чем герои Шекспира, Толстого. А в жизнь других входит Шерлок, в жизнь горничной — та, которую она видела в автомобиле на экран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Боже мой, что это вообще было! Какое страшное противоестественное дело делалось над целыми поколениями мальчиков и девочек, долбивших Иванюкова и Маркса, возившихся с тайными типографиями, со сборами на «красный крест» и с «литературой», бесстыдно притворявшихся, что они умирают от любви к Пахомам и к Сидорам, и поминутно разжигавших в себе ненависть к помещику, к фабриканту, к обывателю, ко всем этим «кровопийцам, паукам, угнетателям, деспотам, сатрапам, мещанам, обскурантам, рыцарям тьмы и насили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Напечатан новый список расстрелянных — «в порядке проведения в жизнь красного террора» — и затем статейка: «Весело и радостно в клубе имени товарища Троцкого. Большой зал бывшего Гарнизонного Собрания, где раньше ютилась свора генералов, сейчас переполнен красноармейцами. Особенно удачен был последний концерт. Сначала исполнен был «Интернационал», затем товарищ Кронкарди, вызывая интерес и удовольствие слушателей, подражал лаю собаки, визгу цыплёнка, пению соловья и других животных, вплоть до пресловутой свинь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изг» цыплёнка и «пение соловья и прочих животных» — которые, оказывается, тоже все «вплоть» до свиньи поют, — этого, думаю, сам дьявол не сочинил бы. Почему только свинья «пресловутая» и перед подражанием ей исполняют «Интернациона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Да, образовано уже давным-давно некое всемирное бюро по устроению человеческого счастья, «новой, прекрасной жизни». Оно работает вовсю, принимает заказы на все, буквально на все самые подлые и самые бесчеловечные низости. Вам нужны шпионы, предатели, растлители враждебной вам армии? Пожалуйте, — мы уже недурно доказали наши способности в этом деле. Вам угодно «провоцировать» что-нибудь? Сделайте милость, — более опытных мерзавцев по провокации вы нигде не найдёт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Это всё «Окаянные дни»?— поинтересовался Голембиовский. Верейский кивнул. — Да, в уме и зоркости ему не откажешь. Но почему он не писал подобного до революции, если, как говорит, всё понима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Кто бы его слушал? — вмешался Ригер, — Я вот нашёл Петра Вяземского. Старик, заметьте, прожил 86 лет, дожил до 1878, пережил пять литературных эпох. «Нет книг, которые требуют усидчивого внимания и труда. Молодёжь, которая сама ничего не читала, кроме текущих журналов, пускается тоже в журнальный коловорот, пишет статьи и учит тому, чему сама не училась, по той простой и естественной причине, что она не училась ничему. Можно представить себе, какие слои, какие пласты ошибочных лживых и превратных понятий и сведений, какая гуща невежества окончательно ложатся в умы молодых поколений, которые образуют себя на этой нездоровой почве и питаются этими смешанными и мутными подонками…» И ведь это не пророчество, а просто здравый смысл. Но кто его слышал? Прав ты, Алекс, подлинно — ересь пришла на Рус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Голембиовский и Муромов недоуменно покосились на Ригера, а Верейский снова взял в руки свои запис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В эмиграции его книги обрели то, чего им не хватало — личность автора, которая отныне кладёт себя на его строки, как золотое клеймо. И многих эта личность испугала, — как всегда пугаются изолгавшиеся, привыкшие к вечным эвфемизмам и лакировке бытия люди, слыша вдруг слово чести и правды. Они испуганно вздрагивают, уходят в себя... Потом, не в силах принять высказанных безжалостных истин, начинают хулить автора, обвинять его в ошибках, жестокости и пристрастности, начинают, копаться в грязном белье, искать пятна на его собственной личности, — только затем, чтобы иметь возможность опорочить сказанное, отодвинуть от себя открывшееся понимани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Тут — не получалось. Бунин обвинял — но был в числе гонимых, Бунин говорил о невозможности примирения с «новым московским Хамом и его холопами, ибо означало бы предать себя, утратить честь и личность — и не примирился никогда. Он один, только он один упорно и яростно проклинал, и обрывал любого, кто упрекал его в проклятьях. «Россия! Кто смеет учить меня любви к ней? Один из недавних русских беженцев рассказывает, между прочим, в своих записках о тех забавах, которым предавались в одном местечке красноармейцы, как они убили однажды какого-то нищего старика (по их подозрениям, богатого), жившего в своей хибарке совсем одиноко, с одной худой собачонкой. Ах, говорится в записках, как ужасно металась и выла эта собачонка вокруг трупа и какую лютую ненависть приобрела она после этого ко всем красноармейцам: лишь только завидит вдали красноармейскую шинель, тотчас же вихрем несётся, захлебывается от яростного лая! Я прочёл это с ужасом и восторгом, и вот молю Бога, чтобы Он до моего последнего издыхания продлил во мне подобную же собачью святую ненависть к русскому Каину...»</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Он же и анализировал произошедшее. Так же честно, безжалостно, пристрастно и яростно: «Что произошло? Произошло великое падение России, а вместе с тем и вообще падение человека. Падение России ничем не оправдывается. Неизбежна была русская революция или нет? Никакой неизбежности, конечно, не было, ибо, несмотря на все эти недостатки, Россия цвела, росла, со сказочной быстротой развивалась и видоизменялась во всех отношениях. Революция, говорят, была неизбежна, ибо народ жаждал земли и таил ненависть к своему бывшему господину и вообще к господам. Но почему же эта будто бы неизбежная революция не коснулась, например, Польши, Литвы? Или там не было барина, нет недостатка в земле и вообще всяческого неравенства? И по какой причине участвовала в революции и во всех ее зверствах Сибирь с ее допотопным обилием крепостных уз? Нет, неизбежности не было, а дело было все-таки сделано, и как и под каким знаменем? Сделано оно было ужасающе и знамя их было и есть интернациональное, то есть претендующее быть знаменем всех наций и дать миру, взамен синайских скрижалей и Нагорной проповеди, взамен древних божеских уставов, нечто новое и дьявольское. Была Россия, был великий, ломившийся от всякого скарба дом, населённый огромным и во всех смыслах могучим семейством, созданный благословенными трудами многих и многих поколений, освящённый богопочитанием, памятью о прошлом и всем тем, что называется культом и культурою. Что же с ним сделали? Заплатили за свержение домоправителя полным разгромом буквально всего дома и неслыханным братоубийством, всем тем кошмарно-кровавым балаганом, чудовищные последствия которого неисчислимы и, быть может, вовеки непоправимы. И кошмар этот, повторяю, тем ужаснее, что он даже всячески прославляется, возводится в перл создания и годами длится при полном попустительстве всего мир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Он ненавидел и презирал тех ничтожеств, хлипких и лживых людей без чести и совести, поползших, подобно Алёшке Толстому и Горькому на поклон Каину Россия. Святое негодование, праведная брезгливость сквозит в его отрывистых и резких словах. «Знаю, многие уже сдались, многие пали, а сдадутся и падут ещё тысячи и тысячи. Но все равно: останутся и такие, что не сдадутся никогда. И пребудут в верности заповедям Синайским и Галилейским, а не планетарной матерщине. Пребудут в любви к России Сергия Преподобного, а не той, что распевала: «Ах, ах, тра-та-та, без креста!» и будто бы мистически пылала во имя какого-то будущего, вящего воссияния. Пылала! Не пора ли оставить эту бессердечную и жульническую игру словами, эту политическую риторику, эти литературные пошлости? Не велика радость пылать в сыпном тифу или под пощёчинами чекист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Он пророчил. Пророчил под насмешки и хохот, под вой и улюлюкание: «В свое время непременно падёт на все это Божий гнев,— так всегда бывало. «Се Аз востану на тя, Тир и Сидон, и низведу тя в пучину моря...» И на Содом и Гоморру, на все эти Ленинграды падает огнь и сера, а Сион, Божий Град Мира, пребудет вовеки...» Над ним смеялись, вздыхали, вертели пальцами у виска. Он умер в нищете, не примирившийся и несломленный даже в старческой слабост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Но сорок лет спустя после его кончины пророчество сбылос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прочем, такие как Бунин, редко ошибаются. Вот Адамович: «Он был на редкость умён. Но ум его с гораздо большей очевидностью обнаруживался в суждениях о людях и о том, что несколько расплывчато можно назвать жизнью, чем в области отвлечённых логических построений. Людей он видел насквозь, безошибочно догадывался о том, что они предпочли бы скрыть, безошибочно улавливал малейшее притворство. Думаю, что вообще чутье к притворству — а в литературе, значит, ощущение фальши и правды, — было одной из основных его черт…».</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Насчёт непримиримости — Адамович это подтверждает: «История требует истины, а не выдумок или произвольных догадок. Должен без колебания, во имя истины, сказать, что за все мои встречи с Буниным в последние пятнадцать лет его жизни я не слышал от него ни одного слова, которое могло бы навести на мысль, что его политические взгляды изменились. Нет, взгляды эти, всегда бывшие скорей эмоциональными, чем рассудочными, внушённые скорей чувствами, воспоминаниями и впечатлениями, чем твёрдым, продуманным предпочтением одного социального строя другому, — взгляды эти, настроения эти оставались неизменны».</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Он оставался патриотом: «За ходом военных действий Бунин следил лихорадочно, свидетельствует Адамович, и сетовал на союзников, медливших с открытием второго европейского фронта. Гитлеровцев он ненавидел и стал ненавидеть ещё яростнее, когда вслед за сравнительно беспечными, даже добродушными итальянцами южная часть Франции была оккупирована именно ими. Каждый день мы убеждались в их дисциплинированной бесчеловечности, каждый день давал нам возможность предвидеть то, во что они обратили бы мир в случае своего торжества. Бунин не в состоянии был себя сдерживать. Однажды я завтракал с ним в русском ресторане на бульваре Тамбетта, недалеко от моря. Я спросил его о здоровье, коснулся перемены погоды — что-то в этом роде. Бунин, будто бравируя, во всеуслышание воскликнул — не сказал, а именно воскликнул: «Здоровье? Не могу жить, когда эти два холуя собираются править миром!» Два холуя — это Гитлер и Муссолини. Это была до крайности рискованно, доносчиков, платных или добровольных, так сказать, «энтузиастов», даже не требовавших за свои услуги вознаграждения, развелось в Ницце достаточно и некоторые были известны даже по именам…»</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ерейский отложил запис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Что ещё? Он вообще был консервативен, над «новизной», даже литературной, смеялся: «Иногда я думаю, не сочинить ли какую-нибудь чепуху, чтобы ничего понять нельзя было, чтобы начало было в конце, а конец в начале. Знаете, как теперь пишут... Уверяю вас, что большинство наших критиков пришло бы в полнейший восторг, а в журнальных статьях было бы сочувственно указано, что «Бунин ищет новых путей». Уж что-что, а за «новые пути» я вам ручаюс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Ходасевич называл его тружеником. Марк Алданов утверждал, что за исключением Бунина, Куприна и Мережковского, почти все новейшие писатели так или иначе пришли к славе или известности через скандал. У кого порнография, у кого «передо мной все поэты предтечи», кто — «запущу в небеса ананасом» или «о, закрой свои бледные ноги». «...Знаю, пишет он Бунину, что Вас большевики озолотили бы, — если бы Вы к ним обратились. Знаю, что Вы умрёте с голоду, но ни на какие компромиссы не пойдёте. Знаю, наконец, что это с уверенностью можно сказать лишь об очень немногих эмигрантах...»</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О любовных делах как всегда промолчите? — иронично спросил Голембиовски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С вами промолчишь… — вздохнул Верейский, — многие представляют себе Бунина сухим и холодным. В. Му</w:t>
      </w:r>
      <w:r>
        <w:rPr>
          <w:rFonts w:eastAsia="Times New Roman" w:cs="Times New Roman" w:ascii="Roboto" w:hAnsi="Roboto"/>
          <w:kern w:val="0"/>
          <w:sz w:val="27"/>
          <w:szCs w:val="27"/>
          <w:lang w:val="en-US"/>
          <w14:ligatures w14:val="none"/>
        </w:rPr>
        <w:t>p</w:t>
      </w:r>
      <w:r>
        <w:rPr>
          <w:rFonts w:eastAsia="Times New Roman" w:cs="Times New Roman" w:ascii="Roboto" w:hAnsi="Roboto"/>
          <w:kern w:val="0"/>
          <w:sz w:val="27"/>
          <w:szCs w:val="27"/>
          <w14:ligatures w14:val="none"/>
        </w:rPr>
        <w:t>омцева-Бунина писала: «Правда, иногда он хотел таким казаться, он ведь был первоклассным актёром», но «кто его не знал до конца, тот и представить не может, на какую нежность была способна его душа». Он был из тех, кто не перед каждым раскрывался, и никогда не имел привычки хвастаться своими победами на любовном фронте. Это был последний аристократ в литературе. Секретарь Бунина Андрей Седых, наблюдая отношения Веры Николаевны и Бунина, как-то написал: «У него были романы, хотя свою жену Веру Николаевну он любил настоящей, даже какой-то суеверной любовью… ни на кого Веру Николаевну он не променял бы. И при всём этом он любил видеть около себя молодых, талантливых женщин, ухаживал за ними, флиртовал, и эта потребность с годами только усиливалась… Мне казалось, что жена считала, что писатель Бунин — человек особенный, что его эмоциональные потребности выходят за пределы нормальной семейной жизни, и в своей бесконечной любви и преданности к «Яну» она пошла и на эту, самую большую свою жертву…» По словам Георгия Адамовича, «…за её бесконечную верность он был ей бесконечно благодарен и ценил её свыше всякой меры. Он в повседневном общении не был человеком лёгким и сам это, конечно, сознавал. Но тем глубже он чувствовал всё, чем жене своей обязан. Думаю, что если бы в его присутствии кто-нибудь Веру Николаевну задел или обидел, он при великой своей страстности этого человека убил бы — не только как своего врага, но и как клеветника, как нравственного урода, не способного отличить добро от зла, свет от тьмы…». Что до его увлечений — наше ли это дело? Бунин был человеком с душевными тайниками, куда никому не было доступ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14:ligatures w14:val="none"/>
        </w:rPr>
        <w:t>А вы, Ригер, нашли в нём порок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Нет. Он злился — но его бесила мерзость, он гневался — но его гнев был праведен, он горд — но это лишь чувство собственного достоинства. Он не торопился жить вровень с эпохой, не уступал жалкому желанию, столь часто встречающемуся даже у самых талантливых, быть в согласии с последней умственной модой. С величавой простотой и величавым спокойствием он жил чуть-чуть в стороне от шумного, суетливого и самонадеянного века, недоверчиво на него поглядывая и всё больше уходя в себя. Он был символом связи с прошлым не в каком-либо реставрационном, социально-политическом смысле, а с прошлым как с миром, где всему было свое место, где не возникало на каждом шагу безответное недоумение, где красота была красотой, добро добром, природа природой, искусство искусством...</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Господи, Ригер, не отбивайте хлеб у Шурик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Муромов кивну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Правильно. Адамович говорил, что он почти никогда не вёл отвлечённых бесед, всегда шутил, острил, притворно ворчал, избегал долгих споров. «Но как бывают глупые пререкания на самые глубокомысленные темы, так бывает и вся светящаяся умом и скрытой содержательностью речь о пустяках. У Бунина ум светился в каждом его слове, и обаяние его этим усиливалось. А обаятелен он бывал, как никто, когда благоволил быть обаятельным. Но даже не это было важно. Важно было, что его словами о любой мелочи говорило то огромное, высокое, то лучшее, что у нас было: дух и голос русской литературы…»</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Что ещё сказать? Айхенвальд говорил, что на фоне русского модернизма поэзия Бунина выделяется как хорошее старое. Она продолжает вечную пушкинскую традицию и в строгих очертаниях даёт образец благородства и простоты. Счастливо-старомодный и правоверный, автор не нуждается в «свободном стихе»; он чувствует себя привольно, ему не тесно во всех этих ямбах и хореях, которые нам отказало доброе старое время. Он принял наследство. Он не заботится о новых формах, так как ещё далеко не исчерпано прежнее, и для поэзии вовсе не ценны именно последние слова. И дорого в Бунине то, что он не теоретизирует, не причисляет себя сам ни к какой школе, нет у него теории словесности: он просто пишет прекрасные стихи. И пишет их тогда, когда у него есть что сказать и когда сказать хочетс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Его строки — испытанного старинного чекана; его почерк — самый четкий в современной литературе; его рисунок — сжатый и сосредоточенный. Поэт сдержанный, бережный и целомудренный, классик жизни, он не выдумывает, не сочиняет и не вносит себя туда, где можно обойтись и без него. В прозе — все та же необычайная обдуманность изложения, строгая красота словесной чеканки, выдержанный стиль, покорствующий тонким изгибам и оттенкам авторского замысла. Все та же спокойная, может быть, несколько надменная власть таланта, который одинаково привольно чувствует себя и в самой близкой обыденности, в русской деревне или уездном городке и в пышной экзотике Цейлон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Не чуждый страсти, но прозрачный, кристальный, студёный, Бунин не обманет никогда. Это подлинно тот лучший, чистейший дух русской литературы — дух Жуковского, Пушкина, Гоголя, прошедший через век путаницы и грязи, суеты и копоти — и оставшийся незамутнённым, доказывая самим фактом своего существования, что благородная кровь — случайность судьбы, но благородство духа — не зависит ни от каких случайносте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Его не любили в эмиграции — то только потому, что он был единственным, кто был подлинно чист от обвинений в разрушении России и кто мог позволить себе то, что не могли все остальные: выкрикивать в глаза разрушителям его страны гневные инвективы и яростные обвинения, ответить на которые было нечего. Они и сами порой печалились и каялись, но ощущение вины было в них неизбывно. Он же был для них худшим из обличителей. Они упрекали его в злости, но тоже тихо, понимая и не пытаясь оспаривать его право на ярость и гнев.</w:t>
      </w:r>
    </w:p>
    <w:p>
      <w:pPr>
        <w:pStyle w:val="Normal"/>
        <w:spacing w:lineRule="auto" w:line="240" w:before="0" w:after="0"/>
        <w:jc w:val="center"/>
        <w:rPr>
          <w:rFonts w:ascii="Times New Roman" w:hAnsi="Times New Roman" w:eastAsia="Times New Roman" w:cs="Times New Roman"/>
          <w:kern w:val="0"/>
          <w:sz w:val="24"/>
          <w:szCs w:val="24"/>
          <w:lang w:val="en-US"/>
          <w14:ligatures w14:val="none"/>
        </w:rPr>
      </w:pPr>
      <w:r>
        <w:rPr/>
        <mc:AlternateContent>
          <mc:Choice Requires="wps">
            <w:drawing>
              <wp:inline distT="0" distB="0" distL="0" distR="0" wp14:anchorId="35F9C363">
                <wp:extent cx="304800" cy="304800"/>
                <wp:effectExtent l="0" t="0" r="0" b="0"/>
                <wp:docPr id="26" name="Shape11"/>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Shape11" path="m0,0l-2147483645,0l-2147483645,-2147483646l0,-2147483646xe" stroked="f" o:allowincell="f" style="position:absolute;margin-left:0pt;margin-top:-24.05pt;width:23.95pt;height:23.95pt;mso-wrap-style:none;v-text-anchor:middle;mso-position-vertical:top" wp14:anchorId="35F9C363">
                <v:fill o:detectmouseclick="t" on="false"/>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kern w:val="0"/>
          <w:sz w:val="24"/>
          <w:szCs w:val="24"/>
          <w:lang w:val="en-US"/>
          <w14:ligatures w14:val="none"/>
        </w:rPr>
      </w:pPr>
      <w:r>
        <w:rPr>
          <w:rFonts w:eastAsia="Times New Roman" w:cs="Times New Roman" w:ascii="Times New Roman" w:hAnsi="Times New Roman"/>
          <w:kern w:val="0"/>
          <w:sz w:val="24"/>
          <w:szCs w:val="2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r>
    </w:p>
    <w:p>
      <w:pPr>
        <w:pStyle w:val="Normal"/>
        <w:numPr>
          <w:ilvl w:val="0"/>
          <w:numId w:val="0"/>
        </w:numPr>
        <w:spacing w:lineRule="auto" w:line="240" w:before="0" w:after="161"/>
        <w:jc w:val="center"/>
        <w:outlineLvl w:val="0"/>
        <w:rPr>
          <w:rFonts w:ascii="inherit" w:hAnsi="inherit" w:eastAsia="Times New Roman" w:cs="Times New Roman"/>
          <w:kern w:val="2"/>
          <w:sz w:val="54"/>
          <w:szCs w:val="54"/>
          <w:lang w:val="en-US"/>
          <w14:ligatures w14:val="none"/>
        </w:rPr>
      </w:pPr>
      <w:r>
        <w:rPr>
          <w:rFonts w:eastAsia="Times New Roman" w:cs="Times New Roman" w:ascii="inherit" w:hAnsi="inherit"/>
          <w:kern w:val="2"/>
          <w:sz w:val="54"/>
          <w:szCs w:val="54"/>
          <w:lang w:val="en-US"/>
          <w14:ligatures w14:val="none"/>
        </w:rPr>
        <w:t>Эпилог</w:t>
      </w:r>
    </w:p>
    <w:p>
      <w:pPr>
        <w:pStyle w:val="Normal"/>
        <w:spacing w:lineRule="atLeast" w:line="324" w:before="0" w:after="105"/>
        <w:ind w:firstLine="480"/>
        <w:jc w:val="both"/>
        <w:rPr>
          <w:rFonts w:ascii="Roboto" w:hAnsi="Roboto" w:eastAsia="Times New Roman" w:cs="Times New Roman"/>
          <w:kern w:val="0"/>
          <w:sz w:val="27"/>
          <w:szCs w:val="27"/>
          <w:lang w:val="en-US"/>
          <w14:ligatures w14:val="none"/>
        </w:rPr>
      </w:pPr>
      <w:r>
        <w:rPr/>
        <w:drawing>
          <wp:inline distT="0" distB="0" distL="0" distR="0">
            <wp:extent cx="5943600" cy="4669790"/>
            <wp:effectExtent l="0" t="0" r="0" b="0"/>
            <wp:docPr id="2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1" descr=""/>
                    <pic:cNvPicPr>
                      <a:picLocks noChangeAspect="1" noChangeArrowheads="1"/>
                    </pic:cNvPicPr>
                  </pic:nvPicPr>
                  <pic:blipFill>
                    <a:blip r:embed="rId22"/>
                    <a:stretch>
                      <a:fillRect/>
                    </a:stretch>
                  </pic:blipFill>
                  <pic:spPr bwMode="auto">
                    <a:xfrm>
                      <a:off x="0" y="0"/>
                      <a:ext cx="5943600" cy="4669790"/>
                    </a:xfrm>
                    <a:prstGeom prst="rect">
                      <a:avLst/>
                    </a:prstGeom>
                  </pic:spPr>
                </pic:pic>
              </a:graphicData>
            </a:graphic>
          </wp:inline>
        </w:drawing>
      </w:r>
    </w:p>
    <w:p>
      <w:pPr>
        <w:pStyle w:val="Normal"/>
        <w:spacing w:lineRule="atLeast" w:line="324" w:before="0" w:after="105"/>
        <w:ind w:firstLine="480"/>
        <w:jc w:val="both"/>
        <w:rPr>
          <w:rFonts w:ascii="Roboto" w:hAnsi="Roboto" w:eastAsia="Times New Roman" w:cs="Times New Roman"/>
          <w:kern w:val="0"/>
          <w:sz w:val="27"/>
          <w:szCs w:val="27"/>
          <w:lang w:val="en-US"/>
          <w14:ligatures w14:val="none"/>
        </w:rPr>
      </w:pPr>
      <w:r>
        <w:rPr>
          <w:rFonts w:eastAsia="Times New Roman" w:cs="Times New Roman" w:ascii="Roboto" w:hAnsi="Roboto"/>
          <w:kern w:val="0"/>
          <w:sz w:val="27"/>
          <w:szCs w:val="27"/>
          <w:lang w:val="en-US"/>
          <w14:ligatures w14:val="none"/>
        </w:rPr>
      </w:r>
    </w:p>
    <w:p>
      <w:pPr>
        <w:pStyle w:val="Normal"/>
        <w:spacing w:lineRule="atLeast" w:line="324" w:before="0" w:after="105"/>
        <w:ind w:firstLine="480"/>
        <w:jc w:val="both"/>
        <w:rPr>
          <w:rFonts w:ascii="Roboto" w:hAnsi="Roboto" w:eastAsia="Times New Roman" w:cs="Times New Roman"/>
          <w:kern w:val="0"/>
          <w:sz w:val="27"/>
          <w:szCs w:val="27"/>
          <w:lang w:val="en-US"/>
          <w14:ligatures w14:val="none"/>
        </w:rPr>
      </w:pPr>
      <w:r>
        <w:rPr>
          <w:rFonts w:eastAsia="Times New Roman" w:cs="Times New Roman" w:ascii="Roboto" w:hAnsi="Roboto"/>
          <w:kern w:val="0"/>
          <w:sz w:val="27"/>
          <w:szCs w:val="27"/>
          <w:lang w:val="en-US"/>
          <w14:ligatures w14:val="none"/>
        </w:rPr>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се молчали, заговорил Ригер:</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Что-то дьявольское в этом есть, это точно. Умные и понимающие молчали, лживые и бездарные превозносились и учили. Но, стало быть, такова была потребность читающих. Из той дюжины, что мы разобрали, слишком заметно, что каждому дьявольскому течению было дано в противовес божественное — выбрать мог каждый. Негодяям и индивидуалистам Грибоедову и Лермонтову можно противопоставить людей высокой порядочности — Жуковского и не рассмотренного нами Пушкина, духовному Гоголю и Жуковскому противостоят атеисты Белинский и Тургенев, но когда уходят Жуковский и Гоголь, примат духа отстаивает Достоевский, и лишь в 90-е начинается вакханалия, когда медленно умирающему Чехову, кощуннику Толстому и лживому Горькому нет духовной антитезы… Бунина встряхивает именно революция и эмиграция, до этого он — просто эстет. Остаются «бледные ноги» Брюсова да «ананасы в шампанском» Северянин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Но не лежит ли гниль ещё глубже? — пробормотал Голембиовский, — вдумаемся в другое. Эта литература за век своего существования не дала ни одного образа для подражания. Ни одного образа подлинно порядочного, высоконравственного человека и патриота, ставившего целью жизни служение отечеству, уважающего власть и любящего свою страну. Ни одного! Даже лучшие из лучших и честнейшие из честнейших не озаботились этим, а если золото ржавеет — что с железа возьмёшь? Между тем, идеал искали и нуждались в нем — не потому ли и кидались подражать Рахметовым? Но почему только бес России Чернышевский и догадался создать подобный образчик? Муромов, — Александр Васильевич, тихо сидевший в углу, вздрогнул, — вы — специалист по английской литературе. Сравнить с русской её можн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Муромов, несколько мгновений поморгав, точно спросонья, задумался, потом покачал голово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 xml:space="preserve">Нет, английская литература — это двести персоналий и шестьсот лет развития. Я при этом — специалист только по </w:t>
      </w:r>
      <w:r>
        <w:rPr>
          <w:rFonts w:eastAsia="Times New Roman" w:cs="Times New Roman" w:ascii="Roboto" w:hAnsi="Roboto"/>
          <w:kern w:val="0"/>
          <w:sz w:val="27"/>
          <w:szCs w:val="27"/>
          <w:lang w:val="en-US"/>
          <w14:ligatures w14:val="none"/>
        </w:rPr>
        <w:t>XIX</w:t>
      </w:r>
      <w:r>
        <w:rPr>
          <w:rFonts w:eastAsia="Times New Roman" w:cs="Times New Roman" w:ascii="Roboto" w:hAnsi="Roboto"/>
          <w:kern w:val="0"/>
          <w:sz w:val="27"/>
          <w:szCs w:val="27"/>
          <w14:ligatures w14:val="none"/>
        </w:rPr>
        <w:t xml:space="preserve"> веку и началу ХХ, и не хотел бы сравнивать несравнимое. Мы, в сопоставлении с Англией, находимся в веке Чосера… — он виновато сморгнул, — что до героев, тут вы правы, Англия ими сформирована и было у кого учиться. У Шекспира беспорочна личность Гамлета, обаятельны и благородны герои его комедий, Сэмюель Ричардсон, автор «Памелы», «Клариссы» и «Грандиссона», выводит добродетельных девиц и заставляет исправляться развращённую золотую молодёжь. Том Джонс у Филдинга не без недостатков, но это явно человек благородный и добрый, у Даниеля Дефо Робинзон Крузо тоже совсем не «лишний» человек. Англичане писали и сатиры, подобно Шеридану и Свифту, но никогда их не абсолютизировали. Байрон, деклассированный аристократ и певец разочарованных натур, начав с демонических разбойников, закончил в своих богоборческих трагедиях протестом против мироздания, но традиции не создал. Шелли уходит в мир фантастической романтики, Мэри Шелли, автор «Франкенштейна», ставит вопрос об ответственности учёного, Вальтер Скотт, создатель исторического романа, дает типы сильных и умных, а главное, высокопорядочных героев, и даже Бульвер-Литтон, наполняющий свои романы превращениями, чудесами и уголовщиной, рисует сильных и достойных людей. Диккенс пытается трогать человеческие сердца видом страданий, но не будит ненависть и не зовёт к восстанию. Озлоблен и саркастичен Теккерей, но Кинсли видит спасение в христианском социализме, в «Духе Божием», а Дизраэли рисует энергичных и деятельных аристократов, берущих на себя дело устроения народного благосостояния. Вильям Моррис — защитник социализма, но страстный эстет, мечтавший вызвать социальную революцию путём эстетического воспитания рабочих. Оскару Уайльду, «королю эстетов», было плевать на социализм, но нравственных критериев он нигде не размывал. Шоу, виртуоз софизмов, был умеренный социалист, Уэллс пел пафос техники и чудеса индустрии, его герои — сильны и мужественны, Киплинг творил высокий образ колонизатора, носителя европейской культуры, и даже Конан Дойль, автор, казалось бы, полицейских романов, рисует образы истинных сынов империи, деятельных и умных патриотов. О Честертоне я уж и не говорю. Нет, англичан упрекнуть не в чем. У нас же подлинно не с кого было «лепить себя», вы правы, и что же удивляться, что подражали искажённым Чацким, Печориным, Волоховым да Рахметовым? Вот и доподражалис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Ригер выслушал молча и повернулся к Голембиовскому.</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Паскуднее всего то, что были люди, видевшие все столь же четко, как Бунин. Но кто их слышал? Вот послушаем Вяземского, он пишет это около 1850 года. «Все, что ныне читается с жадностью, разве это литература в прежнем смысле этого слова? Везде из-под литературной оболочки проглядывают политика, дух партий, задние мысли, гражданские и социальные утопии. История, роман, поэзия, все это перегорело в политический памфлет. Все это, может быть, и потребность или прихоть времени. Вовсе не слушать этих потребностей и прихотей — неуместно и невозможно, но слепо прислуживать им и рабски повиноваться не следует.</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Ещё за двадцать пять лет тому Вальтер Скотт, Байрон, Манзони были явления возможные. Голос их раздавался во всех концах образованного мира. Новый роман — и заметьте, не политический, не социальный, — новая поэма, новая драма были событие в общественной жизни. Великие художники держали в руке своей умы и сердца очарованного ими поколения. Ныне очарования нет. Времена чародеев минули. Сила и владычество вымысла и художественности отжили свой век. Ремесленники слова этому радуются и празднуют падение идеальных предшественников…»</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Он прав. Это был первый этап десакрализации литературы — снижение уровня пишущих, их оплебеивание. Вяземский язвит по этому поводу: «Ничего нет забавнее доктринёрского высокомерия некоторых писателей наших, когда они с жалостью и презрением отзываются о легкомыслии, пустоте и недостатке нравственных начал аристократического общества. Во-первых, хочется спросить их: «А вы почему это знаете?» Во-вторых, просить их указать нам на этих стоиков и квакеров нашего среднего общества, которые мужеством, и доблестью, и смиренным благочестием могли бы пристыдить слабодушие и предосудительные поползновения грешников высшего общества? Где же эти литературные труженики, эти бенедиктинцы, святые отцы науки, которые посвятили себя исключительно подвижничеству мысли и слова, собрали сокровища науки и облагодетельствовали и просветили русский мир? Где они? Укажите, Бога ради. Загляните у нас в литературную жизнь: вы найдёте те же уклонения и немощи, что и в высшем обществе, потому что слабости и страсти людские искони те же и те же. Аристократические салоны не помешали Карамзину написать 12 томов «Истории», Пушкину создать несколько превосходных произведений. Писатель везде более или менее ремесленник или волшебник, наемник или повелитель. Среднего места ему в обществе нет. На него смотрят или с чувством снисходительного участия, похожего на жалость, или с каким-то слепым суеверием. В литературе нашей ещё должно господствовать единодержавие, или, по крайней мере, литературная власть должна быть принадлежностью сильной и умной олигархии. Литературная демократия не годится. Глас народа, то есть толпы, не только не всегда бывает выражением вечной истины, но большею частью он голос предубеждений, лжи и слепых страстей. Это не глаголы, а слух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Это не дневниковая запись, это было опубликовано. И кто это расслыша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 xml:space="preserve">Вяземский же уронил и ещё несколько страшных в своей прозорливости строк: «Ум многих подписчиков журналов, так сказать, на хлебах у журналиста. Благо что заплатил я деньги, говорит подписчик, и теперь освобождён от труда и неволи ломать себе голову над разрешением того или другого вопроса. Это дело журналиста отправлять чёрную работу, а мне подавай уже готовые разрешения. Журнал и газета — источники, которые беспрерывным движением, капля за каплею, пробивают камень или голову читателя, который подставил её под их промывающее действие. Обозревая положение литературы нашей по кончине Пушкина, нельзя не заметить, что с развитием журналистики народилась и быстро и сильно развилась у нас литература скороспелая, литература, и особенно критика, на авось, на катай-валяй, на </w:t>
      </w:r>
      <w:r>
        <w:rPr>
          <w:rFonts w:eastAsia="Times New Roman" w:cs="Times New Roman" w:ascii="Roboto" w:hAnsi="Roboto"/>
          <w:kern w:val="0"/>
          <w:sz w:val="27"/>
          <w:szCs w:val="27"/>
          <w:lang w:val="en-US"/>
          <w14:ligatures w14:val="none"/>
        </w:rPr>
        <w:t>a</w:t>
      </w: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lang w:val="en-US"/>
          <w14:ligatures w14:val="none"/>
        </w:rPr>
        <w:t>la</w:t>
      </w: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lang w:val="en-US"/>
          <w14:ligatures w14:val="none"/>
        </w:rPr>
        <w:t>diable</w:t>
      </w:r>
      <w:r>
        <w:rPr>
          <w:rFonts w:eastAsia="Times New Roman" w:cs="Times New Roman" w:ascii="Roboto" w:hAnsi="Roboto"/>
          <w:kern w:val="0"/>
          <w:sz w:val="27"/>
          <w:szCs w:val="27"/>
          <w14:ligatures w14:val="none"/>
        </w:rPr>
        <w:t xml:space="preserve"> </w:t>
      </w:r>
      <w:r>
        <w:rPr>
          <w:rFonts w:eastAsia="Times New Roman" w:cs="Times New Roman" w:ascii="Roboto" w:hAnsi="Roboto"/>
          <w:kern w:val="0"/>
          <w:sz w:val="27"/>
          <w:szCs w:val="27"/>
          <w:lang w:val="en-US"/>
          <w14:ligatures w14:val="none"/>
        </w:rPr>
        <w:t>m</w:t>
      </w: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lang w:val="en-US"/>
          <w14:ligatures w14:val="none"/>
        </w:rPr>
        <w:t>emporte</w:t>
      </w:r>
      <w:r>
        <w:rPr>
          <w:rFonts w:eastAsia="Times New Roman" w:cs="Times New Roman" w:ascii="Roboto" w:hAnsi="Roboto"/>
          <w:kern w:val="0"/>
          <w:sz w:val="27"/>
          <w:szCs w:val="27"/>
          <w14:ligatures w14:val="none"/>
        </w:rPr>
        <w:t>...»</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Кстати, Алёша, я заинтересовался вашей ссылкой на Сургучева и нашёл там интереснейшее наблюдение, — тихо обронил Муромов. — Вот. «На каком-то представлении горьковского «Дна», уже здесь, за границей, я сидел рядом с покойным Зензиновым. Зензинов был социалистом-революционером и занимал в партии генеральские посты. Я искоса присматривался к нему: простоватое мужицко-ярославское лицо, по-мужицки, с хитрецой в зрачке, смотрит на сцену и явно не верит, что в ведре Василисы — кипяток, что ниточки — гнилые и что в руках Луки — Псалтир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Обыкновенно русские социалисты были невероятно чванливы: если вы не держитесь его мнений, — он вас откровенно презирал и чай пить с вами не садился. Большей частью дубы сиволапые, они, среди которых были и Азефы, гнали стада божьих коровок в пекло и заставляли их стрелять в городовых, всего только регулирующих уличное движение, и «создавали террор», полезный прогрессу и «поступательному движению».</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После представления мы вышли на улицу. Зензинов сказа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Поразительная разница впечатлений. Я вспоминаю тот московский вечер, когда я впервые увидел «Дно». Тот вечер и сегодняшний… Тогда было впечатление, которое можно назвать потрясающим. Сегодня мне хочется только выпить пива, потому что за завтраком ел рыбу. Теперь я ясно отдаю себе отчет, что пьеса — средняя, кое-где фальшива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Может быть, дело в игре? — спросил 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Нет, — ответил Зензинов, — тогда было какое-то наваждение...»</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Сургучёв говорит удивительно верную вещь. Наваждение... И оно схлынуло. Но почему это происходит? Почему целые поколения попадают под власть наваждений?</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ерейский, долго молчавший, заговорил, тщательно подбирая слов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Всё верно. Прав Вяземский, прав и Сургучёв. Мы искони не хотели думать, предпочитая готовые чужие решения. Это первая страница нашей истории: «Земля наша велика и обильна, а порядку в ней нет, придите же княжить и владеть нами…» И этого «владения нами» — во всем, в жизни и в духе — жаждали. Кто-то скажет, что это — психология рабов. Неверно. Одно осознание того, что ты не способен управлять собой сам — дорогого стоит. Но что делает русичей из века в век непримиримыми ненавистниками властей державных и — удивительно доверчивыми к всевозможным «обаятелям», очаровывающим заморским лжецам и котам-Баюнам? Почему столь беспомощны они перед любой ересью? В чём причина? Нетрезвенность духа? Шаткость и слабость веры? Ведь народу русскому нельзя отказать ни в уме, ни в стремлении к истине, ни в готовности жертвовать собой ради неё.</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прочем, дьявол уловляет народы не только пороками их, но и достоинствам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Потому-то и дохнул он на Русь ересью пришлой, изощрённой и смертоносной. Революционная ересь, по виду — научная теория и упрощённое христианство, предложила России поменять самодержавие на коммунизм. Лозунг обобществления имущества соблазнил многих лентяев и завистников, а иных, душой почище, привлекла высокая идея восстановления «справедливости». Даже полуграмотный человек мог познать «истину», прочитав брошюрку Бюхнера или Прудона, и ожидать вхождения в рай уже здесь, на земле. И приняли ересь как новую веру, и только когда эта ересь подчинила себе страну, оказалось: главный ее пункт — ликвидация частной собственности — неотвратимо разрушает жизнь. Дьявольское начало проступило. Но до этого было ещё далек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 этой стране, молодой и шаткой, слушали только двоих: попа на амвоне да писателя в журнале. Но с амвона ересь не попроповедуешь — что же оставалось? Дьявол бесплотен, и действовать в мире он может только через людей. И бесы входят в человека, оставляя его с виду таким же, как все, но в забесовленном начитает мыслить не его разум, а ересь, становясь его взглядами, его образом мыслей. И человек начинает разрушать божественный порядок бытия. Поскольку в остальном человек-бес остаётся нормальным, у него появляется дискомфортное ощущение своего отщепенства, которое должно быть чем-то восполнено. Возмещением может быть либо раздуваемая в нём дьяволом гордыня, при которой он мнит себя Богом, либо сознание цели, перевешивающей для него по значимости весь мир.</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И так был найден юный недоучившийся студент, достаточно амбициозный и пустой, чтобы, не замечая своей пустоты и скудости, легко транслировать любые дьявольские идеи, и, пользуясь данным ему дьяволом подлинно бесовским красноречием и тем, что головы его читателей отнюдь не были переполнены своими мыслями, он по наущению бесовскому начал распространять по пустым головам лживую ерес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Поистине можно сказать, что критическая школа Белинского, Чернышевского, Добролюбова и их эпигонов не только просмотрела внутренний смысл русской литературы, но и в атеистическом угаре сделала все, чтобы исказить, исковеркать и извратить все духовное и лучшее в ней. Но заворожённые, околдованные, одураченные, не желающие думать своей головой современники слушали их, как оракулов, подпадая под чары ереси всеосвобождающего народного бунта и всеобщего земного благополучия.</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Поповские сыновья Чернышевские, разбрасывая чужими руками прокламации и поджигая Апраксины дворы, верили, что смогут устроить человеческую жизнь на земле без Бога. Не верящий в Бога, вопреки шутке Достоевского, обычно не верит и в чёрта, и откуда же было им понять, что дьявол вовсе не нуждается в их вере? Находящиеся во власти дьявола никогда не верят в его существование, ибо иррациональные силы часто насмешливо награждают своих рабов абсолютно рациональным сознанием.</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Но страшная правда была высказана — в загадочном творчестве Гоголя, где впервые прозвучало самое страшное определение самой большой беды страны. «Мёртвые души», омертвение божьих душ…. И что? Глупцы увидели там только общественную сатиру, изобличающую пороки дореформенного общества. Но давно уже нет самодержавия, а самовластие по-прежнему царит на Руси, по-прежнему нет уважения к человеческому достоинству. Нет уже царского чиновничества, нет царской полиции, а взятка по-прежнему является устоем русской жизни, её конституцией. Сцены из Гоголя разыгрываются на каждом шагу — и в революционной России, и в перестроечной... И оказалось, что мёртвые души рождаются не в крепостном быте, а ревизоры — не связаны с чиновничеством. И то нечеловеческое хамство, которое увидел Гоголь, не есть порождение строя, напротив, именно оно-то и искривило все политические институты России. У Гоголя нет человеческих образов, а лишь морды, рыла, рожи, лишь чудовища. Его великому и неправдоподобному художеству дано было открыть темных духов русского народа, все, что в нем было нечеловеческого, искажающего образ и подобие Божье. Но Гоголь, подобно Диогену, искал образ человека в России. Искал мучительно и нашёл его — но … только в Богочеловеке. И как же зло был оплёван и унижен мёртвыми душам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Желавшие революции и возлагавшие на неё великие надежды, верили, что революционная гроза очистит страну от скверны гоголевских чудовищ. На деле истинной духовной революцией в России была бы готовность лучших и сильнейших бороться с мерзостью в себе, стремление оживить свою душу. Но атеистическое революционное сознание так же неспособно постичь глубину жизни, как пробка, обречённая носиться по поверхности вод и сновать на волнах меж мусором и пеной, — опуститься на дно океана. В революции раскрылась все та же гоголевская Россия, в бесовском хороводе закружились личины, хари, рыла и морды мёртвых душ. Не революция создала их, она лишь проявила то, что таилось в глубине России. Самодержавие сдерживало проявление многих мерзостей, вводило их в принудительные границы. Теперь понятно, почему Гоголь перед смертью сжёг второй том Мёртвых душ: он был слишком умён.</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Второму тому суждено было проступить в ином измерении, — чудовищной вакханалией мертвых душ в 17-ом году…</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Кто способен был остановить распад? Только истинный талант, но подлинно поработал дьявол на Руси, искажая и перекашивая её дарования, то заражая их, как Лермонтова, горделивым демонизмом, то, как Толстого, демонической гордыней. Лермонтов, однако, предсказал революцию, в Толстом же не было ничего пророческого, он ничего не предчувствовал, не предвидел и не предсказал. Бездуховный, он был слеп на движения человеческого дух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Но был и тот, кто, искусившись бесовщиной, сумел очистить свою душу от дьявольской накипи и вызолотить её золотом Божьим, поняв, что человек только тогда Человек, когда он образ и подобие Божие, что истинная свобода лишь там, где Дух Господень, что свобода произвола не может не породить «безграничного деспотизма»… Достоевский постиг, что душа русского человека способна вместить все антихристовы соблазны. Ведь русские революционеры хотели гибели старого мира с его злом и тьмой и с его святынями и ценностями, ожидая, что на пепелище поднимется новая, благодатная жизнь, русский социализм мыслился пределом времён, царством Божьим на земле. Это — не экономическое учение, не система социальных реформ, это был вопрос духа, вопрос религиозный, и он был логичен. Ведь русские мальчики провозгласили, что нет Бога и нет бессмертия. Осталось как цель только блаженство на земле. Социализм был верой в царство от мира сего, дьявольской ересью. И пророк, посланный России от Бога, успел предузнать антихристову ересь, предречь грядущую беду, предсказать будущее и описать бесов, облечённых в плоть и кровь…</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Сказанное — осталось. Выбор был за Россией. Она заколебалась между ужасом от запаха серы, исходившего от «Бесов», и сладкой лживостью бордельных фаланстеров Чернышевского. Что делать, что ей было делать? Растерянная и испуганная, она снова обернулась к тем, кого считала оракулами и прозорливцами — к своим писателям. Но умирающему Чехову не было дела до живых и жаждущих чего-то в этой жизни, Толстому, отринувшему Христа, где уж было увидеть бесов, а Горький, прославлявший «золотой сон» лживых обманов, был забесовлен сам. А вокруг к тому же сновала орава «мелких бесов» — сологубов, брюсовых, белых, бальмонтов и маяковских…</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Голембиовский вздохнул.</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Ну вот, Алёшенька, вы и ответили на свой страшный вопрос: «Почему самый кровавый мировой катаклизм случился именно в стране этой литературы?» Иначе, видимо, и быть не могло. Но в чем-то литература наша сыграла и свою позитивную роль, — усмехнулся Борис Вениаминович. — Известно, перед тем как напасть на Россию, фашистская Германия усиленно собирала информацию о русских. И важным источником её оказалась русская художественная литература. Именно по ней германские лидеры составили суждение о русском национальном характере. Россию посчитали «колоссом на глиняных ногах»: толкни и рассыплется страна, населённая метущимися, рефлектирующими «мягкотелыми» интеллигентами — безуховыми, нехлюдовыми, мышкиными, раскольниковыми, дядями ванями, ивановыми. Иван Солоневич пишет об этом с горечью: «Основной фон всей иностранной информации о России дала русская литература: вот вам, пожалуйста, обломовы, маниловы, лишние люди, бедные люди, идиоты и босяки». «Литература есть всегда кривое зеркало жизни. Но в русском примере эта кривизна переходит уже в какое-то четвёртое измерение. Из русской реальности она не отразила почти ничего. Русская литература заметила много слабостей России и не увидела ни одной из ее сильных сторон. Да и слабости-то были выдуманные. И когда страшные годы испытаний смыли с поверхности народной жизни налёт литературного словоблудия, то из-под художественной бутафории Обломовых, Каратаевых и Безуховых, Гамлетов Щигровского уезда и москвичей в гарольдовом плаще, лишних людей и босяков — откуда-то возникли совершенно не предусмотренные литературой люди железной воли…»</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Утешили, ничего не скажешь. И как с этим жить? — уныло проронил Верейский, — как сказал бы Гоголь, «человек, в котором ещё не умерло благородство» после этого должен уйти с кафедры такой литературы, ибо преподавать её — постыдно.</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w:t>
      </w:r>
      <w:r>
        <w:rPr>
          <w:rFonts w:eastAsia="Times New Roman" w:cs="Times New Roman" w:ascii="Roboto" w:hAnsi="Roboto"/>
          <w:kern w:val="0"/>
          <w:sz w:val="27"/>
          <w:szCs w:val="27"/>
          <w14:ligatures w14:val="none"/>
        </w:rPr>
        <w:t>Ну-ну, — покачал головой старик, — кто не замечает зла — глуп, кто не замечает добра — несчастен, по ту сторону добра и зла — тоже добро и зло. Русская литература глубока в падениях, но и небесно высока во взлётах. И вам, мой юный друг, надо научить ваших питомцев различать эти взлёты и падения, дать им понимание той истины, что никогда впредь не даст ошибиться, не то мы рискуем рухнуть в новые бездны. — Он вынул из кармана маленький блокнот, — я тут для спецкурса по Чаадаеву выписал. Это 1829 год, подумать только… «Нравственное значение христианства достаточно оценено, но о чисто умственном его действии, о могучей силе его логики почти не думают. Пока ещё не осознано, что вся наша аргументация — христианская; и пора современному разуму признать, что всей своей силой он обязан христианству, что величавое здание современной науки высоко поднялось только благодаря строгой дисциплине, незыблемости принципов и страстному исканию истины, которые она нашла в учении Христа.</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По счастью, мы живём уже не в те времена, когда упорство сторон принималось за убеждение, а выпады сект — за благочестивое рвение. Но вы, конечно, согласитесь, что не истине делать уступки. И тут дело не в требованиях этикета: для законного авторитета уступка была бы самоуничтожением.</w:t>
      </w:r>
    </w:p>
    <w:p>
      <w:pPr>
        <w:pStyle w:val="Normal"/>
        <w:spacing w:lineRule="atLeast" w:line="324" w:before="0" w:after="105"/>
        <w:ind w:firstLine="480"/>
        <w:jc w:val="both"/>
        <w:rPr>
          <w:rFonts w:ascii="Roboto" w:hAnsi="Roboto" w:eastAsia="Times New Roman" w:cs="Times New Roman"/>
          <w:kern w:val="0"/>
          <w:sz w:val="27"/>
          <w:szCs w:val="27"/>
          <w14:ligatures w14:val="none"/>
        </w:rPr>
      </w:pPr>
      <w:r>
        <w:rPr>
          <w:rFonts w:eastAsia="Times New Roman" w:cs="Times New Roman" w:ascii="Roboto" w:hAnsi="Roboto"/>
          <w:kern w:val="0"/>
          <w:sz w:val="27"/>
          <w:szCs w:val="27"/>
          <w14:ligatures w14:val="none"/>
        </w:rPr>
        <w:t>Надо уметь ценить этот христианский разум, столь уверенный в себе, столь точный, столь определённый: это инстинкт правды, это последствие нравственного начала, перенесённого из области поступков в область сознания, это бессознательная логика мышления, вполне подчинившегося дисциплине…» Этому мышлению и учите, Алёша, а оно, коль Русь не оскудеет талантами, даст Бог, и породит новую русскую литературу, и, может быть, оживит её мёртвые души.</w:t>
      </w:r>
    </w:p>
    <w:p>
      <w:pPr>
        <w:pStyle w:val="Normal"/>
        <w:widowControl/>
        <w:bidi w:val="0"/>
        <w:spacing w:lineRule="auto" w:line="259" w:before="0" w:after="160"/>
        <w:jc w:val="left"/>
        <w:rPr/>
      </w:pPr>
      <w:r>
        <w:rPr/>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inherit">
    <w:charset w:val="01"/>
    <w:family w:val="roman"/>
    <w:pitch w:val="variable"/>
  </w:font>
  <w:font w:name="Roboto">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C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kern w:val="2"/>
        <w:sz w:val="22"/>
        <w:szCs w:val="22"/>
        <w:lang w:val="en-CA"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2"/>
      <w:sz w:val="22"/>
      <w:szCs w:val="22"/>
      <w:lang w:val="ru-RU" w:eastAsia="en-US" w:bidi="ar-SA"/>
      <w14:ligatures w14:val="standardContextual"/>
    </w:rPr>
  </w:style>
  <w:style w:type="paragraph" w:styleId="Heading1">
    <w:name w:val="Heading 1"/>
    <w:basedOn w:val="Normal"/>
    <w:link w:val="Heading1Char"/>
    <w:uiPriority w:val="9"/>
    <w:qFormat/>
    <w:rsid w:val="00686e3b"/>
    <w:pPr>
      <w:spacing w:lineRule="auto" w:line="240" w:beforeAutospacing="1" w:afterAutospacing="1"/>
      <w:outlineLvl w:val="0"/>
    </w:pPr>
    <w:rPr>
      <w:rFonts w:ascii="Times New Roman" w:hAnsi="Times New Roman" w:eastAsia="Times New Roman" w:cs="Times New Roman"/>
      <w:b/>
      <w:bCs/>
      <w:kern w:val="2"/>
      <w:sz w:val="48"/>
      <w:szCs w:val="48"/>
      <w:lang w:val="en-US"/>
      <w14:ligatures w14:val="none"/>
    </w:rPr>
  </w:style>
  <w:style w:type="paragraph" w:styleId="Heading2">
    <w:name w:val="Heading 2"/>
    <w:basedOn w:val="Normal"/>
    <w:link w:val="Heading2Char"/>
    <w:uiPriority w:val="9"/>
    <w:qFormat/>
    <w:rsid w:val="00686e3b"/>
    <w:pPr>
      <w:spacing w:lineRule="auto" w:line="240" w:beforeAutospacing="1" w:afterAutospacing="1"/>
      <w:outlineLvl w:val="1"/>
    </w:pPr>
    <w:rPr>
      <w:rFonts w:ascii="Times New Roman" w:hAnsi="Times New Roman" w:eastAsia="Times New Roman" w:cs="Times New Roman"/>
      <w:b/>
      <w:bCs/>
      <w:kern w:val="0"/>
      <w:sz w:val="36"/>
      <w:szCs w:val="36"/>
      <w:lang w:val="en-US"/>
      <w14:ligatures w14:val="none"/>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686e3b"/>
    <w:rPr>
      <w:rFonts w:ascii="Times New Roman" w:hAnsi="Times New Roman" w:eastAsia="Times New Roman" w:cs="Times New Roman"/>
      <w:b/>
      <w:bCs/>
      <w:kern w:val="2"/>
      <w:sz w:val="48"/>
      <w:szCs w:val="48"/>
      <w:lang w:val="en-US"/>
      <w14:ligatures w14:val="none"/>
    </w:rPr>
  </w:style>
  <w:style w:type="character" w:styleId="Heading2Char" w:customStyle="1">
    <w:name w:val="Heading 2 Char"/>
    <w:basedOn w:val="DefaultParagraphFont"/>
    <w:link w:val="Heading2"/>
    <w:uiPriority w:val="9"/>
    <w:qFormat/>
    <w:rsid w:val="00686e3b"/>
    <w:rPr>
      <w:rFonts w:ascii="Times New Roman" w:hAnsi="Times New Roman" w:eastAsia="Times New Roman" w:cs="Times New Roman"/>
      <w:b/>
      <w:bCs/>
      <w:kern w:val="0"/>
      <w:sz w:val="36"/>
      <w:szCs w:val="36"/>
      <w:lang w:val="en-US"/>
      <w14:ligatures w14:val="none"/>
    </w:rPr>
  </w:style>
  <w:style w:type="character" w:styleId="InternetLink">
    <w:name w:val="Hyperlink"/>
    <w:basedOn w:val="DefaultParagraphFont"/>
    <w:uiPriority w:val="99"/>
    <w:semiHidden/>
    <w:unhideWhenUsed/>
    <w:rsid w:val="00686e3b"/>
    <w:rPr>
      <w:color w:val="0000FF"/>
      <w:u w:val="single"/>
    </w:rPr>
  </w:style>
  <w:style w:type="character" w:styleId="Textmuted" w:customStyle="1">
    <w:name w:val="text-muted"/>
    <w:basedOn w:val="DefaultParagraphFont"/>
    <w:qFormat/>
    <w:rsid w:val="00686e3b"/>
    <w:rPr/>
  </w:style>
  <w:style w:type="character" w:styleId="Hinttop" w:customStyle="1">
    <w:name w:val="hint-top"/>
    <w:basedOn w:val="DefaultParagraphFont"/>
    <w:qFormat/>
    <w:rsid w:val="00686e3b"/>
    <w:rPr/>
  </w:style>
  <w:style w:type="character" w:styleId="Textsuccess" w:customStyle="1">
    <w:name w:val="text-success"/>
    <w:basedOn w:val="DefaultParagraphFont"/>
    <w:qFormat/>
    <w:rsid w:val="00686e3b"/>
    <w:rPr/>
  </w:style>
  <w:style w:type="character" w:styleId="Tags" w:customStyle="1">
    <w:name w:val="tags"/>
    <w:basedOn w:val="DefaultParagraphFont"/>
    <w:qFormat/>
    <w:rsid w:val="00686e3b"/>
    <w:rPr/>
  </w:style>
  <w:style w:type="character" w:styleId="Hinttopright" w:customStyle="1">
    <w:name w:val="hint-top-right"/>
    <w:basedOn w:val="DefaultParagraphFont"/>
    <w:qFormat/>
    <w:rsid w:val="00686e3b"/>
    <w:rPr/>
  </w:style>
  <w:style w:type="character" w:styleId="Liketitle" w:customStyle="1">
    <w:name w:val="like-title"/>
    <w:basedOn w:val="DefaultParagraphFont"/>
    <w:qFormat/>
    <w:rsid w:val="00686e3b"/>
    <w:rPr/>
  </w:style>
  <w:style w:type="character" w:styleId="Likecount" w:customStyle="1">
    <w:name w:val="like-count"/>
    <w:basedOn w:val="DefaultParagraphFont"/>
    <w:qFormat/>
    <w:rsid w:val="00686e3b"/>
    <w:rPr/>
  </w:style>
  <w:style w:type="character" w:styleId="Hiddenxs" w:customStyle="1">
    <w:name w:val="hidden-xs"/>
    <w:basedOn w:val="DefaultParagraphFont"/>
    <w:qFormat/>
    <w:rsid w:val="00686e3b"/>
    <w:rPr/>
  </w:style>
  <w:style w:type="character" w:styleId="Strong">
    <w:name w:val="Strong"/>
    <w:basedOn w:val="DefaultParagraphFont"/>
    <w:uiPriority w:val="22"/>
    <w:qFormat/>
    <w:rsid w:val="00686e3b"/>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ve" w:customStyle="1">
    <w:name w:val="active"/>
    <w:basedOn w:val="Normal"/>
    <w:qFormat/>
    <w:rsid w:val="00686e3b"/>
    <w:pPr>
      <w:spacing w:lineRule="auto" w:line="240" w:beforeAutospacing="1" w:afterAutospacing="1"/>
    </w:pPr>
    <w:rPr>
      <w:rFonts w:ascii="Times New Roman" w:hAnsi="Times New Roman" w:eastAsia="Times New Roman" w:cs="Times New Roman"/>
      <w:kern w:val="0"/>
      <w:sz w:val="24"/>
      <w:szCs w:val="24"/>
      <w:lang w:val="en-US"/>
      <w14:ligatures w14:val="none"/>
    </w:rPr>
  </w:style>
  <w:style w:type="paragraph" w:styleId="NormalWeb">
    <w:name w:val="Normal (Web)"/>
    <w:basedOn w:val="Normal"/>
    <w:uiPriority w:val="99"/>
    <w:semiHidden/>
    <w:unhideWhenUsed/>
    <w:qFormat/>
    <w:rsid w:val="00686e3b"/>
    <w:pPr>
      <w:spacing w:lineRule="auto" w:line="240" w:beforeAutospacing="1" w:afterAutospacing="1"/>
    </w:pPr>
    <w:rPr>
      <w:rFonts w:ascii="Times New Roman" w:hAnsi="Times New Roman" w:eastAsia="Times New Roman" w:cs="Times New Roman"/>
      <w:kern w:val="0"/>
      <w:sz w:val="24"/>
      <w:szCs w:val="24"/>
      <w:lang w:val="en-US"/>
      <w14:ligatures w14:val="none"/>
    </w:rPr>
  </w:style>
  <w:style w:type="paragraph" w:styleId="Next" w:customStyle="1">
    <w:name w:val="next"/>
    <w:basedOn w:val="Normal"/>
    <w:qFormat/>
    <w:rsid w:val="00686e3b"/>
    <w:pPr>
      <w:spacing w:lineRule="auto" w:line="240" w:beforeAutospacing="1" w:afterAutospacing="1"/>
    </w:pPr>
    <w:rPr>
      <w:rFonts w:ascii="Times New Roman" w:hAnsi="Times New Roman" w:eastAsia="Times New Roman" w:cs="Times New Roman"/>
      <w:kern w:val="0"/>
      <w:sz w:val="24"/>
      <w:szCs w:val="24"/>
      <w:lang w:val="en-US"/>
      <w14:ligatures w14:val="none"/>
    </w:rPr>
  </w:style>
  <w:style w:type="paragraph" w:styleId="Prev" w:customStyle="1">
    <w:name w:val="prev"/>
    <w:basedOn w:val="Normal"/>
    <w:qFormat/>
    <w:rsid w:val="00686e3b"/>
    <w:pPr>
      <w:spacing w:lineRule="auto" w:line="240" w:beforeAutospacing="1" w:afterAutospacing="1"/>
    </w:pPr>
    <w:rPr>
      <w:rFonts w:ascii="Times New Roman" w:hAnsi="Times New Roman" w:eastAsia="Times New Roman" w:cs="Times New Roman"/>
      <w:kern w:val="0"/>
      <w:sz w:val="24"/>
      <w:szCs w:val="24"/>
      <w:lang w:val="en-US"/>
      <w14:ligatures w14:val="none"/>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uthor.today/u/mon8881/works" TargetMode="External"/><Relationship Id="rId3" Type="http://schemas.openxmlformats.org/officeDocument/2006/relationships/hyperlink" Target="https://author.today/work/genre/all/any/novel" TargetMode="External"/><Relationship Id="rId4" Type="http://schemas.openxmlformats.org/officeDocument/2006/relationships/hyperlink" Target="https://author.today/work/genre/publicism" TargetMode="External"/><Relationship Id="rId5" Type="http://schemas.openxmlformats.org/officeDocument/2006/relationships/hyperlink" Target="https://author.today/work/genre/non-fiction" TargetMode="External"/><Relationship Id="rId6" Type="http://schemas.openxmlformats.org/officeDocument/2006/relationships/hyperlink" Target="https://author.today/work/genre/modern-prose"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pn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fontTable" Target="fontTable.xml"/><Relationship Id="rId24" Type="http://schemas.openxmlformats.org/officeDocument/2006/relationships/settings" Target="settings.xml"/><Relationship Id="rId2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282</Pages>
  <Words>90745</Words>
  <Characters>517251</Characters>
  <CharactersWithSpaces>606783</CharactersWithSpaces>
  <Paragraphs>121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6T15:47:00Z</dcterms:created>
  <dc:creator>Ludmila Khmelnitsky</dc:creator>
  <dc:description/>
  <dc:language>en-US</dc:language>
  <cp:lastModifiedBy>Ludmila Khmelnitsky</cp:lastModifiedBy>
  <dcterms:modified xsi:type="dcterms:W3CDTF">2023-07-26T15: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