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</w:tcPr>
          <w:p>
            <w:pPr>
              <w:pStyle w:val="Normal"/>
              <w:suppressAutoHyphens w:val="true"/>
              <w:ind w:left="720" w:hanging="0"/>
              <w:rPr>
                <w:i/>
                <w:i/>
                <w:iCs/>
                <w:color w:val="555555"/>
              </w:rPr>
            </w:pPr>
            <w:r>
              <w:rPr>
                <w:i/>
                <w:iCs/>
                <w:color w:val="555555"/>
              </w:rPr>
              <w:t>Пьеса "Голоса и флейты Эльсинора" - это признание в любви к вечному гению Шекспира. Она исходит из предположения, что Призрак не открылся Гамлету, тот вернулся в университет, а вот теперь, через пять лет после смерти отца, возвращается в родной Эльсинор. Но и Эльсинор и Дания за годы правления Клавдия разительно изменились. Время действия вне конкретностей, то же надо сказать о костюмах - и не историчны и не откровенно современны.</w:t>
            </w:r>
          </w:p>
        </w:tc>
      </w:tr>
    </w:tbl>
    <w:p>
      <w:pPr>
        <w:pStyle w:val="Normal"/>
        <w:suppressAutoHyphens w:val="true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Heading2"/>
        <w:suppressAutoHyphens w:val="true"/>
        <w:spacing w:before="0" w:after="0"/>
        <w:jc w:val="center"/>
        <w:rPr/>
      </w:pPr>
      <w:r>
        <w:rPr/>
        <w:t>ИРИНА ЮГАНСОН</w:t>
      </w:r>
    </w:p>
    <w:p>
      <w:pPr>
        <w:pStyle w:val="Heading2"/>
        <w:suppressAutoHyphens w:val="true"/>
        <w:spacing w:before="0" w:after="0"/>
        <w:jc w:val="center"/>
        <w:rPr/>
      </w:pPr>
      <w:r>
        <w:rPr/>
        <w:t>ГОЛОСА И ФЛЕЙТЫ ЭЛЬСИНОРА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Subtitle"/>
        <w:suppressAutoHyphens w:val="true"/>
        <w:jc w:val="center"/>
        <w:rPr/>
      </w:pPr>
      <w:r>
        <w:rPr/>
        <w:t>пьеса в двух действиях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>
          <w:b/>
        </w:rPr>
        <w:t xml:space="preserve">   </w:t>
      </w:r>
      <w:r>
        <w:rPr>
          <w:b/>
        </w:rPr>
        <w:t xml:space="preserve">Действующие лиц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лавдий, король Датск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амлет, сын покойного и племянник правящего корол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ертруда, королева Датская, мать Гамлет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оний, сановник, приближённый Клавд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, сын Полон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, дочь Полон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Йорик, королевский шу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дмунд, придворный из новых, близкий Клавдию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озенкранц, придворны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ильденстерн, придворны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зрик, придворный, муж Офелии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Женщин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ебёно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очие придворный, «мальчики» Эдмунда. рыбаки, беженц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есто действия — Эльсинор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ьеса исходит из предположения, что события развивались несколько иначе, чем это описано у Шекспира. Не было ни призрака, ни мести, Клавдий спокойно прибрал власть к рукам и построил своё государств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 той поры минуло пять л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Heading2"/>
        <w:suppressAutoHyphens w:val="true"/>
        <w:spacing w:before="0" w:after="0"/>
        <w:jc w:val="center"/>
        <w:rPr/>
      </w:pPr>
      <w:r>
        <w:rPr/>
        <w:t>Первое действие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утьма. Светлая и отрешённая мелодия органа. Внезапно. На взлёте, мелодия обрывается и тотчас в тишину вторгается топот ног, собачий ла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споди!.. Горацио!.. Гораци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он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йдёт! Ну же! Ату его! Ату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гоня отдаляется и тишина нависает над миро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еркала. Застывшие фигуры перед ним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споди, защити! Не дай снам стать явью! Отведи горькую чашу! Отведи её от губ иссохших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ьма густеет, поглощая сцену. В насторожённой, вслушивающейся тишине испуганный детский голос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ебёно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ама! Мамочк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ать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ихо, сынок! Я здесь. Тихо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ебёно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амочка! Не уходи! Слышишь — там крича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ать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ихо, сынок, тихо, родной! Не бойся, я с тоб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ебёно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амочка! Опять — слы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ать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чего, родной, это далеко. Далеко-далеко... Сп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ебёно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 семью морям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ать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 семью морями... Спи, малыш, спи!.. О Господи, Господи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Женщина запевает колыбельную без слов и слабый её голос сливается с тихим голосом орган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новь мелодия обрывается. Снова — собачий лай и отдалённые невнятные крик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а сцену выброшен погоней измученный, загнанный человек. На нём красная куртка и шутовской колпак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рацио!.. Гораци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тупается и, упав, не в силах больше подняться. Проводит рукой по лицу — на руке кровь. Осипший голос прерывается кашле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Господи, Боже Всеблагой! Не оставь раба своего непутёвого, услышь меня, ибо мал я на этой земле!. Ну что тебе стоит? А? - Молчишь? Вот и мне, дураку, смолчать бы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 травили бы сейчас, словно зверя... Всё внутри пересохло и меж рёбер вместо сердца — ухает и колотится кусок железа!.. И дыхание запеклось в гортани горячим сгустком... И нет сил бежать!.. Я больше не могу!.. Не могу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ерез силу встаёт и не бежит уже - бредёт плохо осознавая куд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лыбельная. Зеркала, перед которыми нет никог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гоня. Топот ног совсем близк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- Ушёл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2- Не каркай! От меня не уходя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- Тихо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2- Под землёй отрою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(взвыв) — А, чёрт! Паскуда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 — Цыть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 — Что «цыть»? - Ногу вон напорол. Занесло эту падаль. Свалка здесь, что ли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 — Кладбищ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2(гогочет) — Ну, потеха! Чтоб без хлопот значи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 — Тихо, тебе говорят! Слышите? - Там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 — Он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нова топот ног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Йорик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! Нет!... Нет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аспростёртая на земле фигурка в красно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ьют трое. Молча. Сосредоточенно. Осатанело. Бьют ногами. В лицо. В живо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 — Дай-ка я! Мне дай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 — Хорош!.. Ну, довольно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2 — Повеселись-ка теперь, приятель, поскаль зубы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1 — Славный выйдет оскал, воронью на потех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3 — Пошли, нечего здесь торчать. Дело сдела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счезают, словно растворяясь, в темноте. Темнота охватывает мир. Лишь в тусклом круге света — маленький красный комоче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 и этот свет гасн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нова зеркала. И, словно в механизме странных часов, меж ними какие-то верёвки, колёса, лестниц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лыбельная. Женский голос перерастает в мощь органа. Но пласт молчания столь плотен, что мелодия не в силах пробиться сквозь него, ломается, рвётся, наполняется скрипом и скрежетом. И тогда возникают нагло, ликующе, насмехаясь, фальшивящие флей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 углам возникают и тотчас растворяются чьи-то скользящие тен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Йорик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ого есть такого на свете, друг мой, что и не снилос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Гамлет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рацио!.. Гораци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кои королевы. Гертруда застыла перед зеркалом, словно изваяни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текло исповедальное, ты снова ждёшь от меня ответа? Но зачем? Зачем!?.. Какая сила тянет меня вглядеться в глубь самой себя? Мне непосильна тяжесть пониманья. Я не хочу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залось бы, сегодня, на радость мне домой вернулся сын. Единственный. Любимый. Что же сердце сжимает страх? И отчего я знаю — вот он войдёт и сразу между нами молчание возникнет как стена? И отчего я вижу - он не тот, кого я так ждала — весь отчуждённый, далёкий, осуждающи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то я ему скажу? Что он поймёт, что он услышит кроме пустых ненужных фраз? Молчанье разрослось, как опухоль, и давит, давит, дави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к разорвать молчанье? И какие найти слова? И отчего он вправе меня винит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 мне, сын мой, Гамлет, скажи, в чём я виновна пред тобой? Что я себя старухой не считаю? Что жить хочу? Что не спросив тебя, пять лет назад судьбу свою решила, как в омут кинулась? Я знаю, я в твоих глазах преступница, я долгом поступилась, я правила нарушила... А мне плевать на правила! Кому и что должна 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 младенчества я слышу слово «долг», как колокол в ушах навязчиво и громк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ринадцати мне минуть не успело, ещё не осознала я себя и места своего под этим небом. Я в предвкушении себя жила. Что женщине дано, а что мужчине, мне по ночам нашёптывала нянька, переплетая тайный свой рассказ с такими же, пугающими странно — о троллях, о болотных огоньках, о горном властелине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лг мне повелел и стала я женой. Как быть могло иначе? - Наследница воинственной державы сама себе не режет свой кусо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 нет, я не ропщу — я вспоминаю. И что роптать — отец твой был из тех, кому немного находилось равных. Ну как могла я не гордиться им — он воин был, он не в одном бою Датчанина прославил. Это имя гремело от норвежских диких скал до польских рек раздольных, полноводных. Как он прекрасен был на яростном коне, в доспехах рыцарских! Как был со мною нежен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я гордилась им. А вот любить... - Душой непробуждённой, как умела, безбоязно и тихо... Так как дочь должна любить отца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два побыв со мной, он рвался в дым сражений, куда-то чуть не к чёрту на рога. Иначе он не мог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как же одиноко и холодно мне было. Тёмною порой я просыпалась, словно кто-то тихо меня позвал... Кружилась голова, и мне чего-то смутного хотелось, и страшно было мн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Клавдий рядом был. Все эти годы рядом. Не со мной — я никогда черты не преступала, а всё же — рядом. Молод и умён, почтителен и дерзок. Я ловила горячий взгляд, усмешку на губах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нет, об этом говорить тому, кто так отца любил, безумье, святотатств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что поделать, Гамлет, мальчик мой, я тоже жить хочу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льсинор. Зеркала. Флей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Клавд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ди, Эдмунд, ты больше мне не нуже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клонившись в поклоне откуда-то из-за зеркал выходит Эдмунд. Поворачивается и спокойной, несколько развязной походкой идёт через сцен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новь покои королевы. Клавдий вырастает за спиной Гертруды. Руки крепко стискивают её плечи, и она вся подаётся ему навстреч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я! Гертруда! Герда! Королева! Кошка! Как я люблю волос твоих тепло! Дай мне вдохнуть его, дай прикоснуться, зарыться дай в густую эту гриву руками, и лицом, и всей душой и ни о чём не дума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ролева! Моя! Мо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Клавди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знавайся супругу своему, о чём молчишь? Скажи, довольна ты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Клавдий!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не рада... Не рада ты подарку моем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вой блудный сын вернулся в Эльсинор, под отчий кров. Довольно, наигрался в науки, кафедры, дискуссии — пора заняться дел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он изменился ... Совсем, совсем другой... Был мальчик долговязый, а стал мужчин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оно и слав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 то, что он тогда наговорил — забудь. С тех пор немало лет минуло. Все в юности мы делим этот мир на белое и чёрное. Взрослея, мы узнаём, что есть полутон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верное. Напрасно мы тогда со свадьбою своей поторопились. Немного переждать, приличья соблюсти... Он постепенно свыкся бы с потерей... Моя вина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чем себя казнить? Так нужно было. Ждать я был не вправ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, может быть, сегодня ты жалеешь о том,что сделано, и дай тебе возможность всё повернуть назад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Клавдий, никогда! Мне нет причин жале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так прижмись ко мне . Уйдут твои тревоги и печали, уйдут, как сон дурно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устота пространства. Нависшая, давящая пустота. Острая тишина, отчёркнутая случайными, разрозненными шумами и шорохами. Скользящие тени вдоль сте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де всё, что память свято берегла? Что в сердце с прошлым навсегда связалось? - Мир странный, мир чужой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еня воспоминания вели, но оборвалась ниточка живая. Всё здесь чужое... А моё давно ободрано, порушено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 к залу) Горацио! Горацио, откликнись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что-то шорхнуло, вдоль кулис мелькнула тен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кто здесь? - Никого. Эй, невидимки, эй, кого спугнул 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Гамлет отдёргивает штору — за ней пусто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виделось... Я слишком напряжён... Я просто волю дал воображенью. Мелькнула крыса, где-нибудь сквозняк захлопнул дверь... Смешны мои тревоги — Ну кто ещё ночами будет шляться по Эльсинору? Слишком много крыс здесь развелось...(мелькнула ещё тень) — О, вот ещё одна... о двух ногах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за сценой: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Розенкранц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илейший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Гильденстерн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брейший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Розенкранц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нц Гамле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Розенкранц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а! Розенкранц, дружище, старый сплетник! Кого не ждал здесь встрети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еданный слуг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ие, к чёрту, слуги? Разве мало мы випили с тобой на брудершафт? Могу призвать трактиры Виттенберга тому в свидетели!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где наш Гильденстерн? Вы, помнится, как нитка и иголка повсюду были вмест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ильденстерн давно не так проворен, в Эльсиноре он отрастил почтенное брюшко. Но он, мой принц, всегда к услугам Ваши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 услугам, так к услуга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то из Вас расскажет мне, зачем весь этот шум? Кто Гамлета зовё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ас ищут,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еня? Кому я нужен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того не знаю, но все вокруг буквально сбились с ног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м на дворцовой площади толпа вопит и хлещет дармовую водку, от грохота орудий дым столбом, там невесть что творит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икованье, и шум, и пиршество. Всё в Вашу чест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чт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как, мой принц нельзя, бродить вам по задворкам. Здесь пыль и запустенье, Это всё пойдёт на слом, всё выгребут, а после построят нечто в блеске золотом. Пока же только стража и прислуга бывает в этих залах... Милый принц, поверьте мне, что лучше будет всем, коль вы сюда забудете дорогу. Ещё скажу я, что пора идти, встать над толпой бок о бок с государем, пусть каждый видит — вот прямой наследник престола датского, защитник, продолжатель великих дел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Боже, сколько слов! И до чего нас всех меняет врем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восхищаюсь вами, Гильденстерн, вы выросли в глазах моих. Отныне уроки жизни я беру у Вас! Идёмте же, я покажусь народу во всей красе и доблести. Вперёд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разднично украшенный помост над толпой. Королевская пара. Придворны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Гамлет. Приветливо машет народу рукой. При его появлении толпа ревёт от восторг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вот и он! Ну здравствуй, сын наш Гамле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азвеселись, Гертру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сударь! Сударын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мальчик, ты не рад, что я тебя неволю? Вижу-вижу, душа твоя стремится не ко мн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рад остаться с Ва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ответ вполне достойны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, давай, племянник, подсаживайся ближе и отбрось унылый вид. Опять бродил как призрак по комнатам замшелым и пустым? К чему тебе изнанка Эльсинора? -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адись, я говорю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хочешь избежать общенья с Клавдие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резко и впрямую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ы, сынок, решил, не знаю почему, что я боюсь вопросов откровенных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можно увильну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хочеш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... тогда отвечу так: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еня с души воротит от славословий, от ревущих толп. Мне донельзя претят лакейские улыбки навязчивых приятелей. И бесит настырный и фальшивый голос флей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его-то навсего? Наивно и смешно. Всё то, что так претит, что бесит, и воротит всего лишь отраженье для зеркал — привыкнув даже замечать не будешь. Зато колёсики и ниточки, пружинки, что тянутся к событиям и судьбам, в твоей теперь зажаты пятерн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мое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чт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помни, мой дружок, я роздыху не дам тебе — отныне на самом деле ты наследник мой, опора, ну и далее по тексту. Ты нужен мне, сын брата моего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ы прежде были близки. Я надеюсь, то время не забыто? Мы с тобой ещё поладим снов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пока забудь лектории и кафедры и книги, довольно сухомятки из цитат, латинской зауми, бредовых философий... Всё это лишь слова, слова, слова. Ты молод, ты здоров, так пей же полной чашей, пока пьянит вин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де эта чаша, Клавди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моих руках. И знай, что с этих пор я твой наставник, пастырь и учител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поводыр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усть будет поводыр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а сейчас, племянник, встанем рядом и руки над толпою распахнём — пусть видит каждый — мы с тобой едины в деяниях и помыслах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ёв толпы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екрасно! Всё постигаешь с лёту! Молодцом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й, вы, подать вина! Вин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здравный кубок пьёт Клавдий за теб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Йорик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захлебнись, дружо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плещется! Да блещет! Да здравствуе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ва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верёзая душа, ужели не пьянит тебя вино тако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мой лорд, всё это слишком приторно и вязко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зможно, с непривычк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жет быть. Позволь мне удалиться, я устал от шума и помпезност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Гамлет —никак нельзя не выучив урок бежать из класс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нова полутьма, пустое, изнаночное пространство. Скользящие непонятные тени, резкие скрежещущие звук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Он бродит по Эльсинору и натыкается на какое-то верёвки, колёса, помосты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рацио!.. Гораци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ядом с Гамлетом, словно ниоткуда, появляется Эдмунд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глядитесь и запомните меня, мой лорд! Меня зовут Эдмундом. Эдмунд Глостер. Одно лишь Ваше слово — я приду и стану рядом. Я реальней тех, кого зовёте Вы. Не упустите время. Запомните — Эдмунд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счеза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нужен друг, чтоб встать спиной к спине. Я чувствую спины незащищённость. Вот и сейчас скользнула чья-то тень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лохо скроен, Гамлет, не по мерке, ты заперт в одиночестве своё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пусто здесь! Здесь всё вокруг чужое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рацио! Как волны бьют о берег рефреном вдоха, так во мне звучит — Горацио! Горацио! Откликнись! Горацио, мне трудно без тебя! Свидетель дней моих, ты Случаем был послан в мой трудный час, чтоб стать моей опорой. Мы были неразлучны, словно в нас одна душа, так отчего сегодня со мною ты не рядом? Отзовись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Клавдий, естественно, со свитой, но свита остаётся в глубине, у самых кулис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уда глаза твои обращены? Тебя ведёт по кругу, как слепого твоя тоска. Бесплоден поиск твой, напрасной боль душу он изглож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ты творишь? Какой-то глупый вызов, как будто главное тебе сейчас меня задеть? - Так я переживу. Ты как подросток дуешься и злишься на взрослых. Кто внушил тебе, что ты хоть в чём-то ущемлён? Моё любое слово заранее встречает твой отпор. Но час придёт, и мы поймём друг друг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Молча вглядывается в 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 столом пьяный Лаэрт. На пороге возникает Гамлет. Его нарочито долго не замечаю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? Нагляделся? Вволю? Что, хорош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Хорош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ожидал иного? Ладно, мальчик, отлипни от дверей и заходи. Не стой торчком как символ укоризны. Садись! Здесь где-то был ещё стака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т, если я не нравлюсь в этом виде, никто тебя не держи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Лаэрт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бористая дрянь, но крепко пронимает... Держи и пей. За ваше, так сказать... (выпивае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ты Лаэрта ищешь? Здесь таких, увы, не водится. Ты, парень, обознался. И на меня так странно не гляди — я с ним не схож ни капельк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что же ты заладил, словно ворон «Лаэрт! Лаэрт!» Запомни, в этих стенах бессмысленно Лаэрта окликать. Он умер, твой Лаэрт. Он в прошлом, в давнем прошлом. Что было прежде, то давно прошло, к нему, поверь, не может быть возвра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думаешь, я пьян?- Нет, если бы. - Я трезв, как стёклышк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не мусоль стакан — взял в руки - пе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хорошо, ты можешь меня Лаэртом звать. Прекрасный повод выпить — хотя бы за помин моей душ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етырежды ты нынче вызвал духа, и трёх бы раз хватило за глаза. О чём же ты спросить хотел Лаэрт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он живё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все. Поверь — как все, Не выделяясь. Просто населяет докучный, тусклый и ненужный мир...А это значит — нет того Лаэр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о, что предо мно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ишь тень ег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... Бывае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, увы, и в самом деле никак не поумнею — мне казалось, он друг мне был... Надёжный старший друг. Смешно, нельзя творить себе кумир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прямь, смеш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мешно. Но, всё же, жаль. Он был моим героем. Словно обезьянка, я повторял манеру говорить, повадки, жесты, реплики.. Я даже пытался одеваться так как он... Он был умён и дерзок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я слышал, что твой Лаэрт был был вовсе не дурак, задира, книгочий, к тому ж парижский модник и покоритель девичьих сердец. Куда всё это делос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ольше ничего ты мне сказать не хоче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-че-го!.. О чём нам говорить? - Былые все слова когда-то пересказаны, а новых... Зачем нам это? -. лучше помолчим. Молчание — итог всему, что был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илентиум!.. Как много из того, что мнилось мне святыней, чуждым стало. Высокие, прекрасные слова... их произносят с трепетом болваны, их треплют проходимцы, их как стяг вздымают палачи... меня, мой друг, коробит от старых слов, их жар насквозь фальшив, их праведность осквернена толпою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что-то слишком много говорю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езвременье, мой Гамлет, наше время, и в нём Лаэрт — никчемный человек, пьянчуга, нелюдим и неудачник. По табели о рангах — сущий нуль, пустышка, сор... Он в играх Эльсинора ненужная фигура. Так, прохожий, свидетель безучастны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, ты прав. Пришло чужое время. Ты в нём явно лишний. А если так, то спроса нет с тебя - ведь ты всему свидетель безучастный. Ты — в стороне. Ты есть, и нет теб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рав, осталась только тень Лаэрта. Прощай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рывается уйти, но Лаэрт удерживает ег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погоди теперь. Одно всего лишь слово... Вот, послушай!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остаёт флейту и дует в неё резко и фальшив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Юродствуешь? Как хочется тебе меня задеть... Чтоб вскрикнул я от боли. - Зачем? За чт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? Что за чушь! Ты лучше попробуй вслушаться... и сходство уловит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жаль, но я понять тебя не в сила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стественно. Ты поживи подольше в родных краях, как мы, пока тоска как соль не въестся в поры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варилось здесь, в Эльсиноре, ты и знать не знал? - Зачем тебе? - хоть быть того не может, чтоб не смердило. Или всем носы позаложило в Вашем Виттенберге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ы... Ты всё что мог отдал на откуп Клавдию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я не ждал таког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лейтисты глумливо, измывательски. Гамлет пытается закрыть ладонями уши, но от флейт разве загородишься? Лишь вволю натешивись флейтисты исчезаю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я не ждал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ещё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 мне об Офелии хоть слово. Мне говорили, замужем он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ты всерьёз подробностей не знаешь? Той новости уж третий минул год. Брак в духе времен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то муж её? Он, верно, и мне знако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 тёрся при дворе до твоего отъезда. Некто Озрик. Парнишечка смышлёный, разбитной, услужливый, он день и ночь вертелся ног чужих. Ну, вспомнил? - Он из те, кто прежде был «никто», а нынче «некто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ляжу, не слишком любишь ты зятьк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юбить? А что ему мои приязни? Он Клавдием обласкан. Ну не так, чтоб в ближних — это место занял Эдмунд, но всё же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Офелия и Озри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 этом, брат, вини теперь себ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начала сцена затемнена. Шорохи, случайные звуки, мелькнувшие силуэты, резкие, фальшивящие флейт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том музыка становится устойчиво-торжественной. Зал заполняется придворны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изкий поклон навстречу появившейся королевской чете. Чуть позади Клавдия — Гамл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обернувшис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слаженно и чётко! - словно это единый механизм, со скрипом повернулись зубчатые колёса и пришли в движение фигур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 спеши записывать в лакеи эту свору. Здесь сплошь — избранники. Здесь каждый понимает, что близок к власт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лавные ребя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преданны глаза их, как чисты!.. - Не верь таким глазам, племянник милый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. Клавдий и Гамлет одни. Перед ними на столе — ворох бумаг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с Богом! - Засучили рукава и за работу. Надо разобрать всю эту кучу писем и докладов. А ты как думал? Государь, сынок, обычного подёнщика не хуж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, наследничек, учись и постигай, что за словами пышными таится. Усвоив суть, отбросив шелуху, поймёшь, какие силы и движения сокрыты за ничтожной запятой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азложим весь пасьянс - прошения, доносы, вверительные грамоты послов, отчёты, донесения, ответы на прежние запросы...Но начать придётся с этого. - Что знаешь ты, дружок, о Фортинбрасе? - Ну? -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кзамен первы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к своему стыду, пожалуй, только то, что всем вокруг известно. Сын Норвежца - папаша до того довоевался, что растерял все земли - счёл себя ограбленным и собирает войско под старые знамёна, под призывы громокипящих фраз. И как оно ни странно, но многие спешат к нему в надежде набить свои мешки чужим добром. Конечно, это сброд, но складные ребята, как на подбор. И с ними он грозится завоевать весь мир. Навряд-ли что-то выйдет, хоть замысел широ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«Навряд-ли», говоришь?.. А я скажу, дружок, таких как он нельзя со счёту сбросить. Ему все наши договоры- тьфу! Печати, подписи... — он их и знать не хочет. Считаться он умеет лишь с одним - с неодолимой сил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, читай! Читай ж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берёт в руки бумаги. Читает вслу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— Фортинбрас, войны слепой батрак. Когда настал делёж и меч кроит пространство, любая божья заповедь — ничт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Фортинбрас в сопровождении трёх воин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ортинбра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— Фортинбрас, войны слепой батрак. Когда настал делёж и меч кроит пространство, любая божья заповедь — ничто, сочувствие и жалость неуместны. Мой циркуль чертит заново, толпа сбивается в орду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солда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мы пойдём вперёд, впечатывая в пыль чужие судьбы. Колокола гудят и вороньё как чёрный дым взлетает над поля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солда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ава у тех, кто право стаи чтит. А в нашей стае парни всем на завис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солда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дут ладьи, гружёные металлом и равнодушием и вековечным зовом крысиных орд . Наш клич - «Давить и рвать!»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ортинбра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ы старину за удаль чтим и дерзость, мы почитаем прадедов своих — им было по душе кровавое весель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де грань возможного? Для сильных и свободных возможно всё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ортинбрас и солдаты исчезаю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м дальше много слов о старине, об избранных путях, о братстве крови — их можешь пропустить — не в этом суть. Ещё там что-то есть о том, что мы как братья должны держаться одного пути, немного грубой солдафонской лести и заверенья в дружб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считаешь — всё это лишь девизы да кураж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видит тот, кто видеть не желает. Ах, Гамлет мой, он набирает мощь! И как ни уклоняйся, но однажды придётся выбирать из двух судеб: одна из них — я, вынув меч из ножен, противлюсь Фортинбрасу, как могу. Вторая — я смирю свою гордыню и под него вассалом, приймаком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егодня он ведёт войска на Польшу и просит нас, препятствий не чиня, их пропустить через свои владенья. Я отказать не мог. Немногим ране иные планы были у него, желания совсем, совсем иные — ну как иначе, если наши земли ему спокойно не давали спать?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нити тайные привёл тогда в движенье и осадил его. Но дальше что? Уж он-то понимает — я не вои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значит, ставки надо уравнять, игра идёт по-крупному. А значит, мне нужно имя. Значит, мне нужна такая карта, чтоб до одного их козыри пустышками казались. Мне нужен Гамлет. Тот, Великий Гамле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я — отнюдь не он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кажется тебе. Ты сын его, ты по породе — воин. Когда ты поведёшь мои войска, два имени в единое сольютс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ты опять задумался. О чё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, вспомнилось, пять лет тому над заезжие актёры представляли из древних что-то, кажется, «Энея». Там было всё, что нынче на земле — горели города, кричали дети и люди умирали просто так — что быть могло чужой дешевле жизни? Там женщина одна была Гекуба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помню — пьеса о войне троянской: «Свирепый Пирр...» и что-то там ещё... Там много было слов и пролили актёры немало бычьей крови. Ну так что? О книжный разум, что тебе Гекуба? Что попусту Гекубу поминат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нова пустое пространство Эльсинора, скользящие вдоль стен тени, фальшивящие флей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 бог весть какой трактир, тяжёлые столы и скамьи. Неторопливая служанка разносит пиво в оловянных кружка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со всех сторон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-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Хиль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-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красотка, где наше пив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-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олько можно ждат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наконец-то! Не прошло и го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едь запросто могли мы помереть от жажды. Да присядь хоть на минутку и улыбнис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иль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учища убер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х, до чего грозн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иль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зала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х, какая! Там что — отвалит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вайте пиво пи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что случилось-то? Эй, девушка, откуда такой суровый вид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что ты всё спе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погляди - чем парень не удался? И ладен, и пригож, и вроде, не дурак. Да на него, едва он только свистнет, сбегутся девки с четырёх сторо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иль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свистунов не над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за норов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чем я не по нрав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иль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ем угодно. И рыбой от тебя, дружок, разит за сто шаг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вы тут как хотите, а у меня уже на самом дне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рыбой! Видно, появился тот, кто пахнет лучшее? Сладкими духами? Весёлыми деньгам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иль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дура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чем, скажи на милость, рыбный дух иного хуже? Да хотя б пивног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чем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й-ей, ничем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Хильда! Где ты та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где застряла? В бочку провалилас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 одним из столов - Гамлет, Гильденстерн и Розенкранц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Хильда, это пойло унеси подальше с глаз! Тащи из лучшей бочки и попроворне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ы не из тех, кто ждё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хватит наливаться горьким зельем – конец загулу, утро за окн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мы едва-едва смочили глотки. Мы не успели толком сесть за сто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что такое “ утро”, “ночь”,”приливы”, “стихии”, “войны”? - это всё, мой принц, - событья вешние. За окнами трактира пусть светит солнце или хлещет град – здесь время утоленья вечной жажды, здесь время разгворов по душа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десь славно и уютно, так к чему отсюда рвать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аво же в меня не лезет больше. И язык устал. Из местных новостей забывшихся и свежих мы перебрали вс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огда давайте вспомним студеское братство, Виттенберг – весёлый городишко... О, глядите, и пиво на столе! Спасибо, Хильда! Ты умничка! Вот это – то, что над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, ребята, пьём за Виттенберг? За нас, за добрых малых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ттенберг... Крамольный город, книг первопечатье... Он мыслить научил и сомневаться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выучил латынь и стал мудрей, я одолел поток нелепых истин, напрасных знаний и трескучих фраз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к чёрту эту скуку! - вспомни лучше уютные ночные кабачки и наши неуёмные проказы... Какое было времечко!... И сколько там было выпито!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частливые деньк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Сдвигают кружки, пью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то ветчину увёл? А, вот она... (Тянется с ножом к блюду. Гильденстерн из-под его руки откровенно рассматривает нож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, хороша вещиц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есьма прелюбопытна... Дай взгляну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таринная работа. Вот клеймо на лезвии у самой рукояти – друг друга пожирающие змеи и надпись - “Олуф, сын Хромого Свена, здесь руну начертал.” Но главное не в том …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не тяни, - хвала профессорам - риторику освоил ты неплохо - Умелая подача, мы уже заинтригованы. В чём главно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в том, кто подарил мне чудную игрушку, вернее, как бы расплатился ей за мелкую какую-то услугу. - Наш зазеркальный персонаж – Эдмун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г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дмунд? А это что за птиц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чная, сэр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к ночи будь помяну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ёт её бесшумен, цепок взгляд и хватка беспощадн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дмунд Глостер из тех ребят, что трудятся в ночи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 Клавдия он тенью за спиною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что-то нынче боек – это имя не стоит слишком часто помина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кто же этот новый персонаж, чьё имя только шопотом с оглядко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скажешь в двух слова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 слухам, наш Эдмунд – внебрачный сын британского вельмож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ританског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 странного, милорд? - Там родина, где нам тепло и сыт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 тому же, у него причины были искать фортуны на чужой земле. Я краем уха слышал – старый Глостер поставил в очень рисковой игре не на того конька, и был, в итоге, жестоко пытан и затем казнён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тут, внимание, мои друзья,- всплывает очень тонкая деталька. Забавная... - Кто написал донос? Кто был затравщиком? Кто выдал с потрохами любимого папаш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молч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я молчу. Но в считанные дни наш мальчик до таких вершин добрался, где головы кружатся. Всё бы хорошо, да колесо Фортуны повернулось и всё везение ушло на то, чтобы едва успеть бежать из Дувра через пролив. Потом его мотало, как то, что не потонет никогда, по городам и весям. И в итоге он оказался зде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ряд-ли кто-нибудь посмеет с ним теперь не посчитать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ножик славный и лежит в руке увесисто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й подержать!.. Ты прав – чудесная вещица. Мальчишеское нечто тешит в нас игрушка эта. Хороша, ей Богу! И не кинжал и не рыбацкий нож... Таким легко треску освежевать, делить краюху хлеба, а придётся-- всадить его кому-то под ребро. Хорош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вижу, принц, что нож Вам по душе. Так почему в знак дружбы и приязни, как в старину у данов повелось, оружием нам сейчас не обменять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это мысль! И круговую чашу до капли осушить и целованьем братским скрепить на верность дружеский об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льсинор. Пустые зеркала. Флей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за столом. Перед ним бумаги. У стен маячат смутные фигур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де Розенкранц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(выходя вперёд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здесь, мой государ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стальные реплики Розенканца не слышны, они только на ухо Клавдию.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уверен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так ли это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то только слухи, твой небогат ул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- Ну хорошо, ид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склонившись в поклоне Розенкранц пятится к стене и исчезает с глаз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- Ты, Освальд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является Освальд и тут уже из уст в уши. Освальд исчезае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они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является Полоний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, письмо готов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ошу, мой государь! (протягивает письмо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слишком это приторно? - Виньетки, любезности, поклоны? Нет, я понимаю, что жёстко с ним не стоит говорить, но я боюсь, он может в этой пляске с круженьем и поклоными увидеть, что Дания просела перед ни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ы правы, государь, я не учёл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погоди... А эта фраза очень мне нравится, Невинных два словечка и всё на место встало...Старый лис, и лестью без стесненья сдобрил блюдо и дёгтю подмешал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здесь совсем блестяще – какой поток громокипящих фраз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... так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это что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это не годится! Никоим образом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это ни к чем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это место нужно переделать – напористей и твёрже... И грубей!.. - Нет, я перехвалил тебя, Полони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надо лишних слов – всё переделать к вечеру! А в общем, тобой доволен 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эта голова ещё неплохо варит - так, дружище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ди, иди, тобой доволен 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(кланяяс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десь только отпечаток Ваших мысле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льсинор. 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снова я вернулся в отчий дом, но не сыном – пасынком вернулся. Я обнаружил мир, в котором прежде я не был никогда. Я для себя открыл неведомую землю – Эльсинор. Здесь оголённый шорох в тишине вспухает, как рубец... Случайный звук, как вспышка, прорезает пространство гулкое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олит, болит душа и бьётся без исхода об эти стены. Смысл вещей привычных фальшивой нотой режет слух больно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не хватает воздуха! - Дышать! Дышать! Дышать! - Здесь нет глотка живого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Розенкранца и Гильденстерн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илейший принц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брейший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>   “</w:t>
      </w:r>
      <w:r>
        <w:rPr/>
        <w:t xml:space="preserve">Милейший принц”! - ну надо же какая привязанность! - и шагу без меня не сделают. Куда ни повернусь – приятельские радостные рож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то изменилось здесь? - всё те же гобелены, мозаики, картины зеркала... Но где же люди? В этих зеркалах совсем другие отражались лица... Где целая эпоха? Целый мир? Куда всё унесло? В какую пропасть? А то, что выползло взамен на белый свет – оно откуда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рудно уложить в сознании, как быстро отмирают пласты времён, а вместо них приходят совсем несхожие, И каждый населён созданьями с какой-то новой кровью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еркала. Флейтис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и Гамл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сколько их ушло в небытие - горячих, громких, яростных и ярких, великих судеб и имён столь славных, что были на устах любого из толпы. Где нынче все они? Чья память сохранила их радости и скорби? А ничь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вы, мой мальчик, всё в Ничто уходит. Сегодняшним, минутным надо жить, не примеряясь, что потомки скажут – им будет не до нас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сё же остаётся какая-то частица наших дел, какой-то след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что тебе с того? - Во времени прочерченному следу не больше верь, чем следу на воде. Кто будет помнить - да хоть нас с тобою? - Тебя? Меня? - Никто. За гранью бытия, за окончаньем наших дней и судеб – Забвение... Молчанье... Тишина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гда-то здесь была библиотека – под потолок ряды бесценных книг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есценные сокровища твои не сгинули, поверь, и не сгорели, а просто убраны подальше с глаз, чтоб кое-кто не рвался к светлым грёзам от суеты и прозы наших дней. Ты книгами не сыт ещё? - “Бесценных”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ссценным быть не может ничего! Всему, что только есть на белом свете, цена проставлена. И грош затёртый стоит вся книжная премудрос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как верно! Конечно - “всё слова, слова, слова”... И самый примитивный из пройдох обставит умника и выставит придурком. Шутом гороховы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разве он не шут? Что знает твой мудрец? - Набор цитат трескучих на языке умершем, странные идеи, в которых здравый смысл не ночевал?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 что за этим? Вот представь себе – что колесо Фортуны повернулось, и наш учёный муж остался не у дел. Высокий покровитель дал коленом под тощий зад и свод библиотеки пришлось сменить на жалкий нищий хлев. Сумеет твой мудрец найти краюху хлеба? Глоток похлёбки, чтобы невзначай не сдохнуть с голод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хлёбки? Чечевично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усть даже чечевичной – в чём бед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ей цена известна? Хоть в полглаза взглянуть бы мне на этот прейскуран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щё успеешь. А пока запомни – базар шумит, повсюду торг идёт. Все что-то продают и покупают. - Высокие красивые слова, великие дела, чужие судьбы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Совесть? И Надежду? И Мечт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утруждай себя перечисленьем. Слова прекрасны, только груб итог – всё продаётся. Всё . Без исключенья. Не ты продашь, так продадут тебя. На этом мир построе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прекрасный, о чудный мир! И он, наверно, тоже свою имеет цен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конечно – весь этот мир со всеми потрохами, со всею разноцветной мишурой, румяненый, надушенный, сурмлёный – ну, словом, этот чудный светлый мир, по прейскуранту стоит ровно тридцать серебрянных мон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, не пришлись по нраву мои слова? Что делать, мальчик мой, нагая истина грязна и дурно пахн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гая? - Наглая, как потакух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ложь куда на личико милей, и дух её носов не потревожи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то делать, мир таков, каков он есть,. Законы нашей жизни неизменны из века в век. И человечья суть не изменилась со времён Адама и сыновей его – я малость подзабыл, как звали их? Ты не напомнишь? Вроде, один был Авель... А второй?... Второй?... - Не Каин ли?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лейты. 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каждое его прикосновенье стерпеть! Стерпеть! Стерпеть его руки хозяйскую опек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отлучно он за моей спиной, он в уши льёт отраву премудрости своей... О как ему неймётся дыхание своё в меня вдохнуть, из Гамлета слепить своё подобь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 я устал бороться! Я устал!.. Устал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ожиданно среди зеркал, словно видение, появляется Офелия. Гамлет замер, боясь её окликнуть. Но едва он делает шаг ей навстречу. Как тотчас, словно ниоткуда, появляются флейтисты. И вот уже в руках Офелии – точно такая же флейта, и движения её уподобились движениям остальны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ядом с Гамлетом вырастает Клавди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 вот оно... Похоже, отыскалось лекарство от хандры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, одобряю выбор – и в девушках была собою недурна, а нынче расцвела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х, как глазами зыркнул – как резанул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полно, зря не злись – не лезу я к тебе, живи как знаеш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ы, сынок, смирен? Ты заповеди чтишь? Не возжелаешь ты вола чужого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мотри, школяр, пока тебе фартит, не прозевай игры. Дерзни поставить на ко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хочешь взять, да в голове сидит - “нельзя”? А отчего нельзя? Кто так решил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впрочем – до этих игр мне, право, дела н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устые 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кои Гертруд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в кресле, Гамлет у её ног. Тихо звучит колыбельна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ыл целый мир сокрыт в душе моей, но он распался, и теперь болит, болит душа и бьётся без исхода!.. Болит душа и смысл вещей привычных фальшивой нотой режет слух больно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ткнись в моё плечо, и все твои печали, все горести растают и уйдут. Так было в детстве – помнишь? Сын мой взрослый, нам хорошо вдвоё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кто мне объясни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ошу тебя, не надо. Ты мне после всё скажешь, не сейчас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 столько лет ни разу, ни разу объясниться не смогли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хорошо... Но на один вопрос... единственный... ты можешь мне ответить? - Чем он тебе так дорог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жесток, ох, как жесток, мой сын неумолимый! Как ты неправ, лелея до сих пор нелепые обиды! Я устала меж вами разрываться Неужели я не имею права просто жить? Скажи, за что его ты так не люб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, за что его так любишь ты? Он входит – ты вся светишься от счастья! Какой травой он опоил тебя, что ты в нём видишь только отраженье своей любви? Ведь он – твоё проклять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он моя отрада и судьб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понимаю! И принять не в силах! Не в силах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ревнуе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ужели не жжёт тебя руки его касань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всё ещё, как маленький ребёнок, ревнуешь ма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матушка – всё проще – я рядом вас поставить не мог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как ребёнок, делишь этот мир на белое и чёрно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ыть может... Я это слышал, кажется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что дурного в том? Услышь ещё разо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я совсем забыл. Забыл, что ты теперь его супруга и из его ты сделана ребра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мне в упрёк? Да, я его супруга. Я с ним в одну телегу впряжена, одно ярмо нести нам, и слова я не умею говорить иные, чем он сказа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ристрастен т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б беспристрастным стать, я воском залеплю глоза и уш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желчи полон! Как несправедливы твои слова. Ведь Клавдий о тебе печётся как отец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мне его отцовство не по нрав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тец и Клавдий. Клавдий и... с тобой! Едина плоть! Душа и мысль едины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з всех достоинств моего отца одно мне ближе и дороже прочих – он человек был! Но отец забыт, едва в могилу брошен. Для кого так быстро Вы переменили платье? Недолгий траур Ваш – лишь жалкая подачка злословию чужому. Но не этим я попрекаю Вас, хоть сердце жжё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жалости не знаешь! Пусти, мне больн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а мне глядеть на это всё, скажи, не больно был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вольно! Значит, ты, мой сын, решил, что век мой кончен, мой удел теперь – воспоминанья, тихие молитвы и рукоделие? Я роль свою сыграла, пора уйти со сцены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, хоть горько, нам никогда друг друга не поня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рощайте, матушк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вно уж мы простились – пять лет назад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больше ничего сказать Вы не хотит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зачем? - Ты всё сказа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Гамлет идёт к двери, но внезапно, от порога уже, бросается к матери, целует ей руки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лупый сын! Мой мальчик неразумный, ревнивый мальчик мо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Напевает колыбельную без слов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омнишь, ты любил, когда тебе я эту песню пела? Огонь трещал в камине, за окном гудело море и скрипели сосны – точь-в-точь как нынч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лыбельная разрастается и словно приподнимает над опустевшим пространств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ются какие-то люди. Они бредут в никуда по замкнутому кругу. Они устали. Они замкнуты на своём и ничего вокруг не видя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и Гамл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а столе бумаги. Клавдий бегло их просматрива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днажды час приходит задуматься – кто продолжатель твой? Ведь всё случиться может. И однажды получишь ты наследство – Трон и Власть. А с ними всё, что создавал я по крупинке, по капельке, по крошке... Всё, что держит страну в её единстве... В час один ты всё разрушишь. Из благих стремлений, из чистых побуждений ты поставишь страну на край бед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в это веришь сам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, а эти милые посланья – поистине, эпистолярный жанр достиг здесь совершенства! – славные цедули, состряпанные из высоких слов и неприкрытой зависти – доносы, наветы, клевета, ведь ты отлично знал, что я скажу, едва увижу это, но пложил специально, мне под нос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оценил? Как выстроены фразы! - Как танец на паркете! - Проскакал вокруг партнёра, подскочил повыше, присел в поклоне, шляпой помахал... Ведь хороши бумажк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вне всяких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брезгуешь? - Конечно, это грязь. Чтоб рук не замарать, не лучше ли весь ворох и сразу в печку? Или просто взять и в пыль архивную отправить не читая? Ведь мы мудрей и чище. Нам не след, мы выше этог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ё это так, бесспорно. И всё не так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едставь себе – ты врач. Ты должен излечить больных. Спасти от хворей и от напастей. Жизнь и смерть людей в твоих руках. А что ты можешь сделать, не осмотрев их язвы, слизь и гной? Не изучив со всем благим стараньем мочу и кал? Приятного здесь мало. Но обойтись без этого нельзя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думаешь, что Клавдию не мерзко копаться в этом? Вижу по глазам, что я тебя не убедил... Ну что же – дарю тебе ещё один пример – Представь себе высокий свод церковный, звучит орган, собою наполняя пространство, время, души и сердца... летит над миром музыка... но разве она сама возникла? И сама собой звучит? О нет, её за гриву рукою крепкой держит музыкант, соединяя множество регистров в мелодии единой. Низкий тёмный строй сплетая с недоступным, невесомым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наконец пойми, что точно так же своей страною правит государь, соединяя тёмные регистры людских страстей с высоким, светлым, вечным, святым и неподкупным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Хорошо, - в каком ряду среди твоих регистров обычная порядочнос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>   “</w:t>
      </w:r>
      <w:r>
        <w:rPr/>
        <w:t xml:space="preserve">Порядочность”, мой мальчик? Не понял – повтори. Хотел сказать ты “глупость”? Ну хорошо, “наивность” - так верней, так ближе к смыслу, если это слово не звук пустой и некий смысл имеет. Не увлекайся, мой племянник милый, игрою слов. Поверь тому, кто знает. - Любое слово в датском языке – ничтожная разменная монета, и это не дороже медяк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от в этой стопочке, вот в этой тонкой пачке, какие хочешь ты найдёшь слова – набором, россыпью: и пафос благородный, и преданность горячую, и святость негодования... Ведь что-то я забыл... И что-то важное... Ах да, ну как же, как же - “порядочность”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Флейты перед зеркалам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а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илейший принц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ильденстерн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брейший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вот и мой экскор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пронесло, похоже. Как я устал от них. И просто – я устал... Здесь всё чужое. Как мне одиноко. и холодно. и пуст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устал... Я бьюсь о стены, замкнут круг порочный. Здесь не с кем слова молвить, здесь иначе глядят на мир, чем ты глядеть привык. Здесь чужды и смешны твои стремленья и непонятны мысли. Ты – чужа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рацио! Горацио, откликнис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Замечает лежащую у зеркала красную куртк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накомая вещица... - интересно, откуда здесь она? А ну-ка!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винуясь внезапному порыву, натягивает куртку на себя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самый раз! Ну вот, теперь мы с зеркалом поспорим. Кто там глядит из глубины глубин? Кто смотрит мне в глаза и ждёт ответа? А если я спрошу, ты тоже промолчишь, как все вокруг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. как мне обращаться к тебе, приятель? В этой старой куртке ты так похож на Йорик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шут, с чего ты так печален? Где твои проказы? Присказки? Ах, бедный, бедный Йорик, с тобою сталось то же, что со мной – ты стал чужим и странным в Эльсиноре. Сурово сжаты губы и в глазах застыла горечь... Вряд ли я дождусь ответа от тебя... А, помнится, когда-то, весь город словно эхо повторял твои остроты... Ты из ничего, из воздуха выхватывал такое нежданное горячее словцо, что стены чуть не рушились от смех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нынче ты молчишь... Так молча исповедник ждёт покаяния. Что ж, ладно, слушай, шут: С чего-то, а с чего – и сам не знаю, я потерял себя. Я заблудился в пустых пространствах, ничего вокруг меня не радует, ничто души не манит и не зовёт... 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Йорик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хоже, ты, дружок, объелся сладког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ружище! Старый плут! Бродяга! Йори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Йорик выходит из-за зеркала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ужели тише нельзя ора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жив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видишь, жи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зло всем росказням, всем глупым причитаньям – ты жив! Ах, как тебя я ра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-эй, угомонись! Он рад! - Да мне, похоже, вся радость выйдет боком! - Ты мне рёбра, поди, переломал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вымахал, медвед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Йорик! Ты со мною снова рядом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олчу. Молч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ишь на один вопрос ответь по-дружески – идёт мне эта куртк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скажу – неплохо. Вот, держи колпак впридачу – и будешь в нём совсем, совсем дура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слушай, а не кажется тебе, что я с самим собой веду беседу? Верни-ка мне меня. Ты поиграл, и хватит. (По-хозяйски снимает с Гамлета куртку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его ты, сын мой, ищешь в зеркалах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еб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себя вглядеться хочешь? Что ж, похвально. И всё-таки, послушай мой совет - держись, дружище, от себя подальше, как от соблазн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совет дурацкий. Как от себя уйт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все, дружок, как все. Не слишком это сложно. Ты всерьёз на мой колпак дурацкий не заришься? Чего ты ждёшь от тёмного стекла? Заглядывать зачем в его глубины? А вдруг там – пустот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ы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шёл пример! - Я – шут. Я – плут. Не боле. - Трепло. Болтун. Пылинка на ветру. Наговорю-наговорю, а после и сам не знаю, для чего сказал. Ты всё о том, а я уж о десят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пересмешник, снова мелешь вздор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ы мне в этом вторишь. Хватит пустозвонства. Пошл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уд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ка не знаю сам. Куда-нибудь. Идём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ходя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ространство словно сдвигается.На движущемся круге сцены флейтисты, рыбаки, Полоний, Офелия,женщина с ребёнком, Розенкранц, Гильденстерн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перед зеркалом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болен, исцели меня, Гертруда! Я сам не знаю, что во мне болит, и чей во мне проснулся странный голос. - Кто там из зеркала? - Куски зелёной мглы? Какое-то лицо тяжёлое, чужое... Бесстыжие холодные глаза... - не ты сейчас мне нужен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то же?.. Кто?..- Не знаю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привычном жесте сомкнуты ладони и в напряженьи пальцы сведены... в душе подспудно зреет тёмный страх... Я слов ищу. Но не приходит слов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литва – это странный разговор: зачем мы докучаем высшей силе не значащими ничего словами и низкопробной лестью? Для чего?.. - неужто там не знают наших мыслей и дел? - Да полно, там раскрыты без утайки все наши помыслы и даже то, о чём самим себе признаться мы не смее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от я стою пред Богом и собой, так что же – струшу? Жалкие слова между собой и зеркалом поставлю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нет! Я не позволю слабости душевной собою овладе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отвечать готов за всё, что совершил. Раскаянья не будет! И не в чем каяться – все знают, крови брата нет на моих руках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если кто-то скажет,что я разбоем захватил престол, то он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тановись! - Ты лжёшь, мой Клавдий! Да, разбоем грязным... Да, кровь родная на твоих руках. - Ведь ты всё знал – с тобой перемигнулись, сказали пару слов и ты на всё спокойно согласье дал,а дальше... - дальше оставалось молчать и ждат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Ждать и дождаться. Мир не содрогнулся, не полыхнуло серой, гром с небес не прогремел и даже не разверзлась земная тверд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ри этом до сих пор я брата чту – он был весьма достойный, хотя не очень мудрый государь. Отчаянный рубака, победитель в каких-то войнах. Только эта блажь лишь ослабляла силы государства, опустошая земли и казну. Не зря же он для многих стал помехой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ладно, хватит! - Что вдруг зеркала, бессонница, племянниковы бредни?.. Я сделал то, что сделал, и жалеть мне не о че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то создал этот мир, тот дал двойной закон: один – для стада, да не возжелают осла чужого и жены чужой, другой – для тех, кто понял, что везде идёт игра краплёною колодо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замирает, погружённый в своё, и тогда за его спиной возникает Йори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дяденька! Эй, куманёк, очнись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сначала его не замечает. Потом,совно очнулс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слушай, шу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Но шут уже исчез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грезилос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ж, я зеркалам не верю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дворки Эльсинора. Придворные с флейта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и Йорик бредут.словно против сильного ветр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Полони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принц! Скажите, Вам не надоела бессмысленность блужданий? Для чего Вам это нужно? Многие косятся и шепчутся – мол не совсем в порядке у принца с головой. Вы странны и народ встревожен этим. Странного боятся, Поймите, очень многие из нас хотели бы связать свои надежды … - нет, я сейчас не буду говорить, для этих слов найдём другое время... И место... А пока скажу одно – не надо повода давать для разговоров и пересуд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Кланяется и 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онял что-нибуд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ебя предупредили. Довольно кратко, но при этом всё же достаточно понят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так чт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то, дружок – ты мысли не оставил бродить по Эльсинору с фонарём и кликать человек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юсь, падре! Вергилий мой, посмейся надо мной.Я был наивней верящего в чудо, нелепей вопиющего в пустын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ди ко мне, заблудшее дитя! Я пожалею. Нам с тобой обоим Господь не дал мозгов 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ра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вы!.. К тому же мы не умеем жить, как все живут, и не обучены ценить кормушку превыше прочих благ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, идём? Не скажешь: “Вергилий мой, куда меня ведёшь? - я дальше не пойду!”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уда ни позовёшь!.. - Идём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емно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ребёнк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амочка, ты слы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матери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ебе показалось, сынок. Тише, сп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в своём кабинете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две задачи – первая из них – бродяга Фортинбрас, ловец Фортуны, добытчик Славы, покоритель Мира – зуд в заднице его покоя мне не даст. Вторая – Гамлет. И не знаю я, какая из задач сегодня проще. Его отец был Вождь и Государь. Вот знамя, под которое собьётся весь сброд, что мною нынче недоволен, что шепчется о чём-то по угла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как я не хочу! Но у меня на слабость ни времени, ни права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дит Бог, я слишком долго шёл ему навстречу. Я слишком долго ждал - терпенью есть предел. На корабле двух кормчих быть не мож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чти что против совести! Однако, так логика диктует, так рассудок велит, и не моя вина... - увы, на карте благо всей держав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отвратимо то, что происходит. Я пробовал орбиты расплести, но вновь сходились жёсткие кривы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сле паузы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щады, Гамлет! Я не зверь. Зачем же меня ты вынуждаешь сделать шаг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не хочу! Ты – сын моей Гертруды. Так отступись. Скажи, что рядом , что со мной, мой продолжатель и моя опора. Уйми мои тревог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к мне быт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вдий замолка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наполняется новыми персонажами – это Эдмунд с его сворой и Полон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, словно выйдя из-за зеркала, встаёт за креслом Клавд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а него не сразу реагируют, а когда замечают, к нему устремляются эдмундовы ребята. Клавдий мановением руки останавливает их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а, ты ли это, Йори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валь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лянь-ка, объявилс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от верь теперь дворцовым болтунам. А как живиписали, ты бы слышал, твою кончину, брат! В ярчайших красках и с кучею подробностей таких, что стыла кровь! Я сам тогда, признаться, был умилён и уронил слез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 зависть всем живуч! А зря. Тебя давным-давно отпел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что же ты молчишь? А может ты, того, уже потустороннее явлень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лчит. Мы для него не существуе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I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чего, сейчас он нас заметит. Так, дружок? И кувыркнётся пару-тройку раз, и петухом закукарекает. Не так л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ы ждё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, видно, голос потерял и текст забыл. Ну что же вы стоите и не поможет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мальчики! Потише! Оставь его, Эдмун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государь! Я не держу, ей богу! Мы просто побеседовали малость по дружеск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(Клавдию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зва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ебя? Ну нет. С чего ты взя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грезилось, должно быть, что кто-то долго в зеркало глядел и ждал отве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причём здесь Йорик? И что тебе за дело до зерка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нас совсем забы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I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что-то в Эльсиноре давно не пахло псин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то очень странно – здесь псарня славная и свора наподбор. Ты, дяденька, в компании весёлой, тебе, я вижу, не дают скучать? Все блещут остроумием и рвутся мою исполнить рол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выбери другую, себе по вкус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ыбор невелик, вот - псы твои, а вот – твои бараны. Что остаётся мне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валь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то роется в помоях, тому как раз по рылу роль свинь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 ближних я не отнимаю хлеба. Но как бы ты меня не называл, я всё же не заблудшая овечка и не баран из стада твоего, мой добрый пастырь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(Клавдию) Слушай, эти куклы тебе не надоели? Не устал на дудочке играть и потихоньку дёргать за верёвк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протягивая флейт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ержи, дружок, попробу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(вертит флейту в руках и возвращае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вы, я не умею. Видно, слухом Господь обиде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разум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слишком дерзок, шут. Что ж, ладно, раз на хочеш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 захочет, он, государь, без флейты сейчас споёт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шибся, куманёк, я не умею петь с чужого свиста – фальшивит голос м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валь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звольте, государь, мы прыть его умери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ише-тише, оставь его! Оставь – младенцам и шутам дозволено болтать любую глупость – ведь разум их ущербен, слов своих они порой не понимают сам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(Полонию) – Забавный плу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бавный, государ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бавный? Чем же? Тем лишь, что терпел его покойный Гамлет? Прежний государь солдатский шуток первый был ценитель. Дурак с тех пор совсем от рук отбился, и до того несносен - силы нет. Чуток окоротить не помешает, чтоб языку он воли не дава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е ополчились на тебя, мой Йорик. И есть за что. Нет, я тебя люблю, я знаю – ты простой и добрый малый. Но мне сейчас совсем не до тебя. Иди, дружок, ид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, как хочеш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себе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ё пустое, и думать я об этом не хочу. Нет никаких зеркал. Я права не имею прислушиваться к странным голоса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емнота. Голос бур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спорыньёй отравлен Эльсинор. Мои блужданья не дают ответа. Здесь прежде жили люди – где они? - там в темноте, где бьётся на ветру упрямый факел, где углы и щели дробят и повторяют голоса иного времени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олит моя душа...Я чувствую – искажено Постранство и вывихнуто Время. Рвутся нити, соединявшие миры люде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уря Потерянные люди. Бредущие навствечу ветру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одна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опровождаемый свитой, входит Клавдий. Отстёгивает мокрый плащ. Жестом отсылает все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ытается обнять Гертруд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(отстраняяс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вымок ве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устое! Что за ночь! Ликует и ревёт безумный ветер. Буря взметнула волны в чёрный небосвод. С какою страстью эта страсть сравнит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а ты меня не слышишь. Что с тобой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ничего, мой Клавд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уки словно лёд, в глазах тоска... Ты впрямь, мой друг, устала. К тому же, ты простынешь у окна. Из-за чего ты так себя изводишь? Опять вообразила невесть что, и места не находишь от тревог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слишком близко к сердцу приняла чужие судьбы. Так нельзя, Гертру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Заглядывает Освальд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, Освальд, ты? Ид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Целует Гертруду. Уходит.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дико воет ветер, всё ломая и всё сметая на своём пути!.. Кому грозит бедой непоправимой?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гда гудят колокола морей и в забытьи о камни бьётся море, не место человеку средь стихи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Господи, спаси и защити! Как я устала! Мне не удержать твоих небес! О, если б я умела просить тебя!.. О, если бы!.. О, если б... Как мне нужна защита! Как мне горько, тревожно и темно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уров наш мир, неумолимы сроки и хрупко наше счастье... - Защити!.. Спаси и не разрушь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милуй всех гонимых судьбой и непогодой! Защити усталых рыбаков в безумном море! Пошли приют бредущим по дорогам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Матерь Божья, заступись за нас! Сдержи небес карающую руку.. Прости Гертруду грешную за то, что хочет жить она, что счастья хочет! Спаси и защити моё дитя и мужа моего! Кто есть ещё на свете?.. Кто есть ещё на свете у меня?.. Дай радости обычной человечьей!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устое пространство. Бур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Heading2"/>
        <w:suppressAutoHyphens w:val="true"/>
        <w:spacing w:before="0" w:after="0"/>
        <w:jc w:val="center"/>
        <w:rPr/>
      </w:pPr>
      <w:r>
        <w:rPr/>
        <w:t>Второе действие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Смятое бурей пространство. Два странника на обнажённой земл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гей! Э-ге-гей! Разверзлись хляби небесны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слышу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до бы найти какую щель и отсидеть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рышу, крышу, говорю, надо отыска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слышу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уря! - Вот она, неистовая, злобная, хмельная!.. Дуй, ветер, дуй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хороша ночка для разбойник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слушай-ка. Дяденька, на мне сухой нитки нет. Не пора ли нам вернуть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ли это говоришь, мой Йорик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не я. Но разве добрые люди не предупреждали тебя — не слушай советов дурака и не бери слепого в поводыри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перё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думайся, настырный! Где разум твой? Куда тебя несёт? Повсюду тьма и гряз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перё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азумное решенье. Разумней неку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очу тебе сказать, что ты меня ни капли не умне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перё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ладил! Хорошо, идём вперёд!.. Ты лишь скажи, где в этой круговерти перёд, где зад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дём, идём, приятель! А знаешь, дяденька, как можно отличить таких ослов, как мы, от умников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ль скажешь, так буду зна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разница проста — кто не дурак, кто умный человек, сидит сейчас у жаркого камина, спокойно грея свой покойный зад, и не свербит его бродяжья прихо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тот вихрь свёл на «нет» все труды Господни. Скажи, братец, стоило ли разделять воды и твердь и отделять свет от тьмы, чтобы сегодня, прихоти ради, всё смешать внов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тоило. Только ради этого и стоил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чём ты, Гамле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, ни о чё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 шуме бури зарождается светлая, наивная мелодия. И буря на время стихает. В зыбком луче света возникает Офелия. Совсем рядом. Она ли это, зыбкое ли её видение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омит мелодия и словно нет обиды... Бредёт душа забытою тропой... Зачем я здесь? Я не хотела помнить... Я всё забыла... Для чего теперь ушедшее пытается пробиться из-под завалов памяти? (хочет уйти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стой!.. Офелия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омнишь это им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, родная, ты пришла!.. Я знал, что ты придёшь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лч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! Я верил... Любимая, прости меня, прост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на закрывает ему рот ладонью. Он целует эту ладонь.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не забыл.. Поверь, все эти годы я помнил о тебе, но всё во мне кипело от боли и обиды, сердце жгло непонимание... Урок поспешной свадьбы мне стоил дорого. Разрушилась внутри основа всех основ... Я попросту бежал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после мне не написал ни слова, как вычеркнул из памяти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ости... Как мог спросить я с девочки невинной вину чужую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ет, не уходи! Офелия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фелия исчезае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бредишь? С кем сейчас ты говори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знаешь са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ессмысленны и странны твои слов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ловам не нужен смыс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да... - в такую бурю как иначе? - Премудрость не для бедного шута. Ответь же мне, мой искушённый спутник... Ведь ты недаром столько долгих дней истратил на ученье?.. Растолкуй мне — что мы средь этих хлябей? Среди тьмы и холода? Что, куманёк, не знаешь? Тогда скажи мне — на слепом ветру что мы такое? Хорошо, тогда последний и простейший из вопросов — Что нам до этого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верь, мой шут, не мне сейчас мудрить, не мне играть словами — я сам заёмной мудрости ищ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ой проводник. Куда с тобой идём мы? Ответь, Вергили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лишь твой двойник. Я голоден, иззяб, промок насквозь до нитки, я с ног валюсь... Мне знанье не дано... Я сам бреду, за твой подол цепляяс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уря. 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, Эдмунд, Полон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Полонию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 сотый раз о Гамлете — боюсь, я что-то упустил... и то, что происходит меня тревожит. Это слишком странно и не ко времени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должен, должен знать, какое в этот мозг запало семя... Его стремленья, мысли, каждый вздох и каждый шаг... Я должен, чтобы после не пожалеть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оний, я скажу и это умереть должно меж нами — я затеваю некую игру и мне нужна Офелия. Клянусь, ни честь её ни в чем не пострадает, ни имя доброе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слушай — лишь ей он доверяет, перед ней себя считает в чём-то виноватым... Так пусть она на время станет слепком его души, пусть он откроет ей всё то, чем дышит и живёт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 да, Эдмунд, ты здесь ещё? Ступай... Ты всё как надо поня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мой государь, я поня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вай, мой друг без «но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понял, государ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славно. Мы с тобой друг-друга с полуслова понимаем? Не так л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а. ещё хочу сказать, чтоб не было ненужных недомолвок и лишней прыти ты не проявил — Офелия не будет королевой и ты не станешь тестем корол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возмущайся, верю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и во сне не мог бы !.. Разве я способен на измену?.. Разве я не доказал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-ну, не демонстрируй святого своего негодованья. Ты чист и свят — к чему ещё шуметь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не забыть о любящем супруге — надеюсь до него должно дойти, что лучше не встревать? Дойти, что он в накладе при этом не останется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, кажется и всё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сё, мой Полоний, всё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аш преданный слуга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(в сторон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луга в любой момент предать готовы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зря считаешь, будто я забыл, кому обязан троном и короной, кто тайным словом, подкупом и ложью расчистил путь к вершине... Я тебе тогда казался пешкой. Ведь вояка Гамлет тебе мешал, а Клавдий был никем. Им можно было управлять спокойно... Да вот не вышл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тголоски бури. Пустот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наедине с собой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служливый Полоний для тебя в любую щель пролезет!.. как иначе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 ж, благодарю, мой государь, что мне и дочери доверил роль болванов. Ты откровенно ловишь на «живца» и мне небрежно раскрываешь карты... Я должен верить слову твоему?.. Сейчас, поверю... Только для начала попробую хоть что-нибудь понять... Зачем тебе вязать в единый узел Офелию и Гамлета? Затем, чтобы Полоний наконец-то понял — он здесь пустое место? Слишком много хотелось бы забыть? Воспоминанья порой мешают чувствовать себя уверенно и просто... все долги давно оплачены — навряд ли кто посмеет о них напоминать... К тому ж, с тобою рядом теперь Эдмунд и Освальд — к этой славной паре Полония никак не пристягнуть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нять, понять... - Полоний старый лис, с такими церемониться не надо — проглотит и утрётся... Боже мой, за что!.. За что!.. За то, что ты всё время меня боялся, а теперь решил, что я беспомощен? Ты за моей спиной с Эдмундом, веселясь, переглянул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, может, зря, мой Клавдий? Может быть, Полоний всё же не старик беззубый? Пять лет, конечно, очень долгий срок, но не настолько долгий, чтобы люди забыли всё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огда тебе в рукав я подложил краплёный козырь — помн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ебя на власть избрали? Кто избрал? - Полоний! Я отец твой посажёный! Я твой подсказчик — я учил кому и что сулить, учил, какой подачкой кого сманить на сторону свою, какие слухи распустить, чтоб были весомей прочих доводов... И вот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если б Гамлет был иным, ах если б он не был странен так и отстранён... Не жаждет власти мальчик наш учёный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 есть одно словечко... - я шепну, ну и в довесок покажу бумажку — так, пару строчек, вроде ни о чём... Что, Клавдий, ты забыл, как брат твой умер? Ах, знаю-знаю, ты здесь не причём, да вот бумажка говорит ино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 тихо, мой Полоний, не спеши — у стен прекрасный слух. Доверь себя молчанью и будешь мудрецо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. И сразу — мелькнёт тень из-за портьеры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уря. Сквозь вой ветра, сквозь шум ливня — слышится ли? кажется ли? - шарканье множества ног, скрип колёс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слы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уря во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!.. Ты слышишь?.. Да вот они — смотри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вижу ничего! Куда смотреть? - Дай Бог с пути не сбитьс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и!. Гляди... Бредут за кругом круг... Им нет числа. Их гонит чёрный ветер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Боже!.. Люди!.. Йорик, кто он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шибся ты. Людей ты где увидел? Ах, это... Это, сын мой, только тени, всего лишь тени тех, кто был людь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аломники? Цыгане? Погорельцы?.. Зачем они сквозь Данию мою бредут, как сквозь пустыню? Что им нужно? Какое жалкое на них тряпьё! Какие грязные вонючие обмотки им заменяют обувь! Для чего всё это нужно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 шуме бури явственно слышны звуки колыбельной. Совсем близко от наших странников, но совершенно их не замечая, проходит женщина с мальчиком лет пяти — се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сталый ребёнок опускается на землю. Женщина рядом с ним. Кого эта женщина так напоминает?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ертруда?.. Гертруда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Женщина вскидывает на него непонимающие глаз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Женщина (ребёнк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тавай, родной! Идём! Идём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уша окаменела, а всё ещё боли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Боже!.. Неужели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Женщин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дём, сыно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я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иры чужие мимо нас бредут... Они, как будто, нас с тобой не видя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им до нас? И мы с тобой ничем не можем им помочь... Пусть оградит их Бог, но мы, увы, совсем в ином пространстве, во времени ином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проси их хоть о чём-то... Зачем всё это? Кто, скажи, смешал людские судьбы с грязью безысходной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чем их зря тревожить? Я и сам могу сказать. А разве ты не понял? - Тебе знакомо слово «Фортинбрас»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«Откуда эти люди»? - Все оттуда, куда возврата нет... Вовеки нет...— из Боли, из Прошлого, из Памяти... Там — их осталась жизн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дин из беженцев, обессилев, буквально валится на землю рядом с ними, но едва Гамлет протягивает к нему руку, вскакива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жене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ур меня! Чур! Оставьте бедного Тома! Тому холодно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 мне, шут, вот это — человек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пять вопросы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ищу ответ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жене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Храни Вас Бог! Как странно, что ещё не все погрязли в этой круговерти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 я когда-то был на вас похож... Был так же горд и так же беспощаден в суждениях, и встреться мне тогда такое существо ничтожное, я долго глядел бы вслед ему, не понимая, что он такое и живёт зачем?.. Смешно, не правда ли? Но ветер беспощаден - он как листву сухую ободрал с меня всё то, что прежде было мною... О да, я непонятно говорю, да вам и понимать меня не над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дайте, Бога ради, что-нибудь бедняге Тому! Голодно и стыло бездомному слоняться по земле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это — человек? Венец творенья?... - Он говорит, что прежде был ничем от нас неотличим... Ты в это веришь, Йорик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я могу не верить?И сейчас не столь уж много есть у нас различ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разве это жалкое ничто, лишённое обличия людского и разума — не за предельной гранью — не за холодной жёсткою чертой, где человек уже никак не вправе считаться человеко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казывая на других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вот это? И это? - это тоже человек? - Желания его диктует боль измученного тела... И душе изломанной, опустошённой больше неведом дальний свет высоких сфер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 — человек? В глазах его ни мысли, ни веры, ни надежды... - Пустота... и горькая слепая отчуждённость от всех и вся... Обветренные губы спеклись навек и даже для молитв навек окаменели... Неужели он тоже человек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лчи, мой шут! Молчи! Мне душу опалила чужая боль! Как мне осмыслить всё? Изломан смысл вещей. Но я, я разве в силах хоть что-то изменить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ё это так, мой принц... Идём. Идём... - Так что тебе Гекуба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еркал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ом Офели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и Офел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что такое, девочка моя? Наивное сердечко. Неужели ты всё ещё обиду бережёшь? Поверь, всё это слёз твои не стои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н передал записк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н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нц Гамлет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даже как! - Всего пять лет прошло, и мы внезапно вспомнили... Чего же он хочет от теб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роткой встреч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мило... Ты ответила ем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порвала записк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и славно — ты замужем, а что-то выяснять и вспоминать... - последняя затея. Ты поступила так, как долг велел. Глупышка, значит ты об этом плачешь? Да полно, он твоих не стоит слёз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впрочем... Впрочем... разговор короткий позволить мог бы кое-что понять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кажи, Офелия... А если Гамлет снова попросит о свиданьи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опять на стану слуша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поступишь верно... Но всё-таки... скажи... ужели ты боишься этой встречи? Всё ведь было давным-давно, так отчего теперь не упрекнуть? Не высказать обиды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 я боюсь. Боюсь самой себя. Боюсь, что упрекать ни в чём не стану. Боюсь, что оправдание найду для всех его поступков. Где потом возьму я силы, чтобы отказаться от нового свидань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к тому ж, что люди скажу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юди – это люди. Что нам до них за дело? Пусть болтают, коль чешется язык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слушай, мой дружок. Я не прошу, чтоб ты на зов бежала... Но если вдруг случайно, невзначай, вы встретитесь? – ведь Эльсинор так тесен... - от разговора с ним не уходи. Поверь, я зла тебе не пожелаю... Ты можешь обещать мне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, отец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знать, к чему стремится он. И что в нём сомненья вызывает, что гнетёт?.. Чем болен он?.. Готов ли он услышать... - нет, это после!...Это подождёт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Бой часов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дочка, засиделся я у тебя – уж полночь наступила, а мы и не заметил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ра, пора домой. Ты с мужем за меня сама прости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си, родная, свечи, и не грусти. Всё будет хорош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Целует её и 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уря . Вой ветра. Шуршание множества ног, тяжёлый гул. Люди, похожие на тени Гамлет и Йорик пытаются в них вглядеться и что-нибудь понят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что оно такое – человек? - Ком грязи? Прах ничтожный? Неужели Господь велел склониться перед ним, как перед лучшим их своих творений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е книги ничего не стоят, Йорик – где там смогу прочесть я эту бол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то изучал я в университете? Над чем корпел в раздумиях ночных? - Чего всё это знанье нынче стоит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, мой принц, Вы видели довольно. Нам время возвращаться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Эльсинор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здали голоса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-Милейший прнц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-Добрейший прин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вижу, от них спасенья нет. Ну что ж, идём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устые зеркал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и Офел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тец, я не хочу. Дозволь домой вернуть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бойся, дочка, ты ведь ничего не делаешь плохого. Я с тобою, я далеко не стану уходить. Ты справишь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чем мне эта встреча? Казалось, всё угасло, затянулось тяжёлой коркою и больше не боли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ё хорошо. Ты только постарайся не быть холодной куклой. И ещё – не вспоминай заученные фразы – что скажешь, то и ладно, помолчишь – и тоже хорошо, пусть фальши, пусть игры он в голосе не слыши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зачем?... Я думала, что всё давно забыто, но нет, взметнулось, только поманил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, так нельзя! Офелия, опомнись, и не лети, как бабочка, на свет – сгорит душа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всё, дружок, он близко. Господь благослови! Не бойся, я с тобой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. Словно просачивается в щел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ходит Гамлет. Он удивлён и обрадован встречей с Офелие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! Не уходи, не надо, я зря тебе не стану докучать. Ты сжалась вся. Но право, я случайно вошёл сюда, я сам не ожидал сегодня этой встреч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дожди!. Не уходи!.. Я знаю, что я во всём виновен пред тобо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иновны? В чём, мой принц? И что такого было меж нами, чтоб теперь вину искать? - Мечты... Слова... Прикосновенья... Взгляды... - Всё это детство, принц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мне не вер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. Невелика цена словам красивым. Ты эти годы помнил обо мне? Ни дня единого. Уехал не простившись, как будто так и надо. Ни письма, ни крохотной записки... Будто мне за что-то мстил... А здесь тоскливо стало, я на глаза попалас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повер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верить разучилась. Ты не думай, я не держу обиды – всё давно отплакано и в сердце отгорело. И нет во мне ни боли, ни любви... Ты видишь, я руки твоей касаюсь спокойно, как любой чужой рук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н берёт её ладони в свои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усти! Пуст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фели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омнишь, что так меня зову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два стерпела руки моей касанье пугливая холодная ладошк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принц, я Вас прошу... Уйдите! Я прошу... Уйди!..За что... за что!.. За что меня ты мучишь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... Проща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Склоняется перед ней и уходи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стой, не уходи!.. Не уходи!.. Не слышит!.. Он не слышит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тец! Отец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оявляется Полоний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полно, я с тобой. Мне ничего рассказывать не надо, мой дружок... Ты умницей держала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фелия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за что?.. Отец, за что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ё позади, родная. Я вижу -ты устала. Ну не надо, не надо плакать - я горжусь тобой, Поверь, тебя никто не принуждает ни прятаться от Гамлета, ни слушать его признания – лишь так, как ты решишь, так всё и буд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ише, тише, тише!.. Я верю, что бесхитростность твоя мудрее хитроум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фелия 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е, приходит время начинать игру и выходить из тени. Ты хотел меня со счёту сбросить, милый Клавдий? Похоже, ты ошиб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 вслед дочери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льсинор. Зеркала. Словно скользящие тени – придворные, насельники этого мира. В их руках флейт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у зеркала. К нему молча, подходит один из придворных, склоняется к самому уху. Шепч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днако, прыток старичок. Ну ладно, я ничего поделать не могу – да будет та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Кивает головой,. Придворный, пятясь, удаляется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один в пустом коридоре Эльсинор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имо скользнула тень, заслонила его на миг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лоний (медленно оседая на пол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мо... (и дальше уже хрип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еркала. Маленькая фигурка Полония перед ним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ются двое, отволакивают тело Полония за портьер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чь. Берег моря. Ноч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кончен шторм. Какая тишина! Как много звёзд не куполе небесном! Как ровно дышит мор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, похоже, не хочешь возвращаться в Эльсинор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душно там! Я там чужой и лишн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 здесь такая воля, так легко здесь дышится! Так просто затеряться средь этой неоглядной пустоты!.. Взгляни, как беспределен, как прекрасен и как он равнодушен, этот мир! - В нём всё подчинено законам вечным - от крохотной букашки, от травинки до синих звёзд, до бездны, где сияют далёкие нетленные миры... Что перед этим человек? - Соринка. Песчинка на ветру. Все наши судьбы с тоской и взлётами, желаньями и болью, стремленьями, надеждами, любовью и честолюбием … со всем, что наполняет нас от начала до скончанья дней – что мы для этой высоты бездонной? - Ничт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гда для нас настанет срок, прийдёт Молчание, и сами мы сольёмся с бескрайней звёздной далью. И забудем всё то, что нами было на земле. И Гамлет где-то там во тьме холодной не вспомнит никогда, что Гамлет о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еркал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имо, насвистывая нечто легкомысленное, проходит Розенкранц. Вдруг он что-то замечает и это его настораживает. Он подходит к портьере, слегка приподнимает её и быстро снова опуска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го! Это дурно пахне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рег моря. Света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и Йори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хоже, скоро утро. Вот и звёзды истаяли. От всех ночных щедрот – две бледных звёздочки, и те вот-вот погасну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(вслушиваяс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слышишь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олько моря ровный плес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еня зову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аверно, показалось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прав... Наверно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прости, но я тебя оставить должен ненадолг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ничего не должен, и сейчас ты нужен мн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скор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мнишь, там за поворотом старая харчевня? Вот там и встретимся. И кто из нас шустрей окажется, пусть он закажет ужин и выпивку. Идё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бинет Клавди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за столом, к нему склонился Розенкранц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знаю, как начать, но это дело не терпит отлагательст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остальное шепчет на ухо Клавдию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!?.. - Полони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Хорошие забавы... Вот так так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видел са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Розенкранц снова шепчет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а... мало нам забот, так не хватало ещё и этого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спел сболтнуть кому про эту новос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сударь, я, право, не так уж глуп – что скажешь одному, мгновенно все узнаю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же Гильденстерн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 слов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авильно – попридержи язык. Не стоит разглашать находки нашей, пока ответа не с кого спросит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вот что – мне немедленно найди Эдмунда. Хоть из-под земли. Ты слы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Розенкранц низко склоняется и 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заварил старик, а нам теперь всё это расхлёбывать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рег мор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ул моря постепенно переходит в тему колыбельн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Йорик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гораживая ему дорогу, из темноты выступает Эдмунд. И мгновенно за ним скользящей тенью ещё тро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борванный крик, заглушнный хрип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вот уже трое растворились в темнот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расным комочком в круге света тело Йорика. Над ним склоняется Эдмунд. Переворачивает тело ногой, сплёвывает и уходи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ишин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льсинор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в кресле. Рядом с ней – Клавд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вся дрожишь, и руки словно лёд. Дай я согрею. Что с тобой, Гертруд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олит душа, темны её глубины и света нет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страшно, Клавдий! Страш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верить не могу... Полоний... Неужели тот маленький, тот жалкий, весь в крови – Полоний?.. Для чего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еперь уж не узнать. Но видно хорошо сумел прижать кого-то..Ах, Полоний, а я ведь говорил тебе, уймись, тебе не по годам дворцовые интриги. Довольно всюду длинный нос совать, плести узлы. - Куда там, не унялся, и вот дождался платы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бы всё отдал, чтоб не лежал он там тряпичной куклой! - Ужели трудно было умереть в своей постели чинно и спокойно, благословив рыдающих детей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можешь ты над смертью насмехаться? Грешно и неумест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чём, родная, ты видишь неуместность? Что не лгу? Не говорю словес высокопарных? В том, что считаю, что Полоний сам в своей виновен смерти? В том, что на меня свалил он непомерную заботу, плетельщик чёртов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де же там Эдмунд? Что он узнал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там за шум за дверью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 дверью шум тяжёлых уверенных шагов, звон металла и неясные крик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проиходит?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рывается Лаэрт в сопровождении возбуждённой толпы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выходит вперёд и встаёт перед Клавдием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, Клавдий, отвечай - где мой отец? Не сторож ты ем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? - Что это значи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(останавливая жестом рвущуюся вперёд толп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ишь одно – что я ответа жду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(пытаясь заслонить Клавдия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Клавдий невиновен! Но виной не Клавди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на угрожающий шум толпы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ы на кого повысили свой голос? Забылись, шкуры датские? К ног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бережно отводя её назад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йди, Гертруда, за меня не бойся – порукой безопасности моей мой титул гордый. Ты иди, мой друг, не женский разговор меж нами будет. Ид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Гертруда нехотя уходи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кто из вас, взбесившееся быдло, посмеет руку на меня поднять? Бродяги! Смерды! Мразь! Я должен испугаться толпы вооружённой? И корона моя в пыли валяется? И я ваш жалкий пленник? Я - король над вами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голо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 нас другой найдётся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голо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грех переигра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голо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а на престол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тот выкрик поддерживается всеми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а на престол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расноречиво войско у тебя. А датская корона – приз мародёра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ответа жду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твет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Жест руки и. Словно вырастая из стены, зал наполняют тёмные фигуры. Окружают и оттесняют несколько опешившую толпу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– ваш король, и это – мой отв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– наш король? - Убийца стариков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ак много шуму! - “Клавдия долой! - Он изверг, он убийца!” Как нелепо... и безрассудно. - Ты не ожидал, что я готов к подобному визит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былся ты, Лаэрт. Хоть пеной изойди, ты яростью меня не напугаешь. Я – твой король. Владыка. Господин. А ты – хоть смерд последний, хоть вельможа – мой раб, и тольк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начит, ты решил, что испугаюсь я твоей железки? Взгляни сюда. мой мальчик – если ты ещё не понял, объясню на пальцах .– Одно движенье лишнее твоё, и будешь ты распят, разодран в клочья и в грязь подножную кровавой слизью втёр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с этою обманутой толпой, с ревущей и глумящеюся чернью ты уничтожить Клавдия хотел? И я бессилен? Я в твоих руках? - А если я решусь принять твой вызов, и спесь с тебя собью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ты от горя слеп и сам себя не помниш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Жест руки, тени исчезают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я не стану мстить. Твой разум омрачён бедою страшной и непоправимой. Тебя прощаю 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ты меня прощаешь! И это – всё? И я за этим шёл? И слов иных найти ты не сумее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лов слишком много. Но навряд ли ты услышать их захочешь. Да и я навряд ли что скажу в ответ на эту злобу и ненавис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от если б ты пришёл спокойно в ожидании совета и помощи... Без шума, без бряцанья оружием, без нищих горлодёров, без лишней злобы и без лишних глаз... Я кое-что тебе сказать сумел б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ставьте нас! Ну! Я сказал – оставьт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Толпа неохотно подчиняется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и Лаэрт одн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садится в кресло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был бы мне смешон, когда б не боль утраты, не жалость острая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чтож. Лаэрт, садись. </w:t>
      </w:r>
    </w:p>
    <w:p>
      <w:pPr>
        <w:pStyle w:val="Normal"/>
        <w:suppressAutoHyphens w:val="true"/>
        <w:ind w:left="720" w:hanging="0"/>
        <w:rPr/>
      </w:pPr>
      <w:r>
        <w:rPr/>
        <w:t>   “</w:t>
      </w:r>
      <w:r>
        <w:rPr/>
        <w:t xml:space="preserve">Ответа”?.. - Сяд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Лаэтр садится на стул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должен государь держать ответ пред подданным своим. Но есть долги иные …О них, поверь, непросто говорить... да нет другого выхода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о прежде давай-ка разберёмся – для чего мне смерть Полония? Он мог мне быть угрозой? Слуга старинный чем-то насолил, и я решил устроить в Эльсиноре кровавый фарс? - Когда бы в самом деле в Полонии угрозу видел я, нашёлся бы простой и тихий способ убрать его, чтоб ни одна душа не заподозрила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чем же вдруг Полоний меня взбесил настолько, что тотчас я разум потерял и чувство меры? - С Офелией неумная игра?.. - Ну-ну, мы откровенно, без утайки - Ведь ты об этом знал? - иначе отчего весь этот шум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лонию помстилась надежда выйти в тести короля? - Да полно – стариковская причуда, не более. Ведь он не мог всерьёз на Гамлета поставить, поступившись своим благополучием? Не мог. Поскольку он глупцом наивным не был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сталось мне немногое сказать... Ты этого не ждёшь... И я не ждал такого... - Иди сюда, Лаэрт. Взгляни – вот тот кинжал, вот – кровь засохшая. Ты узнаёшь, не так-ли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Бож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узнал. Конечно, ты узнал. Я не ошиблся – это твой подарок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может быт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может. И скорей поверишь ты, что это злобный Клавдий во тьме кровавых подослал убийц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ж выкрасть можн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такую мелочь несложно выкрасть или подменить... Но только... Очень долго мы с Гертрудой пытались скрыть безрадостную весть, да слухи просочились, вся страна об этом шепчется. И ты ведь сразу понял, на что я намекаю?.. -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ак ни горко признаться в этом – Гамлет нездоров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так не показало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не спорю – ведь он одежды на себе не рвёт, не бьётся лбом о стены и не воет на полную луну. И говорит умно, и действует не выходя за рамки, хотя бывает всяко, и порой он как дикарь готов забиться в угол, чтоб никого не видеть, а порой наговорит такого, что готов его башкой дурной о что-то треснуть. - Но это мелочи, об этом речи нет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у вот и подошёл я к самой сути – мы стали замечать, что будто вихрь какой на Гамлета всё чаще налетает. Вот только что, мгновение тому, он был спокоен, тонок, ироничен, и вдруг – горят глаза, сорвался и летит по тёмным закоулкам Эльсинора, и кружит там, на стены натыкаясь, и всюду видит крыс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чера он был с утра немного диковат, но не настолько, чтоб мы встевожилис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позже Розенкранц ко мне ворвался весь дрожа от страха, и слов не может выдавить, лишь тычет куда-то пальцем - “Там!.. Принц Гамлет там!” -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ертруда ничего о том не знает, и лучше пусть не знает ничего! - </w:t>
      </w:r>
    </w:p>
    <w:p>
      <w:pPr>
        <w:pStyle w:val="Normal"/>
        <w:suppressAutoHyphens w:val="true"/>
        <w:ind w:left="720" w:hanging="0"/>
        <w:rPr/>
      </w:pPr>
      <w:r>
        <w:rPr/>
        <w:t>   “</w:t>
      </w:r>
      <w:r>
        <w:rPr/>
        <w:t xml:space="preserve">Принц Гамлет там! - он весь в крови! Он бредит – то шепчет, то кричит: “Здесь крысы! Крысы! Надо давить их!””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разу бросились туда, но принц исчез. И где сейчас он бродит – неведом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так, Лаэрт, а после нашли Полония. Безумью твой отец был отдан на заклань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емнота. Звучит орган изломанно и тревожно. Пустые зеркал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одн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Господи, спаси дитя моё и мужа моего! - Твоей ищу защиты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слышь меня и мир мой не разрушь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Берег мор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оди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емно в душе моей и одиноко... Что дали мне скитания мои? - Лишь смуту и усталость. Замкнут круг, и нет ни в чём ни смысла, ни итога – лишь Боль и Пустота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одинок. Я одинок, Горацио, дружище! Горацио, мне трудно без тебя! Дай руку мне. Постой со мною рядом. Прислушайся к молчанью этих скал. Прислушайся, безмолвие какое царит над эти миром. Словно не вчера ревела буря яростно и скалы в песок дробила. Вот лежит простор свинцовых вод меж каменных ладоней. - И что ему до горестей твоих? И камню серому и шири беспредельной давно открыт итог. - Вот и тебе пора понять – в итоге всех твоих стремлений – Силентиум. Молчанье. Тишин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ому ты нужен, беспокойный Гамлет? Кто вспомнит о тебе? Чьё любопытство спросит: “Зачем он жил и что понять хотел”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лыбельна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является Лаэрт, но Гамлет, погружённый в своё, его не замеча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тоит спиной... Всего одно движенье, один бросок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Ни совесть, ни сомненье мне душу не гнетут... Выходит, это просто – убить того, кто прежде дорог был?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езумен Гамлет... - А Лаэрт безумен?.. Он верит в то, что Клавдий нашептал? Так свято верит, что готов убийство взять на душ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Ах, Клавдий, ты премудр, и все мы – на твоей доске фигуры... Как ловко затуманил разум мой его размеренный, глухой и грустный голос... Спокойным мановением руки отмёл он обвинения, а с ними всю веру в правоту, и всю мою решимость... И я уже не в силах различить, что истино, что ложно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ишь одно насторожило, перебив теченье потока слов – что как свидетель верный мне назван Розенкранц. Нет, всяко может быть, и Розенкранц способен быть правдивым, быть искренним и честным... Иногда... Как исключение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, не спеши, Лаэрт, не соверши ошибки, о которой жалеть придётся, и не стань оружьем в чужой руке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нц Гамлет, оглянис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удивлён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жалуй нет... Не слишком. -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не только непонятен странный взгляд... насторожённый тон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ж если ты пришёл, скажи пустое слово... и руку мне навстречу протяни.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медлишь?... Ты молчишь?.. Мне до сих пор казалось, что мы ещё друзь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зможно... Принц , ответь, где твой кинжал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и мне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й мне ег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понял Это шутка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й мне его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есёлый разговор! Ну чтож, попробуй взя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верь, мне не до шуток 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Гамлет под упорным взглядом Лаэрта. Достаёт кинжал, но из рук не выпускает.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х, чёрт! Похоже, Клавдий мне не солгал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Мне помнится, что ты с другим не расставался?.. Это был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дарок?.. - Ну так что? - Он мне напоминал о том, что не сбылось – о дружбе, о надеждах, о близости душевной... Обо всём. что мнилось важным, только на поверку пустышкой обернулос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 общем, так случилось – мне было гнусно, тошно, под рукой вертелся Розенкранц, мы выпили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роче – в знак вечной друбы, преданной любви и далее по тексту – обменялись оружием. Противно, я скажу, брататься с Розенкранцем! - Только спьяну такое можно сдела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Хоть один свидетель ест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го – допрос по форме! - Я понял правильно? - А впрочем, наплевать - мне нечего таить... Кто был там с нами третьим? - Уж верно, Гильденстерн. Где нитка – там игла – куда же Розенкранц без Гильденстерна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илейший Розенкранц, он всюду поспевает!.. Тебя он видел... - Стой. Не торопи – ты был в крови и всё кричал о крысах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 сне иль наяву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не не до шуток, Гамлет. Где мой отец? Где мой отец, скажи?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Пытается схватить Гамлета за горло.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усти! Ты что, действительно рехнулся? Так вот оно... - Полоний... Он убит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верить невозможно... Как же это?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Зарезали ножом из-за угла, во тьме по-воровски пырнули в спину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ы понял. Гамлет, о каком ноже я говорю? Ты догадалс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аво, не сложно догадаться – значит, я – убил Полония? Из-за чего? Я словом не перемолвился за это время с ним. С поклоном встретились и разошлись с поклоном... - вот всё общенье наше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сем вокруг давно внушает Клавдий, что безумен, что разумом нетвёрд его племянник – с чего все странности, которым счёта нет. Все поиски его, его метанья болезнью извиняются. - Увы, наследник это крест и скорбь державы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ж... Пошито ловко! Ай да Клавдий! Всё сходится – принц Гамлет нездоров, он странен. Все давно об этом знают, хотя молчат... Рассудок помрачён, и что творит, он сам не понимает... Ведь сумасшедший – это тот же зверь, что логику искать в его поступках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едь так, мой друг Лаэр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ыходит, так. И Цезарь наш опять вне подозрений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>   “</w:t>
      </w:r>
      <w:r>
        <w:rPr/>
        <w:t xml:space="preserve">Опять”? Что кроется за эти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ичего. Послушай, Гамлет, моего совета – беги отсюда! Слишком горячо становит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Куда? Зачем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знаю – куда-нибудь, хоть к чёрту на рога, хоть в Виттенберг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ак я спасаюсь бегством? А ты, Лаэрт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А мне пока нельзя - мне надо долг спроси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мне, пожалуй, тож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остаюсь, Лаэрт. Похоже, что и мне долги спросить придётс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уку? (протягивает руку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Лаэрт(протягивает свою в ответ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Руку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е пространство. Слепое кружение людей сквозь бурю. Гул орган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Темнота. Гамлет оди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крик из темноты: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й, кто бродит здес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елове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го голос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вай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еловек – это здорово! Это даже замечательно, что челове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Нападают втроём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 (доставая кинжал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т как! Весёлые у дядюшки мальчики! .Ну хоть одного, да достану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ранит 3-го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гадливый сучонок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(бьёт Гамлета ножом под ребро, тот оседает., но и лежащему продолжают наносить удары.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.(отходя в сторон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тпустите его, ребята! Отпустите! Теперь он будет паиньк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росим прощения у Вашего Высочества за эту маленькую невинную шутку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Уходят, растворяясь в темноте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амлет( с последним дыханием)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Йорик!.. Горацио!.. Горацио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ролевский Совет. Придворные, напоминающие восковых кукол. Один стул пустуе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...И наконец, вопрос, который нас сегодня больше прочих беспокоит: Полония насильственная смерть тяжёлым бременем легла на наши плечи. По всей стране ползут глухие слухи. Толпа возбуждена - ей повод дан для озлобления и недовольства. Всё то, что тайно зрело по углам, ощерилось и ждёт. И оступиться не приведи Господь – тотчас начнётся смута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Лаэрт высокородный, чью скорбь мы разделяем, справедливо ответа требует и поисков убийцы. Того же хотим и мы – Возмездия. Отмщень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ремя!.. - Уходит время! Мы же до сих пор в неведень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И лишь одно, пожалуй, порадовало нас – что снято подозренье с того, кто дорог нам – принц Гамлет ни при чём, и не безумье тем ножом играло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сего скорей – убийца ставил целью не смерть Полония, а смуту и раздор в державе нашей. И наверняка, здесь Фортинбрас замешан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, боюсь, придётся зажать страну в железном кулаке перед угрозой новой. Верю, что датчане меня пойму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дмун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Ты в этом деле станешь мне опоро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, располагайте мной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олыбельная. Шум мор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застыла у окна в глубоком раздумьи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Шумно, в окружении толпы придворных, входит 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делает свите отмашку рукой, и все, пятясь, выходят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обняв Гертруду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ж скоро рассветёт – ты спать бы шла, Гертруда. Вчера был трудный день, но завтра, я боюсь, день тоже будет не из самых лёгких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Я здесь ещё побуду у окна, а ты иди, мой Клавдий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оступай как знаешь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елеть сюда огня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 надо. До чего на сердце неспокойно! Я боюсь – с ним что-нибудь случилось. Слышишь, Клавдий! Я чувствую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Эх, задал бы ему за то, что он тебя совсем измучил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Да шляется твой сын по кабакам, накоротке сошёлся с разной швалью, ночует где попало... Рыбой весь пропах, как смерд безродный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сли б так всё было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еня пугает в нём упорное сопротивленье приличиям и долгу. Он совсем от рук отбил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сли б так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Вольно ему!.. И что ему за дело до всех твоих тревог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у что ты! - Обожди. Куда он денется?- Вернётся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Я бы в розыск хоть нынче отрядил кого-нибудь, увы, нельзя – при мнительности крайней, решит, что я следить за ним велел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еретерпи, Гертруда, не тревожься – в нём молодость бурлит, он слишком долго жил средь книжной пыли, а сейчас сорвался – пусть перебесится, и всё с него слетит, как не был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о знай – едва порог он переступит, моих поблажек кончится пора. Тогда, прошу, мой друг – не заступайся. А я ему напомню наконец, что у него есть имя – он не Йохан, не Асмунд и не Свен. Он – Гамлет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случилось? Что там за дверью?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 сценой, топот ног, вскрики, приглушённый шёпот. Резко распахивается дверь, вбегает Озрик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зри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апинается и судорожно оборачивается в проём двери. Толпа придворных входит молчаливым испуганным роем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асступаются. Вперёд грузной походкой выходят три рыбака, согнувшиеся под недоброй ношей. Кладут на пол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всё поняла мгновенно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Нет! Нет! Зачем здесь эти люди? Нет! Я не хочу! Неправда! Гамлет, мальчик мой! Неправда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Вперёд выходит Эдмунд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Под его взглядом рыбаки разворачивают парусину. На Гамлете почти не осталось одежды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бросилась к нему, встала на колени. Клавдий подошёл и обхватил её за плечи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1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Его нашли под утро после шторма у самых свай. Волною содрало с него одежду.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2 рыбак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Парень-то не наш, не здешний. Ни одной приметы, чтобы понять откуда он. Но рядом с ним в песке лежало это. (он протягивает Эдмунду медальон, тот осторожно берёт.)    Старый Свен смекнул, чей там портрет, и вот мы здес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Чей-то голо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О Боже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(склонившись над Гамлетом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, это он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Осваль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омнений быть не може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Страшна находка ваш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е вы стоите! Мой мальчик! Как же холодно ему! Вы что, не видите? Скорее принесите какой-нибудь одежды! Что-нибудь, иначе он замёрзнет! Боже правый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(пытается её поднять)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ертру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амлет! Гамлет! Мальчик мой! Что ж не несут одежды?   Я не знаю,зачем! Я не хочу! Я не хочу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озвольте, государыня... Но принцу  негоже так лежать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Уйдите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Розенкранц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сударь, здесь много глаз чужих!.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ертруда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“Гертруда”? Зачем теперь Гертруда? Для чего?   Оставьте нас одних! Уйдите! Для чего вы столпились здесь?    Мой мальчик, я с тобой! Я не отдам тебя! Ты слышишь?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Боже, Боже, за что нам это горе? Мальчик мой, что сделали с тобой!    Эдмунд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Эдмунд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Мой государь!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>Пусть Гамлета в последний путь проводят как воина, что б почести ему отдали все, что подобают принцу наследному. Ты проследи, Эдмунд, распорядись – я сам не в силах!.. Боже, за что? За что?..  </w:t>
      </w:r>
    </w:p>
    <w:p>
      <w:pPr>
        <w:pStyle w:val="Normal"/>
        <w:suppressAutoHyphens w:val="true"/>
        <w:ind w:left="720" w:hanging="0"/>
        <w:rPr/>
      </w:pPr>
      <w:r>
        <w:rPr/>
        <w:t xml:space="preserve">  </w:t>
      </w:r>
      <w:r>
        <w:rPr/>
        <w:t xml:space="preserve">Как я себя виню, что уберечь не смог тебя, мой мальчик! Как я корю себя, что силой не заставил разборчивее быть тебе в друзьях и не якшаться с непотребным сбродом!..   Ох горе, горе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Что же делать нам? Гертруда, мы с тобой осиротели – хоть сердце отвергает эту весть, но Гамлет мёртв!.. Мёртв милый сын наш Гамлет! Нет сил, что б оживить его могли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ертруда ничего не слышит.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Звучит колыбельна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Клавдий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Дальнейшее – Молчанье!.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Эльсинор накрывает тишина. Тяжёлая, холодная, осязаемая.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И лишь на миг чей-то голос прорвётся </w:t>
      </w:r>
    </w:p>
    <w:p>
      <w:pPr>
        <w:pStyle w:val="Normal"/>
        <w:suppressAutoHyphens w:val="true"/>
        <w:ind w:left="720" w:hanging="0"/>
        <w:rPr/>
      </w:pPr>
      <w:r>
        <w:rPr/>
        <w:t>  </w:t>
      </w:r>
      <w:r>
        <w:rPr/>
        <w:t xml:space="preserve">Голос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  <w:r>
        <w:rPr/>
        <w:t xml:space="preserve">Горацио!.. Горацио!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jc w:val="center"/>
        <w:rPr/>
      </w:pPr>
      <w:r>
        <w:rPr/>
        <w:t>Конец.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720" w:hanging="0"/>
        <w:rPr/>
      </w:pPr>
      <w:r>
        <w:rPr/>
        <w:t xml:space="preserve">   </w:t>
      </w:r>
    </w:p>
    <w:p>
      <w:pPr>
        <w:pStyle w:val="Normal"/>
        <w:suppressAutoHyphens w:val="true"/>
        <w:ind w:left="360" w:hanging="0"/>
        <w:rPr/>
      </w:pPr>
      <w:r>
        <w:rPr>
          <w:sz w:val="20"/>
          <w:szCs w:val="20"/>
        </w:rPr>
        <w:t>© Copyright Югансон Неронова Ирина Аркадьевна (</w:t>
      </w:r>
      <w:r>
        <w:rPr>
          <w:sz w:val="20"/>
          <w:szCs w:val="20"/>
          <w:u w:val="single"/>
        </w:rPr>
        <w:t>ineronova@gmail.com</w:t>
      </w:r>
      <w:r>
        <w:rPr>
          <w:sz w:val="20"/>
          <w:szCs w:val="20"/>
        </w:rPr>
        <w:t xml:space="preserve">) </w:t>
      </w:r>
    </w:p>
    <w:p>
      <w:pPr>
        <w:pStyle w:val="Normal"/>
        <w:suppressAutoHyphens w:val="true"/>
        <w:ind w:left="360" w:hanging="0"/>
        <w:rPr>
          <w:sz w:val="20"/>
          <w:szCs w:val="20"/>
        </w:rPr>
      </w:pPr>
      <w:r>
        <w:rPr>
          <w:sz w:val="20"/>
          <w:szCs w:val="20"/>
        </w:rPr>
        <w:t>Размещен: 11/04/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58:00Z</dcterms:created>
  <dc:creator>User</dc:creator>
  <dc:description/>
  <dc:language>en-US</dc:language>
  <cp:lastModifiedBy>User</cp:lastModifiedBy>
  <dcterms:modified xsi:type="dcterms:W3CDTF">2023-06-05T13:59:00Z</dcterms:modified>
  <cp:revision>3</cp:revision>
  <dc:subject/>
  <dc:title>Югансон Неронова Ирина Аркадьевна. Голоса и флейты Эльсинора</dc:title>
</cp:coreProperties>
</file>