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z w:val="56"/>
          <w:szCs w:val="56"/>
        </w:rPr>
      </w:pPr>
      <w:r>
        <w:rPr>
          <w:rFonts w:cs="AGBengaly" w:ascii="AGBengaly" w:hAnsi="AGBengaly"/>
          <w:sz w:val="56"/>
          <w:szCs w:val="56"/>
        </w:rPr>
        <w:t xml:space="preserve">Джанни </w:t>
      </w:r>
      <w:r>
        <w:rPr>
          <w:rFonts w:cs="AGBengaly" w:ascii="AGBengaly" w:hAnsi="AGBengaly"/>
          <w:caps/>
          <w:sz w:val="56"/>
          <w:szCs w:val="56"/>
        </w:rPr>
        <w:t>Родари</w:t>
      </w:r>
      <w:r>
        <w:rPr>
          <w:rFonts w:cs="AGBengaly" w:ascii="AGBengaly" w:hAnsi="AGBengaly"/>
          <w:sz w:val="56"/>
          <w:szCs w:val="56"/>
        </w:rPr>
        <w:t xml:space="preserve">, 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z w:val="56"/>
          <w:szCs w:val="56"/>
        </w:rPr>
      </w:pPr>
      <w:r>
        <w:rPr>
          <w:rFonts w:cs="AGBengaly" w:ascii="AGBengaly" w:hAnsi="AGBengaly"/>
          <w:sz w:val="56"/>
          <w:szCs w:val="56"/>
        </w:rPr>
        <w:t xml:space="preserve">Марчелло </w:t>
      </w:r>
      <w:r>
        <w:rPr>
          <w:rFonts w:cs="AGBengaly" w:ascii="AGBengaly" w:hAnsi="AGBengaly"/>
          <w:caps/>
          <w:sz w:val="56"/>
          <w:szCs w:val="56"/>
        </w:rPr>
        <w:t>Сартарелли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z w:val="72"/>
          <w:szCs w:val="72"/>
        </w:rPr>
      </w:pPr>
      <w:r>
        <w:rPr>
          <w:rFonts w:cs="AGBengaly" w:ascii="AGBengaly" w:hAnsi="AGBengaly"/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z w:val="72"/>
          <w:szCs w:val="72"/>
        </w:rPr>
      </w:pPr>
      <w:r>
        <w:rPr>
          <w:rFonts w:cs="AGBengaly" w:ascii="AGBengaly" w:hAnsi="AGBengaly"/>
          <w:caps/>
          <w:sz w:val="72"/>
          <w:szCs w:val="72"/>
        </w:rPr>
        <w:t>Трава желани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z w:val="72"/>
          <w:szCs w:val="72"/>
        </w:rPr>
      </w:pPr>
      <w:r>
        <w:rPr>
          <w:rFonts w:cs="AGBengaly" w:ascii="AGBengaly" w:hAnsi="AGBengaly"/>
          <w:caps/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Majestic" w:hAnsi="Majestic" w:cs="Majestic"/>
          <w:sz w:val="52"/>
          <w:szCs w:val="52"/>
        </w:rPr>
      </w:pPr>
      <w:r>
        <w:rPr>
          <w:rFonts w:cs="Majestic" w:ascii="Majestic" w:hAnsi="Majestic"/>
          <w:sz w:val="52"/>
          <w:szCs w:val="52"/>
        </w:rPr>
        <w:t>Сказка в пяти картинах</w:t>
      </w:r>
    </w:p>
    <w:p>
      <w:pPr>
        <w:pStyle w:val="Normal"/>
        <w:widowControl/>
        <w:shd w:fill="FFFFFF" w:val="clear"/>
        <w:ind w:hanging="0"/>
        <w:jc w:val="center"/>
        <w:rPr>
          <w:rFonts w:ascii="Majestic" w:hAnsi="Majestic" w:cs="Majestic"/>
          <w:sz w:val="52"/>
          <w:szCs w:val="52"/>
        </w:rPr>
      </w:pPr>
      <w:r>
        <w:rPr>
          <w:rFonts w:cs="Majestic" w:ascii="Majestic" w:hAnsi="Majestic"/>
          <w:sz w:val="52"/>
          <w:szCs w:val="52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Majestic" w:hAnsi="Majestic" w:cs="Majestic"/>
          <w:sz w:val="48"/>
          <w:szCs w:val="48"/>
        </w:rPr>
      </w:pPr>
      <w:r>
        <w:rPr>
          <w:rFonts w:cs="Majestic" w:ascii="Majestic" w:hAnsi="Majestic"/>
          <w:sz w:val="48"/>
          <w:szCs w:val="48"/>
        </w:rPr>
        <w:t>Перевод с итальянского А.И. Гусева</w:t>
      </w:r>
    </w:p>
    <w:p>
      <w:pPr>
        <w:pStyle w:val="Normal"/>
        <w:ind w:hanging="0"/>
        <w:jc w:val="center"/>
        <w:rPr>
          <w:rFonts w:ascii="Majestic" w:hAnsi="Majestic" w:cs="Majestic"/>
          <w:sz w:val="48"/>
          <w:szCs w:val="48"/>
        </w:rPr>
      </w:pPr>
      <w:r>
        <w:rPr>
          <w:rFonts w:cs="Majestic" w:ascii="Majestic" w:hAnsi="Majestic"/>
          <w:sz w:val="48"/>
          <w:szCs w:val="48"/>
        </w:rPr>
      </w:r>
    </w:p>
    <w:p>
      <w:pPr>
        <w:pStyle w:val="Normal"/>
        <w:ind w:hanging="0"/>
        <w:jc w:val="center"/>
        <w:rPr>
          <w:rFonts w:ascii="Majestic" w:hAnsi="Majestic" w:cs="Majestic"/>
          <w:sz w:val="48"/>
          <w:szCs w:val="48"/>
        </w:rPr>
      </w:pPr>
      <w:r>
        <w:rPr>
          <w:rFonts w:cs="Majestic" w:ascii="Majestic" w:hAnsi="Majestic"/>
          <w:sz w:val="48"/>
          <w:szCs w:val="48"/>
        </w:rPr>
        <w:t>Литературная редакция Евг. Шварца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hanging="0"/>
        <w:jc w:val="center"/>
        <w:rPr>
          <w:rFonts w:ascii="Majestic" w:hAnsi="Majestic" w:cs="Majestic"/>
          <w:i/>
          <w:i/>
          <w:iCs/>
          <w:spacing w:val="-3"/>
          <w:sz w:val="20"/>
          <w:szCs w:val="20"/>
        </w:rPr>
      </w:pPr>
      <w:r>
        <w:rPr>
          <w:rFonts w:cs="Majestic" w:ascii="Majestic" w:hAnsi="Majestic"/>
          <w:i/>
          <w:iCs/>
          <w:spacing w:val="-3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ind w:hanging="0"/>
        <w:jc w:val="center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Fonts w:cs="AGBengaly" w:ascii="AGBengaly" w:hAnsi="AGBengaly"/>
          <w:caps/>
          <w:spacing w:val="40"/>
          <w:sz w:val="40"/>
          <w:szCs w:val="40"/>
        </w:rPr>
        <w:t>Действующие лица: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Земляники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Гном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Голубая Фея</w:t>
      </w:r>
      <w:r>
        <w:rPr>
          <w:sz w:val="20"/>
          <w:szCs w:val="20"/>
        </w:rPr>
        <w:t>.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02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suppressAutoHyphens w:val="true"/>
        <w:spacing w:lineRule="atLeast" w:line="240"/>
        <w:ind w:hanging="0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перв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Равнее утро. Лесная лужайка. В густой траве краснеет земляника. Входит маленькая девочка по имени Мария-Роза. В руках у нее корзинк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напевает).</w:t>
      </w:r>
    </w:p>
    <w:p>
      <w:pPr>
        <w:pStyle w:val="Normal"/>
        <w:widowControl/>
        <w:shd w:fill="FFFFFF" w:val="clear"/>
        <w:ind w:left="3780" w:hanging="0"/>
        <w:rPr>
          <w:sz w:val="20"/>
          <w:szCs w:val="20"/>
        </w:rPr>
      </w:pPr>
      <w:r>
        <w:rPr>
          <w:sz w:val="20"/>
          <w:szCs w:val="20"/>
        </w:rPr>
        <w:t>Ты не прячься, земляника,</w:t>
      </w:r>
    </w:p>
    <w:p>
      <w:pPr>
        <w:pStyle w:val="Normal"/>
        <w:widowControl/>
        <w:shd w:fill="FFFFFF" w:val="clear"/>
        <w:ind w:left="3780" w:hanging="0"/>
        <w:rPr>
          <w:sz w:val="20"/>
          <w:szCs w:val="20"/>
        </w:rPr>
      </w:pPr>
      <w:r>
        <w:rPr>
          <w:sz w:val="20"/>
          <w:szCs w:val="20"/>
        </w:rPr>
        <w:t>От меня в траве густой.</w:t>
      </w:r>
    </w:p>
    <w:p>
      <w:pPr>
        <w:pStyle w:val="Normal"/>
        <w:widowControl/>
        <w:shd w:fill="FFFFFF" w:val="clear"/>
        <w:ind w:left="3780" w:hanging="0"/>
        <w:rPr>
          <w:sz w:val="20"/>
          <w:szCs w:val="20"/>
        </w:rPr>
      </w:pPr>
      <w:r>
        <w:rPr>
          <w:sz w:val="20"/>
          <w:szCs w:val="20"/>
        </w:rPr>
        <w:t>Выходи-ка, выходи-ка,</w:t>
      </w:r>
    </w:p>
    <w:p>
      <w:pPr>
        <w:pStyle w:val="Normal"/>
        <w:widowControl/>
        <w:shd w:fill="FFFFFF" w:val="clear"/>
        <w:ind w:left="3780" w:hanging="0"/>
        <w:rPr>
          <w:sz w:val="20"/>
          <w:szCs w:val="20"/>
        </w:rPr>
      </w:pPr>
      <w:r>
        <w:rPr>
          <w:sz w:val="20"/>
          <w:szCs w:val="20"/>
        </w:rPr>
        <w:t>Поздоровайся со мной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Ой, сколько здесь земляники! Вся лужайка красная от ягод. Я наберу полную корзинку и продам ее, а деньги отдам маме. Она купит молока маленькому Джованни, и тот перестанет плакать. </w:t>
      </w:r>
      <w:r>
        <w:rPr>
          <w:i/>
          <w:iCs/>
          <w:sz w:val="20"/>
          <w:szCs w:val="20"/>
        </w:rPr>
        <w:t>(Собирает ягоды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а из травы</w:t>
      </w:r>
      <w:r>
        <w:rPr>
          <w:sz w:val="20"/>
          <w:szCs w:val="20"/>
        </w:rPr>
        <w:t>. Ой-ой! Больно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 xml:space="preserve">. Кто это? </w:t>
      </w:r>
      <w:r>
        <w:rPr>
          <w:i/>
          <w:iCs/>
          <w:sz w:val="20"/>
          <w:szCs w:val="20"/>
        </w:rPr>
        <w:t xml:space="preserve">(Оглядывается.) </w:t>
      </w:r>
      <w:r>
        <w:rPr>
          <w:sz w:val="20"/>
          <w:szCs w:val="20"/>
        </w:rPr>
        <w:t xml:space="preserve">Но я слышала, слышала чей-то голос! </w:t>
      </w:r>
      <w:r>
        <w:rPr>
          <w:i/>
          <w:iCs/>
          <w:sz w:val="20"/>
          <w:szCs w:val="20"/>
        </w:rPr>
        <w:t xml:space="preserve">(Оглядывается.) </w:t>
      </w:r>
      <w:r>
        <w:rPr>
          <w:sz w:val="20"/>
          <w:szCs w:val="20"/>
        </w:rPr>
        <w:t xml:space="preserve">Никого! Мне просто почудилось. </w:t>
      </w:r>
      <w:r>
        <w:rPr>
          <w:i/>
          <w:iCs/>
          <w:sz w:val="20"/>
          <w:szCs w:val="20"/>
        </w:rPr>
        <w:t>(Начинает собирать ягоды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а</w:t>
      </w:r>
      <w:r>
        <w:rPr>
          <w:sz w:val="20"/>
          <w:szCs w:val="20"/>
        </w:rPr>
        <w:t>. Ой-ой! Как больн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Кто это плачет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а</w:t>
      </w:r>
      <w:r>
        <w:rPr>
          <w:sz w:val="20"/>
          <w:szCs w:val="20"/>
        </w:rPr>
        <w:t>. Мы! Ты делаешь нам больн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Кто «мы»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а</w:t>
      </w:r>
      <w:r>
        <w:rPr>
          <w:sz w:val="20"/>
          <w:szCs w:val="20"/>
        </w:rPr>
        <w:t>. Да мы же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Но здесь никого нет! Мне страшно…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Из травы выглядывают маленькие земляник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а</w:t>
      </w:r>
      <w:r>
        <w:rPr>
          <w:sz w:val="20"/>
          <w:szCs w:val="20"/>
        </w:rPr>
        <w:t>. Здравствуй, Мария-Роз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Здравствуйте! А кто вы таки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Земляники</w:t>
      </w:r>
      <w:r>
        <w:rPr>
          <w:sz w:val="20"/>
          <w:szCs w:val="20"/>
        </w:rPr>
        <w:t>. Разве ты сама не видишь? Земляник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Но я никогда не слышала, что ягоды умеют говорит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ая земляника</w:t>
      </w:r>
      <w:r>
        <w:rPr>
          <w:sz w:val="20"/>
          <w:szCs w:val="20"/>
        </w:rPr>
        <w:t>. Ты права, девочка. Обыкновенные ягоды молчат, а вот мы умеем разговарива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торая земляника</w:t>
      </w:r>
      <w:r>
        <w:rPr>
          <w:sz w:val="20"/>
          <w:szCs w:val="20"/>
        </w:rPr>
        <w:t>. Ты, видно, не знаешь, девочка, куда попала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Как куда! Я в лесу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Третья земляни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тоненьким голосом)</w:t>
      </w:r>
      <w:r>
        <w:rPr>
          <w:sz w:val="20"/>
          <w:szCs w:val="20"/>
        </w:rPr>
        <w:t>. Да, но это не простой лес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торая земляни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гордо). </w:t>
      </w:r>
      <w:r>
        <w:rPr>
          <w:sz w:val="20"/>
          <w:szCs w:val="20"/>
        </w:rPr>
        <w:t>Это заколдованный лес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ая земляника</w:t>
      </w:r>
      <w:r>
        <w:rPr>
          <w:sz w:val="20"/>
          <w:szCs w:val="20"/>
        </w:rPr>
        <w:t>. Сказочный лес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Я попала в заколдованный лес? Правд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ая земляника</w:t>
      </w:r>
      <w:r>
        <w:rPr>
          <w:sz w:val="20"/>
          <w:szCs w:val="20"/>
        </w:rPr>
        <w:t>. Конечно! Ведь если бы это был простой лес, мы не смогли бы с тобой разговарива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А кто живет в этом лес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Земляник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месте). </w:t>
      </w:r>
      <w:r>
        <w:rPr>
          <w:sz w:val="20"/>
          <w:szCs w:val="20"/>
        </w:rPr>
        <w:t>О, очень, очень много народ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ая земляника</w:t>
      </w:r>
      <w:r>
        <w:rPr>
          <w:sz w:val="20"/>
          <w:szCs w:val="20"/>
        </w:rPr>
        <w:t>. Золушк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торая земляника</w:t>
      </w:r>
      <w:r>
        <w:rPr>
          <w:sz w:val="20"/>
          <w:szCs w:val="20"/>
        </w:rPr>
        <w:t>. Белоснежк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ретья земляника</w:t>
      </w:r>
      <w:r>
        <w:rPr>
          <w:sz w:val="20"/>
          <w:szCs w:val="20"/>
        </w:rPr>
        <w:t>. Красная Шапочк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ая земляника</w:t>
      </w:r>
      <w:r>
        <w:rPr>
          <w:sz w:val="20"/>
          <w:szCs w:val="20"/>
        </w:rPr>
        <w:t>. И ее бабушк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торая земляника</w:t>
      </w:r>
      <w:r>
        <w:rPr>
          <w:sz w:val="20"/>
          <w:szCs w:val="20"/>
        </w:rPr>
        <w:t>. Маги-волшебники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Третья земляни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шепотом). </w:t>
      </w:r>
      <w:r>
        <w:rPr>
          <w:sz w:val="20"/>
          <w:szCs w:val="20"/>
        </w:rPr>
        <w:t>И злая Колдунь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А феи? Они тоже живут в этом лес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Земляник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месте). </w:t>
      </w:r>
      <w:r>
        <w:rPr>
          <w:sz w:val="20"/>
          <w:szCs w:val="20"/>
        </w:rPr>
        <w:t>Конечно. Мы же тебе сказали девочка, что это сказочный лес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ария-Роза</w:t>
      </w:r>
      <w:r>
        <w:rPr>
          <w:rFonts w:cs="Times New Roman" w:ascii="Times New Roman" w:hAnsi="Times New Roman"/>
        </w:rPr>
        <w:t>. А Голубая Фея тоже здесь живет? Это моя любимая сказк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ая земляника</w:t>
      </w:r>
      <w:r>
        <w:rPr>
          <w:sz w:val="20"/>
          <w:szCs w:val="20"/>
        </w:rPr>
        <w:t>. Да! Мы часто видим Голубую Фе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О, какие вы счастливые. Как бы я хотела с ней познакомить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ретья земляника</w:t>
      </w:r>
      <w:r>
        <w:rPr>
          <w:sz w:val="20"/>
          <w:szCs w:val="20"/>
        </w:rPr>
        <w:t>. Да это же совсем легк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Правда? А как это сделат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ретья земляника</w:t>
      </w:r>
      <w:r>
        <w:rPr>
          <w:sz w:val="20"/>
          <w:szCs w:val="20"/>
        </w:rPr>
        <w:t>. Очень просто, очень просто. Иди прямо к ней во дворец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Но я не знаю дорог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ая земляника</w:t>
      </w:r>
      <w:r>
        <w:rPr>
          <w:sz w:val="20"/>
          <w:szCs w:val="20"/>
        </w:rPr>
        <w:t>. Мы можем тебе показать туда дорогу, девочк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Спасибо. Какие вы все добрые. Куда же мне идт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торая земляника</w:t>
      </w:r>
      <w:r>
        <w:rPr>
          <w:sz w:val="20"/>
          <w:szCs w:val="20"/>
        </w:rPr>
        <w:t>. Подожди, не спеши. Скажи сначала, зачем тебе Голубая Фе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Я хочу о многом поговорить с ней. Прежде всего я попрошу ее подарить мне волшебную палочку. А потом… а потом… Нет, я ничего больше не буду у нее просить. Мне достаточно одной волшебной палочки. Она мне очень, очень нужна. Пожалуйста, скорей покажите мне дорог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торая земляника</w:t>
      </w:r>
      <w:r>
        <w:rPr>
          <w:sz w:val="20"/>
          <w:szCs w:val="20"/>
        </w:rPr>
        <w:t>. Как вы думаете, сестрички? Показать ей дорог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ая земляника</w:t>
      </w:r>
      <w:r>
        <w:rPr>
          <w:sz w:val="20"/>
          <w:szCs w:val="20"/>
        </w:rPr>
        <w:t>. Пожалуй, можно. Она всегда была хорошей девочкой, слушалась мам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ретья земляника</w:t>
      </w:r>
      <w:r>
        <w:rPr>
          <w:sz w:val="20"/>
          <w:szCs w:val="20"/>
        </w:rPr>
        <w:t>. Отлично готовила уроки и всегда помогала старой бабушке по хозяйству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о вздохом). </w:t>
      </w:r>
      <w:r>
        <w:rPr>
          <w:sz w:val="20"/>
          <w:szCs w:val="20"/>
        </w:rPr>
        <w:t xml:space="preserve">Нет, не всегда. Вчера бабушка велела мне подмести пол, а я убежала на улицу играть с девочками. </w:t>
      </w:r>
      <w:r>
        <w:rPr>
          <w:i/>
          <w:iCs/>
          <w:sz w:val="20"/>
          <w:szCs w:val="20"/>
        </w:rPr>
        <w:t>(Поворачивается и медленно уходи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Земляник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месте). </w:t>
      </w:r>
      <w:r>
        <w:rPr>
          <w:sz w:val="20"/>
          <w:szCs w:val="20"/>
        </w:rPr>
        <w:t>Куда ты, девочк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грустно). </w:t>
      </w:r>
      <w:r>
        <w:rPr>
          <w:sz w:val="20"/>
          <w:szCs w:val="20"/>
        </w:rPr>
        <w:t>Домой. Вы мне теперь не покажете дорогу к Голубой Фе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ая земляника</w:t>
      </w:r>
      <w:r>
        <w:rPr>
          <w:sz w:val="20"/>
          <w:szCs w:val="20"/>
        </w:rPr>
        <w:t>. Нет, покажем, за то что ты сказала правд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Я всегда стараюсь говорить правду. Папа сказал, что только плохие люди говорят неправду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Первая земляника</w:t>
      </w:r>
      <w:r>
        <w:rPr>
          <w:sz w:val="20"/>
          <w:szCs w:val="20"/>
        </w:rPr>
        <w:t>. Слушай внимательно, Мария-Роза, и хорошенько запомни то, что я скажу. Иди сначала прямо-прямо, в самую чащу, вот по этой тропинке. Потом повернешь направо, а потом налево, потом снова направо и опять налево… и…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ария-Роза</w:t>
      </w:r>
      <w:r>
        <w:rPr>
          <w:rFonts w:cs="Times New Roman" w:ascii="Times New Roman" w:hAnsi="Times New Roman"/>
        </w:rPr>
        <w:t>. Погоди, погоди. Ты очень спешишь. Так я не запомню. Значит, я должна идти по этой тропинке в самую чащу. Потом налево, потом направо, нет, сначала направо, потом налево… Ну вот, видите, я и запуталась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торая земляника</w:t>
      </w:r>
      <w:r>
        <w:rPr>
          <w:sz w:val="20"/>
          <w:szCs w:val="20"/>
        </w:rPr>
        <w:t>. Не бойся, девочка, ты не заблудишься. Пока ты идешь по правильному пути, ты все время будешь слышать волшебную флейту. Но смотри, кто бы тебя ни звал, кто бы тебя ни манил, не сходи с дорог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ретья земляника</w:t>
      </w:r>
      <w:r>
        <w:rPr>
          <w:sz w:val="20"/>
          <w:szCs w:val="20"/>
        </w:rPr>
        <w:t>. Как только ты сойдешь с верной тропинки — флейта замолчи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А вдруг я ее не услыш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ая земляника</w:t>
      </w:r>
      <w:r>
        <w:rPr>
          <w:sz w:val="20"/>
          <w:szCs w:val="20"/>
        </w:rPr>
        <w:t>. Не бойся, девочка, ты услышишь волшебную флейту, как только вступишь на эту тропинку. А теперь, прощай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торая и Третья земляники</w:t>
      </w:r>
      <w:r>
        <w:rPr>
          <w:sz w:val="20"/>
          <w:szCs w:val="20"/>
        </w:rPr>
        <w:t xml:space="preserve">. Прощай, Мария-Роза! Счастливого пути! </w:t>
      </w:r>
      <w:r>
        <w:rPr>
          <w:i/>
          <w:iCs/>
          <w:sz w:val="20"/>
          <w:szCs w:val="20"/>
        </w:rPr>
        <w:t>(Исчезаю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дна). </w:t>
      </w:r>
      <w:r>
        <w:rPr>
          <w:sz w:val="20"/>
          <w:szCs w:val="20"/>
        </w:rPr>
        <w:t xml:space="preserve">Неужели правда то, что говорили ягоды? А может быть, мне это только почудилось? </w:t>
      </w:r>
      <w:r>
        <w:rPr>
          <w:i/>
          <w:iCs/>
          <w:sz w:val="20"/>
          <w:szCs w:val="20"/>
        </w:rPr>
        <w:t xml:space="preserve">(Делает шаг и попадает на тропинку. Раздаются звуки флейты.) </w:t>
      </w:r>
      <w:r>
        <w:rPr>
          <w:sz w:val="20"/>
          <w:szCs w:val="20"/>
        </w:rPr>
        <w:t>Волшебная флейта! Значит, это та самая тропинка, которая ведет во дворец Голубой Фе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Звуки флейты усиливают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Теперь я не заблужусь.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Из-под корней старого дуба выползает Лисиц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 xml:space="preserve">. Прекрасные дела! Великолепные новости! Старая Колдунья мне за них хорошо заплатит. Не даст она девчонке дойти до Голубой Феи. Не поможет и волшебная флейта! </w:t>
      </w:r>
      <w:r>
        <w:rPr>
          <w:i/>
          <w:iCs/>
          <w:sz w:val="20"/>
          <w:szCs w:val="20"/>
        </w:rPr>
        <w:t>(Убегает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pacing w:val="30"/>
          <w:sz w:val="22"/>
          <w:szCs w:val="22"/>
        </w:rPr>
      </w:pPr>
      <w:r>
        <w:rPr>
          <w:spacing w:val="30"/>
          <w:sz w:val="22"/>
          <w:szCs w:val="22"/>
        </w:rPr>
        <w:t>Занавес.</w:t>
      </w:r>
    </w:p>
    <w:p>
      <w:pPr>
        <w:pStyle w:val="Normal"/>
        <w:widowControl/>
        <w:shd w:fill="FFFFFF" w:val="clear"/>
        <w:ind w:hanging="0"/>
        <w:jc w:val="center"/>
        <w:rPr>
          <w:spacing w:val="30"/>
          <w:sz w:val="20"/>
          <w:szCs w:val="20"/>
        </w:rPr>
      </w:pPr>
      <w:r>
        <w:rPr>
          <w:spacing w:val="3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втор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Лесная чаща. Между деревьями вьются две тропинк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 волнении расхаживая взад и вперед). </w:t>
      </w:r>
      <w:r>
        <w:rPr>
          <w:sz w:val="20"/>
          <w:szCs w:val="20"/>
        </w:rPr>
        <w:t>Нет, только подумать, до чего я дожил. Какое унижение. Знаменитый Кот в сапогах служит простым лесничим! Они говорят, что и состарился, потому что больше не в силах делать семимильные шаги, а только шестимильные… Подумаешь, меньше всего только на девятьсот метров пятьдесят пять сантиметров. А какой шум подняли. Ах, как надоело мне стоять на месте. Эх, размять бы ноги, побегать хоть пять минуточек. Я бы им показал, что такое Кот в сапогах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ходит Колдунья, сгорбившись, на голове платок, щека перевязан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олдунья</w:t>
      </w:r>
      <w:r>
        <w:rPr>
          <w:rFonts w:cs="Times New Roman" w:ascii="Times New Roman" w:hAnsi="Times New Roman"/>
        </w:rPr>
        <w:t>. Ой! Ох! Ох! Помогите! Голова на кусочки разваливает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 Что случилось? Что с вами, бабушка? Что у вас болит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тонет). </w:t>
      </w:r>
      <w:r>
        <w:rPr>
          <w:sz w:val="20"/>
          <w:szCs w:val="20"/>
        </w:rPr>
        <w:t>Ой! Батюшка! Ой! Умираю! Третий день зубы болят. Глаза не глядят. Места не нахож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 Нужно прежде всего сбегать в аптеку за лекарство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Легко сказать — сбегать. Аптека-то, знаешь, где? Мне ведь не дойти. Меня ревматизмом скрутило. Стара стала. Еле нога передвига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 Далеко, говоришь? Да я бы мигом слетал туда и обратно. Вот только не могу службу остави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Ах, синьор Кот! Вы знаменитый скороход. Ведь за вами никому не угнаться. Быстрее ветра домчитесь. Помогите бедной старушке, а я уж вам буду благодарна, так благодарна, век не забуду вашей услуг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льщенный). </w:t>
      </w:r>
      <w:r>
        <w:rPr>
          <w:sz w:val="20"/>
          <w:szCs w:val="20"/>
        </w:rPr>
        <w:t>Да я не прочь, бабушка. Вот только служба не позволяет… Лес без присмотра не бросиш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Да я бы за вас постерегла, если доверите. Мне только ходить трудно, а глаз у меня ведь еще острый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 Хорошо, бабушка, покарауль. Я быстро сбегаю. Только держи ухо востро. Колдунья по лесу бродит. Знаешь, какая она хитрая? И свирепая… И безжалостная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Да ты не беспокойся, сынок. Колдунью-то я не пропущу, иди спокойно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 xml:space="preserve">. Я мигом. Туда и обратно. </w:t>
      </w:r>
      <w:r>
        <w:rPr>
          <w:i/>
          <w:iCs/>
          <w:sz w:val="20"/>
          <w:szCs w:val="20"/>
        </w:rPr>
        <w:t>(Убегае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дна, зло усмехается, снимает платок, потирает руки). </w:t>
      </w:r>
      <w:r>
        <w:rPr>
          <w:sz w:val="20"/>
          <w:szCs w:val="20"/>
        </w:rPr>
        <w:t xml:space="preserve">Хе-хе-хе! Ловко я его, простофилю, надула. Пожалел старушку, побежал за лекарством для моих больных зубов. А зубы-то у меня еще вон какие острые. </w:t>
      </w:r>
      <w:r>
        <w:rPr>
          <w:i/>
          <w:iCs/>
          <w:sz w:val="20"/>
          <w:szCs w:val="20"/>
        </w:rPr>
        <w:t xml:space="preserve">(Передразнивая Кота.) </w:t>
      </w:r>
      <w:r>
        <w:rPr>
          <w:sz w:val="20"/>
          <w:szCs w:val="20"/>
        </w:rPr>
        <w:t xml:space="preserve">«Смотри, держи ухе востро, а то Колдунья здесь по лесу бродит…» Хе-хе-хе! </w:t>
      </w:r>
      <w:r>
        <w:rPr>
          <w:i/>
          <w:iCs/>
          <w:sz w:val="20"/>
          <w:szCs w:val="20"/>
        </w:rPr>
        <w:t xml:space="preserve">(Прислушивается.) </w:t>
      </w:r>
      <w:r>
        <w:rPr>
          <w:sz w:val="20"/>
          <w:szCs w:val="20"/>
        </w:rPr>
        <w:t>Чу! Она идет уже. Попалась птичка! Прямо в руки летит. Вот удача! Надо только быстрее надеть платок, чтобы не испугалась девочка моего личика. Сыграю я с ней шутку. Хе-хе-хе. Вместо дворца Голубой Феи пожалуйте, милая, на завтрак к Чудовищу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Из-за деревьев показывается Мария-Роз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i/>
          <w:iCs/>
          <w:sz w:val="20"/>
          <w:szCs w:val="20"/>
        </w:rPr>
        <w:t xml:space="preserve">(Стонет.) </w:t>
      </w:r>
      <w:r>
        <w:rPr>
          <w:sz w:val="20"/>
          <w:szCs w:val="20"/>
        </w:rPr>
        <w:t>Ой, ох-ох! Голова на кусочки разваливается. Сил моих больше нет, помогит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Что с вами, бабушка? Отчего вы плачете? Что случилос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Зубы болят, деточка. Да ты не бойся, подойди ближе. Куда путь держишь, деточка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рия-Роза</w:t>
      </w:r>
      <w:r>
        <w:rPr>
          <w:rFonts w:cs="Times New Roman" w:ascii="Times New Roman" w:hAnsi="Times New Roman"/>
        </w:rPr>
        <w:t>. Я иду во дворец Голубой Феи. Волшебная флейта все время указывала мне дорогу. Но теперь она молчит, и я не знаю, куда идт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Волшебная флейта? Да ведь это известная лентяйка, храпит где-нибудь под кустом. Этакая соня. Я тебе сама укажу дорогу к Голубой Фее. Иди прямо по этой тропинке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робко). </w:t>
      </w:r>
      <w:r>
        <w:rPr>
          <w:sz w:val="20"/>
          <w:szCs w:val="20"/>
        </w:rPr>
        <w:t>Но это, кажется, не та тропинка, бабушка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Ой, ох-ох! Та самая, деточка! Прямо-прямо по ней пойдешь и увидишь в чаще красивый дом. Постучи три раза громко и три раза тихо, дверь сама откроется, впустит тебя. И увидишь свою Голубую Фею. Что же ты стоишь, деточка? Иди быстрее, ид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Но почему молчит волшебная флейта? Вы уверены, бабушка, что это верная тропинка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. Можешь не сомневаться. Я-то дорогу знаю. Сколько раз по ней сама ходила. </w:t>
      </w:r>
      <w:r>
        <w:rPr>
          <w:i/>
          <w:iCs/>
          <w:sz w:val="20"/>
          <w:szCs w:val="20"/>
        </w:rPr>
        <w:t xml:space="preserve">(Увидев за деревьями Кота.) </w:t>
      </w:r>
      <w:r>
        <w:rPr>
          <w:sz w:val="20"/>
          <w:szCs w:val="20"/>
        </w:rPr>
        <w:t xml:space="preserve">Ну, иди же, иди. </w:t>
      </w:r>
      <w:r>
        <w:rPr>
          <w:i/>
          <w:iCs/>
          <w:sz w:val="20"/>
          <w:szCs w:val="20"/>
        </w:rPr>
        <w:t xml:space="preserve">(В сторону.) </w:t>
      </w:r>
      <w:r>
        <w:rPr>
          <w:sz w:val="20"/>
          <w:szCs w:val="20"/>
        </w:rPr>
        <w:t xml:space="preserve">Кот! Уже вернулся! Удирать надо. </w:t>
      </w:r>
      <w:r>
        <w:rPr>
          <w:i/>
          <w:iCs/>
          <w:sz w:val="20"/>
          <w:szCs w:val="20"/>
        </w:rPr>
        <w:t>(Поспешно убегае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Бабушка, бабушка, что с вами? Куда вы побежал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ыходя из-за деревьев). </w:t>
      </w:r>
      <w:r>
        <w:rPr>
          <w:sz w:val="20"/>
          <w:szCs w:val="20"/>
        </w:rPr>
        <w:t>Вот это чудо! А где же бабушка? Оставил старуху, а нашел девочку. Колдовство какое-т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Синьор Кот, не удивляйтесь. Бабушка все время тут была. Только, увидев вас, вдруг быстро-быстро убежал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 Непонятно, совершенно непонятно, что здесь творится. Ходить не могла, меня за лекарством послала, а сама, ты говоришь, убежал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Да, быстро-быстр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 Чудеса да и тольк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До свиданья, синьор Кот. Мне нужно спеши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 А куда ты идешь, девочк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Во дворец Голубой Фе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 Но это не та дорога, девочк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Нет, та. Мне ее указала бабушк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 А я тебе говорю, что ты ошибаешься. Это другая дорога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Но бабушка сказала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 Теперь мне все понятно. Это была Колдунья. Злая Колдунья тебя обманула,, девочка. Та дорога, на которой ты стоишь, ведет прямо в замок Чудовища. А вот эта тропинка — во дворец Феи. Иди по этой дорог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Мария-Роза нерешительно переходит на другую тропинку. Раздается звук флейт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радостно). </w:t>
      </w:r>
      <w:r>
        <w:rPr>
          <w:sz w:val="20"/>
          <w:szCs w:val="20"/>
        </w:rPr>
        <w:t>Волшебная флейта! Ах, синьор Кот, вы правы. Спасибо, спасибо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от в сапогах</w:t>
      </w:r>
      <w:r>
        <w:rPr>
          <w:rFonts w:cs="Times New Roman" w:ascii="Times New Roman" w:hAnsi="Times New Roman"/>
        </w:rPr>
        <w:t>. Не за что, девочка. Это моя служба. А ты счастливая. Опять в дорогу! Заведую тебе. Разомнешь ноги. А я едва прибежал, и уже тоскую. Ох, тяжело стоять на месте. Счастливого пути» Мария-Роза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 xml:space="preserve">. До свидания, синьор Кот! Спасибо! Теперь-то я уже скоро увижу Голубую Фею. </w:t>
      </w:r>
      <w:r>
        <w:rPr>
          <w:i/>
          <w:iCs/>
          <w:sz w:val="20"/>
          <w:szCs w:val="20"/>
        </w:rPr>
        <w:t>(Уходит, сопровождаемая звуками флейты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pacing w:val="30"/>
          <w:sz w:val="22"/>
          <w:szCs w:val="22"/>
        </w:rPr>
      </w:pPr>
      <w:r>
        <w:rPr>
          <w:spacing w:val="30"/>
          <w:sz w:val="22"/>
          <w:szCs w:val="22"/>
        </w:rPr>
        <w:t>Занавес.</w:t>
      </w:r>
    </w:p>
    <w:p>
      <w:pPr>
        <w:pStyle w:val="Normal"/>
        <w:widowControl/>
        <w:shd w:fill="FFFFFF" w:val="clear"/>
        <w:ind w:hanging="0"/>
        <w:jc w:val="center"/>
        <w:rPr>
          <w:spacing w:val="30"/>
          <w:sz w:val="20"/>
          <w:szCs w:val="20"/>
        </w:rPr>
      </w:pPr>
      <w:r>
        <w:rPr>
          <w:spacing w:val="3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треть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Глухой лес. Причудливо сплетаются ветки деревьев. На сцене Колдунья. Входят Лисица и Волк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Наконец-то явились. Ищу вас, ищу, с ног сбилас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Всегда к вашим услугам, синьора Колдунь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Ваш покорный слуга, госпож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Слушайте внимательно, голубчики. Для вас есть работка. Хорошо выполните — хорошо заплач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За вами числится еще должок. Я же вам первая сообщила, что девчонка пришла в лес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Потом сочтемся, кумушк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Ну, ладно. Говорите, что требуется, синьора Колдунья. Вы знаете, как хитра Лисица. Мигом сделае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Хо-хо! Не забудьте и о силе волка. Но к делу, госпожа, к дел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Слушайте внимательно. Через несколько минут здесь появятся музыкант с волшебной флейтой. Вы должны отнять у него флейту, а затем обмануть девчонку. Отведите ее к замку Чудовища. Понял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Не беспокойтесь, синьора, считайте, что девчонка уже в ваших руках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е извольте беспокоиться, госпожа, минутное дело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. Прекрасно. Встретимся в замке Чудовища. Хозяин устраивает сегодня великолепный бал. И вас пригласят, если заслужите. </w:t>
      </w:r>
      <w:r>
        <w:rPr>
          <w:i/>
          <w:iCs/>
          <w:sz w:val="20"/>
          <w:szCs w:val="20"/>
        </w:rPr>
        <w:t>(Исчезае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Ну что ж, куманек, кутнем сегодня. Хотя я и лисица, но голодна, как волк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 я как нарочно совсем не хочу есть. И с чего бы это! Я сегодня проглотил всего только полстада овец, да при том самых старых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Раздаются звуки волшебной флейт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Скорее спрячем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ячутся в кусты. Входит, приплясывая. Кузнечик, играющий на волшебной флейте. Волк и Лисица выскакивают из-за кустов и набрасываются на Кузнечика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аправляя на Кузнечика пистолет). </w:t>
      </w:r>
      <w:r>
        <w:rPr>
          <w:sz w:val="20"/>
          <w:szCs w:val="20"/>
        </w:rPr>
        <w:t>Руки вверх, синьор свистун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Не могу, синьор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Это еще почем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Вы же видите, я играю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Синьор Кузнечик, отдайте мне ваш драгоценный инструмен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Разрешите вас спросить, синьорина, где и когда вы успели научиться музык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Молчать! </w:t>
      </w:r>
      <w:r>
        <w:rPr>
          <w:i/>
          <w:iCs/>
          <w:sz w:val="20"/>
          <w:szCs w:val="20"/>
        </w:rPr>
        <w:t xml:space="preserve">(Угрожая Кузнечику пистолетом.) </w:t>
      </w:r>
      <w:r>
        <w:rPr>
          <w:sz w:val="20"/>
          <w:szCs w:val="20"/>
        </w:rPr>
        <w:t>Флейта или жизн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Вы видите, синьор Кузнечик, у моего друга нет желания шутить. Отдавайте скорее волшебную флейту, и я дам вам возможность убедиться в моем музыкальном талант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Это же грабеж среди белого дня! Вы простые бандиты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Не простые, а музыкальны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Клянусь, вы заплатите мне за это. Это так же верно, как то, что я — Кузнечик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ыхватывая у него флейту). </w:t>
      </w:r>
      <w:r>
        <w:rPr>
          <w:sz w:val="20"/>
          <w:szCs w:val="20"/>
        </w:rPr>
        <w:t xml:space="preserve">Хорошо, мы заплатим тебе за это. Сполна… музыкальными монетами… Считай! Раз, два, три! Раз, два, три! </w:t>
      </w:r>
      <w:r>
        <w:rPr>
          <w:i/>
          <w:iCs/>
          <w:sz w:val="20"/>
          <w:szCs w:val="20"/>
        </w:rPr>
        <w:t>(Извлекает звуки из флейты.)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А теперь попробуй-ка дать сдачи. </w:t>
      </w:r>
      <w:r>
        <w:rPr>
          <w:i/>
          <w:iCs/>
          <w:sz w:val="20"/>
          <w:szCs w:val="20"/>
        </w:rPr>
        <w:t>(Связывает Кузнечика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Что выделаете, разбойники? Я решительно протестую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 xml:space="preserve">. Можете направить ваш протест, синьор, в письменном виде, по всей форме, на гербовой бумаге по адресу: замок Чудовища. Всего хорошего, синьор Кузнечик, примите наши наилучшие пожелания. </w:t>
      </w:r>
      <w:r>
        <w:rPr>
          <w:i/>
          <w:iCs/>
          <w:sz w:val="20"/>
          <w:szCs w:val="20"/>
        </w:rPr>
        <w:t>(Уходит, играя.)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Вам исключительно повезло, синьор! Во-первых, мне почему-то есть не хочется. А во-вторых, я не птица, не клюю кузнечиков. </w:t>
      </w:r>
      <w:r>
        <w:rPr>
          <w:i/>
          <w:iCs/>
          <w:sz w:val="20"/>
          <w:szCs w:val="20"/>
        </w:rPr>
        <w:t>(Уходя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Спасите! На помощь, на помощ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егает Гном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ном</w:t>
      </w:r>
      <w:r>
        <w:rPr>
          <w:sz w:val="20"/>
          <w:szCs w:val="20"/>
        </w:rPr>
        <w:t>. О боже! Что я вижу! Какое страшное злодеяни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Быстрее помогите мне, разрежьте веревку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Гном</w:t>
      </w:r>
      <w:r>
        <w:rPr>
          <w:sz w:val="20"/>
          <w:szCs w:val="20"/>
        </w:rPr>
        <w:t xml:space="preserve">. Одну минуту, синьор, сейчас будет сделано. </w:t>
      </w:r>
      <w:r>
        <w:rPr>
          <w:i/>
          <w:iCs/>
          <w:sz w:val="20"/>
          <w:szCs w:val="20"/>
        </w:rPr>
        <w:t>(Отбегает в сторону, снимает с пояса огромные ножницы и разрезает паутину, висящую между деревьями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Что вы делаете, дружок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ном</w:t>
      </w:r>
      <w:r>
        <w:rPr>
          <w:sz w:val="20"/>
          <w:szCs w:val="20"/>
        </w:rPr>
        <w:t>. Как что? Режу веревку. Вы же сами просили, чтобы я ее разрезал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Да нет, не эту, Освободите меня. Развяжите мне ножк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Гном</w:t>
      </w:r>
      <w:r>
        <w:rPr>
          <w:rFonts w:cs="Times New Roman" w:ascii="Times New Roman" w:hAnsi="Times New Roman"/>
        </w:rPr>
        <w:t xml:space="preserve">. А, теперь понимаю! Сию минуту. </w:t>
      </w:r>
      <w:r>
        <w:rPr>
          <w:rFonts w:cs="Times New Roman" w:ascii="Times New Roman" w:hAnsi="Times New Roman"/>
          <w:i/>
          <w:iCs/>
        </w:rPr>
        <w:t xml:space="preserve">(Развязывает его.) </w:t>
      </w:r>
      <w:r>
        <w:rPr>
          <w:rFonts w:cs="Times New Roman" w:ascii="Times New Roman" w:hAnsi="Times New Roman"/>
        </w:rPr>
        <w:t>Но кто же это сделал? Как это могло случиться? Ах, я вижу, синьор, у вас похитили волшебную флейт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Вперед! Нельзя терять ни мгновения! Я вам все объясню потом. Лисица и Волк ведут Марию-Розу в замок Чудовища. Необходимо сейчас же предупредить магов и Фею, чтобы они разрушили злые козни Колдуньи и спасли девочк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ном</w:t>
      </w:r>
      <w:r>
        <w:rPr>
          <w:sz w:val="20"/>
          <w:szCs w:val="20"/>
        </w:rPr>
        <w:t>. Бежи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О ужас! Я не в силах бежать. Веревки натерли мне ног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ном</w:t>
      </w:r>
      <w:r>
        <w:rPr>
          <w:sz w:val="20"/>
          <w:szCs w:val="20"/>
        </w:rPr>
        <w:t xml:space="preserve">. Я вас покачу. Ложитесь! </w:t>
      </w:r>
      <w:r>
        <w:rPr>
          <w:i/>
          <w:iCs/>
          <w:sz w:val="20"/>
          <w:szCs w:val="20"/>
        </w:rPr>
        <w:t>(Катит Кузнечика, как бочку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Осторожней! Осторожне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ном</w:t>
      </w:r>
      <w:r>
        <w:rPr>
          <w:sz w:val="20"/>
          <w:szCs w:val="20"/>
        </w:rPr>
        <w:t>. Ничего, ничего, синьор, потерпите!</w:t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 xml:space="preserve">Кузнечик </w:t>
      </w:r>
      <w:r>
        <w:rPr>
          <w:i/>
          <w:iCs/>
          <w:sz w:val="20"/>
          <w:szCs w:val="20"/>
        </w:rPr>
        <w:t xml:space="preserve">(подгибая лапки). </w:t>
      </w:r>
      <w:r>
        <w:rPr>
          <w:sz w:val="20"/>
          <w:szCs w:val="20"/>
        </w:rPr>
        <w:t>Вот так хорошо, я приспособился! Крутите, катите, летите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pacing w:val="30"/>
          <w:sz w:val="22"/>
          <w:szCs w:val="22"/>
        </w:rPr>
      </w:pPr>
      <w:r>
        <w:rPr>
          <w:spacing w:val="30"/>
          <w:sz w:val="22"/>
          <w:szCs w:val="22"/>
        </w:rPr>
        <w:t>3анавес.</w:t>
      </w:r>
    </w:p>
    <w:p>
      <w:pPr>
        <w:pStyle w:val="Normal"/>
        <w:widowControl/>
        <w:shd w:fill="FFFFFF" w:val="clear"/>
        <w:ind w:hanging="0"/>
        <w:jc w:val="center"/>
        <w:rPr>
          <w:spacing w:val="30"/>
          <w:sz w:val="20"/>
          <w:szCs w:val="20"/>
        </w:rPr>
      </w:pPr>
      <w:r>
        <w:rPr>
          <w:spacing w:val="3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четвер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Лесная чаща. Между деревьями вьются тропинки. На пне, под большим старым деревом, сидит Говорящая лошад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>. Эх! Что за скучная должность быть лесничим. Сидишь день-деньской в глуши, и не с кем словом перекинуться. День за днем тянется, конца-края не видишь. Конечно, нельзя сказать, что служба у меня трудная. Следи себе за порядком, да и только. А все-таки иногда тянет побродить по белому свету, подышать вольным воздухом, погулять на свободе. Посмотрела бы я, что вокруг на земле творится, да и людям помогла бы добрым советом. Легко ли! Хоть я называюсь Говорящая Лошадь, а поговорить не с кем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Из-за деревьев появляется Мария-Роза. Услышав голос Говорящей Лошади, она останавливает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Синьора Лошадь! Послушайте, синьора Лошадь! Пожалуйста, синьора Лошад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>. Что случилось? Кто тут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Это я, Мария-Роз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>. Козы, какие козы? Зачем ты их гонишь через лес? Это запрещен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Да нет же, это не козы. Это я — Мария-Роз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>. Какая роза? Лесная роза? Здесь нет таких цветов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кричит по слогам). </w:t>
      </w:r>
      <w:r>
        <w:rPr>
          <w:sz w:val="20"/>
          <w:szCs w:val="20"/>
        </w:rPr>
        <w:t>Ма-ри-я-Роза! Ма-ри-я-Ро-за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Говорящая лошадь</w:t>
      </w:r>
      <w:r>
        <w:rPr>
          <w:rFonts w:cs="Times New Roman" w:ascii="Times New Roman" w:hAnsi="Times New Roman"/>
        </w:rPr>
        <w:t>. Слышу, слышу. Понятно, не кричи так громко. Я не такая глухая, как тебе кажется. Ну, а что тебе нужно, девочка? Зачем ты сюда пришл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Я заблудилась. Я все время шла по тропинке и слышала волшебную флейту, а потом она вдруг замолчала, и теперь я не знаю, куда дальше идти. Пожалуйста, синьора Лошадь, покажите мне дорогу, которая ведет во дворец Голубой Фе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>. Змеи? Какие змеи? Что ты бормочешь? Ничего не понимаю. Можно подумать, что у тебя рот набит горячей картошкой. Да не суетись, а слушай, что я тебе говорю. Я всегда даю мудрые советы. Иди прямо, а потом направо. Иди, иди. До свидания, девочка. Счастливого пути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горченно повторяет). </w:t>
      </w:r>
      <w:r>
        <w:rPr>
          <w:sz w:val="20"/>
          <w:szCs w:val="20"/>
        </w:rPr>
        <w:t xml:space="preserve">Значит прямо, а потом направо… А вдруг это не та дорога… </w:t>
      </w:r>
      <w:r>
        <w:rPr>
          <w:i/>
          <w:iCs/>
          <w:sz w:val="20"/>
          <w:szCs w:val="20"/>
        </w:rPr>
        <w:t>(Делает несколько шагов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>. Что ты опять бормочешь? Да ну, не суетись же так! Эх, что за жизнь пошл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Мария-Роза уходи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Все куда-то спешат, не с кем словом перекинуться, глаза слипаются. </w:t>
      </w:r>
      <w:r>
        <w:rPr>
          <w:i/>
          <w:iCs/>
          <w:sz w:val="20"/>
          <w:szCs w:val="20"/>
        </w:rPr>
        <w:t>(Засыпает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ходит Колдунь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олку и Лисе, которые, поджав хвосты, идут за ней). </w:t>
      </w:r>
      <w:r>
        <w:rPr>
          <w:sz w:val="20"/>
          <w:szCs w:val="20"/>
        </w:rPr>
        <w:t>Ах, негодные, ах, разини! Упустили девчонку. Где ее теперь искать? Возились два часа с Кузнечиком. А еще хвастались: «минутное дело»! Тоже разбойники! Где ее теперь искать? Куда она пошла, по какой дороге? Спросить, что ли, эту старую кляч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Не гневайтесь, синьора. Мы ее мигом догони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Минутное дел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Да не лезьте вы, обождите в кустах. Нужно сбить девчонку с верного пут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Сию минуту, синьора. Я ее флейтой вызову, она далеко не могла уйт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Да погоди ты, не суетись. Нужно обдума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Минутное дел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А Лошадь? Она не может помешат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Я бы мог ее, конечно, одним глотком проглотить, да боюсь зубы сломать, уж очень стара. Постарше тех овец, что достались мне на завтрак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Я сама справлюсь. Кому сказала? Марш в кусты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олк и Лисица скрываются в кустах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Нужно только немножко личико изменить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Лисиц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выглядывает из-за кустов). </w:t>
      </w:r>
      <w:r>
        <w:rPr>
          <w:rFonts w:cs="Times New Roman" w:ascii="Times New Roman" w:hAnsi="Times New Roman"/>
        </w:rPr>
        <w:t>Правильно, синьора, а то Лошадь испугается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. Черентолло, перентолло, маловутто, фарабутто! Баста! </w:t>
      </w:r>
      <w:r>
        <w:rPr>
          <w:i/>
          <w:iCs/>
          <w:sz w:val="20"/>
          <w:szCs w:val="20"/>
        </w:rPr>
        <w:t>(Поворачивается три раза и превращается в молодую женщину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из-за кустов). </w:t>
      </w:r>
      <w:r>
        <w:rPr>
          <w:sz w:val="20"/>
          <w:szCs w:val="20"/>
        </w:rPr>
        <w:t>Минутное дело! Вот это мастериц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дходя к Лошади). </w:t>
      </w:r>
      <w:r>
        <w:rPr>
          <w:sz w:val="20"/>
          <w:szCs w:val="20"/>
        </w:rPr>
        <w:t xml:space="preserve">Синьора Лошадь! </w:t>
      </w:r>
      <w:r>
        <w:rPr>
          <w:i/>
          <w:iCs/>
          <w:sz w:val="20"/>
          <w:szCs w:val="20"/>
        </w:rPr>
        <w:t xml:space="preserve">(Громче.) </w:t>
      </w:r>
      <w:r>
        <w:rPr>
          <w:sz w:val="20"/>
          <w:szCs w:val="20"/>
        </w:rPr>
        <w:t>Уважаемая синьора Лошад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ошад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росыпаясь). </w:t>
      </w:r>
      <w:r>
        <w:rPr>
          <w:sz w:val="20"/>
          <w:szCs w:val="20"/>
        </w:rPr>
        <w:t>Ложка! Какая ложк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кричит). </w:t>
      </w:r>
      <w:r>
        <w:rPr>
          <w:sz w:val="20"/>
          <w:szCs w:val="20"/>
        </w:rPr>
        <w:t>Синьора Лошадь! Дорогая синьора! У меня большое горе. Моя дочка, Мария-Роза, ушла с утра по ягоды и не вернулась. Не видели ли вы ее? Такая маленькая, хорошенькая девочка с корзинкой в руках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ошадь</w:t>
      </w:r>
      <w:r>
        <w:rPr>
          <w:sz w:val="20"/>
          <w:szCs w:val="20"/>
        </w:rPr>
        <w:t>. Не кричите так громко, синьора, у меня прекрасный слух. И не рыдайте. Я не выношу слез. Я чувствительна, как Лошадь. С вашей дочкой ничего не случилось дурного. Я дала ей добрый совет и направила по верной дороге. Сейчас она уже на пути к дворцу Голубой Фе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 сторону). </w:t>
      </w:r>
      <w:r>
        <w:rPr>
          <w:sz w:val="20"/>
          <w:szCs w:val="20"/>
        </w:rPr>
        <w:t xml:space="preserve">Ах, старая кляча! Погоди, я тебе отплачу. </w:t>
      </w:r>
      <w:r>
        <w:rPr>
          <w:i/>
          <w:iCs/>
          <w:sz w:val="20"/>
          <w:szCs w:val="20"/>
        </w:rPr>
        <w:t xml:space="preserve">(Лошади.) </w:t>
      </w:r>
      <w:r>
        <w:rPr>
          <w:sz w:val="20"/>
          <w:szCs w:val="20"/>
        </w:rPr>
        <w:t>Спасибо, дорогая синьора Лошадь. Слух о вашей мудрости дошел и до нашей деревни. Все мои соседки только и говорят о ваших добрых советах. Все жалеют, что вы стали такой домоседкой и никуда из леса не выходит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ошад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льщенная). </w:t>
      </w:r>
      <w:r>
        <w:rPr>
          <w:sz w:val="20"/>
          <w:szCs w:val="20"/>
        </w:rPr>
        <w:t>Да, конечно. Я многим помогаю своими добрыми советами. Да вот старость мешает. Сбросить бы мне лет полтораста, тогда непременно бы и к вам в деревню заглянул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Ах, синьора Лошадь, разрешите вам помочь? Отвернитесь на минутку в сторон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ошадь</w:t>
      </w:r>
      <w:r>
        <w:rPr>
          <w:sz w:val="20"/>
          <w:szCs w:val="20"/>
        </w:rPr>
        <w:t xml:space="preserve">. Какую бороду? </w:t>
      </w:r>
      <w:r>
        <w:rPr>
          <w:i/>
          <w:iCs/>
          <w:sz w:val="20"/>
          <w:szCs w:val="20"/>
        </w:rPr>
        <w:t xml:space="preserve">(Обиженно.) </w:t>
      </w:r>
      <w:r>
        <w:rPr>
          <w:sz w:val="20"/>
          <w:szCs w:val="20"/>
        </w:rPr>
        <w:t>Вы, кажется, принимаете меня за козла, синьор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. Прошу вас, синьора, повернитесь в сторону. </w:t>
      </w:r>
      <w:r>
        <w:rPr>
          <w:i/>
          <w:iCs/>
          <w:sz w:val="20"/>
          <w:szCs w:val="20"/>
        </w:rPr>
        <w:t xml:space="preserve">(Колдует.) </w:t>
      </w:r>
      <w:r>
        <w:rPr>
          <w:sz w:val="20"/>
          <w:szCs w:val="20"/>
        </w:rPr>
        <w:t>Черентолло, перентолло, маловутто, фарабутто! Тропиканте, дзопиканте! Баста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Лошадь превращается в молодую лошадку, весело ржет и убегает. Колдунья снова приобретает свой прежний облик. Из-за кустов выскакивают хохочущие Волк и Лис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Хо-хо-хо, минутное дел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Хи-хи-хи! Вот это чудо! Какая вы замечательная колдунья, госпож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Быстрее! Поторапливайтесь! Играй на флейте. Вызывай сюда девчонку. Хозяин заждался, проголодался уже. Попадет мне из-за вас!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сица играет на флейте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Переходи на эту сторону. Сюда, сюда. Ближе к нашей дороге. И держись за деревьями так, чтобы девчонка тебя не заметила. А ты, Серый, беги вперед, успокой хозяина. Скажи, сейчас приведем девчонку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Минутное дело! </w:t>
      </w:r>
      <w:r>
        <w:rPr>
          <w:i/>
          <w:iCs/>
          <w:sz w:val="20"/>
          <w:szCs w:val="20"/>
        </w:rPr>
        <w:t>(Убегает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Из леса появляется Мария-Роз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чуть не плача). </w:t>
      </w:r>
      <w:r>
        <w:rPr>
          <w:sz w:val="20"/>
          <w:szCs w:val="20"/>
        </w:rPr>
        <w:t>Ничего не понимаю. Почему волшебная флейта так долго молчала, а теперь зовет меня в другую сторону. Куда это я вышла? Ведь это то самое место, где я говорила со старой лошадью. Вот лень, на котором она сидела. Но ее нет. Синьора Лошадь! Синьора Лошад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 это время со стороны дорога, ведущей в замок Чудовища, раздаются громкие призывные звуки флейт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Опять волшебная флейта! Ну что же, пойду за ней. </w:t>
      </w:r>
      <w:r>
        <w:rPr>
          <w:i/>
          <w:iCs/>
          <w:sz w:val="20"/>
          <w:szCs w:val="20"/>
        </w:rPr>
        <w:t xml:space="preserve">(Вступает на дорогу, ведущую к замку Чудовища.) </w:t>
      </w:r>
      <w:r>
        <w:rPr>
          <w:sz w:val="20"/>
          <w:szCs w:val="20"/>
        </w:rPr>
        <w:t xml:space="preserve">Как видно, я вышла на верный путь.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Из-за пня появляется Колдунь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зловеще). </w:t>
      </w:r>
      <w:r>
        <w:rPr>
          <w:sz w:val="20"/>
          <w:szCs w:val="20"/>
        </w:rPr>
        <w:t>Да, крошка, теперь ты действительно попала на верный пут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pacing w:val="30"/>
          <w:sz w:val="22"/>
          <w:szCs w:val="22"/>
        </w:rPr>
      </w:pPr>
      <w:r>
        <w:rPr>
          <w:spacing w:val="30"/>
          <w:sz w:val="22"/>
          <w:szCs w:val="22"/>
        </w:rPr>
        <w:t>Занавес.</w:t>
      </w:r>
    </w:p>
    <w:p>
      <w:pPr>
        <w:pStyle w:val="Normal"/>
        <w:widowControl/>
        <w:shd w:fill="FFFFFF" w:val="clear"/>
        <w:ind w:hanging="0"/>
        <w:jc w:val="center"/>
        <w:rPr>
          <w:spacing w:val="30"/>
          <w:sz w:val="20"/>
          <w:szCs w:val="20"/>
        </w:rPr>
      </w:pPr>
      <w:r>
        <w:rPr>
          <w:spacing w:val="3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пя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Лес перед замком Чудовища. Сквозь ветви едва проникают лучи заходящего солнца. Вход в замок зарос диким кустарником. Вокруг замка огромные, мрачные деревья. На поляну, запыхавшись, выскакивает Кот в сапогах, быстро обегает вокруг замка, осматривая окрестност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 Никого нет. Я так и знал, что опережу всех. Кто же может угнаться за мной, даже когда я делаю шестимильные шаги, вместо семимильных. Кто же может догнать знаменитого скорохода Кота в сапогах. Они отстали от меня на девятьсот метров пятьдесят пять сантиметров. Какое неслыханное злодеяние! Я знал, что Колдунья сыграет новую злую шутку, но такого коварства не ожидал даже от нее. И где? В лесу, где я сам слежу за порядком. Но подожди же, мы расстроим твои козни. А вот и остальные пожаловал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На сцене появляются Говорящая Лошадь и Гном, катящий перед собой Кузнечик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Гном</w:t>
      </w:r>
      <w:r>
        <w:rPr>
          <w:rFonts w:cs="Times New Roman" w:ascii="Times New Roman" w:hAnsi="Times New Roman"/>
        </w:rPr>
        <w:t>. Уф! Вы можете теперь встать на свои собственные ноги, синьор Кузнечик!</w:t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 xml:space="preserve">Кузнечик </w:t>
      </w:r>
      <w:r>
        <w:rPr>
          <w:i/>
          <w:iCs/>
          <w:sz w:val="20"/>
          <w:szCs w:val="20"/>
        </w:rPr>
        <w:t xml:space="preserve">(продолжая лежать). </w:t>
      </w:r>
      <w:r>
        <w:rPr>
          <w:sz w:val="20"/>
          <w:szCs w:val="20"/>
        </w:rPr>
        <w:t>Я надеюсь, что мы прибыли воврем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адясь на пень и обмахиваясь папоротником)</w:t>
      </w:r>
      <w:r>
        <w:rPr>
          <w:sz w:val="20"/>
          <w:szCs w:val="20"/>
        </w:rPr>
        <w:t xml:space="preserve">. О боже! Таких волнений я не испытывала даже в дни своей молодости. Сначала появилась эта злодейка и превратила меня в жеребенка, а потом прибегают синьоры </w:t>
      </w:r>
      <w:r>
        <w:rPr>
          <w:i/>
          <w:iCs/>
          <w:sz w:val="20"/>
          <w:szCs w:val="20"/>
        </w:rPr>
        <w:t xml:space="preserve">(указывая на Гнома и Кузнечика) </w:t>
      </w:r>
      <w:r>
        <w:rPr>
          <w:sz w:val="20"/>
          <w:szCs w:val="20"/>
        </w:rPr>
        <w:t>и сообщают мне, что девчонка находится на краю гибели. Я поспешила сюда, чтобы помочь всем добрым советом, хотя я совершенно изнемогаю от усталост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ном</w:t>
      </w:r>
      <w:r>
        <w:rPr>
          <w:sz w:val="20"/>
          <w:szCs w:val="20"/>
        </w:rPr>
        <w:t>. Неслыханное происшествие! Синьор Кузнечик, почему вы еще лежите? Мы же давно дошл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 xml:space="preserve">. У меня легкое головокружение. </w:t>
      </w:r>
      <w:r>
        <w:rPr>
          <w:i/>
          <w:iCs/>
          <w:sz w:val="20"/>
          <w:szCs w:val="20"/>
        </w:rPr>
        <w:t xml:space="preserve">(Пробует встать.) </w:t>
      </w:r>
      <w:r>
        <w:rPr>
          <w:sz w:val="20"/>
          <w:szCs w:val="20"/>
        </w:rPr>
        <w:t>Что это я не могу разогнуться? Помогите мне, дружок! Ах, эти мозоли в суставах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Гном</w:t>
      </w:r>
      <w:r>
        <w:rPr>
          <w:sz w:val="20"/>
          <w:szCs w:val="20"/>
        </w:rPr>
        <w:t xml:space="preserve">. Не делайте таких резких движений, синьор Кузнечик. Постепенно, постепенно. </w:t>
      </w:r>
      <w:r>
        <w:rPr>
          <w:i/>
          <w:iCs/>
          <w:sz w:val="20"/>
          <w:szCs w:val="20"/>
        </w:rPr>
        <w:t>(Пытается разогнуть Кузнечика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>. Вы не с той стороны начали, синьор Гном. Послушайтесь моего совета — начинайте с головы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который во время предыдущей сцены осматривал окрестности). </w:t>
      </w:r>
      <w:r>
        <w:rPr>
          <w:sz w:val="20"/>
          <w:szCs w:val="20"/>
        </w:rPr>
        <w:t>Что вы так долго канителитесь? Кажду минуту могут появиться злодеи. Берите за ноги, синьор Гном, я возьму за плечи. Ну, раз, два, взял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тавят Кузнечика на землю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О святая мадонна! Мои суставы трещат по шва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ном</w:t>
      </w:r>
      <w:r>
        <w:rPr>
          <w:sz w:val="20"/>
          <w:szCs w:val="20"/>
        </w:rPr>
        <w:t>. Все благополучно, синьор, вы на ногах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>. Теперь надо решить, что мы предпримем для освобождения девочк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>. Да, да, синьоры, нужно спешить. Дорога каждая минута. Мы же еще не успели предупредить Голубую Фе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 в сапогах</w:t>
      </w:r>
      <w:r>
        <w:rPr>
          <w:sz w:val="20"/>
          <w:szCs w:val="20"/>
        </w:rPr>
        <w:t xml:space="preserve">. Я думаю, друзья, что нам необходимо применить чудо номер 3140. </w:t>
      </w:r>
      <w:r>
        <w:rPr>
          <w:i/>
          <w:iCs/>
          <w:sz w:val="20"/>
          <w:szCs w:val="20"/>
        </w:rPr>
        <w:t xml:space="preserve">(Громко на ухо Говорящей лошади.) </w:t>
      </w:r>
      <w:r>
        <w:rPr>
          <w:sz w:val="20"/>
          <w:szCs w:val="20"/>
        </w:rPr>
        <w:t>Чудо номер 3140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>. Зачем так громко, синьор Кот, вы же знаете, какой у меня тонкий слух. Слышу, как трава шелести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чи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а ухо Гному). </w:t>
      </w:r>
      <w:r>
        <w:rPr>
          <w:sz w:val="20"/>
          <w:szCs w:val="20"/>
        </w:rPr>
        <w:t>Вы слышите, дружок! Ха-ха-ха! У нее под ухом хоть в барабан бей, она не расслыши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Коту). </w:t>
      </w:r>
      <w:r>
        <w:rPr>
          <w:sz w:val="20"/>
          <w:szCs w:val="20"/>
        </w:rPr>
        <w:t>По-моему, вы ошибаетесь, синьор, здесь неприменимо чудо номер 3140. В настоящих обстоятельствах полезнее применить чудо номер 94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</w:t>
      </w:r>
      <w:r>
        <w:rPr>
          <w:sz w:val="20"/>
          <w:szCs w:val="20"/>
        </w:rPr>
        <w:t>. Какое заблуждение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Гном</w:t>
      </w:r>
      <w:r>
        <w:rPr>
          <w:rFonts w:cs="Times New Roman" w:ascii="Times New Roman" w:hAnsi="Times New Roman"/>
        </w:rPr>
        <w:t>. Синьоры, синьоры, не спорьте. Нельзя терять времени. Мы не успеем подготовить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 раздражением). </w:t>
      </w:r>
      <w:r>
        <w:rPr>
          <w:sz w:val="20"/>
          <w:szCs w:val="20"/>
        </w:rPr>
        <w:t>А что вы предлагает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ном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ынимая из заплечного мешка толстую черную книгу и надевая очки). </w:t>
      </w:r>
      <w:r>
        <w:rPr>
          <w:sz w:val="20"/>
          <w:szCs w:val="20"/>
        </w:rPr>
        <w:t xml:space="preserve">Одну минуту. </w:t>
      </w:r>
      <w:r>
        <w:rPr>
          <w:i/>
          <w:iCs/>
          <w:sz w:val="20"/>
          <w:szCs w:val="20"/>
        </w:rPr>
        <w:t xml:space="preserve">(Листая книгу.) </w:t>
      </w:r>
      <w:r>
        <w:rPr>
          <w:sz w:val="20"/>
          <w:szCs w:val="20"/>
        </w:rPr>
        <w:t>В данном случае… в этом случае… нашел! Для достижения благоприятных результатов необходимо применить сразу два чуда, а именно: формулу 3 с чудом номер 5986 с первой частью чуда номер 17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</w:t>
      </w:r>
      <w:r>
        <w:rPr>
          <w:sz w:val="20"/>
          <w:szCs w:val="20"/>
        </w:rPr>
        <w:t>. Но позвольте! То, что вы предлагаете, сплошная нелепость!</w:t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 xml:space="preserve">Кузнечик </w:t>
      </w:r>
      <w:r>
        <w:rPr>
          <w:i/>
          <w:iCs/>
          <w:sz w:val="20"/>
          <w:szCs w:val="20"/>
        </w:rPr>
        <w:t xml:space="preserve">(заглядывая через плечо Гнома в книгу). </w:t>
      </w:r>
      <w:r>
        <w:rPr>
          <w:sz w:val="20"/>
          <w:szCs w:val="20"/>
        </w:rPr>
        <w:t>Да это просто смешн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>. Что светло? Где светло? Напрасно, синьоры, вы не хотите послушать моих добрых советов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</w:t>
      </w:r>
      <w:r>
        <w:rPr>
          <w:sz w:val="20"/>
          <w:szCs w:val="20"/>
        </w:rPr>
        <w:t>. Я решительно настаиваю на применении чуда номер 3140, о котором мне рассказывал мой знаменитый дедушка Гатт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ном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Кузнечику). </w:t>
      </w:r>
      <w:r>
        <w:rPr>
          <w:sz w:val="20"/>
          <w:szCs w:val="20"/>
        </w:rPr>
        <w:t>Других чудес он не знает. Необходимо вызвать Голубую Фею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Говорящая лошадь</w:t>
      </w:r>
      <w:r>
        <w:rPr>
          <w:sz w:val="20"/>
          <w:szCs w:val="20"/>
        </w:rPr>
        <w:t>. Но моя мудрая тетка Кавалло всегда говорила…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влеченные спором, не замечают, что из леса выходят Лисица, Волк я Колдунь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бращаясь к своим спутникам). </w:t>
      </w:r>
      <w:r>
        <w:rPr>
          <w:sz w:val="20"/>
          <w:szCs w:val="20"/>
        </w:rPr>
        <w:t xml:space="preserve">Так и знала, что здесь кто-то есть! Ага, голубчики, все в сборе. Не хватает только вашей хозяйки. Хе-хе-хе… Это мне на руку, дорогие. </w:t>
      </w:r>
      <w:r>
        <w:rPr>
          <w:i/>
          <w:iCs/>
          <w:sz w:val="20"/>
          <w:szCs w:val="20"/>
        </w:rPr>
        <w:t xml:space="preserve">(Превращается в зеленую кочку и катится под ноги говорящим. Выскакивает из кочки, кора с треском разламывается.) </w:t>
      </w:r>
      <w:r>
        <w:rPr>
          <w:sz w:val="20"/>
          <w:szCs w:val="20"/>
        </w:rPr>
        <w:t>Черентолло, перентолло! Малавутто, фарабутто! Тропиканте, дзопиканте! Баст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который в момент,, когда кочка подкатилась к нему под ноги, успел вскочить на дерево). </w:t>
      </w:r>
      <w:r>
        <w:rPr>
          <w:sz w:val="20"/>
          <w:szCs w:val="20"/>
        </w:rPr>
        <w:t>Спасайся, кто может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Но его совет опоздал: Лошадь, Гном. Кузнечик окаменели в тех позах, в которых их застала Колдунь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Держите его! Держите негодника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Лисица и Волк бросаются к дереву, пытаясь стянуть Кот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Минутное дело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Лисица</w:t>
      </w:r>
      <w:r>
        <w:rPr>
          <w:sz w:val="20"/>
          <w:szCs w:val="20"/>
        </w:rPr>
        <w:t>. Спускайся, братец, потолкуй со старыми друзьями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т</w:t>
      </w:r>
      <w:r>
        <w:rPr>
          <w:sz w:val="20"/>
          <w:szCs w:val="20"/>
        </w:rPr>
        <w:t xml:space="preserve">. Птичка пролетела мимо носа, синьоры! </w:t>
      </w:r>
      <w:r>
        <w:rPr>
          <w:i/>
          <w:iCs/>
          <w:sz w:val="20"/>
          <w:szCs w:val="20"/>
        </w:rPr>
        <w:t>(Делая огромный прыжок, скрывается в чаще.)</w:t>
      </w:r>
    </w:p>
    <w:p>
      <w:pPr>
        <w:pStyle w:val="Normal"/>
        <w:widowControl/>
        <w:shd w:fill="FFFFFF" w:val="clear"/>
        <w:ind w:firstLine="360"/>
        <w:rPr>
          <w:i/>
          <w:i/>
          <w:iCs/>
          <w:sz w:val="20"/>
          <w:szCs w:val="20"/>
        </w:rPr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. Лови его! Держи его! </w:t>
      </w:r>
      <w:r>
        <w:rPr>
          <w:i/>
          <w:iCs/>
          <w:sz w:val="20"/>
          <w:szCs w:val="20"/>
        </w:rPr>
        <w:t>(Бросается за Котом.)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т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кричит ив леса). </w:t>
      </w:r>
      <w:r>
        <w:rPr>
          <w:sz w:val="20"/>
          <w:szCs w:val="20"/>
        </w:rPr>
        <w:t>Попробуй поймай Кота в сапогах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Лисице). </w:t>
      </w:r>
      <w:r>
        <w:rPr>
          <w:sz w:val="20"/>
          <w:szCs w:val="20"/>
        </w:rPr>
        <w:t>Играй, играй на флейте!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сица начинает играть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А я пока упрячу этих голубчиков, чтобы девчонка их не заметила. </w:t>
      </w:r>
      <w:r>
        <w:rPr>
          <w:i/>
          <w:iCs/>
          <w:sz w:val="20"/>
          <w:szCs w:val="20"/>
        </w:rPr>
        <w:t>(Описывает круги руками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Из-под земли вырастает густой кустарник, скрывающий фигуры Лошади, Кузнечика и Гном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являясь из-за деревьев). </w:t>
      </w:r>
      <w:r>
        <w:rPr>
          <w:sz w:val="20"/>
          <w:szCs w:val="20"/>
        </w:rPr>
        <w:t>Девчонка идет! Уже близк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>. Скорее в замок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олдунья и Волк, а за ними Лиса, продолжая играть на флейте, уходят в замок. На полянке появляется Мария-Роз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 xml:space="preserve">. Наконец-то! Вот и дворец Голубой Феи. Фея, милая Фея! Да, это тот самый дворец. Я слышу звуки волшебной флейты. Сейчас я увижу тебя, прекрасная Фея. Ты такая же, как в сказке. </w:t>
      </w:r>
      <w:r>
        <w:rPr>
          <w:i/>
          <w:iCs/>
          <w:sz w:val="20"/>
          <w:szCs w:val="20"/>
        </w:rPr>
        <w:t xml:space="preserve">(Стучит в дверь. Никто не отвечает.) </w:t>
      </w:r>
      <w:r>
        <w:rPr>
          <w:sz w:val="20"/>
          <w:szCs w:val="20"/>
        </w:rPr>
        <w:t xml:space="preserve">Что это? А может быть, дверь открыта? </w:t>
      </w:r>
      <w:r>
        <w:rPr>
          <w:i/>
          <w:iCs/>
          <w:sz w:val="20"/>
          <w:szCs w:val="20"/>
        </w:rPr>
        <w:t>(Открывает дверь, входит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Дверь захлопывается со зловещим скрипом. Звуки флейты прерываются; слышатся раскаты отвратительного смеха Чудовища я громкий испуганный плач Марии-Розы. Из леса появляется Голубая Фея, за ней Кот в сапогах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</w:t>
      </w:r>
      <w:r>
        <w:rPr>
          <w:sz w:val="20"/>
          <w:szCs w:val="20"/>
        </w:rPr>
        <w:t>. Здесь, здесь… Они уже заманили ее в замок. Вы слышите, как она плачет. Скорее применяйте чудо номер 3140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 xml:space="preserve">. Я освобожу девочку при помощи волшебной палочки. </w:t>
      </w:r>
      <w:r>
        <w:rPr>
          <w:i/>
          <w:iCs/>
          <w:sz w:val="20"/>
          <w:szCs w:val="20"/>
        </w:rPr>
        <w:t xml:space="preserve">(Приближается к двери, ведущей в замок Чудовища. Властно, взмахивая волшебной палочкой.) </w:t>
      </w:r>
      <w:r>
        <w:rPr>
          <w:sz w:val="20"/>
          <w:szCs w:val="20"/>
        </w:rPr>
        <w:t>Амарелля! Фата Эзидже либерта! Я приказываю, дверь откройся. Мария-Роза, выйди ко мне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Дверь полуоткрывается. Появляется Мария-Роза, которую тянут назад Колдунья и Лисиц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Фея! Голубая Фея! Спаси мен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>. Иди ко мне, Мария-Роза, иди ко мн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Но они меня не отпускаю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змахивая волшебной палочкой). </w:t>
      </w:r>
      <w:r>
        <w:rPr>
          <w:sz w:val="20"/>
          <w:szCs w:val="20"/>
        </w:rPr>
        <w:t>Иди!!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Мария-Роза медленно выходит из замка. Вцепившись в ее платок, за нею тащатся Колдунья, Волк и Лисиц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Отпустите девочку. Уйдите прочь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лдунь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зло взвизгивая). </w:t>
      </w:r>
      <w:r>
        <w:rPr>
          <w:sz w:val="20"/>
          <w:szCs w:val="20"/>
        </w:rPr>
        <w:t xml:space="preserve">Не отдам девочку! Нечего тут командовать, как у себя дома! Вот я тебе покажу, кто сильнее! </w:t>
      </w:r>
      <w:r>
        <w:rPr>
          <w:i/>
          <w:iCs/>
          <w:sz w:val="20"/>
          <w:szCs w:val="20"/>
        </w:rPr>
        <w:t>(Бросается вперед, описывает руками круги, бормоча заклинания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покойно). </w:t>
      </w:r>
      <w:r>
        <w:rPr>
          <w:sz w:val="20"/>
          <w:szCs w:val="20"/>
        </w:rPr>
        <w:t xml:space="preserve">Кто сильнее? Ты сама знаешь, Колдунья, что я всегда побеждаю. </w:t>
      </w:r>
      <w:r>
        <w:rPr>
          <w:i/>
          <w:iCs/>
          <w:sz w:val="20"/>
          <w:szCs w:val="20"/>
        </w:rPr>
        <w:t xml:space="preserve">(Взмахивая волшебной палочкой.) </w:t>
      </w:r>
      <w:r>
        <w:rPr>
          <w:sz w:val="20"/>
          <w:szCs w:val="20"/>
        </w:rPr>
        <w:t>Прочь, злые силы, прочь!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дунья в ужасе отступает, Волк и Лисица тоже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i/>
          <w:iCs/>
          <w:sz w:val="20"/>
          <w:szCs w:val="20"/>
        </w:rPr>
        <w:t xml:space="preserve">(Наступая на них и взмахивая палочкой, повторяет.) </w:t>
      </w:r>
      <w:r>
        <w:rPr>
          <w:sz w:val="20"/>
          <w:szCs w:val="20"/>
        </w:rPr>
        <w:t>Прочь, злые силы, проч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Колдунья, Лисица я Волк с визгом скрываются в замке, дверь с тяжелым грохотом захлопывает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О, спасибо, прекрасная Фея! Спасибо вам, дорогой синьор Кот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ткашливаясь от волнения). </w:t>
      </w:r>
      <w:r>
        <w:rPr>
          <w:sz w:val="20"/>
          <w:szCs w:val="20"/>
        </w:rPr>
        <w:t>На здоровье, кротка, я очень рад, что вовремя привел Фею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А где же остальные друзь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</w:t>
      </w:r>
      <w:r>
        <w:rPr>
          <w:sz w:val="20"/>
          <w:szCs w:val="20"/>
        </w:rPr>
        <w:t>. Здесь, за этим кустарником, их запрятала туда Колдунь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Освободите их, дорогая Фе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>. Я смогу освободить их только на рассвете, когда начнет просыпаться лес. Не горюй, Мария-Роза, ты еще встретишь твоих новых друзей. А сейчас скажи свое желание. Смелее, Мария-Роза! Проси все, что хочеш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Я могу просить все, все, что хоч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>. Все, что хочеш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Тогда я хотела бы, чтобы вы мне подарили вашу волшебную палочк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т</w:t>
      </w:r>
      <w:r>
        <w:rPr>
          <w:sz w:val="20"/>
          <w:szCs w:val="20"/>
        </w:rPr>
        <w:t>. Ах! Волшебную палочк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Я не должна была этого просить? Это невозможное желание? Д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>. Нет, девочка! Но зачем она тебе? Ведь волшебная палочка может делать чудеса только в мире сказок, а у тебя дома она станет самым обыкновенным кусочком дерев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А что же вы хотите мне подарит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>. Я подарю тебе одну вещь, о которой пока еще не все знают. Но тот. кто обладает этой вещью, может делать все то, что делает Фея своей волшебной палочко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А что же это тако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>. Трава желани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Трава желания? Я никогда не слышала о ней! Ведь трава желания нигде не растет, даже в сказках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>. Трава желания может расти везде — и у тебя в саду, и даже на подоконнике твоего окн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Тогда дайте мне ее, дорогая Фея! Я снесу ее домой и поставлю на окно, а то в комнате так мало солнц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 xml:space="preserve">. Вот, возьми, Мария-Роза! </w:t>
      </w:r>
      <w:r>
        <w:rPr>
          <w:i/>
          <w:iCs/>
          <w:sz w:val="20"/>
          <w:szCs w:val="20"/>
        </w:rPr>
        <w:t xml:space="preserve">(Протягивает ей траву.) </w:t>
      </w:r>
      <w:r>
        <w:rPr>
          <w:sz w:val="20"/>
          <w:szCs w:val="20"/>
        </w:rPr>
        <w:t>Это и есть трава желания, с ней ты можешь добиться всего, чего хочешь. Но помни: ты не должна никогда желать ничего плохого, злого, несправедливог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А как же я узнаю, хорошо ли мое желание или нет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Фея</w:t>
      </w:r>
      <w:r>
        <w:rPr>
          <w:rFonts w:cs="Times New Roman" w:ascii="Times New Roman" w:hAnsi="Times New Roman"/>
        </w:rPr>
        <w:t>. Сама трава и поможет тебе. Дурные, несправедливые, злые желания убьют ее, а от хороших, добрых и справедливых расцветут в траве цветы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И мои желания исполнятс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>. Попробуй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Хочу, хочу, хочу золотую куклу, в серебряном платье с бриллиантовыми сережками, в хрустальных башмачках…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ечальный звон. Трава желтее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>. Твое желание было несправедливым. А другие дети? У многих и тряпичной куклы нет, а ты захотела для одной себя золотую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ия-Роза</w:t>
      </w:r>
      <w:r>
        <w:rPr>
          <w:sz w:val="20"/>
          <w:szCs w:val="20"/>
        </w:rPr>
        <w:t>. Ах я глупая! Хочу, хочу, хочу, чтобы все дети жили радостно и счастливо, чтобы голод, холод и нужда скрылись, как Волк, Лиса, Колдунья. Хочу, чтобы у всех детей были такие игрушки, какие они любят…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Свет гаснет. И когда он вновь загорается, мы видим, что в траве распустились цветы, которые начинают светиться, как фонарик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>Расцвели! И чем ярче они расцветают, тем сильнее я хочу, чтобы все, всё добрые люди на свете жили в мире и счастье, а злые исчезли и растаяли, как дым. Хочу всем счастья, так хочу, что это непременно сбудется. Сбудется не сегодня, так завтра, особенно, если вы поможете мне. Как? А очень просто! Желайте счастья друг другу изо всех сил, так же сильно, как я вам этого желаю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т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420" w:hanging="0"/>
        <w:rPr>
          <w:sz w:val="20"/>
          <w:szCs w:val="20"/>
        </w:rPr>
      </w:pPr>
      <w:r>
        <w:rPr>
          <w:sz w:val="20"/>
          <w:szCs w:val="20"/>
        </w:rPr>
        <w:t>Желаем, желаем вам счастья, друзья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Фея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420" w:hanging="0"/>
        <w:rPr>
          <w:sz w:val="20"/>
          <w:szCs w:val="20"/>
        </w:rPr>
      </w:pPr>
      <w:r>
        <w:rPr>
          <w:sz w:val="20"/>
          <w:szCs w:val="20"/>
        </w:rPr>
        <w:t>Счастьем кончается сказка моя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pacing w:val="30"/>
          <w:sz w:val="22"/>
          <w:szCs w:val="22"/>
        </w:rPr>
      </w:pPr>
      <w:r>
        <w:rPr>
          <w:rFonts w:cs="Times New Roman" w:ascii="Times New Roman" w:hAnsi="Times New Roman"/>
          <w:spacing w:val="30"/>
          <w:sz w:val="22"/>
          <w:szCs w:val="22"/>
        </w:rPr>
        <w:t>Занаве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Bengaly">
    <w:charset w:val="00"/>
    <w:family w:val="auto"/>
    <w:pitch w:val="variable"/>
  </w:font>
  <w:font w:name="Majestic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21" w:hanging="0"/>
      <w:jc w:val="center"/>
      <w:rPr/>
    </w:pPr>
    <w:r>
      <w:rPr>
        <w:rFonts w:cs="AGBengaly" w:ascii="AGBengaly" w:hAnsi="AGBengaly"/>
        <w:b w:val="false"/>
        <w:color w:val="000000"/>
        <w:spacing w:val="20"/>
      </w:rPr>
      <w:t>Джанни Родари, Марчелло Сартарелли</w:t>
    </w:r>
    <w:r>
      <w:rPr>
        <w:rFonts w:cs="AGBengaly" w:ascii="AGBengaly" w:hAnsi="AGBengaly"/>
        <w:b w:val="false"/>
        <w:spacing w:val="20"/>
      </w:rPr>
      <w:t>: «</w:t>
    </w:r>
    <w:r>
      <w:rPr>
        <w:rFonts w:cs="AGBengaly" w:ascii="AGBengaly" w:hAnsi="AGBengaly"/>
        <w:b w:val="false"/>
        <w:color w:val="000000"/>
        <w:spacing w:val="20"/>
      </w:rPr>
      <w:t>Трава желания</w:t>
    </w:r>
    <w:r>
      <w:rPr>
        <w:rFonts w:cs="AGBengaly" w:ascii="AGBengaly" w:hAnsi="AGBengaly"/>
        <w:b w:val="false"/>
        <w:spacing w:val="20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GBengaly" w:hAnsi="AGBengaly" w:cs="AGBengaly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GBengaly" w:ascii="AGBengaly" w:hAnsi="AGBengaly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t>13</w: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GBengaly" w:hAnsi="AGBengaly" w:cs="AGBengaly"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GBengaly" w:ascii="AGBengaly" w:hAnsi="AGBengaly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t>13</w:t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-159" w:hanging="0"/>
      <w:jc w:val="center"/>
      <w:rPr/>
    </w:pPr>
    <w:r>
      <w:rPr>
        <w:rFonts w:cs="AGBengaly" w:ascii="AGBengaly" w:hAnsi="AGBengaly"/>
        <w:b w:val="false"/>
        <w:spacing w:val="20"/>
      </w:rPr>
      <w:t>Библиотека драматурги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5:34:00Z</dcterms:created>
  <dc:creator>GENA</dc:creator>
  <dc:description/>
  <cp:keywords/>
  <dc:language>en-US</dc:language>
  <cp:lastModifiedBy>GENA</cp:lastModifiedBy>
  <dcterms:modified xsi:type="dcterms:W3CDTF">2013-12-27T10:15:00Z</dcterms:modified>
  <cp:revision>16</cp:revision>
  <dc:subject/>
  <dc:title>Родари Джанни Сартарелли Марчелло Трава желания</dc:title>
</cp:coreProperties>
</file>