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D2CCF59/182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1829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PlaceTy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PlaceNa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Cit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pla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metricconver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ideSpellingErro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ou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7 4 9 2 2 5 2 4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Tms Rm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6 3 4 5 5 2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Hel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2 2 2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New Y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6 5 6 2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Wing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S Minch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6 9 4 2 5 8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4676480 16 0 131072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Bat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3 6 0 0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Bat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51388160 16 0 52428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PMingLi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1 0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PMingLi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4742016 16 0 1048576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9 7 2 5 8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791491579 18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o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0 0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Do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51388160 16 0 52428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MingLi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0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MingLi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4742016 16 0 1048576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Min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6 9 4 3 5 8 3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Min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4676480 16 0 131072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Gu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0 0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Gu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51388160 16 0 52428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ent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6 3 5 7 5 2 3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ngsana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6 3 5 4 5 2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6777217 0 0 0 65536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ordia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4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6777217 0 0 0 65536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Man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2768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Lat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048576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ylfa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1 10 5 2 5 3 6 3 3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7110535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rind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Raav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hru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endny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Gaut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u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Estrangelo Edess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rial Unicode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77569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Ebri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592161 33554497 2048 0 1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Marle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rial Bl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10 4 2 1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49 1073772795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55809 -1073732485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3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55809 -1073732485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4310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nd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4 5 2 3 3 3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8388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omic Sans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15 7 2 3 3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9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onso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9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64767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onstant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3 6 2 5 3 6 3 3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09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or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8388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Franklin Gothic Medi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3 2 1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Gabri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4 4 6 5 5 16 2 2 13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deco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61 1342185547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Gadug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645 0 12288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Georg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2 5 4 5 2 3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Imp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8 6 3 9 2 5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Javanese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645 8192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Lucida Conso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9 4 5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93 6144 0 0 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Lucida Sans Unico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2 3 5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76737 14699 0 0 19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Jheng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7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Jheng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7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JhengHei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7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JhengHei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7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JhengHe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6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JhengHe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6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JhengHei U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6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JhengHei U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69 684672000 22 0 104858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Sans 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5296870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70032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70032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70032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YaHei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3 2 2 4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70032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54608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YaHe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54608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icrosoft YaHei U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54608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icrosoft YaHei U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001 684654608 22 0 26217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9 7 2 5 8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791491579 18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S UI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0 7 2 5 8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791491579 18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S UI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0 7 2 5 8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791491579 18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S P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0 7 2 5 8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791491579 18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MS P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0 7 2 5 8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791491579 18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Nirmala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30739165 74 512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Nirmala UI Semi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4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30739165 74 512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Palatino Lino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2 5 5 5 3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265 107374184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MDL2 Asse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10 1 2 1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268435456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Pri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6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55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11 5 4 2 0 0 0 0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55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69745921 -1073683329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 Bl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10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92929 1073800319 33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 Emoj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33554432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 Histor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153 33554434 4928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69745921 -1073683329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 Semib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7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69745921 -1073683329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 Semi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4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69745921 -1073683329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egoe UI 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4 2 4 2 2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165 302055407 262144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itka Sma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5 0 0 0 2 0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09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itka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5 0 0 0 2 0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09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itka Subhead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5 0 0 0 2 0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09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itka Head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5 0 0 0 2 0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09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itka Displ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5 0 0 0 2 0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09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Sitka Bann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5 5 0 0 0 2 0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07375009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3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671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593833729 1073750107 16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Web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3 1 2 1 5 9 6 7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Yu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Yu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Yu Gothic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Yu Gothic U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Yu Gothic UI Semib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7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Yu Gothic UI Semib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7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Yu Gothic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Yu Gothic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Yu Gothic U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Yu Gothic U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3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Yu Gothic Medi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Yu Gothic Mediu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Yu Gothic UI Semi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Yu Gothic UI Semi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717749759 22 0 13123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rial Narr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6 2 2 2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Book Antiqu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6 2 5 3 5 3 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Bookman Old Sty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5 6 4 5 5 5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entury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2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Garam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4 4 3 3 1 1 8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onotype Corsiv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1 1 1 1 2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Wingding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2 1 2 1 5 7 7 7 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Wingding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4 1 2 1 8 7 7 7 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Bookshelf Symbol 7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1 1 1 1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S Reference Sans 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36871559 0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MS Reference Special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PIo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4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268435456 0 0 -2147483648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FigurineCB Time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2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FigurineCB Aries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FigurineCB LetterS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Frit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Habsbu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Cryst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USC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Old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Blind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11 5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Blind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iagramTTBlind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5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BArial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49 1342208251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Air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35 0 0 0 2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m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ms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re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42.55pt 42.55pt 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 type=3D"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{color:#000000;font-family:Verdana,Arial;font-size:16pt;line-height:1.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left; }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RU link=3Dblue vlink=3Dblu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&gt;&lt;span style=3D'font-size:14.0pt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color:black'&gt;&amp;#1040;&amp;#1083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2;&amp;#1089;&amp;#1072;&amp;#1085;&amp;#107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&gt;&lt;span style=3D'font-size:14.0pt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&gt;&lt;span style=3D'font-size:16.0pt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color:black'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5;&amp;#1089;&amp;#1072;&amp;#1094;&amp;#1080;&amp;#108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2;&amp;#1084;&amp;#1092;&amp;#1083;&amp;#1077;&amp;#1090;&amp;#1086;&amp;#107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9;&amp;#1089;&amp;#1077; &amp;#1085;&amp;#1072; &amp;#1090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. &lt;/span&gt;&lt;/b&gt;&lt;b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"Times New Roman"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&gt;&lt;span style=3D'color:black'&gt;&amp;#1053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0;&amp;#1077;&amp;#1088;&amp;#1073;&amp;#1091;&amp;#1088;&amp;#107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 &amp;#104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2;&amp;#1089;&amp;#1072;&amp;#1085;&amp;#1076;&amp;#1088;&amp;#1072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color:black'&gt; &lt;/span&gt;&lt;strong&gt;&amp;#1044;&amp;#1088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5;&amp;#1091;&amp;#1085;&amp;#1082;&amp;#1080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9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5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95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89;&amp;#1086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0;&amp;#1086;&amp;#108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8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77;&amp;#1088;&amp;#1074;&amp;#1099;&amp;#1077; &amp;#1076;&amp;#1077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5;&amp;#1089;&amp;#1090;&amp;#1088;&amp;#1080;&amp;#1088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7;&amp;#1086;&amp;#1080;&amp;#1089;&amp;#1090;&amp;#1080;&amp;#1085;&amp;#1077; &lt;i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77;&amp;#1085;&amp;#1089;&amp;#1072;&amp;#1094;&amp;#1080;&amp;#1086;&amp;#1085;&amp;#1085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91;&amp;#1097;&amp;#1080;&amp;#1077; &amp;#108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 &amp;#1089;&amp;#1077;&amp;#1085;&amp;#1089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86;&amp;#1085;&amp;#1085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4;&amp;#1099;&amp;#1074;&amp;#1086;&amp;#1076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89;&amp;#1074;&amp;#1103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lt;i&gt;&amp;#1088;&amp;#1091;&amp;#1089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4;&amp;#1088;&amp;#1086;&amp;#1087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4;&amp;#108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85;&amp;#1086;&amp;#1081; 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5;&amp;#1080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5;&amp;#1072;&amp;#1079;&amp;#1085;&amp;#1072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6;&amp;#1080;&amp;#1088;&amp;#1086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77;&amp;#1081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85;&amp;#1080;&amp;#1082;&amp;#1086;&amp;#1074;.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76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5;&amp;#1072;&amp;#1090;&amp;#1072;&amp;#1077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72;&amp;#1082;&amp;#1094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4;&amp;#1090;&amp;#1086;&amp;#1088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7;&amp;#1080;&amp;#1097;&amp;#1077;&amp;#1085;&amp;#1099;. &amp;#105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 &amp;#1095;&amp;#1072;&amp;#1089;&amp;#1090;&amp;#1100; &amp;#110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6;&amp;#1080;&amp;#1079;&amp;#1074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85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1; &amp;#1092;&amp;#1086;&amp;#1088;&amp;#1084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&amp;#108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93;&amp;#1072;&amp;#1085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6;&amp;#1084;&amp;#1086;&amp;#1097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90;&amp;#1086;&amp;#1082;&amp;#1086;&amp;#1087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82;&amp;#1086;&amp;#1079;&amp;#1072;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 &amp;#1087;.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74;&amp;#1072;&amp;#1088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100;&amp;#1084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7;&amp;#1096;&amp;#1077;&amp;#1085;&amp;#1080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4;&amp;#1090;&amp;#1086;&amp;#1088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0;&amp;#1080;&amp;#1088;&amp;#1086;&amp;#1074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9;&amp;#1099;&amp;#1083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76;&amp;#1072;&amp;#1085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91;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4;&amp;#1080;&amp;#1083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SBN 5-87852-149-0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3;&amp;#1077;&amp;#1082;&amp;#1089;&amp;#1072;&amp;#1085;&amp;#1076;&amp;#1088; &amp;#104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5;&amp;#1091;&amp;#1085;&amp;#1082;&amp;#1080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9;&amp;#1076;&amp;#1072;&amp;#1090;&amp;#1077;&amp;#1083;&amp;#110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 &amp;laquo;&amp;#1040;&amp;#1053;&amp;#1044;&amp;#1056;&amp;#1040;&amp;raquo;,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6;&amp;#1077;&amp;#1088;&amp;#1078;&amp;#1072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&amp;#1073;&amp;#1088;&amp;#1072;&amp;#1097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 6,1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99;&amp;#107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85;&amp;#1080;&amp;#1082;&amp;#1072;&amp;#1084; 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4;&amp;#1080;&amp;#1086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6;&amp;#1077;&amp;#1077; 1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u&gt;&amp;#1063;&amp;#1072;&amp;#1089;&amp;#1090;&amp;#1100;&lt;/u&gt;&lt;/strong&gt; &lt;u&gt;1&lt;/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 &amp;#1095;&amp;#1105;&amp;#1084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? 16,20,38,49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1;&amp;#1080;&amp;#1082;&amp;#1073;&amp;#1077;&amp;#1079;. &lt;strong&gt;&lt;i&gt;&amp;laquo;&amp;#105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35,35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5 &amp;laquo;&amp;#1090;&amp;#1077;&amp;#1093;&amp;#1085;&amp;#1080;&amp;#1082;&amp;raquo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68,218,34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0;&amp;#1084;&amp;#1077;&amp;#1088;&amp;#1099; &lt;strong&gt;&lt;i&gt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4;&amp;#1077;&amp;#1088;&amp;#1089;&amp;#1080;&amp;#10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,267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 &amp;#1082;&amp;#1086;&amp;#1088;&amp;#1085;&amp;#1077; &lt;strong&gt;&lt;i&gt;&amp;laquo;&amp;#105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;&amp;#1051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101,234,304,373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 &amp;#1089;&amp;#1072;&amp;#1085;&amp;#1089;&amp;#1082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177,195,255,387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&amp;#1079;&amp;#1099;&amp;#1082;&lt;/i&gt;&lt;/strong&gt; 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&lt;strong&gt;&lt;i&gt;&amp;#1080;&amp;#1085;&amp;#1089;&amp;#1090;&amp;#1088;&amp;#1091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&lt;/i&gt;&lt;/strong&gt; 68,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77;&amp;#1088;&amp;#1074;&amp;#1080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71,73,84,239,323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 &amp;#1082;&amp;#1086;&amp;#1088;&amp;#1085;&amp;#1077; &lt;strong&gt;&lt;i&gt;&amp;laquo;&amp;#105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;&amp;#1044;/&amp;#1056;&amp;#1059;&amp;#1057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216,27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2;&amp;#1088;&amp;#1099;&amp;#1090;&amp;#1099;&amp;#1077; &lt;strong&gt;&lt;i&gt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85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/&amp;#1075;&amp;#1086;&amp;raquo;&lt;/i&gt;&lt;/strong&gt; 85,10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3 &lt;strong&gt;&lt;i&gt;&amp;laquo;&amp;#1074;&amp;#1086;&amp;#1087;&amp;#1088;&amp;#1086;&amp;#1089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u&gt;&amp;#1063;&amp;#1072;&amp;#1089;&amp;#1090;&amp;#1100; II&lt;/u&gt;.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3;&amp;#1086;&amp;#1074;&amp;#1072; &lt;strong&gt;&lt;i&gt;&amp;laquo;&amp;#1093;&amp;#1083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2;&amp;#1088;&amp;#1077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101;&amp;#1089;&amp;#1090;&amp;#1088;&amp;#1086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,123,129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06 &amp;#1054;&amp;#1082;&amp;#1089;&amp;#1092;&amp;#1086;&amp;#1088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.&amp;#1087; 29,131,149,155,16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 &amp;#1089;&amp;#1083;&amp;#1086;&amp;#1074;&amp;#1072;&amp;#1093; &lt;strong&gt;&lt;i&gt;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103;&amp;#1076;&amp;#1100;/foot/&amp;#1087;&amp;#1086;&amp;#1076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,232,237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3;&amp;#1086;&amp;#1074;&amp;#1086; &lt;strong&gt;&lt;i&gt;&amp;quot;vagina&amp;quo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1;&amp;#1072;&amp;#1073;&amp;#1086;&amp;#1095;&amp;#1082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72;&amp;#1089;&amp;#1090;&amp;#1080;&amp;#1082;&amp;#1072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laquo;&amp;#1094;&amp;#1074;&amp;#1077;&amp;#1090;&amp;#1086;&amp;#1082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,176,29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88;&amp;#1077;&amp;#1074;&amp;#1088;&amp;#107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,204,20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 &lt;strong&gt;&lt;i&gt;&amp;laquo;&amp;#1084;&amp;#1101;&amp;#1090;&amp;#1088;&amp;#1072;&amp;#109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119,189,21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6;&amp;#1091;&amp;#1082;&amp;#1080;-&amp;#1085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 &amp;#1089;&amp;#1083;&amp;#1086;&amp;#1074;&amp;#1077; &lt;strong&gt;&lt;i&gt;&amp;laquo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3;&amp;#1086;&amp;#1074;&amp;#1077;&amp;#1082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,239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 &amp;#1089;&amp;#1083;&amp;#1086;&amp;#1074;&amp;#1072;&amp;#1093; &lt;strong&gt;&lt;i&gt;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6;&amp;#1075;&amp;#1072;&amp;#1085;&amp;#1082;&amp;#1072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laquo;&amp;#1084;&amp;#1091;&amp;#1093;&amp;#1086;&amp;#1084;&amp;#1086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,29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2;&amp;#1089;&amp;#1105; &amp;#1086;&amp;#109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!&amp;raquo; 260,30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7;&amp;#1084;&amp;#1072;&amp;#1085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&lt;/i&gt;&lt;/strong&gt; 27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6;&amp;#1080;&amp;#1089;&amp;#1093;&amp;#1086;&amp;#1078;&amp;#1076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lt;strong&gt;&lt;i&gt;&amp;laquo;&amp;#1052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6;&amp;#1080;&amp;#1089;&amp;#1093;&amp;#1086;&amp;#1078;&amp;#1076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lt;strong&gt;&lt;i&gt;&amp;laquo;&amp;#1044;&amp;#1086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88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6;&amp;#1080;&amp;#1089;&amp;#1093;&amp;#1086;&amp;#1078;&amp;#1076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#1094;&amp;#1080;&amp;#1092;&amp;#1088;&lt;/i&gt;&lt;/strong&gt; &amp;#1080; &lt;strong&gt;&lt;i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91;&amp;#1082;&amp;#1074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170+ 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&amp;#1080; &amp;#1084;&amp;#1080;&amp;#1088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55;&amp;#1088;&amp;#1080;&amp;#1074;&amp;#1077;&amp;#1090;, &amp;#1084;&amp;#1080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77;&amp;#1081;&amp;#1090;&amp;#1089;!&amp;raquo; 33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3;&amp;#1086;&amp;#1074;&amp;#1072; &lt;strong&gt;&lt;i&gt;&amp;quot;woman&amp;quot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quot;mother&amp;quot;&lt;/i&gt;&lt;/strong&gt; 34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u&gt;&amp;#1063;&amp;#1072;&amp;#1089;&amp;#1090;&amp;#1100; III&lt;/u&gt;.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9;&amp;#1090;&amp;#1086;&amp;#1088;&amp;#1080;&amp;#1095;&amp;#1077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82;&amp;#1072; 35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7;&amp;#1080;&amp;#1077; &lt;i&gt;&amp;#1082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,381,38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4;&amp;#1091;&amp;#1072;&amp;#1083;&amp;#1080;&amp;#1079;&amp;#1084; 38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4 &lt;strong&gt;&lt;i&gt;&amp;laquo;&amp;#1088;&amp;#1072;&amp;#1073;&amp;#1086;&amp;#109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86;&amp;#1090;&amp;#1077;&amp;#1079;&amp;#1099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42;&amp;#1099;&amp;#1089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3;&amp;#1086;&amp;#1090;&amp;#1072;&amp;#1078;!&amp;raquo; 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39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 style=3D'mso-ansi-language:EN-US'&gt;4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&amp;quot;Mir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&amp;quot;&lt;/span&gt;&lt;/strong&gt;&lt;span lang=3DEN-US style=3D'mso-ansi-language: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&amp;quot;How many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ts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Do you try to 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?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In a world of 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ion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That's cove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..&lt;/span&gt;&lt;/i&gt;&lt;span lang=3DEN-US style=3D'mso-ansi-language:EN-US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I'll show you 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&lt;/span&gt;&lt;/i&gt;&lt;span lang=3DEN-US style=3D'mso-ansi-language:EN-US'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I'll show you 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&lt;/span&gt;&lt;/i&gt;&lt;span lang=3DEN-US style=3D'mso-ansi-language:EN-US'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When you open 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eyes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You'll discov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&lt;/span&gt;&lt;/i&gt;&lt;span lang=3DEN-US style=3D'mso-ansi-language:EN-US'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Of a something 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g to find!&lt;/span&gt;&lt;/i&gt;&lt;span lang=3DEN-US style=3D'mso-ansi-language: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When you open 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heart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You can make a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r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..&lt;/span&gt; &lt;/span&gt;&lt;strong&gt;&amp;#1043;.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quot;Eurythmics&amp;quo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+ A. Dragunkin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74;&amp;#1103;&amp;#1097;&amp;#1072;&amp;#1102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8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57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77;&amp;#1085;&amp;#1080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99; &amp;#1084;&amp;#1086;&amp;#1078;&amp;#1077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8;&amp;#1099;&amp;#1074;&amp;#1072;&amp;#1090;&amp;#1100;?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amp;#1084;&amp;#1080;&amp;#109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4;&amp;#1086;&amp;#1083;&amp;#1080;&amp;#1090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7;&amp;#1074;&amp;#1086;&amp;#1081; &amp;#1088;&amp;#1072;&amp;#1079;&amp;#1091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90;&amp;#1083;&amp;#1072;&amp;#1090;&amp;#1100;?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86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&amp;#1078;&amp;#1076;&amp;#109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4;&amp;#1090;&amp;#1082;&amp;#1088;&amp;#1086;&amp;#1077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86; &amp;#1103; &amp;#1087;&amp;#1086;&amp;#1082;&amp;#1072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73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45;&lt;/i&gt;&lt;/strong&gt; &lt;i&gt;&amp;#1095;&amp;#1091;&amp;#1076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7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4; &amp;#1095;&amp;#110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3;&amp;#1086;&amp;#1097;&amp;#1077;&amp;#1085;&amp;#1100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99; 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5;&amp;#1090;&amp;#1072;&amp;#108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amp;#1079;&amp;#1085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72;&amp;#1082; &amp;#1076;&amp;#1086;&amp;#1083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83;...&amp;raquo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79; &amp;#1087;&amp;#1077;&amp;#1089;&amp;#1085;&amp;#1080; &lt;i&gt;&amp;laquo;&amp;#106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74;&amp;#1080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5;&amp;#1088;&amp;#1091;&amp;#1087;&amp;#1087;&amp;#1099; &lt;i&gt;&amp;laquo;&amp;#107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084;&amp;#1080;&amp;#1082;&amp;#1089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7;&amp;#1077;&amp;#1088;&amp;#1077;&amp;#1074;&amp;#1086;&amp;#1076; &amp;#104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amp;#1072;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5;&amp;#1045;&amp;#1062;&amp;#1048;&amp;#1040;&amp;#1051;&amp;#1068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1;&amp;#1056;&amp;#1040;&amp;#1065;&amp;#1045;&amp;#1053;&amp;#1048;&amp;#1045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42;&amp;#1058;&amp;#1054;&amp;#1056;&amp;#104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0; &lt;strong&gt;&amp;#1055;&amp;#1056;&amp;#1045;&amp;#1055;&amp;#1054;&amp;#1044;&amp;#1040;&amp;#10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58;&amp;#1045;&amp;#1051;&amp;#1071;&amp;#10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50; &lt;strong&gt;&amp;#1063;&amp;#1048;&amp;#1053;&amp;#1054;&amp;#1042;&amp;#1053;&amp;#10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50;&amp;#1040;&amp;#105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8; &lt;strong&gt;&amp;#1054;&amp;#1041;&amp;#1056;&amp;#1040;&amp;#1047;&amp;#1054;&amp;#104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;&amp;#1053;&amp;#1048;&amp;#107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56;&amp;#1059;&amp;#1047;&amp;#1068;&amp;#1071;&lt;/strong&gt; &lt;i&gt;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 &lt;strong&gt;&amp;#1050;&amp;#1054;&amp;#1051;&amp;#1051;&amp;#1045;&amp;#1043;&amp;#1048;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54;&amp;#1057;&amp;#1055;&amp;#1054;&amp;#1044;&amp;#1040;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88;&amp;#1086;&amp;#1081;&amp;#1090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 &amp;#1075;&amp;#1083;&amp;#1072;&amp;#107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6;&amp;#1094;&amp;#1077;, &amp;#1091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6;&amp;#1091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63;&amp;#1080;&amp;#1090;&amp;#1072;&amp;#1081;&amp;#1090;&amp;#1077; &amp;#1101;&amp;#1090;&amp;#1091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2;&amp;#1085;&amp;#1080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-&amp;#1087;&amp;#1072;&amp;#1084;&amp;#1092;&amp;#1083;&amp;#1077;&amp;#1090;,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7;&amp;#1088;&amp;#1096;&amp;#1080;&amp;#1089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90;&amp;#1091;&amp;#1072;&amp;#1083;&amp;#1077;&amp;#1090;&amp;#1077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2;&amp;#1088;&amp;#1080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 &amp;#1086;&amp;#1076;&amp;#1077;&amp;#1103;&amp;#1083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77;&amp;#1082;&amp;#1088;&amp;#1077;&amp;#1090;&amp;#109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90; &amp;#1082;&amp;#1086;&amp;#1083;&amp;#1083;&amp;#1077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1;&amp;#1082;&amp;#1086;&amp;#108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9;&amp;#1090;&amp;#1074;&amp;#107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.&amp;#1076;.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80;&amp;#1090;&amp;#1072;&amp;#1081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81;&amp;#1090;&amp;#1077;&lt;/i&gt;&lt;/strong&gt; &amp;#1080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i&gt;&amp;#1095;&amp;#1080;&amp;#1090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6;&amp;#1085;&amp;#1080;&amp;#1082;&amp;#1085;&amp;#1080;&amp;#1090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7;&amp;#1077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99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&amp;#1089;&amp;#1090;&amp;#1100;&amp;#1102; 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85;&amp;#1077; &amp;#1073;&amp;#1091;&amp;#1076;&amp;#1100;&amp;#1090;&amp;#1077; 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amp;#1090;&amp;#1077;&amp;#1084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86;&amp;#1075;&amp;#1086; &amp;#1103; &amp;#1074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80;&amp;#1082;&amp;#1091;&amp;#1102;..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6;&amp;#1089;&amp;#1083;&amp;#1077; &lt;strong&gt;&amp;#1101;&amp;#1090;&amp;#1086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9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75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&amp;#1080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72;&amp;#1082;&amp;#1080;&amp;#1084;&amp;#108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76;&amp;#1086; &amp;#1085;&amp;#1077;&amp;#1105;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103; &amp;#1086;&amp;#1090;&amp;#1082;&amp;#1088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lt;strong&gt;&amp;#1085;&amp;#1086;&amp;#1074;&amp;#1099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6;&amp;#1077;&amp;#1089;&amp;#1085;&amp;#1099;&amp;#1081; &lt;strong&gt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8;..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53;&amp;#1048;&amp;#1043;&amp;#1040;-&amp;#1055;&amp;#1040;&amp;#1052;&amp;#10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45;&amp;#1058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0;&lt;/i&gt; &lt;strong&gt;&amp;#1050;&amp;#1053;&amp;#1048;&amp;#1043;&amp;#1040;-&amp;#1043;&amp;#10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;&amp;#105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1;&amp;#1058;&amp;#1068; &amp;#1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57;&amp;#1045;&amp;#1053;&amp;#1057;&amp;#1040;&amp;#1062;&amp;#1048;&amp;#1049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 &lt;strong&gt;&amp;#1101;&amp;#1090;&amp;#1086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084;&amp;#1085;&amp;#1086;&amp;#1102; &lt;strong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;&amp;#1086;&amp;#1082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6;&amp;#1073;&amp;#1086;&amp;#1079;&amp;#1085;&amp;#1072;&amp;#1095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77;&amp;#1090;&amp;#1099;&amp;#1088;&amp;#1077; &lt;i&gt;&amp;#1087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amp;#1085;&amp;#1089;&amp;#1072;&amp;#1094;&amp;#1080;&amp;#1080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lt;i&gt;&amp;laquo;&amp;#1087;&amp;#1103;&amp;#1090;&amp;#1072;&amp;#1103;&amp;raquo;&lt;/i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 &lt;strong&gt;&lt;i&gt;&amp;#1086;&amp;#1075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80;&amp;#1090;&amp;#1077;&amp;#1083;&amp;#1100;&amp;#1085;&amp;#1072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087;&amp;#1086;&amp;#1076;&amp;#1089;&amp;#1077;&amp;#1085;&amp;#1089;&amp;#1072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quot;&amp;#1089;&amp;#1087;&amp;#1088;&amp;#1103;&amp;#1090;&amp;#1072;&amp;#1085;&amp;#1072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4;&amp;#1077;&amp;#1088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0;&amp;#1076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 &amp;#1090;&amp;#1077;&amp;#1082;&amp;#1089;&amp;#1090;&amp;#1091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8;&amp;#1086; &amp;#1074;&amp;#1099;&amp;#1081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3; &amp;#1085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 &lt;i&gt;&amp;laquo;&amp;#1056;&amp;#109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0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 &amp;#1103;&amp;#1087;&amp;#1086;&amp;#1085;&amp;#1094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90;&amp;#110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2;!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0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4;&amp;#1103;&amp;#1097;&amp;#1077;&amp;#1085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077;&amp;#1085;&amp;#1085;&amp;#1086; &amp;#1101;&amp;#1090;&amp;#1086;&amp;#1081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7;&amp;#1103;&amp;#1090;&amp;#1086;&amp;#1081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77;&amp;#1085;&amp;#108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7;&amp;#1088;&amp;#1077;&amp;#1078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5;&amp;#1072;&amp;#1089;&amp;#1090;&amp;#1086;&amp;#1103;&amp;#1097;&amp;#1077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57;&amp;#1045;&amp;#1053;&amp;#1057;&amp;#1040;&amp;#1062;&amp;#1048;&amp;#1045;&amp;#1049; - 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amp;#1075;&amp;#1083;&amp;#1072;&amp;#1074;&amp;#1085;&amp;#1086;&amp;#1081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lt;strong&gt;&lt;i&gt;&amp;#10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2;&amp;#1072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58;&amp;#1072; &lt;i&gt;KHUZdl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55;&amp;#1056;&amp;#1054;&amp;#1057;..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2;&amp;#1085;&amp;#1077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45;&amp;#1052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0; &lt;strong&gt;&lt;i&gt;&amp;#1075;&amp;#1086;&amp;#1088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100;&amp;#1089;&amp;#110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&amp;#1075;&amp;#1086;&amp;#1076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77;&amp;#1084;, &amp;#1095;&amp;#1090;&amp;#1086; &lt;strong&gt;&lt;i&gt;&amp;#1063;&amp;#10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;&amp;#1040;&amp;#1051;&amp;#1048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91; &amp;#1082;&amp;#1085;&amp;#1080;&amp;#1075;&amp;#1091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3;&amp;#1080; &amp;#1078;&amp;#1077; &amp;#1090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strong&gt;&lt;i&gt;&amp;#1053;&amp;#1045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83;&amp;#1080;..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45;&amp;#1040;&amp;#1052;&amp;#1041;&amp;#1059;&amp;#1051;&amp;#10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67;&amp;#1047;&amp;#1054;&amp;#1042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42;&amp;#1058;&amp;#1054;&amp;#1056;&amp;#104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0;&amp;#1059;&amp;#1063;&amp;#1053;&amp;#1067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0;&amp;#1041;&amp;#1054;&amp;#1058;&amp;#1053;&amp;#1048;&amp;#1050;&amp;#1040;&amp;#105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9;&amp;#1074;&amp;#1072;&amp;#1078;&amp;#1072;&amp;#1077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3;&amp;#1077;&amp;#1075;&amp;#1080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4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90;&amp;#110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91;&amp;#1084;&amp;#1091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1;&amp;#1072;&amp;#1074;&amp;#1088;&amp;#1086;&amp;#1085;&amp;#1086;&amp;#1089;&amp;#1085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9;&amp;#1086;&amp;#1088;&amp;#107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4;&amp;#1077;&amp;#1085;&amp;#1090;&amp;#1099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6;&amp;#1095;&amp;#1080;&amp;#1090;&amp;#1072;&amp;#1077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5;&amp;#1086;&amp;#1083;&amp;#1086;&amp;#107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5;&amp;#1086;&amp;#1075;&amp;#1088;&amp;#1072;&amp;#1092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83;&amp;#1080;&amp;#1085;&amp;#1075;&amp;#1074;&amp;#1080;&amp;#1089;&amp;#1090;&amp;#1099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2;&amp;#1085;&amp;#1086;&amp;#1075;&amp;#1080;&amp;#1077; &lt;i&gt;&amp;#1083;&amp;#108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4;&amp;#1080;&amp;#1089;&amp;#1090;&amp;#1080;&amp;#1095;&amp;#1077;&amp;#1089;&amp;#1082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103;,&lt;/i&gt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0;&amp;#1096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85;&amp;#1080;&amp;#1075;&amp;#1077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99;&amp;#1082;&amp;#1091;&amp;#1102;&amp;#1090;&amp;#1089;&amp;#110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7;&amp;#1088;&amp;#1080;&amp;#1085;&amp;#1103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5;&amp;#1083;&amp;#1103;&amp;#1076;&amp;#1072;&amp;#1084;&amp;#108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2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amp;#1090;&amp;#1072;&amp;#1082;&amp;#1078;&amp;#1077; &lt;strong&gt;&amp;#1089; &lt;i&gt;&amp;laquo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79;&amp;#1074;&amp;#1077;&amp;#1089;&amp;#1090;&amp;#1085;&amp;#1099;&amp;#1084;&amp;#1080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2;&amp;#1072;&amp;#1082;&amp;#1090;&amp;#1072;&amp;#1084;&amp;#1080;&amp;raquo;&lt;/i&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- &amp;#1089;&amp;#1082;&amp;#1086;&amp;#1088;&amp;#1077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2;&amp;#1088;&amp;#1099;&amp;#1090;&amp;#1099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4;&amp;#1085;&amp;#1086;&amp;#1102;&lt;/strong&gt; &lt;i&gt;&amp;#1083;&amp;#1080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;&amp;#1074;&amp;#1080;&amp;#1089;&amp;#1090;&amp;#1080;&amp;#1095;&amp;#1077;&amp;#1089;&amp;#1082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102;&amp;#1090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0;&amp;#1077; &lt;strong&gt;&amp;#1085;&amp;#1077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6;&amp;#1088;&amp;#1080;&amp;#1084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2;&amp;#1072;&amp;#108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 &lt;i&gt;&amp;laquo;&amp;#1042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6;&amp;#107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88;&amp;#1077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2; - &amp;#1101;&amp;#1090;&amp;#1086; &lt;i&gt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86;&amp;#1082;&amp;#1091;&amp;#1087;&amp;#1085;&amp;#1086;&amp;#1089;&amp;#1090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5;&amp;#1077; &amp;#1090;&amp;#1086;&amp;#1083;&amp;#1100;&amp;#1082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2;&amp;#1072;&amp;#1082;&amp;#1090;&amp;#1086;&amp;#1074;,&lt;/i&gt; &amp;#1085;&amp;#1086; 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i&gt;&amp;#1084;&amp;#1085;&amp;#1077;&amp;#1085;&amp;#1080;&amp;#1081;]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8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4;&amp;#1085;&amp;#1077;&amp;#1085;&amp;#1080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5;&amp;#1072;&amp;#1097;&amp;#1072;&amp;#1077;&amp;#10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1;&amp;#1082;&amp;#1091;,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73;&amp;#1083;&amp;#1080;&amp;#1082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lt;i&gt;&amp;#1084;&amp;#1085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1;&amp;#1082;&amp;#1072; &lt;strong&gt;&amp;#1091;&amp;#1078;&amp;#1077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86;&amp;#1078;&amp;#1077;&amp;#1090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72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 &amp;#1078;&amp;#1077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72;&amp;#1082;&amp;#1086;&amp;#1081; &amp;#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44;&amp;#1054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73;&amp;#1083;&amp;#1080;&amp;#1082;&amp;#1072;&amp;#1094;&amp;#1080;&amp;#1080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1; &amp;#1087;&amp;#1088;&amp;#1077;&amp;#1076;&amp;#1083;&amp;#1072;&amp;#1075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lt;strong&gt;&amp;#1088;&amp;#1072;&amp;#1076;&amp;#1080; &lt;i&gt;&amp;#1048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0;&amp;#1085;&amp;#1099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86;&amp;#1073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89;&amp;#1084;&amp;#1086;&amp;#1090;&amp;#1088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3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 &lt;strong&gt;&lt;i&gt;&amp;#1084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&amp;#1084;&amp;#1080;,&lt;/i&gt;&lt;/strong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6;&amp;#1082;&amp;#1072;&amp;#1079;&amp;#1072;&amp;#1090;&amp;#1100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lt;i&gt;&amp;#1086;&amp;#1087;&amp;#1088;&amp;#1086;&amp;#1074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5;&amp;#1085;&amp;#1091;&amp;#1090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 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77;&amp;#1082;&amp;#1083;&amp;#1072;&amp;#1088;&amp;#1080;&amp;#1088;&amp;#109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42;&amp;#1072;&amp;#1096;&amp;#109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91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77;&amp;#1085;&amp;#1077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72;&amp;#1089;&amp;#1090;&amp;#1077;&amp;#1088;&amp;#1089;&amp;#1082;&amp;#1080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101;&amp;#1090;&amp;#1086; &amp;#1076;&amp;#1077;&amp;#1083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103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84;&amp;#1086;&amp;#1078;&amp;#1077;&amp;#1090; &amp;#1073;&amp;#109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6;&amp;#1094;&amp;#1077;&amp;#1089;&amp;#1089;&amp;#1077; &lt;i&gt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88;&amp;#1078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4;&amp;#1086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72;&amp;#1089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8;&amp;#109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91; &lt;i&gt;&amp;laquo;&amp;#1095;&amp;#1105;&amp;#1088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99;&amp;#1088;&amp;raquo; (&amp;#1083;&amp;#1072;&amp;#1082;&amp;#1091;&amp;#1085;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 &amp;#1074;&amp;#1089;&amp;#1077;&amp;#1084;&amp;#1080;&amp;#1088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..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77;&amp;#1076;&amp;#1100; &lt;i&gt;&amp;laquo;&amp;#1080;&amp;#1089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103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101;&amp;#1090;&amp;#1086; &amp;#1085;&amp;#1072;&amp;#1091;&amp;#1082;&amp;#1072; &lt;strong&gt;&lt;i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&amp;#1089;&amp;#1090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6;&amp;#1079;&amp;#1085;&amp;#1080;&amp;#1082;&amp;#1085;&amp;#1086;&amp;#1074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6;&amp;#1073;&amp;#1097;&amp;#1077;&amp;#1089;&amp;#1090;&amp;#1074;&amp;#1077;&amp;#1085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1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lt;i&gt;&amp;#1086;&amp;#1073;&amp;#1097;&amp;#1077;&amp;#1089;&amp;#1090;&amp;#1074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90;&amp;#1085;&amp;#1086;&amp;#1096;&amp;#1077;&amp;#1085;&amp;#1080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99; (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i&gt;&amp;#1084;&amp;#1077;&amp;#1085;&amp;#1090;&amp;#1072;&amp;#1083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0;&amp;#1077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amp;#1091;&amp;#1078; &lt;strong&gt;&amp;#1089;&amp;#1072;&amp;#1084;&lt;/strong&gt; &lt;i&gt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5;&amp;#1090;&amp;#1072;&amp;#1083;&amp;#1080;&amp;#1090;&amp;#1077;&amp;#109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2;&amp;#1077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 &lt;strong&gt;&lt;i&gt;&amp;#1103;&amp;#1079;&amp;#1099;&amp;#1082;&amp;#1077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3;&amp;#1077;&amp;#1076;&amp;#1086;&amp;#1074;&amp;#1072;&amp;#1090;&amp;#1077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103;&amp;#1079;&amp;#1099;&amp;#1082;&lt;/i&gt; (&amp;#1080;/&amp;#1083;&amp;#1080; &lt;i&gt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1;&amp;#1082;&amp;#1072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5;&amp;#1105;&amp;#1084;, &amp;#1090;&amp;#1086; &amp;#1077;&amp;#1089;&amp;#1090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9;&amp;#1099;&amp;#1082;&amp;#1086;&amp;#1079;&amp;#1085;&amp;#1072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4;&amp;#1086;&amp;#1078;&amp;#1077;&amp;#1090;&lt;/strong&gt; &amp;#1080; &lt;strong&gt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3;&amp;#1078;&amp;#1077;&amp;#1085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9;&amp;#1072;&amp;#1084;&amp;#1086;&amp;#1089;&amp;#1090;&amp;#1086;&amp;#1103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3;&amp;#1100;&amp;#1085;&amp;#1099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0;&amp;#1085;&amp;#1089;&amp;#1090;&amp;#1088;&amp;#1091;&amp;#1084;&amp;#1077;&amp;#1085;&amp;#10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9;&amp;#1090;&amp;#1080;&amp;#1085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74; &amp;#1090;&amp;#1086;&amp;#1084; &amp;#1095;&amp;#1080;&amp;#1089;&amp;#1083;&amp;#1077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lt;i&gt;&amp;#1080;&amp;#1089;&amp;#1090;&amp;#1086;&amp;#1088;&amp;#1080;&amp;#1095;&amp;#1077;&amp;#1089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1;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4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9;&amp;#1100;&amp;#1103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72; &amp;#108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077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1; &amp;#1077;&amp;#1075;&amp;#1086; 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103;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74;&amp;#1083;&amp;#1080;&amp;#1103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90;&amp;#1072;&amp;#1082;&amp;#1072;&amp;#1103; 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#1084;&amp;#1086;&amp;#1097;&amp;#1085;&amp;#1072;&amp;#110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72;&amp;#1082; 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74; &lt;strong&gt;&lt;i&gt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5;&amp;#1085;&amp;#1086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&amp;#1076;&amp;#1085;&amp;#1072;&amp;#1082;&amp;#1086; &amp;#1089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91;&amp;#1084;&amp;#1077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5;&amp;#1100;&amp;#1103;-&amp;#1083;&amp;#1080;&amp;#1073;&amp;#1086; &lt;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2;&amp;#1088;&amp;#1075;&amp;#1091;&amp;#1084;&amp;#1077;&amp;#1085;&amp;#1090;&amp;#1072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0;&amp;#1103;&amp;#1085;&amp;#1080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 &amp;#1084;&amp;#1077;&amp;#1085;&amp;#1103;,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86;&amp;#1095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5;&amp;#1094;&amp;#1080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7;&amp;#1086;&amp;#1085;&amp;#1077;&amp;#1085;&amp;#1090;&amp;#1086;&amp;#1074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3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077; &lt;i&gt;&amp;#1085;&amp;#1072;&amp;#1091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1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&amp;#1085;&amp;#1077;&amp;#1085;&amp;#1072;&amp;#1091;&amp;#1095;&amp;#1085;&amp;#1086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90;&amp;#1085;&amp;#1086;&amp;#1089;&amp;#1080;&amp;#1090;&amp;#1077;&amp;#1083;&amp;#11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&lt;i&gt;&amp;#1080;&amp;#1085;&amp;#1092;&amp;#1086;&amp;#1088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4;&amp;#1080;&amp;#108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6;&amp;#1083;&amp;#1078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90;&amp;#1100; 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4;&amp;#1077;&amp;#1089;&amp;#110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99;&amp;#1081; &amp;#1084;&amp;#1085;&amp;#1086;&amp;#110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77; &lt;i&gt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0;&amp;#1077;&amp;#1088;&amp;#1080;&amp;#1072;&amp;#1083;*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6;&amp;#1101;&amp;#1090;&amp;#1086;&amp;#1084;&amp;#109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99;&amp;#1074;&amp;#1072;&amp;#1102; &amp;#104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3;&amp;#1077;&amp;#1075;&amp;#1080;, &amp;#1086;&amp;#1073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0;&amp;#1080;&amp;#109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91;&amp;#1075;&amp;#1091;&amp;#1073;&amp;#1086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80;&amp;#1078;&amp;#1077;, &amp;#1080; &lt;strong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lt;strong&gt;&lt;i&gt;&amp;#1085;&amp;#1077;&lt;/i&gt;&lt;/strong&gt; &amp;#1089; &lt;i&gt;&amp;#1101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94;&amp;#1080;&amp;#1086;&amp;#1085;&amp;#1072;&amp;#1083;&amp;#1100;&amp;#1085;&amp;#1086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/&amp;#1083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lt;/i&gt;&lt;/strong&gt; &amp;#1089; &lt;i&gt;&amp;#1082;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6;&amp;#1088;&amp;#1072;&amp;#1090;&amp;#1080;&amp;#1074;&amp;#1085;&amp;#1086;&amp;#1081;*.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7;&amp;#1086;&amp;#1079;&amp;#1080;&amp;#1094;&amp;#1080;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99;&amp;#1090;&amp;#1072;&amp;#1090;&amp;#1100;&amp;#1089;&amp;#1103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#1086;&amp;#1073;&amp;#1086;&amp;#1089;&amp;#1085;&amp;#1086;&amp;#1074;&amp;#1072;&amp;#1090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86;&amp;#1102; &lt;i&gt;&amp;#1087;&amp;#1088;&amp;#1072;&amp;#1074;&amp;#1086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i&gt;&amp;#1085;&amp;#1077;&amp;#1087;&amp;#1088;&amp;#1072;&amp;#1074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91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7;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86;&amp;#1103;&amp;#1074;&amp;#1096;&amp;#108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9;&amp;#108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&amp;#1080; 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84;&amp;#1086;&amp;#1090;&amp;#108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7; &amp;#1087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9;&amp;#1082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77;&amp;#1093; &amp;#1080;&amp;#1083;&amp;#1080; &amp;#1080;&amp;#1085;&amp;#1099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&gt;&amp;#1076;&amp;#1086;&amp;#1082;&amp;#1072;&amp;#1079;&amp;#1072;&amp;#1090;&amp;#1077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(&amp;#1082;&amp;#1086;&amp;#1085;&amp;#1090;&amp;#1088;-)&amp;#1072;&amp;#1088;&amp;#107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4;&amp;#1077;&amp;#1085;&amp;#1090;&amp;#1086;&amp;#1074;\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77;&amp;#1076;&amp;#1100; &amp;#1076;&amp;#1083;&amp;#1103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4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7; - &amp;#1101;&amp;#1090;&amp;#1086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80;&amp;#1089;&amp;#1090;&amp;#1080;&amp;#1085;&amp;#1072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73;&amp;#1086;&amp;#1095;&amp;#1072;&amp;#1081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2;&amp;#1078;&amp;#1077;&amp;#1085;&amp;#1080;&amp;#1077;&amp;#1084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&amp;#1083;&amp;#1077;&amp;#1082;&amp;#1089;&amp;#1072;&amp;#1085;&amp;#107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41;&amp;#1056;&amp;#1040;&amp;#1065;&amp;#1045;&amp;#1053;&amp;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42;&amp;#1058;&amp;#1054;&amp;#1056;&amp;#1040; &amp;#1050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45;&amp;#10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56;&amp;#1091;&amp;#1089;&amp;#1089;&amp;#1082;&amp;#1080;&amp;#1077; -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83;&amp;#1072;&amp;#1088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9;&amp;#1072; &amp;#1095;&amp;#1090;&amp;#1086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0;&amp;#1090;&amp;#1100;?&amp;raquo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&amp;#1085;&amp;#1076;&amp;#1088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2;&amp;#1088;&amp;#1096;&amp;#1077;&amp;#1074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55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3;&amp;#1077;&amp;#1078;&amp;#1076;&amp;#1072;&amp;#1077;&amp;#1090;?&amp;raquo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63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086;&amp;#1085;&amp;#108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90;&amp;#110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&amp;#1072;&amp;#1077;&amp;#1090;&amp;#1089;&amp;#1103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72;&amp;#1083;&amp;#1072;&amp;#1093;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8;&amp;#1077;&amp;#1074;&amp;#1085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2;&amp;#1072;&amp;#1088;&amp;#1083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0;&amp;#1090;&amp;#1088;&amp;#1080;&amp;#1093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7;&amp;#1095;&amp;#1077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0;&amp;#1082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6;&amp;#1085;&amp;#1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4;&amp;#1080;&amp;#1086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6;&amp;#1077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&amp;#1082;&amp;#1072; &amp;#1077;&amp;#1097;&amp;#1105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6;&amp;#1083;&amp;#1086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7;&amp;#1089;&amp;#1083;&amp;#1080; &amp;#1090;&amp;#1072;&amp;#1082;&amp;#1086;&amp;#107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amp;#1089;&amp;#1103;!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7; 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2;&amp;#1086;&amp;#1088;&amp;#1084;&amp;#1091;&amp;#1083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95;&amp;#1090;&amp;#1086;&lt;/strong&gt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103;&amp;#1077;&amp;#1090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2;&amp;#108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6;&amp;#1075;&amp;#1088;&amp;#1072;&amp;#1092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4;&amp;#1080;&amp;#1086;&amp;#1085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5;&amp;#1080;&amp;#1094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lt;strong&gt;&amp;#1080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77;&amp;#1076;&amp;#1089;&amp;#1090;&amp;#1072;&amp;#1074;&amp;#1083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 &amp;#1089;&amp;#1082;&amp;#1086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8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8;&amp;#1091;&amp;#1078;&amp;#1072;&amp;#110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7;&amp;#1072;&amp;#1084;&amp;#1086;&amp;#1076;&amp;#1077;&amp;#1088;&amp;#1078;&amp;#1072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4;&amp;#1091;&amp;#1085;&amp;#1080;&amp;#1089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103;/&amp;#1089;&amp;#1086;&amp;#1094;&amp;#1080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9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8;&amp;#1078;&amp;#1085;&amp;#1103;&amp;#1084;&amp;#1080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8;&amp;#1072;&amp;#1083;&amp;#1080;&amp;#1089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5;&amp;#1086;&amp;#1089;&amp;#1091;&amp;#1076;&amp;#1072;&amp;#1088;&amp;#1089;&amp;#1090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88;&amp;#1086;&amp;#1081;&amp;#1089;&amp;#1090;&amp;#1074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72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6;&amp;#1077;&amp;#1086;&amp;#1083;&amp;#1086;&amp;#1075;&amp;#1080;&amp;#1103;&lt;/i&gt;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080; &amp;#1074;&amp;#1086;&amp;#1090; &amp;#1080;&amp;#1093; &amp;#1085;&amp;#1077;&amp;#1090;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5;&amp;#1090;&amp;#1086; &amp;#1074;&amp;#1079;&amp;#1072;&amp;#1084;&amp;#1077;&amp;#1085;?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69;&amp;#1092;&amp;#1077;&amp;#1084;&amp;#1077;&amp;#1088;&amp;#1085;&amp;#1072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103; &amp;#1089;&amp;#1074;&amp;#1086;&amp;#1073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5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74;&amp;#1086;&amp;#107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74;&amp;#1080;&amp;#1076;&amp;#1091;&amp;#1091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4;&amp;#1096;&amp;#1072;&amp;#110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0;&amp;#1094;&amp;#108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6;&amp;#107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2;, &amp;#1082;&amp;#1072;&amp;#1085;&amp;#1091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51;&amp;#1077;&amp;#1090;&amp;#1091; &amp;#1087;&amp;#1086;&amp;#1089;&amp;#1083;&amp;#1077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11.09.2002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6;&amp;#1090;&amp;#1088;&amp;#1077;&amp;#1073;&amp;#1083;&amp;#1077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2; &amp;#1094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5;&amp;#1086;&amp;#1089;&amp;#109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 - &amp;#1087;&amp;#1086;&amp;#1089;&amp;#1090;&amp;#1077;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0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 &amp;#1078;&amp;#1080;&amp;#1079;&amp;#1085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 &amp;#1088;&amp;#1072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0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69;&amp;#1082;&amp;#1086;&amp;#1085;&amp;#1086;&amp;#1084;&amp;#1080;&amp;#1095;&amp;#1077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0;&amp;#1089;&amp;#1090;&amp;#107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0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/&amp;#1083;&amp;#1080; &amp;#1080;&amp;#1085;&amp;#1089;&amp;#1090;&amp;#1088;&amp;#1091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90;&amp;#1086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6;&amp;#1089;&amp;#1090;&amp;#1080;&amp;#107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77;&amp;#1081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7;&amp;#1093;&amp;#1085;&amp;#1080;&amp;#1095;&amp;#1077;&amp;#1089;&amp;#1082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8;&amp;#1080;&amp;#1074;&amp;#1072;&amp;#1085;&amp;#1080;&amp;#1103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amp;#1077;&amp;#1085;&amp;#1085;&amp;#1086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73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9;&amp;#1096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0; &amp;#1101;&amp;#1090;&amp;#1086; &amp;#1079;&amp;#1085;&amp;#1072;&amp;#109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56;&amp;#1086;&amp;#1089;&amp;#10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100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&amp;#1083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72;&amp;#1095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4;&amp;#1080;&amp;#1086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6;&amp;#1077;&amp;#1080; &amp;#1085;&amp;#1080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74;&amp;#1099;&amp;#1096;&amp;#1077;&amp;#1087;&amp;#1077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80;&amp;#1089;&amp;#1083;&amp;#1077;&amp;#1085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91;&amp;#1085;&amp;#1082;&amp;#1090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3;&amp;#1102;&amp;#1073;&amp;#1086;&amp;#1077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5;&amp;#1077;&amp;#1090;&amp;#1072;&amp;#1085;&amp;#1080;&amp;#1077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4;&amp;#1072; &amp;#1080; &amp;#1085;&amp;#1077;&amp;#1079;&amp;#1072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lt;strong&gt;&amp;#1080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 &amp;#1090;&amp;#1086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77;&amp;#1075;&amp;#1086; &lt;strong&gt;&amp;#1085;&amp;#1077;&amp;#1090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2;&amp;#1086;&amp;#1075;&amp;#1086;!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8;&amp;#1086;&amp;#1095;&amp;#1080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91; &amp;#1082;&amp;#1085;&amp;#1080;&amp;#1075;&amp;#1091;,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90;&amp;#1077;, &amp;#1095;&amp;#1090;&amp;#1086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6;&amp;#1080;&lt;/i&gt;&lt;/strong&gt; &lt;i&gt;&amp;#108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lt;strong&gt;&amp;#1053;&amp;#1040;&amp;#1063;&amp;#1040;&amp;#105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;&amp;#105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&lt;/i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080; 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 &amp;#1092;&amp;#1072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 &amp;#108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6;&amp;#1077;&amp;#1081;&lt;/i&gt;&lt;/strong&gt; &lt;i&gt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;&amp;#1097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90;&amp;#1100;/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86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94;&amp;#1080;&amp;#1086;&amp;#1085;&amp;#1072;&amp;#1083;&amp;#110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6;&amp;#1086;&amp;#1089;&amp;#109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4;&amp;#1099;&amp;#1089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74;&amp;#1072;&amp;#107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99;&amp;#1089;&amp;#1086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77;&amp;#1085;&amp;#1100; &amp;#1088;&amp;#1072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90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3;&amp;#1077;&amp;#1085;&amp;#1072; &amp;#1085;&amp;#1072;&amp;#1096;&amp;#1077;&amp;#1081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73;&amp;#1097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86;&amp;#1095;&amp;#1072;&amp;#1081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 &amp;#1080; &amp;#1082;&amp;#1091;&amp;#1083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91;&amp;#1088;&amp;#109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6;&amp;#1083;&amp;#1078;&amp;#1085;&amp;#1099; &amp;#1073;&amp;#109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 &lt;strong&gt;&amp;#1087;&amp;#1086;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6;&amp;#1085;&amp;#1077;&amp;#1074;&amp;#1085;&amp;#1086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10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&amp;#1099;&amp;#1089;&amp;#1086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80; - &lt;strong&gt;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86;&amp;#1081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7; &amp;#1073;&amp;#1086;&amp;#1083;&amp;#1077;&amp;#1077;, &amp;#109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7;&amp;#1091;&amp;#1090;&amp;#1089;&amp;#1090;&amp;#1074;&amp;#1091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88;&amp;#1086;&amp;#1084; -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5;&amp;#1086;&amp;#1085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72;&amp;#1084;&amp;#1080; &amp;#1084;&amp;#1099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 &amp;#1089;&amp;#1090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8;&amp;#1077; &amp;#1082;&amp;#1072;&amp;#1082; &amp;#1074;&amp;#1089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99; &amp;#1085;&amp;#1077; &amp;#1090;&amp;#1072;&amp;#1082;&amp;#1080;&amp;#1077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76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6; &amp;#1074;&amp;#1089;&amp;#1077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080; &amp;#1087;&amp;#1091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86;&amp;#1076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 &amp;#1087;&amp;#1086;&amp;#1084;&amp;#1085;&amp;#1080;&amp;#109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2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2;&amp;#1099; 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6;&amp;#1080;&amp;#1090;&amp;#110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8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6;&amp;#1080;&amp;#1085; &amp;#1080; &amp;#1085;&amp;#1077; &amp;#1073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9;&amp;#1077;&amp;#1081;&amp;#1085;&amp;#1072;&amp;#1084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1; &amp;#1076;&amp;#1086;&amp;#1084;&amp;#1072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, &amp;#1080; &lt;strong&gt;&amp;#1084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8;&amp;#1077;&amp;#109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9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&amp;#1089;&amp;#1077;&amp;#1093; -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7;&amp;#1090; &amp;#1074;&amp;#1090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5;&amp;#1085;&amp;#1099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4;&amp;#109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6;&amp;#1083;&amp;#1078;&amp;#1085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6;&amp;#1080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6;&amp;#1073;&amp;#1097;&amp;#1085;&amp;#1086;&amp;#1089;&amp;#1090;&amp;#108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96;&amp;#1077;&amp;#1081; &amp;#1084;&amp;#1080;&amp;#1088;&amp;#1091;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amp;#1085;&amp;#1072;&amp;#1095;&amp;#1072;&amp;#1083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9; &amp;#1090;&amp;#1086;&amp;#1075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84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2;&amp;#1099; &lt;strong&gt;&amp;#1077;&amp;#1097;&amp;#1105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84;, &amp;#1095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4;&amp;#1086;&amp;#1078;&amp;#108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8;&amp;#1080;&amp;#1090;&amp;#1100; &amp;#1080; &lt;strong&gt;&amp;#1073;&amp;#1077;&amp;#107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9;&amp;#1096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5;&amp;#1090;&amp;#1086; &amp;#1074; &amp;#1078;&amp;#1080;&amp;#1079;&amp;#1085;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91;&amp;#1097;&amp;#1077;&amp;#1089;&amp;#1090;&amp;#1074;&amp;#1091;&amp;#110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trong&gt;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 &amp;#1076;&amp;#1077;&amp;#1085;&amp;#1077;&amp;#1075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5;&amp;#1103;&amp;#1082;&amp;#1086;&amp;#107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amp;#1079;&amp;#1072;&amp;#1087;&amp;#1072;&amp;#1076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 &lt;strong&gt;&amp;#1091;&amp;#1078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0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9;&amp;#1085;&amp;#1072;&amp;#1074;&amp;#1072;&amp;#1090;&amp;#110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72;&lt;/i&gt;&lt;/strong&gt; &lt;i&gt;&amp;#1080;&amp;#1076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88;&amp;#1080;&amp;#1090;&amp;#1077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6;&amp;#1074;&amp;#1072; &amp;#1089;&amp;#1090;&amp;#1072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90;&amp;#1089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89;&amp;#1085;&amp;#1086;&amp;#1074;&amp;#1086;&amp;#1087;&amp;#1086;&amp;#1083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5;&amp;#1072;&amp;#1102;&amp;#1097;&amp;#1077;&amp;#1081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101;&amp;#1082;&amp;#1074;&amp;#1080;&amp;#1074;&amp;#1072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0;&amp;#1099;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8;&amp;#1080;&amp;#1083;&amp;#1086;&amp;#1084; &lt;strong&gt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1083;&amp;#1086;&amp;#1089;-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0;&amp;raquo;&lt;/i&gt;&lt;/strong&gt; 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 -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 &amp;#1089;&amp;#1090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 &lt;strong&gt;&amp;#1074;&amp;#1086;&amp;#1079;&amp;#1085;&amp;#1072;&amp;#1075;&amp;#1088;&amp;#1072;&amp;#10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80;&amp;#1077;&amp;#1084;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&amp;#1083;&amp;#1091;&amp;#1095;&amp;#1072;&amp;#1077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6;&amp;#1073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77;&amp;#1083;&amp;#1072;&amp;#1077;&amp;#1090;, 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89;&amp;#1089;&amp;#1072;&amp;#1083;&amp;#110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91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72; &amp;#1076;&amp;#1086;&amp;#1083;&amp;#1078;&amp;#1085;&amp;#107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9;&amp;#1087;&amp;#1086;&amp;#1083;&amp;#1100;&amp;#1079;&amp;#1086;&amp;#107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86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91;&amp;#1089;&amp;#1090;&amp;#1100; &amp;#1086;&amp;#1087;&amp;#1103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lt;strong&gt;&amp;#1087;&amp;#1088;&amp;#1077;&amp;#1089;&amp;#1090;&amp;#1080;&amp;#1078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7;&amp;#1090; &lt;strong&gt;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4;&amp;#1077;&amp;#1090;&amp;#1100;&amp;raqu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lt;strong&gt;&amp;laquo;&amp;#1041;&amp;#1067;&amp;#1058;&amp;#1068;&amp;raquo;\\\\\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91;&amp;#1089;&amp;#1090;&amp;#1100; &amp;#1086;&amp;#1087;&amp;#1103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lt;strong&gt;&amp;#1074;&amp;#1072;&amp;#1078;&amp;#1085;&amp;#1099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7;&amp;#1090; &lt;strong&gt;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6;&amp;#1105;&amp;#109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84;&amp;#1072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91;&amp;#1076;&amp;#1082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77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105;&amp;#109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90; &amp;#1076;&amp;#1091;&amp;#1096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6;&amp;#1094;&amp;#1072;, &amp;#1074;&amp;#1086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2;&amp;#1079;&amp;#1091;&amp;#1084;&amp;#1072;!!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72;&amp;#1082; &lt;strong&gt;&amp;#1074;&amp;#1077;&amp;#1089;&amp;#1100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91;&amp;#1089;&amp;#1087;&amp;#1077;&amp;#1083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2;&amp;#1084;&amp;#1086;&amp;#1088;&amp;#1077;&amp;#1072;&amp;#1083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2;&amp;#1094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2;&amp;#1084;&amp;#1086;&amp;#1091;&amp;#1090;&amp;#1074;&amp;#107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6;&amp;#1077;&amp;#108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!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3;&amp;#1082;&amp;#1080;&amp;#1093; &lt;strong&gt;&amp;#1083;&amp;#1086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6;&amp;#1077;&amp;#1072;&amp;#1083;&amp;#1086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3;&amp;#1086;&amp;#1085;&amp;#1072;&amp;#1084;&amp;#1077;&amp;#108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&amp;#1089;&amp;#1090;&amp;#1072;&amp;#1074;&amp;#1083;&amp;#1077;&amp;#108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 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96;&amp;#1077;&amp;#1081;&amp;raquo; &lt;strong&gt;&amp;#108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85;&amp;#1086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85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MHoeo&lt;/i&gt;&lt;/strong&gt; &lt;i&gt;-Versace'eeo-TaTy'eeo&amp;laquo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74;&amp;#1080;&amp;#1083;&amp;#1080;&amp;#1079;&amp;#1072;&amp;#109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..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72;&amp;#1082; &amp;#1079;&amp;#1072;&amp;#1095;&amp;#1077;&amp;#1084; 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 &lt;strong&gt;&amp;#1085;&amp;#1072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90;&amp;#1100; &lt;strong&gt;&amp;#1096;&amp;#1072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2;&amp;#1076;&lt;/strong&gt; -&amp;#1074;&amp;#1086; &lt;strong&gt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5;&amp;#1077;&amp;#1088;&amp;#1072;&amp;#1096;-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3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81;&lt;/i&gt;&lt;/strong&gt; &lt;i&gt;&amp;#1084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7;&amp;#1088;&amp;#1086;&amp;#1093;&amp;#1086;&amp;#1076;&amp;#1080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89;&amp;#1090;&amp;#1091;&amp;#1087;&amp;#1077;&amp;#1085;&amp;#108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9;&amp;#1072;&amp;#1085;&amp;#1086;&amp;#1074;&amp;#1086;&amp;raquo;,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73;&amp;#1083;&amp;#1072;&amp;#1075;&amp;#1086;&amp;#1076;&amp;#1072;&amp;#1088;&amp;#1103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0;&amp;#1089;&amp;#1090;&amp;#1080;&amp;#1072;&amp;#1085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 &lt;i&gt;&amp;#1082;&amp;#1086;&amp;#1084;&amp;#1084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89;&amp;#1090;&amp;#1080;&amp;#1095;&amp;#1077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6;&amp;#1083;&amp;#1086;&amp;#1075;&amp;#1080;&amp;#1080;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9;&lt;/i&gt;&lt;/strong&gt; &lt;i&gt;&amp;#1080; &amp;#1090;&amp;#1072;&amp;#1082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91;&amp;#1078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77;&amp;#1097;&amp;#1077;?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87;&amp;#1086;&amp;#1083;&amp;#1086;&amp;#1074;&amp;#1080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5;&amp;#1077; &lt;strong&gt;&amp;#1079;&amp;#1072;&amp;#1074;&amp;#1090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6;&amp;#1085;&amp;#1077;&amp;#1084;..?!!!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91;&amp;#1089;&amp;#1090;&amp;#110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86;&amp;#1088;&amp;#1086;&amp;#1074;&amp;#1072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8;&amp;#1079;&amp;#1077;&amp;#1074;&amp;#1096;&amp;#1080;&amp;#1077;...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86;&amp;#1074;&amp;#1077;&amp;#1090;&amp;#1077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...&amp;#1080;&amp;#1085;&amp;#1089;&amp;#1082;&amp;#1080;&amp;#1077;,...&amp;#1085;&amp;#108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78;&amp;#1077; &amp;#1089; &amp;#1085;&amp;#1080;&amp;#1084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7;&amp;#1084;&amp;#1083;&amp;#1105;&amp;#1074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86;&amp;#1074;&amp;#1086;&amp;#1084;&amp;#1077;&amp;#1095;&amp;#1090;&amp;#107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3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77;&amp;#1085;&amp;#1103;&amp;#1074;&amp;#1096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90;&amp;#1080;&amp;#1078; &amp;#1056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5;&amp;#1082;&amp;#1086;&amp;#1074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5;&amp;#1103;&amp;#1082;&amp;#1080;, 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8;&amp;#1063;&amp;#1045;&amp;#1043;&amp;#1054;&lt;/i&gt;&lt;/strong&gt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74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56;&amp;#1086;&amp;#1089;&amp;#1089;&amp;#1080;&amp;#108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3;&amp;#1091;&amp;#1076;&amp;#1091;&amp;#109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 &lt;i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&amp;#1084;&amp;#1077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8;&amp;#1072;&amp;#1085;&amp;#1080;&amp;#1103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91;&amp;#1089;&amp;#1090;&amp;#1100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91;&amp;#1090; &amp;#1074; &amp;#1051;&amp;#1077;&amp;#1090;&amp;#1091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2;&amp;#1082; &amp;#1080; &lt;strong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8;&amp;#1040;&amp;#104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81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;&amp;#1051;&amp;#1048;&amp;#1058;&amp;#1054;&amp;#1049;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96;&amp;#1080;&amp;#1089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3;&amp;#1082;&amp;#1080;&amp;#1084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72;&amp;#1088;&amp;#1086;&amp;#1076;&amp;#1105;&amp;#1088;&amp;#1072;&amp;#108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96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84;&amp;#109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99;&amp;#1084;&amp;#108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96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80;, 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6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&amp;#1088;&amp;#1080;&amp;#1089;&amp;#1090;&amp;#1086;&amp;#1082;&amp;#1088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100;&amp;#1094;&amp;#1086; &amp;#1076;&amp;#1099;&amp;#1084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5;&amp;#1083;&amp;#1072;&amp;#1079;&amp;#1072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88;&amp;#1085;&amp;#1105;&amp;#1090;&amp;#1089;&amp;#1103;..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72;&amp;#1076; &amp;#1086;&amp;#1073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9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5;&amp;#1080;&amp;#1084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3;&amp;#1086;&amp;#1076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9; &amp;laquo;&amp;#1084;&amp;#1072;&amp;#1089;&amp;#1089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!-we..&amp;#1092;&amp;#1096;&amp;#1080;&amp;#1094;&amp;#1099; &amp;#1080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7;&lt;/strong&gt;..&amp;#1081;&amp;#1076;&amp;#107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,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94;&amp;#1080;&amp;#1089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0;&amp;#1088;&amp;#1091;&amp;#1102;&amp;#1097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80;&amp;#1086;&amp;#1090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7;&amp;#1101;&amp;#1082;&amp;#1088;&amp;#1072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 &lt;strong&gt;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0;&amp;#1079;&amp;#1085;&amp;#1077;&amp;#1089;&amp;#1084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73;&amp;#1072;&amp;#1085;&amp;#1082;&amp;#1080;&amp;#1088;&amp;#1072;&amp;#108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4;&amp;#1086;&amp;#1080;&amp;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7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5;&amp;#1077;&amp;#1088;&amp;#1072;&amp;#1083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90;&amp;#1088;&amp;#1091;&amp;#1082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9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7;&amp;#1093;&amp;#1085;&amp;#1086;&amp;#1082;&amp;#1088;&amp;#1072;&amp;#1090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8;&amp;#1077;&amp;#1085;&amp;#1077;&amp;#1088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105;&amp;#1085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9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9;&amp;#1086;&amp;#1088;&amp;#1072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&amp;#1088;&amp;#1072;&amp;#109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77;&amp;#108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76;&amp;#1072;&amp;#1075;&amp;#1086;&amp;#107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5;&amp;#1090;&amp;#1095;&amp;#1080;&amp;#1082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86;&amp;#1082;&amp;#1086;&amp;#1082;&amp;#1074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2;&amp;#1080;&amp;#1094;&amp;#1080;&amp;#1088;&amp;#1086;&amp;#1074;&amp;#1072;&amp;#108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8;&amp;#1072;&amp;#1073;&amp;#1086;&amp;#1095;&amp;#1080;&amp;#1077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2;&amp;#1076;&amp;#1080; &amp;#1076;&amp;#1077;&amp;#1083;&amp;#1072;,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&amp;#1085;&amp;#1086;&amp;#1089;&amp;#1103;&amp;#1097;&amp;#1080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trong&gt;&amp;#1087;&amp;#1086;&amp;#1083;&amp;#1100;&amp;#1079;&amp;#109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0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1;..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48; &amp;#1093;&amp;#1086;&amp;#1090;&amp;#1103; 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7;&amp;#1079;&amp;#1080;&amp;#1076;&amp;#1077;&amp;#1085;&amp;#1090; - &lt;strong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0;&amp;#1076;&amp;#1080;&amp;#1084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 &amp;#1087;&amp;#1086;&amp;#1083;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9;&amp;#1086;&amp;#1074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3;&amp;#1083;&amp;#1102;&amp;#1079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7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&amp;#1083;&amp;#1090;&amp;#1077;&amp;#108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8;&amp;#1099; &amp;#1085;&amp;#1072;&amp;#1074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72;&amp;#1074;&amp;#1096;&amp;#1080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0; &amp;#1074;&amp;#1086;&amp;#1088;&amp;#1091;&amp;#1102;&amp;#1097;&amp;#1080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80;&amp;#1086;&amp;#1090;&amp;#1086;&amp;#1074;-&amp;#1090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6;&amp;#1077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86;&amp;#1074;&amp;#1091;&amp;#110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8;&amp;#1086;&amp;#1089;&amp;#1089;&amp;#1080;&amp;#1081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80;&amp;#1090;&amp;#1091;, &amp;#1085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, &amp;#1095;&amp;#1090;&amp;#1086; &lt;strong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1;&amp;#1083;&amp;#1080;&amp;#1090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4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9; &lt;strong&gt;&amp;#1090;&amp;#1074;&amp;#1086;&amp;#1088;&amp;#109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amp;#1073;&amp;#1086;&amp;#1088;&amp;#1094;&amp;#1086;&amp;#1074;,&lt;/strong&gt;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8;&amp;#1086;&amp;#1076;&amp;#1105;&amp;#1088;&amp;#1086;&amp;#1074;\\\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77;&amp;#1084; &amp;#1078;&amp;#1077;,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0;&amp;#1076;&amp;#1077;&amp;#1085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4;&amp;#1080;&amp;#1088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 &amp;#1082;&amp;#1072;&amp;#1082; &amp;#1056;&amp;#109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89;&amp;#1095;&amp;#1080;&amp;#1090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5;&amp;#1099;&amp;#1084;,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102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91;&amp;#110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4;&amp;#1080;&amp;#1086;&amp;#1085;&amp;#1072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6;&amp;#1077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74;&amp;#1086;&amp;#1073;&amp;#1086;&amp;#1076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9;&amp;#1090;&amp;#1072;&amp;#1090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6;&amp;#1083;&amp;#1086;&amp;#107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9;&amp;#1090;&amp;#1074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91;&amp;#110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79;&amp;#1088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4;&amp;#1080;&amp;#1080;,&lt;/i&gt;&lt;/strong&gt; 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102;&amp;#1097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88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90; &amp;#1078;&amp;#1077; &amp;#1089;&amp;#1085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7;&amp;#1091;&amp;#1090;&amp;#1080;&amp;#1090;&amp;#1100; &amp;#1089;&amp;#1077;&amp;#107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 &amp;#1087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6;&amp;#1086;&amp;#1089;&amp;#109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86;&amp;#1079;&amp;#1085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69;&amp;#1090;&amp;#1072; &lt;strong&gt;&amp;#1053;&amp;#1072;&amp;#1094;&amp;#108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8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6;&amp;#1077;&amp;#1103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2;&amp;#1086;&amp;#1088;&amp;#1084;&amp;#1091;&amp;#1083;&amp;#1080;&amp;#1088;&amp;#1091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6;&amp;#1086;&amp;#1089;&amp;#1089;&amp;#1080;&amp;#1103; - &amp;#1084;&amp;#1072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6;&amp;#1086;&amp;#1089;&amp;#1089;&amp;#108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101;&amp;#1090;&amp;#1086;&amp;#1084;&amp;#109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i&gt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8;&amp;#1091;&amp;#1089;&amp;#1100; &amp;#1090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81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amp;#1084;&amp;#1099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8;&amp;#1077;&amp;#1095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77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10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9;&amp;#1072; &amp;#1077;&amp;#1105; &amp;#1088;&amp;#1086;&amp;#1083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1;&amp;#1086;&amp;#1079;&amp;#1091;&amp;#1085;&amp;#1075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 &amp;#1088;&amp;#1091;&amp;#1089;&amp;#1089;&amp;#1082;&amp;#1080;&amp;#109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6;&amp;#1086;&amp;#1089;&amp;#1090;&amp;#110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72;&amp;#1074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0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80;&amp;#1076;&amp;#1077;&amp;#1088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74; &amp;#1084;&amp;#1080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72;&amp;#1074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88;&amp;#1080;&amp;#1090;&amp;#1077;&amp;#1090;&amp;#1099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72;&amp;#1074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89;&amp;#1090;&amp;#1086;&amp;#1082;&amp;#1088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5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4;&amp;#1080;&amp;#1086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89;&amp;#1090;&amp;#1086;&amp;#1082;&amp;#1088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94;&amp;#1080;&amp;#1086;&amp;#1085;&amp;#1072;&amp;#1083;&amp;#110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89;&amp;#1090;&amp;#1086;&amp;#1082;&amp;#1088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97;&amp;#1077;&amp;#1085;&amp;#1085;&amp;#1080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86;&amp;#1088;&amp;#1094;&amp;#1086;&amp;#107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79;&amp;#1080;&amp;#1076;&amp;#1072;&amp;#1090;&amp;#1077;&amp;#1083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6;&amp;#1080;&amp;#1085;&amp;#1086;&amp;#107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lt;strong&gt;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91;&amp;#1090;&amp;#1086;&amp;#1082;&amp;#1088;&amp;#1072;&amp;#1090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8;&amp;#1091;&amp;#1097;&amp;#1077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7;&amp;#1072;&amp;#1102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6;&amp;#1087;&amp;#1083;&amp;#1072;&amp;#1079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8;&amp;#1072;&amp;#1079;&amp;#1076;&amp;#1077;&amp;#1088;&amp;#1073;&amp;#1072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74;&amp;#1072;&amp;#1102;&amp;#1097;&amp;#1077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5;&amp;#1072;&amp;#109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7;&amp;#1072;&amp;#1082;&amp;raquo;\\\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72;&amp;#107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7;&amp;#1091;&amp;#1083;&amp;#1100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 &amp;#1074;&amp;#1077;&amp;#1083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91;&amp;#1083;&amp;#1100;&amp;#1090;&amp;#1091;&amp;#1088;&amp;#1077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&amp;#1085;&amp;#1077;&amp;#1077; &amp;#821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0;&amp;#1090;&amp;#1080;&amp;#1082;&amp;#1077;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5;&amp;#1089;&amp;#1083;&amp;#108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, &amp;#1090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103;&amp;#1090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96;&amp;#1080; &amp;#1091;&amp;#1089;&amp;#1080;&amp;#1083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90;&amp;#1072;&amp;#1088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82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77;&amp;#1084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2;&amp;#1073;&amp;#1086;&amp;#1090;&amp;#1072;&amp;#1090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85;&amp;#1094;&amp;#1077;&amp;#1087;&amp;#109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 &lt;strong&gt;&amp;#1082;&amp;#1086;&amp;#1085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90;&amp;#1085;&amp;#1099;&amp;#1077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77;&amp;#1081;&amp;#1089;&amp;#1090;&amp;#1074;&amp;#1080;&amp;#1103; 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86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5;&amp;#1103;&amp;#1090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90;&amp;#1080;&amp;#1078;&amp;#1072; &amp;#105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9;&amp;#108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&amp;#1086; &amp;#1074;&amp;#1089;&amp;#1105;&amp;#1084; &amp;#1084;&amp;#108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77;&amp;#1076;&amp;#1100; &amp;#1091; &amp;#1085;&amp;#1072;&amp;#1089; &lt;strong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9;&amp;#1090;&amp;#110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76;&amp;#1072;&amp;#1084;&amp;#1077;&amp;#1085;&amp;#1090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74;&amp;#1084;&amp;#1077;&amp;#1089;&amp;#1090;&amp;#1085;&amp;#1099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0;&amp;#1083;&amp;#1080;&amp;#1103;&amp;#1084;&amp;#108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86;&amp;#1074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91;&amp;#1096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87;&amp;#1086;&amp;#1089;&amp;#1090;&amp;#1088;&amp;#1086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lt;strong&gt;&amp;#1089;&amp;#1074;&amp;#1086;&amp;#110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100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89;&amp;#1077;&amp;#1093; &amp;#1090;&amp;#1077;&amp;#1093;, &amp;#1082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8;&amp;#1085;&amp;#1080;&amp;#1094;&amp;#1080;&amp;#107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88;&amp;#1091;&amp;#1087;&amp;#1087;&amp;#1099; &amp;#1087;&amp;#1086; &amp;#104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9;&amp;#1090;&amp;#1072;&amp;#1085;&amp;#1086;&amp;#1074;&amp;#1083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&amp;#1089;&amp;#1090;&amp;#1086;&amp;#1088;&amp;#1080;&amp;#1095;&amp;#1077;&amp;#1089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8;&amp;#1072;&amp;#1074;&amp;#1077;&amp;#1076;&amp;#1083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9;&amp;#1086;&amp;#1082;&amp;#1088;&amp;#1072;&amp;#1097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8;&amp;#1043;&amp;#1042;&amp;#1048;&amp;#1057;&amp;raquo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6;&amp;#109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90;&amp;#1100; &amp;#1084;&amp;#1085;&amp;#1077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dragunkin@mail333.co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3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ndrapublish@yandex.ru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72;&amp;#1082;&amp;#1078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97;&amp;#1080;&amp;#1090;&amp;#1077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0;&amp;#1077;&amp;#1083;&amp;#1077;&amp;#1092;&amp;#1086;&amp;#1085;&amp;#1091; (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&lt;strong&gt;274-91-71.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6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40;&amp;#1057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45;&amp;#1056;&amp;#1042;&amp;#1040;&amp;#107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63;&amp;#1025;&amp;#1052; &amp;#1069;&amp;#1058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3;&amp;#1048;&amp;#1043;&amp;#104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4;&amp;#1091;&amp;#108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2;&amp;#1085;&amp;#1086;!!!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eci quod potui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aciant &amp;#1090;&amp;#1077;/ion potentesl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1; &amp;#1089;&amp;#1076;&amp;#1077;&amp;#1083;&amp;#1072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86;&amp;#1075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89;&amp;#1090;&amp;#1100; 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084;&amp;#1086;&amp;#1078;&amp;#1077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6;&amp;#1077;&amp;#1083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91;&amp;#1095;&amp;#1096;&amp;#1077;&amp;#104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0;&amp;#1084;&amp;#1083;&amp;#1103;&amp;#1085;&amp;#1080;&amp;#1085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9;&amp;#110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&amp;#1074;&amp;#1072;&amp;#1078;&amp;#1072;&amp;#1077;&amp;#108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79.html"&gt;https://cyberpedia.su/34x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4;&amp;#1092;&amp;#1083;&amp;#1077;&amp;#1090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-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79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85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3; &amp;#108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72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77; 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 - 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0;&amp;#107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7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0; &amp;#1084;&amp;#1099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7;&amp;#1105; &amp;#1087;&amp;#1086;&amp;#1074;&amp;#1086;&amp;#1076;&amp;#1091;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91; &amp;#1076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72;&amp;#1078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0;&amp;#1085;&amp;#1090;&amp;#1077;&amp;#1088;&amp;#1077;&amp;#108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91;&amp;#1089;&amp;#1090;&amp;#1080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0;&amp;#1094;&amp;#1099; 31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58;&amp;#1045;&amp;#1055;&amp;#1045;&amp;#1056;&amp;#106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45;&amp;#1061;&amp;#1040;&amp;#1051;&amp;#1048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9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1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 &amp;#1090;&amp;#1080;&amp;#1087;&amp;#1072;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5;&amp;#1080;&amp;#1075;&amp;#1072; &amp;#1101;&amp;#1090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89;&amp;#1086;&amp;#1084;&amp;#108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&amp;#1074;&amp;#1083;&amp;#1080;&amp;#1103;&amp;#1077;&amp;#109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9;&amp;#1085;&amp;#1072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0;&amp;#1079;&amp;#1076;&amp;#1072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99;&amp;#1081; 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6;&amp;#1083;&amp;#1085;&amp;#1103;&amp;#1103;&amp;#1089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2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077;&amp;#1084;, 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6;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77;&amp;#1089;&amp;#1090;&amp;#1080;&amp;#1089;&amp;#110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0;&amp;#1089;&amp;#1093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 &amp;#1073;&amp;#1086;&amp;#1083;&amp;#1100;&amp;#109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&amp;#1084;..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7; &amp;#108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8;&amp;#1077;&amp;#1083;&amp;#1072;&amp;#1085;&amp;#1080;&amp;#1077; &amp;#104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101;&amp;#1090;&amp;#1086; &amp;#1095;&amp;#1090;&amp;#1086;&amp;#1073;&amp;#1099; &amp;#1042;&amp;#1099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4;&amp;#1083;&amp;#1105;&amp;#1082;&amp;#1096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80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 &amp;#1079;&amp;#1072; &amp;#1077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90;&amp;#1077;&amp;#1090;&amp;#1080;&amp;#1082;&amp;#1091;,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9;&amp;#1090;&amp;#1080;&amp;#1083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88;&amp;#1076;&amp;#1080;&amp;#1085;&amp;#1072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4;&amp;#1099;&amp;#1096;&amp;#1083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84;&amp;#1086;&amp;#1078;&amp;#1077;&amp;#1090;, &amp;#1080; &amp;#1087;&amp;#1088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 &amp;#1084;&amp;#1072;&amp;#1085;&amp;#1077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3;&amp;#1086;&amp;#1078;&amp;#1077;&amp;#1085;&amp;#1080;&amp;#1103;)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77;&amp;#1089;&amp;#1085;&amp;#1091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6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73;&amp;#1105;&amp;#1085;&amp;#1082;&amp;#1072;!&amp;raquo;..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1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80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7;&amp;#1090; &amp;#1088;&amp;#1072;&amp;#1079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6;&amp;#1088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86; &amp;#1084;&amp;#1085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1;&amp;#1078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81; &amp;#1088;&amp;#107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9;&amp;#1090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1;&amp;#1102; 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86;&amp;#1090;&amp;#1103; - 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2;&amp;#1077;&amp;#1090;&amp;#1085;&amp;#1080;&amp;#1095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-&amp;#1090;&amp;#1086;\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85;&amp;#1103; &amp;#1074; &amp;#1101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084;&amp;#1085;&amp;#1086;&amp;#1075;&amp;#1086;..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0;&amp;#1074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*.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88;&amp;#1086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 &amp;#1080; &amp;#1076;&amp;#1091;&amp;#109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77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7;&amp;#1086;&amp;#1088;&amp;#107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5;&amp;#1088;&amp;#1072;&amp;#108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/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8;&amp;#1077;&amp;#1086;&amp;#1090;&amp;#1080;&amp;#1087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96;&amp;#1083;&amp;#1077;&amp;#1085;&amp;#1080;&amp;#1103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7;&amp;#1086;&amp;#1083;&amp;#1085;&amp;#1080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9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6;&amp;#1090;&amp;#1086;&amp;#1081; &amp;#108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9;&amp;#1087;&amp;#1077;&amp;#1082;&amp;#1090;&amp;#1080;&amp;#1074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97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0;&amp;#1090;&amp;#1080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100;,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3;&amp;#1086;&amp;#1090;&amp;#1100;&amp;#1090;&amp;#1077;&amp;#1089;&amp;#1100; 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0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5;&amp;#1100;&amp;#109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5;&amp;#1091;&amp;#109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100;&amp;#1084;&amp;#1080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5;&amp;#1080;&amp;#1082;&amp;#1085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102;&amp;#1073;&amp;#1086;&amp;#1087;&amp;#1099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76;&amp;#1077;&amp;#1102;&amp;#1089;&amp;#110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7;&amp;#1087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1;&amp;#1076;&amp;#1105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3;&amp;#1102;&amp;#1073;&amp;#1086;&amp;#1079;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&amp;#1083;&amp;#1100;&amp;#1085;&amp;#1086;&amp;#1089;&amp;#1090;&amp;#1100;..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86;&amp;#107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4;&amp;#1086;&amp;#1080;&amp;#1093; &amp;#1094;&amp;#1077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, &amp;#1095;&amp;#1090;&amp;#1086;&amp;#1073;&amp;#1099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9;&amp;#1090;&amp;#1072;&amp;#1074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 &amp;#1085;&amp;#1072;&amp;#1095;&amp;#1072;&amp;#1090;&amp;#1100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0;&amp;#108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 - &amp;#1079;&amp;#1072;&amp;#1076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7;&amp;#1088;&amp;#1086;&amp;#1089;&amp;#1099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90;&amp;#1086;&amp;#1084;&amp;#1091; &amp;#109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3;&amp;#1091;&amp;#1076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99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6;&amp;#1080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6;&amp;#1074;,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90;&amp;#1082;&amp;#1086;&amp;#1084; &amp;#1080; &amp;#1090;&amp;#107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8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/&amp;#1073;&amp;#1091;&amp;#1076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3;&amp;#1086;&amp;#1083;&amp;#1077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76;&amp;#1072;&amp;#1084;&amp;#1077;&amp;#1085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1; - &amp;#1092;&amp;#1080;&amp;#1083;&amp;#1086;&amp;#1083;&amp;#1086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4;&amp;#1086;&amp;#1077;&amp;#1081; 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7;&amp;#1086;&amp;#1082;&amp;#1072;&amp;#108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102;&amp;#1097;&amp;#1077;&amp;#1083;&amp;#1072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4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90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79;&amp;#1099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93;&amp;#1085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9; &amp;#1085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 &amp;#1090;&amp;#1086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6;&amp;#1090;&amp;#1088;&amp;#1072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99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0;&amp;#1085;&amp;#1099; [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!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7;&amp;#1086;&amp;#1084;&amp;#1086;&amp;#1097;&amp;#108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5;&amp;#1089;&amp;#1090;&amp;#1088;&amp;#1091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90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3; &amp;#1087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7;&amp;#1081; 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103;&amp;#1074;&amp;#1083;&amp;#1103;&amp;#1077;&amp;#1090;&amp;#1089;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80;&amp;#1087;&amp;#1091;&amp;#1083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77;&amp;#1085;&amp;#1080;&amp;#1077;&amp;#1084; - 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72;&amp;#108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4;&amp;#1089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80;&amp;#1087;&amp;#1091;&amp;#1083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80;&amp;#1090;&amp;#1080;&amp;#1082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77;&amp;#1074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6;&amp;#1076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89;&amp;#1077;&amp;#1083; &amp;#1074; &amp;#1076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3;&amp;#1072;&amp;#1087;&amp;#1072;&amp;#1074;&amp;#1096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74;&amp;#1086;&amp;#1080;&amp;#1074;&amp;#1096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, &amp;#1072; &amp;#1090;&amp;#1077;&amp;#1087;&amp;#1077;&amp;#1088;&amp;#1100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7;&amp;#1083;&amp;#1077;&amp;#1085;&amp;#1085;&amp;#1086;&amp;#1081; 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78;&amp;#1077; &amp;#1089;&amp;#1072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100;&amp;#1102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9;&amp;#1090;&amp;#1072;&amp;#1074;&amp;#1083;&amp;#1103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57; &amp;#1078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2;&amp;#1074;&amp;#1072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8;&amp;#1072;&amp;#1079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3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,&amp;#1077;&amp;#1073;&amp;#1085;&amp;#1087;&amp;#1099;-&amp;quot;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100;&amp;#1102;&amp;#1089;&amp;#1077;&amp;#1088;&amp;#1099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4;&amp;#1086;&amp;#1076;&amp;#110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1;&amp;#1082;&amp;#1088;&amp;#1072;&amp;#1085;&amp;#1099;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9;&amp;#1077;&amp;#1074;&amp;#1076;&amp;#1086;&amp;#1084;&amp;#1072;&amp;#1089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8;&amp;#1073;&amp;#1080;&amp;#1088;&amp;#1091;&amp;#1102;&amp;#1097;&amp;#1080;&amp;#1093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82;&amp;#1086;&amp;#1083;&amp;#1100;&amp;#1085;&amp;#1080;&amp;#109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77;&amp;#1088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6;&amp;#1086;&amp;#1083;&amp;#1073;&amp;#1072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91;&amp;#1088;&amp;#1072;&amp;#1090;&amp;#1080;&amp;#1085;&amp;#1086; &amp;#1080; &amp;#108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84;&amp;#1072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5;&amp;#1086;&amp;#1088;&amp;#1077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3;&amp;#1086;&amp;#1090;&amp;#1086;&amp;#1074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91;&amp;#1089;&amp;#1082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8;&amp;#1072;&amp;#1085;&amp;#1099; &amp;#1085;&amp;#1072;&amp;#109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5;&amp;#1099;&amp;#1093; &amp;#105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8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91;&amp;#1075;&amp;#1083;&amp;#1072;&amp;#1089;'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0;&amp;#1088;&amp;#1089;'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8;&amp;#1086;&amp;#1089;&amp;#1085;&amp;#1072;&amp;#1085;'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44;&amp;#1078;&amp;#1086;&amp;#1088;&amp;#1076;&amp;#107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83;&amp;#1091;&amp;#1085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87;&amp;#1086;&amp;#1076;&amp;#1072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2;&amp;#1076;&amp;#1080;&amp;#1074;&amp;#1096;&amp;#1080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83;&amp;#1077;&amp;#1090;&amp;#1085;&amp;#110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80;&amp;#1075;&amp;#1083;&amp;#1091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79; &amp;#1074;&amp;#1072;&amp;#1079;&amp;#1077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96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3;&amp;#1082;&amp;#1080; &amp;#1075;&amp;#1086;&amp;#1076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72;&amp;#1083;&amp;#1082;&amp;#1080;&amp;#1074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88;&amp;#1072;&amp;#1079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3;&amp;#1080;&amp;#1085;&amp;#1077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0;&amp;#1087;&amp;#1072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laquo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77;&amp;#1084;&amp;#1105;&amp;#1085;&amp;raquo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93;&amp;#1086;&amp;#1090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 3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80;&amp;#1076;&amp;#1072;&amp;#1090;&amp;#1077;&amp;#1083;&amp;#110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0;&amp;#1094;&amp;#1080;&amp;#1072;&amp;#1090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4;&amp;#1077;&amp;#1085;, 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77;&amp;#1088;&amp;#1078;&amp;#1080;&amp;#107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, &amp;#1087;&amp;#1088;&amp;#1080;&amp;#1095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87;&amp;#1086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7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75;&amp;#1085;&amp;#1091;&amp;#1090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7;&amp;#1084;-&amp;#1090;&amp;#1086;!) status quo,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 (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088;&amp;#1077;&amp;#1076;&amp;#1077;&amp;#1083;&amp;#110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87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8;&amp;#1084;&amp;#1086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5;&amp;#1088;&amp;#1077;&amp;#1089;&amp;#1089; &amp;#1080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87;&amp;#1103;&amp;#1090;&amp;#1089;&amp;#1090;&amp;#1074;&amp;#1091;&amp;#1103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0;&amp;#1089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...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6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7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77;&amp;#1088;&amp;#1080;&amp;#1077;&amp;#1084;...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 &amp;quot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80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 &amp;#1084;&amp;#1085;&amp;#1077; &amp;#1079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3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8;&amp;#1080;&amp;#1092;&amp;#1090;&amp;#1086;&amp;#1074; &amp;#108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amp;#1088;&amp;#1072;&amp;#1089;&amp;#1087;&amp;#1086;&amp;#1083;&amp;#1086;&amp;#1078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2;&amp;#1089;&amp;#1090;&amp;#1072;,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75;&amp;#1084;&amp;#1077;&amp;#1085;&amp;#1090;&amp;#1072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105; &amp;#1101;&amp;#1090;&amp;#1086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080; &amp;#1080; &amp;#1084;&amp;#1086;&amp;#1103; &amp;quo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90;&amp;#1086;&amp;#1088;&amp;#1089;&amp;#1082;&amp;#1072;&amp;#1103;&amp;quot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85;&amp;#1082;&amp;#1090;&amp;#1091;&amp;#1072;&amp;#109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74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, &amp;#1095;&amp;#1090;&amp;#1086;&amp;#1073;&amp;#1099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82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99;&amp;#1083;&amp;#1080;&amp;#1074;&amp;#1072;&amp;#1083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95;&amp;#1090;&amp;#1077;&amp;#1085;&amp;#1080;&amp;#1103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3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7;&amp;#1088;&amp;#1077;&amp;#1082;&amp;#1088;&amp;#1072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76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8;&amp;#1085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&amp;#1091; &amp;#1091;&amp;#1075;&amp;#1086;&amp;#1076;&amp;#1085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 &amp;#1085;&amp;#1077;&amp;#1087;&amp;#1083;&amp;#1086;&amp;#109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91;&amp;#1089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2;&amp;#1077;&amp;#1075;&amp;#1086;&amp;#1083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2;&amp;#1083;&amp;#1082;&amp;#1086;&amp;#1084;&amp;#1072;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77;&amp;#1089;&amp;#1090;&amp;#1080;&amp;#1076;&amp;#1077;&amp;#1089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0;&amp;#1082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5;&amp;#1086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3;&amp;#1086;&amp;#1090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76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103; &amp;#1087;&amp;#1077;&amp;#1088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76;&amp;#1072;&amp;#1084; &amp;#1089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6;&amp;#1090;&amp;#1074;&amp;#1077;&amp;#1095;&amp;#1072;&amp;#107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73;&amp;#1099; &amp;#1086;&amp;#1085;&amp;#1080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!)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90;&amp;#1077;&amp;#1083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90;&amp;#1086;&amp;#107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73;&amp;#1099; &amp;#1076;&amp;#1088;&amp;#1091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1;!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74;&amp;#1089;&amp;#110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72; &amp;#1085;&amp;#1077;&amp;#1090;..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101;&amp;#1090;&amp;#1086;&amp;#1084;&amp;#109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7;&amp;#1080;&amp;#1084;&amp;#1077;&amp;#1077;&amp;raquo;\\\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44;&amp;#1056;&amp;#1045;&amp;#1057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47;&amp;#1042;&amp;#1048;&amp;#1053;&amp;#1045;&amp;#1053;&amp;#1048;&amp;#1045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8;&amp;#1072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80;&amp;#1085;&amp;#1103;&amp;#1102;&amp;#1089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 &amp;#108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0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4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0;&amp;#1090;&amp;#1072;&amp;#1090;&amp;#1077;&amp;#1083;&amp;#1103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74;&amp;#1086;&amp;#1079;&amp;#1084;&amp;#1086;&amp;#1078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&amp;#1086;&amp;#1095;&amp;#1085;&amp;#1086;&amp;#1089;&amp;#109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100;&amp;#1089;&amp;#1082;&amp;#1080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 &amp;#1080;&amp;#1084;&amp;#1077;&amp;#1102;&amp;#1097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2;&amp;#1088;&amp;#1080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6;&amp;#1089;&amp;#1090;&amp;#1088;&amp;#1086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89;&amp;#1090;&amp;#1088;&amp;#1086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0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9;&amp;#1083;&amp;#1086;&amp;#1091;&amp;#1084;&amp;#1099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5;&amp;#1085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&amp;#1086;&amp;#109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6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3;&amp;#1086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72; &amp;#1085;&amp;#1072; &amp;#1086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3;&amp;#1072;&amp;#1074;&amp;#1080;&amp;#1072;&amp;#1090;&amp;#1091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0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45;&amp;#1056;&amp;#1045;&amp;#1061;&amp;#1054;&amp;#1044;&amp;#1048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 &amp;#1057;&amp;#1059;&amp;#1058;&amp;#1048; &amp;#1044;&amp;#1045;&amp;#1051;&amp;#1040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103; 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77;&amp;#1084;&amp;#1091; &amp;#1074;&amp;#1085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4;&amp;#1044;&amp;#1051;&amp;#1048;&amp;#1053;&amp;#1053;&amp;#105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5;&amp;#1053;&amp;#1057;&amp;#1040;&amp;#1062;&amp;#1048;&amp;#1070; =3D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7a.html"&gt;https://cyberpedia.su/34x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91;&amp;#1102; &amp;#1080;&amp;#1076;&amp;#1077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1;&amp;#1102; &amp;#1075;&amp;#1080;&amp;#1087;&amp;#108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9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-&amp;#1087;&amp;#1077;&amp;#1088;&amp;#1074;&amp;#1099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 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86;&amp;#1090;&amp;#1077;&amp;#1079;&amp;#1099; 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 &amp;#1087;&amp;#1088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4;&amp;#1086;-&amp;#1074;&amp;#1090;&amp;#1086;&amp;#1088;&amp;#1099;&amp;#1093;,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080;&amp;#110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7; &amp;#1076;&amp;#1072;&amp;#1105;&amp;#109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103;&amp;#1077;&amp;#1090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89;&amp;#1099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2;&amp;#1086;&amp;#1088;&amp;#1084;&amp;#1091;&amp;#1083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&amp;#1074; &amp;#1074;&amp;#1080;&amp;#1076;&amp;#1077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8;&amp;#1105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6;&amp;#1089;&amp;#1090;&amp;#1091;&amp;#1083;&amp;#1072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6;&amp;#1076;&amp;#1087;&amp;#1086;&amp;#1089;&amp;#1090;&amp;#1091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90;&amp;#1088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84)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&amp;#108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2;&amp;#1086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85;&amp;#1072;&amp;#1082;&amp;#1086;&amp;#1084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79;&amp;#1076;&amp;#1077;&amp;#1089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3;&amp;#1086;&amp;#1078;&amp;#1080;&amp;#1090;&amp;#1100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54;&amp;#1044;&amp;#1045;&amp;#1052;&amp;#1054;&amp;#1053;&amp;#1057;&amp;#1058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48;&amp;#1056;&amp;#1054;&amp;#1042;&amp;#1040;&amp;#1058;&amp;#1068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 &amp;#1074; &amp;#1089;&amp;#1074;&amp;#108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7; &amp;#1073;&amp;#1099;&amp;#1083;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82;&amp;#1072;&amp;#1078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86;&amp;#1076;&amp;#1072;&amp;#1088;&amp;#1103; &amp;#110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7;&amp;#1081; 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7;&amp;#1086;&amp;#1089;&amp;#1099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9;&amp;#1088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87;&amp;#1086;&amp;#1085;&amp;#1103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80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74;&amp;#1080;&amp;#1076;&amp;#1080;&amp;#1090;&amp;#1077;!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4;&amp;#1077;&amp;#1088;&amp;#1085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76;&amp;#1091;&amp;#1090;&amp;#1089;&amp;#1103; 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079;&amp;#1072;&amp;#1093;&amp;#1086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, &amp;#1095;&amp;#1090;&amp;#108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075;&amp;#108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75;&amp;#1086;&amp;#1085;&amp;#1082;&amp;#1086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0;&amp;#1090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6; &amp;#1082;&amp;#1085;&amp;#1080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99;&amp;#1090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75;&amp;#1086;&amp;#1085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-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86; &amp;#1095;&amp;#1090;&amp;#1086;-&amp;#1090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90;&amp;#1103;&amp;#1075;&amp;#1080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1;&amp;#1096;&amp;#1080;&amp;raquo;, &amp;#1072; &amp;#1087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77;&amp;#1089;&amp;#108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0;&amp;#108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72;&amp;#1090;&amp;#1077;&amp;#1088;&amp;#1080;&amp;#1072;&amp;#1083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72;&amp;#1074;&amp;#1096;&amp;#1077;&amp;#1081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74;&amp;#1077;&amp;#1090;&amp;#1089;&amp;#1090;&amp;#107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 &amp;#1088;&amp;#1086;&amp;#107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77;&amp;#1085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7;&amp;#1085;&amp;#1086;&amp;#1084;&amp;#1077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6;&amp;#1080;&amp;#1085;&amp;#1072;&amp;#1082;&amp;#1086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&amp;#1072;/&amp;#1089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89;&amp;#1086;&amp;#107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105;&amp;#108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 &amp;#1089;&amp;#1083;&amp;#1086;&amp;#1074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 &amp;#1085;&amp;#1072; &amp;#1089;&amp;#1090;&amp;#1088;.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6;&amp;#1079;&amp;#1080;&amp;#1094;&amp;#1080;&amp;#1080; 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7;&amp;#1081; 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5;&amp;#1090;&amp;#1086; &amp;#1074; &amp;#1093;&amp;#1086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7;&amp;#1086;&amp;#1080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74;&amp;#1077;&amp;#1085;&amp;#1095;&amp;#1072;&amp;#1074;&amp;#1096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3;&amp;#1100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7;&amp;#1077;&amp;#1093;&amp;#1086;&amp;#1084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105;&amp;#1090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8;&amp;#1057;&amp;#1058;&amp;#1045;&amp;#1052;&amp;#104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72;&amp;#1102;&amp;#1089;&amp;#110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91;&amp;#1082;&amp;#1086;&amp;#1074;&amp;#1099;&amp;#1077; 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83;&amp;#1086;&amp;#107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91;&amp;#1082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72;&amp;#1094;&amp;#108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&amp;#1080;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 &amp;#1096;&amp;#1080;&amp;#1088;&amp;#1086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100;&amp;#1079;&amp;#1091;&amp;#1102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88;&amp;#1083;&amp;#1072;&amp;#1090;&amp;#1072;&amp;#1085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90;&amp;#1072;&amp;#108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084;&amp;#1086;&amp;#1075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9;&amp;#1083;&amp;#1086;&amp;#1074;&amp;#1072; 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9;&amp;#1090;&amp;#1103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72;&amp;#1085;&amp;#1075;&amp;#1083;. &amp;quot;BAD&amp;quot; 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89;&amp;#1080;&amp;#1076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D&amp;quot; - 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2;&amp;#1086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0;. - &amp;#1095;&amp;#1083;&amp;#1077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2;&amp;#1072;&amp;#1076;&amp;#1077;&amp;#108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1;&amp;#1082;)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85;&amp;#1077;&amp;#1090;!, &amp;#1103; &amp;#1073;&amp;#1077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84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3;&amp;#1072;&amp;#1076;&amp;#1072;&amp;#1102;&amp;#109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0;&amp;#1084;/&amp;#1086;&amp;#1076;&amp;#1080;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8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77;&amp;#1084;&amp;#1086;&amp;#1085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6;&amp;#1085;&amp;#1085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95;&amp;#1072;&amp;#1089;&amp;#1090;&amp;#1080; &amp;#1101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 (&amp;#1082;&amp;#1086;&amp;#1090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8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86;&amp;#1084; 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40;&amp;#105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raquo;) 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) &amp;#1072;&amp;#1085;&amp;#1075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1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82;&amp;#1088;&amp;#1077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90;&amp;#1086;, &amp;#1086; &amp;#1095;&amp;#1105;&amp;#1084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2;&amp;#1072;&amp;#1079;&amp;#1099;&amp;#107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2;&amp;#1083;&amp;#1072;&amp;#1088;&amp;#1080;&amp;#1088;&amp;#1091;&amp;#110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1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77;&amp;#1084;&amp;#1086;&amp;#1085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/&amp;#1084;&amp;#1086;&amp;#1078;&amp;#1077;&amp;#1090; (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088;&amp;#1077;&amp;#1076;&amp;#1077;&amp;#1083;&amp;#110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7;&amp;#1077;&amp;#1085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80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86;&amp;#1095;&amp;#1085;&amp;#1086;-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73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6;&amp;#1073;&amp;#1080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4;&amp;#1086;&amp;#1083;&amp;#1103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73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2;&amp;#1085;&amp;#1091;&amp;#1090;&amp;#1100; &amp;#1074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7;&amp;#1100; &amp;#1074; &amp;#1076;&amp;#1077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1;&amp;#1095;&amp;#1080;&amp;#1074;&amp;#1072;&amp;#1085;&amp;#1080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77;&amp;#1084;&amp;#1086;&amp;#1085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6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85;&amp;#1086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(&amp;#1087;&amp;#1086; &amp;#108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102;!) &amp;#1084;&amp;#1099;&lt;/i&gt;&lt;/strong&gt; 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2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1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85;&amp;#1080;&amp;#1082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85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7;&amp;#1075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85;&amp;#1072;&amp;#1082;&amp;#1086;&amp;#108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95;&amp;#1072;&amp;#1097;&amp;#1080;&amp;#109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 &amp;#1089;&amp;#1091;&amp;#1097;&amp;#1077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91;&amp;#1102;&amp;#1097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72; &amp;#1089;&amp;#1086; &amp;#1074;&amp;#1088;&amp;#1077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7;&amp;#1080;&amp;#1096;&amp;#1091; 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 &amp;#1078;&amp;#1077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91;&amp;#1082;&amp;#1072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90;&amp;#1100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amp;#1091; 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89;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1;&amp;#109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4;&amp;#1077;&amp;#1090;&amp;#1086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6;&amp;#1083;&amp;#1100;&amp;#107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#1089;&amp;#110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91;-&amp;#1090;&amp;#1086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100; &amp;#1091;&amp;#1078;&amp;#1077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77;&amp;#1085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6;&amp;#1085; -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93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73;&amp;#1088;&amp;#1072;&amp;#1078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101;&amp;#1090;&amp;#1086;&amp;#1084;&amp;#1091; &amp;#1087;&amp;#109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-)&amp;#1096;&amp;#1105;&amp;#1083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72;&amp;#1103; &amp;#1088;&amp;#1072;&amp;#107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87;&amp;#1091;&amp;#1083;&amp;#1100;&amp;#1089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76;&amp;#1077;&amp;#1102;&amp;#1089;&amp;#110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86;&amp;#1083;&amp;#1082;&amp;#1085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102;&amp;#1076;&amp;#1077;&amp;#1081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 &amp;#1074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77;&amp;#1084;&amp;#1072;&amp;#1090;&amp;#1080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0;&amp;#1076;&amp;#1072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089;&amp;#1089;&amp;#1072; &amp;#1080;&amp;#1076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72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9;&amp;#1090;&amp;#1072;&amp;#1090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4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76;&amp;#1077;&amp;#1083;&amp;#1100;&amp;#1085;&amp;#1086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9;&amp;#1083;&amp;#1077;&amp;#1076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0;&amp;#1089;&amp;#1090;&amp;#1072;&amp;#1090;&amp;#1080;,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75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074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86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4;&amp;#1063;&amp;#1045;&amp;#1052;&amp;#1059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80;&amp;#1076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88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77;&amp;#1074;&amp;#1085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99;&amp;#108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5;&amp;#1088;&amp;#1077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5;&amp;#1089;&amp;#1082;&amp;#1088;&amp;#1080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 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 &amp;#1089;&amp;#1083;&amp;#1086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90;&amp;#1086;&amp;#1088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9;&amp;#1089;&amp;#1084;&amp;#1072;&amp;#1090;&amp;#1088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74;&amp;#1086;&amp;#1090;! &amp;#1048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, &amp;#1103; &amp;#1076;&amp;#1091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0;&amp;#107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95;&amp;#1105;&amp;#1085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80;&amp;#1087;&amp;#1085;&amp;#1086;&amp;#1090;&amp;#1080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86;&amp;#1074;&amp;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72;&amp;#1088;&amp;#1072;&amp;#1083;&amp;#1080;&amp;#1079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9;&amp;#1084;&amp;#1086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3;&amp;#1086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5;&amp;#1085;&amp;#1072;&amp;#1084;&amp;#1080; &amp;laquo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88;&amp;#1086;&amp;#1074;&amp;#1072;&amp;#1085;&amp;#1085;&amp;#1099;&amp;#1093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3;&amp;#1086;&amp;#1078;&amp;#1077;&amp;#1082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79;&amp;#1072;&amp;#1087;&amp;#1072;&amp;#1076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&amp;#1074;&amp;#1072;&amp;#1088;&amp;#1080;&amp;#1097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90;&amp;#1103;&amp;#1090;&amp;#1089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5;&amp;#1072;&amp;#1082;&amp;#1072;&amp;#1090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3;&amp;#1100;&amp;#1089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103; - 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5;&amp;#1080; &amp;#1090;&amp;#1077;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9;&amp;#1088;&amp;#1077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103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 &amp;#1086;&amp;#1078;&amp;#1080;&amp;#1076;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91; &amp;#1080; 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100;&amp;#1080; &amp;#1082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4;&amp;#1086;&amp;#1075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086;&amp;#1083;&amp;#1082;&amp;#1085;&amp;#1091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8;&amp;#1072;&amp;#1073;&amp;#1086;&amp;#1090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6; &amp;#1090;&amp;#1072;&amp;#1082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84;&amp;#1080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77;&amp;#1102;&amp;#1089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86;&amp;#1076;&amp;#1072;&amp;#1088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86;&amp;#1076;&amp;#1072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080;/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3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2;&amp;#1075;&amp;#1083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8;&amp;#1090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80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 &amp;#1073;&amp;#1086;&amp;#1083;&amp;#1077;&amp;#1077;, &amp;#1095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72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5;&amp;#1080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7;&amp;#1075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1; &amp;#1080; 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102;&amp;#1073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72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77;&amp;#1084;&amp;#1086;&amp;#1085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4;&amp;#1080;&amp;#1086;&amp;#1085;&amp;#1085;&amp;#107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 (&amp;#1076;&amp;#1072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6;&amp;#1073;&amp;#1098;&amp;#1077;&amp;#1084;&amp;#1077;)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&amp;#1078;&amp;#1085;&amp;#1072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85;&amp;#1077;&amp;#1105; &amp;#1083;&amp;#1102;&amp;#1073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5;&amp;#1080;&amp;#1075;&amp;#1072;-&amp;#1087;&amp;#1072;&amp;#1084;&amp;#109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77;&amp;#109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7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90;&amp;#1088;&amp;#1103;&amp;#1089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6;&amp;#1091;&amp;#1093;&amp;#1072;&amp;raquo; 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3;&amp;#1072;&amp;#108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7;&amp;#1080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91;&amp;#1089;&amp;#1090;&amp;#1099;&amp;#1085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6;&amp;#1076;&amp;#1085;&amp;#1072;&amp;#1082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77;&amp;#1085;, 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90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4;&amp;#1072;&amp;#1093;&amp;#1085;&amp;#1091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84;&amp;#109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72;&amp;#1089;&amp;#1090;&amp;#1089;&amp;#1103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4;&amp;#1086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7;-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3;&amp;#1086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4;&amp;#1080;&amp;#108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0; &amp;#1074; &amp;#1084;&amp;#1085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9;&amp;#1083;&amp;#1086;&amp;#1074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76;&amp;#1077;&amp;#108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72;-&amp;#1090;&amp;#1086; &amp;#1090;&amp;#1077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7b.html"&gt;https://cyberpedia.su/34x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 &amp;#1073;&amp;#1086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3;&amp;#1099;&amp;#1095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95;&amp;#1105;&amp;#1083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90;&amp;#1077;&amp;#1088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2;&amp;#1092;&amp;#1077;&amp;#1082;&amp;#109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,&amp;#1089;&amp;#1073;&amp;#1077;&amp;#1088;&amp;#1077;&amp;#107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2;&amp;#1092;&amp;#1077;&amp;#1082;&amp;#1090;&amp;#1080;&amp;#1074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77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103;&amp;#1097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&amp;#1084;&amp;#1080; &amp;#1080;&amp;#107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8;&amp;#1077;&amp;#1085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5;&amp;#1086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2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3;&amp;#1092;&amp;#1077;&amp;#1090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80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5;&amp;#1089;&amp;#1072;&amp;#1094;&amp;#1080;&amp;#1086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80;&amp;#1079;&amp;#1074;&amp;#1086;&amp;#107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6;&amp;#1075;&amp;#1089;&amp;#1096;&amp;#1080;&amp;#1073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7;&amp;#1077;&amp;#1095;&amp;#1072;&amp;#1090;&amp;#1083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86; &amp;#1042;&amp;#1072;&amp;#1084; -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3;&amp;#1086;&amp;#1090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3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 &amp;#1080; &amp;#1074; &amp;#1082;&amp;#1085;&amp;#1080;&amp;#107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4;&amp;#1077;&amp;#1083;&amp;#1077;&amp;#1085;&amp;#1085;&amp;#1086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9;&amp;#1076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1; &amp;#1084;&amp;#1086;&amp;#1077;&amp;#1081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2;&amp;#1088;&amp;#1080;&amp;#1079;&amp;#1084;&amp;#1072;&amp;#1090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 - &amp;#1085;&amp;#1091;&amp;#1078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2; &amp;#1074;&amp;#1086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105;-&amp;#1090;&amp;#1086; &amp;#1079;&amp;#1076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72;&amp;#1077;&amp;#109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3;&amp;#1099; &amp;#1089;&amp;#1082;&amp;#1072;&amp;#1079;&amp;#107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7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5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72;&amp;#1103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3;&amp;#1072;&amp;#107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6;&amp;#1077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086;&amp;#108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77;&amp;#1088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0;&amp;#1103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93; &amp;#1073;&amp;#1099;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3;&amp;#1099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4;&amp;#1090;&amp;#1086;&amp;#1088;&amp;#1080;&amp;#1090;&amp;#1077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0;&amp;#1089;&amp;#1090;&amp;#1086;&amp;#1088;&amp;#108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103; &amp;#1085;&amp;#1077; &amp;#1073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0;&amp;#1090;&amp;#1080;&amp;#1082;&amp;#1086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93;&amp;#1074;&amp;#1072;&amp;#1083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7;&amp;#1088;&amp;#1080;&amp;#1085;&amp;#1103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5;&amp;#1086;&amp;#1074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&amp;#1088;&amp;#1086;&amp;#1085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86;&amp;#1090;&amp;#1103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5;&amp;#1085;&amp;#1086; &amp;#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0;&amp;#1085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85;&amp;#1072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6;&amp;#1085;&amp;#1086;&amp;#1083;&amp;#1086;&amp;#1075;&amp;#1080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 &amp;#1076;&amp;#1072;&amp;#1085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6;&amp;#1073;&amp;#1086;&amp;#1088;&amp;#1086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0;&amp;#1074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4;&amp;#1086;&amp;#1086;&amp;#1073;&amp;#109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 &amp;#1080;&amp;#1089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91;&amp;#1076;&amp;#1091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1;&amp;#1076;&amp;#1091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0;&amp;#1072;&amp;#1083;&amp;#1082;&amp;#1080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 &amp;#1089;&amp;#1090;&amp;#1072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80;&amp;#1088;&amp;#1086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5;&amp;#1072; 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8;&amp;#1086;&amp;#1085;&amp;#1086;&amp;#1083;&amp;#1086;&amp;#107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5;&amp;#1089;&amp;#1090;&amp;#1088;&amp;#1091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3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6; &amp;#1092;&amp;#1072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4;&amp;#1086;&amp;#1078;&amp;#1077;&amp;#109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/&amp;#1084;&amp;#1077;&amp;#1085;&amp;#1103;&amp;#1090;&amp;#1100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6;&amp;#1074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3;&amp;#1103;&amp;#1102;&amp;#1097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0;&amp;#1076;&amp;#1077;&amp;#1080;!)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6;&amp;#1080;&amp;#1088;&amp;#1103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5;&amp;#1080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93; &amp;#1079;&amp;#1085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92;&amp;#1086;&amp;#1088;&amp;#108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9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89;&amp;#1080;&amp;#1086;&amp;#1084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8;&amp;#1077;&amp;#1082;&amp;#1090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8;&amp;#1080;&amp;#1074;&amp;#1096;&amp;#1091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8;&amp;#1090;&amp;#1080;&amp;#1085;&amp;#1091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5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1;&amp;#1078;&amp;#1085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, &amp;#1087;&amp;#1086;&amp;#1076;&amp;#1086;&amp;#1073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90;&amp;#1077;&amp;#108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88;&amp;#1072;&amp;#1081;&amp;#108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7;&amp;#1074;&amp;#1077;&amp;#1088;&amp;#1072;, &amp;laquo;&amp;#1087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90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4;&amp;#1080;&amp;#1078;&amp;#1091;&amp;raquo;,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6;&amp;#1081; &amp;#1082;&amp;#1085;&amp;#1080;&amp;#107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6;&amp;#1083;&amp;#1085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74;&amp;#1100;&amp;#1102;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9;&amp;#1089;&amp;#1080;&amp;#1080;, 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 &amp;#1042;&amp;#1072;&amp;#1084; -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 &amp;#1103; &amp;#109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7;&amp;#1083;&amp;#1080;&amp;#1090;&amp;#110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4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 &amp;#1087;&amp;#1077;&amp;#1089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6;&amp;#1040;&amp;#1057;&amp;#1054;&amp;#1058;&amp;#104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1;&amp;#1074;&amp;#1080;&amp;#1076;&amp;#1077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8;&amp;#1099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, &amp;#1088;&amp;#1072;&amp;#1079;&amp;#1091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6;&amp;#1091; &amp;#1080; &amp;#1089;&amp;#1077;&amp;#1088;&amp;#1076;&amp;#109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90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80;&amp;#1079;&amp;#1086;&amp;#1085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90;&amp;#1086;&amp;#1074;&amp;#1086;&amp;#1084;&amp;#109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0;&amp;#1103;&amp;#1090;&amp;#1080;&amp;#1102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99; &amp;#1087;&amp;#1080;&amp;#1096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0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3;&amp;#1080; &amp;#1056;&amp;#1086;&amp;#1089;&amp;#10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56;&amp;#1091;&amp;#1089;&amp;#1089;&amp;#1082;&amp;#1080;&amp;#109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4;&amp;#1080;&amp;#1088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&amp;#1082;&amp;#1086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5;&amp;#1080;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2;&amp;#1072;&amp;#1095;&amp;#1077;&amp;#1089;&amp;#1090;&amp;#107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89;&amp;#1090;&amp;#1088;&amp;#1091;&amp;#108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5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74;&amp;#1080;&amp;#1076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2;&amp;#1090;&amp;#1080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95;&amp;#1080;&amp;#1090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40;&amp;#1052; &amp;#1089;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42;&amp;#1054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 1 &amp;#1079;&amp;#1072;&amp;#1103;&amp;#1074;&amp;#1083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9;&amp;#1086;&amp;#107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,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 &amp;#1085;&amp;#1105;&amp;#1084; - &amp;#1084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0;&amp;#1094;&amp;#1080;&amp;#1103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5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1; &amp;#1073;&amp;#1072;&amp;#1079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3;&amp;#1102;&amp;#1089;&amp;#1090;&amp;#1088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 &amp;#1080;&amp;#1076;&amp;#1077;&amp;#108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80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76;&amp;#1077;&amp;#1085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0;&amp;#1089;&amp;#1090;&amp;#1086;&amp;#1088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6;&amp;#1075;&amp;#1088;&amp;#1072;&amp;#1092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72;&amp;#1087;&amp;#1088;&amp;#1086;&amp;#1090;&amp;#1080;&amp;#1074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77;&amp;#1088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105;&amp;#1083; &amp;#1086;&amp;#1090; &amp;#1085;&amp;#1080;&amp;#1093;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90;&amp;#1100; &amp;#1079;&amp;#1076;&amp;#1077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 &amp;#1082;&amp;#1072;&amp;#1082;&amp;#1080;&amp;#1077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73;&amp;#1086; &amp;#1076;&amp;#107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5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6;&amp;#1074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8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90;&amp;#1077;&amp;#1081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4;&amp;#1077;&amp;#1097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102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86;&amp;#1075;&amp;#1072;&amp;#1097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 &amp;#1082;&amp;#1085;&amp;#1080;&amp;#1075;&amp;#1091;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105;&amp;#1090; &amp;#1095;&amp;#1091;&amp;#1078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&amp;#1099;&amp;#1089;&amp;#1083;&amp;#1086;&amp;#1074;, &amp;#108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0;&amp;#1103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77; &amp;#1084;&amp;#1085;&amp;#1077;&amp;#1085;&amp;#1080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7;&amp;#1077;&amp;#1087;&amp;#1088;&amp;#1080;&amp;#1085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72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3;&amp;#1080;&amp;#1096;&amp;#1100; &amp;#1079;&amp;#1072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8;&amp;#1077;&amp;#1083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4;&amp;#1072;&amp;#1084;&amp;#108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77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84;&amp;#1080;&amp;#1085;&amp;#1072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93; 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7;&amp;#1081; &amp;#1082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6;&amp;#1077;-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2;&amp;#1072;&amp;#1083;&amp;#1100;&amp;#1079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10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99;&amp;#1074;&amp;#1072;&amp;#1077;&amp;#108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 &amp;#1091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98;&amp;#1103;&amp;#1089;&amp;#1085;&amp;#1077;&amp;#1085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0;&amp;#108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 &amp;#1087;&amp;#1086;&amp;#1084;&amp;#1086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6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3;&amp;#1048;&amp;#1052;&amp;#1040;&amp;#1053;&amp;#1048;&amp;#1045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45;&amp;#1050;&amp;#1051;&amp;#1040;&amp;#1056;&amp;#1048;&amp;#1056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45;&amp;#1052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2;&amp;#1045;&amp;#1051;&amp;#106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8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77;&amp;#1081; &amp;#1076;&amp;#1072;&amp;#1085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 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4;&amp;#1077;&amp;#1076;&amp;#1077;&amp;#1085;&amp;#108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0;&amp;#1093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86;&amp;#1089;&amp;#1090;&amp;#1086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]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80;&amp;#1089;&amp;#1090;&amp;#1099;&amp;#1081; &amp;#1101;&amp;#108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77;&amp;#1088;&amp;#1080;&amp;#1084;&amp;#1077;&amp;#1085;&amp;#109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5;&amp;#1086;&amp;#1074;&amp;#1072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2;&amp;#1072;&amp;#1093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74;&amp;#1085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103;&amp;#1093;&amp;raquo;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8;&amp;#1072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7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74;&amp;#1099;&amp;#1074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5;&amp;#1085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5;&amp;#1099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3;&amp;#1086;&amp;#1090;&amp;#1099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80;&amp;#1088;&amp;#1091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72;&amp;#1093; (&amp;#1089;&amp;#1088;&amp;#1072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090;&amp;#1077;&amp;#1083;&amp;#1100;&amp;#1085;&amp;#1086;&amp;#1075;&amp;#1086;)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9;&amp;#1085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 &amp;#108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103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5;&amp;#1085;&amp;#1099;&amp;#1093; &amp;#1074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9;&amp;#1072;&amp;#1077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86;&amp;#1090;&amp;#1077;&amp;#107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77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4;&amp;#1080;&amp;#1075;&amp;#1072;&amp;#110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9;&amp;#1085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1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1; &amp;#1092;&amp;#1086;&amp;#1088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90;&amp;#1072;&amp;#1082;&amp;#1078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4;&amp;#1072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74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103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79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8;&amp;#1077;&amp;#1074;&amp;#1085;&amp;#1086;&amp;#1089;&amp;#1090;&amp;#1080;..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 &amp;#1073;&amp;#1099; &amp;#1085;&amp;#1077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8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5;&amp;#1077;&amp;#1086;&amp;#1073;&amp;#1098;&amp;#1103;&amp;#1089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85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80;&amp;#1084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4;&amp;#1080;&amp;#1075;&amp;raquo; (&amp;#1073;&amp;#1099;&amp;#1083;&amp;#1072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2;&amp;#1082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6;&amp;#1090;&amp;#1091;&amp;#1082;&amp;#1072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0; &amp;#1074;&amp;#1099;&amp;#1075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080;&amp;#1074;&amp;#1072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 &amp;#1078;&amp;#1077; &amp;#1089;&amp;#1072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80;&amp;#1085;&amp;#1072;&amp;#109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6;&amp;#1077;&amp;#1076;&amp;#1096;&amp;#1080;&amp;#1084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6;&amp;#1090;&amp;#1075;&amp;#1086;&amp;#1083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&amp;#1086;&amp;#1075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2;&amp;#1082;&amp;#1083;&amp;#1080;&amp;#1079;&amp;#108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105;&amp;#1083; &amp;#1089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2;&amp;#1089;&amp;#1090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77;&amp;#1088;&amp;#1084;&amp;#1072;&amp;#1085;&amp;#1094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..?-&amp;#1053;&amp;#1072;&amp;#1087;&amp;#1088;&amp;#1080;&amp;#1084;&amp;#1077;&amp;#1088;,&amp;#108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76;&amp;#1077;&amp;#1090;&amp;#1077;&amp;#1083;&amp;#1100;&amp;#1089;&amp;#109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7;&amp;#1080;&amp;#1076;&amp;#1077;&amp;#1084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..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, &amp;#1089;&amp;#1082;&amp;#1072;&amp;#1078;&amp;#1077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 &amp;#1080; &amp;#1090;&amp;#1086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7;&amp;#1089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6;&amp;#1088;&amp;#1091;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5;&amp;#1077;&amp;#107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45; &amp;#1088;&amp;#1091;&amp;#1089;&amp;#1089;&amp;#1082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103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3;&amp;#1072;&amp;#1082;&amp;#1086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7c.html"&gt;https://cyberpedia.su/34x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,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3;&amp;#1086;&amp;#1082;&amp;#1086;&amp;raquo; 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6;&amp;#1090; &amp;#1101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4;&amp;#1080;&amp;#1075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7;&amp;#1072;&amp;#1084;&amp;#1103;&amp;#1090;&amp;#110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6;&amp;#1079;&amp;#1084;&amp;#1086;&amp;#1078;&amp;#1085;&amp;#1086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72;&amp;#1089;&amp;#1100; &amp;#1073;&amp;#1099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92;&amp;#1080;&amp;#1082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*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91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103;&amp;#1074;&amp;#1080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 &amp;#1094;&amp;#1077;&amp;#1083;&amp;#1100;&amp;#1102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9;&amp;#1087;&amp;#1088;&amp;#1086;&amp;#1074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9;&amp;#1091;&amp;#1097;&amp;#1077;&amp;#1089;&amp;#109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72;&amp;#1074;&amp;#1096;&amp;#1080;&amp;#109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74;&amp;#1090;&amp;#1086;&amp;#1088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0;&amp;#1093; &amp;#1082;&amp;#1088;&amp;#1080;&amp;#1090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4;&amp;#1086;&amp;#1103; &amp;#1094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4; &amp;#1076;&amp;#1086;&amp;#1089;&amp;#1090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&amp;#1080;&amp;#1084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 &amp;#1074;&amp;#1099;&amp;#1074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3;&amp;#1099;&amp;#1083;&amp;#108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80;&amp;#1082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, &amp;#1091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91;&amp;#1079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89;&amp;#1090;&amp;#1080;&amp;#1095;&amp;#1077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6;&amp;#1079;&amp;#1086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, &amp;#1082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83; (&amp;#1080;&amp;#1083;&amp;#1080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9;&amp;#1072;&amp;#1093;&amp;#1086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90;&amp;#110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83; &amp;#1080; &amp;#1074;&amp;#1099;&amp;#110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0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, &amp;#1077;&amp;#1089;&amp;#1083;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86;&amp;#1088;&amp;#1075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90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1;&amp;#1090;&amp;#1088;&amp;#1099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. &amp;#1076;&amp;#1077; &amp;#1057;&amp;#1086;&amp;#1089;&amp;#1089;&amp;#110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7;&amp;#1072;&amp;#1085;&amp;#1080;&amp;#1085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2;&amp;#1088;&amp;#1088; &amp;#1080; &amp;#1090;.&amp;#1076;. - &amp;#1087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101;&amp;#1090;&amp;#1086;&amp;#1084; 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1;&amp;#1074;&amp;#1072;&amp;#1078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79;&amp;#1072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072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5;&amp;#1072;&amp;#1091;&amp;#1082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 &amp;#1074;&amp;#1088;&amp;#1077;&amp;#1084;&amp;#1103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99;&amp;#1081; &amp;#1074; &amp;#1089;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3;&amp;#1072;&amp;#1089;&amp;#1090;&amp;#108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3;&amp;#1080; &amp;#1086;&amp;#1085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 &amp;#1089;&amp;#1074;&amp;#1086;&amp;#1080;&amp;#1093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3;&amp;#1086;&amp;#1090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83;&amp;#1080;,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1;&amp;#1076;&amp;#1091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1;&amp;#1090;&amp;#1088;&amp;#1072;&amp;#1084;&amp;#1080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2;&amp;#1072;&amp;#1076;&amp;#1077;&amp;#1084;&amp;#1080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2; &amp;#1079;&amp;#1085;&amp;#1072;&amp;#1095;&amp;#1080;&amp;#1090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7;&amp;#1072;&amp;#1093; &amp;laquo;&amp;#1089; &amp;#1085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6;&amp;#1074;&amp;#1072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72;&amp;#1082; &amp;#1073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99;&amp;#109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4;&amp;#1077;&amp;#1097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88;&amp;#1091;&amp;#1078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 &amp;#1080; 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 &amp;#1085;&amp;#1080;&amp;#1082;&amp;#1072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83;&amp;#1103;&amp;#1090;&amp;#1100; 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80;&amp;#1082;&amp;#1080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82;&amp;#1072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 &amp;#1074;&amp;#1085;&amp;#1080;&amp;#1084;&amp;#107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8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 &amp;#1074;&amp;#1086;&amp;#1090; &amp;#1082;&amp;#1072;&amp;#1082; 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0;&amp;#1093; &amp;#1089;&amp;#1083;&amp;#1091;&amp;#109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7;&amp;#1093;&amp;#1080;&amp;#1076;&amp;#1077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8;&amp;#1105;&amp;#1089;&amp;#1090;&amp;#1086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5;&amp;#1091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 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86;&amp;#1074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5;&amp;#1072;&amp;#1090;&amp;#1085;&amp;#1099;&amp;#1084;&amp;#1080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7;&amp;#1079;&amp;#1080;&amp;#1076;&amp;#1077;&amp;#1085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4;&amp;#1077;&amp;#1085;&amp;#1076;&amp;#1091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5;&amp;#1080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8;&amp;#1090;&amp;#1080;&amp;#1088;&amp;#1077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5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0;&amp;#1085;&amp;#1089;&amp;#1090;&amp;#1074;&amp;#1091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80;&amp;#1086;&amp;#1090;&amp;#1080;&amp;#107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0;&amp;#1086;&amp;#1095;&amp;#1085;&amp;#1086;&amp;#1077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87;&amp;#1077;&amp;#1081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6;&amp;#1092;&amp;#1086;&amp;#107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5;&amp;#1088;&amp;#1072;&amp;#1084;&amp;#1086;&amp;#109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8;&amp;#1072;&amp;#1079;&amp;#1083;&amp;#1080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86;&amp;#1089;&amp;#1090;&amp;#1088;&amp;#1072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9;&amp;#1085;&amp;#1072;&amp;#1077;&amp;#1082;&amp;raquo;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77;&amp;#1074;&amp;#1072;&amp;#108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103;&amp;#1074;&amp;#1083;&amp;#1103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#1081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(&amp;#1076;&amp;#1086;&amp;#1093;&amp;#1086;&amp;#1076;&amp;#1103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6;&amp;#1087;&amp;#1072;&amp;#1089;&amp;#1085;&amp;#1086;&amp;#107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91;&amp;#1088;&amp;#1076;&amp;#1072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7;&amp;#1076;&amp;#1086;&amp;#1074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79;&amp;#1075;&amp;#1088;&amp;#1072;&amp;#1084;&amp;#1086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99;&amp;#1090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9;&amp;#1089;&amp;#1086;&amp;#1094;&amp;#1080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89; &amp;#1094;&amp;#1077;&amp;#1083;&amp;#1100;&amp;#110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9;&amp;#1090;&amp;#1072;&amp;#1085;&amp;#1086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3;&amp;#1080;&amp;#1081;&amp;#1089;&amp;#1082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79; &amp;#1091;&amp;#1095;&amp;#110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2;&amp;#1074;&amp;#1103;&amp;#1085;&amp;#1086;-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0;&amp;#1089;&amp;#1090;&amp;#107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90;&amp;#1080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3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3;&amp;#1086;&amp;#1090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0;&amp;#1083;&amp;#1086;&amp;#1089;&amp;#1100; 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5;&amp;#1088;&amp;#1086;&amp;#108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3;&amp;#1073;&amp;#1072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89;&amp;#1091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103; &amp;#1087;&amp;#1080;&amp;#1089;&amp;#1072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105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85;&amp;#1100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7;&amp;#1075;&amp;#1086;&amp;#1088;&amp;#1080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103; &amp;#1087;&amp;#1080;&amp;#1096;&amp;#1091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89;&amp;#1091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90;&amp;#1103;&amp;#1087;&amp;#1086;-&amp;#1088;&amp;#1091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4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4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4;&amp;#1072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7;&amp;#1077;&amp;#1095;&amp;#1072;&amp;#1090;&amp;#1083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0;&amp;#1080;&amp;#1085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72;&amp;#1085;&amp;#1094;&amp;#1080;&amp;#1080;&amp;raquo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74;&amp;#1086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9;&amp;#1080;&amp;#1081; &amp;#1086;&amp;#1073;&amp;#1098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5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10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77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6;&amp;#1072;&amp;#1102; 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&amp;#1093; [?]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88;&amp;#1080;&amp;#1072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8;&amp;#1103;&amp;#1075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: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-&amp;#1085;&amp;#1080;&amp;#1073;&amp;#1091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9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2;&amp;#1083;&amp;#1072;&amp;#1088;&amp;#1080;&amp;#1088;&amp;#1091;&amp;#1102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91; &amp;#1080; &amp;#1089;&amp;#1083;&amp;#1072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1;&amp;#1086;&amp;#1075;&amp;#1091;!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102;&amp;#1089;&amp;#1086;&amp;#1084;&amp;raquo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9;&amp;#1077;&amp;#1075;&amp;#107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90;&amp;#1072;&amp;#1085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9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7;&amp;#1077;&amp;#1089;&amp;#1090;&amp;#107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76;&amp;#1072;&amp;#1085;&amp;#1085;&amp;#1086;&amp;#1081; &amp;#1090;&amp;#1077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0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8;&amp;#1077;&amp;raquo;\\\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76;&amp;#110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 &amp;laquo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9;&amp;#1089;&amp;#1086;&amp;#1074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2;&amp;#1073;&amp;#1089;&amp;#1091;&amp;#1088;&amp;#1076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4;&amp;#1086;&amp;#1079;&amp;#1075;&amp;#108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7;&amp;#1099;&amp;#1090;&amp;#1086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0;&amp;#1097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089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077;&amp;#1087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0;&amp;#1091;&amp;#107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89;&amp;#1082;&amp;#1088;&amp;#1077;&amp;#1076;&amp;#1080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82;&amp;#1091; 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 &amp;#1080;&amp;#1085;&amp;#1086;&amp;#1075;&amp;#1076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77;&amp;#1088;&amp;#1093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8;&amp;#1086;&amp;#1089;&amp;#1082;&amp;#1086;&amp;#1096;&amp;#1085;&amp;#1091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1;&amp;#1083;&amp;#1100;&amp;#1090;&amp;#1091;&amp;#1088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5;&amp;#1099;&amp;#1077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 &amp;#1073;&amp;#1072;&amp;#1081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77;&amp;#1095;&amp;#1072;&amp;#1090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82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72;&amp;#108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89;&amp;#1090;&amp;#1088;&amp;#1080;&amp;#1073;&amp;#1091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0; &amp;#1087;&amp;#1086;&amp;#1083;&amp;#1085;&amp;#1086;&amp;#108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7;&amp;#1091;&amp;#1089;&amp;#1090;&amp;#1080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uthorities (=3D 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77;&amp;#1084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86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8;&amp;#1072;&amp;#1078;&amp;#1072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9;&amp;#1087;&amp;#1088;&amp;#1086;&amp;#1089;&amp;#1090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4;&amp;#1089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9;&amp;#1086;&amp;#1088;&amp;#1080;&amp;#1077;&amp;#1085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96;&amp;#1077;&amp;#1083;&amp;#1086;&amp;#1084;&amp;#1083;&amp;#1103;&amp;#1103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&amp;#1077;&amp;#1093;,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, &amp;#1080; &amp;#1090;&amp;#1077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091;&amp;#1095;&amp;#1080;&amp;#1090;&amp;#1089;&amp;#1103;..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 &amp;#1089;&amp;#1090;&amp;#108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8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80;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100;&amp;#1105;&amp;#1079;&amp;#1077; 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2;&amp;#1089;&amp;#1092;&amp;#1086;&amp;#1088;&amp;#1076;&amp;#1072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a-xa-xal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96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vanilla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2;&amp;#1085;&amp;#1080;&amp;#1083;&amp;#110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78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vagina&amp;quot; (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49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83;&amp;#1086;&amp;#1078;&amp;#1085;&amp;#1086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8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91;&amp;#1084;&amp;#1072;&amp;#1077;&amp;#1090;)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82;&amp;#1072;&amp;#1079;&amp;#1072;&amp;#1083; &amp;#105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91;&amp;#1095;&amp;#1077;&amp;#1088;&amp;#1077;&amp;#1085;&amp;#1082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90;&amp;#1077;&amp;#1083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7;&amp;#1075;&amp;#1077;&amp;#1085;&amp;#1076;&amp;#1072;&amp;#1088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5;&amp;#1082;&amp;#1072; &amp;#1058;-34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&amp;#1093;&amp;#1086;&amp;#1095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6;&amp;#1072;&amp;#1082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90;&amp;#1080;&amp;#1103;&amp;#1093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100;&amp;#1103;&amp;#1093;&amp;quot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83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5;&amp;#1077;&amp;#1094;-&amp;#1090;&amp;#1086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6;&amp;#1095;&amp;#1085;&amp;#1091;&amp;#1083;&amp;#108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59; &amp;#1042; &amp;#1048; &amp;#1044; &amp;#1045; &amp;#1051; &amp;#104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0;&amp;#1079;&amp;#1099;&amp;#1089;&amp;#1082;&amp;#1072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91;&amp;#1073;&amp;#1077;&amp;#1078;&amp;#1085;&amp;#1099;&amp;#1093;...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amp;#1076;&amp;#1072;&amp;#1082;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3;&amp;#1090;&amp;#1091;&amp;#1088;&amp;#1097;&amp;#1080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86;&amp;#1083;&amp;#1103;&amp;#1090;&amp;#1089;&amp;#1103;&amp;quot;,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5;&amp;#1077;&amp;#1084;&amp;#1091; &amp;#1087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90; &amp;#1085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91;&amp;#1076;&amp;#1077;&amp;#1085;&amp;#1090;&amp;#1086;&amp;#1074;..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80;&amp;#1095;&amp;#1105;&amp;#1084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93;&amp;raquo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2;&amp;#1086;&amp;#1088;&amp;#1073;&amp;#1083;&amp;#1103;&amp;#1102; -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laquo;&amp;#1093;&amp;#1072;&amp;#1083;&amp;#1090;&amp;#1091;&amp;#1088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2;&amp;#1072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..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080;&amp;#1085;&amp;#1099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2; &amp;#1080; &amp;#1085;&amp;#1072;&amp;#1096;&amp;#1080;) &amp;laquo;&amp;#1091;&amp;#10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5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5;&amp;#1077; &amp;#1074;&amp;#1080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74;&amp;#1080;&amp;#1076;&amp;#1085;&amp;#1086;&amp;#1075;&amp;#1086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7;. &amp;#1080;&amp;#1089;&amp;#1090;&amp;#1080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96;&amp;#1090;&amp;#1072;&amp;#1073;&amp;#1086;&amp;#107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6;&amp;#1083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72;&amp;#1074;&amp;#1103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/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7;&amp;#1088;&amp;#1080;&amp;#1089;&amp;#1091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103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79;&amp;#1088;&amp;#1072;&amp;#1079;&amp;#1083;&amp;#1080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103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9;&amp;#1096;&amp;#1077;&amp;#1074;&amp;#1077;&amp;#1083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 &amp;#1085;&amp;#1072;&amp;#1091;&amp;#1095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86;&amp;#1090;&amp;#1086; &amp;#1080; &amp;#1085;&amp;#1072;&amp;#109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0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4;&amp;#1072;&amp;#1090;&amp;#1077;&amp;#1083;&amp;#110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9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4;&amp;#1077;&amp;#1102;&amp;#1097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 &amp;#1082;&amp;#1086;&amp;#108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9;&amp;#1072;&amp;#1083;&amp;#1100;&amp;#1085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90;&amp;#1091;&amp;#1088;&amp;#1082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5;&amp;#1094;&amp;#1080;&amp;#1072;&amp;#1083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0; &amp;#1090;&amp;#107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99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73;&amp;#1088;&amp;#1072;&amp;#1078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2;&amp;#1090;&amp;#1088;&amp;#1080;&amp;#1086;&amp;#1090;&amp;#1080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0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8;&amp;#1102;&amp;#1085;&amp;#1082;&amp;#1090;&amp;#1091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95;&amp;#1085;&amp;#1099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100;&amp;#1077;&amp;#1088;&amp;#1085;&amp;#1099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77;&amp;#1088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7;&amp;#1086;&amp;#1088;&amp;#1086;&amp;#1096;&amp;#1086;&amp;#1082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5;&amp;#1077;&amp;#109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9;&amp;#1085;&amp;#1072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78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 &amp;#1090;&amp;#1077;&amp;#1084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7d.html"&gt;https://cyberpedia.su/34x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1;&amp;#110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2;&amp;#1083;&amp;#1072;&amp;#1088;&amp;#1080;&amp;#1088;&amp;#1091;&amp;#1102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5;&amp;#1072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72;&amp;#1090;&amp;#1088;&amp;#1080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72;&amp;#1074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3;&amp;#1086;&amp;#1090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7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3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2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7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 &amp;#1090;&amp;#1077;&amp;#1084;&amp;#1077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83;&amp;#1091;&amp;#1075;&amp;#1086;&amp;#1081; &amp;#1080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#1089;&amp;#1086;&amp;#1079;&amp;#1076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2;&amp;#1086;&amp;#1083;&amp;#1099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86;&amp;#1075;&amp;#1086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87;&amp;#1091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83;&amp;#1091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#1093;&amp;#1086;&amp;#1090;&amp;#1103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&amp;#1074;&amp;#1090;&amp;#1086;&amp;#1088;&amp;#1103;&amp;#1102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8;&amp;#1086;&amp;#1089;&amp;#1096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6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81;&amp;#106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76;&amp;#1072;&amp;#1085;&amp;#1085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7;&amp;#1088;&amp;#1086;&amp;#1089;&amp;#1091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2;&amp;#1086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5;&amp;#1085;&amp;#1086;)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&amp;#1078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105;&amp;#1090;&amp;#1083;&amp;#1080;&amp;#107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91;&amp;#1084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 &amp;#1087;&amp;#1086;&amp;#1084;&amp;#1086;&amp;#1097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77;&amp;#1074;&amp;#1072;&amp;#108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86;&amp;#1076;&amp;#1085;&amp;#1103;&amp;#1102;&amp;#109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9;&amp;#1100; &amp;#1084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3;&amp;#1080;&amp;#1085;&amp;#1077;&amp;#1077;&amp;#1081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 &amp;#1073;&amp;#1099;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56;&amp;#1091;&amp;#1089;&amp;#108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86;&amp;#1076;&amp;#108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9;&amp;#1082;&amp;#1086;&amp;#109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6;&amp;#1086;&amp;#1081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6;&amp;#1077; &amp;#1078;&amp;#1077; &amp;#1074;&amp;#1099; - &amp;#1072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3;&amp;#1080;&amp;#1075;&amp;#1072;&amp;#1088;&amp;#1093;&amp;#1080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5;&amp;#1082;&amp;#1080;&amp;#1088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9;&amp;#1087;&amp;#1086;&amp;#1088;&amp;#1090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8;&amp;#1077;&amp;#1079;&amp;#1077;&amp;#1084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90;&amp;#1073;&amp;#1086;&amp;#1083;&amp;#1100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4;&amp;#1072;&amp;#1085;&amp;#1076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 &amp;#1076;&amp;#1072;&amp;#1095;&amp;#1072;&amp;#1084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7;&amp;#1089;&amp;#1072;&amp;#1088;&amp;#1080;&amp;#108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7;&amp;#1086;&amp;#1088;&amp;#1072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57; 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86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0;&amp;#1088;&amp;#1072;&amp;#1078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&amp;#1072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3;&amp;#1077;&amp;#1082;&amp;#1089;&amp;#1072;&amp;#1085;&amp;#1076;&amp;#1088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88;&amp;#1072;&amp;#1075;&amp;#1091;&amp;#1085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4;&amp;#1099;&amp;#1087;&amp;#1091;&amp;#1089;&amp;#1082;&amp;#108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89;&amp;#1090;&amp;#1086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1;&amp;#1083;&amp;#1100;&amp;#1090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43;&amp;#1059;, 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 &amp;#1074;&amp;#1089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&amp;#1088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2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89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&amp;#1082;&amp;#1072;&amp;#1076;&amp;#1077;&amp;#1084;&amp;#1080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6;&amp;#1084;&amp;#1077;&amp;#1085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3;&amp;#1077;&amp;#1082;&amp;#1089;&amp;#1072;&amp;#1085;&amp;#107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91;&amp;#1096;&amp;#1082;&amp;#1086;&amp;#1074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6;&amp;#1088;&amp;#1077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2;&amp;#1088;&amp;#1096;&amp;#1077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2;&amp;#1082;&amp;#1089;&amp;#108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3;&amp;#1072;&amp;#1096;&amp;#1085;&amp;#1080;&amp;#1082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72;&amp;#1083;&amp;#1080;&amp;#1089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7;&amp;#1083;&amp;#1105;&amp;#1089;&amp;#1082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74; &amp;#1084;&amp;#1080;&amp;#1088;!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3; -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10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2;&amp;#1089;&amp;#1080;&amp;#1084;&amp;#1091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 &amp;laquo;&amp;#1086;&amp;#1083;&amp;#1080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72;&amp;#1088;&amp;#1088;&amp;#1088;&amp;#1093;&amp;#1080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84; &amp;#1073;&amp;#1086;&amp;#1083;&amp;#1077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5;&amp;#1082;&amp;#1080;&amp;#1088;&amp;#1088;&amp;#1088;&amp;#109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72;&amp;#1088;&amp;#1080;&amp;#1090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4;&amp;#1080;&amp;#1088;&amp;#1091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100; &amp;#1056;&amp;#1086;&amp;#1089;&amp;#1089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101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9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8;&amp;#1086;&amp;#1096;&amp;#1091;&amp;#110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3;&amp;#1086;&amp;#1088;&amp;#1082;&amp;#1091;/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3;&amp;#1077;&amp;#1082;&amp;#109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7;&amp;#1087;&amp;#1088;&amp;#1086;&amp;#1075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4;&amp;#1086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7;&amp;#1088;&amp;#1080;&amp;#1084;&amp;#1077;&amp;#1088;)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 +,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, &amp;#1087;&amp;#1072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90;&amp;#1085;&amp;#1077;&amp;#1088;&amp;#1086;&amp;#107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6;&amp;#1085;&amp;#1086;&amp;#1082;&amp;#1088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4;&amp;#1080; &amp;#1078;&amp;#1077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91;&amp;#1072;&amp;#1083;&amp;#1077;&amp;#109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5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 &amp;#1080; &amp;#1090;&amp;#1086;, &amp;#1077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- 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91;&amp;#1076;&amp;#1086;&amp;#1083;&amp;#1102;&amp;#1073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77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7;&amp;#1088;&amp;#1077;&amp;#1078;&amp;#1083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&amp;#1079;&amp;#1103;&amp;#1081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5;&amp;#1088;&amp;#1072;&amp;#1084;&amp;#1084;&amp;#1082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5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8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5;&amp;#1072;&amp;#1079;&amp;#1085;&amp;#1072;&amp;#109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&amp;#1091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2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2;&amp;#1091;&amp;#1083;&amp;#1072;&amp;#1090;&amp;#1091;&amp;#1088;&amp;#1091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45;&amp;#1042;&amp;#1048;&amp;#1047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44;&amp;#1056;&amp;#1040;&amp;#104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53;&amp;#1050;&amp;#1048;&amp;#1053;&amp;#104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: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Open y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minds &amp;amp; souls!!!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40;&amp;#1051;&amp;#1045;&amp;#1053;&amp;#1068;&amp;#1050;&amp;#1048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48;&amp;#1050;&amp;#1041;&amp;#1045;&amp;#104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59;&amp;#1046;&amp;#105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3;&amp;#1060;&amp;#1054;&amp;#1056;&amp;#1052;&amp;#1040;&amp;#1062;&amp;#1048;&amp;#1071; 1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90;&amp;#1100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95;&amp;#1105;&amp;#1084; 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2;&amp;#1083;&amp;#1102;&amp;#1095;&amp;#1072;&amp;#1103; &amp;#108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*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77;&amp;#1085;&amp;#1100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2;&amp;#1073;&amp;#1077;&amp;#1079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laquo;&amp;#1089;&amp;#1077;&amp;#1072;&amp;#1085;&amp;#1089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2;&amp;#1074;&amp;#1080;&amp;#1076;&amp;#1072;&amp;#109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&amp;#1075;&amp;#1088;&amp;#1072;&amp;#1084;&amp;#1086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080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 &amp;#1090;&amp;#1077;&amp;#1093;, &amp;#108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72;&amp;#1085;&amp;#1095;&amp;#1080;&amp;#1074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9;&amp;#1047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3;&amp;#1086;&amp;#1095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3;&amp;#108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6;&amp;#1090;&amp;#1086;&amp;#1088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8;&amp;#1077;&amp;#1079;&amp;#1074;&amp;#1099;&amp;#1095;&amp;#1072;&amp;#1081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99; &amp;#1076;&amp;#1083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8;&amp;#1072;&amp;#1074;&amp;#1085;&amp;#1080;&amp;#1090;&amp;#1077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79;&amp;#1072;, &amp;#108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91;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laquo;&amp;#1086;&amp;#1095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6;&amp;#1074;&amp;#1086;&amp;#1088;&amp;raquo;)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2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25;&amp;#1058;&amp;#1050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91;&amp;#1087;&amp;#1087;&amp;#1080;&amp;#1088;&amp;#1091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 &amp;#1084;&amp;#1077;&amp;#1089;&amp;#1090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77;&amp;#1090;&amp;#1086;&amp;#1076;&amp;#1091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6; &amp;#1088;&amp;#1090;&amp;#1091;!)!!!!! &amp;#1089;&amp;#1084;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8;. 35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75;&amp;#1083;&amp;#1072;&amp;#1089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3;&amp;#1086;&amp;#1076;&amp;#1103;&amp;#1097;&amp;#108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91;&amp;#1087;&amp;#1087;&amp;#109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95;&amp;#1077;&amp;#1088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72;&amp;#1090;&amp;#1100;&amp;#1089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9;&amp;#1072;&amp;#1080;&amp;#1084;&amp;#1086;&amp;#1079;&amp;#1072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3;&amp;#1083;&amp;#1080;&amp;#1079;&amp;#1082;&amp;#1080;&amp;#109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91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6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 &amp;#1080; &amp;#1090;&amp;#1086; 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3;&amp;#1080;&amp;#107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6;&amp;#1076;&amp;#1085;&amp;#1086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78;&amp;#1077; &amp;#1084;&amp;#1077;&amp;#1089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 &amp;#1089;&amp;#1090;&amp;#1086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77; [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6;&amp;#1085;&amp;#1086;&amp;#1075;&amp;#1088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7;&amp;#1085;&amp;#1099;&amp;#1077;&amp;raquo;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amp;#1089;&amp;#1086;&amp;#1075;&amp;#1083;&amp;#1072;&amp;#1089;&amp;#1085;&amp;#1099;&amp;#1077;)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1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91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7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93; &amp;#1080; &amp;#1090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6;&amp;#1088;&amp;#1075;&amp;#1072;&amp;#1085;&amp;#1086;&amp;#1074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0;&amp;#1072; (&amp;#1075;&amp;#1091;&amp;#1073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91;&amp;#1073;&amp;#1099;)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90;&amp;#110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4;&amp;#1077;&amp;#107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9;&amp;#1090;&amp;#1086;&amp;#1103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86;&amp;#1084;1.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3;&amp;#1099;&amp;#1090;&amp;#1100; *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loat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0;&amp;#1093; &amp;#1058; &amp;#1076;&amp;#1074;&amp;#1091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 &amp;#1089;&amp;#1086;&amp;#1075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3;&amp;#109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quot;f1&amp;#104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 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(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100;!), &amp;#1095;&amp;#1090;&amp;#10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86;&amp;#107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7;&amp;#1086;&amp;#1095;&amp;#1090;&amp;#1080;] &amp;#1086;&amp;#1076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8;&amp;#1077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8;&amp;#1077; 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2;&amp;#1085;&amp;#1075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#1089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2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8;&amp;#1099;&amp;#1075;&amp;raquo; 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pound;rog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103;&amp;#1075;&amp;#1091;&amp;#1096;&amp;#1082;&amp;#1072;&amp;raquo;)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3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42;&amp;#1045;&amp;#1056;&amp;#1061;&amp;#1042;&amp;#1040;&amp;#1046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54;&amp;#1057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54;&amp;#1057;&amp;#1058;&amp;#1071;&amp;#1050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4;&amp;#1043;&amp;#1051;&amp;#1040;&amp;#1057;&amp;#1053;&amp;#1067;&amp;#1061;'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6;&amp;#1078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 &amp;#1091;&amp;#1078;&amp;#1077; &amp;quo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3;&amp;#1086;&amp;#1090;&amp;#1072;&amp;#1077;&amp;#109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76;&amp;#1080;&amp;#1090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9;&amp;#109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90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6;&amp;#1073;&amp;#1097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76;&amp;#1088;&amp;#1091;&amp;#107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101;&amp;#1090;&amp;#1080; &amp;#1082;&amp;#1086;&amp;#1088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4;&amp;#1086;&amp;#1083;&amp;#1103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5;&amp;#1086;&amp;#1074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9;&amp;#1075;&amp;#1083;&amp;#1103;&amp;#1085;&amp;#1091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7;&amp;#1084;&amp;#1072;&amp;#1085;&amp;#1090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087;&amp;#1088;&amp;#1072;&amp;#1089;&amp;#1084;&amp;#1099;&amp;#1089;&amp;#1083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 &amp;#1080;&amp;#1083;&amp;#1080; &amp;#1080;&amp;#1085;&amp;#1099;&amp;#1093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89;&amp;#1074;&amp;#1103;&amp;#107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*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 &amp;#1089;&amp;#1090;&amp;#1088;. 385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79;&amp;#1100;&amp;#1084;&amp;#1105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trouble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080;&amp;#1090;&amp;#110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 &amp;#1089;&amp;#1083;&amp;#1086;&amp;#1074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troubl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4;&amp;#1087;&amp;#1072;&amp;#107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9;&amp;#1086;&amp;#1089;&amp;#1090;&amp;#1072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0;&amp;#1079; &amp;#1077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74;&amp;#1080;&amp;#1074;&amp;#1072;&amp;#1083;&amp;#1077;&amp;#108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,'&amp;#1090;&amp;#1088;&amp;#1077;&amp;#1074;&amp;#1054;-&amp;#1075;&amp;#1072;,\ &amp;#1074; 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90;&amp;#1086;&amp;#1088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-&amp;#1075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76;&amp;#1086;&amp;#1088;&amp;#1086;&amp;#1075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89;&amp;#1083;&amp;#1091;&amp;#1075;&amp;#1072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1;&amp;#1076;&amp;#107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2;&amp;#1085;&amp;#1075;&amp;#1083;&amp;#1080;&amp;#1081;&amp;#1089;&amp;#1082;&amp;#1086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5;&amp;#109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. &amp;#1056;&amp;#1091;&amp;#1089;&amp;#1089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-r-b&amp;quot; &amp;#1086; &amp;laquo;&amp;#1090;-&amp;#1088;-&amp;#107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rouble&amp;quot; &amp;#1077;&amp;#1089;&amp;#1090;&amp;#1100; &amp;#1077;&amp;#1097;&amp;#1105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/-&amp;quot;- &amp;#1080; 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88;&amp;#1080;&amp;#1075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9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8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8;&amp;#1077;&amp;#1079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/-&amp;quot; &amp;#1084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1;&amp;#1076;&amp;#1077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1;&amp;#1053;&amp;#1059;&amp;#1070; &amp;#1092;&amp;#1086;&amp;#1088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90;&amp;#1086; &amp;#1077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86;. &amp;#1082;&amp;#1072;&amp;#108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74;&amp;#1099;&amp;#1075;&amp;#1083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5;&amp;#108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 &amp;#1091; &amp;#108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-r-&amp;#1068;-&amp;#1043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-&amp;#1088;-&amp;#1074;-&amp;#1083;+ra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77;&amp;#1074;&amp;#1086;&amp;#1083;-&amp;#1075;&amp;#1072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58;&amp;#1040;&amp;#105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77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74;&amp;#1086;&amp;#109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100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6;&amp;#1083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0;&amp;#1085;&amp;#1086;&amp;#1085;&amp;#1080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77;&amp;#1076;&amp;#1086;(&amp;#1083;)&amp;#1075;&amp;#1072;&amp;raqu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lt;strong&gt;&amp;laquo;Tpe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/i-&amp;#1085;&amp;#1077;&amp;#1085;&amp;#1080;&amp;#1077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84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#1088;&amp;#1091;&amp;#1089;&amp;#1089;&amp;#1082;&amp;#1080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2;&amp;#1086;&amp;#1088;&amp;#1085;&amp;#1077;&amp;#1084; &lt;strong&gt;&amp;laquo;&amp;#1074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raquo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83;-&amp;#1085;&amp;#1086;&amp;#1074;&amp;#1072;&amp;#1090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&amp;raquo;)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0;&amp;#1095;&amp;#1105;&amp;#1084; &amp;#1085;&amp;#1072;&amp;#1096;&amp;#1077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quot;&amp;#1090;&amp;#1088;&amp;#1077;-&amp;qu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101;&amp;#1090;&amp;#1086; &lt;i&gt;&amp;#1088;&amp;#1077;&amp;#1076;&amp;#1091;&amp;#1094;&amp;#1080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4;&amp;#1072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#1091;&amp;#1088;&amp;#1077;&amp;#1079;&amp;#1072;&amp;#1085;&amp;#1085;&amp;#1086;&amp;#1077;&amp;quot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95;&amp;#1077;&amp;#1088;&amp;#1077;&amp;#1079;-&amp;quot;,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85;&amp;#1086; &amp;#1088;&amp;#1072;&amp;#1074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res&amp;quot;&lt;/i&gt;&lt;/strong&gt; =3D &lt;i&gt;&amp;quot;&amp;#1086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100;&amp;quot;]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6;&amp;#1090; &amp;#1077;&amp;#1097;&amp;#1105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77;&amp;#1081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6;&amp;#1089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8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8;&amp;#1091;&amp;#1089;&amp;#1089;&amp;#1082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lt;strong&gt;&lt;i&gt;&amp;quot;&amp;#1063;&amp;#1105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7;&amp;#1064;&amp;#1074;&amp;#1099;&amp;#1081;&amp;qu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quot;&amp;#1089;&amp;#1091;&amp;#1093;&amp;#1086;&amp;#1081;&amp;quot;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i&lt;/span&gt;&lt;/i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76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dr&amp;quot; i &amp;quot;t-r-s-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-r-t&amp;quot;&lt;/span&gt;&lt;/i&gt;&lt;/strong&gt;&lt;span lang=3DEN-US style=3D'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72;&amp;#1090;&amp;#1100;&lt;/i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amp;raquo; &lt;i&gt;dry -* thir-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&lt;/i&gt;&lt;/span&gt;&lt;/strong&gt;&lt;span lang=3DEN-US style=3D'mso-ansi-language: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 T T 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&amp;#1072;&amp;#1082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84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6;&amp;#1072;&amp;#1078;&amp;#1076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91;&amp;#1089;&amp;#1090;&amp;#1099;&amp;#1085;&amp;#1103;&amp;raquo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 &lt;strong&gt;&lt;i&gt;&amp;#1075;&amp;#1086;&amp;#1088;&amp;#1083;&amp;#1077;,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91;&amp;#1093;&amp;#1086;&amp;#1081;&amp;raquo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85;&amp;#1105;&amp;#1084; &lt;strong&gt;&lt;i&gt;&amp;#1089;&amp;#1091;&amp;#1093;&amp;#1086;1.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0;&amp;#1072;&amp;#1082; &amp;#1074;&amp;#1080;&amp;#1076;&amp;#1080;&amp;#1090;&amp;#1077; &amp;#105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6;&amp;#1081; &lt;i&gt;&amp;#1094;&amp;#1077;&amp;#1087;&amp;#1086;&amp;#10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89;&amp;#1083;&amp;#1086;&amp;#1074;&amp;#1072; &lt;strong&gt;&lt;i&gt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103;&amp;#1079;&amp;#1072;&amp;#1085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8;&amp;#1091;&amp;#1075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99;&amp;#1084; &lt;i&gt;&amp;laquo;&amp;#1089;&amp;#108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3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lt;strong&gt;&amp;laquo;&amp;#1089;&amp;#1091;&amp;#1093;&amp;#1086;&amp;#1081;&amp;raquo;\\\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6;&amp;#1090; &amp;#1090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102;&amp;#1090; &lt;strong&gt;&lt;i&gt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96;&amp;#1077;&amp;#1073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84;&amp;#108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3;&amp;#1072;&amp;#1076;&amp;#1076;&amp;#1080;&amp;#1085;&amp;#1072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89;&amp;#1074;&amp;#1077;&amp;#1097;&amp;#1072;&amp;#1103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6;&amp;#1089;&amp;#1090;&amp;#1100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54;&amp;#1044;&amp;#1054;&amp;#1051;&amp;#1046;&amp;#1045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51;&amp;#1048;&amp;#1050;&amp;#1041;&amp;#1045;&amp;#1047;&amp;#104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72;&amp;#1080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#1075;&amp;#1088;&amp;#1091;&amp;#1087;&amp;#1087;&amp;#1072;&amp;#1084;&amp;#1080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75;&amp;#1083;&amp;#1072;&amp;#1089;&amp;#1085;&amp;#1099;&amp;#109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83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lt;i&gt;&amp;laquo;&amp;#1089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90;&amp;#1074;&amp;#1077;&amp;#1090;&amp;#1089;&amp;#1090;&amp;#1074;&amp;#1091;&amp;#110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8;&amp;#1091;&amp;#1075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lt;i&gt;&amp;#1088;&amp;#1086;&amp;#107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4;&amp;#1077;&amp;#1085;&amp;#1085;&amp;#1099;&amp;#109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(&amp;#1080; &lt;strong&gt;&lt;i&gt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91;&amp;#109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8;&amp;#1091;&amp;#1075;&amp;#1072; &lt;i&gt;&amp;laquo;&amp;#1079;&amp;#1072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103;&amp;#1090;&amp;#1100;&amp;raquo;)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77; &lt;i&gt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91;&amp;#1087;&amp;#1087;&amp;#1099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quot;&amp;#1094;&amp;#1077;&amp;#1087;&amp;#1086;&amp;#1095;&amp;#1082;&amp;#1080;&amp;quo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6;&amp;#1077;&amp;#1089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 &lt;i&gt;&amp;#1089;&amp;#1090;&amp;#1088;&amp;#1077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quot;&amp;#1087;&amp;#1088;&amp;#1103;&amp;#1084;&amp;#1099;&amp;#1077;&amp;quot;&lt;/i&gt; &amp;#1080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amp;#1087;&amp;#1086;&amp;#1089;&amp;#1090;&amp;#1086;&amp;#1103;&amp;#1085;&amp;#1085;&amp;#1099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86;&amp;#1090;&amp;#1074;&amp;#1077;&amp;#1090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103;)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1) &lt;strong&gt;&lt;i&gt;&amp;#1087;&amp;gt;^&amp;#1074;^&amp;gt;&amp;#1084;&amp;lt;^&amp;gt;&amp;#1073;++&amp;#1087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#1085;&amp;gt;&amp;#1092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6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2) &lt;strong&gt;&lt;i&gt;&amp;#1083;^&amp;gt;&amp;#1088;&amp;lt;&amp;#1075;+&amp;#1089;&amp;lt;&amp;#1075;+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amp;#1075;&amp;gt;&amp;#1076;&amp;lt;&amp;#1075;+&amp;#1085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 &amp;#106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3) &amp;#1051;&amp;quot;&amp;lt;&amp;gt;^&amp;lt; &lt;strong&gt;&lt;i&gt;&amp;gt;&amp;#1075;&amp;lt;&amp;gt;&amp;#1079;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&amp;#107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/&amp;#1076;&amp;#1078;&amp;#110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63;&amp;#1083;&amp;#1077;&amp;#1085;&amp;#1099; &lt;strong&gt;&amp;#1086;&amp;#1076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4;&amp;#1077;&amp;#1087;&amp;#1086;&amp;#1095;&amp;#1082;&amp;#108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 &lt;i&gt;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7;&amp;#1076;&amp;#1086;&amp;#1074;&amp;#1072;&amp;#1090;&amp;#1100;&amp;#1089;&amp;#1103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strong&gt;&amp;#1055;&amp;#1054;&amp;#1057;&amp;#1058;&amp;#1054;&amp;#1071;&amp;#1053;&amp;#10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86;&amp;#1090;&amp;#1074;&amp;#1077;&amp;#1090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4;&amp;#1072;&amp;#1090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6;&amp;#1088;&amp;#1091;&amp;#1075;&amp;#109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lt;i&gt;&amp;#1073;&amp;#1083;&amp;#1080;&amp;#1079;&amp;#1082;&amp;#1080;&amp;#109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84;&amp;#1099;&amp;#1089;&amp;#1083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lt;i&gt;&amp;#1088;&amp;#1086;&amp;#107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4;&amp;#1077;&amp;#1085;&amp;#1085;&amp;#1099;&amp;#109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6;&amp;#1073;&amp;#1086; &amp;#1074;&amp;#1089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6;&amp;#1089;&amp;#1090;&amp;#1072;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86;&amp;#1073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2;&amp;#1072;&amp;#1079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72;&amp;#1083;&amp;#1077;&amp;#1077;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74;&amp;#1086;&amp;#109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&lt;strong&gt;&lt;i&gt;&amp;#1088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2;&amp;#1086;&amp;#1096;&amp;#1085;&amp;#1077;&amp;#1081;&amp;#1096;&amp;#1080;&amp;#1081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 &lt;strong&gt;&lt;i&gt;&amp;#1074;&amp;#1086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&amp;#1089;&amp;#109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77;&amp;#1088;&amp;#1077;&amp;#1076;&amp;#1086;&amp;#1074;&amp;#1072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/&amp;#1089;&amp;#1086;&amp;#1086;&amp;#1090;&amp;#1074;&amp;#1077;&amp;#1090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&amp;lt;^$&amp;lt;r*tld&amp;quot;&lt;/i&gt;&lt;/strong&gt; (&amp;#1080;&amp;#1079;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2-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 &amp;#1058;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lt;strong&gt;&lt;i&gt;&amp;#1073;&amp;#1083;&amp;#1080;&amp;#1079;&amp;#1082;&amp;#1080;&amp;#1093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84;&amp;#1099;&amp;#1089;&amp;#1083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lt;i&gt;&amp;#1088;&amp;#1086;&amp;#107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4;&amp;#1077;&amp;#1085;&amp;#1085;&amp;#1099;&amp;#109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7;&amp;#1085;&amp;#1072;&amp;#1090;&amp;#1100; =3D be awa/?e =3D wuSsen =3D 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91;&amp;#1077;&amp;#1061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74;&amp;#1077;&amp;#1044;&amp;#1072;&amp;#1090;&amp;#1100;!!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72;&amp;#1085;&amp;#1075;&amp;#1083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&amp;#1084;&amp;#1077;&amp;#1094;&amp;#1082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6;&amp;#1074;&amp;#1077;&amp;#1076;&amp;#1089;&amp;#1082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91;&amp;#1089;&amp;#1089;&amp;#1082;&amp;#1080;&amp;#1081;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56;-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46;&amp;#1053;&amp;#1054;!!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quot;&amp;#1087;&amp;#1098;4&amp;#1072;&amp;#1075;&amp;#1077;-&amp;#1090;&amp;#1054;&amp;#1096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-&amp;#1090;&amp;#1064;&amp;#1077;&amp;#1075;-&amp;#1084;&amp;#1051;&amp;#1090;&amp;#1100;&amp;quot;)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3;&amp;#1083;&amp;#1072;&amp;#1089;&amp;#1085;&amp;#1099;&amp;#1077;&lt;/i&gt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0; &amp;#1087;&amp;#1088;&amp;#1080; &lt;i&gt;&amp;#1072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3;&amp;#1080;&amp;#1079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0; &lt;i&gt;&amp;#1089;&amp;#1088;&amp;#1072;&amp;#1074;&amp;#1085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103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95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75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3;&amp;#1086;&amp;#1083;&amp;#1077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9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77;&amp;#1088;&amp;#1078;&amp;#1077;&amp;#1085;&amp;#1099; &lt;i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9;&amp;#1082;&amp;#1072;&amp;#1078;&amp;#1077;&amp;#1085;&amp;#1080;&amp;#1103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92;&amp;#1086;&amp;#1088;&amp;#108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103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8;&amp;#1086;&amp;#1095;&amp;#1080;&amp;#1084; &lt;i&gt;&amp;#1080;&amp;#1079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77;&amp;#1085;&amp;#1080;&amp;#1103;&amp;#1084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 &amp;#1076;&amp;#1088;&amp;#1077;&amp;#1074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7;&amp;#1088;&amp;#1072;&amp;#1082;&amp;#1090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 &amp;#1074;&amp;#1089;&amp;#1077;&amp;#1093;&lt;/strong&gt; &lt;i&gt;&amp;#108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&amp;#1084;&amp;#1077;&amp;#1085;&amp;#1085;&amp;#1086;&amp;#1089;&amp;#1090;&amp;#1103;&amp;#1093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0;&amp;#1089;&amp;#1072;&amp;#1083;&amp;#1080;&amp;#1089;&amp;#1100; &lt;strong&gt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3;&amp;#1100;&amp;#1082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75;&amp;#1083;&amp;#1072;&amp;#1089;&amp;#1085;&amp;#1099;&amp;#1077;&lt;/i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6;&amp;#1090; &amp;#1086;&amp;#1085;&amp;#108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0;&amp;#1093; &lt;i&gt;&amp;#1075;&amp;#1088;&amp;#1091;&amp;#1087;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91;&amp;#1095;&amp;#1096;&amp;#1077; &amp;#1074;&amp;#1089;&amp;#1077;&amp;#107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3;&amp;#1057;&amp;#1058;&amp;#1056;&amp;#1059;&amp;#1050;&amp;#1062;&amp;#1048;&amp;#1048;: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1) &amp;#1055;&amp;#1088;&amp;#1086;&amp;#1096;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89;&amp;#1090;&amp;#1100;, 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90;&amp;#1088;&amp;#1077;&amp;#1083;&amp;#1082;&amp;#1080;'1''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lt;i&gt;&amp;#1094;&amp;#1077;&amp;#1087;&amp;#1086;&amp;#1095;&amp;#1082;&amp;#1072;&amp;#1093;&lt;/i&gt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lt;i&gt;&amp;#1089;&amp;#1093;&amp;#1077;&amp;#1084;&amp;#1072;&amp;#1093; (-*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73;&amp;#1086;&amp;#1079;&amp;#1085;&amp;#1072;&amp;#1095;&amp;#1072;&amp;#1102;&amp;#1090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i&gt;&amp;#1087;&amp;#1086;&amp;#1089;&amp;#1083;&amp;#1077;&amp;#1076;&amp;#1086;&amp;#1074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7;&amp;#1083;&amp;#1100;&amp;#1085;&amp;#1086;&amp;#1089;&amp;#1090;&amp;#1100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6;&amp;#1079;&amp;#1085;&amp;#1080;&amp;#1082;&amp;#1085;&amp;#1086;&amp;#1074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#1089;&amp;#1083;&amp;#1086;&amp;#107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 &amp;#1077;&amp;#1089;&amp;#1090;&amp;#1100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82;&amp;#1072;&amp;#1079;&amp;#1099;&amp;#1074;&amp;#1072;&amp;#1102;&amp;#1090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i&gt;&amp;quot;&amp;#1085;&amp;#1072;&amp;#1087;&amp;#1088;&amp;#1072;&amp;#1074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103;&lt;/i&gt;&lt;/strong&gt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74;&amp;#1088;&amp;#1077;&amp;#1084;&amp;#1077;&amp;#1085;&amp;#1080;&amp;quot;)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2) &amp;#1042; &amp;#1101;&amp;#1090;&amp;#1086;&amp;#1081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101;&amp;#1090;&amp;#1080;&amp;#1084;&amp;#1086;&amp;#1083;&amp;#1086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103;&amp;quot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 &lt;i&gt;&amp;#1086;&amp;#1090;&amp;#1088;&amp;#1072;&amp;#1089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080;&amp;#1084;&amp;#1072;&amp;#1077;&amp;#1090;&amp;#1089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99;&amp;#1103;&amp;#1089;&amp;#1085;&amp;#1077;&amp;#1085;&amp;#1080;&amp;#1077;&amp;#1084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i&gt;&amp;#1087;&amp;#1088;&amp;#1086;&amp;#1080;&amp;#1089;&amp;#1093;&amp;#1086;&amp;#1078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0;&amp;#110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9;&amp;#1105; &amp;#1101;&amp;#1090;&amp;#1086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77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59;&amp;#1046;&amp;#105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3;&amp;#1060;&amp;#1054;&amp;#1056;&amp;#1052;&amp;#1040;&amp;#1062;&amp;#1048;&amp;#1071; 2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&amp;#1072;&amp;#1082;&amp;#1078;&amp;#1077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8;&amp;#1072;&amp;#1090;&amp;#109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 &amp;#108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82;&amp;#1072;&amp;#1082; &lt;i&gt;&amp;#1089;&amp;#1080;&amp;#1090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94;&amp;#1080;&amp;#110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 &amp;#1082;&amp;#1086;&amp;#1090;&amp;#1086;&amp;#1088;&amp;#1086;&amp;#108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91; &amp;#1074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0;&amp;#1088;&amp;#1072;&amp;#1076;&amp;#1080;&amp;#1094;&amp;#1080;&amp;#1086;&amp;#1085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1;&amp;#1082;&amp;#1072;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&amp;#1088;&amp;#1072;&amp;#1076;&amp;#1080;&amp;#1094;&amp;#1080;&amp;#1086;&amp;#1085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2; &amp;#1080;&amp;#1084;&amp;#1077;&amp;#1077;&amp;#1090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1; &amp;#1080;&amp;#1079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7;&amp;#1076;&amp;#1080;&amp;#1085;&amp;#1099;&amp;#1081; &lt;i&gt;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103;&amp;#1079;&amp;#1099;&amp;#1082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99;&amp;#1081; &lt;i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o;&amp;#1085;&amp;#1086;&amp;#1089;&amp;#1090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8;&amp;#1072;&amp;#1090;&amp;#1080;&amp;#1095;&amp;#1077;&amp;#1089;&amp;#1082;&amp;#1080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i&gt;&amp;laquo;&amp;#1103;&amp;#1092;&amp;#1077;&amp;#1090;&amp;#1080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9;&amp;#1082;&amp;#1080;&amp;#1081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9;&amp;#1077;&amp;#1084;&amp;#1100;&amp;#108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lt;i&gt;(&amp;#1080;&amp;#1085;&amp;#1076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72;&amp;#1083;&amp;#1086;-&amp;#1072;&amp;#1083;&amp;#1090;&amp;#1072;&amp;#108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72;&amp;#110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77;&amp;#1084;&amp;#1080;&amp;#1090;&amp;#1086;-&amp;#1093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089;&amp;#1082;&amp;#1072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), &amp;#1074; &amp;#1088;&amp;#1072;&amp;#1084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8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89;&amp;#1090;&amp;#1077;&amp;#1087;&amp;#1077;&amp;#1085;&amp;#1085;&amp;#1086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74;&amp;#1099;&amp;#1076;&amp;#1077;&amp;#1083;&amp;#1080;&amp;#1083;&amp;#1080;&amp;#1089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9;&amp;#1074;&amp;#1086;&amp;#1080;&lt;/strong&gt; &lt;i&gt;&amp;laquo;&amp;#1075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7;&amp;#1087;&amp;#1099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0;&amp;#1085;&amp;#1076;&amp;#1086;&amp;#1080;&amp;#1088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amp;#1083;&amp;#1100;&amp;#1090;&amp;#1089;&amp;#1082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72;&amp;#1103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&amp;#1083;&amp;#1090;&amp;#1072;&amp;#1081;&amp;#1089;&amp;#1082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2;&amp;#1088;&amp;#1082;&amp;#1089;&amp;#1082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8;&amp;#1086;&amp;#1092;&amp;#1080;&amp;#1085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 &lt;strong&gt;.&amp;#1076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i&gt;&amp;#1103;&amp;#1079;&amp;#1099;&amp;#1082;&amp;#108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86;&amp;#1078;&amp;#1076;&amp;#1072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76;&amp;#1085;&amp;#1086;&amp;#1074;&amp;#1088;&amp;#1077;&amp;#1084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&amp;#1088;&amp;#1103;&amp;#1076;&amp;#1086;&amp;#1084;, &amp;#1074;&amp;#1079;&amp;#1072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86;&amp;#1087;&amp;#1088;&amp;#1086;&amp;#1085;&amp;#1080;&amp;#1082;&amp;#1072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4; &amp;#1076;&amp;#1088;&amp;#1091;&amp;#107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72;&amp;#1082;&amp;#1078;&amp;#1077; &lt;i&gt;&amp;#1087;&amp;#1077;&amp;#1088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2;&amp;#1074;&amp;#1072;&amp;#1103;&amp;#1089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&amp;#1091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5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080; 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i&gt;&amp;#1087;&amp;#1088;&amp;#1072;&amp;#1103;&amp;#1079;&amp;#1099;&amp;#108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i&gt;&amp;#1087;&amp;#1088;&amp;#1072;&amp;#1103;&amp;#1079;&amp;#109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6;&amp;#1089;&amp;#1090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6;&amp;#1090; &lt;strong&gt;&lt;i&gt;&amp;#1087;&amp;#1088;&amp;#1077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76;&amp;#1091;&amp;#1097;&amp;#1080;&amp;#109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74;&amp;#1080;&amp;#1083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103; &amp;#1091;&amp;#1078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84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77;&amp;#1083;&amp;#1100;&amp;#1094;&amp;#1072;&amp;#1093;!!!)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 &amp;#1087;&amp;#1086;&amp;#1089;&amp;#1083;&amp;#1077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0; 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i&gt;&amp;#1103;&amp;#1079;&amp;#1099;&amp;#108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101;&amp;#1090;&amp;#1086; &lt;strong&gt;&lt;i&gt;&amp;#1085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5;&amp;#1088;&amp;#1077;&amp;#1089;&amp;#1089;, &amp;#1072; &lt;i&gt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5;&amp;#1088;&amp;#1077;&amp;#1089;&amp;#1089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lt;i&gt;&amp;#1103;&amp;#1079;&amp;#1099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9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 &amp;#1087;&amp;#1088;&amp;#1086;&amp;#1089;&amp;#1090;&amp;#1086;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i&gt;&amp;#1091;&amp;#1090;&amp;#1088;&amp;#1072;&amp;#1090;&amp;#1080;&amp;#1083;&amp;#108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74;&amp;#1072;&amp;#109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5;&amp;#1092;&amp;#1086;&amp;#1088;&amp;#1084;&amp;#1072;&amp;#109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89;&amp;#1083;&amp;#1086;&amp;#1074;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61;&amp;#1086;&amp;#1090;&amp;#1103; &amp;#1103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6;&amp;#1077;&amp;#1088;&amp;#1078;&amp;#1080;&amp;#107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86; &amp;#1074; 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7;&amp;#1080;&amp;#1097;&amp;#1072;&amp;#1102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86;&amp;#1074;&amp;#1077;&amp;#1088;&amp;#1075;&amp;#1072;&amp;#110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80; &amp;#1086;&amp;#1076;&amp;#1085;&amp;#1086;&amp;#108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lt;i&gt;&amp;#1090;&amp;#1077;&amp;#1086;&amp;#1088;&amp;#1080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i&gt;&amp;#1090;&amp;#1086;&amp;#1095;&amp;#1077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 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72;&amp;#1078;&amp;#1076;&amp;#1086;&amp;#108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77;&amp;#1089;&amp;#1090;&amp;#1100; &lt;i&gt;&amp;laquo;&amp;#1089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5;&amp;#1086;&amp;raquo;,&lt;/i&gt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(&amp;#1083;&amp;#1086;&amp;#1075;&amp;#1080;&amp;#1082;&amp;#1072;!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44;&amp;#1072;&amp;#1078;&amp;#1077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86;&amp;#1078;&amp;#1076;&amp;#1072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lt;i&gt;&amp;#1086;&amp;#1076;&amp;#1085;&amp;#1086;&amp;#1074;&amp;#1088;&amp;#1077;&amp;#1084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85;&amp;#1080; &amp;#1085;&amp;#1077; 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5;&amp;#1091;&amp;#1090;&amp;#1100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laquo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&amp;raquo;&lt;/i&gt;&lt;/strong&g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&amp;#1089;&amp;#1090;&amp;#1100;&amp;#110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6; &amp;#1089;&amp;#1077;&amp;#1082;&amp;#1091;&amp;#1085;&amp;#1076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,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58;&amp;#1054;-&amp;#1090;&amp;#108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lt;strong&gt;&lt;i&gt;&amp;#1087;&amp;#1077;&amp;#1088;&amp;#1074;&amp;#1099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!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46;&amp;#1053;&amp;#1054;!!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1; &amp;#1078;&amp;#1077; &amp;#1084;&amp;#1086;&amp;#1075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91; &amp;#1089;&amp;#1082;&amp;#1072;&amp;#1079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 &lt;strong&gt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0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90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i&gt;&amp;laquo;&amp;#1103;&amp;#1079;&amp;#1099;&amp;#1082;&amp;#1086;&amp;#1074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91; &amp;#1084;&amp;#1080;&amp;#1088;&amp;#1072;&amp;raquo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 &amp;#1091;&amp;#1078;&amp;#1077; 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90;&amp;#1082;&amp;#1086;&amp;#1075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85;&amp;#1072;&amp;#1082;&amp;#1086;&amp;#108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,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4;&amp;#1085;&amp;#1086;&amp;#107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3;&amp;#1079;&amp;#1099;&amp;#1082;&amp;#1072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97;&amp;#1077;&amp;#1089;&amp;#1090;&amp;#1074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8;&amp;#1072;&amp;#1079;&amp;#1088;&amp;#1086;&amp;#1079;&amp;#1085;&amp;#1077;&amp;#1085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9;&amp;#1083;&amp;#1077;&amp;#1076;&amp;#1099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7;&amp;#1082;&amp;#1086;&amp;#1081; &lt;strong&gt;&lt;i&gt;&amp;laquo;&amp;#1086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99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86;&amp;#1090;&amp;#1086;&amp;#1088;&amp;#1072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86;&amp;#1075;&amp;#1076;&amp;#1072;-&amp;#1090;&amp;#1086;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i&gt;&amp;#1095;&amp;#1090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8;&amp;#1080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80;&amp;#1079;&amp;#1086;&amp;#1085;&amp;#1090;&amp;#1077; &lt;i&gt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7;&amp;#1052;&amp;#1068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6;&amp;#1076;&amp;#1080;&amp;#1085;&lt;/strong&gt; &lt;i&gt;&amp;#1103;&amp;#1079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82;&amp;#1086;&amp;#1090;&amp;#1086;&amp;#1088;&amp;#1086;&amp;#1084; &lt;strong&gt;&lt;i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9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lt;i&gt;&amp;laquo;&amp;#1089;&amp;#1083;&amp;#1077;&amp;#1076;&amp;#1099;&amp;r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lt;i&gt;&amp;laquo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9;&amp;#1088;&amp;#1086;&amp;#1079;&amp;#1085;&amp;#1077;&amp;#1085;&amp;#1085;&amp;#1099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72;&amp;#1084;&amp;#1080;&amp;raqu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amp;#1103;&amp;#1074;&amp;#1083;&amp;#1103;&amp;#1102;&amp;#1090;&amp;#1089;&amp;#1103; 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&amp;#1086;&amp;#1088;&amp;#1075;&amp;#1072;&amp;#1085;&amp;#1080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6;&amp;#1089;&amp;#1090;&amp;#1072;&amp;#1074;&amp;#1085;&amp;#1086;&amp;#1081; 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5;&amp;#1072;&amp;#1089;&amp;#1090;&amp;#1100;&amp;#1102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6;&amp;#1075;&amp;#1086; &lt;strong&gt;&lt;i&gt;&amp;#109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105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85;&amp;#1072;&amp;#1080;&amp;#1073;&amp;#1086;&amp;#1083;&amp;#1077;&amp;#1077; 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&amp;#1087;&amp;#1086;&amp;#108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0; &lt;strong&gt;&lt;i&gt;&amp;#1085;&amp;#1077;&lt;/i&gt;&lt;/strong&g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lt;i&gt;&amp;#1093;&amp;#1072;&amp;#1086;&amp;#1090;&amp;#1080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9;&amp;#1082;&amp;#1086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&amp;#1088;&amp;#1072;&amp;#1079;&amp;#1088;&amp;#1086;&amp;#1079;&amp;#1085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amp;#1082;&amp;#1072;&amp;#1082; &amp;#1095;&amp;#1072;&amp;#1089;&amp;#1090;&amp;#1100; 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amp;#1086;&amp;#1076;&amp;#1085;&amp;#1086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9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73;&amp;#1088;&amp;#1072;&amp;#1079;&amp;#1091;&amp;#1102;&amp;#1097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&amp;#1087;&amp;#1086;&amp;#1074;&amp;#1090;&amp;#1086;&amp;#1088;&amp;#1103;&amp;#1102;, &lt;strong&gt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80;&amp;#1085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77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72;&amp;#1105;&amp;#109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2;&amp;#1075;&amp;#1072;&amp;#1090;&amp;#1100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90;&amp;#1086; &lt;i&gt;&amp;#1101;&amp;#1090;&amp;#1086;&amp;#109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&amp;#1080; &amp;#1077;&amp;#1089;&amp;#1090;&amp;#1100; &lt;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0;&amp;#1083;&amp;#1080; &amp;#1077;&amp;#1075;&amp;#1086; &lt;strong&gt;&lt;i&gt;&amp;#1085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3;&amp;#1077;&amp;#1076;&amp;#1085;&amp;#1080;&amp;#1082;)),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73;&amp;#1088;&amp;#1072;&amp;#1079;&amp;#1086;&amp;#1074;&amp;#1072;&amp;#1083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0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i&gt;&amp;#1095;&amp;#1077;&amp;#1088;&amp;#1087;&amp;#1072;&amp;#1083;&amp;#1080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90;&amp;#1086;&amp;#1096;&amp;#1083;&amp;#1080;&lt;/i&gt; (&amp;#1074;&amp;#1089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&lt;i&gt;&amp;laquo;&amp;#1085;&amp;#1086;&amp;#1074;&amp;#1086;&amp;#1086;&amp;#1073;&amp;#1088;&amp;#1072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4;&amp;#1072;&amp;#108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5;&amp;#1086; &amp;#1095;&amp;#1090;&amp;#1086;&amp;#1073;&amp;#1099; &lt;strong&gt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2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81;&amp;#1090;&amp;#1080;,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4;&amp;#1086; &amp;#1074;&amp;#1089;&amp;#1103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8;&amp;#1072;&amp;#1085;&amp;#1100;&amp;#1096;&amp;#1077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076;&amp;#1088;&amp;#1091;&amp;#1075;&amp;#1080;&amp;#1077;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101;&amp;#1090;&amp;#1086;&amp;#1090; &amp;#1103;&amp;#1079;&amp;#1099;&amp;#1082; -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#1088;&amp;#1091;&amp;#1089;&amp;#1089;&amp;#1082;&amp;#1080;&amp;#1081;!!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45;&amp;#1044;&amp;#1059;&amp;#1055;&amp;#1056;&amp;#1045;&amp;#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4;&amp;#1045;&amp;#1053;&amp;#1048;&amp;#1045;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91;&amp;#1097;&amp;#1077;&amp;#1089;&amp;#1090;&amp;#1074;&amp;#1091;&amp;#1077;&amp;#1090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83;&amp;#1080;&amp;#1085;&amp;#1075;&amp;#1074;&amp;#1080;&amp;#1089;&amp;#1090;&amp;#1080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103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3;&amp;#1097;&amp;#1072;&amp;#1103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90;&amp;#1086; &lt;strong&gt;&amp;#1089;&amp;#1088;&amp;#1072;&amp;#1074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90;&amp;#110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90;&amp;#1086;&amp;#1083;&amp;#110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lt;i&gt;&amp;#1103;&amp;#1079;&amp;#1099;&amp;#1082;&amp;#1086;&amp;#1084;-&amp;#1087;&amp;#1088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2;&amp;#1086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2;&amp;#1083;&amp;#1080;&amp;#1079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strong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&amp;#1040;&amp;#1050; &amp;#1084;&amp;#1085;&amp;#1086;&amp;#1075;&amp;#1086; &lt;strong&gt;&lt;i&gt;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amp;#1086;&amp;#107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75;&amp;#1086;&amp;raquo;,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 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83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93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10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8;&amp;#1091;&amp;#1089;&amp;#1089;&amp;#1082;&amp;#1080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77;&amp;#1085;&amp;#1080;&amp;#1103;&amp;raquo;!!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4;&amp;#1072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8;&amp;#1072;&amp;#1074;&amp;#1085;&amp;#1080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89; &lt;i&gt;&amp;#1087;&amp;#1088;&amp;#1072;&amp;#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99;&amp;#1082;&amp;#1086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86; &amp;#1086;&amp;#1085; &amp;#1084;&amp;#1086;&amp;#1078;&amp;#1077;&amp;#10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2;&amp;#1083;&amp;#1105;&amp;#1085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083;&amp;#1100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2;&amp;#1086;&amp;#1083;&amp;#1100;&amp;#1082;&amp;#1086; 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84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6;&amp;#1079;&amp;#1084;&amp;#1086;&amp;#1078;&amp;#1085;&amp;#1086;, &lt;strong&gt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6;&amp;#1095;&amp;#1077;!!!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59;&amp;#1046;&amp;#105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3;&amp;#1060;&amp;#1054;&amp;#1056;&amp;#1052;&amp;#1040;&amp;#1062;&amp;#1048;&amp;#1071; 3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&lt;/strong&gt; &amp;#1052;&amp;#1054;&amp;#1048;&amp;#1061; &lt;strong&gt;&lt;i&gt;&amp;laquo;&amp;#10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45;&amp;#1061;&amp;#1053;&amp;#1048;&amp;#1050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0;&amp;#1041;&amp;#1054;&amp;#1058;&amp;#1067; &amp;#1057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1;&amp;#1054;&amp;#1042;&amp;#1054;&amp;#105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 &amp;#1087;&amp;#1088;&amp;#1086;&amp;#1094;&amp;#1077;&amp;#1089;&amp;#1089;&amp;#1077; &lt;i&gt;&amp;l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amp;#1087;&amp;#1086;&amp;#1080;&amp;#108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&amp;raquo;&lt;/i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5;&amp;#1072;&amp;#1076; &lt;i&gt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4;&amp;#1072;&amp;#1088;&amp;#1085;&amp;#1099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72;&amp;#1090;&amp;#1077;&amp;#1088;&amp;#1080;&amp;#1072;&amp;#1083;&amp;#1086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 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&lt;/strong&gt; &lt;i&gt;&amp;laquo;&amp;#1090;&amp;#1077;&amp;#1093;&amp;#1085;&amp;#1080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=3D 5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#1084;&amp;#1085;&amp;#1086;&amp;#1102;&lt;/i&gt;&lt;/strong&gt; 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8;&amp;#1086;&amp;#1089;&amp;#1090;&amp;#1086; &lt;strong&gt;&lt;i&gt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96;&amp;#1077;&amp;#1073;&amp;#1085;&amp;#1099;&amp;#109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5;&amp;#1086;&amp;#1089;&amp;#1090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0;&amp;#1077;&amp;#1093;&amp;#1085;&amp;#1080;&amp;#1095;&amp;#1077;&amp;#1089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105;&amp;#1084;&amp;#1086;&amp;#1074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9;&amp;#1086; &lt;i&gt;&amp;#1089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4;&amp;#1086;&amp;#1084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&lt;/strong&gt; &lt;i&gt;&amp;laquo;&amp;#1074;&amp;#1099;&amp;#1103;&amp;#1074;&amp;#108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103;&amp;raqu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&lt;/strong&gt; &lt;i&gt;&amp;laquo;&amp;#1091;&amp;#1076;&amp;#1072;&amp;#1083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strong&gt;1&lt;/strong&gt; &lt;i&gt;&amp;laquo;&amp;#1074;&amp;#1086;&amp;#1089;&amp;#1089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86;&amp;#1074;&amp;#1083;&amp;#1077;&amp;#1085;&amp;#1080;&amp;#1077;&amp;raquo;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80;&amp;#1084;&amp;#1077;&amp;#1085;&amp;#1085;&amp;#1086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1) &amp;#1042;&amp;#1099;&amp;#1103;&amp;#1074;&amp;#1083;&amp;#1077;&amp;#1085;&amp;#108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7;&amp;#1058;&amp;#1054;&amp;#1071;&amp;#1053;&amp;#1053;&amp;#10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86;&amp;#1090;&amp;#1074;&amp;#1077;&amp;#1090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77;&amp;#1078;&amp;#1076;&amp;#1091; &lt;i&gt;&amp;#1089;&amp;#1086;&amp;#1075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9;&amp;#1085;&amp;#1099;&amp;#1084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80;&amp;#1084;&amp;#1077;&amp;#1102;&amp;#1097;&amp;#1080;&amp;#1093; &lt;strong&gt;&lt;i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3;&amp;#1086;&amp;#1076;&amp;#1085;&amp;#1086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86;&amp;#1074;&amp;#1072;&amp;#1093; &lt;i&gt;{&amp;#1088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4;&amp;#1077;&amp;#1085;&amp;#1085;&amp;#1099;&amp;#1093;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2) &amp;#1042;&amp;#1099;&amp;#1103;&amp;#107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73;&amp;#1072;&amp;#1079;&amp;#1077; &amp;#1087;. 1 &amp;#1058;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6;&amp;#1076;&amp;#1080;&amp;#1085;&amp;#1072;&amp;#1082;&amp;#1086;&amp;#1074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strong&gt;&amp;#1089;&amp;#1093;&amp;#1086;&amp;#1078;&amp;#1077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9;&amp;#1090;&amp;#1103;&amp;#1082;&amp;#1072;/&amp;#1089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90;&amp;#1072;&amp;#1082;&amp;#1080;&amp;#109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3) &amp;#1042;&amp;#1099;&amp;#1103;&amp;#107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0;&amp;#1093; &lt;strong&gt;&lt;i&gt;&amp;#1087;&amp;#1088;&amp;#1072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85;&amp;#1077;&amp;#1081;&amp;#1082;&amp;#1086;&amp;#1088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9;&amp;#1084;&amp;#1086;&amp;#1090;&amp;#1088;&amp;#1080; &lt;strong&gt;&lt;i&gt;&amp;laquo;&amp;#105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;&amp;#1050;&amp;#1041;&amp;#1045;&amp;#1047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0;&amp;#1088;. 31-33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amp;#1090;&amp;#1072;&amp;#1082;&amp;#1078;&amp;#1077; &lt;strong&gt;&lt;i&gt;&amp;laquo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9;&amp;#1095;&amp;#1083;&amp;#1077;&amp;#1085;&amp;#1077;&amp;#1085;&amp;#1080;&amp;#1077;&amp;r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 &lt;strong&gt;&lt;i&gt;&amp;laquo;&amp;#1079;&amp;#1085;&amp;#1072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80;&amp;#1077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89;&amp;#1090;&amp;#1072;&amp;#1074;&amp;#1083;&amp;#1103;&amp;#1102;&amp;#10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7;&amp;#1088;&amp;#1080;&amp;#1089;&amp;#1090;&amp;#1072;&amp;#1074;&amp;#1082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8;&amp;#1080;&amp;#1089;&amp;#1091;&amp;#1097;&amp;#1080;&amp;#1077; &lt;strong&gt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7;&amp;#1088;&amp;#1072;&amp;#1103;&amp;#1079;&amp;#1099;&amp;#1082;&amp;#1091;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4) &amp;#1059;&amp;#1076;&amp;#1072;&amp;#1083;&amp;#1077;&amp;#1085;&amp;#1080;&amp;#1077; &lt;i&gt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5;&amp;#1072;&amp;#1083;&amp;#1100;&amp;#1085;&amp;#1086;&amp;#1075;&amp;#1086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&amp;quot; (&amp;#1089;&amp;#1084;. &amp;#1089;&amp;#1090;&amp;#1088;. 44-46)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5) &lt;strong&gt;&lt;i&gt;&amp;laquo;&amp;#1056;&amp;#1077;&amp;#1082;&amp;#1086;&amp;#1085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91;&amp;#1082;&amp;#1094;&amp;#1080;&amp;#1103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90;&amp;#1086; &amp;#1077;&amp;#1089;&amp;#1090;&amp;#1100; &lt;strong&gt;&lt;i&gt;&amp;#1074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9;&amp;#1090;&amp;#1072;&amp;#1085;&amp;#1086;&amp;#1074;&amp;#1083;&amp;#1077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7;&amp;#1075;&amp;#1086; &lt;strong&gt;&lt;i&gt;&amp;#1085;&amp;#1072;&amp;#1095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86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75;&amp;#1083;&amp;#1072;&amp;#1089;&amp;#1085;&amp;#1086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9;&amp;#1084;. &amp;#1089;&amp;#1090;&amp;#1088;. 42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0;&amp;#1072;&amp;#1082; &amp;#1090;&amp;#1086;&amp;#1083;&amp;#1100;&amp;#1082;&amp;#1086; &amp;#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&gt;&amp;laquo;&amp;#1074;&amp;#1099;&amp;#1076;&amp;#1091;&amp;#1084;&amp;#1072;&amp;#1083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lt;i&gt;&amp;#1090;&amp;#1077;&amp;#1093;&amp;#1085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lt;/i&gt; &amp;#1084;&amp;#1077;&amp;#1085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90;&amp;#1082;&amp;#1088;&amp;#1099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,&lt;/i&gt; &amp;#1080;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5;&amp;#1072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 &lt;strong&gt;&amp;#1042;&amp;#1048;&amp;#1044;&amp;#1045;&amp;#1058;&amp;#1068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99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7;&amp;#1072;&amp;#1088;&amp;#1072;&amp;#1083;&amp;#1083;&amp;#1077;&amp;#1083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103; &amp;#1085;&amp;#1072;&amp;#1095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 &amp;#1080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4;, &amp;#1075;&amp;#1076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8;&amp;#1072;&amp;#1085;&amp;#1100;&amp;#1096;&amp;#1077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 &amp;#1084;&amp;#1086;&amp;#1075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69;&amp;#1090;&amp;#1080; &lt;i&gt;&amp;laquo;&amp;#1090;&amp;#1077;&amp;#1093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lt;i&gt;&amp;#1088;&amp;#1077;&amp;#1085;&amp;#1090;&amp;#1075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4;&amp;#1089;&amp;#1082;&amp;#1080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i&gt;&amp;#1091;&amp;#1083;&amp;#1100;&amp;#1090;&amp;#1088;&amp;#1072;&amp;#10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6;&amp;#1083;&amp;#1077;&amp;#1090;&amp;#1086;&amp;#1074;&amp;#1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91;&amp;#1095;&amp;#1080;&lt;/i&gt; &amp;#1089;&amp;#108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9;&amp;#1083;&amp;#1086;&amp;#1077;&amp;#1084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73;&amp;#1080;&amp;#1085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6;&amp;#1089;&amp;#1074;&amp;#1077;&amp;#1095;&amp;#1080;&amp;#107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 &amp;#1085;&amp;#1077; &amp;#1090;&amp;#1086;&amp;#1083;&amp;#1100;&amp;#1082;&amp;#1086; &lt;i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4;&amp;#1088;&amp;#1086;&amp;#1087;&amp;#1077;&amp;#1081;&amp;#1089;&amp;#1082;&amp;#1080;&amp;#1077;!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3;&amp;#1079;&amp;#1099;&amp;#1082;&amp;#1080;, &amp;#1080; &lt;strong&gt;&amp;#1057;&amp;#1051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49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9;&amp;#1083;&amp;#108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0;&amp;#1084;&amp;#1072;&amp;#1083;&amp;#1080; &amp;#1089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7;&amp;#1072;&amp;#1090;&amp;#1080;&amp;#1085;&amp;#109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&amp;#1088;&amp;#1077;&amp;#1084;&amp;#1077;&amp;#1085;&amp;#1080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78;&amp;#1072;&amp;#1103; &amp;#1080;&amp;#1093; &lt;i&gt;&amp;#10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1;&amp;#1097;&amp;#1085;&amp;#1086;&amp;#1089;&amp;#1090;&amp;#1098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8;&amp;#1080;&amp;#1095;&amp;#1105;&amp;#1084; &lt;i&gt;&amp;#1087;&amp;#1088;&amp;#1080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97;&amp;#1085;&amp;#1086;&amp;#1089;&amp;#1090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72;&amp;#1074;&amp;#1103;&amp;#1085;&amp;#1089;&amp;#1082;&amp;#1091;&amp;#1102;/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91;&amp;#1089;&amp;#1089;&amp;#1082;&amp;#1091;&amp;#1102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89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90;&amp;#1077;&amp;#1093;&amp;#1085;&amp;#1080;&amp;#108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&lt;/i&gt; &lt;strong&gt;&amp;#8470;1&lt;/strong&gt; &amp;#1080; &lt;strong&gt;&amp;#8470;2: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 &amp;#1075;&lt;/i&gt;&lt;/strong&gt; &amp;#1086; &lt;strong&gt;&lt;i&gt;zen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90; 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+&amp;#1079;&amp;#1072;-&amp;#1052;&amp;#1086;&amp;#1088;&amp;#1086;&amp;#1046;&amp;#1074;&amp;#1053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103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0;&amp;#1072;&amp;#1082; 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 &lt;i&gt;&amp;laquo;&amp;#1090;&amp;#1077;&amp;#1093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6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&amp;#1085;&amp;#1075;&amp;#1083;&amp;#1086;-&amp;#1088;&amp;#1091;&amp;#1089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7;&amp;#1072;&amp;#1088;&amp;#1072;&amp;#1083;&amp;#1083;&amp;#1077;&amp;#1083;&amp;#1080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87;&amp;#1086; &amp;#1089;&amp;#1077;&amp;#1073;&amp;#1077;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103;&amp;#1074;&amp;#1083;&amp;#1077;&amp;#1085;&amp;#1099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lt;i&gt;&amp;laquo;&amp;#1089;&amp;#1083;&amp;#1072;&amp;#1074;&amp;#1103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raquo; &amp;#821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0; &lt;strong&gt;&amp;#1087;&amp;#1086;&amp;#1083;&amp;#1085;&amp;#1086;&amp;#1077;&lt;/strong&gt; &lt;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9;&amp;#1086;&amp;#1074;&amp;#1087;&amp;#1072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f-r&lt;/i&gt;&lt;/strong&gt; &lt;i&gt;-z&amp;quot; &lt;strong&gt;-&amp;quot;&amp;#1084;-&amp;#1088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quot;)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0; &lt;strong&gt;&amp;#1085;&amp;#1072;&amp;#1096;&lt;/strong&gt; &lt;i&gt;&amp;#1082;&amp;#1086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84;&amp;#1088;&amp;raquo;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0; &amp;#1076;&amp;#1072;&amp;#1078;&amp;#1077; &lt;strong&gt;&amp;#1095;&amp;#108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&lt;/strong&gt; &lt;i&gt;&amp;#1089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2;&amp;#1092;&amp;#1080;&amp;#108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86;&amp;#1082;&amp;#1086;&amp;#1085;&amp;#1095;&amp;#1072;&amp;#1085;&amp;#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77;&amp;#1085;-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2;&amp;#1072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9;&amp;#1090;&amp;#1085;&amp;#1086;: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103; &lt;i&gt;&amp;laquo;&amp;#1080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7;&amp;#1090;&amp;#1103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laquo;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0;&amp;#1077;&amp;#1093;&amp;#1085;&amp;#1080;&amp;#1082;&amp;#1080;&amp;raquo; 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3;&amp;#1088;&amp;#1072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5;&amp;#1083;&amp;#1086;&amp;#1089;&amp;#1090;&amp;#1080;&lt;/i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4;&amp;#1089;&amp;#1090;&amp;#1074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 &amp;#1084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95;&amp;#1072;&amp;#1097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5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7;&amp;#1097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8;&amp;#1086;&amp;#1084;&amp;#1077; &lt;i&gt;&amp;laquo;&amp;#1075;&amp;#1086;&amp;#1088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0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76;&amp;#1086;&amp;#1091;&amp;#108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91;&amp;#1076;&amp;#1080;&amp;#1090;&amp;#1077; &amp;#1089;&amp;#1072;&amp;#1084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 &lt;i&gt;&amp;laquo;&amp;#1088;&amp;#1077;&amp;#1082;&amp;#1086;&amp;#1085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8;&amp;#1091;&amp;#1082;&amp;#1094;&amp;#1080;&amp;#1077;&amp;#1081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. 5)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87;&amp;#1088;&amp;#1080;&amp;#1084;&amp;#1077;&amp;#1088;,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91;&amp;#1084;&amp;#1077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laquo;&amp;#1074;&amp;#1086;&amp;#1089;&amp;#1089;&amp;#1090;&amp;#1072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8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72;&amp;#1089;&amp;#1083;&amp;#1077;&amp;#1076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lt;i&gt;&amp;#1079;&amp;#1072;&amp;#1080;&amp;#1084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4;&amp;#1072;&amp;#1085;&amp;#108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3;&amp;#1080; &lt;i&gt;&amp;#1085;&amp;#1072;&amp;#1089;&amp;#1083;&amp;#1077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0;&amp;#108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7;&amp;#1086;&amp;#1079;&amp;#1076;&amp;#1085;&amp;#1077;&amp;#1077;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3;&amp;#1099;&amp;#1083;&amp;#1072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7;&amp;#1084; &lt;i&gt;&amp;#1091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8;&amp;#1103;&amp;#1085;&amp;#1072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4;&amp;#1099;&amp;#1103;&amp;#1074;&amp;#1080;&amp;#1083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077; &lt;strong&gt;&lt;i&gt;&amp;laquo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5;&amp;#1072;&amp;#1095;&amp;#1072;&amp;#1083;&amp;#1100;&amp;#1085;&amp;#1086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7;&amp;#1077; &lt;strong&gt;&amp;#108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0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88;&amp;#1072;&amp;#1079;&amp;#1083;&amp;#1080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 &lt;strong&gt;&amp;#1090;&amp;#1077;&amp;#1087;&amp;#1077;&amp;#1088;&amp;#1100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8;&amp;#1091; &amp;#1080;&amp;#1079; &lt;i&gt;&amp;#1074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4;&amp;#1086;&amp;#1078;&amp;#1085;&amp;#1086;&amp;#1089;&amp;#109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7;&amp;#1105; &amp;#1073;&amp;#1099;&amp;#1083;&amp;#1086;&amp;#1075;&amp;#1086; &lt;i&gt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080;&amp;#1095;&amp;#1080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 &amp;#1095;&amp;#1090;&amp;#1086; &amp;#1103; &lt;strong&gt;&amp;#1090;&amp;#1077;&amp;#1087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10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8;&amp;#1091;?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&amp;#1085;&amp;#1075;&amp;#1083;&amp;#1080;&amp;#1081;&amp;#1089;&amp;#1082;&amp;#1080;&amp;#108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sh&amp;quot; &lt;strong&gt;&amp;lt;&amp;#8212; &amp;#1054;&amp;#1058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+&amp;#1089;-&amp;#1072;&amp;#1078;&amp;#1072;&amp;quot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quot;otter&amp;quot; &lt;strong&gt;&amp;lt;&amp;#8212;&lt;/strong&gt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+&amp;laquo;-&amp;#1099;&amp;#1076;&amp;#1088;&amp;#1072;&amp;quot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quot;nit&amp;quot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+&amp;#1075;-&amp;#1085;&amp;#1080;&amp;#1076;-&amp;#1072;&amp;quot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quot;air&amp;quot; &lt;strong&gt;4&amp;#8212;&lt;/strong&gt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+&amp;laquo;-&amp;#1072;&amp;#1088;&amp;quo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quot;ora&amp;quot; &lt;strong&gt;4&amp;#8212;&lt;/strong&gt; &amp;#1086;&amp;#1090; &lt;strong&gt;&amp;quot;+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6;&amp;#1088;&amp;#1072;&amp;quo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74;&amp;#1088;&amp;#1077;&amp;#1084;&amp;#1103;&amp;raquo;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quot;ashi&amp;quot; - &amp;#1086;&amp;#1090; &amp;quot;+&amp;#1080;-&amp;#1077;&amp;#1096;...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(&amp;quot;&amp;#1085;&amp;#1086;&amp;#1075;&amp;#1072;&amp;quot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90;&amp;#1072;&amp;#1083;&amp;#1100;&amp;#1103;&amp;#1085;&amp;#1089;&amp;#1082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1;&amp;#1087;&amp;#1086;&amp;#1085;&amp;#1089;&amp;#1082;&amp;#1080;&amp;#1081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90;.&amp;#1076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6;&amp;#1101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lt;i&gt;&amp;laquo;&amp;#1085;&amp;#1077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91;&amp;#1084;&amp;#1077;&amp;#1085;&amp;#1080;&amp;#1077;&amp;#1084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84;&amp;#1086;&amp;#1075;&amp;#109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90;&amp;#1077;&amp;#1087;&amp;#1077;&amp;#1088;&amp;#1100;&lt;/strong&gt; 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9;&amp;#109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4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7;&amp;#1097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, &amp;#1082;&amp;#1086;&amp;#1075;&amp;#1076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3; - &amp;#1074; &amp;#1087;&amp;#1088;&amp;#1086;&amp;#1094;&amp;#1077;&amp;#1089;&amp;#108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102;, &lt;strong&gt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7;&amp;#1088;&amp;#1080;&amp;#1084;&amp;#1077;&amp;#1088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86;&amp;#1074;&amp;#1099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1;&amp;#1087;&amp;#1086;&amp;#1085;&amp;#1089;&amp;#1082;&amp;#1086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9;&amp;#1088;&amp;#1086;&amp;#1084;&amp;#1103;&amp;#1090;&amp;#1085;&amp;#108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52;&amp;#1086;&amp;#1089;&amp;#1082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-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raquo;, 1984 &amp;#1075;&amp;#1086;&amp;#1076;), &amp;#1080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8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0;&amp;#1094;&amp;#1077; 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 &lt;strong&gt;&amp;#1074;&amp;#1080;&amp;#1078;&amp;#10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79;&amp;#1072;&amp;#1075;&amp;#1072;&amp;#1076;&amp;#1086;&amp;#109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&lt;/i&gt; &amp;#1089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3;&amp;#1048;&amp;#1052;&amp;#1040;&amp;#107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63;&amp;#1045;&amp;#1052;&amp;#1059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6; &amp;#1084;&amp;#1077;&amp;#1085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lt;strong&gt;&amp;#1053;&amp;#1048;&amp;#10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5;&lt;/strong&gt; &lt;i&gt;&amp;laquo;&amp;#1079;&amp;#1072;&amp;#1085;&amp;#1080;&amp;#108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89;&amp;#1103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abara[bone]&lt;/strong&gt; - &amp;#1080; &amp;#1082;&amp;#1072;&amp;#1082; 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 &lt;strong&gt;&lt;i&gt;&amp;#1063;&amp;#1058;&amp;#1054; &amp;#1046;&amp;#1045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6; &amp;#1079;&amp;#1085;&amp;#1072;&amp;#1095;&amp;#1080;&amp;#1090;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74;&amp;#1086;&amp;#1090; &amp;#1101;&amp;#1090;&amp;#1086; &amp;#1091;&amp;#1078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7; &amp;#1089;&amp;#1084;&amp;#1077;&amp;#1096;&amp;#1085;&amp;#1086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5;&amp;#1072;&amp;#1083;&amp;#1100;&amp;#1085;&amp;#1086;..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0;&amp;#1089;&amp;#1090;&amp;#1099; &lt;strong&gt;&lt;i&gt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102;&amp;#109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 &amp;#1079;&amp;#1076;&amp;#1077;&amp;#1089;&amp;#110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&amp;#1081; &lt;strong&gt;&lt;i&gt;&amp;laquo;&amp;#108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5;&amp;#1082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74;&amp;#1086;&amp;#1090; &amp;#1090;&amp;#1091;&amp;#1090;-&amp;#1090;&amp;#1086; 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amp;#1084;&amp;#1086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8;&amp;#1077;&amp;#1082;&amp;#1086;&amp;#1085;&amp;#1089;&amp;#1090;&amp;#1088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94;&amp;#1080;&amp;#1103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77;&amp;#1073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1;&amp;#1091;&amp;#1076;&amp;#1100;&amp;#1090;&amp;#1077; &amp;#108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3;&amp;#1077;&amp;#1077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&amp;#1088;&amp;#1072;&amp;#1073;&amp;#1086;&amp;#1090;&amp;#1072;&amp;#1081;&amp;#109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080;&amp;#1090;&amp;#1077; &lt;strong&gt;&amp;#1087;&amp;#1086;-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;&amp;#1088;&amp;#1072;&amp;#1075;&amp;#1091;&amp;#1085;&amp;#1082;&amp;#1080;&amp;#1085;&amp;#1091;!!!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4;&amp;#1072;&amp;#1078;&amp;#1077; &lt;i&gt;&amp;#1084;&amp;#1077;&amp;#1090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90;&amp;#1099;&amp;#1082;&amp;#1072;&amp;raquo;&lt;/strong&gt;&lt;/i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91;&amp;#1078;&amp;#1077; &amp;#1095;&amp;#1077;&amp;#1088;&amp;#1077;&amp;#1079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5;&amp;#1091;&amp;#1090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99;&amp;#1096;&amp;#1083;&amp;#1080; &amp;#1073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7e.html"&gt;https://cyberpedia.su/34x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9;&amp;#1089;&amp;#1090;&amp;#1072;&amp;#1085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7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1;&amp;#1090;&amp;#1086; - &amp;#1082;&amp;#1086;&amp;#1085;&amp;#1077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- &amp;laquo;+/?-&amp;#1072;&amp;#1073;&amp;#1072;&amp;#1088;&amp;#1072;&amp;raquo; =3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laquo;&amp;#1056;-&amp;#1025;&amp;#1041;&amp;#1056;&amp;#104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90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6;!!!!!!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74;&amp;#1089;&amp;#1105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lt;i&gt;&amp;laquo;&amp;#1080;&amp;#1084;&amp;#1103; &amp;#1080;&amp;#1084; &lt;strong&gt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5;&amp;#1080;&amp;#1086;&amp;#1085;&amp;raquo;)])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1; &amp;#1087;&amp;#1086;&amp;#1085;&amp;#1080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5;&amp;#1077;&amp;#1083;&amp;#1086;&amp;#1074;&amp;#1077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1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9;&amp;#1072;&amp;#1084;&amp;#1077;&amp;#1095;&amp;#1072;&amp;#109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95;&amp;#1077;&amp;#1074;&amp;#1080;&amp;#1076;&amp;#1085;&amp;#1086;&amp;#107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8;&amp;#1085;&amp;#1103;&amp;#1090;&amp;#1100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89;&amp;#1077;&amp;#1075;&amp;#1076;&amp;#1072; &amp;#1078;&amp;#1077;..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 &amp;#1090;&amp;#1077;&amp;#1084;, &lt;strong&gt;&lt;i&gt;&amp;#1082;&amp;#1072;&amp;#1082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90;&amp;#110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&amp;#1080; &lt;i&gt;&amp;laquo;&amp;#1090;&amp;#1077;&amp;#1093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2;&amp;#1072;&amp;#1084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,&lt;/i&gt; &amp;#1072; &amp;#1090;&amp;#1072;&amp;#1082;&amp;#1078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7;&amp;#1089;&amp;#1090;&amp;#1103;&amp;#1097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91;&amp;#1082;&amp;#1072;&amp;#1079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0;&amp;#1077;&amp;#1093;&amp;#1085;&amp;#1080;&amp;#1095;&amp;#1077;&amp;#1089;&amp;#1082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105;&amp;#1084;&amp;#1086;&amp;#1074;&lt;/i&gt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86;&amp;#1073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85;&amp;#1072;&amp;#1082;&amp;#1086;&amp;#1084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4; &amp;#1090;&amp;#1077;&amp;#1082;&amp;#1089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103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(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6;&amp;#107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09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7;&amp;#1097;&amp;#1105; &amp;#1087;&amp;#1072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91;&amp;#1087;&amp;#1086;&amp;#1084;&amp;#1103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0;&amp;#1099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0;&amp;#1077;&amp;#1093;&amp;#1085;&amp;#1080;&amp;#1082;&amp;raquo;&lt;/i&gt; &amp;#1074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8;&amp;#1072;&amp;#1073;&amp;#1086;&amp;#1090;&amp;#1077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3;&amp;#1086;&amp;#1074;&amp;#1072;&amp;#1084;&amp;#1080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72;&amp;#1095;&amp;#1085;&amp;#1105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5;&amp;#1082;&amp;#1090;&amp;#1086;&amp;#1074; &lt;strong&gt;&amp;#8470;1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amp;#8470;2&lt;/strong&gt; &lt;i&gt;(&amp;laquo;&amp;#1050;&amp;#1086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)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1;&amp;#1077;&amp;#1088;&amp;#1105;&amp;#1084; &amp;#1090;&amp;#1088;&amp;#1080; &lt;strong&gt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89;&amp;#1089;&amp;#1082;&amp;#1080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&amp;#1072;&amp;#1082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2;&amp;#106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77;&amp;#1088;&amp;#1072;/&amp;#1057;&amp;gt;&amp;gt;&lt;/i&gt;&lt;/strong&gt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laquo;&amp;#1086;&amp;#1074;&amp;#1088;&amp;#1072;&amp;#1075;&amp;raquo;&lt;/i&gt;&lt;/strong&gt;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0;&amp;#1074;&amp;#1083;&amp;#1077;&amp;#1085;&amp;#1080;&amp;#1077;&amp;#1084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i&gt;&amp;#1042;&amp;#1048;&amp;#1044;&amp;#1048;&amp;#105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4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90;&amp;#1086; &lt;strong&gt;&lt;i&gt;&amp;laquo;&amp;#1082;&amp;#1090;&amp;#1086;-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79;&amp;#1072; &amp;#1085;&amp;#1072;&amp;#108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88;&amp;#1072;&amp;#1083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72;&amp;#1082; &amp;#1082;&amp;#1072;&amp;#1082; &lt;strong&gt;&amp;#1091; &lt;i&gt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105;&amp;#1093;&lt;/i&gt;&lt;/strong&gt; &amp;#1089;&amp;#1083;&amp;#1086;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44;&amp;#1048;&amp;#1053;&amp;#1040;&amp;#1050;&amp;#1054;&amp;#1042;&amp;#10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9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-&amp;#1083;-&amp;#108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-&amp;#1088;-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strong&gt;&lt;i&gt;&amp;laquo;&amp;#1074;-&amp;#1088;-&amp;#1075;&amp;raquo;\)\\\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amp;#1084;&amp;#1091; &lt;i&gt;&amp;#1079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2;&amp;#1074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9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79;&amp;#1085;&amp;#1072;&amp;#1077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0;&amp;#1072;&amp;#1082;&amp;#1086;&amp;#1077;?)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7;&amp;#1089;&amp;#1090;&amp;#1077;&amp;#1089;&amp;#1090;&amp;#1074;&amp;#1077;&amp;#1085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86;&amp;#1073; &amp;#1080;&amp;#1093; &lt;strong&gt;&lt;i&gt;&amp;#1086;&amp;#1073;&amp;#10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4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&amp;#1077;&amp;#1087;&amp;#1077;&amp;#1088;&amp;#1100; &lt;i&gt;&amp;#1087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3;&amp;#1083;&amp;#1102;&amp;#1089;&amp;#1090;&amp;#1088;&amp;#1080;&amp;#1088;&amp;#1091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5;&amp;#1082;&amp;#1090;&amp;#1099; &lt;strong&gt;&amp;#8470;2&lt;/strong&gt; &lt;i&gt;(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amp;#1050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)&lt;/i&gt; &amp;#1080; &lt;strong&gt;&amp;#8470;4&lt;/strong&gt; &lt;i&gt;(&amp;laquo;&amp;#105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5;&amp;#1086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laquo;&amp;#1089;-&amp;raquo;):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5;&amp;#1072;&amp;#1095;&amp;#1072;&amp;#1083;&amp;#1072; &lt;i&gt;&amp;laquo;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72;&amp;#1076;&amp;raquo;&lt;/i&gt; &amp;#1087;&amp;#1086; &amp;#1087;.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#8470;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0; &lt;strong&gt;&lt;i&gt;&amp;#1087;&amp;#1086;&amp;#1095;&amp;#1077;&amp;#1084;&amp;#1091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lt;strong&gt;&lt;i&gt;&amp;#1085;&amp;#1080;&amp;#108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4; &amp;#1084;&amp;#1077;&amp;#1085;&amp;#1103; 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?'??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72; &amp;#1074;&amp;#1077;&amp;#1076;&amp;#1100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72;&amp;#1082; &amp;#1082;&amp;#1072;&amp;#1082; &amp;#1083;&amp;#1084;&amp;#1097; &lt;i&gt;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amp;#1087;&amp;#1088;&amp;#1072;&amp;#1074;&amp;#1080;&amp;#1083;&amp;#107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74;&amp;#1077;&amp;#1088;&amp;#1089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!!!)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NB: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pan lang=3DEN-US style=3D'mso-ansi-language:EN-U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&lt;/span&gt;&amp;#1040;&amp;#1085;&amp;#1075;&amp;#10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&lt;/span&gt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i&gt;&amp;quot;&lt;span class=3DGramE&gt;smair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&amp;quot;s 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L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span&gt;&amp;#1043;&lt;/i&gt;&lt;span lang=3DEN-US style=3D'mso-ansi-language:EN-US'&gt; 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1088;&amp;#1091;&amp;#1089;&lt;span lang=3DEN-US style=3D'mso-ansi-languag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trong&gt;&lt;i&gt;&amp;quot;&amp;#1052;&amp;#1040;&amp;#1051;-&amp;#1099;&amp;#1081;&amp;quot;!!!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 &lt;strong&gt;&amp;#1088;&amp;#1091;&amp;#1089;&amp;#1089;&amp;#1082;&amp;#1080;&amp;#1093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5;&amp;#1072;&amp;#1083;&amp;#1100;&amp;#1085;&amp;#1086;&amp;#1077; 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+&amp;#1089;-&amp;quo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&amp;#1084;&amp;#1077;&amp;#1090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2;&amp;#1086;&amp;#1088;&amp;#1084;&amp;#1091; &lt;strong&gt;&amp;quot;+&amp;#1079;-&amp;quot;: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3&lt;/i&gt;&lt;/strong&gt; &lt;i&gt;-&amp;#1074;&amp;#1077;&amp;#1079;-&amp;#1076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6;&amp;#1090; &amp;#1089;&amp;#1083;&amp;#1086;&amp;#1074;&amp;#1072; &lt;i&gt;&amp;quot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88;&amp;#1077;&amp;#1085;&amp;#1100; &lt;strong&gt;&amp;quot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/&amp;#1074;&amp;#1080;&amp;#107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)&amp;#106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0;&amp;#1085;&amp;#1090;&amp;#1077;&amp;#1088;&amp;#1077;&amp;#1089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3;&amp;#1103; &lt;i&gt;&amp;laquo;&amp;#1101;&amp;#1082;&amp;#1089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084;&amp;#1077;&amp;#1085;&amp;#1090;&amp;#107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8;&amp;#1105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72;&amp;#1085;&amp;#1075;&amp;#1083;&amp;#1080;&amp;#1081;&amp;#1089;&amp;#1082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s/wwT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-&amp;#1081;&lt;/strong&gt; &lt;i&gt;&amp;#1096;&amp;#1072;&amp;#1075;: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0;&amp;#1088;&amp;#1072;&amp;#1077;&amp;#1084; &lt;i&gt;&amp;#1085;&amp;#1072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100;&amp;#1085;&amp;#1086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&amp;quot; &lt;i&gt;=3D-* &amp;quot;s &lt;strong&gt;-poil&amp;quot;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-&amp;#1081;&lt;/strong&gt; &lt;i&gt;&amp;#1096;&amp;#1072;&amp;#1075;: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103;&amp;#1077;&amp;#1084; &lt;i&gt;&amp;laquo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9;&amp;#1086;&amp;#1075;&amp;#1083;&amp;#1072;&amp;#1089;&amp;#1085;&amp;#1099;&amp;#109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lt;i&gt;&amp;#1089;&amp;#1087;&amp;#1086;&amp;#1098;&amp;#1077;-&amp;laquo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90;&amp;#1082;&amp;#1077;&amp;raquo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poiF =3D &amp;quot;&amp;#1088;&amp;quot;&lt;/i&gt; &amp;#1080; &amp;quot;/&amp;quot;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-&amp;#1081;&lt;/strong&gt; &lt;i&gt;&amp;#1096;&amp;#1072;&amp;#1075;: &lt;strong&gt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103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75;&amp;#1091;&amp;#1073;&amp;#1085;&amp;#1086;-&amp;#1075;&amp;#1091;&amp;#1073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93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i&gt;&amp;laquo;&amp;#1087;&amp;#1083;&amp;#1072;&amp;#1074;&amp;#1085;&amp;#1099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5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4;&amp;#1077;&amp;#1087;&amp;#1086;&amp;#1095;&amp;#1082;&amp;#1072;&amp;#108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3;&amp;#1080;&amp;#1088;&amp;#1072;&amp;#1090;&amp;#1100; &lt;i&gt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9;&amp;#1084;&amp;#1086;&amp;#1078;&amp;#1085;&amp;#1099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8;&amp;#1091;&amp;#1089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86;&amp;#1090;&amp;#1074;&amp;#1077;&amp;#1090;&amp;#1089;&amp;#1090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4; &lt;i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6;&amp;#1075;&amp;#1083;&amp;#1072;&amp;#1089;&amp;#1085;&amp;#1099;&amp;#108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83;&amp;#1091;&amp;#1095;&amp;#1072;&amp;#1103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(&amp;#1089;&amp;#1088;&amp;#1077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 &amp;#1080;) &lt;i&gt;&amp;#1087;&amp;#1072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quot;&amp;#1088;-&amp;#1068;&amp;quot;&lt;/i&gt; &amp;#1080; &amp;quot; / V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-&amp;#1081;&lt;/strong&gt; &lt;i&gt;&amp;#1096;&amp;#1072;&amp;#1075;: &lt;strong&gt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3; &amp;#1085;&amp;#1072; 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99;&amp;#1077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strong&gt;&lt;i&gt;&amp;#1085;&amp;#1077;&lt;/i&gt;&lt;/strong&gt; &lt;i&gt;&amp;#1083;&amp;#1072;&amp;#10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-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7;-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5;&amp;#1091;&amp;#1090;&amp;#1099; &amp;#1084;&amp;#1099; &lt;i&gt;&amp;#1074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6;&amp;#1080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0;&amp;#1074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&lt;strong&gt;&lt;i&gt;&amp;laquo;&amp;#1087;&amp;#1086;&amp;#1093;&amp;#1086;&amp;#1078;&amp;#1080;&amp;#107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i&gt;&amp;#1095;&amp;#1090;&amp;#1086;-&amp;#1090;&amp;#1086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9;&amp;#1074;&amp;#1091;&amp;#1082;&amp;#1086;&amp;#1089;&amp;#1086;&amp;#1095;&amp;#1077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87;&amp;#1086;&amp;#1088;-&amp;raquo;&lt;/strong&gt;&lt;/i&gt; &amp;#1080; &lt;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laquo;&amp;#1073;&amp;#1072;&amp;#1083;-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85;&amp;#1072;&amp;#1105;&amp;#1084; (?) &lt;i&gt;&amp;#1082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86;&amp;#1088;&amp;#1084;&amp;#1072;&amp;#1083;&amp;#1100;&amp;#1085;&amp;#1099;&amp;#1093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amp;#1088;&amp;#1091;&amp;#1089;&amp;#1089;&amp;#1082;&amp;#1080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laquo;wop&lt;/strong&gt; -&amp;#1090;&amp;#1080;&amp;#1090;&amp;#1100;&amp;raquo; 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ong&gt;&amp;laquo;#&amp;#1072;&amp;#108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6;&amp;#1074;&amp;#1072;&amp;#1090;&amp;#1100; &lt;i&gt;(&amp;#1082;&amp;#1086;&amp;#1075;&amp;#1086;-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)&amp;raquo;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-&amp;#1081;&lt;/strong&gt; &lt;i&gt;&amp;#1096;&amp;#1072;&amp;#1075;: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077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103;&amp;#1097;&amp;#1080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99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&amp;#1085;&amp;#1075;&amp;#1083;&amp;#1086;-&amp;#1088;&amp;#1091;&amp;#1089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,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90;&amp;#110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poir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3;&amp;#1086;&amp;#1076;&amp;#1080;&amp;#1084; &lt;strong&gt;&amp;#1088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9;&amp;#1082;&amp;#1080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101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8;&lt;/i&gt;&lt;/strong&gt; &lt;i&gt;-&amp;#109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laquo;&amp;#1073;&amp;#1072;&amp;#1083;&lt;/i&gt;&lt;/strong&gt; &lt;i&gt;-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2;&amp;#1090;&amp;#1100;&amp;raquo;!!!!!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77; &amp;#1076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91; (&amp;#1080; &lt;i&gt;&amp;laquo;&amp;#1072;&amp;#1085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80;&amp;#1081;&amp;#1089;&amp;#1082;&amp;#1086;&amp;#1084;&amp;#1091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!!!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 &amp;#1087;&amp;#1086; &lt;i&gt;&amp;#1089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 &amp;#1087;&amp;#1086; &lt;i&gt;&amp;#1089;&amp;#1077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90;&amp;#1080;&amp;#1082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91;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5;&amp;#1097;&amp;#1105; &amp;#1073;&amp;#1086;&amp;#1083;&amp;#1077;&amp;#1077; &lt;i&gt;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075;&amp;#1083;&amp;#1103;&amp;#1076;&amp;#1085;&amp;#1099;&amp;#1084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1;&amp;#1045;&amp;#1044;&amp;#1059;&amp;#1070;&amp;#1065;&amp;#1048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48;&amp;#1052;&amp;#1045;&amp;#1056;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lt;i&gt;&amp;quot;&amp;#1072;&amp;#1085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80;&amp;#1081;&amp;#1089;&amp;#1082;&amp;#1086;&amp;#1077;&amp;quo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lt;i&gt;&amp;quot;spelF,&lt;/i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77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4;&amp;#1077;&amp;#1085;&amp;#1076;&amp;#1091;&amp;#110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5;&amp;#1082;&amp;#1090;&amp;#1077; &amp;#8470;4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9;&amp;#1085;&amp;#1086;&amp;#1074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1;&amp;#1073;&amp;#1077;&amp;#1088;&amp;#1105;&amp;#1084; &lt;i&gt;&amp;#1085;&amp;#1072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&amp;quot;,&lt;/i&gt; &amp;#1087;&amp;#1086;&amp;#1083;&amp;#1091;&amp;#109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101;&amp;#1090;&amp;#1086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74;&amp;#1086;&amp;#1090; &amp;#1090;&amp;#1091;&amp;#1090; &amp;#1091;&amp;#1078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77;&amp;#1085;&amp;#1078;&amp;#1091;&amp;#1103;&amp;#1089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(&amp;#1088;&amp;#1072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72;!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6;&amp;#1084;&amp;#1077;&amp;#1085;&amp;#1103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99;&amp;#1077; &lt;i&gt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3;&amp;#1072;&amp;#1089;&amp;#1085;&amp;#1099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lt;i&gt;&amp;quot;&amp;#1082;&amp;#1086;&amp;#1088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&amp;quo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5;&amp;#1072;&amp;#1095;&amp;#1080;&amp;#1085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90;&amp;#1100; &lt;strong&gt;&lt;i&gt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amp;#1072;&amp;#1085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77;&amp;#1076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90; &amp;#1088;&amp;#1091;&amp;#1089;&amp;#1089;&amp;#1082;&amp;#1086;&amp;#1075;&amp;#1086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7;&amp;#1088;&amp;#1072;&amp;#1082;&amp;#1086;&amp;#1088;&amp;#1085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88;/&amp;#1073;&amp;#1086;&amp;#1083;&amp;quot; =3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77;&amp;#104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&lt;/i&gt;&lt;/strong&gt; s- &lt;i&gt;&amp;#1088;&amp;#1077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83;&lt;/i&gt;&lt;/strong&gt; &lt;i&gt;-&amp;#1077;&amp;#1090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3;&amp;#1086;&amp;#1083;-&amp;#1090;&amp;#1072;&amp;#1090;&amp;#1100; ~*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90;.) /&amp;gt;/-epeti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86;&amp;#1083;-&amp;#1074;&amp;#1090;&amp;#1098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86;&amp;#1083;-&amp;#1095;&amp;#1090;&amp;#1098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4;&amp;#1086;&amp;#1088;-&amp;#1095;&amp;#1072;&amp;#1090;&amp;#1100;//&amp;#1048;&amp;l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amp;#1043;-&amp;#1090;&amp;#1080;&amp;#1075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&amp;#1072;&amp;#1085;&amp;#1075;&amp;#1083;. &lt;strong&gt;&lt;i&gt;&amp;laquo;&amp;#1074;&amp;#1086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;&amp;#1072;&amp;#1090;&amp;#110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5;&amp;#1086;- &lt;strong&gt;&lt;i&gt;&amp;#1074;&amp;#1086;&amp;#1088;&lt;/i&gt;&lt;/strong&gt; &lt;i&gt;-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/wor&lt;/strong&gt; -d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88;&lt;/i&gt;&lt;/strong&gt; &lt;i&gt;-&amp;#1095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1;&amp;#1088;&lt;/i&gt;&lt;/strong&gt; &lt;i&gt;-&amp;#1083;&amp;#109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0;&amp;#1098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#1090;.&amp;#1076;.&lt;/i&gt;&lt;/strong&gt; &amp;#1080; &lt;strong&gt;&lt;i&gt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amp;#1076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7;&amp;#1082;&amp;#1086;&amp;#1077; &lt;strong&gt;&lt;i&gt;&amp;quot;pel\&amp;quot;\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3;-&amp;#1093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8212; &amp;#1080; &lt;strong&gt;&amp;#1074;&amp;#1089;&amp;#1077;&lt;/strong&gt;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74;&amp;#1103;&amp;#1079;&amp;#1072;&amp;#1085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86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75;&amp;#1086; &lt;strong&gt;-&amp;#1074;&amp;#1086;&amp;#1088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77;&amp;#1085;&amp;#1080;&amp;#1103;&amp;raquo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lt;strong&gt;&lt;i&gt;&amp;#1090;&amp;#1072;&amp;#1082;&amp;#1086;&amp;#1075;&amp;#1086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5;&amp;#1072;&amp;#1090;&amp;#1089;&amp;#1090;&amp;#1074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&amp;#1058;&lt;/i&gt;&lt;/strong&gt; &amp;#1085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4; &amp;#1076;&amp;#1088;&amp;#1091;&amp;#107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101;&amp;#1090;&amp;#1086; 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87;&amp;#1088;&amp;#1077;&amp;#1076;&amp;#1077;&amp;#1083;&amp;#1077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quot;&amp;#1088;&amp;#1086;&amp;#1076;&amp;#1080;&amp;#1085;&amp;#1099;&amp;quot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lt;i&gt;&amp;#1082;&amp;#1086;&amp;#1088;&amp;#1085;&amp;#1103;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\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77;&amp;#1078;&amp;#107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085;&amp;#1077;&amp;#1075;&amp;#1086; - &amp;#1080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86;&amp;#1076;&amp;#1080;&amp;#1090;!!!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pell =3D &amp;#1079;&amp;#1072;&amp;#1075;&amp;#1086;&amp;#1074;&amp;#1086;&amp;#1088;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6;&amp;#1074;&amp;#1072;&amp;#1088;&amp;#1080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 &amp;#1073;&amp;#1091;&amp;#1082;&amp;#1074;&amp;#1072;&amp;#1084;)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+ &amp;#1085;&amp;#1077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81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86; &lt;strong&gt;&lt;i&gt;&amp;#1087;&amp;#1088;&amp;#1086;&amp;#1080;&amp;#1089;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8;&amp;#1076;&amp;#1077;&amp;#1085;&amp;#1080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84; &amp;#1091;&amp;#1078;&amp;#1077; &amp;#1103;&amp;#1089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.S. &amp;#1048;&amp;#1079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 &lt;i&gt;&amp;laquo;s &lt;strong&gt;-p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aquo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4;&amp;#1079;&amp;#1103;&amp;#1083; &amp;#1089;&amp;#1072;&amp;#1084;&amp;#1086;&amp;#1077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i&gt;&amp;laquo;&amp;#1087;&amp;#1077;&amp;#1088;&amp;#1074;&amp;#1080;&amp;#1095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9;&amp;#1086;&amp;#1074;&amp;#1086;&amp;#1077;&amp;raquo;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 &amp;#1076;&amp;#1072;&amp;#1083;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2;&amp;#1093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76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lt;i&gt;&amp;laquo;&amp;#1087;&amp;#1077;&amp;#1088;&amp;#107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85;&amp;#1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&lt;/i&gt; &amp;#1079;&amp;#1085;&amp;#1072;&amp;#1095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1;&amp;#1074;&amp;#1103;&amp;#1079;&amp;#1072;&amp;#1103; &amp;#1074; &lt;i&gt;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4;&amp;#1099;&amp;#1089;&amp;#1083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6;&amp;#1080;&amp;#1088;&amp;#1077;&amp;#1085;&amp;#1080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0;&amp;#1052;&amp;#1025;&amp;#1050;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6;&amp;#1090; - &amp;#1087;&amp;#1077;&amp;#1088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75;&amp;#1080; &amp;#1058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7;&amp;#1075;&amp;#109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91;&amp;#1095;&amp;#1080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#1079;&amp;#1072;&amp;#1087;&amp;#1086;&amp;#1084;&amp;#1080;&amp;#108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+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5;&amp;#1065;&amp;#1025; &amp;#1054;&amp;#1044;&amp;#1053;&amp;#1054; &lt;strong&gt;&amp;#1055;&amp;#1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46;&amp;#1045;&amp;#1051;&amp;#1040;&amp;#1053;&amp;#1048;&amp;#1045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42;&amp;#1058;&amp;#1054;&amp;#1056;&amp;#104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1;&lt;/i&gt; &amp;#1076;&amp;#1091;&amp;#1084;&amp;#1072;&amp;#110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8;&amp;#10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- &amp;#1080; &amp;#1085;&amp;#1080;&amp;#1078;&amp;#1077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83;&amp;#1086;&amp;#1078;&amp;#1077;&amp;#1085;&amp;#1085;&amp;#1086;&amp;#107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72;&amp;#1090;&amp;#1077;&amp;#1088;&amp;#1080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90;&amp;#1080;&amp;#1087;&amp;#1072; &lt;i&gt;&amp;laquo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1;&amp;#1073;&amp;#1077;&amp;#1076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8;&amp;#1086;&amp;#1089;&amp;#1090;&amp;#1086; &lt;i&gt;&amp;laquo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83;&amp;#1100;&amp;#107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4;&amp;#1086;&amp;#1083;&amp;#1086;&amp;#1082;&amp;#1086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86;&amp;#108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102;&amp;#1089;&amp;#1100; 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75;&amp;#108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#1085;&amp;#1080;&lt;/i&gt;&lt;/strong&gt; &amp;#1074; &amp;#1095;&amp;#1105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i&gt;&amp;laquo;&amp;#1091;&amp;#1073;&amp;#1077;&amp;#1078;&amp;#1076;&amp;#1072;&amp;#1090;&amp;#1100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4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86; &amp;#110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6;&amp;#1074;&amp;#1086;&amp;#1083;&amp;#110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91; &lt;strong&gt;&lt;i&gt;&amp;#1085;&amp;#1077;&amp;#1088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6;&amp;#1076;&amp;#1091;&amp;#1096;&amp;#1085;&amp;#1099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85;&amp;#1077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4;&amp;#1077;&amp;#1085;&amp;#1076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72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42;&amp;#1086;&amp;#1090; 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6;&amp;#1074;&amp;#1072;&amp;#1083;&amp;#1086; 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3;&amp;#1086;&amp;#1083;&amp;#1100;&amp;#1096;&amp;#1077; 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&amp;#1088;&amp;#1077;&amp;#1089;&amp;#1085;&amp;#1086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0;&amp;#1085;&amp;#1092;&amp;#1086;&amp;#1088;&amp;#1084;&amp;#1080;&amp;#1088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2;&amp;#1097;&amp;#1077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)&amp;raquo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7;&amp;#1072;&amp;#1089;&amp;#1080;&amp;#1073;&amp;#1086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7;&amp;#1058;&amp;#1059;&amp;#1051;&amp;#1040;&amp;#1058; 1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4;&amp;#1077;&amp;#1083;&amp;#1086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86;&amp;#1076;&amp;#1072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(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54;&amp;#1057;&amp;#1058;&amp;#1054;&amp;#1071;&amp;#1053;&amp;#1053;&amp;#1067;&amp;#10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trong&gt;/&amp;#1087;&amp;#1086;&amp;#1074;&amp;#1090;&amp;#1086;&amp;#1088;&amp;#1103;&amp;#1102;&amp;#10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4;&amp;#1089;&amp;#1103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9;&amp;#1072;&amp;#1082;&amp;#1086;&amp;#1085;&amp;#1086;&amp;#1084;&amp;#1077;&amp;#1088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9;&amp;#1090;&amp;#1103;&amp;#1084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9;&amp;#1086;&amp;#1086;&amp;#1090;&amp;#1074;&amp;#1077;&amp;#1090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0;&amp;#1103;&amp;#1084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6; &amp;#1082;&amp;#1086;&amp;#1090;&amp;#1086;&amp;#1088;&amp;#1099;&amp;#1093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86;&amp;#1073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)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080;&amp;#108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7;&amp;#1091;&amp;#1089;&amp;#1082;&amp;#1072;&amp;#1081; &amp;#1080;&lt;/strong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74;&amp;#1088;&amp;#1077;&amp;#1084;&amp;#1077;&amp;#1085;&amp;#1085;&amp;#1091;&amp;#110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54; &lt;i&gt;&amp;laquo;&amp;#1073;&amp;#1072;&amp;#1079;&amp;#1091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76;&amp;#1072;&amp;#1078;&amp;#1077; &amp;#1079;&amp;#1072; &lt;i&gt;&amp;l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amp;#1072;&amp;#1082;&amp;#1089;&amp;#1080;&amp;#1086;&amp;#1084;&amp;#1091;&amp;raquo;)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77;&amp;#1081;&amp;#1096;&amp;#1080;&amp;#1093; &lt;i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84;&amp;#1086;&amp;#1087;&amp;#1086;&amp;#1089;&amp;#1090;&amp;#1088;&amp;#1086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81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2;&amp;#1085;&amp;#1072;&amp;#1083;&amp;#1080;&amp;#1079;&amp;#1072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9;&amp;#1072;&amp;#1084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lt;/strong&gt; &lt;i&gt;&amp;laquo;&amp;#1074;&amp;#1099;&amp;#1088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6;&amp;#1074;&amp;#1072;&amp;#1083;&amp;#1072;&amp;#1089;&amp;#110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lt;i&gt;&amp;laquo;&amp;#1074;&amp;#1086;&amp;#1079;&amp;#1085;&amp;#1080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2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0;&amp;#1087;&amp;#1088;&amp;#1086;&amp;#1076;&amp;#1086;&amp;#1083;&amp;#1078;&amp;#1072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74;&amp;#1099;&amp;#1088;&amp;#1080;&amp;#1089;&amp;#1086;&amp;#1074;&amp;#1099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0;&amp;#1100;&amp;#1089;&amp;#1103;&amp;raquo;)))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6;&amp;#1080;&amp;#1089;&amp;#1090;&amp;#1080;&amp;#1085;&amp;#1091; &lt;strong&gt;&lt;i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1045;&amp;#1053;&amp;#1057;&amp;#1040;&amp;#1062;&amp;#1048;&amp;#1054;&amp;#1053;&amp;#1053;&amp;#1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77;&amp;#1089;&amp;#110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72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103;&amp;#1079;&amp;#1099;&amp;#1082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3;&amp;#1080; &lt;i&gt;&amp;#1082;&amp;#1072;&amp;#1088;&amp;#1090;&amp;#108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1;&amp;#110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7;&amp;#1074;&amp;#1086;&amp;#1079;&amp;#1084;&amp;#1086;&amp;#1078;&amp;#1085;&amp;#1086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87;&amp;#1086;&amp;#1076;&amp;#1076;&amp;#1077;&amp;#1083;&amp;#1072;&amp;#1090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077;&amp;#1085;&amp;#1085;&amp;#1086; &amp;#1080;&amp;#1079;-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lt;strong&gt;&lt;i&gt;&amp;laquo;&amp;#1087;&amp;#1086;&amp;#1074;&amp;#1090;&amp;#1086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102;&amp;#1097;&amp;#1077;&amp;#1081;&amp;#1089;&amp;#110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103;&amp;#1074;&amp;#1085;&amp;#1086;&amp;#1089;&amp;#1090;&amp;#1080;&amp;raqu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82;&amp;#1086;&amp;#1090;&amp;#1086;&amp;#1088;&amp;#1091;&amp;#110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7;&amp;#1074;&amp;#1086;&amp;#1079;&amp;#1084;&amp;#1086;&amp;#1078;&amp;#1085;&amp;#1086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74;&amp;#1086;&amp;#1089;&amp;#1087;&amp;#1088;&amp;#1086;&amp;#1080;&amp;#1079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7;&amp;#1088;&amp;#1080; &amp;#1076;&amp;#1088;&amp;#1091;&amp;#1075;&amp;#1080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99;&amp;#1093;..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6;&amp;#1101;&amp;#1090;&amp;#1086;&amp;#1084;&amp;#1091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 &lt;i&gt;&amp;#1083;&amp;#1102;&amp;#1073;&amp;#1086;&amp;#1087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9;&amp;#1090;&amp;#1074;&amp;#1086;&amp;#108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3;&amp;#1086;&amp;#1090;&amp;#1100; &lt;i&gt;&amp;#1083;&amp;#1102;&amp;#1073;&amp;#1086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090;&amp;#1077;&amp;#1083;&amp;#1100;&amp;#1085;&amp;#1086;&amp;#1089;&amp;#1090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 &lt;i&gt;&amp;#1089;&amp;#1082;&amp;#1077;&amp;#1087;&amp;#1089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8;&amp;#1080;&amp;#1084;&amp;#1080;&amp;#1090;&amp;#1077;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5;&amp;#1091;&amp;#1090;&amp;#1086;&amp;#1095;&amp;#1082;&amp;#1091;!) &lt;strong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*&amp;#1086;/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73;&amp;#1072;&amp;#1079;&amp;#1091;&amp;raqu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9;&amp;#1090;&amp;#1072;&amp;#1085;&amp;#1100;&amp;#1090;&amp;#1077; &lt;strong&gt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4;&amp;#1086;&amp;#1102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0;&amp;#1094;&amp;#1080;&amp;#1102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&amp;#1080;&amp;#1089;&amp;#1093;&amp;#1086;&amp;#1076;&amp;#1080;&amp;#1090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-&amp;#1095;&amp;#1091;&amp;#1090;&amp;#1100; &lt;strong&gt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4;&amp;#1086;&amp;#1077;&amp;#1081;&lt;/i&gt;&lt;/strong&gt; &lt;i&gt;&amp;#1087;&amp;#1088;&amp;#1077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7;&amp;#1086;&amp;#1089;&amp;#1099;&amp;#1083;&amp;#1082;&amp;#108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amp;#1087;&amp;#1086;&amp;#1090;&amp;#1086;&amp;#1084; &lt;strong&gt;&amp;#1089;&amp;#1072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8;&amp;#1072;&amp;#1089;&amp;#1089;&amp;#1090;&amp;#1072;&amp;#1074;&amp;#110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80;&amp;#1085;&amp;#1072;&amp;#1085;&amp;#1080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0;&amp;#1079;&amp;#1074;&amp;#1077;&amp;#1089;&amp;#1090;&amp;#1085;&amp;#1086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9;&amp;#1077;&amp;#1084; &amp;#1092;&amp;#1088;&amp;#1072;&amp;#1079;&amp;#1077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50;&amp;#1072;&amp;#1079;&amp;#108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100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0;&amp;#1083;&amp;#1086;&amp;#1074;&amp;#1072;&amp;#1090;&amp;#1100;]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9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5;&amp;#1053;&amp;#1057;&amp;#1040;&amp;#1062;&amp;#1048;&amp;#1048;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 &amp;#1101;&amp;#1090;&amp;#1086;&amp;#1081; &amp;#1082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7;&amp;#1084;&amp;#1086;&amp;#1085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088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laquo;&amp;#1103;&amp;#1079;&amp;#1099;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74;&amp;#1099;&amp;#1077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99;, &lt;strong&gt;&amp;#1089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77;&amp;#1073;&amp;#1077; &lt;i&gt;(&amp;#1073;&amp;#1077;&amp;#1079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3;&amp;#1088;&amp;#1086;&amp;#1085;&amp;#1086;&amp;#1083;&amp;#1086;&amp;#1075;&amp;#1080;&amp;#1080;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73;&amp;#1077;&amp;#1079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84;&amp;#1086;&amp;#1075;&amp;#1086;&amp;#1085;&amp;#1080;&amp;#108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strong&gt;&lt;i&gt;&amp;#1073;&amp;#1077;&amp;#1079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99;&amp;#1090;&amp;#1086;&amp;#1082; &lt;i&gt;&amp;laquo;&amp;#1088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9;&amp;#1075;&amp;#1077;&amp;#1088;&amp;#1084;&amp;#1077;&amp;#1090;&amp;#1080;&amp;#1079;&amp;#1072;&amp;#10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80;&amp;raquo;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103;&amp;#1097;&amp;#108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86;&amp;#1074;&amp;#1077;&amp;#1085;&amp;#108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99;&amp;#1090;&amp;#1100; &amp;#1086; &lt;strong&gt;&lt;i&gt;&amp;#107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5;&amp;#1090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99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105;&amp;#1085;! -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4;&amp;#1091;-&amp;#1077;&amp;#1076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4;&amp;#1077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4;&amp;#109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99;&amp;#1074;&amp;#1086;&amp;#1076;&amp;#1091; -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86;&amp;#1079;&amp;#1072;&amp;#1082;&amp;#1083;&amp;#1102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8;&amp;#1076;&amp;#1077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7;&amp;#1088;&amp;#1072;&amp;#1080;&amp;#1085;&amp;#1076;&amp;#1086;&amp;#1077;&amp;#1074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7;&amp;#1077;&amp;#1081;&amp;#1094;&amp;#1077;&amp;#1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i&gt;&amp;#1087;&amp;#1088;&amp;#1086;&amp;#1090;&amp;#1086;&amp;#1089;&amp;#1083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103;&amp;#1085;/&amp;#1076;&amp;#1088;&amp;#1077;&amp;#1074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77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 &amp;#1090;&amp;#1086;&amp;#1084;&amp;#1091;, 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103;&amp;#1079;&amp;#1099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0;&amp;#1083;&amp;#1080; &lt;i&gt;&amp;laquo;&amp;#1085;&amp;#1086;&amp;#1089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0;&amp;#1095;&amp;#1077;&amp;#1089;&amp;#1082;&amp;#1080;&amp;#1081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, &amp;#1080;&amp;#1083;&amp;#1080; 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5;&amp;#1072;&amp;#1079;&amp;#1099;&amp;#1074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2;&amp;#1072;&amp;#1088;&amp;#1088; - &lt;i&gt;&amp;laquo;&amp;#1103;&amp;#1092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95;&amp;#1077;&amp;#1089;&amp;#1082;&amp;#1080;&amp;#1081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- &amp;#1080;&amp;#1083;&amp;#1080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77;&amp;#1088;&amp;#1077;, &amp;#1077;&amp;#1075;&amp;#1086; &lt;strong&gt;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83;&amp;#1077;&amp;#1076;&amp;#1085;&amp;#1103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 &lt;i&gt;&amp;laquo;&amp;#1088;&amp;#1072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3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6;&amp;#1080;&amp;#1103;/&amp;#1092;&amp;#1086;&amp;#1088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i&gt;&amp;#1087;&amp;#1088;&amp;#1072;&amp;#1089;&amp;#1083;&amp;#1072;&amp;#1074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9;&amp;#1082;&amp;#1080;&amp;#1081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'&amp;#1076;&amp;#1088;&amp;#1077;&amp;#1074;&amp;#1085;&amp;#1077;&amp;#1088;&amp;#109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80;&amp;#1081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&amp;#1101;&amp;#1090;&amp;#1086; &amp;#1086;&amp;#1076;&amp;#1080;&amp;#108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 &amp;#1078;&amp;#1077; &amp;#1103;&amp;#1079;&amp;#1099;&amp;#1082;..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B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0;&amp;#1095;&amp;#1105;&amp;#1084;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102;&amp;#1089;&amp;#1100; &lt;i&gt;&amp;laquo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73;&amp;#1083;&amp;#1080;&amp;#1078;&amp;#1072;&amp;#1090;&amp;#110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lt;strong&gt;&amp;#1088;&amp;#1072;&amp;#1079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3; &amp;#1093;&amp;#1086;&amp;#1095;&amp;#1091; &lt;i&gt;&amp;#1087;&amp;#1088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&amp;#1086;&amp;#1085;&amp;#1089;&amp;#1090;&amp;#1088;&amp;#1080;&amp;#1088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0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90;&amp;#1086;&amp;#1083;&amp;#1100;&amp;#1082;&amp;#1086;&lt;/strong&gt; &lt;i&gt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97;&amp;#1085;&amp;#1086;&amp;#1089;&amp;#1090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lt;i&gt;&amp;#1087;&amp;#1088;&amp;#1086;&amp;#1080;&amp;#1089;&amp;#109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77;&amp;#1085;&amp;#1080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80;&amp;#1090;&amp;#1100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i&gt;&amp;#1080;&amp;#1089;&amp;#1090;&amp;#1086;&amp;#1095;&amp;#1085;&amp;#1080;&amp;#1082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lt;i&gt;&amp;#1087;&amp;#1088;&amp;#1086;&amp;#1080;&amp;#1089;&amp;#109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77;&amp;#1085;&amp;#1080;&amp;#1103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7;&amp;#1058;&amp;#1040;&amp;#1056;&amp;#1040;&amp;#1049;&amp;#105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5;&amp;#1057;&amp;#106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55;&amp;#1056;&amp;#1054;&amp;#1042;&amp;#1045;&amp;#1056;&amp;#1043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9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50;&amp;#1054;&amp;#1065;&amp;#1059;&amp;#1053;&amp;#1057;&amp;#1058;&amp;#1042;&amp;#1054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6;&amp;#1086;&amp;#1090;&amp;#1074;&amp;#1077;&amp;#1090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6;&amp;#1091;&amp;#1084;&amp;#1072;&amp;#110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0; &lt;i&gt;&amp;#1089;&amp;#1083;&amp;#1072;&amp;#1074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9;&amp;#1082;&amp;#1080;&amp;#109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077;&amp;#1085;&amp;#1085;&amp;#1086; &lt;strong&gt;&lt;i&gt;&amp;#107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4;&amp;#1085;&amp;#1077;&amp;#1088;&amp;#1091;&amp;#1089;&amp;#1089;&amp;#1082;&amp;#1080;&amp;#108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&amp;#1103;&amp;#1074;&amp;#1083;&amp;#1103;&amp;#1083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 &lt;i&gt;&amp;#1089;&amp;#1090;&amp;#1077;&amp;#1088;&amp;#1078;&amp;#108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90;&amp;#1074;&amp;#1086;&amp;#1083;&amp;#1086;&amp;#1084;,&lt;/i&gt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7;&amp;#1087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3;&amp;#1086;&amp;#1076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72;&amp;#1074;&amp;#1103;&amp;#1085;&amp;#1089;&amp;#1082;&amp;#1080;&amp;#1077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74;&amp;#1077;&amp;#1090;&amp;#1074;&amp;#1080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76;&amp;#1072;&amp;#1078;&amp;#1077; &amp;#1090;&amp;#1086;, &amp;#109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80;&amp;#1073;&amp;#1083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78;&amp;#1077; &lt;strong&gt;&lt;i&gt;&amp;#1089;&amp;#1083;&amp;#1072;&amp;#1074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9;&amp;#1082;&amp;#1086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90;&amp;#1088;. 263) =3D &lt;i&gt;&amp;laquo;&amp;#1087;&amp;#1077;&amp;#1088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2;&amp;#1085;&amp;#1080;&amp;#1075;&amp;#107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77;&amp;#1088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72;&amp;#1089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5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4;&amp;#1077;&amp;#1088;&amp;#1082;&amp;#1086;&amp;#1074;&amp;#1085;&amp;#1086;&amp;#108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4;&amp;#1103;&amp;#1085;&amp;#1089;&amp;#1082;&amp;#1086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, &amp;#1089;&amp;#1086;&amp;#1074;&amp;#1089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#1085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4;&amp;#1077;&amp;#1088;&amp;#1082;&amp;#1086;&amp;#1074;&amp;#1085;&amp;#1086;&amp;#108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4;&amp;#1103;&amp;#1085;&amp;#1089;&amp;#1082;&amp;#1080;&amp;#1081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&amp;#1089;&amp;#1090;&amp;#1072;&amp;#1088;&amp;#1096;&amp;#1077; 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60;&amp;#1072;&amp;#1082;&amp;#1090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90;&amp;#1100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 &amp;#1090;&amp;#1086;&amp;#1095;&amp;#1082;&amp;#1080;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85;&amp;#1080;&amp;#1103;!)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102;&amp;#1076;&amp;#1100; &lt;strong&gt;&lt;i&gt;&amp;#1085;&amp;#1077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7;&amp;#1077;&amp;#1088;&amp;#1074;&amp;#1077;&amp;#1085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8;&amp;#1082;&amp;#1086;&amp;#1074;&amp;#1085;&amp;#1086;&amp;#1089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4;&amp;#1103;&amp;#1085;&amp;#1089;&amp;#1082;&amp;#1086;&amp;#107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3;&amp;#1079;&amp;#1099;&amp;#1082;&amp;#1072; &amp;#1087;&amp;#1077;&amp;#1088;&amp;#1077;&amp;#1076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76;&amp;#1088;&amp;#1077;&amp;#1074;&amp;#1085;&amp;#1077;&amp;#1088;&amp;#1091;&amp;#1089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0;&amp;#1084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3;&amp;#1080;&amp;#1096;&amp;#1100; &amp;#1090;&amp;#1086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90;&amp;#1086; &amp;#1050;&amp;#1080;&amp;#1088;&amp;#1080;&amp;#1083;&amp;#108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2;&amp;#1086;&amp;#107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80;&amp;#1073;&amp;#1083;&amp;#1080;&amp;#1102;&amp;raquo; &amp;#1085;&amp;#1072; 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3;&amp;#1086;&amp;#1083;&amp;#1075;&amp;#1072;&amp;#1088;&amp;#1089;&amp;#1082;&amp;#1080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 &lt;i&gt;&amp;laquo;&amp;#1094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6;&amp;#1074;&amp;#1085;&amp;#1086;&amp;#1089;&amp;#1083;&amp;#1072;&amp;#1074;&amp;#1103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2;&amp;#1080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)&lt;/i&gt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90;&amp;#1086; &amp;#1086;&amp;#1085;&amp;#1080; &lt;strong&gt;&lt;i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53;&amp;#1040;&amp;#1051;&amp;#1048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lt;i&gt;&amp;#1076;&amp;#1088;&amp;#1077;&amp;#1074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8;&amp;#1091;&amp;#1089;&amp;#1089;&amp;#1082;&amp;#1086;&amp;#1075;&amp;#1086;..!!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77;&amp;#1076;&amp;#1100; &lt;i&gt;&amp;laquo;&amp;#1094;&amp;#1077;&amp;#1088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85;&amp;#1086;&amp;#1089;&amp;#1083;&amp;#1072;&amp;#1074;&amp;#1103;&amp;#1085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81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&amp;laquo;&amp;#1076;&amp;#1088;&amp;#1077;&amp;#1074;&amp;#1085;&amp;#1077;&amp;#1088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9;&amp;#1082;&amp;#1080;&amp;#1081;&amp;raquo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101;&amp;#1090;&amp;#1086; &lt;strong&gt;&amp;#1088;&amp;#1072;&amp;#1079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86;&amp;#1086;&amp;#1090;&amp;#1074;&amp;#1077;&amp;#1090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9;&amp;#1082;&amp;#1072;&amp;#1079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89;&amp;#1095;&amp;#1080;&amp;#1090;&amp;#1072;&amp;#1102;, &amp;#1095;&amp;#1090;&amp;#108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077;&amp;#1085;&amp;#1085;&amp;#1086; &lt;strong&gt;&lt;i&gt;&amp;#107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4;&amp;#1085;&amp;#1077;&amp;#1088;&amp;#1091;&amp;#1089;&amp;#1089;&amp;#1082;&amp;#1080;&amp;#108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3;&amp;#1086;&amp;#1083;&amp;#1077;&amp;#1077; (&amp;#1080;&amp;#1079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amp;#1074;&amp;#1089;&amp;#1077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0;&amp;#1085;&amp;#1076;&amp;#1086;&amp;#1077;&amp;#1074;&amp;#1088;&amp;#1086;&amp;#1087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&amp;#1089;&amp;#1082;&amp;#1080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3;&amp;#1079;&amp;#1099;&amp;#1082;&amp;#1086;&amp;#1074;) &lt;strong&gt;&amp;#1073;&amp;#1083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9;&amp;#1086;&amp;#108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lt;strong&gt;&lt;i&gt;&amp;#1086;&amp;#1073;&amp;#1097;&amp;#1077;&amp;#1084;&amp;#1091;&lt;/i&gt;&lt;/strong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7;&amp;#1088;&amp;#1072;&amp;#1103;&amp;#1079;&amp;#1099;&amp;#1082;&amp;#1091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- &amp;#1074;&amp;#1086;&amp;#1079;&amp;#1084;&amp;#1086;&amp;#1078;&amp;#1085;&amp;#1086; -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4; &amp;#1085;&amp;#1072;&amp;#1095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3;&amp;#1099;&amp;#1083;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 &lt;i&gt;&amp;#1087;&amp;#1088;&amp;#1072;&amp;#1103;&amp;#10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2;&amp;#1086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80;&amp;#1083;&amp;#1080;: &lt;i&gt;&amp;laquo;&amp;#1082;&amp;#1086;&amp;#1085;&amp;#1075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&amp;#1077;&amp;#1088;&amp;#107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6;&amp;#1073;&amp;#1097;&amp;#1077;&amp;#1087;&amp;#1086;&amp;#1085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7;&amp;#1084;&amp;#1099;&amp;#1093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77;&amp;#1082;&amp;#1089;&amp;#1077;&amp;#1084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7;&amp;#1075;&amp;#1086; &lt;i&gt;&amp;#1086;&amp;#1073;&amp;#1086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77;&amp;#109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. &amp;#1041;&amp;#1086;&amp;#1075;&amp;#1076;&amp;#1072;&amp;#1085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 &amp;#1082;&amp;#1085;&amp;#1080;&amp;#1075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53;&amp;#1077;&amp;#1080;&amp;#1079;&amp;#1074;&amp;#1077;&amp;#1089;&amp;#1090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74;&amp;#1080;&amp;#1083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9;&amp;#1082;&amp;#1074;&amp;#1072;-&amp;#1057;.-&amp;#1055;&amp;#1073;, &lt;st1: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2002 &amp;#1075;" w:st=3D"on"&gt;2002 &amp;#1075;&lt;/st1:metricconverter&gt;.)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86;&amp;#1090;&amp;#1086;&amp;#1088;&amp;#1099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80;&amp;#1073;&amp;#1086;&lt;/i&gt; &amp;#1089;&amp;#1072;&amp;#1084; &lt;strong&gt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9;&amp;#1085;&amp;#1080;&amp;#108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lt;strong&gt;&lt;i&gt;&amp;#1087;&amp;#1088;&amp;#1072;&amp;#1087;&amp;#1088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79;&amp;#1099;&amp;#108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79; &lt;i&gt;&amp;#1079;&amp;#1074;&amp;#1091;&amp;#1082;&amp;#1086;&amp;#1087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8;&amp;#1072;&amp;#1078;&amp;#1072;&amp;#1090;&amp;#1077;&amp;#1083;&amp;#1100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72;&amp;#1087;&amp;#1088;&amp;#1072;&amp;#1082;&amp;#1086;&amp;#1088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80;&amp;#1073;&amp;#1086;&lt;/i&gt; &lt;strong&gt;&amp;#1089;&amp;#1086;&amp;#1093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80;&amp;#1083;&amp;#1089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7;&amp;#1088;&amp;#1103;&amp;#1084;&amp;#1086;&amp;#1077; &lt;strong&gt;&lt;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7;&amp;#1088;&amp;#1086;&amp;#1076;&amp;#1086;&amp;#1083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7;&amp;#1082;&amp;#1086;&amp;#1077;&amp;#1075;&amp;#1086; &lt;i&gt;&amp;#108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7;&amp;#1088;&amp;#1072;&amp;#1103;&amp;#1079;&amp;#1099;&amp;#1082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strong&gt;&amp;#1087;&amp;#1077;&amp;#1088;&amp;#1077;&amp;#1076;&amp;#1072;&amp;#1074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9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 &lt;strong&gt;&amp;#1080;&amp;#1079;&amp;#109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5;&amp;#1086;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52;&amp;#1086;&amp;#1078;&amp;#1077;&amp;#1090; &amp;#1073;&amp;#1099;&amp;#1090;&amp;#1100; 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8;&amp;#1072;&amp;#1079;&amp;#1086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&amp;#1088;&amp;#1085;&amp;#1086;&amp;#107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72;&amp;#1090;&amp;#1072;&amp;#1082;&amp;#1083;&amp;#1080;&amp;#1079;&amp;#1084;&amp;#1072;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080;&amp;#1074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7;&amp;#1076;&amp;#1080;&amp;#1085;&amp;#1099;&amp;#1081;&lt;/strong&gt; &lt;i&gt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72;&amp;#1084;&amp;#1072;&amp;#1090;&amp;#1077;&amp;#1088;&amp;#1080;&amp;#108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 &amp;#1084;&amp;#1072;&amp;#1090;&amp;#1077;&amp;#1088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)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80;&amp;#1073;&amp;#1086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lt;strong&gt;&lt;i&gt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9;&amp;#1091;&amp;#1083;&amp;#1100;&amp;#1090;&amp;#1072;&amp;#1090;&amp;#1086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6;&amp;#1095;&amp;#1077;&amp;#1090;&amp;#1072;&amp;#1085;&amp;#1080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1;&amp;#1090;&amp;#1080;&amp;#1093; &amp;#1076;&amp;#1074;&amp;#1091;&amp;#1093; &lt;i&gt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084;&amp;#1086;&amp;#1078;&amp;#1085;&amp;#1086;&amp;#1089;&amp;#1090;&amp;#1077;&amp;#1081;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6; &amp;#108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5;&amp;#1091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5;&amp;#1085;&amp;#1086;&amp;#1084;&amp;#1091; &amp;#1084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72;&amp;#107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72;&amp;#1103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90;&amp;#1086; &amp;#1088;&amp;#1072;&amp;#1085;&amp;#1100;&amp;#1096;&amp;#1077; 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&lt;/strong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laquo;&amp;#1084;&amp;#1080;&amp;#1088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0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88;&amp;#1086;&amp;#1074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87;&amp;#1088;&amp;#1077;&amp;#1076;&amp;#1089;&amp;#1090;&amp;#1072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3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7;&amp;#1076;&amp;#1080;&amp;#1085;&amp;#1099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5;&amp;#1072;&amp;#1085;&amp;#1075;&amp;#1077;&amp;#1103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86;&amp;#1085;&amp;#1076;&amp;#1074;&amp;#1072;&amp;#1085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6;&amp;#1086;&amp;#1082;&amp;#1072;&amp;#1079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8;&amp;#1077;&amp;#1072;&amp;#1083;&amp;#1100;&amp;#1085;&amp;#1086;&amp;#1089;&amp;#1090;&amp;#1100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5;&amp;#1090;&amp;#1086; &amp;#1085;&amp;#1072; &amp;#1101;&amp;#1090;&amp;#1086;&amp;#1084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87;&amp;#1088;&amp;#1072;&amp;#1084;&amp;#1072;&amp;#1090;&amp;#1077;&amp;#1088;&amp;#1080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8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6;&amp;#1076;&amp;#1080;&amp;#1085;&lt;/strong&gt; &lt;i&gt;&amp;#1087;&amp;#1088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72;&amp;#1088;&amp;#1086;&amp;#1076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74;&amp;#1086;&amp;#1088;&amp;#1080;&amp;#1074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strong&gt;&amp;#1086;&amp;#1076;&amp;#1085;&amp;#1086;&amp;#1084;&lt;/strong&gt; &lt;i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72;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+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86;&amp;#1078;&amp;#1077;&amp;#1090; &amp;#1073;&amp;#109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strong&gt;&amp;#1077;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85;&amp;#1086;&amp;#1075;&amp;#1086;&amp;#1095;&amp;#1080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3;&amp;#1077;&amp;#1082;&amp;#1090;&amp;#1072;&amp;#109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086;&amp;#1084;&amp;#1086;&amp;#1081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90;&amp;#1077;&amp;#1086;&amp;#1088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lt;strong&gt;&lt;i&gt;&amp;#1073;&amp;#1077;&amp;#1079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93; &amp;#1073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 &amp;#1085;&amp;#1080; &amp;#1073;&amp;#1099;&amp;#1083;&amp;#1086; &lt;i&gt;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6;&amp;#1090;&amp;#1072;&amp;#1089;&amp;#1086;&amp;#1074;&amp;#1086;&amp;#1082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3;&amp;#1072;&amp;#1076;&amp;#1099;&amp;#1074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102;&amp;#1073;&amp;#1099;&amp;#1077; &lt;i&gt;&amp;#1087;&amp;#1088;&amp;#1086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90;&amp;#1086;&amp;#1074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86;&amp;#1078;&amp;#1072;&lt;/i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7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79;&lt;/i&gt;&lt;/strong&gt; &amp;#1085;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105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2;&amp;#1086;&amp;#1081;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2;&amp;#1077;&amp;#1089;&amp;#1090;&amp;#1086;&amp;#1084; &lt;strong&gt;&lt;i&gt;&amp;laquo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0;&amp;#1085;&amp;#1086;&amp;#1075;&amp;#108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2;&amp;#1086;&amp;#1084;&amp;#1087;&amp;#1072;&amp;#1082;&amp;#1090;&amp;#1085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8;&amp;#1080;&amp;#1074;&amp;#1072;&amp;#108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77;&amp;#1088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77;&amp;#1081; &amp;#1084;&amp;#1086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0; &lt;i&gt;&amp;#1043;&amp;#1080;&amp;#1087;&amp;#1077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8;&amp;#1077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47;&amp;#1072;&amp;#1087;&amp;#1086;&amp;#1083;&amp;#1103;&amp;#1088;&amp;#1100;&amp;#1077;!, 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84;&amp;#1086;&amp;#1078;&amp;#1077;&amp;#1090; &amp;#1073;&amp;#1099;&amp;#1090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0;&amp;#1072;&amp;#1084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3;&amp;#1099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9;&amp;#1090;&amp;#1072;&amp;#1076;&amp;#1072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20 &amp;#1054;&amp;#1054;&amp;#1054; &amp;#1083;&amp;#1077;&amp;#1090; &amp;#1090;&amp;#1086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2;&amp;#107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103;&amp;#1090;&amp;#1100;&amp;#1089;&amp;#1103; &lt;i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8;&amp;#1072;&amp;#1089;&amp;#1077;&amp;#1084;&amp;#1100;&amp;#1080;/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6;&amp;#1099;,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 &lt;strong&gt;&lt;i&gt;&amp;#1088;&amp;#1072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9;&amp;#1084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5;&amp;#1072; &lt;strong&gt;-&amp;#1088;&amp;#1086;&amp;#1076;&amp;#1072;&amp;#1084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42; &amp;#1087;&amp;#1086;&amp;#1083;&amp;#1100;&amp;#1079;&amp;#1091; &lt;i&gt;&amp;#1047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6;&amp;#1083;&amp;#1103;&amp;#1088;&amp;#1100;&amp;#1103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90;&amp;#1086;&amp;#1090; &amp;#1092;&amp;#1072;&amp;#108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[&amp;#1087;&amp;#1088;&amp;#1080;&amp;#1095;&amp;#1105;&amp;#1084; &lt;strong&gt;&amp;#1090;&amp;#1086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amp;#1082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lt;strong&gt;&amp;#1088;&amp;#1091;&amp;#1089;&amp;#1089;&amp;#1082;&amp;#1086;&amp;#1084;!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6;&amp;#1076;&amp;#1080;&amp;#1085; &amp;#1080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strong&gt; &lt;i&gt;&amp;#1082;&amp;#1086;&amp;#1088;&amp;#1077;&amp;#1085;&amp;#1100; 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amp;laquo;&amp;#1084;&amp;#1088;&amp;raquo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77;&amp;#1090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 &lt;i&gt;&amp;laquo;&amp;#1093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6;&amp;#107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[&amp;laquo;&amp;#1052;&amp;#1086;&amp;#1088;_-&amp;#1086;&amp;#1079;&amp;raquo;],&lt;/strong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 &lt;i&gt;&amp;laquo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5;&amp;#1086;&amp;#1090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[&amp;#1052;&amp;#1044;-&amp;#1072;&amp;#1082;]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 &amp;laquo;&amp;#1089; &lt;strong&gt;-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/?-&amp;#1090;&amp;#1100;&amp;raquo; &amp;#821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72; &amp;#1074;&amp;#1077;&amp;#1076;&amp;#1100; &amp;#1101;&amp;#1090;&amp;#1086; &lt;i&gt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2;&amp;#1083;&amp;#1080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90;&amp;#1086;&amp;#1083;&amp;#1100;&amp;#1082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3;&amp;#1086;&amp;#1076;&amp;#1085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85;&amp;#1086;&amp;#107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4;&amp;#1077;&amp;#108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8;&amp;#1080;&amp;#1074;&amp;#1072;&amp;#108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86; &amp;#1076;&amp;#1072;&amp;#1078;&amp;#1077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strong&gt;&lt;i&gt;&amp;#1088;&amp;#1072;&amp;#1079;&amp;#1085;&amp;#1099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#1088;&amp;#1072;&amp;#1079;&amp;#1085;&amp;#1099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103;&amp;#1090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86;&amp;#1080;&amp;#1079;&amp;#1086;&amp;#1096;&amp;#1083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90; &lt;strong&gt;&lt;i&gt;&amp;#1088;&amp;#1072;&amp;#1079;&amp;#1085;&amp;#1099;&amp;#1093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9;&amp;#1077;&amp;#1084;&amp;#1077;&amp;#1081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74;&amp;#1096;&amp;#1080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84;&amp;#1082;&amp;#1072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6;&amp;#1080;&amp;#1085;&amp;#1086;&amp;#1075;&amp;#108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3;&amp;#1099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9;&amp;#1090;&amp;#1072;&amp;#1076;&amp;#107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6;&amp;#1078;&amp;#1080;&amp;#1074;&amp;#1072;&amp;#1074;&amp;#109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74; &amp;#1086;&amp;#1076;&amp;#1085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77;&amp;#1089;&amp;#1090;&amp;#1077;!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, &lt;i&gt;&amp;#1075;&amp;#1076;&amp;#1077; &lt;strong&gt;...)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 &amp;#1080; &lt;i&gt;&amp;#1086;&amp;#1090;&amp;#1076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4;&amp;#1096;&amp;#1080;&amp;#1093;&amp;#1089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6;&amp;#1090; &amp;#1085;&amp;#1077;&amp;#1075;&amp;#1086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76 &amp;#1080; 272)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86;&amp;#1088;&amp;#1084;&amp;#1072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89;&amp;#1105; &amp;#1088;&amp;#1072;&amp;#1074;&amp;#1085;&amp;#1086; &lt;strong&gt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3;&amp;#1100;&amp;#1082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53;&amp;#1040; &amp;#1082;&amp;#1072;&amp;#1082;&amp;#1072;&amp;#1103;-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9;&amp;#1077;&amp;#1084;&amp;#1100;&amp;#1103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3;&amp;#1099;&amp;#1083;&amp;#1072; &amp;#1055;&amp;#1045;&amp;#1056;&amp;#1042;&amp;#1054;&amp;#1049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95;&amp;#1072;&amp;#1074;&amp;#1096;&amp;#1077;&amp;#1081; &lt;strong&gt;&amp;#10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7;&amp;#1058;&amp;#1054;&amp;#1071;&amp;#1053;&amp;#1053;&amp;#105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72;&amp;#1089;&amp;#1089;&amp;#1086;&amp;#1094;&amp;#1080;&amp;#1080;&amp;#1088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0;&amp;#1100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lt;i&gt;&amp;#1079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6;&amp;#1089;&amp;#1086;&amp;#1095;&amp;#1077;&amp;#1090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1;&amp;#1088;/&amp;#1084;&amp;#1088;-&amp;#1088;-&amp;#1088;-&amp;#1088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lt;i&gt;&amp;laquo;&amp;#1093;&amp;#1086;&amp;#1083;&amp;#1086;&amp;#1076;&amp;#1086;&amp;#1084;! 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amp;#1052;&amp;#1086;&amp;#1088;_-&amp;#1086;&amp;#1075;&amp;#1086;&amp;#1100;&amp;#1083;&amp;raquo;,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lt;i&gt;&amp;#1079;&amp;#1074;&amp;#1091;&amp;#1082;&amp;#1086;&amp;#1089;&amp;#1086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50;&amp;#1088;-&amp;#1088;-&amp;#1088;-&amp;#1088;-&amp;#1088;&amp;raquo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6;&amp;#1085;&amp;#1103;&amp;#1090;&amp;#1080;&amp;#1077;&amp;#1084; &lt;strong&gt;&lt;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laquo;&amp;#1082;&amp;#1088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&amp;#1086;&amp;#1084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72;&amp;#1090;&amp;#1100;/&amp;#1088;&amp;#1077;&amp;#1079;&amp;#1072;&amp;#1090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2; &amp;#1091;&amp;#1078;&amp;#1077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80;&amp;#1093; &amp;#1101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77;&amp;#1076;&amp;#110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8;&amp;#1085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6;&amp;#1072;&amp;#1085;&amp;#1085;&amp;#1099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&amp;#1084;, &amp;#1095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7;&amp;#1045;&lt;/i&gt;&lt;/strong&gt; &amp;#1083;&amp;#1102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&amp;#1058; &lt;strong&gt;&lt;i&gt;&amp;#1054;&amp;#1044;&amp;#1053;&amp;#1054;&amp;#1049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40;&amp;#1056;&amp;#106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amp;#1090;&amp;#1072;&amp;#1082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80;&amp;#1090;&amp;#1100;&amp;#1089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89; &lt;i&gt;&amp;#1103;&amp;#1079;&amp;#1099;&amp;#1082;&amp;#1086;&amp;#1084;?? V.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45;&amp;#1089;&amp;#1083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 &lt;strong&gt;&lt;i&gt;&amp;#1086;&amp;#1076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5;&amp;#108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86;&amp;#1078;&amp;#1076;&amp;#1072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5;&amp;#1099;&amp;#109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&amp;#1093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&amp;#1080;&amp;#1079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40;&amp;#105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83;&amp;#1086;&amp;#1076;&amp;#1080;&amp;#1082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raquo;???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74;&amp;#1077;&amp;#1076;&amp;#1100; &amp;#1084;&amp;#1099; &lt;i&gt;&amp;#1079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7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&amp;#1074;&amp;#1080;&amp;#1076;&amp;#1080;&amp;#1084;,&lt;/i&gt; &amp;#1095;&amp;#1090;&amp;#1086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#1088;&amp;#1072;&amp;#1079;&amp;#1088;&amp;#1086;&amp;#1079;&amp;#1085;&amp;#1077;&amp;#108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86;&amp;#1074;&amp;#1072; &lt;strong&gt;&amp;#1086;&amp;#1076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80; &lt;i&gt;&amp;#1073;&amp;#1083;&amp;#1080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*~&amp;#1082;&amp;#1096;&lt;/strong&gt;&lt;/i&gt; &amp;#1089;&amp;#1083;&amp;#1086;&amp;#1074;&amp;#107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8;&amp;#1086;&amp;#1076;&amp;#1089;&amp;#1090;&amp;#1074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91;&amp;#1095;&amp;#1072;&amp;#1077;&amp;#107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77;&amp;#1084; &amp;#1080;&amp;#1083;&amp;#1080; 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 &lt;i&gt;&amp;laquo;&amp;#1089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79;&amp;#1072;&amp;#1085;&amp;#1099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89; &amp;#1076;&amp;#1088;&amp;#1091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77;&amp;#1088;&amp;#1077;&amp;#1079; &lt;strong&gt;&amp;#1085;&amp;#1077;&amp;#1095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6;&amp;#1073;&amp;#1097;&amp;#1077;&amp;#1077;,&lt;/i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 99%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91;&amp;#1095;&amp;#1072;&amp;#1077;&amp;#1074; &amp;#1101;&amp;#1090;&amp;#1086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amp;laquo;&amp;#1085;&amp;#1077;&amp;#1088;&amp;#1077;&amp;#1075;&amp;#1091;&amp;#1083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7;&amp;raquo;&lt;/i&gt;&lt;/strong&gt; &lt;i&gt;(&amp;laquo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89;&amp;#1082;&amp;#1072;&amp;#1084;&amp;#108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3;&amp;#1090;&amp;#1099;&amp;#1093;&amp;#1072;&amp;#1102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91;&amp;#1090; &amp;#1080; &amp;#1090;&amp;#1072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 &lt;i&gt;&amp;#1095;&amp;#1072;&amp;#1089;&amp;#1090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7;&amp;#1075;&amp;#1091;&amp;#1083;&amp;#1103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75;&amp;#1086;&amp;raquo;,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75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90;&amp;#1098;&amp;#1077;&amp;#1084;&amp;#1083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89;&amp;#1090;&amp;#1072;&amp;#1074;&amp;#1083;&amp;#1103;&amp;#1102;&amp;#10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077;&amp;#1085;&amp;#1085;&amp;#1086; &lt;strong&gt;&amp;#1088;&amp;#1091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76;&amp;#1072;&amp;#1078;&amp;#1077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i&gt;&amp;#1087;&amp;#1088;&amp;#1072;&amp;#1087;&amp;#1088;&amp;#1072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9;&amp;#1099;&amp;#1082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90;&amp;#1086;&amp;#1088;&amp;#1099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. &amp;#1057;. &amp;#1057;&amp;#1084;&amp;#1080;&amp;#1088;&amp;#1085;&amp;#1086;&amp;#107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 &amp;#1082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1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raquo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79;&amp;#1099;&amp;#1074;&amp;#1072;&amp;#1077;&amp;#1090; &lt;i&gt;&amp;laquo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8;&amp;#1077;&amp;#1074;&amp;#1085;&amp;#1077;&amp;#1072;&amp;#1088;&amp;#1080;&amp;#108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86;&amp;#1084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82;&amp;#1072;&amp;#1082;&amp;#1080;&amp;#1093; &amp;#1073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0;&amp;#1086; &amp;#1085;&amp;#1080; &amp;#1073;&amp;#1099;&amp;#1083;&amp;#1086; &lt;i&gt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9;&amp;#1080;&amp;#1089;&amp;#1090;&amp;#1089;&amp;#1082;&amp;#1080;&amp;#109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6;&amp;#1083;&amp;#1079;&amp;#1085;&amp;#1086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1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4;&amp;#1086;&amp;#1084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strong&gt;&amp;#1076;&amp;#1074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8;&amp;#1086;&amp;#1082;&amp;#1080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8;&amp;#1091;&amp;#1082;&amp;#1072;&amp;#1074;&amp;#107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76;&amp;#1085;&amp;#1080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lt;i&gt;&amp;#1088;&amp;#1091;&amp;#1089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/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5;&amp;#1076;&amp;#1086;&amp;#1077;&amp;#1074;&amp;#1088;&amp;#1086;&amp;#1087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amp;#1089;&amp;#1082;&amp;#1080;&amp;#1081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6;&amp;#1088;&amp;#1091;&amp;#1075;&amp;#1080;&amp;#1084; - &lt;i&gt;&amp;laquo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76;&amp;#1080;&amp;#1079;&amp;#1077;&amp;#1084;&amp;#1085;&amp;#1086;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9;&amp;#1082;&amp;#1080;&amp;#1077;/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77;&amp;#1084;&amp;#1080;&amp;#1090;&amp;#1089;&amp;#1082;&amp;#1080;&amp;#1081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)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 &amp;#1074;&amp;#1089;&amp;#1105; &amp;#1088;&amp;#1072;&amp;#107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3;&amp;#1083;&amp;#1080;&amp;#107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82;&amp;#1086;&amp;#1076;&amp;#1086;&amp;#1082;&amp;#1072;&amp;#107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7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103; 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7;&amp;#1077;&amp;#1088;&amp;#1074;&amp;#1080;&amp;#1095;&amp;#1085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8;&amp;#1091;&amp;#1089;&amp;#1089;&amp;#1082;&amp;#1086;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=3D &amp;#1103;&amp;#1079;&amp;#1099;&amp;#1082;&amp;#1072; &lt;strong&gt;&amp;#1087;&amp;#107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6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7;&amp;#1088;&amp;#1072;&amp;#1089;&amp;#1077;&amp;#1084;&amp;#1100;&amp;#1080;&amp;raquo;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2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&lt;/strong&gt; &lt;i&gt;&amp;#1080;&amp;#1085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7;&amp;#1074;&amp;#1088;&amp;#1086;&amp;#1087;&amp;#1077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=3D &amp;#1082; &amp;#1103;&amp;#1079;&amp;#1099;&amp;#1082;&amp;#1072;&amp;#1084; &lt;strong&gt;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9;&amp;#1076;&amp;#1085;&amp;#1077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74;&amp;#1096;&amp;#1080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7;&amp;#1088;&amp;#1072;&amp;#1089;&amp;#1077;&amp;#1084;&amp;#1077;&amp;#1081;&amp;raquo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lt;strong&gt;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77;&amp;#1076;&amp;#1096;&amp;#1080;&amp;#1093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7;&amp;#1072; &lt;strong&gt;-&amp;#1088;&amp;#1086;&amp;#1076;&amp;#1086;&amp;#1074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).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 &amp;#1090;&amp;#1086;&amp;#1075;&amp;#1086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95;&amp;#1090;&amp;#1086; &lt;strong&gt;&lt;i&gt;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3;&amp;#1088;&amp;#1072;&amp;#1085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077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103;&amp;#1079;&amp;#1099;&amp;#1082;&amp;#1086;&amp;#1074;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50;&amp;#1089;&amp;#1090;&amp;#1072;&amp;#1090;&amp;#1080;, &amp;#1085;&amp;#1072; &lt;i&gt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72;&amp;#1101;&amp;#1090;&amp;#1072;&amp;#1087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&amp;#1077; &lt;i&gt;&amp;#1088;&amp;#1086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86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91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91;&amp;#1087;&amp;#1086;&amp;#1084;&amp;#1103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0;&amp;#1099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8;&amp;#1091;&amp;#1082;&amp;#1072;&amp;#1074;&amp;#1086;&amp;#1074;/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74;&amp;#1077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6;&amp;#1081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9;&amp;#1088;&amp;#1077;&amp;#1076;&amp;#1080;&amp;#1079;&amp;#1077;&amp;#1084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4;&amp;#1086;&amp;#1088;&amp;#1089;&amp;#1082;&amp;#1086;&amp;#1081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 &amp;#1095;&amp;#1105;&amp;#109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6;&amp;#1090; &lt;strong&gt;&amp;#1086;&amp;#1095;&amp;#1077;&amp;#1085;&amp;#1100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90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86;&amp;#1082; &lt;i&gt;&amp;laquo;&amp;#1073;&amp;#1080;&amp;#10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7;&amp;#1081;&amp;#1089;&amp;#1082;&amp;#1080;&amp;#1093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 &lt;strong&gt;&amp;#1088;&amp;#1091;&amp;#1089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.&amp;#1057;.&amp;#1057;&amp;#1084;&amp;#1080;&amp;#1088;&amp;#1085;&amp;#1086;&amp;#1074;&amp;#1091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laquo;&amp;#1071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2;&amp;#1085;&amp;#1082;&amp;#1090;-&amp;#1055;&amp;#1077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1;&amp;#1088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1:metricconverter ProductID=3D"2000 &amp;#1075;" w:st=3D"on"&gt;2000 &amp;#1075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metricconverter&gt;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8212; &amp;#1082;&amp;#1086;&amp;#1088;&amp;#1085;&amp;#108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6;&amp;#1095;&amp;#1085;&amp;#1080;&amp;#1082;: &lt;i&gt;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amp;#1041;&amp;#1080;&amp;#1073;&amp;#1083;&amp;#1077;&amp;#1081;&amp;#1089;&amp;#1082;&amp;#108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86;&amp;#1074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76;&amp;#1072;&lt;/i&gt; &amp;#8212;&amp;#8226; &lt;i&gt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77;&amp;#107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73;&amp;#1077;&amp;#1083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3;&amp;#1088;&lt;/strong&gt; -&amp;#1082;&amp;#1080;&amp;#1081; &lt;strong&gt;&amp;#8212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72;&amp;#1091;&amp;#1088;&lt;/i&gt;&lt;/strong&gt; =3D &amp;#1089;&amp;#1074;&amp;#1077;&amp;#10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88;-&amp;#1072;&amp;#1074;&amp;#1085;&amp;#1090;&amp;#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8;&lt;/i&gt;&lt;/strong&gt; =3D &amp;#1082;&amp;#1086;&amp;#1087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7;-&amp;#1072;&amp;#1090;&amp;#1100;&lt;/i&gt; &amp;#8212;&amp;#8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i&gt;&amp;#1075;'&amp;#1074;&amp;#1073;/&amp;#1075;&amp;#1086;&amp;#107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&amp;#1072;&amp;#109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2;&amp;#1088;&lt;/strong&gt; -&amp;#1091;&amp;#1075;&amp;#1083;&amp;#1099;&amp;#1081;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i&gt;&amp;#1075;&amp;#108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2;&amp;#1088;&amp;#1091;&amp;#1075;&amp;#1083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1;&amp;#107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5;&amp;#1086;&amp;#1083;-&amp;#1099;&amp;#1081; &lt;strong&gt;&lt;i&gt;&amp;#1075;&amp;#1083;&amp;#1089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&amp;#1083;&amp;#1103;&amp;#109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103;&amp;#1073;-&amp;#1072;&amp;#1090;&amp;#1100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amp;#8226; &lt;i&gt;&amp;#1075;&amp;#1088;&amp;#1073;&lt;/i&gt;&lt;/strong&g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9;&amp;#1072;&amp;#109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103;&amp;#1076;&amp;#1103;&lt;/i&gt; =3D-&amp;raquo; &lt;i&gt;&amp;#1076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103;&amp;#1076;&amp;#110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8;&amp;#1086;&amp;#1075;&amp;#1072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82;&lt;/i&gt;&lt;/strong&gt; =3D &amp;#1087;&amp;#1091;&amp;#1090;&amp;#1100; 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(&amp;#1090;&amp;#1088;&amp;#1072;&amp;#1082;&amp;#109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8;-&amp;#1103; &amp;#8212;&lt;/i&gt; &amp;#8226; &lt;i&gt;&amp;#10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8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9;&amp;#1080;&amp;#1103;&amp;#1085;&amp;#108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3;&amp;#1086;&lt;/i&gt; &amp;#8212;&amp;#8226; &lt;i&gt;&amp;#107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7;&amp;#1086;&amp;#1076;&amp;#1083;&amp;#1086;&amp;#1089;&amp;#1090;&amp;#110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79;&amp;#1072;&amp;#1082; &amp;#1093;&amp;#1079;&amp;#1082;'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9;&amp;#1080;&amp;#1083;&amp;#107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7;&amp;#1080;&amp;#1083;-&amp;#1099;&amp;#1081; &lt;strong&gt;&amp;#8212;&amp;raquo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;&amp;#1072;&amp;#1083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79;&amp;#1072;&amp;#1073;&amp;#1086;&amp;#1083;&amp;#1077;&amp;#1090;&amp;#1100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95;&amp;#1080;&amp;#1089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 &amp;#1085;&amp;#1080;&amp;#1082;&amp;#1091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96;&amp;#1100;&amp;#1089;&amp;#1103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 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, &amp;#1085;&amp;#1072;&amp;#1087;&amp;#1088;&amp;#1080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4;&amp;#1088;&amp;#1080;&amp;#1090;&amp;#1089;&amp;#1082;&amp;#1086;&amp;#1077; 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amp;laquo;&amp;#1085;&amp;#1091;&amp;#1078;&amp;#1077;&amp;#1082;&amp;raquo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0;&amp;#1083;&amp;#1080; &amp;laquo;&amp;#1084;&amp;#1086;&amp;#1096;&amp;#1077;&amp;#1082;&amp;raquo;?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lt;strong&gt;&lt;i&gt;&amp;laquo;&amp;#1086;&amp;#1088;&amp;#1091;&amp;#1078;&amp;#1080;&amp;#1077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77;&amp;#1076;&amp;#1100; &amp;#1101;&amp;#1090;&amp;#1086; &amp;#1078;&amp;#1077; 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5;&amp;#1086;&amp;#1078;-&amp;#1080;&amp;#1082;&amp;raquo;,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 &amp;#1077;&amp;#1097;&amp;#1105; &amp;#1089; &lt;strong&gt;&amp;#1088;&amp;#109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0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lt;i&gt;&amp;#1091;&amp;#1084;&amp;#1077;&amp;#1085;&amp;#1100;&amp;#1096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3;&amp;#1100;&amp;#1085;&amp;#1099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91;&amp;#1092;&amp;#1092;&amp;#1080;&amp;#1082;&amp;#1089;&amp;#1086;&amp;#1084;&lt;/i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amp;laquo;-&amp;#1082;-&amp;raquo;]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0; &amp;#1095;&amp;#1077;&amp;#1075;&amp;#1086; &amp;#1089;&amp;#1090;&amp;#108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72;&amp;#1083;&amp;#1103;&amp;#1074;&amp;#1072;&amp;raquo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i&gt;&amp;#1080;&amp;#1074;&amp;#1088;&amp;#1080;&amp;#109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9;&amp;#1085;&amp;#1072;&amp;#1095;&amp;#1080;&amp;#1090; &lt;i&gt;&amp;laquo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amp;#1082;&amp;#1086;&amp;raquo;,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 [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102;,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2;&amp;#1072;&amp;#1082; &amp;#1089;&amp;#1077;&amp;#1081;&amp;#1095;&amp;#1072;&amp;#1089;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91;&amp;#1073;&amp;#1073;&amp;#1086;&amp;#1090;&amp;#1072;&amp;#1084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5;&amp;#1072;&amp;#1075;&amp;#1086;&amp;#1075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2;&amp;#1074;&amp;#1072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9;&amp;#1087;&amp;#1083;&amp;#1072;&amp;#109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&amp;#1086;&amp;#1082;&amp;#1086;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3;&amp;#1086; &amp;#1042;&amp;#1099; &lt;strong&gt;&lt;i&gt;&amp;#1087;&amp;#1088;&amp;#1080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3;&amp;#1076;&amp;#1080;&amp;#1090;&amp;#1077;&amp;#1089;&amp;#110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9;&amp;#1083;&amp;#1086;&amp;#1074;&amp;#1072;&amp;#1084; &lt;i&gt;&amp;laquo;&amp;#1093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3;&amp;#1074;&amp;#1072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4;&amp;#1086;&amp;#1083;&amp;#1086;&amp;#1082;&amp;#1086;&amp;raquo;,&lt;/i&gt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lt;i&gt;&amp;laquo;&amp;#1089;&amp;#1086;&amp;#1089;&amp;#1090;&amp;#1072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3&amp;laquo;-2&amp;laquo;-1 1 2 3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laquo;&amp;#1074; -&amp;#1051;- &lt;i&gt;X&amp;raqu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-&amp;#1051;-&amp;#105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90;&amp;#1080;&amp;#1090;&amp;#1077; &lt;i&gt;&amp;#108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80;&amp;#1090;&amp;#1089;&amp;#1082;&amp;#1086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lt;strong&gt;&lt;i&gt;&amp;#1085;&amp;#1077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77;&amp;#1074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[&amp;#1082;&amp;#1072;&amp;#1082; &amp;#1095;&amp;#1080;&amp;#1090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!], &amp;#1072; &lt;strong&gt;&amp;#1089;&amp;#1083;&amp;#1077;&amp;#107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72;&amp;#1074;&amp;#1086;&lt;/strong&gt; [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3;&amp;#1091;&amp;#1082;&amp;#1074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5;&amp;#1072;&amp;#1088;&amp;#1080;&amp;#1089;&amp;#1086;&amp;#1074;&amp;#1072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4;&amp;#1077;&amp;#1085;&amp;#1103;!] - &amp;#108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42;&amp;#1099; &amp;#1074;&amp;#1080;&amp;#1076;&amp;#1080;&amp;#1090;&amp;#1077;?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0;&amp;#1085;&amp;#1072;&amp;#1082;&amp;#1086;&amp;#107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aquo;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lt;/strong&gt; -&amp;#1051;- &lt;strong&gt;&amp;#106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 &amp;#1052;-&amp;#1051;-&amp;#1050;!!! - &amp;#1072; &lt;i&gt;&amp;#1087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8;&amp;#1103;&amp;#1102;&amp;#1097;&amp;#1080;&amp;#1093;&amp;#1089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9;&amp;#1083;&amp;#1091;&amp;#1095;&amp;#1072;&amp;#1081;&amp;#1085;&amp;#1086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 &amp;#1101;&amp;#1090;&amp;#1086;&amp;#1084; &amp;#1084;&amp;#1080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9;&amp;#1074;&amp;#1072;&amp;#1077;&amp;#1090;!!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5;&amp;#1088;&amp;#1080;&amp;#1095;&amp;#1105;&amp;#1084; &lt;i&gt;&amp;#1089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82;/&amp;#1093;&amp;raquo;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lt;strong&gt;&lt;i&gt;&amp;#10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90;&amp;#1100;&amp;#1102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8;&amp;#1091;&amp;#1089;&amp;#1089;&amp;#1082;&amp;#1086;&amp;#1075;&amp;#1086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i&gt;&amp;#1089;&amp;#1091;&amp;#1092;&amp;#1092;&amp;#1080;&amp;#1082;&amp;#1089;&amp;#1072;/&amp;#1086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5;&amp;#1095;&amp;#1072;&amp;#1085;&amp;#1080;&amp;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-&amp;#1082;&amp;raquo;&amp;raquo;!!!!!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5;&amp;#1091;&amp;#1078;&amp;#1085;&amp;#1086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8;&amp;#1086;&amp;#1087;&amp;#1072;&amp;#1083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93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99;&amp;#1074;&amp;#1086;&amp;#1076;&amp;#1086;&amp;#1074;, 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9;&amp;#1099;&amp;#1082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7;&amp;#109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77;&amp;#1081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99;&amp;#1096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...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40;&amp;#1041;&amp;#1045;&amp;#104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5;&amp;#1045;&amp;#1056;&amp;#1025;&amp;#1044;..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(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 &amp;#1042;&amp;#1099; -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78;&amp;#1077;&amp;#1090;&amp;#107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4;&amp;#1077;&amp;#1088;&amp;#1085;&amp;#1091;&amp;#1090;&amp;#110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 &amp;#1087;&amp;#1088;&amp;#1080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0;&amp;#1088;. 267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2;&amp;#1086;&amp;#1090; &amp;#1077;&amp;#1097;&amp;#1105; 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7;&amp;#1077;&amp;#1088;&amp;#1077;&amp;#1078;&amp;#1072;&amp;#1102;&amp;#109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3;&amp;#1086;&amp;#1078;&amp;#1077;&amp;#1085;&amp;#1080;&amp;#1103;) &lt;i&gt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3;&amp;#1102;&amp;#1089;&amp;#1090;&amp;#1088;&amp;#1072;&amp;#1094;&amp;#108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7;&amp;#1088;&amp;#1080;&amp;#1084;&amp;#1077;&amp;#1088;&amp;#1072; &lt;strong&gt;&amp;#1089;&amp;#10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4;&amp;#1080;&amp;#1092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(&amp;#1103;&amp;#1079;&amp;#1099;&amp;#1082;&amp;#1086;&amp;#1074;&amp;#1086;&amp;#1075;&amp;#1086;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103;&amp;#1074;&amp;#1083;&amp;#1077;&amp;#1085;&amp;#1080;&amp;#1103;,&lt;/strong&gt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103;&amp;#1078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1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 &amp;#1084;&amp;#1099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9; &amp;#1090;&amp;#1072;&amp;#1082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79;&amp;#1099;&amp;#1074;&amp;#1072;&amp;#1077;&amp;#1084;&amp;#1086;&amp;#1081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amp;laquo;&amp;#1080;&amp;#1085;&amp;#1074;&amp;#1077;&amp;#1088;&amp;#1089;&amp;#1080;&amp;#1080;&amp;raquo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90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lt;i&gt;&amp;#1089;&amp;#1086;&amp;#1075;&amp;#1083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5;&amp;#1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4;&amp;#1085;&amp;#1091;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93; &amp;#1080; &amp;#1090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strong&gt; &lt;i&gt;&amp;#1073;&amp;#1083;&amp;#1080;&amp;#1079;&amp;#1082;&amp;#1080;&amp;#10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lt;i&gt;&amp;#1088;&amp;#1086;&amp;#1076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103;&amp;#1079;&amp;#1099;&amp;#1082;&amp;#1086;&amp;#1074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lt;i&gt;&amp;laquo;&amp;#1084;&amp;#1077;&amp;#1085;&amp;#1103;&amp;#1102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89; &amp;#1076;&amp;#1088;&amp;#1091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77;&amp;#1089;&amp;#1090;&amp;#1072;&amp;#1084;&amp;#1080;&amp;raquo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85;&amp;#1085;&amp;#1099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7;&amp;#1088;&amp;#1080;&amp;#1084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 &lt;i&gt;&amp;#1089;&amp;#1086;&amp;#1086;&amp;#1090;&amp;#1074;&amp;#1077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3;&amp;#1080; &lt;i&gt;&amp;#1087;&amp;#1088;&amp;#1072;&amp;#1074;&amp;#1080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 &amp;#1074; &amp;#1082;&amp;#1085;&amp;#1080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7;&amp;#1086;&amp;#1082;&amp;#1072;&amp;#1079;&amp;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87;&amp;#1086;&amp;#1076;&amp;#1088;&amp;#1086;&amp;#1073;&amp;#108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74; &amp;#1090;&amp;#1086;&amp;#1084; &amp;#1095;&amp;#1080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&amp;#1089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0;&amp;#1077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-on&amp;quot;&lt;/i&gt;&lt;/strong&g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 &lt;strong&gt;&amp;#1089;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2;&amp;#1083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7;&amp;#1088;&amp;#1080;&amp;#1084;&amp;#1077;&amp;#1088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5;&amp;#1072;&amp;#1084;&amp;#1077;&amp;#1088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90; &amp;#1090;&amp;#1088;&amp;#1091;&amp;#1076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90;&amp;#1100; &amp;#104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lt;i&gt;&amp;#1090;&amp;#1072;&amp;#1082;&amp;#108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amera&amp;qu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72;&amp;#1090;&amp;#1080;&amp;#1085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&lt;strong&gt;&lt;i&gt;&amp;laquo;&amp;#1082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2;&amp;#1090;&amp;#1072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4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?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57;&amp;#1091;&amp;#1097;&amp;#1077;&amp;#1089;&amp;#1090;&amp;#1074;&amp;#1091;&amp;#1077;&amp;#1090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amp;#1088;&amp;#1091;&amp;#1089;&amp;#1089;&amp;#1082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lt;i&gt;&amp;laquo;&amp;#1093;&amp;#1086; &lt;strong&gt;-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72;&amp;raquo;,&lt;/i&gt; &amp;#1074; &amp;#1082;&amp;#1086;&amp;#1090;&amp;#1086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80;&amp;#1084;&amp;#1077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 &amp;lt;cw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i&gt;&amp;#1082;&amp;#1086;&amp;#1088;&amp;#1077;&amp;#1085;&amp;#1100; &lt;strong&gt;&amp;laquo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4;&amp;raquo;,&lt;/strong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4;&amp;#1077;&amp;#1087;&amp;#1086;&amp;#1095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-n-d&amp;quot;&lt;/i&gt;&lt;/strong&gt; &lt;i&gt;&amp;#1074;&amp;#1086;&amp;#1089;&amp;#10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6;&amp;#1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lt;strong&gt;&amp;#1088;&amp;#1091;&amp;#1089;&amp;#1089;&amp;#1082;&amp;#1086;&amp;#1084;&amp;#10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/&amp;#1082;&amp;#1086;&amp;#1088;&amp;#1085;&amp;#1102;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amp;laquo;&amp;#1076;&amp;#1086;&amp;#1084;&amp;raquo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8;&amp;#1091;&amp;#1089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9;&amp;#1084;/&amp;#1076;&amp;#1086;&amp;#1084;&amp;raquo; &lt;span class=3D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=3D-&lt;/span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. &lt;/i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amp;quot;#fam-as//*um-ai&amp;quot;&lt;/span&gt;&lt;/i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i&gt;&lt;span lang=3DEN-US style=3D'mso-ansi-language: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'&gt;-* &lt;/span&gt;&amp;#1075;&amp;#1077;&amp;#1088;&amp;#1084;&amp;#1072;&amp;#1085;&amp;#1089;&amp;#1082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i&gt;&lt;/span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lt;/span&gt;&amp;quot;room/raum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7;&amp;#1086; &amp;#1074;&amp;#1088;&amp;#1077;&amp;#1084;&amp;#1077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80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-&amp;#1088;&amp;#1072;&amp;#1084;-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5;&amp;#1074;&amp;#1077;&amp;#1088;&amp;#1089;&amp;#1080;&amp;#1103;,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4;&amp;#1077;&amp;#1097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74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75;&amp;#1083;&amp;#1072;&amp;#1089;&amp;#1085;&amp;#1099;&amp;#1093; 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amp;quot;&amp;#1075;&amp;lt;-&amp;gt;&amp;#1096;&amp;quot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79;&amp;#1091;&amp;#1083;&amp;#1100;&amp;#1090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 &lt;strong&gt;&amp;#1088;&amp;#1091;&amp;#1089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93;&amp;#1086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84;-&amp;#1075;.&amp;raquo;&lt;/i&gt;&lt;/strong&gt; &lt;i&gt;&amp;#10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5;&amp;#1103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73;&amp;#1083;&amp;#1080;&amp;#1082; &amp;laquo;&amp;#1082;&amp;#1086; &lt;strong&g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1&amp;#1086;&amp;#1088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(&amp;#1082;)&amp;#1072;&amp;raquo;, 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9;&amp;#1072;&amp;#1080;&amp;#1084;&amp;#1089;&amp;#1090;&amp;#1074;&amp;#1086;&amp;#107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lt;strong&gt;&amp;#1088;&amp;#1091;&amp;#1089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6;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4;&amp;#1077;&amp;#1083;&amp;#1080;&amp;#1082;&amp;#1086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72;&amp;#1090;&amp;#1080;&amp;#1085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: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3;&amp;#1086;&amp;#107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81;!) 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77;&amp;#1074;&amp;#1088;&amp;#1072;&amp;#1090;&amp;#1080;&amp;#1083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89;&amp;#1072; &lt;strong&gt;-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5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72;&amp;quot;\\\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8;&amp;#1080;&amp;#1095;&amp;#1105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3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raquo; &amp;lt;-&amp;gt; &amp;laquo;&amp;#1090;&amp;raquo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77;&amp;#1085;&amp;#1103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&amp;#1084;&amp;#1080;, &amp;#108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9;&amp;#1090;&amp;#1072;&amp;#1074;&lt;/i&gt;&lt;/strong&gt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6;&amp;#1075;&amp;#1083;&amp;#1072;&amp;#1089;&amp;#1085;&amp;#1099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89;&amp;#1090;&amp;#1072;&amp;#1083;&amp;#1089;&amp;#1103; &lt;strong&gt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2;&amp;#1084;&amp;#1099;&amp;#1084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r-mlm-r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77; 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 &amp;#1089; &amp;#1085;&amp;#1077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3;&amp;#1072;&amp;#1090;&amp;#1080;&amp;#1085;&amp;#1089;&amp;#1082;&amp;#1080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, &lt;strong&gt;&amp;#1090;&amp;#1086;&amp;#10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96;&amp;#1080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5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5;&amp;#1074;&amp;#1077;&amp;#1088;&amp;#1089;&amp;#1080;&amp;#1080; (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4;&amp;#1077;&amp;#1097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)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6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1;&amp;#1077;&amp;#1057;/&amp;#1051;&amp;#1080;&amp;#1057;(&amp;#1090;)-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8226; &amp;#1083;&amp;#1072;&amp;#1090;. &amp;quot;Si/-va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77;&amp;#1089;&amp;quot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&amp;#1095;&amp;#1105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72;&amp;#1090;&amp;#1080;&amp;#1085;&amp;#1089;&amp;#1082;&amp;#1086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80;&amp;#1089;&amp;#1090;&amp;#1086; &lt;strong&gt;&amp;#1088;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 &lt;strong&gt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-&amp;laquo;&amp;#1072;&amp;quot;!!!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91; &amp;#1072; &amp;#1089;&amp;#1072;&amp;#1084;&amp;#1099;&amp;#1084; &lt;strong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72;&amp;#1075;&amp;#1083;&amp;#1103;&amp;#1076;&amp;#1085;&amp;#1099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4;&amp;#1086;&amp;#1078;&amp;#1077;&amp;#1090; &amp;#1089;&amp;#1083;&amp;#1091;&amp;#107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2;&amp;#1103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8;&amp;#1086;&amp;#1095;&amp;#1082;&amp;#1072;&amp;raquo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1 2 2 1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8;&amp;#1091;&amp;#1089;.) &amp;#1092;&amp;#1091;&amp;#1090;&amp;#1051;&amp;#1103;&amp;#1056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3;&amp;#1100;&amp;#1089;&amp;#1082;.) fute/?aX!!!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NB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6;&amp;#1074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 &amp;#1101;&amp;#1090;&amp;#1072;&amp;#108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90;&amp;#1086;&amp;#1078;&amp;#1076;&amp;#1077;&amp;#1089;&amp;#1090;&amp;#1074;&amp;#107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0;&amp;#1085;&amp;#1076;&amp;#1086;&amp;#1077;&amp;#1074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77;&amp;#1081;&amp;#1094;&amp;#1077;&amp;#1074; &amp;#1080; &lt;strong&gt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6;&amp;#1080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3;&amp;#1099;&amp;#1083;&amp;#1086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72;&amp;#1089;&amp;#1096;&amp;#1080;&amp;#1088;&amp;#1080;&amp;#1090;&amp;#1100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5;&amp;#1086;&amp;#1089;&amp;#1090;&amp;#108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105;&amp;#109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9;&amp;#1087;&amp;#1086;&amp;#1083;&amp;#1100;&amp;#1079;&amp;#1086;&amp;#107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4;&amp;#1080;&amp;#1085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quot;&amp;#1073;&amp;#1072;&amp;#1083;&amp;#1090;&amp;#1086;-&amp;#1089;&amp;#1083;&amp;#1072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85;&amp;#1077;&amp;quo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085;&amp;#1086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 (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7;&amp;#1088;&amp;#1074;&amp;#1077;&amp;#1085;&amp;#1089;&amp;#1090;&amp;#107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3;&amp;#1077;&amp;#1085;&amp;#1086;&amp;#1074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73;&amp;#1097;&amp;#1085;&amp;#1086;&amp;#1089;&amp;#1090;&amp;#1080;&amp;quot;)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 &amp;#1083;&amp;#1080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8;&amp;#1077;&amp;#1076;&amp;#1082;&amp;#1072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74; &amp;#1085;&amp;#1091;&amp;#1078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 &amp;#1084;&amp;#1077;&amp;#1089;&amp;#1090;&amp;#1072;&amp;#1093;) 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6;&amp;#109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73; &amp;#1101;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84;&amp;#1080;&amp;#1082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74; &amp;#1088;&amp;#1072;&amp;#1084;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&amp;#1080;&amp;#1089;&amp;#1082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lt;strong&gt;&amp;#1103;&amp;#107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3;&amp;#1072;&amp;#1083;&amp;#1090;&amp;#1086;+&amp;#1089;&amp;#1083;&amp;#1072;&amp;#1074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5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lt;strong&gt;&amp;#1086;&amp;#1076;&amp;#1085;&amp;#1080;&amp;#108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2;&amp;#1088;&amp;#1086;&amp;#1076;&amp;#1086;&amp;#1084;&amp;quo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6;&amp;#1090; &amp;#1082;&amp;#1086;&amp;#1090;&amp;#1086;&amp;#1088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6;&amp;#1083;&amp;#1086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94;&amp;#109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amp;#1080;&amp;#1085;&amp;#1076;&amp;#1086;&amp;#1080;&amp;#1088;&amp;#1072;&amp;#1085;-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4;&amp;#1099;)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6;&amp;#1084; &amp;#1080;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95;&amp;#107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72;&amp;#1082;&amp;#109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8;&amp;#1080;&amp;#1074;&amp;#1072;&amp;#1085;&amp;#1080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5;&amp;#1072;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lt;strong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0;&amp;#1089;&amp;#1100;!!!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9;&amp;#1084;. &amp;#1089;&amp;#1090;&amp;#1088;. 196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5&amp;#105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95;&amp;#1090;&amp;#1086; &amp;#1080;&amp;#1093; &amp;#1103;&amp;#1079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103;&amp;#1074;&amp;#108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77;&amp;#1076;&amp;#1096;&amp;#1077;&amp;#1089;&amp;#1090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08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80;&amp;#1088;&amp;#1072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 - 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2;&amp;#1088;&amp;#1086;&amp;#1076;&amp;#1077;&amp;quot; &amp;#1074;&amp;#1089;&amp;#1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8;&amp;#1072;&amp;#1074;&amp;#1085;&amp;#1086; &lt;strong&gt;&amp;#1073;&amp;#109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86;&amp;#1089;&amp;#1090;&amp;#1072;&amp;#1074;&amp;#1072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89;&amp;#1077;&amp;#1084;&amp;#1100;&amp;#1103;&amp;raquo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73;&amp;#1099;&amp;#108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86;&amp;#1089;&amp;#1090;&amp;#1072;&amp;#1074;&amp;#1072;&amp;#1083;&amp;#1089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8;&amp;#1077;&amp;#1074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72;&amp;#1089;&amp;#1090;&amp;#1077;&amp;#1088;&amp;#1078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90;&amp;#1074;&amp;#1086;&amp;#1083;&amp;quot; &lt;strong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86;&amp;#1089;&amp;#1096;&amp;#1080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7;&amp;#1084;&amp;#1077;&amp;#1095;&amp;#1082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72; (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81;&amp;#1089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5;&amp;#1086;&lt;/i&gt;&lt;/strong&gt; &lt;i&gt;&amp;laquo;&amp;#108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6;&amp;#1086;&amp;#1083;&amp;#1078;&amp;#1077;&amp;#1085;&amp;#1080;&amp;#1077;&amp;#1084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6;&amp;#1079;&amp;#1076;&amp;#1085;&amp;#1077;&amp;#1077; &amp;#107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1;&amp;#1090;&amp;#1072;&amp;#108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0;&amp;#1088;&amp;#1072;&amp;#1089;&amp;#1090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0;&amp;#1074;&amp;#1077;&amp;#1081;&amp;quot; &amp;#1086;&amp;#109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90;&amp;#1074;&amp;#1086;&amp;#1083;&amp;#1072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0;&amp;#1082;&amp;#1072;&amp;#1083;&amp;#1099;&amp;#1074;&amp;#1072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lt;strong&gt;&amp;#1101;&amp;#1090;&amp;#1086;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2;&amp;#1088;&amp;#1086;&amp;#1076;&amp;#1072;&amp;quo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4;&amp;#1077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4; &amp;#1085;&amp;#1105;&amp;#1084; &amp;#1091;&amp;#1078;&amp;#1077; &amp;#1073;&amp;#1099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amp;#1088;&amp;#1072;&amp;#1079;&amp;#1085;&amp;#1099;&amp;#1077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3;&amp;#1086;&amp;#1078;&amp;#1080;&amp;#1074;&amp;#1096;&amp;#1080;&amp;#1077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5;&amp;#1088;&amp;#1091;&amp;#1087;&amp;#1087;&amp;#1099;/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quot;&amp;#1090;-&amp;#1088;&amp;#1086;&amp;#1076;&amp;#1099;&amp;quot; - &amp;#1089;&amp;#1084;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90;&amp;#1088;. 76)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80;&amp;#1103;&amp;#1084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89;&amp;#1090;&amp;#1080; &amp;#1092;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amp;#1080;&amp;#1082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83;&amp;#1077;&amp;#1082;&amp;#1089;&amp;#1080;&amp;#1082;&amp;#1080; (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3;&amp;#1077;&amp;#1082;&amp;#1090;&amp;#1072;&amp;#1084;&amp;#1080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101;&amp;#1090;&amp;#1080;-&amp;#1090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&amp;#1076;&amp;#1075;&amp;#1088;&amp;#1091;&amp;#1087;&amp;#1087;&amp;#1099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0;&amp;#1082;&amp;#1072;&amp;#1083;&amp;#1099;&amp;#1074;&amp;#1072;&amp;#1083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quot;&amp;#1072;&amp;#1088;&amp;#1080;&amp;#108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1;&amp;#1085;&amp;#1086;&amp;#1089;&amp;#110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 &lt;strong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6;&amp;#1080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0;&amp;#1083;&amp;#1080;&amp;#1095;&amp;#1080;&amp;#1103;&amp;quot;, &amp;#108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90;&amp;#1072;&amp;#1085;&amp;#1086;&amp;#1074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4;&amp;#1080; &amp;#1085;&amp;#1072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86;&amp;#107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amp;#1080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 &amp;#1045;&amp;#1074;&amp;#1088;&amp;#1086;&amp;#1087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83;&amp;#1072; &amp;#1080; 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3;&amp;#1090;&amp;#1080;&amp;#1079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6;&amp;#1073;&amp;#1097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amp;#1089;&amp;#1103; &lt;strong&gt;&amp;#1103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7;&amp;#1081;&amp;#1096;&amp;#1080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9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90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0;&amp;#1089;&amp;#1090;&amp;#107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072;&amp;#1090;&amp;#1080;&amp;#1085;&amp;#1089;&amp;#1082;&amp;#1086;&amp;#1084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9;&amp;#1099;&amp;#1082;&amp;#1077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71; &amp;#1073;&amp;#1099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83;, &amp;#1095;&amp;#1090;&amp;#1086; &lt;strong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96;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6;&amp;#1074;&amp;#1089;&amp;#1082;&amp;#1080;&amp;#1081; &amp;#1103;&amp;#1079;&amp;#1099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89;&amp;#1090;&amp;#1086;&amp;#1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9;&amp;#1090;&amp;#1080;&amp;#1082; &amp;#1082; &lt;strong&gt;&amp;#1083;&amp;#107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80;-&amp;#1080;&amp;#1085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91;, &amp;#1080; &amp;#1073;&amp;#1091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&amp;#1086;&amp;#1083;&amp;#1103;, &amp;#1103; &amp;#1073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105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1;&amp;#1083;&amp;#1100;&amp;#1090;&amp;#1072;&amp;#1090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84;&amp;#1091;!)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86; 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9;&amp;#1091;&amp;#1083;&amp;#1100;&amp;#1090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77;&amp;#1078;&amp;#1091;&amp;#1090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90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&amp;#1089;&amp;#1091;&amp;#1090;&amp;#1089;&amp;#1090;&amp;#107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&lt;/i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074; &amp;#1090;&amp;#1086;&amp;#1084; &amp;#1095;&amp;#1080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72;&amp;#1087;&amp;#1088;&amp;#1080;&amp;#1084;&amp;#1077;&amp;#1088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8;&amp;#1091;&amp;#1089;. &amp;laquo;&amp;#1086;&amp;#1083;&amp;#1086;&amp;#1061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&amp;#1083;&amp;#1080;&amp;#1090;. &amp;quot;/&amp;gt;1&amp;#1080;5&amp;#1072;&amp;quot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. &amp;quot;louSe&amp;quot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 &amp;#1074;&amp;#1080;&amp;#1076;&amp;#1080;&amp;#1090;&amp;#1077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 &amp;#1085;&amp;#1072;&amp;#1095;&amp;#1072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lt;strong&gt;&amp;quot;&amp;#1073;-1&amp;#1068;&amp;quo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89;&amp;#1090;&amp;#1072;&amp;#1083;&amp;#1086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8;&amp;#1077;&amp;#1076;&amp;#1080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laquo;-&amp;#1061;-&amp;raquo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&lt;/i&gt;&lt;/strong&gt; &lt;i&gt;&amp;#1087;&amp;#107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quot;S-&amp;quot;\\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5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0; &amp;#1074;&amp;#1086;&amp;#1090; &amp;#1077;&amp;#1097;&amp;#1105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3;&lt;/i&gt;&lt;/strong&gt; &lt;i&gt;-&amp;#1072;&amp;#1095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/&amp;#1074;&amp;#1086;&amp;#1083;&lt;/strong&gt; -&amp;#1086;&amp;#1095;&amp;#1090;&amp;#1100; 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/&amp;#1074;&amp;#1086;&amp;#108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6;&amp;#1082;&amp;#1087;&amp;#1086;, &amp;#1080; &amp;#1090;.&amp;#1076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1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83; -+ bulius&lt;/i&gt;&lt;/strong&gt; &lt;i&gt;(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8226; &lt;strong&gt;bull&lt;/strong&gt; (&amp;#1072;&amp;#1085;&amp;#1075;&amp;#1083;.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41;&amp;#1099;&amp;#108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1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lt;strong&gt;&amp;laquo;&amp;#1074;&amp;#1086;&amp;#108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80;&amp;#1090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 &amp;#1087;&amp;#1077;&amp;#1088;&amp;#1077;&amp;#1096;&amp;#108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&lt;strong&gt;&amp;quot;vi/-kti&amp;quot; =3D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103;&amp;#1085;&amp;#1091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2;&amp;#1097;&amp;#1080;&amp;#1090;&amp;#110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amp;#1089;&amp;#1083;&amp;#1086;&amp;#1074;&amp;#1086; &lt;strong&gt;&amp;laquo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73;&amp;#1099;&amp;#1082;&amp;raquo; &amp;#1087;&amp;#1088;&amp;#1080;&amp;#1085;&amp;#1103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92;&amp;#1086;&amp;#1088;&amp;#1084;&amp;#1091; &lt;strong&gt;&amp;quot;b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&amp;quot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86;&amp;#1075;&amp;#1076;&amp;#1072; &amp;#1082;&amp;#1072;&amp;#1082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laquo;&amp;#1088;&amp;#1091;&amp;#1089;&amp;#1089;&amp;#1082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3;&amp;#1086;&amp;#1083;&amp;#1077;&amp;#1077; &lt;strong&gt;&amp;laquo;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103;&amp;#1076;&amp;#1085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0;&amp;#1082;&amp;#1086;&amp;#1084;&lt;/strong&g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2;&amp;#1072;&amp;#108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2;&amp;#1088;&amp;#1072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ea/i-&amp;#1086;&amp;#1095;&amp;#1080;&amp;#1090;&amp;#1100;&amp;raquo; &lt;strong&gt;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6;&amp;#1083;&amp;raquo;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i&gt;&lt;span lang=3DEN-US style=3D'mso-ansi-language: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'&gt;i&lt;/span&gt;&lt;/i&gt;&lt;/span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i&lt;/span&gt;&lt;/i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pull&lt;/span&gt;&amp;quot; -* &amp;quot;bull&amp;quot; (=3D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lt;i&gt;&amp;laquo;&lt;/i&gt;&lt;/span&gt;&lt;i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99;&amp;#1082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\\\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86; &amp;#1077;&amp;#1089;&amp;#1090;&amp;#1100; &amp;#1074; &lt;span class=3D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&lt;strong&gt;&amp;#1083;&amp;#1080;&amp;#1090;&amp;#1086;&amp;#1074;&amp;#1089;&amp;#1082;&amp;#1086;&amp;#1084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&amp;#1081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77;&amp;#1084;&amp;#1072;&amp;#1085;&amp;#1090;&amp;#1080;&amp;#1095;&amp;#1077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2;&amp;#1080; &lt;strong&gt;&amp;quot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-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86;&amp;#1095;&amp;#1080;&amp;#1090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7;&amp;#1088;&amp;#1077;&amp;#1096;&amp;#1077;&amp;#1076;&amp;#1096;&amp;#1077;&amp;#1081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! -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amp;#1087;&amp;#1088;&amp;#1103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8;&amp;#1091;&amp;#1089;&amp;#1089;&amp;#1082;&amp;#1086;&amp;#1075;&amp;#1086;)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90;,&lt;/i&gt;&lt;/strong&gt; 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6;&amp;#1076;&amp;#108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99;&amp;#1082;&amp;#1072;/&amp;#1074;&amp;#1086;&amp;#1083;&amp;#1072;&amp;quot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quot;bulius&amp;quot;, &amp;quot;jautis&amp;quot;, &amp;quot;tauras&amp;quot;) 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6;&lt;/strong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amp;#1080;&amp;#1076;&amp;#1080;&amp;#1090;&amp;#1077;&lt;/i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 &amp;#1088;&amp;#1091;&amp;#1089;&amp;#1089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3;&amp;#1080;&amp;#1090;&amp;#1086;&amp;#1074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3;&amp;#1086;&amp;#1074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103;&amp;#1075;&amp;#1072;&amp;#1085;&amp;#1080;&amp;#1103;&amp;quo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quot;vilktry.V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7;&amp;#1085;&amp;#1072;&amp;#1095;&amp;#1080;&amp;#1090;, &lt;strong&gt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9;&amp;#1082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&amp;#1074;&amp;#1086;&amp;#1083;/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bulius/bull/pull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lt;strong&gt;&amp;#1086;&amp;#1095;&amp;#1077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6;&amp;#1085;&amp;#1099;&amp;#1084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103;&amp;#1089;&amp;#1085;&amp;#1086;, &amp;#1095;&amp;#1090;&amp;#1086; &lt;strong&gt;&amp;#10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9;&amp;#1086;&amp;#1074;&amp;#1099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i&gt;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/&amp;#1088;&amp;#1091;&amp;#1089;&amp;#1089;&amp;#1082;&amp;#1080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lt;strong&gt;&amp;laquo;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raquo;!!!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&amp;#1084;&amp;#1086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91;&amp;#1095;&amp;#1072;&amp;#1077; &amp;#1080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 &lt;strong&gt;&amp;#1072;&amp;#1085;&amp;#1075;&amp;#1083;&amp;#1080;&amp;#108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7;&amp;#1072;&amp;#1090;&amp;#1077;&amp;#1083;&amp;#1100;&amp;#1085;&amp;#1099;&amp;#1081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#1089;&amp;#1088;&amp;#1072;&amp;#1074;&amp;#1085;&amp;#1080;&amp;#1090;&amp;#1077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81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&amp;#1085;&amp;#1072;&amp;#1083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83; &amp;#1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72;&amp;#1089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3;&amp;#1080;&amp;#1096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9;&amp;#1082;&amp;#1086;&amp;#1083;&amp;#110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 &amp;#1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5;&amp;#1072;&amp;#1087;&amp;#1088;&amp;#1080;&amp;#1084;&amp;#1077;&amp;#108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. &amp;quot;vanklis.&amp;quo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&amp;#1085;&amp;#1075;&amp;#1083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quot;vehicle&amp;quot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quot;&amp;#1076;&amp;#1074;&amp;#1080;&amp;#1075;&amp;#1072;&amp;#1090;&amp;#1077;&amp;#1083;&amp;#11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quot;&amp;#1089;&amp;#1088;&amp;#1077;&amp;#1076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4;&amp;#1080;&amp;#107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quo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duona&amp;quot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onuf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3;&amp;#1083;&amp;#1077;&amp;#107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5;&amp;#1095;&amp;#1080;&amp;#1082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4;&amp;#1088;&amp;#1077;&amp;#108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80; &amp;#1074; &amp;#1085;&amp;#110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75;&amp;#1088;&amp;#1086;&amp;#108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9;&amp;#1099; &amp;#1082;&amp;#1086;&amp;#1088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 &lt;strong&gt;&amp;#1076;&amp;#1088;&amp;#1077;&amp;#1074;&amp;#1085;&amp;#1077;&amp;#1088;&amp;#1091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0;&amp;#1093;...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77;&amp;#1076;&amp;#1100; &amp;#1086;&amp;#1085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77;&amp;#1076;&amp;#1096;&amp;#1077;&amp;#1089;&amp;#1090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083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 &lt;i&gt;&amp;#1083;&amp;#1080;&amp;#1090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2;&amp;#1080;&amp;#1084;..!!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50;&amp;#1089;&amp;#1090;&amp;#1072;&amp;#1090;&amp;#1080;: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 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quot;duona&amp;quo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90; &amp;#1088;&amp;#1091;&amp;#1089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44;&amp;#1086;&amp;#1073;//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?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6; &lt;strong&gt;&amp;#1084;&amp;#1086;&amp;#1077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80;&amp;#1088;&amp;#1091;&amp;#1102;&amp;#1097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strong&gt;&amp;#1090;&amp;#1088;&amp;#1105;&amp;#1093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91;&amp;#1088;&amp;#1086;&amp;#1074;&amp;#1085;&amp;#1103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6;&amp;#1083;&amp;#1085;&amp;#1094;&amp;#107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&amp;#1103;&amp;#1074;&amp;#1083;&amp;#1103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amp;#1080;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9;&amp;#109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85;&amp;#1099;&amp;raquo;\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3;&amp;#1077;&amp;#1085;&amp;#1077;&amp;#1088;&amp;#1072;&amp;#1083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72;&amp;#1103;&amp;qu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94;&amp;#1077;&amp;#1087;&amp;#1086;&amp;#1095;&amp;#1082;&amp;#1072; (&amp;#1080; &amp;#1089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01)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75;&amp;#1086;&amp;#1083;&amp;#1086;&amp;#1074; &amp;#1072;&amp;raquo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;&amp;#1086;&amp;#108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4;&amp;#1077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6;&amp;#1083; 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83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+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3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/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3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* del *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ole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*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i&lt;/span&gt; i + &lt;st1:City w:st=3D"on"&gt;&lt;st1:place w:st=3D"on"&gt;S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&lt;/st1:place&gt;&lt;/st1:City&g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&amp;#1086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6;&amp;#1083;o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8;&amp;#1077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3;&amp;#1086;&amp;raquo; ^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6;&amp;#1073; I I (&amp;#1060;&amp;#1088;)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73; I &amp;#1051;&amp;#1059;&amp;quot;&amp;#1072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&amp;#1059;&amp;#1081;&lt;/i&gt;&lt;/strong&gt; &lt;i&gt;&amp;pound;&amp;#1072;&amp;pound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/&amp;#1040;&amp;#1043;&amp;#1086;&amp;#1076;17/&amp;pound;&amp;#1072;&amp;#1094;&amp;#1081;&amp;pound;/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&amp;#1077;&amp;#1072;&amp;laquo;?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-&amp;#1049;&lt;/i&gt;&lt;/strong&gt; &lt;i&gt;&amp;#1091;&amp;#1088;&amp;#1086;&amp;#107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74;&amp;#1086;&amp;#1083;&amp;#1085;&amp;#1072;&amp;raq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72;&amp;#1103;, &lt;strong&g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amp;#1089;&amp;#1084;&amp;#1099;&amp;#1089;&amp;#1083;&amp;#1086;&amp;#1074;&amp;#1072;&amp;#1103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86;&amp;#1088;-&amp;#1086;&amp;#1089; =3D&lt;/i&gt;&lt;/strong&gt; &lt;i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8;&amp;#1077;&amp;#1074;&amp;#1085;&amp;#1077;&amp;#1088;&amp;#1091;&amp;#1089;&amp;#1089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6;&amp;#1075;-&amp;#1057;&amp;#1086;&amp;#1083;&amp;#1085;&amp;#1094;&amp;#1077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0;&amp;#1087;&amp;#1077;&amp;#1090;&amp;#1089;&amp;#1082;. &lt;strong&gt;&amp;laquo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;&amp;#1072;&amp;raquo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t (&amp;#1088;&amp;#1091;&amp;#108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77;-&amp;#1076;&amp;#1091;&amp;#1075;&amp;#1072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amp;#1092;-&amp;#1091;&amp;#1075;/&amp;#1082;&amp;#1086;&amp;#1083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-&amp;#1077;&amp;#1089;&amp;#1086;&lt;/i&gt;&lt;/strong&gt; &lt;i&gt;&amp;#8212;&amp;raqu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2;&amp;#1086;&amp;#1083;-&amp;#1077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amp;#8226; &lt;strong&gt;kel-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90;&amp;#1086;&amp;#1074;&amp;#1089;&amp;#1082;.)&lt;/strong&g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t &lt;strong&gt;&amp;#1087;&amp;#1088;&amp;#1072;&amp;#1082;&amp;#1086;&amp;#1088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/strong&gt; &amp;#1076;&amp;#1088;. &amp;#1088;&amp;#1091;&amp;#1089;. &lt;strong&gt;I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89;&amp;#1082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3; -* &amp;#1075;&amp;#1086;&amp;#1088; &amp;#8212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6;&amp;#1083;/&amp;#1078;&amp;#1072;&amp;#1088;/&amp;#1103;&amp;#1088;&amp;#8212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88;&amp;#1096;&amp;#1102; -* Aunnko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83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i&gt;I i (&amp;laquo;&lt;/i&gt;&lt;/span&gt;&lt;i&gt;&amp;#105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5;&amp;#1094;&amp;#1077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,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6;&amp;#1083;&lt;/i&gt;&lt;/strong&gt;&lt;span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lt;span class=3DGramE&gt;&lt;i&gt;&lt;span lang=3DEN-US&gt;-&lt;/span&gt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RU'&gt;&amp;#1086;&lt;/span&gt;&lt;/i&gt;&lt;/span&gt;&lt;/span&gt;&lt;i&gt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Aur-ora&lt;/span&gt;&lt;/i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I aur =3D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9;&amp;#1074;&amp;#1077;&amp;#1090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lt;/span&gt;&amp;#1076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4;&amp;#1085;&amp;#1077;&amp;#1077;&amp;#1074;&amp;#1088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&lt;/span&gt;&lt;/i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72;&amp;#1083;&amp;#1090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-&lt;/span&gt;&lt;/span&gt;&amp;#1099;&amp;#1085;&lt;/i&gt;&lt;/strong&gt;&lt;span style=3D'mso-ansi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lt;i&gt;&lt;span lang=3DEN-US&gt;aur-a =3D &lt;/span&gt;&lt;/i&gt;&lt;/span&gt;&lt;i&gt;&amp;#1072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aur-um =3D &amp;#1079;&amp;#1086;&amp;#1083;&amp;#1086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72;&amp;#1090;&amp;#1080;&amp;#1085;&amp;#1089;&amp;#1082;.)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au-ksas =3D &amp;#1079;&amp;#1086;&amp;#1083;&amp;#1086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90;&amp;#1086;&amp;#1074;&amp;#1089;&amp;#1082;.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90;.&amp;#1076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77;&amp;#1076;&amp;#110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8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7;&amp;#1086;&amp;#1085;&amp;#1103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92;&amp;#1080;&amp;#1085;&amp;#1089;&amp;#1082;&amp;#1086;&amp;#1077; &amp;laquo;aurinko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1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lt;strong&gt;&amp;#1085;&amp;#1072;&amp;#109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1;&amp;#1088;&amp;#1080;&amp;#1085;&amp;#1100;&amp;#1082;&amp;#1086;&amp;raquo;\\!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amp;#1079;&amp;#1076;&amp;#1077;&amp;#1089;&amp;#110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2;&amp;#1103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;&amp;#1077;&amp;#1087;&amp;#1086;&amp;#109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#1085;&amp;#1099;&amp;raquo;: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6;&amp;#1091;&amp;#1089;&lt;/i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. &lt;strong&gt;&amp;laquo;&lt;/strong&gt;&lt;/span&gt;&lt;strong&gt;&amp;#1071;&amp;#1088;&lt;/strong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amp;raquo; &lt;strong&gt;halo -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o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-ios&amp;raquo;\;&lt;/strong&gt;&lt;/span&gt;&lt;/i&gt;&lt;span lang=3DEN-US style=3D'mso-ansi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83;&amp;#1086;&lt;/i&gt;&lt;/strong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i&gt;-&amp;#1074;&lt;/i&gt;&lt;/span&gt;&lt;i&gt;&amp;#1072;&amp;raquo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34-239)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-&amp;#1049;&lt;/i&gt;&lt;/strong&gt; &lt;i&gt;&amp;#1091;&amp;#1088;&amp;#1086;&amp;#107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74;&amp;#1086;&amp;#1083;&amp;#1085;&amp;#1072;&amp;raq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0;&amp;#1095;&amp;#1085;&amp;#1072;&amp;#1103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86;&amp;#1080;&amp;#1079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72;&amp;#1103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6;&amp;#1090; &lt;strong&gt;&amp;#1087;&amp;#1077;&amp;#1088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#1085;&amp;#1099;&amp;raquo;: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1 &amp;#1089; &lt;strong&gt;&amp;quot;-&amp;#1053;-&amp;quo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95;&amp;#1077; &lt;strong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85;&amp;#1076;&amp;#1080;&amp;#1085;.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.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lt;/span&gt;&lt;i&gt;&amp;#108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0;&amp;#1079;&amp;#1085;&amp;#1086;&amp;#1089;&amp;#1080;&amp;#1090;&amp;#1100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i &lt;/span&gt;&amp;#1103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2;&amp;#1080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strong&gt;&lt;span lang=3DEN-US&gt;I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span&gt;&lt;/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83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85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4;&amp;#1077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* saul-e -&amp;raquo; sol -+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-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lt;i&gt;-&amp;raquo; so/-eill 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i&gt;&amp;#1080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i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.&lt;/span&gt;&amp;#1076;&lt;/i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.;&lt;/span&gt;&lt;/i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lon-ce&lt;/i&gt;&lt;/strong&gt; &lt;i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1; t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t &amp;#1087;&amp;#1086;&amp;#1083;&amp;#1100;&amp;#1089;&amp;#1082;&amp;#1080;&amp;#1081; t t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89;&amp;#1077; &amp;#1091;&amp;#1078;&amp;#1077; &lt;strong&gt;&amp;#1041;&amp;#104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laquo;-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7;&amp;#1076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2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&lt;/i&gt;&lt;/strong&gt; &lt;i&gt;-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77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6;&amp;#1091;&amp;#1094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72;&amp;#1074;&amp;#1103;&amp;#1085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&amp;raquo; &lt;strong&gt;2-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#1085;&amp;#1099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=3D &amp;#1089; &lt;strong&gt;&amp;laquo;-&amp;#1085;-&amp;raquo;!!!):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 &lt;i&gt;&amp;#1085;&amp;#1077;&amp;#1084;&amp;#1077;&amp;#1094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. &amp;#1080; &amp;#1075;&amp;#1086;&amp;#1083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7;&amp;#1086;(&amp;#1083;)&amp;#1080;-&amp;#1094;&amp;#1077; &lt;strong&gt;-* Son-ne -* 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0;&amp;#1072;&amp;#1082; &amp;#1074;&amp;#1080;&amp;#1076;&amp;#1080;&amp;#1090;&amp;#1077;,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amp;#1090;&amp;#1086;&amp;#1083;&amp;#1100;&amp;#1082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lt;strong&gt;&amp;#1088;&amp;#1091;&amp;#1089;&amp;#1089;&amp;#1082;&amp;#1086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&amp;#1082;&amp;#1072;&amp;#1088;&amp;#1090;&amp;#1080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72;&amp;#1103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amp;#1089;&amp;#1103;: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 &lt;i&gt;&amp;laquo;&amp;#1088;&amp;#1072;&amp;#1079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3;&amp;#1086;&amp;#1090;&amp;#1072;&amp;#1085;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77;&amp;#1085;&amp;#1098; &lt;strong&gt;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amp;#1082;&amp;#1086;&amp;#1083;&amp;raquo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77;&amp;#1076;&amp;#1105;&amp;#1085;&amp;#1085;&amp;#1099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103; &lt;strong&gt;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amp;#1071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1-&amp;#1103;&lt;/strong&gt; &amp;laquo;&amp;#1074;&amp;#1086;&amp;#1083;&amp;#1085;&amp;#1072;&amp;raquo;)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 &lt;i&gt;&amp;#1094;&amp;#1077;&amp;#1087;&amp;#1086;&amp;#10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88;&amp;#1085;&amp;#1103; &amp;#1091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lt;strong&gt;&amp;laquo;&amp;#1057;&amp;#1086;&amp;#1083;-&amp;raquo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strong&gt;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6;&amp;#1083;&amp;#1085;&amp;#1094;&amp;#1077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95;&amp;#1077;&amp;#1075;&amp;#1086; &lt;strong&gt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lt;/strong&gt; &amp;#1091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! =3D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2-&amp;#1103;&lt;/i&gt;&lt;/strong&gt; &lt;i&gt;&amp;laquo;&amp;#1074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2;&amp;raquo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 &lt;i&gt;&amp;#1094;&amp;#1077;&amp;#1087;&amp;#1086;&amp;#10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%.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73;&amp;#1086;&amp;#1102; &lt;strong&gt;&amp;#1103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077;&amp;#1085;&amp;#1080;&amp;#1103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1;&amp;#1089;&amp;#1089;&amp;#1082;&amp;#1086;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6;&amp;#1083;&amp;#1085;&amp;#1094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 (=3D &lt;strong&gt;3-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#1085;&amp;#1072;&amp;raquo;)\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&lt;strong&gt;&amp;#1042;&amp;#10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;&amp;#1053;&amp;#1054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6;&amp;#1073;&amp;#1086;&amp;#1079;&amp;#1085;&amp;#1072;&amp;#1095;&amp;#1072;&amp;#1102;&amp;#10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6;&amp;#1083;&amp;#1085;&amp;#1094;&amp;#1077;&amp;raquo; (=3D &amp;quot;So/me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u &lt;strong&gt;/i&amp;quot;)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80;&amp;#1089;&amp;#1090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0;&amp;#1084;&amp;#1077;&amp;#1085;&amp;#1085;&amp;#1086;&lt;/strong&gt; &amp;#1080;&amp;#1079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8;&amp;#1091;&amp;#1089;&amp;#1089;&amp;#1082;&amp;#1086;&amp;#1075;&amp;#1086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2;&amp;#1082; &amp;#1082;&amp;#1072;&amp;#1082; &amp;#1074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77;&amp;#1089;&amp;#1090;&amp;#110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5;&amp;#1091;&amp;#1078;&amp;#1085;&amp;#107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72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80;-&amp;raquo;&lt;/i&gt;&lt;/strong&gt; &lt;i&gt;(&amp;#1080;&amp;#108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2;&amp;#1097;&amp;#1072;&amp;#110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lt;strong&gt;&amp;#1088;&amp;#1091;&amp;#1089;&amp;#1089;&amp;#1082;&amp;#1086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3;-//&amp;#1094;&amp;#1077;&amp;raquo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91;&amp;#1078;&amp;#1077; &lt;strong&gt;&amp;#1085;&amp;#1077;&amp;#109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6;&amp;#1080;&amp;#1079;&amp;#1085;&amp;#108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87;&amp;#1080;&amp;#1096;&amp;#1091;&amp;#1097;&amp;#1077;&amp;#108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!!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4;&amp;#1077;&amp;#1085;&amp;#1085;&amp;#1086; &lt;strong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laquo;-&amp;#1083;-&amp;raquo; - &amp;#1087;&amp;#1088;&amp;#1080;&amp;#1095;&amp;#1105;&amp;#1084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6;&amp;#1073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105;&amp;#1090;&amp;#1082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3;&amp;#1077;&amp;#1079;&amp;#1072;&amp;#1102;&amp;#109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raquo; &lt;strong&gt;&amp;#1074; &amp;#1076;&amp;#1088;&amp;#1091;&amp;#1075;&amp;#1080;&amp;#109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&amp;#1093; &lt;strong&gt;&amp;#1080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laquo;&amp;#1057;&amp;#1086;&amp;#1051;&amp;#1058;/&amp;#1099;&amp;#1096;&amp;#1082;&amp;#108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51;&amp;#1071;&amp;#1077;&amp;#1095;&amp;#1085;&amp;#1099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63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0; &amp;#1090;&amp;#1086;&amp;#1084;&amp;#1091; &amp;#1078;&amp;#1077; &lt;strong&gt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&amp;#1093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72;&amp;#1083;&lt;/i&gt;&lt;/strong&gt; &lt;i&gt;-&amp;#1085;-&amp;#10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77;&amp;#1085;&amp;#1100; &lt;strong&gt;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amp;#1082;&amp;#1088;/&amp;#1093;&amp;#1086;&amp;#1088;/&amp;#1082;&amp;#1086;&amp;#1083;/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6;&amp;raquo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laquo;&amp;#1089;&amp;#1086;&amp;#1083;-&amp;#1085;&amp;#1099;&amp;#1096;&amp;#1082;&amp;#108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co/i-&amp;#1085;&amp;#1077;&amp;#1095;&amp;#1085;&amp;#1099;&amp;#1081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77;&amp;#1075;&amp;#1086; &amp;#1053;&amp;#1045;&amp;#1058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 &amp;#1072;, &amp;#1076; &amp;#1072; &amp;#1080; &amp;#1076; &amp;#1072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amp;#1091;&amp;#107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82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54;&amp;#1051;&amp;#1068;&amp;#1050;&amp;#1054;&lt;/i&gt;&lt;/strong&gt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88;&amp;#1077;&amp;#1074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8;&amp;#1059;&amp;#1057;&amp;#1054;&amp;#107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0;&amp;#1080;&amp;#1094;&amp;#1091; &lt;strong&gt;&amp;quot;&amp;#1087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2;&amp;#1072;&amp;quot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3;&amp;#1086;&amp;#1074;&amp;#1086;&amp;#1084; &lt;strong&gt;&amp;quot;grebe&amp;quo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 &amp;#1089;&amp;#1090;&amp;#1088;. 251)!!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91; &amp;#1082;&amp;#1086;&amp;#1085;&amp;#1077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lt;strong&gt;&amp;laquo;&amp;#1044;&amp;#1040;&amp;raquo;!!!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47;&amp;#1042;&amp;#1056;&amp;#1040;&amp;#1065;&amp;#1040;&amp;#1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2;&amp;#1057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0; &amp;#1047;&amp;#1045;&amp;#1052;&amp;#1051;&amp;#107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7;&amp;#1058;&amp;#1059;&amp;#1051;&amp;#1040;&amp;#1058; 2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63;&amp;#1072;&amp;#1089;&amp;#1090;&amp;#1085;&amp;#1099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9;&amp;#1090;&amp;#1074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9;&amp;#1082;&amp;#1072;&amp;#1079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80;&amp;#1089;&amp;#1090;&amp;#1086; &lt;strong&gt;&amp;#1087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0;&amp;#1080;&amp;#1095;&amp;#1077;&amp;#1089;&amp;#1082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, 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2;&amp;#1072;&amp;#1082;&amp;#1090; &lt;strong&gt;&amp;#1090;&amp;#1086;&amp;#1078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90;&amp;#1074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105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89;&amp;#1072;&amp;#1082;&amp;#1089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95;&amp;#1072;&amp;#1089;&amp;#1090;&amp;#1100;&amp;#1102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 &lt;i&gt;(&amp;#1080;&amp;#1084;&amp;#1077;&amp;#1085;&amp;#1085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72;&amp;#1074;&amp;#1103;&amp;#1085;! &lt;strong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91;&amp;#1089;&amp;#1086;&amp;#1077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5;&amp;#1072;&amp;#1090;&amp;#1077;&amp;#1081;&amp;#1096;&amp;#1077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9;&amp;#1099;&amp;#1082;&amp;#1086;&amp;#1074;&amp;#1086;&amp;#1084;!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amp;#1074;&amp;#1072;&amp;#1088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7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9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&amp;#1084;&amp;#1077;&amp;#1088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76;&amp;#1088;&amp;#1091;&amp;#107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86;&amp;#1089;&amp;#1083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103;&amp;#1085;&amp;#1089;&amp;#1082;&amp;#1086;&amp;#1075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3;&amp;#1079;&amp;#1099;&amp;#1082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75;&amp;#1086;)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4;&amp;#1089;&amp;#1077;&amp;#1084;&amp;#109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77;&amp;#1082;&amp;#1089;&amp;#1090;&amp;#1091; &amp;#1101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55;&amp;#1088;&amp;#1080;&amp;#1095;&amp;#1105;&amp;#1084; 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80;&amp;#1088;&amp;#1091;&amp;#1102; &lt;strong&gt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80;&amp;#1090;&amp;#1080;&amp;#1074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&amp;#1084;&amp;#1077;&amp;#1088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72; &amp;quot;tre-e&amp;quot; =3D &lt;strong&gt;&amp;laquo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74;&amp;#1086;&amp;raquo;...)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64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40;&amp;#1047;&amp;#1042;&amp;#1048;&amp;#1058;&amp;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5;&amp;#1053;&amp;#1057;&amp;#1040;&amp;#1062;&amp;#1048;&amp;#104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40;&amp;#1046;&amp;#1053;&amp;#1054;&lt;/i&gt;&lt;/strong&gt; 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&lt;strong&gt;&amp;laquo;&amp;#1050;&amp;#1054;&amp;#106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;&amp;#1053;&amp;#1057;&amp;#1058;&amp;#1042;&amp;#1045;&amp;#1053;&amp;#1053;&amp;#1054;&amp;raquo;,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72;&amp;#1082;&amp;#1078;&amp;#1077; &lt;strong&gt;&amp;#1086;&amp;#107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085;&amp;#1072;&amp;#1095;&amp;#1085;&amp;#1099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3;&amp;#1103; &amp;#1084;&amp;#1077;&amp;#1085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!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90;&amp;#1077;&amp;#1079;&amp;#1080;&amp;#1089; &amp;#1086; &lt;strong&gt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8;&amp;#1074;&amp;#1080;&amp;#1095;&amp;#1085;&amp;#1086;&amp;#1089;&amp;#1090;&amp;#1080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9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6;&amp;#1077;&lt;/i&gt;&lt;/strong&gt; &lt;i&gt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77;)&amp;#1080;&amp;#1085;&amp;#107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amp;#1089;&amp;#1082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86;&amp;#1084; 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90;&amp;#1085;&amp;#1086;&amp;#1096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9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i&gt;&amp;#1082; 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77;&amp;#1074;&amp;#1085;&amp;#1077;&amp;#1080;&amp;#1085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#1089;&amp;#1082;&amp;#1086;&amp;#1084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91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 &amp;#1082;&amp;#1086;&amp;#1090;&amp;#1086;&amp;#1088;&amp;#1086;&amp;#1084;&amp;#1091; 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amp;#1085;&amp;#1077;&amp;#1087;&amp;#1088;&amp;#1077;&amp;#1076;&amp;#1074;&amp;#1079;&amp;#1103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86; &amp;#1091;&amp;#1078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84;&amp;#1086;&amp;#1090;&amp;#1088;&amp;#1077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3;&amp;#1083;&amp;#1080;&amp;#1078;&amp;#1077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90;&amp;#1086;&amp;#1088;&amp;#1099;&amp;#1081; &lt;strong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72;&amp;#1083; &amp;#1074; &amp;#1048;&amp;#1085;&amp;#107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9;&amp;#1077;&amp;#1074;&amp;#1077;&amp;#1088;&amp;#1072;/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77;&amp;#1074;&amp;#1077;&amp;#1088;&amp;#1086;-&amp;#1079;&amp;#1072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lt;strong&gt;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!!!-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85;&amp;#1077;&lt;/i&gt;&lt;/strong&gt; 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86;-&amp;#1079;&amp;#1072;&amp;#1087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!!!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103;&amp;#1084;&amp;#1080;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8;&amp;#1080;&amp;#1090;&amp;#1086;&amp;#107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4;&amp;#1087;&amp;#1077;&amp;#1088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5;&amp;#1086; &amp;#1074; V 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&amp;#1089;&amp;#1103;&amp;#1095;&amp;#1077;&amp;#1083;&amp;#1077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6;&amp;#1086; &amp;#1085;&amp;#1072;&amp;#1096;&amp;#1077;&amp;#1081; &amp;#1101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90;&amp;#1086;&amp;#1103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&amp;#1073;&amp;#1099;&amp;#1083; &amp;#1086;&amp;#1087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81;&amp;#1094;&amp;#1077;&amp;#1084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72;&amp;#1085;&amp;#1080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5;&amp;#1086; &amp;#1074; V 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2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5;&amp;#1072;&amp;#1096;&amp;#1077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101;&amp;#1088;&amp;#1099; (?), &amp;#1072; &lt;strong&gt;&amp;laquo;&amp;#1086;&amp;#107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088;&amp;#1091;&amp;#1078;&amp;#1077;&amp;#1085;&amp;raq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105;&amp;#1085;&amp;#1099;&amp;#1084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0;&amp;#1086;&amp;#1083;&amp;#1100;&amp;#1082;&amp;#1086; &lt;strong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7;&lt;/strong&gt; &amp;#1074;&amp;#1077;&amp;#1082;&amp;#1072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XVIII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 (&amp;#1090;&amp;#1086; &amp;#1077;&amp;#1089;&amp;#1090;&amp;#1100; &amp;#1072;&amp;#1078; &lt;strong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7;&amp;#1090;&lt;/i&gt;&lt;/strong&gt; &lt;i&gt;&amp;#1087;&amp;#108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3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!!!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82;&amp;#1086;&amp;#1090;&amp;#1086;&amp;#1088;&amp;#1099;&amp;#1081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 &amp;#1078;&amp;#1077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91;&amp;#1097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raquo; &amp;#1090;&amp;#1077;&amp;#108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90;&amp;#1086; 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95;&amp;#1077;&amp;#1084;&amp;#109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77;&amp;#1077; &amp;#1085;&amp;#1072; &lt;strong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72;&amp;#1090;&amp;#1080;&amp;#1085;&amp;#1089;&amp;#1082;&amp;#1086;-&amp;#1080;&amp;#1089;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5;&amp;#1089;-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77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?!)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lt;i&gt;&amp;#1089;&amp;#1072;&amp;#1084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72;&amp;#1079;&amp;#1074;&amp;#1072;&amp;#1085;&amp;#1080;&amp;#1077;&lt;/i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:&lt;/span&gt;&lt;/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lt;span lang=3DEN-US style=3D'mso-ansi-language:EN-US'&gt;&amp;quot;Sanscrit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an Escrito'V'San Scriptum&amp;quot;??? &lt;/span&gt;=3D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=3D &amp;quot;&amp;#1057;&amp;#1074;&amp;#1103;&amp;#1097;&amp;#1077;&amp;#1085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85;&amp;#1080;&amp;#1077;&amp;quot;..!!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41;&amp;#1056;&amp;#1040;&amp;#1058;&amp;#1048;&amp;#105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7;&amp;#1054;&amp;#1041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3;&amp;#1048;&amp;#1052;&amp;#1040;&amp;#1053;&amp;#1048;&amp;#1045;!!!: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2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 &amp;#1089;&amp;#1077;&amp;#1074;&amp;#1077;&amp;#1088;&amp;#1072; 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86;-&amp;#1079;&amp;#1072;&amp;#1087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80;&amp;#1084;&amp;#1077;&amp;#1103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 &lt;i&gt;&amp;#1089;&amp;#1074;&amp;#1086;&amp;#1081;/&amp;#1089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71;&amp;#1047;&amp;#1067;&amp;#1050;&lt;/strong&gt; /&amp;#108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lt;strong&gt;&amp;#1085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2;&amp;#1080;&amp;#1084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/&amp;#1080;&amp;#1093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77;&amp;#1083;&amp;#1077;&amp;#1085;&amp;#1080;&amp;#1103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5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amp;#1090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strong&gt;&amp;#1085;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lt;/i&gt;&lt;/strong&gt; &lt;i&gt;&amp;#1092;&amp;#1086;&amp;#1083;&amp;#11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3;&amp;#1086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85;&amp;#10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77;&amp;#1088;&amp;#1072;&amp;#1090;&amp;#1091;&amp;#1088;&amp;#1072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lt;/i&gt;&lt;/strong&gt; &lt;i&gt;&amp;#1076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lt;strong&gt;&amp;#1085;&amp;#1080;&amp;#1082;&amp;#1072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7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8;&amp;#1072;&amp;#1090;&amp;#1085;&amp;#1086;&amp;#1084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7;&amp;#1077;&amp;#1088;&amp;#1077;&amp;#1076;&amp;#1074;&amp;#1080;&amp;#1078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9;&amp;#1082;&amp;#1080;&amp;#1093; &amp;#1084;&amp;#107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48;&amp;#1085;&amp;#1076;&amp;#1080;&amp;#1080; (&amp;#1089;&amp;#1086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086;&amp;#1080;&amp;#1084;&lt;/i&gt;&lt;/strong&gt; &lt;i&gt;&amp;#11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99;&amp;#1082;&amp;#1086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..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89;&amp;#1084;. &amp;#1094;&amp;#1080;&amp;#1090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0;&amp;#1088;. 196)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3;&amp;#1072;&amp;#1087;&amp;#1088;&amp;#1086;&amp;#1090;&amp;#1080;&amp;#1074;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4;&amp;#1088;&amp;#1077;&amp;#1074;&amp;#1085;&amp;#1077;&amp;#1080;&amp;#1085;&amp;#1076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77;&amp;#1076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82;&amp;#1088;&amp;#1072;&amp;#109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99;&amp;#1074;&amp;#1072;&amp;#1102;&amp;#109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7;&amp;#1088;&amp;#1080;&amp;#1088;&amp;#1086;&amp;#1076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7;&amp;#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4;&amp;#1077;&amp;#1085;&amp;#1085;&amp;#1086; &lt;strong&gt;&amp;#1047;&amp;#104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#1054;&amp;#1051;&amp;#1071;&amp;#1056;&amp;#1068;&amp;#1070;]!!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laquo;&amp;#1061;&amp;#1086;&amp;#1083;&amp;#1086;&amp;#107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77;&amp;#1074;&amp;#1077;&amp;#1088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103;&amp;#1085;&amp;#1080;&amp;#1077;&amp;raquo; &amp;#1080; &amp;#1087;&amp;#1088;.)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7;&amp;#1085;&amp;#1072;&amp;#1095;&amp;#1080;&amp;#1090;, &lt;strong&gt;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85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90;&amp;#1086; &lt;strong&gt;&amp;#1090;&amp;#1086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lt;strong&gt;&amp;laquo;&amp;#1086;&amp;#1089;&amp;#1090;&amp;#1072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100;&amp;raq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lt;strong&gt;&amp;#1089;&amp;#1074;&amp;#1086;&amp;#1077;&amp;#1081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4;&amp;#1083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90;&amp;#1086;&amp;#1089;&amp;#1083;&amp;#1072;&amp;#1074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7;&amp;#1074;&amp;#1077;&amp;#1088;&amp;#1086;-&amp;#1047;&amp;#1072;&amp;#1087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#1091; &amp;#1089;&amp;#1077;&amp;#1073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&amp;#1072;)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77;&amp;#1074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77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i&gt;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laquo;&amp;#1091;&amp;#1096;&amp;#1083;&amp;#1086;&amp;raquo;..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&amp;#1083;&amp;#1080; &amp;#1082;&amp;#1090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(&amp;#1087;&amp;#1086;)&amp;#1083;&amp;#1086;&amp;#107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10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5;&amp;#1099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9;&amp;#1089;&amp;#1080;&amp;#1086;&amp;#1085;&amp;#1072;&amp;#1088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amp;laquo;&amp;#1086;&amp;#1090;&amp;#1094;&amp;#1072;&amp;#1084;&amp;raquo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90;&amp;#1072;&amp;#1083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 - &amp;#1080; &lt;strong&gt;&amp;laquo;&amp;#1086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99;&amp;raq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83;&amp;#1080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amp;#1087;&amp;#1072;&amp;#1089;&amp;#1089;&amp;#1080;&amp;#1074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0;&amp;#1089;&amp;#1100;?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63;&amp;#1090;&amp;#1086; &amp;#1079;&amp;#1072; &amp;#1073;&amp;#1088;&amp;#1077;&amp;#1076;?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3;&amp;#1076;&amp;#1077; &amp;#1101;&amp;#1090;&amp;#1086; &amp;#1042;&amp;#1099; &lt;strong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2;&amp;#1082;&amp;#10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0;&amp;#1089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&amp;#1080;?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77;&amp;#1076;&amp;#1100; &lt;strong&gt;&amp;laquo;&amp;#1091;&amp;#109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103;&amp;#1090;&amp;raquo;-&amp;#1090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 &lt;strong&gt;&amp;laquo;&amp;#107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0;&amp;raquo;\\\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amp;#1086; 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88;&amp;#1077;&amp;#1095;&amp;#1100;?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7;&amp;#1084;&amp;#1086;&amp;#1090;&amp;#1088;&amp;#1080;&amp;#1090;&amp;#1077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5;&amp;#1072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gima/&amp;#1079;&amp;#1080;&amp;#1084;&amp;#1072;&amp;raqu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94;&amp;#1080;&amp;#1090;&amp;#1080;&amp;#1088;&amp;#1091;&amp;#110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0;. &amp;#104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90;&amp;#1091;&amp;#109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8;&amp;#1072;&amp;#1081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74;&amp;raquo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9;&amp;#1076;-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77;&amp;#1095;&amp;#1077;&amp;raquo;, &lt;st1:me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2001 &amp;#1075;" w:st=3D"on"&gt;2001 &amp;#1075;&lt;/st1:metricconverter&gt;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92;&amp;#1086;&amp;#1075;&amp;#1088;&amp;#1072;&amp;#1092;&amp;#1080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86;&amp;#1093;&amp;#1088;&amp;#1072;&amp;#1085;&amp;#1077;&amp;#1085;&amp;#1072;)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6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2;&amp;#1085;&amp;#1089;&amp;#1082;&amp;#1088;&amp;#1080;&amp;#109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8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gni &amp;#8212;=3D &amp;#1086;&amp;#1075;&amp;#1086;&amp;#1085;&amp;#110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dam *-=3D &amp;#1076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gima *-=3D &lt;strong&gt;&amp;#1079;&amp;#1080;&amp;#1084;&amp;#1072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(&amp;#1072; &lt;strong&gt;&amp;#1086;&amp;#1090;&amp;#1082;&amp;#1091;&amp;#1076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101;&amp;#1090;&amp;#1086; &amp;#1089;&amp;#1083;&amp;#1086;&amp;#1074;&amp;#1086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&lt;/i&gt;&lt;/strong&gt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&lt;/i&gt;&lt;/strong&gt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 &amp;#1075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6;&amp;#1073;&amp;#1097;&amp;#1077;&lt;/i&gt;&lt;/strong&gt; &lt;i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;&amp;#1086;&amp;#1103;&amp;#1074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74; &amp;#1078;&amp;#1072;&amp;#1088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79;&lt;/i&gt;&lt;/strong&gt; &lt;i&gt;&amp;#1088;&amp;#1091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2;&amp;#1080;&amp;#1093;???!!!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55;&amp;#1088;&amp;#1080;&amp;#1095;&amp;#1105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4; &lt;strong&gt;&amp;#1087;&amp;#1086;&amp;#109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77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!)*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jirati &amp;#8212; &lt;strong&gt;=3D &amp;#1078;&amp;#1088;&amp;#1072;&amp;#1090;&amp;#1100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mansa &amp;laquo;-=3D &lt;strong&gt;&amp;#1084;&amp;#1103;&amp;#1089;&amp;#1086;&lt;/strong&gt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priya *-=3D &lt;strong&gt;&amp;#1087;&amp;#1088;&amp;#1080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90;&amp;#1085;&amp;#1099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ushas +-=3D &amp;#1089;&amp;#1090;&amp;#1088;&amp;#1072;&amp;#1093;, &lt;strong&gt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9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Vedy &amp;laquo;-=3D &lt;strong&gt;&amp;#1042;&amp;#1077;&amp;#1076;&amp;#1099;,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85;&amp;#1072;&amp;#1085;&amp;#1080;&amp;#1103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vis *-=3D &lt;strong&gt;&amp;#1074;&amp;#1077;&amp;#1089;&amp;#1100;,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90;.&amp;#1076;. &amp;#1080; &amp;#1090;.&amp;#1076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* &amp;#1042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3;.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4;&amp;#1091;&amp;#1084;&amp;#1072;&amp;#110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72;&amp;#1083;&amp;#1072; &amp;#1087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0;&amp;#1097;&amp;#1072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99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8;&amp;#1077;&amp;#108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#1089;&amp;#1088;&amp;#1072;&amp;#1074;&amp;#1085;&amp;#1080;&amp;#1090;&amp;#1077;&amp;#1083;&amp;#11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79; &lt;strong&gt;&amp;#1089;&amp;#108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2;&amp;#1088;&amp;#1085;&amp;#1086;&amp;#1075;&amp;#1086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9;&amp;#1090;&amp;#1072;&amp;#1074;&amp;#107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i&gt;&amp;#1089;&amp;#1072;&amp;#1085;&amp;#1089;&amp;#1082;&amp;#1088;&amp;#1080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6;&amp;#1080;&amp;#1090;&amp;#1100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9;&amp;#1090;&amp;#1080;&amp;#1085;&amp;#1091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7;...&lt;/i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amp;#1090;&amp;#1086; &lt;strong&gt;&amp;#1095;&amp;#1090;&amp;#1086; &amp;#1078;&amp;#1077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9;&amp;#1072; &amp;#1103;&amp;#1079;&amp;#1099;&amp;#108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90;&amp;#1086;&amp;#1088;&amp;#1099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4;&amp;#1077;&amp;#1077;&amp;#1090; &lt;strong&gt;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2;&amp;#108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lt;strong&gt;&amp;#1089;&amp;#1083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103;&amp;#1085;&amp;#1089;&amp;#1082;&amp;#1080;&amp;#109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2;&amp;#1086;&amp;#1090;&amp;#1086;&amp;#1088;&amp;#1099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7;&amp;#1089;&amp;#1105;&amp;#1085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72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 &amp;#1082;&amp;#1086;&amp;#1090;&amp;#1086;&amp;#1088;&amp;#1099;&amp;#1081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79;&amp;#1074;&amp;#1077;&amp;#1089;&amp;#1090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0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??) &amp;#1085;&amp;#1072;&amp;#1079;&amp;#1074;&amp;#1072;&amp;#1085;&amp;#1080;&amp;#1077;&amp;#1084;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72; &lt;strong&gt;&amp;#1085;&amp;#1077;&lt;/strong&gt; 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84;..?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3;&amp;#1048;&amp;#1052;&amp;#1040;&amp;#1053;&amp;#1048;&amp;#1045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2;&amp;#1077;&amp;#1076;&amp;#1100;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89;&amp;#1100;&amp;#1084;&amp;#1077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2;&amp;#1082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,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89;&amp;#1072;&amp;#1085;&amp;#1089;&amp;#1082;&amp;#108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88;&amp;#1072;&amp;#1074;&amp;#1085;&amp;#1086; &lt;strong&gt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4;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5;&amp;#1072;&amp;#1095;&amp;#1072;&amp;#1083;&amp;#107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i&gt;&amp;#1076;&amp;#1086;&amp;#1083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#1073;&amp;#1099;&amp;#1090;&amp;#1100; &lt;strong&gt;&amp;#1088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75;&amp;#1086;&amp;#1074;&amp;#1086;&amp;#1088;&amp;#1085;&amp;#1099;&amp;#1084;..!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0; &lt;strong&gt;&amp;#1043;&amp;#1044;&amp;#1045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9; &amp;#1101;&amp;#1090;&amp;#1086;&amp;#1075;&amp;#1086;???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58;&amp;#1054;&lt;/i&gt;&lt;/strong&gt; 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5;&amp;#1084; &lt;strong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???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&gt;&amp;#1048; &lt;strong&gt;&amp;#1075;&amp;#1076;&amp;#1077;..???&lt;/strong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59;&amp;#1052;&amp;#1040;&amp;#1070;, &amp;#1063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58;&amp;#1054; 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46;&amp;#1053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7f.html"&gt;https://cyberpedia.su/34x5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f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- 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89;&amp;#1082;&amp;#1072;&amp;#1079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91; &amp;#1089;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100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 &amp;#1084;&amp;#1085;&amp;#1077;&amp;#1085;&amp;#1080;&amp;#1077;!)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086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89;&amp;#1090;&amp;#1074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105;&amp;#1090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7;&amp;#1077;&amp;#1088;&amp;#1077;&amp;#1089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091;&amp;#1102;&amp;#1097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103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0;&amp;#1079;&amp;#1082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6;&amp;#1076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4;&amp;#1086;&amp;#1088;&amp;#1080;&amp;#1074;&amp;#1096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5;&amp;#1080;&amp;#1093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6;&amp;#1078;&amp;#1085;&amp;#1086;&amp;#1089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79;&amp;#1086;&amp;#1097;&amp;#1088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0;&amp;#1085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103;&amp;#1079;&amp;#1099;&amp;#1082;&amp;#1086;&amp;#1074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83;&amp;#1072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6;&amp;#1078;&amp;#1085;&amp;#1086;&amp;#1077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&amp;#1086;&amp;#1097;&amp;#1088;&amp;#1105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96;&amp;#1083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6;&amp;#1074;&amp;#1089;&amp;#1077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80;&amp;#1090;&amp;#1080;&amp;#1074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90;&amp;#1072;&amp;#1083;&amp;#1080;&amp;#1090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77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74;&amp;#1086;&amp;#1088;&amp;#1080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laquo;&amp;#1103;&amp;#1079;&amp;#109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6;&amp;#1076;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 &amp;laquo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80;&amp;#1074;&amp;#1080;&amp;#1083;&amp;#1080;&amp;#1079;&amp;#107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91;&amp;#1075;&amp;#1080;&amp;#1084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6;&amp;#1075;&amp;#1077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8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40;&amp;#1050;&amp;#1058;&amp;#1048;&amp;#1063;&amp;#1045;&amp;#10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0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7;&amp;#1055;&amp;#1054;&amp;#1051;&amp;#1068;&amp;#1047;&amp;#1054;&amp;#1042;&amp;#1040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48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45;&amp;#1053;&amp;#1057;&amp;#1040;&amp;#1062;&amp;#1048;&amp;#1048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42;&amp;#1056;&amp;#1048;&amp;#1050;&amp;#1040;-&amp;#1069;&amp;#104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1048;&amp;#1050;&amp;#1040;-&amp;#1069;&amp;#1042;&amp;#1056;&amp;#1048;&amp;#1050;&amp;#1040;!!!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4;&amp;#110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4;&amp;#1077;&amp;#1090;&amp;#107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3;&amp;#1086;&amp;#1076;&amp;#1080;&amp;#1083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- &amp;#107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6;&amp;#1085;&amp;#1072;&amp;#109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0;&amp;#1082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9;&amp;#1077;&amp;#1084;&amp;#1077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91;&amp;#1082;&amp;#1090;&amp;#1091;&amp;#1088;&amp;#109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58;&amp;#1054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85;&amp;#1072;&amp;#1095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93;&amp;#1086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laquo;&amp;#1089;&amp;#1090;&amp;#1074;&amp;#1086;&amp;#1083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72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89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78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9;&amp;#1089;&amp;#1090;&amp;#1072;&amp;#1085;&amp;#1072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1;&amp;#1051;&amp;#1048;&amp;#105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4;&amp;#1086;&amp;#1084;&amp;#1077;&amp;#108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93;&amp;#1086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86;&amp;#1088;&amp;#1086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0;&amp;#1076;&amp;#1077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91;&amp;#1090; &amp;#1073;&amp;#109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0;&amp;#1081;&amp;#1089;&amp;#1082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79;&amp;#1085;&amp;#1072;&amp;#1077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82;&amp;#1086;&amp;#1085;&amp;#1089;&amp;#1077;&amp;#1088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86;&amp;#1074;&amp;#1072;&amp;#1085;&amp;#1085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72;&amp;#1075;&amp;#1086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&amp;#1084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8; 540 &amp;#1092;&amp;#1086;&amp;#1088;&amp;#1084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9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72;&amp;#1075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72;&amp;#1075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!!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7000 &amp;#108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 &amp;#1085;&amp;#1072;&amp;#1079;&amp;#1072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77;&amp;#1076;&amp;#1087;&amp;#1086;&amp;#1083;&amp;#1086;&amp;#107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4;&amp;#1099;&amp;#108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8;&amp;#1080;&amp;#1090;&amp;#1086;&amp;#1074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2;&amp;#1086;&amp;#1074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5;&amp;#1089;&amp;#1082;&amp;#1088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2;&amp;#1086;&amp;#1083;&amp;#1086;&amp;#1083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 &amp;#1087;&amp;#1088;&amp;#1072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99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2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77;&amp;#1089;&amp;#1083;&amp;#1080; &amp;#1077;&amp;#107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7;&amp;#1088;&amp;#1072;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3;&amp;#1099;&amp;#1083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 540 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86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90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1;&amp;#1089;&amp;#1090;&amp;#1074;&amp;#1086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6;&amp;#1086;&amp;#1083;&amp;#1078;&amp;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 &amp;#1085;&amp;#1072;&amp;#1079;&amp;#1072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5;&amp;#1089;&amp;#1082;&amp;#108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#1086;&amp;#1087;&amp;#1080;&amp;#1089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2;&amp;#1085;&amp;#1080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2;&amp;#1086;&amp;#1088;&amp;#1084;&amp;#1080;&amp;#1088;&amp;#1086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6;&amp;#1080;&amp;#1081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74;&amp;#1096;&amp;#1077;&amp;#1081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8;&amp;#1080;&amp;#1090;&amp;#1072;!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2;&amp;#1088;&amp;#1080;&amp;#1090;&amp;#1086;&amp;#1074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53;&amp;#1060;&amp;#1054;&amp;#1056;&amp;#1052;&amp;#1040;&amp;#1062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81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4;&amp;#1080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 &amp;laquo;&amp;#1089;&amp;#1080;&amp;#108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amp;#1080;&amp;#1095;&amp;#1077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2;&amp;#1083;&amp;#1080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80;&amp;#1085;&amp;#1090;&amp;#1077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 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9;&amp;#1083;&amp;#1086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10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84;&amp;#1084;&amp;#1072;&amp;#1090;&amp;#1080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4; &amp;#1086;&amp;#1089;&amp;#1085;&amp;#1086;&amp;#1074;&amp;#1085;&amp;#1086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9;&amp;#1095;&amp;#1105;&amp;#1090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&amp;#1093; &amp;#1089;&amp;#1083;&amp;#1086;&amp;#1074;&amp;#107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74;&amp;#1077;&amp;#1088;&amp;#1075;&amp;#1072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081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2;&amp;#1083;&amp;#1080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7;&amp;#1088;&amp;#1072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5;&amp;#1077;&amp;#1089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103;&amp;#1102;&amp;#1090;&amp;#1089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 &amp;#1090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99;&amp;#1074;&amp;#1072;&amp;#1077;&amp;#108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5;&amp;#1072;&amp;#1078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091;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.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5;&amp;#1090;&amp;#108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2;&amp;#1083;&amp;#1080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4;&amp;#1099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 &amp;#1073;&amp;#109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0;&amp;#1085;&amp;#1090;&amp;#1077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4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9; &amp;#1090;&amp;#1077;&amp;#1095;&amp;#1077;&amp;#1085;&amp;#1080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99;&amp;#1089;&amp;#1103;&amp;#1095;&amp;#1077;&amp;#1083;&amp;#1077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9;&amp;#1099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80;&amp;#1088;&amp;#1072;&amp;#1083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3;&amp;#1079;&amp;#109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0;&amp;#1085;&amp;#1090;&amp;#1077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7;&amp;#1072;&amp;#1083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3;&amp;#1079;&amp;#1099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5;&amp;#1072;&amp;#1083;&amp;#1080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77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0;&amp;#1072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(&amp;#1074;&amp;#1088;&amp;#1086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, 7000 &amp;#1083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6;&amp;#1088;&amp;#1080;&amp;#108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0;&amp;#1085;&amp;#1091; &amp;#1095;&amp;#108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2;&amp;#1083;&amp;#1080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103;&amp;#1079;&amp;#1099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9;&amp;#1077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10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99;&amp;#108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3;&amp;#1086;&amp;#1096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5;&amp;#1072;&amp;#1078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&amp;raquo;, &amp;#1103;&amp;#1074;&amp;#1083;&amp;#110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amp;#1097;&amp;#1080;&amp;#1077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5;&amp;#1072;&amp;#1084;&amp;#1080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54;&amp;#1041;&amp;#1065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&amp;#1093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2;&amp;#1091;&amp;#1073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3;&amp;#1072;&amp;#1076;&amp;#1099;&amp;#1074;&amp;#1072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8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80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0;&amp;#1072;&amp;#1081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72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&amp;#1087;&amp;#1086;&amp;#1095;&amp;#1082;&amp;#1086;&amp;#1074;&amp;#1072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080;&amp;#1081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89; &amp;#1091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101;&amp;#1090;&amp;#1072;&amp;#108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9;&amp;#1091;&amp;#1090;&amp;#1089;&amp;#1090;&amp;#107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&amp;#1075;&amp;#1083;&amp;#1072;&amp;#1075;&amp;#1086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raquo;) &amp;#1089;&amp;#1077;&amp;#1084;&amp;#1080;-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0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0;&amp;#10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75;&amp;#1072;&amp;#1084;&amp;#1080; &amp;#1073;&amp;#1077;&amp;#107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laquo;&amp;#1089;&amp;#1086;&amp;#1089;&amp;#1090;&amp;#1086;&amp;#1103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&amp;#1096;&amp;#1085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&amp;#1090;&amp;#1072;&amp;#1081;&amp;#1089;&amp;#1082;&amp;#1086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raquo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6;&amp;#1089;&amp;#1090;&amp;#1072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3;&amp;#1086;&amp;#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88;&amp;#1091;&amp;#1078;&amp;#1080;,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80;!) - &amp;#108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72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72;&amp;#1082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3;&amp;#1086;&amp;#109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1;&amp;#1077;&amp;#1075;&amp;#1086;&amp;raquo;\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2;&amp;#1072;&amp;#1078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1000 &amp;#108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2;&amp;#1076;) &amp;#1074; &amp;#1072;&amp;#1085;&amp;#1075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1;&amp;#1089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75;&amp;#1086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2;&amp;#1083;&amp;#1086;&amp;#1084; - &amp;#1080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72;, &amp;#1080; 3 &amp;#1095;&amp;#1080;&amp;#1089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&amp;#1076;&amp;#1077;&amp;#1078;&amp;#1080; &amp;#1080; &amp;#1090;.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87;., &amp;#108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103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8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90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74; 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90;&amp;#1086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4;&amp;#1077;&amp;#1085;&amp;#109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2;&amp;#110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9; &amp;#1101;&amp;#1090;&amp;#1086; &amp;#1079;&amp;#1085;&amp;#1072;&amp;#1077;&amp;#1084;)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&amp;#1095;&amp;#1077;&amp;#1085;&amp;#110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6;&amp;#1080;&amp;#1090; &amp;#1089;&amp;#1090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0;&amp;#109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5;&amp;#1072;&amp;#1083;&amp;#1080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 &amp;#1085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86;&amp;#1095;&amp;#1082;&amp;#1086;&amp;#1074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, &amp;#1074;&amp;#1086;&amp;#1079;&amp;#1084;&amp;#1086;&amp;#1078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8;&amp;#1072;&amp;#1079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1;&amp;#1087;&amp;#1086;&amp;#108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3;&amp;#1072;&amp;#1080;&amp;#1095;&amp;#1077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90;&amp;#1099;, &amp;#1080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83;&amp;#1091;&amp;#1095;&amp;#1096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2;&amp;#1072;&amp;#1079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6;&amp;#1076;&amp;#108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!) &amp;#1090;&amp;#1086;&amp;#1075;&amp;#1086;, &amp;#1095;&amp;#1090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9;&amp;#1086;&amp;#1081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-&amp;#1089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85;&amp;#1077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-&amp;#1093;&amp;#1088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#1077;&amp;#1083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-&amp;#1089;&amp;#1090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86;&amp;#1095;&amp;#1082;&amp;#1086;(&amp;#1074;&amp;#1099;)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3;&amp;#10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77;&amp;#1084;&amp;#1100;&amp;#108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&amp;#106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95;&amp;#1080;&amp;#1090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74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077;&amp;#1089;&amp;#1090;&amp;#107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95;&amp;#1077;&amp;#1089;&amp;#1082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&amp;#1086;&amp;#1089;&amp;#1085;&amp;#1086;&amp;#107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)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8;&amp;#1072;&amp;#1085;&amp;#1080;&amp;#1083;&amp;#1080;&amp;#1097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56;&amp;#1053;&amp;#1045;&amp;#104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(&amp;#1080; &amp;laquo;&amp;#1077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6;&amp;#1087;&amp;#1077;&amp;#1081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0;&amp;#1081;&amp;#1089;&amp;#1082;&amp;#1080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2;&amp;#1072;&amp;#1079;&amp;#1072;&amp;#1085;&amp;#1085;&amp;#1086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72;&amp;#1084; &amp;#1086;&amp;#1089;&amp;#1090;&amp;#1072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73;&amp;#1083;&amp;#1080;&amp;#107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 (&amp;#1080;&amp;#1089;&amp;#1093;&amp;#1086;&amp;#1076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8;&amp;#1077;&amp;#1090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!) &amp;#1073;&amp;#1099;&amp;#1090;&amp;#110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103;&amp;#1079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97;&amp;#1080;&amp;#1084;&amp;#108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74;&amp;#1096;&amp;#1080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0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5;&amp;#1077;&amp;#1090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081;/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72;&amp;#1078;&amp;#1077;&amp;#1085;&amp;#1080;&amp;#1081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9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73;&amp;#1091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95;&amp;#1077; &amp;#1091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 &amp;#1075;&amp;#1080;&amp;#1087;&amp;#1086;&amp;#1090;&amp;#1077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5;&amp;#1105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5;&amp;#1082;&amp;#1072; &amp;#1080; &amp;#1086;&amp;#109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6;&amp;#1095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3;&amp;#1086;&amp;#1090;&amp;#1103; &amp;#1086;&amp;#109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91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100;&amp;#1089;&amp;#1103;!!!), &amp;#1090;&amp;#1086; &amp;#107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4;&amp;#1077;&amp;#1088;&amp;#1096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!!!) 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90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95;&amp;#1077; &amp;#1091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95;&amp;#1091;&amp;#1078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9;&amp;#1086;&amp;#1079;&amp;#1085;&amp;#1072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7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103;/&amp;#1085;&amp;#1072;&amp;#1093;&amp;#1086;&amp;#1076;&amp;#1103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5;&amp;#1080;&amp;#1093; &amp;#1082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94;&amp;#1077;&amp;#1083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5;&amp;#1086;&amp;#1075;&amp;#1086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9;&amp;#1082;&amp;#1072;&amp;#1079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0;&amp;#1086;&amp;#1083;&amp;#1100;&amp;#1082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77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90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89;&amp;#1090;&amp;#1072;&amp;#1088;&amp;#1099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4;&amp;#1088;&amp;#1086;&amp;#1087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8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72;&amp;#1103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9;&amp;#1090;&amp;#1072;&amp;#1074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88;&amp;#1080;&amp;#1072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80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90;&amp;#1088;&amp;#1091;&amp;#108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0;&amp;#1086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3;&amp;#1100;&amp;#1082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5;&amp;#1089;&amp;#1090;&amp;#1088;&amp;#1091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2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72;&amp;#1089;&amp;#1089;&amp;#1080;&amp;#1074;&amp;#1072;&amp;raquo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6;&amp;#1080;&amp;#1085;&amp;#1072; + &amp;#1073;&amp;#1099;&amp;#1083;&amp;#1072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8;&amp;#1072;&amp;#1076;&amp;#1077;&amp;#1085;&amp;#1072;&amp;raquo;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M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+ stolen&lt;span class=3DGramE&gt;;^&lt;/span&gt; =3D&lt;/span&gt;&lt;/i&gt;&lt;/strong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&amp;l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... &lt;/span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90;&amp;#1099;&amp;#1088;-&amp;#1077;&amp;#1085;-&amp;#1072;&amp;raquo;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erfect'&amp;#1072;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2;&amp;#1095;&amp;#1077;&amp;#1088;&amp;#1072; &amp;#1082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72;&amp;#1084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2;&amp;#1088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4;&amp;#1086;&amp;#1081;) &amp;#1089;&amp;#1091;&amp;#108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&amp;raquo; &amp;laquo;&amp;#1042;&amp;#1095;&amp;#1077;&amp;#1088;&amp;#1072; 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&amp;#1091; &amp;#1084;&amp;#1077;&amp;#1085;&amp;#1103; &amp;#1073;&amp;#1099;&amp;#1083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2;&amp;#1088;&amp;#1077;&amp;#1085; + &amp;#1089;&amp;#1091;&amp;#1087;&amp;raquo;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.00 + / had + Cooked + my soup&amp;quot;.&lt;/span&gt;&lt;/i&gt;&lt;/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0; &amp;#1095;&amp;#1090;&amp;#1086; &amp;#104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86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 &amp;#1090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 &amp;laquo;&amp;#1089;&amp;#1072;&amp;#108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3;&amp;#1072;&amp;#1080;&amp;#1095;&amp;#1085;&amp;#1099;&amp;#1081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5;&amp;#1077;&amp;#1077;&amp;#1074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#1081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&amp;#1072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3;&amp;#1072;&amp;#1085;&amp;#1076;&amp;#1089;&amp;#1082;&amp;#1080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80;&amp;#1074;&amp;#1096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77;&amp;#1088;&amp;#1084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6;&amp;#1045;&amp;#1047;&amp;#1050;&amp;#104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6;&amp;#1054;&amp;#1057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3;&amp;#1058;&amp;#1045;&amp;#1056;&amp;#1045;&amp;#1057;&amp;#1053;&amp;#1054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86;&amp;#1090;&amp;#1103; &amp;#1086;&amp;#1095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7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103;&amp;#1090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3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9;&amp;#1091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#1102;&amp;#109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0;&amp;#1072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9; &amp;#1073;&amp;#1091;&amp;#1076;&amp;#1091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8;&amp;#1077;&amp;#1084;&amp;#1077;&amp;#1085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77;&amp;#1076;&amp;#1096;&amp;#1077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1&amp;#1072;&amp;#1043; &amp;#1080; &amp;quot;lai-la&amp;quot;\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7; 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76;&amp;#1091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(&amp;#1074;&amp;#1072;)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2;&amp;#1086;&amp;#1088;&amp;#1084;&amp;#1086;&amp;#1081; &amp;#1075;&amp;#1083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6;&amp;#108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85;&amp;#1072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103;&amp;#1097;&amp;#1077;&amp;#1075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74;&amp;#1088;&amp;#1077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: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leave/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/tomorrow.&lt;/span&gt;&lt;/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lt;span class=3DGramE&gt;&amp;#1077;&amp;#1076;&amp;#1091;&lt;/span&gt;/&amp;#10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/&amp;#1079;&amp;#1072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8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3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, &amp;#1074; &amp;#1082;&amp;#1086;&amp;#1090;&amp;#1086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7;&amp;#1045; 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77;&amp;#1084;&amp;#1077;&amp;#1085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54;&amp;#1046;&amp;#105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(&amp;#1074;&amp;#1072;)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72;&amp;#1075;&amp;#1086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96;&amp;#1077;&amp;#1076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8;&amp;#1044;&amp;#1059; &amp;#1103; &amp;#1042;&amp;#1063;&amp;#1045;&amp;#1056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1;&amp;#1083;&amp;#1080;&amp;#1094;&amp;#1077;,...&amp;raquo;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9;&amp;#1090;&amp;#1086;&amp;#1103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8;&amp;#1044;&amp;#1059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5;&amp;#1043;&amp;#1054;&amp;#1044;&amp;#1053;&amp;#107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3;&amp;#1080;&amp;#1094;&amp;#1077;,...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1;&amp;#1091;&amp;#1076;&amp;#1091;&amp;#1097;&amp;#1077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7;&amp;#1040;&amp;#1042;&amp;#1058;&amp;#1056;&amp;#1040; &amp;#1103; &amp;#1048;&amp;#104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0;&amp;#1085;&amp;#1086;!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45;&amp;#1053;&amp;#1057;&amp;#1040;&amp;#1062;&amp;#1048;&amp;#1054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3;&amp;#106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67;&amp;#1042;&amp;#1054;&amp;#1044;&amp;#106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7;&amp;#1058;&amp;#1059;&amp;#1051;&amp;#1040;&amp;#1058; 3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077;&amp;#1089;&amp;#1090;&amp;#107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9;&amp;#1090;&amp;#1074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9;&amp;#1082;&amp;#1072;&amp;#1079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8;&amp;#1077;&amp;#1079;&amp;#1082;&amp;#1080;&amp;raquo;\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0;&amp;#1090;&amp;#1100;&amp;#1089;&amp;#1103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/&amp;#1091;&amp;#1090;&amp;#1074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4;&amp;#1080;&amp;#1095;&amp;#108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88;&amp;#1091;&amp;#1089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89;&amp;#1086;&amp;#1086;&amp;#1090;&amp;#1074;&amp;#1077;&amp;#1090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103;&amp;#1084;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(&amp;#108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8;&amp;#1086; &amp;#107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077;&amp;#1089;&amp;#1100;!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3;&amp;#1072;&amp;#1076;&amp;#1099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79;&amp;#1072;&amp;#1095;&amp;#1072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&amp;#1090;&amp;#1089;&amp;#1103; (&amp;#108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72;&amp;#1082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amp;#1084;&amp;#1080;&amp;raquo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77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103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74;&amp;#1090;&amp;#1086;&amp;#1088;&amp;#1103;&amp;#1077;&amp;#108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74;&amp;#1090;&amp;#1086;&amp;#1088;&amp;#1103;&amp;#1077;&amp;#108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54;&amp;#1051;&amp;#1068;&amp;#1050;&amp;#1054;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, &amp;#1077;&amp;#1089;&amp;#1083;&amp;#1080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8;&amp;#1072;&amp;#1089;&amp;#108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8;&amp;#1080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2;&amp;#1074;&amp;#1103;&amp;#1085;&amp;#1086;-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083;&amp;#1080; 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0;&amp;#1086;&amp;#1088;&amp;#1080;&amp;#1095;&amp;#1085;&amp;#1099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8;&amp;#108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2;&amp;#1082;&amp;#1086;&amp;#1088;&amp;#1077;&amp;#1085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+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8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-&amp;#1090;&amp;#1086; &amp;#1085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9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3;&amp;#1086;&amp;#1076;&amp;#1080;&amp;#1083;&amp;#1072;&amp;raquo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8;&amp;#1072;&amp;#1079;&amp;#1086;&amp;#107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5;&amp;#1072;&amp;#1087;&amp;#108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&amp;#1090;&amp;#1086;&amp;#1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1;&amp;laquo;&amp;#1082;&amp;#1086;&amp;#1088;&amp;#1077;&amp;#1085;&amp;#1100;&amp;#1091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laquo;&amp;#1077;&amp;#1074;&amp;#1088;&amp;#1086;&amp;#1087;.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-&amp;#1050;&amp;#1054;&amp;#1047;-&amp;#1072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50;-&amp;#1072;&amp;#1079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ag-en&amp;quot; (&amp;#1085;&amp;#1077;&amp;#1084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sag-&lt;/span&gt;a&amp;quot; (&lt;/span&gt;&amp;#1096;&amp;#1074;&amp;#1077;&amp;#1076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,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say&lt;/span&gt;&amp;quot; (&lt;/span&gt;&amp;#1072;&amp;#1085;&amp;#1075;&amp;#1083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,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 &amp;#1077; &amp;#1076; 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8;&amp;#1072;&amp;#1090;&amp;#1085;&amp;#1086;&amp;#1075;&amp;#1086;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~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 &amp;#1085;&amp;#1080;&amp;#109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72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 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-&amp;#1093;&amp;#1072;&amp;#1079;&amp;#1099;&amp;ra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-&amp;#1082;&amp;#1072;&amp;#1079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-&amp;#1082;&amp;#1072;&amp;#1079;&amp;#109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&amp;#1087;.??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3;&amp;#1077;&amp;#1075;&amp;#1072;&amp;#1081;&amp;#109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0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9;&amp;#1090;&amp;#1072;&amp;#1090;&amp;#1100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7; &amp;quot;write&amp;quot;\!!)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46;&amp;#1053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,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 &amp;#1084;&amp;#1085;&amp;#1086;&amp;#107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91;&amp;#1087;&amp;#1072;&amp;#1083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5;&amp;#1086;&amp;#1090;&amp;#1086;&amp;#1074;&amp;#109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089;&amp;#1076;&amp;#1077;&amp;#1083;&amp;#1072;&amp;#1085;&amp;#1085;&amp;#1099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, &amp;#1073;&amp;#1091;&amp;#1076;&amp;#1091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8;&amp;#108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77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103;&amp;#1079;&amp;#1099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4;&amp;#1099;&amp;#1084; -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77;&amp;#1085;&amp;#1080;&amp;#1103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7; &amp;#1079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1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7;&amp;#1089;&amp;#1083;&amp;#1077;&amp;#1088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 &amp;laquo;&amp;#1056;&amp;#1091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80;&amp;#1074;&amp;#1080;&amp;#1083;&amp;#1080;&amp;#1079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.. &amp;#1076;&amp;#1086; XVI &amp;#1074;&amp;#1077;&amp;#1082;&amp;#1072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6;&amp;#1074;&amp;#1086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1; &amp;#1045;&amp;#1074;&amp;#1088;&amp;#1086;&amp;#108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8;&amp;#1077;&amp;#1076;&amp;#1080;&amp;#1079;&amp;#1077;&amp;#1084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8;&amp;#110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99;&amp;#1084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4;&amp;#1077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9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3;&amp;#1090;&amp;#1086;&amp;#1089;&amp;#1083;&amp;#1072;&amp;#1074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5;&amp;#1089;&amp;#1082;&amp;#1080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40;. &amp;#1044;&amp;#1088;&amp;#1072;&amp;#1075;&amp;#1091;&amp;#1085;&amp;#1082;&amp;#1080;&amp;#1085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5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1; &amp;#1082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77;&amp;#1085;&amp;#1080;&amp;#1103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0;&amp;#1074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3;&amp;#1086;&amp;#1074;&amp;#1077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90;&amp;#1086;&amp;#1083;&amp;#1100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90;&amp;#1086;&amp;#1088;&amp;#1086;&amp;#1084; 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79;&amp;#1084;&amp;#1086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90;&amp;#1072;&amp;#1082;&amp;#1072;&amp;#1103; 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8;&amp;#1072;&amp;#1084;&amp;#1080;&amp;#1076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48;&amp;#1058;-&amp;#1072;&amp;#1090;&amp;#1100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73;&amp;#1088;&amp;#1086;&amp;#1076;&amp;#1080;&amp;#1090;&amp;#1100;&amp;raquo;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 I T-i (&amp;#1103;&amp;#1087;&amp;#1086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90;&amp;#1100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45;&amp;#1058;-&amp;#1086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42;&amp;#1045;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9;&amp;#1058;-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44;-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45;&amp;#1044;-&amp;#1096;&amp;#1098; 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8;&amp;#1044;-&amp;#1077;&amp;#1075;&amp;#1100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58;, &amp;#1095;&amp;#1090;&amp;#1086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 &amp;#1101;&amp;#1090;&amp;#1080;&amp;#1093; 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&amp;#1072;&amp;#1082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86;&amp;#1090; &amp;#1042;&amp;#1072;&amp;#1084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7;&amp;#1082;&amp;#1076;&amp;#1086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79;&amp;#1091;&amp;#108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76;&amp;#1077;&amp;#1088;&amp;#1073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85;&amp;#1080;&amp;#1077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72;&amp;#1090;&amp;#1100;&amp;#1077;&amp;#1089;&amp;#109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100;&amp;#1103;&amp;#1084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9;&amp;#1090;&amp;#1072;&amp;#1074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54; + &amp;#1041;&amp;#1040;&amp;#1050;&amp;#1072;&amp;raquo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90;. &amp;#1072;&amp;#1085;&amp;#1075;&amp;#108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uo&amp;quot;&amp;quot;bark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73;&amp;#1072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103;&amp;#1090;&amp;#1100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-&amp;#1087;-&amp;#1084;&amp;quot;1&amp;quot;&amp;#1076;-&amp;#1090;&amp;quot;\\\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6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3;&amp;#1072;&amp;#1082;&amp;#1072;&amp;raquo; 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9;&amp;#1080;&amp;#1085;&amp;#1086;&amp;#1085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72;&amp;#1074;&amp;#1082;&amp;#1072;&amp;raquo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103;&amp;#1074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6;&amp;#1076;&amp;#1080;&amp;#108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 &amp;#1078;&amp;#1077; &amp;#1082;&amp;#1086;&amp;#1089;&amp;#1090;&amp;#110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9;-&amp;#1073;-&amp;#1082;/&amp;#1096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-&amp;#1082;&amp;raquo;1&amp;laquo;&amp;#1089;-&amp;#1074;-&amp;#1082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089;&amp;#1091;&amp;#109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080;&amp;#108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2;-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4; rus!&amp;raquo;, &amp;laquo;&amp;#105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100;\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72;&amp;#1094;&amp;#1080;&amp;#1081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.&amp;#1057;.&amp;#1055;&amp;#1091;&amp;#1096;&amp;#1082;&amp;#1080;&amp;#1085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87;&amp;#1080;&amp;#1075;&amp;#1088;&amp;#1072;&amp;#1092; 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2-&amp;#1081; &amp;#1075;&amp;#1083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5;&amp;#1074;&amp;#107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5;&amp;#1077;&amp;#1075;&amp;#1080;&amp;#1085;&amp;#1072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2;&amp;#1072;&amp;#1082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8;&amp;#1072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90;&amp;#1072;&amp;#1082;&amp;#1072;&amp;#1103; 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 &amp;#1076;&amp;#1083;&amp;#1103; &amp;#1092;&amp;#1080;&amp;#1083;&amp;#1086;&amp;#1083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73;&amp;#1089;&amp;#1086;&amp;#1083;&amp;#1102;&amp;#109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72;&amp;#1103;!)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4;&amp;#1077;&amp;#1087;&amp;#1086;&amp;#1095;&amp;#1082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9;&amp;#110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4;&amp;#1096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91;&amp;#1102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&amp;#1089;&amp;#1090;&amp;#1100;?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56;&amp;#1048;&amp;#1058;-&amp;#1078;&amp;#109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56;&amp;#1045;&amp;#1058;-&amp;#1072;&amp;#1085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 - &amp;#1056; &amp;#1048; &amp;#1058; -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96;&amp;#1084;-&amp;#1080;&amp;#1085;&amp;#1103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90; 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1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6;&lt;/strong&gt;&lt;/span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54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44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 RUS/RUT - L I T v a 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um&lt;/span&gt;&lt;/strong&gt;&lt;span lang=3DEN-US style=3D'mso-ansi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I it... vija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8;&amp;#1086;&amp;#1076; RUT+eaia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-&amp;#1089;&amp;#1080;&amp;#1103;. &amp;#1080; &amp;#1090;.&amp;#1076;.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-&amp;#1088;&amp;#1086;&amp;#1076;-&amp;#1072; RUSe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8;&amp;#1077;&amp;#1076;&amp;#1080;&amp;#1079;&amp;#1077;&amp;#1084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8;&amp;#1100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Rus-&amp;#1099; - &amp;#1084;&amp;#1077;&amp;#1089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0;&amp;#1076;&amp;#1072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&amp;#1089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6;&amp;#1072;&amp;#1083;&amp;#1100;&amp;#1096;&amp;#1077;: DUlTs+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87;. (&amp;quot;&amp;raquo;&amp;#8226;-&amp;lt;/&amp;quot; &amp;#1080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=3D &amp;laquo;&amp;#1088;&amp;#1086;&amp;#1076;&amp;raquo; &amp;#1058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6;&amp;#1086;&amp;#1103;&amp;#1085;. coomeem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79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86;&amp;#1083;&amp;#1100;&amp;#1096;&amp;#1086;&amp;#1081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40;&amp;#1050; &amp;#1084;&amp;#1086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81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74;&amp;#1086;&amp;#1083;&amp;#110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56;&amp;#1086;&amp;#1076;&amp;raquo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-&amp;#1088;&amp;#1086;&amp;#1076;-&amp;#1086;&amp;#1074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6;&amp;#1075;&amp;#1088;&amp;#1072;&amp;#1092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78;&amp;#1080;&amp;#1074;&amp;#1072;&amp;#1074;&amp;#1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4;&amp;#1077;&amp;#1089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LAT-ium&amp;raquo; &amp;#1074; &amp;#1048;&amp;#1090;&amp;#1072;&amp;#1083;&amp;#1080;&amp;#108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90;&amp;#1086;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103;&amp;#1085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4;&amp;#1083;&amp;#1103;&amp;#1085;&amp;raquo;!I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 &amp;#1080; &amp;#1101;&amp;#1090;&amp;#1086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3;&amp;#1086;&amp;#1093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56;&amp;#1059;&amp;#1057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55;&amp;#1056;&amp;#1059;&amp;#1057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1;&amp;#1056;&amp;#1048;&amp;#1058;&amp;#1099; &amp;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56;^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86;&amp;#1085;&amp;#1080;&amp;#1099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59;&amp;#1057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pound; &amp;#1086; &amp;#1056;&amp;#1059;&amp;#1057;&amp;#1077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59;&amp;#1057;~&amp;#1089;&amp;#1080;&amp;#1103; 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&amp;#1059;/&amp;#106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56;&amp;#1045;&amp;#1058;&amp;#1072;&amp;#1085;&amp;#106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77;&amp;#1074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6;&amp;#1074;&amp;#1080;&amp;#1085;&amp;#1094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91;&amp;#1089;&amp;#1089;&amp;#1080;&amp;#1080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8;&amp;#1072;&amp;#1085;&amp;#1094;&amp;#1080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54;&amp;#1056;&amp;#1045;&amp;#1053;&amp;#1068;&amp;#1090;&amp;#1086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9;&amp;#107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44;/ffl &amp;#1048; &amp;#1058;&amp;#1054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6;&amp;#1045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, 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 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54;&amp;#1044;!&amp;#1056;&amp;#1059;&amp;#105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56;&amp;#1040;&amp;#1054;&amp;amp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42;&amp;#1053;&amp;#1054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6;&amp;#1077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7;&amp;#1088;&amp;#1086;&amp;#1089;&amp;#1086;&amp;#1074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72;&amp;#1082;&amp;#1086;&amp;#1075;&amp;#1086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4;&amp;#1044;&amp;#1075;&amp;#1056;.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72;&amp;#1082;&amp;#1086;&amp;#1081; 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0;&amp;#1057;&amp;#1099;&amp;#1066;&amp;#1040;&amp;#104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6;&amp;#1083;&amp;#1100;&amp;#1089;&amp;#1082;&amp;#108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8;&amp;#1086;&amp;#1076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 r a s a 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8;&amp;#1086;&amp;#1076;&amp;#1080;&amp;#1089;&amp;#1090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rasowy&amp;quot;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9;&amp;#1086;&amp;#1074;&amp;#1073;&amp;#1075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5;&amp;#1077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1;&amp;#1090;&amp;#1086; &amp;#1085;&amp;#1080;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&amp;#1073;&amp;#1088;&amp;#1072;&amp;#1090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3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5;&amp;#1072;&amp;#1081;&amp;#1090;&amp;#1077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103;&amp;#1085;&amp;#1077;!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3;&amp;#1103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78;&amp;#1077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2;&amp;#1097;&amp;#1080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6;&amp;#1080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 &amp;#1103;&amp;#1079;&amp;#1099;&amp;#1082;&amp;#1091;!!!),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6;&amp;#1080;&amp;#1088;&amp;#1086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rus&amp;quot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5;&amp;#1077;&amp;#1075;&amp;#1086;&amp;#1088;&amp;#1086;&amp;#107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2;&amp;#1086;&amp;#1081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89;&amp;#1090;&amp;#1080;&amp;raquo;/&amp;l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amp;#1089;#&amp;#1080;&amp;#1088;&amp;#1072;/&amp;#109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2;&amp;#1082; &amp;#1078;&amp;#1077; &amp;#1082;&amp;#1072;&amp;#1082; &amp;#1080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075;&amp;#1086;&amp;#1076;&amp;#1085;&amp;#1103; 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7;&amp;#1075;&amp;#1086;&amp;#1088;&amp;#1086;&amp;#1076;&amp;#1089;&amp;#1082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89;&amp;#1090;&amp;#1100;&amp;quot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8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085;&amp;#1086;&amp;#1089;&amp;#1090;&amp;#110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91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6;&amp;#1085;&amp;#1103;&amp;#1090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go&lt;/span&gt; to the country&amp;quot;, &amp;quot;&lt;st1:place w:st=3D"on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1: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=3D"on"&gt;ins&lt;/st1:PlaceName&gt; &lt;st1:PlaceType w:st=3D"on"&gt;Land&lt;/st1: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&gt;&lt;/st1: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&amp;quot; &lt;/span&gt;&amp;#1080;&lt;/i&gt;&lt;/strong&gt;&lt;strong&gt;&lt;i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lt;/span&gt;&amp;#1090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.&lt;/span&gt;&amp;#1076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=3D&lt;/span&gt;&lt;/i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7;&amp;#1093;&amp;#1072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7;&amp;#1074;&amp;#1085;&amp;#1102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3;&amp;#1074;&amp;#1072;&amp;#1083;&amp;#110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0;&amp;#1084;&amp;#1083;&amp;#1103;&amp;#1085;&amp;raquo; &amp;#1087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US/&amp;#1056;&amp;#1059;&amp;#1057;&amp;#1068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91;&amp;#1084;&amp;#1077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90;&amp;#1086;, &amp;#1095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0;&amp;#1084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5;&amp;#1086;&amp;#1088;&amp;#1086;&amp;#1076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8;&amp;#1072;&amp;#1085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3; &amp;#1089;&amp;#1090;&amp;#1088;&amp;#1072;&amp;#1085;&amp;#1072; &amp;#108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77;&amp;#1083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78;&amp;#1077; &amp;quot;&amp;#1088;&amp;#1091;&amp;#1089;&amp;#1100;&amp;#1102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&amp;#1096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, &amp;#1082;&amp;#1090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7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8;&amp;#1072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4;&amp;#1077;&amp;#1085;&amp;#1080;&amp;#1090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0;&amp;#1072;&amp;#1083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91;&amp;#1093; &amp;#1088;&amp;#1080;&amp;#1084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7;&amp;#1086;&amp;#1088;&amp;#1080;&amp;#1074;&amp;#1096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90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90;&amp;#1086; &amp;#1080;&amp;#1079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90;&amp;#1082;&amp;#1086;&amp;#1077; 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95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8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6;&amp;#1080;&amp;#1085; &amp;#1080;&amp;#1079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8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5;&amp;#1054; RUS!&amp;quot; =3D &amp;laquo;&amp;#104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77;&amp;#1088;&amp;#1077;&amp;#1074;&amp;#1085;&amp;#1102;!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9;&amp;#1077;&amp;#1079;&amp;#1078;&amp;#1072;&amp;#110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86;&amp;#1076;&amp;#1072;!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77;&amp;#1077;: &amp;laquo;&amp;#1045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56;&amp;#1091;&amp;#1089;&amp;#1100;\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9;&amp;#1090;&amp;#1088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0;&amp;#108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 /! 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9;&amp;#1077;&amp;#1079;&amp;#1078;&amp;#1072;&amp;#1081;!&amp;raquo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7; &amp;laquo;/f-&amp;#1076;&amp;#1080;!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74;&amp;#1099;&amp;#1080;&amp;#1075;&amp;#1088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? &amp;#105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0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eoli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82;&amp;#1085;&amp;#1086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8;&amp;#1077;&amp;#1079;&amp;#1072;&amp;#1085;&amp;#1085;&amp;#1099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0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laquo;)-&amp;raquo;???!!!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77;&amp;#1076;&amp;#1091;/&amp;#1080;&amp;#1076;&amp;#1080;&amp;raquo;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0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amp;laquo;&amp;#1045;&amp;#1086;&amp;raquo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45;&amp;#1076;&amp;#1091;!&amp;#1048;&amp;#1076;&amp;#1091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I&amp;raquo; (=3D&amp;laquo;&amp;#1048;&amp;#1076;&amp;#1080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0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d-&amp;raquo; &amp;#1074;&amp;#1099;&amp;#1087;&amp;#1072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 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9;&amp;#1091;&amp;#1087;&amp;#1072;&amp;#1088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7;&amp;#1089;&amp;#1072;&amp;#1088;&amp;#1100;/&amp;#1094;&amp;#1077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76;&amp;#1072;&amp;#1088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72;&amp;#1088;1&amp;#1094;&amp;#1072;&amp;#1088;&amp;#1100;&amp;raquo;\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91;&amp;#107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99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79;&amp;#1088;&amp;#1072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89;&amp;#1093;&amp;#1086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90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59;&amp;#105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72;&amp;#1079;&amp;#1072;&amp;#1093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6;&amp;#1059;&amp;#1057;&amp;raquo; (=3D &amp;laquo;&amp;#1088;&amp;#1086;&amp;#1076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90;&amp;#1072;&amp;#1088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51;&amp;#1059;&amp;#105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95;&amp;#1105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1;&amp;#1090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83;&amp;#1089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76;&amp;#110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99; &amp;quot;live&amp;#8212;OKueovf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91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96;&amp;#1100;&amp;#1089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5;&amp;#1077;&amp;#1084; &amp;#1087;&amp;#1083;&amp;#1086;&amp;#109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90;&amp;#1072;&amp;#1082;&amp;#1080;&amp;#1077; 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6;&amp;#1079;&amp;#1084;&amp;#1086;&amp;#1078;&amp;#1085;&amp;#1099;&amp;#1077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?: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RUS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S/OROS ^ ^ E 4 (s).&lt;/span&gt;&lt;/i&gt;&lt;/strong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102;&amp;#1088;&amp;#1082;&amp;#1089;&amp;#1082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6;&amp;#1088;&amp;#1089;&amp;#1082;&amp;#1086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5;&amp;#1075;&amp;#1086;&amp;#1083;&amp;#1100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77;/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80;&amp;#1079;&amp;#1082;&amp;#1072;&amp;#1103;&amp;raquo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7&amp;#1086;&amp;#1056;&amp;#1059;&amp;#1043;&amp;#1099;/&amp;pound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#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59;&amp;#1057; =3D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 &amp;#1056;&amp;#1059;&amp;#1057; &amp;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56;&amp;#1040;&amp;#1053;&amp;#1057;/&amp;#1060;&amp;#1056;&amp;#1040;&amp;#10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#1060;&amp;#1044;&amp;#1071;&amp;#104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i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56;&amp;#1071;&amp;#1047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56;&amp;#1071;&amp;#1047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40;&amp;#1056;&amp;#1071;&amp;#1043;&amp;#1085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7;&amp;#1088;&amp;#1084;&amp;#1072;&amp;#1085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57;&amp;#1077;&amp;#1074;&amp;#1077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0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&amp;#1083;&amp;#1080;&amp;#1095;&amp;#1080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59;&amp;#1057;&amp;raquo; &amp;#1074; 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, 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90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5;&amp;#1072;&amp;#1076;&amp;#1083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7;&amp;#1085;&amp;#1086;&amp;#1089;&amp;#1090;&amp;#1080;&amp;raquo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0;&amp;#1094;&amp;#1077;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72;&amp;#1103; (?)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8;&amp;#1089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8;&amp;#1103;&amp;#1075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3;&amp;#1045;&amp;#1053;&amp;#1048;&amp;#104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5;&amp;#1056;&amp;#1057;&amp;#1048;&amp;#107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91; &amp;#1076;&amp;#1086;&amp;#1073;&amp;#1072;&amp;#107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7;&amp;#1076;&amp;#1091;&amp;#1102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5;&amp;#110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franc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 &amp;#1089;&amp;#109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&amp;#1085;&amp;#1072;&amp;#1079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&amp;#1086;&amp;#1076;&amp;#1085;&amp;#1086;&amp;#107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5;&amp;#1077;&amp;#1088;&amp;#1084;&amp;#1072;&amp;#1085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]) &amp;#1087;&amp;#1083;&amp;#1077;&amp;#1084;&amp;#1105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85;&amp;#1099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07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 (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90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 &amp;#1080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72;&amp;#1082;&amp;#1086;&amp;#1084;&amp;#109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&amp;#1087;&amp;#1088;&amp;#1080;&amp;#1079;&amp;#1085;&amp;#1072;&amp;#108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85;&amp;#1075;&amp;#1086;-&amp;#1073;&amp;#1072;&amp;#1088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3;&amp;#1080;&amp;#1085;&amp;#1085;&amp;#1086;-&amp;#1073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99;&amp;#1077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86;&amp;#1088;-&amp;#1084;&amp;#1072;&amp;#1085;&amp;#109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89;&amp;#1077;&amp;#1074;&amp;#1077;&amp;#108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&amp;raquo; &amp;#1080; &amp;#1090;.&amp;#1087;.).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&amp;#1077;&amp;#1088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74;&amp;#1086;&amp;#1073;&amp;#1086;&amp;#1076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83;&amp;#1080; &amp;#1089;&amp;#1077;&amp;#107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88;&amp;#1072;&amp;#1085;&amp;#1082;&amp;#1080;&amp;raquo;??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6;&amp;#1087;&amp;#1088;&amp;#1086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-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9;&amp;#1091;&amp;#1078;&amp;#1080;&amp;#1081;&amp;raquo;,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5;&amp;#1077; &amp;#1087;&amp;#1091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 (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 &amp;#1074; &amp;#1088;&amp;#1072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82;&amp;#1072;) &amp;#1083;&amp;#1102;&amp;#1076;&amp;#1080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76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7;&amp;#1088;&amp;#1080;&amp;#1082;&amp;#1072;&amp;#1103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amp;#110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2;&amp;#1086;&amp;#1073;&amp;#1086;&amp;#1088;&amp;#1086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6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&amp;#1086;&amp;#1081;-&amp;#1083;&amp;#1080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7;&amp;#1085;&amp;#1086;&amp;#1089;&amp;#1090;&amp;#1080;&amp;raquo;\\\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86;&amp;#1083;&amp;#110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&amp;#1074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8;&amp;#1072;&amp;#1085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9;&amp;#1090;&amp;#1072;&amp;#109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7;&amp;#1083;&amp;#1086;&amp;#1090;&amp;raquo; &amp;#1077;&amp;#107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4;&amp;#1083;&amp;#1072;&amp;#1089;&amp;#1090;&amp;#1080;&amp;#110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97;&amp;#1077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3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5;&amp;#1072;&amp;#1090;&amp;#1080;&amp;#1074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72;&amp;#1083;&amp;#1086;&amp;#1087;&amp;#1072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91;&amp;#1083;&amp;#1080;&amp;#1075;&amp;#1072;&amp;#1085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87;&amp;#1072;&amp;#1085;&amp;#109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79;&amp;#1085;&amp;#1072;&amp;#1077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40;&amp;#1050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83;&amp;#1086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ibertin&amp;quot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6;&amp;#1085;&amp;#1086; &amp;#1073;&amp;#109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75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85;&amp;#1086;&amp;#1090;&amp;#1080;&amp;#1079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libr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85;&amp;#1099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 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6; &amp;#1082;&amp;#1086;&amp;#1084;&amp;#108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amp;#1077;&amp;#1085;&amp;#1090;&amp;#1072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0;&amp;#1077;&amp;#1085;&amp;#1086;&amp;#108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5;&amp;#1090;&amp;#1086; &amp;#1090;&amp;#1072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72;&amp;raquo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74;&amp;#1086;&amp;#1073;&amp;#1086;&amp;#1076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!)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3;&amp;#1086;&amp;#1076; 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2;&amp;#107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85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72;&amp;#1084;&amp;#1086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2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0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-&amp;#1088;&amp;#1072;&amp;#1079;&amp;#1088;&amp;#1091;&amp;#109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77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9;&amp;#1085;&amp;#1072;&amp;#1085;&amp;#1085;&amp;#1099;&amp;#109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74;&amp;#1080;&amp;#1089;&amp;#1080;&amp;#1084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5;&amp;#1077;&amp;#1073;&amp;#1088;&amp;#1077;&amp;#107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0;&amp;#1088;&amp;#1072;&amp;#1076;&amp;#1080;&amp;#1094;&amp;#1080;&amp;#1103;&amp;#1084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7;&amp;#1099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86;&amp;#1083;&amp;#1077;&amp;#1085;&amp;#1080;&amp;#1081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laquo;&amp;#1086;&amp;#1073;&amp;#1097;&amp;#1077;&amp;#1089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7;&amp;#1099;&amp;#1090;&amp;#1091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3;&amp;#1086;&amp;#1076;&amp;#1077;&amp;#1085;&amp;raquo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85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9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8;&amp;#1080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6;&amp;#1073;&amp;#1097;&amp;#1077;&amp;#1089;&amp;#109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4;&amp;#1077;&amp;#1083;&amp;#1086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80;&amp;#1089;&amp;#1080;&amp;#109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72; &amp;#1085;&amp;#1072;&amp;#1083;&amp;#1080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9;&amp;#1083;&amp;#1086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3;&amp;#1102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5;&amp;#1089;&amp;#1083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90;&amp;#1100; &amp;laquo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084;&amp;#1086;&amp;#1078;&amp;#1085;&amp;#1086;&amp;#1089;&amp;#1090;&amp;#1100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081;&amp;raquo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101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91;&amp;#1095;&amp;#1072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6;&amp;#1074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5;&amp;#1083;&amp;#1072;&amp;#1089;&amp;#1085;&amp;#1099;&amp;#1084;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5;&amp;#1083;&amp;#1072;&amp;#1089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86;&amp;#1074;&amp;#1072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2; =3D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82;&amp;#1086;&amp;#1085;&amp;#1072;&amp;#1084;&amp;#1080;&amp;raquo;)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6;&amp;#1088;&amp;#1077;&amp;#1074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2; &amp;#1080; &amp;#1090;&amp;#1086; &amp;#1085;&amp;#1077; &amp;#1076;&amp;#1088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 &amp;#1076;&amp;#1088;&amp;#1091;&amp;#1075;&amp;#1072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5;&amp;#1076;&amp;#1080;&amp;#1090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2;&amp;#1072;&amp;#1078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5;&amp;#1077;&amp;#1083;&amp;#1086;&amp;#1074;&amp;#1077;&amp;#108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4;&amp;#1086;&amp;#1073;&amp;#1086;&amp;#1076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6;&amp;#1073;&amp;#1097;&amp;#1077;&amp;#1089;&amp;#1090;&amp;#1074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76; &amp;#1085;&amp;#1080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5;&amp;#1080;&amp;#1090;&amp;#1072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7;&amp;#1088;&amp;#1080;&amp;#1085;&amp;#1072;&amp;#1076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8;&amp;#1072;&amp;#1097;&amp;#1080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0;&amp;#1082;&amp;#1095;&amp;#1077;&amp;#1084;&amp;#1085;&amp;#1099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9;&amp;#1080;&amp;#1088;&amp;#1072;&amp;#1077;&amp;#1084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9;&amp;#1087;&amp;#1086;&amp;#1084;&amp;#1085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8;&amp;#1072;&amp;#1082;&amp;#1080;&amp;#1079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5;&amp;#1072;&amp;#1085;&amp;#1080;&amp;#1103; &amp;#1074; 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74;&amp;#1085;&amp;#1077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7;&amp;#1094;&amp;#1080;&amp;#1080;) -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 &amp;#1089;&amp;#1077;&amp;#107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4;&amp;#1086;&amp;#1073;&amp;#1086;&amp;#1076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4;&amp;#1091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2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67;&amp;#1058;&amp;#1068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42;&amp;#1054;&amp;#1041;&amp;#1054;&amp;#1044;&amp;#1053;&amp;#1067;&amp;#105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82;&amp;#1086;&amp;#1075;&amp;#1086;-&amp;#1090;&amp;#1086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-&amp;#1090;&amp;#1086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74;&amp;#1077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9;&amp;#1074;&amp;#1086;&amp;#1073;&amp;#1086;&amp;#1076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raquo;)]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2;&amp;#1072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5;&amp;#1077;&amp;#1087;&amp;#1088;&amp;#1080;&amp;#1085;&amp;#1072;&amp;#107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8;&amp;#1085;&amp;#1086;&amp;#1089;&amp;#1090;&amp;#108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 &amp;#1073;&amp;#1099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6;&amp;#1086;&amp;#1089;&amp;#109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&amp;#1082;&amp;#1086; &amp;#1103;&amp;#1074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 &amp;#1090;&amp;#1080;&amp;#1087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 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080;&amp;#1090;&amp;#1077;&amp;#1088;&amp;#1072;&amp;#1090;&amp;#1091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!!) &amp;#1084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103;&amp;#1074;&amp;#1085;&amp;#1099;&amp;#109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!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2;&amp;#1086;&amp;#1083;&amp;#1100;&amp;#1082;&amp;#1086; 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77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5;&amp;#1090;&amp;#1072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8;&amp;#1080;&amp;#1084;&amp;#1083;&amp;#1103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90;&amp;#1086;&amp;#1081; &amp;#1087;&amp;#1086;&amp;#1088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4;&amp;#1089;&amp;#108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78;&amp;#1076;&amp;#1072;&amp;#1085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79;&amp;#108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3;&amp;#1086;&amp;#1074;&amp;#1077;&amp;#1082;&amp;#107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4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5;&amp;#1086;&amp;#1089;&amp;#1090;&amp;#1080;&amp;raquo;))))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, 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99;&amp;#1081; &amp;#1085;&amp;#1072;&amp;#1088;&amp;#1086;&amp;#107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 &amp;#1052;&amp;#1054;&amp;#104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&amp;#1095;&amp;#1080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7;&amp;#1088;&amp;#1080;&amp;#1082;&amp;#1072;&amp;#1103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amp;#110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 &amp;laquo;&amp;#1089;&amp;#1086;&amp;#1075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8;&amp;#1076;&amp;#1072;&amp;#1085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53;&amp;#1045; &amp;#1052;&amp;#1054;&amp;#104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 &amp;#1090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077;&amp;#1087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76;&amp;#1083;&amp;#1103; 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80;&amp;#1086;&amp;#1090;&amp;#1089;&amp;#1082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9;&amp;#1076;&amp;#1085;&amp;#1099;&amp;#1084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77;&amp;#1089;&amp;#1089;&amp;#1084;&amp;#1099;&amp;#1089;&amp;#1083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4;)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077;&amp;#1084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 &amp;laquo;franc&amp;raquo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6;&amp;#1073;&amp;#1086;&amp;#1076;&amp;#1085;&amp;#1099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83;&amp;#1102;&amp;#1095;&amp;#1077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 &amp;#1073;&amp;#1099; &amp;#1073;&amp;#109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90;&amp;#1074;&amp;#1077;&amp;#1088;&amp;#1076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9;&amp;#1086;&amp;#1093;&amp;#1088;&amp;#1072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10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82;&amp;#1072;&amp;#1082;&amp;#1086;&amp;#1084;&amp;#109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&amp;#1084;&amp;#1091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78;&amp;#1085;&amp;#1086;&amp;#1084;&amp;#109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1; (=3D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84;!&amp;#1087;&amp;#1086;-&amp;#1088;&amp;#109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 &amp;#1076;&amp;#1083;&amp;#1103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86;&amp;#1081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3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7;&amp;#1076;&amp;#1086;&amp;#1074;&amp;#1072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amp;#1085;&amp;#1086;,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4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RANC *- FRANS *- PRuS *- PoRvS &amp;laquo;- RUF'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6;&amp;#1077;&amp;#1088;&amp;#1078;&amp;#1080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82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74;&amp;#1086;&amp;#1076;&amp;#1086;&amp;#1084;&amp;raquo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9;&amp;#1082;&amp;#1072;&amp;#1079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5;&amp;#1080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86;&amp;#1079;&amp;#1072;&amp;#1082;&amp;#1083;&amp;#1102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ranc&amp;quot;&amp;#8212;&amp;#1101;&amp;#1090;&amp;#1086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79;&amp;#1085;&amp;#1072;&amp;#1095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4;&amp;#1086;&amp;#1073;&amp;#1086;&amp;#1076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6;&amp;#1085;&amp;#1086; (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9;&amp;#1084;&amp;#1086;&amp;#1078;&amp;#1085;&amp;#1086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95;&amp;#1072;&amp;#1083;&amp;#1086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95;&amp;#1080;&amp;#1078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8;&amp;#1077;&amp;#1079;&amp;#1074;&amp;#1099;&amp;#1095;&amp;#1072;&amp;#1081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95;&amp;#1085;&amp;#1099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4;&amp;#1099;&amp;#1075;&amp;#1083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90;&amp;#1086;&amp;#1084;, &amp;#1095;&amp;#1090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9;&amp;#1099;-&amp;#1087;(6)&amp;#1088;&amp;#1091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9;1 &amp;#1092;&amp;#1088;&amp;#1072;&amp;#1085;&amp;#1089;&amp;#1099;!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;&amp;#1088;&amp;#1072;&amp;#1085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80;-* &amp;#1084;&amp;#1080;&amp;#1088;&amp;#1091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103;&amp;#1085;&amp;#1072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franc&amp;quot;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(&amp;quot;franc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 &amp;#1087;&amp;#1088;&amp;#1080;&amp;#107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3;&amp;#1072;&amp;#1090;&amp;#1080;&amp;#1085;&amp;#1103;&amp;#1085;&amp;#1072;&amp;#1084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, &amp;#1089;&amp;#1082;&amp;#1072;&amp;#1078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(&amp;#1080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74;&amp;#1072;&amp;#1085;&amp;#1080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5;&amp;#1072;&amp;#1087;&amp;#1088;&amp;#1080;&amp;#1084;&amp;#1077;&amp;#1088;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orto franco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8;&amp;#1086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82;&amp;#1089;&amp;#1082;&amp;#1080;&amp;#1077;!Yio-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72;&amp;#1074;&amp;#1072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3;&amp;#1086;&amp;#1076;&amp;#1085;&amp;#1072;&amp;#1103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3;&amp;#1086;&amp;#1088;&amp;#1086;&amp;#1074;&amp;raquo; - &amp;#1080; &amp;#1090;.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S: &amp;#1058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103; &amp;#1089;&amp;#1095;&amp;#1080;&amp;#1090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7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79;&amp;#1099;&amp;#1088;&amp;#1103;&amp;#1090;&amp;#1100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89;&amp;#1090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9;&amp;#1072;&amp;#1074;&amp;#1080;&amp;#1089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7;&amp;#1103;&amp;#1090;&amp;#1100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90; &amp;#1082;&amp;#1086;&amp;#1075;&amp;#1086;?&amp;raquo;)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4;&amp;#1091; &amp;#1084;&amp;#108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6;&amp;#1077;&amp;#1072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 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87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8;&amp;#1072;&amp;#1074;&amp;#1085;&amp;#1086;&amp;#1074;&amp;#1077;&amp;#109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80;&amp;#1089;&amp;#1080;&amp;#1084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0;&amp;#1040;&amp;#1053;&amp;#105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42;&amp;#1099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85;&amp;#1080;&amp;#1073;&amp;#1091;&amp;#107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79;&amp;#1077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2;&amp;#1083;&amp;#1072;&amp;#1090;&amp;#1086;&amp;#1085; &amp;#1074; &amp;#1042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5;&amp;#1088;&amp;#1080;&amp;#108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74;&amp;#1086;&amp;#1090;: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102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6;&amp;#1079;&amp;#1077;&amp;#1088;&amp;#1086; 1000 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4;&amp;#1091; &amp;#1085;&amp;#1072;&amp;#1079;&amp;#1072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9;&amp;#1077;&amp;#1081;&amp;#1095;&amp;#1072;&amp;#1089; &amp;#108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-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86;&amp;#1075;&amp;#1086; 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0;&amp;#1095;&amp;#1077;&amp;#1089;&amp;#1090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73;&amp;#1088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5;&amp;#1099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91;&amp;#1089;&amp;#1089;&amp;#1082;&amp;#1086;&amp;#1077;!) &amp;laquo;&amp;#1073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6;&amp;#1090;&amp;#1086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lood&amp;raquo;,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89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086;&amp;#1090;&amp;#1086;/blood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/&amp;#1074;&amp;#1086;&amp;#1076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84;. &amp;#1089;&amp;#1090;&amp;#1088;. 137 -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 &amp;#1080;&amp;#1084;&amp;#107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8;&amp;#1080;&amp;#1094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0;&amp;#1077;&amp;#1085;&amp;#1086;&amp;#1082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70&amp;#1044;&amp;#1055;&amp;#1054;&amp;#1057;&amp;#1058;&amp;#1059;&amp;#1051;&amp;#1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8470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89;&amp;#1072;&amp;#1082;&amp;#1089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6;&amp;#1086;&amp;#1087;&amp;#1088;&amp;#1086;&amp;#1080;&amp;#1079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6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76;&amp;#1080;&amp;#1094;&amp;#108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4;&amp;#1080;&amp;#1085;&amp;#1080;&amp;#1090;&amp;#1077;&amp;#1083;&amp;#110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7;&amp;#1080;&amp;#1090;&amp;#1085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3;&amp;#1072;&amp;#1075;&amp;#1072;&amp;#1102;&amp;#1090; &amp;#108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103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 &amp;#1087;&amp;#1086;&amp;#1079;&amp;#1080;&amp;#1094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74;&amp;#1086;&amp;#1080; &amp;#1085;&amp;#1072;&amp;#1084;&amp;#107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54; 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0;&amp;#1086;&amp;#1103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0; &amp;#1103; -&amp;#1044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5;&amp;#1080;&amp;#1081;&amp;raquo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4;&amp;#1091; &amp;#1084;&amp;#108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77;&amp;#1088;&amp;#1074;&amp;#1086;&amp;#1082;&amp;#1086;&amp;#108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91;&amp;#1089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 &amp;#1085;&amp;#1072;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7;&amp;#1083;&amp;#1086;&amp;#1089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5;&amp;#1077; 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0;&amp;#1084;&amp;#1089;&amp;#1090;&amp;#1074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6;&amp;#108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5;&amp;#1084;&amp;#1077; &amp;#1080; &amp;#1074;&amp;#1080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 &amp;#1087;&amp;#1086;&amp;#1101;&amp;#1090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73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084;&amp;#1077;&amp;#1089;&amp;#1090;&amp;#1085;&amp;#1086;&amp;#1075;&amp;#1086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82;&amp;#1080;/&amp;#1086;&amp;#1073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2;&amp;#1080;/&amp;#1086;&amp;#1073;&amp;#1088;&amp;#1099;&amp;#1074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94;&amp;#1077;&amp;#1083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91;&amp;#1087;&amp;#108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1;&amp;#1087;&amp;#1086;&amp;#1088;&amp;#1103;&amp;#1076;&amp;#1086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3;&amp;#1077;&amp;#1076;&amp;#1080;&amp;#1103; 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0;&amp;#1076;&amp;#1072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90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6;&amp;#1086;&amp;#1077;&amp;#1074;&amp;#1088;&amp;#1086;&amp;#108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89;&amp;#1082;&amp;#1080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2;&amp;#1091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89;&amp;#1090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2;&amp;raquo; - &amp;#1089;&amp;#1090;&amp;#1088;. 227)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5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40;&amp;#1046;&amp;#1053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0;&amp;#1056;&amp;#1067;&amp;#1058;&amp;#106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56;&amp;#1053;&amp;#104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5;&amp;#1077;&amp;#1081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6;&amp;#1088;&amp;#109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 &amp;#1089;&amp;#1087;&amp;#1083;&amp;#1086;&amp;#109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103;&amp;#1076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90;&amp;#1088;&amp;#1077;&amp;#1095;&amp;#1072;&amp;#110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-&amp;#1072;&amp;#1085;&amp;#1075;&amp;#1083;&amp;#1080;&amp;#1081;&amp;#1089;&amp;#1082;&amp;#1080;&amp;#1093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 &amp;#1089;&amp;#1082;&amp;#1088;&amp;#1099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88;&amp;#1072;&amp;#1085;&amp;#1082;&amp;#1086;-&amp;#1072;&amp;#1085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amp;#1081;&amp;#108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, &amp;#1085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84;&amp;#1077;&amp;#1088;&amp;#1072;&amp;#1085;&amp;#107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8;&amp;#1077;&amp;#1087;&amp;#1072;&amp;#1090;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90;&amp;#1099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, 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3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90;&amp;#1091;&amp;#1090;-&amp;#1090;&amp;#1086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 &amp;#1076;&amp;#1077;&amp;#1103;&amp;#1090;&amp;#1077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5;&amp;#1077;&amp;#1089;&amp;#1090;&amp;#1085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7;&amp;#1088;&amp;#1077;&amp;#1076;&amp;#1074;&amp;#107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&amp;#1083;&amp;#1077;&amp;#1085;&amp;#1080;&amp;#1074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2;&amp;#1054;&amp;#1058;&amp;#1056;&amp;#1048;&amp;#1058;&amp;#1045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&amp;#1101;&amp;#1090;&amp;#1080;&amp;#1084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0;&amp;#1079;&amp;#1080;&amp;#1088;&amp;#1091;&amp;#1077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!!)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4;&amp;#1088;&amp;#1086;&amp;#1087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ou-rage&amp;quot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91;-&amp;#1088;&amp;#1072;&amp;#1078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4;&amp;#1077;&amp;#1083;&amp;#1086;&amp;#1089;&amp;#1090;&amp;#1100;&amp;quo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2;&amp;#107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6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 &amp;#1078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9;&amp;#1090;&amp;#1072;&amp;#1074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/&amp;#1082;&amp;#1091;/&amp;#1075;&amp;#1086;/&amp;#1093;&amp;#1086;&amp;raquo;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u-raf-or&amp;quot; +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-&amp;#1088;&amp;#1072;&amp;#1090;-&amp;#1086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laquo;&amp;#1087;&amp;#1086;&amp;#1084;&amp;#1086;&amp;#1097;&amp;#1085;&amp;#1080;&amp;#1082;&amp;raquo;)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&amp;#1088;&amp;#1084;&amp;#1072;&amp;#1083;&amp;#110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90;&amp;raquo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9;&amp;#1086;&amp;#1074;&amp;#1077;&amp;#1090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72;&amp;#1076;&amp;#1072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86;&amp;#1084;&amp;#1086;&amp;#1075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!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quot;&amp;#1056;&amp;#1096;&amp;#1087;-&amp;#1091;&amp;#1081;&amp;#1090;&amp;#1077;!&amp;quot;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o-sf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o-szf-owac&amp;quot; *-=3D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9;&amp;#1090;&amp;#1086;&amp;#1080;&amp;#1090;&amp;#110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88;&amp;#1053;&amp;#1071; &amp;laquo;&amp;#1057;&amp;#1064;-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Clff-&amp;#1054;&amp;#1048;&amp;#1058;&amp;#1068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-&amp;#1089;&amp;#1086;&amp;#1090;-&amp;#1086;&amp;#1081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58;. 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6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7; &amp;#1086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&amp;#1102;&amp;#1088;&amp;#1082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086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90;&amp;#1077;&amp;#1088;&amp;raquo;?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ho-&amp;#1080;&amp;#1086;&amp;#1075;&amp;quot; &amp;#8226;&amp;r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-&amp;#1085;&amp;#1086;&amp;#1088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7;&amp;#1089;&amp;#1090;&amp;#1100;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86;&amp;#1088;/&amp;#1085;&amp;#1088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5;&amp;#1086;&amp;#1088;-&amp;#1086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8;-&amp;#1072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8;-&amp;#1074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90;&amp;#1086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6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92;&amp;#1086;&amp;#1088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-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0;&amp;#1076;&amp;#1080;&amp;#1084;&amp;#1086;,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88;&amp;#1080;&amp;#1089;&amp;#1090;&amp;#1072;&amp;#1074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2;&amp;#1086;&amp;#1088;&amp;#1084;&amp;#1077; &amp;quot;&amp;#1051;&amp;#1080;-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?)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1;&amp;#1080;-man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6;&amp;#1080;&amp;#1089;&amp;#1093;&amp;#1086;&amp;#107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97;&amp;#1077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omo&amp;quot; &amp;#1074; &amp;#1092;&amp;#1086;&amp;#1088;&amp;#1084;&amp;#1077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1;&amp;#1086;-&amp;#1090;&amp;#1086;(&amp;#1087;)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1;&amp;#1086;-&amp;#1090;&amp;#1072;&amp;#1087;/&amp;#1051;&amp;#1086;-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quot;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74;&amp;#1089;&amp;#1087;&amp;#1086;&amp;#1084;&amp;#1085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um-pe/i-ia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90;&amp;#1099;&amp;#1074;&amp;#1072;&amp;#1081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4;&amp;#1077;&amp;#1088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2;&amp;#1088;&amp;#1086;&amp;#1076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0;&amp;#108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-&amp;#1083;&amp;#1083;^&amp;#1075;-&amp;#1085;&amp;#1080;&amp;#1082;&amp;raquo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hum-an&amp;quot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91;&amp;#1084;&amp;raquo;..\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9;&amp;#1090;&amp;#1088;. 390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propos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10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80;&amp;#1085;&amp;#1076;&amp;#1086;&amp;#1077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87;&amp;#1077;&amp;#1081;&amp;#1089;&amp;#1082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7;&amp;#1077;&amp;#1089;&amp;#1090;&amp;#1074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2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79;&amp;#1085;&amp;#1072;&amp;#1095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4;&amp;#1100;&amp;#1103;&amp;raquo;-&amp;#1086;&amp;#107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 &amp;#1085;&amp;#1077; &amp;#1074;&amp;#1080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9;&amp;#1074;&amp;#1103;&amp;#1079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, &amp;#1086; 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0;&amp;#1076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10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3;&amp;#1102;&amp;#1073;&amp;#1086;&amp;#1081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/&amp;#1048;&amp;#1080;/&amp;#1093;&amp;#1086;/&amp;#1075;&amp;#1086;&amp;raquo;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6;&amp;#1073;&amp;#1097;&amp;#1072;&amp;#1102;&amp;#1097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84;. &amp;#1089;&amp;#1090;&amp;#1088;. 91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#1086;&amp;#1082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80; 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77;&amp;#1075;&amp;#1086;&amp;#1076;&amp;#1085;&amp;#1103; [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ge-&amp;quo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ruder&amp;quot; -&amp;raquo; &amp;quot;(^-brueder&amp;quot;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1;&amp;#1088;&amp;#1072;&amp;#1090;&amp;raquo; 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88;&amp;#1072;&amp;#1090;&amp;#1100;&amp;#1103;&amp;ra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88;&amp;#1072;&amp;#1090;&amp;#1074;&amp;#1072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/&amp;#1082;&amp;#1091;/&amp;#1075;&amp;#1086;/&amp;#1093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86;&amp;#1095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8;&amp;#1086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9;&amp;#1090;&amp;#1072;&amp;#1074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(&amp;#1082;&amp;#1088;&amp;#1086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, &amp;#1075;&amp;#1076;&amp;#1077; &amp;#1089;&amp;#1072;&amp;#1084;&amp;#108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82;&amp;#1086;&amp;#1089;&amp;#1086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/&amp;#1093;&amp;#1086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0;&amp;#1083;&amp;#1080; &amp;#1076;&amp;#1088;&amp;#1091;&amp;#1075;&amp;#1086;&amp;#1077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7;&amp;#1105; &amp;#1074;&amp;#1099;&amp;#1103;&amp;#1074;&amp;#1083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10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\ &amp;#1095;&amp;#1090;&amp;#1086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9;&amp;#1077;&amp;#1074;&amp;#1103;&amp;#1086;&amp;#1079;&amp;#107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9;&amp;#1090;&amp;#1074;&amp;#1086;&amp;#1074;&amp;#1072;&amp;#108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86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-&amp;#1090;&amp;#1086; &amp;#1076;&amp;#1077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8;&amp;#1084;&amp;#1072;&amp;#1083;&amp;#1100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amp;#1084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72;&amp;#1075;&amp;#1086;&amp;#1076;&amp;#1072;&amp;#1088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87;&amp;#1088;&amp;#1086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6;&amp;#1088;&amp;#1080;&amp;#110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(&amp;#1089;&amp;#108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9;&amp;#1090;&amp;#1080;&amp;#1084;&amp;#1086;&amp;#1083;&amp;#1086;&amp;#107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103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103;&amp;#1097;&amp;#1080;&amp;#1081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 &amp;#1087;&amp;#1077;&amp;#1095;&amp;#1072;&amp;#1090;&amp;#1080;)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&amp;#1074;&amp;#1105;&amp;#1088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-&amp;#109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ropma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horde/ord/&amp;#1088;&amp;#1086;&amp;#107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&amp;#1083;&amp;#1086;&amp;#1089; -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89;/&amp;#1088;&amp;#1086;&amp;#1089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-&amp;raquo; &amp;#1072;&amp;#1085;&amp;#1075;&amp;#1083;. &amp;quot;g-rass&amp;quot;)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-&amp;#1083;&amp;#1086;&amp;#1089;&amp;raquo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#1088;&amp;#1086;&amp;#1089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-&amp;#1084;&amp;#1072;&amp;#1088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8;/&amp;#1084;&amp;#1091;&amp;#1093;/&amp;#1084;&amp;#1091;&amp;#1096;/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86;&amp;#109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. &amp;quot;inos-quito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84;&amp;laquo;-&amp;#1082;&amp;#1080;&amp;#1090;&amp;#1080;&amp;#108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 &amp;laquo;&amp;#1083;&amp;#1102;&amp;#1096;-&amp;#1082;&amp;#1072;&amp;raquo;)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-&amp;#1084;&amp;#1077;&amp;#1090;-&amp;#1072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90;/&amp;#1087;&amp;#1077;&amp;#1090;/&amp;#1087;&amp;#1077;&amp;#1089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4;&amp;#1077;&amp;#1085;&amp;#1100;/&amp;#1082;&amp;#1086;-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9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89;&amp;#1090;&amp;#1088;. 200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/&amp;#1082;&amp;#1072;-&amp;#1085;&amp;#1072;&amp;laquo;-&amp;#1072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72;&amp;#1083;/channel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nav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&amp;#1074;&amp;#1072;&amp;#1090;&amp;#1100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&amp;#1087;&amp;#1099;&amp;#1090;-&amp;#1086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/&amp;#1087;&amp;#1103;&amp;#109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5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&amp;#1088;&amp;#1077;&amp;#1085;&amp;#1100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5;/rad-vdpod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8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-&amp;#1088;&amp;#1086;&amp;#1083;&amp;#1100; &amp;#8226;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83;&amp;#1100;/&amp;#1088;&amp;#1091;&amp;#1083;&amp;#1100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. &amp;quot;rule&amp;quot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3;-&amp;#1080;&amp;#1090;&amp;#1100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-&amp;#1088;&amp;#1072;&amp;#1074;-&amp;#1080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/-v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-&amp;#1088;&amp;#1072;&amp;#1074;-&amp;#1080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77;&amp;#1090; &amp;#1058;&amp;#1056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77;&amp;#1088;&amp;#1086;&amp;#1075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#1074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89;&amp;#1090;&amp;#1080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-&amp;#1087;&amp;#1088;&amp;#1072;&amp;#1074;-&amp;#1087;&amp;#1103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-&amp;#1087;&amp;#1088;&amp;#1072;&amp;#1074;-&amp;#1083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88;&amp;#1091;&amp;#1051;-&amp;#1090;&amp;#109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, &amp;#1089;&amp;#1085;&amp;#1072;&amp;#1095;&amp;#1072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6;&amp;#1091;&amp;#1083;-&amp;#1080;&amp;#1090;&amp;#1100;&amp;raquo;?)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7;&amp;#1088;&amp;#1072;&amp;#1074;-&amp;#1083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-&amp;#1083;&amp;#1088;&amp;#1072;&amp;#1074;-&amp;#1083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&amp;#1077;&amp;#1076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93;&amp;#1088;&amp;#1072;&amp;#1085;&amp;#1080;&amp;#1090;&amp;#1077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76;&amp;#1080;&amp;#1094;&amp;#1080;&amp;#1081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77;&amp;#1081;&amp;#109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73;&amp;#1080;&amp;#1088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wpae-&amp;#1080;&amp;#1083;&amp;#1082;&amp;#1086;&amp;#1081;&amp;raquo;!!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72;&amp;#1079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-&amp;#1088;&amp;#1086;&amp;#1083;&amp;#1100;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/&amp;#1097;&amp;#1074;-&amp;#1080;&amp;#1090;&amp;#1077;&amp;#1083;&amp;#1100;&amp;raquo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3;-&amp;#1089;&amp;#1074;&amp;#1086;&amp;#1096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&amp;#1088;&amp;#1103;&amp;#1075;-&amp;#1072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8;&amp;#1086;&amp;#1075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2;&amp;#1086;-&amp;#1085;&amp;#1077;&amp;#1094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28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1;-&amp;#1083;&amp;#1086;&amp;#1082; +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82;/&amp;#1083;&amp;#1086;&amp;#1082;&amp;raquo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2;-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86;&amp;#1082;-&amp;#1086;&amp;#1090;&amp;#109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 &amp;laquo;lock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84;&amp;#1086;&amp;#108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91;&amp;#1088;&amp;#1077;&amp;#1094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yum-&amp;#1075;&amp;#1080;&amp;#104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3;&amp;#1072;&amp;#108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91;-&amp;#1084;&amp;#1086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8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1;-&amp;#1085;&amp;#1072;&amp;#1082; &amp;#8226;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5;&amp;#1072;&amp;#108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(&amp;#1072;&amp;#1085;&amp;#1075;&amp;#1083;. 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neigh-bom&amp;quot;,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85;&amp;#1077;&amp;#1084;&lt;/i&gt;&lt;/strong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amp;quot;Nach-&lt;/span&gt;&amp;#1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&lt;/span&gt;&amp;#1080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76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5;&amp;#1083;&amp;#1072;&amp;#1075;&amp;#1086;&amp;#1083;&amp;#1072;&amp;#1093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-&amp;#1087;&amp;#1072;&amp;#1090;&amp;#1098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-&amp;#1103;&amp;#1096;&amp;#1087;-&amp;#1072; -&amp;raquo; s-pad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-&amp;#1089;&amp;#1080;&amp;#1090;&amp;#1100; --*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 &amp;laquo;&amp;#1082;&amp;#1086;&amp;#1089;&amp;#1072;&amp;raquo;)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80; &amp;#1076;&amp;#1088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7;&amp;#1095;6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1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&amp;laquo;&amp;#1075;&amp;#1086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72; &amp;#1080;&amp;#1084;&amp;#1077;&amp;#1077;&amp;#1090;&amp;#1089;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-&amp;#1074;&amp;#1086;&amp;#1088; +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8;/&amp;#1073;&amp;#1086;&amp;#1088;/&amp;#1073;&amp;#1088;/&amp;#10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. &amp;quot;word&amp;quot;)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ro-&amp;#1083;&amp;#1086;&amp;#1089; &amp;#8212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3;&amp;#1086;&amp;#108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. &amp;quot;ha-Zas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91;&amp;#1084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/&amp;#1085;&amp;#1077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oudlLaut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6;-&amp;#1084;&amp;#1086;&amp;#1085; *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5;/phone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91;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8;&amp;#1072;&amp;#1074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-&amp;#1074;&amp;#1086;&amp;#1085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-&amp;#1088;&amp;#1086;&amp;#1076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8;&amp;#1086;&amp;#107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-&amp;#1088;&amp;#1086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93;/&amp;#1088;&amp;#1086;&amp;#1089;/&amp;#1088;&amp;#1086;&amp;#1078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-&amp;#1089;&amp;#1091;&amp;#1076;-&amp;#1072;&amp;#1088;&amp;#1100; +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laquo;&amp;#1089;&amp;#1091;&amp;#1076;&amp;#1072;&amp;#1088;&amp;#1100;&amp;raquo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76;-&amp;#1100;&amp;#1103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9;&amp;#1090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9;&amp;#1091;&amp;#1076;&amp;#1072;&amp;#1088;&amp;#1100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6;&amp;#1096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91;&amp;#1082;&amp;#1094;&amp;#1080;&amp;#1103;*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8;&amp;#1077;&amp;#1079;&amp;#1072;&amp;#1085;&amp;#1080;&amp;#1077;&amp;raquo;)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72;&amp;#1083;&amp;#1086; &amp;laquo;-d-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77;&amp;#1089;&amp;#1072;&amp;#1088;&amp;#1100;/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9;&amp;#1072;&amp;#1088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cap/&amp;#1094;&amp;#1072;&amp;#1088;&amp;#1100;&amp;raquo; &amp;#1080; &amp;#1090;.&amp;#1076;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77;&amp;#1076;&amp;#1091;&amp;#1082;&amp;#1094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8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85;&amp;#1075;&amp;#1074;&amp;#1080;&amp;#1089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7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3;&amp;#1077;&amp;#1085;&amp;#1080;&amp;#110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 &amp;#1095;&amp;#1072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042;&amp;#1099; &amp;#1084;&amp;#1086;&amp;#1078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3;&amp;#1077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85;&amp;#1072; &amp;#1073;&amp;#1099;&amp;#1074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95;&amp;#1085;&amp;#1086;&amp;#1081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42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,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95;&amp;#1072;&amp;#1077;&amp;#1090;&amp;#1077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0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88;&amp;#1086;-&amp;#1095;&amp;#1096;&amp;#1103;&amp;#1072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55;&amp;#1088;&amp;#1086;-&amp;#1095;&amp;#1105;-&amp;#1083;&amp;raquo;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6;&amp;#1091;&amp;#1082;&amp;#1094;&amp;#1080;&amp;#108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2;&amp;#1088;&amp;#1072;&amp;#1097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2;&amp;#1086;&amp;#1088;&amp;#1072;&amp;#1095;&amp;#1080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,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90;&amp;#110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10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89;&amp;#1086;&amp;#107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4;&amp;#1077;&amp;#1095;&amp;#1072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72;&amp;#1085;&amp;#1075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9;&amp;#109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77;&amp;#1088;&amp;#1077;&amp;#1093;&amp;#1086;&amp;#1076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3;&amp;#1086;&amp;#1076; -* &amp;#1073;&amp;#1088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#1073;&amp;#1088;&amp;#1086;&amp;#1076;-&amp;#1082;&amp;#1080; -* bridge)!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^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57;&amp;#1084;. &amp;#1089;&amp;#1090;&amp;#1088;. 267!)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2;&amp;#1045;&amp;#1051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45;&amp;#1044;&amp;#1055;&amp;#1054;&amp;#1051;&amp;#1054;&amp;#1046;&amp;#1045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48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91;&amp;#1082;&amp;#1094;&amp;#1080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90;&amp;#110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77;&amp;#1088;&amp;#1096;&amp;#1077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 &amp;#1085;&amp;#1077;&amp;#1082;&amp;#1086;&amp;#1090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86;&amp;#107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3;&amp;#1072;&amp;#1074;&amp;#1072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laquo;&amp;#1087;&amp;#1083;&amp;#1099;&amp;#1090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092;&amp;#1086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6;&amp;#1074;&amp;#1077;&amp;#1088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83;&amp;#1072;&amp;#1074;&amp;#1072;&amp;#1090;&amp;#110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4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72;&amp;#1075;&amp;#1086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, 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1;,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 &amp;#1074;&amp;#1080;&amp;#1076;&amp;#107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4;&amp;#1077;&amp;#1088;&amp;#1096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6;&amp;#1074;&amp;#1077;&amp;#1088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1080;&amp;#1084;&amp;#1077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(&amp;#1079;&amp;#1076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74;/&amp;#1083;&amp;#1080;&amp;#1074;&amp;raquo;,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90;&amp;#1086;&amp;#1103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-r-&amp;#108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105;&amp;#1083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2;&amp;#1088;&amp;#1080;&amp;#1072;&amp;#1085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itev&amp;quot; - &amp;#1089;&amp;#1084;. &amp;#1089;&amp;#1090;&amp;#1088;. 1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47;&amp;#1042;&amp;#1056;&amp;#1040;&amp;#1065;&amp;#1040;&amp;#1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2;&amp;#1057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 &amp;#1055;&amp;#1056;&amp;#1048;&amp;#1057;&amp;#1058;&amp;#1040;&amp;#1042;&amp;#1050;&amp;#1045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6;&amp;#1081; &amp;laquo;&amp;#1093;&amp;#1086;-&amp;raquo;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&amp;#1086;-&amp;#1083;&amp;#1086;&amp;#1087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87;/&amp;#1088;&amp;#1072;&amp;#107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. &amp;quot;s-/av-e&amp;quot;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&amp;#1086;-&amp;#1088;&amp;#1086;&amp;#1084;-&amp;#1072; &amp;l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-&amp;#1088;&amp;#1072;&amp;#1084;&amp;raquo; -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-* (&amp;#1072;&amp;#1085;&amp;#1075;&amp;#1083;.)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2;&amp;#1072;&amp;#1085;&amp;#1076;.) &amp;#1075;&amp;#1080;&amp;#1090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6;&amp;#1086;&amp;#1084;&amp;raquo; {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4;&amp;#1085;&amp;#1072;&amp;#1090;&amp;#1072;&amp;raquo;)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7;&amp;#1084;.) Ra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86;&amp;#1089;&amp;#1090;&amp;#1088;&amp;#1072;&amp;#1085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6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3;&amp;#1080;&amp;#1093;) ramai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74;&amp;#1086;&amp;#1088;&amp;#1077;&amp;#1094;&amp;quot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72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6;&amp;#1091;&amp;#1094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72;&amp;#1089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8;&amp;#1077;&amp;#1079;&amp;#1072;&amp;#1083;&amp;#1072;&amp;#1089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&amp;#1089;&amp;#1105; 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#1083;&amp;#1077;&amp;#1075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0;&amp;#1090;&amp;#1100; &amp;#1087;&amp;#1088;&amp;#108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1;&amp;#1090;&amp;#1100; &amp;#1073;&amp;#1086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-&amp;#1083;&amp;#1072;&amp;#1076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76;/&amp;#1083;&amp;#1086;&amp;#107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2;-&amp;#1083;&amp;#1072;&amp;#1076;&amp;#1099;&amp;#1074;&amp;#1072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(&amp;#1086;)-&amp;#1088;&amp;#1086;&amp;#1090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90;/&amp;#1088;&amp;#1099;&amp;#1090;/rat&amp;raquo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9;&amp;#1090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(&amp;#1086;)-&amp;#1084;&amp;#1091;&amp;#1088;-&amp;#1099;&amp;#1081; +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4;&amp;#1088;&amp;raquo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5;&amp;#1088;-&amp;#1080;&amp;#1103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72;&amp;#1088;-&amp;#1077;&amp;#1074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8;-&amp;#1072;&amp;#1093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-&amp;#1088;&amp;#1072;&amp;#1084; &amp;#8226;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4;/&amp;#1088;&amp;#1086;&amp;#1084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K-nif-e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8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89;&amp;#1090;&amp;#1088;. 169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k-now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77;&amp;#1085;&amp;#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5;&amp;#1072;&amp;#1085;&amp;#1080;&amp;#107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8;&amp;#1072;&amp;#1074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86;&amp;#1089;&amp;#1092;&amp;#1077;&amp;#1088;&amp;#1072;&amp;raquo;)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86;&amp;#1075;&amp;#1076;&amp;#1072;-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7;&amp;#1076;&amp;#1080;&amp;#1085;&amp;#1080;&amp;#1074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2;&amp;#1086;&amp;#1088;&amp;#1085;&amp;#1077;&amp;#1084;-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6;&amp;#1073;&amp;#1097;&amp;#1072;&amp;#1102;&amp;#1097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&amp;#1083;&amp;#1072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83;&amp;#1072;&amp;#1075;&amp;#1086;&amp;#1076;&amp;#1072;&amp;#1088;&amp;#1103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4;&amp;#1086;&amp;#1078;&amp;#108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1; &amp;laquo;&amp;#1074;&amp;#1085;&amp;#1077;&amp;#109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0;&amp;#1076;&amp;raquo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82;&amp;#1086;&amp;#1073;&amp;#1099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4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-&amp;#1094;&amp;raquo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+&amp;#1074;&amp;#1077;&amp;#1090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2;-BQT&amp;raquo; 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-&amp;#1086;&amp;#1082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/&amp;#1074;&amp;#1077;&amp;#109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7;&amp;#1083;&amp;#1105;&amp;#1085;&amp;#1099;&amp;#1081;&amp;raquo;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089;&amp;#1086;&amp;#1093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2;&amp;#1086;&amp;#1088;&amp;#1084;&amp;#1077; &amp;quot;verd&amp;quot; (&amp;#1089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01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2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9;&amp;#1090;&amp;#1072;&amp;#1083;&amp;#1072;&amp;#1089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&amp;#1084; &amp;#1087;&amp;#1086;&amp;#1095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9;&amp;#1076;&amp;#1072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1;-wiaty&amp;quot; =3D &amp;laquo;&amp;#1085;&amp;#1074;&amp;#1077;&amp;#1090;&amp;#1099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4;&amp;#1055;&amp;#1056;&amp;#1054;&amp;#105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103;&amp;#1090;&amp;#1072;&amp;raquo; =3D &amp;quot;mint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80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103;/ia-&amp;raquo; &amp;#8212; &amp;#1101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&amp;#1085;&amp;#1077;&amp;#1077; &amp;laquo;-/&amp;#1083;-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6;&amp;#1090; &amp;quot;kwiat-&amp;#1086;&amp;#107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105;&amp;#1090; &amp;#1087;&amp;#1088;&amp;#1103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8;&amp;#1082;&amp;#107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quot;kvint-&amp;quot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 &amp;#1086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72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4;&amp;#1080;&amp;#1085;&amp;#1090;-&amp;#1101;&amp;#1089;&amp;#108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4;-&amp;#1080;&amp;#110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kwiato...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4;&amp;#1074;&amp;#1077;&amp;#1090;&amp;#1086;-vacym 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0;&amp;#1103;&amp;raquo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9;&amp;#1055;&amp;#1045;&amp;#105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4;&amp;#1086;&amp;#107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3;&amp;#1077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8;&amp;#1086;&amp;#1084;&amp;#1072;&amp;#1085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3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103;&amp;#1090;&amp;#1100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79;&amp;#1085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8;&amp;#1091;&amp;#1089;&amp;#1089;&amp;#1082;&amp;#1086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103;-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4;&amp;#1071;&amp;#1090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gt;&amp;quot;m/nt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gt;v&amp;quot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3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3; &amp;#1103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&amp;#1087;&amp;#1086;&amp;#1083;&amp;#1100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7;&amp;#1080;&amp;#1095;&amp;#1100;&amp;quot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i I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v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 &lt;/span&gt;&amp;#104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-&amp;raquo; &amp;quot;vmf!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quot;V&amp;quot;&lt;span class=3DGramE&gt; }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4;. &amp;#1091;&amp;#1081;&amp;#1083;/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 &amp;#1058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4;&amp;#1089;&amp;#1082;&amp;#1086;&amp;#1077; &amp;laquo;5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89;&amp;#1090;&amp;#1088;. 319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0;&amp;#1079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nt&amp;quot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72;&amp;#1074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6;&amp;#1095;&amp;#1085;&amp;#1086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9;&amp;#1090;&amp;#1072;&amp;#1074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-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103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92;&amp;#1088;.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0;&amp;#1090;&amp;#1072;&amp;#1083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ko+&lt;/span&gt;vint -&amp;gt; quint cj&amp;laquo;-que&amp;quot;, &lt;/span&gt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76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99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82;&amp;#1074;&amp;#1086;&amp;#1089;&amp;#1086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qu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0;&amp;#1089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quot;kv-&amp;quot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6;&amp;#1077;&amp;#1089;&amp;#1100; &amp;#1058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90;&amp;#1100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 &amp;#1087;&amp;#1103;&amp;#1090;&amp;#1100;!pieclpet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91;&amp;#1095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&amp;#1080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72;&amp;#1083;&amp;#1100;&amp;#1103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 &amp;#1074;&amp;#1099;&amp;#1103;&amp;#1074;&amp;#1083;&amp;#1077;&amp;#1085;&amp;#1080;&amp;#1103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6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/&amp;#1075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-&amp;#1074;&amp;#1103;&amp;#1076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raquo;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90;&amp;#1086;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3;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6;&amp;#1074;&amp;#1099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#1074; &amp;#1101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77;&amp;#1090;&amp;#1089;&amp;#1103;/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82;&amp;#1086;&amp;#1089;&amp;#1086;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5;&amp;#1086;&amp;#1074;-&amp;#1085;&amp;#1086;&amp;raquo;, &amp;laquo;cow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gov-&amp;#1072;&amp;#109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4;-&amp;#1091;&amp;raquo;), &amp;#1085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5;&amp;#1100;&amp;#1096;&amp;#1077; &amp;#1074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0;&amp;#1086;&amp;#1103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2;&amp;#1095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8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 &amp;#1085;&amp;#108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 &amp;laquo;&amp;#1087;&amp;#1088;&amp;#108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74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/&amp;#1075;&amp;#1086;-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9;&amp;#1083;&amp;#1077;&amp;#1076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5;&amp;#1086;&amp;#1074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0;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4;&amp;#1099;&amp;#1076;&amp;#1077;&amp;#1083;&amp;#110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105;&amp;#1084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103;&amp;#1076;&amp;raquo; (&amp;laquo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103;&amp;#1078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1;&amp;raquo;) - &amp;#1074;&amp;#1089;&amp;#110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86;&amp;#1076;&amp;#1077; &amp;#1073;&amp;#1099;, o'kay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84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88;&amp;#1072;&amp;#1074;&amp;#1085;&amp;#1086; (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2;&amp;#1090;&amp;#1086;&amp;#1083;&amp;#108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/&amp;#1074;&amp;#1103;&amp;#1076;/&amp;#1090;&amp;#1077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amp;#1084;&amp;#1103;&amp;#1089;&amp;raquo;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1;&amp;#1076;&amp;#1077;&amp;#1084;&amp;raquo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+&amp;#1074;&amp;#1103;&amp;#1076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1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6;&amp;#1090;&amp;#1082;&amp;#1080;&amp;#1085;&amp;#1091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103;&amp;#1076;&amp;raquo;,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77;&amp;#1074;&amp;#1086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81;&amp;#1076;&amp;#1077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3;&amp;#1086;&amp;#1083;&amp;#1100;&amp;#109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91;&amp;#1095;&amp;#1072;&amp;#1077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ZO-&amp;raquo;, &amp;#1082;&amp;#1086;&amp;#1090;&amp;#1086;&amp;#1088;&amp;#1086;&amp;#1077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91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2;&amp;#1086;&amp;#1088;&amp;#1085;&amp;#110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4;&amp;#1103;&amp;#1076;&amp;#1080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8;&amp;#1072;&amp;#1085;&amp;#1094;.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103;&amp;#1076; I &amp;quot;vian&amp;lt;/-e&amp;quot;/&amp;quot;#Mea/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 &amp;laquo;&amp;#1051;*&amp;#1103;&amp;#1089;&amp;#1086;&amp;raquo; (+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76 &amp;#1080; 347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&amp;laquo;&amp;#1074;&amp;#1103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90; &amp;laquo;&amp;#1088;&amp;#1103;&amp;#107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 &amp;#1091;&amp;#1095;&amp;#1105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4;&amp;#1099;&amp;#1093; - &amp;quot;v-m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0;&amp;#1086;&amp;#1088;&amp;#1099;&amp;#1093; - &amp;quot;aV-s&amp;quot;)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9;&amp;#1085;&amp;#1072;&amp;#109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5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83;&amp;#1086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(&amp;#1089;&amp;#1084;. &amp;#1089;&amp;#1090;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7;#&amp;#1103;&amp;#1095;&amp;#1080;&amp;#1085;&amp;#107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86;&amp;#1073;&amp;#1097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83;&amp;#1072;&amp;#1076;-&amp;#1095;&amp;#1080;&amp;#1080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9;&amp;#1103;-&amp;#1095;&amp;#1080;&amp;#1085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lt;&amp;#1059;&amp;pound;/1*&amp;#1077;&amp;#1088;&amp;#108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bete I bestia&amp;raquo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9;&amp;#1074;&amp;#1077;&amp;#1088;&amp;#1100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58; 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 &amp;#1080; &amp;laquo;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&amp;#1079; &amp;laquo;&amp;#1084;&amp;#1103;&amp;#1089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(&amp;#1088;)&amp;#1086;&amp;#1103;&amp;#1074;&amp;#1080;&amp;#108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7;&amp;#1086;&amp;#1087;&amp;#1086;&amp;#1083;&amp;#110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#1089;&amp;#1080;&amp;#1103;&amp;#1089;&amp;#1085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&amp;#1076;&amp;#1077;&amp;#1083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edliny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La &amp;#1092;&amp;#1088;&amp;#1072;&amp;#1085;&amp;#109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101;&amp;#1085;&amp;#1076;&amp;#1087;&amp;#1080;&amp;#1085;&amp;#1099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9;&amp;#1064;&amp;laquo;&amp;lt;/&amp;#1083;&amp;#1080;&amp;#1085;&amp;#1099;&amp;quot;)!!!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76;&amp;#1085;&amp;#1077;&amp;#1077; 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amp;#1091; &amp;#1082;&amp;#1086;&amp;#1088;&amp;#1085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 &amp;laquo;&amp;#1084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89;&amp;#108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72;&amp;#1074;&amp;#1083;&amp;#1077;&amp;#1085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6;&amp;#1073;&amp;#1097;&amp;#1072;&amp;#1102;&amp;#1097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3;&amp;#1080;&amp;#1088;&amp;#1072;&amp;#1090;&amp;#1077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&amp;#1086;&amp;#1073;&amp;#1088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9;&amp;#1091;&amp;#1102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6;&amp;#1073;&amp;#1097;&amp;#1072;&amp;#1102;&amp;#1097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77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+&amp;#1074;&amp;#1103;&amp;#1076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0;&amp;#1076;&amp;#1080;&amp;#1084;&amp;#1086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3;&amp;#1089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90;&amp;raquo;, &amp;#1103;&amp;#1074;&amp;#1085;&amp;#1099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9;&amp;#1090;&amp;#1072;&amp;#1074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2;&amp;#1086;&amp;#1090;&amp;#1086;&amp;#1088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laquo;&amp;#1082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99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86;&amp;#1074;&amp;#1099;&amp;#1084; &amp;#1089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103;&amp;#1076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6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103;&amp;#1076;&amp;raquo; &amp;#1089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6; &amp;#1082;&amp;#1086;&amp;#1088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5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103;&amp;#1046;-&amp;#1080;&amp;#1081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 &amp;#1082; &amp;#108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72;&amp;#1074;&amp;#1080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80;&amp;#1085;&amp;#1072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 -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8212; &amp;#1048;&amp;#1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5;&amp;#1086; &amp;#1074;&amp;#1099;&amp;#1076;&amp;#1077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amp;#1089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74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86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2;&amp;#1086;&amp;#1085;&amp;#1095;&amp;#1072;&amp;#1085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72;&amp;#1090;&amp;#1080;&amp;#1085;&amp;#1072;/-&amp;#1103;&amp;#1076;&amp;#1080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-* &amp;laquo;&amp;#1075;&amp;#1086;&amp;#1074;+&amp;#1103;&amp;#1076;-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2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72;&amp;#1090;&amp;#1080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5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laquo;&amp;#1077;&amp;#107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3;&amp;#1103;&amp;#1075;&amp;#1091;&amp;#1096;-&amp;#1072;&amp;#1090;&amp;#108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7;&amp;#1086;&amp;#1085;-&amp;#1103;&amp;#1090;&amp;#1080;&amp;#1085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7;&amp;#1085;&amp;#1075;&amp;#1091;&amp;#1088;-&amp;#1103;/&amp;#1080;&amp;#1080;-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96;-&amp;#1072;&amp;#1090;&amp;#1080;&amp;#1085;&amp;#1072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 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&amp;#1093; &amp;#1095;&amp;#1072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&amp;#1089;&amp;#1077;&amp;#1073;-&amp;#1103;&amp;#1103;&amp;#1096;&amp;#1080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7;&amp;#1076;-&amp;#1103;&amp;#1085;&amp;#109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5;-&amp;#1072;&amp;#1090;&amp;#1080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7;&amp;#1074;-&amp;#1086;&amp;#1090;&amp;#1080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-&amp;#1103;&amp;#1089;&amp;#1080;&amp;#1085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), &amp;#1095;&amp;#1090;&amp;#1086; &amp;#1082;&amp;#1088;&amp;#1072;&amp;#1081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0;&amp;#1088;&amp;#1091;&amp;#1076;&amp;#1085;&amp;#110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3;&amp;#1080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74;&amp;#1077;&amp;#1076;&amp;#110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103;&amp;#1076;/&amp;#1090;&amp;#1077;&amp;#1096;/&amp;#1084;&amp;#1103;&amp;#1089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105; 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91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96;&amp;#1100;&amp;#1089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vi-s&amp;quot; -* &amp;quot;av-iena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4;&amp;#109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8;&amp;#1072;&amp;#1085;-&amp;#1080;&amp;#1085;&amp;#1072;&amp;raquo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aut-&lt;/span&gt;is&amp;quot; -&amp;raquo; &amp;quot;jaut-&amp;laquo;via&amp;quot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73;&amp;#1100;&amp;#1087;&amp;#1086;&lt;/span&gt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gt; &amp;laquo;&lt;/span&gt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4;&amp;#1103;&amp;#107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6;&amp;#1096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kiaul-e&amp;quot; -&amp;raquo; &amp;quot;kiaul-/W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4;&amp;#1080;&amp;#1085;&amp;#110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0;&amp;#1085;-&amp;#1080;&amp;laquo;&amp;#1072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5;&amp;#1094;&amp;#1080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9;&amp;#1074;&amp;#1072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3;&amp;#1089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86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8;&amp;#1080;&amp;#1074;&amp;#1086;&amp;#1090;{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)+&amp;#1080;&amp;#1085;&amp;#1072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-&amp;#1074;&amp;#1103;&amp;#1076;&amp;raquo; &amp;#1085;&amp;#1072;&amp;#109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0; &amp;#1087;&amp;#1086;&amp;#107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9;&amp;#1091;&amp;#1084;&amp;#1077;&amp;#1074;&amp;#107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4;&amp;#1091;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, &amp;#1090;&amp;#1086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3;&amp;#1089;&amp;#1086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103;&amp;#1076;&amp;#1084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raquo; 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5;&amp;#1103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74;&amp;#1103;&amp;#107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100;&amp;#1089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90;, &amp;#1089;&amp;#1090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87;&amp;#1086;&amp;#1089;&amp;#1083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99;&amp;#1103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103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 &amp;#1089;&amp;#1090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 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74;&amp;#1103;&amp;#1078;&amp;#1080;&amp;#108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0;&amp;#1086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54;&amp;#1040;&amp;#1103;&amp;#1076;&amp;#1080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0;&amp;#1089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kaulgolgovbvti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ow&amp;quot; =3D &amp;laquo;&amp;#1082;&amp;#1086;&amp;#1088;&amp;#1086;&amp;#1074;&amp;#107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]&amp;#1090;&amp;#1091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54;&amp;#1025; &amp;#1052;&amp;#1053;&amp;#1045;&amp;#1053;&amp;#104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 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1;&amp;#1094;&amp;#1080;&amp;#1088;&amp;#1086;&amp;#1074;&amp;#1072;&amp;#1085;&amp;#1085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8;&amp;#1077;&amp;#1079;&amp;#1072;&amp;#1085;&amp;#1085;&amp;#1099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3;&amp;raquo;&amp;#1088;&amp;#1086;(&amp;#1075;)&amp;#1074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l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+&amp;#1088;&amp;#1086;&amp;#1075;&amp;#1086;&amp;#1074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l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5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''karv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3;&amp;#1080;&amp;#1090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74;&amp;#1077;&amp;#1076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5;&amp;raquo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4;&amp;#1100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 &amp;laquo;&amp;#1073;&amp;#1099;&amp;#1082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laquo;&amp;#1073;&amp;#1091;&amp;#1081;&amp;#1074;&amp;#1086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5;&amp;#1072;&amp;#1093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2;&amp;#1086;&amp;#1090;&amp;#1086;&amp;#1084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8;&amp;#1080;&amp;#1089;&amp;#1090;&amp;#1072;&amp;#1074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3;&amp;#1097;&amp;#1072;&amp;#1102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6;&amp;#1081;)))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8;&amp;#1077;&amp;#1076;&amp;#1080;&amp;#1085;&amp;#110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74;&amp;#1089;&amp;#1077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5;&amp;#1072;&amp;#1090;&amp;#1099;&amp;#109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86;, &amp;#1095;&amp;#1090;&amp;#1086; &amp;laquo;/?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2;&amp;#1072;&amp;#1079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aRve&amp;quot;))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86;,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 &amp;#1073;&amp;#1099;&amp;#1090;&amp;#1100; 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2;&amp;#1072;&amp;#1079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pound;&amp;#1080;//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4;&amp;#1072;&amp;raquo;))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8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84; &amp;#108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1; 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7;&amp;#1086;&amp;#1095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~d~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72;&amp;#1079;&amp;#1080;&amp;#108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87;&amp;#1072;&amp;#107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8;&amp;#1072;&amp;#1085;&amp;#1094;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6;&amp;#1077;&amp;#1083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103;&amp;#1076;/&amp;#1074;&amp;#1077;&amp;#1090;/vian-d/wen-d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8;&amp;#1077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&amp;raquo;, &amp;#1074; &amp;#1088;&amp;#1077;&amp;#1079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100;&amp;#1090;&amp;#1072;&amp;#109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iV-u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-&amp;#1074;&amp;#1077;&amp;#1088;-&amp;#1098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et-dbesua&amp;quot; (&amp;#1092;&amp;#1088;.-&amp;#1080;&amp;#1090;&amp;#1072;&amp;#1083;.)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78;&amp;#1077; &amp;quot;&amp;#1057;-&amp;quot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&amp;quot;&amp;#1079;-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73;&amp;#1080;&amp;#1088;&amp;#1072;&amp;#1090;&amp;#1100;&amp;quot;\!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6;&amp;#1072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103;&amp;#1074;&amp;#1083;&amp;#1103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99;&amp;#108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4;&amp;#1086;&amp;#1090;&amp;#1088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&amp;#1072;&amp;#1096;&amp;#1085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9;-&amp;#1074;&amp;#1077;&amp;#1088;-&amp;#1077;&amp;#1081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90;&amp;#1088;&amp;#1077;&amp;#1073;&amp;#1083;&amp;#110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0;&amp;#1097;&amp;#1091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58;&amp;#1054;&amp;#1051;&amp;#1068;&amp;#1050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73;&amp;#1098;&amp;#1077;&amp;#1076;&amp;#1080;&amp;#1085;&amp;#1103;&amp;#110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7;&amp;#1075;&amp;#1086;&amp;#1088;&amp;#1080;&amp;#110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44;&amp;#1053;&amp;#1048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103;&amp;#1089;&amp;#1086;&amp;quot;!!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6;&lt;/strong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-&lt;/span&gt;&amp;#1074;&amp;#1077;&amp;#1085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I a-viVi-as (&lt;/span&gt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.&lt;/span&gt;&lt;/strong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0;&amp;#1085;&amp;quot; -* &amp;l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89;-&amp;#1074;&amp;#1080;&amp;#1085;-&amp;#110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6;&amp;#1087;&amp;#1103;&amp;#1090;&amp;#1100; &amp;quot;&amp;#1089;-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80;&amp;#1085;&amp;#1100;&amp;#1105;&amp;#1081;&amp;raquo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99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-&amp;#1074;&amp;#1077;&amp;#1088;-&amp;#1103;&amp;raquo;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82;&amp;#1086;&amp;#1087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78;&amp;#1072;&amp;#1090;&amp;#1077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8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&amp;#1093;&amp;#1088;&amp;#1102;&amp;#1096;!-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8;&amp;#1103;-&amp;#108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88;&amp;#1072;&amp;#107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103;&amp;#1076;/&amp;#1074;&amp;#1080;&amp;#1085;/&amp;#1084;&amp;#1103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raquo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74;&amp;#1080;&amp;#1085;&amp;raquo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86;&amp;#1090; &amp;#1086;&amp;#1073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6;&amp;#1074;/&amp;#1082;&amp;#1086;&amp;#1088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3;&amp;#1099;&amp;#1083;&amp;#1080; &amp;#1086;&amp;#1073;&amp;#1088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72;&amp;#1085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91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4;&amp;#1080;&amp;#1085;-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&amp;quot;swine&amp;quot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1;&amp;#1091;?-&amp;#1102;&amp;#1096;/&amp;#1083;&amp;#1091;-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(&amp;#1083;&amp;#1080;&amp;#1090;.) &amp;quot;kiaul-e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(&amp;#1092;&amp;#1088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96;&amp;#1086;&amp;#1085;/cochon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/-r-s-sA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91;&amp;#1089;&amp;#1089;&amp;#1082;&amp;#1080;&amp;#1081; 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-&amp;#1088;&amp;#1086;&amp;#1089;-&amp;#1105;&amp;#1085;&amp;#1086;&amp;#1082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7;&amp;#1086;&amp;#1083;&amp;#1085;&amp;#1077; 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8;0-&amp;#1051;&amp;#1057;/7!0&amp;#1064;-&amp;#1054;&amp;#1053;&amp;#10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54;&amp;#105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102;&amp;#1096;-&amp;#1080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6;-&amp;#1093;&amp;#1088;&amp;#1086;&amp;#1096;-&amp;#110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2;-&amp;#1086;&amp;#1084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6;(&amp;#1093;)&amp;#1088;&amp;#1086;&amp;#1089;&amp;#110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2;-&amp;#1086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&amp;quot;&amp;#1087;&amp;#1086;&amp;#1088;&amp;#1086;&amp;#1089;-&amp;quot; -* &amp;quot;porca&amp;quot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0;&amp;#1079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2;&amp;#1095;&amp;#1072;&amp;#108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2;&amp;quo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93;&amp;#1088;-&amp;#1102;&amp;#1096;&amp;#1072;&amp;quo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8;&amp;#1077;&amp;#1079;&amp;#1091;&amp;#1083;&amp;#110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80;\\\) I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10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6;&amp;#1077;&amp;#1074;&amp;#1088;&amp;#1086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89;&amp;#108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5;&amp;#1082;&amp;#1086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90;&amp;#1105;&amp;#1085;&amp;#1099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0;&amp;#1085;&amp;#1100;&amp;#108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 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72;&amp;#1085;&amp;#1086;-&amp;#1080;&amp;#1090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103;&amp;#1085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6;&amp;#1075;&amp;#1089;-&amp;#1072;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2;&amp;#1091;&amp;#1076;&amp;#1072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7;&amp;#1058;&amp;#1054;&amp;#1071;&amp;#1053;&amp;#1053;&amp;#1067;&amp;#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87;&amp;#1072;&amp;#1076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4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77;&amp;#1076;&amp;#1100; &amp;#110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53;&amp;#1045; &amp;#1089;&amp;#1086;&amp;#1079;&amp;#1076;&amp;#1072;&amp;#1083;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3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67;&amp;#1071;&amp;#1042;&amp;#1048;&amp;#1090;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52;&amp;#1045;&amp;#1065;&amp;#1045;&amp;#1053;&amp;#1048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3;&amp;#1071;&amp;#1058;&amp;#1048;&amp;#104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90;&amp;#1072;&amp;#1082;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78;&amp;#1085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3;&amp;#1077;&amp;#1082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74;&amp;#1103;&amp;#1076;&amp;#108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80;&amp;#1090; &amp;#1082;&amp;#1072;&amp;#1082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83;-&amp;#1086;&amp;#1074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3;&amp;#1089;&amp;#1086; &amp;#1074;&amp;#1086;&amp;#1083;-a&amp;raquo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veal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6;&amp;#1085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83;&amp;#1103;&amp;#1090;&amp;#1080;&amp;#1085;&amp;#1072;&amp;raquo;)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0;&amp;#1076;&amp;#1080;&amp;#1090;&amp;#1077;, 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97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 &amp;#1101;&amp;#1090;&amp;#1080;&amp;#1084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 (+ &amp;#1089;&amp;#1084;. &amp;#1089;&amp;#1090;&amp;#1088;. 59)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57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77;&amp;#1088;&amp;#1100;&amp;raquo; &amp;laquo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bull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2;&amp;#1082; 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 -&amp;gt; bus&amp;raquo;\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77;&amp;#1088;&amp;#1103;&amp;raquo; &amp;quot;veo/&amp;quot; &amp;#821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raquo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,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&amp;lt;?a/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57;&amp;#1054;&amp;#1041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3;&amp;#1048;&amp;#1052;&amp;#1040;&amp;#1053;&amp;#1048;&amp;#1045;!!!: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8;&amp;#1088;&amp;#1072;&amp;#1076;&amp;#1080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g'uei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77;&amp;#1088;&amp;#1100;&amp;raquo; -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4;&amp;#1077;&amp;#1085;&amp;#1103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72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6;&amp;#1083;&amp;#1102;&amp;#1090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88;&amp;#1084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95;&amp;#1077;&amp;#1090;&amp;#1072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/&amp;#1082;&amp;#1086;&amp;raquo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/&amp;#1074;&amp;#1080;&amp;#1088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9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88;/&amp;#1074;&amp;#1077;&amp;#1088;/&amp;#1074;&amp;#1077;&amp;#1090;/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0;&amp;#108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 &amp;#1087;&amp;#1086;&amp;#1103;&amp;#1074;&amp;#1080;&amp;#1090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74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90;&amp;#1072;&amp;#1082;&amp;#1080;&amp;#1084; 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84;&amp;#1077;&amp;#1095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9;&amp;#1085;&amp;#1072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76;&amp;#1072;&amp;#1085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03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8;-&amp;#1077;&amp;#1090;&amp;#1100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86;&amp;#1090;&amp;#1088;&amp;#1077;&amp;#1090;&amp;#1100;&amp;raquo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8;-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-&amp;#1089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\)&amp;#1050;&amp;#1054;&amp;#1051; -* &amp;#1075;&amp;#1086;&amp;#1088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2;&amp;#1088; ~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8;~*&amp;#1103;&amp;#1088;&amp;#1082;&amp;#1096;/&amp;#1103;&amp;#1088;&amp;#1099;&amp;#1081;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i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fur-\oius&lt;/span&g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fury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lt;span class=3DGramE&gt;&amp;#1073;&amp;#1091;&amp;#1088;-&amp;#1085;&amp;#1099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#1071;&amp;#1088; -&amp;raquo; &amp;#1103;&amp;#1088;-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8;-&amp;#1099;&amp;#1081; -* &amp;#1103;&amp;#1088;-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&amp;#1089;-&amp;#1074;&amp;#1080;&amp;#1088;-&amp;#1077;&amp;#1087;&amp;#1099;&amp;#1081;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1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+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4;&amp;#107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100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Vir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ViV-us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Fierce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Fer-us,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strong&gt;&lt;i&gt;&lt;span style=3D'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lt;/span&gt;&amp;#1090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.&lt;/span&gt;&amp;#1076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*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 1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40; &amp;quot;&amp;#1073;&amp;#1091;&amp;#1088;/vir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80; &amp;#1085;&amp;#1072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1;*)&amp;#1064;*&amp;quot;-&amp;#1072;!!!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6;&amp;#107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0-&amp;#1059;-&amp;#1051;#&amp;quot; &amp;#1080; &amp;quot;ixwc&amp;quot;!!!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eew-&amp;#1074;&amp;#1100;, wood, &amp;#1084;&amp;#1086;&amp;#1085;&amp;#1075;. 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mod' =3D &amp;laquo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3;&amp;#1077;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Ver-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1092;&amp;#1088;&lt;/strong&gt;&lt;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.&lt;/span&gt;&lt;/strong&gt;&lt;/span&gt;&lt;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lt;/span&gt;&amp;laquo;&amp;#1079;&amp;#1077;&amp;#1083;&amp;#1105;&amp;#1085;&amp;#1099;&amp;#108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) &amp;#1050;&amp;#1054;&amp;#1051;-+&amp;#1071;&amp;#1056; -* 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#1074;&amp;#1077;&amp;#1087;&amp;#1075; -* &amp;#1074;&amp;#1077;&amp;#1076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 ~* &amp;#1074;&amp;#1086;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i 1 i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jw/&amp;gt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-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-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6;-&amp;#1090;&amp;#109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vi7-a 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&amp;#1091;&amp;#1051;*&amp;#1088;&amp;#1091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/&amp;#1071;-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6;-&amp;#1090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90;-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83;&amp;#1086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6;-&amp;#1072;&amp;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2;&amp;#1088;&amp;#1080;&amp;#1072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0;&amp;#1076;&amp;quot; &amp;#1076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80;&amp;#1076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-&amp;#1084;&amp;#1077;&amp;#1090;-&amp;#1080;&amp;#1090;&amp;#1098;,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86;&amp;#1090;(&amp;#1088;)&amp;quot; -* &amp;#1089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90;&amp;#1088;-&amp;#1090;&amp;#110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80;&amp;#1090;(&amp;#1088;)&amp;quot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90;&amp;#1088;-&amp;#1096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ir-&amp;quot; ~* mirar (&amp;#1080;&amp;#1089;&amp;#1087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4;&amp;#1086;&amp;#1090;&amp;#1088;&amp;#1077;&amp;#1090;&amp;#1100;)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ini (&amp;#1103;&amp;#1087;&amp;#1086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0;&amp;#1076;&amp;#1077;&amp;#1090;&amp;#1100;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irror (&amp;#1072;&amp;#1085;&amp;#1075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77;&amp;#1088;&amp;#1082;&amp;#1072;&amp;#1083;&amp;#1086;&amp;quot;),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irage =3D &amp;quot;&amp;#1084;&amp;#1080;&amp;#1088;&amp;#1072;&amp;#1078;&amp;quot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2;&amp;#1084;&amp;#1086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7; &amp;#8470;3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2;&amp;#1083;&amp;#1102;&amp;#1095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, &amp;#1095;&amp;#1090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 &amp;#1042;&amp;#105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85;&amp;#1086;&amp;#1074;&amp;#1080;&amp;#1076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2;&amp;#1086;&amp;#1088;&amp;#1085;&amp;#1103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8;&amp;#1077;&amp;#1079; &amp;#1054;&amp;#1044;&amp;#104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76;)&amp;#1089;&amp;#1084;&amp;#1099;&amp;#1089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4;&amp;#1099;&amp;#1082;&amp;#1072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54;&amp;#1044;&amp;#1053;&amp;#1054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7;&amp;#1088;/&amp;#1074;&amp;#1080;&amp;#1088;/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90;/&amp;#1074;&amp;#1080;&amp;#1085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99;&amp;#1090;-&amp;#1098;/&amp;#1073;&amp;#1099;&amp;#1090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-a&amp;raquo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 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0; &amp;#1090;&amp;#1086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3;&amp;#1086;&amp;#1073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54;&amp;#105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6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93;&amp;#1086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80; &amp;#1087;&amp;#1086;&amp;#1083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5;&amp;#1086;&amp;#1085;&amp;#1080;&amp;#1084;&amp;#1072; &amp;#821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95;&amp;#1077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99;&amp;#1089;&amp;#1077;&amp;#1083;!!!: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-&amp;#1084;&amp;#1077;&amp;#1090;-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1;-)&amp;#1079;&amp;#1088;-&amp;#1077;&amp;#1090;&amp;#1100; =3D&amp;lt;-&amp;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-)&amp;#1074;&amp;#1080;&amp;#1076;-&amp;#1077;&amp;#1090;&amp;#1100; =3D&amp;lt;-&amp;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3;*0*&amp;#1080;&amp;#1088;-&amp;#1077;&amp;#1090;&amp;#110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90;&amp;#1084;&amp;#1077;&amp;#1090;&amp;#110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, &amp;#1095;&amp;#1090;&amp;#1086; &amp;#1090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77;&amp;#1081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83; &amp;quot;organissimo&amp;quot;l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83;&amp;#1099;&amp;#1083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77;&amp;#1076;-&amp;#1090;&amp;#1098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2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7;&amp;#1088;-&amp;#1080;&amp;#1090;&amp;#1100;&amp;quot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8226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4;&amp;#1052;&amp;#1054;&amp;#1065;&amp;#1068; (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01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90;&amp;#1086;&amp;#1073;&amp;#1099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72;&amp;#1103;&amp;#1090;&amp;#110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102; &amp;#1087;&amp;#1077;&amp;#1088;&amp;#1077;&amp;#1074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85;&amp;#1086;&amp;#1089;&amp;#1090;&amp;#1088;&amp;#1072;&amp;#1085;&amp;#1085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7;&amp;#1088;&amp;#1080;&amp;#1074;&amp;#1077;&amp;#1076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urious, fierce =3D &amp;#1103;&amp;#1088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0;&amp;#1088;&amp;#1077;&amp;#1087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ury =3D &amp;#1073;&amp;#1091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- &amp;laquo;f-b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ita =3D &amp;#1078;&amp;#1080;&amp;#1079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72;&amp;#1090;.) &amp;laquo;- &amp;laquo;&amp;#1073;&amp;#1099;&amp;#1090;&amp;raquo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ir =3D &amp;#1084;&amp;#1091;&amp;#1078;&amp;#1095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72;&amp;#1090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vyras =3D &amp;#1084;&amp;#1091;&amp;#1078;&amp;#1095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90;&amp;#1086;&amp;#1074;&amp;#1089;&amp;#1082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4;&amp;#1080;&amp;#1076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, &amp;#1089;&amp;#1083;&amp;#1086;&amp;#1074;&amp;#1086; -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93;&amp;#1086;&amp;#107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102;&amp;#1073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6;&amp;#1084;!)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74; &amp;#1103;&amp;#1079;&amp;#1099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74;&amp;#1077;&amp;#1083;&amp;#1080;&amp;#109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81;, 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&amp;#1084;&amp;#1077;&amp;#1085;&amp;#1103;&amp;#1090;&amp;#1100;&amp;raqu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97;&amp;#1105; &amp;#1087;&amp;#1088;&amp;#1080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58;&amp;#105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6;&amp;#1095;&amp;#1085;&amp;#1080;&amp;#108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93;-&amp;#1087;&amp;#110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91;&amp;#1093;--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oJC-in =3D &amp;quot;&amp;#1103;&amp;#107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72;&amp;#1090;.-&amp;#1072;&amp;#1085;&amp;#1075;&amp;#1083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doku =3D &amp;quot;&amp;#1103;&amp;#107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87;&amp;#1086;&amp;#1085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90;&amp;#1072;&amp;#1082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6;&amp;#1079;&amp;#1076;&amp;#1072;&amp;#1074;&amp;#1072;&amp;#1083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&amp;#1088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77;&amp;#1081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4;&amp;#1103;&amp;#1079;&amp;#1082;&amp;#108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ob-sw-v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1;&amp;#1056; 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56;-&amp;#1077;&amp;#1090;&amp;#1100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1;&amp;#1067;&amp;#1058;/&amp;#1098; &amp;laquo;-&amp;gt; VIT-a&amp;quot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90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9;&amp;#1072;&amp;#1084;&amp;#1077;&amp;#1095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2;&amp;#1080;&amp;#1083;&amp;#1086;&amp;#1083;&amp;#1086;&amp;#107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1.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88;&amp;#109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3;&amp;#1099;&amp;#1083;&amp;#1086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10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91;&amp;#1094;&amp;#1080;&amp;#1088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/&amp;#1093;&amp;#1091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93;&amp;#1083;&amp;#1077;&amp;#107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 &amp;#1074;&amp;#1089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105;&amp;#1088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 &amp;#1079;&amp;#1085;&amp;#1072;&amp;#1077;&amp;#109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9;&amp;#1090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77;&amp;#1089;&amp;#1090;&amp;#1080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 &amp;#1086;&amp;#1073;&amp;#1099;&amp;#1095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90;&amp;#1080;&amp;#1081;&amp;#1089;&amp;#1082;&amp;#1080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9;&amp;#1082;&amp;#1080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0;&amp;#1089;&amp;#108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6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4;&amp;#1077;&amp;#1085;&amp;#1085;&amp;#1080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86;&amp;#1090;&amp;#1103;,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7;&amp;#1088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3;&amp;#1077;&amp;#1082;&amp;#1072;&amp;#1090;&amp;#1077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&amp;#1086;&amp;#1083;&amp;#1077;&amp;#108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6;&amp;#1083;&amp;#1103; &amp;#1090;&amp;#1077;&amp;#1093;, &amp;#1082;&amp;#1090;&amp;#1086; 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90;&amp;#1100; &amp;#1084;&amp;#1077;&amp;#1078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2;&amp;#1080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&amp;#1089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li-ep&amp;quot; =3D &amp;laquo;&amp;#1088;&amp;#1080;&amp;#1089;&amp;#1086;&amp;#107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105;&amp;#1088;&amp;#1080;&amp;#1072;&amp;raquo;\\\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 &amp;#1076;&amp;#1072;&amp;#1078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0;&amp;#1089;&amp;#108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6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3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2;&amp;#1086;&amp;#1088;&amp;#1077;&amp;#1085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86;&amp;#1073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 &amp;#1089;&amp;#1077;&amp;#108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105;&amp;#1090;&amp;#1088;&amp;#1077;&amp;#1095;&amp;#1100;,.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9;&amp;#1095;&amp;#1080;&amp;#1090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93;&amp;#1083;&amp;#1077;&amp;#107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99;&amp;#1084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80;&amp;#1079;&amp;#1084;&amp;#1077;&amp;#1085;&amp;#110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6;&amp;#1091;&amp;#1094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-&amp;#1086;&amp;#1073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72;&amp;#1088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9;&amp;#1076;&amp;#1077;&amp;#1089;&amp;#1091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raquo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82;&amp;#1086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83;&amp;#1077;&amp;#1075;&amp;#1072;&amp;#1085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92;&amp;#1086;&amp;#1088;&amp;#1084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1;&amp;#1102; &amp;#1088;&amp;#1072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3;&amp;#1077;&amp;#1073;&amp;#1094;&amp;#1099; &amp;#1101;&amp;#1090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0; &amp;#1089;&amp;#1083;&amp;pound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7;&amp;#1085;&amp;#1085;&amp;#1099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&amp;#1086;&amp;#1073;&amp;#1082;&amp;#1085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&amp;#1079; &amp;#1090;&amp;#1077;&amp;#1089;&amp;#1090;&amp;#1072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7;&amp;#1082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1;&amp;#1075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088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0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 &amp;laquo;&amp;#108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72;&amp;#1087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6;&amp;#1074;&amp;raquo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9;&amp;#1084;&amp;#1086;&amp;#1074;/&amp;#1076;&amp;#1086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72;&amp;#1085;&amp;#1072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 &amp;#1089;&amp;#1090;&amp;#1088;. 76 &amp;#1080; 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90;&amp;#1100;&amp;#1089;&amp;#1103; &amp;#108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9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#1086;&amp;#1073;/&amp;#1093;&amp;#1083;&amp;#1077;&amp;#107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 I &amp;#1072; &amp;#1101;&amp;#1090;&amp;#1086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8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&amp;#1086;&amp;#1074;&amp;#1089;&amp;#1082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liepa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2;&amp;#1086;&amp;#1074;&amp;#1088;&amp;#1080;&amp;#1075;&amp;#107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99;&amp;#1096;&amp;#1077;&amp;#1082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laips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101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laquo;&amp;#1082;&amp;#1086;&amp;#1083;&amp;raquo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2;&amp;#1088;-&amp;#1091;&amp;#1075;&amp;#1083;&amp;#107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\\\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90;&amp;#1089;&amp;#1082;&amp;#1086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laifs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77;&amp;#1074;&amp;#1085;&amp;#1077;&amp;#1080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leifr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0;&amp;#1086;&amp;#1084; (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74;&amp;#1072;&amp;#1077;&amp;#1090; &amp;#1042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&amp;#1080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103;&amp;#1074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1; 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1; &amp;#1075;&amp;#1083;&amp;#1072;&amp;#107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40;&amp;#1050; &amp;#1076;&amp;#1077;&amp;#1083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3;&amp;#1086;&amp;#1073;&amp;#1082;&amp;#1085;&amp;quot;?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4; &amp;#1088;&amp;#1091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72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3;&amp;#1083;&amp;#1077;&amp;#1073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90;&amp;#110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3;&amp;#1051;&amp;pound;/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0;&amp;#1083;&amp;#108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9;&amp;#1102;&amp;#1076;&amp;#1072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3;&amp;#1077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87;&amp;#1086;&amp;#1096;&amp;#1083;&amp;#1080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77;&amp;#1083;&amp;#1080;&amp;#1090;&amp;#1100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77;&amp;#1087;&amp;#1105;&amp;#1096;&amp;#1090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&amp;lt;W0*apai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oaf &amp;#8212; &amp;laquo;&amp;#1083;&amp;#1086;&amp;#1084;&amp;#1086;&amp;#1090;&amp;#1100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0; &amp;#1076;&amp;#1088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3;&amp;#1077;&amp;#1073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0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0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7;&amp;#1103;-&amp;#1086;&amp;#1090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&amp;#1086;&amp;#1090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77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(?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2;&amp;#1072;&amp;#1079;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&amp;#1075;&amp;#1086;&amp;#1090;&amp;#1086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3;&amp;#1077;&amp;#1073;&amp;#1094;&amp;#1077;&amp;#1074;&amp;raquo; 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103;&amp;#1089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080;&amp;#1085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8;&amp;#1072;&amp;#1074;&amp;#1085;&amp;#1080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9;&amp;#1086;&amp;#1079;&amp;#1076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82;&amp;#1091;&amp;#1089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9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&amp;#1089;&amp;#1086; &amp;#1074;&amp;#1089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90;&amp;#1074;&amp;#1088;&amp;#1072;&amp;#1090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1;&amp;#1089;&amp;#1073;&amp;#1077;&amp;#1088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8;&amp;#1080;&amp;#1090;&amp;#1072;&amp;#1085;&amp;#1080;&amp;#1082;&amp;#1086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99;&amp;#1074;&amp;#1072;&amp;#1077;&amp;#1090; 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6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-/&amp;#1093;&amp;#1086;-/&amp;#1093;&amp;#1091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95;&amp;#1090;&amp;#1086; &amp;#1078;&amp;#1077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8;&amp;#1077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1; &amp;#1076;&amp;#1077;&amp;#1083;&amp;#1072;&amp;#1090;&amp;#1100;..?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laquo;&amp;#1093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6;&amp;#1091;&amp;#1094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81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9;&amp;#1090;&amp;#1072;&amp;#1074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90;&amp;#1086;&amp;#1075;&amp;#1076;&amp;#1072; &amp;#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72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72;&amp;#1074;&amp;#1083;&amp;#1077;&amp;#1085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74;&amp;#1089;&amp;#1105;-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7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83;&amp;#1086;&amp;#1089;&amp;#110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74;&amp;#1077;&amp;#1076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91;&amp;#1078;&amp;#1077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2;&amp;#1086;&amp;#108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3;&amp;#1086;&amp;#1074;&amp;#1086; &amp;laquo;&amp;#1082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74;&amp;#1085;&amp;#1077;&amp;#1077;&amp;raquo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91;&amp;#110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1; &amp;#1103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6;&amp;#1080;&amp;#1073;&amp;#1072;&amp;#1083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-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3;&amp;#1083;&amp;#1077;&amp;#107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9;&amp;#1074;&amp;#1077;&amp;#1076;&amp;#1077;&amp;#1085;&amp;#1080;&amp;#1077;&amp;#1084;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6;&amp;#1085;&amp;#1086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6;&amp;#1073;&amp;#1098;&amp;#1077;&amp;#1084;&amp;#1083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3;&amp;quot;, &amp;#1080;&amp;#1083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&amp;#1080;&amp;#1074;&amp;#1086;&amp;#1075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laquo;&amp;#1083;&amp;#1077;&amp;#108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72;&amp;#1079;&amp;#1085;&amp;#1086;&amp;#1084;&amp;#1091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72;&amp;#1078;&amp;#1105;&amp;#1085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8;&amp;#1084;&amp;#1072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 &amp;#1087;&amp;#1088;&amp;#1080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, &amp;#1084;&amp;#1086;&amp;#1078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3;&amp;#1099;&amp;#1083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-&amp;#1083;&amp;#1077;&amp;#1103;-&amp;#1083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gt; &amp;laquo;&amp;#1082;&amp;#1088;&amp;#1072;&amp;#1089;&amp;#1080;&amp;#1074;&amp;#1086;&amp;raquo;?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79;&amp;#1085;&amp;#1072;&amp;#109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3;&amp;#1083;&amp;#1077;&amp;#1073;&amp;raquo; (=3D &amp;quot;bread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rof', &amp;quot;broed&amp;quot; &amp;#1080; &amp;#1090;.&amp;#1076;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!!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6;&amp;#109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8;&amp;#1091;&amp;#1089;&amp;#1089;&amp;#1082;&amp;#1086;&amp;#1075;&amp;#1086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8;&amp;#1086;&amp;#1076;-&amp;#1090;&amp;#1098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86;&amp;#1076;&amp;#1080;&amp;#1090;&amp;#1100;&amp;raquo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9;&amp;#1090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83;&amp;#1103;&amp;#1090;&amp;#1100;&amp;#1089;&amp;#1103;&amp;raquo;))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&amp;#1054;&amp;#1041;&amp;#1061;&amp;#1054;&amp;#1044;&amp;#1048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58;&amp;#1040;&amp;#1042;&amp;#1050;&amp;#104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74;&amp;#1086;&amp;#1077;&amp;#1074;&amp;#1088;&amp;#1077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7;&amp;#1088;&amp;#1086;&amp;#1096;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77;&amp;#1090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7;&amp;#1076;&amp;#1091;&amp;#1102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80; &amp;#1074; &amp;#1082;&amp;#108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2; &amp;#1085;&amp;#108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4; &amp;#1087;&amp;#1072;&amp;#1085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4;&amp;#1103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79;&amp;#1084;&amp;#1077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10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87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amp;#1074;&amp;#1083;&amp;#1103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103;&amp;#1085;&amp;#1072;&amp;#1084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86;&amp;#1089;&amp;#1089;&amp;#1080;&amp;#1103;&amp;#108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)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5;&amp;#1086;&amp;#1074;&amp;#1086;&amp;#1088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0; 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8;&amp;#1077;&amp;#1084;&amp;#1077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6;&amp;#1075;&amp;#1088;&amp;#1072;&amp;#1092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7;&amp;#1085;&amp;#1086;&amp;#1089;&amp;#1090;&amp;#1080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6;&amp;#1091;&amp;#1089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85;&amp;#1072;&amp;#1094;&amp;#108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083;&amp;#1100;&amp;#1085;&amp;#1086;&amp;#108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80;&amp;#1090;&amp;#1077;&amp;#1083;&amp;#1103;&amp;#1084;&amp;#1080; 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84;&amp;#1089;&amp;#1103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101;&amp;#1090;&amp;#1086;&amp;#1085;&amp;#1072;&amp;#109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6;&amp;#1086;&amp;#1089;&amp;#1089;&amp;#1080;&amp;#1081;&amp;#1089;&amp;#1082;&amp;#1072;&amp;#110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077;&amp;#1083; &amp;#1073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91;&amp;#1087;&amp;#1088;&amp;#1077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100;&amp;#1089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1;&amp;#1076;&amp;#1080;&amp;#1090;&amp;#1086;&amp;#1088;&amp;#1080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7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42;&amp;#1072;&amp;#1089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9;&amp;#1080;&amp;#1083;&amp;#110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72;&amp;#1079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9;&amp;#1072;&amp;#1076;&amp;#1077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3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3;&amp;#1086;&amp;#1078;&amp;#1077;&amp;#1085;&amp;#1085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7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8;&amp;#1077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77;&amp;#1084;&amp;#1091; &amp;#1074;&amp;#1085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45;&amp;#1053;&amp;#1057;&amp;#1040;&amp;#1062;&amp;#1048;&amp;#1054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3;&amp;#1054;&amp;#104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74;&amp;#1086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6;&amp;#1082;&amp;#1086;&amp;#1074;&amp;#1086;&amp;#1081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/&amp;#1057;&amp;#1052;&amp;#1054;&amp;#1064;&amp;#1088;&amp;#1077;&amp;#1064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89;&amp;#1105;, &amp;#1087;&amp;#1088;&amp;#1077;&amp;#1076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5;&amp;#1072;&amp;#1077;&amp;#1084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77; &amp;#1089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83;&amp;#1077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85;&amp;#1086;-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75;&amp;#108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99;&amp;#1096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94;&amp;#1077;&amp;#1087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7;&amp;#1084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080;&amp;raquo;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90;&amp;#1085;&amp;#1077;&amp;#1089;&amp;#1090;&amp;#1080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 &amp;#1074;&amp;#1089;&amp;#1077;&amp;#1081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100;&amp;#1105;&amp;#1079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6;&amp;#1091;&amp;#1084;&amp;#1095;&amp;#1080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99;, &amp;#1082;&amp;#1086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&amp;#1057;&amp;#1040;&amp;#1052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/&amp;#1084;&amp;#1086;&amp;#1078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5;&amp;#1077;&amp;#1074;&amp;#1080;&amp;#1076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057;&amp;#1040;&amp;#105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72;&amp;#1096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91;&amp;#1090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3;&amp;#1077;&amp;#1095;&amp;#110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76;&amp;#1080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&amp;#1084;&amp;#1077;&amp;#108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7; &amp;#1082;&amp;#1072;&amp;#1082;&amp;#1080;&amp;#109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5;&amp;#1083;&amp;#1103;&amp;#1076;&amp;#1086;&amp;#107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 &amp;#1103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 &amp;#1079;&amp;#107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7;&amp;#1087;&amp;#1089;&amp;#1080;&amp;#1089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91; &amp;#1074;&amp;#1089;&amp;#1105; 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3;&amp;#1103;&amp;#1076;&amp;#1077;&amp;#1090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5;&amp;#1088;&amp;#1086;&amp;#108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7;&amp;#1072;&amp;#1085; &amp;#1087;&amp;#1086;&amp;#1083;&amp;#110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4;&amp;#1086;&amp;#1079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5;&amp;#1091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83;&amp;#1077;&amp;#1076;&amp;#1089;&amp;#1090;&amp;#107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86;&amp;#1088;&amp;#1080;&amp;#1081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7;&amp;#1077; &amp;#1080; &amp;#1083;&amp;#1077;&amp;#1075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&amp;#1089;&amp;#1082;&amp;#1086;&amp;#1083;&amp;#1100;&amp;#1082;&amp;#1091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2;&amp;#1078;&amp;#1077; &amp;#1074;&amp;#108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74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0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 &amp;#1088;&amp;#1072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amp;#1095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8;&amp;#1086;&amp;#1076;&amp;#1089;&amp;#1090;&amp;#107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, &amp;#1085;&amp;#1077; &amp;#1103;&amp;#1074;&amp;#1083;&amp;#11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6;&amp;#1090;&amp;#1080;&amp;#1095;&amp;#1077;&amp;#1089;&amp;#1082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87;&amp;#1088;&amp;#1077;&amp;#1076;&amp;#1077;&amp;#1083;&amp;#110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6;&amp;#1088;&amp;#1072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2;&amp;#1086;&amp;#1085;&amp;#1090;&amp;#1077;&amp;#1082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72;&amp;#1082; &amp;#1082;&amp;#1072;&amp;#1082; &amp;#1074;&amp;#1077;&amp;#1076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3;&amp;#1091;&amp;#1095;&amp;#1072;&amp;#1081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1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 &amp;#1090;&amp;#1077;&amp;#1093; &amp;#1087;&amp;#1086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 &amp;#1080;&amp;#1079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90;&amp;#1088;&amp;#1072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75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...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0;. &amp;#104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90;&amp;#1091;&amp;#1093;&amp;#1086;&amp;#107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8;&amp;#1072;&amp;#1081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74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 &amp;#107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9;&amp;#1090;&amp;#1086;&amp;#1103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72;&amp;raquo;)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2;&amp;#1073;&amp;#1086;&amp;#1087;&amp;#1099;&amp;#1090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74;&amp;#1083;&amp;#1077;&amp;#1082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0;&amp;#1093; &amp;#1088;&amp;#1072;&amp;#1089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2;&amp;#1090;&amp;#1088;&amp;#1080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-&amp;#1086;&amp;#1090;&amp;#1076;&amp;#1077;&amp;#1083;&amp;#1100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6;&amp;#1085;&amp;#1080; &amp;#1089;&amp;#1088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103;&amp;#1090;&amp;#1089;&amp;#1103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1092;&amp;#1092;&amp;#1077;&amp;#1082;&amp;#1090;&amp;#1080;&amp;#1074;&amp;#1085;&amp;#1077;&amp;#10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3;&amp;#1086;&amp;#1090;&amp;#1072;&amp;#1102;&amp;#1097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0;&amp;#1078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6;&amp;#1080;&amp;#109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 &amp;#1074;&amp;#1084;&amp;#1077;&amp;#1089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103;&amp;#1077;&amp;#1096;&amp;#1100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9;&amp;#1089;&amp;#1087;&amp;#1086;&amp;#1088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0;&amp;#1085;&amp;#1080;&amp;#108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91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1;))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#1082;&amp;#1085;&amp;#1080;&amp;#1075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6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7;&amp;#1076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98;&amp;#1102;&amp;#1085;&amp;#1082;&amp;#1090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3;&amp;#1077;&amp;#1082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7;&amp;#1083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7;&amp;#1086;&amp;#1090;&amp;#1088;&amp;#1077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087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102;&amp;#1097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 &amp;#1091;&amp;#1079;&amp;#1085;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72; &amp;#1090;&amp;#1088;&amp;#1091;&amp;#1089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6;&amp;#1090;&amp;#1072;&amp;#1085;&amp;#1085;&amp;#108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7;&amp;#1086;&amp;#1083;&amp;#1077;&amp;#1086;&amp;#1085;&amp;#1072; 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73;&amp;#1080;&amp;#1090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42;&amp;#1072;&amp;#1090;&amp;#1077;&amp;#1088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...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74;&amp;#1080;&amp;#1090;&amp;#110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7;&amp;#1103;&amp;#1097;&amp;#1080;&amp;#1082;... (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91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9;&amp;#1076;&amp;#1072;&amp;#1090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081;&amp;raquo; &amp;#104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76;&amp;#1086;&amp;#1074;&amp;#1086;&amp;#1083;&amp;#110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9;&amp;#1089;&amp;#1082;&amp;#1072;&amp;#1078;&amp;#109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0;&amp;#1084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73;&amp;#1083;&amp;#1080;&amp;#1082;&amp;#1080; [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!] &amp;#1055;&amp;#1080;&amp;#1082;&amp;#1091;&amp;#1083;&amp;#1100; &amp;#1080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6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-&amp;#1056;&amp;#1072;&amp;#1076;&amp;#1079;&amp;#1080;&amp;#1085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0; &amp;#1103; &amp;#1084;&amp;#1080;&amp;#1084;&amp;#1086;&amp;#1093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8;&amp;#1091; &amp;#1042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85;&amp;#1080; [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laquo;&amp;#1090;&amp;#1088;&amp;#1091;&amp;#1089;&amp;#109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5;&amp;#1099;&amp;#1084;&amp;#1080;,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4;&amp;#1080;&amp;#1080; &amp;#1077;&amp;#1097;&amp;#1105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5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82;&amp;#1072;&amp;#1090;&amp;#1077;&amp;#1088;&amp;#1080;&amp;#1085;&amp;#1099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3;&amp;#1080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87;&amp;#1086;&amp;#1076;&amp;#1085;&amp;#1077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6;&amp;#1083;&amp;#1076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3;&amp;#1086;&amp;#1089;&amp;#1100; &amp;#1082;&amp;#1088;&amp;#107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4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3;&amp;#1076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0;&amp;#1096;&amp;#1077; &amp;#1073;&amp;#1086;&amp;#1103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8;&amp;#1086;&amp;#1074;&amp;#1080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, 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6;&amp;#1074; 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, &amp;#1072; &amp;#1074;&amp;#1077;&amp;#1076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6;&amp;#1083;&amp;#1077;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 &amp;#1069;&amp;#1083;&amp;#1100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3;&amp;#1075;&amp;#1086;&amp;#1090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74;&amp;#1085;&amp;#1077;&amp;#1096;&amp;#1085;&amp;#1077;?] &amp;#1082;&amp;#1086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3;&amp;#1076;&amp;#1072;&amp;#1090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90;,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6;&amp;#1095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3;&amp;#1072; &amp;#1089; &amp;#1090;&amp;#1086;&amp;#1095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6;&amp;#1073;&amp;#1099;&amp;#1095;&amp;#108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86;&amp;#1074;&amp;#1080;&amp;#1079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2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#1094;&amp;#1077;&amp;#1083;&amp;#1077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77;&amp;#1088;&amp;#1077;&amp;#1085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74;&amp;#1090;&amp;#1086;&amp;#1088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&amp;#1086;&amp;#1077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077; 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9;&amp;#1083;&amp;#1086;&amp;#1078;&amp;#1080;&amp;#1083;&amp;#1086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 &amp;#1087;&amp;#1088;&amp;#1086;&amp;#109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72;&amp;#1084;&amp;#1092;&amp;#1083;&amp;#1077;&amp;#1090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8;&amp;#1086;&amp;#1074;&amp;#1072;&amp;#1085;&amp;#1085;&amp;#1086;&amp;#1081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, 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6;&amp;#1077;&amp;#1089;&amp;#1100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5;&amp;#1088;&amp;#1072;&amp;#1084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#108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90;&amp;#1088;&amp;#1080;&amp;#1086;&amp;#1090;&amp;#1080;&amp;#1079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7;&amp;#1076;&amp;#1080;&amp;#1085;&amp;#1086;&amp;#1075;&amp;#1086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4;&amp;#110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6;&amp;#1089;&amp;#1093;&amp;#1086;&amp;#107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5;&amp;#1072; &amp;#1080;&amp;#1089;&amp;#1082;&amp;#1083;&amp;#110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80;&amp;#1090;&amp;#1077;&amp;#1083;&amp;#1100;&amp;#1085;&amp;#1086;&amp;#1089;&amp;#1090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&amp;#1086;&amp;#1081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9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3;&amp;#1080;&amp;#107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1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 &amp;#1089;&amp;#1086;&amp;#1074;&amp;#108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 &amp;#1094;&amp;#1077;&amp;#1083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095;&amp;#1080; (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4; &amp;#1095;&amp;#1080;&amp;#1089;&amp;#1083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99;&amp;#1077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86;&amp;#1081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0;&amp;#1079;&amp;#1091;&amp;#109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0;&amp;#109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&amp;#1096;&amp;#1077;&amp;#1081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 &amp;#1076;&amp;#1077;&amp;#1083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75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6;&amp;#1089;&amp;#1084;&amp;#1099;&amp;#1089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78;&amp;#1077; &amp;#1085;&amp;#1086;&amp;#1074;&amp;#1099;&amp;#1093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80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 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2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81; 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9;&amp;#1080;&amp;#1093; &amp;#1087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77;&amp;#1081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 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77; &amp;#1074;&amp;#1088;&amp;#1072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 &amp;#1091;&amp;#1095;&amp;#110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102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2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9;&amp;#1087;&amp;#1088;&amp;#1086;&amp;#1074;&amp;#1077;&amp;#1088;&amp;#107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4;&amp;#1089;&amp;#1077; &amp;#1073;&amp;#1088;&amp;#1077;&amp;#1076;&amp;#1085;&amp;#1080; 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93;&amp;#108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!, &amp;#1085;&amp;#1086; &amp;#1103;&lt;/i&gt;&lt;/strong&gt;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6;&amp;#1088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8;&amp;#1072;&amp;#1074;&amp;#1085;&amp;#1086;&amp;#1076;&amp;#109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5;&amp;#1091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5;&amp;#1088;&amp;#1077;&amp;#1089;&amp;#1089;&amp;#1080;&amp;#1074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0;&amp;#1083;&amp;#1100;,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6; &amp;#1079;&amp;#1085;&amp;#1072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0;&amp;#1083;&amp;#1083;&amp;#1080;&amp;#1086;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 &amp;#1087;&amp;#1086;&amp;#1089;&amp;#1086;&amp;#107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76;&amp;#1072;&amp;#1083;&amp;#1077;&amp;#1077;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laquo;&amp;#1082;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91;&amp;#1096;&amp;#1080;&amp;raquo;, 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105;&amp;#1084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9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&amp;#1084;&amp;#1077; (&amp;#108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laquo;&amp;#1089;&amp;#1077;&amp;#1073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77;&amp;raquo;\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4;&amp;#1086;&amp;#1095;&amp;#1100;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103;&amp;#1084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103;&amp;#1090; &amp;#1090;&amp;#1086;&amp;#1083;&amp;#110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laquo;&amp;#1079;&amp;#1074;&amp;#1072;&amp;#1085;&amp;#1080;&amp;#1103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 &amp;laquo;&amp;#1079;&amp;#1053;&amp;#1072;&amp;#1085;&amp;#1080;&amp;#1103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8;&amp;#1077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7;&amp;#1086;&amp;#1090;&amp;#1099;&amp;#1082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8;&amp;#1086;&amp;#1074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4;&amp;#1077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91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90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85;&amp;#1072;&amp;#1084;&amp;#1080;..!&amp;raquo;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9;&amp;#1089;&amp;#1072;&amp;#1078;&amp;#1080;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6;&amp;#1088;&amp;#1077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73;&amp;#1088;&amp;#1086;&amp;#108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90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9;&amp;#1090;&amp;#1072;&amp;#107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5;&amp;#1091;&amp;#1083;&amp;#1100;&amp;#1085;&amp;#1099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6;&amp;#1090;&amp;#1085;&amp;#1086;&amp;#1089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83;&amp;#1102;&amp;#109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83;&amp;#1102;&amp;#1076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73;&amp;#1088;&amp;#1086;&amp;#108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90;&amp;#1085;&amp;#1099;&amp;#1084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77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82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5;&amp;#1080;&amp;#1075;&amp;#108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10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 &amp;#1103; &amp;#1076;&amp;#1086;&amp;#1083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74;&amp;#1080;&amp;#1088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4;&amp;#1080;&amp;#1083;&amp;#1083;&amp;#1086;&amp;#1081; &amp;laquo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9;&amp;#1085;&amp;#108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1;&amp;#1072;&amp;#1088;&amp;#1080;&amp;#1073;&amp;#107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8;&amp;#1105;&amp;#1084;&amp;#1072; &amp;#1086;&amp;#1073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2;&amp;#1090;&amp;#1077;&amp;#1083;&amp;#1100;&amp;#1085;&amp;#1086;&amp;#1075;&amp;#1086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8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2;&amp;#1090;&amp;#1080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2;&amp;raquo; -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77;&amp;#1102;&amp;#1089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1;&amp;#1090;&amp;#1086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72;&amp;#1083;&amp;#1086;&amp;#1089;&amp;#110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 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6;&amp;#1095;&amp;#1085;&amp;#1080;&amp;#1090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5;&amp;#1077;&amp;#1087;&amp;#1083;&amp;#107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88;&amp;#1086;&amp;#1074;&amp;#1072;&amp;#1074;&amp;#109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&amp;#1072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4;&amp;#1077;&amp;#1085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77;&amp;#1088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80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4;&amp;#1077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 &amp;#1089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1;&amp;#1089;&amp;#1090;&amp;#1074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8;&amp;#1086;&amp;#1078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l l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4;&amp;#1080;&amp;#1086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86;&amp;#1079;&amp;#1085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77;&amp;#1087;&amp;#1103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&amp;#1091;&amp;#1089;&amp;#1082;&amp;#1086;&amp;#1088;&amp;#1103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#1084;&amp;#109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4;&amp;#1077;&amp;#1089;&amp;#108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77;&amp;#1088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3;&amp;#1074;&amp;#1072;&amp;#1085;&amp;#1080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&amp;#1086;&amp;#1076;&amp;#1105;&amp;#1078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89;&amp;#1090;&amp;#1072;&amp;#1085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9;&amp;#1090;&amp;#1088;&amp;#1091;&amp;#108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103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6;&amp;#1088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55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1;&amp;#1084;&amp;#1099;&amp;#1096;&amp;#1083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8;&amp;#108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#1055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99;&amp;#1096;&amp;#1083;&amp;#107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8;&amp;#108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100;&amp;#1090;&amp;#1080;&amp;#1074;&amp;#1080;&amp;#1088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103;&amp;#1079;&amp;#1099;&amp;#1074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77;&amp;#1078;&amp;#1077;&amp;#1089;&amp;#1090;&amp;#1074;&amp;#1072;.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74;&amp;#1077;&amp;#1076;&amp;#110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&amp;#1080;&amp;#1081; &amp;#1043;&amp;#110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83;, &amp;#1095;&amp;#1090;&amp;#1086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96;&amp;#1085;&amp;#1077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77;&amp;#1078;&amp;#1077;&amp;#1089;&amp;#1090;&amp;#1074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94;&amp;#1080;&amp;#1103;&amp;#1093; &amp;#1103; 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5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2;&amp;#1089;&amp;#1082;&amp;#1080;&amp;#1076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105;&amp;#1088;&amp;#1077;&amp;#1085;...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103;&amp;#1089;&amp;#110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1;&amp;#1076;&amp;#1080;&amp;#1090;&amp;#1086;&amp;#1088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103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72;&amp;#1073;&amp;#1086;&amp;#1090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72;&amp;#1075;&amp;#1072;&amp;#1085;&amp;#107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, &amp;#1090;&amp;#1086; &amp;#1089;&amp;#1077;&amp;#1081;&amp;#109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5;&amp;#1072; &amp;#1089;&amp;#1072;&amp;#1084;&amp;#1086;&amp;#108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72;&amp;#1083;&amp;#1072; &amp;#1087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 &amp;#1095;&amp;#1072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4;&amp;#1086;&amp;#1080;&amp;#1093; &amp;#108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3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72;&amp;#1073;&amp;#1086;&amp;#1090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2;&amp;#1080;&amp;#1082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91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-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87;&amp;#1077;&amp;#108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80;&amp;#1076;&amp;#1077; &amp;#1082;&amp;#1086;&amp;#1085;&amp;#1082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90;&amp;#10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5;&amp;#1080;&amp;#1075;&amp;#108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&amp;#1085;&amp;#1072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8;&amp;#1072;&amp;#1076;&amp;#1091;&amp;#1090; &amp;#1078;&amp;#1077;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6;&amp;#1079;&amp;#1084;&amp;#1086;&amp;#1078;&amp;#108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90;&amp;#1077;, &amp;#1103; -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 &amp;#107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81;/&amp;#1076;&amp;#1088;&amp;#1091;&amp;#107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5;&amp;#1090;&amp;#1072;&amp;#1089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2;&amp;#1092;&amp;#1077;&amp;#108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86;&amp;#1076;&amp;#1072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(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72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091; &amp;#1088;&amp;#1086;&amp;#1089;&amp;#1089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 &amp;#1073;&amp;#1077;&amp;#1079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86;&amp;#108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6;&amp;#1077;&amp;#1088;&amp;#1078;&amp;#1082;&amp;#108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85;&amp;#1086; &amp;#1087;&amp;#1086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7;&amp;#1089;&amp;#1090;&amp;#1074;&amp;#1080;&amp;#1077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91; &amp;#1084;&amp;#1080;&amp;#1088;&amp;#1091;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2;&amp;#1090;&amp;#1080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89;&amp;#1086;&amp;#1074;&amp;#1077;&amp;#1088;&amp;#1096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4;&amp;#1086;&amp;#1083;&amp;#1102;&amp;#1094;&amp;#1080;&amp;#110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87;&amp;#1088;&amp;#1077;&amp;#1087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4;&amp;#1072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 &amp;#1077;&amp;#1075;&amp;#1086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91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3;&amp;#1077;&amp;#1079;&amp;#1100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90;&amp;#1077;&amp;#1088;&amp;#1085;&amp;#1077;&amp;#1090;&amp;#1077; &amp;#1074; Y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Rambler, &amp;#1074; Google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9;&amp;#1074;&amp;#1086;&amp;#1085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9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50;&amp;#1072;&amp;#1085;&amp;#1072;&amp;#1076;&amp;#1091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9;&amp;#1088;&amp;#1072;&amp;#1080;&amp;#1083;&amp;#110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77;&amp;#1088;&amp;#1084;&amp;#1072;&amp;#1085;&amp;#1080;&amp;#110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4;&amp;#1074;&amp;#1077;&amp;#1094;&amp;#1080;&amp;#1102;, &amp;#1087;&amp;#1086;&amp;#1076;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96;&amp;#1080;&amp;#1090;&amp;#1077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3;&amp;#1077;&amp;#1089;&amp;#1087;&amp;#1083;&amp;#1072;&amp;#109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2;&amp;#1077;&amp;#1088;&amp;#1077;&amp;#1085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48;&amp;#1085;&amp;#1090;&amp;#1077;&amp;#1088;&amp;#1085;&amp;#1077;&amp;#1090;&amp;#1077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http://groups.yahoo.com/group/Dragunkin)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86;&amp;#1080; &amp;#1082;&amp;#1085;&amp;#1080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0;&amp;#1076;&amp;#1077;&amp;#1086;&amp;#1082;&amp;#1091;&amp;#1088;&amp;#108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5;&amp;#1086;&amp;#1088;&amp;#1103;&amp;#1095;&amp;#1080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0;&amp;#1088;&amp;#1086;&amp;#1078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91;&amp;#1087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103;&amp;#1079;&amp;#1099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8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75;&amp;#1072;&amp;#1079;&amp;#1080;&amp;#1085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7;&amp;#1090;&amp;#1099;, 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74;&amp;#1089;&amp;#1090;&amp;#1088;&amp;#1072;&amp;#1083;&amp;#1080;&amp;#1080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86;&amp;#1074;&amp;#1086;&amp;#1081; &amp;#1047;&amp;#1077;&amp;#1083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3; &amp;#1072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77;&amp;#1088;&amp;#1103;&amp;#109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 &amp;#1082;&amp;#1086;&amp;#1085;&amp;#109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90;&amp;#1100;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6;&amp;#1088;&amp;#1077;&amp;#1089;&amp;#1072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8;&amp;#1086;&amp;#1076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8212; &amp;#1074; &amp;#1056;&amp;#1086;&amp;#1089;&amp;#10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90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102;, &amp;#1079;&amp;#1072;&amp;#1084;&amp;#1072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80;&amp;#1074;&amp;#1072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8;&amp;#1077;&amp;#1089;&amp;#1089;&amp;#1086;&amp;#1081;,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72;&amp;#1084;&amp;#1080; (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90;&amp;#1077;&amp;#1088;&amp;#1085;&amp;#1077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3;&amp;#1086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9;&amp;#1074;&amp;#1086;&amp;#1077;&amp;#1084;&amp;#1091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74;&amp;#1077;&amp;#1090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72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9;&amp;#1072;&amp;#1102;&amp;#1097;&amp;#1080;&amp;#109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78;&amp;#1077;!, &amp;#1082;&amp;#1072;&amp;#1082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77;&amp;#1088;&amp;#1085;&amp;#1086;&amp;#1088;&amp;#1086;&amp;#1090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91;&amp;#1095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91;&amp;#1087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 &amp;laquo;&amp;#1092;&amp;#1086;&amp;#1088;&amp;#1091;&amp;#1084;&amp;#109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efl.ru &amp;#8212; &amp;#1087;&amp;#1088;&amp;#1080;&amp;#1095;&amp;#1105;&amp;#1084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96;&amp;#1085;&amp;#1086;&amp;#1077;!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76;&amp;#1072;, 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9;&amp;#1091;&amp;#1078;&amp;#1076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54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0;&amp;#1082;&amp;#1072;!!!).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 &amp;#1080;&amp;#1076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72;&amp;#1073;&amp;#1086;&amp;#1090;&amp;#1086;&amp;#1082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88;&amp;#1099;&amp;#1090;&amp;#1080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105;&amp;#108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7;&amp;#1083;&amp;#1086;&amp;#1090;&amp;#1100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4;&amp;#1080;&amp;#1085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96;&amp;#1080;&amp;#1088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72;&amp;#1085;&amp;#1086;&amp;#1085;&amp;#1080;&amp;#1084;&amp;#1085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1;&amp;#1089;&amp;#1087;&amp;#1077;&amp;#109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87;&amp;#1086;&amp;#1076;&amp;#1072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7;&amp;#1083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2;&amp;#1079;&amp;#1083;&amp;#1080;&amp;#1095;&amp;#1085;&amp;#109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9;&amp;#1103;&amp;#1090;&amp;#1100; &amp;#1093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4;&amp;#1086;&amp;#1081; &amp;#1090;&amp;#1077;&amp;#1088;&amp;#1084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6;&amp;#1074;&amp;#1072;&amp;#1088;&amp;#1085;&amp;#1072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8;&amp;#1084;&amp;#1072;&amp;raquo;, &amp;#108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78;&amp;#1076;&amp;#1091;&amp;#1085;&amp;#1072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91;&amp;#1090;&amp;#1089;&amp;#1090;&amp;#1074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8;&amp;#1086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4;&amp;#1086;&amp;#1081; &amp;#1090;&amp;#1080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8;&amp;#1072;&amp;#1083;&amp;#1083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86;&amp;#1074;&amp;raquo;, 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77;&amp;#108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76;&amp;#1077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77;&amp;#1081; &amp;laquo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0;&amp;#1092;&amp;#1080;&amp;#1094;&amp;#1080;&amp;#1088;&amp;#1086;&amp;#1074;&amp;#1072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85;&amp;#1089;&amp;#1082;&amp;#1088;&amp;#1080;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80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91;&amp;#1078;&amp;#1077; -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5;&amp;#1075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0; -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4;&amp;#1085;&amp;#1086;&amp;#107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6;&amp;#1081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74;&amp;#1090;&amp;#1086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5;&amp;#1072;&amp;#1087;&amp;#1088;&amp;#1080;&amp;#1084;&amp;#1077;&amp;#1088;, &amp;#105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&amp;#1080;&amp;#1083;&amp;#1100;&amp;#1077;&amp;#1074;]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 &amp;#1074;&amp;#1099;&amp;#1076;&amp;#1077;&amp;#1083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091;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3;&amp;#1072;&amp;#1089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raquo; - &amp;#1090;&amp;#1072;&amp;#1082;&amp;#1080;&amp;#1093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2;&amp;#1072;&amp;#1079;&amp;#1091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103;&amp;#1079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7;&amp;#1085;&amp;#1086;&amp;#1084;&amp;#107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90;&amp;#1072;&amp;#1083;&amp;#1080;&amp;#1079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8;&amp;#1077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3;&amp;#1083;&amp;#1077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77;&amp;#1084;&amp;#1105;&amp;#1085;&amp;raquo; &amp;#1080; &amp;#1090;.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3; &amp;#1087;&amp;#1077;&amp;#1088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 &amp;#1074;&amp;#1099;&amp;#1096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74; 1998 &amp;#1075;&amp;#1086;&amp;#1076;&amp;#109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[&amp;#1072; &amp;#1085;&amp;#1072;&amp;#1087;&amp;#1080;&amp;#1089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8;&amp;#1072;&amp;#1085;&amp;#1077;&amp;#1077;!]...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89;&amp;#1090;&amp;#1092;&amp;#1072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2;&amp;#1085;&amp;#1082;&amp;#1090;-&amp;#1055;&amp;#1077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1;&amp;#1088;&amp;#1075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5;&amp;#1080;&amp;#1074;&amp;#1077;&amp;#1088;&amp;#1089;&amp;#1080;&amp;#1090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!!!), &amp;#1085;&amp;#1072;&amp;#1087;&amp;#1088;&amp;#1080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 &amp;#1082;&amp;#1085;&amp;#1080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6;&amp;#1073;&amp;#1091;&amp;#109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91; &amp;#1094;&amp;#1077;&amp;#108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91;&amp;#1076;&amp;#1077;&amp;#1085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90;&amp;#1086; 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9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 &amp;#1082;&amp;#1085;&amp;#1080;&amp;#107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0;&amp;#1079;&amp;#1076;&amp;#1072;&amp;#1085;&amp;#1080;&amp;#1103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 &amp;#1088;&amp;#1091;&amp;#1073;&amp;#1077;&amp;#1078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90;&amp;#1091;&amp;#1090; &amp;#1084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82;&amp;#1088;&amp;#1072;&amp;#108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83;&amp;#1080;&amp;#1084;&amp;#1077;&amp;#1085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8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!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0;&amp;#1072;&amp;#1087;&amp;#1072;&amp;#1079;&amp;#1086;&amp;#1085;? &amp;#8212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 &amp;#1051;&amp;#1080;&amp;#1090;&amp;#1074;&amp;#1099; 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72;&amp;#1090;&amp;#1072;&amp;#1088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5;&amp;#1075;&amp;#1086;&amp;#1083;&amp;#1080;&amp;#1080;..!!!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88;&amp;#1080;&amp;#1090;&amp;#1080;&amp;#1082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4;&amp;#1077;&amp;#1085;&amp;#1103; - 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86;&amp;#1084;, &amp;#1079;&amp;#1072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80;&amp;#1083;&amp;#1100;!!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90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0;&amp;#1086; &amp;#1089;&amp;#1072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78;&amp;#1080;&amp;#1079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8;&amp;#1063;&amp;#1045;&amp;#1043;&amp;#105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7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0;&amp;#1090;&amp;raquo;, &amp;#1080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86;&amp;#1083;&amp;#1078;&amp;#1072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80;&amp;#1083;&amp;#108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89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0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7;&amp;#1090;&amp;#1099; &amp;#1074; &amp;#1076;&amp;#1077;&amp;#1083;&amp;#108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4;&amp;#1099;&amp;#109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103;&amp;#1085; 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 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9;&amp;#108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72;&amp;#1075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9;&amp;#1085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#1083;&amp;#1077;&amp;#1082;&amp;#1089;&amp;#1080;&amp;#1082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76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95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4;&amp;#1077;&amp;#1085;&amp;#1103;,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74; &amp;#1077;&amp;#1105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72;&amp;#1076;&amp;#1077;&amp;#110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95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91;&amp;#1082;&amp;#1072;&amp;#1079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&amp;#1087;&amp;#1077;&amp;#1088;&amp;#1077;&amp;#109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3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77;&amp;#1081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7;&amp;#1097;&amp;#1105; &amp;#1086;&amp;#107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2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103; &amp;#1089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90;&amp;#1072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9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6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 &amp;#1076;&amp;#1086;&amp;#1083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74;&amp;#1099;&amp;#108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 &amp;#1084;&amp;#1086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3;&amp;#1089;&amp;#1090;&amp;#1074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92;&amp;#1080;&amp;#1082;&amp;#1072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8;&amp;#1077;&amp;#1081;&amp;#1096;&amp;#1077;&amp;#1077; 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9;&amp;#1089;&amp;#1090;&amp;#1072;&amp;#1085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91;&amp;#1095;&amp;#1085;&amp;#1086;&amp;#1081; &amp;#1089;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2;&amp;#1074;&amp;#1077;&amp;#1076;&amp;#1083;&amp;#1080;&amp;#1074;&amp;#1086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- &amp;#1087;&amp;#1086;&amp;#1074;&amp;#1090;&amp;#1086;&amp;#1088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77;&amp;#1088;&amp;#1077; &amp;#1089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89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8;&amp;#1086;&amp;#1078;&amp;#107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75;&amp;#1086; &amp;#1085;&amp;#1072;&amp;#109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5;&amp;#1072;&amp;#1083;&amp;#1100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86;&amp;#1089;&amp;#1086;&amp;#1079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3;&amp;#1080;&amp;#1097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86;&amp;#1081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72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83;&amp;#1091;&amp;#1078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4;&amp;#1085;&amp;#1086;&amp;#107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4;&amp;#1077;&amp;#1090;&amp;#1088;&amp;#1072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#1088;&amp;#1072;&amp;#1079;&amp;#1084;&amp;#1077;&amp;#1088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#1085;&amp;#1072;&amp;#1088;&amp;#1086;&amp;#107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3;&amp;#1083;&amp;#1077;&amp;#1082;&amp;#1090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72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7;&amp;#1085;&amp;#1085;&amp;#1072;&amp;#1103; &amp;#1084;&amp;#1086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4;&amp;#1099;&amp;#1096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#1091;&amp;#1088;&amp;#1086;&amp;#1074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80;,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77;&amp;#1088;&amp;#1072;&amp;#1090;&amp;#1091;&amp;#1088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82;&amp;#1072; &amp;#1080; &amp;#1090;.&amp;#1076;.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87;.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85;&amp;#1080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4;&amp;#1085;&amp;#1086;&amp;#1076;&amp;#1091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61;&amp;#1086;&amp;#1090;&amp;#1103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77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 &amp;#1077;&amp;#1097;&amp;#1105; &amp;#1075;&amp;#1083;&amp;#1102;&amp;#1082;&amp;#1080;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9;&amp;#1080;&amp;#1076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8;&amp;#1072;&amp;#1081;&amp;#1089;&amp;#1083;&amp;#1077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73;&amp;#1077;&amp;#1088;&amp;#1090; &amp;#104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91;&amp;#1090;&amp;#109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7 &amp;#1079;&amp;#1072;&amp;#1082;&amp;#1086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8;&amp;#1072;&amp;#1081;&amp;#1089;&amp;#1083;&amp;#1077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2;&amp;#1072;&amp;#1088;&amp;#1085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97;&amp;#1072;&amp;#1102;&amp;#1097;&amp;#1080;&amp;#109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amp;#1074; &amp;#1072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82;&amp;#1072;&amp;#1085;&amp;#1089;&amp;#1082;&amp;#1086;&amp;#1075;&amp;#1086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103;&amp;#1084;&amp;#1086;-&amp;#1090;&amp;#1072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80;&amp;#1086;&amp;#1090;&amp;#1080;&amp;#1079;&amp;#1084;&amp;#1072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3;&amp;#1077;&amp;#1089;&amp;#1082;&amp;#1086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 &amp;#1085;&amp;#1072;&amp;#1079;&amp;#1072;&amp;#1076;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77;&amp;#1090; &amp;#1086;&amp;#108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93;&amp;#1086;&amp;#1074;&amp;#1085;&amp;#1099;&amp;#1081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90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3;&amp;#1083;&amp;#1080;&amp;#1085;&amp;#1086;&amp;#1081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6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5;&amp;#1086;&amp;#1074;&amp;#1086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74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7;&amp;#1088;&amp;#1072;&amp;#1074;&amp;#1083;&amp;#1077;&amp;#1085;&amp;#1080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85;&amp;#1089;&amp;#1087;&amp;#1086;&amp;#1088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80;&amp;#1082;&amp;#1072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72;&amp;#1090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86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3;&amp;#1083;&amp;#1072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77;&amp;#1085;&amp;#108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10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, 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8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3;&amp;#1082;&amp;#1086;&amp;#1075;&amp;#1086;&amp;#1083;&amp;#110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0;&amp;#110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95;&amp;#1080;&amp;#1083;&amp;#1089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72;&amp;#1082;&amp;#1090;&amp;#1085;&amp;#1099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3;&amp;#1100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79;&amp;#1077;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8;&amp;#1086; &amp;#1080; &amp;#1087;&amp;#1086;&amp;#107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91;&amp;#1076;&amp;#1072;&amp;#1088;&amp;#1072; &amp;#1101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0;&amp;#1088;&amp;#1080;&amp;#1095;&amp;#1077;&amp;#1089;&amp;#1082;&amp;#1080;&amp;#1084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4;&amp;#1077;&amp;#108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101;&amp;#1087;&amp;#1080;&amp;#1079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6;&amp;#1089;&amp;#1090;&amp;#1086;&amp;#1088;&amp;#1086;&amp;#107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3;&amp;#1080;&amp;#1081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-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3;&amp;#1072;&amp;#1090;&amp;#1085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...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74;&amp;#1086;&amp;#1090; 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9;&amp;#1090;&amp;#1088;&amp;#1086;&amp;#1074; &amp;#1080;&amp;#107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80;&amp;#1083;&amp;#1080;&amp;#1103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90;&amp;#1100; &amp;#1073;&amp;#1091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86;&amp;#1083;&amp;#1078;&amp;#1072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, &amp;#1072; &amp;#1074;&amp;#1086;&amp;#10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0;&amp;#108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[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80;&amp;#1085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83;&amp;#1086;&amp;#1096; - &amp;#1080;&amp;#1085;&amp;#1072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9;&amp;#1072;&amp;#1087;&amp;#1083;&amp;#1072;&amp;#1090;&amp;#1103;&amp;#1090;!]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9;&amp;#1076;&amp;#1080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4;&amp;#1090;&amp;#1072;&amp;#1090;&amp;#1099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87;&amp;#1083;&amp;#1072;&amp;#1090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7;&amp;#1085;&amp;#1086;&amp;#1084;&amp;#1077;&amp;#1085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4;&amp;#1077;&amp;#1090;&amp;#1088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2; 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40;&amp;#1084;&amp;#1077;&amp;#1088;&amp;#1080;&amp;#1082;&amp;#1086;&amp;#1081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5;&amp;#1080;&amp;#1082;&amp;#1072;&amp;#1083;&amp;#1100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77;&amp;#1076;&amp;#1091;&amp;#1089;&amp;#1084;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7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89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82;&amp;#1072;&amp;#1082;&amp;#1080;&amp;#1084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2;&amp;#1086;&amp;#1083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5;&amp;#1077;&amp;#1085;&amp;#1080;&amp;#1103;&amp;#1084; 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6;&amp;#1090;&amp;#1085;&amp;#1086;&amp;#1089;&amp;#1080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89;&amp;#1089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1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74;&amp;#1077;&amp;#1088;&amp;#1080;&amp;#1103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73;&amp;#1097;&amp;#1077;&amp;#1089;&amp;#1090;&amp;#1074;&amp;#1072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7;&amp;#1073;&amp;#1077;&amp;#1089;&amp;#1090;&amp;#108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0 &amp;#1082;&amp;#1091;&amp;#1087;&amp;#110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72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90;&amp;#1072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2;&amp;#1089;&amp;#1080;&amp;#1084;&amp;#1091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 &amp;#1083;&amp;#1080;&amp;#1096;&amp;#1100;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77;&amp;#1105; &amp;laquo;&amp;#1079;&amp;#1072;&amp;#1103;&amp;#1074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6;&amp;#1080;&amp;#1084;&amp;#1086;&amp;#1089;&amp;#1090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6;&amp;#1080;&amp;#1084;&amp;#1086;&amp;#1089;&amp;#1090;&amp;#110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54;&amp;#1043;&amp;#105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&amp;#1076;&amp;#1074;&amp;#1080;&amp;#1078;&amp;#1080;&amp;#1084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99;&amp;#1096;&amp;#1083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6;&amp;#1087;&amp;#1088;&amp;#1080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, &amp;#1087;&amp;#1088;&amp;#1080;&amp;#1095;&amp;#1105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6;&amp;#1083;&amp;#1086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-&amp;#1085;&amp;#1072;&amp;#1074;&amp;#108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4% &amp;#1086;&amp;#1090; &amp;#1086;&amp;#1073;&amp;#1097;&amp;#1077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77;&amp;#1088;&amp;#1080;&amp;#1082;&amp;#1072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)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9;&amp;#1090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- &amp;#1101;&amp;#1090;&amp;#1086; &amp;laquo;&amp;#1085;&amp;#1086;&amp;#1074;&amp;#1099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5;&amp;#1086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52;&amp;#1072;&amp;#1088;&amp;#1082;&amp;#1089;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1;&amp;#1101;&amp;#1085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0;&amp;#1082;&amp;#1072;&amp;#1088;&amp;#1076;&amp;#1086;...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2;&amp;#1090;&amp;#1077;&amp;#1088;&amp;#108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80;, 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0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7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07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8;&amp;#1102;&amp;#1085;&amp;#1082;&amp;#1090;&amp;#1091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80;&amp;#1076;&amp;#107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., &amp;#1082;&amp;#1086;&amp;#1075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77;&amp;#1089;&amp;#1087;&amp;#1077;&amp;#1095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8;&amp;#1085;&amp;#1099;&amp;#1093; 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80;&amp;#1082;&amp;#1072;&amp;#1085;&amp;#1089;&amp;#1082;&amp;#1080;&amp;#1093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&amp;#1085;&amp;#1077;&amp;#1075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amp;#1091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93; &amp;#1076;&amp;#1086;&amp;#1075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080;&amp;#1074;&amp;#1072;&amp;#1102;&amp;#1097;&amp;#1080;&amp;#1093;&amp;#1089;&amp;#1103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6;&amp;#1088;&amp;#1086;&amp;#1085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&amp;#1086;&amp;#1090; &amp;#1101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2;&amp;#1088;&amp;#1077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77;&amp;#1088;&amp;#1080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75;&amp;#1076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4;&amp;#1077;&amp;#108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72;&amp;#1082;&amp;#1090;&amp;#1080;&amp;#1095;&amp;#1077;&amp;#1089;&amp;#1082;&amp;#108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86; &amp;#1087;&amp;#1086;&amp;#1088;&amp;#1099;,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72; &amp;#1073;&amp;#109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0;&amp;#1088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8;&amp;#1072;&amp;#1074;&amp;#1086;&amp;#1081;&amp;raquo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, 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90;&amp;#1080; &amp;#1074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4;&amp;#1077;&amp;#1085;&amp;#1090;&amp;#1088;&amp;#1072;&amp;#1083;&amp;#1080;&amp;#107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85;&amp;#1085;&amp;#1099;&amp;#1081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0;&amp;#1088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91;&amp;#1089;&amp;#1100;&amp;#1102;/&amp;#1056;&amp;#1086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75;&amp;#1086;&amp;#1074;&amp;#1086;&amp;#1088;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88;&amp;#1072;&amp;#1103;&amp;#1079;&amp;#1099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 &amp;#1103;&amp;#1079;&amp;#109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72;&amp;#1074;&amp;#1103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4;!'&amp;#1076;&amp;#1088;&amp;#1077;&amp;#1074;&amp;#1085;&amp;#1077;&amp;#1088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 &amp;#1093;&amp;#1086;&amp;#109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5;&amp;#1086;&amp;#1076;&amp;#1085;&amp;#1103;&amp;#1096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3;&amp;#1100; &amp;#1056;&amp;#1086;&amp;#1089;&amp;#1089;&amp;#1080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9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7; &amp;#1085;&amp;#1077;&amp;#1083;&amp;#1100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80;&amp;#1074;&amp;#1072;&amp;#1090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90;&amp;#1086;&amp;#1081; &amp;#1088;&amp;#1086;&amp;#1083;&amp;#1100;&amp;#1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 &amp;#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90;&amp;#1099;&amp;#1089;&amp;#1103;&amp;#1095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0;&amp;#1085;&amp;#1080; &amp;#1083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2;&amp;#1076;, &amp;#1085;&amp;#1086; 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 &amp;#1079;&amp;#1085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87;&amp;#1072;&amp;#1075;&amp;#1072;&amp;#108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8;&amp;#1086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2;&amp;#1074;&amp;#1076;&amp;#1091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 &amp;#1087;&amp;#1086;&amp;#1076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91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1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6;&amp;#1088;&amp;#1080;&amp;#1080;, &amp;#1080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3;&amp;#1080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3;&amp;#1080; &amp;#1056;&amp;#1086;&amp;#1089;&amp;#1089;&amp;#1080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7;&amp;#1086;&amp;#1083;&amp;#1086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72;&amp;#1085;&amp;#1077;&amp;#109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(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4;&amp;#1100;&amp;#1077;&amp;#1088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0;&amp;#1085;&amp;#1080;&amp;#1089;&amp;#109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9;&amp;#1100;&amp;#1103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97;&amp;#1072;&amp;#1077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10 &amp;#1083;&amp;#1077;&amp;#1090; &amp;#1084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76;&amp;#1077;&amp;#1084; &amp;#107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94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103; &amp;#1076;&amp;#1091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&amp;#1084; &amp;#1074;&amp;#1089;&amp;#1105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105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8;&amp;#1076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&amp;#1088;&amp;#1085;&amp;#1086;&amp;#107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90;&amp;#1077;&amp;#1087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65% &amp;#1085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77;&amp;#1089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79;&amp;#1083;&amp;#1086;&amp;#1090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7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4;&amp;#1077;&amp;#1090;&amp;#1091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76;&amp;#1099;, &amp;#1082;&amp;#1086;&amp;#1075;&amp;#1076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9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99; &amp;#1073;&amp;#1091;&amp;#1076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5;&amp;#1072;&amp;#109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7;&amp;#1074;&amp;#1077;&amp;#1088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8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080;, &amp;#1080; &amp;#1082;&amp;#1086;&amp;#1075;&amp;#1076;&amp;#107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89;&amp;#1078;&amp;#1080;&amp;#107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6;&amp;#1083;&amp;#1103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6;&amp;#1075;&amp;#1088;&amp;#1077;&amp;#1074;&amp;#1072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6;&amp;#1072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8;&amp;#1080;&amp;#1076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85;&amp;#1099; &amp;#1074;&amp;#108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2;&amp;#10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72;&amp;#1074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80;&amp;#1076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8;&amp;#1072;&amp;#1074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091;&amp;#1096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78;&amp;#1076;&amp;#1072;&amp;#1085;&amp;#1072;&amp;#1084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 &amp;#1076;&amp;#1077;&amp;#1090;&amp;#1103;&amp;#1084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76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5;&amp;#1077;&amp;#1081;,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8;&amp;#1080;&amp;#1077;&amp;#1085;&amp;#1090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5;&amp;#1072; &amp;#1073;&amp;#1086;&amp;#1088;&amp;#1100;&amp;#1073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85;&amp;#1085;&amp;#1086;&amp;#1089;&amp;#1090;&amp;#1080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86;&amp;#1077; &amp;#104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76;&amp;#1105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77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2; &amp;#1080; &amp;#1090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55;&amp;#1056;&amp;#1054;&amp;#1057; &amp;#8470;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1; &amp;#108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103;&amp;#1074;&amp;#1083;&amp;#1103;&amp;#1090;&amp;#1100; &amp;#1090;&amp;#1086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103;&amp;#1074;&amp;#1083;&amp;#1103;&amp;#110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95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91; &amp;#1082;&amp;#1085;&amp;#1080;&amp;#1075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80;&amp;#1090;&amp;#1077; &amp;#1089;&amp;#1072;&amp;#1084;&amp;#1080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6;&amp;#1085;&amp;#1072;&amp;#1082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87;&amp;#1086;&amp;#1084;&amp;#1086;&amp;#1075;&amp;#1091;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&amp;#1088;&amp;#1077;&amp;#1096;&amp;#1077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94;&amp;#1080;&amp;#108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2;&amp;#108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4;&amp;#1077;&amp;#1096;&amp;#1072;&amp;#1090;&amp;#1077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77;&amp;#1081;&amp;#1089;&amp;#109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91;&amp;#1097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83;&amp;#1100;&amp;#1084;&amp;#107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91;&amp;#1084;&amp;#1072;&amp;#108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3;&amp;#1077;&amp;#1090; 30 &amp;#1085;&amp;#1072;&amp;#1079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79;&amp;#1084;&amp;#1086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90;&amp;#1086;&amp;#1103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80;&amp;#1077;&amp;#1085;&amp;#109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85;&amp;#1072;&amp;#1082;&amp;#1086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77;&amp;#1079; &amp;#1082;&amp;#1072;&amp;#1088;&amp;#1090;&amp;#1099;!) 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8;&amp;#1090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80;&amp;#1075;&amp;#1072;&amp;#1094;&amp;#1080;&amp;#1086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6;&amp;#1072;&amp;#1088;&amp;#1072;, &amp;#1080; (&amp;#1095;&amp;#1090;&amp;#10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!)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87;&amp;#1088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a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90;&amp;#1088;&amp;#1086;&amp;#1081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87;&amp;#1088;&amp;#1080;&amp;#1076;&amp;#1091;&amp;#1084;&amp;#1072;&amp;#108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2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7;&amp;#1090; &amp;#1085;&amp;#1072;&amp;#1079;&amp;#1072;&amp;#1076;,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- &amp;#1089;&amp;#1084;&amp;#1077;&amp;#1102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80;&amp;#1090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7;&amp;#1090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 &amp;#1084;&amp;#1077;&amp;#1085;&amp;#1103; &amp;#1077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..!!!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85;&amp;#1077;&amp;#109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89;&amp;#1090;&amp;#1088;&amp;#1072;&amp;#1085;&amp;#1085;&amp;#1086;&amp;#1077;&amp;raquo;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2;&amp;#1072;&amp;#1073;&amp;#1088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002 &amp;#1075;&amp;#1086;&amp;#1076;&amp;#1072; &amp;#1103; (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0;&amp;#1076;&amp;#1077;&amp;#1090;&amp;#1077;&amp;#1083;&amp;#1103;&amp;#109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8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2;&amp;#1080; &amp;#1074;&amp;#1072;&amp;#1083;&amp;#1103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080;&amp;#1081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4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5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6;&amp;#1082;&amp;#1085;&amp;#1086;&amp;#109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7;&amp;#1080;&amp;#1089;&amp;#1099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99;&amp;#1083; 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3;&amp;#1086;&amp;#1076;&amp;#1103;&amp;#1097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102;&amp;#1082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102;&amp;#1078;&amp;#1077;&amp;#1090;&amp;#1099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7;&amp;#1080;&amp;#1093; &amp;#108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4;&amp;#1077;&amp;#1085;&amp;#1072;&amp;#1088;&amp;#1080;&amp;#1077;&amp;#1074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6;&amp;#1090; 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102;&amp;#1078;&amp;#1077;&amp;#1090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105;&amp;#1083; &amp;#1074; &amp;#1101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6;&amp;#1082;&amp;#1085;&amp;#1086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 &amp;#8470;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4;&amp;#1080;&amp;#1090;&amp;#1080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7;&amp;#1072;&amp;#1093;&amp;#1074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7;&amp;#1088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5;&amp;#107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86;&amp;#1088;&amp;#1086;&amp;#1079;&amp;#1082;&amp;#1086;&amp;#107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73;&amp;#1083;&amp;#1080;&amp;#1082;&amp;#1077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76;&amp;#1077;&amp;#1083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77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0;&amp;#1090;&amp;#1091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9;&amp;#1072;&amp;#1093;&amp;#1074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7;&amp;#1088;&amp;#1090;&amp;#1072;&amp;raquo;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90;&amp;#1077;&amp;#1093;&amp;#1085;&amp;#1080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105; &amp;#1088;&amp;#1077;&amp;#1096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...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73;&amp;#1083;&amp;#1080;&amp;#1082;&amp;#1077;&amp;raquo;),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 &amp;#1089;&amp;#1086;&amp;#1078;&amp;#1072;&amp;#1083;&amp;#1077;&amp;#1085;&amp;#1080;&amp;#110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86;&amp;#1074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96;&amp;#1072;&amp;#1081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 &amp;#1083;&amp;#1080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90;&amp;#1100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103; &amp;#1074;&amp;#1080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103;&amp;#1090; &amp;#1076;&amp;#1088;&amp;#1091;&amp;#107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5;&amp;#1077; &amp;#1080;&amp;#1084;&amp;#1077;&amp;#1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(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2;&amp;#1090;&amp;#1100;\) &amp;#1103;-&amp;#1077;&amp;#1076;&amp;#108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77;&amp;#1085;&amp;#1085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3;&amp;#1086;&amp;#1074;&amp;#1077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7;, &amp;#1091;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103;&amp;#1090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91;&amp;#1083;&amp;#1077;&amp;#1074;&amp;#1080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-)&amp;#1088;&amp;#1072;&amp;#1079;&amp;#1074;&amp;#1080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86;&amp;#1082;&amp;#1086;&amp;#1081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9;&amp;#1085;&amp;#1072;&amp;#1085;&amp;#1085;&amp;#1086; &amp;#105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6;&amp;#1078;&amp;#1080;&amp;#1090;&amp;#1100;&amp;raquo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7;&amp;#1076;&amp;#1091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89;&amp;#1090;&amp;#1072;&amp;#1085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8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4;&amp;#1091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6;&amp;#1074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97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0;&amp;#1090;&amp;#1077;&amp;#1083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78;&amp;#1076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2;&amp;#1088;&amp;#1077;&amp;#1089;&amp;#1077;&amp;#1085;&amp;#110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3;&amp;#1099; &amp;#1074;&amp;#1099;&amp;#1087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100;&amp;#1103;&amp;#1082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73;&amp;#1099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) &amp;laquo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4;&amp;#1089;&amp;#1090;&amp;#1074;&amp;#1091;&amp;#1102;, 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72; &amp;#1090;&amp;#1088;&amp;#1086;&amp;#107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 &amp;#1087;&amp;#1083;&amp;#1077;&amp;#1095;&amp;#1080;&amp;raquo;\\\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90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3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 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 &amp;#1095;&amp;#1105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7;&amp;#1077;&amp;#1085;&amp;#1100;&amp;#1102; &amp;#1091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7;&amp;#1085;&amp;#1085;&amp;#1086;&amp;#1089;&amp;#1090;&amp;#108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 &amp;#1074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2; &amp;#1084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86;&amp;#1089;&amp;#1080;&amp;#1090;&amp;#1100;, 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, &amp;#1084;&amp;#1086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087;&amp;#1080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9;&amp;#1090;&amp;#1080;&amp;#1084;&amp;#1086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95;&amp;#10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2;&amp;raquo;, 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2;&amp;#1091;&amp;#1096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2;&amp;#1074;&amp;#1090;&amp;#1086;&amp;#1088;&amp;#1080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..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53;&amp;#1058;&amp;#1045;&amp;#1056;&amp;#1045;&amp;#1057;&amp;#105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9;&amp;#1085;&amp;#1072;&amp;#1077;&amp;#1090;&amp;#1077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, &amp;#1075;&amp;#1086;&amp;#1089;&amp;#1087;&amp;#1086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99;&amp;#1081; (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9;&amp;#1090;&amp;#1080;&amp;#1084;&amp;#1086;&amp;#1083;&amp;#1086;&amp;#107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 &amp;#1088;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2;&amp;raquo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94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9;&amp;#1084;&amp;#1077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90;&amp;#1086;&amp;#1088;&amp;#1099;&amp;#1081;,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4;&amp;#1091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0;&amp;#108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-&amp;#1079;&amp;#1072; &amp;#1087;&amp;#1088;&amp;#1077;&amp;#1074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5;&amp;#1086;&amp;#1089;&amp;#1090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76;&amp;#1100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10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8;&amp;#1103;&amp;#108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2;&amp;#1084;&amp;#1080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103;&amp;#1075;&amp;#1089;&amp;#1103;, &amp;#1080;&lt;/strong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0;&amp;#1089;&amp;#1090;&amp;#1080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6;&amp;#1081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3; &amp;#1101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 &amp;#1087;&amp;#1086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4;&amp;#1103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086;&amp;#1074;&amp;#1086;!)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88;&amp;#1086;&amp;#1096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6;&amp;#1080;&amp;#107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6;&amp;#1080;&amp;#1079;&amp;#1084;&amp;#1086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&amp;#1089;&amp;#1105; 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95;&amp;#1077;&amp;#1084;&amp;#1091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9;&amp;#1083;&amp;#1077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0;&amp;#1084; &amp;#1085;&amp;#1077;&amp;#1084;&amp;#1094;&amp;#1091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(&amp;#1085;&amp;#1072;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0;&amp;#1084;&amp;#1077;&amp;#1088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 &amp;#1074; &amp;#1089;&amp;#107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4;&amp;#1099;&amp;#1103;&amp;#1074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8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86;&amp;#1076;&amp;#1072;-&amp;#1090;&amp;#107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-&amp;#1088;&amp;#1086;&amp;#1084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3;/&amp;#1087;&amp;#1086;&amp;#1083;/&amp;#1087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6;&amp;#1088;&amp;#1085;&amp;#1103; &amp;laquo;&amp;#1088;&amp;#1072;&amp;#1084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7;&amp;#1084;. &amp;quot;raum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. &amp;quot;room&amp;quot;, &amp;#1083;&amp;#1080;&amp;#10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nimai/wam-as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9;&amp;#1090;&amp;#1072;&amp;#1074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-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86;&amp;#1074;/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5;&amp;#1095;&amp;#1072;&amp;#1085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90;&amp;#1072;-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4;&amp;#1072;-&amp;raquo;???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) &amp;#1085;&amp;#1077; &amp;#1087;&amp;#1086;&amp;#1085;&amp;#1103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54;&amp;#1043;&amp;#1054; &amp;#1103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72;&amp;#1090;&amp;#1080;/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79;-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82;&amp;#1072;&amp;#1102;&amp;#1097;&amp;#1077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103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40;&amp;#1083;&amp;#1072;&amp;#1090;&amp;#1099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1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3;&amp;#1072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90;&amp;#1100;-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8;&amp;#1077;&amp;#1076;&amp;#1085;&amp;#1077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95;&amp;#1077;&amp;#1089;&amp;#1082;&amp;#1080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alati-on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7;&amp;#1086;&amp;#1090;&amp;#1086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0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a/ati-num&amp;quot; IV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72;&amp;#1079;&amp;#1091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80;, &amp;#1075;&amp;#1086;&amp;#1089;&amp;#1087;&amp;#1086;&amp;#1076;&amp;#1072;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8;&amp;#1086;&amp;#1082;&amp;#108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77;&amp;#1095;&amp;#1077;&amp;#1089;&amp;#1090;&amp;#1074;&amp;#1077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88;&amp;#1080;&amp;#1082;&amp;#1072;&amp;raquo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-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40;&amp;#1057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8;&amp;#1054;&amp;#1056;&amp;#1040;&amp;#107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45;&amp;#1054;&amp;#1056;&amp;#1045;&amp;#1058;&amp;#1048;&amp;#1063;&amp;#1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7;&amp;#1050;&amp;#1048;-&amp;#1040;&amp;#1056;&amp;#1043;&amp;#1059;&amp;#1052;&amp;#1045;&amp;#105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40;&amp;#1062;&amp;#1048;&amp;#1054;&amp;#1053;&amp;#1053;&amp;#1040;&amp;#107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7;&amp;#1072;&amp;#1076;&amp;#1072;&amp;#109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90;&amp;#1088;&amp;#1091;&amp;#1076;&amp;#1085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77;&amp;#1083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8;&amp;#1085;&amp;#1072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09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3;&amp;#1082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88;&amp;#1077;&amp;#1096;&amp;#1072;&amp;#110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99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. &amp;#105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91;&amp;#1093;&amp;#1072;&amp;#1095;&amp;#1077;&amp;#1074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 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77;&amp;#1093;&amp;#1085;&amp;#1080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39), &amp;#1084;&amp;#1086;&amp;#1105; knowhow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6;&amp;#1088;&amp;#1080;&amp;#1090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84; &amp;#1092;&amp;#1072;&amp;#1082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93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8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, &amp;#1080;&amp;#1083;&amp;#108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&amp;#1077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103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88;&amp;#1091;&amp;#1078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91;, 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 &amp;#1084;&amp;#1085;&amp;#1086;&amp;#107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95;&amp;#1105;&amp;#1084;,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3;&amp;#1100;&amp;#1082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- &amp;#107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80;&amp;#1089;&amp;#1090;&amp;#1086;&amp;#1087;&amp;#1083;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2;&amp;#1091;&amp;#109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2; &amp;#1074; 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78;&amp;#1080; &amp;#1080;&amp;#1076;&amp;#1077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103;&amp;#1074;&amp;#1083;&amp;#110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2;&amp;#1080;&amp;#109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8;&amp;#1072;&amp;#1076;&amp;#1080; &amp;#1041;&amp;#1086;&amp;#1075;&amp;#1072;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8;&amp;#1072;&amp;#1089;&amp;#1090;&amp;#1100; -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!!!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0;&amp;#1080;&amp;#1088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90;&amp;#1086;&amp;#1083;&amp;#110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6;&amp;#1073;&amp;#1103;&amp;#1079;&amp;#1072;&amp;#1090;&amp;#1077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9;&amp;#1099;&amp;#1083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91;&amp;#1089;&amp;#1090;&amp;#1100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75;&amp;#1072;&amp;#1090;&amp;#1077;&amp;#1083;&amp;#110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]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92;&amp;#1072;&amp;#1084;&amp;#1080;&amp;#1083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,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1;&amp;#1090;&amp;#1077;, 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5;&amp;#1090;&amp;#108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83;&amp;#1102;&amp;#109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9;&amp;#1099;&amp;#1083;&amp;#1086;&amp;#108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5;&amp;#1086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6;&amp;#1077;&amp;#1089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2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7; &amp;#1076;&amp;#1086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5;&amp;#1077; &amp;#1074;&amp;#1080;&amp;#1076;&amp;#1077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95;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- &amp;#1087;&amp;#1077;&amp;#1088;&amp;#1074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77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103; - &amp;#1087;&amp;#1077;&amp;#1088;&amp;#1074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101;&amp;#1090;&amp;#1086; &amp;#1087;&amp;#1080;&amp;#109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40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5;&amp;#1086;&amp;#1083;&amp;#1080;&amp;#109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 &amp;#1090;&amp;#1072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5;&amp;#1084;&amp;#1077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2;&amp;#1072;&amp;#1089;&amp;#1072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77; &amp;#108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9;&amp;#1089;&amp;#1082;&amp;#1072;&amp;#1085;&amp;#1080;&amp;#1081;..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 &amp;#1082;&amp;#1085;&amp;#1080;&amp;#1075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 &amp;#1089;&amp;#1089;&amp;#1099;&amp;#1083;&amp;#1086;&amp;#108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6;&amp;#107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7;&amp;#1067;&amp;#1051;&amp;#1054;&amp;#1050; &amp;#1085;&amp;#1072; 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3;&amp;#1077;&amp;#1075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83;&amp;#1086;&amp;#1083;&amp;#1086;&amp;#107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2;&amp;#1082;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-&amp;#1087;&amp;#1077;&amp;#1088;&amp;#1074;&amp;#1099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9;&amp;#1099;&amp;#1083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5;&amp;#1072; &amp;#1082;&amp;#1086;&amp;#1075;&amp;#1086;,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-&amp;#1074;&amp;#1090;&amp;#1086;&amp;#1088;&amp;#1099;&amp;#1093;,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90;&amp;#1100; 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72;&amp;#1084;&amp;#1086;&amp;#1089;&amp;#1090;&amp;#1100;&amp;raquo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3;&amp;#1086;&amp;#1076; &amp;#1095;&amp;#108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91;&amp;#1084;&amp;#107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-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9;&amp;#110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(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) &amp;#1042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5;&amp;#1085;&amp;#110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10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79;&amp;#1099;&amp;#1082;&amp;#1086;&amp;#1074;&amp;#1091;&amp;#110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 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80;&amp;#1090;&amp;#1072;&amp;#1090;&amp;#1100; &amp;#107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7;&amp;#1086;&amp;#1085;&amp;#1103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83;&amp;#1080;&amp;#1089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&amp;#1084;,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&amp;raquo;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8;&amp;#1086;&amp;#1084;&amp;#1077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) 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84;&amp;#1086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3;&amp;#1102;&amp;#1089;&amp;#1090;&amp;#1088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7;&amp;#1078;&amp;#1072;&amp;#1102;&amp;#109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10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6;&amp;#1083;&amp;#1103; &amp;#1087;&amp;#1086;&amp;#1083;&amp;#1100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 &amp;#1086;&amp;#1073;&amp;#1103;&amp;#1079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42;&amp;#1099; &amp;#1073;&amp;#109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99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1; &amp;#1101;&amp;#1090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b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8;&amp;#1075;&amp;#1091;&amp;#1084;&amp;#1077;&amp;#1085;&amp;#1090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80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91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5;&amp;#1072; &amp;#1086;&amp;#1089;&amp;#1086;&amp;#1079;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5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4;&amp;#1086;&amp;#1094;&amp;#1080;&amp;#1086;&amp;#1085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88;&amp;#1080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77;&amp;#1090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#1087;&amp;#1088;&amp;#1086;&amp;#1089;&amp;#1100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089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86;&amp;#1076;&amp;#1072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3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86;&amp;#1076;&amp;#1072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7;&amp;#1099;&amp;#1090;&amp;#1072; &amp;#1103; 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1000% &amp;#1079;&amp;#1085;&amp;#1072;&amp;#110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 &amp;#1085;&amp;#1072;&amp;#1093;&amp;#1086;&amp;#1076;&amp;#1082;&amp;#108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9;&amp;#1080;&amp;#1083;&amp;#110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86;&amp;#1076;&amp;#1072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77;&amp;#1083;&amp;#1077; &amp;#1087;&amp;#1086;&amp;#1076;&amp;#1072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95;&amp;#1072;&amp;#1097;&amp;#1080;&amp;#108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74;&amp;#1077;&amp;#1088;&amp;#1100;&amp;#1090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42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8;&amp;#1072;&amp;#1083;&amp;#1077;&amp;#1077;&amp;#1090;&amp;#1077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5;&amp;#1080;&amp;#1090;&amp;#1072;&amp;#1083;&amp;#1080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55;&amp;#1056;&amp;#1054;&amp;#1057; &amp;#8470;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42;&amp;#1086;&amp;#1087;&amp;#1088;&amp;#1086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1&amp;raquo; &amp;#1080; &amp;#1086;&amp;#1090;&amp;#1074;&amp;#1077;&amp;#109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5;&amp;#1086; &amp;#1089;&amp;#1084;.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16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083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0;&amp;#1090;&amp;#1077;&amp;#1090;&amp;#1099;?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1;&amp;#1078;&amp;#1077; &amp;#1087;&amp;#1080;&amp;#1089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 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 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89;&amp;#1090;&amp;#1080; &amp;#1076;&amp;#1083;&amp;#1103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0;&amp;#1090;&amp;#1077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, 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4;&amp;#1077;&amp;#1085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90;&amp;#1100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89;&amp;#1090;&amp;#1080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0;&amp;#1090;&amp;#1077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, &amp;#1082;&amp;#1090;&amp;#1086; 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2;&amp;#1088;&amp;#1099;&amp;#1083;, &amp;#1082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86;&amp;#1088;&amp;#1075;&amp;#1072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91;&amp;#1089;&amp;#1090;&amp;#1080;&amp;#1083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90;&amp;#1082;&amp;#1088;&amp;#1099;&amp;#1083;/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103;&amp;#1074;&amp;#1080;&amp;#1083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&amp;#1080;&amp;#1077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2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72;&amp;#1083;&amp;#1080;&amp;#1080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4;&amp;#1090;&amp;#1086;&amp;#1088;&amp;#1080;&amp;#1090;&amp;#1077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83;&amp;#1080;)... - &amp;#1093;&amp;#1086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74;&amp;#1089;&amp;#1077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95;&amp;#1077;&amp;#1083;&amp;#1086;&amp;#1074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95;&amp;#1077;&amp;#1089;&amp;#1090;&amp;#1074;&amp;#1072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91;&amp;#1089;&amp;#1083;&amp;#1086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2;&amp;#1078;&amp;#1072;&amp;#110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 &amp;laquo;&amp;#1072;&amp;#1074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90;&amp;#1077;&amp;#1090;&amp;#1072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&amp;#1076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90;&amp;#1105;&amp;#1087;&amp;#1099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2;&amp;#1085;&amp;#1080;&amp;#1103;&amp;#1084;&amp;#108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90;&amp;#1080;&amp;#1103;&amp;#1093; (&amp;#1082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8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5;&amp;#1088;&amp;#1072;&amp;#1078;&amp;#1076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6;&amp;#1088;&amp;#1091;&amp;#1075;&amp;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#1090;&amp;#1086;&amp;#1088;&amp;#1072;&amp;raquo;, 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6;&amp;#1082;&amp;#1090;&amp;#1086;&amp;#1088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75;&amp;#1080;&amp;#1089;&amp;#1090;&amp;#1088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3;&amp;#1103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72;, 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75;&amp;#1083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0;&amp;#1076;&amp;#1086;&amp;#1088;&amp;#1086;&amp;#1074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83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77;&amp;#1076;&amp;#1072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92;&amp;#1077;&amp;#1076;&amp;#1088;&amp;#1099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87;&amp;#1077;&amp;#1081;&amp;#1096;&amp;#1080;&amp;#1077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76;&amp;#1085;&amp;#1077;&amp;#1081;&amp;#1096;&amp;#1080;&amp;#1077;!)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3;&amp;#1086;&amp;#1074;&amp;#1072;&amp;#1088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2;&amp;#1088;&amp;#1072; &amp;#1082;&amp;#1086;&amp;#1090;&amp;#1086;&amp;#1088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72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),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0;&amp;#1085;&amp;#1080; &amp;#108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103;&amp;#1083;&amp;#1103;&amp;#1090;&amp;#1089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7;&amp;#1086;&amp;#1076;&amp;#1086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-&amp;laquo;&amp;#1088;&amp;#1077;&amp;#1087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8;&amp;#1080;&amp;#1072;&amp;#1085;&amp;#1090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ecret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6;&amp;#1086;&amp;#1090;&amp;#1074;&amp;#1077;&amp;#109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acred&amp;quot; &amp;#1080; &amp;#1090;.&amp;#1087;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84;&amp;#108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0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5;&amp;#1077;&amp;#1084;&amp;raquo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103; &amp;#1074; &amp;#1085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90;&amp;#1072;&amp;#1082; &amp;#1082;&amp;#1072;&amp;#1082; 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90;&amp;#1100; &amp;#1080;&amp;#1079;-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9;&amp;#1090;&amp;#1072;&amp;#1090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2;&amp;#1077;&amp;#1089;&amp;#1089;&amp;#1080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amp;#1083;&amp;#1080;&amp;#1079;&amp;#108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6;&amp;#1079;&amp;#1086;&amp;#1088;&amp;#1072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6;&amp;#1086;&amp;#1088;&amp;#1077;&amp;#1085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89;&amp;#1090;&amp;#1074;&amp;#107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73;&amp;#1077;&amp;#1078;&amp;#1076;&amp;#110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5;&amp;#1080;&amp;#1090;&amp;#1077;&amp;#1089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42-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&amp;#1075;&amp;#1086; &amp;#107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103;&amp;#1085;&amp;#1089;&amp;#1082;&amp;#1086;&amp;#1075;&amp;#1086;/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93;&amp;#1086;&amp;#1076;&amp;#1103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 &amp;#1089;&amp;#1084;&amp;#1099;&amp;#1089;&amp;#1083;&amp;#109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4;&amp;#1072;&amp;#1085;&amp;#1090;&amp;#1080;&amp;#1082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 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0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4. (&amp;#1087;&amp;#1088;&amp;#1086;&amp;#1084;&amp;#1077;&amp;#1078;&amp;#1091;&amp;#10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72;&amp;#110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7;&amp;#1098;+&amp;#1050;&amp;#1056; + &amp;#1099; 1 &amp;quot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raquo; &amp;#1103;&amp;#1074;&amp;#1083;&amp;#1103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&amp;#1090;&amp;#1074;&amp;#1083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, &amp;#1086;&amp;#1085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4;&amp;#1072;&amp;#1085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77;&amp;#1082;&amp;#1089;&amp;#1090;&amp;#1072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2;&amp;#1088;-&amp;#1099;&amp;#1096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3;&amp;#1088;-&amp;#1099;&amp;#1090;&amp;#1080;&amp;#107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-/#&amp;gt;-&amp;#1099;&amp;#1074;&amp;#1072;&amp;#1090;&amp;#1100;&amp;raquo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secret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88;&amp;#1077;&amp;#1074;&amp;#1085;&amp;#1105;)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9;&amp;#1082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95;&amp;#1090;&amp;#1086;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79;&amp;#1074;&amp;#1077; &amp;#1101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?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5;&amp;#1086;&amp;#1074;&amp;#1080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&amp;#1082;&amp;#1083;&amp;#1072;&amp;#1076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79;&amp;#1085;&amp;#1072;&amp;#1095;&amp;#1072;&amp;#109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73;&amp;#1089;&amp;#1086;&amp;#1083;&amp;#1102;&amp;#109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2;&amp;#1074;&amp;#1103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!&amp;#1088;&amp;#1091;&amp;#1089;&amp;#1089;&amp;#1082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2;&amp;#1073;&amp;#1089;&amp;#1086;&amp;#1083;&amp;#1102;&amp;#109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86;&amp;#1088;&amp;#1084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77;&amp;#1089;&amp;#1090;&amp;#1077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7;&amp;#1086;&amp;#108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77;&amp;#1085;&amp;#1080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091;&amp;#1090;&amp;#1088;&amp;#1077;&amp;#1085;&amp;#108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2; &amp;#1101;&amp;#1090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#1087;&amp;#1086;&amp;#108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4;&amp;#1099;&amp;#1089;&amp;#1083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/&amp;#1083;&amp;#1080; &amp;laquo;&amp;#1087;&amp;#1086;&amp;#1089;&amp;#1090;&amp;#1088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!)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&amp;#1086;&amp;#1073;&amp;#1086;&amp;#1088;&amp;#1086;&amp;#109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72;&amp;#110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99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83;&amp;#1086;&amp;#1078;&amp;#1080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&amp;#1101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laquo;&amp;#1085;&amp;#1072;&amp;#1081;&amp;#1090;&amp;#108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5;&amp;#1084; &amp;#1087;&amp;#1088;&amp;#1080;&amp;#1089;&amp;#1090;&amp;#1072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5;&amp;#1090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2; &amp;#1086;&amp;#107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91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0;&amp;#1084;&amp;#1077;&amp;#1085;&amp;#1085;&amp;#1086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9;&amp;#1090;&amp;#1086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8;&amp;#1091;&amp;#1089;&amp;#1089;&amp;#1082;&amp;#1086;&amp;#1077;!!!&amp;raquo;.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&amp;#1085;&amp;#1090;&amp;#1077;&amp;#1088;&amp;#1077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2;&amp;#1072;&amp;#1082;&amp;#1086;&amp;#1084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7;&amp;#1077;&amp;#1089;&amp;#1090;&amp;#1074;&amp;#1091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103;&amp;#1074;&amp;#1083;&amp;#1103;&amp;#1102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84;&amp;#1080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47;&amp;#1072;&amp;#1088;&amp;#1072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7;&amp;#1088;&amp;#1077;&amp;#1078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90;&amp;#1074;&amp;#1077;&amp;#1090; &amp;#108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77;&amp;#1085;...).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5;&amp;#1056;&amp;#1040;&amp;#1042;&amp;#1050;&amp;#1040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76;&amp;#1080;&amp;#1094;&amp;#1080;&amp;#1086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secret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&amp;#1084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se-&amp;#1089;&amp;#1077;&amp;#1090;&amp;#1077;&amp;#1075;&amp;#1077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76;&amp;#1077;&amp;#1083;&amp;#1103;&amp;#1090;&amp;#1100;&amp;raquo; (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2;&amp;#1088;&amp;#1077;&amp;#1094;&amp;#1080;&amp;#1103;&amp;raquo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75;-&amp;#1087;&amp;#1077;&amp;#1075;&amp;#1077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8;_-&amp;#1077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6;&amp;#1077;&amp;#1090;&amp;#1100;&amp;raquo; (!?)&lt;/i&gt;&lt;/strong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87;&amp;#1088;&amp;#1080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8;&amp;#1077;&amp;#1090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76;&amp;#1077;&amp;#1083;&amp;#1103;&amp;#1090;&amp;#1098;&amp;raquo;-10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7;&amp;#1082;&amp;#1088;&amp;#1077;&amp;#1090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88;&amp;#1099;&amp;#1090;-&amp;#1086;&amp;raquo;???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9;&amp;#1077;&amp;#1084;&amp;#1072;&amp;#1085;&amp;#1090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9;&amp;#1090;&amp;#1085;&amp;#1099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(&amp;#1074;&amp;#1072;)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3;&amp;#1074;&amp;#1083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42;&amp;#1053;&amp;#1067;&amp;#1052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8;&amp;#1077; &amp;#1089;&amp;#1072;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8;&amp;#1105;&amp;#1084;, &amp;#1085;&amp;#1072;&amp;#1087;&amp;#108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8;&amp;#1084;&amp;#1072;&amp;#1083;&amp;#1100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-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5;&amp;#1083;&amp;#1080;&amp;#1081;&amp;#1089;&amp;#108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observe&amp;quot; 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6;&amp;#1079;&amp;#1088;&amp;#1077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90;&amp;#1086;&amp;#1088;&amp;#1086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 &amp;#1071;&amp;#1042;&amp;#1053;&amp;#1054; &amp;#1080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8;&amp;#1075;&amp;#1072;&amp;#1085;&amp;#1080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77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9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4;&amp;#1090;&amp;#1086;&amp;#1088;&amp;#110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3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99;&amp;#1076;&amp;#1077;&amp;#1083;&amp;#1103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-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5;&amp;#1083;&amp;#1080;&amp;#1081;&amp;#1089;&amp;#1082;&amp;#1086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0;&amp;#108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99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4 4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54;&amp;#1073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+ &lt;/span&gt;&amp;#1047;&amp;#1088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+ &lt;/span&gt;&amp;#1074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9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&lt;/span&gt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ob&lt;/span&gt; + Ser + Ve&amp;quot;.&lt;/span&gt;&lt;/i&gt;&lt;/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6;&amp;#1078;&amp;#1085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rudentialprudence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72;&amp;#1075;&amp;#1086;&amp;#1088;&amp;#1072;&amp;#1079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 &amp;#1080;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103;&amp;#1078;&amp;#1082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6;&amp;#1073;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5;&amp;#1080;&amp;#1081;&amp;#1077;&amp;#1087;&amp;#108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-&amp;#1075;-&amp;#1081;-&amp;#1089;&amp;raquo;1&amp;laquo;&amp;#1087;-&amp;#1088;-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&amp;#1082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 &amp;laquo;prudence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2;&amp;#1090;&amp;#1086;&amp;#1074;&amp;#1072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laquo;&amp;#1087;&amp;#1086;&amp;#1088;&amp;#1103;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85;&amp;#1086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0; &amp;#1086;&amp;#1085;&amp;#1086; -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&amp;#1082;&amp;#1083;&amp;#1072;&amp;#1076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8;&amp;#1091;&amp;#1089;&amp;#1089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6;&amp;#1082;&amp;raquo; -+ &amp;laquo;&amp;#1077;&amp;#1087;&amp;#1089;&amp;#1077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&amp;#1089;&amp;#1103;&amp;#1095;&amp;#1080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101;&amp;#1090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 &amp;#1103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5;&amp;#1077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84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103;&amp;#1085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5;&amp;#1080;&amp;#1089;&amp;#1090;&amp;#1086; 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9;&amp;#1082;&amp;#1072;&amp;#1078;&amp;#1105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105;&amp;#1084; &amp;#1087;&amp;#1077;&amp;#1088;&amp;#1077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96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7;&amp;#1086;&amp;#1089;&amp;#1090;&amp;#1091;&amp;#108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96;&amp;#1080;&amp;#1077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072;&amp;#1090;&amp;#1080;&amp;#1085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-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4;&amp;#1046;&amp;#105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89;&amp;#1085;&amp;#1086;&amp;#1074;&amp;#1085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c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9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8;&amp;#1103;-&amp;#1076; &amp;#1086;&amp;#108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6; &amp;#1043;&amp;#1080;-denCe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9;&amp;#1090;&amp;#1072;&amp;#1074;&amp;#1082;&amp;#109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54;&amp;#1052;&amp;#1045;&amp;#1046;&amp;#1059;&amp;#1058;&amp;#10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3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5;&amp;#1047;&amp;#1070;&amp;#1052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&amp;#1080; &amp;quot;w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1''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76;&amp;#1072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77;&amp;#1084;&amp;#1086;&amp;#1075;&amp;#108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50;&amp;#1059;&amp;#1044;&amp;#104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45;&amp;#1053;&amp;#1045;&amp;#1064;&amp;#1068;&amp;#1057;&amp;#107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laquo;&amp;#1088;&amp;#1072;&amp;#1089;&amp;#1082;&amp;#1083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9;&amp;#1074;&amp;#1072;&amp;#1077;&amp;#1084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0; &amp;#1056;&amp;#1059;&amp;#1057;&amp;#1057;&amp;#1050;&amp;#104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4;&amp;#1057;&amp;#1058;&amp;#1040;&amp;#1042;&amp;#1051;&amp;#1071;&amp;#1070;&amp;#1065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45;?????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89;&amp;#1084;. &amp;#1089;&amp;#1090;&amp;#1088;. 207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write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55;&amp;#1067;&amp;#105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 &amp;#1074;&amp;#1089;&amp;#1103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8;&amp;#1072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1;&amp;#1085;&amp;#1076;&amp;#1091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73;&amp;#1091;&amp;#1076;&amp;#1077;&amp;#1084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observ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82;&amp;#1088;&amp;#1077;&amp;#1090;&amp;#108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&amp;#1091;&amp;#1092;&amp;#1092;&amp;#1080;&amp;#108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6;&amp;#1082;&amp;#1086;&amp;#1085;&amp;#1095;&amp;#1072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(&amp;#1085;&amp;#1072;&amp;#1089;&amp;#1077;&amp;#1082;&amp;#1091;&amp;#1085;&amp;#1076;&amp;#1091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6;-&amp;#1079;/&amp;gt;-&amp;#1077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9; &amp;#1091; &amp;#1085;&amp;#1080;&amp;#1093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&amp;#1085;&amp;#1080; &amp;#1091; &amp;#1085;&amp;#1072;&amp;#1089;..!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90;&amp;#1086;&amp;#1075;&amp;#1076;&amp;#1072; -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80;&amp;#1089;&amp;#1086;&amp;#1074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5;&amp;#1072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&amp;#1077;&amp;#1089;&amp;#1090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90;&amp;#1086;&amp;#1088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80;&amp;#1089;&amp;#1086;&amp;#1074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9;&amp;#1095;&amp;#1080;&amp;#1090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 &amp;laquo;&amp;#1086;&amp;#1085;&amp;#108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 &amp;#1085;&amp;#1072;&amp;#1089;...&amp;raquo;!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ser&amp;quot; (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amp;#108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0;&amp;#1076;&amp;#1077;&amp;#1090;&amp;#110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82;&amp;#1088;&amp;#1072;&amp;#1081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2;&amp;#1079;&amp;#1074;&amp;#1080;&amp;#1090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9;&amp;#1074;&amp;#1077; &amp;#1090;&amp;#1086;&amp;#1083;&amp;#1100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7;&amp;#1075;-&amp;#1087;&amp;#1086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8;&amp;#1091;&amp;raquo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raquo;, &amp;#107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77;&amp;#1077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2;&amp;#1079;&amp;#1074;&amp;#1080;&amp;#1090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(&amp;#1080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laquo;&amp;#1079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89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-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86;&amp;#1073;&amp;#1072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8;&amp;#1072;&amp;#1082;&amp;#1090;&amp;#1077;&amp;#108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- &amp;#1095;&amp;#1090;&amp;#1086; &amp;#1089;&amp;#1072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7; -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99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7;&amp;#108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8;&amp;#1072;&amp;#107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3;&amp;#1084; &amp;#1088;&amp;#1077;&amp;#1095;&amp;#1088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3;&amp;#1075;&amp;#1082;&amp;#1086; &amp;#1075;&amp;#1086;&amp;#1074;&amp;#1086;&amp;#1088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 &amp;#1096;&amp;#1072;&amp;#1085;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80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 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91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94;&amp;#1077;&amp;#1083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8;-&amp;#1077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-&amp;#1080;&amp;#1084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/7-&amp;#1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-&amp;#1072;&amp;#1095;&amp;#1086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/7-&amp;#1077;&amp;#1083;&amp;#1080;&amp;#1097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8;-&amp;#1080;&amp;#1090;&amp;#1077;&amp;#1083;&amp;#1100;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99;&amp;#1084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99;&amp;#1088;-&amp;#1082;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6;&amp;#1088;&amp;#1082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8;-&amp;#1082;&amp;#1072;&amp;#1103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9;&amp;#1086;&amp;#1088;, &amp;#1076;&amp;#1086;-&amp;#1079;&amp;#1086;&amp;#1088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0;&amp;#1072;&amp;#1082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96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o-zo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7;&amp;#1072;&amp;#1089;&amp;#1085;&amp;#1086;&amp;#1089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3;&amp;#1075;&amp;#1072;&amp;#1088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79;&amp;#1086;&amp;#1088;-&amp;#1080;&amp;#1096;&amp;#1090;&amp;#1077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90;&amp;#1077;&amp;#1072;&amp;#1090;&amp;#108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4;&amp;#1080;&amp;#1083;&amp;#1083;&amp;#1080;&amp;#1072;&amp;#1088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87;. 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74;&amp;#1080;&amp;#1074;&amp;#1072;&amp;#1083;&amp;#1077;&amp;#108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7;&amp;#1077;&amp;#1088;&amp;#1077;&amp;#109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3;&amp;#1077;&amp;#1085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53;&amp;#1045; &amp;#1080;&amp;#1084;&amp;#1077;&amp;#1102;&amp;#1090;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103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3;&amp;#1086;&amp;#1076;&amp;#1085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99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4;&amp;#1089;&amp;#1077;&amp;#108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88;-&amp;#1072;&amp;#1095;&amp;#1086;&amp;#108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0;&amp;#1088;-il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47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0;&amp;#1084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=3D &amp;quot;vis-ible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79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0;&amp;#1090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=3D &amp;quot;spec-t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lt;span class=3DGramE&gt;&amp;#1079;&amp;#1077;&amp;#1088;-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6;&lt;/span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&amp;#1083;&amp;#1084;&amp;#1075;&amp;#1075;-&amp;#1086;&amp;#1075;&amp;quot; &amp;#8212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6;&amp;#1090; &amp;#1090;&amp;#1072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3;&amp;#1103;&amp;#1085;&amp;#1082;&amp;#1072;&amp;raquo;\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79; &amp;#1074;&amp;#1089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90;&amp;#1088;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9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9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2;&amp;#1089;&amp;#1090;&amp;#1072;&amp;#1077;&amp;#1090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4;&amp;#1077;&amp;#1085;&amp;#1080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93;&amp;raquo; &amp;#1082;&amp;#1086;&amp;#1088;&amp;#1077;&amp;#1085;&amp;#1100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94;&amp;#1099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9;&amp;#1086;&amp;#1079;&amp;#1076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5;&amp;#1072;&amp;#1090;&amp;#1089;&amp;#1090;&amp;#1074;&amp;#1072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91; &amp;#1085;&amp;#1072;&amp;#1089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5;&amp;#1077;&amp;#1084;&amp;#1091; &amp;#1086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7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90;&amp;#1074;&amp;#1086;&amp;#1088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90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5;&amp;#1088;&amp;#1072;&amp;#1085;&amp;#1080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3;&amp;#1080;&amp;#1089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&amp;#1084; &amp;quot;observ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75;&amp;#1083;&amp;#1103;&amp;#1076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9;&amp;#1100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hateau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6;&amp;#1072;&amp;#1090;&amp;#1086;&amp;raquo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-&amp;#1091;&amp;#1082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9;&amp;#1096;&amp;#1082;&amp;#1086;-&amp;#1081;&amp;raquo;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idea&amp;quot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6;&amp;#1077;-&amp;#1077;&amp;#1081;&amp;raquo;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86;&amp;#1089;&amp;#1087;&amp;#1086;&amp;#1076;&amp;#1072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7;&amp;#1088;&amp;#1080;&amp;#1084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91;&amp;#1077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72;&amp;#1079;&amp;#107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74;&amp;#1086;&amp;#1073;&amp;#1086;&amp;#1076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6;&amp;#1091; &amp;#1086;&amp;#1090; &amp;#1082;&amp;#1086;&amp;#1088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83;&amp;#1077;&amp;#1087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4;&amp;#1090;&amp;#1086;&amp;#1088;&amp;#1080;&amp;#1090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9;&amp;#1086;&amp;#1073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88;&amp;#1072;&amp;#1085;&amp;#1080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&amp;#1089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72;&amp;#1076;&amp;#1105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1; &amp;#1084;&amp;#1080;&amp;#1088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 &amp;#1073;&amp;#1086;&amp;#1083;&amp;#1100;&amp;#1096;&amp;#1077;&amp;#1081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086;&amp;#1073;&amp;#1086;&amp;#1076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0;&amp;#1074;&amp;#1080;&amp;#1090;&amp;#1077;&amp;#1083;&amp;#110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081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 &amp;#1089;&amp;#1072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79;&amp;#1086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9;&amp;#1072;&amp;#1075;&amp;#1072;&amp;#1076;&amp;#1086;&amp;#109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5;&amp;#1091;&amp;#109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99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5;&amp;#1099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7;&amp;#1089;&amp;#1090;&amp;#110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 &amp;#1088;&amp;#1086;&amp;#1076;&amp;#1085;&amp;#1099;&amp;#1077;..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#1080;&amp;#1089;&amp;#1082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85;&amp;#1094;&amp;#1080;&amp;#1082;&amp;#1083;&amp;#1086;&amp;#108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0;&amp;#1095;&amp;#1077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&amp;#1088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-&amp;#1091;&amp;#1085;&amp;#1080;&amp;#1082;&amp;#1091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quot;shrine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laquo;&amp;#1091;&amp;#1089;&amp;#1099;&amp;#1087;&amp;#1072;&amp;#1083;&amp;#1100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72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87;.-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7;&amp;#1052;&amp;#1054;&amp;#1064;&amp;#1088;&amp;#1074;&amp;#1064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5;&amp;#1080;&amp;#1093; &amp;#1095;&amp;#1077;&amp;#1088;&amp;#1077;&amp;#107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102; &amp;#1087;&amp;#1088;&amp;#1080;&amp;#1079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42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 &amp;#1042; &amp;#1048; &amp;#1044; &amp;#1048; &amp;#1058; &amp;#1045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laquo;&amp;#1089;&amp;#1093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5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12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h-r-i-n-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h-r-o-n&lt;/span&gt;&lt;/strong&gt;&lt;span lang=3DEN-US style=3D'mso-ansi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93;-&amp;#1088;-0-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-&amp;#1088;-&amp;#1072;-&amp;#1053;-&amp;#1080;&amp;#1083;&amp;#1080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&amp;quot;-/-&amp;quot;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. &amp;laquo;-o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4;&amp;#1089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91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72;&amp;#1084;&amp;#1080; -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78;&amp;#1077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90;&amp;#1100; 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#1094;&amp;#1080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 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87;&amp;#1099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76;&amp;#1086; &amp;#1090;&amp;#1072;&amp;#1082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73;&amp;#1080;&amp;#1085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90;&amp;#1072;&amp;#1083;&amp;#1080;&amp;#1090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5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99;&amp;#1093; &amp;#104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maestro/master&lt;/span&gt;&amp;quot; (&amp;quot;m-s-t-r&amp;quot;)&lt;/span&g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- 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6;&amp;#1076;&amp;#1085;&amp;#1086; &amp;#1080; &amp;#1074; &amp;quot;mister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-s-t-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9;&amp;#1087;&amp;#1086;&amp;#1084;&amp;#108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4;-&amp;#1073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0;&amp;#1074;&amp;#1083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59; &amp;#1042;&amp;#1048;&amp;#1044; 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5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63;&amp;#1045;&amp;#1052;&amp;#105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3;&amp;#1102;&amp;#107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(&amp;#1099;)&amp;#1074;&amp;#1072;&amp;#1083;&amp;#1080; - &amp;#1090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0;&amp;#1072;&amp;#108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76;&amp;#1083;&amp;#1103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2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99;&amp;#1084;-&amp;#1076;&amp;#1072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4;&amp;#1077;&amp;#1085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090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5;&amp;#1077; &amp;#1089;&amp;#1090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99;&amp;#1084; &amp;#1080; &amp;#1085;&amp;#1072; 90%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74;&amp;#1080;&amp;#1089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2;&amp;#1072;&amp;#1095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9;&amp;#1088;&amp;#110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77;&amp;#1088;&amp;#1080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8;&amp;#1086;&amp;#1074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5;&amp;#1086;&amp;#1090;&amp;#1086;&amp;#1074;&amp;#1082;&amp;#1080; M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6;&amp;#1103;&amp;#1090;&amp;#108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8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80; &amp;#1087;&amp;#1086;&amp;#1076; 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6;&amp;#1074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3;&amp;#1086;&amp;#1088;&amp;#1086;&amp;#109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6;&amp;#1079;&amp;#1084;&amp;#1086;&amp;#1078;&amp;#1085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91;&amp;#1084;&amp;#1077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89;&amp;#110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9;&amp;#1089;&amp;#1090;&amp;#1088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3;&amp;raquo; - &amp;#1072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 &amp;#107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103;&amp;#1076;&amp;#1077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5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96;&amp;#1086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93;&amp;#1086;&amp;#1088;&amp;#1086;&amp;#1096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1;&amp;#1099;&amp;#1089;&amp;#1090;&amp;#1088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3; &amp;#1084;&amp;#1085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96;&amp;#1082;&amp;#1086;&amp;#1074;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0;&amp;#1083;&amp;#1089;&amp;#1103; &amp;#1090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5;&amp;#1086; &amp;#1090;&amp;#1091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1;&amp;#1102; &amp;#1088;&amp;#1072;&amp;#1073;&amp;#1086;&amp;#1090;&amp;#109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83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57;&amp;#1058;&amp;#1056;-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4;&amp;#1077;&amp;#1076;&amp;#1100; &amp;laquo;&amp;#1073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3;*-&amp;raquo; (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91;&amp;#1073;&amp;#1085;&amp;#1086;-&amp;#1075;&amp;#1091;&amp;#1073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d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9;&amp;#1072;&amp;#1080;&amp;#1084;&amp;#1086;&amp;#1079;&amp;#1072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103;&amp;#1077;&amp;#1084;&amp;#1099;&amp;#1084;&amp;#108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103;&amp;#1084;&amp;#1080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, 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- &amp;#1088;&amp;#1086;&amp;#1076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1;&amp;#1099;&amp;#1057;&amp;#1058;&amp;#1056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aeSTRo/MaSTeR/ MiSTeR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1; &amp;#1085;&amp;#1077; &amp;#1076;&amp;#1091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90;&amp;#1077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7;&amp;#1077;&amp;#1090;-&amp;#1086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82;.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77;&amp;#1057;&amp;#1058;-&amp;#1086;&amp;#1074;&amp;#1072;&amp;#1090;&amp;#110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 &amp;laquo;R&amp;raquo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6;&amp;#1048;&amp;#1052;&amp;#1045;&amp;#105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91;&amp;#1095;&amp;#1096;&amp;#1077; &amp;#1087;&amp;#1086;&amp;#1085;&amp;#1103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3; &amp;#1080;&amp;#1084;&amp;#1077;&amp;#110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91;, &amp;#1087;&amp;#1088;&amp;#1077;&amp;#107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100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3;&amp;#1077;, &amp;#1095;&amp;#1090;&amp;#1086; &amp;#104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4;&amp;#1072;&amp;#1096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7;&amp;#1093;&amp;#107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51;&amp;#1080;&amp;#1090;&amp;#1074;&amp;#1091;..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(&amp;#1091;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080;)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98;&amp;#1077;&amp;#1076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7;&amp;#1077;&amp;#1088;&amp;#1074;&amp;#1086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88;&amp;#1072;&amp;#1074;&amp;#1082;&amp;#1077;,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90;&amp;#1077; &amp;#1085;&amp;#1072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0;&amp;#1089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0;&amp;#1087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Orenburgo DUJOS&amp;quot; &amp;#1080;&amp;#1083;&amp;#1080; &amp;quot;Vari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S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8;&amp;#1077;&amp;#1085;&amp;#1073;&amp;#1091;&amp;#1088;&amp;#1075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8;&amp;#1077;&amp;#1085;&amp;#1073;&amp;#1091;&amp;#1088;&amp;#107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&amp;#1078;&amp;#1077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91; &amp;#1089;&amp;#1077;&amp;#1082;&amp;#1091;&amp;#1085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8;&amp;#1085;&amp;#1103;&amp;#1082;&amp;#1072; &amp;#1059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44;&amp;#1048;&amp;#1058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86;&amp;#1089;&amp;#1090;&amp;#1088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3;&amp;#1040;&amp;#104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duj-os/&amp;#1076;&amp;#1091;&amp;#1081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laquo;&amp;#1063;&amp;#1040;&amp;#1057;&amp;#1058;&amp;#1048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#1072;1&amp;#1091;$&amp;quot;1&amp;laquo;&amp;#1076;&amp;#1086;&amp;#1083;&amp;#1080;&amp;raquo;)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76;&amp;#1091;&amp;#1090;&amp;#110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4;&amp;#1086;&amp;#1079;&amp;#1076;&amp;#1091;&amp;#1093;&amp;raquo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95;&amp;#1072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 &amp;#1080;&amp;#1085;&amp;#1072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usti&amp;quot; &amp;#1080; &amp;quot;oras&amp;quot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85;&amp;#1082;&amp;#1077; 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95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83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8;&amp;#1080;&amp;#1073;&amp;#1086;&amp;#1074;&amp;raquo; &amp;#104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87;&amp;#1080;&amp;#1089;&amp;#1100; &amp;quot;baravik-as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42;&amp;#1072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&amp;#1081;&amp;#1089;&amp;#1090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7;&amp;#1090; &amp;#1103;&amp;#1089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quot;&amp;#1073;&amp;#1086;&amp;#1088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73;&amp;#1086;&amp;#1088;-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2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sil-as&amp;quot; &amp;#8212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4;&amp;#1091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il-va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73;&amp;#1072; &amp;#1089;&amp;#1083;&amp;#1086;&amp;#1074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9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7;&amp;#1089;&amp;raquo; ~* &amp;quot;siF')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8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quot;baravik-as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 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77;&amp;#1090;&amp;#1080;&amp;#1090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90;&amp;#1086;, &amp;#1086; &amp;#1095;&amp;#1105;&amp;#1084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9;&amp;#1077;&amp;#1081;&amp;#109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2;&amp;#1072;&amp;#1079;&amp;#1099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9;&amp;#1090;&amp;#1074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3;&amp;#1086;&amp;#1083;&amp;#1077;&amp;#1077;,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85;&amp;#1072;&amp;#1082;&amp;#1086;&amp;#108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5;&amp;#1080;&amp;#1084;&amp;#1072;&amp;#1090;&amp;#1077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102;&amp;#1095;&amp;#1077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&amp;#1084;&amp;#1086;&amp;#1083;&amp;#1086;&amp;#107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77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84;&amp;#1080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, &amp;#1095;&amp;#1090;&amp;#1086; &amp;#1087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85;&amp;#1072;&amp;#1082;&amp;#1086;&amp;#108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105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77; &amp;#1074;&amp;#1087;&amp;#1077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2;&amp;#1086;&amp;#1088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9;&amp;#1090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74;&amp;#1080;&amp;#1076;&amp;#1085;&amp;#1099;&amp;#1084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9;&amp;#1072;&amp;#1087;&amp;#1072;&amp;#1076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80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amp;#1081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91;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&amp;#1103;&amp;#1090;&amp;#1089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2;&amp;#1083;&amp;#1090;&amp;#1091;&amp;#1088;&amp;#1097;&amp;#1080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-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88;&amp;#1072;&amp;#1089;&amp;#1080;&amp;#1074;&amp;#1077;&amp;#1077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lliter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...&amp;#1073;&amp;#1088;&amp;#1080;&amp;#1076;&amp;#1078;&amp;#1089;&amp;#1082;&amp;#1080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...&amp;#1092;&amp;#1086;&amp;#1088;&amp;#1076;&amp;#1089;&amp;#1082;&amp;#1080;&amp;#1084;&amp;#1080;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?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0;&amp;#1087;&amp;#1083;&amp;#1086;&amp;#1084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, &amp;#1074;&amp;#1080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3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79;&amp;#1072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8;&amp;#1072;&amp;#107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8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7;&amp;#1077;&amp;#1074;&amp;#1072;&amp;#1102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 &amp;#1095;&amp;#1090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6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, &amp;#1080; &amp;#1083;&amp;#1077;&amp;#1085;&amp;#108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5;&amp;#1091;&amp;#1090;&amp;#1089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72;&amp;#1090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91;&amp;#1075;&amp;#1080;&amp;#1084;&amp;#1080; illiter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-&amp;#1093;&amp;#1072;&amp;#108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3;&amp;#1105;&amp;#1074;&amp;#1099;&amp;#1074;&amp;#1072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5;&amp;#1072;&amp;#1091;&amp;#1095;&amp;#1085;&amp;#1091;&amp;#110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0;&amp;#1089;&amp;#1090;&amp;#1086;&amp;#1088;&amp;#1080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0;&amp;#1085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77; &amp;#1073;&amp;#1091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6;&amp;#1080;&amp;#1090;&amp;#110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74;&amp;#1077;&amp;#1090;&amp;#1089;&amp;#1090;&amp;#1074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91; &amp;#1087;&amp;#1088;&amp;#1080;&amp;#1074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 &amp;#1089;&amp;#1072;&amp;#1084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073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9;&amp;#1084;&amp;#1086;&amp;#1090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72;&amp;#1103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4;&amp;#1103;&amp;#1097;&amp;#1077;&amp;#1085;&amp;#1072; 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9;&amp;#1072;&amp;#1080;&amp;#1084;&amp;#1086;&amp;#1086;&amp;#1090;&amp;#1085;&amp;#1086;&amp;#1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0;&amp;#1103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9;&amp;#1097;&amp;#1097;&amp;#1086;&amp;#1077;&amp;#1074;&amp;#1088;&amp;#1086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102; &amp;#1103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7;&amp;#1072;&amp;#1090;&amp;#1077;&amp;#1083;&amp;#1100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86;&amp;#1096;&amp;#1077;&amp;#1088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#108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1;..!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72;&amp;#1083;&amp;#1090;&amp;#1091;&amp;#1088;&amp;#1080;&amp;#1079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4;&amp;#1072;&amp;#1088;&amp;#1080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90;&amp;#1086;&amp;#1083;&amp;#110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80; -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99;&amp;#1077;! - &amp;#1094;&amp;#1077;&amp;#1083;&amp;#1080;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72;&amp;#1079;&amp;#1072;&amp;#1090;&amp;#1100;,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3;&amp;#1080;&amp;#1090;&amp;#1100;&amp;#1089;&amp;#1103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88;&amp;#1091;&amp;#1102;&amp;#1097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90;&amp;#1080;&amp;#108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2;&amp;#1089;&amp;#1092;&amp;#1086;&amp;#1088;&amp;#1076;&amp;raquo;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72;&amp;#1079;&amp;#1072;&amp;#1090;&amp;#1100;,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laquo;&amp;#1085;&amp;#1077; 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9;&amp;#1086;&amp;#1083;&amp;#1086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7;&amp;#1089;&amp;#1090;&amp;#1080;&amp;#1090;&amp;raquo;...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72;&amp;#1079;&amp;#1072;&amp;#1090;&amp;#1100;,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75;&amp;#1086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3;&amp;#1090;&amp;#1091;&amp;#1088;&amp;#1097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6;&amp;#1072;&amp;#1074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95;&amp;#1100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91;&amp;#1089;&amp;#1090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100; 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3;&amp;#1079;&amp;#109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77;&amp;#1085;&amp;#1080;&amp;#1103;!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9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72;&amp;#1082;&amp;#1086;&amp;#1081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91;&amp;#1078; &amp;#1087;&amp;#1086;&amp;#1090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 &amp;#1090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83;&amp;#1080; &amp;#1080; &amp;#1085;&amp;#1072; &amp;#1103;&amp;#10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95;&amp;#1085;&amp;#1105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6;&amp;#1095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3;&amp;#1075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2;, &amp;#1080; &amp;#1086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8;&amp;#1086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101;&amp;#1090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The Pengu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&amp;quot; 1992 &lt;/span&gt;&amp;#1075;&amp;#1086;&amp;#1076;&amp;#1072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lt;span class=3DGramE&gt;&amp;#1082;&amp;#1086;&amp;#1090;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4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7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ine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90;&amp;#1088;&amp;#1072;&amp;#109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 &amp;#1078;&amp;#1077; &amp;#108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laquo;&amp;#1087;&amp;#1088;&amp;#1086;&amp;#1089;&amp;#1074;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85;&amp;#1085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4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84;&amp;#1086;&amp;#1078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84;&amp;#1080;&amp;#1085;&amp;#1072;&amp;#1085;&amp;#1080;&amp;#1103;..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93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90;&amp;#1080; &amp;#1073;&amp;#1077;&amp;#1083;&amp;#1080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6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5;&amp;#1086;&amp;#1074;&amp;#1086;&amp;#1088;&amp;#1080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 &amp;quot;fin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93;&amp;#1086;&amp;#1078;&amp;#1077;&amp;#1075;&amp;#1086;!!!&lt;/i&gt;&lt;/strong&gt;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90; &amp;#1090;&amp;#1091;&amp;#109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5;&amp;#1100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84;&amp;#1087;&amp;#1077;&amp;#1090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9;&amp;#1072;&amp;#1088;&amp;#1099;&amp;#1090;&amp;#1072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5;&amp;#1086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inis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5;&amp;#1077;&amp;#1094;&amp;raquo; (???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, &amp;#1084;&amp;#1086;&amp;#1083;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6;&amp;#1085;&amp;#1077;&amp;#1095;&amp;#1085;&amp;#1072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84;&amp;#108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72;&amp;#1095;&amp;#1080;&amp;#1074;&amp;#1072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2;&amp;#1086;&amp;#1084;&amp;#1087;&amp;#1077;&amp;#1085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4;&amp;#1080;&amp;#110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- &amp;#1085;&amp;#1086; &amp;#1087;&amp;#1088;&amp;#1080; 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90;&amp;#1088;&amp;#1072;&amp;#1092;&amp;raquo;???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5;&amp;#1077;&amp;#1084;&amp;#1091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1;&amp;#1090;&amp;#1080; &amp;#1079;&amp;#1072; &amp;#1088;&amp;#1072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1;&amp;#1079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6;&amp;#1079;&amp;#1086;&amp;#1088;&amp;#1072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3;&amp;#1086;&amp;#1088;&amp;#1086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 &amp;#1083;&amp;#1077;&amp;#1085;&amp;#1100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1;&amp;#1090;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87;&amp;#1088;&amp;#1103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8;&amp;#1086;&amp;#1089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7;&amp;#1052;&amp;#1054;&amp;#1058;&amp;#1056;&amp;#1045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1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77;&amp;#1076;&amp;#1074;&amp;#1079;&amp;#1103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72;&amp;#1079;&amp;#1072;&amp;#1084;&amp;#1080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ine *- &amp;#1074;&amp;#1080;&amp;#1085;&amp;#1072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^uW-ish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2;&amp;#1072;&amp;#1079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89;&amp;#1084;&amp;#1086;&amp;#1075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9;&amp;#1090;&amp;#1103;&amp;#1082;/&amp;#1089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 &amp;#1055;&amp;#1054;&amp;#1051;&amp;#1053;&amp;#105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2;&amp;#1067;&amp;#1057;&amp;#1051;&amp;#104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&amp;#1077;&amp;#1076;&amp;#1100; &amp;quot;/-&amp;#1074;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laquo;&amp;#1086;&amp;#108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0;&amp;#1100;)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0;&amp;#1042;&amp;#1054;&amp;#1047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5;&amp;#1047;&amp;#1070;&amp;#1052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10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&amp;#1072; -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99;&amp;#1074;&amp;#1072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9;,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74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52; &amp;#1054; &amp;#1058; &amp;#1056; &amp;#1045; &amp;#1058; &amp;#106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86;&amp;#1089;&amp;#1090;&amp;#1088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 &amp;#1074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91;&amp;#1074;&amp;#1080;&amp;#1076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93;&amp;#1088;&amp;#1072;&amp;#1085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76;&amp;#1088;&amp;#1077;&amp;#1074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86;&amp;#1076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0;&amp;#1076;&amp;#1077;&amp;#1083;&amp;#1100;&amp;#1085;&amp;#1099;&amp;#1093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9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4;&amp;#1077;&amp;#1087;&amp;#1086;&amp;#1095;&amp;#1077;&amp;#1082;&amp;quot;) 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amp;#107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72;&amp;#1076;&amp;#1083;&amp;#1077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, &amp;#1084;&amp;#1086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e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90;&amp;#1072;&amp;#1085;&amp;#1086;&amp;#1074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89;&amp;#1083;&amp;#1077;&amp;#1076;&amp;#1080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6;&amp;#1076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86;&amp;#1089;&amp;#1086;&amp;#1073;&amp;#1086;&amp;#1084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74; &amp;#1074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2;&amp;#1103;/&amp;#1086;&amp;#1073;&amp;#1098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#1103;&amp;#1102;&amp;#1097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3;&amp;#1072;&amp;#1074;&amp;#1103;&amp;#1085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91;&amp;#1089;&amp;#1090;&amp;#1099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4;&amp;#1077;&amp;#1087;&amp;#1086;&amp;#1095;&amp;#1082;&amp;#1080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0;&amp;#1086;&amp;#1084;&amp;#1091; &amp;#1078;&amp;#1077; &amp;#1077;&amp;#1097;&amp;#1105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7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73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&amp;#1086;&amp;#1084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86;&amp;#1087;. &amp;#1089;&amp;#1084;. &amp;#1089;&amp;#1090;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94;&amp;#1074;&amp;#1077;&amp;#1090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&amp;quot; -* &amp;#1073;&amp;#1077;&amp;#1083;-&amp;#1099;&amp;#1085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-&amp;#1073;&amp;#1083;-&amp;#1086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-&amp;#1073;&amp;#1083;-&amp;#1072;&amp;#1082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3;-&amp;#1077;&amp;#1076;&amp;#1085;&amp;#1099;&amp;#1081;/&amp;#1073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&amp;#1077;&amp;#1082;&amp;#1087;&amp;#110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3;&amp;#1100;-&amp;#1105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3;, &amp;#1090;&amp;#1080;&amp;#1083;&amp;#1077;-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83;-&amp;#1086;&amp;#1082;&amp;#1086;/&amp;#1084;&amp;#1086;&amp;#1083;-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90;&amp;#1086;, &amp;#1080;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#&amp;#1077;&amp;#1083;-&amp;#1086;&amp;#1077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6;&amp;#1090;&amp;#1089;&amp;#1102;&amp;#1076;&amp;#1072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5;&amp;#1077;&amp;#1073;&amp;#1086;/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73;(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)&amp;#1083;&amp;#1086;...&amp;quot;&amp;quot;&amp;#1053;&amp;#1045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3;&amp;#1086;&amp;#1077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87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amp;#107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quot;&amp;#1073;&amp;#1077;&amp;#1083;&amp;#1100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3;&amp;#1072;&amp;#1082;&amp;#1086;&amp;#1084;&amp;quot;)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2;&amp;#1088;&amp;#1072;&amp;#1080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51;-&amp;#1072;&amp;#1050;&amp;#1048;&amp;#1058;&amp;#1053;&amp;#1067;&amp;#104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8;&amp;#1091;&amp;#1089;&amp;#1089;&amp;#1082;. &amp;laquo;&amp;#1043;&amp;#1054;-&amp;#105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#-&amp;#1054;&amp;#104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4;&amp;#1077;&amp;#1088;&amp;#1089;&amp;#1080;&amp;#1103; 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&amp;quot;&amp;#1067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54;&amp;quo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e6u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0;&amp;#1091;&amp;#1084;&amp;#1072;&amp;#1085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3;&amp;#1072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5;&amp;#1077; &amp;#1073;&amp;#1086;&amp;#1083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72;&amp;#1090;&amp;#1099;&amp;#1085;&amp;#1100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eouZou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1;&amp;#1084;&amp;#1072;&amp;#1085;&amp;#1085;&amp;#1099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103;&amp;#1089;&amp;#1085;&amp;#1099;&amp;#1081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7;&amp;#1086;&amp;#1077;&amp;#1083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2;&amp;#1088;&amp;#1088;/&amp;#1077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103;&amp;#1073;&amp;#1103;&amp;#1086;&amp;#1082;&amp;#1086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al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3;&amp;#1083;&amp;#1077;&amp;#1076;&amp;#1085;&amp;#1099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lba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oe/i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&amp;#1083;&amp;#1072;&amp;#1090;&amp;#1099;&amp;#1085;&amp;#1100;)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lma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103;&amp;#1081;&amp;#1083;&amp;#1086;&amp;#1082;&amp;#1086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&amp;#1090;&amp;#1102;&amp;#1088;&amp;#1082;&amp;#1089;&amp;#1082;.)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feoaste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2;&amp;#1083;&amp;#1077;&amp;#1073;&amp;#1072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58;.&amp;#1044;. &amp;#1048; &amp;#1058;.&amp;#1055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&amp;#1089;&amp;#1102;&amp;#1076;&amp;#107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77;&amp;#1076;&amp;#1091;&amp;#1082;&amp;#1094;&amp;#1080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88;&amp;#1077;&amp;#1079;&amp;#1072;&amp;#1085;&amp;#1080;&amp;#1103;&amp;quot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5;&amp;#1072;)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83;&amp;#1086;&amp;#1082;&amp;#1086;/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83;&amp;#1086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7;&amp;#1088;&amp;#1080;&amp;#1095;&amp;#1105;&amp;#1084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105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48;&amp;#10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2;&amp;#1080;&amp;#1082;&amp;#1089;&amp;#1086;&amp;#1084;/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5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6;&amp;#1089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77;&amp;#1095;&amp;#1077;&amp;#1089;&amp;#1082;&amp;#1086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euk/levk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83;&amp;#1099;&amp;#1081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3;&amp;#1077;&amp;#1076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103;/&amp;#1103;&amp;#1099;&amp;#1084;&amp;#1089;&amp;#1082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#1086;&amp;#1074;&amp;#10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alta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3;&amp;#1099;&amp;#108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5;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pound;&amp;raquo;&amp;#1072;&amp;#1083;&amp;#1080;1&amp;#1080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8;&amp;#1077;&amp;quot; &amp;#1101;&amp;#1090;&amp;#1086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1;&amp;#1077;&amp;#1083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8;&amp;#1077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7;&amp;#1097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7;&amp;#1077;&amp;#1076;...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vit&amp;raquo; =3D &amp;laquo;white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6;&amp;#1074;&amp;#1077;&amp;#1076;.) (&amp;#1072;&amp;#1085;&amp;#1075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/&amp;#1084;&amp;#1083;&amp;raquo; &amp;#1103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2;&amp;#1086;&amp;#1088;&amp;#1085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8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4;&amp;#1077;&amp;#1088;-&amp;#1090;&amp;#1100;/&amp;#1084;&amp;#1086;&amp;#1088;-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9;/&amp;#1084;&amp;#1088;-&amp;#1072;&amp;#1079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7;&amp;#1103;&amp;#1090;&amp;#1100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72;&amp;#1087;&amp;#1086;&amp;#1083;&amp;#1103;&amp;#1088;&amp;#1100;&amp;#1077;..!)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&amp;#1072;&amp;#1083;&amp;#1080;&amp;#1079;&amp;#108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 &amp;#1089;&amp;#1090;&amp;#1088;.380)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89;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8;-&amp;#1072;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Z&amp;gt;/-ack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 &amp;#1084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0; &amp;#1101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91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77;&amp;#1083;-&amp;#1099;&amp;#1081;&amp;quot;,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86;&amp;#1085;&amp;#1077;&amp;#1095;&amp;#1085;&amp;#1086; &amp;#107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6;&amp;#1084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86;&amp;#1083;-&amp;#1086;&amp;#1082;&amp;#1086;&amp;quot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 &amp;#1078;&amp;#1077; &amp;#1089;&amp;#1072;&amp;#108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, 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&amp;quot;&amp;#1052;&amp;#1051;&amp;quot;,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4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/&amp;#1086;&amp;#1051;&amp;#1086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6;&amp;#1089;&amp;#1083;&amp;#1091;&amp;#1078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5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86;&amp;#1081; &amp;#1076;&amp;#1083;&amp;#1103; 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77;&amp;#1081;&amp;#1096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9;&amp;#1074;&amp;#1080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7;&amp;#1076;&amp;#1100; &amp;#1080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73;&amp;#1099;&amp;#1083;&amp;#1086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0;&amp;#1072;&amp;#1083;&amp;#1082;&amp;#1080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77;&amp;#1085;&amp;#1080;&amp;#1080;!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77;&amp;#1076;&amp;#1077;&amp;#1083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! 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3;&amp;#1086;&amp;#1082;&amp;#1086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8;&amp;#1077;&amp;#1076;&amp;#1085;&amp;#1077;&amp;#1074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89;&amp;#1090;&amp;#1072;&amp;#1085;&amp;#1094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1; &amp;#1094;&amp;#1074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45;&amp;#1043;&amp;#1044;&amp;#1040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3;&amp;#1086;&amp;#1082;&amp;#1072;&amp;raquo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3;&amp;#1080;&amp;#1083;&amp;#1077;&amp;#1085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9;&amp;#1072;&amp;#1074;&amp;#1080;&amp;#1089;&amp;#1077;&amp;#1083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5;&amp;#1086;&amp;#1076;&amp;#1099;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74;&amp;#1088;&amp;#1077;&amp;#1084;&amp;#1077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 &amp;#1086; &amp;#1077;&amp;#1089;&amp;#1090;&amp;#1100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75;&amp;#1086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 &amp;#1074;&amp;#1099;&amp;#1075;&amp;#1083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6;&amp;#1091;&amp;#1084;&amp;#1072;&amp;#1102;,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9;&amp;#1083;&amp;#1077;&amp;#1076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92;&amp;#1086;&amp;#1088;&amp;#108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-&amp;#1086;&amp;#1083;-&amp;#1086;&amp;#1082;&amp;#1086;/&amp;#1086;-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-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3;-&amp;#1099;&amp;#1081;/&amp;#1073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-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bait- (&amp;#1083;&amp;#1080;&amp;#1090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3;&amp;#1077;-&amp;#1082;&amp;#1086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-&amp;#1086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2;-&amp;#1074;&amp;#1072;&amp;#1090;&amp;#110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lo-SL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lo-od/&amp;#1073;&amp;#1086;&amp;#1083;&amp;#1086;&amp;#1090;-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3;&amp;#1072;-&amp;#1076;&amp;#1072;/ eo-jxa.!wat-cT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~ *~ &amp;#1074;&amp;#1083;&amp;#1072;-&amp;#1090;&amp;#1072; &amp;l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51;^&amp;#1051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3;&amp;#1077;-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-&amp;#1083;&amp;#1077;&amp;#1075;-&amp;#1080;&amp;#1072;/&amp;#108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-&amp;#109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3;&amp;#1072;-&amp;#1084;&amp;#1103; liqu-lpeK-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aqua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Flam-e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(&lt;/span&gt;&amp;#1044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6;&amp;#107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!!!)&lt;/span&gt;&lt;/i&gt;&lt;/strong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a-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*v-a&lt;/span&gt;&lt;/i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83;&amp;#1080;&amp;#1091;-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-&amp;#1083;&amp;#1099;&amp;#1074;-&amp;#1072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73;-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n-&lt;/span&gt;&amp;#1083;&amp;#1072;&amp;#1074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amp;#1075;&amp;#1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~* nav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~* lav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lav-a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1;&amp;#1080;&amp;#1074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7;&amp;#1085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Al-/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v-a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P-/ov-e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P-lui-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7;&lt;span lang=3DEN-US style=3D'mso-ansi-language:EN-US'&g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3;&amp;#1102;&amp;#10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,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liqu&amp;quot;, &amp;#1082;&amp;#1089;&amp;#1090;&amp;#1072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=3D &amp;quot;&amp;#1083;&amp;#1096;(&amp;#1076;)&amp;#1082;-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3;&amp;#1048;&amp;#1052;&amp;#1040;&amp;#1053;&amp;#1048;&amp;#1045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087;&amp;#1086;&amp;#1084;&amp;#1085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-r-n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laquo;&amp;#1083;-r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8;&amp;#1072;&amp;#1083;&amp;#1091;&amp;#1081;&amp;#1089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7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77;&amp;#1085;&amp;#1100; &amp;quot;nav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&amp;#1074;&amp;#1072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quot;&amp;#1087;-&amp;#1083;&amp;#1086;&amp;#1074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86;&amp;#1090;&amp;#1082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channel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72;&amp;#1083;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-&amp;#1085;&amp;#1072;&amp;#1074;-&amp;#1099;/&amp;#1082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99;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laquo;&amp;#1083;*&amp;#1083;-&amp;#1077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laquo;&amp;#1081;&amp;gt;&amp;#1077;&amp;#1083;-&amp;#1077;&amp;#1090;&amp;#1100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#&amp;#1083;&amp;#1077;&amp;#1076;-&amp;#1085;&amp;#1077;&amp;#1090;&amp;#1100;&amp;raquo;?!&amp;#105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6;&amp;#1090; 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raquo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 &amp;#1087;&amp;#1086;&amp;#1096;&amp;#1083;&amp;#107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83;-&amp;#1085;&amp;#1072;&amp;gt;&amp;gt;/&amp;quo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gt;&amp;#1072;&amp;#1091;-&amp;#107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9;&amp;#1089;&amp;#1086;&amp;#1094;&amp;#1080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89; &amp;#1076;&amp;#1088;&amp;#1091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74;&amp;#1086;&amp;#1083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#1086;&amp;#1089;&amp;raquo;, &amp;#1093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10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77;&amp;#1081;&amp;#1095;&amp;#1072;&amp;#1089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74;&amp;#1086;&amp;#1083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-&amp;#1083;&amp;#1086;&amp;#108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99;-&amp;#1083;&amp;#1077;&amp;#1079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-&amp;#1088;&amp;#1086;&amp;#1089;&amp;raquo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/&amp;#1088;&amp;#1086;&amp;#1089;&amp;raquo;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#1084;&amp;#1086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75;&amp;#1072;&amp;#107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,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74;&amp;#1089;&amp;#1077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4;&amp;#1091;&amp;#1089;&amp;#1083;&amp;#1086;&amp;#1078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ocl-&amp;#1086;&amp;#1079;&amp;raquo; (&amp;laquo;&amp;#1085;&amp;#1072;-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2;-&amp;#1089;&amp;#1086;&amp;#108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no-&amp;#1085;&amp;#1086;&amp;#108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-&amp;#1085;&amp;#1086;&amp;#108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2;&amp;#1086;&amp;#108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-&amp;#1074;&amp;#1086;&amp;#107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4;&amp;#1086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 &amp;#1076;&amp;#1088;.)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6;&amp;#1081; &amp;#1089;&amp;#1083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86;&amp;#1075;&amp;#1086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,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2;&amp;#1091;&amp;#1087;&amp;#1086;&amp;#1088;&amp;#1086;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5;&amp;#1088;&amp;#1080;&amp;#1090;&amp;#1086;&amp;#1089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72;&amp;#1088;&amp;#1073;&amp;#1086;&amp;#1089;&amp;raquo; &amp;#1085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105;&amp;#1090;, 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0;&amp;#1084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0;&amp;#1103;)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-&amp;#1083;&amp;#1086;&amp;#108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-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3;&amp;#1086;&amp;#108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 &amp;laquo;&amp;#1083;&amp;#1077;&amp;#1079;/&amp;#1088;&amp;#1086;&amp;#1089;&amp;raquo;)]]]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#1086;&amp;#108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86; &amp;#1087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0;&amp;#1085;&amp;#1086;&amp;#1096;&amp;#1077;&amp;#1085;&amp;#108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 &amp;laquo;woollWollelpel-la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&amp;#1086;&amp;#1074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lnus/vilna&amp;quot; &amp;#1080; &amp;#1090;.&amp;#1076;.!!!!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101;&amp;#109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99;&amp;#1074;&amp;#1082;&amp;#1072;&amp;#1084;&amp;#1080;/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83;&amp;#1086;&amp;#1084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-&amp;#1083;&amp;#1086;&amp;#1089;&amp;raquo;\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53;&amp;#1058;&amp;#1045;&amp;#1056;&amp;#1045;&amp;#1057;&amp;#1053;&amp;#10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48;&amp;#1052;&amp;#1045;&amp;#105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1;&amp;#1054;&amp;#1046;&amp;#1053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6;&amp;#1059;&amp;#1043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58;&amp;#1048;&amp;#1052;&amp;#1054;&amp;#1051;&amp;#1054;&amp;#1043;&amp;#1040;&amp;quot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blj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90;&amp;#1086;&amp;#1088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7;&amp;#1086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4;&amp;#1086;&amp;#1083;&amp;#1102;&amp;#1094;&amp;#1080;&amp;#1080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 &amp;#1089;&amp;#1090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85;&amp;#1085;&amp;#1099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80;&amp;#1090;&amp;#1072;&amp;#1081;&amp;#1090;&amp;#1077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91;&amp;#1087;&amp;#1088;&amp;#1080;&amp;#1085;&amp;#1072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77;&amp;#1086;&amp;#1085;&amp;#1080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6;&amp;#1088;&amp;#1077;&amp;#1077;&amp;#1074;&amp;#1072; &amp;#1074; 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2;&amp;#1088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6;&amp;#1072;&amp;#1082;&amp;#1094;&amp;#1080;&amp;#1080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5;&amp;#1072; &amp;#1087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9;&amp;#1075;&amp;#1083;&amp;#1103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/&amp;#1073;&amp;#1077;&amp;#1083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 &amp;#1080;&amp;#1079; &amp;#107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7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&amp;#1091;&amp;#1076;-&amp;#1090;&amp;#110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89;&amp;#1084;&amp;#1099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&amp;#1091;&amp;#1078;&amp;#1076;-&amp;#1072;&amp;#1093;&amp;#1098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3;&amp;#1086;&amp;#1076;&amp;#1080;&amp;#1090;&amp;#1100;&amp;quot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83;&amp;#1091;&amp;#1076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&amp;#1091;&amp;#1076;-&amp;#1085;&amp;#1080;&amp;#1094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72;-&amp;#1073;&amp;#1083;&amp;#1091;&amp;#1076;-&amp;#1080;&amp;#1090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72;-&amp;#1073;&amp;#1083;&amp;#1091;&amp;#1076;-&amp;#1096;&amp;#1072;&amp;#1103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9;&amp;#1072;-&amp;#1073;&amp;#1083;&amp;#1091;&amp;#1078;&amp;#107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-&amp;#1073;&amp;#1083;&amp;#1102;&amp;#1076;-&amp;#1086;&amp;#1082;&amp;quot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99;-&amp;#1073;&amp;#1083;&amp;#1103;&amp;#1076;-&amp;#1086;&amp;#1082;&amp;quo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, 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Mad''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6;&amp;#1080;&amp;#1073;&amp;#1082;&amp;#1072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tedny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6;&amp;#1080;&amp;#1073;&amp;#1086;&amp;#1095;&amp;#1085;&amp;#1099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2;&amp;#1086;&amp;#1088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8f.html"&gt;https://cyberpedia.su/34x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f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76;/&amp;#1073;&amp;#1088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7; &amp;#1086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0; &amp;laquo;&amp;#1073;&amp;#1072;&amp;#1088;&amp;#1076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86;&amp;#1076;-&amp;#1103;&amp;#109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74;&amp;#1077;&amp;#1094;&amp;raquo;???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7;&amp;#1086;&amp;#1101;&amp;#1090;&amp;#1086;&amp;#1084;&amp;#109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 &amp;#1086;&amp;#1095;&amp;#1077;&amp;#1088;&amp;#1077;&amp;#107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&amp;#1091;&amp;#1076;-&amp;#1080;&amp;#1090;&amp;#1100;&amp;quot; 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85;&amp;#1086;&amp;#1089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8;&amp;#1086;&amp;#1076;-&amp;#1090;&amp;#1100;&amp;quot; (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quot;&amp;#1083;&amp;quot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8;&amp;quot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91;&amp;#1102;&amp;#1090;&amp;#1089;&amp;#1103;!*-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85;&amp;#1080;&amp;#1078;&amp;#1077;)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&amp;#1086;&amp;#1090; &amp;#1090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9;&amp;#1084;&amp;#1099;&amp;#108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3;&amp;#1086;&amp;#1078;&amp;#1076;&amp;#1077;&amp;#1085;&amp;#1080;&amp;#107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5;&amp;#1077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6;&amp;#1088;&amp;#1080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0;&amp;#1079;&amp;#1085;&amp;#1086;&amp;#109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 * * &amp;#8226; &amp;laquo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102;&amp;#1076;&amp;#1072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77;&amp;#1076;-&amp;#1091;&amp;#1080;&amp;#1085;&amp;#1099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&amp;#1077;&amp;#1076;-&amp;#1074;&amp;#1096;&amp;#1099;&amp;quo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quot;&amp;#1073;&amp;#1083;&amp;#1091;&amp;#1078;&amp;#1076;-&amp;#1072;&amp;#110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91;&amp;#1089;&amp;#1090;&amp;#1099;&amp;#1085;&amp;#1077;&amp;quot;!??)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90;&amp;#1091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99;&amp;#1083;&amp;#1077;&amp;#1079;&amp;#1072;&amp;#1102;&amp;#109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&amp;#1073;&amp;#1088;&amp;#1077;&amp;#107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&amp;#1073;&amp;#1088;&amp;#1077;(&amp;#1076;)&amp;#1089;&amp;#1090;&amp;#1080;&amp;quot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 &amp;#1074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103;&amp;#1077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7;&amp;#1086;&amp;#1083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73;&amp;#1088;&amp;#107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71; &amp;#1073;&amp;#1088;&amp;#1077;&amp;#1076;-&amp;#1091;&amp;quot;)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91;&amp;#1076;-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90;-&amp;#1072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8;&amp;#1072;&amp;#1081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2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d-rowac&amp;quot;&amp;#8212;&amp;#1074;&amp;#1101;&amp;#1085;&amp;#107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6;&amp;#1074;&amp;#1072;&amp;#109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0;&amp;#1075;&amp;#1088;&amp;#1080;&amp;#1088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7;&amp;#1088;&amp;#1072;&amp;#1074;&amp;#1083;&amp;#1103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86;&amp;#1076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87;&amp;#1077;&amp;#1088;&amp;#1100; &amp;#1091;&amp;#1078;&amp;#1077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9;&amp;#1090;&amp;#1072;&amp;#1088;&amp;#1077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]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nd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3;&amp;#1086;&amp;#1076;&amp;#1080;&amp;#1090;&amp;#1100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/&amp;#1089;&amp;#1086;&amp;#1086;&amp;#1090;&amp;#1074;&amp;#1077;&amp;#1090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6-+W&amp;quot; &amp;#1080; &amp;quot;&amp;#1091;^&amp;#1077;&amp;#1087;&amp;quot;)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90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&amp;#1089;&amp;#1086;&amp;#1086;&amp;#1090;&amp;#1074;&amp;#1077;&amp;#1090;&amp;#1089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nd&amp;quot; (&amp;quot;&amp;#1073; ~+ &amp;#1085;&amp;gt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 -&amp;gt; &amp;#1077;&amp;#1087;&amp;quot;)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/&amp;#1093;&amp;#1086;&amp;#1076;&amp;#1080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6;&amp;#1090;&amp;#1080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3;&amp;#1091;&amp;#1076;-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d-rowac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0;&amp;#1075;&amp;#1088;&amp;#1080;&amp;#1088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0;&amp;#1090;-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89;&amp;#1084;&amp;#1099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91;&amp;#1078;&amp;#1076;&amp;#1072;&amp;#1090;&amp;#1100;&amp;raquo;)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2-&amp;#1103; &amp;#1092;&amp;#1086;&amp;#1088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 &amp;quot;wend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80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80;&amp;#1090; 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nf]]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080;&amp;#108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4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1;&amp;#1084;&amp;#1091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&amp;#1082;&amp;#1086;&amp;#108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3;&amp;#1086;&amp;#107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85;&amp;#1072;&amp;#110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3;&amp;#1091;&amp;#1076;&amp;#1085;&amp;#1080;&amp;#109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5;&amp;#1077;&amp;#109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83;&amp;#1072;&amp;#1075;&amp;#1086;&amp;#1076;&amp;#1072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\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9;&amp;#1085;&amp;#1072;&amp;#110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-&amp;#1103; &amp;#1092;&amp;#1086;&amp;#1088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1;&amp;#1090;&amp;#1080;&amp;raquo; - &amp;quot;go&amp;quot; &amp;#8212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ent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2;&amp;#1082;&amp;#1082;&amp;#1072;&amp;#108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 &amp;quot;go&amp;quot; 2-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9; &amp;#1087;&amp;#1088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)]]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laquo;&amp;#1055;&amp;#1083;&amp;#1072;&amp;#1074;&amp;#1085;&amp;#1099;&amp;#1077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 &amp;quot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&amp;#1075;&amp;quot; &amp;#1085;&amp;#1072; &amp;#1089;&amp;#1072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7;&amp;#1093;&amp;#1086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4; &amp;#1076;&amp;#1088;&amp;#1091;&amp;#1075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8;&amp;#1099;&amp;#1073;&amp;#1082;&amp;#1072;&amp;raquo; -* &amp;#1091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9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99;&amp;#1073;&amp;#1082;&amp;#1072;&amp;raquo;)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3;&amp;#1072;&amp;#1085;&amp;#1076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msteZ+dam =3D'-&amp;#8226; Amsterdam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0; &amp;#1058; &amp;#1058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86;&amp;#1090;&amp;#1080;&amp;#1085;&amp;#1072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75;&amp;#1086; &amp;#1084;&amp;#1086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80;(&amp;#1074;&amp;#1072;)&amp;#1090;&amp;#110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105;&amp;#1084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102;, &amp;#1080; &amp;#1079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80;&amp;#107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&amp;#1089;&amp;#1090;&amp;#1074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&amp;#1082;&amp;#1088;&amp;#1099;&amp;#1074;&amp;#1072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99;&amp;#1081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h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Pengu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&amp;quot; &lt;/span&gt;&amp;#1085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89;&amp;#1083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belt&amp;quot; =3D 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1088;&amp;#1077;&amp;#1084;&amp;#1077;&amp;#1085;&amp;#1100;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5;&amp;#1080;&amp;#1090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 &amp;quot;belt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3;&amp;#1086;&amp;#1076;&amp;#1080;&amp;#1090; &amp;#1082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76;&amp;#1088;&amp;#1077;&amp;#1074;&amp;#1085;&amp;#1077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3;&amp;#1085;&amp;#1077;&amp;#1085;&amp;#1077;&amp;#1084;&amp;#1077;&amp;#1094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91;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ah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103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100; &amp;#1080;&amp;#1079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80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lt-eus&amp;quot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47;&amp;#1076;&amp;#1086;&amp;#1088;&amp;#1086;&amp;#1074;&amp;#108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91;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3;&amp;#1100;&amp;#1096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- &amp;#1089;&amp;#1090;&amp;#1086;&amp;#1087;&amp;#1086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87;&amp;#1080;&amp;#1082;, &amp;#1087;&amp;#1086;&amp;#1090;&amp;#1086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2;&amp;#1083;&amp;#1100;&amp;#1096;&amp;#1077; 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90;&amp;#1080; &amp;#1080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102;&amp;#1090;, &amp;#1080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&amp;#109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81;&amp;#107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 &amp;#1087;&amp;#1091;&amp;#1090;&amp;#1105;&amp;#1084;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103;&amp;#1074;&amp;#1083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68;-&amp;#1088;&amp;quot; &amp;#1080; &amp;quot;1-&amp;#1075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89;&amp;#1077;&amp;#1082;&amp;#1091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99;&amp;#1074;&amp;#1072;&amp;#1102;&amp;#109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^e/t/^a/teus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3;&amp;#1072;&amp;#1090;&amp;#1080;&amp;#1085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quot;port-are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5;&amp;#1077;&amp;#1089;&amp;#1090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8;&amp;#1078;&amp;#1072;&amp;#1090;&amp;#1100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&amp;#1095;&amp;#1105;&amp;#1084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 &amp;#1090;&amp;#1088;&amp;#1105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2;&amp;#1077;&amp;#1090; &amp;#1080; 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-t-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lteus/belt&amp;quot; - &amp;#1101; &amp;#1090; &amp;#1086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76;&amp;#1077;&amp;#1088;&amp;#107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9;&amp;#1087;&amp;#1086;&amp;#1084;&amp;#1085;&amp;#1080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/7&amp;#1090;-&amp;#1091;&amp;#1087;&amp;#1077;&amp;#1102;&amp;raquo; =3D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9;&amp;#1080;&amp;#1089;&amp;#1090;&amp;#1077;&amp;#1084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1;&amp;#1077;&amp;#1051;-&amp;#1086;&amp;#1074;&amp;quot; (&amp;quot;&amp;#1088;-&amp;#1068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&amp;#1075;-/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dirzas&amp;quot;- &amp;#1076;&amp;#1080;&amp;#1088;&amp;#1078;&amp;#1103;&amp;#1089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103;&amp;#1089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de/we-&amp;#1077;&amp;#1094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7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77;&amp;#1088;&amp;#1078;&amp;#1072;&amp;#1090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76;&amp;#1077;&amp;#1090; &amp;quot;laikyti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77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dinas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6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lt;)&amp;#1077;/&amp;#1102;*&amp;#1089;-&amp;#1072;&amp;#1090;&amp;#1100;&amp;raquo;!!!).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3;&amp;#1086;&amp;#1074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ort-ar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quot;bhe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9;&amp;#1090;&amp;#108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~* &amp;#1072;&amp;#1085;&amp;#1075;&amp;#1083;. &amp;quot;bear&amp;quot;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 &amp;#1088;&amp;#1091;&amp;#1089;&amp;#1089;&amp;#1082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-&amp;#1072;&amp;#1090;&amp;#1100;/&amp;#1073;&amp;#1077;&amp;#1088;-&amp;#1080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8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80;&amp;#1090;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8;&lt;/strong&gt;&lt;strong&gt;&lt;span lang=3DEN-US style=3D'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. /v-endre&lt;/span&gt;&lt;/strong&gt;&lt;span lang=3DEN-US style=3D'mso-ansi-lan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5;&amp;#1077;&amp;#1089;&amp;#1090;&amp;#1080;&lt;/span&gt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*- bher&lt;/span&gt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belt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*- bait-ens *- port-are *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3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amp;#1090;&amp;#1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&amp;#1054;&amp;#1058; &amp;#1086;&amp;#1090;&amp;#1082;&amp;#1091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101;&amp;#1090;&amp;#1080;&lt;span class=3DGr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/-&amp;quot;!!!)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58; -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103;&amp;#1079;&amp;#1099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3;&amp;#1090;&amp;#1091;&amp;#1088;&amp;#1097;&amp;#1080;&amp;#1082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&amp;#1078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-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95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92;&amp;#1086;&amp;#1073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89;&amp;#1083;&amp;#1072;&amp;#1079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(&amp;#1093;&amp;#1086;&amp;#1090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0;&amp;#1095;&amp;#1080;&amp;#1103;!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76;&amp;#1085;&amp;#1072;&amp;#1082;&amp;#1086; &amp;#1084;&amp;#1099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90;&amp;#110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59;&amp;#1044;&amp;#1040; &amp;#1073;&amp;#1099; &amp;#1080; &amp;#1053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58;&amp;#1054; &amp;#1073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3; &amp;#1073;&amp;#1099; &amp;#1074;&amp;#1099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3;&amp;#1080;&amp;#1090;&amp;#1086;&amp;#1074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101;&amp;#1090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89;&amp;#1105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59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40;&amp;#1041;&amp;#1045;&amp;#104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5;&amp;#1045;&amp;#1056;&amp;#1025;&amp;#1044;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9;&amp;#1090;&amp;#1088;. 234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2;&amp;#1054;&amp;#1058;&amp;#1056;&amp;#1048;&amp;#1058;&amp;#1045;,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&amp;#1086;&amp;#1087;&amp;#1077;&amp;#1088;&amp;#1080;&amp;#1088;&amp;#1091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8;-&amp;#1090;&amp;quot; &amp;#1080; &amp;quot;r-n-f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93; &amp;#1087;&amp;#1086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84;&amp;#1086;&amp;#1075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97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91;&amp;#1075; &amp;#1076;&amp;#1088;&amp;#1091;&amp;#107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45;&amp;#1052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88;-&amp;#1105;&amp;#1084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89;&amp;#1080;&amp;#1084;&amp;raquo;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2;&amp;#1072;&amp;#1084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laquo;&amp;#1088;&amp;#1091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72;&amp;#1090;&amp;#1080;&amp;#1085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an-u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90;. &amp;quot;&amp;#1090;&amp;#1072;&amp;#1087;&amp;#1086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. &amp;quot;main&amp;quot; &amp;#1080; &amp;#1090;.&amp;#1076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 &amp;#1082;&amp;#1086;&amp;#1085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2;&amp;#1077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89; &amp;#1082;&amp;#1086;&amp;#1088;&amp;#1085;&amp;#1077;&amp;#1084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/1&amp;#1103;&amp;#1089;1&amp;#1071;&amp;#1100;/&amp;#1080;&amp;#1103;&amp;#1076;&amp;#1100;&amp;raquo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-tt&amp;quot;l &amp;quot;p-d&amp;quot; -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7;&amp;#1090;&amp;#8212;&amp;#1087;&amp;#1103;&amp;#1076;&amp;#1100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103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90;&amp;#1086;&amp;#1084; &amp;#1078;&amp;#1077;, 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laquo;&amp;#1087;&amp;#1103;&amp;#1076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91;&amp;#1095;&amp;#1080;&amp;#1083;&amp;#1072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2;&amp;#1087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32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, &amp;#1095;&amp;#1090;&amp;#1086; &amp;#1082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3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-dlt&amp;quot;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103;&amp;#1076;&amp;#1100;/&amp;#1087;&amp;#1103;&amp;#1089;&amp;#1090;&amp;#110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5;&amp;#1077;&amp;#1090;&amp;#1072;&amp;#1077;&amp;#1090;&amp;#1089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lf-dlt&amp;quot; &amp;#1074; &amp;#1089;&amp;#1083;&amp;#1086;&amp;#1074;&amp;#1072;&amp;#109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edlnnm-alfoot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5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6;&amp;#1087;&amp;#1072;&amp;raquo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90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99;&amp;#1084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4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103;&amp;#1076;&amp;#1100;-&amp;#1087;&amp;#1103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/Jist-manus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lt;/strong&gt;&lt;strong&gt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amp;laquo;&lt;/span&gt;&amp;#1087;&amp;#1103;&amp;#1090;&amp;#1072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ped-pied&amp;raquo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45;&amp;#1057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0;/&amp;#1085;&amp;#1086;&amp;#1075;&amp;#110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0; (&amp;#1084;&amp;#1086;&amp;#1075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&amp;#1073;&amp;#1099;&amp;#1090;&amp;#110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44;&amp;#1053;&amp;#1048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1;&amp;#1054;&amp;#1042;&amp;#1054;&amp;#10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86;&amp;#1075;&amp;#1083;&amp;#1080;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90;&amp;#1100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44;&amp;#105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3;&amp;#1071;&amp;#1058;&amp;#1048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91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7;&amp;#1084;. &amp;#1089;&amp;#1090;&amp;#1088;. 237)!!!!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0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77;&amp;#1076;&amp;#110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5;&amp;#1086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100; &amp;#1086;&amp;#1082;&amp;#1088;&amp;#1091;&amp;#107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96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2;&amp;#1095;&amp;#1077;&amp;#1083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 &amp;#1093;&amp;#1086;&amp;#1076;&amp;#1080;&amp;#1083; &amp;#1077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5;&amp;#1077;&amp;#1090;&amp;#1099;&amp;#1088;&amp;#1105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103;&amp;#1090;-&amp;#1072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103;&amp;#1076;-&amp;#1100;/&amp;#1078;&amp;#1072;&amp;#1080;-us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0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8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, &amp;#1074;&amp;#1080;&amp;#1076;&amp;#1080;&amp;#1084;&amp;#1086;!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3;&amp;#1099;&amp;#1083;&amp;#1086;..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6;&amp;#1086; &amp;#1082;&amp;#1091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102;&amp;#1076;&amp;#107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9;&amp;#1077;&amp;#1090; &amp;#1080; &amp;#1082;&amp;#1086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74;&amp;#1086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-&amp;#1103;&amp;#1099;&amp;#1051;1-&amp;#1086;&amp;#1084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, &amp;#1075;&amp;#1086;&amp;#1089;&amp;#1087;&amp;#1086;&amp;#1076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89;&amp;#1087;&amp;#1086;&amp;#1088;&amp;#1080;&amp;#108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/nflCTb/iwAb/nHT-Ka/foot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noj[&amp;raquo;&lt;/span&gt;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86;&amp;#1079;&amp;#1085;&amp;#1072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77;&amp;#1090;/'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84;&amp;#1086;&amp;#1085;&amp;#1089;&amp;#1090;&amp;#1088;&amp;#1080;&amp;#1088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86;&amp;#1076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9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90;&amp;#1088;. 237!!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3;&amp;#1099;&amp;#109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7;&amp;#1084;&amp;#1091; &amp;#1077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103;&amp;#1076;-&amp;#1098;&amp;raquo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103;&amp;#1090;-&amp;#1082;&amp;#1072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8;&amp;#1091;&amp;#1082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5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83;&amp;#1072;&amp;#1074;&amp;#1085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5;&amp;#1090;&amp;#1086; &amp;laquo;&amp;#1080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86;&amp;raquo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54;&amp;#1044;&amp;raquo;.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&amp;#1080;&amp;#1093; 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77;&amp;#1082; &amp;#1053;&amp;#1045;&amp;#1058;!!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42;&amp;#1057;&amp;#1025; &amp;#1046; &amp;#1045;..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&amp;raquo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 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74;&amp;#1080;&amp;#1083;&amp;#1072;&amp;#1084;&amp;#108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2;&amp;#1082;&amp;#1086;&amp;#1085;&amp;#1086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85;&amp;#1086;&amp;#1089;&amp;#1090;&amp;#1103;&amp;#1084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3;&amp;#1077;&amp;#1076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40;&amp;#1050; &amp;#1085;&amp;#1077;&amp;#1082;&amp;#1086;&amp;#1077; &amp;laquo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5;&amp;#1083;&amp;#1080;&amp;#1081;&amp;#1089;&amp;#1082;&amp;#1086;&amp;#1077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&amp;#1083;&amp;#1086;&amp;#1074;&amp;#1077;&amp;#1095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enguin '&amp;#1086;&amp;#1074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74;&amp;#1086;&amp;#1076;&amp;#1080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86;&amp;#1085;&amp;#1086;&amp;#1088;&amp;#1074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9;&amp;#108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64;&amp;#1075;&amp;quot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50;&amp;#1040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101;&amp;#1090;&amp;#1080;&amp;#1084;&amp;#1086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9;&amp;#108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77;&amp;#1084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6;&amp;#1089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90;..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quot;&amp;#1048;&amp;#1043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100;-&amp;#1085;&amp;#1086;&amp;#1081;&amp;raquo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9;&amp;#1089;&amp;#1090;&amp;#1072;&amp;#1085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48;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6;&amp;#1077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83;&amp;#1086;&amp;#1074;&amp;#1072; &amp;quot;&amp;#1073;-&amp;#1086;&amp;#1083;&amp;#1100;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5;&amp;#1089;&amp;#1090;&amp;#1088;&amp;#1091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+&amp;#1073;-&amp;quot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90;&amp;#1088;. 42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1;&amp;#1095;&amp;#1090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/&amp;lt;-*&amp;gt;-&amp;quot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#107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73;&amp;raquo; &amp;#1080; &amp;laquo;&amp;#1088;~&amp;#108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89;&amp;#1085;&amp;#1080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93;-&amp;#1074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8;/&amp;#1087;&amp;#1083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lt;&amp;#1097;-&amp;#1072;&amp;#1075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-&amp;#1077;&amp;#1083;/&amp;#1087;&amp;#1083;-&amp;#1086;&amp;#109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orse&amp;quot;, &amp;laquo;&amp;#1087;&amp;#1086;&amp;#1088;-&amp;#1075;&amp;#1090;&amp;#109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7;&amp;#1072;&amp;#1076;&amp;#1085;&amp;#1086;-)&amp;#108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4;&amp;#1103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horoba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73;&amp;#107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077;&amp;#1079;&amp;#1085;&amp;#1100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quot;chory&amp;quot; &amp;#8212; &amp;#1093;&amp;#1086;&amp;#1088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100;&amp;#1085;&amp;#1086;&amp;#1081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 &amp;#1074; &amp;#1089;&amp;#1074;&amp;#1086;&amp;#110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72; &amp;laquo;-e-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77;&amp;#107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3;&amp;#1074;&amp;#1086;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86;&amp;#1088;&amp;#1099;&amp;#1081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75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86;&amp;#1074;&amp;#1072;/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4;&amp;#1088;&amp;raquo;) 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3;&amp;#1077;&amp;#1076;&amp;#1089;&amp;#1090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 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085;&amp;#1086;&amp;#1089;&amp;#1090;&amp;#110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&amp;#1048;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2;&amp;#1079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8;&amp;raquo;/&amp;laquo;&amp;#1087;&amp;#1083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3;-&amp;#1074;&amp;#1086;&amp;#1044;&amp;#1100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*- &amp;laquo;- *- +- &amp;laquo;- &amp;laquo;&amp;#1074;-&amp;#107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8;-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6;&amp;#1083;&amp;#1100;&amp;raquo;/&amp;laquo;6-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8;&amp;#1075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53;&amp;#1058;&amp;#1045;&amp;#1056;&amp;#1045;&amp;#1057;&amp;#105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88;&amp;#1085;&amp;#1105;&amp;#1084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86;&amp;#1085;&amp;#1086;&amp;#1088;&amp;#1074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z//r&amp;quot;-&amp;#1090;&amp;#1077;&amp;#1087;&amp;#1077;&amp;#1088;&amp;#1100; &amp;#1084;&amp;#109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5;&amp;#1080;&amp;#1084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 &amp;#1074; 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 &amp;#1074;&amp;#1080;&amp;#1076;&amp;#1085;&amp;#1099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96;&amp;#1077;&amp;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102;&amp;#1089;&amp;#1074;&amp;#1086;&amp;#1056;&amp;#1080;&amp;raquo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quot;//&amp;#1083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74;&amp;#1096;&amp;#1077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laquo;&amp;#1073;&amp;#1086;&amp;#1051;&amp;#108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&amp;raquo;1?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 &amp;#1042;&amp;#1086;&amp;#1079;&amp;#1100;&amp;#1084;&amp;#1080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jlame&amp;quot;,&amp;quot;fire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1;&amp;#1080;&amp;#1075;&amp;#1083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 &amp;#1074;&amp;#1089;&amp;#1077;&amp;#1093; &amp;#1091; &amp;#108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-llf-rlb-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&amp;#1089;&amp;#1077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5;&amp;#1085;&amp;#1103;/&amp;#1087;&amp;#1083;&amp;#1072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lame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&amp;#1084;&amp;#1103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ire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5;&amp;#1086;&amp;#1085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rn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8;&amp;#1077;&amp;#1090;&amp;#1100;&amp;raquo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8;&amp;#1080;&amp;#1075;&amp;#1072;&amp;#1090;&amp;#1100;&amp;raquo;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- 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-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quot;fl I b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3;/&amp;#1087;&amp;#1099;&amp;#1083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3;&amp;#1086;&amp;#1076;&amp;#1080;&amp;#109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102; &amp;laquo;&amp;#1087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8;&amp;#1077;&amp;#1095;. &amp;laquo;/7yr-os&amp;raquo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41;&amp;#1088;&amp;#1072;&amp;#1090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liepsna&amp;quot; [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&amp;#1084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] &amp;#1080; &amp;quot;zereti&amp;quot; [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8;&amp;#1077;&amp;#1090;&amp;#1100;&amp;raquo;]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9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82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5;&amp;#1080; &amp;#1091; &amp;#1085;&amp;#1072;&amp;#1089;&amp;raquo;,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 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0;&amp;#1075;&amp;#1083;&amp;#1103;&amp;#1076;&amp;#1077;&amp;#1074;&amp;#1096;&amp;#1080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6;&amp;#1076;&amp;#1085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&amp;#1080;&amp;#1081;&amp;#1089;&amp;#1082;&amp;#1080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,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90;&amp;#1077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86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(&amp;#1074;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5;&amp;#1058; 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7; &amp;laquo;&amp;#1084;&amp;#1099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2;&amp;#1086;&amp;#1085;&amp;#1095;&amp;#1072;&amp;#1085;&amp;#1080;&amp;#107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la-wig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3;&amp;#1072;-&amp;#1083;*&amp;#1103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2;&amp;#1082; 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7;-&amp;#1083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#1083;&amp;#110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77;-&amp;#1083;*&amp;#1103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90;&amp;#1088;&amp;#1077;-&amp;#1083;&amp;#1089;&amp;#110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77;-&amp;#1051;1&amp;#1103;&amp;raquo;*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0;&amp;#1086; &amp;#1091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2;&amp;#1086;&amp;#1088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089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0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101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!,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103;&amp;#1089;&amp;#1085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105;&amp;#1090;..?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&amp;raquo;1?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8;&amp;#1072;&amp;#1079;&amp;#1074;&amp;#1077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&amp;#1095;&amp;#1077;&amp;#1074;&amp;#1080;&amp;#1076;&amp;#1085;&amp;#1086;1?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74;&amp;#1080;&amp;#1076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6;&amp;#1072;&amp;#1074;&amp;#1072;&amp;#108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91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91;&amp;#1076;&amp;#107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6;&amp;#1084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89;&amp;#1087;&amp;#1086;&amp;#1083;&amp;#1100;&amp;#1079;&amp;#1091;&amp;#110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8;&amp;#1091; &amp;#1042;&amp;#1072;&amp;#1084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77;&amp;#1084;&amp;#1103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-&amp;#1074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nop-a&amp;raquo; -* &amp;laquo;g/?e+jwjj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&amp;#1075;&amp;#1072;&amp;quot;, &amp;quot;heu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ou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4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54;&amp;#1044;&amp;#1054;&amp;#1051;&amp;#1046;&amp;#1045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56;&amp;#1043;&amp;#1059;&amp;#1052;&amp;#1045;&amp;#1053;&amp;#1058;&amp;#1040;&amp;#1062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4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4;&amp;#1090;&amp;#1086;&amp;#1088;&amp;#1080;&amp;#1090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3;&amp;raquo;&amp;#8212;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103;&amp;#1079;&amp;#1099;&amp;#1095;-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9;&amp;#1093;\\\ -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8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!) &amp;#1080;&amp;#1076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100;, &amp;#1077;&amp;#1089;&amp;#1083;&amp;#1080;, &amp;#1085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95;&amp;#1077;&amp;#1084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4;&amp;#1054;-&amp;#1089;&amp;#1090;&amp;#1088;&amp;#1072;&amp;#1085;&amp;#1080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 English Dictionary&amp;quot; (1992, &amp;quot;Penguin Books&amp;quot;,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based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on &amp;quot;The Longman New 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&amp;quot;) &lt;/span&gt;&amp;#1085;&amp;#1072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7;&amp;#1090;&amp;#1088;. 1036 (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93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89;&amp;#1083;&amp;#1086;&amp;#1074;&amp;#1072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93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&lt;/span&gt;&amp;#108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80;&amp;#1084;&amp;#1077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&lt;/span&gt;&amp;#107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The Concise Diction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of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English Etimology&amp;quot; b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at, 1993) &lt;/span&gt;&amp;#1089;&amp;#1086;&amp;#1089;&amp;#1090;&amp;#1072;&amp;#1074;&amp;#1080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3;&amp;#1080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0;&amp;#1088;&amp;#1091;&amp;#1102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 &amp;laquo;&lt;span class=3DGramE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6;&amp;#1076;&amp;#1085;&amp;#1103;&amp;#1090;&lt;/span&gt;/&amp;#1087;&amp;#1088;&amp;#1086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86;&amp;#1076;&amp;#1103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 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anilla'1''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5;&amp;#1080;&amp;#1083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5;&amp;#1077; 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2;&amp;#1086;&amp;#109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agina&amp;quot; (&amp;#1085;&amp;#1091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86;&amp;#1076;?)!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, &amp;#1082;&amp;#1086;&amp;#1085;&amp;#1077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99;&amp;#1090;&amp;#1091; &amp;#1079;&amp;#1085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agin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6;&amp;#1084;&amp;#1072;&amp;#1090;&amp;#1085;&amp;#1072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 &amp;#1080;&amp;#1084;&amp;#1077;&amp;#108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5;&amp;#1080;&amp;#1083;&amp;#1100;&amp;#1085;&amp;#1099;&amp;#1081; 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7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90;&amp;#1088;&amp;#1077;&amp;#1095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5;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-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82;&amp;#1086; (?)... - &amp;#1093;&amp;#1086;&amp;#109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77;&amp;#1090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6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&amp;#1086;&amp;#108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90;&amp;#1086;&amp;#1091;&amp;#1085;&amp;#1093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, &amp;#1084;&amp;#1086;&amp;#1078;&amp;#1077;&amp;#1090;,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74;&amp;#1072;&amp;#1085;&amp;#1080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2;&amp;#1095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93;&amp;#1085;&amp;#1077;&amp;#109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1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89;&amp;#1080;&amp;#1076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0;&amp;#1095;&amp;#1077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101;&amp;#1090;&amp;#1086; &amp;#1080;&amp;#1076;&amp;#1077;&amp;#1072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9;&amp;#1072;&amp;#1094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79;&amp;#1080;&amp;#1086;&amp;#1083;&amp;#1086;&amp;#107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&amp;#1086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6;&amp;#1085;&amp;#1080;&amp;#1095;&amp;#1077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9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86;&amp;#1084;&amp;#1087;&amp;#1077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0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6;&amp;#1085;&amp;#1080;&amp;#1095;&amp;#1077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72;&amp;#1073;&amp;#1086;&amp;#1095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 &amp;laquo;&amp;#1077;&amp;#110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6;&amp;#1100; &amp;#1074;&amp;#1077;&amp;#1079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6;&amp;#1086;&amp;#1089;&amp;#1090;&amp;#1091;&amp;#108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7;&amp;#1086;&amp;#1095;&amp;#1077;&amp;#1084;&amp;#1091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103;&amp;#1079;&amp;#1099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0;&amp;#1052;&amp;#1048;&amp;#105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99;&amp;#1090;&amp;#110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5;-&amp;#1103;&amp;#1090;&amp;#1098;&amp;raquo; (=3D &amp;laquo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2;&amp;#1093;&amp;#1085;&amp;#1091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 &amp;#1089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laquo;&amp;#1074;&amp;#1086;&amp;#1085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6;&amp;#1090;&amp;#1086;&amp;#1088;&amp;#1086;&amp;#1077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 &amp;#1090;&amp;#1086;&amp;#1084;&amp;#1091; &amp;#107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91;&amp;#1089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3;&amp;#1083;&amp;#1072;&amp;#1075;&amp;#1086;-&amp;#1073;0#*-&amp;#1080;&amp;#1103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&amp;laquo;&amp;#1087;&amp;#1072;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1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6;&amp;#1074;&amp;#1089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86;&amp;#1093;&amp;#1086; &amp;#1087;&amp;#1072;&amp;#1093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 &amp;#1095;&amp;#1077;&amp;#1096;&amp;#1089;&amp;#1082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o/i-javki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&amp;#1093;&amp;#108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7;&amp;#1086;&amp;#1083;&amp;#1100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q-chac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102;&amp;#1093;&amp;#1072;&amp;#1090;&amp;#1100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5;&amp;#1080;&amp;#1090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5;-&amp;#1093;&amp;#1072;&amp;#1095;&amp;#1100;&amp;raquo;)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a/t-illa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5;-&amp;#1096;&amp;#1072;&amp;raquo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4;&amp;#1086;&amp;#1080;-&amp;#1103;&amp;#1083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103;&amp;#1096;&amp;#1080;&amp;#1080;-&amp;#1083;&amp;#1072;&amp;raquo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AGINA, SIR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agi-na&amp;quot; &amp;#1090;&amp;#1086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101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 &amp;#108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0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3;&amp;#1072;&amp;#1075;-a&amp;raquo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(&amp;#1083;)&amp;#1072;&amp;#1075;&amp;#1080;-&amp;#1085;&amp;#1103;/&amp;#1074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5;&amp;#1080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 &amp;#1074;&amp;#1089;&amp;#1105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vagina&amp;raquo;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6;&amp;#1079;&amp;#1085;&amp;#1072;&amp;#1095;&amp;#1072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4;&amp;#1077;&amp;#1090;&amp;raquo; &amp;#1074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;&amp;#1077;&amp;#1083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3;&amp;#1040;&amp;#1043;-&amp;#1072;&amp;#1083;&amp;#1080;&amp;#1097;&amp;#1077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&amp;#1077;&amp;#1076;&amp;#110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8;&amp;#1085;&amp;#1086;&amp;#1089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8;&amp;#1086;&amp;#108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5;&amp;#1080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72;&amp;#1085;&amp;#1075;&amp;#1083;&amp;#1080;&amp;#1095;&amp;#1072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105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-&amp;#1095;&amp;#1091;&amp;#1090;&amp;#1100; &amp;#108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6;&amp;#1089;&amp;#1083;&amp;#1086;&amp;#1074;&amp;#1085;&amp;#1099;&amp;#1084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72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96;&amp;#1091; &amp;#1089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80;&amp;#1085;&amp;#1077;&amp;#1085;&amp;#108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086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90;&amp;#1077;&amp;#1088;&amp;#1077;&amp;#1089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1;&amp;#1078;&amp;#1076;&amp;#1077;&amp;#1085;&amp;#1080;&amp;#110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76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82;&amp;#1086;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2;&amp;#1085;&amp;#1088;&amp;#1072;&amp;raquo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3;&amp;#1086;&amp;#1076;&amp;#1080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73;&amp;#1080;&amp;#1088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2;&amp;#1083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-&amp;#1083;&amp;#1072;&amp;#1090;&amp;#1080;&amp;#1085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vagin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86;&amp;#1078;&amp;#1085;&amp;#1099;&amp;raquo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84;&amp;#1077;&amp;#1102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80;&amp;#1090;&amp;#1100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7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quot;culte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8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quot;humor'''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74;&amp;#1080;&amp;#1074;&amp;#1072;&amp;#1083;&amp;#1077;&amp;#1085;&amp;#1090;&amp;#109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89;&amp;#1086;&amp;#1082;&amp;#1086;&amp;#1087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&amp;#1090;&amp;#1100;&amp;raquo; =3D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2; &amp;#1089;&amp;#1083;&amp;#1086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imponere&amp;quot; =3D &amp;#1074; &amp;#1089;&amp;#1084;&amp;#1099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2;&amp;#1083;&amp;#1072;&amp;#1076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101;&amp;#1090;&amp;#1086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1;&amp;#1090;&amp;#1085;&amp;#1080;&amp;#1082;&amp;#1086;&amp;#1074;-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103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76;&amp;#1072;&amp;#1074;&amp;#1096;&amp;#1080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3;&amp;#1086;&amp;#1074;&amp;#1091; &amp;quot;v[/]o|&amp;raquo;m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 &amp;laquo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8;&amp;#1085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 &amp;quot;vagin-y&amp;quot;,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8;&amp;#1085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&amp;#1090;&amp;#1100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2;&amp;#1083;&amp;#1072;&amp;#1076;&amp;#1099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80;&amp;#1085;&amp;#1086;&amp;#1075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9;&amp;#1090;&amp;#1072;&amp;#1074;&amp;#1083;&amp;#1103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]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7;&amp;#1090;!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5;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-&amp;#1086;&amp;#1090;&amp;#1094;&amp;#1077;&lt;/strong&gt;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&amp;#1083;&amp;#1080;&amp;#1097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4;&amp;#1077;&amp;#1089;&amp;#1090;&amp;#1080;&amp;#1083;&amp;#1080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96;&amp;#1086;&amp;#1083;&amp;#1082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*</w:t>
      </w:r>
    </w:p>
    <w:p>
      <w:pPr>
        <w:pStyle w:val="PreformattedText"/>
        <w:bidi w:val="0"/>
        <w:spacing w:before="0" w:after="0"/>
        <w:jc w:val="left"/>
        <w:rPr/>
      </w:pPr>
      <w:r>
        <w:rPr/>
        <w:t>(!?), &amp;laquo;&amp;#1095;&amp;#1077;&amp;#1093;&amp;#1086;&amp;#108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91;&amp;#1090;&amp;#1083;&amp;#1103;&amp;#1088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8;&amp;#1085;&amp;#1099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.&amp;#1048;. &amp;#1044;&amp;#1072;&amp;#1083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&amp;#1086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...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9;&amp;#1082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-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91;&amp;#1089;&amp;#1089;&amp;#1082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raquo;, &lt;st1:me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2002 &amp;#1075;" w:st=3D"on"&gt;2002 &amp;#1075;&lt;/st1:metricconverter&gt;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12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&amp;#1083;&amp;#1080;&amp;#1097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85;&amp;#1080;&amp;#1082;&amp;#1083;&amp;#1086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74;&amp;#1077;&amp;#1076;&amp;#1086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8;&amp;#1077;&amp;#1085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 &amp;#1054;&amp;#10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80;&amp;#1095;&amp;#1085;&amp;#1086;&amp;raquo;]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45;&amp;#1057;&amp;#1051;&amp;#1048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 &amp;quot;vagina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80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imponere&amp;quot;] - &amp;#1090;&amp;#1086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0;&amp;#1089;&amp;#1093;&amp;#1086;&amp;#1078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4;&amp;#1089;&amp;#1105; 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6;&amp;#1084;&amp;#1085;&amp;#1077;&amp;#1085;&amp;#1085;&amp;#1086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2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91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agina&amp;quot; (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]]}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6;-&amp;#1083;&amp;#1080;&amp;#1090;&amp;#1086;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2;&amp;#1083;&amp;#1072;&amp;#1076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delioti&amp;quot;, &amp;laquo;&amp;#1085;&amp;#1086;&amp;#1078;&amp;#1085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quot;mutisms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]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/&amp;#1099;&amp;#1089;-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95;&amp;#1085;&amp;#1080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agin-y&amp;quot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&amp;#1090;&amp;#1080;&amp;#1084;&amp;#1086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9;&amp;#1080;&amp;#1088;&amp;#1086;&amp;#1074;&amp;#1072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6;&amp;#1089;&amp;#1090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3;&amp;#1072;&amp;#107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/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5;&amp;#1072;&amp;#1090;&amp;#1100;&amp;raquo;]]]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7;&amp;#1086;&amp;#1085;&amp;#1103;&amp;#109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...&amp;#1076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76;&amp;#1072; &amp;#1085;&amp;#1072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102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96;&amp;#1086;&amp;#1083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101;&amp;#1090;&amp;#1086; &amp;#1087;&amp;#1088;&amp;#1086;&amp;#1089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93; &amp;#1083;&amp;#1102;&amp;#1076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&amp;#1084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89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6;&amp;#1077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...&amp;#1076;&amp;#1072;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0;&amp;#1079;&amp;#1074;&amp;#1086;&amp;#1076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89;&amp;#1072;&amp;#1090;&amp;#1100;&amp;raquo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99;&amp;#1084; &amp;#1086;&amp;#1079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5;&amp;#1095;&amp;#1077;&amp;#1085;&amp;#108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 -* 3&amp;raquo; 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91;&amp;#1102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86;&amp;#1085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&amp;#108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lt;)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78;&amp;#1077; &amp;#1082;&amp;#1072;&amp;#1082;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9;-&amp;#1076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*&amp;laquo;&amp;laquo;-&amp;#1076;&amp;#1072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8;&amp;#1072;&amp;#1074;-&amp;#1076;&amp;#1072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4;&amp;#1077;&amp;#1079;-&amp;#1076;&amp;#1072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9;&amp;#1076;&amp;#1080;&amp;#1090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5;&amp;#1080;&amp;#1090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74;&amp;#1080;&amp;#1090;&amp;#1100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77;&amp;#1090;&amp;#1080;&amp;#1090;&amp;#1100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4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44;&amp;#1040;&amp;#1056;&amp;#1054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0;&amp;#1057;&amp;#1060;&amp;#1054;&amp;#1056;&amp;#1044;&amp;#1063;&amp;#1040;&amp;#1053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99;&amp;#1074;&amp;#1096;&amp;#1080;&amp;#1089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86;&amp;#1097;&amp;#1088;&amp;#1105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75;&amp;#1080;&amp;#1085;&amp;#1080;&amp;#1079;&amp;#108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 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&amp;#1085;&amp;#1090;&amp;#1080;&amp;#1084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1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95;&amp;#1072;&amp;#1090;&amp;#1082;&amp;#1072;!!! - &amp;#1089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76;&amp;#1072;&amp;#1083;&amp;#1077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88;&amp;#1091;&amp;#1078;&amp;#1080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77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 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3;&amp;#1072;&amp;#1074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77;&amp;#1075;&amp;#1086; &amp;#1080;&amp;#1084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3;&amp;#1072;&amp;#1074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]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7;&amp;#1083;&amp;#110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9;&amp;#1087;&amp;#1083;&amp;#1072;&amp;#1090;&amp;#1085;&amp;#1086; 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103; &amp;#1085;&amp;#1072;&amp;#1091;&amp;#1082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5;&amp;#1077;&amp;#1084;&amp;#1091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84;&amp;#1091;&amp;raquo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86;&amp;#1073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3;&amp;#1077;&amp;#1076;&amp;#1080;&amp;#1090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9;&amp;#1072;&amp;#1080;&amp;#1084;&amp;#1086;&amp;#1089;&amp;#1074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agina'''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-&amp;#1074;&amp;#1072;&amp;#1078;&amp;#1080;&amp;#1085;&amp;#1072;&amp;raquo;1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90;&amp;#1086;, &amp;#1088;&amp;#1072;&amp;#107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93; &amp;#1083;&amp;#1102;&amp;#1073;&amp;#1080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!)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8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48;&amp;#1053;&amp;#1054;&amp;#105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 &amp;#1103; &amp;#8212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089; &amp;#1090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5;&amp;#1077;&amp;#1073;&amp;#1088;&amp;#1077;&amp;#107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5;&amp;#1086;&amp;#1089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 &amp;#1074;&amp;#1089;&amp;#1103;&amp;#1082;&amp;#1080;&amp;#1084;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4;&amp;#1090;&amp;#1086;&amp;#1088;&amp;#1080;&amp;#1090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6;&amp;#1090; &amp;#1085;&amp;#1072;&amp;#1091;&amp;#1082;&amp;#1080;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4;&amp;#1085;&amp;#1080;&amp;#1094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5;&amp;#1094;&amp;#1080;&amp;#1082;&amp;#1083;&amp;#1086;&amp;#1087;&amp;#1077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. &amp;#104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7;&amp;#1089;&amp;#1090;&amp;#1091;&amp;#1078;&amp;#1077;&amp;#1074;-&amp;#105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3;&amp;#1080;&amp;#1085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2;&amp;#1080;&amp;#1081; &amp;#1087;&amp;#1080;&amp;#1089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8;&amp;#1092;&amp;#1086;&amp;#1075;&amp;#1088;&amp;#1072;&amp;#1092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77;&amp;#1085;&amp;#1072;)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... &amp;#1050;&amp;#1072;&amp;#1082;&amp;#1080;&amp;#1077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2;&amp;#1080;&amp;#1076;&amp;#1099;&amp;#1096;&amp;#1080;-&amp;#110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84;&amp;#1086;&amp;#1083;&amp;#1086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103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2;&amp;#1073;&amp;#1083;&amp;#110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72;&amp;#1089;&amp;#1083;&amp;#1080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3;&amp;#1086;&amp;#1078;&amp;#1100;,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7;&amp;#1074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91;&amp;#1084;&amp;#1072;&amp;#1085;&amp;#1085;&amp;#1072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&amp;#1080;&amp;#1084;-&amp;#1085;&amp;#1080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2;&amp;#1074;&amp;#109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4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7;&amp;#1093;&amp;#1086;&amp;#1074;}&amp;raquo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, &amp;#1089;&amp;#1084;&amp;#1077;&amp;#1102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80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80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41;&amp;#1077;&amp;#1089;&amp;#1090;&amp;#1091;&amp;#107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088;&amp;#1083;&amp;#1080;&amp;#1085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7;&amp;#1080;&amp;#1090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76;&amp;#1072;&amp;#1074;&amp;#1077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4;&amp;#1082;&amp;#1080;&amp;#1093; &amp;#1086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76;&amp;#1072;&amp;#1085;&amp;#1085;&amp;#1086;&amp;#1084;!!! 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5;&amp;#1090;&amp;#1077;&amp;#1082;&amp;#1089;&amp;#109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80;&amp;#1094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6;&amp;#1086;&amp;#1090;&amp;#1105;&amp;#1087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8;&amp;#1072;&amp;#1079;&amp;#1084;&amp;#1072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2;&amp;#1079;&amp;#1085;&amp;#1086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8;&amp;#1072;&amp;#1089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6;&amp;#1091;&amp;#1085;&amp;#1099;&amp;raquo;..!!!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54;, &amp;#1052;&amp;#1045;&amp;#1046;&amp;#1044;&amp;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54;&amp;#1063;&amp;#1048;&amp;#105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8;&amp;#1072;&amp;#1073;&amp;#1083;&amp;#1100;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el-&amp;#1067;&amp;raquo; 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5;&amp;#1083;&amp;#1103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90;&amp;#1072;&amp;#108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89;&amp;#1090;-&amp;#1077;/&amp;#1075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4;&amp;#1080;&amp;#1088;-&amp;#1077;&amp;#1083;&amp;#110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54;&amp;#105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*&amp;raquo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&amp;raquo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-&amp;#1086;&amp;#1073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&amp;#1073;-&amp;#1077;&amp;#1087;&amp;#1100;&amp;raquo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9;&amp;#1072; &amp;#1095;&amp;#1091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7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9;&amp;#1084;&amp;#1077;&amp;#1088;&amp;#1072;\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2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4;&amp;#1090;&amp;#1086;&amp;#1088;&amp;#1080;&amp;#1090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(&amp;#1074; &amp;#1084;&amp;#1086;&amp;#1105;&amp;#1084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91;&amp;#1095;&amp;#1072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90;&amp;#1080; &amp;#1088;&amp;#1077;&amp;#109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91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4; &amp;#1082;&amp;#1085;&amp;#1080;&amp;#1075;&amp;#1077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&amp;#1072;&amp;#1085;&amp;#1085;&amp;#1086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105;&amp;#1088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7;&amp;#1083;&amp;#1105;&amp;#1090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3;&amp;#1086;&amp;#1074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7;&amp;#1094;&amp;#1077;&amp;#1085;&amp;#1079;&amp;#108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2;&amp;#1090;&amp;#1086;&amp;#1088;&amp;#1072;&amp;#1084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1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9;&amp;#1086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72;&amp;#1083;&amp;#1082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103;)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74;&amp;#1077;&amp;#1082;&amp;#1086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86;&amp;#1089;&amp;#109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&amp;#108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4;&amp;#1096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(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)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79;&amp;#1099;&amp;#1082;&amp;#1086;&amp;#1074;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74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76;&amp;#1072; &amp;#1088;&amp;#1072;&amp;#107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&amp;#1072; &amp;#1103;&amp;#1074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83;&amp;#1080;&amp;#1084;&amp;#1072;&amp;#1090;&amp;#1100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4;&amp;#1077;&amp;#1089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3;&amp;#1086;&amp;#1074; &amp;#1088;&amp;#1086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&amp;#1089;&amp;#108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74;&amp;#1090;&amp;#1086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82;&amp;#1088;&amp;#1072;&amp;#1089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 &amp;#1080; &amp;#108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83;&amp;#1086;&amp;#1074;&amp;#1091;&amp;#1090;&amp;#1086;&amp;#1075;&amp;#1086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95;&amp;#1072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4;&amp;#1080;&amp;#1090;&amp;#1080;&amp;#1088;&amp;#1091;&amp;#110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4;&amp;#1080;&amp;#1083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74;&amp;#1090;&amp;#1086;&amp;#1088;&amp;#1072;,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78;&amp;#1072;&amp;#1083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8;&amp;#1086;&amp;#1076;&amp;#1089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80;&amp;#1082;&amp;#1086;&amp;#1074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tterfly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3;&amp;#1072;&amp;#1073;&amp;#1086;&amp;#1095;&amp;#1082;&amp;#1072;&amp;raquo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quot;butte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4;&amp;#1072;&amp;#1089;&amp;#1083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4;&amp;#1091; &amp;#108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6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4;&amp;#1077;&amp;#1088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99;&amp;#1090;&amp;#1099;&amp;#107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6;&amp;raquo; &amp;#1080; &amp;#1090;.&amp;#1076;.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99;&amp;#1089;&amp;#108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##&amp;gt;-&amp;#1099;&amp;#1074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caravel-\a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2;&amp;#1072;&amp;#1082;&amp;#1086;&amp;#1074;&amp;#1086;, &amp;#1072;???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0;&amp;#1093;, &amp;#1084;&amp;#1086;&amp;#1083; - &amp;#1090;.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6;&amp;#1080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3;&amp;#1086;&amp;#1095;&amp;#1082;&amp;#1072;&amp;#1084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2;&amp;#1086;&amp;#1088;&amp;#1084;&amp;#1080;&amp;#1090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96;&amp;#1080;&amp;#1083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105;&amp;#1085;&amp;#1099;&amp;#1081;&amp;raquo; 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-&amp;#1095;&amp;#1091;&amp;#1090;&amp;#1100; &amp;#1087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5;&amp;#1072;&amp;#1087;&amp;#1088;&amp;#1103;&amp;#1075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77;&amp;#1096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80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 &amp;laquo;&amp;#1083;&amp;#1086;&amp;#1078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7;&amp;#1076;&amp;#1072;&amp;raquo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95;&amp;#1082;&amp;#1091;...&amp;#1077;&amp;#1088;&amp;#1100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 &amp;laquo;...&amp;#1077;&amp;#1088;&amp;#1100;&amp;#1084;&amp;#1077;&amp;raquo; &amp;#1089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6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88;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0;&amp;#1081; &amp;#1087;&amp;#1088;&amp;#1080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(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84;&amp;#1077;&amp;#1088;&amp;#1077;&amp;raquo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4;&amp;#1086;&amp;#1088;&amp;#1102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76;&amp;#1072;&amp;#1083;&amp;#1077;&amp;#1077;).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 &amp;#1072;&amp;#1085;&amp;#1075;&amp;#1083;&amp;#1080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(&amp;#1085;&amp;#1080; &amp;#1074; &amp;#1086;&amp;#1076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7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86;&amp;#1073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)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7;&amp;#1086;&amp;#1087;&amp;#1099;&amp;#109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7;-&amp;#1085;&amp;#1080;&amp;#1073;&amp;#1091;&amp;#107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8;&amp;#1086;&amp;#1076;&amp;#1089;&amp;#1090;&amp;#107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3;&amp;#1086;&amp;#1090;&amp;#1103; &amp;#1073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75;&amp;#1083;&amp;#1080;&amp;#1081;&amp;#1089;&amp;#1082;&amp;#1086;&amp;#1077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oth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97;/&amp;#1080;&amp;#1099;&amp;#1083;&amp;#1077;&amp;#1082;&amp;raquo;)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 &amp;#1078;&amp;#1077; &amp;#1074;&amp;#108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7;&amp;#1097;&amp;#1105; &amp;#1086;&amp;#1076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0;&amp;#1089;&amp;#1072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quot;butterfly&amp;quot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 &amp;#1085;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3;&amp;#1103;&amp;#1085;&amp;#1080;&amp;#1089;&amp;#1090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2;&amp;#1088;&amp;#1077;&amp;#1084;&amp;#1077;&amp;#1085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... oily excrement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4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 -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tterfly&amp;quot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2;&amp;#1088;&amp;#1077;&amp;#1084;&amp;#1077;&amp;#1085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6;&amp;#1084;&amp;#1080;&amp;#1085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3;&amp;#1086;&amp;raquo; (&amp;quot;... so called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from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its excrement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&amp;quot;) - &lt;/span&gt;&amp;#1087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74;&amp;#1082;&amp;#1091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&lt;/span&gt;&amp;#109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? - &amp;#1084;&amp;#1086;&amp;#1078;&amp;#1077;&amp;#1090;,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1;/&amp;#1096;&amp;#1072;&amp;#1085;&amp;#1099;-&amp;#1089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80;&amp;#1090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0; - &amp;#1074;&amp;#1089;&amp;#1105; 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3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85;&amp;#1090;&amp;#1086;&amp;#1084;&amp;#1086;&amp;#1083;&amp;#1086;&amp;#107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&amp;#1090;&amp;#1080;&amp;#1084;&amp;#1086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084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080;&amp;#1079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2;&amp;#1073;&amp;#1086;&amp;#1095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...&amp;#1077;&amp;#1088;&amp;#1100;&amp;#1084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&amp;#1075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2;&amp;#1079;&amp;#1072;&amp;#1088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7;&amp;#1080;&amp;#1089;&amp;#1099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90;&amp;#1080;&amp;#1083; &amp;#1087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2;&amp;#1086;&amp;#1089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&amp;#1087;&amp;#1088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7;&amp;#1091;&amp;#1090;&amp;#1072;&amp;#1083;?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72;&amp;#1074;&amp;#1076;&amp;#107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6;&amp;#1077;&amp;#1080;^&amp;#1096;&amp;#1080;-&amp;#1086;&amp;#1074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4;&amp;#1080;&amp;#107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6;&amp;#107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9;&amp;#1080;&amp;#1103; -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, 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0;&amp;#1083;&amp;#1080;, 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2;&amp;#1073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&amp;#1086;&amp;#1082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83;&amp;#1086;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 &amp;#1093; &amp;#1091;&amp;#1078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88;&amp;#1091;&amp;#1090;&amp;#1099;&amp;#107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3;&amp;#1086;&amp;#1095;&amp;#1082;&amp;#1080;&amp;raquo;\\\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 &amp;#1083;&amp;#1102;&amp;#1073;&amp;#1086;&amp;#1084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&amp;#1089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 &amp;quot;butterfly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103;&amp;#1079;&amp;#1072;&amp;#1085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3;&amp;#108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105;/&amp;#1096;&amp;#1077;&amp;raquo;/&amp;#1089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2;&amp;#1074;&amp;#1080;&amp;#1090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6;&amp;#1083;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9;&amp;#1080;&amp;#1088;&amp;#1072;&amp;#1077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9;&amp;#1090;&amp;#1086;&amp;#1103;&amp;#1097;&amp;#1080;&amp;#1084;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85;&amp;#1075;&amp;#1074;&amp;#108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0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080; - &amp;#1087;&amp;#1086; &amp;#1087;&amp;#109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86;&amp;#1081; &amp;l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amp;#1085;&amp;#1072;&amp;#1088;&amp;#1086;&amp;#1076;&amp;#10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84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83; &amp;#1073;&amp;#1099; &amp;#1080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3;&amp;#1099; &amp;#1086;&amp;#1085;&amp;#1080;,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8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79;&amp;#1091;&amp;#1083;&amp;#1100;&amp;#1090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7;&amp;#1086;&amp;#1090;&amp;#1083;&amp;#1080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6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 300 &amp;#1072; 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 &amp;#1083; &amp;#1080; &amp;#1081; &amp;#1089; &amp;#1082; &amp;#1080; 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 (&amp;#1086;&amp;#1087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75;&amp;#1084;&amp;#1077;&amp;#1077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2;&amp;#1077;&amp;#1085;&amp;#1090;&amp;#1088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92;&amp;#1088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9;&amp;#1082;&amp;#1086;&amp;#1074;&amp;#1089;&amp;#1082;&amp;#1080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87;&amp;#1086;&amp;#1085;&amp;#1080;&amp;#1089;&amp;#109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99;&amp;#1089;&amp;#1093;&amp;#1086;&amp;#1076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91;&amp;#1090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88;&amp;#1072;&amp;#1078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105;&amp;#1083;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87;&amp;#1086;&amp;#1085;&amp;#108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8; &amp;#1074; 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88;&amp;#1084;&amp;#1072;&amp;#1085;&amp;#1089;&amp;#1082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,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9;&amp;#1077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8;&amp;#1086;&amp;#1074;&amp;#1086;&amp;#107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0;&amp;#1088;&amp;#1084;&amp;#1099; &amp;#1085;&amp;#1077; &amp;#1096;&amp;#1083;&amp;#1086;!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10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2;&amp;#1078;&amp;#1077;&amp;#1085;&amp;#1080;&amp;#1077;&amp;#1084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6;&amp;#1080;&amp;#1084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95;&amp;#1072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 &amp;#1074; 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3;&amp;#1086;&amp;#1074;&amp;#1072;&amp;#1088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100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9;&amp;#1086;&amp;#1086;&amp;#1073;&amp;#1088;&amp;#1072;&amp;#107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1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2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44;&amp;#1054;&amp;#1051;&amp;#1046;&amp;#1053;&amp;#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105;&amp;#1085;&amp;#1099;&amp;#1077; &amp;#1057;&amp;#1040;&amp;#1052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79;&amp;#1072;&amp;#1090;&amp;#1100;&amp;raquo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 &amp;#1072; &amp;#1079; &amp;#1085; &amp;#1099; 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! (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79;&amp;#1072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84;&amp;#109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7;&amp;#1086;&amp;#1083;&amp;#1079;&amp;#1072;&amp;#110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5;&amp;#1089;&amp;#1082;&amp;#1088;&amp;#1080;&amp;#1090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4;&amp;#1103;&amp;#1085;&amp;#1089;&amp;#1082;&amp;#1086;&amp;#1084;&amp;#109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6;&amp;#1084;&amp;#1091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7;&amp;#1089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-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90;&amp;#1072;&amp;#1082;&amp;#1091;&amp;#1102; 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3;&amp;#1103;&amp;#1085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3;&amp;#1080;&amp;#1073;&amp;#1077;&amp;#1088;&amp;#1076;&amp;#1091;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agina&amp;quot;?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100;&amp;#1079;&amp;#1086;&amp;#1074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86;&amp;#1085;&amp;#1080; &amp;#1076;&amp;#1086;&amp;#1083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79;&amp;#1072;&amp;#1087;&amp;#1077;&amp;#1083;&amp;#1083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80;&amp;#1086;&amp;#108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8;&amp;#1076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90;&amp;#1100; &amp;#1086; &amp;#1089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6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080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 &amp;#1086; &amp;#1073; &amp;#1103; &amp;#1079;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 &amp;#1085; &amp;#1086; &amp;#1089; &amp;#1090; &amp;#1103; &amp;#1093; &amp;#1089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4;&amp;#1080;&amp;#1072;&amp;#1083;&amp;#1080;&amp;#1089;&amp;#1090;&amp;#1086;&amp;#1074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103;&amp;#1079;&amp;#1099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5;&amp;#1086;&amp;#1089;&amp;#1080;&amp;#1090;&amp;#107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90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 &amp;#1105; &amp;#1101; 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&amp;#1089;&amp;#1080;&amp;#1080;&amp;raquo; -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4;&amp;#1084;&amp;#1077;&amp;#1085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103;&amp;#1084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6;&amp;#1077;&amp;#1102;&amp;#1089;&amp;#1100;, &amp;#1042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3;&amp;#1077;&amp;#1075;&amp;#108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/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 &amp;#1072; 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77;&amp;#1090;&amp;#1077;..?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3;, &amp;#1084;&amp;#1086;&amp;#1078;&amp;#1077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103; &amp;#1085;&amp;#1077; &amp;#1087;&amp;#1088;&amp;#1072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7;&amp;#1086;&amp;#1095;&amp;#1077;&amp;#1084;&amp;#1091; &amp;#1078;&amp;#107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86;&amp;#1073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/&amp;#1076;&amp;#1077;&amp;#1083;&amp;#1072;&amp;#1090;&amp;#110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6;&amp;#1090; &amp;#1090;&amp;#1072;&amp;#1082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4;&amp;#1086;&amp;#1077;&amp;#1084;&amp;#1091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102; &amp;#1103;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7;&amp;#1084;, &amp;#1085;&amp;#1072; &lt;st1:me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10 &amp;#1089;&amp;#1084;" w:st=3D"on"&gt;10 &amp;#1089;&amp;#1084;&lt;/st1:metric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rter&g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78;&amp;#1077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TteRfly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t 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52;&amp;#1086;&amp;#1058; &amp;#1099; &amp;#1051;&amp;#1100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72;&amp;#1089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tterfly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6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6;&amp;#1088;&amp;#1086;&amp;#1074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Ac &amp;quot;fly&amp;quot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4;&amp;#1077;&amp;#1085;&amp;#1090;&amp;#1072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3;&amp;#1077;&amp;#1088;&amp;#1105;&amp;#108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76;&amp;#1075;&amp;#1086;&amp;#1090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35),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83;&amp;#1086;&amp;#1083;&amp;#1086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72;&amp;#1076;&amp;#1083;&amp;#1077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72;&amp;#1084; - &amp;#1090;&amp;#1077;&amp;#1084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086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9;&amp;#109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77;&amp;#1088;&amp;#1074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105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77;&amp;#1088;&amp;#1080;&amp;#1090;&amp;#1100; &amp;#108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83;&amp;#1086;&amp;#1074;&amp;#1086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 &amp;#1086; &amp;laquo;&amp;#1047;&amp;#1072; &amp;#1073;&amp;#1072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5;&amp;#1072;&amp;#1102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 &amp;#1063; &amp;#1045; &amp;#1053; &amp;#1068; &amp;#1042; &amp;#1040; 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 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3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72;&amp;#1089;&amp;#1085;&amp;#1099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90;&amp;#1086;&amp;#1103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80;&amp;#1093; 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5;&amp;#1080;&amp;#108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5;&amp;#1091;&amp;#1078;&amp;#1085;&amp;#1086; (&amp;quot;nMore-mgther-mw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8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 &amp;#1085;&amp;#1091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74;&amp;#1090;&amp;#1086;&amp;#1088;&amp;#110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7;&amp;#1088;&amp;quot;, &amp;quot; / ' &amp;#1080; &amp;quot;/&amp;#1103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91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4; &amp;#1084;&amp;#1077;&amp;#1089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90;&amp;#1072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91;&amp;#1089;&amp;#1089;&amp;#1082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91;&amp;#1075; &amp;#1076;&amp;#1088;&amp;#1091;&amp;#1075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84;&amp;#1086;&amp;#1075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90;&amp;#110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5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103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7; 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99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4;&amp;#1090;&amp;#1086;&amp;#1088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amp;raquo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74;&amp;#1089;&amp;#1105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72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laquo;&amp;#1073;&amp;#1088;&amp;#1072;&amp;#1090;&amp;#1100;&amp;raquo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arriage&amp;quot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103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58; &amp;#1089;&amp;#1083;&amp;#1086;&amp;#107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0;&amp;#1085;&amp;#1072;&amp;#1082;&amp;#1086;&amp;#107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&amp;#1072;&amp;#1082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90;&amp;#1072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&amp;quot;blp-f* &amp;#1080; &amp;quot;&amp;#1090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77;&amp;#1088;&amp;#1084;&amp;#1072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&amp;quot;field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3;&amp;#1072;&amp;#1085;&amp;#1076;. &amp;quot;pold-er&amp;quot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quot;&amp;#1075;&amp;quot; &amp;#1080; &amp;quot;&amp;#104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9;&amp;#1072;&amp;#1080;&amp;#1084;&amp;#1086;&amp;#1079;&amp;#1072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103;&amp;#1102;&amp;#1090;&amp;#1089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6;&amp;#1077; &amp;#1073;&amp;#1099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9;&amp;#1090;&amp;#1086;&amp;#1103;&amp;#1083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8;&amp;#1085;&amp;#1105;&amp;#1084;&amp;#1089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0;&amp;#1099;&amp;#1083;&amp;#110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2;&amp;#1080;&amp;#1082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86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tter-fly&amp;quot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'Marri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'More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41;&amp;#1088;&amp;#1072;&amp;#108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&amp;lt;&amp;lt;&lt;/span&gt;&amp;#1041;&amp;#1086;&amp;#1083;&amp;#1077;&lt;/i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7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.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-r-g/&amp;#1041;-&amp;#1088;-&amp;#1082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2;-&amp;#1075;1&amp;#1041;-&amp;#1083;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5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&amp;#1084;&amp;#1086;&amp;#1078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86;&amp;#1089;&amp;#1080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101;&amp;#1090;&amp;#1086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9;&amp;#1103;&amp;#1083;&amp;#1080;&amp;raquo;,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91; &amp;#1085;&amp;#1080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2;&amp;#1072;&amp;#1082; &amp;#1103; &amp;#1084;&amp;#1086;&amp;#107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 &amp;#1090;&amp;#1086;&amp;#1095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90;&amp;#1100;..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90;&amp;#1100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 &amp;#1076;&amp;#1086;&amp;#1088;&amp;#1086;&amp;#107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85;&amp;#1099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99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2;&amp;#1078;&amp;#1072;&amp;#1077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 &amp;#1087;&amp;#1086;&amp;#1082;&amp;#1072;&amp;#1078;&amp;#1091;..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 &amp;#1073;&amp;#109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90;&amp;#1100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 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89;&amp;#1083;&amp;#1086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0;&amp;#1074;&amp;#1099;&amp;#1095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86;&amp;#1103; &amp;#1094;&amp;#1077;&amp;#1083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83;&amp;#1077;&amp;#1089;&amp;#108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82;&amp;#1086;&amp;#1085;&amp;#1080;&amp;#1079;&amp;#1084;&amp;#1086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91;&amp;#1097;&amp;#1077;&amp;#1088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73;&amp;#1077;&amp;#1083;&amp;#109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90;&amp;#1074;&amp;#1077;&amp;#1088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10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77;&amp;#1089;&amp;#1090;&amp;#1080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100; &amp;#1080; &amp;#1087;&amp;#1086;&amp;#1079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2;&amp;#1086;&amp;#1084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2;&amp;#1089; &amp;#1089; &amp;#1093;&amp;#1086;&amp;#107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1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...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3;&amp;#1100;&amp;#1082;&amp;#1086;-&amp;#1085;&amp;#1080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99;&amp;#1084; &amp;#108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6;&amp;#1089;&amp;#1085;&amp;#1086;&amp;#1074;&amp;#1072;&amp;#1085;&amp;#1085;&amp;#1099;&amp;#1084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97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tter&amp;quot;'/&amp;laquo;&amp;#1084;&amp;#1072;&amp;#1089;&amp;#1083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4;&amp;#1077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90;&amp;#1072;&amp;#1073;&amp;#1080;&amp;#1083;&amp;#1100;&amp;#1085;&amp;#1099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#8212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b-t-r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8;&amp;#1077;&amp;#1076;&amp;#1085;&amp;#1077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6;&amp;#1088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7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2;&amp;#1073;&amp;#1086;&amp;#1095;&amp;#1082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0;&amp;#1099;&amp;#1083;&amp;#1100;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77;&amp;#1076;&amp;#1100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2;&amp;#1080;&amp;#1084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butte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86;&amp;#1085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4;&amp;#1077;&amp;#1088;&amp;#1085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0; 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3;&amp;#1086;&amp;#1090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5;&amp;#1099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, &amp;#1095;&amp;#1090;&amp;#1086; &amp;#1091; &amp;#1072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80;&amp;#1095;&amp;#1072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90;&amp;#1100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3;&amp;#1086;&amp;#1095;&amp;#1082;&amp;#1091;&amp;raquo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quot;butterfly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oth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0;-&amp;#1099;&amp;#1083;&amp;#1105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laquo;&amp;#1084;&amp;#1086;&amp;#1083;&amp;#1100;&amp;raquo;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0;&amp;#1074;&amp;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42;&amp;#1099; &amp;#1084;&amp;#1086;&amp;#1078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0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(&amp;quot;butterfly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oth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80; &amp;#1076;&amp;#1088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88;&amp;#1091;&amp;#1075;&amp;#1072; -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 &amp;#1085;&amp;#1077; &amp;#1080;&amp;#1084;&amp;#1077;&amp;#1102;&amp;#1090; (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 &amp;#1082;&amp;#1086;&amp;#1088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 &amp;#1082;&amp;#1072;&amp;#108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8;&amp;#1074;&amp;#1072;&amp;#1085;&amp;#1099; &amp;#1080;&amp;#1079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6;&amp;#1085;&amp;#1090;&amp;#1077;&amp;#1082;&amp;#1089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0; &amp;#1086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 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84;&amp;#1099;&amp;#108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butterfly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9;&amp;#1084;&amp;#1072;&amp;#1079;&amp;#1099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103;&amp;#1079;&amp;#1095;&amp;#1080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72;&amp;#1094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 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3;&amp;#1086;&amp;raquo; (&amp;quot;butter&amp;quot;)... V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, 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1;&amp;#1053;&amp;#1067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 &amp;#1089;&amp;#1083;&amp;#1086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93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7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84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laquo;&amp;#1086;&amp;#1076;&amp;#1085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3;&amp;#1072;&amp;#1089;&amp;#1089;&amp;#1091;&amp;raquo;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42;&amp;#1053;&amp;#1067;&amp;#1052; &amp;#1086;&amp;#1073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1;&amp;#1093;-&amp;#1072;&amp;raquo; &amp;lt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96;-&amp;#1082;&amp;#1072;/&amp;#1084;&amp;#1086;&amp;#1096;-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/&amp;#1084;&amp;#1086;&amp;#1090;-&amp;#1099;&amp;#1083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&amp;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77;&amp;#1088;&amp;#1084;&amp;#1072;&amp;#1085;&amp;#1089;&amp;#1082;&amp;#1080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2;&amp;#1084;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t;-&amp;raquo; &amp;laquo;&amp;#1082;&amp;#1086;-&amp;#1084;&amp;#1072;&amp;#1088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&amp;raquo; &amp;laquo;&amp;#1084;&amp;#1086;&amp;#1083;&amp;#1100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 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96;-&amp;#1082;&amp;#1072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1;&amp;#1093;-&amp;#1072;&amp;raquo; &amp;quot;fly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mid-g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4;&amp;#1086;&amp;#109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9;&amp;#1083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=3D&lt;/span&gt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161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9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4;&amp;#1072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=3D &amp;quot;mos-quito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#1054;&amp;#1048;0&amp;#1064;-&amp;#1050;&amp;#1048;&amp;#1058;&amp;#1048;&amp;#1050;&amp;raquo;)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83;&amp;#1100;&amp;raquo; =3D &amp;quot;moth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89;&amp;#1105; &amp;#1089;&amp;#1088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&amp;#1083;&amp;#1086;&amp;#1088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83;&amp;#1080; (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3;&amp;#1099;&amp;#1083;&amp;#1080;) &amp;#1086;&amp;#1090; &amp;#1085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78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0;-&amp;#1099;&amp;#1083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1091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76;&amp;#1074;&amp;#1086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0;&amp;#1085;&amp;#1103;&amp;#1083;&amp;#1086; &amp;#107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 &amp;#1086; &amp;#1090; / &amp;#1099; &amp;#1083; 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UTTER+flv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lt; &amp;#1080; - &amp;#1074;&amp;#1086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OTH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77;&amp;#1095;&amp;#1105;&amp;#1085;&amp;#1085;&amp;#1091;&amp;#110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75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5;&amp;#1077;&amp;#1090;..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77; &amp;#1088;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9;&amp;#1084;&amp;#1086;&amp;#1075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 (&amp;#1080;&amp;#1083;&amp;#1080;: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0; &amp;#1073;&amp;#109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/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080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4;&amp;#1086;&amp;#1090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6;&amp;#1090;&amp;#1077;&amp;#1085;&amp;#1100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oth&amp;quot; (&amp;#1072; &amp;#1079;&amp;#1072;&amp;#1095;&amp;#1077;&amp;#1084;?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 &amp;#1073;&amp;#1088;&amp;#1072;&amp;#1090;&amp;#110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97;&amp;#1105; &amp;#1080; &amp;quot;butter'''&lt;/i&gt;&lt;/strong&gt; 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3;&amp;#1086;&amp;#108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butter-&amp;quot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7; &amp;#1095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&amp;#1086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83;&amp;#1086;&amp;#1089;&amp;#1100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butterfly&amp;quot; 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 &amp;#1087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073;&amp;#1077; - &amp;quot;butter'''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3;&amp;#1099; &amp;#1086;&amp;#1085;&amp;#1086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3;&amp;#1072;&amp;#1073;&amp;#1086;&amp;#1095;-&amp;#1082;&amp;#1072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3;&amp;#1086;&amp;raquo;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&amp;#1082;&amp;#1083;&amp;#1072;&amp;#1076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82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quot;but-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5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103;&amp;#1077;&amp;#1090;&amp;#1089;&amp;#1103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72;&amp;#1084;&amp;#1086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2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85;&amp;#1086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&amp;#1090;&amp;#1080;&amp;#1084;&amp;#1086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9;&amp;#1080;&amp;#1088;&amp;#1086;&amp;#1074;&amp;#1072;&amp;#108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0;&amp;#1086;&amp;#1075;&amp;#1088;&amp;#1072;&amp;#1092;&amp;#108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 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0;-&amp;#1099;&amp;#1083;&amp;#1100;&amp;raquo;, &amp;#1080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72;&amp;#1089;-&amp;#1083;&amp;#1086;&amp;raquo;-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4;&amp;#1057;&amp;#1055;&amp;#1064;&amp;#1074;&amp;#1053;&amp;#1067;&amp;#1052;&amp;#1067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9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82;&amp;#1088;&amp;#1077;&amp;#1090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83;&amp;#1103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3;)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90;-&amp;#1099;&amp;#1083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4;&amp;#1086;&amp;#1096;-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-&amp;#1096;&amp;#1075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jwac-&amp;#1083;-&amp;#1086;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102;&amp;#1078;-&amp;#1091;&amp;#109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4;&amp;#1080;&amp;#1076;-&amp;#1083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7;&amp;#1089;-&amp;#1083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72;&amp;#1084;-&amp;#1083;&amp;#1086;&amp;raquo; &amp;#1080; &amp;#1090;.&amp;#1076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4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89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5;&amp;#1077; 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6;&amp;#1079;&amp;#1076;&amp;#1085;&amp;#1077;&amp;#1081;&amp;#109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79;&amp;#1076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80;&amp;#1093; (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076;&amp;#1077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93;!) &amp;#1082;&amp;#1086;&amp;#1088;&amp;#1085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3; (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7;&amp;#1084;?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6;&amp;#1074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3;&amp;#1086;&amp;#1078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 &amp;#1088;&amp;#1091;&amp;#1089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90;&amp;#1072;&amp;#1074;&amp;#1083;&amp;#1103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#1093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9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105;&amp;#108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72;&amp;#1074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5;&amp;#1103;&amp;#1090;&amp;#1080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93;&amp;#1086;&amp;#1078;&amp;#1080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asloTmotyr, 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&amp;#1072;&amp;#1082;&amp;#1086;&amp;#1074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-s-r - &amp;quot;m-t-&amp;#104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91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95;&amp;#1072;&amp;#108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86;&amp;#1083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72; 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(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8;&amp;#1076;&amp;#1099;&amp;#109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)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74;&amp;#1088;&amp;#1077;&amp;#1084;&amp;#1077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89;&amp;#1090;&amp;#1080;-*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 &amp;#1089;&amp;#1083;&amp;#1086;&amp;#1074;&amp;#1086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80;&amp;#1079;&amp;#1084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79;&amp;#1074;&amp;#1091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7;&amp;#1086;&amp;#1083;&amp;#1085;&amp;#1086;&amp;#1089;&amp;#1090;&amp;#110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94;&amp;#1080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101;&amp;#1090;&amp;#1086;&amp;#1090; &amp;laquo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0;&amp;#1072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83;&amp;#1086;&amp;#1080;&amp;#1079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77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6;&amp;#108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-s-rrm-t-r -* &amp;quot;b-t-r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tter&amp;quot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90;&amp;#1072;&amp;#1082;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2;&amp;#1086;&amp;#107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propos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-&amp;#1083;&amp;#1080;&amp;#1090;&amp;#1086;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laquo;&amp;#1073;&amp;#1072;&amp;#1073;&amp;#1086;&amp;#1095;&amp;#1082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drugys&amp;quot;, &amp;#109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91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3;&amp;#1103;&amp;#1088;&amp;#1077;&amp;#1082;&amp;#1086;&amp;#1079;&amp;#1077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quot;dragon-fly&amp;quot; =3D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77;&amp;#1082;&amp;#1086;&amp;#1079;&amp;#1072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9;&amp;#1090;&amp;#1088;. 180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46;&amp;#1053;&amp;#105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 &amp;#1089;&amp;#1082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9;&amp;#1090;&amp;#1080;&amp;#1078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77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6;&amp;#1081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90;&amp;#1086;&amp;#1084; 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1;&amp;#1095;&amp;#1080;&amp;#1074;&amp;#1072;&amp;#1085;&amp;#1080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 &amp;#1074;&amp;#1099;&amp;#1103;&amp;#1074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72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&amp;#1077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2;&amp;#1086;&amp;#1088;&amp;#1084;&amp;#1091;&amp;#1083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8;&amp;#1072;&amp;#1079;&amp;#1086;&amp;#1084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5;&amp;#1077;&amp;#1074;&amp;#1072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5;&amp;#1080;&amp;#1085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laquo;S+&amp;#1089;&amp;#1086;&amp;#1075;&amp;#1083;&amp;#1072;&amp;#1089;&amp;#1085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&amp;raquo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91;&amp;#1073;&amp;#1088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 &amp;#1090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86;&amp;#1083;&amp;#1091;&amp;#1095;&amp;#1072;&amp;#1077;&amp;#1084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098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-crew *&amp;#8212;=3D &amp;#1082;&amp;#1088;&amp;#1091;-&amp;#1096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kate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mah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pare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2;&amp;#1072;&amp;#1083;-&amp;#1099;&amp;#1081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tro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83;-&amp;#1077;&amp;#1085;&amp;#1100;&amp;#1082;&amp;#1080;&amp;#1081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8212;=3D &amp;#1073;&amp;#1077;&amp;#1088;&amp;#1077;-&amp;#1095;&amp;#109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0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96;&amp;#1103;-&amp;#1072;&amp;#1090;&amp;#1100;&amp;#1089;&amp;#1103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$-plash &amp;lt;&amp;#8212;- &amp;#1087;&amp;#1083;&amp;#1077;&amp;#108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~sh&amp;quot;&amp;lt;-&amp;gt; &amp;laquo;-&amp;#1089;&amp;#108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-/are *~ - 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88;-&amp;#1072;&amp;#1097;&amp;#1080;&amp;#1090;&amp;#1100;&amp;#1077;&amp;#1103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-trap &amp;lt;&amp;#8212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103;&amp;#1087;-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-wear &amp;laquo;&amp;#821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-&amp;#1074;&amp;#1077;&amp;#1088;-&amp;#1103;&amp;#1090;&amp;#1100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103;&amp;#1089;&amp;#1090;&amp;#1100;&amp;#1089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 &amp;#1076;. &amp;#1080; &amp;#1090;. &amp;#1076;.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 &amp;#1076;.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57;&amp;#1084;&amp;#1086;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0;&amp;#1094;&amp;#1091; 46).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7;&amp;#1085;&amp;#1094;&amp;#1072;&amp;quot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0;&amp;#1087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stupid&lt;/span&gt;&amp;quot; &amp;laquo;-=3D &amp;laquo;&lt;/span&gt;&amp;#1090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0;&amp;#1094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ayyrtupits-a&amp;quo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- &amp;laquo;&amp;#1075;&amp;#1083;&amp;#1091;&amp;#1087;&amp;#1099;&amp;#1081;&amp;raquo;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tubborn&amp;quot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&amp;#1073;&amp;#1080;&amp;#1085;-&amp;#1072;&amp;raquo;\\\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7;&amp;#1088;&amp;#1103;&amp;#1084;&amp;#1099;&amp;#1081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-&amp;#1086;-&amp;quot;/&amp;quot;-/-&amp;quot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75;&amp;quot; 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74;&amp;#1084;&amp;#1077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quot;-&amp;#1086;&amp;quot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76;&amp;#1100; &amp;quot;&amp;#1075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quot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, &amp;#1072; &amp;#1089; &amp;quot;&amp;#1075;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95;&amp;#1077; &amp;#1087;&amp;#1088;&amp;#1086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9;&amp;#1080;&amp;#1090;&amp;#1100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90;&amp;#1086;&amp;#1103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&amp;#1084;&amp;#1077;&amp;#1090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8;&amp;#1082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6;&amp;#1073;&amp;#1088;&amp;#1072;&amp;#1078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086;&amp;#1073;&amp;#1088;&amp;#1072;&amp;#109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1;, 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6;&amp;#1088;-&amp;#1090;&amp;#1080;&amp;#1090;&amp;#1100; -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-po\I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5;&amp;#1091;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laquo;&amp;#1087;&amp;#1072;&amp;#1088;&amp;#109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3;&amp;#1086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57; &amp;quot;s-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45;&amp;#1047; &amp;quot;s-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-mok-e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t;-&amp;gt; yog {'mklfg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=3D '\&lt;/span&gt;&amp;#1084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3;&amp;#107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).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6;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1;&amp;#1084;&amp;#1072;&amp;#1085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laquo;&amp;#1059;&amp;#1073;&amp;#1080;&amp;#108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+&amp;raquo;) &amp;#1088;&amp;#1072;&amp;#1073;&amp;#1086;&amp;#1090;&amp;#1072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90;&amp;#1086;&amp;#1083;&amp;#1100;&amp;#1082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 &amp;#1085;&amp;#1072;&amp;#1087;&amp;#1088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5;&amp;#1077;&amp;#1075;&amp;raquo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. &amp;quot;neig-e'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-&amp;#1102;&amp;#1088;&amp;#1077;-&amp;#1083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raquo; &amp;quot;tfr-er&amp;quot;, 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, 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9;&amp;#1090;&amp;#1088;. 46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0;&amp;#1042;&amp;#1054;&amp;#1047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5;&amp;#1047;&amp;#1070;&amp;#1052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7;&amp;#1088;&amp;#1080;&amp;#1079;&amp;#1099;&amp;#1074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,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74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2;&amp;#1054;&amp;#1058;&amp;#1056;&amp;#1045;&amp;#1058;&amp;#1068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84; &amp;#1085;&amp;#1072;&amp;#1095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 &amp;#1074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91;&amp;#1074;&amp;#1080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9;&amp;#1090;&amp;#1072;&amp;#1090;&amp;#1080;, 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77;&amp;#1097;&amp;#1105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 &amp;#1084;&amp;#1086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6;&amp;#1088;&amp;#1072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74;&amp;#1077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(&amp;#1088;&amp;#1091;&amp;#1089;&amp;#1086;&amp;#1092;&amp;#1086;&amp;#1073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84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&amp;#1075;&amp;#1080;&amp;#1073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91;&amp;#1084;&amp;#1077;&amp;#108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93; &amp;#1078;&amp;#1077;&amp;#1083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7;&amp;#108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4;&amp;#1086;&amp;#1077; &amp;#1091;&amp;#109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5;&amp;#1086;&amp;#1081;&amp;raquo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&amp;#1089;&amp;#1105;&amp;#1083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75;&amp;#1080;&amp;#1085;&amp;#1080;&amp;#1079;&amp;#108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85;&amp;#1085;&amp;#1099;&amp;#1081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&amp;quot;The Penguin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&amp;quot;, 1992, &amp;quot;Penguin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Books&amp;quot;):&lt;/i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9;&amp;#1090;&amp;#1072;&amp;#107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76;&amp;#1080;&amp;#1094;&amp;#1080;&amp;#1086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2;&amp;#1086;&amp;#1074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6;&amp;#1079;&amp;#1086;&amp;#1088;&amp;#1072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74;&amp;#1086;&amp;#1076;&amp;#1103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crew&amp;quot; &amp;#8212; &amp;#1089;&amp;#1082;&amp;#1088;&amp;#1091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91;-&amp;#1093;&amp;#1090;&amp;#1098;&amp;raquo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76;&amp;#1072;&amp;#1081;&amp;#1090;&amp;#1077;!!! - &amp;#1072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5;&amp;#1077;&amp;#1074;&amp;#1077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99;&amp;#1085;&amp;#1080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5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2;! &amp;#8212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76;&amp;#1100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89;&amp;#1085;&amp;#1103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0;&amp;#1086;&amp;#1103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6;&amp;#1084;&amp;#1077;&amp;#1093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84;. &amp;#1089;&amp;#1090;&amp;#1088;. 195)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99;&amp;#1074;&amp;#1086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6;&amp;#1086;&amp;#1083;&amp;#1072;&amp;#1075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crew&amp;quot; &amp;#1072;&amp;#1078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scrofa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9;&amp;#1077;&amp;#1103;&amp;#1090;&amp;#1100;&amp;raquo;]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80; &amp;#1095;&amp;#1077;&amp;#1088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8;&amp;#1086;&amp;#1075;&amp;#1080;???!!!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78; &amp;#1085;&amp;#1072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86;&amp;#1088;&amp;#1086;&amp;#1090;&amp;#1080;&amp;#1090;&amp;#1100;?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77;&amp;#1089;&amp;#1100; &amp;#1084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 &amp;#1074;&amp;#1088;&amp;#1091;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&amp;#1082;&amp;#1089;&amp;#1092;&amp;#1086;&amp;#1088;&amp;#1076;&amp;#1094;&amp;#1072;&amp;#1084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8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95;&amp;#1072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laquo;&amp;#1082;/&amp;#1090;&amp;#1091;-&amp;#1090;&amp;#1080;&amp;#1083;&amp;#1080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7;&amp;#1089;&amp;#1083;&amp;#1080; &amp;#1091; &amp;#108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7;-&amp;#1090;&amp;#1086; &amp;#1089;&amp;#107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91;-&amp;#1090;&amp;#1090;&amp;#1098;&amp;raquo;, &amp;#1090;&amp;#108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7;&amp;#1084; &amp;#1073;&amp;#1099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&amp;#1095;&amp;#1105;&amp;#1084;,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8;&amp;#1077;&amp;#1076;&amp;#1085;&amp;#1077;&amp;#1074;&amp;#1077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99;&amp;#1085;&amp;#1080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7;&amp;#1103;&amp;#1090;&amp;#1100;&amp;raquo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9;&amp;#1072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72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2;&amp;#1097;&amp;#1077;&amp;#1084;&amp;#1091;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103;&amp;#1084;&amp;#1086;-&amp;#1090;&amp;#1072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80;&amp;#1086;&amp;#1090;&amp;#1089;&amp;#1082;&amp;#1086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*&amp;#1092;_&amp;#1091;-&amp;#1090;&amp;#1080;&amp;#1090;&amp;#1100;&amp;raquo;?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crew&amp;quot; &amp;#8212; &amp;#1089;&amp;#1082;&amp;#1088;&amp;#1091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86;&amp;#107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9;&amp;#1077;&amp;#1084; &amp;#1085;&amp;#1072;&amp;#1084;) &amp;#1088;&amp;#109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6;&amp;#1091;-&amp;#1090;&amp;#1080;&amp;#1090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77;&amp;#1081;&amp;#1096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3;&amp;#1086;&amp;#1076;&amp;#1089;&amp;#1090;&amp;#1074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2;,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86;&amp;#1088;&amp;#1084;&amp;#1099;/&amp;#1074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08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80;&amp;#1082;&amp;#1072;..]]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55;&amp;#1056;&amp;#1048;&amp;#1063;&amp;#1025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77;-&amp;#1103;-&amp;#1090;-&amp;#1098;&amp;raquo;-&amp;#1090;&amp;#1086;???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,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77;&amp;#1102;&amp;#1089;&amp;#1100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72;&amp;#1076;&amp;#1105;&amp;#1090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7;&amp;#1088;&amp;#1077;&amp;#1076;&amp;#1077;&amp;#1083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2;&amp;#1080;&amp;#1075;&amp;#1091;&amp;#1088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79;&amp;#1080;&amp;#1095;&amp;#1077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72;-&amp;#1093;&amp;#1072;-&amp;#1093;&amp;#1072;!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40;&amp;#1055;&amp;#1054;&amp;#1060;&amp;#1045;&amp;#1054;&amp;#1047;!!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58;&amp;#1056;&amp;#1048;&amp;#1059;&amp;#1052;&amp;#1060;!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1;&amp;#1074;&amp;#1077;&amp;#1088;&amp;#1077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2;&amp;#1090;&amp;#1086;-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6;&amp;#1088;&amp;#1077;&amp;#1085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0;&amp;#1080;&amp;#1088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5;&amp;#1077;&amp;#1085;&amp;#1100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3;&amp;#1091;&amp;#1078;&amp;#107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76;&amp;#1086;&amp;#1096;&amp;#1082;&amp;#1080; &amp;#1080; &amp;#1089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..&amp;#1092;&amp;#1086;&amp;#1088;&amp;#1076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...&amp;#1073;&amp;#1088;&amp;#1080;&amp;#1076;&amp;#1078;&amp;#1089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5;&amp;#1086;&amp;#1085;&amp;#108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91;&amp;#1085;&amp;#1076;&amp;#1086;&amp;#1089;&amp;#1080;&amp;#109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0; &amp;#1074;&amp;#1086;&amp;#1090; &amp;#1101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72;&amp;#1083;&amp;#1089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7;&amp;#1076;&amp;#1086;&amp;#1091;&amp;#1095;&amp;#1082;&amp;#1072;!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3;&amp;#1089;&amp;#1103;?! 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103;&amp;#1075;&amp;#1085;&amp;#1091;&amp;#1083;???!!!&amp;raquo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90;&amp;#1086;&amp;#1095;&amp;#1085;&amp;#1086;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5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8;&amp;#1072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6;&amp;#1091;&amp;#108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89;&amp;#1082;&amp;#1072;&amp;#1079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90;&amp;#1086;&amp;#1084;&amp;#1091;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5;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80;&amp;#1090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 &amp;laquo;&amp;#1079;&amp;#1074;&amp;#1091;&amp;#1082;&amp;#1086;&amp;#1074;&amp;#1086;&amp;#1077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4;&amp;#1087;&amp;#1072;&amp;#1076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9;&amp;#1082;&amp;#1088;&amp;#1091;&amp;#1091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6;&amp;#1091;-&amp;#1090;&amp;#1080;&amp;#1090;&amp;#1100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72;&amp;#1102;&amp;#1097;&amp;#107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6;&amp;#1077;&amp;#1076;&amp;#1096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82;&amp;#1072;...),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40;.&amp;#1053;.&amp;#1044;&amp;#1088;&amp;#1072;&amp;#1075;&amp;#1091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#1073;&amp;#1099; &amp;#1090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85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84; &amp;#1080;&amp;#1079; &amp;#1085;&amp;#1080;&amp;#1093;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.&amp;#1053;.&amp;#1044;&amp;#1088;&amp;#1072;&amp;#1075;&amp;#1091;&amp;#1085;&amp;#1082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2;&amp;#1095;&amp;#1077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. &amp;#105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 &amp;#1076;&amp;#1091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82;&amp;#1086;&amp;#1075;&amp;#1076;&amp;#1072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90;&amp;#1100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 &amp;#1086;&amp;#1085; &amp;#1086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75;&amp;#1080;&amp;#1095;&amp;#1085;&amp;#1086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72;! &amp;#1055;&amp;#1086;&amp;#1083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7;&amp;#1085;&amp;#1080;&amp;#1077;]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91;&amp;#1082;&amp;#1086;&amp;#1074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7;&amp;#1085;&amp;#1080;&amp;#1077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102;&amp;#1090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76;&amp;#1086;&amp;#1088;&amp;#1086;&amp;#1074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! &amp;#1058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3;&amp;#1077;&amp;#1082;&amp;#1089;&amp;#1072;&amp;#1085;&amp;#1076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5;&amp;#1100; &amp;#1083;&amp;#1102;&amp;#1076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&amp;#1042;&amp;#1048;&amp;#1044;&amp;#1045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1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77;&amp;#1081;&amp;#1089;&amp;#1090;&amp;#1074;&amp;#1091;&amp;#1081;!!!&amp;raquo;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1;&amp;#1089;&amp;#1090;&amp;#1074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9; &amp;#1042;&amp;#1040;&amp;#1052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84; &amp;#1089;&amp;#1077;&amp;#108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77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8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8;&amp;#1077;&amp;#1087;&amp;#1080;&amp;#1083;&amp;#1080;&amp;#1089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 &amp;#1074;&amp;#1077;&amp;#1088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9;&amp;#1072;&amp;#1103;&amp;#1074;&amp;#1083;&amp;#1077;&amp;#1085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, &amp;#1085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080;&amp;#1084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5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&amp;#1090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-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9;&amp;#1090;&amp;#1074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75;&amp;#1085;&amp;#1091;&amp;#1090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2;&amp;#1072;&amp;#1088;&amp;#1085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9;&amp;#1091;&amp;#1083;&amp;#1100;&amp;#1090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4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4;&amp;#1099; &amp;#1089;&amp;#1085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2;&amp;#1054;&amp;#1058;&amp;#1056;&amp;#1048;&amp;#105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screw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(&amp;#1091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9;&amp;#1096;&amp;#1080;&amp;#1084;, 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8;&amp;#1044;&amp;#1048;&amp;#1052; (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90;&amp;#1086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8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-CREW&amp;quot; &amp;#8212; &amp;#1072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80; &amp;#110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85;&amp;#1080;&amp;#1080;&amp;#106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74;&amp;#1088;&amp;#1080;&amp;#1082;&amp;#1072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56;&amp;#1048;&amp;#1042;-&amp;raquo; I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7;&amp;#1091;&amp;#1078;&amp;#1077;&amp;#1083;&amp;#1080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10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3;&amp;#1103;&amp;#1090;&amp;#1072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-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90;&amp;#1100;&amp;#1077; &amp;quot;screw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91;-&amp;#1090;&amp;#1080;&amp;#1090;&amp;#1099;'&amp;#1074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7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77;&amp;#1085;&amp;#1080;&amp;#1103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&amp;#1080;&amp;#1074;-&amp;#1090;&amp;#1098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9;-&amp;#1082;&amp;#1088;&amp;#1080;&amp;#1074;-&amp;#1087;&amp;#1103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10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99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 &amp;#1085;&amp;#1072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5;&amp;#1080;&amp;#1082;&amp;#1072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6;&amp;#1081; &amp;#1083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5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100;, &amp;#1050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0; &amp;#1063;&amp;#1058;&amp;#1054; &amp;#1084;&amp;#1099;...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 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73;&amp;#1086;&amp;#1083;&amp;#1100;&amp;#109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2;&amp;#1073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3;&amp;#1090;&amp;#1091;&amp;#1088;&amp;#1097;&amp;#1080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8;&amp;#1091;&amp;#1085;&amp;#1086;&amp;#1074;&amp;#106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5;&amp;#1086;&amp;#1076;&amp;#1091;&amp;#1077;&amp;#109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6;&amp;#1076;&amp;#1075;&amp;#1086;&amp;#1085;&amp;#1082;&amp;#1080;!&amp;raquo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077;: &amp;laquo;&amp;#10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80;&amp;#1082;&amp;#1091;&amp;#1081;..!&amp;raquo;...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96;&amp;#1080;&amp;#1074;&amp;#1072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58;&amp;#1054; &amp;#1091; &amp;#1082;&amp;#1086;&amp;#1075;&amp;#1086;..?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45;&amp;#1044;&amp;#1059;&amp;#1055;&amp;#1056;&amp;#1045;&amp;#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4;&amp;#1045;&amp;#1053;&amp;#1048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10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3;&amp;#1091;&amp;#1076;&amp;#1091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99;, &amp;#108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2; &amp;#1074;&amp;#1080;&amp;#1076;&amp;#1080;&amp;#1090;&amp;#1077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90;&amp;#1082;&amp;#1088;&amp;#1099;&amp;#1074;&amp;#1072;&amp;#110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75;&amp;#1083;&amp;#1072;&amp;#1079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6;&amp;#1040;&amp;#1047;&amp;#1048;&amp;#1058;&amp;#1045;&amp;#1051;&amp;#1068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67;&amp;#104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6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99;&amp;#1077; &amp;#107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 &amp;#1080; &amp;#1076;&amp;#1083;&amp;#110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74;&amp;#1077;&amp;#1097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101;&amp;#1090;&amp;#1086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5;&amp;#1086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103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77;&amp;#1088;&amp;#1077;&amp;#1076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4; &amp;#1082;&amp;#1086;&amp;#1085;&amp;#109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74;&amp;#1080;&amp;#1076;&amp;#1077; (&amp;#1080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90;&amp;#1085;&amp;#1086;&amp;#1084;,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100;&amp;#1084;&amp;#1077;&amp;#1085;&amp;#1085;&amp;#1086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84;&amp;#1091; -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 - &amp;laquo;-c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90;&amp;#1072;&amp;#1082;&amp;#1078;&amp;#1077; &amp;#1088;&amp;#1086;&amp;#107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4;&amp;#1077;&amp;#1085;&amp;#1085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4;&amp;#1091; &amp;quot;-J-&amp;quot;, &amp;quot;-&amp;#1096;-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-&amp;#1078;-&amp;quot;) - &amp;#1080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&amp;#1077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4;&amp;#1086;&amp;#1083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9;&amp;#1086;&amp;#1074;&amp;#1089;&amp;#1077;&amp;#1084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9;&amp;#1075;&amp;#1083;&amp;#1103;&amp;#108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91;, 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9;&amp;#1091;&amp;#1083;&amp;#1100;&amp;#1090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4;&amp;#1086;&amp;#1097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1;&amp;#1095;&amp;#1080;&amp;#1074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52; &amp;#1054; &amp;#1058; &amp;#1056; &amp;#1048; &amp;#1058; 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&amp;#1083;&amp;#1100;&amp;#1082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91;&amp;#1076;&amp;#1100;&amp;#1090;&amp;#1077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raquo; [&amp;#1080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/&amp;gt;&amp;raquo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3;&amp;#1086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~* &amp;laquo;&amp;#1078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8;&amp;#1099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5;&amp;#1077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o-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6;&amp;#1086;&amp;#1090;&amp;#1074;&amp;#1077;&amp;#109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80;&amp;#1077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eef - &amp;#1073;&amp;#1080;&amp;#1080;&amp;#109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eat - &amp;#1084;&amp;#1080;&amp;#108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103;&amp;#1089;-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68;-&amp;#1084;&amp;quot;, y-s-&amp;#105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 &amp;quot;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3;&amp;#1072;&amp;#1077;&amp;#1090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quot;&amp;#1084;&amp;#1103;&amp;#1089;&amp;#1072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8;&amp;#1086;&amp;#1075;&amp;#1086;&amp;#1097;*&amp;#105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8;&amp;#1101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86;&amp;#1089;-&amp;#1090;&amp;#1100;/polis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 &amp;quot;j&amp;raquo;A&amp;quot; &amp;#1088;&amp;#1072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ough - &amp;#1090;&amp;#1092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6;-&amp;#1083;&amp;#1103;&amp;#1090;&amp;#1100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Kni/e - &amp;#1085;&amp;#1072;&amp;#1081;&amp;#1092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Lea/ &amp;#1083;&amp;#1080;&amp;#1080;&amp;#109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2;&amp;#1081;&amp;#1092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-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liv-e/&amp;#1078;&amp;#1080;&amp;#1079;-&amp;#1085;&amp;#110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/&amp;#1078;&amp;#8212;&amp;#1074;/&amp;#1092;/&amp;#1089;/&amp;#1079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9;-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6;/ - &amp;#1056;&amp;#1059;&amp;#1059;&amp;#10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-&amp;#1088;&amp;#1099;&amp;#1096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roof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&amp;#1089;&amp;#1090;&amp;#1074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-&amp;#1088;&amp;#1086;&amp;#1074;-&amp;#1083;&amp;#1103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3;&amp;#1103;&amp;#1102;&amp;#1097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5;&amp;#1086;&amp;#1085;&amp;#1080;&amp;#1084;&amp;#1086;&amp;#1084;/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080;&amp;#1072;&amp;#1085;&amp;#1090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99;&amp;#1096;&amp;#1072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. &amp;quot;s-tog&amp;quot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. &amp;quot;Dach&amp;quot;, &amp;#1096;&amp;#1074;&amp;#1077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ak&amp;quot;, &amp;#1080; &amp;#1090;.&amp;#1076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U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&amp;#1091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lt;span class=3DGramE&gt;.&lt;/span&gt; 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laquo;&lt;/span&gt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E&gt;&amp;#1085;&lt;/span&gt;&amp;#1077;&amp;#1073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=3D &amp;quot;dang-us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teng&amp;quot;, &amp;quot;tieny&amp;quot;!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80;&amp;#1100;-&amp;#1072;&amp;#1085;&amp;#1100;-&amp;#1084;&amp;#1099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85;&amp;#1100;-&amp;#1096;&amp;#1072;&amp;#1085;&amp;#1100;???)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ough - &amp;#1088;&amp;#1072;&amp;#1092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-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ough - &amp;#1090;&amp;#1087;&amp;#1072;&amp;#1092;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9;-&amp;#1085;&amp;#1099;&amp;#108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2; (&amp;quot;rough&amp;quot; =3D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8;&amp;#1091;&amp;#1073;&amp;#1099;&amp;#1081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ough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105;&amp;#1089;&amp;#1090;&amp;#1082;&amp;#1080;&amp;#1081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86;&amp;#1089;&amp;#1086;&amp;#1073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77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5;&amp;#1080;&amp;#1093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0;&amp;#1093; &amp;#1077;&amp;#1089;&amp;#1090;&amp;#1100; 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7;&amp;#1072;&amp;#1076;&amp;#1072;&amp;#1102;&amp;#1097;&amp;#1077;&amp;#1084;&amp;#109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97;&amp;#1105; 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5;&amp;#1091;&amp;#1090;&amp;#1088;&amp;#1077;&amp;#1085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9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77; &amp;#1085;&amp;#1077;&amp;#1086;&amp;#107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&amp;#1085;&amp;#1085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&amp;#1088;&amp;#1072;&amp;#1083;&amp;#1083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7;&amp;#1086;&amp;#1083;&amp;#1100;&amp;#1079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1;&amp;#1076;&amp;#1077;&amp;#1085;&amp;#1085;&amp;#1099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72;&amp;#1089;&amp;#1083;&amp;#1077;&amp;#1076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dach&amp;quot; =3D &amp;laquo;&amp;#1082;&amp;#1088;&amp;#1099;&amp;#1096;&amp;#1072;&amp;raquo;)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5;&amp;#1086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 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rough&lt;/span&gt;&amp;quot;&amp;quot;tough&amp;quo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8;&amp;#1091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&lt;/span&gt;&amp;#1080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aquo;#&lt;/span&gt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6;&amp;#1081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!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171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Wife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I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 s.&lt;/span&gt;&lt;/strong&gt;&lt;/span&gt;&lt;span lang=3DEN-US style=3D'mso-ansi-languag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3;&amp;#1048;&amp;#1052;&amp;#1040;&amp;#1053;&amp;#1048;&amp;#1045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: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84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6;&amp;#1078;&amp;#1080;&amp;#1076;&amp;#1072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103;&amp;#1074;&amp;#1083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h/&amp;#1092;-&amp;#1078;&amp;quot;)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85;&amp;#1077;&amp;#1095;&amp;#1077;&amp;#1075;&amp;#1086;!!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&amp;#1080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, &amp;#1082; &amp;#1083;&amp;#1077;&amp;#1096;&amp;#1077;&amp;#1084;&amp;#1091;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0;&amp;#1103;&amp;#1078;&amp;#1082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5;&amp;#1086;&amp;#1085;&amp;#1082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3;&amp;#1086;&amp;#1090;&amp;#1072;&amp;#1077;&amp;#1090;&amp;raquo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72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3;&amp;#1083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#1092;-&amp;#1089;/&amp;#1096;/&amp;#1078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 &amp;#1090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87;&amp;#1072;&amp;#107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5;&amp;#107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9;&amp;#1084;&amp;#1077;&amp;#1103;&amp;#1090;&amp;#110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augh&amp;quot; - &amp;#1051;&amp;#1072;&amp;#1072;&amp;#1092;_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46;-&amp;#1072;&amp;#1075;&amp;#1100;&amp;raquo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/-/&amp;#8226;&amp;quot; &amp;#1080; &amp;quot;gh-&amp;#1078;&amp;quot;)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91;&amp;#1043;-&amp;#1076;&amp;#1088;&amp;#1091;&amp;#104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1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4;&amp;#1085;&amp;#1080;&amp;raquo; &amp;#1090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77;&amp;#1102;&amp;#1090;&amp;#1089;&amp;#1103;&amp;raquo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8;&amp;#1091;&amp;#1090;&amp;raquo;11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5;&amp;#1051;&amp;#1048;&amp;#1050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77;&amp;#1085;&amp;#1085;&amp;#1077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74;&amp;#1086;&amp;#1077;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4;&amp;#1044;&amp;#1057;&amp;#1058;&amp;#1042;&amp;#105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6;&amp;#1080;&amp;#1093; &amp;#1076;&amp;#1074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40;&amp;#1050;&amp;#1048;&amp;#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87;&amp;#1072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5;&amp;#1058; &amp;#1053;&amp;#1048;&amp;#1043;&amp;#1044;&amp;#1045;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10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95;&amp;#1090;&amp;#1086; &amp;#1072;&amp;#1085;&amp;#1075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1;&amp;#1089;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87;&amp;#1088;&amp;#1086;&amp;#1089;&amp;#1090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44;&amp;#1048;&amp;#1053; &amp;#1048;&amp;#1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56;&amp;#1048;&amp;#1040;&amp;#1053;&amp;#1058;&amp;#1054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54;&amp;#1043;&amp;#1054;???!!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101;&amp;#1090;&amp;#1086;&amp;#1075;&amp;#1086; -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44;&amp;#1044;&amp;#1045;&amp;#1051;&amp;#1040;&amp;#1058;&amp;#1068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6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-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brev-islbrief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90;&amp;#1082;&amp;#1080;&amp;#1081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4;&amp;#1085;&amp;#1080;&amp;#1090;&amp;#1077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: &amp;quot;Ar-s lunga, vita b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-isVl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9;&amp;#1083;&amp;#1072;&amp;#1074;&amp;#1103;&amp;#1085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Ur-oda dolga, byt prjam\n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&amp;#1072;&amp;#1089;&amp;#1086;&amp;#1090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 t (&amp;quot;v-m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89;&amp;#1090;&amp;#1088;. 242) (&amp;quot;6-v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8;&amp;#1089;&amp;#1082;&amp;#1091;&amp;#1089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5;&amp;#1085;&amp;#1086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&amp;#1075;&amp;#1086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80;&amp;#1079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6;&amp;#1090;&amp;#1082;&amp;#1072;!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102;&amp;#1073;&amp;#1072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revis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 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br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b-&amp;#1088;&amp;quot; &amp;#1080; &amp;quot;v/f- /&amp;#1103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74;&amp;#1088;&amp;#1072;&amp;#1097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-*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103;&amp;#1084;-&amp;#1086;&amp;#1081;&amp;raquo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86; &amp;#1089;&amp;#1086;&amp;#1086;&amp;#1090;&amp;#1074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74;&amp;#1080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-s&amp;quot;),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7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3;&amp;#1086;&amp;#1076;&amp;#1080;&amp;#1090; (&amp;quot;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!&amp;quot;) &amp;#1074; &amp;#1076;&amp;#1072;&amp;#1085;&amp;#1085;&amp;#1086;&amp;#1084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91;&amp;#1095;&amp;#1072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rev/brief *- &amp;laquo;&amp;#1087;&amp;#1088;&amp;#1086;&amp;#1089;-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1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, &amp;#1087;&amp;#1086;&amp;#1074;&amp;#1090;&amp;#1086;&amp;#1088;&amp;#1103;&amp;#1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0;&amp;#1080;&amp;#1074;&amp;#1086;&amp;#1088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53;&amp;#1045;&amp;#105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103;&amp;#1084;&amp;#1086;&amp;#1081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89;&amp;#1090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48;&amp;#1053;&amp;#1054;&amp;#1053;&amp;#1048;&amp;#1052;&amp;#1040;&amp;#10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8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7;&amp;#1086;&amp;#1083;&amp;#1100;&amp;#108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88;&amp;#1103;&amp;#1084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rosto&amp;quot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9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84;&amp;#1077;&amp;#1095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86;&amp;#1084; &amp;#1089;&amp;#1083;&amp;#1091;&amp;#109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1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1;&amp;#1088;&amp;#1072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!)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f &amp;#8226;-=3D &amp;#1075;&amp;#1089;+&amp;#1083;&amp;#1080;!!!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50;&amp;#1086;&amp;#1075;&amp;#1076;&amp;#1072;-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90;&amp;#1072;&amp;#1083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3;&amp;#1077;&amp;#1086;&amp;#1083;&amp;#1086;&amp;#1075;&amp;#108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6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-&amp;#1088;&amp;#1091;&amp;#1089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80;&amp;#1095;&amp;#1082;&amp;#1091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073;&amp;#109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86;&amp;#1073;&amp;#1088;&amp;#1072;&amp;#1078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6;&amp;#1086;&amp;#1089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72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76;&amp;#1103;&amp;#1097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-&amp;#1084;&amp;#1086;&amp;#1077;&amp;#1084;&amp;#1091;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76;&amp;#1077;&amp;#1085;&amp;#1085;&amp;#1086;&amp;#1081; &amp;#107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080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77;&amp;#109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90;&amp;#1072;&amp;#1073;&amp;#1083;&amp;#1080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103;&amp;#1076;&amp;#1086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72;&amp;#1082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90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95;&amp;#1105;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 &amp;#1083;&amp;#1086;&amp;#1084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1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84;&amp;#1086;&amp;#1078;&amp;#1077;&amp;#109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9;&amp;#1080;&amp;#1093; &amp;#1087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84;&amp;#1072;&amp;#1077;&amp;#1090;&amp;raquo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2;&amp;#1090;&amp;#1080;&amp;#1085;&amp;#1089;&amp;#1082;&amp;#1080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2;&amp;#1074;&amp;#1072;&amp;#1084;&amp;#1080; 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2;&amp;#1091;&amp;#1072;&amp;#1076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-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NAFLA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42;&amp;#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-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83;&amp;#1086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4;&amp;#1091;,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1;&amp;#1072;&amp;#1076;&amp;#1072;&amp;#1077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74;&amp;#1077;&amp;#1076;&amp;#1077;&amp;#1090;&amp;raquo;)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96;&amp;#1083;&amp;#110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2;&amp;#1088;&amp;#1086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6;&amp;#1073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101;&amp;#1090;&amp;#1088;&amp;#109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 &amp;laquo;&amp;#1088;&amp;#1076;&amp;#1089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47;&amp;#1042;&amp;#1056;&amp;#1040;&amp;#1058; 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5;&amp;#1052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077; &amp;#1076;&amp;#1072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!&amp;#1079;&amp;#1072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5;&amp;#1086;&amp;#1084;&amp;#1077;&amp;#1088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3;&amp;#1086;&amp;#1078;&amp;#1080;&amp;#1084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 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3;&amp;#1086;&amp;#1095;&amp;#1080;&amp;#1090;&amp;#1100;&amp;#1089;&amp;#110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&amp;#1074;&amp;#1086;&amp;#1079;&amp;#1100;&amp;#1084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77;&amp;#1091;&amp;#1075;&amp;#1086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9;&amp;#1085;&amp;#1086;&amp;#1074;&amp;#1086;&amp;#1087;&amp;#1086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5;&amp;#1072;&amp;#1102;&amp;#1097;&amp;#1080;&amp;#1081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(&amp;#1086;&amp;#1089;&amp;#1086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4;&amp;#1099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77;&amp;#1090;&amp;#1100; &amp;#107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79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99;&amp;#1093;&amp;#1072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9;&amp;#1087;&amp;#1091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84;&amp;#1080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7;&amp;#1082;&amp;#1072;&amp;#1084;&amp;#1080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3;&amp;#1077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3;&amp;#1086;&amp;#1076;&amp;#1080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8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73;&amp;#1072;&amp;#1079;&amp;#1086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91;&amp;#1072;&amp;#1076;&amp;#1086;&amp;#109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\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varga&amp;quot; =3D &amp;laquo;&amp;#1085;&amp;#1077;&amp;#1073;&amp;#1086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100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9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2;&amp;#1085;&amp;#1082;&amp;#1090;-&amp;#1055;&amp;#1077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1;&amp;#1088;&amp;#1075;&amp;#10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5;&amp;#1080;&amp;#1074;&amp;#1077;&amp;#1088;&amp;#1089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90;&amp;#1072;-&amp;#1075;&amp;#1086;&amp;#1089;&amp;#1087;&amp;#1086;&amp;#1076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- &amp;#1080; &amp;#1084; (&amp;#1087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3;&amp;#1086;&amp;#1089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6;&amp;#1095;&amp;#1085;&amp;#1086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4;&amp;#1091;&amp;#1082;&amp;#1086;&amp;#1089;&amp;#1086;&amp;#1095;&amp;#1077;&amp;#1090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varg*&amp;quot; - &amp;#1080; &amp;#1074;&amp;#1089;&amp;#1105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7;&amp;#1093;&amp;#1072;&amp;#1083;&amp;#1080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4;&amp;#1072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7;&amp;#1091;&amp;#1083;&amp;#1103;&amp;#1094;&amp;#1080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99;&amp;#1073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103;&amp;#1073;&amp;#1100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8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2;&amp;#1085;&amp;#1076;&amp;#107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77;&amp;#1083;&amp;#1072;&amp;#1081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!&amp;raquo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9;&amp;#1073;&amp;#1077;&amp;#1088;&amp;#1080; &amp;laquo;&amp;#1057;-&amp;raquo;!&amp;raquo;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va/^-a&amp;quot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&amp;#1093;&amp;raquo; - &amp;#1080; &amp;#1074;&amp;#1089;&amp;#1105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72;&amp;#1097;&amp;#1080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3;&amp;#1080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89;&amp;#1090;&amp;#1086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varg-a&amp;quot; =3D &amp;laquo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74;&amp;#1077;/&amp;#1085;&amp;#1089;-&amp;#1072;/~&amp;#1091;&amp;raquo;!!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 &amp;#1091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0;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103;&amp;#1077;&amp;#1090;&amp;#1089;&amp;#1103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 - &amp;#1082;&amp;#1089;&amp;#1090;&amp;#1072;&amp;#109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1;&amp;#1078; &amp;#1087;&amp;#1080;&amp;#1082;&amp;#1080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3;&amp;#1080;&amp;#1090;&amp;#1086;&amp;#1074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dang-u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0;&amp;#1090;. &amp;quot;tieny&amp;quot;?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2;&amp;#1085;&amp;#1089;&amp;#1082;&amp;#1088;&amp;#1080;&amp;#1090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{&amp;laquo;&amp;#1085;&amp;#1077;&amp;#1073;&amp;#1086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0;&amp;#1081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99;&amp;#1081; (&amp;#1080; &amp;#1091;&amp;#1078;&amp;#1072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2;&amp;#1072;&amp;#1076;&amp;#1077;&amp;#1084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1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100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9;&amp;#1096;&amp;#1072;&amp;#1074; &amp;#108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9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2;&amp;#1089;&amp;#1085;&amp;#1091;&amp;#1083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8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2;&amp;#1080;&amp;#1094;&amp;#1080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82;&amp;#1072;&amp;#1082; &amp;#1078;&amp;#1077; &amp;#1090;&amp;#1086;&amp;#1075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0;&amp;#1077;&amp;#1088;&amp;#1073;&amp;#1091;&amp;#1088;&amp;#107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92;&amp;#1077;&amp;#1089;&amp;#1089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080;&amp;#109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91;&amp;#1093; &amp;#1089;&amp;#1086;&amp;#1089;&amp;#1090;&amp;#1072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3;&amp;#1102;&amp;#1097;&amp;#1080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u+arch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5;&amp;#1080;&amp;#1090;&amp;#1072;&amp;#1077;&amp;#1090;&amp;#1089;&amp;#1103;&amp;laquo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-&amp;#1072;&amp;#1088;&amp;#1095;&amp;raquo;&amp;#1080;&amp;#1083;&amp;#1080;&amp;#1072;&amp;#1078;&amp;laquo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74;&amp;#1088;&amp;#1095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5;&amp;#1090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5;&amp;#1077;&amp;#1090;&amp;#1072;&amp;#1085;&amp;#1080;&amp;#1077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3;&amp;#1103;&amp;#1085;&amp;#1082;&amp;#1072; - &amp;#1040;. &amp;#1044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, &amp;#1084;&amp;#1086;&amp;#1083;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90;&amp;#1083;&amp;#1086;&amp;raquo; (???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083; &amp;#1089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90;&amp;#1074;&amp;#1077;&amp;#1095;&amp;#1072;&amp;#107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2;&amp;#1086;&amp;#1085;&amp;#1085;&amp;#1099;&amp;#1081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0; &amp;#1082;&amp;#1072;&amp;#1082; 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86;&amp;#1088;&amp;#1080;&amp;#1074;&amp;#1096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95;&amp;#1085;&amp;#1086;&amp;#1077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9;&amp;#1084;&amp;#1091;&amp;#1088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3;&amp;#1086;?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72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72; 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6;&amp;#1083;&amp;#1091;&amp;#1095;&amp;#1080;&amp;#1083;..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101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 &amp;#1090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4;&amp;#1077;&amp;#1076;&amp;#1100; &amp;quot;arch'&amp;quot; &amp;#821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88;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71;&amp;#1088;-&amp;#1087;&amp;#1083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88;&amp;#1082;-&amp;#1096;&amp;raquo; &amp;#1080; &amp;#1090;.&amp;#1076;.)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87;&amp;#1086;&amp;#1095;&amp;#1082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88; *- &amp;#1078;&amp;#1072;&amp;#1088; *- &amp;#107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 &amp;#1082;&amp;#1086;&amp;#108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63;&amp;#1042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6;&amp;#1040;&amp;#1056;-&amp;#1090;&amp;#1072;&amp;#1080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1;&amp;#1056;-&amp;#1082;&amp;#107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0;&amp;#1080;&amp;#1094;&amp;#1072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 (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 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74;&amp;#1090;&amp;#1086;&amp;#1088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5;&amp;#108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7;&amp;#1088;&amp;#1086;&amp;#1080;&amp;#1089;&amp;#1093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76;&amp;#1085;&amp;#1086;&amp;#108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&amp;#1084;&amp;#1086;&amp;#1083;&amp;#1086;&amp;#107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5;&amp;#1086;&amp;#1085;&amp;#1082;&amp;#1080;), 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4;&amp;#1091;&amp;#1083;&amp;#1080;&amp;#1088;&amp;#1086;&amp;#1074;&amp;#1072;&amp;#1085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&amp;#1080; &amp;#1083;&amp;#1077;&amp;#1085;&amp;#110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89;&amp;#1086;&amp;#1089;&amp;#1090;&amp;#1100;&amp;#110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9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6;&amp;#1079;&amp;#1086;&amp;#1088;&amp;#1072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90;&amp;#1077;&amp;#1088;&amp;#1077;&amp;#1089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laquo;&amp;#1086;&amp;#1085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8;&amp;#1091;&amp;#1090;, &amp;#1082;&amp;#1086;&amp;#1075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42;&amp;#1048;&amp;#1044;&amp;#1071;&amp;#1058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x-lc-l-&amp;#1096;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7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57;-&amp;#1084;&amp;#1091;&amp;#1088;&amp;#1099;&amp;#1081;/&amp;#11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;-&amp;#1084;&amp;#1091;&amp;#1088;&amp;#1099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-&amp;#1083;&amp;#1105;&amp;#1087;/&amp;#1076;&amp;#1089;-&amp;#1083;&amp;#1086;&amp;#1087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-&amp;#1077;&amp;#1088;&amp;#1099;&amp;#1081;/&amp;#1040;-&amp;#1072;&amp;#1075;&amp;#1077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9;&amp;#1084; &amp;#1089;&amp;#1090;&amp;#1088;. 25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7;&amp;#1088;&amp;#1103;&amp;#1078;&amp;#1105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6;&amp;#1090;&amp;#1082;&amp;#1088;&amp;#1099;&amp;#1090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5;&amp;#1083;&amp;#1103;&amp;#1076;&amp;#1086;&amp;#1084; &amp;#1085;&amp;#107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86;&amp;#1073;&amp;#1088;&amp;#1072;&amp;#1078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86; 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 &amp;#1087;&amp;#1086;&amp;#1081;&amp;#1076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9;&amp;#1085;&amp;#1072;&amp;#109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98;&amp;#1103;&amp;#1089;&amp;#1085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9;&amp;#1085;&amp;#1072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) &amp;#1089;&amp;#1083;&amp;#1086;&amp;#1074;&amp;#1072; &amp;#1080; &amp;#1079;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wastik-a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-&amp;#1074;&amp;#1072;&amp;#1089;&amp;#1090;&amp;#1080;&amp;#1082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&amp;#1083;&amp;#1075;-&amp;#1074;&amp;#1086;&amp;#1089;&amp;#1090;&amp;#1080;&amp;#1082;-&amp;#1080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82;-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5;&amp;#1072;&amp;#1089;&amp;#1090;&amp;#110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6;&amp;#1086;&amp;#1081;&amp;raquo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87;&amp;#1083;&amp;#1086;&amp;#1084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72;&amp;#1089;&amp;#1090;&amp;#1080;&amp;#1082;&amp;#107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89;&amp;#1080;&amp;#1084;&amp;#1074;&amp;#1086;&amp;#1083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95;&amp;#1072;&amp;#1089;&amp;#1090;&amp;#110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86;&amp;#1083;&amp;#1085;&amp;#1077; 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8;&amp;#1085;&amp;#1103;&amp;#1082;&amp;#1072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7;&amp;#1088;&amp;#1086;&amp;#1075;&amp;#1083;&amp;#1080;&amp;#109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2;&amp;#1078;&amp;#1072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72;&amp;#1095;&amp;#109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3;&amp;#1086;&amp;#1090;&amp;#1077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3;&amp;#1077;&amp;#1084;&amp;#1072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9;&amp;#1091;&amp;#1085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99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077;&amp;#1081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8;&amp;#1085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90;&amp;#1077;, 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73;&amp;#109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&amp;#109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86;&amp;#1089;&amp;#1090;&amp;#1072;&amp;#108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2;&amp;#1085;&amp;#1089;&amp;#1082;&amp;#1088;&amp;#1080;&amp;#1090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gz'/wa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80;&amp;#1084;&amp;#1072;&amp;raquo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66) - 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92;&amp;#1077;&amp;#1089;&amp;#1089;&amp;#1086;&amp;#1088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1;&amp;#1073;&amp;#1077;&amp;#1076;&amp;#1080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7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5;&amp;#1103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 &amp;#1089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80; &amp;laquo;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 &amp;#1084;&amp;#1077;&amp;#1089;&amp;#1090;&amp;#1085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77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3;&amp;#1086;&amp;#1076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9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92;&amp;#1075;&amp;#1072;&amp;#1085;&amp;#1080;&amp;#1089;&amp;#1090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7;&amp;#1078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72;&amp;#1083;&amp;#1072;&amp;#1084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87;&amp;#1086;&amp;#1083;&amp;#1100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&amp;#1089;&amp;#1080;&amp;#1103;&amp;raquo;])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90;&amp;#1086;&amp;#1075;&amp;#1076;&amp;#1072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80;&amp;#1084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83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72;&amp;#1074;&amp;#1103;&amp;#1085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103; 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 &amp;#1080;&amp;#1093; yxodalll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101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{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) &amp;#1072;&amp;#1088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3;&amp;#1080; &amp;#1095;&amp;#1077;&amp;#1088;&amp;#1077;&amp;#1079; &amp;#1072;&amp;#10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72;&amp;#1085;&amp;#1089;&amp;#1082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4;&amp;#1072;&amp;#1083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85;&amp;#1077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7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 &amp;#1072;&amp;#1089;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80;&amp;#1088;&amp;#1091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7;&amp;#1086;&amp;#1085;&amp;#1103;&amp;#1090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72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8;&amp;#1077;&amp;#1084; 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8;&amp;#1091;&amp;#1089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85;&amp;#1086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0;&amp;#1086;-&amp;#1090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2;&amp;#1080; &amp;#1072;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90;&amp;#1088;&amp;#1072;&amp;#1090;&amp;#1080;&amp;#1083;&amp;#1080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6;&amp;#1086;&amp;#1085;&amp;#1077;&amp;#1089;&amp;#1083;&amp;#1080; 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)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72;&amp;raquo;, &amp;#1085;&amp;#1086; &amp;#1087;&amp;#108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9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gima&amp;quot;! - &amp;#1074;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0;&amp;#1072;&amp;#1082;&amp;#1086;&amp;#1081; &amp;#1091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73;&amp;#1077;&amp;#1075;&amp;#1085;&amp;#1091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75;&amp;#1086;&amp;#1074;&amp;#1086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4;&amp;#1085;&amp;#1086;&amp;#110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87;&amp;#1086;&amp;#1083;&amp;#1100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80;&amp;#1077;&amp;#1085;&amp;#1090;&amp;#1072;&amp;#1083;&amp;#108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.. - &amp;#1085;&amp;#1091; &amp;#1085;&amp;#1077; &amp;#1073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..? (+ &amp;#1057;&amp;#1084;. &amp;#1089;&amp;#1090;&amp;#1088;. 256)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77;&amp;#1076;&amp;#1100; (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77;&amp;#1084;&amp;#1091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2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99;&amp;#1074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5;&amp;#1072; 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72;&amp;raquo; (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6;&amp;#1085;&amp;#1086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100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96;&amp;#1083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86;-&amp;#1079;&amp;#1072;&amp;#1087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#1074; &amp;#1056;&amp;#1086;&amp;#1089;&amp;#1089;&amp;#1080;&amp;#110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75;&amp;#1086;-&amp;#1074;&amp;#1086;&amp;#1089;&amp;#1090;&amp;#1086;&amp;#1082;&amp;#1072;..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88;&amp;#1075;&amp;#1086;&amp;#1081;&amp;raquo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8;&amp;#1086;&amp;#109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5;&amp;#1105;&amp;#1084;&amp;#1089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80;&amp;#1082;&amp;#1072;&amp;#1088;&amp;#1085;&amp;#1086;&amp;#1075;&amp;#1086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 &amp;#1103; 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088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85;&amp;#1091;&amp;#1081;&amp;#1090;&amp;#1077;&amp;#1089;&amp;#110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6;&amp;#1074;&amp;#1086;&amp;#1088; 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 &amp;#1073;&amp;#1091;&amp;#1076;&amp;#1077;&amp;#109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42;&amp;#109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7;&amp;#1088;&amp;#1080;&amp;#1074;&amp;#1077;&amp;#1076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3;&amp;#1080;&amp;#1088;&amp;#1072;&amp;#1085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&amp;quot; 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 &amp;#1076;&amp;#1088;&amp;#1091;&amp;#107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amp;#1080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83;&amp;#1100;&amp;#1082;&amp;#1086; &amp;#1090;&amp;#1072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0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quot;5-&amp;quot;, a &amp;quot;sen-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72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8;&amp;#1084;&amp;#1072; &amp;laquo;&amp;#1089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3;&amp;#1077;&amp;#1075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7;&amp;#1084;&amp;#1086;&amp;#1085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088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 &amp;#1089;&amp;#1083;&amp;#1086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ch-&amp;#1096;&amp;#1080;-&amp;#1075;&amp;#1087;&amp;#1077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6;-&amp;#1088;&amp;#1072;&amp;#1084;&amp;quot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5;-a&amp;raquo;.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78;&amp;#1077; &amp;#1089;&amp;#1072;&amp;#1084;&amp;#1086;&amp;#1084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&amp;#1077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3;&amp;#1086;&amp;#1095;&amp;#1082;&amp;#1086;&amp;#1081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9;&amp;#1083;&amp;#1086;&amp;#1074;&amp;#1072;&amp;#1088;&amp;#1103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 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 &amp;#1089; &amp;#104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105;&amp;#1090; &amp;#1088;&amp;#1077;&amp;#1095;&amp;#110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7;&amp;#1083;&amp;#1086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7;-&amp;quot;&amp;#1072;&amp;#1074;&amp;#1090;&amp;#1086;&amp;#1088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80;&amp;#108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91;&amp;#1077;&amp;#1090;&amp;#1080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082;&amp;#1072;&amp;#1095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8;&amp;#1075;&amp;#1091;&amp;#1084;&amp;#1077;&amp;#1085;&amp;#1090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tterfly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Schmetterling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3;&amp;#1072;&amp;#1073;&amp;#1086;&amp;#1095;&amp;#1082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74;&amp;#1088;&amp;#1086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74;&amp;#1089;&amp;#1105; &amp;#1089;&amp;#1086;&amp;#1074;&amp;#1087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2;&amp;#1077;&amp;#109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90;&amp;#1086;&amp;#1084;&amp;#1091; &amp;#109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Schmetter-&amp;quot; &amp;#1055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9; &amp;#1083; &amp;#1086; &amp;#1074; &amp;#1072;&amp;#1084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6;&amp;#1090;&amp;#1085;&amp;#108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&amp;#1089; &amp;#1085;&amp;#1077;&amp;#1084;&amp;#1077;&amp;#1094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!?????) &amp;#1089;&amp;#1083;&amp;#1086;&amp;#1074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chmetten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77;&amp;#1090;&amp;#1072;&amp;#1085;&amp;#1072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87;&amp;#1103;&amp;#1090;&amp;#110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77;&amp;#1090;&amp;#1072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100;&amp;#1084;&amp;#1086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4;&amp;#1077;&amp;#1088;&amp;#1085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8;&amp;#1080;&amp;#1088;&amp;#1085;&amp;#1086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6;&amp;#108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0;&amp;#1100; &amp;#1083;&amp;#1091;&amp;#1095;&amp;#1096;&amp;#1077;!)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7;&amp;#1088;&amp;#1086;&amp;#1089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102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7; &amp;#1101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92;&amp;#1086;&amp;#1073;&amp;#1089;&amp;#1090;&amp;#1074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8;&amp;#1100;&amp;#1084;&amp;#1086;&amp;#1090;&amp;#1086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3;&amp;#1086;&amp;#107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42;&amp;#1048;&amp;#1044;&amp;#1048;&amp;#1058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chmetten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3; &amp;#108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laquo;&amp;#1089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85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77;&amp;#1090;&amp;#1072;&amp;#1083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1;&amp;#1089;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99;&amp;#1096;&amp;#1082;&amp;#1086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93;&amp;#1072; &amp;#1084;&amp;#1086;&amp;#1083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3;&amp;#1080;&amp;#1074;&amp;#1082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0;&amp;#1074;&amp;#1072;&amp;#1083;&amp;#1080;&amp;raquo;&amp;#821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74;* -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&amp;laquo;&amp;#1083;&amp;#1080;&amp;#1074;-&amp;#1077;&amp;#1085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8226; &amp;#1083;&amp;#1072;&amp;#1090;&amp;#1080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lluvium&amp;quot; =3D &amp;laquo;&amp;#1076;&amp;#1086;&amp;#1078;&amp;#1076;&amp;#1100;&amp;raquo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76;&amp;#1072; &amp;#1041;&amp;#1086;&amp;#1075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amp;#1080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6;&amp;#1075;&amp;#1080;&amp;#1084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7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9;&amp;#1085;&amp;#1086;&amp;#1074;&amp;#107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77;&amp;#1083;&amp;#1072;&amp;#1081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!&amp;raquo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3;&amp;#1091;&amp;#1095;&amp;#109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CH-MeT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G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T t t 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 &amp;#1086; &lt;span class=3DGramE&gt;&amp;#1058; &amp;#1099;&lt;/span&gt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4; &amp;#1086; &amp;#1090; &amp;#1099; &amp;#1083; - &amp;#1105;&amp;#1082;)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4;&amp;#1077;&amp;#1094;&amp;#108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chmetterling&amp;quot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0;&amp;#1084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6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94;&amp;#1080;&amp;#1087;&amp;#1091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2;&amp;#1085;&amp;#1075;&amp;#1083;&amp;#1080;&amp;#1081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084;&amp;#1072;&amp;#1089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+&amp;#1090;&amp;#1083;&amp;#1103;&amp;raquo; 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77;&amp;#1090;&amp;#1072;&amp;#1085;&amp;#1072;+&amp;#109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-&amp;#1090;&amp;#1086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 &amp;#1077;&amp;#1089;&amp;#1090;&amp;#110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94;&amp;#1080;&amp;#1087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72;&amp;#1089;&amp;#1083;&amp;#1103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6;&amp;#1089;&amp;#1090;&amp;#1080;!&amp;#1089;&amp;#1084;&amp;#1077;&amp;#1096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2;&amp;#1088;&amp;#1077;&amp;#1084;&amp;#1077;&amp;#108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90;&amp;#1099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&amp;#1084;&amp;#1077;&amp;#1094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3;&amp;#1086;&amp;#1095;&amp;#1077;&amp;#1082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 &amp;#1085;&amp;#1077;&amp;#1084;&amp;#109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73;&amp;#1099;&amp;#1083;&amp;#1086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7;&amp;#1090;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4;&amp;#1077;&amp;#1094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tter&amp;quot; &amp;#1089; &amp;#1090;&amp;#1077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 &amp;#1079;&amp;#1085;&amp;#1072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4;&amp;#1072;&amp;#1089;&amp;#1083;&amp;#1086;&amp;raquo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&amp;#1077;&amp;#1076;&amp;#110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3;&amp;#1086;&amp;#1095;&amp;#1082;&amp;#108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2;&amp;#1088;&amp;#1077;&amp;#1084;&amp;#1077;&amp;#108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94;&amp;#1099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Butter/&amp;#1084;&amp;#1072;&amp;#1089;&amp;#1083;&amp;#1080;&amp;#1094;&amp;#1072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7;&amp;#1084;-&amp;#1090;&amp;#1086;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2;&amp;#1080;&amp;#1085;&amp;#1091;&amp;#1083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8;&amp;#1091;&amp;#1089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77;&amp;#1090;&amp;#1072;&amp;#1085;&amp;#1082;&amp;#1091;&amp;raquo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95;&amp;#1077;&amp;#1084;&amp;#109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laquo;&amp;#1089;&amp;#1072;&amp;#1083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6; &amp;#1074;&amp;#1077;&amp;#1076;&amp;#1100; &amp;#1077;&amp;#1097;&amp;#1105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;&amp;#1080;&amp;#1090;&amp;#1072;&amp;#1090;&amp;#1077;&amp;#1083;&amp;#1100;&amp;#1085;&amp;#1077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 &amp;laquo;&amp;#1076;&amp;#1091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8;&amp;#1096;&amp;#1080;&amp;#1093;&amp;raquo;, 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77;&amp;#1088;&amp;#1100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8;&amp;#1080;&amp;#1088;&amp;#1085;&amp;#1077;&amp;#1077;&amp;raquo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4;&amp;#1077;&amp;#1088;&amp;#1085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!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6;&amp;#1085;&amp;#1072;&amp;#1082;&amp;#1086; &amp;#1086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 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butterfly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4;&amp;#1077;&amp;#1094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chmetterling&amp;quot;)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b-t-r&amp;quot;I&amp;quot;m-t-r&amp;quot;)~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ch-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84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5;&amp;#1077;&amp;#1096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85;&amp;#1086;&amp;#1089;&amp;#1103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 &amp;#1056;&amp;#1059;&amp;#1057;&amp;#1057;&amp;#1050;&amp;#1048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&amp;#1086;-&amp;#1064;&amp;#1099;-&amp;#1051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5;&amp;#1077; &amp;#1076;&amp;#1088;&amp;#1091;&amp;#1075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,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2;&amp;#1091;&amp;#1076;&amp;#1086;&amp;#1074;&amp;#1072;&amp;raquo;'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6;&amp;#1080;&amp;#1074;&amp;#1080;&amp;#1090;&amp;#1077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5;&amp;#1090;&amp;#1077;&amp;#1088;&amp;#1077;&amp;#1089;&amp;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9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77; &amp;#1074;&amp;#1077;&amp;#1097;&amp;#1080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50; &amp;#1089;&amp;#1083;&amp;#1086;&amp;#1074;&amp;#1091; ''BuTteRjly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0;&amp;#1086;&amp;#1095;&amp;#108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6;&amp;#1076;&amp;#1087;&amp;#1086;&amp;#1083;&amp;#1079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9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0; &amp;#1057;&amp;#1045; &amp;#1050;&amp;#1054;&amp;#1052;&amp;#1054;&amp;#1045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BccTLc&amp;quot; (=3D &amp;laquo;&amp;#1078;&amp;#1091;&amp;#108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84; &amp;#1089;&amp;#1086;&amp;#1089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 (b~t-l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95;&amp;#1091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 &amp;#1087;&amp;#1086;&amp;#1093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lt;&amp;lt;&amp;#1052;&amp;#1086;&amp;#1090;&amp;#1099;&amp;#1051;&amp;#1103;&amp;raquo;\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77;&amp;#1090;&amp;#1077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96;&amp;#1083;&amp;#1080;&amp;#1081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laquo;&amp;#1057;-&amp;#1058;&amp;#1056; 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86;&amp;#1079;&amp;#1072;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I 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7; &amp;#1076;&amp;#1091;&amp;#1084;&amp;#1072;&amp;#108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 &amp;#1089;&amp;#1083;&amp;#1080;&amp;#1096;&amp;#1082;&amp;#1086;&amp;#1084;-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!: &amp;laquo;DR a Gpn-ily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9;-&amp;raquo; &amp;#1084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0;&amp;#1076;&amp;#1099;&amp;#1074;&amp;#1072;&amp;#1077;&amp;#1084;!!!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72;&amp;#1082;&amp;#1086;&amp;#1085;&amp;raquo; =3D &amp;quot;dragon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91; &amp;#1075; &amp;#1103;&amp;#1074;&amp;#1085;&amp;#1086; 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95;&amp;#1105;&amp;#1084; -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3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84;&amp;#1080;&amp;#1085;&amp;#1072;&amp;#1074;&amp;#1096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2;&amp;#1088;&amp;#1086;&amp;#1076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&amp;#1080;&amp;#1081;&amp;#1089;&amp;#1082;&amp;#1072;&amp;#1103;!)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75;&amp;#1076;&amp;#1072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7;&amp;#1084;^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77;&amp;#1088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072;&amp;#1077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2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84;&amp;#1085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40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3;&amp;#1086;&amp;#1095;&amp;#1082;&amp;#1072;&amp;raquo;?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89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75;&amp;#1072;&amp;#1085;&amp;#1090;&amp;#1085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DRuG-ys&amp;quot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89;&amp;#1082;&amp;#1086;&amp;#1088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102;, &amp;#1080; &amp;#1089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dragon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6;&amp;#1088;&amp;#1072;&amp;#1082;&amp;#1086;&amp;#108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82;&amp;#1072;&amp;#1078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0;&amp;#1079; &amp;#1088;&amp;#1103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58;&amp;#1056;&amp;#1077;&amp;#1050;&amp;#1054;&amp;#1079;&amp;#1072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77;&amp;#1082;&amp;#1086;&amp;#1095;&amp;#1077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2;&amp;#1088;&amp;#1099;&amp;#1083;&amp;#1100;&amp;#1103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6;&amp;#1079;2&amp;pound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0&amp;#1059;&amp;#1059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5;&amp;#1080;&amp;#1077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56;&amp;#1072;&amp;#1050;&amp;#1040;&amp;#1085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 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72;&amp;#1082;&amp;#1086;&amp;#108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6;&amp;#1091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laquo;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 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0;&amp;#108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8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 &amp;#1087;&amp;#1088;&amp;#1072;&amp;#1074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 &amp;#1088;&amp;#1091;&amp;#1089;&amp;#1089;&amp;#1082;&amp;#1086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90;&amp;#1086;&amp;#1088;&amp;#1086;&amp;#1085;&amp;#1091;&amp;quot;: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103;&amp;#107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sh (=3D &amp;laquo;&amp;#1087;&amp;#1077;&amp;#1087;&amp;#1077;&amp;#1083;&amp;raquo;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72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* war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0;&amp;#1089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&amp;#8226; whistA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0;&amp;#109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&amp;#8226; fistula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6;&amp;#1077;&amp;#1083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* deal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2;&amp;#1086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Mle, &amp;#1080; &amp;#1090;. &amp;#1076;. &amp;#1080; &amp;#1090;. &amp;#1076;.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9;&amp;#1090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#1086;&amp;#1085;&amp;#1089;&amp;#1090;&amp;#1088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86;&amp;#1074;&amp;#1072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76;&amp;#1072;&amp;#1083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89;&amp;#1090;&amp;#1072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~* &amp;laquo;&amp;#1090;&amp;#1072;&amp;#1083;&amp;raquo; +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1;'&amp;#1075;&amp;#1077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9;&amp;#1090;&amp;#1072;&amp;#1074;&amp;#1072;&amp;#1090;&amp;#1100;&amp;raquo;)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4;&amp;#1072;&amp;#1090;&amp;#1086; 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87;&amp;#1072;&amp;#1076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4;&amp;raquo;??'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74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6;&amp;#1080;&amp;#1074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7;&amp;#1088;&amp;#1086;&amp;#1073;&amp;#1091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8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 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89;~&amp;#1090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089;&amp;#110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88;&amp;#1084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9;&amp;#1085;&amp;raquo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90;&amp;#107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77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9;&amp;#1072;&amp;#1073;&amp;#1086;&amp;#1088;&amp;raquo;)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9; &amp;#1101;&amp;#1090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7;&amp;#1083;&amp;#1072;&amp;#1077;&amp;#1096;&amp;#1100;?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79;&amp;#1100;&amp;#1084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75;&amp;#1072;&amp;#1076;&amp;#1086;&amp;#109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9;&amp;#1077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 &amp;#1090;&amp;#1091;&amp;#109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0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72;&amp;#1076;&amp;#1086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2;&amp;#1082; &amp;#1082;&amp;#1072;&amp;#1082; &amp;#1087;&amp;#1088;&amp;#1080; &amp;#11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103;&amp;#1074;&amp;#1083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88;/&amp;#1084;-&amp;#1088;&amp;raquo; &amp;#1080; &amp;#1082;&amp;#1086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5;&amp;#1100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074;&amp;#1077;&amp;#1088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-&amp;#1074;&amp;#1077;&amp;#1088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8;/&amp;#1084;&amp;#108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54;&amp;#1088;-&amp;#1086;&amp;#1079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laquo;&amp;#1089;-&amp;#1087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/i&gt;&lt;/strong&gt;&lt;strong&gt;&lt;i&gt;&lt;span style=3D'font-family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72;-&amp;#1083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-&amp;#1080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&lt;/i&gt;&lt;/strong&gt;&lt;strong&gt;&lt;i&gt;&lt;span style=3D'font-family:"MS Gothic"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89;&amp;#1080;&amp;#1084;-&amp;#1083;&amp;#1072;&amp;#1096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80;&amp;#1095;&amp;#1105;&amp;#1084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6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7;&amp;#1085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90;&amp;raquo; &amp;#1085;&amp;#1077; &amp;#1080;&amp;#1079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103;&amp;#1077;&amp;#1090;&amp;#1089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91;&amp;#1089;&amp;#1089;&amp;#1082;&amp;#108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laquo;&amp;#1089;-&amp;#1087;&amp;#1080;&amp;#1090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7;&amp;#1083;&amp;#1102;&amp;raquo; &amp;#1080; &amp;#1090;.&amp;#1076;.)?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5;&amp;#1077;&amp;#108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7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9;&amp;#1090;&amp;#1072;&amp;#1090;&amp;#1080;,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&amp;#1064;&amp;#1090;&amp;#1090;&amp;#1077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 style=3D'font-family:"MS Gothic"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85;&amp;#1077;&amp;#1073;&amp;#1086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 &amp;#1078;&amp;#1077; 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 &amp;#1082;&amp;#1086;&amp;#1088;&amp;#1077;&amp;#1085;&amp;#1100; &amp;quot;m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/ver(h)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7;&amp;#1086; &amp;#1087;&amp;#1086;&amp;#1074;&amp;#1086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3;&amp;#1103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3;&amp;#1080;&amp;raquo; =3D &amp;quot;butterfly'''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10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0; 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) &amp;#1090;&amp;#1086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8;&amp;#1072;&amp;#1073;&amp;#1086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 &amp;#1089;&amp;#1072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6;&amp;#1083;&amp;#1082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6;&amp;#1084; &amp;#1090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78;&amp;#1077;!) &amp;#1085;&amp;#1077;&amp;#1087;&amp;#1086;&amp;#1085;&amp;#1103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4;&amp;#1091; &amp;#1092;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89;&amp;#1074;&amp;#1103;&amp;#1079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6;-&amp;#1088;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72;&amp;#1084;&amp;#1080; &amp;#1091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72;&amp;#1085;&amp;#1075;&amp;#1083;&amp;#1080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74;&amp;#1088;&amp;#1077;&amp;#1084;&amp;#1077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91;&amp;#1096;&amp;#1080;&amp;#1083;&amp;#1080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 &amp;#1089;&amp;#1083;&amp;#1086;&amp;#1074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0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0; &amp;#1079;&amp;#1072;&amp;#1073;&amp;#1099;&amp;#1090;&amp;#1099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4;&amp;#1096;&amp;#1080;&amp;#1077; &amp;#1080;&amp;#1084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7;&amp;#1086;&amp;#1085;&amp;#1103;&amp;#1090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86;&amp;#1079;&amp;#1085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6;&amp;#1075;&amp;#1086;&amp;#1085;&amp;#1103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 style=3D'font-family:"MS Gothic"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72;&amp;#1085;&amp;#1075;&amp;#1083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72;&amp;#1084;&amp;#108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 &amp;#1095;&amp;#1090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87;&amp;#1077;&amp;#1088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\) 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88;&amp;#1086;&amp;#1076;&amp;#1085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86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97;&amp;#1085;&amp;#1077;&amp;#1081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5;&amp;#1072;&amp;#1085;&amp;#1082;&amp;#1086;&amp;#1081;&amp;r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51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 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0;&amp;#1099;&amp;#1083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90;&amp;#1099;&amp;#1083;-&amp;#1105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94;&amp;#1077;&amp;#107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Schmetter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ling&amp;quot;), &amp;#1085;&amp;#1086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83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6; &amp;#1074;&amp;#1079;&amp;#1103;&amp;#1083;&amp;#1086;&amp;#1089;&amp;#110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6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80;&amp;#1078;&amp;#1072;&amp;#1081;&amp;#1096;&amp;#1080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86;&amp;#1089;&amp;#1090;&amp;#1072;&amp;#1074;&amp;#1091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butter&amp;quot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84; - &amp;quot;Butter+v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3;&amp;#1072;&amp;#1085;&amp;#1076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/er+v/z'eg&amp;quot; &amp;#1080; &amp;#1090;.&amp;#1076;.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-&amp;#1090;-&amp;#1083; 7&amp;quot;Z&amp;gt;-/V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tter+fly&amp;quot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2;&amp;#1054;&amp;#1058;&amp;#1056;&amp;#1048;&amp;#105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65;&amp;#102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6;&amp;#1073;&amp;#1088;&amp;#1072;&amp;#1090;&amp;#1080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!f-g-l&amp;#8212;n-p-x&amp;quot;l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2;&amp;#1088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-&amp;#1080;&amp;#1090;&amp;#1100;*- &amp;#1073;&amp;#1088;/&amp;#1073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laquo;&amp;#1087;&amp;#1090;&amp;#1080;&amp;#1094;&amp;#1072;&amp;raquo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77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88;-&amp;#1081;&amp;#1090;&amp;#1100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90;&amp;#1072;&amp;#1090;&amp;#110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ogQl/vheg *- j7ieg-en &amp;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6;&amp;#1088;&amp;#1093;-&amp;#1072;&amp;#1090;&amp;#110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ly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 =3D &amp;laquo;&amp;#1083;&amp;#1077;&amp;#1090;&amp;#1072;&amp;#1090;&amp;#1100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59; &amp;#1053;&amp;#1048;&amp;#1063;&amp;#1045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5; &amp;#1057;&amp;#1050;&amp;#1040;&amp;#1046;&amp;#1045;&amp;#1064;&amp;#1068;!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42;&amp;#1045;&amp;#1044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1;&amp;#1054;&amp;#1063;&amp;#1045;&amp;#1058;&amp;#1057;&amp;#1071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103; &amp;#108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5;&amp;#1080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3;&amp;#1080;&amp;#1088;&amp;#1072;&amp;#1085;&amp;#1080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5;&amp;#1072;&amp;#1083;&amp;#1100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89;-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90;&amp;#1077;&amp;#1087;&amp;#1077;&amp;#1088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84;&amp;#1086;&amp;#1078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86;&amp;#1088;&amp;#1080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1;&amp;#1076;&amp;#1077;&amp;#108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- &amp;#1075;&amp;#1083;&amp;#1072;&amp;#1074;&amp;#1085;&amp;#1086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9;&amp;#1105; &amp;#1088;&amp;#1072;&amp;#1073;&amp;#1086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!!!&amp;raquo;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8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72;&amp;#1076;&amp;#1100;&amp;#1073;&amp;#1072;&amp;raquo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9;&amp;#1082;&amp;#1083;&amp;#1072;&amp;#1076;&amp;#1099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laquo;&amp;#1089;-&amp;#1074;&amp;#1072;&amp;#1076;&amp;#1100;-&amp;#1073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91;&amp;#1093;&amp;#1084;&amp;#1099;&amp;#1083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91;&amp;#1096;&amp;#1072;&amp;#1077;&amp;#1084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1;&amp;#1073;&amp;#1080;&amp;#1088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74;&amp;#1072;&amp;#1076;&amp;#1100;-&amp;#1073;&amp;#1072;&amp;raquo;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 &amp;laquo;-&amp;#1073;&amp;#107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9;&amp;#1090;&amp;#1088;&amp;#1077;&amp;#1083;&amp;#1100;-&amp;#1073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#8226; &amp;quot;shoot-iwg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0;&amp;#109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2;&amp;#1090;&amp;#1080;&amp;#1085;&amp;#1089;&amp;#1082;&amp;#1080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2;&amp;#1074;&amp;#1072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9;&amp;#1086;&amp;#1077;&amp;#1076;&amp;#108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5;&amp;#1077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raquo; (=3D &amp;quot;+ing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77;&amp;#1085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5;&amp;#1075;&amp;#1083;&amp;#1080;&amp;#108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dd-itlg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72;&amp;#1076;&amp;#1100;&amp;#1073;&amp;#1072;&amp;raquo;-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91; &amp;#108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9;&amp;#1087;&amp;#1086;&amp;#1076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5;&amp;#1072;&amp;#1076;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7;&amp;#1089;&amp;#1083;&amp;#108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laquo;&amp;#1085;&amp;#1072;&amp;#1076;&amp;#1086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67;&amp;#105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, &amp;#1074;&amp;#1089;&amp;#1087;&amp;#1086;&amp;#1084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A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7;&amp;#1088;&amp;#1085;&amp;#1080;&amp;#109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 &amp;quot;s-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 &amp;quot;&amp;#1040;-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91;&amp;#109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101;&amp;#1090;&amp;#1086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102;&amp;#1076;&amp;#1077;&amp;#1095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82;&amp;#1088;&amp;#1072;&amp;#1089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s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/-e&amp;quot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=3D &amp;laquo;&lt;/span&gt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4;&amp;#109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2;&amp;#107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\\\&lt;/span&g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quot;&amp;#1095;&amp;#1077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-&amp;#1083;&amp;#1099;&amp;#1073;-&amp;#1072;&amp;#1102;&amp;#1090;&amp;#1089;&amp;#1103;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91;&amp;#1073;&amp;#1072;&amp;#1084;&amp;#1080;!flip-sW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 &amp;#1080; &amp;#1090;.&amp;#108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102;&amp;#1076;&amp;#107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9;&amp;#1077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WllV-k&amp;quot; =3D &amp;#1090;&amp;#107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72;&amp;#1103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yx-JWM/i-&amp;#1082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laquo;&amp;#1091;&amp;#1089;-&amp;#1084;&amp;#1077;&amp;#1096;-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lt;/i&gt;&lt;/strong&gt;&lt;strong&gt;&lt;i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mso-bidi-font-family:"MS Gothic"'&gt;&amp;#65403;&lt;/span&g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86;&amp;#1084; 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amp;#1050;-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-mir -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93;-&amp;#1084;&amp;#1099;&amp;#1083;-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9;-&amp;#1084;&amp;#1077;&amp;#1096;-&amp;#1082;&amp;#1072;)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86;&amp;#1073;&amp;#1091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&amp;#1090;&amp;#1086; 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89;&amp;#1076;&amp;#1077;&amp;#1083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72;&amp;#1076;&amp;#1100;&amp;#1073;&amp;#1072;&amp;raquo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8;&amp;#1086;&amp;#1080;&amp;#1084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9;&amp;#1089;&amp;#1082;&amp;#108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horough&amp;quot; - &amp;#1095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72;&amp;#1096;&amp;#1085;&amp;#1086;&amp;#1077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088;&amp;#1077;&amp;#1076;&amp;#1077;&amp;#1083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10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96;&amp;#1080; &amp;#1096;&amp;#1072;&amp;#1075;&amp;#1080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87;&amp;#1080;&amp;#1096;&amp;#1077;&amp;#1084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8;&amp;#1091;&amp;#1089;&amp;#1089;&amp;#1082;&amp;#1080;&amp;raquo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86;&amp;#1088;&amp;#1086;&amp;#1075;&amp;raquo;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0;&amp;#1085;&amp;#1072;&amp;#1077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6;&amp;#1090;&amp;#1074;&amp;#1077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h/&amp;#1078;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&amp;laquo;&amp;#1090;&amp;#1086;&amp;#1088;&amp;#1086;&amp;#1078;&amp;raquo;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9;&amp;#1089;&amp;#1090;&amp;#1072;&amp;#1085;&amp;#1072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&amp;#1074;&amp;#1072;&amp;#1077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-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-&amp;#1090;&amp;#1086;&amp;#1088;&amp;#1086;&amp;#1046;&amp;raquo;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7;&amp;#1088;&amp;#1103;&amp;#1075;&amp;#1072;&amp;#1077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9;&amp;#1090;&amp;#1088;&amp;#1072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83;&amp;#1086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8;&amp;#1072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9;&amp;#1085;&amp;#1072;&amp;#1103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57;&amp;#1090;&amp;#1086;&amp;#1088;&amp;#1086;&amp;#104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&amp;raquo;\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2;&amp;#1072;&amp;#1074;&amp;#1080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horough&amp;quot; &amp;#1079;&amp;#1085;&amp;#1072;&amp;#109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7;&amp;#1072;&amp;#1090;&amp;#1077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2;&amp;#1083;&amp;#1077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5;&amp;#1086;&amp;#1085;&amp;#108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9;&amp;#1090;&amp;#1086;&amp;#1088;&amp;#1086;&amp;#107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7;&amp;#1025; &amp;#1056;&amp;#1040;&amp;#1042;&amp;#105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5;&amp;#1053;&amp;#1057;&amp;#1040;&amp;#1062;&amp;#1048;&amp;#1071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0;&amp;#108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100;&amp;#1105;&amp;#1079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084;&amp;#1086;&amp;#1078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72;&amp;#1079;&amp;#1072;&amp;#1090;&amp;#110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 &amp;#1087;&amp;#1077;&amp;#1088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2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laquo;&amp;#1087;&amp;#1086;&amp;#107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6;&amp;#1099;&amp;#1074;&amp;#1072;&amp;#1090;&amp;#1100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96;&amp;#1083;&amp;#1077;&amp;#1085;&amp;#108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86;&amp;#1097;&amp;#1091;&amp;#1097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4;&amp;#1077;&amp;#1088;&amp;#1093;&amp;#108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9;&amp;#1089;&amp;#1086;&amp;#1094;&amp;#1080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ry&amp;quot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9;-&amp;#1090;&amp;#1072;&amp;#1088;-&amp;#1072;&amp;#1090;&amp;#1100;&amp;#1089;&amp;#1103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2;&amp;#1090; &amp;#1086;&amp;#1076;&amp;#108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8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6;&amp;#1083;&amp;#1072;&amp;#1075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9;-&amp;lt;?' (&amp;#1089;&amp;#1084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9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7;&amp;#1076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0;&amp;#1094;&amp;#109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80;&amp;#1090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3;&amp;#1086;&amp;#1076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r-Y'Uimp-&amp;#1086;&amp;#1043;-&amp;#1083;&amp;#1090;&amp;#1098;&amp;raquo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90;-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7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-&amp;#1072;&amp;#1085;&amp;#1075;&amp;#1083;&amp;#1080;&amp;#108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ry&amp;quot; &amp;#1079;&amp;#1085;&amp;#1072;&amp;#1095;&amp;#1080;&amp;#109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72;&amp;#1088;&amp;#1072;&amp;#1090;&amp;#110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73;&amp;#1086;&amp;#1074;&amp;#1072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&amp;quot;&amp;#8212;&amp;laquo;&amp;#1055;&amp;#1086;&amp;#1087;&amp;#1088;&amp;#1086;&amp;#1073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!&lt;/i&gt;&lt;/strong&gt;&lt;strong&gt;&lt;i&gt;&lt;span style=3D'font-family:"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403;&lt;/span&gt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86;&amp;#1075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86;&amp;#1073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97;&amp;#1091;&amp;#1087;&amp;#1100;&amp;raquo;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quot;try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82;&amp;#1072;&amp;#1089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74;&amp;#1077;&amp;#1076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6;&amp;#1079;&amp;#1085;&amp;#1072;&amp;#1095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81; [&amp;#1090;&amp;#1086;&amp;#1078;&amp;#1077;!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7;&amp;#1091;&amp;#1090;&amp;#1080;&amp;#1090;&amp;#1100;&amp;raquo;\\\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72;&amp;#1088;&amp;#1072;&amp;#1090;&amp;#110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90;&amp;#1086;&amp;#1083;&amp;#110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, &amp;#107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86;&amp;#1075;&amp;#1072;&amp;#1090;&amp;#1100;&amp;raquo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(&amp;#1080; &amp;#1086;&amp;#107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103;&amp;#1079;&amp;#1072;&amp;#1085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7;&amp;#1091;&amp;#1097;&amp;#1077;&amp;#1085;&amp;#1080;&amp;#1077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, &amp;#1074;&amp;#1080;&amp;#1076;&amp;#1080;&amp;#1084;&amp;#1086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72;&amp;#1083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6;]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 &amp;#1087;&amp;#1086;&amp;#1093;&amp;#1086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72;&amp;#1088;&amp;#1072;&amp;#1090;&amp;#110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0;&amp;#1095;&amp;#1085;&amp;#1086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88;&amp;#1086;&amp;#1075;&amp;#1072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86;&amp;#1074;&amp;#1099;&amp;#1084;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84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72;&amp;#1075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86;&amp;#1075;-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&amp;#1084; &amp;#1089;&amp;#1099;&amp;#1088;&amp;#110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91;&amp;#1095;&amp;#1080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ry&amp;quot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6;&amp;#1054;&amp;#1057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44;&amp;#1054;&amp;#1056;&amp;#1054;&amp;#1042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9;&amp;#1096;&amp;#1072;&amp;#1083;&amp;#1086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105;&amp;#1084; &amp;#1077;&amp;#1097;&amp;#1105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9;&amp;#1082;&amp;#1086;&amp;#1083;&amp;#110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74;&amp;#1072;&amp;#1078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-/'&amp;lt;-&amp;gt; &amp;laquo;-&amp;#1075;/&amp;#1082;/&amp;#1093;-&amp;raquo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5;&amp;#1094;&amp;#1077;&amp;#1074;&amp;#1086;&amp;#1075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8;&amp;#1091;&amp;#1089;&amp;#1089;&amp;#1082;&amp;#1086;&amp;#1084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) + &amp;#1089;&amp;#1090;&amp;#1088;. 398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91;&amp;#1089;&amp;#1089;&amp;#1082;&amp;#1080;&amp;#108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8;&amp;#1072;&amp;#1050; *- &amp;#1073;&amp;#1091;&amp;#1046;-&amp;#1090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5;&amp;#1050; *- &amp;#1082;&amp;#1088;&amp;#1080;&amp;#1051;&amp;#1043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UQ-nY &lt;/i&gt;&lt;/strong&gt;&lt;strong&gt;&lt;i&gt;&lt;span style=3D'font-family:"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)&amp;#1090;-&amp;#1085;&amp;#1077;^-&amp;#1080;&amp;#1074;&amp;#1072;&amp;#1090;&amp;#1100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58; &lt;/i&gt;&lt;/strong&gt;&lt;strong&gt;&lt;i&gt;&lt;span style=3D'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mso-bidi-font-family:"MS Gothic"'&gt;&amp;#65387;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61;-&amp;#1072;&amp;#1090;&amp;#110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anF *~ MHOF-O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laF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3;&amp;#1072;&amp;#1040;&amp;#1043;-&amp;#1072;&amp;#1090;&amp;#1100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101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5;&amp;#1072;&amp;#1096;&amp;#1077;&amp;#1075;&amp;#1086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84;&amp;#1077;&amp;#1083;&amp;#1040;&amp;quot;-&amp;#1080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o &amp;#1050; * =3D vaiA'-ezas (&amp;#1083;&amp;#1080;&amp;#1090;.)*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iG-lio (&amp;#1080;&amp;#1090;&amp;#1072;&amp;#1083;.)*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oeG (&amp;#1069;&amp;#1057;&amp;#1058;&amp;#1054;&amp;#1053;&amp;#1057;&amp;#1050;.)*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ojj^-a (&amp;#1092;&amp;#1080;&amp;#1085;./&amp;#1096;&amp;#1074;&amp;#1077;&amp;#1076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*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aGe (=3D &amp;laquo;&amp;#1087;&amp;#1072;&amp;#1078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.)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daF &lt;/i&gt;&lt;/strong&gt;&lt;strong&gt;&lt;i&gt;&lt;span style=3D'font-family:"MS 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- daG/TaG (&amp;#1096;&amp;#107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&amp;#1084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5;&amp;#1105;&amp;#105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keF - hooK; kaGi =3D &amp;laquo;&amp;#1082;&amp;#1083;&amp;#1102;&amp;#1095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87;&amp;#1086;&amp;#1085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raF fraGen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7;&amp;#1088;&amp;#1072;&amp;#1096;&amp;#1080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&amp;#1084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aF =3D paG-are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&amp;#1090;&amp;#1080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90;&amp;#1072;&amp;#1083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aF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lt;/span&gt;&lt;/i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 &lt;/span&gt;&amp;#1089;&amp;#105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6;&amp;#107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 style=3D'mso-ansi-language:EN-US'&gt;- &lt;span class=3D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&lt;strong&gt;&lt;i&gt;saG-en&lt;/i&gt;&lt;/strong&gt;&lt;/span&gt;&lt;strong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i&gt;&lt;/strong&gt;&lt;/span&gt;&lt;strong&gt;&lt;i&gt;&amp;#1085;&amp;#1077;&amp;#1084;&lt;/i&gt;&lt;/strong&gt;&lt;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.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laquo;&amp;#1074;&amp;#1085;&amp;#1091;&amp;#1090;&amp;#1088;&amp;#108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aF &amp;lt;-&amp;gt; waAe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7;&amp;#1091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103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91;&amp;#1090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waF &amp;lt;^&amp;gt; wa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95;&amp;#1072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84;&amp;#1072;&amp;#1093;&amp;#1080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quot;5-&amp;quot;-&amp;#1090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41;&amp;#1048;&amp;#1056;&amp;#1040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0;&amp;#1044;&amp;#1054;!!!!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53;&amp;#1072;&amp;#1083;&amp;#1080;&amp;#109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GIK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3;&amp;#1100;&amp;#1095;&amp;#1080;&amp;#108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72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9;&amp;#1086;&amp;#1073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72;&amp;#1083;&amp;#1100;&amp;#1103;&amp;#1085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fiGlio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(&amp;#1074;&amp;#1086;&amp;#1079;&amp;#1084;&amp;#1086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8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2;&amp;#1090;&amp;#1099;&amp;#1085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86;&amp;#1084;&amp;#1072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3;&amp;#1077;&amp;#1082;&amp;#1090;&amp;#1086;&amp;#1074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3;&amp;#1100;&amp;#1095;&amp;#1080;&amp;#108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53;&amp;#1045;&amp;#1058; &amp;quot;filius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72;&amp;#1083;&amp;#1100;&amp;#1103;&amp;#1085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5; &amp;laquo;&amp;#1089;&amp;#1099;&amp;#1085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5;&amp;#1086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72;&amp;#1090;&amp;#1086;&amp;#1084;&amp;raquo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6;&amp;#1076;&amp;#1085;&amp;#1080;&amp;#1084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3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8;&amp;#1086;&amp;#1084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74;(&amp;#1072;&amp;#1074;)&amp;#109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80; &amp;#1074;&amp;#1077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91;&amp;#1089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74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92;&amp;#1086;&amp;#1088;&amp;#108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72;&amp;#1085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1;&amp;#1050;&amp;raquo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1;&amp;#1082;-&amp;#1080;&amp;#1081;&amp;raquo;\\\1\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, &amp;#1042;&amp;#1099; &amp;#1076;&amp;#1091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95;&amp;#1085;&amp;#1077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74;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75;/&amp;#1082;-&amp;raquo; &amp;#1074;&amp;#1076;&amp;#1088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6;&amp;#1089;&amp;#1100; (?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101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7;&amp;#1086;&amp;#1090;&amp;#1080;&amp;#1097;&amp;#1077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9;&amp;#1090;&amp;#1086;&amp;#1085;&amp;#1089;&amp;#1082;&amp;#1080;&amp;#1081;?????),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6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4; (1) &amp;#1103;&amp;#1079;&amp;#1099;&amp;#1082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5;&amp;#1077;&amp;#1079;&amp;#1083;&amp;#1086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44;&amp;#1077;&amp;#1074;&amp;#1086;&amp;#1095;&amp;#1082;&amp;#1072; =3D fiG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jKa *~ &amp;laquo;&amp;#1084;&amp;#1077;&amp;#1083;&amp;#1050;-&amp;#1072;&amp;#1103;&amp;raquo;.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0;&amp;#1072;&amp;#1083;. &amp;#1096;&amp;#1074;&amp;#1077;&amp;#1076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 &amp;#1040; &amp;#1058; &amp;#1067; &amp;#1050; &amp;#1040; &amp;#1045; 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67;&amp;#1056;&amp;#1067;&amp;raquo; &amp;#1052; &amp;#1069; &amp;#1058; &amp;#10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 &amp;#10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41;&amp;#1054;&amp;#1049;&amp;#1053;&amp;#1067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48;&amp;#1052;&amp;#1045;&amp;#105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&amp;#1080; &amp;#1080;&amp;#1076;&amp;#1077;&amp;#1103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3;&amp;#1086;&amp;#1076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88;&amp;#1077;&amp;#1096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3;&amp;#1083;&amp;#1077;&amp;#1084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105;&amp;#1085;&amp;#1085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80;, &amp;#1082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83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1;&amp;#1074;&amp;#1080;&amp;#1076;&amp;#1077;&amp;#1083; &amp;#1103;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 &amp;#1074;&amp;#110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91;&amp;#1073;&amp;#1088;&amp;#1086;&amp;#1084;&amp;#110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72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laquo;&amp;#1084;&amp;#1101;&amp;#1090;&amp;#1088;&amp;#1077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9;&amp;#1074;&amp;#1072;&amp;#1077;&amp;#1090;..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6;&amp;#1076;&amp;#1080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82;&amp;#1072;&amp;#1082;&amp;#1086;&amp;#108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4;&amp;#1085;&amp;#1099;&amp;#1081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&amp;#1084;&amp;#1086;&amp;#1085;&amp;#1089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..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0;&amp;#1089;&amp;#1083;&amp;#1086;&amp;#107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87;&amp;#1086;&amp;#1093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57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4;&amp;#1080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4;&amp;#1080;&amp;#1085;&amp;#1086;&amp;#1074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6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84;&amp;#1080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7;&amp;#1085;&amp;#1074;&amp;#1077;&amp;#1085;&amp;#1080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8;&amp;#1092;&amp;#1086;&amp;#1075;&amp;#1088;&amp;#1072;&amp;#109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0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77;&amp;#1085;&amp;#1072;)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6;&amp;#1085;&amp;#1072;&amp;#1082;&amp;#1086; &amp;#1090;&amp;#1072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88;&amp;#1086;&amp;#1089;&amp;#1090;&amp;#1086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77;&amp;#1088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5;&amp;#1083;&amp;#1103;&amp;#107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6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6;&amp;#1074;&amp;#1083;&amp;#1077;&amp;#1090;&amp;#1074;&amp;#1086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077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3;&amp;#1083;&amp;#1080;&amp;#1078;&amp;#1077;&amp;#1085;&amp;#1080;&amp;#1077; 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0;&amp;#1085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eks- (&amp;#1074; &amp;#1075;&amp;#1083;&amp;#1072;&amp;#1075;&amp;#1086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o) &amp;#1080; &amp;#1082;&amp;#1086;&amp;#1088;&amp;#1085;&amp;#1103; taks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8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103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76;&amp;#1088;&amp;#1091;&amp;#1075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072;&amp;#1083;&amp;#1082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7;&amp;#1088;&amp;#1100;&amp;#1105;&amp;#1079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103;&amp;#1090;&amp;#1089;&amp;#1090;&amp;#107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exo &amp;#1079;&amp;#1085;&amp;#1072;&amp;#1095;&amp;#1080;&amp;#1090; 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90;&amp;#1082;&amp;#1072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s &lt;/i&gt;&lt;/strong&gt;&lt;strong&gt;&lt;i&gt;&lt;span style=3D'font-family:"MS Gothic"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86;&amp;#1073;&amp;#1090;&amp;#1105;&amp;#1089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7;&amp;#1086;&amp;#1088;&amp;#1086;&amp;#108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74;&amp;#1086;&amp;#1079;&amp;#1084;&amp;#1086;&amp;#1078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100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 &amp;#1080;&amp;#1079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76;&amp;#1088;&amp;#1091;&amp;#1075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2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77;&amp;#1074;&amp;#108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 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 &amp;#1084;&amp;#1086;&amp;#1075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6;&amp;#1089;&amp;#1085;&amp;#1086;&amp;#1074;&amp;#1077; 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90;&amp;#1082;&amp;#1072;&amp;#1095;&amp;#1077;&amp;#1089;&amp;#1090;&amp;#1074;&amp;#1072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/i&gt;&lt;/strong&gt;&lt;strong&gt;&lt;i&gt;&lt;span style=3D'font-family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87;&amp;#1083;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0;&amp;#1095;&amp;#1077;&amp;#1089;&amp;#1090;&amp;#1074;&amp;#1072;&lt;/i&gt;&lt;/strong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100;&amp;#1079;&amp;#1103; &amp;#1085;&amp;#1072;&amp;#108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91;&amp;#110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91;&amp;#1102; &amp;#1090;&amp;#1077;&amp;#1093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403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69;. &amp;#1041;&amp;#1077;&amp;#1085;&amp;#1074;&amp;#1077;&amp;#1085;&amp;#1080;&amp;#1089;&amp;#1090;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57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. &amp;#1089;. &amp;#1090;.&lt;/i&gt;&lt;/strong&gt;&lt;strong&gt;&lt;i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mso-bidi-font-family:"MS Gothic"'&gt;&amp;#65403;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9;&amp;#1082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&amp;#1072;&amp;#1090;&amp;#1077;&amp;#1083;&amp;#1100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8;&amp;#1091;&amp;#1087;&amp;#1087;&amp;#1072; 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55;&amp;#1088;&amp;#1086;&amp;#1075;&amp;#1088;&amp;#1077;&amp;#1089;&amp;#1089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1:metricconverter ProductID=3D"1995 &amp;#1075;" w:st=3D"on"&gt;1995 &amp;#1075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metricconverter&gt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9;&amp;#1105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91;&amp;#1084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1;&amp;#1090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4;&amp;#1101;&amp;#1090;&amp;#1088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2;&amp;#1074;&amp;#1076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3;&amp;#1099;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7;&amp;#1077;&amp;#1089;&amp;#1090;&amp;#1074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4;&amp;#1080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80; &amp;#1077;&amp;#1089;&amp;#1083;&amp;#1080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86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5;&amp;#1072; - &amp;#1072;&amp;#1074;&amp;#1090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99;&amp;#1103;&amp;#1074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0;&amp;#1083;.&amp;#104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2; &amp;#1096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6;&amp;#1072;&amp;#1075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7;&amp;#1077;&amp;#1089;&amp;#1090;&amp;#1074;&amp;#1091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#1089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5;&amp;#1086;&amp;#1089;&amp;#1103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100;&amp;#1077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86;&amp;#107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7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74;&amp;#1086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4;&amp;#1086;&amp;#1077;&amp;#1084;&amp;#1091;!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72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&amp;#1084;&amp;#1080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91;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7;&amp;#1085;&amp;#1074;&amp;#1077;&amp;#1085;&amp;#1080;&amp;#108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7;&amp;#1088;&amp;#1086;&amp;#1073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72;&amp;#108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9;&amp;#1084;&amp;#1086;&amp;#1088;&amp;#1072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&amp;#1073;&amp;#1083;&amp;#1100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77;&amp;#1075;&amp;#1086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 &amp;#1101;&amp;#1090;&amp;#1080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4;&amp;#1077;&amp;#1076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 monsieur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85;&amp;#1074;&amp;#1077;&amp;#1085;&amp;#1080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8;&amp;#1080;&amp;#1095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73;&amp;#1086;&amp;#1082;&amp;#1086;&amp;#1075;&amp;#1086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6;&amp;#1080;&amp;#1088;&amp;#1086;&amp;#1082;&amp;#1086;&amp;#1075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5;&amp;#1075;&amp;#1074;&amp;#1080;&amp;#1089;&amp;#1090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7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6;&amp;#1079;&amp;#1086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a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6;&amp;#1085; &amp;#1084;&amp;#1099;&amp;#1089;&amp;#1083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88;&amp;#1072;&amp;#1076;&amp;#1080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&amp;#1089;&amp;#1084;&amp;#1086;&amp;#1090;&amp;#1088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0; &amp;#1085;&amp;#107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077; &amp;#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1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 &amp;#1103;, &amp;#1090;&amp;#1086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6;&amp;#1086;&amp;#1073;&amp;#1085;&amp;#1086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6;&amp;#1076;&amp;#1086;&amp;#107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6;&amp;#1090;&amp;#1087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77;&amp;#1090;!, &amp;#1090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9;&amp;#1090;&amp;#1086; &amp;#1080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9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!!!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8;&amp;#1103;&amp;#1076;&amp;#1091; &amp;quot;TeKs/ TaKs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56;&amp;#1059;&amp;#1057;&amp;#1057;&amp;#1050;&amp;#1048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46;-&amp;#1072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50;&amp;#1040;&amp;#1050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Teifs-&amp;#1072;&amp;#1102;&amp;#109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laquo;&amp;#1058;&amp;#1099;&amp;#1050;-&amp;#1072;&amp;#1102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77;&amp;#1090;&amp;#1077;&amp;#1085;&amp;#1086;&amp;#1084;!!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50;&amp;#1040;&amp;#1050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JaAs-&amp;#1072;&amp;#1102;&amp;#109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laquo;&amp;#1058;&amp;#1102;&amp;#1050;-&amp;#1072;&amp;#1102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7;&amp;#1086;&amp;#1088;&amp;#1086;&amp;#1084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93;&amp;#1085;&amp;#1080;&amp;#1082;&amp;#1072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91;&amp;#1090;&amp;#1089;&amp;#109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90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7;&amp;#1085;&amp;#1074;&amp;#1077;&amp;#1085;&amp;#1080;&amp;#1089;&amp;#1090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-&amp;#1076;&amp;#1072; &amp;#1080; &amp;#1076;&amp;#1072;!!!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9;&amp;#1076;&amp;#1077;&amp;#1089;&amp;#1100; 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89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7;&amp;#1077;&amp;#1089;&amp;#1090;&amp;#1074;&amp;#1091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0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79;&amp;#1085;&amp;#1072;&amp;#1095;&amp;#1080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1;&amp;#1096;&amp;#1080;&amp;#1081;!!!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9;&amp;#1082;/&amp;#1090;&amp;#1091;&amp;#1082;/&amp;#1090;&amp;#1102;&amp;#108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79;&amp;#1091;&amp;#1102;&amp;#1097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89;&amp;#1084;&amp;#1099;&amp;#1089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102;&amp;#1097;&amp;#1080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6;&amp;#1073;&amp;#1088;&amp;#1072;&amp;#107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91;&amp;#1083;&amp;#1103;&amp;#1088;&amp;#1085;&amp;#1086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7;&amp;#1058;&amp;#1059;&amp;#1055;&amp;#1040;&amp;#1058;&amp;#1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1;&amp;#1068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77;/&amp;#107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8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lt;/i&gt;&lt;/strong&gt;&lt;strong&gt;&lt;i&gt;&lt;span style=3D'font-family:"MS Got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90;&amp;#1091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-&amp;#1089;&amp;#1102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76;&amp;#1072;-&amp;#1089;&amp;#1102;&amp;#1076;&amp;#1072;...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89;-&amp;#1080;*&amp;#1091;&amp;#1082;-&amp;#1072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laquo;/&amp;#1103;&amp;#1102;&amp;#1082;-&amp;#1072;&amp;#1090;&amp;#1100;&lt;/i&gt;&lt;/strong&gt;&lt;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99;&amp;#1082;-&amp;#1072;&amp;#1090;&amp;#1100;/&amp;#1090;&amp;#1082;-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&amp;#1095;-&amp;#1090;&amp;#110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8;&amp;#1080;&amp;#1082;-&amp;#1074;&amp;#1078;&amp;#1080;&amp;#1082;\&amp;raquo;)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7;&amp;#1086;&amp;#1083;&amp;#1100;&amp;#108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yk-ac&amp;quot; 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86;&amp;#1075;&amp;#1072;&amp;#1090;&amp;#1100;&amp;raquo;,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80;&amp;#1082;&amp;#1072;&amp;#1089;&amp;#1072;&amp;#1090;&amp;#1100;&amp;#1089;&amp;#1103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..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88;&amp;#1091;&amp;#1089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96;&amp;#1105;&amp;#1083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 &amp;#1077;&amp;#1089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76;&amp;#1077;&amp;#1083;&amp;#1100;&amp;#1085;&amp;#1099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5;&amp;#1080;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&amp;#1073;&amp;#1088;&amp;#1072;&amp;#1079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#107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occ-are&amp;quot; (&amp;#1080;&amp;#1090;&amp;#1072;&amp;#1083;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ouch&amp;quot; (&amp;#1072;&amp;#1085;&amp;#1075;&amp;#1083;), &amp;quot;toucher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8;.)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86;&amp;#1075;&amp;#1072;&amp;#1090;&amp;#1100;&amp;raquo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rfck&amp;quot; =3D &amp;laquo;&amp;#1087;&amp;#1072;&amp;#1083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3;&amp;#1096;&amp;#1082;-&amp;#1072;&amp;#1083;&amp;#1082;&amp;#1072;&amp;raquo;)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5;&amp;#1077;&amp;#1084;&amp;#1077;&amp;#1094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tock&amp;quot; &amp;#8212; &amp;laquo;&amp;#1087;&amp;#1072;&amp;#1083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90;&amp;#1099;&amp;#1082;-&amp;#1072;&amp;#1083;&amp;#1082;&amp;#1072;&amp;raquo;)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: &amp;quot;zjachnen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2;&amp;#1072;&amp;#1079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/&amp;#1080;&amp;#1099;&amp;#1082;-&amp;#1072;&amp;#1090;&amp;#1100;&amp;raquo;)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eks-&amp;quot; =3D &lt;/i&gt;&lt;/strong&gt;&lt;strong&gt;&lt;i&gt;&lt;span style=3D'font-family:"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/&amp;#1103;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aks&amp;quot; =3D &amp;laquo;&amp;#1090;&amp;#1077;&amp;#1089;&amp;#1072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85;&amp;#1099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74;&amp;#1086;&amp;#1076;&amp;#1103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77;&amp;#1076;&amp;#1080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10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1;&amp;#109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1;&amp;#1090;&amp;#1088;&amp;#1086;&amp;#1074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1;&amp;#1090;&amp;#1077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 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2;&amp;#1078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5;&amp;#1077;&amp;#1084;&amp;#1091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6;&amp;#1089;&amp;#1084;&amp;#1086;&amp;#1090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86;&amp;#1074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76;&amp;#1080;&amp;#1085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96;&amp;#1083;&amp;#1077;&amp;#1085;&amp;#108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&amp;#1085;&amp;#1105;&amp;#1084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2;&amp;#1076;&amp;#1100;&amp;#1073;&amp;#1091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4; &amp;#1091; &amp;#1085;&amp;#1072;&amp;#108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74;&amp;#1072;&amp;#1076;&amp;#1100;&amp;#1073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est-uves&amp;quot;, &amp;#1080; &amp;#1074; &amp;#1101;&amp;#1090;&amp;#1086;&amp;#1084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9;&amp;#1090;&amp;#107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75;&amp;#1083;&amp;#1103;&amp;#1076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89;-&amp;#1074;&amp;#1077;&amp;#1089;&amp;#1090;-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7;&amp;#1098;-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7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90; &amp;#1086;&amp;#1095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7;&amp;#1086;&amp;#1085;&amp;#1103;&amp;#109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3;&amp;#1072;?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jaunoji&amp;quot; =3D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4;&amp;#1086;&amp;#1083;&amp;#1086;&amp;#1076;&amp;#1072;&amp;#1103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102;&amp;#1085;&amp;#1072;&amp;#1103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usafifetine&amp;quot; =3D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9;&amp;#1091;&amp;#1078;&amp;#1077;&amp;#1085;&amp;#1072;&amp;#1103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i&gt;&lt;/strong&gt;&lt;strong&gt;&lt;i&gt;&lt;span style=3D'font-family:"MS Gothic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89;&amp;#1091;&amp;#1078;&amp;#1076;&amp;#1077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-&amp;#1078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lt;/i&gt;&lt;/strong&gt;&lt;strong&gt;&lt;i&gt;&lt;span style=3D'font-family:"MS Got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89;&amp;#1091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/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6;&amp;#1089;&amp;#1091;&amp;#1078;&amp;#1076;&amp;#1072;&amp;#1090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!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9;&amp;#1095;&amp;#1080;&amp;#1090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-eecma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2;&amp;#1074;&amp;#107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3;&amp;#1057;-&amp;#1089;&amp;#1077;&amp;#1089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4;&amp;#1091; &amp;#1084;&amp;#108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7;&amp;#1089;&amp;#1090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4;&amp;#1077;&amp;#1094;&amp;#108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-&amp;#1077;&amp;#1089;&amp;#1090;&amp;#1088;&amp;#1072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74;&amp;#1077;&amp;#1089;&amp;#1090;&amp;#1088;&amp;#1072;/Sch-wester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090;&amp;#1088;&amp;#1072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090;&amp;#1072;&amp;raquo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6;&amp;#107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9;&amp;#1090;&amp;#1072;-&amp;#1087;&amp;#1086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76;&amp;#1080;&amp;#1090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90;&amp;#1086;&amp;#1074;&amp;#1089;&amp;#1082;&amp;#1080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103;&amp;#1074;&amp;#1083;&amp;#1103;&amp;#110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103;&amp;#1084;\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77;&amp;#1089;&amp;#1083;&amp;#1080; &amp;#10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&amp;#1080;&amp;#1084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 &amp;#1089;&amp;#1083;&amp;#1086;&amp;#1074;&amp;#1086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4;&amp;#1077;&amp;#1089;&amp;#1090;&amp;#1072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3;&amp;#1099; &amp;#1086;&amp;#1085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8;&amp;#1086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 &amp;laquo;&amp;#1085;&amp;#1077;&amp;#1074;&amp;#1077;-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 &amp;quot;&amp;#1096;-sesuo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laquo;&amp;#1089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8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sesuo&amp;quot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4;&amp;#1072;&amp;#1076;&amp;#1100;&amp;#1073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77;&amp;#1083;&amp;#1086; 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2;&amp;#1095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63;&amp;#1045;&amp;#1053;&amp;#1068;-&amp;#1054;&amp;#1063;&amp;#104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9;&amp;#107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0;&amp;#1074; &amp;#1086;&amp;#1073;&amp;#109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77;&amp;#1084;&amp;#1072;&amp;#1085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7;-&amp;#1074;&amp;#1077;&amp;#1089;&amp;#1090;-a.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vgs/-uves&lt;/i&gt;&lt;/strong&gt;&lt;strong&gt;&lt;i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403;&lt;/span&gt;,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9;&amp;#1085;&amp;#1072;&amp;#1077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91;&amp;#1076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7;&amp;#1087;&amp;#1086;&amp;#1085;&amp;#1103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best man&lt;/i&gt;&lt;/strong&gt;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96;&amp;#1072;&amp;#1092;&amp;#1077;&amp;#1088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&amp;#1089;&amp;#1084;. &amp;#1089;&amp;#1090;&amp;#1088;. 299!).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95;&amp;#1090;&amp;#1086; &amp;#1078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88;&amp;#1085;&amp;#1105;&amp;#1084;&amp;#1089;&amp;#1103; &amp;#1082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6;&amp;#1074;&amp;#1072;&amp;#1088;&amp;#1103;&amp;#1084;&amp;raquo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82;&amp;#1072;&amp;#1082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2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3;&amp;#1090;&amp;#1091;&amp;#1088;&amp;#1097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91;&amp;#1082;&amp;#1080; &amp;laquo;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amp;#1086;&amp;#1083;&amp;#1086;&amp;#1075;&amp;#1080;&amp;#1079;&amp;#1080;&amp;#1088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101;&amp;#1085;&amp;#1090;&amp;#1086;&amp;#1084;&amp;#1086;&amp;#1083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9;&amp;#1080;&amp;#1088;&amp;#1091;&amp;#1102;&amp;#1090;&amp;raquo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widow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6;&amp;#1086;&amp;#1074;&amp;#1072;&amp;raquo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7;&amp;#1090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90;&amp;#1080;&amp;#1084;&amp;#1091;&amp;#1083;&amp;#1080;&amp;#1088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75;&amp;#1088;&amp;#1072;&amp;#1084;&amp;#1086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8;&amp;#1072;&amp;#1079;&amp;#1083;&amp;#1080;&amp;#109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5;&amp;#1088;&amp;#1091;&amp;#1079;&amp;#1086;&amp;#1084;...&amp;#10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8;&amp;#1076;&amp;#1077;&amp;#1082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5;&amp;#1072;&amp;#1083;&amp;#1080;&amp;#1081;)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6;&amp;#1076;&amp;#1074;&amp;#1077;&amp;#1083;&amp;#107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100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1;&amp;#1076;&amp;#1082;&amp;#1077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2;&amp;#1072;&amp;#1079;&amp;#1099;&amp;#1074;&amp;#1072;&amp;#1077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86; 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86;&amp;#1103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3;&amp;#1086;&amp;#109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91;&amp;#1073;&amp;#1099;&amp;#1093; (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4;&amp;#1089;&amp;#1090;&amp;#1074;&amp;#1091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#1095;&amp;#1100;&amp;#1103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90;&amp;#1072;&amp;#1083;&amp;#1100;&amp;#107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2;&amp;#1084;!)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103;&amp;#1074;&amp;#1085;&amp;#1086; &amp;#1074;&amp;#1080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#1088;&amp;#1072;&amp;#1079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widow&amp;quot; - 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7;&amp;#1086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95;&amp;#1105;&amp;#1085;&amp;#1086;&amp;#1084;&amp;#1091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77;&amp;#1085;&amp;#1080;&amp;#110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080;&amp;#1090; &amp;#1080;&amp;#1079; 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91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0;&amp;#1085;&amp;#107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i+dow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82;&amp;#1086;&amp;#1074;&amp;#107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?! &amp;#1061;&amp;#1086;&amp;#109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77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91; &amp;#1090;&amp;#1099;&amp;#1089;&amp;#1103;&amp;#10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 &amp;#1085;&amp;#1072;&amp;#1079;&amp;#1072;&amp;#1076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89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76;&amp;#1072;&amp;#1083;&amp;#1080;..?)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77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0;&amp;gt;/-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79;-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4;&amp;#1086;&amp;#1090; &amp;quot;dowldhav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 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1;&amp;#1078;&amp;#1095;&amp;#1080;&amp;#1085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 &amp;quot;widow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&amp;laquo;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78;&amp;#1095;&amp;#1080;&amp;#1085;&amp;#1099;&amp;raquo;] &amp;#8212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47;&amp;#1076;&amp;#1086;&amp;#1088;&amp;#1086;&amp;#1074;&amp;#1086;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3;&amp;#1072;&amp;#1089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91;&amp;#1088;&amp;#1086;&amp;#1087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88;&amp;#1091;&amp;#1089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77;&amp;#1072;&amp;#1083;&amp;#1080;&amp;#1089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raquo;]]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9;&amp;#1105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5;&amp;#1080;&amp;#1095;&amp;#1077;&amp;#1075;&amp;#1086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&amp;#1084;&amp;#1086;&amp;#1080;&amp;#1093; &amp;#1079;&amp;#1072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5;&amp;#1085;&amp;#1099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2;&amp;#1090;&amp;#1091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6;&amp;#1090;&amp;#1074;&amp;#1077;&amp;#1095;&amp;#1072;&amp;#107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088;&amp;#1080;&amp;#1090;&amp;#1086;&amp;#1088;&amp;#1080;&amp;#1095;&amp;#1077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]) &amp;#1074;&amp;#1086;&amp;#1087;&amp;#1088;&amp;#1086;&amp;#1089;&amp;#1072;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40; &amp;#1082;&amp;#1072;&amp;#108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9; &amp;quot;widowe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6;&amp;#1086;&amp;#1074;&amp;#1094;&amp;#1086;&amp;#1084;&amp;raquo; &amp;#821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amp;&amp;#1052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6;&amp;#1085;&amp;#1103;&amp;#107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72;&amp;#1083;&amp;#1089;&amp;#110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78;&amp;#1095;&amp;#1080;&amp;#1085;&amp;#1099;&amp;raquo;..!?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5;&amp;#1090;&amp;#1086;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83;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b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3;&amp;#1080;? - 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78;&amp;#1077; &amp;#1079;&amp;#1085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 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9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5;&amp;#1072;&amp;#1083;&amp;#1080;&amp;#1089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77; &amp;#1093;&amp;#1086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6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91;&amp;#1096;&amp;#1072;&amp;#1081;&amp;#1090;&amp;#107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86;&amp;#107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0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) &amp;#1072;&amp;#1074;&amp;#1090;&amp;#1086;&amp;#1088;&amp;#1080;&amp;#1090;&amp;#1077;&amp;#1090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7;&amp;#1086;&amp;#1095;&amp;#1080;&amp;#1090;&amp;#1072;&amp;#1077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89;&amp;#1072;&amp;#1082;&amp;#1089;&amp;#107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0;&amp;#1096;&amp;#1077;&amp;#108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63;&amp;#1091;&amp;#1076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 &amp;#1073;&amp;#109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5;&amp;#1076;&amp;#1080;&amp;#1103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77;&amp;#1090;, 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0;&amp;#1086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7;&amp;#1088;&amp;#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103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82;&amp;#1086;&amp;#1074; &amp;#1080; &amp;#1090;&amp;#1077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85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96;&amp;#1083;&amp;#1080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 &amp;#1088;&amp;#1086;&amp;#1076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6;&amp;#1086;&amp;#1089;&amp;#1089;&amp;#1080;&amp;#1080;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91;, 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91;&amp;#107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77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0;&amp;#1085;&amp;#1099; &amp;#1091;&amp;#109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40;&amp;#1085;&amp;#1072;&amp;#1090;&amp;#1086;&amp;#1083;&amp;#1080;&amp;#110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90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7;&amp;#1090;&amp;#1090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90;&amp;#1080;&amp;#1081;&amp;#1089;&amp;#1082;&amp;#1080;&amp;#109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0;&amp;#1089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 &amp;#1087;&amp;#1088;&amp;#1072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0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.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5;&amp;#1077;&amp;#1084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99;&amp;#1090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86;&amp;#1090;&amp;#1103; &amp;#1073;&amp;#1099; &amp;laquo;&amp;#1085;&amp;#1077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7;&amp;#1099;&amp;#1090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amp;raquo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4;&amp;#1086;&amp;#1077;&amp;#1084;&amp;#1091;?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42;&amp;#1076;&amp;#1088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91;&amp;#1095;&amp;#1080;&amp;#109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...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73;&amp;#1091;&amp;#1077;&amp;#1084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ff': &amp;quot;widow&amp;quot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76;&amp;#1086;&amp;#1074;-&amp;#109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idow-er&amp;quot;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76;&amp;#1086;&amp;#1074;-&amp;#1077;&amp;#1094;&amp;raquo;\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, &amp;#1082;&amp;#1072;&amp;#108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3;&amp;#1080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78;&amp;#1095;&amp;#1080;&amp;#1085;&amp;#1099;&amp;raquo;?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55;&amp;#1056;&amp;#1054;&amp;#1057; &amp;#8470;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laquo;&amp;#1050;&amp;#1058;&amp;#1054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43;&amp;#1054; &amp;#1074;&amp;#1079;&amp;#1103;&amp;#1083;?&lt;/i&gt;&lt;/strong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: &amp;laquo;&amp;#1050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laquo;&amp;#1087;&amp;#1077;&amp;#1088;&amp;#1074;&amp;#1077;&amp;#1077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74;&amp;#1077;&amp;#109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74;&amp;#1086;&amp;#1087;&amp;#1088;&amp;#1086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0;&amp;#1052; &amp;#1087;&amp;#1086; 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5;&amp;#1072;&amp;#1089;&amp;#1090;&amp;#1080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74;&amp;#1080;&amp;#1076;&amp;#1085;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87;&amp;#1088;&amp;#1080;&amp;#1074;&amp;#1077;&amp;#1076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7;&amp;#1077;&amp;#1088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&amp;#1074;&amp;#1086;&amp;#1087;&amp;#1088;&amp;#1086;&amp;#108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9;&amp;#1077;&amp;#1081;&amp;#1095;&amp;#1072;&amp;#1089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 &amp;#1093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5;&amp;#1077;&amp;#1088;&amp;#1082;&amp;#1085;&amp;#1091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3;&amp;#1083;&amp;#1077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90;&amp;#1086; &amp;#1091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?&lt;/i&gt;&lt;/strong&gt;&lt;strong&gt;&lt;i&gt;&lt;span style=3D'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mso-bidi-font-family:"MS Gothic"'&gt;&amp;#65403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4;&amp;#1072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100; &amp;#1086;&amp;#1090;&amp;#1074;&amp;#1077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86;&amp;#1087;&amp;#1088;&amp;#1086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90;&amp;#1086; &amp;#1073;&amp;#1099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4;&amp;#1099;&amp;#1084;?&amp;raquo;, 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3; &amp;#1087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81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86;&amp;#1084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9;&amp;#1082;&amp;#1091;&amp;#1089;&amp;#1089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9;&amp;#1096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5;&amp;#1072;&amp;#1091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72; &amp;#1089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6;&amp;#1088;&amp;#1086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2; (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0;&amp;#1084;&amp;#1077;&amp;#110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91; &amp;#1086;&amp;#1073;&amp;#1099;&amp;#109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3;&amp;#1100;&amp;#1090;&amp;#1091;&amp;#1088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0;&amp;#1095;&amp;#1077;&amp;#1089;&amp;#1082;&amp;#1080;&amp;#1077;&amp;raquo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72;&amp;#1085;&amp;#1086;&amp;#1074;&amp;#1077;&amp;#107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0;&amp;#107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77;-&amp;#1083;&amp;#1080;&amp;#1073;&amp;#1086; 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7;&amp;#1077;&amp;#1094;&amp;#1080;&amp;#1072;&amp;#1083;&amp;#1100;&amp;#1085;&amp;#1099;&amp;#107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72;&amp;#1087;&amp;#1088;&amp;#1080;&amp;#1084;&amp;#1077;&amp;#1088;, &amp;quot;sputnik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&amp;#1079; &amp;#1091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8;&amp;#1080;&amp;#1074;&amp;#1096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73;&amp;#1083;&amp;#1077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74;&amp;#1072;&amp;#1078;&amp;#1085;&amp;#1072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86;&amp;#1084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77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 &amp;#1085;&amp;#1072;&amp;#1089;&amp;#1090;&amp;#1086;&amp;#1103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3;&amp;#1083;&amp;#1077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, &amp;#1089;&amp;#1082;&amp;#1086;&amp;#1088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74;&amp;#1086;&amp;#1087;&amp;#1088;&amp;#1086;&amp;#108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&amp;#1081;/&amp;#1074;&amp;#1072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81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5;&amp;#1077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, &amp;#1085;&amp;#1086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91;&amp;#1087;&amp;#1072;&amp;#1102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77;&amp;#1085;&amp;#1089;&amp;#1090;&amp;#1074;&amp;#107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85;&amp;#1072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1;&amp;#1084;&amp;#1086;&amp;#1094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7;&amp;#1088;&amp;#1072;&amp;#1074;&amp;#1080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86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86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&amp;#1085;&amp;#1072;&amp;#1088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1; (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86;&amp;#1093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0;&amp;#1086;&amp;#1088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4;&amp;#1103;&amp;#1090;&amp;#1100;&amp;raquo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9;&amp;#1090;&amp;#1072;&amp;#1090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74;&amp;#1077;&amp;#1076;&amp;#1086;&amp;#1084;&amp;#1083;&amp;#11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86;&amp;#1089;&amp;#1090;&amp;#1100;/&amp;#1085;&amp;#1077;&amp;#108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8;&amp;#1084;&amp;#1080;&amp;#1088;&amp;#1086;&amp;#1074;&amp;#1072;&amp;#108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&amp;#1085;&amp;#1086;&amp;#107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9;&amp;#1090;&amp;#1074;&amp;#1080;&amp;#1077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 &amp;#1085;&amp;#1077;&amp;#1072;&amp;#1076;&amp;#1077;&amp;#1082;&amp;#1074;&amp;#1072;&amp;#109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5;&amp;#1086;&amp;#1096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5;&amp;#1077;&amp;#1084;&amp;#1091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99;&amp;#1074;&amp;#1072;&amp;#1090;&amp;#1100; &amp;#108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89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90;&amp;#1082;&amp;#1091;&amp;#1076;&amp;#1072; 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6;?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 &amp;#1080; &amp;#1095;&amp;#1080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3;&amp;#1077;&amp;#1075;&amp;#1095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9;&amp;#1099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91;&amp;#1076;&amp;#1077;&amp;#1085;&amp;#1090;&amp;#1086;&amp;#107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1;&amp;#1095;&amp;#1080;&amp;#1074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80;&amp;#1076;&amp;#1090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7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94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-* &amp;#1088;&amp;#1091;&amp;#1089;&amp;#1089;&amp;#1082;&amp;#1080;&amp;#1084;..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90;&amp;#1082;&amp;#1085;&amp;#1086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91;&amp;#1090;&amp;#1080; &amp;#1082; &amp;#1074;&amp;#108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;&amp;#1088;&amp;#1080;&amp;#1103;&amp;#1090;&amp;#108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5;&amp;#1083;&amp;#1103;&amp;#1076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7;&amp;#1080; 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1; &amp;#1085;&amp;#1086;&amp;#1074;&amp;#1086;&amp;#1081; 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3;&amp;#1100;&amp;#1085;&amp;#1086;&amp;#1089;&amp;#109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82;&amp;#1086;&amp;#1090;&amp;#1086;&amp;#1088;&amp;#1086;&amp;#108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91; &amp;#1074; &amp;#1076;&amp;#1072;&amp;#1085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amp;#1085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5;&amp;#1089;&amp;#1072;&amp;#1094;&amp;#1080;&amp;#1086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0;&amp;#1079;&amp;#1085;&amp;#1072; &amp;#1080; &amp;#108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8;&amp;#1080;&amp;#1076;&amp;#1072;&amp;#1085;&amp;#1085;&amp;#1086;&amp;#1089;&amp;#1090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5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2;&amp;#1083;&amp;#1072;&amp;#1088;&amp;#1080;&amp;#1088;&amp;#109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103;&amp;#1090;&amp;#1089;&amp;#1090;&amp;#107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(&amp;#1076;&amp;#107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1;&amp;#1097;&amp;#1077;&amp;#1088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0;&amp;#1085;&amp;#1080;&amp;#108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91; &amp;#1085;&amp;#1086;&amp;#1074;&amp;#1091;&amp;#1102; 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3;&amp;#1100;&amp;#1085;&amp;#1086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7;, &amp;#1095;&amp;#1090;&amp;#108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&amp;#1090;&amp;#1086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73;&amp;#1099;&amp;#1090;&amp;#1100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\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5;&amp;#1076;&amp;#1080;&amp;#1076;&amp;#1072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91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4;&amp;#1099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72;&amp;#108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3; &amp;#105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83;&amp;#1083;&amp;#1077;&amp;#1088;! -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4;&amp;#1080;&amp;#1085;&amp;#1103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1;&amp;#1078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6;&amp;#1074;&amp;#1080;&amp;#1085;&amp;#1080;&amp;#1079;&amp;#1084;&amp;#1077;\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86;-&amp;#1090;&amp;#1086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!!!), &amp;#1086;&amp;#1082;&amp;#1082;&amp;#1091;&amp;#1087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86;&amp;#1074;&amp;#1072;&amp;#1074;&amp;#1096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92;&amp;#1077;&amp;#1076;&amp;#1088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3;&amp;#1080;&amp;#1085;&amp;#1077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4;&amp;#1096;&amp;#1080;&amp;#1077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5;&amp;#1086;&amp;#1080;&amp;#1076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8;&amp;#1105;&amp;#1074;&amp;#1099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3;&amp;#1077;&amp;#1079;&amp;#1076;&amp;#1091;&amp;#108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9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9;&amp;#1089;&amp;#1083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105;&amp;#1085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9;&amp;#1086;&amp;#1073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9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103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&amp;#1091; &amp;#1076;&amp;#1086;&amp;#108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9;&amp;#1082;&amp;#1083;&amp;#1080;&amp;#1074;&amp;#1086; &amp;#108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90;&amp;#1088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9;&amp;#109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&amp;#1083;&amp;#1090;&amp;#1077;&amp;#1083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 &amp;#1089;&amp;#1083;&amp;#1091;&amp;#1096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103; &amp;#1074;&amp;#1080;&amp;#1078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72;&amp;#1085;&amp;#1085;&amp;#1099;&amp;#1081; &amp;#1084;&amp;#1086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99;&amp;#1084; &amp;#1103;&amp;#1074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, &amp;#1063;&amp;#1058;&amp;#1054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2;, &amp;#1072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4;&amp;#1086;&amp;#1088;&amp;#110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1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82;&amp;#1086;&amp;#1095;&amp;#1082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84;&amp;#1091;&amp;#1090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7;&amp;#1086;&amp;#1082;&amp;#1086;&amp;#1081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4;&amp;#1077;&amp;#1083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91;&amp;#1078;&amp;#1072;&amp;#1093; &amp;#1080;&amp;#1093; &amp;#1091;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91;&amp;#1096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91;&amp;#108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74; &amp;#1090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&amp;#1099; &amp;#1085;&amp;#1077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82;&amp;#1080;, &amp;#1085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90;&amp;#1088;&amp;#1080;&amp;#1086;&amp;#1090;&amp;#1080;&amp;#1079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5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91;&amp;#1090; 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72;&amp;#109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102; 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 &amp;#1090;&amp;#1086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4;&amp;#1085;&amp;#1080;&amp;#1090;&amp;#1077;?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 &amp;#1084;&amp;#1077;&amp;#1085;&amp;#1103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103;&amp;#1090;&amp;#1080;&amp;#1080; 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9;&amp;#1072;&amp;#1084;&amp;#1099;&amp;#1081;-&amp;#1089;&amp;#1072;&amp;#108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&amp;#1083;&amp;#1077;&amp;#1074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5;&amp;#1084;&amp;#1091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6;&amp;#1074;&amp;#1072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4;&amp;#1077;&amp;#1097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0;&amp;#1090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2;&amp;#1088;&amp;#1077;&amp;#1089;&amp;#1077;&amp;#1085;&amp;#110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2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#1085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3;&amp;#1080;&amp;#1103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3; &amp;#1089;&amp;#1072;&amp;#1084;&amp;#1080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86;&amp;#1089;&amp;#1090;&amp;#1088;&amp;#1072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8;&amp;#1082;&amp;#1086;&amp;#107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1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90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3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0;&amp;#1056;&amp;#1040;&amp;#1057;&amp;#1058;&amp;#1040;&amp;#1070;&amp;#1065;&amp;#1045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72;&amp;#1079;&amp;#1099;&amp;#1074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74;&amp;#1080;&amp;#1076;&amp;#1085;&amp;#1099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0;&amp;#1080;&amp;#1084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077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99;...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42;&amp;#1099;,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81;&amp;#1090;&amp;#1077; &amp;#1057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99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7; &amp;#1082;&amp;#1086;&amp;#1085;&amp;#109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7;&amp;#1089;&amp;#1083;&amp;#1080; &amp;#1090;&amp;#1086;, 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2;&amp;#1083;&amp;#1072;&amp;#1088;&amp;#1080;&amp;#1088;&amp;#1091;&amp;#110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, &amp;#1093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7;&amp;#1086;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88;&amp;#1077;&amp;#109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91; &amp;#1087;&amp;#1088;&amp;#1086;&amp;#1073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1;&amp;#1095;&amp;#1080;&amp;#1074;&amp;#1072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9;&amp;#1076;&amp;#1086;&amp;#1088;&amp;#1086;&amp;#1074;&amp;#1086;!!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74;&amp;#1077;&amp;#1090; &amp;#1085;&amp;#1072; 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7;&amp;#1088;&amp;#1086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90;&amp;#1086; &amp;#1091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?&amp;raquo; (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c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77;&amp;#1077;?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3;&amp;#1086;&amp;#1078;&amp;#1077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74;&amp;#1086;&amp;#1087;&amp;#1088;&amp;#1086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9;&amp;#1076;&amp;#1091;&amp;#1097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0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&amp;#1086;&amp;#1075;&amp;#1083;&amp;#1072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8;&amp;#1072;&amp;#1074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91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 &amp;#1079;&amp;#1072;-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89;&amp;#1090;&amp;#1074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77; &amp;#1095;&amp;#1091;&amp;#107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7;&amp;#1088;&amp;#1080;&amp;#1084;&amp;#1077;&amp;#1088;, &amp;laquo;observel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6;-&amp;#1079;&amp;#1088;-&amp;#1077;&amp;#107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9;&amp;#1076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74;&amp;#1099;&amp;#1103;&amp;#1074;&amp;#1080;&amp;#1090;&amp;#1100;?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&amp;#1082;&amp;#1086;&amp;#1088;&amp;#1077;&amp;#1085;&amp;#1100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laquo;&amp;#1079;&amp;#1088;&amp;raquo;)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9;&amp;#1090;&amp;#1072;&amp;#1074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., &amp;#1080; &amp;#1090;&amp;#1072;&amp;#108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&amp;#1080;&amp;#1084;&amp;#1077;&amp;#1102;&amp;#1097;&amp;#1080;&amp;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 &amp;#1084;&amp;#1085;&amp;#1086;&amp;#1075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82;&amp;#1086;&amp;#1073;&amp;#1099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91;&amp;#1077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94;&amp;#1080;&amp;#1086;&amp;#1085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80;&amp;#1089;&amp;#1093;&amp;#1086;&amp;#1078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0;&amp;#1093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3;&amp;#1077;&amp;#1078;&amp;#107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2;&amp;#1072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77;&amp;#1085;&amp;#108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8;-&amp;#1080;&amp;#1090;&amp;#1077;&amp;#1083;&amp;#1100;&amp;raquo;,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&amp;#1088;-&amp;#1077;&amp;#1083;&amp;#1080;&amp;#1097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laquo;divid-&amp;#1089;&amp;#1093;&amp;#1077;&amp;raquo; 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3;&amp;#1087;&amp;#1090;-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/-v&amp;raquo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dec\&amp;lt;k&amp;raquo; *-=3D &amp;laquo;&lt;/span&gt;&amp;#1088;&amp;#1077;&amp;#109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(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lt;/-&lt;/span&gt;&amp;#1075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)???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42;&amp;#1086;&amp;#1090; &amp;#104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7;&amp;#1088;&amp;#1080;&amp;#1084;&amp;#1077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72;])]&lt;/i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53;&amp;#1058;&amp;#1045;&amp;#1056;&amp;#1045;&amp;#1057;&amp;#105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7;&amp;#1077;&amp;#1088;&amp;#107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 &amp;#1090;&amp;#1072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0;+&amp;#1097;&amp;#1077;&amp;#1083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0;+&amp;#1076;&amp;#1099;&amp;#1088;&amp;#1072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5;&amp;#1098;&amp;#1051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i ti - &amp;#1101;&amp;#1090;&amp;#1086; &amp;#1086;&amp;#1076;&amp;#108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8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laquo;&amp;#1076; &amp;#1099; &amp;#1088; &amp;#1072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5;&amp;#1080;&amp;#1093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90;&amp;#1072;&amp;#1074; &amp;#1089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72;&amp;#1089;&amp;#1085;&amp;#1099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lt;/i&gt;&lt;/strong&gt;&lt;strong&gt;&lt;i&gt;&lt;span style=3D'font-family:"MS Got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96;&amp;#1100;/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100;-&amp;#108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6;-&amp;#1088;&amp;raquo;)]]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9;&amp;#1090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89;&amp;#1085;&amp;#1080;&amp;#1090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0;+&amp;raquo;'?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5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3;&amp;#1077;&amp;#1075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087;&amp;#1086;&amp;#1084;&amp;#1085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/fgffi-&amp;#1088;&amp;#1086;&amp;#1075;&amp;#1083;&amp;#1080;&amp;#1092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1;&amp;#1105;&amp;#1090;-&amp;#1088;&amp;raquo; &amp;#1080; &amp;#1090;.&amp;#1076;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74;&amp;#1099;&amp;#1076;&amp;#1077;&amp;#1083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85;&amp;#1072;&amp;#109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4;&amp;#1077;&amp;#1085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103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8;&amp;#1091;&amp;#1089;&amp;#1089;&amp;#1082;&amp;#1086;&amp;#1084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7;&amp;#1089;+&amp;#1086;&amp;#1082;&amp;raquo; =3D 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4;&amp;#1072;&amp;#1083;&amp;#1077;&amp;#1085;&amp;#1100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96;+&amp;#1077;&amp;#1082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9;&amp;#1095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5;&amp;#1072;&amp;#1089;&amp;#1090;&amp;#1086;&amp;#1103;&amp;#1097;&amp;#1077;&amp;#1075;&amp;#1086;!!!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92;&amp;#1080;&amp;#1083;&amp;#1086;&amp;#1083;&amp;#1086;&amp;#107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/i&gt;&lt;/strong&gt;&lt;strong&gt;&lt;i&gt;&lt;span style=3D'font-family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/&amp;#1080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77;&amp;#1084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57;&amp;#1077;&amp;#1085;&amp;#1100;&lt;/i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/i&gt;&lt;/strong&gt;&lt;strong&gt;&lt;i&gt;&lt;span style=3D'font-family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1&amp;#1071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 &amp;#1076;&amp;#1072; &amp;#1057;&amp;#1105;&lt;/i&gt;&lt;/strong&gt;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 style=3D'font-family:"MS Gothic"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57;&amp;#1080;&amp;#1057;&amp;#1100;&amp;#1082;&amp;#108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/i&gt;&lt;/strong&gt;&lt;strong&gt;&lt;i&gt;&lt;span style=3D'font-family: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64;&amp;#1080;/&amp;#1048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2;&amp;#108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&amp;#1076;. (+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44)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57;*&amp;raquo; =3D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0;*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3;&amp;#1077;&amp;#1077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82;&amp;#1088;&amp;#1072;&amp;#109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077;&amp;#1089;&amp;#110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82;&amp;#1080; &amp;laquo;&amp;#1057;&amp;raquo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102;&amp;#1090;&amp;#1089;&amp;#1103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1;&amp;#1088;&amp;#1084;&amp;#1072;&amp;#1085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82;&amp;#1072;&amp;#1092;&amp;#1077;&amp;#1076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2;&amp;#1080;&amp;#1085;&amp;#1091; &amp;#1077;&amp;#1097;&amp;#1105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76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3;&amp;#1091;&amp;#109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84;&amp;#1072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85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6;&amp;#1090; 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et*''''),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laquo;&amp;#1073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83;&amp;#1072;&amp;#1074;&amp;#1103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d-ovaV 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86;&amp;#1080;&amp;#1090;&amp;#1100;&amp;raquo; (&amp;#1072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ild&amp;quot;, &amp;quot;booth&amp;quot;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 &amp;#1091;&amp;#1078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2;&amp;#110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80;&amp;#1082;&amp;#1072;&amp;#1088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95;&amp;#1072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9;&amp;#1089;&amp;#1087;&amp;#1086;&amp;#108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 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4;&amp;#1077;&amp;#1085;&amp;#1100;&amp;#1096;&amp;#1080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 &amp;laquo;-&amp;#1082;-&amp;raquo;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5;&amp;#1077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!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t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lt;/span&gt;&amp;#1072;&amp;#1085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amp;quot;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&lt;/span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/span&gt;&amp;#1080;&amp;#1089;&amp;#1087;&amp;#1072;&amp;#108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lt;span class=3DGramE&gt;I 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lang=3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RU'&gt;&amp;#1080;&amp;#1090;&amp;#1072;&amp;#1083;&lt;/span&gt;.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73;&amp;#1091;&amp;#1076;&amp;#1082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dega&amp;quot;/&amp;quot;bottegg&amp;quot; -&amp;raquo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86;&amp;#1077;&amp;#1085;&amp;#1080;&amp;#1077;&amp;raquo;) 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92;&amp;#1088;&amp;#1072;&amp;#1085;&amp;#109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gt;&amp;quot;boutique&amp;quot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90;&amp;#1080;&amp;#1082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90;&amp;#1080;&amp;#1082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76;&amp;#1082;&amp;#1072;&amp;#1084;&amp;#1080;&amp;raquo;\\\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8;&amp;#1072;&amp;#1082; 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hateau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72;&amp;#1090;&amp;#1072;&amp;#1084;&amp;#108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istro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99;&amp;#1089;&amp;#1090;&amp;#1088;&amp;#1086;\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thema&amp;quot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&amp;#1084;&amp;#1086;&amp;#1081;!&amp;raquo; IV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7;&amp;#1076;&amp;#1086;&amp;#1074;&amp;#1072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7;&amp;#1090;+&amp;#1097;&amp;#1077;&amp;#1088;-&amp;#1072;/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;&amp;#1077;&amp;#1097;&amp;#1077;&amp;#1088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9;&amp;#1088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077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95;&amp;#1085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5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-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cave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99;&amp;#1076;&amp;#1077;&amp;#1083;&amp;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80;)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av-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2;&amp;#1074;&amp;#1103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/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82;&amp;#1086;&amp;#1074;&amp;#1099;&amp;#1088;&amp;#1103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7;&amp;#1072;&amp;#1090;&amp;#1100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0;&amp;#1084;&amp;#1089;&amp;#1082;&amp;#1086;/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80;&amp;#1081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ave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85;&amp;#1077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50;&amp;#1054;&amp;#1042;&amp;#1099;&amp;#1088;&amp;#1103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/&amp;#1074;&amp;#1099;&amp;#1046;&amp;#1045;&amp;#1044;&amp;#1072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8;&amp;#1077;&amp;#1076;&amp;#1089;&amp;#1090;&amp;#1074;&amp;#1072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74;&amp;#1083;&amp;#1077;&amp;#1085;&amp;#1080;&amp;#1077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74;&amp;#1077;&amp;#1076;&amp;#1086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4;&amp;#1096;&amp;#1077;&amp;#1077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8;&amp;#1086;&amp;#107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76;&amp;#1099;&amp;#1088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077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5;&amp;#1077;&amp;#1077;,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82;&amp;#1091;&amp;#1089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6;&amp;#1080;&amp;#1079;&amp;#1074;&amp;#110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/ &amp;#1089;&amp;#1086;&amp;#1079;&amp;#1076;&amp;#1072;&amp;#1083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-&amp;#1082;&amp;#1086;&amp;lt;&amp;#1075;-&amp;#1099;&amp;#1088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 (&amp;quot;cav-e&amp;quot;)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 &amp;#1085;&amp;#1072;&amp;#1079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2;&amp;#1072;&amp;#1082; &amp;#1042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42;&amp;#1099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77;&amp;#1077;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077;&amp;#1089;&amp;#1090;&amp;#107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8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9;&amp;#1088;&amp;#1072;/&amp;#1097;&amp;#1077;&amp;#1083;&amp;#1100;&amp;raquo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73;&amp;#1099;&amp;#1083;&amp;#1086; 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4;&amp;#1100;&amp;#1100;&amp;#1064;&amp;#1044;&amp;#1099;&amp;#1088;&amp;#1103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7;&amp;#1077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&amp;#1086;/&amp;#1103;&amp;quo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101;&amp;#1090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91;&amp;#1094;&amp;#1080;&amp;#1088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7;-&amp;#1076;&amp;#1088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lt;/i&gt;&lt;/strong&gt;&lt;strong&gt;&lt;i&gt;&lt;span style=3D'font-family:"MS Got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80;&amp;#1086;&amp;#1088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9;&amp;#1090;&amp;#1099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-&amp;#1099;&amp;#1088;&amp;#1072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9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76;&amp;#1077;&amp;#1090; &amp;quot;skyle&amp;quot; 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-&amp;#1095;&amp;#1077;&amp;#1083;-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85;&amp;#1072;&amp;#109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7;&amp;#1077;&amp;#1083;&amp;#1098;&amp;raquo;\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45;&amp;#1056;&amp;#1045;&amp;#1042;&amp;#1054;&amp;#1056;&amp;#1054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8;&amp;#1091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90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80;&amp;#1085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85;&amp;#1086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90;&amp;#1086;&amp;#1084;&amp;#1091; &amp;#1095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6;&amp;#1076;&amp;#1085;&amp;#1086; &amp;#1087;&amp;#1088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&amp;#1086;&amp;#1085;&amp;#1089;&amp;#1090;&amp;#1088;&amp;#1080;&amp;#1088;&amp;#1091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40;&amp;#1050; &amp;#1084;&amp;#1086;&amp;#1078;&amp;#1085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103;&amp;#1084;&amp;#1080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/&amp;gt;&amp;#1072;&amp;#1074;&amp;#1096;&amp;#1096;&amp;#1083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72;&amp;#1095;&amp;#1080;&amp;#1085;&amp;#1072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5;&amp;#1080;&amp;#108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5;&amp;#1091;&amp;#1090;&amp;#1088;&amp;#1077;&amp;#1085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raquo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4;&amp;#1086;&amp;#1079;&amp;#1074;&amp;#1088;&amp;#1072;&amp;#1097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5;&amp;#1072;&amp;#1095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90;&amp;#1100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102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7;&amp;#1091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1; &amp;#1073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7;&amp;#1086;&amp;#1090;&amp;#1077;&amp;#1085;&amp;#1090;&amp;#1099;/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3;&amp;#1077;&amp;#1090;&amp;#1072;&amp;#1085;&amp;#1090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85;&amp;#1072;&amp;#1091;&amp;#1082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92;&amp;#1086;&amp;#1073;&amp;#1099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77;&amp;#1085;&amp;#1085;&amp;#1080;&amp;#1077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077;&amp;#1096;&amp;#1085;&amp;#1080;&amp;#1077;) -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90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 &amp;#1090;&amp;#1072;&amp;#1082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91; &amp;#1042;&amp;#1072;&amp;#1089; &amp;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93; 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 &amp;#1084;&amp;#1085;&amp;#1086;&amp;#1075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6;&amp;#109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100;&amp;#1089;&amp;#1103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85;&amp;#1072;&amp;#1082;&amp;#1086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EVOLT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- &amp;#1086;&amp;#1076;&amp;#1085;&amp;#1086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 &amp;#1077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99;&amp;#1081; 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7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105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6;&amp;#108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0;&amp;#1088;&amp;#1086;&amp;#1074;&amp;#1072;&amp;#1085;&amp;#1085;&amp;#1099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77;&amp;#1085;&amp;#1085;&amp;#1099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quot;von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re-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4;&amp;#1090;&amp;#1086;&amp;#1088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87;&amp;#1099;&amp;#1090;&amp;#1082;&amp;#1080; 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3;&amp;#1082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7&amp;quot;, &amp;#1089;&amp;#1090;&amp;#1086;&amp;#110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85;&amp;#1094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2;&amp;#1079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78;&amp;#1076;&amp;#1086;&amp;#1084;&amp;#1077;&amp;#1090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101;&amp;raquo; &amp;#1080; &amp;laquo;&amp;#1052;&amp;#1101;&amp;raquo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9;&amp;#1090;&amp;#1080;&amp;#1082;&amp;#1091;&amp;#1083;&amp;#1103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72;&amp;#110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95;&amp;#1085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#1080;&amp;#1084;&amp;#1080; &amp;#1078;&amp;#1077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5;&amp;#1080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99;&amp;#1073;&amp;#1100;&amp;#110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103;&amp;#1073;&amp;#1100;&amp;#1102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5;&amp;#1077;&amp;#1075;&amp;#1086; &amp;#1091;&amp;#1078;&amp;#1072;&amp;#1089;&amp;#1085;&amp;#108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3;&amp;#1102;&amp;#1073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105;&amp;#1085;&amp;#1099;&amp;#1077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7;&amp;#1084; &amp;#1083;&amp;#1086;&amp;#1075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79;&amp;#1072; &amp;#1089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83;&amp;#1103;&amp;#1102;&amp;#1097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4;&amp;#1088;&amp;#1077;-&amp;#1089;&amp;#1072;&amp;#1084;&amp;#108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90;&amp;#1072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, &amp;#1080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103;&amp;#1089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79; &amp;#1084;&amp;#1091;&amp;#1078;&amp;#1095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?) - &amp;#1087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3; - &amp;#1080;&amp;#1076;&amp;#1080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91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9;&amp;#108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8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 &amp;#1080; &amp;#1076;&amp;#1091;&amp;#109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89;&amp;#1090;&amp;#1088;&amp;#1077;&amp;#1095;&amp;#109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d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 &amp;#1090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87;&amp;#1088;&amp;#1072;&amp;#1074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85;&amp;#1080;&amp;#1073;&amp;#1091;&amp;#1076;&amp;#1100; 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6;&amp;#1076;&amp;#1089;&amp;#1090;&amp;#1074;&amp;#1077;&amp;#1085;&amp;#1085;&amp;#1086;&amp;#107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&amp;#1083;&amp;#1086;&amp;#1074;&amp;#1091; &amp;quot;re-vol-t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- &amp;#1091;&amp;#1074;&amp;#1077;&amp;#1088;&amp;#110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! - &amp;#1074;&amp;#1086; &amp;#1074;&amp;#1089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7; (&amp;#1076;&amp;#1072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79;&amp;#1080;&amp;#1080; &amp;#1089; &amp;#1040;&amp;#1092;&amp;#1088;&amp;#1080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90;&amp;#1072;&amp;#1088;&amp;#1082;&amp;#1090;&amp;#1080;&amp;#1076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0;&amp;#1085;&amp;#1075;&amp;#1074;&amp;#1080;&amp;#1085;&amp;#1086;&amp;#107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79;&amp;#1083;&amp;#1086;&amp;#1073;&amp;#1085;&amp;#1086;&amp;#1081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79;&amp;#1099;&amp;#1089;&amp;#1093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100; &amp;#1080;&amp;#1097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!)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76;&amp;#1105;&amp;#1090;&amp;#1077; &amp;#1090;&amp;#108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10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3;&amp;#109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0;&amp;#1080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072;&amp;#1090;&amp;#1080;&amp;#1085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91; &amp;quot;re-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85;&amp;#1077;&amp;#1095;&amp;#1085;&amp;#1086; &amp;#1078;&amp;#1077;!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7;-lxipe-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74;&amp;#1077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8;&amp;#1072;&amp;#1090;&amp;#1080;&amp;#1074;&amp;#1096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5;/&amp;#1079;&amp;#1074;&amp;#1091;&amp;#1082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5;&amp;#1076;&amp;#1077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74;&amp;#1080;&amp;#1076;&amp;#1077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9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 (&amp;#1080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2;&amp;#1097;&amp;#1080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89;&amp;#1090;&amp;#1072;&amp;#1084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2;&amp;#1086;&amp;#1088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laquo;&amp;#1076;&amp;#1086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2; &amp;#1085;&amp;#1077;&amp;#1084;&amp;#109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&amp;#1089;&amp;#1103;&amp;#1095;&amp;#1077;&amp;#1083;&amp;#1077;&amp;#1090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3;&amp;#1080;&amp;#1085;&amp;#1103;&amp;#1083;&amp;#1080;&amp;#1089;&amp;#1100;?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&amp;#1096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5;&amp;#1072;&amp;#1095;&amp;#107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3;&amp;#1080;&amp;#1085;&amp;#1103;&amp;#1077;&amp;#1090;&amp;#1077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7;&amp;#1084;&amp;#1080;&amp;#1090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6;&amp;#1088;&amp;#1086;&amp;#1090;&amp;#1080;&amp;#1090;&amp;#110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7;&amp;#1075;&amp;#1086;&amp;#1076;&amp;#1085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laquo;&amp;#1089;&amp;#1105;&amp;#1076;&amp;#1085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7;&amp;#1089;&amp;#1083;&amp;#1080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laquo;&amp;#1089;&amp;#1105;&amp;#1085;&amp;#1098;&amp;raquo;)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 &lt;/i&gt;&lt;/strong&gt;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&amp;raquo; &amp;#1090;&amp;#1072;&amp;#108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102;&amp;#109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77;&amp;#1090;&amp;#1077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41;&amp;#1077;&amp;#1088;&amp;#1083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103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086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ich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&amp;#1100; =3D &amp;laquo;&amp;#1103;&amp;raquo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89;&amp;#1090;&amp;#1086; &amp;quot;I&amp;quot;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- &amp;#1074;&amp;#1086;&amp;#1090; &amp;#1090;&amp;#1072;&amp;#1082;-&amp;#1090;&amp;#1086;!!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6;&amp;#1088;&amp;#1077;&amp;#1085;&amp;#1100; &amp;quot;v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8;&amp;#1080;&amp;#1072;&amp;#1085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laquo;&amp;#1074;&amp;#1083;/&amp;#1074;&amp;#1088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91;&amp;#1102;&amp;#1097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/&amp;#1074;&amp;#1079;&amp;#107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86;&amp;#1079;&amp;#1072;&amp;#1084;&amp;#1077;&amp;#1085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&amp;#1074;&amp;#1085;&amp;#1099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84;&amp;#1080; &amp;l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amp;#1051;1&amp;#105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8;_&amp;#1099;6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/&amp;#1083;&amp;#1099;&amp;#1073;&amp;#1082;&amp;#1072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76;&amp;#1077;&amp;#1090;&amp;#1077;&amp;#1081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74;&amp;#1072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2;&amp;#1097;&amp;#1072;&amp;#1090;&amp;#1100;&amp;raquo; &amp;#1080; &amp;#10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.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8226;porta&amp;quot; (=3D &amp;laquo;&amp;#1076;&amp;#1074;&amp;#1077;&amp;#1088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 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&amp;#1077;&amp;#1076;&amp;#1086;&amp;#1074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91;&amp;#1073;&amp;#1085;&amp;#1086;-&amp;#1075;&amp;#1091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-p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 &amp;#1089;&amp;#1072;&amp;#1084;&amp;#1080;..?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R E + V O L + 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t 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 &amp;#1045; &amp;#1056; &amp;#1045; + &amp;#1042; &amp;#105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#1054; &amp;#1058; &lt;/i&gt;&lt;/strong&gt;&lt;strong&gt;&lt;i&gt;&lt;span style=3D'font-family:"MS 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403;&lt;/span&g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101;&amp;#1090;&amp;#1086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revolt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6;&amp;#1089;&amp;#1089;&amp;#1090;&amp;#1072;&amp;#1085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!!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50;&amp;#1058;&amp;#1054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77;&amp;#1077;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 &amp;#1050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91;&amp;#1088;&amp;#1077;&amp;#1079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3;&amp;#1072;&amp;#1076;&amp;#1099;&amp;#107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8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2;&amp;#1097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45;&amp;#1065;&amp;#1025; &amp;#1054;&amp;#1044;&amp;#1048;&amp;#1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54;&amp;#1049; &amp;#1042;&amp;#1054;&amp;#1055;&amp;#1056;&amp;#1054;&amp;#1057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- &amp;#1082;&amp;#1089;&amp;#1090;&amp;#1072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95;&amp;#1090;&amp;#1086; &amp;#1078;&amp;#1077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-&amp;#1090;&amp;#1072;&amp;#1082;&amp;#108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2;&amp;#1086;&amp;#1085;&amp;#109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quot;secref&amp;quot;, &amp;quot;re-volf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.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103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80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54;&amp;#1051;&amp;#1068;&amp;#1050;&amp;#1054;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8;&amp;#1091;&amp;#1089;&amp;#1089;&amp;#1082;&amp;#1080;&amp;#1077;???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6;&amp;#1073;&amp;#1098;&amp;#1103;&amp;#1089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f-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90;&amp;#110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86;&amp;#1084;&amp;#1072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or-fe/muer-jfe&amp;quot; &amp;#8226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105;&amp;#1088;-#&amp;#1080;&amp;#1074;&amp;#1099;&amp;#1081;&amp;quo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&amp;#1089;&amp;#1080;&amp;#1094;&amp;#1080;&amp;#1083;&amp;#1080;&amp;#108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o-mer-fa&amp;quot; *- &lt;/i&gt;&lt;/strong&gt;&lt;strong&gt;&lt;i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89;-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-&amp;#1090;&amp;#108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ur-rfer&amp;quot;&lt;/i&gt;&lt;/strong&gt;&lt;strong&gt;&lt;i&gt;&lt;span style=3D'font-family:"M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-=3D &lt;/i&gt;&lt;/strong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91;-&amp;#1084;&amp;#1077;&amp;#1088;-1&amp;#1048;&amp;#1074;&amp;#1080;&amp;#1090;&amp;#110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 style=3D'font-family:"MS Gothic"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91;&amp;#1073;&amp;#1080;(&amp;#1074;&amp;#1072;)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7;&amp;#1084;&amp;#1077;&amp;#1094;&amp;#1082;&amp;#1086;&amp;#1077; 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Mo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f'</w:t>
      </w:r>
    </w:p>
    <w:p>
      <w:pPr>
        <w:pStyle w:val="PreformattedText"/>
        <w:bidi w:val="0"/>
        <w:spacing w:before="0" w:after="0"/>
        <w:jc w:val="left"/>
        <w:rPr/>
      </w:pPr>
      <w:r>
        <w:rPr/>
        <w:t>*-=3D &lt;/i&gt;&lt;/strong&gt;&lt;strong&gt;&lt;i&gt;&lt;span style=3D'font-family:"MS Gothic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89;-&amp;#1084;&amp;#1077;&amp;#1088;-&amp;#1090;&amp;#1100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2; &amp;#1074;&amp;#1080;&amp;#1076;&amp;#1080;&amp;#1090;&amp;#1077;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58; &amp;#1089;&amp;#1083;&amp;#1086;&amp;#107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0;&amp;#1089;&amp;#1090;&amp;#1074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 &amp;quot;-t/d-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8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9; 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(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4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&amp;#1084; &amp;#1095;&amp;#1080;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77;, &amp;#109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3;&amp;#1103;&amp;#1077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54;&amp;#1049; &amp;#1078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8;&amp;#1072;&amp;#1084;&amp;#1084;&amp;#1072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-&amp;#1084;&amp;#1077;&amp;#1088;-&amp;#1097;&amp;#1074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~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-&amp;#1084;&amp;#1077;&amp;#1088;-&amp;#1092;&amp;#1074;-&amp;#1090;&amp;#1100;&amp;raquo;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-&amp;#1084;&amp;#1077;&amp;#1088;-&amp;#1096;&amp;#1080;&amp;#1081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&amp;gt; &amp;laquo;&amp;#1084;&amp;#1105;&amp;#1088;-&amp;#1090;&amp;#1074;-&amp;#1099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!!!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9;&amp;#1085;&amp;#1072;&amp;#109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8;&amp;#1091;&amp;#1089;&amp;#1089;&amp;#1082;&amp;#1080;&amp;#1081;)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65;&amp;#1025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6;&amp;#1084;&amp;#1085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91;&amp;#1082;&amp;#1086;&amp;#1074;&amp;#1089;&amp;#1082;&amp;#1086;&amp;#107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#1076;&amp;#1086; 5&lt;/i&gt;&lt;/strong&gt;&lt;strong&gt;&lt;i&gt;&lt;span style=3D'font-family:"MS 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403;&lt;/span&gt;?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83;&amp;#1072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65;&amp;#1025;&amp;#1052;\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89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4;&amp;#1072;&amp;#1083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 &amp;#1086;&amp;#107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&amp;#1086; &amp;#1078;&amp;#1077; (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53;&amp;#105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80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scriber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write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74;&amp;#1086;&amp;#1090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7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5;&amp;#1080;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3;&amp;#1072;&amp;#1076;&amp;#1099;&amp;#107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0;&amp;#1088;&amp;#1091;&amp;#1102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103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76;&amp;#1080;&amp;#1094;&amp;#1080;&amp;#1086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83;&amp;#1086;&amp;#1083;&amp;#1086;&amp;#1075;&amp;#1072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77;&amp;#1085;&amp;#1080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9;&amp;#1090;&amp;#108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8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 &amp;#1080; &amp;#1076;&amp;#1091;&amp;#1096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79;&amp;#1084;&amp;#1086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88;&amp;#1091;&amp;#1075;&amp;#1086;&amp;#1081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86;&amp;#1077;&amp;#1081;\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3;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7;&amp;#1086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72;&amp;#1074;&amp;#1076;&amp;#1091;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8;&amp;#1072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77;&amp;#1088;&amp;#1080;&amp;#1084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6;&amp;#1083;&amp;#1100;&amp;#107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103;&amp;#1084;&amp;#1080; &amp;#1080; &amp;#1084;&amp;#108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crib-ere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88;&amp;#1077;&amp;#1073;-&amp;#1089;&amp;#1090;&amp;#1080;&amp;raquo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91;&amp;#1089;&amp;#1074;&amp;#1077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rit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7;&amp;#1086;&amp;#1095;&amp;#1077;&amp;#1084;&amp;#1091;-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6;&amp;#1080;&amp;#1079;&amp;#1085;&amp;#108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-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90;&amp;#1082;&amp;#1091;&amp;#1076;&amp;#1072; &amp;#108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-&amp;#1090;&amp;#1086;??? S)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86;&amp;#1082;&amp;#1086;&amp;#1081;&amp;#1085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3;&amp;#1072;&amp;#1076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9;&amp;#1085;&amp;#1072;&amp;#1095;&amp;#1072;&amp;#1097;&amp;#1080;&amp;#1077;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0;&amp;#1089;&amp;#1090;&amp;#1074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 &amp;#1056;&amp;#1059;&amp;#1057;&amp;#1057;&amp;#1050;&amp;#1054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5;&amp;#1072; &amp;#1103;&amp;#1074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3;&amp;#107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 - &amp;#1050; I &amp;#1058; -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- &amp;#1056; &amp;#1045; 3 -&amp;#1072;&amp;#1090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rit - &amp;#1088;&amp;#1077;&amp;#107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99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 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77;&amp;#1084;&amp;#1086;&amp;#1089;&amp;#109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89;/&amp;#107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t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4;&amp;#1077;&amp;#1076;&amp;#1100; &amp;quot;&amp;#1079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 &amp;quot;&amp;#1089;&amp;quot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laquo;&amp;#1087;&amp;#1080;&amp;#1089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rasyti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8;&amp;#1084;&amp;#1072;&amp;#1083;&amp;#1100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9;&amp;#1072;&amp;#1090;&amp;#1100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 &amp;#1089;&amp;#1088;&amp;#1072;&amp;#1074;&amp;#1085;&amp;#1080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8;&amp;#1080;&amp;#1089;-&amp;#1086;&amp;#1074;&amp;#1072;&amp;#1090;&amp;#110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0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88;&amp;#1082;&amp;#1086; &amp;#1074;&amp;#1099;&amp;#1088;&amp;#1072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6;&amp;#1073;&amp;#1083;&amp;#1086;&amp;#1084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raquo;, 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84;]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7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-&amp;#1076;&amp;#1086;&amp;#1085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3;&amp;#1079;&amp;#1099;&amp;#1082;&amp;#1077;-&amp;#1086;&amp;#1090;&amp;#1094;&amp;#107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7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89;&amp;#1082;&amp;#1088;&amp;#1077;&amp;#1073;&amp;#1089;&amp;#1090;&amp;#1080;&amp;quot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99;&amp;#1088;&amp;#1077;&amp;#1079;&amp;#1072;&amp;#1090;&amp;#1100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5;&amp;#1077;&amp;#1089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74; &amp;#1085;&amp;#1072; &amp;#1090;&amp;#10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0;&amp;#1085;&amp;#1091;&amp;#1102; &amp;#1087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7;&amp;#1088;&amp;#1093;&amp;#1085;&amp;#1086;&amp;#1089;&amp;#1090;&amp;#1100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89;&amp;#1072;&amp;#1085;&amp;#1080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102;&amp;#1075;&amp;#1077; - &amp;#1101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77;&amp;#1088;&amp;#1093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e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4;&amp;#1077;&amp;#1085;&amp;#1100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 &amp;laquo;&amp;#1074;&amp;#1099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88;&amp;#1077;&amp;#1073;-&amp;#1072;&amp;#1083;&amp;#108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9;&amp;#1077;&amp;#1074;&amp;#1077;&amp;#108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6;&amp;#1077;&amp;#1088;&amp;#1077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2;&amp;#1086;&amp;#1090;&amp;#1086;&amp;#1088;&amp;#1086;&amp;#1084; 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4;&amp;#1099;-/?&amp;#1077;&amp;#1079;-&amp;#1072;&amp;#1083;&amp;#1080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 &amp;#1085;&amp;#1072;&amp;#1088;&amp;#1086;&amp;#1076;&amp;#1072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103;&amp;#1085;&amp;#107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&amp;#1077;/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84;&amp;#1072;&amp;#1085;&amp;#1094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5;&amp;#1088;&amp;#1077;&amp;#1082;&amp;#1080;)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&amp;#1081;&amp;#1089;&amp;#1090;&amp;#1074;&amp;#1080;&amp;#1103; 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5;&amp;#1077;&amp;#1089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77;&amp;#1088;&amp;#1093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403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86;&amp;#1095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2;&amp;#1080;&amp;#1084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-&amp;#1088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#1077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72;&amp;#1089;&amp;#1083;&amp;#1077;&amp;#1076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0;&amp;#1072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0;&amp;#1093; &amp;#107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8;&amp;#1072;&amp;#1092;&amp;#1080;&amp;#1095;&amp;#1077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9;&amp;#1083;&amp;#1086;&amp;#1074;&amp;#1080;&amp;#1103;&amp;#1084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 &amp;#1042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42;&amp;#1099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 &amp;#1073;&amp;#1099; &amp;#1076;&amp;#1072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0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8;&amp;#1077;&amp;#1076;&amp;#1091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91;&amp;#1093; &amp;#1083;&amp;#1080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6;&amp;#1082;&amp;#1080; &amp;#1087;&amp;#1088;&amp;#1077;&amp;#107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74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3;&amp;#1077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103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085;&amp;#1086;&amp;#1077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scribere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89;&amp;#1072;&amp;#1090;&amp;#1100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83;&amp;#1080; &amp;#1073;&amp;#1099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5;&amp;#1084; &amp;#1089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72;&amp;#1074;&amp;#1076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77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80; 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86; &amp;#1085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 &amp;#1087;&amp;#1088;&amp;#1080;&amp;#1076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88;&amp;#1077;&amp;#1073;-&amp;#1089;&amp;#1090;&amp;raquo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3;&amp;#1086;&amp;#1090;&amp;#1103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0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2;&amp;#1086;&amp;#1088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8;&amp;#1103;&amp;#1073;-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/ker&amp;raquo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9;&amp;#1072;&amp;#1090;&amp;#1100;&amp;raquo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83;&amp;#1099;&amp;#1096;&amp;#1080;&amp;#1090;&amp;#1077;?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8;-&amp;#1088;-&amp;#1088;-&amp;#1088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2;&amp;#1091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2;&amp;#1088;&amp;#1077;&amp;#1073;-&amp;#1089;&amp;#1096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crib-ere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rapho&amp;quot;&amp;#8212;&amp;laquo;&amp;#1087;&amp;#1080;&amp;#1096;&amp;#1091;&amp;raquo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)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80;&amp;#1083;&amp;#1086;&amp;#1083;&amp;#1086;&amp;#1075;&amp;#1080;&amp;raquo;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6;&amp;#1075;&amp;#1091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 &amp;#1042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42;&amp;#1099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 &amp;#1073;&amp;#1099; (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5;&amp;#1072;&amp;#1093;&amp;#1086;&amp;#1076;&amp;#1103;&amp;#1089;&amp;#110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08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4;&amp;#1084;&amp;#1077;&amp;#1085;&amp;#1103;&amp;#1077;&amp;#1084;&amp;#1086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7;&amp;#1086;&amp;#1084;&amp;#1080;&amp;#1085;&amp;#1072;&amp;#1085;&amp;#1080;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103;&amp;#1074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8;&amp;#1077;, &amp;#1095;&amp;#1077;&amp;#1084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72;&amp;#1093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9;&amp;#1091;&amp;#1088;&amp;#1072;&amp;#1079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2;&amp;#1089;&amp;#1082;&amp;#1083;&amp;#1072;&amp;#1076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77;&amp;#1084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write&amp;quot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7;&amp;#1075;&amp;#1086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86;&amp;#107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5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 &amp;#1085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0;&amp;#1086;&amp;#1083;&amp;#1082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5;&amp;#1086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8;&amp;#1077;&amp;#1079;&amp;#1072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90;&amp;#1086;&amp;#1103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8;&amp;#1077;&amp;#107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86;&amp;#1083;&amp;#1100;&amp;#1082;&amp;#1086; 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0;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8;&amp;#1077;&amp;#1079;-&amp;#1072;&amp;#1090;&amp;#1100;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6;&amp;#1086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4;&amp;#1072;&amp;#1083;&amp;#108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73;&amp;#1080;&amp;#1083;&amp;#1080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74;&amp;#1082;&amp;#1072;&amp;#1092;&amp;#1077;&amp;#1076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&amp;#1044;&amp;#1040;&amp;#105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91; &amp;#1103;&amp;#1089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3;&amp;#1080;&amp;#107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77;&amp;#1075;&amp;#1088;&amp;#1077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kariphasthai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96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6;&amp;#1072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86;&amp;#1074;&amp;#1080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86;&amp;#1076;&amp;#1077;, 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77;&amp;#1075;&amp;#1086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-&amp;#1054;-&amp;#1057;-&amp;#1052;-&amp;#1054;-&amp;#1058;-&amp;#1056;-&amp;#1045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-&amp;#106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5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-&amp;#1084;&amp;#1086;&amp;#1077;&amp;#1084;&amp;#1091; =3D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6;&amp;#1090;&amp;#1082;&amp;#1088;&amp;#1099;&amp;#1090;&amp;#1099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&amp;#1084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KaRiPhaSThal&amp;quot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2;&amp;#1072;&amp;#1082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87;&amp;#1077;&amp;#1088;&amp;#110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 &amp;#1063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2;&amp;#1072;&amp;#1074;&amp;#1080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-&amp;#1050;&amp;#1056;&amp;#1077;&amp;#1041;&amp;#1057;&amp;#105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raquo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6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K-r-b-s-tl &amp;#1050;-&amp;#1088;-&amp;#1073;-&amp;#1089;-&amp;#1090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2;&amp;#1088;&amp;#1077;&amp;#1073;&amp;#1089;&amp;#1090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8;&amp;#1077;&amp;#1079;&amp;#1072;&amp;#1090;&amp;#1100;&amp;raquo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82;&amp;#1086;&amp;#1074; -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 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103;&amp;#1085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6; &amp;#1084;&amp;#1085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103;, &amp;#1080; &amp;#1084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7;&amp;#1074;&amp;#1072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90;&amp;#1086;&amp;#1084;&amp;#1091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90;&amp;#1080;&amp;#109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77;&amp;#1095;&amp;#1077;&amp;#1089;&amp;#1082;&amp;#1086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000%-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3;&amp;#1077;&amp;#1076;&amp;#1089;&amp;#1090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75;&amp;#1088;&amp;#1077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 &amp;#1094;&amp;#1077;&amp;#1083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3;&amp;#1077;&amp;#1085;&amp;#108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9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8;&amp;#1072;&amp;#1090;&amp;#110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7;&amp;#1076;&amp;#1080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9;&amp;#1086;&amp;#1093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74;&amp;#1096;&amp;#1091;&amp;#1102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c-&amp;raquo;,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085;&amp;#1102;&amp;#110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7;&amp;#1095;&amp;#1077;&amp;#1089;&amp;#1082;&amp;#1086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91;&amp;#1102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6;&amp;#1089;&amp;#1090;&amp;#1072;&amp;#1074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2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90;&amp;#1077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91;&amp;#1085;&amp;#1082;&amp;#1094;&amp;#108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77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8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82;&amp;#1086;&amp;#1088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88;&amp;#1077;&amp;#1073;-&amp;#1086;&amp;#108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82;&amp;#1088;&amp;#1077;&amp;#1073;-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82;&amp;#1088;&amp;#1105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- &amp;#1080; &amp;#1074;&amp;#1089;&amp;#1077; &amp;#1086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 style=3D'font-family:"MS Gothic"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-c-&lt;/i&gt;&lt;/strong&gt;&lt;strong&gt;&lt;i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mso-bidi-font-family:"MS Gothic"'&gt;&amp;#65403;&lt;/span&g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7;&amp;#1076;&amp;#1080;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oriC&amp;quot; &amp;#8226;-=3D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4;&amp;#1080;&amp;#1083;&amp;#1049;&amp;#1043;-&amp;#1072;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/&amp;#1085;&amp;#1072;&amp;#1089;&amp;#1083;&amp;#1077;&amp;#1076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89; &amp;#1089;&amp;#1086;&amp;#1093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083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9;&amp;#1091;&amp;#1097;&amp;#1077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10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2;&amp;#1085;&amp;#1075;&amp;#1083;&amp;#1080;&amp;#1081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92;&amp;#1092;&amp;#1080;&amp;#108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2;-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74;&amp;#1080;&amp;#1083;-&amp;#1099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lt;/i&gt;&lt;/strong&gt;&lt;strong&gt;&lt;i&gt;&lt;span style=3D'font-family:"MS Gothic"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74;&amp;#1080;&amp;#1083;-&amp;#1040;&amp;quot;-&amp;#107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&amp;quot;for-A&amp;quot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6;&amp;#1072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3;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'ls-Aa/?LPh-asthaT' -+ &amp;quot;GgaPho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-&amp;#1050;&amp;#1056;&amp;#1077;&amp;#1041;-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-&amp;#1050;&amp;#1072;&amp;#1056;&amp;#1103;&amp;#1041;&amp;#1072;&amp;#1102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laquo;&amp;#1043;&amp;#1056;&amp;#1072;&amp;#1052;&amp;#1090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102;&amp;#1076;&amp;#1072; &amp;#1078;&amp;#1077;!)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77;&amp;#1075;&amp;#1088;&amp;#1077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thema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&amp;#1084;&amp;#1072;&amp;raquo;? A &amp;quot;rhet-&amp;#1086;&amp;#1090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&amp;laquo;&amp;#1088;&amp;#1077;&amp;#1095;&amp;#1100;&amp;raquo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glotta&amp;quo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3;&amp;#1086;&amp;#1090;(&amp;#1082;)&amp;#1072;&amp;raquo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80; &amp;#1089; 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103;&amp;#1079;&amp;#1099;&amp;#1082;&amp;#1096;&amp;l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leuk&amp;quot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-&amp;#1083;&amp;#1086;&amp;#1082;/&amp;#1084;&amp;#1086;-&amp;#1083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-&amp;#1086;&amp;raquo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A 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-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&amp;amp;&lt;/span&gt;&amp;quot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 &amp;laquo;&lt;/span&gt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3;&amp;#1086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6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?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idea&amp;quot;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80;&amp;#1076;&amp;#1077;&amp;#1103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6;&amp;#1077;&amp;#1085;&amp;#1080;&amp;#1077;&amp;raquo;)?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PARTenon&amp;quot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40;&amp;#1051;&amp;#1072;&amp;#1058;&amp;#1099;&amp;raquo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55;&amp;#1072;&amp;#1088;&amp;#1092;&amp;#1077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58;.&amp;#1076;. &amp;#1080; &amp;#1090;.&amp;#108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8;&amp;#1099;&amp;#1090;&amp;#1100; &amp;#1090;&amp;#1077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86;&amp;#1090;&amp;#1085;&amp;#1086;-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105;&amp;#1084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 &amp;laquo;&amp;#1082;&amp;#1088;&amp;#1072;&amp;#1077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amp;#1083;&amp;#1100;&amp;#108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7;&amp;#1086;&amp;#1085;&amp;#1080;&amp;#1088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, &amp;#1095;&amp;#1090;&amp;#1086; 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3;&amp;#1072;&amp;#1075;&amp;#1072;&amp;#1102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85;&amp;#1086; (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!)..!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90;&amp;#1086; 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0;&amp;#1085;&amp;#1077;-&amp;#1082;&amp;#1086;&amp;#1083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102;&amp;#1090; (&amp;#1087;&amp;#1086;&amp;#1095;&amp;#1090;&amp;#1080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laquo;Gine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5;&amp;#1086;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5;&amp;#1088;&amp;#1077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76;&amp;#1072;&amp;#1089;&amp;#1077;&amp;#1080;-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7;&amp;#1072;&amp;#1084;&amp;#1077;&amp;#1090;&amp;#1080;&amp;#1083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90;&amp;#1086;-&amp;#1085;&amp;#1080;&amp;#1073;&amp;#1091;&amp;#1076;&amp;#1100;..?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7;&amp;#1095;&amp;#1085;&amp;#1089;&amp;quot;-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76;&amp;#1088;&amp;#1091;&amp;#1043;-&amp;#1076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1072;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9;&amp;#1103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in-&amp;#1078;&amp;#1077;&amp;#1085;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87;&amp;#1103;&amp;#1090;&amp;#110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4;&amp;#1077;&amp;#1085;&amp;#1090;&amp;#1072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4;&amp;#1099; &amp;#1080;&amp;#1089;&amp;#109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 (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4;&amp;#1086;&amp;#1078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54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41;&amp;#1086;&amp;#1075;&amp;#1080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86;&amp;#1076; &amp;#8212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78;&amp;#1072;&amp;#1085;-&amp;#1080;&amp;#1094;&amp;#1072; &amp;#8212;&amp;#8226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raquo;&amp;#8226; &amp;#1078;&amp;#1077;&amp;#1085;&amp;#1082;&amp;#1072; -*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92;&amp;#1091;&amp;#1085;&amp;#1082;&amp;#1094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-&amp;#1078;&amp;#1077;&amp;#1085;-&amp;#1080;&amp;#1094;&amp;#1072;/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6;-&amp;#1078;&amp;#1077;&amp;#1085;-(&amp;#1082;)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&amp;#1085;-&amp;#1072; -* gin-e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5;&amp;#1090;&amp;#1086;, &amp;#1085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2;&amp;#1083;&amp;#1080;&amp;#1083;&amp;#1086;&amp;#1089;&amp;#110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0;&amp;#1083;&amp;#1072;&amp;#1085;&amp;#1090;&amp;#1099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76;&amp;#1072;&amp;#1083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4;&amp;#1099; &amp;#1080;&amp;#108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6;&amp;#1076;/&amp;#1088;&amp;#1103;&amp;#1076;&amp;quot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77;&amp;#1084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6; &amp;#1079;&amp;#1085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76; [&amp;#1080; &amp;#1073;&amp;#1086;&amp;#1075;&amp;#1080;&amp;#1085;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86;&amp;#1078;&amp;#1072;&amp;#1085;&amp;#1080;&amp;#1094;&amp;#1099;!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5;&amp;#1086;&amp;#107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91; &amp;#1101;&amp;#1090;&amp;#1086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#1077;&amp;#1089;&amp;#1090;&amp;#1100; &amp;#108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8;&amp;#1077;&amp;#1079;&amp;#1074;&amp;#1099;&amp;#1095;&amp;#1072;&amp;#10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&amp;#1090;&amp;#1074;&amp;#1083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raquo;, &amp;#1082;&amp;#1086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 &amp;#1074; &amp;#1082;&amp;#1072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+ &amp;#1089;&amp;#1084;. &amp;#1089;&amp;#1090;&amp;#1088;. 216]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&amp;#1086;&amp;#1090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9;&amp;#1083;&amp;#1072;&amp;#1074;&amp;#1103;&amp;#1085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6; &amp;#8212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-&amp;#1088;&amp;#1086;&amp;#1076;-&amp;#1080;&amp;#1090;&amp;#1100;&amp;#1089;&amp;#1103; -* urod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i&gt;&lt;/strong&gt;&lt;strong&gt;&lt;i&gt;&lt;span style=3D'font-family:"MS Gothic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403;&lt;/span&gt; &amp;#1088;&amp;#1086;&amp;#1078;-&amp;#1072;&amp;#107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8;/poc-pac -* &amp;#1088;&amp;#1086;&amp;#107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#8226; rug-'m (&amp;#1083;&amp;#1080;&amp;#1090;.)/&amp;#1075;&amp;#107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&amp;#1072;&amp;#1085;&amp;#1075;&amp;#1083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103;&amp;#1076; -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103;&amp;#1076;-&amp;#1086;&amp;#1082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-a/Ordmmg/ordQr/ord'mc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077;&amp;#1085;&amp;#1097;&amp;#1080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 &amp;#1080; &amp;#1073;&amp;#1091;&amp;#107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quot;zena&amp;quot; =3D 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8;&amp;#1077;&amp;#1085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 &amp;#1076;&amp;#107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6;&amp;#1073;&amp;#1088;&amp;#1072;&amp;#107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: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5;&amp;#1077;&amp;#1085;-&amp;#1097;&amp;#1080;&amp;#1085;&amp;#1072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78;-&amp;#1095;&amp;#1080;&amp;#1085;&amp;#1072;&amp;raquo;, 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6;&amp;#1080;&amp;#1074;-&amp;#1095;&amp;#1080;&amp;#1085;&amp;#1072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0; &amp;#1095;&amp;#1090;&amp;#1086; &amp;#104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5;&amp;#1072;&amp;#1076;&amp;#1086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7;&amp;#1086;&amp;#1085;&amp;#1080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90;&amp;#1086;&amp;#1076;&amp;#1086;&amp;#1085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91;&amp;#1082;&amp;#1080; (&amp;#1090;&amp;#1077;&amp;#1084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9f.html"&gt;https://cyberpedia.su/34x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f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3;&amp;#1077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4;&amp;#1091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91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91;&amp;#1097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5;&amp;#1083;&amp;#1072;&amp;#1089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4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8;&amp;#1077; &amp;#1090;&amp;#1072;&amp;#1082;?&lt;/i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 style=3D'font-family:"MS Gothic"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55;&amp;#1088;&amp;#1086;&amp;#1092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103;!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86;&amp;#1074;&amp;#1080;&amp;#1090;&amp;#1077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88;&amp;#1099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8;&amp;#1072;&amp;#1083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5;&amp;#1088;&amp;#1086;&amp;#1079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6;&amp;#1087;&amp;#1072;&amp;#1089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&amp;#1079;&amp;#1072;&amp;#1074;&amp;#1080;&amp;#1089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7;&amp;#1094;&amp;#1080;&amp;#1080;&amp;raquo; - 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9;&amp;#1083;&amp;#1086;&amp;#1074;&amp;#1072; &amp;quot;It works!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&amp;#1096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7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102;&amp;#1095;&amp;#1077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86;&amp;#1089;&amp;#1090;&amp;#1072;&amp;#1083;&amp;#110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7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102;&amp;#1097;&amp;#1080;&amp;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3;&amp;#1077;&amp;#1077;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86;&amp;#1088;&amp;#1080;&amp;#1103;&amp;#1084;&amp;#1080;&amp;raquo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4; &amp;#1083;&amp;#1091;&amp;#1095;&amp;#1096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91;&amp;#1095;&amp;#1072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88;&amp;#1072;&amp;#1078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 (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86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3;&amp;#1086;&amp;#1093;&amp;#1086;!)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(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2;&amp;#1097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72;&amp;#1084;&amp;#1086;&amp;#1091;&amp;#1090;&amp;#1074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6;&amp;#1077;&amp;#1085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9;&amp;#1072; &amp;#1042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105;&amp;#1090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9; &amp;#1101;&amp;#1090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amp;#1086;&amp;#1085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s-kariphasthai&amp;quot;)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74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4;&amp;#1077;&amp;#1085;&amp;#1076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8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s-&amp;raquo;, 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89;&amp;#1088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103;&amp;#1074;&amp;#1080;&amp;#1083;&amp;#1086;&amp;#1089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103;&amp;#1074;&amp;#1085;&amp;#1099;&amp;#1084;..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2;&amp;#1089;&amp;#1095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raquo; (&amp;#1082;&amp;#1072;&amp;#1082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7; &amp;quot;w-rit-e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72;&amp;#1074;&amp;#1080;&amp;#1090;&amp;#1100; 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4;&amp;#1087;&amp;#1072;&amp;#1090;&amp;#1080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85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6;&amp;#1074;&amp;#1086;&amp;#1083;&amp;#110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8;&amp;#1072;&amp;#1074;&amp;#1085;&amp;#1080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72;&amp;#1089;&amp;#1099;&amp;#1074;&amp;#1072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91; &amp;#1080; &amp;#1089;&amp;#1083;&amp;#1086;&amp;#1074;&amp;#1086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3;&amp;#1103;&amp;#1085;&amp;#1080;&amp;#1089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82;&amp;#1089;&amp;#1082;&amp;#1088;&amp;#1077;&amp;#108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&amp;#1084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77;&amp;#1076;&amp;#1100; &amp;#108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3;&amp;#109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90;&amp;#1099;!-&amp;#1079;&amp;#1085;&amp;#1072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93;!!!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2;&amp;#1090;&amp;#1080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 &amp;quot;vomit-are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77;&amp;#1074;&amp;#1072;&amp;#1090;&amp;#1100;&amp;raquo;) &amp;#1080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5;&amp;#1075;&amp;#1083;&amp;#1080;&amp;#108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vomit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4;&amp;#1086;&amp;#1090;&amp;#1072;&amp;raquo;)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90;&amp;#1080;&amp;#1084;&amp;#1086;&amp;#1083;&amp;#1086;&amp;#107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0;&amp;#1088;&amp;#1091;&amp;#11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7;&amp;#1089;&amp;#1083;&amp;#1080; - &amp;#1050;&amp;#1040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78;&amp;#1077;) &amp;#1054;&amp;#1041;&amp;#1067;&amp;#1063;&amp;#1053;&amp;#105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2;&amp;#1075;&amp;#1083;&amp;#1103;&amp;#1085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3;&amp;#1079;&amp;#109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6;&amp;#1077; &amp;#1082; &amp;#1091;&amp;#1078;&amp;#1072;&amp;#108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, 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8;&amp;#1072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2; &amp;#1089;&amp;#1090;&amp;#1099;&amp;#1076;&amp;#1091;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90;&amp;#1086;&amp;#1076;&amp;#1086;&amp;#1085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6;&amp;#1092;&amp;#1086;&amp;#107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0;&amp;#1090;&amp;#1077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75;&amp;#1080;&amp;#1085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{&amp;#1085;)&amp;#1090;&amp;#1080;&amp;#1084;&amp;#1086;&amp;#1083;&amp;#1086;&amp;#107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7;&amp;#1089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amp;#1081; &amp;#1042;&amp;#1099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3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082;&amp;#1085;&amp;#1105;&amp;#1090;&amp;#1077;&amp;#1089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4;&amp;#1105;&amp;#109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 &amp;quot;wymjot-ac&amp;quot; =3D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3;&amp;#1083;&amp;#1077;&amp;#1074;&amp;#1072;&amp;#1090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y-&amp;quot; =3D &amp;laquo;&amp;#1074;&amp;#1099;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jot&amp;quot; =3D &amp;laquo;&amp;#1084;&amp;#1105;&amp;#109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90;&amp;#1072;&amp;#1090;&amp;#1100;/&amp;#1073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72;&amp;#1090;&amp;#1100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77; &amp;quot;wymjot-ac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2;&amp;#1074;&amp;#107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&amp;laquo;&amp;#1074;&amp;#1099;&amp;#1073;-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9;-&amp;#1099;&amp;#1074;&amp;#1072;&amp;#1075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laquo;&amp;#1087;&amp;#1086;&amp;#1084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8;&amp;#1086;&amp;#1076;&amp;#1080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89;&amp;#1089;&amp;#1084;&amp;#1099;&amp;#1089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0;&amp;#1089;&amp;#1090;&amp;#1086;&amp;#1083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74;&amp;#1077;&amp;#1084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2;&amp;#1079;&amp;#1076;&amp;#1077;&amp;#1083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-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5;&amp;#1083;&amp;#1080;&amp;#1081;&amp;#1089;&amp;#1082;&amp;#108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omit&amp;quot; 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102;&amp;#1076;&amp;#1072; &amp;#1078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emt-i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lt;/i&gt;&lt;/strong&gt;&lt;strong&gt;&lt;i&gt;&lt;span style=3D'font-family:"MS 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90;&amp;#1086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 style=3D'font-family:"MS Gothic"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'&gt;&amp;#65387;&lt;/span&gt;&amp;#1088;&amp;#1074;&amp;#1072;&amp;#1090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-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0;&amp;#1085;&amp;#1089;&amp;#108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083;&amp;#1080;&amp;#1090;&amp;#1086;&amp;#1074;&amp;#1089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103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raquo;, &amp;#1086;&amp;#1076;&amp;#1085;&amp;#1072;&amp;#1082;&amp;#108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-&amp;#1083;&amp;#1080;&amp;#1090;&amp;#1086;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raquo; 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iz-&amp;quot; (=3D &amp;laquo;&amp;#1080;&amp;#1079;-&amp;raquo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77; 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- &amp;quot;vomitare&amp;quot;, &amp;quot;vomit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vemti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0;&amp;#1084;&amp;#1089;&amp;#1090;&amp;#1074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&lt;/strong&gt; 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80;&amp;#1084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8;&amp;#1085;&amp;#1105;&amp;#108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4;&amp;#1075;&amp;#1085;&amp;#1086;&amp;#1074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laquo;&amp;#1075;&amp;#1077;&amp;#1088;&amp;#1086;&amp;#110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9;&amp;#1084;&amp;#1077;&amp;#1088;&amp;#1091;, &amp;#1074;&amp;#1099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6;&amp;#1103;&amp;#1097;&amp;#1077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&amp;#1073;&amp;#1083;&amp;#1100;&amp;raquo; &amp;#105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101;&amp;#1090;&amp;#1080;&amp;#1084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9;&amp;#1080;&amp;#1088;&amp;#1091;&amp;#1077;&amp;#1084;&amp;#1086;&amp;#1075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73;&amp;raquo; (=3D &amp;#1090;&amp;#1086;&amp;#1078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0;&amp;#1089;&amp;#1093;&amp;#1086;&amp;#1078;&amp;#1076;&amp;#1077;&amp;#1085;&amp;#1080;&amp;#1103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72;/&amp;#1096;&amp;#1073;-&amp;#1082;&amp;#1072;&amp;#1090;&amp;#1100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9;-&amp;#1082;&amp;#1072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3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1;&amp;raquo; III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90;&amp;#1072;&amp;#1082;&amp;#1078;&amp;#1077; &amp;#1085;&amp;#1077;&amp;#110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0;&amp;#1084;&amp;#1086;&amp;#1083;&amp;#1086;&amp;#1075;&amp;#1080;&amp;#1079;&amp;#1080;-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77;&amp;#1095;&amp;#1077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arabionlkgrabos&amp;quot; 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quot;carabus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7;&amp;#1083;&amp;#1085;&amp;#1086;&amp;#1082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9;&amp;#1084;&amp;#1077;&amp;#1088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7;&amp;#1088;&amp;#1085;&amp;#1077;&amp;#1082;&amp;#1077;&amp;#1088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, &amp;#1095;&amp;#1090;&amp;#108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2;&amp;#1074;&amp;#1103;&amp;#1085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&amp;#1073;&amp;#1083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..&amp;#1085;&amp;#1077;&amp;#1086;&amp;#1073;&amp;#1098;&amp;#1103;&amp;#1089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laquo;-&amp;#1073;&amp;#1083;&amp;#1100;&amp;raquo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&amp;#1086;&amp;quot;-&amp;#1077;&amp;#1076;*&amp;raquo;???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3;&amp;#1077;&amp;#1085;&amp;#1099; &amp;#1086;&amp;#1073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3;&amp;#1080;&amp;#1089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5;&amp;#1077; &amp;#1079;&amp;#1085;&amp;#1072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91;&amp;#1095;&amp;#1080;&amp;#1090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3;&amp;#1100;&amp;raquo;???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42;&amp;#1099;-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7;-&amp;laquo;&amp;#1091;&amp;#1095;&amp;#110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91;&amp;#1076;&amp;#1072; &amp;#1089;&amp;#1084;&amp;#1086;&amp;#1090;&amp;#1088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7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53;&amp;#1058;&amp;#1045;&amp;#1056;&amp;#1045;&amp;#1057;&amp;#105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6;&amp;#1096;&amp;#1077;&amp;#1076;&amp;#1096;&amp;#1080;&amp;#109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 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86;&amp;#1076;&amp;raquo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uard&amp;quot; &amp;#1080; &amp;quot;Lady&amp;quot;), 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8;&amp;#1077;&amp;#1076;&amp;#1080;&amp;#1085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9;&amp;#1090;&amp;#1072;&amp;#1074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raquo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laquo;&amp;#1088;&amp;#1086;&amp;#107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86;&amp;#1076; -* &amp;#1075;&amp;#1086;+&amp;#1088;&amp;#1086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76; -* &amp;#1086;-&amp;#1075;&amp;#1088;&amp;#1072;&amp;#1076;-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86;&amp;#1076;+&amp;#1087;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4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4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s-weet *=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-w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lt;/span&gt;&amp;#1087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amp;gt;&lt;/span&gt;&amp;#1072;&amp;#1076;&lt;/i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5;&amp;#1099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amp;raquo; &lt;/span&gt;&amp;#1084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76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76; 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76;-&amp;#1103;&amp;#1098;&amp;#1090; ~* &lt;span class=3DGramE&gt;&amp;#10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6;-&amp;#1072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Lady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/&amp;#1056;&amp;#1091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LatlLit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gt;&amp;#1090; &amp;laquo;- &amp;#1056;&amp;#1086;&amp;#1076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-&amp;#1088;&amp;#1086;&amp;#1076;/&amp;#1091;-&amp;#1088;&amp;#1086;&amp;#1083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Lord I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74;&amp;#1088;&lt;/i&gt;&lt;/strong&gt;&lt;strong&gt;&lt;i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7;&amp;#1076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~* eop/wor-se&lt;/span&g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8;-&amp;#1090;&amp;#1090;&amp;#1100; *- 1 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8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2;&amp;#1083;-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1;&amp;#1086;&amp;#1061; -* s-poil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2;&amp;#1075;/&amp;#1074;&amp;#1086;&amp;#1088;&amp;#1086;&amp;#1075;/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8;&amp;#1103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72;&amp;#1083;&amp;#1086;?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78;&amp;#1072;&amp;#1083;&amp;#1091;&amp;#1081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44;&amp;#1091;&amp;#1091;&amp;#108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0;&amp;#1100; &amp;#1087;&amp;#1086;&amp;#1076;&amp;#1072;&amp;#1085;&amp;#1086;!!!&amp;raquo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empty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as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91;&amp;#1089;&amp;#1090;&amp;#1086;&amp;#1081;&amp;raquo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9;&amp;#109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lt;/i&gt;&lt;/strong&gt;&lt;strong&gt;&lt;i&gt;&lt;span style=3D'font-family:"MS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75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6;&amp;#1072;&amp;#1085;&amp;#1080;&amp;#1077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oust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90;&amp;#1077;&amp;#1089;&amp;#1085;&amp;#1103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style=3D'font-family:"MS Gothic";mso-bid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'&gt;&amp;#65387;&lt;/span&gt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099;&amp;#1084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quot;waste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&amp;#1090;&amp;#1088;&amp;#1072;&amp;#1095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7;&amp;#1091;&amp;#1089;&amp;#1090;&amp;#1086;&amp;#1096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101;&amp;#1090;&amp;#1080; &amp;#1089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91;&amp;#1089;&amp;#1090;&amp;#1086;&amp;#1090;&amp;#109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88;&amp;#1091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077;&amp;#1085;&amp;#1080;&amp;#1077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103;&amp;#1090; 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9;&amp;#1085;&amp;#1086;&amp;#1084;&amp;#1091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0;&amp;#1089;&amp;#1082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85;&amp;#1080;&amp;#1073;&amp;#1091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3;&amp;#1077;&amp;#1078;&amp;#1072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5;&amp;#1077;&amp;#1088;&amp;#1084;&amp;#1072;&amp;#1085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) &amp;#1103;&amp;#1079;&amp;#1099;&amp;#1082;&amp;#1072;&amp;#1093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4;&amp;#1077;&amp;#1094;&amp;#108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88;&amp;#1091;&amp;#107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-&amp;#1077;&amp;#1076;&amp;#1080;&amp;#1085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7;&amp;#1085;&amp;#1085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 (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4;&amp;#1072;&amp;#1085;&amp;#1085;&amp;#1086;&amp;#1077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86;&amp;#1075;&amp;#1086;/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2;&amp;#1089;&amp;#1080;&amp;#1095;&amp;#1077;&amp;#1089;&amp;#1082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77;&amp;#1082;&amp;#1089;&amp;#1090;&amp;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3;&amp;#1086;&amp;#1076;&amp;#1103;&amp;#1097;&amp;#1077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84;&amp;#1099;&amp;#1089;&amp;#1083;&amp;#1091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5;&amp;#1077;&amp;#1096;&amp;#1085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91;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ueste&amp;quot; =3D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103;&amp;#1091;&amp;#1086;&amp;#1103;-&amp;#1099;&amp;#1085;&amp;#1103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72;&amp;#1076;&amp;#1072;&amp;#1081;&amp;#109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88;&amp;#1105;&amp;#1093; &amp;#1088;&amp;#1072;&amp;#107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 &amp;#1090;&amp;#1072;&amp;#1082;&amp;#1086;&amp;#1081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 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6;&amp;#1077;&amp;#1083;&amp;#1100;&amp;#109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8;&amp;#1072;&amp;#1085;&amp;#1080;&amp;#1090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93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91;&amp;#1078;&amp;#1080;&amp;#1090;&amp;#1100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0;&amp;#1086;&amp;#1095;&amp;#1085;&amp;#1080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0;&amp;#1076;&amp;#1080;&amp;#1084;&amp;#1086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77; &amp;#1074;&amp;#1088;&amp;#1077;&amp;#1084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&amp;#1084;&amp;#1077;&amp;#1094;&amp;#1082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2;&amp;#1080;&amp;#1084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72;&amp;#1089;&amp;#1083;&amp;#1077;&amp;#1076;&amp;#1086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1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87;&amp;#1088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!!!) &amp;#1085;&amp;#1077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&amp;#1080; &amp;#1101;&amp;#1090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3;&amp;#1080;&amp;#1079;&amp;#1082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9;&amp;#1084;&amp;#1099;&amp;#1089;&amp;#1083;&amp;#1091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72;&amp;#1079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82;&amp;#1072;&amp;#1078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*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2; &amp;#1090;&amp;#1086;&amp;#1084;&amp;#1091; &amp;#1078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75;&amp;#1072;&amp;#1076;&amp;#1086;&amp;#109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74;&amp;#1089;&amp;#1077;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103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 (+ &amp;quot;Wueste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8;&amp;#1077;&amp;#1076;&amp;#1080;&amp;#1085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6;&amp;#1085;&amp;#1086;&amp;#1084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89;&amp;#1090;-&amp;#1086;&amp;#1081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4; 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5;&amp;#1086;&amp;#1074;&amp;#1086;&amp;#1088;&amp;#1080;&amp;#1090;?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76;&amp;#1080;&amp;#1085;&amp;#1072;&amp;#1082;&amp;#1086;&amp;#107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90;&amp;#1088;&amp;pound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1;&amp;#1089;/&amp;#1103;&amp;#1086;&amp;#1081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72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88;&amp;#1084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ast =3D &amp;#1087;&amp;#1086;&amp;#1089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086;&amp;#108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aste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3;&amp;#1091;&amp;#1089;&amp;#1076;&amp;#1072;&amp;#1086;&amp;#1096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oust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8;&amp;#1077;&amp;#1082;&amp;#1086;&amp;#1085;&amp;#1089;&amp;#1090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4;&amp;#1080;&amp;#1103;&amp;raquo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+&amp;#1091;&amp;#1089;&amp;#1087;&amp;#1075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78;&amp;#1077; &amp;#1082;&amp;#1072;&amp;#1082;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Air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8212; &lt;/span&gt;&amp;#1051;&amp;#1072;&amp;#1088;&lt;/strong&gt;&lt;strong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,&lt;/span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Arch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95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#8212; &lt;/span&gt;&amp;#1073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82;&amp;#1072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(&amp;l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83;&amp;#1082;&amp;#1072;&lt;/i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72; &amp;#1077;&amp;#1097;&amp;#1105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 &amp;#1058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86;&amp;#1084; 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rch*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88;&amp;#1093;(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8;&amp;#109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Awl &amp;laquo;&amp;#8212; &amp;#1064;&amp;#1085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76;&amp;#1072;&amp;#1083;&amp;#1077;&amp;#1077;)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Lou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8212; #&amp;#1083;&amp;#1086;&amp;#109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3;&amp;#1080;&amp;#1090;. &amp;quot;ftlusa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est *&amp;#8212; &amp;pound;&amp;#1085;&amp;#1077;&amp;#1079;&amp;#1076;&amp;#1086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it &amp;#8226;*&amp;#8212; &amp;pound;&amp;#1085;&amp;#1080;&amp;#1076;&amp;#1072;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Oak &amp;laquo;&amp;#8212; &amp;#1073;&amp;#1091;&amp;#10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oath *~ &amp;#1073;&amp;#1086;&amp;#1078;&amp;#107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2;&amp;#1083;&amp;#1103;&amp;#1090;&amp;#1074;&amp;#1072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ogle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86;&amp;#1075;&amp;#1083;&amp;#1103;&amp;#1076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Ore &amp;#1071;&amp;#1086;&amp;#1088;&amp;#1086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8;&amp;#1091;&amp;#1076;&amp;#1072;&amp;raquo;),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Otter &amp;#1074;&amp;#1099;&amp;#1076;&amp;#1088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Over &amp;laquo;&amp;#8212; &amp;#1051;&amp;#1086;&amp;#1074;&amp;#1077;&amp;#1088;&amp;#1093;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Ow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8212; &amp;#1089;&amp;#1086;&amp;#1074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3; *&amp;#8212; &amp;#1073;&amp;#1099;&amp;#1082;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1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ur-sus *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uter-us *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90;&amp;#1072;&amp;#1088;&amp;#1089;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3;&amp;#1090;-&amp;#1099;&amp;#1085; &lt;/i&gt;&lt;/strong&gt;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2;&amp;#1090;&amp;#1072;&amp;#1088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 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77;&amp;#1081;)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-&amp;#1091;&amp;#1088;-&amp;#1099;&amp;#1081; (=3D &amp;laquo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74;&amp;#1077;&amp;#1076;&amp;#110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*-&amp;#1072;&amp;#1090;(-&amp;#1077;&amp;#1088;)-&amp;#1082;&amp;#1072;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2;&amp;#1090;-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bara *~ jj-&amp;#1077;&amp;#1073;&amp;#1088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to *&amp;#8212; &amp;#1048;-&amp;#1086;&amp;#1090;&amp;#1086;-&amp;#1084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Ashi &amp;laquo;- &amp;#1051;-&amp;#1077;&amp;#1096;&amp;#1077;-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do *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#1086;&amp;#1076;&amp;#1077;&amp;#1094;&amp;raquo;)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5;&amp;#1083;&amp;#1091;&amp;#1073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nu *- &amp;#1050;-&amp;#1080;&amp;#1085;&amp;#1086;-&amp;#1083;&amp;#1086;&amp;#1075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9;&amp;#1086;&amp;#1073;&amp;#1072;&amp;#1082;&amp;#1072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to 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lt;/span&gt;&amp;#1048;&amp;#1058;&amp;#1100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,&lt;/span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tori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t;- jHeros/&lt;/span&gt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9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7;&amp;#1090;&amp;#1080;&amp;#1094;&amp;#1072;&amp;raquo;)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7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'Amen!'&lt;/i&gt;&lt;/strong&gt;&lt;strong&gt;&lt;i&gt;&lt;span style=3D'font-family:"M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/7-&amp;#1086;&amp;#1084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!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7;&amp;#1072;&amp;#1076;&amp;#1077;&amp;#108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81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3;&amp;#1072;&amp;#1089;&amp;#10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0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5;&amp;#1091;&amp;#1090;&amp;#1088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86;&amp;#107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amp;#1076;-&amp;#1086;&amp;#1083;&amp;#1089;&amp;#1077; -&amp;gt; &amp;#1072;&amp;#1078;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amp;#1068;-&amp;#1072;&amp;#1089;&amp;#1082; -&amp;gt; ago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p-us -&amp;raquo; ooz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5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95;&amp;#1080;&amp;#1090;&amp;#1100;&amp;#1089;&amp;#1103;&amp;raquo;)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amp;quot;fast/waste/oust'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77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9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2;&amp;#1088;&amp;#1072;&amp;#108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80;&amp;#1084;-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91;&amp;#1089;-&amp;raquo; (-* &amp;#1083;&amp;#1072;&amp;#1090;. 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wc-uum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3;&amp;#1077;&amp;#1089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raquo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77;&amp;#109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86;&amp;#1075;&amp;#1077; &amp;#1076;&amp;#1072;&amp;#1083;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 &amp;#1082;&amp;#1086;&amp;#1088;&amp;#1077;&amp;#1085;&amp;#110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#1&amp;#1091;&amp;#1054;&amp;g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88;-&amp;#1080;&amp;#1089;&amp;#1090;&amp;#1099;&amp;#1081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8;&amp;#1083;-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6;&amp;#1088;-&amp;#1072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91;&amp;#1057;-&amp;#1090;&amp;#1086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I - VUOto (&amp;#1080;&amp;#1090;&amp;#1072;&amp;#1083;.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8;-&amp;#1090;&amp;#1098; void &amp;#1080; &amp;#1090;.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88;-&amp;#1072;&amp;#1098;&amp;#1096;&amp;#1098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85;&amp;#1079;&amp;#1072;&amp;#1090;&amp;#1100;&amp;raquo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laquo;&amp;#1076;&amp;#1099;&amp;#1088;-&amp;#1103;&amp;#1074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-&amp;#1092;&amp;#1086;&amp;#1088;-&amp;#1072;&amp;#1090;&amp;#1086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ore (=3D &lt;/i&gt;&lt;/strong&gt;&lt;strong&gt;&lt;i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&amp;#1073;&amp;#1091;&amp;#1088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4;&amp;#1080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hol-e (=3D &amp;laquo;&amp;#1076;&amp;#1099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ola (=3D &amp;laquo;&amp;#1087;&amp;#1077;&amp;#1097;&amp;#1077;&amp;#1088;&amp;#1072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102;&amp;#1076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#1086;&amp;#1085;&amp;#1089;&amp;#1090;&amp;#1088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10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8212; &lt;/i&gt;&lt;/strong&gt;&lt;strong&gt;&lt;i&gt;&lt;span style=3D'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th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MS Gothic"'&gt;&amp;#65387;&lt;/span&gt;+&amp;#1088;-&lt;/i&gt;&lt;/strong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9;&amp;#1087;&amp;#1086;&amp;#1084;&amp;#108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9;&amp;#109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-&amp;#1087;&amp;quot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/-&amp;#1043;-&amp;#1103;&amp;quot;!!!)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77;&amp;#1085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3;&amp;#1086;&amp;#1076;&amp;#1080;&amp;#1084;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na&amp;quot; =3D &amp;laquo;&amp;#1076;&amp;#1099;&amp;#1088;&amp;#1072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7;&amp;#1077;&amp;#1088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ana&amp;quot; &amp;laquo;- &amp;quot;&amp;#1072;&amp;#1075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 &amp;quot;+&amp;#1088;-&amp;#1072;&amp;#1075;&amp;#1072;&amp;quot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8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na&amp;quot; &amp;laquo;- &amp;quot;&amp;#1086;/&amp;#1072;&amp;quot;)!!!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91;&amp;#1078; &amp;#1080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95;&amp;#1080; (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1;&amp;#1089;&amp;#1090;&amp;#1074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#1086;&amp;#1085;&amp;#1089;&amp;#1090;&amp;#1088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86; &amp;#1103;&amp;#1087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&amp;quot;ishi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&amp;laquo;+p-es-/pet&amp;raquo; -&amp;raquo; &amp;laquo;&lt;/span&gt;&amp;#1080;&amp;#1089;&amp;#1089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6;&amp;#108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!!!&lt;/span&gt;&lt;/i&gt;&lt;/strong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2;&amp;#1072;&amp;#1084;&amp;#1077;&amp;#1085;&amp;#110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4;&amp;#1077;&amp;#1096;-&amp;#1077;&amp;#1082;&amp;raquo;\\\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7;&amp;#1084;&amp;#1086;&amp;#1085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100;&amp;#1105;&amp;#1079;&amp;#1077;!)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91;&amp;#1102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9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5;&amp;#1077;&amp;#1097;&amp;#1077;&amp;#1088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87;.) =3D ana &amp;lt;-&amp;gt; &amp;#1072;&amp;#1075;-&amp;#1072; &lt;/i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MS Gothic";mso-bidi-font-family:"MS Gothic"'&gt;&amp;#653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-&amp;#1099;&amp;#1088;-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5;&amp;#1086;&amp;#1087;&amp;#1072;&amp;quot; =3D anus 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&amp;#1090;-&amp;#1096;&amp;#1075;-&amp;#1086;&amp;#1089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 &amp;#1073;&amp;#1091;&amp;#1082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-&amp;raquo;) Ar-SCh (&amp;#1085;&amp;#1077;&amp;#1084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7;&amp;#1074;&amp;#1088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 &amp;#1041;&amp;#1054;&amp;#1051;&amp;#1068;&amp;#1064;&amp;#104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45;&amp;#1052; &amp;#1042;&amp;#1045;&amp;#1056;&amp;#1057;&amp;#1048;&amp;#1071;!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0; &amp;#1090;&amp;#1077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#1086;&amp;#1085;&amp;#1089;&amp;#1090;&amp;#1088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103;&amp;raquo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0; &amp;quot;&amp;#1072;&amp;#1088;&amp;#1080;&amp;#1103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74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+&amp;#1072;&amp;#1088;&amp;#1080;&amp;#1103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2;&amp;#1088;&amp;#1080;&amp;#110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+&amp;#1072;&amp;#1088;&amp;#1080;&amp;#1103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6;&amp;#1088;-&amp;#1080;&amp;#1082;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74;&amp;#1072;&amp;#1088;-&amp;#1103;&amp;#109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77;&amp;#1089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3;&amp;#1091;&amp;#1078;&amp;#1080;&amp;#1090;&amp;#1077;&amp;#108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5;&amp;#1072;&amp;quot; &amp;#1073;&amp;#1099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83;&amp;#1072;&amp;#1075;&amp;#1086;&amp;#1088;&amp;#1086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80;&amp;#1085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3;&amp;#1072;&amp;#1075;+&amp;#1087;&amp;#1072;&amp;#1085;&amp;quot;&amp;#1043;&amp;#10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2;&amp;#1093;-&amp;#1084;&amp;#1072;&amp;#1085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72;&amp;#1075;&amp;#1086;&amp;#1081;&amp;#1074;&amp;#1072;&amp;#1085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82;&amp;#1077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103;-&amp;#1082;&amp;#1086;&amp;#1095;&amp;#1077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-&amp;#1072;&amp;#1088;&amp;#1080;&amp;#1077;&amp;#1081;&amp;quot;11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6;&amp;#1054;&amp;#1044;&amp;#1054;&amp;#1051;&amp;#1046;&amp;#1045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5;&amp;#1052;&amp;#106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6;&amp;#1077;&amp;#1089;&amp;#1100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2;&amp;#1083;&amp;#1102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91;&amp;#1102; &amp;#1083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2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8;&amp;#1077;&amp;#1090; &amp;#1085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 &amp;#1083;&amp;#1080;, &amp;#1085;&amp;#1072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6;&amp;#1078;-&amp;#1073;&amp;#1072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103;&amp;#1086;-&amp;#1075;&amp;#1083;-&amp;#1103;&amp;#1076;&amp;#1099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#1089;&amp;#1086;&amp;#1089;&amp;#1090;&amp;#1072;&amp;#1074;&amp;#1085;&amp;#1099;&amp;#1077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92;&amp;#1092;&amp;#1080;&amp;#1082;&amp;#1089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6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3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83;&amp;#1091;&amp;#1095;&amp;#1080;&amp;#1090;&amp;#1100;&amp;#1089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quot;oath&amp;quot; &amp;#1080; &amp;quot;ogle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5;&amp;#1077;&amp;#109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4;&amp;#1086;&amp;#1076;&amp;#1103;&amp;#1090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4;&amp;#1077;&amp;#1088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5;&amp;#1077;&amp;#1084;&amp;#1077;&amp;#1094;&amp;#1082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6;&amp;#1072;&amp;#1083;&amp;#1077;&amp;#1077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6;&amp;#1090;&amp;#1082;&amp;#1091;&amp;#1076;&amp;#107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 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0;&amp;#1089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5;&amp;#1080;&amp;#1095;&amp;#1077;&amp;#1075;&amp;#1086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91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77;&amp;#1075;&amp;#1086;&amp;#106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ogl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0; &amp;#1080;&amp;#1079; &amp;#1089;&amp;#1090;&amp;#1072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72; &amp;#1075;&amp;#1076;&amp;#1077; &amp;laquo;-/-&amp;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oug^a&amp;quot; 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3;&amp;#1072;&amp;#1079;&amp;raquo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7;&amp;#1103;&amp;#1090;&amp;#1100;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7;&amp;#1052;&amp;#1054;&amp;#1058;&amp;#1056;&amp;#1048;&amp;#1058;&amp;#1045;!!!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 &amp;#1085;&amp;#1072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86;&amp;#1082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amp;#8226; &amp;quot;ouga&amp;quot;)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6;&amp;#1085;&amp;#1080;-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91;&amp;#1089;&amp;#1082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41;&amp;#1045;&amp;#1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90;&amp;#1074;&amp;#1077;&amp;#1095;&amp;#1072;&amp;#107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/-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57;&amp;#1058;&amp;#1068;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ogle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5;&amp;#1058; &amp;#1074; &amp;#1089;&amp;#1083;&amp;#1086;&amp;#1074;&amp;#1077; &amp;quot;oug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57;&amp;#1058;&amp;#1068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3;&amp;#1103;&amp;#1076;&amp;#1077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-&amp;#1086;&amp;#1075;/1-&amp;#1103;&amp;#1076;&amp;#1077;&amp;#1090;&amp;#1100;&amp;raquo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4;&amp;#1103;&amp;#1079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2;&amp;#1086;&amp;raquo; (&amp;#1085;&amp;#1086; &amp;#1085;&amp;#1077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ouga&amp;quot;\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3;&amp;#1072;&amp;#1079;&amp;raquo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96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9;&amp;#1090;&amp;#1080;&amp;#1084;&amp;#1086;&amp;#1083;&amp;#1086;&amp;#107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91;&amp;#110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5;&amp;#1090;&amp;#1080;&amp;#1095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3;&amp;#1103;&amp;#1076;-&amp;#1077;&amp;#1090;&amp;#110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5;&amp;#1103;&amp;#1086;&amp;#1079;-&amp;#1077;&amp;#1090;&amp;#1100;&amp;raquo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-&amp;#1084;&amp;#1086;&amp;#1077;&amp;#1084;&amp;#1091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5;&amp;#1072;&amp;#1076;&amp;#1086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1;&amp;#1078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&amp;#1072;&amp;#1078;&amp;#1043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-&amp;#1080;&amp;#1083;&amp;#1086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77;&amp;#107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 &amp;#1075;&amp;#1083;&amp;#1072;&amp;#1075;&amp;#1086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80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3;&amp;#1086;&amp;raquo; - &amp;laquo;&amp;#1084;&amp;#1099;-&amp;#1083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9;-&amp;#1083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-&amp;#1083;&amp;#1086;&amp;raquo; &amp;#1080; &amp;#1090;.&amp;#1076;.)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86;&amp;#1074;&amp;#1077;&amp;#1088;&amp;#1075;&amp;#1085;&amp;#109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9;&amp;#1077;&amp;#1074;&amp;#1076;&amp;#1086;&amp;#1072;&amp;#1074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090;&amp;#1077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 &amp;#1089; &amp;#1082;&amp;#1072;&amp;#1082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4;&amp;#1080;&amp;#1083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/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2;&amp;#1085;&amp;#1080;&amp;#1103;&amp;#1084;&amp;#108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 &amp;#1084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#1086;&amp;#1085;&amp;#1089;&amp;#1090;&amp;#1088;&amp;#109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 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76;&amp;#1088;&amp;#1091;&amp;#107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enough&amp;quo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+g-enug/ge-nug&amp;quot; (&amp;#1089;&amp;#1084;. &amp;#1089;&amp;#1090;&amp;#1088;. 241)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72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 &amp;#1086;&amp;#1076;&amp;#1085;&amp;#1086; &amp;#1080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79;&amp;#1085;&amp;#1072;&amp;#1095;&amp;#1077;&amp;#1085;&amp;#1080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86;&amp;#1089;&amp;#1090;&amp;#1072;&amp;#1090;&amp;#1086;&amp;#109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''''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99;&amp;#1075;&amp;#1083;&amp;#1103;&amp;#1076;&amp;#1103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8;&amp;#1086;&amp;#1084;&amp;#1077; &amp;quot;+g-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0;&amp;#1088;&amp;#1086;&amp;#1075;&amp;#1088;&amp;#1072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91;&amp;#1082;&amp;#1080; &amp;#108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85;&amp;#1099;&amp;#1077; 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88;&amp;#1080;&amp;#1097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7;&amp;#1086;&amp;#1088;&amp;#107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2;&amp;#1084;&amp;#1086;&amp;#1079;&amp;#1072;&amp;#1097;&amp;#1080;&amp;#1090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''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84;&amp;#1080;&amp;#1082;&amp;#1080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7;&amp;#1076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103;&amp;#1087;&amp;#1085;&amp;#1091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, &amp;#1084;&amp;#1086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77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86;&amp;#1075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0;&amp;#1084;&amp;#1089;&amp;#1090;&amp;#1074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empty&amp;quot;, &amp;quot;fast&amp;quot;, &amp;quot;oust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ast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2;&amp;#1085;&amp;#1075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90;&amp;#1086;&amp;#1075;&amp;#1076;&amp;#1072; 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 &amp;#1088;&amp;#1091;&amp;#1089;&amp;#1089;&amp;#1082;&amp;#1086;&amp;#1084; &amp;#1042;&amp;#109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0;&amp;#1076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9;!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, &amp;quot;&amp;#1086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1077;&amp;#1076;&amp;#1080;&amp;#1085;&amp;#1080;&amp;#1090;&amp;#110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5;&amp;#1090;&amp;#1072;&amp;#1089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99;&amp;#1076;&amp;#1077;&amp;#1083;&amp;#1080;&amp;#107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7;&amp;#1091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4; &amp;#1084;&amp;#1072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&amp;#1051;&amp;#1096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83;&amp;#1091;&amp;#1089;&amp;#1090;-&amp;#1099;&amp;#1085;&amp;#1103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91;&amp;#1089;/&amp;#1080;-&amp;#1099;&amp;#1088;&amp;#110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91;&amp;#1089;&amp;#1090;-&amp;#1086;&amp;#1096;&amp;#110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89;&amp;#1090;&amp;quot; &amp;#1080; &amp;#1090;.&amp;#1076;.)!!!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book&amp;quot;, &amp;#1079;&amp;#1085;&amp;#1072;&amp;#1095;&amp;#1080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77;&amp;#1079;&amp;#1072;&amp;#1085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2;&amp;#1079;-&amp;#1073;&amp;#1091;&amp;#1082;&amp;#1072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86;&amp;#1080;&amp;#1079;&amp;#1074;&amp;#1077;&amp;#1076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77;&amp;#1084;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ok/&amp;#1072;&amp;#1079;-&amp;#1073;&amp;#1091;&amp;#1082;&amp;#1072;/&amp;#1073;&amp;#1091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/&amp;#1073;&amp;#1091;&amp;#1082;-&amp;#1074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 &amp;#1089;&amp;#1084;&amp;#1099;&amp;#1089;&amp;#1083;&amp;#1091;,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8;&amp;#1084;&amp;#1103;&amp;#1085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iz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4;&amp;#1077;&amp;#1083;&amp;#1077;&amp;#1085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, &amp;#1080; &amp;#1085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hok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8;&amp;#1077;&amp;#1090;&amp;#1100;&amp;raquo;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7;&amp;#1080;&amp;#1096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91;&amp;#1082;-&amp;#1074;&amp;amp;'&amp;#1058;&amp;#1079;-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#108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0;&amp;#1076;&amp;#1099;&amp;#1074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/&amp;#1079;&amp;quot;!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8;&amp;#1091;&amp;#1089;&amp;#1089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74;&amp;#1103;&amp;#1082;*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+ &amp;laquo;&amp;#1079;-&amp;#1074;&amp;#1091;&amp;#1082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103;&amp;#1082;-&amp;#1072;&amp;#1090;&amp;#1100; (&amp;#1084;&amp;#1077;&amp;#1082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2;-&amp;#1072;&amp;#1090;&amp;#1100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-peak,puh-ua[(puH.}-+ &amp;#1074;&amp;#1077;&amp;#1095;-&amp;#1077; ~* vox -*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 -* voix -* vocal -* voice &lt;/span&gt;&amp;#108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lt;/span&gt;&amp;#107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.&lt;/span&gt;&lt;/i&gt;&lt;/strong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 style=3D'mso-ansi-language:EN-US'&gt;&amp;nbsp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 style=3D'mso-ansi-language:EN-US'&gt;&amp;nbsp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1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086;&amp;#1088;&amp;#1080;&amp;#1090;&amp;#1100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76;&amp;#1077;&amp;#1090; &amp;#1090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5;&amp;#1086; &amp;quot;vyak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&amp;#1090;&amp;#1074;&amp;#1083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#1091; &amp;#1085;&amp;#1072;&amp;#1089;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8;&amp;#1072;&amp;#1079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ock&amp;quot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9;-&amp;#1086;&amp;#1082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-&amp;#1089;&amp;#1086;&amp;#1082;&amp;raquo;/&amp;laquo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6;&amp;#1095;&amp;#1077;&amp;#1082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&amp;#1077;&amp;#1088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8;&amp;#1099;&amp;#1074;&amp;#1086;&amp;#1082;&amp;raquo;...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89;&amp;#1086;&amp;#1082;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5;&amp;#1086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89;-&amp;#1085;&amp;#1090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5;&amp;#1086;&amp;#108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72;&amp;#1090;&amp;#1072;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robe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3;&amp;#1072;&amp;#1083;&amp;#1072;&amp;#109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91;&amp;#1073;-&amp;#1080;&amp;#1097;&amp;#1077;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91;&amp;#1073;-&amp;#1080;&amp;#1097;&amp;#1077;/&amp;#1088;&amp;#1091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3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93;&amp;#1088;&amp;#1072;&amp;#1085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&amp;#1088;&amp;#1091;&amp;#1073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66;-&amp;#1088;&amp;#1091;&amp;#1073;-&amp;#1072;&amp;#1095;&amp;#1100;&amp;quot; *-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&amp;#1073;-&amp;#1088;&amp;#1072;&amp;#1073;-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74;&amp;#1072;&amp;#1090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&amp;quot;&amp;#1088;&amp;#1072;&amp;#1073;-&amp;#1086;&amp;#1090;&amp;#1072;&amp;#1090;&amp;#1100;&amp;quot;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7;&amp;#1076;&amp;#1080;&amp;#1085;&amp;#1089;&amp;#1090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103;&amp;#1079;&amp;#1099;&amp;#1074;&amp;#1072;&amp;#1102;&amp;#10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6;&amp;#1080;&amp;#1090;&amp;#1100;&amp;#110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!!! -*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72;&amp;#1073;&amp;#1086;&amp;#1090;&amp;#1099;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, &amp;#1095;&amp;#1090;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5;&amp;#1088;&amp;#1072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5;&amp;#1088;&amp;#109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6;&amp;#1089;&amp;#1090;&amp;#1086;&amp;#1103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4;&amp;#1077;&amp;#1090;&amp;#1086;&amp;#109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8;&amp;#1072;&amp;#1083;&amp;#1077;&amp;#1085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80;&amp;#1082;&amp;#1072;,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0;&amp;#1079;&amp;#1085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6;&amp;#1077;&amp;#1088;&amp;#1078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 - &amp;#1091; &amp;#1085;&amp;#1080;&amp;#1093;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95;&amp;#1090;&amp;#1086; &amp;#1085;&amp;#1091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2;&amp;#1073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3;&amp;#1099;&amp;#1089;&amp;#1090;&amp;#1088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75;&amp;#1083;&amp;#1072;&amp;#107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90;&amp;#110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9;&amp;#1090;&amp;#1088;&amp;#1099;, &amp;#1085;&amp;#1091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82;&amp;#1072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9;&amp;#1072;&amp;#1080;&amp;#1084;&amp;#1086;&amp;#1076;&amp;#1077;&amp;#10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9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105;&amp;#1085;&amp;#1099;&amp;#1093;, &amp;#1085;&amp;#1091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0;&amp;#1090;&amp;#1080;&amp;#1074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86;&amp;#1088;&amp;#1080;&amp;#1090;&amp;#110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80;,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77;&amp;#1090; &amp;#1074;&amp;#1077;&amp;#1088;&amp;#1080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101;&amp;#1090;&amp;#1091; &amp;#1085;&amp;#1086;&amp;#1074;&amp;#1091;&amp;#1102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2;&amp;#1083;&amp;#1100;&amp;#1085;&amp;#1086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0;&amp;#1097;&amp;#1077;&amp;#1090; &amp;#1085;&amp;#1086;&amp;#107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91;&amp;#1078;&amp;#1085;&amp;#1086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78;&amp;#1072;&amp;#1083;&amp;#1077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5;&amp;#1080; &amp;#1082;&amp;#1072;&amp;#108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5;&amp;#1077;&amp;#1088;&amp;#107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77;&amp;#1088;&amp;#1087;&amp;#1077;&amp;#1083;&amp;#108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90;&amp;#110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80;,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0;&amp;#1079; &amp;#108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77;&amp;#1083;&amp;#1072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83;&amp;#1091;&amp;#1096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2; 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86;&amp;#1079;&amp;#1080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8;&amp;#1080;&amp;#1090;&amp;#1100;&amp;raquo; (&amp;#1090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75;&amp;#1072;&amp;#1103; &amp;#1083;&amp;#1102;&amp;#107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80;&amp;#108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) &amp;#1085;&amp;#1072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75;&amp;#1085;&amp;#1091;&amp;#1090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, &amp;#1103;&amp;#1074;&amp;#1083;&amp;#1103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0;&amp;#1096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86;&amp;#1097;&amp;#1085;&amp;#1099;&amp;#1084;&amp;quot;, &amp;#109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7;&amp;#1088;&amp;#1086;&amp;#1089;&amp;#1090;&amp;#1086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87;&amp;#1091;&amp;#1089;&amp;#1090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86;&amp;#1088;&amp;#1084;&amp;#1086;&amp;#1079;&amp;#1072;&amp;#1093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72;&amp;#1084;&amp;#1086;&amp;#1083;&amp;#1095;&amp;#1072;&amp;#1090;&amp;#1100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&amp;#1092;&amp;#1077;&amp;#1085;&amp;#1086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&amp;#1072; 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72;&amp;#1089;&amp;#1085;&amp;#1099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85;&amp;#1072; &amp;#1089;&amp;#1072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3;&amp;#1080;&amp;#1103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4;&amp;#1080;&amp;#108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77;&amp;#1088;&amp;#1105;&amp;#1076; &amp;#1080;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95;&amp;#1077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91; 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4;&amp;#1090;&amp;#1086;&amp;#1088;&amp;#1103;&amp;#110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86;&amp;#1084;&amp;#1077;&amp;#108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80;&amp;#1084;&amp;#1080; &amp;#1088;&amp;#1072;&amp;#1073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90;&amp;#1072;&amp;#1090;&amp;#1100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5;&amp;#1080;&amp;#1074;&amp;#1077;&amp;#1088;&amp;#1089;&amp;#1072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5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0;&amp;#1085;&amp;#1089;&amp;#1090;&amp;#1088;&amp;#1091;&amp;#108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2;&amp;#1054;&amp;#1058;&amp;#1056;&amp;#1048;&amp;#1058;&amp;#1045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6;&amp;#107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9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ose&amp;quot;, &amp;quot;neck&amp;quot;, &amp;quot;horn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eg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3;&amp;#1080; &amp;#1091; 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86;&amp;#1089;&amp;quot;, &amp;quot;&amp;#1088;&amp;#1091;&amp;#1082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6;&amp;#1075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86;&amp;#1075;&amp;#1072;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74;&amp;#1079;&amp;#1103;&amp;#1083;&amp;#1080;&amp;#1089;&amp;#1100;?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4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3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75;&amp;#1083;&amp;#1072;&amp;#1089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quot; &amp;#1080; &amp;quot;&amp;#108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91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9;&amp;#1090;&amp;#107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76;&amp;#1088;&amp;#1091;&amp;#1075;&amp;#1086;&amp;#1084;, 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77;&amp;#1084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3;&amp;#1083;&amp;#1080;&amp;#107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0;/&amp;#1075;&amp;quot;, &amp;quot;&amp;#1094;/&amp;#1089;&amp;quot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quot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1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^&amp;#1050;&amp;#1077;&amp;#1089;&amp;#1072;&amp;#1088;&amp;#1100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79;&amp;#1072;&amp;#1088;&amp;#110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3;&amp;#1077;&amp;#1079;&amp;#1072;&amp;#1088;&amp;#1077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100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wiaty&amp;quot; &amp;#1080; 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#1099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0;&amp;#1072;&amp;#1082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#&amp;#1089;&amp;#1091;&amp;#1076;-&amp;#1077;&amp;#1089;&amp;#1085;&amp;#1080;&amp;#1082;&amp;raquo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laquo;/&amp;#1091;&amp;lt;)-&amp;#1077;&amp;#1089;&amp;#1085;&amp;#1099;&amp;#1081;&amp;raquo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72;&amp;#1076;-&amp;#1080;&amp;#1090;&amp;#1100;&amp;raquo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3;&amp;#1072;&amp;#1076;-&amp;#1080;&amp;#1090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9;&amp;#1084;. &amp;#1076;&amp;#107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0;&amp;#1088;. 305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42;&amp;#1045;&amp;#1056;&amp;#1061;-&amp;#1057;&amp;#1059;&amp;#105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1056;&amp;#1042;&amp;#1040;&amp;#1046;&amp;#1053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82;&amp;#1088;&amp;#1077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103;&amp;#1074;&amp;#1083;&amp;#1103;&amp;#110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77;&amp;#1081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9;&amp;#1089;&amp;#1082;&amp;#1072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9;&amp;#1091;&amp;#1085;&amp;#1082;&amp;#1086;&amp;#1084; S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0;&amp;#1055;&amp;#1056;&amp;#1054;&amp;#1058;&amp;#1048;&amp;#1042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71;&amp;#1047;&amp;#1067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90;&amp;#1072;&amp;#1074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8;&amp;#1080;&amp;#1089;&amp;#1086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5;/&amp;#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72;&amp;#1074;&amp;#1080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5;&amp;#1072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5;&amp;#1080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58; &amp;#1063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54;&amp;#1046;&amp;#1045;&amp;#1058; &amp;#1044;&amp;#1040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0;&amp;#1052; &amp;#1071;&amp;#1047;&amp;#1067;&amp;#1050; II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59;&amp;#1044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 &amp;#1071;&amp;#1047;&amp;#1067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90;&amp;#1072;&amp;#1074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9;&amp;#1076;&amp;#1077;&amp;#1083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 (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7;&amp;#1080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80;&amp;#1089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3;&amp;#1045;&amp;#1064;&amp;#1053;&amp;#1048;&amp;#1049; &amp;#1084;&amp;#1080;&amp;#1088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3;&amp;#1080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8;&amp;#1077;&amp;#1072;&amp;#1083;&amp;#1080;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7;&amp;#1088;&amp;#1077;&amp;#1085;&amp;#1105;&amp;#108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7;&amp;#1073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77;&amp;#1084;&amp;#1072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0;&amp;#1089;&amp;#1091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77; &amp;laquo;&amp;#1078;&amp;#1080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7;&amp;#1077;&amp;#1089;&amp;#1090;&amp;#1074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&amp;#1089;&amp;#1084;&amp;#1086;&amp;#1090;&amp;#1088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2;&amp;#1089;&amp;#1090;&amp;#1080; &amp;#1090;&amp;#1077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76;&amp;#1086;&amp;#1083;&amp;#107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09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0;&amp;#1103;&amp;#1085;&amp;#1091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 (&amp;#1089;&amp;#1084;. &amp;#1089;&amp;#1090;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!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 &amp;#1101;&amp;#1090;&amp;#1086;&amp;#1075;&amp;#1086; &amp;quo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&amp;#1083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0;&amp;#1084;&amp;#1077;&amp;#1077;&amp;#1084;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99;&amp;#1089;&amp;#1090;&amp;#1091;&amp;#1087;&amp;#1086;&amp;#1074;&amp;quo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86;&amp;#1089;&amp;#1086;&amp;#1084;&amp;quot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6;&amp;#1075;&amp;#1086;&amp;#1084;&amp;quot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50;&amp;#1085; (1-2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5;&amp;#1080; (3-4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8;.&amp;quot;&amp;#1083;&amp;laquo;?&amp;#1075;&amp;quot;-5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amp;&amp;#1057;&amp;#1082; (=3D &amp;laquo;&amp;#1096;&amp;#1077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6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5; (-7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6; &amp;#8470;&amp;#8470; 8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76;&amp;#1072;&amp;#1083;&amp;#1077;&amp;#1077;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77;&amp;#1088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r-&amp;#1087;&amp;quot;, &amp;#1074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amp;quot;k-g-slz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42;&amp;#1057;&amp;#1045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76;&amp;#1086;&amp;#1083;&amp;#1075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7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89;&amp;#1090;&amp;#1091;&amp;#1087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 &amp;#1090;&amp;#1077;&amp;#1083;&amp;#1072;&amp;raquo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3;&amp;#1102;&amp;#1095;&amp;#1077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1;&amp;#1090;&amp;#1086;&amp;#1084; &amp;#1101;&amp;#1090;&amp;#1072;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90;&amp;#1086;&amp;#1083;&amp;#1100;&amp;#1082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, &amp;#1090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#1076;&amp;#107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eck&amp;quot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2;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-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93;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80;&amp;#1093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 &amp;#1089;&amp;#1083;&amp;#1086;&amp;#1074;&amp;#1077; &amp;quot;neck*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80;&amp;#1090;&amp;#1072;&amp;#1077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89;-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5;&amp;#1086;&amp;#1074;&amp;#1103;&amp;#1097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99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9;&amp;#1090;&amp;#1085;&amp;#1099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nec-k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40;&amp;#1057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-&amp;#1087;&amp;#1077;&amp;#1089;-\&amp;#1082;/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-&amp;#1085;&amp;#1077;&amp;#1095;~&amp;#1085;&amp;#1082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8;&amp;#1072;&amp;#1082; 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naCk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-&amp;#1085;&amp;#1072;&amp;#1063;&amp;#1082;&amp;#1072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duCk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-&amp;#1090;&amp;#1086;&amp;#1063;&amp;#1082;-&amp;#1072;&amp;raquo;!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ock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-&amp;#1088;&amp;#1086;&amp;#1095;&amp;#1082;-&amp;#1072;&amp;raquo;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8;&amp;#1082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pack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95;&amp;#1082;&amp;#1072;&amp;raquo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8;&amp;#1072;&amp;#1079;&amp;#1074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9;&amp;#1090;&amp;#1091;&amp;#1087;&amp;#109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{&amp;#1088;&amp;#1091;&amp;#1082;&amp;#1080;, &amp;#1088;&amp;#1086;&amp;#107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5;&amp;#1080; + &amp;#1096;&amp;#1077;&amp;#1103;, &amp;#1085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)&amp;#1050;&amp;#1054;-/&amp;#1065;?-&amp;#1053;&amp;#1054;&amp;#1057;&amp;#10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1;&amp;#1052;&amp;#1048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nec-k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77;&amp;#1093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80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 &amp;#1074;&amp;#1085;&amp;#1080;&amp;#108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 &amp;#1089;&amp;#1086;&amp;#1086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9;&amp;#1090;&amp;#1074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'&amp;gt;&amp;lt;-&amp;raquo;&amp;laquo;&amp;quot;),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42;&amp;#1048;&amp;#1044;&amp;#1045;&amp;#1058;&amp;#1068;, &amp;#1095;&amp;#1090;&amp;#1086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7;&amp;#1088;&amp;#1074;&amp;#1086;&amp;#1073;&amp;#1099;&amp;#109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8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9;&amp;#1090;&amp;#1091;&amp;#1087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laquo;&amp;#1088;&amp;#1091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5;&amp;#1072;&amp;raquo;, &amp;laquo;&amp;#1085;&amp;#1086;&amp;#1089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96;&amp;#1077;&amp;#110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9;&amp;#1065;&amp;#1045;&amp;#1057;&amp;#1058;&amp;#1042;&amp;#1054;&amp;#1042;&amp;#1040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5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82;&amp;#1072;&amp;#1082; &amp;#107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0;&amp;#1076;&amp;#1080;&amp;#1084;&amp;#1086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44;&amp;#1053;&amp;#1054; &amp;#1086;&amp;#1073;&amp;#109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7;&amp;#1077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5;&amp;#1086;&amp;#1075;&amp;raquo;) &amp;#8212;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42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&amp;#1075;&amp;#1076;&amp;#107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74;&amp;#1096;&amp;#1077;&amp;#1077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3;&amp;#1099;&amp;#1084; &amp;#1082;&amp;#1086;&amp;#108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2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9;&amp;#1072;&amp;#1074;&amp;#1077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6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-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0;&amp;#1080;&amp;#1083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86;&amp;#1088;&amp;#1084;&amp;#1072;&amp;#1083;&amp;#110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#1078;&amp;#1077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-&amp;#1085;&amp;#1077;&amp;#109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7;&amp;#1076;&amp;#1100; &amp;#1085;&amp;#1077;&amp;#1076;&amp;#1072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2;&amp;#1080;-&amp;#1085;&amp;#1086;&amp;#1075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-&amp;#1088;&amp;#1091;&amp;#1089;&amp;#1089;&amp;#1082;&amp;#1080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-&amp;#1052;&amp;#1057;&amp;#1063;-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103;&amp;#1084;&amp;#1080;&amp;raquo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2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79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7;&amp;#1076;&amp;#108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87;&amp;#1077;&amp;#108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92;&amp;#1086;&amp;#1088;&amp;#108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72;&amp;#1083;&amp;#1086;&amp;#1089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8;&amp;#1080;&amp;#1085;&amp;#1103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3;&amp;#1080;&amp;#1082;&amp;#1086;&amp;#1074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4;&amp;#1061;&amp;#1056;&amp;#1040;&amp;#1053;&amp;#1048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101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quot; &amp;#1080; &amp;quot;&amp;#108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90;&amp;#1074;&amp;#1077;&amp;#1090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6;&amp;#1088;&amp;#1091;&amp;#1075;&amp;#1091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077;&amp;#1084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2;&amp;#1073;&amp;#1091;&amp;#1081;&amp;#109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1;&amp;#110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2;&amp;#1086;&amp;#1085;&amp;#1089;&amp;#1090;&amp;#1088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8;&amp;#1086;&amp;#1074;&amp;#1072;&amp;#1085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0;&amp;#1085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90;&amp;#1077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2; nek J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~ -+ &amp;#1082;&amp;#1086;- &amp;#1085;&amp;#1077;&amp;#109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neck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nezl &amp;#1085;&amp;#1086;&amp;#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raquo; &amp;#1085;&amp;#1086;&amp;#1075;-a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&amp;#1088;&amp;#1091;&amp;#1082;-a (&amp;quot;&amp;#1075; 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quot;) &amp;#8212;&amp;raquo; &amp;#1083;&amp;#1080;&amp;#10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72;&amp;#1087;&amp;#1082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. &amp;#1088;&amp;#1086;&amp;#1075; =3D-*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72;.) hor-r\ 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. &amp;quot;ragas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4;&amp;#1077;&amp;#1088;&amp;#1089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75;&amp;quot;' &amp;#8212;&amp;quot;&amp;#1081;&amp;#1075;&amp;quot;).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5;&amp;#1072;&amp;raquo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2;&amp;#1072;&amp;#1079;&amp;#1099;&amp;#1074;&amp;#1072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5;-&amp;#1086;&amp;#1090;&amp;#1098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91;&amp;#1090;&amp;#1089;&amp;#1090;&amp;#10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/&amp;gt;&amp;#1091;&amp;#1082;-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77;&amp;#1093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76;&amp;#1072;&amp;#1083;&amp;#1100;&amp;#1096;&amp;#1077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teg&amp;quot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74;&amp;#1086;&amp;#1084;&amp;#1091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72;&amp;#107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-g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9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5;&amp;#1082;&amp;#1088;&amp;#1077;&amp;#109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&amp;#1088;&amp;#1091;&amp;#1082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75;-&amp;#1043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103;&amp;#1084;&amp;#1091;&amp;#1102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&amp;#1085;&amp;#1086;&amp;#1075;-a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6; &amp;#1103;&amp;#1074;&amp;#1083;&amp;#1103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&amp;#1086;&amp;#1085;&amp;#1086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95;&amp;#1077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5;&amp;#1086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eg&amp;quot; 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7;&amp;#1086;&amp;#1083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0;&amp;#1089;&amp;#1082;&amp;#1072;&amp;#1078;&amp;#110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77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8;&amp;#1084;&amp;#1072;&amp;#1083;&amp;#1100;&amp;#1085;&amp;#1086;&amp;#1081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75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83;&amp;#1103;&amp;#1075;-&amp;#1091;&amp;#1096;&amp;#1082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103;&amp;#1075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90;&amp;#1100;(-&amp;#1089;&amp;#1103;)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77;&amp;#1075;-&amp;#1072;&amp;#1074;&amp;#1072;&amp;#1103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103;&amp;#1093;-&amp;#1072;&amp;quot; -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quot;&amp;#1085;&amp;#1086;&amp;#1075;-&amp;#1072;&amp;#1084;&amp;#1080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-&amp;#1072;&amp;#1084;&amp;#1085;&amp;quot; - &amp;quot;l-glr-kln-g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eg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-&amp;#1083;&amp;#1080;&amp;#1090;&amp;#1086;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 &amp;#1082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56;&amp;#1040;&amp;#1047;&amp;#1053;&amp;#106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-&amp;#1088;&amp;#1099;&amp;#1075;-&amp;#1072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liunokseti&amp;quot; =3D &amp;quot;jump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IT -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9;&amp;#1075;/&amp;#1083;&amp;#1103;&amp;#1075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103;&amp;#1075;-&amp;#1091;&amp;#1096;&amp;#1082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varle&amp;quot; =3D &amp;quot;frog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99;&amp;#1075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3;&amp;#1103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=3D &amp;quot;spirti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ick&amp;quot;,&lt;/span&gt;&lt;/i&gt;&lt;/strong&gt;&lt;span lang=3DEN-US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3;&amp;#1103;&amp;#1083;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2;&amp;#107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=3D &amp;quot;slaunis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high&amp;quot;.&lt;/span&gt;&lt;/i&gt;&lt;/strong&gt;&lt;span lang=3DEN-US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48;&amp;#1083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5;&amp;#1090;&amp;#1086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&amp;#1074;&amp;#1077;&amp;#1088;&amp;#1086;&amp;#1103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95;&amp;#1090;&amp;#1086; &amp;#1103; &amp;#1089;&amp;#1082;&amp;#1072;&amp;#10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laquo;&amp;#1074;&lt;/strong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5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0;&amp;#1084;&amp;#1080;&amp;#1088;&amp;#1080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/eg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4;&amp;#1072;&amp;#1085;&amp;#1085;&amp;#1099;&amp;#1081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77;&amp;#1082;&amp;#1089;&amp;#1090;&amp;#107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88;&amp;#1072;&amp;#1079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(&amp;#1080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0;&amp;#1090;&amp;#1077; &amp;#1074; &amp;#1101;&amp;#1090;&amp;#1086;?)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80;&amp;#1084;&amp;#1077;&amp;#1102;&amp;#109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8;&amp;#1072;&amp;#1079;&amp;#1074;&amp;#1080;&amp;#1090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quot;&amp;#1082;&amp;#1091;&amp;#108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quot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9; &amp;#1074;&amp;#1080;&amp;#107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77; s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1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77;&amp;#1085;&amp;#110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8;&amp;#1077;&amp;#1076;&amp;#1080;&amp;#1085;&amp;#1103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45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3;&amp;#1086;&amp;#1076;&amp;#1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2;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2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75;&amp;#1076;&amp;#1072; &amp;#1042;&amp;#105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9;&amp;#1090;&amp;#1091;&amp;#1087;&amp;#1099;/'&amp;#107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75;&amp;#1086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79; &amp;laquo;&amp;#1089;&amp;#1091;&amp;#1097;&amp;#1077;&amp;#1089;&amp;#109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82;&amp;#1090;&amp;#1086;&amp;#1074;&amp;#1072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-&amp;#1082;&amp;#1086;-&amp;#1080;&amp;#1077;&amp;#1095;-&amp;#1085;&amp;#108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4;&amp;#1086;&amp;#1083;&amp;#1103;&amp;#1077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88;&amp;#108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77; &amp;#1087;&amp;#1086;&amp;#1083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44;&amp;#1053;&amp;#1054;&amp;#1050;&amp;#1054;&amp;#1056;&amp;#1045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3;&amp;#1054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95;&amp;#1080;&amp;#1089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4;&amp;#1077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 &amp;#1075;&amp;#1088;&amp;#1091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9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os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* &amp;quot;nog&amp;quot; =3D-&amp;raquo; &amp;quot;roglruk&amp;quot; =3D-&amp;raquo; &amp;quot;feg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/span&gt;&amp;#1083;&amp;#1103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!!!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0;&amp;#1086;-&amp;#1087;&amp;#1077;&amp;#1089;&amp;quo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90;&amp;#1077; 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0;&amp;#1088;&amp;#1086;&amp;#1089;&amp;#1090;&amp;#1082;&amp;#1072;/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9;&amp;#1090;&amp;#1091;&amp;#1087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077;&amp;#1081; (&amp;#8470;8) 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78;&amp;#1095;&amp;#1080;&amp;#1085; (&amp;#8470;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54;&amp;#1046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6;-&amp;#1080;&amp;lt;?1&amp;lt;&amp;quot;!!!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laquo;&amp;#1091; &amp;#1085;&amp;#1080;&amp;#1093;&amp;raquo;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105;&amp;#1089;&amp;#1090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74;&amp;#1103;&amp;#1079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4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2;&amp;#1076;&amp;#1105;&amp;#1088;&amp;#1075;&amp;#1072;&amp;#1085;&amp;#1085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(&amp;#1089;&amp;#1083;&amp;#1072;&amp;#1074;&amp;#1072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1;&amp;#1086;&amp;#1075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!!!):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3;&amp;#1103;&amp;#1093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 =3D 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lt;/span&gt;&amp;#1088;&amp;#1091;&amp;#108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I =3D &amp;laquo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I - &amp;laquo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;&amp;#1088;&amp;#1099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amp;#8226;.&amp;raquo;&lt;/span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quot;leg&amp;quot; - &amp;quot;hand&amp;quot; - &amp;quot;frog&amp;quot;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lt;/strong&gt;&lt;strong&gt;&lt;span style=3D'mso-ansi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74;&amp;#1089;&amp;#1105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88;&amp;#1072;&amp;#107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&lt;/span&gt;&lt;/strong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&amp;#1089;&amp;#1105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59; &amp;#1050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91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50;&amp;#1058;&amp;#1054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43;&amp;#1054; &amp;#1074;&amp;#1079;&amp;#1103;&amp;#1083;&amp;#1058;&amp;#1055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87;&amp;#1072;&amp;#1090;&amp;#1077;&amp;#1090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90; &amp;#1085;&amp;#1077; &amp;#1086;&amp;#1073;&amp;#1086;&amp;#108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9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&amp;#1078; &amp;#1090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80;&amp;#1079;&amp;#1086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2;&amp;#1080;/&amp;#1085;&amp;#1086;&amp;#1075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-&amp;#1102;&amp;#1096;&amp;#1077;&amp;#1095;-&amp;#1085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84;&amp;#108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5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5;&amp;#1094;&amp;#1072;&amp;#1093;&amp;raquo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laquo;&amp;#1055;&amp;#1054;&amp;#104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amp;#1080;, &amp;quot;&amp;#1074;&amp;#1085;&amp;#1080;&amp;#1079;&amp;#1091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0; &amp;laquo;&amp;#8470;&amp;#8470;10&amp;raquo;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 =3D &amp;#1082;&amp;#1091;&amp;#1083;&amp;#1072;&amp;#1082; -* f-t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5;&amp;#1072; =3D 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 =3D -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6; p-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I I &lt;/span&gt;&amp;#1092;&amp;#1088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. &amp;quot;&lt;/span&gt;&lt;span class=3DGramE&gt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5;&amp;#1072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i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MaNo -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55;&amp;#1103;&amp;#1076;&amp;#1100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 tlHcmb/fist/ped - pied/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55;&amp;#1103;&amp;#1052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a/foot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 - - - i 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jm-ii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1;&amp;#1068;&amp;#1045;&amp;#1044;-&amp;#1077;-&amp;#1089;&amp;#1090;&amp;#1072;&amp;#1083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-&amp;#1089;&amp;#1090;&amp;#1072;&amp;#1074;-(&amp;#1082;)&amp;#1072;&amp;raquo;1\1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#1071;&amp;#1099;&amp;#1054;&amp;#1058;-&amp;#1086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raquo;, &amp;#1080; 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-&amp;#1083;!&amp;raquo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 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 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103;&amp;#1076;&amp;#1100;/&amp;#1087;&amp;#1103;&amp;#1090;&amp;#1100;/q-vin-t/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103;&amp;#1079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77;&amp;#1081;&amp;#1095;&amp;#1072;&amp;#1089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37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- &amp;#1074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100; -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quot;m-nlp-dlp-t/f-t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74;&amp;#1086;&amp;#1076;&amp;#1103;&amp;#1090;&amp;#1089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!!!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quot;&amp;#1055;&amp;#1086;&amp;#1076;&amp;quot; (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0;&amp;#1079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 &amp;#1074;&amp;#1089;&amp;#1077;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95;&amp;#1080;&amp;#1089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80;&amp;#107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72;&amp;#1079;&amp;#1072;&amp;quot;, &amp;quot;base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s&amp;quot;, &amp;quot;basso&amp;quot;, &amp;quot;&amp;#1073;&amp;#1086;&amp;#1089;&amp;quot;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87;&amp;#1086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sh?' (=3D &amp;quot;+p-ashf) - &amp;laquo;&amp;#1085;&amp;#1086;&amp;#1075;&amp;#1072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8;&amp;#1072;&amp;#107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 &amp;laquo;&amp;#1087;-&amp;#1077;&amp;#1096;&amp;#1077;-&amp;raquo;\)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80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ond-lfundament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2;&amp;#1091;&amp;#1085;&amp;#1076;-&amp;#1072;&amp;#1084;&amp;#1077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&amp;#1092;&amp;#1086;&amp;#1085;&amp;#1076;-&amp;#1072;&amp;#1084;&amp;#1087;&amp;quot;)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&amp;#1086;&amp;#1074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90;&amp;#1077;&amp;#1088;&amp;#1103;&amp;#1074;&amp;#1096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lt;/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&amp;#1086;&amp;#1074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quot;a-pac-ia&amp;quot; =3D &amp;laquo;&amp;#1085;&amp;#1080;&amp;#1079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75;&amp;#1077;&amp;#1088;&amp;#1084;&amp;#1072;&amp;#1085;&amp;#1089;&amp;#1082;&amp;#1080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'''&amp;quot;(+p-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)und&lt;/span&gt;-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+p-)unt-ef\&lt;/span&gt;&lt;/i&gt;&lt;/strong&gt;&lt;span lang=3DEN-US style=3D'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87;&amp;#1086;&amp;#1085;&amp;#1089;&amp;#1082;. &amp;quot;mot-o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9;&amp;#1085;&amp;#1086;&amp;#1074;&amp;#1072;&amp;#1085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0;&amp;#1093; &amp;quot;Yama-moto&amp;quot;)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8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54;&amp;#1044;/&amp;#1087;&amp;#1103;&amp;#1090;-&amp;#1072;&amp;raquo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6;&amp;#109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9;&amp;#1086;&amp;#1090;-&amp;#1080;&amp;#1085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90;-&amp;#1103;&amp;#1082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90;-&amp;#1099; =3D &amp;#1074;&amp;#1080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5;&amp;#1087;&amp;#1083;&amp;#1086;&amp;#1081; &amp;#1086;&amp;#1073;&amp;#1091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ut-y =3D &amp;quot;&amp;#1089;&amp;#1072;&amp;#1087;&amp;#1086;&amp;#1075;&amp;#1080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-&amp;#1087;&amp;#1086;&amp;#1083;&amp;#1100;&amp;#1089;&amp;#1082;&amp;#1080;)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oots =3D &amp;quot;&amp;#1089;&amp;#1072;&amp;#1087;&amp;#1086;&amp;#1075;&amp;#1080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-&amp;#1072;&amp;#1085;&amp;#1075;&amp;#1083;&amp;#1080;&amp;#1081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45;&amp;#1047;&amp;#1070;&amp;#1052;&amp;#1045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3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laquo;&amp;#1055;&amp;#1051;&amp;#1058;-&amp;#1082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103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71;&amp;#1044;-&amp;#1100;&amp;raquo; 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3;&amp;#1086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&amp;#1089;&amp;#1105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90;&amp;#1089;&amp;#1103; 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54;&amp;#104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84;..IV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78;&amp;#1077; &amp;#1090;&amp;#1072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7;&amp;#1101;&amp;#1090;&amp;#1080;&amp;#1084;&amp;#1086;&amp;#1083;&amp;#1086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79;&amp;#1080;&amp;#1088;&amp;#1091;&amp;#1077;&amp;#1084;&amp;#1086;&amp;#107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&amp;#1089;&amp;#1090;&amp;#1088;&amp;#1072;&amp;#1085;&amp;#1085;&amp;#1086;&amp;#1077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nuckles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9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100;&amp;#1094;&amp;#1077;&amp;#1074;&amp;raquo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6;&amp;#1080;&amp;#1079;&amp;#1085;&amp;#108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99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-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7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5;&amp;#1103;&amp;#1090;&amp;#1085;&amp;#1099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77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 &amp;quot;&amp;#1082;-&amp;quot; &amp;#1074;&amp;#1099;&amp;#1088;&amp;#1080;&amp;#1089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99;&amp;#1074;&amp;#1072;&amp;#1077;&amp;#1090;&amp;#1089;&amp;#1103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74;&amp;#1089;&amp;#1087;&amp;#1086;&amp;#1084;&amp;#1085;&amp;#1080;&amp;#1084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6; &amp;#1088;&amp;#1091;&amp;#1089;&amp;#1089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 &amp;quot;&amp;#1087;&amp;#1077;&amp;#1082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9;&amp;#1090;&amp;#1103;&amp;#1096;&amp;#1082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-&amp;#1102;&amp;#1096;&amp;#1077;&amp;#1095;-&amp;#1085;&amp;#1086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84;&amp;#108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8;&amp;#1091;&amp;#1082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nuc-k-le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103;&amp;#1095;-&amp;#1096;&amp;#1089;-&amp;#1072;&amp;#1084;&amp;#108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4;&amp;#1044;&amp;#1042;&amp;#1045;&amp;#1044;&amp;#1025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8;&amp;#1054;&amp;#1043;&amp;#104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54;&amp;#1051;&amp;#1068;&amp;#1050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6;&amp;#1089;&amp;#1090;&amp;#1072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080;&amp;#108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45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087;&amp;#1086;&amp;#1084;&amp;#1086;&amp;#1097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2;&amp;#1097;&amp;#1080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6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1;&amp;#1078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86;&amp;#1089;&amp;#1090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99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90;&amp;#1091;&amp;#1087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2;&amp;#1054;&amp;#1058;&amp;#1056;&amp;#1048;&amp;#1058;&amp;#1045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6;&amp;#1089;&amp;#1090;&amp;#1086;&amp;#1080;&amp;#1090;&amp;quot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4-&amp;#1093; &amp;#1082;&amp;#1086;&amp;#1088;&amp;#1085;&amp;#1077;&amp;#1081;&amp;raquo;: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7 &amp;#1082;&amp;#1088;-&amp;#1091;&amp;#1075;&amp;#108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77;&amp;#1076;&amp;#1084;&amp;#1077;&amp;#1090;&amp;#1086;&amp;#1074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54;&amp;#1051;&amp;quot;&amp;#1043;&amp;#1075;&amp;#1086;&amp;#1083;&amp;quot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-&amp;#1095;&amp;quot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91;&amp;#1076;&amp;#1077;&amp;#1089;&amp;#1085;&amp;#1080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6;&amp;#1077;&amp;#1089;&amp;#1085;&amp;#1099;&amp;#1081;&amp;quot;)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. &amp;quot;s-&amp;#1089;&amp;#1080;&amp;#1051;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2;&amp;#1088;&amp;#1083;-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7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&amp;laquo;&amp;laquo;&amp;#1077;&amp;#1083;-&amp;#1102;&amp;#1089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f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9;&amp;#1083;-&amp;#1086;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77;&amp;#1083;-&amp;#1086;&amp;quo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77;&amp;#1083;-&amp;#1086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*&amp;#1076;&amp;#1076;&amp;#1086;&amp;#1073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4. &amp;quot;&amp;#1095;&amp;#1077;&amp;#1088;&amp;#1077;&amp;#1087;&amp;quo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9;&amp;#1102;&amp;#1076;&amp;#1072; &amp;#1083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 &amp;quot;C/*-anium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3;-&amp;#1086;&amp;#1094;&amp;#1072;/&amp;#1090;&amp;#1077;&amp;#1083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&amp;quot;&amp;#1082;&amp;#1086;&amp;#1083;-&amp;#1086;&amp;#1090;-&amp;#1080;&amp;#1090;&amp;quot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-&amp;#1075;-&amp;#1095;-&amp;#1090;&amp;#110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3;&amp;#1102;&amp;#1095;&amp;#1080;&amp;#1094;&amp;#1072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) ciai-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-&amp;#1082;&amp;#1077;&amp;#1083;&amp;#1077;&amp;#109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80;&amp;#1090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103;&amp;#1083;&amp;#1086;&amp;raquo; &amp;quot;karad-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87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hould-er&amp;quot; (&amp;#1072;&amp;#1085;&amp;#1075;&amp;#1083;.)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89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6;&amp;#1073;&amp;#1088;&amp;#1072;&amp;#1090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86;&amp;#1076;&amp;#1089;&amp;#1090;&amp;#1074;&amp;#1086; 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83;-/&amp;#1095;&amp;#1077;&amp;#1083;-&amp;#1086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laquo;&amp;#1090;&amp;#1077;&amp;#1083;-&amp;#1086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1&amp;#1072;1-&amp;#1086;1&amp;#1095;&amp;#1103;&amp;#1083;-&amp;#1086;&amp;raquo;\\\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*&amp;raquo;&amp;#1091;&amp;#1083;-&amp;#1086;/-&amp;#1074;&amp;#1086;/-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7;&amp;#1077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91;&amp;#1083;&amp;#1086;&amp;#1074;-&amp;#1086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laquo;&amp;#1089;-&amp;#1090;&amp;#1074;&amp;#1086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7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4;&amp;#1077;&amp;#1088;&amp;#1089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-&amp;#1074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6;&amp;#1077;&amp;#1088;&amp;#1077;-&amp;#1074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fem&amp;quot; (=3D &amp;laquo;&amp;#1089;&amp;#1090;&amp;#1074;&amp;#1086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.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 f r e e &amp;quot;&amp;quot;me-^/ii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86;&amp;#1090;&amp;#1082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quot;t-&amp;quot; 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quot;!)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89;&amp;#1090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laquo;&amp;#1048;1&amp;#1091;&amp;#1083;&amp;#1086;-&amp;#1074;&amp;#1072;&amp;raquo;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91;&amp;#110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8;&amp;#1077;-&amp;#1074;&amp;#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89;&amp;#1080;&amp;#1083;&amp;#1091;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1;&amp;#1083;&amp;#1086;-&amp;#1074;&amp;#1072;/&amp;#1095;&amp;#1077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-&amp;#1074;&amp;#1077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0;&amp;#108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3;&amp;#1086;&amp;#1074;&amp;#1077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103;&amp;#1097;&amp;#1077;&amp;#1075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8;&amp;#1086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0;&amp;#1085;&amp;#1091;&amp;#1090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72;&amp;#1084;&amp;#108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tem&amp;quot;, &amp;#1080;&amp;#1084;&amp;#1077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laquo;&amp;#1076;&amp;#1077;&amp;#1088;&amp;#1077;&amp;#1074;&amp;#109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0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86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5;&amp;#1085; &amp;#1074;&amp;#1086;&amp;#1076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3;&amp;#1100;&amp;#1085;&amp;#1080;&amp;#109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7;&amp;#1087;&amp;#1086;&amp;#1095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91;&amp;#1083;&amp;#1086;&amp;#1074;&amp;#1086;/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7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90;&amp;#1074;&amp;#1086;&amp;#1083;/stem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9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-&amp;#1077;&amp;#108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86;&amp;#1083; &amp;#1082;&amp;#1086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#1095;&amp;#1086;&amp;#1083;&amp;#1086;&amp;#1073; -* &amp;l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73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44;&amp;#1054;&amp;#1056;&amp;#1054;&amp;#1042;&amp;#105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3;&amp;#1058;&amp;#1045;&amp;#1056;&amp;#1045;&amp;#1057;&amp;#1053;&amp;#1054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 &amp;laquo;&amp;#1088;&amp;#1086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3;&amp;#1048; &amp;laquo;&amp;#1074;&amp;#1080;&amp;#1076;&amp;#1077;&amp;#1083;&amp;#108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laquo;&amp;#1097;&amp;#1077;&amp;#1083;&amp;#1100;&amp;raquo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88;&amp;#1077;&amp;#1079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-&amp;#1088;&amp;#1077;&amp;#1079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7;&amp;#1079;/&amp;#1088;&amp;#1086;&amp;#109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/iY / s-lof' =3D &amp;quot;&amp;#1097;&amp;#1077;&amp;#1083;&amp;#1100;&amp;quot;,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95;&amp;#1105;&amp;#1084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89;&amp;#1083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s-lit/s-lot&amp;quo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8;&amp;#1077;&amp;#1079;1&amp;#1088;&amp;#1077;&amp;#1090;&amp;quot;\\\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) &amp;quot;&amp;#1086;&amp;#1082;&amp;#1086;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82;&amp;#1086;&amp;#1083;&amp;#1086;&amp;quo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3;-&amp;#1072;&amp;#1079;&amp;quot;(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-&amp;#1082;&amp;#1083;-&amp;#1086;&amp;#1089;&amp;quot;?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51;-&amp;quot; &amp;#1090;&amp;#1072;&amp;#1084; &amp;#1073;&amp;#1099;&amp;#1083;&amp;#1086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2;&amp;#1072;&amp;#1079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82;&amp;#1091;&amp;#1051;&amp;#1080;&amp;#1089;&amp;#1090;&amp;quot;)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7;&amp;#1086;&amp;#1083;&amp;#1100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okuLary&amp;quot; =3D &amp;quot;&amp;#1086;&amp;#1095;&amp;#1082;&amp;#1084;&amp;quot;)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) &amp;quot;&amp;#1050;&amp;#1054;&amp;#1051;-&amp;#1077;&amp;#1085;&amp;#1086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&amp;quot;&amp;#1082;&amp;#1087;&amp;#1077;&amp;#1077;/&amp;#1082;&amp;#1087;&amp;#1077;&amp;#1077;&amp;#10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amp;raquo; &amp;#1080; &amp;#1096;&amp;#1086;&amp;#1090;&amp;#1083;. &amp;quot;clan&amp;quot;)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) &amp;quot;&amp;#1075;&amp;#1086;&amp;#1083;-&amp;#1077;&amp;#1085;&amp;#1100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4;&amp;#1077;&amp;#1097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quot;&amp;#1087;&amp;#1103;&amp;#1090;&amp;#1082;&amp;#1091;&amp;quot; =3D-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&amp;quot;heel&amp;quot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) &amp;quot;&amp;#1075;&amp;#1086;&amp;#1088;-no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sg-&amp;#1091;&amp;#1075;&amp;#1083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9;&amp;#1088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!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-&amp;raquo; - &amp;#8226; - &amp;#8226; - &amp;gt; (&lt;span lang=3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RU'&gt;&amp;#1072;&amp;#1085;&amp;#1075;&amp;#1083;&lt;/span&gt;.)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lt;span class=3DGramE&gt;hole&lt;/span&gt;&amp;quot;;&lt;/span&gt;&lt;/i&gt;&lt;/strong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75;&amp;#1051;&lt;span lang=3DEN-US style=3D'mso-ansi-language: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'&gt;-&lt;/span&gt;&amp;#1086;&amp;#1090;&amp;#1082;&amp;#107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glotta/glossa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&lt;/span&gt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) &amp;#1053;&amp;#1091; &amp;#1095;&amp;#1090;&amp;#1086; 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91;&amp;#1075;&amp;#1083;&amp;#1077;&amp;#1085;&amp;#110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 &amp;#1095;&amp;#1077;&amp;#1083;&amp;#1086;&amp;#1074;&amp;#1077;&amp;#1082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7;&amp;#1072;&amp;#1076;&amp;#1085;&amp;#1080;&amp;#1094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7;&amp;#1080;/-&amp;#1086;&amp;quot; - &amp;#1082;&amp;#1094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86;&amp;#1084;&amp;#1072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76;&amp;#1086;&amp;#1083;&amp;#1075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0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86;&amp;#1074;&lt;/strong&gt; 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5;&amp;#1080;&amp;#1090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77;&amp;#1077; &amp;#1086; &amp;#1089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#1053;&amp;#1045;&amp;#1062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amp;#1051;(&amp;#1080;)&amp;#1093;-&amp;#1072;&amp;#1090;&amp;#1077;&amp;#1083;&amp;#110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86;&amp;#1074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6;&amp;#1078;&amp;#1080;&amp;#1090;&amp;#1077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4;&amp;#1086;&amp;#1094;&amp;#1080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^ &amp;#1086;&amp;#1073;&amp;#1099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99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86;&amp;#1073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4;&amp;#1086;&amp;#1082;&amp;#1072;&amp;#1085;&amp;#1100;&amp;#1102; 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72;&amp;#1085;&amp;#1080;&amp;#110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&amp;#1088;&amp;#1080;&amp;#1094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101;&amp;#1084;&amp;#1086;&amp;#1094;&amp;#1080;&amp;#1080; (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95;&amp;#1077;&amp;#1083;&amp;#1086;&amp;#1074;&amp;#1077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88;&amp;#1072;&amp;#1078;&amp;#1072;&amp;#1090;&amp;#110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90;&amp;#1072;&amp;#1083;&amp;#1082;&amp;#1080;&amp;#107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&amp;#1084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9;&amp;#1074;&amp;#1091;&amp;#10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93;\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52;\1&amp;#1060;&amp;#1080;\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 &lt;strong&gt;&lt;i&gt;&amp;#1054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61;-&amp;#1072;&amp;#1090;&amp;#1100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3;-&amp;#1072;&amp;#1083;&amp;#1080;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89;-&amp;#1072;&amp;#1083;&amp;#1082;&amp;#1086;&amp;#108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82;&amp;#1086;&amp;#1081;&amp;raquo;/&amp;laquo;&amp;#105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-&amp;#1072;&amp;#1083;&amp;#1100;&amp;#1094;&amp;#1077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laquo;&amp;#1087;&amp;#1072;&amp;#1083;&amp;#1100;&amp;#1094;&amp;#1077;&amp;#1084;&amp;raquo;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I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phalloslphalanx&lt;/span&gt;&amp;quot;&lt;/span&gt;&lt;/i&gt;&lt;/strong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72;&amp;#1083;&amp;#1083;&amp;#1086;&amp;#1089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2;&amp;#1072;&amp;#108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5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lt;/span&gt;&amp;#1087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94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),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6;&amp;#1090;&amp;#1089;&amp;#1102;&amp;#1076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1;&amp;#1093;&amp;#1072;&amp;#1081;!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/&amp;#1096;&amp;#1091;&amp;quot; - &amp;quot;&amp;#1081;&amp;#1080;/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77;&amp;#1090;&amp;#1088;&amp;#1086;&amp;#1076;&amp;#1091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91;&amp;#1082;&amp;#1086;&amp;#1089;&amp;#1091;&amp;#1081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91;&amp;#1093;&amp;#1086;&amp;#1074;&amp;#1077;&amp;#1081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83;&amp;#1086;&amp;#1076;&amp;#1077;&amp;#1081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57;&amp;#1090;&amp;#1072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89;&amp;#1090;&amp;raquo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3;&amp;gt;&amp;#1077;&amp;#1088;-&amp;#1089;&amp;#1090;&amp;raquo;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1;&amp;#1078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103;(&amp;#1093;)&amp;#1086;&amp;#1083;-&amp;#1082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7;&amp;#1094;-&amp;#1074;&amp;#1099;&amp;#108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72;&amp;#1083;-&amp;#1082;&amp;#1072;&amp;quot;,&amp;quot;&amp;#1068;&amp;#1072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,&amp;quot;&amp;#1073;&amp;#1088;-&amp;#1077;&amp;#1074;&amp;#1085;&amp;#1086;&amp;quot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4;&amp;#1085;&amp;#1086;&amp;#1075;&amp;#1086;&amp;#109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87;.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53;&amp;#1040; &amp;#1063;&amp;#1025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6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77;&amp;#1076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58;&amp;#1054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44; &amp;#1085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6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83; I 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!!!)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103;&amp;#1090;-&amp;#1072;1&amp;#1087;&amp;#1103;&amp;#1076;-&amp;#1098;1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2;\-&amp;sect;&amp;#1086;&amp;#1086;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&amp;quot;&amp;#1082;&amp;#1086;-&amp;#1080;&amp;#1099;&amp;#1090;-&amp;#1086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/&amp;#1043;&amp;#1054;&amp;#1044;&amp;quot;&amp;lt; -&amp;raquo; &amp;quot;tuicm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r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5; &amp;laquo;&amp;#1085;&amp;#1102;&amp;raquo;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slbotxomlmot-o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* + &amp;quot;mot-ive&amp;quot;-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102;&amp;#1076;&amp;#1072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6;&amp;#1090; &amp;#1080; &amp;#1074;&amp;#1089;&amp;#1105;!!!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8;&amp;#1072;&amp;#1079;&amp;#1074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84; &amp;#1084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1;&amp;#1090;&amp;#1082;&amp;#1091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8;&amp;#1076;&amp;#1094;&amp;#1072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9;&amp;#1073;&amp;#107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55;&amp;#1067;&amp;#1058;&amp;#1040;\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3; &amp;#1074; &amp;#1074;&amp;#1080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3;&amp;#1054;&amp;#1043;&amp;#1048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3;&amp;#1077;&amp;#1097;&amp;#1072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89;&amp;#1085;&amp;#1077;&amp;#1085;&amp;#1080;&amp;#1103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58;&amp;#1077;&amp;#1087;&amp;#1077;&amp;#1088;&amp;#110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77;&amp;#1084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1;&amp;#1080;&amp;#1090;&amp;#1100; &amp;#1095;&amp;#1077;&amp;#1083;&amp;#1086;&amp;#1084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2;&amp;#1074;&amp;#107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/-&amp;#1090;/-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1;&amp;#1080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86;&amp;#1081; (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)&amp;quot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6;&amp;#1088;/&amp;#1082;&amp;#1086;&amp;#108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100; &amp;#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5;&amp;#1103;&amp;#1090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7;&amp;#1088;&amp;#1093;&amp;quot; (&amp;quot;&amp;#1075;&amp;#1086;&amp;#1088;-a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4;&amp;#1072;&amp;#1085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86;&amp;#1089;&amp;#1090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 &amp;#1077;&amp;#1075;&amp;#1086; &amp;#1087;&amp;#1088;&amp;#1086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74;&amp;#1086;&amp;#1076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 &amp;#1076;&amp;#1072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1; 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77;&amp;#1083;-&amp;#1086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79;&amp;#1091;&amp;#1083;&amp;#1100;&amp;#1090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 &amp;#1103;&amp;#1074;&amp;#1080;&amp;#1083;&amp;#108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80;&amp;#1085;&amp;#1089;&amp;#1082;&amp;#1086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elestial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3;&amp;#1077;&amp;#1089;&amp;#1085;&amp;#1099;&amp;#1081;&amp;raquo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hoof =3D &amp;laquo;&amp;#1082;&amp;#1086;&amp;#1087;&amp;#1099;&amp;#1090;&amp;#1086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-&amp;#1087;&amp;#1099;&amp;#1090;-&amp;#1086;-&amp;raquo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~* &amp;laquo;&amp;#1082;&amp;#1086;-&amp;#1087;-&amp;#1099;&amp;#1090;&amp;#1086;&amp;raquo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hoof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8;&amp;#1077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3;&amp;#1086;&amp;#1084;&amp;#1086;&amp;#108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9;&amp;#1090;&amp;#1072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57;&amp;#1057;&amp;#1050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1;&amp;#1054;&amp;#1042;&amp;#1069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4;&amp;#1072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ieF (&amp;#1092;&amp;#1056;.) J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quot;cielo&amp;quot; (&amp;#1080;&amp;#1090;&amp;#1072;&amp;#1083;.),}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7;&amp;#1073;&amp;#1086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&amp;#1086;&amp;#1077; sor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3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63;&amp;#1045;&amp;#1053;&amp;#1068; &amp;#1044;&amp;#1040;&amp;#104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 &amp;#1089;&amp;#1072;&amp;#1084;&amp;#1086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1; 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77;&amp;#1083;-&amp;#1086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quot;&amp;#1075;&amp;#1086;&amp;#1083;-&amp;#1086;&amp;#1074;&amp;#1072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 &amp;#1085;&amp;#1072;&amp;#1079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86;&amp;#1083;&amp;#1086;&amp;#1075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4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91; &amp;#1090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1;, &amp;#1082;&amp;#1086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82;&amp;#1086;&amp;#1088;&amp;#1087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3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0;&amp;#1084;&amp;#1077;&amp;#1085;&amp;#1085;&amp;#1086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95;&amp;#1077;&amp;#1083;&amp;#1086;&amp;quo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77;&amp;#1083;&amp;#1086;-&amp;#1074;&amp;#1077;&amp;#1082;&amp;quo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80; 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0;&amp;#1077;&amp;#1075;&amp;#1086;-&amp;#1074;&amp;#1080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2;&amp;#1088;&amp;#1072;&amp;#1080;&amp;#1085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86;&amp;#1083;&amp;#1086;-&amp;#1074;&amp;#1085;&amp;#108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54;&amp;#1051;&amp;#1054;-&amp;#1074;&amp;#1087;&amp;#1082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6;&amp;#1083;&amp;#1086;&amp;#1074;&amp;#1072;-&amp;#1089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quot;\[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 &amp;#1090;&amp;#1091;&amp;#1090;-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0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9;&amp;#1085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5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74;&amp;#1080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90;&amp;#1072;&amp;#1083;&amp;#1080;&amp;#1090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 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 sapiens &amp;#1089;&amp;#1084;&amp;#1086;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6;&amp;#1077;&amp;#1083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 &amp;#1080;&amp;#1079; &amp;#1074;&amp;#1089;&amp;#1077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52;&amp;#1045;&amp;#1053;&amp;#1053;&amp;#105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84;&amp;#1091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86;&amp;#1090;&amp;#1083;&amp;#1080;&amp;#1095;&amp;#1080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96;&amp;#1072;&amp;#1102;&amp;#1097;&amp;#1077;&amp;#1084;&amp;#1091;!!!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79;&amp;#1085;&amp;#1072;&amp;#1082;&amp;#1091; =3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89;&amp;#1090;&amp;#1080; &amp;#1090;&amp;#1077;&amp;#1083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74;&amp;#1077;&amp;#1095;&amp;#1072;&amp;#1102;&amp;#1097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 &amp;#1092;&amp;#1091;&amp;#1085;&amp;#1082;&amp;#1094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72;&amp;#1102;&amp;#1097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8;&amp;#1080;&amp;#1074;&amp;#1086;&amp;#1090;&amp;#1085;&amp;#1099;&amp;#1093;&amp;quo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73;&amp;#1089;&amp;#1090;&amp;#1088;&amp;#1072;&amp;#1082;&amp;#109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96;&amp;#1083;&amp;#1077;&amp;#1085;&amp;#1080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43;&amp;#1086;&amp;#1083;&amp;#1086;&amp;#1074;&amp;#1072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3;&amp;#1077;&amp;#1083;&amp;#1086;&amp;raquo;]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67;&amp;#1057;&amp;#1058;&amp;#1059;&amp;#1055;&amp;#1067;&amp;raquo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9; 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2;&amp;#1090; &amp;#1054;&amp;#1044;&amp;#104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7;&amp;#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3;&amp;#1086;&amp;#1077;/&amp;#1086;&amp;#108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5;&amp;#108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95;&amp;#1077;&amp;#1083;&amp;#1086;&amp;#1074;&amp;#1077;&amp;#1082;&amp;#107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8;&amp;#1077; &amp;#1080;&amp;#1084;&amp;#107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48;&amp;#1053; &amp;#1080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6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, 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8;&amp;#1072;&amp;#1080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86;&amp;#1083;&amp;#1086;-&amp;#1074;&amp;#1080;&amp;#1082;&amp;quot;,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99;&amp;#1096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'/-viek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95;&amp;#1080;&amp;#1089;&amp;#1090;&amp;#1077;&amp;#1081;&amp;#1096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8;&amp;#1091;&amp;#1089;&amp;#1089;&amp;#1082;&amp;#1086;&amp;#1075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-&amp;#1083;&amp;#1080;&amp;#1090;&amp;#1086;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7;&amp;#1083;&amp;#1086;&amp;#1074;&amp;#1077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zmogus&amp;quot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6;&amp;#1083;&amp;#1086;&amp;#1074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gal-va&amp;quot; -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99; &amp;#1076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6;&amp;#1088;&amp;#1091;&amp;#1075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76;&amp;#1080;&amp;#1085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galv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 &amp;#1103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(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 &amp;#1085;&amp;#1105;&amp;#1084; &amp;#1080;&amp;#1084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73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91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74;&amp;#1072;&amp;raquo;)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&amp;#1087;&amp;#1083;&amp;#1086;&amp;#1076;&amp;#1080;&amp;#108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9;&amp;#1072;&amp;#1083;&amp;#1077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072;&amp;#1073;&amp;#1088;&amp;#1099;&amp;raquo; &amp;#1080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83;&amp;raquo; -* &amp;quot;gi/-l/s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072;&amp;#1073;&amp;#1088;&amp;#1099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5;&amp;#1080; 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3;-&amp;#1086;&amp;#1074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103;&amp;#1090;&amp;#1089;&amp;#1103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87;&amp;#1086;&amp;#108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&amp;#1077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74;&amp;#1086;&amp;#1083;&amp;#1100;&amp;#1085;&amp;#108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8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77;&amp;#1085;&amp;#108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91;&amp;#1090;&amp;#1105;&amp;#1084; &amp;#1084;&amp;#108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5;&amp;#1089;&amp;#1090;&amp;#1088;&amp;#1091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6;&amp;#1089;&amp;#1089;&amp;#1090;&amp;#1072;&amp;#1085;&amp;#1086;&amp;#107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10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77;&amp;#1095;&amp;#1105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enough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 &amp;#1091;&amp;#1088;&amp;#1086;&amp;#1074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4;&amp;#1077;&amp;#1102;&amp;#1097;&amp;#1077;&amp;#1075;&amp;#1086;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2;&amp;#1084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95;&amp;#1077;&amp;#1085;&amp;#108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+enug/ge+nug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9;&amp;#1090;&amp;#1072;&amp;#1090;&amp;#1086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3;&amp;#1074;&amp;#1072;&amp;#1090;&amp;#1080;&amp;#1090;&amp;raquo;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6;&amp;#1087;&amp;#1103;&amp;#1090;&amp;#110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 &amp;#1087;&amp;#1088;&amp;#108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e-lm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enug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91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103;&amp;#1089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#1085;&amp;#1077;&amp;#108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0;&amp;#1084;&amp;#1077;&amp;#1102;&amp;#109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&amp;#1087;&amp;#1077;&amp;#1082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9;&amp;#1090;&amp;#10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/&amp;#1075;&amp;#1086;-&amp;raquo;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&amp;#1094;&amp;#1077;&amp;#1087;&amp;#1086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6;&amp;#1085;&amp;#1077;&amp;#1082;&amp;quo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5;&amp;#1077;&amp;#1095;-&amp;#1087;&amp;#1082;&amp;quo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6;&amp;#1073;&amp;#1088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85;&amp;#1094;&amp;#1077; &amp;#1082;&amp;#1086;&amp;#1085;&amp;#109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2;&amp;#1086;&amp;#1088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6;&amp;#1085;&amp;#1077;&amp;#1094;&amp;quot; VI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99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91;&amp;#1089;&amp;#1089;&amp;#1082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89;&amp;#1105;, &amp;#1082;&amp;#1086;&amp;#1085;&amp;#1077;&amp;#1094;}&amp;quo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84;&amp;#1099;&amp;#1089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61;&amp;#1074;&amp;#1072;&amp;#1090;&amp;#1080;&amp;#1090;!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86;&amp;#1085;&amp;#1077;&amp;#1094;! =3D Genug}. - Enough!&amp;quot;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2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83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072;&amp;#1083;&amp;#1100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 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, &amp;#1085;&amp;#1072;&amp;#108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77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93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82;&amp;#1080; &amp;#1082;&amp;#1088;&amp;#1099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 &amp;#1080;&amp;#1079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5;&amp;#1105;&amp;#108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5;&amp;#1100;&amp;raquo;,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5;&amp;#1077;&amp;#109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1;&amp;raquo; &amp;#1082;&amp;#1088;&amp;#1099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laquo;-e-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6;&amp;#1077;&amp;#1076;&amp;#1096;&amp;#1080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laquo;-e-&amp;raquo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#1085;&amp;#1077;&amp;#1094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 &amp;#1051;&amp;#1048;&amp;#1063;&amp;#1053;&amp;#106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58;&amp;#1040;&amp;#1042;&amp;#1050;&amp;#104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4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&amp;#1087;&amp;#1077;&amp;#1082;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2;&amp;#1086;&amp;#1088;&amp;#1084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aglnak&amp;quot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 &amp;quot;snake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-&amp;#1080;&amp;#1072;&amp;#1082;-&amp;#1086;&amp;#1085;&amp;#1076;&amp;#1072;&amp;raquo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0;&amp;#1072;&amp;#1082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0;&amp;#1081;&amp;#1089;&amp;#1082;&amp;#1086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Nag&amp;quot;? &amp;#8212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42;&amp;#1089;&amp;#1087;&amp;#1086;&amp;#1084;&amp;#1085;&amp;#1080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80;&amp;#1082;&amp;#1082;&amp;#1080;-&amp;#1058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72;&amp;#1074;&amp;#1080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4;&amp;#1077;&amp;#1080;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86;&amp;#1076;&amp;#1086;&amp;#1083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90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72;!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9;&amp;#1103; &amp;#1089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7;&amp;#1077;&amp;#108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7;&amp;#1090;&amp;#1089;&amp;#1103;,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5;&amp;#1086;&amp;#1074;&amp;#1085;&amp;#1099;&amp;#1084;/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6;&amp;#1083;&amp;#1080;&amp;#1085;&amp;#1085;&amp;#1086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6;&amp;#1083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2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&amp;#1075;-vm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3;&amp;#1100;&amp;#1089;&amp;#1082;. &amp;quot;ctfogi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!&amp;#1085;&amp;#1072;&amp;#1089;&amp;#1083;&amp;#1077;&amp;#1076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103;&amp;#1085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77;&amp;#1088;&amp;#1084;&amp;#1072;&amp;#1085;&amp;#109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(&amp;#1087;&amp;#1088;&amp;#1077;&amp;#1076;&amp;#1087;&amp;#1086;&amp;#108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80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8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103; (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!!!)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76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0;&amp;#1080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~* &amp;#1074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lodg&amp;quot; &amp;#1089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8;&amp;#1091;&amp;#1076;&amp;#1085;&amp;#1086;&amp;#1087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79;&amp;#1085;&amp;#1086;&amp;#1089;&amp;#1080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dg&amp;quot;, &amp;#1082;&amp;#1086;&amp;#1090;&amp;#1086;&amp;#1088;&amp;#1086;&amp;#1077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1;&amp;#1095;&amp;#1080;&amp;#1090;&amp;#1099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d-n&amp;quo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1;&amp;#1102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3;&amp;#1086;&amp;#1074;&amp;#1077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0;&amp;#1080;&amp;#1082;&amp;#1091;&amp;#1083;&amp;#1103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96;&amp;#1083;&amp;#1086;-*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ng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76;&amp;#1086;&amp;#1083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amp;raquo; -+ &amp;quot;lodg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o-ng&amp;quot;,&lt;/span&gt;&lt;/i&gt;&lt;/strong&gt;&lt;span lang=3DEN-US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lt;/strong&gt;&lt;strong&gt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I&lt;/span&gt;&lt;/strong&gt;&lt;span lang=3DEN-US style=3D'mso-ansi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naglnaklnek&amp;quot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6;&amp;#1086;&amp;#1088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6;&amp;#107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77;&amp;#1083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 &amp;#1085;&amp;#1072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&amp;quot;t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. &amp;quot;tel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82;&amp;#1086;&amp;#1088;&amp;#1077;&amp;#1085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3;&amp;raquo; ~* &amp;quot;&amp;#1076;&amp;#1072;&amp;#1083;-&amp;#1098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mop/tour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&amp;quot;&lt;/span&gt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105;&amp;#108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6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&lt;/span&gt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5;&amp;#1077;&amp;#1096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sou-druh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&amp;#1074;&amp;#1072;&amp;#1088;&amp;#1080;&amp;#1097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4; 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5;&amp;#1086;&amp;#1074;&amp;#1086;&amp;#1088;&amp;#1080;&amp;#1090;???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7;&amp;#1086;&amp;#1083;&amp;#1100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po-graz-owac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91;&amp;#1090;&amp;#1077;&amp;#1096;&amp;#1077;&amp;#1089;&amp;#1090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090;&amp;#110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4;&amp;#1085;&amp;#1077; &amp;#1086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102;&amp;#1090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58;&amp;#1050;&amp;#1059;&amp;#1044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76;&amp;#1088;&amp;#1091;&amp;#1075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7;&amp;#1086;&amp;#1083;&amp;#1091;&amp;#1095;&amp;#1072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83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6;-&amp;#1087;&amp;#1091;&amp;#1090;-&amp;#1095;&amp;#1096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-&amp;#1087;&amp;#1091;&amp;#1090;-&amp;#1096;&amp;#1082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6;-&amp;#1076;&amp;#1086;^&amp;#1086;&amp;#1078;-&amp;#1085;&amp;#1080;&amp;#1082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ou-druh&amp;quot; -* &amp;quot;-druk&amp;quot;/&amp;laquo;dpye&amp;raquo;\\\\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0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8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7;&amp;#1080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#1089; &amp;#1101;&amp;#1090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88;&amp;#1080;-&amp;#1071;-&amp;#1090;-&amp;#1077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3;&amp;#1100;&amp;#1089;&amp;#1082;. &amp;quot;przyjaciol&amp;quot;).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4; 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5;&amp;#1086;&amp;#1074;&amp;#1086;&amp;#1088;&amp;#1080;&amp;#1090;???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0;&amp;#1086;&amp;#1084; 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 - &amp;laquo;&amp;#1089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72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57;&amp;#1086;-&amp;#1092;&amp;#1091;&amp;#1096;--&amp;#1077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4;&amp;#1086;&amp;quot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91;&amp;#1075;-&amp;#1086;&amp;#108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103;&amp;#1074;&amp;#1085;&amp;#1091;&amp;#110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84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87;&amp;#1088;&amp;#1080;&amp;#1103;&amp;#1090;-&amp;#110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quot;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9;&amp;#1083;&amp;#1086;&amp;#1074;&amp;#1086; &amp;laquo;drugi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0;&amp;#1086;&amp;#1088;&amp;#1086;&amp;#108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080;&amp;#1090;&amp;#1086;&amp;#1074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89;&amp;#1085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072;&amp;#1075;&amp;#1072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82;&amp;#1072;&amp;#1082; &amp;quot;draugas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88;&amp;#1091;&amp;#1075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5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0;&amp;#1089;&amp;#1090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8;&amp;#1091;&amp;#1089;&amp;#1089;&amp;#1082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6;&amp;#1086;&amp;#1088;&amp;#1086;&amp;#1075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kelias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45;&amp;#1065;&amp;#1045; &amp;#1054;&amp;#1044;&amp;#1048;&amp;#1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4;&amp;#1055;&amp;#1056;&amp;#1054;&amp;#105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7; &amp;#1073;&amp;#1083;&amp;#1080;&amp;#1079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7;&amp;#1086; &amp;#1089;&amp;#1086;&amp;#1089;&amp;#1090;&amp;#1072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-&amp;#1083;-&amp;#1075;&amp;raquo; &amp;#1082;&amp;#1086;&amp;#1088;&amp;#1085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-&amp;#1074;-&amp;#1075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4;&amp;#1080;&amp;#1075;-&amp;#1072;&amp;#1090;&amp;#1100;(-&amp;#1089;&amp;#1103;)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82;&amp;#1072;-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 &amp;#1080; &amp;#1090;&amp;#1072; &amp;#1078;&amp;#1077;!!!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52;&amp;#1054;&amp;#1065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48;&amp;#1058;&amp;#1040;&amp;#1058;&amp;#1045;&amp;#1051;&amp;#1070;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48;&amp;#1053;&amp;#1071;&amp;#1058;&amp;#1048;&amp;#104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6;&amp;#1040;&amp;#1042;&amp;#1048;&amp;#1051;&amp;#1068;&amp;#1053;&amp;#10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5;&amp;#1064;&amp;#1045;&amp;#1053;&amp;#1048;&amp;#107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5;&amp;#1091;&amp;#1074;&amp;#1096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2;&amp;#1076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6; &amp;#1095;&amp;#1077;&amp;#1088;&amp;#1077;&amp;#107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-&amp;#1057;&amp;raquo; (&amp;#1080; &amp;laquo;&amp;#1089;-&amp;#1090;&amp;raquo;)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72;&amp;#1074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58;&amp;#105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,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65;&amp;#1025; &amp;#1085;&amp;#1091;&amp;#107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83;&amp;#1077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 &amp;#1042;&amp;#1054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91;&amp;#1087;&amp;#1087;&amp;raquo;1???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&amp;#1058;&amp;#1072;&amp;#1082;&amp;#1086;&amp;#1081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6;&amp;#1075;&amp;#1076;&amp;#107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91;&amp;#1083;&amp;#107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103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103;&amp;#1082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9;&amp;#1077;&amp;#1081;+&amp;#1102;&amp;#1081;&amp;raquo;)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+&amp;#1057;&amp;#1103;&amp;#1082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+&amp;#1057;&amp;#1077;&amp;#1075;&amp;#107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102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&amp;#1086;&amp;#1081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1&amp;#1080;&amp;#1086;&amp;raquo;&amp;#1075;1-&amp;#1082;&amp;#1086;&amp;#1081;&amp;raquo;)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&amp;#1075;&amp;#1076;&amp;#1072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91;&amp;#1076;&amp;#1072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91;&amp;#1076;&amp;#107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(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4 &amp;laquo;&amp;#1050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103;&amp;#1076;&amp;#1077;&amp;#1096;&amp;#1080;?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91;&amp;#1076;&amp;#1072; &amp;#1080;&amp;#1076;&amp;#1105;&amp;#1096;&amp;#1100;!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7;&amp;#1085;&amp;#1082;&amp;#1077;&amp;#1074;&amp;#1080;&amp;#1095;&amp;#1072;!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6;&amp;#1084;-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90;&amp;#1072;&amp;#1088;&amp;#1086;&amp;#1089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103;&amp;#1085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&amp;raquo; &amp;#1057;&amp;#1103;&amp;#1084; &amp;#8212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72;&amp;#1084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76;&amp;#1077;? (=3D &amp;#1050;+&amp;#1076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6;&amp;#1077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-&amp;#1047;&amp;#107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&amp;#1043;&amp;#1091;-&amp;#1090;&amp;#1086;&amp;#1089;&amp;#1100;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7&amp;#1091;-&amp;#1090;&amp;#1086;&amp;#1095;-&amp;#1082;&amp;#1080;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86;&amp;#1075;&amp;#1086;? &amp;#105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amp;#8226; &amp;#1043;&amp;#1086;&amp;#1075;&amp;#1086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86;&amp;#1084;&amp;#1091;? &amp;#8212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7;&amp;#1084;&amp;#1091; &amp;#1058;&amp;#1086;&amp;#1084;&amp;#1091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7;&amp;#1084;? &amp;#8212;&amp;raquo; &amp;#105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77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50;&amp;#1086;&amp;#1084;1? &amp;#1054; &amp;#1057;&amp;#1105;&amp;#108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&amp;raquo; &amp;#1054; &amp;#1058;&amp;#1086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0;&amp;#1050;&amp;#1040;&amp;#1071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0;&amp;#1089;&amp;#1090;&amp;#1077;&amp;#1084;&amp;#1072;&amp;raquo; &amp;#105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72; &amp;#1073;&amp;#1099;&amp;#1090;&amp;#110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9;&amp;#1091;&amp;#1083;&amp;#1100;&amp;#1090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85;&amp;#1090;&amp;#1088;&amp;#1086;&amp;#1083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077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0;&amp;#1047;&amp;#1042;&amp;#1048;&amp;#1058;&amp;#1048;&amp;#1071; &amp;#821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47;&amp;#1053;&amp;#1040;&amp;#1063;&amp;#1040;&amp;#1051;&amp;#1068;&amp;#1053;&amp;#1040;]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&amp;#1076;&amp;#1091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K(-a)-&amp;raquo; &amp;#1074; &amp;#1088;&amp;#1091;&amp;#1089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7;&amp;#1088;&amp;#1086;&amp;#1089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2;&amp;#1086;&amp;#1083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#1095;&amp;#1072;&amp;#1089;&amp;#1090;&amp;#1100;&amp;#110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77;&amp;#1074;&amp;#1085;&amp;#1077;&amp;#1081;&amp;#109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7;&amp;#1088;&amp;#1086;&amp;#1089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6;&amp;#1077;&amp;#1090;&amp;#1077;&amp;#1088;&amp;#108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090;&amp;#1080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74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7;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89;&amp;#108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-/&amp;#1075;&amp;#1086;?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. &amp;quot;... &amp;#1082;&amp;#1072;&amp;#1058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87;., &amp;#1080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8;&amp;#1091;&amp;#1089;&amp;#1089;&amp;#1082;&amp;#1086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88;&amp;#1077;&amp;#1076;&amp;#1083;&amp;#1086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0;&amp;quot;...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6;-&amp;#1080;&amp;#1085;&amp;#1076;&amp;#108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8;&amp;#1086;&amp;#1087;&amp;#1077;&amp;#1081;&amp;#1089;&amp;#1082;&amp;#1080;&amp;quot;&amp;quot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086;?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&amp;#1061;&amp;#1091;?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0;&amp;#1090;&amp;#1086;?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91;+&amp;#1090;&amp;#1086;?&amp;quot; *- &amp;quot;&amp;#105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?&amp;quot; - &amp;quot;&amp;#1061;&amp;#1091;?&amp;quot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90;&amp;#1086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2;&amp;#1096;&amp;#1077;&amp;#1084; &amp;quot;&amp;#1050;&amp;#1090;&amp;#1086;?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quot;&amp;#1061;&amp;#1091;?&amp;quot; &amp;#1090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5;&amp;#1072;&amp;#1083;&amp;#1100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7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077;&amp;#1088;&amp;#1084;&amp;#1080;&amp;#1085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7;&amp;#1077;&amp;#1081;/&amp;#1101;&amp;#1090;&amp;#1086;&amp;#1090;&amp;quot;,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3;&amp;#1086;&amp;#1090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72; &amp;#1089;&amp;#1093;&amp;#1077;&amp;#1084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0;&amp;#1084;&amp;#1077;&amp;#1077;&amp;#109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 &amp;#1087;&amp;#1086;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&amp;#1088;&amp;#1072;&amp;#1083;&amp;#1083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5;&amp;#1072;&amp;#1084;&amp;#108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43;+&amp;#1040;&amp;#1077;&amp;#1083;&amp;#110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54;&amp;#1043;+&amp;#1057;&amp;#1077;&amp;#1083;&amp;#1100;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54;+&amp;#1050;&amp;#1086;&amp;#1083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44;&amp;#1054;+&amp;#1057;&amp;#1089;&amp;#1083;&amp;#1077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44;&amp;#1054;+&amp;#1043;&amp;#1086;&amp;#1083;&amp;#1077;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+&amp;#1040;&amp;#1086;&amp;#1083;&amp;#110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57;+&amp;#1043;&amp;#1086;&amp;#1083;&amp;#1100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86;&amp;#1090;&amp;#1103; &amp;#1095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7;&amp;#1086;&amp;#1083;&amp;#1072;&amp;#107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482;?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!!!)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7;&amp;#1088;&amp;#1086;&amp;#1089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99;&amp;#1084;&amp;#108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72;&amp;#1082;? *&amp;#1050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2;?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... &amp;#1087;&amp;#1086; &amp;#1074;&amp;#1086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82;&amp;#1080; &amp;#1087;&amp;#1086; &amp;#1089;&amp;#1091;&amp;#1093;&amp;#1091;...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72;&amp;#1082;&amp;#1086;&amp;#1081;? +&amp;#1050;+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.+&amp;#1082;&amp;#1086;&amp;#1081;? (&amp;laquo;&amp;#104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5;&amp;#1077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86;?&amp;raquo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76;&amp;#1077;? &amp;#8226;&amp;raquo;&amp;#1050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! (&amp;laquo;&amp;#1042;&amp;#1077;&amp;#1079;+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77;+&amp;#1076;&amp;#1077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55;&amp;#1054;&amp;#1051;&amp;#1068;&amp;#1057;&amp;#10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amp;quot; W S Z Q - &amp;lt; f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),&lt;/span&gt;&lt;/i&gt;&lt;/strong&gt;&lt;/span&gt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7;&amp;#1088;&amp;#1086;&amp;#1089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8212;&amp;#1042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57;&amp;#1061; &amp;#1080;&amp;#1079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/&amp;pound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97;&amp;#1072;&amp;#1077;&amp;#1090;&amp;#1089;&amp;#1103;*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laquo;&amp;#105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6;&amp;#1090;&amp;#1086;&amp;#1088;&amp;#108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2; &amp;#1086;&amp;#1095;&amp;#1077;&amp;#1088;&amp;#1077;&amp;#107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97;&amp;#1072;&amp;#1077;&amp;#1090;&amp;#1089;&amp;#1103;*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76;&amp;#1100; &amp;#1079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74;&amp;#1072;&amp;#1077;&amp;#109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2;&amp;#1086;&amp;#1090;&amp;#1080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86;&amp;#1084;&amp;#1082;&amp;#1080; &amp;#1101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89;&amp;#1090;&amp;#1088;&amp;#1086;&amp;#1081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0;&amp;#1089;&amp;#1087;&amp;#1086;&amp;#1089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9;&amp;#1074;&amp;#1099;&amp;#1096;&amp;#1077; 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45;&amp;#1052;-&amp;#1058;&amp;#1054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57;&amp;#1055;&amp;#1054;&amp;#1088;&amp;#1071;&amp;#1044;&amp;#1054;&amp;#106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090;&amp;#1072;&amp;#1102;&amp;#109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laquo;&amp;#1077;&amp;#1074;&amp;#1088;&amp;#1086;&amp;#108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8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. &amp;#1087;&amp;#1072;&amp;#1088;&amp;#1072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Quel(le)?-Tel(le)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101;&amp;#1083;&amp;#1100;-&amp;#1090;&amp;#1101;&amp;#1083;&amp;#1100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72;&amp;#1082;&amp;#1086;&amp;#1074;(&amp;#1072;)?-&amp;#1058;&amp;#1072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4;(&amp;#1072;)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86;&amp;#1074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-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2;&amp;#1095;&amp;#1072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88;&amp;#1072;&amp;#1085;&amp;#1094;&amp;#1091;&amp;#1079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&amp;#1083;&amp;#1086;&amp;#1074;&amp;#1072;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+que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8;&amp;#1072;&amp;#1079;&amp;#1074;&amp;#1077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5;&amp;#1072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2;&amp;#1086;&amp;#1083;&amp;#1100;?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Quelle? *- &amp;laquo;-&amp;#1082;&amp;#1077;&amp;#1083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#1080;?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90;-&amp;#1082;&amp;#1077;&amp;#1083;&amp;#1100;?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Guarde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88;&amp;#1076;/&amp;#1075;&amp;#1088;&amp;#1072;&amp;#1076;/&amp;#1086;-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72;&amp;#1076;-&amp;#1072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 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 &amp;#8226; &amp;#8226; &amp;laquo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99;&amp;#1085;&amp;#1086;&amp;#1074;&amp;#1100;&amp;#1077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5;&amp;#1077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3;&amp;#1086;&amp;#1087;&amp;#1086;&amp;#1076;&amp;#1086;&amp;#107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5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0;&amp;#1089;&amp;#1090;&amp;#1077;&amp;#1084;&amp;#1077;&amp;quot;: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W-hat?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T-hat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W-here?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amp;raquo; T-here;&lt;/span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W-hen?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T-hen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W-ho?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~* T-hou (=3D &lt;/span&gt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72;&amp;#1088;&amp;#1086;&amp;#1072;&amp;#1085;&amp;#1075;&amp;#1083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amp;laquo;&lt;/span&gt;&amp;#104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W-hose?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amp;raquo; T-hose;&lt;/span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-hich? -&amp;raquo; T-his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9;&amp;#1091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d&amp;lt;-&amp;gt;h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4; -&amp;raquo; &amp;#1044;&amp;#1086;&amp;#1090;&amp;#1077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99;&amp;#1088;&amp;#1072; ~&amp;gt; &amp;#1071;&amp;#1086;1&amp;#1077;)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6;&amp;#1088;&amp;#1091;&amp;#1075;&amp;#1080;&amp;#109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&amp;#1072;&amp;#1086;&amp;#1090;&amp;#1080;&amp;#109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4;&amp;#1072;&amp;#1085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73;&amp;#1086;&amp;#1083;&amp;#1100;&amp;#1096;&amp;#1072;&amp;#1103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 &amp;#1090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2;&amp;#1088;&amp;#1072;&amp;#1083;&amp;#1083;&amp;#1077;&amp;#1083;&amp;#1080;&amp;#10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66;-&amp;#1085;&amp;#1086; -* &amp;#1057;&amp;#1086;-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-&amp;#1087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90; &amp;#1058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85; &amp;#1090;&amp;#1086;&amp;#1090;, &amp;#1080; &amp;#1090;.&amp;#1076;.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S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6;&amp;#1076;&amp;#1085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077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&amp;#1088;&amp;#1072;&amp;#1085;&amp;#1077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 &amp;#108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h-s-h&amp;quot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, &amp;#1095;&amp;#1090;&amp;#1086; &amp;quot;s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quot;&amp;#1040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103;&amp;#1084;&amp;#1091;&amp;#110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7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//are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103;&amp;#1094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-&amp;#1083;&amp;#1086;&amp;#1061;&amp;#1072; -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louSe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6;&amp;#1096;&amp;#1100;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laquo;&amp;#1095;&amp;#1077;&amp;#1088;&amp;#1077;&amp;#107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088;&amp;#1091;&amp;#1089;&amp;#1089;&amp;#1082;&amp;#1086;&amp;#1084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8;&amp;#1077;&amp;#1076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-&amp;#1096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61; 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///&amp;#1080;&amp;#1089;&amp;#1090;&amp;#1099;&amp;#1081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moSs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99;&amp;#1096;&amp;#1072;&amp;#1090;&amp;#1100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9;&amp;#1064;&amp;#1072;&amp;#1090;&amp;#1100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liSten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74;&amp;#1077;&amp;#1076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quot;, &amp;#1080; &amp;quot;&amp;#1096;&amp;quot;-&amp;#1086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6;&amp;#1080;&amp;#1087;&amp;#1103;&amp;#1097;&amp;#1080;&amp;#1077;&amp;quot;!)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86;&amp;#1090; &amp;#1074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3;&amp;#1100;&amp;#1077;&amp;quot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77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^&lt;/span&gt;&lt;span class=3DGramE&gt;&amp;#108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aquo;- sa/v-ation Save 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- &lt;/span&gt;&amp;#1089;&amp;#110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amp;#1089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!!!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4;&amp;#1086;&amp;#107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2;&amp;#1089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2;&amp;#1089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83;&amp;#1077;&amp;#1095;&amp;#1105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#1087;&amp;#1088;&amp;#1080;&amp;#1084;&amp;#1077;&amp;#1088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4;&amp;#1103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7;&amp;#1087;&amp;#1090;&amp;#1080;&amp;#1082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87;&amp;#1080;&amp;#1082;, &amp;#1080; &amp;#1086;&amp;#1090;&amp;#1082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74;&amp;#1072;&amp;#1102;&amp;#1097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72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90;&amp;#1077;&amp;#1083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8;&amp;#1072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?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4;&amp;#1086;&amp;#1076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1;&amp;#1076;&amp;#1091; - 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86; &amp;#1083;&amp;#1080;..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6;&amp;#1088;&amp;#1086;&amp;#1074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-&amp;#1057;-&amp;#1052;-&amp;#1054;-&amp;#1058;-&amp;#1056;-&amp;#1048;-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-&amp;#1045;-&amp;#1057;-&amp;#1068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5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 &amp;#1075;&amp;#1083;&amp;#1072;&amp;#1074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86;&amp;#1083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4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3;&amp;#1080;&amp;#1090;&amp;#1074;&amp;#1099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4;&amp;#1101; &amp;#1084;&amp;#1072;&amp;#1088;&amp;#108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94;&amp;#1080;&amp;#1101; &amp;#1087;&amp;#1083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VE Maria, G R A T Iae P L e N A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t t t t t t t 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3;+&amp;#1040; &amp;#1042; &amp;#104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2;&amp;#1088;&amp;#1080;&amp;#1103;, &amp;#1050; &amp;#1056; &amp;#1040; &amp;#1057; &amp;#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51; &amp;#1053;&amp;#104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+ &amp;#1089;&amp;#1084;. &amp;#1089;&amp;#1090;&amp;#1088;. 374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10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&amp;#1080;&amp;#1090;&amp;#1074;&amp;#1072;, &amp;#1082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8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9;&amp;#1088;&amp;#1072;&amp;#1074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96;&amp;#1077;, &amp;#1095;&amp;#1077;&amp;#1084; &amp;quot;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!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83;&amp;#1072;&amp;#1089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 &amp;#1089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0;&amp;#1074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..!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77;&amp;#1089;&amp;#1090;&amp;#110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3;-&amp;#1072;&amp;#1074;&amp;#1072; &amp;#1090;&amp;#1077;&amp;#1073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7;&amp;#1094;..!&amp;raquo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2) I 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&lt;/span&gt;&lt;/i&gt;&lt;/strong&gt;&lt;span lang=3DEN-US style=3D'mso-ansi-language: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79;&lt;/i&gt;&lt;/strong&gt;&lt;strong&gt;&lt;i&gt;&lt;span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lt;/span&gt;&amp;#1045;&amp;#1089;&amp;#1052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42;&amp;#1045;&amp;#1051;&amp;#1045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46;&amp;#1040;&amp;#1051;&amp;#1099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! &lt;/span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5;&amp;#1086;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95;&amp;#1072;&amp;#1083;&amp;#1086; (&amp;#1073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73;&amp;#1097;&amp;#1077;)&amp;#1089;&amp;#1083;&amp;#1072;&amp;#1074;&amp;#1103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102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laquo;&amp;#1079;&amp;raquo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79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96;&amp;#108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9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80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72;&amp;#1076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2;&amp;#1086;&amp;#1083;&amp;#1100;&amp;#1082;&amp;#1086; &amp;#108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9; &amp;#1080; &amp;#1074; &amp;#1086;!!!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7;&amp;#1088;&amp;#1086;&amp;#1089;&amp;#1090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 &amp;#1080; &amp;#1083; &amp;#1103; &amp;#1077; 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77;&amp;#1097;&amp;#1105; 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89;&amp;#1090;&amp;#110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77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9;&amp;#1089;&amp;#1082;&amp;#1072;&amp;#1079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6;&amp;#1086;&amp;#1090;&amp;#1074;&amp;#1077;&amp;#1090;&amp;#1089;&amp;#1090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103;&amp;#1093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/-&amp;lt;-&amp;gt;/&amp;gt;-&amp;quot;&amp;gt;&amp;quot;s&amp;lt;-&amp;gt;f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.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6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SWER - S HER NIECE.&lt;/span&gt;&lt;/strong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4;&amp;#1049; &lt;span class=3DGramE&gt;&amp;#1055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8;&amp;#1103; &amp;#1058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-&amp;#1058;-&amp;#1042;&amp;#1045;&amp;#1063;-&amp;#1072;&amp;#1077;- &amp;#1058; &amp;#1045;&amp;#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103;&amp;#1085;&amp;#1053;&amp;#1048;&amp;#1062;&amp;#1045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&amp;#1095;&amp;#1105;&amp;#1084; 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 &amp;quot;&amp;laquo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/&amp;#109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: 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&amp;quot;&amp;#1088;&amp;#1046;*&amp;quot; J 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 &amp;#1089;-&amp;laquo;&amp;#1064;-&amp;#1085;&amp;#1080;&amp;#1077;&amp;raquo;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40;&amp;#1053;&amp;#1090;&amp;#1072;&amp;#1083;&amp;#1086;&amp;#1085;&amp;#109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rANd&amp;quot; *-=3D &amp;#1088;&amp;#1091;&amp;#1089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8;-0-&amp;#1076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0;&amp;#1072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80;&amp;#1044;/Vdo?&amp;quot; &amp;#1088;&amp;#1091;&amp;#1089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amp;#1082;0&amp;#1075;)&amp;#1076;&amp;#1072;?&amp;gt;&amp;gt;, &amp;#1080;&amp;#1090;.&amp;#1076;.-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1;&amp;#1074;&amp;#1080;&amp;#1076;&amp;#1080;&amp;#1090;&amp;#1077;!!!).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90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7;&amp;#1089;&amp;#1090;&amp;#1077;&amp;#1088;&amp;#1105;&amp;#1085;&amp;#1082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5;&amp;#1105;&amp;#1090; &amp;#1072;&amp;#1089;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ON-day&amp;quot; *~ &amp;laquo;&amp;#1055;&amp;#1054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77;&amp;#1076;&amp;#1077;&amp;#1083;&amp;#1100;&amp;#1085;&amp;#1080;&amp;#1082;&amp;raquo;-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54;&amp;#1089;&amp;#1083;&amp;#1077;&amp;#1053;&amp;#1077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4;&amp;#1044;&amp;#1077;&amp;#1085;&amp;#1105;&amp;#105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3;&amp;#1045;+&amp;#1076;&amp;#1077;&amp;#1083;&amp;#1103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9;&amp;#1083;&amp;#1072;&amp;#107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6;&amp;#1089;&amp;#1082;&amp;#1088;&amp;#1077;&amp;#1089;&amp;#1077;&amp;#1085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77;&amp;#1079;&amp;#1076;&amp;#1077;&amp;#1083;&amp;#1100;&amp;#1077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 &amp;#1091;&amp;#1095;&amp;#1105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91;&amp;#1082;&amp;#1094;&amp;#1080;&amp;#1080;)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9;&amp;#1084;. &amp;#1089;&amp;#1090;&amp;#1088;. 188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JUR- (=3D &amp;#1102;&amp;#1088;&amp;#1080;&amp;#1076;&amp;#1080;&amp;#1095;.)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57;-&amp;#1085;&amp;#1099;&amp;#1081; (=3D &amp;quot;XW-nyj&amp;quot;)???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43;-5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9;&amp;#1073;&amp;#1086;&amp;#1088;&amp;#1085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99;&amp;#1074;&amp;#1072;&amp;#108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1;&amp;#1057;4&amp;raquo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 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86;&amp;#1077; &amp;#104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76;&amp;#1105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89;&amp;#1090;&amp;#1077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80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6;&amp;#1081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8;&amp;#1072;&amp;#1079;&amp;#1080;&amp;#1074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4;&amp;#1077;&amp;#1085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 &amp;#1097; &amp;#1105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1;&amp;#1053;&amp;#1067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8;&amp;#1055;&amp;#1040;&amp;#1044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&amp;#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75;&amp;#1072;&amp;#1085;&amp;#1082;&amp;#1072;&amp;quot;,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4;&amp;#1072; &amp;#1056;&amp;#1040;&amp;#1047;&amp;#1053;&amp;#106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98;&amp;#1077;&amp;#1076;&amp;#1086;&amp;#1073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80;&amp;#1073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73;&amp;#1086;&amp;#1083;&amp;#1100;&amp;#1096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0;&amp;#1080;&amp;#1095;&amp;#108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7;&amp;#1105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86;&amp;#1084;&amp;#1075;&amp;#1072;'1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102; &amp;#1072;&amp;#1078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0;&amp;#1090;&amp;#1072;&amp;#1083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0;&amp;#1072;&amp;#1085;&amp;#1082;&amp;#108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74;&amp;#1086;&amp;#109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1;&amp;#1076;&amp;#1103;/&amp;#1091;&amp;#1087;&amp;#1083;&amp;#1099;&amp;#1074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5;&amp;#1072; &amp;#1079;&amp;#1072;&amp;#1087;&amp;#1072;&amp;#1076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83;&amp;#108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7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0;&amp;#1091;&amp;#1082;&amp;#1072;&amp;raquo; 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75;&amp;#1072;&amp;#1085;&amp;#1082;&amp;#1072;&amp;quot;, 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?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(&amp;#1076;)&amp;#1079;&amp;#1072;&amp;#1073;&amp;#1099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89;&amp;#1072;&amp;#1084;&amp;#1086;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90;&amp;#1072;&amp;#1083;&amp;#1086;&amp;#1089;&amp;#1100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9;&amp;#1105; &amp;#1074; &amp;#1082;&amp;#1086;&amp;#1085;&amp;#109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7;&amp;#1091;&amp;#1090;&amp;#1072;&amp;#107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99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80;&amp;#1084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75;&amp;#1072;&amp;#1085;&amp;#1082;&amp;#1086;&amp;#1081;&amp;quot;'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- &amp;#1080; 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3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1;, 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2;&amp;#1078;&amp;#1077;&amp;#1085;&amp;#1080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4;&amp;#1103;&amp;#1090;&amp;#1080; &amp;#1080; &amp;#1082; &amp;#1103;&amp;#10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!)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90;&amp;#1100; &amp;#1069; &amp;#105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 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0;&amp;#1080;&amp;#1095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90;&amp;#1072;&amp;#1088;&amp;#1099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3;&amp;#1086;&amp;#1074;&amp;#1086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6;&amp;#1089;&amp;#1100;? 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90;&amp;#1086;&amp;#1083;&amp;#110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77;&amp;#110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6;&amp;#1089;&amp;#110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7; &amp;#1087;&amp;#1072;&amp;#1076;&amp;#1072;&amp;#108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3;&amp;#1084;&amp;#1086;&amp;#1088;&amp;#1086;&amp;#1082;, &amp;#1094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0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quot;The Oxfor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&amp;quot; (&amp;quot;Moscow-Oxford&amp;quot;, &lt;st1:me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1999, C" w:st=3D"on"&gt;1999, C&lt;/st1:metricconverter&gt; TP- 3 5 8)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5;&amp;#1072;&amp;#1085;&amp;#1082;&amp;#1072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#8212; (zool.) GREBE 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&lt;/span&gt;&amp;#1075;&amp;#1088;&amp;#1080;&amp;#1080;&amp;#1073;&amp;#1064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t&lt;/span&gt;&lt;/i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90;&amp;#1080;&amp;#1094;&amp;#1072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'. &lt;/span&gt;&amp;#1054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076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83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95;&amp;#1090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76;&amp;#1074;&amp;#1091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4;&amp;#1077;&amp;#1090;&amp;#1086;&amp;#107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4;&amp;#1086;&amp;#1078;&amp;#1077;&amp;#109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? &amp;#1050;&amp;#1090;&amp;#1086; &amp;#1073;&amp;#1099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6;&amp;#1084;&amp;#1085;&amp;#1080;&amp;#1083;?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99;&amp;#1074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 &amp;#1082;&amp;#1072;&amp;#1082; &amp;#1082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6;&amp;#108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8;&amp;#1080;&amp;#1073;&amp;quot; - &amp;#1074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4;&amp;#1072;&amp;#1079;&amp;#1072;&amp;#1090;&amp;#110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0; &amp;#1085;&amp;#1072;&amp;#1079;&amp;#1074;&amp;#1072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69;&amp;#1058;&amp;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0;&amp;#1080;&amp;#1095;&amp;#108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grebe&amp;quot;&amp;#8212;&amp;#1075;&amp;#1088;&amp;#1080;&amp;#1080;&amp;#107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89;&amp;#1090;&amp;#108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2;&amp;#1089;&amp;#1077;&amp;#1088;&amp;#1086;&amp;#1089;&amp;#1089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7;&amp;#1080;&amp;#1090;&amp;#1085;&amp;#108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5;&amp;#1072;&amp;#1085;&amp;#1086;&amp;#1082;&amp;quot; &amp;#108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98;&amp;#1103;&amp;#1074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 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7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8;&amp;#1091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0;&amp;#1080;&amp;#1095;&amp;#1100;&amp;#1080;&amp;#1093; &amp;#1087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86; &amp;#1074;&amp;#1077;&amp;#1076;&amp;#1100; &amp;quo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;&amp;#1090;&amp;#1080;&amp;#1095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2;&amp;#1083;&amp;#1082;&amp;#1086;!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#1089;&amp;#1082;&amp;#1072;&amp;#1079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4;&amp;#1091;&amp;#1088;&amp;#1080;&amp;#1082; 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&amp;#1075;&amp;#1086; &amp;#1090;&amp;#1086;&amp;#1089;&amp;#1090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90;&amp;#1072;&amp;#1082; &amp;#1050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2;&amp;#1086;&amp;#1075;&amp;#1086;..!?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5;&amp;#1080;&amp;#1082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72;&amp;#1085;&amp;#1076;&amp;#1080;&amp;#1076;&amp;#1072;&amp;#1090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91;&amp;#1102;&amp;#1097;&amp;#1077;-&amp;#1102;&amp;#1088;&amp;#1086;&amp;#107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91;&amp;#1102;&amp;#1097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2;&amp;#1084;&amp;#1099;&amp;quot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086;&amp;#1089;&amp;#1082;&amp;#1083;&amp;#108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99;&amp;#1074;&amp;#1072;&amp;#1103;&amp;quot;,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83;&amp;#1086;&amp;#1073;&amp;#1085;&amp;#1086; &amp;#1082;&amp;#1083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103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9;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6;&amp;#1073;&amp;#1088;&amp;#1072;&amp;#109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1; &amp;#1101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72;&amp;#1082; &amp;#108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99;&amp;#1077;)!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quot;&amp;#1076;&amp;#1072;&amp;#1084;&amp;#1072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87;&amp;#1086;&amp;#1095;&amp;#1072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83;&amp;#1103;&amp;#1076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86;&amp;#1074;&amp;#1072;&amp;#1088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3;&amp;#1102;&amp;#1089;&amp;#1090;&amp;#1088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3;&amp;#1048;&amp;#1055;&amp;#1054;&amp;#1058;&amp;#1045;&amp;#1047;&amp;#1067;&amp;quot;!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86; &amp;#1087;&amp;#1088;&amp;#1086;&amp;#109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89;&amp;#1090;&amp;#110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102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101;&amp;#1090;&amp;#1080;&amp;#1093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86;&amp;#1090;&amp;#1077;&amp;#1079;&amp;#1072;&amp;#1093;)]]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inte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73;&amp;#1083;&amp;#1077;&amp;#1084;&amp;raquo; 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6;&amp;#1073;&amp;#109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90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-&amp;#1087;&amp;#1077;&amp;#1088;&amp;#1074;&amp;#1099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wind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-&amp;#1077;&amp;#108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8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90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3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9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-&amp;#1074;&amp;#1090;&amp;#1086;&amp;#1088;&amp;#1099;&amp;#10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90;&amp;#1086;&amp;#1103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64;-/-&amp;#1071;-&amp;quot; &amp;#1089;&amp;#1088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86;&amp;#1084;&amp;#1086;&amp;#1075;&amp;#1072;&amp;#1077;&amp;#109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4; &amp;#1074;&amp;#1099;&amp;#1081;&amp;#109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7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6;&amp;#1083;&amp;#1100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iat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&amp;#1077;&amp;#1088;&amp;raquo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&amp;#1079; 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amp;#1080;&amp;#108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&amp;#1088;&amp;#1080;&amp;#1089;&amp;#1090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 &amp;#1087;&amp;#1088;&amp;#1077;&amp;#1076;&amp;#1082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75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0;&amp;#1072;&amp;#108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4;&amp;#1077;&amp;#1088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5;&amp;#1077;&amp;#1084;&amp;#1077;&amp;#1094;&amp;#108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83;&amp;#1086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intar&amp;quot;V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!!!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 &amp;#1089;&amp;#1083;&amp;#1086;&amp;#1074;&amp;#1086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ath-QX&amp;quot; &amp;#8212; &amp;#1074;&amp;#1077;&amp;#1076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0;&amp;#1086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5;&amp;#1085;&amp;#1077;&amp;#1081;&amp;#1096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3;&amp;#1100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7;&amp;#1103;&amp;#1090;-&amp;#1089;&amp;#1083;&amp;#1098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-&amp;raquo; &amp;laquo;&amp;#1074;&amp;#1077;&amp;#1090;- &amp;#1077; &amp;#1088;&amp;raquo;)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9; &amp;#1085;&amp;#1072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77;&amp;#1083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7;&amp;#1080;&amp;#1089;&amp;#1072;&amp;#1090;-&amp;#1077;&amp;#110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writ-er&amp;quot;, &amp;#1080; &amp;#1090;.&amp;#1076;.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8;&amp;#1072;&amp;#1079;&amp;#1074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77;&amp;#1074;&amp;#1085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3;&amp;#1080;&amp;#1088;&amp;#1072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1;&amp;#1090;&amp;#1088;&amp;#1091; &amp;#1074;&amp;#1099;&amp;#108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7;&amp;#1088;&amp;#1086;&amp;#1089;&amp;#1080;&amp;#1090;&amp;#110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0;&amp;#1072;&amp;#1082;&amp;#1086;&amp;#1081; 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5;&amp;#1072;&amp;#1089; &amp;#1089;&amp;#1077;&amp;#1075;&amp;#1086;&amp;#107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0;&amp;#1077;&amp;#1088;?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...weather?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103;&amp;#1090;&amp;#1077;&amp;#1083;&amp;#1100;&amp;raquo;?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&amp;#1077;&amp;#1076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88;&amp;#1072;&amp;#1081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72;&amp;#1084;,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8;&amp;#1086;&amp;#1079;...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5;&amp;#1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&amp;#1077;&amp;#1088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5;&amp;#1086;&amp;#1076;&amp;#107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86;&amp;#1095;&amp;#1077;&amp;#1085;&amp;#1100;-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2;&amp;#1079;&amp;#1085;&amp;#1103;&amp;#1090;&amp;#1089;&amp;#1103;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summe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90;&amp;#108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0;&amp;#1090;&amp;#1091;&amp;#1105;&amp;#1074;&amp;#108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72;&amp;#1103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76;&amp;#1080;&amp;#1085;&amp;#1089;&amp;#1090;&amp;#107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86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summer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8;&amp;#1080;&amp;#1089;&amp;#1082;&amp;#1085;&amp;#1091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5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 &amp;#108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/&amp;#1095;&amp;#1077;&amp;#1088;&amp;#1077;&amp;#1076;&amp;#1086;&amp;#1074;&amp;#1072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/&amp;#1093; -&amp;#1057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86;&amp;#1088;-&amp;#1086;&amp;#1089;/&amp;#1040;&amp;#1068;&amp;#1083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&amp;gt; &amp;#1057;&amp;#1086;&amp;#1083;-&amp;#1085;&amp;#1094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74;&amp;#1072;&amp;#1083;-&amp;#1072; &amp;lt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3;&amp;#1072;&amp;#1074;-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72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&amp;quot;&amp;#1079;&amp;#1072;&amp;#1103;!&amp;#1055; 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-&amp;#1099;&amp;#108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awk &amp;lt;&amp;#1085;&amp;gt; &amp;#1089;&amp;#1086;&amp;#1082;-&amp;#1086;&amp;#1083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eart &amp;lt;-&amp;raquo; &amp;#1089;&amp;#1077;&amp;#1088;&amp;#1076;&amp;#109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/err &amp;lt;-&amp;gt; 5ir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91;&amp;#1076;&amp;#1072;? &amp;lt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102;&amp;#1076;&amp;#1072;, &amp;#1080; &amp;#1090;.&amp;#1076;.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44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&amp;#1078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0;&amp;#1077;&amp;#1082;&amp;#1072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72;&amp;#1103;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85;&amp;#1072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Sommen'summer'''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.Spmmer&amp;quot; &amp;laquo;~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86;&amp;#1084;&amp;#1072;&amp;#1088;&amp;raquo; &amp;quot;Jfomar&amp;quot;-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88;&amp;#1072;&amp;#1079;&amp;#1074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2;&amp;#1088;&amp;#1099;, &amp;#1084;&amp;#1091;&amp;#109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87;&amp;#1085;&amp;#1080;, &amp;#1075;&amp;#1085;&amp;#1091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87;. &amp;#1103;&amp;#1074;&amp;#1083;&amp;#1103;&amp;#1102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1;&amp;#1045;&amp;#1058;&amp;#104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77;&amp;#1076;&amp;#1087;&amp;#1086;&amp;#1083;&amp;#1086;&amp;#107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72;&amp;#1087;&amp;#1086;&amp;#1083;&amp;#1103;&amp;#1088;&amp;#1100;&amp;#1077;?!?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63;&amp;#1058;&amp;#1054; 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58;&amp;#1048;&amp;#1052; I &amp;#1044;&amp;#1045;&amp;#1051;&amp;#1040;&amp;#1058;&amp;#1068;?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2;&amp;#1088;&amp;#1099;!&amp;#1084;&amp;#1086;&amp;#109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/&amp;#1089;&amp;#1083;&amp;#1077;&amp;#1087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5;&amp;#1085;&amp;#1091;&amp;#1089;?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1;&amp;#1045;&amp;#1043;-&amp;#1072;&amp;#1102;&amp;#109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gt;&amp;quot;&amp;#1051;&amp;#1045;&amp;#1058;&amp;#1086;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7;&amp;#1086;&amp;#1083;&amp;#1100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AT-&amp;#1072;&amp;#1102;&amp;#1090;&amp;quot; -&amp;raquo; &amp;quot;MZo&amp;quot;!!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72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lato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80;&amp;#1083;&amp;#1072;&amp;#1089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85;&amp;#1072;&amp;#1096;&amp;#1077;&amp;#1081; &amp;laquo;-e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0;&amp;#1093;-&amp;raquo; &amp;laquo;-a-&amp;raquo; -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80;&amp;#1083;&amp;#1072;&amp;#1089;&amp;#1100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7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6;&amp;#1090;&amp;#1080;&amp;#1095;&amp;#1085;&amp;#1086;, 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77;&amp;#1081;&amp;#109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72;&amp;#1089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81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72;&amp;#1075;&amp;#1086;&amp;#1083;&amp;#1077;: &amp;quot;l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83;&amp;#1077;&amp;#1090;&amp;#1072;&amp;#1090;&amp;#1100;&amp;raquo;!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7;&amp;#1084;&amp;#1072;&amp;#1085;&amp;#1090;&amp;#1080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-&amp;#1072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6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4;&amp;#1072;&amp;#1088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8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7;&amp;#1072;&amp;#1083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74; &amp;#1048;&amp;#1085;&amp;#1076;&amp;#1080;&amp;#1102;,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7;&amp;#109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8;&amp;#1103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8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6;&amp;#1079;&amp;#1084;&amp;#1086;&amp;#1078;&amp;#1085;&amp;#1086;!!!)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4;&amp;#1088;&amp;#1072;&amp;#1090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#1101;&amp;#1090;&amp;#1086; &amp;#1089;&amp;#1083;&amp;#1086;&amp;#1074;&amp;#1086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quot;sama&amp;quot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77;&amp;#1076;&amp;#1100;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77;&amp;#1090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080;&amp;#1090;&amp;#1089;&amp;#1103; &amp;#1062;&amp;#1045;&amp;#1051;&amp;#106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54;&amp;#1044; - &amp;#1079;&amp;#1085;&amp;#1072;&amp;#109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77;&amp;#1074;/&amp;#1085;&amp;#1086;&amp;#1074;&amp;#108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6;&amp;#1080;&amp;#1081;&amp;#1094;&amp;#1077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077;&amp;#1089;&amp;#1090;&amp;#107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5;&amp;#1077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86;&amp;#1084;&amp;#1072;&amp;#1088;/sam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5;&amp;#1072; &amp;#1042;&amp;#1045;&amp;#1057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54;&amp;#1044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90;&amp;#1086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6;&amp;#1086;&amp;#1089;&amp;#109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87;&amp;#1077;&amp;#1090;&amp;#1086;&amp;#1084; (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6;&amp;#1088;&amp;#1091;&amp;#107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7;&amp;#1088;&amp;#1072;&amp;#1074;&amp;#1076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?! 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6;&amp;#1088;&amp;#1091;&amp;#1075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089;&amp;#1103;?!)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77;&amp;#1083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9;&amp;#1077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3;&amp;#1086;&amp;#1076;&amp;#1080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5;&amp;#1084; &amp;#1089;&amp;#1083;&amp;#1086;&amp;#1074;&amp;#1086; &amp;quot;sama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 &amp;#1080; &amp;#1080;&amp;#1084;&amp;#1077;&amp;#1077;&amp;#109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 &amp;#1074;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76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79;&amp;#1086;&amp;#1085;/&amp;#1074;&amp;#1088;&amp;#1077;&amp;#1084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 &amp;quot;sama&amp;quot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90;&amp;#1086;&amp;raquo;!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6;&amp;#1080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0;&amp;#1085;&amp;#1072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2;&amp;#1073;&amp;#1099;&amp;#1074;&amp;#109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103;&amp;#1079;&amp;#1099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8;&amp;#1086;&amp;#1095;&amp;#1085;&amp;#1086; &amp;#1087;&amp;#109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77;&amp;#1089;&amp;#1090;&amp;#108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summer&amp;quo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&amp;#1079;&amp;#1080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5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99;&amp;raquo; =3D &amp;quot;gima&amp;quot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3;&amp;#1099; &amp;#1086;&amp;#1085;&amp;#1086; &amp;#1085;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5;&amp;#108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3;&amp;#1086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3;&amp;#1086;&amp;#1074;&amp;#1086;&amp;#1084; &amp;quot;sam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99;&amp;#1074;&amp;#1072;&amp;#1090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1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gima&amp;quot; &amp;#1080; &amp;#1090;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6;&amp;#1095;&amp;#1077;&amp;#1085;&amp;#1100; &amp;#1093;&amp;#1086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85;&amp;#1086;&amp;#1089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72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3;&amp;#1048;&amp;#1055;&amp;#1054;&amp;#1058;&amp;#1045;&amp;#1058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63;&amp;#1045;&amp;#1057;&amp;#1050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&amp;#1043;&amp;#1048;&amp;#1055;&amp;#1054;&amp;#1058;&amp;#1045;&amp;#1047;&amp;#1040;&amp;raquo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1; &amp;#1091; &amp;#108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- &amp;#1087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- &amp;#1090;&amp;#1086;&amp;#1083;&amp;#1100;&amp;#1082;&amp;#1086; 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2;&amp;#1081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0;&amp;#1087;&amp;#1086;&amp;#1090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5;&amp;#1077;&amp;#1089;&amp;#1082;&amp;#107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86;&amp;#109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72;&amp;#1103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86;&amp;#1090;&amp;#1077;&amp;#1079;&amp;#1072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0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0;&amp;#1084;&amp;#1099;&amp;raquo; &amp;#1103;&amp;#1074;&amp;#1083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7;&amp;#1103;&amp;#1095;&amp;#1082;&amp;#107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80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74;&amp;#1072;&amp;#1088;&amp;#1080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2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1 2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1 2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47;&amp;#1080;&amp;#105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* &lt;/span&gt;&amp;#107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&amp;lt;~&amp;gt;&lt;/span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ov-a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yg-ie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i&lt;/span&gt;&lt;/i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91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^-nos&lt;/span&gt;&lt;/i&gt;&lt;/strong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7;&amp;#1083;&amp;#1075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72;&amp;#1088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Gim-a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57;&amp;#1081;-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6;&amp;#1074;&amp;#1077;&amp;#1076;&amp;#1089;&amp;#1082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57;&amp;#1055;&amp;#1048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3;&amp;#1100;&amp;#1089;&amp;#1082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57;&amp;#1054;&amp;#1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8;&amp;#1077;&amp;#1095;&amp;#1077;&amp;#1089;&amp;#1082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5;&amp;#1086;&amp;#1081;!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79;&amp;#108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2;&amp;#1085;&amp;#1089;&amp;#1082;&amp;#1088;&amp;#1080;&amp;#1090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90;&amp;#1086; &amp;#107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80;&amp;#1084;&amp;#1086;&amp;#1074;&amp;#1082;&amp;#1072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7;&amp;#1103;&amp;#1095;&amp;#1082;&amp;#1072;&amp;quot; -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76;&amp;#1072; &amp;#1086;&amp;#1076;&amp;#108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8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-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 &amp;#1103;&amp;#1088;&amp;#1082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089; &amp;laquo;&amp;#1087;&amp;#1086;&amp;#1075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6;&amp;#1081;&amp;raq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72;&amp;#1073;&amp;#1099;&amp;#1074;&amp;#1095;&amp;#1080;&amp;#1074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East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6;&amp;#1089;&amp;#1090;&amp;#1086;&amp;#108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quot;West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72;&amp;#1087;&amp;#1072;&amp;#1076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5;&amp;#1080;&amp;#1085;&amp;#1075;&amp;#1074;&amp;#1080;&amp;#1085;&amp;#1077;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6;&amp;#1076;&amp;#1089;&amp;#1090;&amp;#1074;&amp;#1077;&amp;#1085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2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 &amp;quot;East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urora&amp;quot; -??? (&amp;#1089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6;&amp;#1077;&amp;#1076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8;&amp;#1091;&amp;#1089;&amp;#1089;&amp;#1082;&amp;#1080;&amp;#1093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3;^-&amp;#1082;&amp;#1080;&amp;#1081;&amp;raquo;, &amp;laquo;&amp;#1079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103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8;&amp;#1077; &amp;#1089;&amp;#1095;&amp;#1080;&amp;#1090;&amp;#1072;&amp;#1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, &amp;#1087;&amp;#1088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East&amp;quot; &amp;#1080; &amp;quot;West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laquo;&amp;#1101;&amp;#1090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6;&amp;#1075;&amp;#1080;&amp;#1079;&amp;#1080;&amp;#1088;&amp;#1086;&amp;#1074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 &amp;#1078;&amp;#1077; &amp;#1089;&amp;#1072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2;&amp;#1080;&amp;#1075;&amp;#1080;&amp;#1089;&amp;#1090;&amp;#1099;&amp;#821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72;&amp;#1072;&amp;#1085;&amp;#1075;&amp;#108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 &amp;#1091;&amp;#1096;&amp;#1083;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, &amp;#1082;&amp;#1086;&amp;#1075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8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raquo; 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86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7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89;&amp;#1090;&amp;#1088;. 342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77;&amp;#1097;&amp;#1105;/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3;&amp;#1083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8;&amp;#1072;&amp;#1079;&amp;#1091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 &amp;#1077;&amp;#1097;&amp;#1105; 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86;&amp;#1089;&amp;#1102;-&amp;#1086;&amp;#1082;&amp;raquo;),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6;&amp;#1076;&amp;#1085;&amp;#107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9;&amp;#1090;-&amp;#1086;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9;/&amp;#1103;-&amp;#1086;&amp;#1082;&amp;raquo;!!!).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&amp;#1081;&amp;#1076;&amp;#1103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, &amp;#1080; &amp;#1073;&amp;#1091;&amp;#1076;&amp;#1091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0;&amp;#1076;&amp;#1080;&amp;#1084;&amp;#1086;!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080; &amp;#110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92;&amp;#1086;&amp;#1088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79;&amp;#1103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4;&amp;#1077;&amp;#1088;&amp;#1077;&amp;#1085;&amp;#1080;&amp;#1090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3;&amp;#1100;&amp;#1082;&amp;#1086; &amp;#1089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5;&amp;#1077;&amp;#1089;&amp;#1090;&amp;#1080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&amp;#1083;&amp;#1099; (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&amp;#1084;&amp;#1072;&amp;#1085;&amp;#1094;&amp;#1099;&amp;raquo;)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7;&amp;#1082;&amp;#1086;&amp;#1090;&amp;#1086;&amp;#1088;&amp;#1086;&amp;#1077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83;&amp;#108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83;&amp;#1080;,&amp;#1084;&amp;#1086;&amp;#1083;,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4;-&amp;#1086;&amp;#1089;&amp;#1090;&amp;#1086;&amp;#1082;&amp;#1072;\&amp;raquo;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79;&amp;#1085;&amp;#1072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6;&amp;#1076;&amp;#1085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 &amp;#1089;&amp;#1074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89;&amp;#1090;&amp;#1103;-&amp;#1086;&amp;#108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4;&amp;#1088;&amp;#1077;&amp;#108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101;&amp;#1090;&amp;#1080;&amp;#1084; 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5;&amp;#1080;&amp;#1093; &amp;#1084;&amp;#1086;&amp;#1075;&amp;#1083;&amp;#107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0;&amp;#110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91;&amp;#1078;&amp;#1077; 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/&amp;#1080;&amp;#1089;&amp;#1090;-&amp;#1086;&amp;#1082;&amp;raquo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8;&amp;#1099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laquo;-&amp;laquo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90;&amp;#1080; &amp;#1074;&amp;#1089;&amp;#1077;&amp;#107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/-&amp;raquo;) - &amp;#1090;&amp;#1086; &amp;#1077;&amp;#1089;&amp;#1090;&amp;#110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3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8; 2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 &amp;#1089;&amp;#1074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90;&amp;#1086;&amp;#108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6;&amp;#108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0;&amp;#1086;&amp;#1084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 &amp;#1041;&amp;#1086;&amp;#1075; &amp;#1074;&amp;#1077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091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&amp;#1086;&amp;#1073;&amp;#1088;&amp;#1072;&amp;#107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90;&amp;#1072; (&amp;#1086;&amp;#1090;&amp;#1082;&amp;#1091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7;&amp;#1088;&amp;#1080;&amp;#1096;&amp;#1083;&amp;#108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80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ocmlucm&amp;raquo; (&amp;quot;East&amp;quot;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91;&amp;#1102; &amp;#1095;&amp;#1072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90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91;&amp;#107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96;&amp;#1077;&amp;#1076;&amp;#109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laquo;&amp;#1074;&amp;#1101;&amp;#1089;&amp;#1090;&amp;raquo; (&amp;quot;West&amp;quot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9;&amp;#1090;&amp;#1086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7;&amp;#1077;&amp;#1088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raquo; (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6;&amp;#1089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86;&amp;#1084;&amp;#1082;&amp;#1077; &amp;laquo;&amp;#1074;&amp;#110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91;&amp;#1076;&amp;#1072;&amp;#1088;&amp;#1085;&amp;#1086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86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91;&amp;#1089;&amp;#1089;&amp;#1082;&amp;#108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 &amp;#1082;&amp;#1072;&amp;#1082; &amp;laquo;&amp;#1086;&amp;raquo;,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-&amp;#1095;&amp;#1091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laquo;&amp;#110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st&amp;quot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54;&amp;#1057;&amp;#1058;-&amp;#1086;&amp;#1082;&amp;raquo; -* &amp;quot;Easf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7; &amp;quot;Ost&amp;quot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87;.) &amp;#1076;&amp;#1072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80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72;&amp;#1103; &amp;laquo;&amp;#1086;&amp;raquo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Osi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~&amp;#1086;&amp;#1089;&amp;#1090;-&amp;#1086;&amp;#1082;&amp;raquo;1\\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7;&amp;#1058;&amp;#1040;&amp;#1042;&amp;#1050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1;&amp;#1071; &amp;#1056;&amp;#1040;&amp;#1047;&amp;#1056;&amp;#1071;&amp;#1044;&amp;#105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6;&amp;#1086;&amp;#1073;&amp;#109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82;&amp;#1072;&amp;#1078;&amp;#1076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88;&amp;#1072;&amp;#1089;&amp;#108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90;&amp;#1088;&amp;#1077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 &amp;#1088;&amp;#1072;&amp;#107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2;&amp;#1091;&amp;#1088;&amp;#1089;&amp;#1086;&amp;#1084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101;&amp;#1090;&amp;#1086;&amp;#1084; &amp;#1089;&amp;#1072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90;&amp;#1072;&amp;#1085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, 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3;&amp;#1099;&amp;#1083;&amp;#1072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 &amp;#1082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1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76;&amp;#1080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84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5;&amp;#1086;&amp;#1096;&amp;#1077;&amp;#1085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08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relaxl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103;&amp;#1090;&amp;#1080;&amp;#1076;&amp;#1077;&amp;#1089;&amp;#1103;&amp;#1090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 &amp;#1082;&amp;#1091;&amp;#1084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&amp;#1096;&amp;#1085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72;&amp;#1083;&amp;#1100;&amp;#1079;&amp;#1072;&amp;#1082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89;&amp;#1082;&amp;#1080;&amp;#109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97;&amp;#1080;&amp;#1085; &amp;#1074;&amp;#1089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2; &amp;#1092;&amp;#1088;&amp;#1072;&amp;#1085;&amp;#1094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74;&amp;#1077;&amp;#109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2;&amp;#1082;&amp;#1090;&amp;#1105;&amp;#1088; &amp;#1048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5;&amp;#1090;&amp;#1072;&amp;#1085; (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77;&amp;#1074;&amp;#1072;&amp;#1083;&amp;#1080; 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9;&amp;#1077;&amp;#1085;&amp;#1082;&amp;#1091; &amp;quot;&amp;#1057;est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i beau../&amp;quot;) 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90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89;&amp;#1090;&amp;#1088;&amp;#1086;&amp;#1083;&amp;#1077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7;&amp;#1057;&amp;#105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7;&amp;#1079;&amp;#1078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77;&amp;#1085;&amp;#1080;&amp;#1085;&amp;#1075;&amp;#1088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&amp;#1086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2;&amp;#1088;&amp;#1080;&amp;#1078;, &amp;#1090;&amp;#1086; &amp;#1085;&amp;#1072; &amp;#10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82;&amp;#1086;&amp;#1074;&amp;#1089;&amp;#10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2;&amp;#1079;&amp;#1072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86;&amp;#1089;&amp;#1082;&amp;#1077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91;&amp;#1087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91;&amp;#1102; &amp;#1082;&amp;#1091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77;&amp;#1090;&amp;#1089;&amp;#1082;&amp;#1086;&amp;#107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&amp;#1085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8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3;&amp;#110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105;&amp;#1087;&amp;#1083;&amp;#1077;&amp;#1085;&amp;#1100;&amp;#1082;&amp;#1086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&amp;#1088;&amp;#1072;&amp;#1085;&amp;#1078;&amp;#1077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&amp;#1089;&amp;#1072;&amp;#1083;&amp;#1072;&amp;#1090;&amp;#1085;&amp;#1077;&amp;#1085;&amp;#1098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105;&amp;#1089;&amp;#1080;&amp;#1082;&amp;#1086;&amp;#1084;&amp;quot;..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77;&amp;#1093;&amp;#1072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2;&amp;#1088;&amp;#1080;&amp;#1078;,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3;&amp;#1072;&amp;#1085;&amp;#1090;&amp;#1083;&amp;#1080;&amp;#1074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8;&amp;#1072;&amp;#1082; &amp;#1091;&amp;#1089;&amp;#1090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8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4;&amp;#1072;&amp;#1096;&amp;#1085;&amp;#110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90;&amp;#10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3;&amp;#1100;&amp;#1080;&amp;#1096;&amp;#1082;&amp;#1072; &amp;#1089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88;&amp;#1072;&amp;#1079;&amp;#1074;&amp;#1083;&amp;#1077;&amp;#1095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90;&amp;#1091;&amp;#1089;&amp;#1086;&amp;#1074;&amp;#1072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3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95;&amp;#1090;&amp;#1086; &amp;#1073;&amp;#1099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83;&amp;#1080;? &amp;#1057;&amp;#1072;&amp;#108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6;&amp;#1083;&amp;#1100;&amp;#1096;&amp;#1072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2;&amp;#1094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101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90;&amp;#10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3;&amp;#1091;&amp;#1088;&amp;#1078;&amp;#1091;&amp;#1072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1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5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77;&amp;#1081; &amp;#1087;&amp;#1088;&amp;#1077;&amp;#1089;&amp;#1089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 &amp;#1090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3;&amp;#1077;&amp;#1089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6;&amp;#1079;&amp;#1074;&amp;#1072;&amp;#1083;&amp;#1072;&amp;#1089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4;&amp;#1089;&amp;#1090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3;&amp;#1072;&amp;#1075;&amp;#1086;&amp;#1076;&amp;#1072;&amp;#1088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 &amp;#1090;&amp;#1072;&amp;#1082;&amp;#1090;&amp;#1077; &amp;#1075;-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5;&amp;#1090;&amp;#1072;&amp;#1085;&amp;#1072;, &amp;#1085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6;&amp;#1077;&amp;#1083;&amp;#1072;&amp;#1083;&amp;#107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 &amp;#1082;&amp;#1088;&amp;#1072;&amp;#1081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4;&amp;#1087;&amp;#1083;&amp;#1080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0;&amp;#1072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8;&amp;#1091;&amp;#1089;&amp;#1089;&amp;#1082;&amp;#1080;&amp;#1093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9;&amp;#1083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9;&amp;#1078; &amp;#1077;&amp;#1089;&amp;#1083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78;&amp;#1095;&amp;#1080;&amp;#1085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90;&amp;#1072;&amp;#1082;&amp;#1086;&amp;#1084; &amp;#107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5;&amp;#1080;&amp;#1082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8;&amp;#1077;&amp;#1082;&amp;#1094;&amp;#1080;&amp;#1103;, &amp;#1090;&amp;#1086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84; &amp;#1074;&amp;#1086;&amp;#1086;&amp;#1073;&amp;#109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7; &amp;#1087;&amp;#1088;&amp;#1077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3;&amp;#1086;&amp;#1076;&amp;#1089;&amp;#1090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6;&amp;#1074;&amp;#1072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?&amp;quot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, &amp;#1082;&amp;#1086;&amp;#1085;&amp;#1077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, &amp;#1079;&amp;#1085;&amp;#1072;&amp;#1077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0;&amp;#1095;&amp;#1085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8;&amp;#1077;&amp;#1090;&amp;#1080;&amp;#1095;&amp;#1085;&amp;#1099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5;&amp;#1099; &amp;#1080; &amp;#1090;.&amp;#1076;. - &amp;#1080; &amp;#1091;&amp;#1078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6;&amp;#1085;&amp;#1072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, &amp;#1050;&amp;#1054;&amp;#105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7; &amp;#1092;&amp;#1080;&amp;#1083;&amp;#110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102;&amp;#1079;&amp;#1080;&amp;#108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3;&amp;#1080;&amp;#1082;&amp;#1072;&amp;#1075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5;&amp;#1094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101;&amp;#1090;&amp;#1088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80;&amp;#1090;&amp;#1072;-&amp;#1044;&amp;#1078;&amp;#1086;&amp;#1091;&amp;#1085;&amp;#1089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101;&amp;#1083;&amp;#1100;&amp;#1074;&amp;#1101;&amp;#1075;&amp;#1077;&amp;#1088;,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0;&amp;#1084;&amp;#1072;&amp;#1090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 &amp;#1090;&amp;#1099;&amp;#1089;&amp;#1103;&amp;#1095;&amp;#1091; 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73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4;&amp;#1054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5;&amp;#1094;&amp;#1077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9;&amp;#1085;&amp;#1072;&amp;#109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&amp;#1042;&amp;#1054;&amp;#1047;&amp;#1052;&amp;#1054;&amp;#1046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54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0;&amp;#1093;&amp;#1086;&amp;#1085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1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72;&amp;#1076;&amp;#1099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90;&amp;#1086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- &amp;#1074;&amp;#1089;&amp;#1105; &amp;#1078;&amp;#1077;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 &amp;#1087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90;&amp;#1086; &amp;#1079;&amp;#1085;&amp;#1072;&amp;#109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5;&amp;#1080;&amp;#1072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83;&amp;#1100;&amp;#1092; &amp;#1059;&amp;#1086;&amp;#1083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84;&amp;#1077;&amp;#1088;&amp;#1089;&amp;#1086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2;&amp;#1072;&amp;#1079;&amp;#1072;&amp;#108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4;&amp;#1077;&amp;#1085;&amp;#1100;&amp;#1075;&amp;#1080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3;&amp;#1086;&amp;#1085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100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 &amp;#1085;&amp;#108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76;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6;&amp;#1077;&amp;#1081;&amp;#1089;&amp;#1090;&amp;#107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86;&amp;#1103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76;&amp;#1086;&amp;#1073;&amp;#1083;&amp;#1077;&amp;#1085;&amp;#1099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9;&amp;#1072;&amp;#1084;&amp;quot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&amp;#1079;&amp;#1085;&amp;#1072;&amp;#1077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-&amp;#1090;&amp;#1086; &amp;#1076;&amp;#1077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86;&amp;#1076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#1085;&amp;#1072;&amp;#1079;&amp;#1074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86;&amp;#107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3;&amp;#1100;&amp;#1073;&amp;#1086;&amp;#1084;&amp;#1086;&amp;#1074; &amp;quot;Beatles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!&amp;quot;?&lt;/span&gt;&lt;/i&gt;&lt;/strong&gt;&lt;span lang=3DEN-US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: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lt;/strong&gt;&lt;strong&gt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/eas-e&lt;/span&gt;&lt;/strong&gt;&lt;span lang=3DEN-US style=3D'mso-ansi-languag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8;&amp;#1086;&amp;#1089;-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6;-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3;&amp;#1072;&amp;#1078;-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-&amp;#1073;&amp;#1083;&amp;#1072;&amp;#1078;-&amp;#1072;&amp;#1090;&amp;#1100;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lease, Please &amp;#1052;&amp;#1077;&amp;#104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8;&amp;#1086;&amp;#1096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3;&amp;#1072;&amp;#1078;&amp;#1080; &amp;#1084;&amp;#1077;&amp;#1085;&amp;#1103;!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74;&amp;#1089;&amp;#1105; &amp;#1090;&amp;#1091;&amp;#1090;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84; &amp;#1085;&amp;#1077; &amp;#1093;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72;&amp;#1073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5;&amp;#1077;&amp;#1084;&amp;#1077;&amp;#1094;&amp;#1082;&amp;#108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1;&amp;#1072;&amp;#1073;&amp;#1072; -&amp;gt; fVeib/wife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{&amp;quot;&amp;#1073;-w-nT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*-/-&amp;laquo;&amp;quot;-&amp;#1089;&amp;#1084;. &amp;#1089;&amp;#1090;&amp;#1088;. 169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47;&amp;#1042;&amp;#1056;&amp;#1040;&amp;#1065;&amp;#1045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 &amp;#1043;&amp;#1051;&amp;#1040;&amp;#1042;&amp;#1053;&amp;#1054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5;&amp;#1052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, 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, 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2;&amp;#1074;&amp;#1103;&amp;#1085;&amp;#1086;&amp;#107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90;&amp;#1080;&amp;#1081;&amp;#1089;&amp;#1082;&amp;#1086;&amp;#1075;&amp;#1086;/(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2;)&amp;#1089;&amp;#1083;&amp;#1072;&amp;#1074;&amp;#1103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/'&amp;#1076;&amp;#1088;&amp;#1077;&amp;#1074;&amp;#1085;&amp;#1077;&amp;#1088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9;&amp;#108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89;&amp;#1072;&amp;#1084;!)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9;&amp;#1102;&amp;#1076;&amp;#1091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7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 &amp;#1086;&amp;#1085;&amp;#108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80;&amp;#1088;&amp;#1072;&amp;#1083;&amp;#1080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74;&amp;#1077;&amp;#1079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83;&amp;#1103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6;&amp;#1081; &amp;#1103;&amp;#1079;&amp;#1099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 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42;&amp;#1057;&amp;#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 (&amp;#1089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84;&amp;#1080;)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80; &amp;#1080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72;&amp;#109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5;&amp;#1099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84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7;&amp;#1088;&amp;#1086;&amp;#1096;&amp;#1083;&amp;#1086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&amp;#1089;&amp;#1103;&amp;#1095;&amp;#1077;&amp;#1083;&amp;#1077;&amp;#1090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8;&amp;#1077;&amp;#1090;&amp;#1100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5;&amp;#1080;&amp;#1095;&amp;#1090;&amp;#1086;&amp;#1078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2;&amp;#1072;&amp;#1083;&amp;#1080;&amp;#1075;&amp;#1077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55;&amp;#1077;&amp;#1090;&amp;#1072;&amp;#1074;&amp;#1080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6;&amp;#1076;&amp;#1085;&amp;#1072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4;&amp;#1072;&amp;#1083;&amp;#1095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 &amp;#1091;&amp;#1089;&amp;#1087;&amp;#1077;&amp;#109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102;&amp;#1090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0;&amp;#1077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80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83;&amp;#1086;&amp;#1075;&amp;#1080;-&amp;#1101;&amp;#1085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6;&amp;#1083;&amp;#1086;&amp;#1075;&amp;#1080;-&amp;#1076;&amp;#1077;&amp;#1088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4;&amp;#1086;&amp;#1083;&amp;#1086;&amp;#1075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2;&amp;#1091;&amp;#1095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72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90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87;&amp;#1083;&amp;#1086;&amp;#1084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2;&amp;#1077;&amp;#1076;&amp;#108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6;&amp;#1088;&amp;#1086;&amp;#1074;&amp;#1086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2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2;&amp;#1103; &amp;#1088;&amp;#1099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82;&amp;#1077;&amp;#1072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2;&amp;#1091;&amp;#1083;&amp;#1072;)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81; &amp;#1088;&amp;#1099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82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6;&amp;#1091;&amp;#1082;&amp;#1072;/&amp;#1065;&amp;#105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gt;&amp;quot;shark&amp;quot;\ (=3D &amp;laquo;&amp;#1072;&amp;#1082;&amp;#1091;&amp;#1083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! &amp;#1040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75;-&amp;quot; 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 &amp;#1073;&amp;#1099;&amp;#1083;&amp;#1086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2;&amp;#1072;&amp;#1079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9;&amp;#1085;&amp;raquo; &amp;#1097;&amp;#1091;&amp;#1082;&amp;#1080; =3D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7;&amp;#1091;&amp;#1088;&amp;#1105;&amp;#1085;&amp;#1086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7;&amp;#1091;&amp;#1095;&amp;#1105;&amp;#1085;&amp;#1086;&amp;#1082;&amp;raquo;)\\\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76;&amp;#1077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5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87;&amp;#1083;&amp;#1080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6;&amp;#1076;&amp;#1077;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099;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8;&amp;#1076;&amp;#1103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6;&amp;#1072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adifwaha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8;&amp;#1091;&amp;#1089;&amp;#1083;&amp;#1086;&amp;raquo; &amp;#8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2;&amp;#1073;&amp;#1089;&amp;#1082;.&amp;#1091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 &amp;#1090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3;&amp;#1086;&amp;#1076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9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77;&amp;#1083;&amp;#1100;&amp;#1094;&amp;#1072;&amp;#1084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(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2;&amp;#1088;&amp;#1099;?)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73;&amp;#1099;&amp;#1083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08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73;&amp;#1099;&amp;#1083;&amp;#1072;&amp;raquo; -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amel/gimel&amp;quot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0;&amp;#1072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0;&amp;#1077;&amp;#1085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6;&amp;#1077;&amp;#1083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5;&amp;#1091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0;&amp;#1072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86;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91;&amp;#1082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9;&amp;#1080;&amp;#1083;&amp;#110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2;&amp;#1088;&amp;#1072;&amp;#1087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2;&amp;#1072;&amp;#1088;&amp;#1072;&amp;#1055;&amp;#1077;&amp;#1081;/s-Carabei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 &amp;#1072;&amp;#1085;&amp;#1072;&amp;#1083;&amp;#1086;&amp;#107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laquo;&amp;#1050;&amp;#1086;&amp;#1090;&amp;#1086;&amp;#1092;&amp;#1077;&amp;#1081;&amp;raquo;?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8;&amp;#1072;&amp;#1074;&amp;#1080;&amp;#1090;&amp;#1089;&amp;#1103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2;&amp;#1072;&amp;#1088;&amp;#1072;&amp;#1073;-&amp;#1077;&amp;#108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8;&amp;#1072;&amp;#1073;-&amp;#1082;&amp;#1072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103;&amp;raquo;?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8;&amp;#1077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86;&amp;#1076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4;&amp;#1077;&amp;#1090;&amp;#1086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6;&amp;#1084;&amp;#1080;&amp;#1085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4;&amp;#1072;&amp;#1096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77;&amp;#1083;&amp;#1100;&amp;#1095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3;&amp;#1080;&amp;#1074;&amp;#1072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/&amp;#1090;*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&amp;#1045;&amp;#1047;&amp;#104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0;&amp;#1088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-&amp;quot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9;&amp;#1088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4;&amp;#1083;&amp;#1077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76;&amp;#1086;&amp;#1089;&amp;#1090;&amp;#1072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6;&amp;#1091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3;+&amp;#1072;&amp;#1075;&amp;#1072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quot;weR&amp;quot; (&amp;#1072;&amp;#1085;&amp;#1075;&amp;#1083;.)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raquo; &amp;#1066;&amp;#1077;&amp;#1077;&amp;#1075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74;&amp;#1088;&amp;#1080;&amp;#109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&amp;#1086;&amp;#1076;&amp;#1077;&amp;#109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92;&amp;#1072;&amp;#1085;&amp;#1072;&amp;#1089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80;&amp;#1082;&amp;#1080;&amp;#1090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3; &amp;#1089;&amp;#107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077;&amp;#1096;&amp;#1077;&amp;#1089;&amp;#1090;&amp;#107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1;&amp;#1054;&amp;#1046;&amp;#1076;&amp;#1089;&amp;#1080;&amp;#109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quot;hadj&amp;quot; (&amp;#1084;&amp;#1091;&amp;#1089;&amp;#1091;&amp;#1083;&amp;#1100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72;&amp;#1076;&amp;#1078;&amp;raquo;)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#1085;&amp;#1091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5;&amp;#1072;&amp;#1079;&amp;#1074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74;&amp;#1077;&amp;#1089;&amp;#1090;&amp;#1085;&amp;#1077;&amp;#10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2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92;&amp;#1080;&amp;#1085;&amp;#1072;&amp;#1093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0;&amp;#1084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2;&amp;#1086;&amp;#1085;&amp;#1077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40;&amp;#1051;&amp;amp;&amp;#1058;&amp;#1099;&amp;raquo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/&amp;#1052;&amp;#1071;&amp;#1043;&amp;#1077;&amp;#1087;&amp;#1086;&amp;#1087;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92;&amp;#1080;&amp;#1085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55;&amp;#1072;&amp;#1088;&amp;#1092;&amp;#1077;&amp;#1085;&amp;#1086;&amp;#1085;&amp;raquo;)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40;&amp;#1051;&amp;#1040;&amp;#1058;&amp;#1067;&amp;raquo;**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&amp;quot; &amp;#1074; &amp;#1056;&amp;#1080;&amp;#1084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2;&amp;#1072;&amp;#1082; 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77;&amp;#1089;&amp;#1105;&amp;#1090;&amp;#1077;&amp;#1089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99;&amp;#1081; &amp;quot;&amp;#1077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7;&amp;#1077;&amp;#1090;&amp;#1089;&amp;#1082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75;&amp;#1057;&amp;#1086;&amp;#1083;&amp;#1085;&amp;#1094;&amp;#107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6;&amp;#1072;&amp;raquo; &amp;#1101;&amp;#1090;&amp;#1086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3;&amp;#1086;&amp;#1084;&amp;#1086;&amp;#1082;&amp;raquo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1;&amp;#1086;&amp;#1088; Cft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&amp;#1085;&amp;#109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4&amp;#1076;&amp;#1091;&amp;#107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quot;bawelna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3;&amp;#1086;&amp;#1087;&amp;#1086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6;&amp;#1083;&amp;#1100;&amp;#1089;&amp;#1082;&amp;#1080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0;&amp;#1076;&amp;#1080;&amp;#108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9;&amp;#1102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83;#&amp;#1072;&amp;#107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bw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6&amp;#1084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76;&amp;#1086;&amp;#1088;&amp;#1086;&amp;#1075;&amp;#1072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laquo;&amp;#1090;&amp;#1088;&amp;#1077;&amp;#1074;&amp;#1086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laquo;&amp;#1087;&amp;#1091;&amp;#1088;&amp;#1075;&amp;#1072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 &amp;#1090;.&amp;#1076;.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5;&amp;#1083;&amp;#1072;&amp;#1074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hawelna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83;&amp;#1072;&amp;#1074;&amp;#1103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l/wl*&amp;quot; =3D &amp;laquo;&amp;#1074;&amp;#1086;&amp;#1083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/'&amp;laquo;&amp;#1096;&amp;#1077;&amp;#1088;&amp;#1089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96;&amp;#1089;&amp;#1082;&amp;#1086;&amp;#1077; &amp;quot;vlna&amp;quot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6;&amp;#1077;&amp;#1088;&amp;#1089;&amp;#1090;&amp;#1100;&amp;raquo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082;&amp;#1086;&amp;#1074;&amp;#1072;&amp;#1085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99;-&amp;#1083;&amp;#1077;&amp;#1079;/&amp;#107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6;&amp;#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=3D&amp;#8212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-&amp;#1083;&amp;#1086;&amp;#1089;&amp;raquo; &amp;#8212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-&amp;#1086;&amp;#1089;&amp;raquo; -* &amp;quot;wooF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0;&amp;#1074;&amp;#1083;&amp;#1103;&amp;#1081;&amp;#109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58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0;&amp;#1103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 &amp;#1082;&amp;#1086;&amp;#1088;&amp;#1085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85;&amp;#1080;&amp;#1082;&amp;raquo; 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raquo; &amp;#1074;&amp;#1084;&amp;#1077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89;/&amp;#1088;&amp;#1072;&amp;#1089;*&amp;raquo; (*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&amp;quot;rise&amp;quot;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rise&amp;quot;, &amp;quot;arouse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 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2;&amp;#1080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 &amp;#1076;&amp;#1088;&amp;#1077;&amp;#1074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0;&amp;#1085;&amp;#1099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er/&amp;#1082;&amp;#1088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79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82;&amp;#1088;&amp;#1086;&amp;#1084;&amp;#1089;&amp;#1072;&amp;#1090;&amp;#1100;&amp;quot;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8;&amp;#1086;&amp;#1090;&amp;#1098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99;&amp;#1096;&amp;#1080;&amp;#1090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8;&amp;#1088;&amp;#1088;&amp;#1088;&amp;#1088;\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5;&amp;#1080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9;&amp;#1077;&amp;#1082;*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73;&amp;#1080;&amp;#1090;&amp;#1100;&amp;raquo; &amp;#108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6;&amp;#1083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9;&amp;#1077;&amp;#1095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89;&amp;#1077;&amp;#1082;&amp;#1072;&amp;#1090;&amp;#110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52;ar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8;&amp;#1077;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Z&amp;gt;af&amp;pound;-e/-na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1;&amp;#1078;&amp;#1077; &amp;#1055;&amp;#1054;&amp;#1058;&amp;#105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3;&amp;#1072;&amp;#1090;&amp;#1080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ecato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&amp;#1087;.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* 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72;&amp;#1051;&amp;#1072;&amp;#1058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2;&amp;#1085;&amp;#1075;&amp;#1083;. &amp;quot; &amp;pound; X a F 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4;&amp;#1072;&amp;#1088;&amp;#1090;&amp;#1080;&amp;#1088;&amp;#1072;&amp;raquo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9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72;&amp;#1088;&amp;#1092;&amp;#1077;&amp;#1085;&amp;#1086;&amp;#1085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72;&amp;#1083;&amp;#1072;&amp;#1090;&amp;#1080;&amp;#1085;&amp;#1077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0;&amp;#1083;&amp;#1086;&amp;#1096;&amp;#1080;&amp;#1085;&amp;#107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laquo;&amp;#1087;&amp;#1083;&amp;#1086;&amp;#1090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laquo;&amp;#1087;&amp;#1083;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 &amp;#1076;&amp;#1088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 &amp;#1043;&amp;#1080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45;&amp;#1075;&amp;#1080;&amp;#1087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99;&amp;#1074;&amp;#1072;&amp;#108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90;&amp;#1072;&amp;#1091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6;&amp;#1086;&amp;#1089;&amp;#1090;&amp;#1086;&amp;#1074;]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72;&amp;#1083;&amp;#1076;&amp;#1077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101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#1076;&amp;#1091;&amp;#1085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 &amp;quot;Pharaoh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77;&amp;#1077;&amp;#1075;&amp;#1080;&amp;#1087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5;&amp;raquo;)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 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91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t;&amp;lt;&amp;#1051;&amp;#1077;&amp;#1088;&amp;#1074;&amp;#1091;&amp;#1085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77;&amp;#1088;&amp;#1074;&amp;#1099;&amp;#1081;&amp;raquo;)..!!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86;&amp;#1103;&amp;#1074;&amp;#1080;&amp;#1083;&amp;#108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9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 &amp;laquo;&amp;#1080;&amp;#1093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0;&amp;#1087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2;&amp;#1088;&amp;#1086;&amp;#1085;/baron&amp;raquo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72;&amp;#1088;&amp;#1072;&amp;#1074;&amp;#1077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2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ravella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2;&amp;#1083;&amp;#1072;&amp;#1094;&amp;#1094;&amp;#1086;/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alace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72;&amp;#1083;&amp;#1077;&amp;#1085;&amp;#1076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91;&amp;#1090;&amp;#1080;&amp;#1082;/boutique&amp;raquo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91;&amp;#1095;&amp;#1072;&amp;#1077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077;&amp;#1083;&amp;#1100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 &amp;#1089;&amp;#1083;&amp;#1086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4;&amp;#1103;&amp;#1075;&amp;#1082;&amp;#1086; &amp;#1080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9;&amp;#1090;&amp;#1086;&amp;#1088;&amp;#1086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&amp;#1083;&amp;#1080;&amp;#1088;&amp;#1091;&amp;#1102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103;&amp;#1088;&amp;#1080;&amp;#1085;/&amp;#1073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8;&amp;#1072;&amp;#1073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/&amp;#1082;&amp;#1086;&amp;#1088;&amp;#1072;&amp;#1073;&amp;#1083;&amp;#1100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2;&amp;#1083;&amp;#1072;&amp;#1090;&amp;#107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&amp;#1103;&amp;#1076;&amp;#1099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91;&amp;#1076;&amp;#1082;&amp;#1072;&amp;raquo; &amp;#821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82;&amp;#1072;&amp;#1078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&amp;#1087;&amp;#1088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3;&amp;#1086;&amp;#1084;&amp;#1082;&amp;#1080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2;&amp;#1074;&amp;#1103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/&amp;#1076;&amp;#1088;&amp;#1077;&amp;#1074;&amp;#1085;&amp;#1077;/&amp;#1090;&amp;#109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96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3;&amp;#1080;: &amp;#1095;&amp;#1090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-&amp;#1088;&amp;#1086;&amp;#1076;-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2;&amp;#1088;&amp;#1072;&amp;#1090;&amp;#1080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-ran-d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9;-&amp;#1083;&amp;laquo;)-&amp;#1085;&amp;#1080;&amp;#1081;&amp;raqu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at-e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95;&amp;#1077;&amp;#109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4;&amp;#1105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&lt;/span&gt;&amp;#1084;&amp;#1103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9;&amp;#1081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-* &amp;quot;fourth,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-&amp;#1085;&amp;#1080;&amp;#1076;-&amp;#1072;&amp;raquo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nif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&amp;#1076;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90;&amp;#1088;.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5;&amp;#1086;&amp;quot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5;&amp;#1076;&amp;#1091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/!&amp;quot; &amp;laquo;-=3D &amp;laquo;&amp;#1071;-&amp;#1076;&amp;#1080;!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90;&amp;#1080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 &amp;#1088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89;&amp;#1082;&amp;#1072;&amp;#1078;&amp;#1077;&amp;#1085;&amp;#1080;&amp;#1103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7;&amp;#1093;&amp;#1086;&amp;#1076;&amp;#1077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8;&amp;#1091;&amp;#1075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79;&amp;#1100;&amp;#1084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77;&amp;#1088;&amp;#1080;&amp;#1082;&amp;#1072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75;&amp;#1086;&amp;#1074;&amp;#1086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/&amp;#1076;&amp;#1080;&amp;#1072;&amp;#1083;&amp;#1077;&amp;#1082;&amp;#1090;&amp;#1072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7;&amp;gt;&amp;#1086;&amp;#1085;&amp;#1080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4;&amp;#1072;&amp;#1076;&amp;#1094;&amp;#1072;&amp;#1090;&amp;#1100;&amp;raquo;)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0;&amp;#1089;&amp;#1093;&amp;#1086;&amp;#1076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6;&amp;#1073;&amp;#1099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wenty&amp;quot; &amp;#8212; mwynmu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74;&amp;#1086;&amp;#1090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77;&amp;#1090;&amp;#1077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, &amp;#1095;&amp;#1090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3; &amp;#1072;&amp;#1085;&amp;#1075;&amp;#1083;&amp;#1080;&amp;#108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wenty&amp;quot; &amp;#1080;&amp;#1085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73;&amp;#1083;&amp;#1080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74;&amp;#1072;&amp;#1076;&amp;#1094;&amp;#1072;&amp;#1090;&amp;#1100;&amp;quot;,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77;&amp;#1088;&amp;#1080;&amp;#1082;&amp;#1072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wouu&amp;quot; &amp;#1089;&amp;#1074;&amp;#1086;&amp;#1077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5;&amp;#1086;&amp;#1084;&amp;#1091; &amp;#1072;&amp;#1085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amp;#1081;&amp;#1089;&amp;#1082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wenty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4;&amp;#1077;&amp;#1088;&amp;#1080;&amp;#1082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3;&amp;#1083;&amp;#1102;&amp;#1076;&amp;#1072;&amp;#107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3;&amp;#1083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74;&amp;#1080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91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0; &amp;#1090;&amp;#1086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103;&amp;#1078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0; &amp;#1090;&amp;#1086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77;&amp;#1088;&amp;#1080;&amp;#1086;&amp;#1076;&amp;#107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8;&amp;#1077;&amp;#1084;&amp;#1077;&amp;#1085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83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85;&amp;#1086;&amp;#107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300 &amp;#1083;&amp;#1077;&amp;#1090; &amp;#1087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5;&amp;#1086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ayflower&amp;quot; &amp;#1087;&amp;#1088;&amp;#1080;&amp;#1087;&amp;#1083;&amp;#1099;&amp;#108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91;-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40;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4;&amp;#1077;&amp;#1088;&amp;#1080;&amp;#1082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6;&amp;#1081;&amp;#1090;&amp;#1080;&amp;#1089;&amp;#1100; 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76;&amp;#1086;&amp;#1083;&amp;#1078;&amp;#1072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0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3;&amp;#1077;&amp;#1082;&amp;#1089;&amp;#1080;&amp;#1082;&amp;#107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4;&amp;#1043; =3D &amp;quot;elevato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onour&amp;quot; =3D &amp;quot;hono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2;&amp;#1072;&amp;#1085;&amp;#1089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101;&amp;#1085;&amp;#1089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4;&amp;#1077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8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95;&amp;#1090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7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90;&amp;#1088;&amp;#1077;&amp;#1073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77;&amp;#1088;&amp;#1080;&amp;#1082;&amp;#1072;&amp;#1085;&amp;#109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Past 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nite &lt;/span&gt;&amp;#1074;&amp;#1084;&amp;#1077;&amp;#1089;&amp;#1090;&amp;#1086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Present &lt;span class=3DG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ect&lt;/span&gt;)!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3;&amp;#1077;&amp;#1075;&amp;#1082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9;&amp;#1090;&amp;#1088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6;&amp;#1078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81;&amp;#1076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0;&amp;#1103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91;&amp;#1090; &amp;#1078;&amp;#1077; &amp;#1089;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74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88;&amp;#1084;&amp;#1086;&amp;#1081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 &amp;#8226; &amp;#8226; &amp;#8226; 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7;&amp;#1086;&amp;#108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1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72;&amp;#1074;&amp;#1077;&amp;#1094;-&amp;#108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76;&amp;#1077;&amp;#1092;&amp;#1077;&amp;#1082;&amp;#1090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77;&amp;#1092;&amp;#1077;&amp;#1082;&amp;#1090; &amp;#1092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4;&amp;#1077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raquo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5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80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79;&amp;#1105;&amp;#1090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100;&amp;#1102; &amp;#1079;&amp;#1072; &amp;#1090;&amp;#108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74;&amp;#1103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7;&amp;#1084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76;&amp;#1072;, 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76;&amp;#110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77;&amp;#1085;&amp;#1099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86;&amp;#1085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99;&amp;#1081; &amp;#1088;&amp;#1072;&amp;#1079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0;&amp;#1077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9;&amp;#1090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9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100;&amp;#1084;&amp;#1080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76;&amp;#1077;&amp;#1090;&amp;#1080; &amp;#1090;&amp;#1086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74;&amp;#1086;&amp;#108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laquo;&amp;#1083;&amp;#1072;&amp;#1087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laquo;&amp;#1084;/&amp;#1072;&amp;#1087;&amp;#1082;&amp;#1072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7;&amp;#1089;&amp;#1083;&amp;#1080; &amp;#1042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9;&amp;#1085; (&amp;#1082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raquo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6;&amp;#1080;&amp;#1093; &amp;#1088;&amp;#1091;&amp;#1082;&amp;raquo;..?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7;&amp;#1089;&amp;#1083;&amp;#108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77;&amp;#1076;&amp;#1087;&amp;#1086;&amp;#1083;&amp;#1086;&amp;#107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72; &amp;#1042;&amp;#1072;&amp;#1096;&amp;#1077;&amp;#1075;&amp;#1086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9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77;&amp;#1087;&amp;#1077;&amp;#1083;&amp;#1103;&amp;#1074;&amp;#1080;&amp;#1090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80;&amp;#1096;&amp;#1105;&amp;#1087;&amp;#1090;&amp;#1099;&amp;#1074;&amp;#1072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 &amp;#1074;&amp;#1084;&amp;#1077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 &amp;laquo;&amp;#1096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84;&amp;#1086;&amp;#1078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 &amp;#1042;&amp;#1072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82;&amp;#1086;&amp;#1074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91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90;&amp;#1100;&amp;#1077;&amp;#1084; &amp;#1087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77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77;&amp;#1076;&amp;#1100; &amp;#1074;&amp;#1085;&amp;#1091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5;&amp;#1077; &amp;#1073;&amp;#1091;&amp;#1076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75;&amp;#1086;&amp;#1074;&amp;#1086;&amp;#1088;&amp;#1103;&amp;#109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7;&amp;#1087;&amp;#1088;&amp;#1072;&amp;#107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raquo;-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7;&amp;#1088;&amp;#1072;&amp;#1074;&amp;#1080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90;&amp;#1088;&amp;#1072;&amp;#1085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76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 &amp;#1042;&amp;#1099;!!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80; &amp;#1074;&amp;#1085;&amp;#1091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3;&amp;#1091;&amp;#1076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100; &amp;#1089;&amp;#1074;&amp;#1086;&amp;#1080;&amp;#1093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9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, 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80;&amp;#1093; &amp;#1074;&amp;#1085;&amp;#1091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4;&amp;#1086;&amp;#1075;&amp;#1091;&amp;#1090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9;&amp;#1086;&amp;#1073;&amp;#1077;&amp;#1085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90;.&amp;#1076;, &amp;#1080; &amp;#1090;.&amp;#1076;.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4;&amp;#1086;&amp;#1078;&amp;#108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5;&amp;#1105;&amp;#1090;&amp;#1082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2;&amp;#1080;&amp;#1082;&amp;#1089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86;&amp;#1079;&amp;#1085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83;&amp;#1080;&amp;#1089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85;&amp;#1072;&amp;#1089;&amp;#1082;&amp;#1086;&amp;#1083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82;&amp;#1072;&amp;#1078;&amp;#1077;&amp;#108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2;&amp;#1084;&amp;#1086;&amp;#1084; &amp;#1076;&amp;#1077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99;, &amp;#1087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;&amp;#1080;&amp;#1090;&amp;#1080;&amp;#1088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 &amp;#1042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8;&amp;#1072;&amp;#1094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7;&amp;#1082;&amp;#1076;&amp;#1086;&amp;#1090; (&amp;#110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 -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105; 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6;&amp;#1074;&amp;#1080;&amp;#1075;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 &amp;#1092;&amp;#1072;&amp;#1079;&amp;#1077;&amp;raquo;\)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6;&amp;#1073;&amp;#1088;&amp;#1072;&amp;#107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76;&amp;#1085;&amp;#1086;&amp;#108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74;&amp;#1077;&amp;#1088;&amp;#1089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9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87;&amp;#1086;&amp;#1095;&amp;#1077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 &amp;#1085;&amp;#1077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5;&amp;#1072;&amp;#1088;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80;&amp;raquo;?)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8;&amp;#1076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7;&amp;#1088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2;&amp;#1077;&amp;#1088;&amp;#1072;&amp;#1085;&amp;#1089;&amp;#110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73;&amp;#1098;&amp;#1103;&amp;#1074;&amp;#1083;&amp;#1103;&amp;#1077;&amp;#1090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2;&amp;#1099;&amp;#1089;&amp;#1090;&amp;#1091;&amp;#1087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6;&amp;#1085;&amp;#1080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7&amp;#1080;&amp;#1076;&amp;#1086;&amp;#1088;&amp;#1086;&amp;#1074;!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&amp;#1084;&amp;#1077;&amp;#1096;&amp;#1082;&amp;#1072;&amp;#1074;&amp;#109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0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4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0;&amp;#1090;&amp;#1077;!</w:t>
      </w:r>
    </w:p>
    <w:p>
      <w:pPr>
        <w:pStyle w:val="PreformattedText"/>
        <w:bidi w:val="0"/>
        <w:spacing w:before="0" w:after="0"/>
        <w:jc w:val="left"/>
        <w:rPr/>
      </w:pPr>
      <w:r>
        <w:rPr/>
        <w:t>/7&amp;#1080;&amp;#1072;&amp;#1085;&amp;#1080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0;&amp;#1076;&amp;#1086;&amp;#1088;&amp;#1086;&amp;#1074;!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40;&amp;#1085;&amp;#1077;&amp;#1082;&amp;#1076;&amp;#108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90;&amp;#1100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&amp;#1089;&amp;#1103;&amp;#1095;&amp;#1077;&amp;#1083;&amp;#1077;&amp;#1090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89;&amp;#108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76;-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6;&amp;#1074;&amp;#1088;&amp;#1077;&amp;#108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77;&amp;#1088;&amp;#1072;&amp;#1090;&amp;#1086;&amp;#1088;&amp;raquo;, 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etric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D=3D"2003 &amp;#1075;" w:st=3D"on"&gt;2003 &amp;#1075;&lt;/st1:metricconverter&gt;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46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5;&amp;#1105;&amp;#1084;&amp;#1089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0;&amp;#1085;&amp;#1099; &amp;#1103;&amp;#1074;&amp;#1083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3;&amp;#1100;&amp;#1082;&amp;#1083;&amp;#1086;&amp;#1088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79;&amp;#1100;&amp;#1084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82;&amp;#1080; - &amp;#1074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4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&amp;#1088;&amp;#1078;&amp;#1072;&amp;#1074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90;&amp;#1072;&amp;#1083;&amp;#1080;&amp;#1090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74;/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6;&amp;#1090;&amp;#1075;&amp;#1086;&amp;#1083;&amp;#1086;&amp;#1089;&amp;#1082;&amp;#1080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6;&amp;#1075;&amp;#1086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1;&amp;#1090;&amp;#1089;&amp;#1090;&amp;#107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4;&amp;#1077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72;&amp;#1085;&amp;#1089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5;&amp;#1088;&amp;#1072;&amp;#108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82;&amp;#1072;&amp;#1093; 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5;&amp;#1088;&amp;#1072;&amp;#1085;&amp;#1080;&amp;#1095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 &amp;#1074;&amp;#1089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75;&amp;#1086;&amp;#1088;&amp;#1086;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7;&amp;#1089;&amp;#1086;&amp;#1084;,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82;&amp;#1086;&amp;#1084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84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laquo;&amp;#1083;&amp;#1086;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8;&amp;#1077;&amp;#1083;&amp;#1072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82;&amp;#1072;&amp;#1093; &amp;#1075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7;&amp;#1088;&amp;#1072;&amp;#1074;&amp;#1083;&amp;#110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2;&amp;#1088;&amp;#1077;&amp;#1074;&amp;#1085;&amp;#1086;&amp;#1081;-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86;&amp;#1083;&amp;#1077;&amp;#1074;&amp;#1085;&amp;#1086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a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4;&amp;#1091; &amp;#1078;&amp;#1077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laquo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80; &amp;#1084;&amp;#1086;&amp;#1088;&amp;#1103;&amp;raquo; 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 &amp;#1082;&amp;#1088;&amp;#1072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77;&amp;#1090;&amp;#1072;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80;&amp;#1076;&amp;#1077;&amp;#1074;&amp;#1103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2;&amp;#1088;&amp;#1089;&amp;#1090;&amp;#1074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103;&amp;#1097;&amp;#1077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8; &amp;laquo;&amp;#107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4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8;&amp;#1103;&amp;#1084;&amp;#1080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 &amp;#1080; &amp;#1074;&amp;#1086;&amp;#110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6;&amp;#1080; &amp;#1085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4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3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6;&amp;#1097;&amp;#1077;&amp;#1103;&amp;#1084;&amp;#1080;-&amp;#107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9;&amp;#1084;&amp;#1077;&amp;#1088;&amp;#1090;&amp;#1085;&amp;#1099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 &amp;#1084;&amp;#1077;&amp;#1085;&amp;#1077;&amp;#1077;, 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7;&amp;#1084;&amp;#1077;&amp;#1103;&amp;#1084;&amp;#1080;-&amp;#104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99;&amp;#1085;&amp;#1099;&amp;#1095;&amp;#1072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80;&amp;#1088;&amp;#1077;&amp;#1095;&amp;#110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82;&amp;#1086;&amp;#1085;&amp;#1072;&amp;#1084;&amp;#1080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5;&amp;#1072;&amp;#1084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6;&amp;#1072;&amp;#1105;&amp;#109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6;&amp;#1072;&amp;#1105;&amp;#1090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9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7;&amp;#1088;&amp;#1080; &amp;#1080;&amp;#1079;&amp;#1091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6;&amp;#1088;&amp;#1080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 &amp;#1084;&amp;#1086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77;&amp;#1088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4;&amp;#1103;&amp;#1090;&amp;#1085;&amp;#1080;&amp;#1082;&amp;#1072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090;&amp;#1077;&amp;#1088;&amp;#1080;&amp;#1072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100;&amp;#1090;&amp;#1091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93;&amp;#1086;&amp;#1076;&amp;#1080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8;&amp;#1072;&amp;#1089;&amp;#1082;&amp;#1086;&amp;#1087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)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86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10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0;&amp;#1089;&amp;#1082;&amp;#1077; &amp;#1080;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95;&amp;#1077;&amp;#1089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0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5;&amp;#1076;&amp;#1077;&amp;#1085;&amp;#1094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3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103;&amp;#1079;&amp;#1086;&amp;#108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7;&amp;#1086;&amp;#1080;&amp;#108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86;&amp;#107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0;&amp;#1076;&amp;#1077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7;&amp;#1079;&amp;#1072;&amp;#1074;&amp;#1080;&amp;#1089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8;&amp;#1077;&amp;#1076;&amp;#1077;, 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85;&amp;#1080;&amp;#1081; 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3;&amp;#1100;&amp;#1082;&amp;#1083;&amp;#1086;&amp;#1088; (&amp;#1058;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78;&amp;#1085;&amp;#1086; &amp;#1080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3;&amp;#1100;&amp;#1082;&amp;#1083;&amp;#1086;&amp;#1088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80;&amp;#1077; &amp;#1086;&amp;#109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8;&amp;#1072;&amp;#1079;&amp;#109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100;&amp;#1090;&amp;#1091;&amp;#1088;&amp;#1099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6;&amp;#1089;&amp;#1086;&amp;#1073;&amp;#1077;&amp;#1085;&amp;#1085;&amp;#1086;!] &amp;#1086;&amp;#10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&amp;#1088;&amp;#1086;&amp;#1085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5;&amp;#1100;&amp;#1077;&amp;#1081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3;&amp;#1086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80;&amp;#1090;&amp;#1100; 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3;&amp;#1100;&amp;#1089;&amp;#1080;&amp;#1092;&amp;#1080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8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.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080;&amp;#1089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3;&amp;#1100;&amp;#1082;&amp;#1083;&amp;#1086;&amp;#1088;&amp;#1091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5;&amp;#1074;&amp;#1080;&amp;#1089;&amp;#1090; (&amp;#1089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86;&amp;#1089;&amp;#1090;&amp;#1086;&amp;#1103;&amp;#1090;&amp;#1077;&amp;#1083;&amp;#110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91;&amp;#1087;&amp;#1080;&amp;#1074;&amp;#1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74;&amp;#1086;&amp;#1105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42;&amp;#1086;&amp;#1089;&amp;#1090;&amp;#1086;&amp;#109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72;&amp;#1082;&amp;#1091;&amp;#1083;&amp;#1100;&amp;#1090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77;&amp;#1085;&amp;#1080;&amp;#1085;&amp;#1075;&amp;#1088;&amp;#1072;&amp;#107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5;&amp;#1080;&amp;#1074;&amp;#1077;&amp;#1088;&amp;#1089;&amp;#1080;&amp;#1090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2;&amp;#1086;&amp;#1085;&amp;#1082;&amp;#1091;&amp;#1088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40 &amp;#1095;&amp;#1077;&amp;#1083;&amp;#1086;&amp;#1074;&amp;#1077;&amp;#1082; 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4;&amp;#1077;&amp;#1089;&amp;#1090;&amp;#1086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1;&amp;#1095;&amp;#1080;&amp;#1074;&amp;#1096;&amp;#1080;&amp;#1081;&amp;#1089;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1;&amp;#1086;&amp;#1083;&amp;#1086;&amp;#1076;&amp;#1086;&amp;#1074;&amp;#108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2; &amp;#1080; &amp;#1055;&amp;#1080;&amp;#1085;&amp;#1091;&amp;#1089;)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76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7;&amp;#1086;&amp;#1089;&amp;#1086;&amp;#1073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&amp;#1101;&amp;#1090;&amp;#1086;&amp;#1084;&amp;#109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91; &amp;#1089;&amp;#1082;&amp;#1072;&amp;#1079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6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 &amp;#1089;&amp;#1080;&amp;#1093; &amp;#1087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89;&amp;#1093;&amp;#1086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(=3D &amp;laquo;&amp;#1050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105;&amp;#1083;?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95;&amp;#1105;&amp;#1085;&amp;#1099;&amp;#1081; &amp;#1084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89;&amp;#1085;&amp;#1086;&amp;#1074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6;&amp;#1085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94;&amp;#1080;&amp;#1087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, &amp;#1082;&amp;#1086;&amp;#1085;&amp;#1077;&amp;#1095;&amp;#1085;&amp;#1086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84;&amp;#1080; 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3;&amp;#1077;&amp;#1085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9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laquo;&amp;#1091;&amp;#1095;&amp;#110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raquo; &amp;#1074; &amp;laquo;&amp;#1084;&amp;#1101;&amp;#1090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76;&amp;#1074;&amp;#1080;&amp;#1075;&amp;#1072;&amp;#1083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7;&amp;#1086;&amp;#1090;&amp;#1086;&amp;#1084; &amp;#1080;&amp;#109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4;&amp;#1080;&amp;#1090;&amp;#1080;&amp;#1088;&amp;#1086;&amp;#1074;&amp;#1072;&amp;#1083;!)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 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6;&amp;#1077;-&amp;#1090;&amp;#1086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amp;#1084;-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84;&amp;#1080;&amp;#1085;&amp;#1072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77;&amp;#1077;,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84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&amp;#1090;&amp;#1077;, &amp;#1086; 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6;&amp;#1084;&amp;#1080;&amp;#1085;&amp;#1072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76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7;&amp;#1084;&amp;#1085;&amp;#1080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#1077;&amp;#1077; &amp;#1088;&amp;#1072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7;...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3;&amp;#1086;&amp;#1076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77;&amp;#1088;&amp;#107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9;&amp;#1077;&amp;#1074;&amp;#1076;&amp;#1086;&amp;#1103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93;&amp;#1086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4;&amp;#109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77;&amp;#1085;&amp;#1080;&amp;#1102; 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80;&amp;#1082;&amp;#107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74;&amp;#1072;&amp;#1083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0;&amp;#1103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86;&amp;#1079;&amp;#1088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6;&amp;#1088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76;&amp;#1086;&amp;#1073;&amp;#1085;&amp;#1072;&amp;#1103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 - &amp;#108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105;&amp;#1085;&amp;#1099;&amp;#1093;&amp;raquo;, &amp;#1080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100;&amp;#1087;&amp;#1088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78;&amp;#1072;&amp;#1097;&amp;#1080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83;&amp;#1072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6;&amp;#1089;&amp;#1085;&amp;#1086;&amp;#1074;&amp;#1086;&amp;#1087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72;&amp;#1075;&amp;#1072;&amp;#1102;&amp;#1097;&amp;#1091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79;&amp;#1086;&amp;#1074;&amp;#1091;&amp;#110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77;&amp;#1081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77;&amp;#1085;&amp;#1080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83;&amp;#1080;&amp;#1089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#1086;&amp;#1089;&amp;#1085;&amp;#1086;&amp;#1074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1;&amp;#1099;&amp;#1083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90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85;&amp;#1091;&amp;#1078;&amp;#1085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75;&amp;#1072;&amp;#1085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91;&amp;#1089;&amp;#1082;&amp;#1072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88;&amp;#1093;&amp;#1091;, &amp;#107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 &amp;#1085;&amp;#1077;&amp;#110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6;&amp;#1090;&amp;#1072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4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90;&amp;#1072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5;&amp;#1080;&amp;#1077;&amp;#1074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100;&amp;#1102;&amp;#1090;&amp;#1086;&amp;#1085;, &amp;#1051;&amp;#1086;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89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7;&amp;#1089;&amp;#1090;&amp;#1103;&amp;#1097;&amp;#1080;&amp;#1077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89;&amp;#1087;&amp;#1086;&amp;#1088;&amp;#1080;&amp;#108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4;&amp;#1086;&amp;#1088;&amp;#1080;&amp;#1090;&amp;#110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84;,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 &amp;#1101;&amp;#1084;&amp;#1086;&amp;#1094;&amp;#1080;&amp;#1086;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3;&amp;#1086;&amp;#1076;&amp;#1077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74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2;&amp;#1082;&amp;#1072;&amp;#1076;&amp;#1077;&amp;#1084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0;&amp;#105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4;&amp;#1077;&amp;#1085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89;&amp;#1082;&amp;#1091;&amp;#1090;&amp;#1072;&amp;#1073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- &amp;#1087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89;&amp;#1087;&amp;#1086;&amp;#1088;&amp;#1080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76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4;&amp;#1072;&amp;#1090;&amp;#1080;&amp;#1082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90;&amp;#1088;&amp;#1086;&amp;#1085;&amp;#1086;&amp;#1084;&amp;#1080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3;&amp;#1102;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8;&amp;#1091;&amp;#1087;&amp;#1091;&amp;#1083;&amp;#1105;&amp;#1079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2;&amp;#1083;&amp;#1080;&amp;#1079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 &amp;laquo;&amp;#1085;&amp;#1077;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74;&amp;#1077;&amp;#1090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0;&amp;#1076;&amp;#1080;&amp;#1090;&amp;#1077;, &amp;#1082;&amp;#1072;&amp;#1082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7;&amp;#1103;&amp;#1090;&amp;#110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3;&amp;#1075;&amp;#1082;&amp;#1086; &amp;#1103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4;&amp;#1085;&amp;#1086;&amp;#107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 &amp;laquo;&amp;#1084;&amp;#1077;&amp;#1096;&amp;#1086;&amp;#1095;&amp;#1085;&amp;#1080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6;&amp;#1086;&amp;#1096;&amp;#1077;&amp;#1076;&amp;#109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5;&amp;#1072;&amp;#1089; 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 &amp;#1075;&amp;#1083;&amp;#1091;&amp;#1073;&amp;#1080;&amp;#1085;&amp;#1099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2;&amp;#1086;&amp;#1074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103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3;&amp;#1100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2;&amp;#1072;&amp;#1084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8;&amp;#1080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80; &amp;#1074;&amp;#1088;&amp;#1077;&amp;#108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&amp;#1088;&amp;#1085;&amp;#1086;&amp;#1081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86;&amp;#1088;&amp;#1080;&amp;#1095;&amp;#1077;&amp;#1089;&amp;#1082;&amp;#1086;&amp;#108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8;&amp;#1086;&amp;#1085;&amp;#1086;&amp;#1083;&amp;#1086;&amp;#107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5;&amp;#1088;&amp;#10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9;&amp;#1096;&amp;#1090;&amp;#1072;&amp;#1073;&amp;#1072;&amp;#1093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89;&amp;#1089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3;&amp;#1080;&amp;#1085;&amp;#1085;&amp;#1086;&amp;#1081; 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86;&amp;#1089;&amp;#1089;&amp;#1080;&amp;#1080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6;&amp;#1074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)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&amp;#1088;&amp;#1085;&amp;#1086;&amp;#108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6;&amp;#1088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3;&amp;#1100;&amp;#1089;&amp;#1080;&amp;#1092;&amp;#1080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94;&amp;#1080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2;&amp;#1072;&amp;#1079;&amp;#1086;&amp;#1084;&amp;raquo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2;&amp;#1093; &amp;#108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91;&amp;#1090; &amp;#1090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99; &amp;#1082;&amp;#1072;&amp;#1082; &amp;#106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&amp;#1077;&amp;#1085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86;&amp;#1089;&amp;#1086;&amp;#1074;&amp;#1089;&amp;#1082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90;&amp;#1091;&amp;#109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91;&amp;#1096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7;&amp;#1089;&amp;#1083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5;&amp;#1076;&amp;#1099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, &amp;#1057;&amp;#1084;&amp;#1080;&amp;#1088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&amp;#1091;&amp;#1075;&amp;#1080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94;&amp;#1080;&amp;#1072;&amp;#1083;&amp;#110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2;&amp;#1072;&amp;#1079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9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5;&amp;#1100;&amp;#1080; &amp;#1080;&amp;#1084;&amp;#107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99;)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5;&amp;#1077; &amp;#1073;&amp;#1091;&amp;#1076;&amp;#1077;&amp;#1084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86;&amp;#1090;&amp;#1088;&amp;#1077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4;&amp;#1077;&amp;#1090;&amp;#1086;&amp;#109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&amp;raquo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72; &amp;#1082; 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0;&amp;#1079;&amp;#1091; &amp;#1074;&amp;#1074;&amp;#1077;&amp;#1088;&amp;#109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6;&amp;#1086;&amp;#1073;&amp;#1097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86;&amp;#107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6;&amp;#1085;&amp;#1086;&amp;#1083;&amp;#1086;&amp;#1075;&amp;#1080;&amp;#1102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9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90;&amp;#1100; &amp;#1095;&amp;#1090;&amp;#1086;&amp;raquo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90;&amp;#1086; &amp;#1087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80;&amp;#1082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75;&amp;#1076;&amp;#107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8;&amp;#1086;&amp;#1073;&amp;#1086;&amp;#1074;&amp;#1072;&amp;#1083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80;&amp;#1090;&amp;#1091;&amp;#1072;&amp;#109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8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9; &amp;#1087;&amp;#1086;&amp;#1076;&amp;#1072;&amp;#1095;&amp;#108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77;&amp;#1081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5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8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8;&amp;#1086;&amp;#1085;&amp;#1086;&amp;#1083;&amp;#1086;&amp;#107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90;&amp;#1086;&amp;#1103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84; -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0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8;&amp;#1072;&amp;#1074;&amp;#1086;&amp;#1075;&amp;#1086; &amp;#108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9;&amp;#1083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82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77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2; 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4;&amp;#1091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6;&amp;#1089;&amp;#1090;&amp;#1072;&amp;#1088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6;&amp;#1073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74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&amp;#1089;&amp;#1090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0;&amp;#1086;&amp;#1088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081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 &amp;#1086;&amp;#1073;&amp;#109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0;&amp;#1080;&amp;#1074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5;&amp;#1089;&amp;#1090;&amp;#1088;&amp;#1091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103;&amp;#1079;&amp;#1099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raquo; &amp;#1103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&amp;#1086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90;&amp;#1100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laquo;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&amp;raquo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 &amp;#1080;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95;&amp;#1077;&amp;#1089;&amp;#1082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74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72;&amp;#1074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 &amp;#1087;&amp;#1086;&amp;#1084;&amp;#1086;&amp;#1097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0; &amp;#1090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89;&amp;#1083;&amp;#1086;&amp;#1074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 &amp;#1087;&amp;#108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76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4;&amp;#1086;&amp;#1078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7;&amp;#1078;&amp;#1072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9;&amp;#1090;&amp;#1088;&amp;#1091;&amp;#1084;&amp;#1077;&amp;#1085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b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85;&amp;#1072;&amp;#1085;&amp;#1080;&amp;#1103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72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&amp;#1089;&amp;#1084;. &amp;#1089;&amp;#1090;&amp;#1088;. 341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79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93;&amp;#1085;&amp;#1080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3;&amp;#1080;&amp;#109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74; &amp;#1088;&amp;#1072;&amp;#1073;&amp;#1086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74;&amp;#1086;&amp;#1090; 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90;&amp;#1074;&amp;#1077;&amp;#1088;&amp;#1078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5;&amp;#1072;&amp;#108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8;&amp;#1077;&amp;#1076;&amp;#1089;&amp;#1090;&amp;#1074;&amp;#1072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73;&amp;#1077;&amp;#1088;&amp;#110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99;&amp;#1074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 &amp;#1080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7;&amp;#1088;&amp;#1086;&amp;#1094;&amp;#1077;&amp;#1089;&amp;#1089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0;&amp;#1088;&amp;#1082;&amp;#1091;&amp;raquo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 &amp;#1074;&amp;#1089;&amp;#1077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93;&amp;#1085;&amp;#1080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0;&amp;#1088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4;&amp;#1096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77;&amp;#1074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77;&amp;#1088;&amp;#1077;&amp;#1076;&amp;#1072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7;/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72;&amp;#1074;&amp;#1103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8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9;&amp;#1090;&amp;#110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83;&amp;#1100;&amp;#1089;&amp;#1082;&amp;#1080;&amp;#108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75;&amp;#1072;&amp;#1089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ash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8212; &amp;laquo;&amp;#1086;&amp;#1080;&amp;#1090;&amp;#1100;&amp;raquo; (mlb)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7;&amp;#1088;&amp;#1072;&amp;#1090;&amp;#1100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&amp;#1087;&amp;#1090;&amp;#1072;&amp;#1090;&amp;#1100;&amp;raquo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8;&amp;#1072;&amp;#1074;&amp;#1085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95;-&amp;#1096;&amp;raquo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6;&amp;#1089;&amp;#1082;-&amp;#1072;&amp;#1090;&amp;#1100;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 sh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6;&amp;#1072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2;&amp;#1072; &amp;#1085;&amp;#1077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amp;#1083;&amp;#1072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83;&amp;#1100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0;&amp;#1083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103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7;&amp;#1080;&amp;#1088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&amp;#1087;&amp;#1088;&amp;#1072;&amp;#1083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5;&amp;#1072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86;&amp;#1089;&amp;#1082;&amp;#1072;&amp;#1083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54;&amp;#1055;&amp;#1054;&amp;#1051;&amp;#1053;&amp;#1048;&amp;#1058;&amp;#10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1;&amp;#1068;&amp;#105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6;&amp;#1045;&amp;#1047;&amp;#1050;&amp;#104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6;&amp;#1091;&amp;#1084;&amp;#1072;&amp;#1102;, &amp;#109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4;&amp;#1077;&amp;#1089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7;&amp;#1077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72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3;&amp;#1102;&amp;#1076;&amp;#1077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3;&amp;#1077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&amp;#1071;&amp;#1047;&amp;#1067;&amp;#1050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105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4;&amp;#1080;&amp;#1076;&amp;#1080;&amp;#1084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54;&amp;#1044; -&amp;raquo;&amp;#1053;&amp;#1040;&amp;#1056;&amp;#1054;&amp;#1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1;&amp;#1040;&amp;#1052;&amp;#1071;/&amp;#1055;&amp;#1051;&amp;#104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1071;/PL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67;&amp;#1052;/&amp;#1044;&amp;#1054;&amp;#10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45;&amp;#1052;&amp;#1068;&amp;#107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3;&amp;#1088;&amp;#1091;&amp;#1087;&amp;#1087;&amp;#1072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79;&amp;#1085;&amp;#1099;&amp;#1077; -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94;&amp;#1080;&amp;#1087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77;&amp;#1084;&amp;#1077;&amp;#1085;&amp;#1080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73;&amp;#1098;&amp;#1077;&amp;#1076;&amp;#1080;&amp;#1085;&amp;#1077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LAND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i&lt;/span&gt;&lt;/i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56;&amp;#1045;&amp;#1042;&amp;#1054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TRIBE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I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DOMUS/N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1090;&amp;#1090;&lt;/strong&gt;&lt;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.)&lt;/span&gt;&lt;/strong&gt;&lt;/span&gt;&lt;span lang=3DEN-US style=3D'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AM-ILI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 (&amp;#1043;&amp;#1088;&amp;#1091;&amp;#1087;&amp;#1087;&amp;#1072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82;&amp;#1086;&amp;#1084;&amp;#1099;&amp;#1093;.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'&amp;#1083;&amp;#1086;&amp;#1084;-&amp;#1103;&amp;#1090;&amp;#1085;&amp;#1099;&amp;#1093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&amp;#1089;&amp;#1102;&amp;#1076;&amp;#1072; -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9;&amp;#1093;&amp;#1077;&amp;#1084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6;&amp;#1079;&amp;#1084;&amp;#1086;&amp;#1078;&amp;#1085;&amp;#1072;&amp;#1103;!)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84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&amp;#1076;&amp;#1086;&amp;#1084;&amp;quot; (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domus&amp;quot;,&amp;quot;namas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) 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99;&amp;#1084;&amp;quot; (&amp;#1074;&amp;#1077;&amp;#1076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1;&amp;#1073;&amp;#1080;&amp;#1097;&amp;#1072;&amp;#1093; 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7;&amp;#1084;&amp;#1077;&amp;#1081;/&amp;#1076;&amp;#1086;&amp;#108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99;&amp;#1084;&amp;#1086;&amp;#1074;&amp;quot;)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dlt-n-f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99;&amp;#1084; -* &amp;#1076;&amp;#1086;&amp;#1084; -* dom-us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2;/&amp;#1103;-as (&amp;#1083;&amp;#1080;&amp;#1090;.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dom-ici\e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2;&amp;#1084;-&amp;#1072;&amp;#1096;&amp;#1085;&amp;#1080;&amp;#1081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ame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2;&amp;#1084;-&amp;#1072;&amp;#1096;&amp;#1085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2;&amp;#1082;&amp;#1078;&amp;#1077;: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&amp;quot;s-tov-e&amp;quot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85;&amp;#1077;&amp;#1084;&lt;/i&gt;&lt;/strong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amp;quot;S-tub-e&amp;quot;,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6;&amp;#1074;&amp;#1077;&amp;#107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&amp;quot;s-tuv-a&amp;quo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.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5;&amp;#1080;&amp;#1090;&amp;#1072;&amp;#1043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4;&amp;#1086;&amp;#1088;&amp;#1077;&amp;#1094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72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oom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4;&amp;#1085;&amp;#1072;&amp;#1090;&amp;#1072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4;&amp;#1085;&amp;#1072;&amp;#1090;&amp;#1072;&amp;quo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7;&amp;#1095;&amp;#1100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2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76;&amp;#1086;&amp;#1084;&amp;quot;?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72; &amp;#1085;&amp;#1080;&amp;#1086;&amp;#1090;&amp;#1082;&amp;#1091;&amp;#1076;&amp;#1072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76;&amp;#1099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&amp;#1090;&amp;#1074;&amp;#1083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100;&amp;#1084;&amp;#1072;, &amp;#1090;&amp;#1091;&amp;#1084;-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-uora, &amp;#1090;&amp;#1105;&amp;#1084;-&amp;#1087;&amp;#1099;&amp;#108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79; &amp;#1101;&amp;#1090;&amp;#1086;&amp;#1081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8;&amp;#1086;&amp;#1089;&amp;#1082;&amp;#1086;&amp;#1096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77;&amp;#1084;&amp;#1099; (&amp;laquo;&amp;#1056;&amp;#1054;&amp;#1044; -*...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5;&amp;#1072; &amp;#108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 &amp;#1085;&amp;#1077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72;&amp;#1103; &amp;#1089;&amp;#1074;&amp;#1103;&amp;#107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89;&amp;#1083;&amp;#1086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89;&amp;#1090;&amp;#1088;&amp;#1072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&amp;#1097;&amp;#1072;&amp;#110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7; &amp;#1084;&amp;#1077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2;&amp;#1086;&amp;#1096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9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1-&amp;#1067;&amp;#1075;+&amp;#1088;-&amp;#104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1;&amp;#1054;&amp;#1052;-&amp;#1071; i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103; ~*1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87;&amp;#1083;&amp;#1077;&amp;#1084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103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* p-leb-s -* po-pul-us!!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5;&amp;#1083;&amp;#1077;&amp;#1073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7;&amp;#1081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span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peopl-e,&lt;/span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Peupl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0;&lt;/strong&gt;&lt;strong&gt;&lt;span style=3D'mso-ansi-language:EN-US'&gt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90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76;&lt;/strong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95;&amp;#1090;&amp;#1086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82;&amp;#1083;&amp;#1102;&amp;#1095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8;&amp;#1072;&amp;#1079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91;&amp;#1089;&amp;#1089;&amp;#1082;&amp;#1086;&amp;#1103;&amp;#1079;&amp;#1099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7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6;&amp;#1086;&amp;#1076;&amp;#1091;&amp;#1084;&amp;#1099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9;&amp;#1105; &amp;#1083;&amp;#1077;&amp;#107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77;&amp;#1088;&amp;#1093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90;&amp;#1086;&amp;#1083;&amp;#110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2;&amp;#1088;&amp;#109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91;&amp;#1096;&amp;#1091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77;&amp;#1088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89;&amp;#1084;. &amp;#1089;&amp;#1090;&amp;#1088;. 64-67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)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86;&amp;#1073;&amp;#1091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72;&amp;#1073;&amp;#1086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3;&amp;#1086;&amp;#1074;&amp;#1072;&amp;#1084;&amp;#1080;, 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77;&amp;#1102;&amp;#1097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5;&amp;#1086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/&amp;#1087;&amp;#1086;&amp;#1074;&amp;#1089;&amp;#1077;&amp;#1076;&amp;#1085;&amp;#1077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80;&amp;#1079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91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5;&amp;#1072;&amp;#1088;&amp;#1086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2;&amp;#1085;&amp;#1072;&amp;#1083;&amp;#1080;&amp;#1079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080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91;&amp;#1087;&amp;#1087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7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1; &amp;#1084;&amp;#1072;&amp;#1089;&amp;#1089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80; &amp;#1090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0;&amp;#1084;&amp;#108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 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6;&amp;#1077;&amp;#1088;&amp;#1075;&amp;#1080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89;&amp;#1083;&amp;#1086;&amp;#1074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77;&amp;#1082;&amp;#1089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3;&amp;#1080;&amp;#1088;&amp;#1072;&amp;#1103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105;&amp;#1084; &amp;#1090;&amp;#1077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, &amp;#1082;&amp;#1086;&amp;#1090;&amp;#1086;&amp;#1088;&amp;#1099;&amp;#107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9;&amp;#1076;&amp;#1077;&amp;#1083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, &amp;#1084;&amp;#1099; &amp;#1090;&amp;#1091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84;&amp;#1086;&amp;#1078;&amp;#1085;&amp;#1086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 &amp;#1077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77;&amp;#1076;&amp;#1080;&amp;#1090;&amp;#1100;&amp;#1089;&amp;#1103; &amp;#1074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74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 &amp;#1101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91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86; &amp;#1074;&amp;#107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90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8;&amp;#1086;&amp;#1076;&amp;#1086;&amp;#1074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-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78;&amp;#1080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77;&amp;#1076;&amp;#1084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#1086;&amp;#1073;&amp;#1088;&amp;#1072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80;&amp;#1079;&amp;#1085;&amp;#1080;) 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72;&amp;#1074;&amp;#1103;&amp;#1085;/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4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6;&amp;#1077;, &amp;#1080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91;&amp;#1095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&amp;#1083;&amp;#1080;&amp;#109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2;&amp;#1072;&amp;#1079;&amp;#1099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87;&amp;#1072;&amp;#1076;&amp;#1072;&amp;#1077;&amp;#109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83;&amp;#1080; &amp;#1085;&amp;#1077; 90%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91;/&amp;#1083;&amp;#1080;&amp;#109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10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77;&amp;#1076;&amp;#1077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0;&amp;#1100;&amp;#1102;, &amp;#1082; &amp;#1087;&amp;#1086;&amp;#108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3;&amp;#1077;&amp;#1089;&amp;#1091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84; &amp;#1080; &amp;#108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&amp;#1077;&amp;#1082;&amp;#1086;&amp;#1084;&amp;#1099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8;&amp;#1080;&amp;#1074;&amp;#1072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105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90;&amp;#1072;&amp;#1082;&amp;#1078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&amp;#1072;&amp;#1096;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84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74;&amp;#1089;&amp;#1077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86;&amp;#1076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9;&amp;#1074;&amp;#1091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6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80; 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74;&amp;#1088;&amp;#1077;&amp;#1084;&amp;#1077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072;&amp;#1083;&amp;#1086;&amp;#1089;&amp;#1100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&amp;#1086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9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91; &amp;#1089;&amp;#1083;&amp;#1086;&amp;#1074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97;&amp;#1072;&amp;#1083;&amp;#1080;&amp;#1089;&amp;#1100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10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6;&amp;#1084;&amp;#1085;&amp;#1077;&amp;#1085;&amp;#1085;&amp;#1072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72;&amp;#1074;&amp;#1072;&amp;raquo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grass&amp;quot;, &amp;#1085;&amp;#1086; &amp;#1089;&amp;#1072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72;&amp;#1074;-&amp;#1091;&amp;raquo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 &amp;#1074; &amp;#1072;&amp;#1085;&amp;#1075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1;&amp;#1089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7; &amp;quot;s-traw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3;&amp;#1086;&amp;#1084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93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74;-&amp;#1072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5;&amp;#1086;&amp;#107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88;&amp;#1091;&amp;#1078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graSs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86;&amp;#1051;&amp;#1086;&amp;#1057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90;&amp;#1086;&amp;#1078;&amp;#1077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80;&amp;#1079; &amp;#1074;&amp;#1080;&amp;#107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72;&amp;#1074;&amp;#1099;&amp;raquo;]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76;&amp;#1072;&amp;#1085;&amp;#1099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103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93;&amp;#1086;&amp;#1078;&amp;#1080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 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74;&amp;#1099;&amp;#1077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5;&amp;#1099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86;&amp;#108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3;&amp;#1048;&amp;#1052;&amp;#1040;&amp;#1053;&amp;#1048;&amp;#1045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 &amp;#1052; &amp;#1054; &amp;#1058; &amp;#1056; &amp;#1048; &amp;#1058; 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0; &amp;#1057;&amp;#1051;&amp;#1054;&amp;#1042;&amp;#104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7;&amp;#1084;&amp;#1100;&amp;#1103; &amp;#8212; 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87;&amp;#1083;&amp;#1077;&amp;#1084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1 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am-'&amp;#1081;&amp;#1091; &amp;#8212; land &amp;#8212; tribe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 (&amp;quot;&amp;#1086;&amp;#1103;&amp;quot; *&amp;#8212; &amp;laquo;&amp;#1054;&amp;raquo;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t-r-b/&amp;#1076;-&amp;#1088;-&amp;#1074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72;&amp;#1084;-&amp;#1103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. &amp;#1077;. &amp;laquo;&amp;#1089;&amp;#1074;&amp;#1086;&amp;#1080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7;&amp;#1090;&amp;#1088;. 399) &amp;#1073;&amp;#1072;&amp;#1090;-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raquo; fath-er *- &amp;laquo;&amp;#1080;+&amp;#1086;/&amp;#1080;&amp;#1077;&amp;#1094;&amp;r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8;&amp;#1072;&amp;#1090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broth-er&lt;/span&gt;&lt;/strong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76;&amp;#1080;&amp;#1090;&lt;/i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103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 child (&amp;#8212; 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95;&amp;#1072;&amp;#1076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95;&amp;#1100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daught-er&lt;/span&gt;&lt;/strong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 &amp;#1044;&amp;#1056;&amp;#1059;&amp;#1043; =3D firiend (&amp;#8212; &amp;laquo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7;&amp;#1088;&amp;#1080;&amp;#1103;&amp;#1090;-&amp;#1077;&amp;#1083;&amp;#110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/ &amp;#1082;&amp;#1086;&amp;#1083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amp;#8212;&amp;#8226; clan (&amp;laquo;&amp;#1082;&amp;#1083;&amp;#1072;&amp;#1085;&amp;raquo;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8;&amp;#1086;&amp;#1074;-&amp;#1085;&amp;#1080;&amp;#1082; crew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4;&amp;#1072;&amp;#1085;&amp;#1076;&amp;#1072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90;&amp;#1100; =3D&amp;#8212;&amp;#8226; moth-er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3;&amp;#1077;&amp;#1084;&amp;#1103;-&amp;#1080;&amp;#1082;&amp;#1096;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c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8;&amp;#1086;&amp;#1076;&amp;#1072; bran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 &amp;#1088;&amp;#1077;&amp;#1073;&amp;#1105;&amp;#1085;&amp;#1086;&amp;#1082; =3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- &amp;laquo;&amp;#1095;&amp;#1072;&amp;#1076;&amp;#1086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73;&amp;#1105;&amp;#1085;&amp;#1086;&amp;#1082; =3D brat (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77;&amp;#1085;&amp;#1077;&amp;#1073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80;&amp;#1090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6; =3D&amp;#8212;&amp;#8226;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, coun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084;&amp;#1100;&amp;#1103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 famuy&lt;/span&g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9;&amp;#1090;&amp;#1088;&amp;#1072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sister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9;&amp;#1085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=3D-&amp;gt; son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8;-&amp;#1105;&amp;#1090;&amp;#1103;&lt;/strong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90;-&amp;#1072;, &amp;#1090;&amp;#1103;&amp;#1090;-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amp;#8226; da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2;&amp;#1076;&amp;#1086; &amp;#8212;&amp;#8226; child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94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75;&amp;#1091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9;&amp;#1076;&amp;#1077;&amp;#1089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86;&amp;#1076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8;&amp;#1086;&amp;#1076;&amp;#1072; =3D-&amp;raquo; bear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8;&amp;#1080;&amp;#1090;&amp;#1100;/-&amp;#1089;&amp;#1103; =3D s-Aav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8226;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-&amp;#1050;&amp;#1054;&amp;#1056;'-&amp;#1051;&amp;#1048;&amp;#1058;&amp;#1068;&amp;raquo;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8;&amp;#1086;&amp;#1074;&amp;#1100; brow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3;&amp;#1086;&amp;#1089;&amp;#1099; =3D hair (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77;&amp;#1088;-&amp;#1089;&amp;#1090;&amp;#110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89;&amp;#1086;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91;&amp;#1073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105;&amp;#1089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91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3;&amp;#1102;&amp;#1095;&amp;#1080;&amp;#109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2;&amp;#1086;&amp;#1078;&amp;#1072;&amp;raquo; -1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-&amp;#1086;&amp;#1083;&amp;#1077;-wo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* kneel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8;&amp;#1086;&amp;#1074;&amp;#1100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1;&amp;#1083;&amp;#1072;&amp;#1082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105;&amp;#1075;-&amp;#1082;&amp;#1080;&amp;#1077; =3D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87;&amp;#1072;&amp;#1090;-&amp;#1082;&amp;#1080; =3D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3;-&amp;#1080;&amp;raquo; -+ 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3;&amp;#1078;&amp;#1082;&amp;#1072;, &amp;#1083;&amp;#1103;&amp;#1093;-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90;-&amp;#1082;&amp;#1072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93;&amp;#1096;&amp;#1090;-&amp;#1077;&amp;#1088;-&amp;#1082;&amp;#1072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8;&amp;#1076;&amp;#1072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tall (&amp;l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-&amp;#1075;&amp;#1080;&amp;#1081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0;&amp;#1072;&amp;#1083;&amp;#1077;&amp;#108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&amp;#1075;&amp;#1086;&amp;#1081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9;&amp;#1086;&amp;#1082;&amp;#1080;&amp;#1081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 &amp;laquo;&lt;/span&gt;&amp;#1091;&lt;/i&gt;&lt;/strong&gt;&lt;strong&gt;&lt;i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83;&amp;#1099;&amp;#108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-&lt;/span&gt;&amp;#1082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quot;gums&amp;quot;)&lt;/span&gt;&lt;/i&gt;&lt;/strong&gt;&lt;span lang=3DEN-US style=3D'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foofli(&lt;/span&gt;*~ &amp;laquo;&lt;/span&gt;&amp;#1076;&amp;#1103;&amp;#1096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7;&amp;#1083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i&lt;/span&gt;&lt;/i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79;&amp;#1091;&amp;#1073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amp;quot;dent&amp;quot; *&amp;#8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laquo;&lt;/span&gt;&amp;#1076;&amp;#1103;&amp;#109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7;&amp;#1083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* s-h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x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2;&amp;#1086;&amp;#1083;&amp;#1086;&amp;#1090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80;&amp;#1094;&amp;#1072;&lt;/span&g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kin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amp;quot;&lt;/span&gt;&amp;#1103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r&amp;quot;)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 &amp;laquo;&amp;#1096;-&amp;#1082;&amp;#1091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#8212; &amp;laquo;&amp;#1082;&amp;#1086;&amp;#1088;-&amp;#107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7;&amp;#1076;&amp;#1091;&amp;#1082;&amp;#1094;&amp;#1080;&amp;#110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5;&amp;#1086;&amp;#1074;&amp;#1080;&amp;#1090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2;&amp;#1086;&amp;#1083;&amp;#1077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lood (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72;&amp;#1076;-&amp;#107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Fist 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1087;&amp;#1103;&amp;#1089;&amp;#1090;&amp;#1100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&amp;gt; i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-s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* bla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66;-&amp;#1043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103;)&lt;/i&gt;&lt;/strong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gt; leg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omb (&amp;laquo;&amp;#8212; &amp;laquo;&amp;#1074;&amp;#1099;&amp;#1084;-&amp;#1103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+m-ut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Ut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 &amp;laquo;&lt;/span&gt;&amp;#1091;&amp;#1090;&amp;#1088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6;&amp;#1073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&amp;gt; 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mouth&lt;/span&gt;&lt;/span&gt;&lt;/i&gt;&lt;/strong&gt;&lt;span lang=3DEN-US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1;&amp;#1089;&amp;#1082;&amp;#1091;&amp;#1083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 mus-cle&lt;/span&gt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#82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83;&lt;/i&gt;&lt;/strong&gt;&lt;strong&gt;&lt;i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#&lt;/span&gt;&amp;#1099;&amp;#1096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94;&amp;#1072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&lt;/span&gt;&amp;#1083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laquo;&lt;/span&gt;&amp;#1103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4;&amp;#1086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3;&amp;#1089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2;&amp;#1086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75;&amp;#1072; =3D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103;-&amp;#1075;-&amp;#104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5;&amp;#1086;&amp;#1090;&amp;#1100; nail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79;&amp;#1076;&amp;#1088;&amp;#1103; =3D-&amp;gt; nostri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9; no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 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6;&amp;#1084;&amp;#1099;&amp;#1096;&amp;#1082;&amp;#107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-pi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#1084;&amp;#1096;-&amp;#1105;&amp;#1085;&amp;#1072;&amp;#1084;&amp;#1080;&amp;raquo; =3D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95;&amp;#1072;&amp;#1084;&amp;#108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74;&amp;#1086;&amp;#1085;&amp;#1086;&amp;#109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spin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103;&amp;#1090;-&amp;#1072;/&amp;#1087;&amp;#1103;&amp;#1090;-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amp;#8226; foot/fee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9;-&amp;#1085;&amp;#1080;&amp;#1094;&amp;#1072; (eye-)- lash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2;&amp;#1072; =3D hand (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6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2;&amp;#1072; (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95;&amp;#1072;) ar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reiw-iona&amp;quot; =3D &amp;laquo;&amp;#1087;&amp;#1083;&amp;#1077;&amp;#1095;&amp;#1080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3;&amp;#1086;&amp;#1083;&amp;#1075;. 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ram-o&amp;quot; =3D 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amp;#1087;&amp;#1083;&amp;#1077;&amp;#1095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89;&amp;#1077;&amp;#1088;&amp;#1076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4;&amp;#1077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heart (&amp;quot;c-x&amp;quot;)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0;&amp;#1083;&amp;#1100;&amp;#1085;&amp;#1099;&amp;#1081; strong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86;&amp;#1075;-&amp;#1087;&amp;#1081;&amp;raquo;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2;&amp;#1091;&amp;#1083;&amp;#1072; &amp;#8212;&amp;raquo; scull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7;&amp;#1088;&amp;#1077;&amp;#1087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102;&amp;#1085;&amp;#1072; saliv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80;&amp;#1091;-(&amp;#1074;)&amp;#1085;&amp;#1072;&amp;raquo;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7;&amp;#1080;&amp;#1085;&amp;#1072; =3D back (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95;&amp;#1077;&amp;#108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-&amp;#1099;/&amp;#1091;&amp;#1089;-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o&amp;laquo;s-tach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93;&amp;#1086; - - - &amp;#8226; ear (&amp;quot;h-r&amp;quot;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6;&amp;#1077;&amp;#1088;&amp;#1089;&amp;#1090;&amp;#1100; =3D wool (&amp;laquo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-&amp;#1086;&amp;#1089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77;&amp;#1088;-&amp;#1089;&amp;#1090;&amp;#1100; &amp;#1051;&amp;#1072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6;&amp;#1077;&amp;#1103; =3D neck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7;&amp;#1077;&amp;#1082;&amp;#1072; =3D&amp;#8212;+ cheek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96;&amp;#1100;-&amp;#1095;&amp;#1077;&amp;#1082;-&amp;#1072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-&amp;#1079;&amp;#1099;&amp;#1082; =3D&amp;#8212;* tong-us/Zun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&amp;#1084;.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77;&amp;#1089;/&amp;#1087;&amp;#1086;&amp;#1083;&amp;#1077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3;-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8;&amp;#1080;&amp;#1073;), =3D-* bol-etws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8;-&amp;#1086;&amp;#1074;&amp;#1085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8;&amp;#1105;&amp;#1079;&amp;#1072; =3D-* birch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8;/&amp;#1083;&amp;#1077;&amp;#1089; for-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%&amp;raquo;-&amp;#1080;&amp;#1097;&amp;#1077;&amp;#107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7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2;/&amp;#1076;&amp;#1091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90;-&amp;#1074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80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5;&amp;#1072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91;&amp;#1089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2;/&amp;#1082;&amp;#1086;/&amp;#1078;-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91;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105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3;&amp;#1100;-&amp;#109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-&amp;#1080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-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-&amp;#1086;&amp;#1083;&amp;#1103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75;&amp;#1072;&amp;#1080;-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4;-&amp;#1086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* oak (&amp;quot;+#-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w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m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*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0;&amp;#1089;&amp;#1082;&amp;#1072;&amp;#1078;&amp;#1105;&amp;#1085;&lt;/span&g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&amp;laquo;&lt;/span&gt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3;&amp;#1086;&amp;#1084;&amp;#1086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*)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e/ (&amp;quot;v-&lt;/span&gt;&amp;#1043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)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b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-tree&lt;/span&gt;&lt;/i&gt;&lt;/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cork (&lt;/span&gt;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85;&amp;#1072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aquo;-&lt;/span&gt;&amp;#1082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amp;raquo;)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Meadow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=3D 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span&gt;&amp;#1084;&amp;#1077;&amp;#1076;&amp;#1086;&amp;#1074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5;&amp;#1103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Mead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x-c&amp;quot;)&lt;/span&gt;&lt;/i&gt;&lt;/strong&gt;&lt;span lang=3DEN-US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al-der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as-p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fiel&lt;/span&gt;-&amp;amp;; for-wm&lt;/span&gt;&lt;/i&gt;&lt;/strong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&lt;/span&gt;&amp;#1072;&amp;#1075;&amp;#1089;&amp;#1080;&amp;#107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* (&amp;quot;+p&amp;quot;)&lt;/span&gt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Fungus (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span&gt;&amp;#1087;&amp;#1075;&amp;#1085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fhg&amp;raquo;)&lt;/span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8212; hay (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76;&amp;#1075;-&amp;#1086;&amp;#1077;&amp;raquo;:&lt;/i&gt;&lt;/strong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&amp;#1103;&amp;quot; &amp;#1080; &amp;gt; * / * &amp;quot;)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t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8226;&amp;#8212; &amp;laquo;&lt;/span&gt;&amp;#1082;&amp;#1086;&amp;#1083;&amp;#1086;&amp;#1089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* s-t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89;&amp;#1086;&amp;#1083;&amp;#1086;&amp;#1084;&amp;#1072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;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6;&amp;#1080;&amp;#1074;&amp;#1086;&amp;#1090;&amp;#1085;&amp;#1099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77;&amp;#1082;&amp;#1086;&amp;#1084;&amp;#1099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2;&amp;#1073;&amp;#1086;&amp;#1095;&amp;#1082;&amp;#1072; =3D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2;-&amp;#1088;&amp;#1072;&amp;#1085; =3D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3;&amp;#1086;-&amp;#109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6;&amp;#109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73;&amp;#1105;&amp;#1088; =3D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3;&amp;#1086;&amp;#1090;&amp;#1086; =3D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lt;/i&gt;&lt;/strong&gt;&lt;strong&gt;&lt;i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-&lt;/span&gt;&amp;#1067;&amp;#1050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=3D'&lt;/span&gt;&lt;/i&gt;&lt;/strong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3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=3D-&lt;/span&gt;&lt;/i&gt;&lt;/strong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butterfly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*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Ram, lam-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66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Flee, fle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Beaver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-wamp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84;&amp;#1087;-&amp;#1080;&amp;#1088;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-&amp;#1087;&amp;#1099;&amp;#1088;&amp;#1098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Ox, s-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 &lt;/span&gt;&amp;#1090;&amp;#1091;&amp;#1088;&lt;/strong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)&lt;/span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Bull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279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3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8;&amp;#1086;&amp;#1089;&amp;#1086;&amp;#1084;&amp;#1072;&amp;#1093;&amp;#1072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6;&amp;#1100;, &amp;#1074;&amp;#1096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-&amp;#1099;&amp;#1076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-&amp;#1085;&amp;#1080;&amp;#1076;-&amp;#1075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91;&amp;#1089;&amp;#1077;&amp;#1085;&amp;#1080;&amp;#1094;&amp;#1072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91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4;-&amp;#1072;&amp;#1096;&amp;#1085;&amp;#1080;&amp;#1081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91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103;&amp;#109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-&amp;#1088;&amp;#1099;&amp;#1089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96;-&amp;#1072;&amp;#107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76;&amp;#1074;&amp;#1077;&amp;#107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8;-&amp;#1080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90;-&amp;#1099;&amp;#1087;&amp;#1105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&amp;#1096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&amp;#1096;-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3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-&amp;#110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8;&amp;#1093;&amp;#1089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0;&amp;#1085;-&amp;#110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97;&amp;#1088;&amp;#1077;/&amp;#1089;-&amp;#1086;&amp;#1079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3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olf (*&amp;#8212; &amp;#1074;&amp;#1086;&amp;#1088;-&amp;#1086;&amp;#1075;,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3; &amp;quot;-f-s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74;&amp;#1086;&amp;#1083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89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&lt;/span&gt;&amp;#1086;&amp;#1086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9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???)&lt;/span&gt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wol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louse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lice (' W)&lt;/span&gt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4;&amp;#1080;&amp;#1076;&amp;#1080;&amp;#1084;&amp;#1086;&amp;#1084;&amp;#1091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85;&amp;#1080;&amp;raquo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72;&amp;#1083;&amp;#108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96;&amp;#1077;&amp;#1081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&amp;#1086;&amp;#109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54;&amp;#1064;-&amp;#1082;&amp;#1080;/&amp;#1073;&amp;#110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6;-&amp;#1082;&amp;#108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otter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nit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c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llar**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goos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tam-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lang=3DEN-US style=3D'mso-ansi-language:EN-US'&gt;- &lt;span class=3D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&lt;strong&gt;&lt;i&gt;beetle&lt;/i&gt;&lt;/strong&gt;&lt;/span&gt;&lt;strong&gt;&lt;i&gt;*&lt;/i&gt;&lt;/strong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h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 &lt;/span&gt;&amp;#1089;&amp;#1077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9;&amp;#1081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lt;/span&gt;&amp;#1089;&lt;/i&gt;&lt;/strong&gt;&lt;strong&gt;&lt;i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/&lt;/span&gt;&amp;#1079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9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)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*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rat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rar&lt;/span&gt;&lt;/span&gt;&lt;/i&gt;&lt;/strong&gt;&lt;span lang=3DEN-US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hor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quot;l-r-h&amp;quot;)&lt;/span&gt;&lt;/i&gt;&lt;/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be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 &lt;/span&gt;&amp;#1073;&amp;#1091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9;&amp;#1081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#8212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mous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*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-f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8212; &amp;quot;&lt;/span&gt;&amp;#1090;&amp;#1091;&amp;#1088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, &amp;quot;&lt;/span&gt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5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)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ss&lt;/span&gt;&lt;/span&gt;&lt;/i&gt;&lt;/strong&gt;&lt;span lang=3DEN-US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- /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91;&amp;#1087;&amp;#108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amp;quot;/&amp;#8226;-/&amp;quot;)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wine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dragon-fly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*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ly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57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0;&amp;#1077;&amp;#1082;&amp;#1089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* &amp;#1059;&amp;#1074;&amp;#1080;&amp;#1076;&amp;#1080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9;&amp;#1090;&amp;#1080;&amp;#1084;&amp;#1086;&amp;#1083;&amp;#1086;&amp;#107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8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3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 &amp;#1087;&amp;#1077;&amp;#1095;&amp;#1072;&amp;#1090;&amp;#1080;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** &amp;#1054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: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58; &amp;#1089;&amp;#1087;&amp;#1080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90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85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c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77;&amp;#1083;&amp;#1080;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3;&amp;#1090;&amp;#1099;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9;&amp;#1090;&amp;#1074;&amp;#1077;&amp;#1085;&amp;#1085;&amp;#1080;&amp;#109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074;&amp;#1089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7;&amp;#1074;&amp;#110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86;&amp;#1083;&amp;#1086;&amp;#1074;&amp;#1096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 &amp;#1085;&amp;#1072;&amp;#108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077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90;&amp;#1088;&amp;#1077;&amp;#1095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2;&amp;#1072;&amp;#1078;&amp;#1076;&amp;#1086;&amp;#1077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&amp;#1084; &amp;#1087;&amp;#1091;&amp;#1090;&amp;#1080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&amp;#1079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9;&amp;#1074;&amp;#1086;&amp;#1077;&amp;#1084;&amp;#1091;&amp;#1064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ea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77;&amp;#1076;&amp;#1074;&amp;#1077;&amp;#1076;&amp;#1100;&amp;quo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85;&amp;#1076;&amp;#1086;&amp;#1077;&amp;#1074;&amp;#1088;&amp;#1086;&amp;#1087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amp;#1089;&amp;#1082;&amp;#1080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ar*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+&amp;#1074;&amp;#1089;&amp;#1087;&amp;#1086;&amp;#108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t-u&amp;quot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&amp;#1072;&amp;#1091;&amp;#1075;&amp;#1083;&amp;#1080;&amp;raquo;!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9;&amp;#1103; &amp;#1089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r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82;&amp;#1072;&amp;#1093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6;&amp;#1080; &amp;#8212; &amp;#1074;&amp;#1086;&amp;#1083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6;&amp;#1074;&amp;#1077;&amp;#1076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9;&amp;#1072; &amp;#1080; &amp;#1079;&amp;#1072;&amp;#1103;&amp;#10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81;, &amp;#1080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2;&amp;#1089;&amp;#1090;&amp;#1100; &amp;#1101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!!! &amp;#1092;&amp;#1086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2;&amp;#1083;&amp;#1086;&amp;#1088;&amp;#10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76;&amp;#1080;&amp;#1094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86;&amp;#1084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077;&amp;#1081; (&amp;#1072; &amp;#1090;&amp;#1086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2;&amp;#1087;&amp;#1088;&amp;#1103;&amp;#1084;&amp;#1091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80;&amp;#109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~ ^ &amp;#8212;&amp;raquo; &amp;#8212;&amp;raquo; &amp;#8212;&amp;raquo; rot/red/r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89;-&amp;#107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78;-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8;-&amp;#1089;/&amp;#1088;-&amp;#1078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103;&amp;#1094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-&amp;#1077;&amp;#1085;&amp;#1100;&amp;#1082;&amp;#1080;&amp;#1081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-e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76;&amp;#1074;&amp;#1077;&amp;#1076;&amp;#1100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8;-&amp;#1100;&amp;#1090; -* bear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7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&amp;#1090; 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86;^-&amp;#1072;&amp;#1089;&amp;#1090;&amp;#1099;&amp;#1084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90;&amp;#1089;&amp;#1102;&amp;#1076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73;&amp;raquo; (&amp;#1089;&amp;#1090;&amp;#1088;.235)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upo/lobo&amp;quot; =3D &amp;quot;&amp;#1074;&amp;#1086;&amp;#1083;&amp;#1082;&amp;quot;,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72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86;&amp;#1086;-&amp;#1090;&amp;#1086;&amp;#1084;&amp;#1080;&amp;#110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7;&amp;#1086;&amp;#1083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ba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6;&amp;#1077;&amp;#1089;&amp;#1090;&amp;#1074;&amp;#1077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2; &amp;laquo;&amp;#1073;&amp;#1091;&amp;#1088;&amp;raquo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88;&amp;#1099;&amp;#1081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84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103;&amp;#1074;&amp;#1083;&amp;#1103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 (+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304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9;&amp;#107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8;&amp;#1099;&amp;#1078;-&amp;#1072;&amp;#1103;&amp;raquo;,&amp;laquo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77;&amp;#1088;&amp;#1077;&amp;#1085;&amp;#1100;&amp;#1082;&amp;#1080;&amp;#1081;&amp;raquo;,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3;&amp;#1091;&amp;#1088;&amp;#1100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9;&amp;#1077;&amp;#1088;&amp;#1099;&amp;#1081;&amp;raquo;)\\\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80;&amp;#1089;-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8;&amp;#1078;-&amp;#1083;&amp;#1089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1;&amp;#1091;&amp;#1088;-&amp;#1099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100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77;&amp;#1076;&amp;#1074;&amp;#1077;&amp;#1076;&amp;#1100;/bear&amp;quot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7;&amp;#1088;&amp;#1072;&amp;#1074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3;&amp;#1077;&amp;#1085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#1086;&amp;#1074;&amp;#1086;&amp;#1075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 &amp;#1101;&amp;#1090;&amp;#1086;&amp;#1075;&amp;#1086;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8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90;&amp;#1072;&amp;#1074;&amp;#1096;&amp;#1077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79;&amp;#1074;&amp;#1077;&amp;#1088;&amp;#1103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&amp;#1075;&amp;#1080;&amp;#1088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2;&amp;#1083;&amp;#1077;&amp;#1077;&amp;raquo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79;&amp;#1074;&amp;#1077;&amp;#1088;&amp;#1103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91;&amp;#1087;&amp;#1086;&amp;#1084;&amp;#1103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0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7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 (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9;&amp;#1074;&amp;#1103;&amp;#1079;&amp;#1072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4;&amp;#1074;&amp;#1077;&amp;#1090;&amp;#1086;&amp;#1084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103;&amp;#1094;&amp;raquo; &amp;#1080; &amp;laquo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4;&amp;#1077;&amp;#1076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 -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8;&amp;#1091;&amp;#1089;&amp;#1089;&amp;#1082;&amp;#1080;&amp;#1093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 &amp;#1089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90;&amp;#1086;&amp;#1103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86;&amp;#1073;&amp;raquo;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9;&amp;#1083;&amp;#1086;&amp;#1074;&amp;#1085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7;&amp;#1086;&amp;#1083;&amp;#1085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1;&amp;#1090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77;&amp;#1088;&amp;#1077;&amp;#108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7;&amp;#1088;-&amp;#1077;&amp;#1085;&amp;#1098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3;&amp;#1091;&amp;#1088;-&amp;#1100;&amp;#1090;&amp;quot; -*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hare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,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bear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,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b)Ur-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1083;&amp;#1072;&amp;#1090;&amp;#1099;&amp;#1085;&amp;#1100;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),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3;&amp;#1086;&amp;#1073;-&amp;#1072;&amp;#1089;&amp;#1075;&amp;#110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quot;lup-o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1;&amp;#1090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6;&amp;#1076;&amp;#1091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5;&amp;#1076;&amp;#1080;&amp;#1076;&amp;#1072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91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0;&amp;#1097;&amp;#1080;&amp;#1093; &amp;#1076;&amp;#1072;&amp;#1084;&amp;raquo; (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94;&amp;#1077;&amp;#1076;&amp;#1077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5;&amp;#1088;&amp;#1077;&amp;#1089;&amp;#1089;&amp;#1080;&amp;#1074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88;&amp;#1072;&amp;#1078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!)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3;&amp;#1089;&amp;#1091;&amp;#1088;&amp;#1076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 &amp;#1074;&amp;#1079;&amp;#1103;&amp;#1083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94;&amp;#1077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bea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103; &amp;#1089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86;&amp;#1084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0;&amp;#1080;&amp;#1083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ear&amp;quot; &amp;#1074;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88;&amp;#1099;&amp;#1081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2;&amp;#1080;&amp;#1084;&amp;#1089;&amp;#1090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077;&amp;#1081; - 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6;&amp;#1077;&amp;#1083;&amp;#1072;&amp;#1083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9;&amp;#1077;&amp;#1088;&amp;#1099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73;&amp;raquo;) - 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077;&amp;#1081; &amp;#1087;&amp;#1086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91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 &amp;laquo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7;&amp;#1088;&amp;#1103;&amp;#1084;&amp;raquo; 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- &amp;#1085;&amp;#1077; &amp;#1080;&amp;#1076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6;&amp;#1076;&amp;#1091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76;&amp;#1085;&amp;#1086;&amp;#1081; &amp;#110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84;&amp;#1086;&amp;#1083;&amp;#1086;&amp;#107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- 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8;&amp;#1091;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89;&amp;#1072;&amp;raquo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83;&amp;#1077;&amp;#1089;&amp;raquo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86;&amp;#1074;&amp;#1086;&amp;#1081; &amp;#1088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9;&amp;#1078;-&amp;#1089;&amp;#1077;&amp;#1088;-&amp;#1073;&amp;#1091;&amp;#1088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laquo;&amp;#1088;&amp;#1099;&amp;#1078;-&amp;#1077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89;-&amp;#1091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4;&amp;#1077;&amp;#1076;&amp;#1100; &amp;#1080; 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88;-&amp;#1086;&amp;#1090;&amp;#1086;&amp;raquo; &amp;#1052;&amp;#105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10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ear&amp;quot; - &amp;#1072; &amp;#1088;&amp;#1072;&amp;#1079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72;&amp;#1082;..?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9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7;&amp;#1076;, &amp;#1087;&amp;#1088;&amp;#1072;&amp;#1074;&amp;#1076;&amp;#1072;..?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75;&amp;#1080;&amp;#1095;&amp;#1077;&amp;#1085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, &amp;#1090;&amp;#1086;&amp;#1083;&amp;#1100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7;&amp;#1088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4+ &amp;#1072;&amp;#1073;&amp;#1089;&amp;#1086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amp;#1090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5;&amp;#1099;&amp;#1093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91;&amp;#1088;-&amp;#1099;&amp;#109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91;&amp;#1088;-&amp;#1100;&amp;#1090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76;&amp;#1074;&amp;#1077;&amp;#1076;&amp;#1100;&amp;raquo;)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2;&amp;#1088;-&amp;#1089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8;-&amp;#1089;&amp;#1091;&amp;#1082;&amp;raquo;!!!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91;&amp;#1088;-&amp;#1091;&amp;#1085;&amp;#1076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7;&amp;#1097;&amp;#1105; &amp;#1091; &amp;#1084;&amp;#1077;&amp;#1085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3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72;&amp;#1074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102;&amp;#1076;&amp;#1072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77;&amp;#1083;-&amp;#1082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3;-&amp;#1083;/&amp;#1073;-&amp;#1088;&amp;raquo;)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9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^-&amp;#1086;&amp;#1081;/&amp;#1082;&amp;#1086;&amp;#1088;&amp;#1080;&amp;#1095;&amp;#1085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3;&amp;#1082;&amp;#1080; (&amp;#1083;&amp;#1072;&amp;#1090;. &amp;quot;fel-is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4;&amp;#1085;&amp;#1086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76;&amp;#1086; &amp;#1082;&amp;#1091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7;&amp;#1083;&amp;#1102;&amp;#1089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3;&amp;#1072;&amp;#1088;-ana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77;&amp;#1088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#1041;. &amp;#1048;. &amp;#1063;&amp;#1077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5;&amp;#1072;&amp;#1090;&amp;#1077;&amp;#1102;&amp;#1090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091;&amp;#1103;?&amp;raquo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74 (&amp;#1080;&amp;#1079;&amp;#1076;-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48;&amp;#1056;&amp;#1054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X&amp;raquo;, &lt;st1:metricconverter ProductID=3D"2002 &amp;#1075;" w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3D"on"&gt;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75;&lt;/st1:metricconverter&gt;.)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77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86;&amp;#1076;&amp;#1086;&amp;#1081;&amp;#1076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5;&amp;#1091;, &amp;#1103; &amp;#1088;&amp;#1072;&amp;#1089;&amp;#1089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0;&amp;#1088;&amp;#1080;&amp;#1074;&amp;#1072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6;&amp;#1090;&amp;#107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8;&amp;#1099;&amp;#1093; &amp;#1086;&amp;#1074;&amp;#1077;&amp;#1094;&amp;raquo;!!!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0;&amp;#1086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laquo;&amp;#1073;&amp;#1091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 &amp;#1077;&amp;#1074;&amp;#1088;&amp;#1086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1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rownlbraulbrunlbruno&amp;quot; &amp;#1080; &amp;#1090;.&amp;#1076;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77;&amp;#1076;&amp;#1074;&amp;#1077;&amp;#1076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3;&amp;#1088;&amp;#1102;&amp;#1085;&amp;#1077;&amp;#109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72;&amp;#1082;&amp;#1080;&amp;#1077; &amp;#1091;&amp;#1078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6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2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0;&amp;#1095;&amp;#1085;&amp;#1077;&amp;#1074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, &amp;#1082;&amp;#1086;&amp;#1085;&amp;#1077;&amp;#109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80;&amp;#1089;&amp;#1090;&amp;#1086; &amp;#1088;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95;-&amp;#1096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&amp;raquo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0;&amp;#1094;&amp;#1072;&amp;raquo; 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4;&amp;#1088;&amp;#1080;&amp;#1095;-&amp;#1085;&amp;#1077;&amp;#107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8;-vm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93;&amp;#1086;&amp;#1076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2;&amp;#1088;&amp;#1082;&amp;#1089;&amp;#1082;&amp;#1086;-&amp;#1088;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kar-a/&amp;#1095;&amp;#1105;&amp;#1088;-&amp;#1085;&amp;#1100;&amp;#1090;&amp;raquo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7;&amp;#1088;-&amp;#1083;*-&amp;#1085;&amp;#1099;&amp;#1081;/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-&amp;#1074;-&amp;#1086;&amp;#1085;&amp;#1099;&amp;#108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103;&amp;#1084;&amp;#1086; &amp;#1074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-&amp;#1072;&amp;#1089;&amp;#1085;&amp;#1099;&amp;#1081;&amp;raquo;!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, &amp;#1082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72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0;&amp;#1105;&amp;#1090; &amp;#1083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laquo;&amp;#1082;&amp;#1086;&amp;#1088;-&amp;#1080;&amp;#1094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5;&amp;#1077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75;&amp;#1091;&amp;#1089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86;&amp;#1089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5;-&amp;#1080;&amp;#1083;&amp;#108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9;&amp;#1093;&amp;#1086;&amp;#1078;&amp;#1076;&amp;#1077;&amp;#1085;&amp;#1080;&amp;#1077;,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 &amp;#1074; &amp;#1089;&amp;#1088;&amp;#1077;&amp;#1076;&amp;#108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89;&amp;#1077;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laquo;&amp;#1082;&amp;#1088;&amp;#1091;&amp;#107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82;&amp;#1085;&amp;#1091;&amp;#1083;&amp;#1089;&amp;#1103;!!! 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laquo;&amp;#1085;&amp;#1072;&amp;#1096;&amp;#1077;&amp;raquo;!!!: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#&amp;#1057;0/&amp;gt;-&amp;#1080;&amp;#1095;&amp;#1085;&amp;#1077;&amp;#1074;&amp;#1099;&amp;#108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3;&amp;#1105;/&amp;gt;-&amp;#1085;&amp;#1099;&amp;#1081;&amp;raquo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8;-&amp;#1072;&amp;#1057;&amp;#1085;&amp;#1099;&amp;#1081;&amp;raquo;!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8;-&amp;#1072;&amp;#1089;&amp;#1085;&amp;#1099;&amp;#1081;&amp;raquo; 1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99;&amp;#1089;&amp;#108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2;&amp;#1088;&amp;#1099;&amp;#1074;&amp;#1072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9;&amp;#1078;-&amp;#1048;&amp;#104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88;. &amp;quot;roug-d&amp;quot; (&amp;#1095;&amp;#1080;&amp;#10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91;&amp;#1078;&amp;#1100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as-so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5;&amp;#1077;(&amp;#1043;\ &amp;#1080; &amp;#1090;.&amp;#1076;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7;&amp;#1089;&amp;#1083;&amp;#108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75;&amp;#1088;&amp;#1091;&amp;#1087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9;&amp;#109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/&amp;#1082;-p/l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/-&amp;#1075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6;&amp;#1088;&amp;#1086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8;-&amp;#1077;&amp;#1085;&amp;#1080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-^7-&amp;#1077;&amp;#1074;&amp;#1072;&amp;#1085;&amp;#1080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-&amp;#1082;&amp;#1072;&amp;#1083;-&amp;#1080;&amp;#1074;&amp;#1072;-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gqg-&amp;#1103;&amp;#1095;&amp;#1080;&amp;#1084;&amp;#1080;&amp;raquo; (=3D &amp;quot;ca/-do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2;&amp;#1086;&amp;#1083;-&amp;#1100;&amp;#1076;&amp;#1086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&amp;#1083;&amp;#1086;&amp;#1089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0;&amp;#1093; &amp;laquo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7;&amp;#1083;&amp;#108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quot;&amp;#1089;&amp;#1103;/-&amp;#1086;&amp;#1075;&amp;quot;),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93; &amp;laquo;&amp;#1094;&amp;#1074;&amp;#1077;&amp;#1090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ol-er/col-or&amp;quot;)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iy-&amp;#1072;&amp;#1089;&amp;#1085;&amp;#1099;&amp;#1084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7;&amp;#1040;/-&amp;#1054;&amp;#1043;&amp;quot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88;&amp;quot;&amp;lt;-&amp;gt;&amp;quot;&amp;#1089;&amp;#1086;/-&amp;#1086;&amp;#1075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!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laquo;&amp;#1085;&amp;#1072;&amp;#1096;&amp;#1077;&amp;raquo;\11,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d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7;&amp;#1045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1;&amp;#1090;&amp;#1080;&amp;#1084;&amp;#1086;&amp;#1083;&amp;#1086;&amp;#107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89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9;&amp;#1093;&amp;#1086;&amp;#1076;&amp;#1103;&amp;#1090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laquo;&amp;#1089;&amp;#1083;&amp;#1072;&amp;#1076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72;&amp;#1083;&amp;#1080;&amp;#1089;&amp;#1090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86;&amp;#1095;&amp;#1082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5;&amp;#1086;&amp;#1088;-&amp;#1093;&amp;#1086;&amp;#1083; ~* cot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7;&amp;#1084;. &amp;#1089;&amp;#1090;&amp;#1088;. 304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#1072;&amp;#1093;&amp;raquo;)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fl/or&amp;quot;&amp;quot;&amp;#1089;&amp;#1086;/or&amp;quot;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7;&amp;#1088;&amp;#1077;&amp;#1075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8;&amp;#1086;&amp;#1076; (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3;&amp;#1086;&amp;#1076;) =3D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76;&amp;#1072; =3D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76;&amp;#1086;-&amp;#1087;&amp;#1072;&amp;#1076; =3D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54;&amp;#1057;-&amp;#1042;.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77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102;&amp;#1082;/&amp;#1082;&amp;#1088;&amp;#1102;&amp;#109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9;&amp;#1090;&amp;#1082;&amp;#1080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#1086;&amp;#1076;&amp;#1082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9;&amp;#1082;-&amp;#1099;&amp;#1088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3;&amp;#1072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3;&amp;#109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91;&amp;#1089;&amp;#1082;/&amp;#1089;&amp;#1093;&amp;#1086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8;&amp;#1077;&amp;#1084;-&amp;#1085;&amp;#1080;&amp;#108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erge (&amp;quot;b-r-g/v-r-g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Ford, b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w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fall&lt;/span&gt;&lt;/i&gt;&lt;/strong&gt;&lt;span lang=3DEN-US style=3D'mso-ansi-langu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2;&amp;#1083;/&amp;#1091;-&amp;#1087;&amp;#1072;&amp;#1083;&amp;quot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laquo;aw/&amp;#1074;&amp;#1086;&amp;#1083;-&amp;#1080;&amp;#1090;&amp;#1100;&amp;quot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&amp;#8212;* CYMIS-t (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8;&amp;#1077;&amp;#1075;&amp;#107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&amp;raquo; hook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8;&amp;#1077;&amp;#1081; &amp;quot;-/--&amp;quot;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&amp;raquo; bridg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mstk&amp;raquo; -+ &amp;quot;brdg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+ &amp;#1059;&amp;laquo;&amp;#1103; ('&amp;gt;/'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A-&amp;#1089;&amp;#1082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&amp;raquo; swi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103;&amp;#1083;&amp;#1077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-&amp;#8226; 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RU style=3D'mso-ansi-language:RU'&gt;&amp;#1096;&lt;/span&gt;&lt;/span&gt; 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(&amp;quot;/&amp;gt;-/')&lt;/span&gt;&lt;/i&gt;&lt;/strong&gt;&lt;span lang=3DEN-US style=3D'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eek, leak, reek, liqu-&lt;/span&gt;&lt;/i&gt;&lt;/strong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sAj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s-h-d/s-h-r&amp;quot;)&lt;/span&gt;&lt;/i&gt;&lt;/strong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-&amp;#8226; stream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58;&amp;#1054; &amp;laquo;&amp;#1086;&amp;#1085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83;&amp;#108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8;&amp;#1086;-&amp;#1079;&amp;#1076;&amp;#1080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#8226; furro-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8;&amp;#1086;-&amp;#1085;&amp;#1072; =3D-*&amp;#8226; har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8;&amp;#1086;-&amp;#108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raquo; harro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83;-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86;&amp;#1090;/&amp;#1080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4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6;&amp;#1083;&amp;quot;1&amp;#1094;&amp;#1077;&amp;#1083;&amp;#1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-&amp;#1089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or-k (&amp;#1074;&amp;#1080;&amp;#1083;-&amp;#1082;-&amp;#107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Dart (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80;&amp;#1085;&amp;#1074;&amp;#1077;&amp;#1088;&amp;#1089;&amp;#1080;&amp;#1103;&lt;/strong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)&lt;/span&gt;&lt;/strong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cement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amp;quot;k-m-n&amp;quot;)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Goal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cyth-e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i&lt;/span&gt;&lt;/i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9;&amp;#1077;&amp;#1095;&amp;#1100;&lt;/span&gt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&lt;/span&gt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aquo;&lt;/span&gt;&amp;#1082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7;&amp;#1085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&amp;quot;sec&amp;quo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79; &amp;#1088;&amp;#1091;&amp;#1089;&lt;span class=3DGramE&gt;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span class=3DGramE&gt;&amp;#1089;&lt;/span&gt;&amp;#1077;&amp;#1082;-&amp;#108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quot;sec-ator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9;&amp;#1103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0;&amp;#1081; 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ker&amp;quot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/&amp;gt;-&amp;#1086;&amp;#1084;&amp;#1089;-&amp;#1072;&amp;#1090;&amp;#1100;&amp;raquo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82;&amp;#1086;&amp;#1089;&lt;/i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0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-* cut&lt;/span&g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99;&amp;#1078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85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~* s-ledge&lt;/span&g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-&amp;#1087;&amp;#1072;&amp;#1090;-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amp;#8212;&amp;#8226; s-pad-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89;-&amp;#1080;&amp;#1074;&amp;#1086; =3D-+ mess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9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3;&amp;#1086;&amp;#1090;&amp;#1080;&amp;#1090;&amp;#1100; =3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sh&amp;quot; *- &amp;laquo;&amp;#1089;&amp;#108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088;&amp;#1077;&amp;#1089;&amp;#1082;-&amp;#1072;&amp;#1090;&amp;#1098;&amp;quot;)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-&amp;#1087;&amp;#1086;&amp;#1088;&amp;#1086;-&amp;#1089; =3D-&amp;#8226; far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-&amp;#1083;&amp;#1089;&amp;#1086;&amp;#1090;-&amp;#1080;&amp;#1090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amp;#8212;&amp;#8226; hunt (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103;&amp;#1084;&amp;#1080;-&amp;#1077;&amp;#1090;&amp;#1100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2;&amp;#1093;&amp;#1072;&amp;#1090;&amp;#1100; =3D plough (&amp;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3;&amp;#1091;&amp;#1075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3;&amp;#1091;&amp;#1075; =3D-&amp;raquo; plough (&amp;laquo;plg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*~ &amp;laquo;&amp;#1087;&amp;#1072;&amp;#1083;&amp;#1082;&amp;#107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6; &amp;#1087;&amp;#1072;&amp;#1088;&amp;#1086;&amp;#1084; 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88;-&amp;#1043; &amp;#1048; &amp;quot;M-W&amp;quot;)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83;-&amp;#1080;&amp;#1074;&amp;#1072;&amp;#1090;&amp;#1100; 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(=3D &amp;#1086;&amp;#1095;&amp;#1077;&amp;#1088;&amp;#1077;&amp;#1076;&amp;#1085;&amp;#1086;&amp;#108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&amp;#1073;&amp;#1083;&amp;#1086;&amp;#1084;&amp;#1086;&amp;#108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80;&amp;#1081;-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80;&amp;#1074;&amp;quot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89;&amp;#1083;&amp;#1077;&amp;#1076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follo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. &amp;quot;polew-ac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3;&amp;#1086;&amp;#1090;&amp;#1080;&amp;#1090;&amp;#110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91;&amp;#1090; =3D flut-e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2;&amp;#1083;&amp;#1077;&amp;#1081;&amp;#1090;&amp;#1072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084;&amp;#1077;&amp;#1085;&amp;#1072; =3D seeds (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7;&amp;#1103;&amp;#1090;-&amp;#1100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7;&amp;#1103;&amp;#1090;&amp;#1100; =3D sow (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7;&amp;#1074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-&amp;#1083;&amp;#1077;&amp;#1076;-&amp;#1080;&amp;#1090;&amp;#1100; -* lead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9;&amp;#1090;&amp;#108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80;&amp;#1088;&amp;#1072;&amp;#1090;&amp;#1100; =3D wash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- &amp;laquo;&amp;#1087;&amp;#1086;-&amp;#1083;&amp;#1086;&amp;#1089;&amp;#1082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0;&amp;#1098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-&amp;#1043; &amp;#1080; &amp;quot;s/t-&amp;#1089;&amp;#1082;&amp;quot;)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88;&amp;#1077;&amp;#1083;&amp;#1103;&amp;#1090;&amp;#1100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hoot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- &amp;quot;&amp;#1086;-xom-a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8;&amp;#1072;&amp;#1074;-&amp;#1080;&amp;#1090;&amp;#1100; =3D-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(&amp;quot;&amp;#1074;//&amp;quot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77;&amp;#1089;&amp;#1083;&amp;#1077;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90;&amp;#110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58;&amp;#1054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78;&amp;#1072;&amp;#1083;&amp;#108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91;&amp;#1082;(-&amp;#1087;&amp;#1086;&amp;#1088;&amp;#1077;&amp;#1081;)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7;&amp;#1091;&amp;#1089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8;&amp;#1082;&amp;#1086;&amp;#1074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4;&amp;#1105;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6;&amp;#1077;&amp;#1085;&amp;#1080;&amp;#109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6;&amp;#1080;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80;&amp;#108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8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-&amp;#1077;&amp;#1096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&amp;#8212;&amp;#8226; leek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cabbage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2;&amp;#1072;&amp;#1073;&amp;#1072;&amp;#1095;&amp;#1086;&amp;#108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lt;/span&gt;&amp;#1084;&amp;#1088;&amp;#108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 &amp;lt;-&amp;gt; -&lt;/span&gt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wh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78;&amp;#1080;&amp;#1090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* 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y&lt;/span&gt;&lt;/i&gt;&lt;/strong&gt;&lt;span lang=3DEN-US style=3D'mso-ansi-language:EN-U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187 - &amp;quot;-y&amp;raquo; *-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o;&lt;/span&gt;&amp;#107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&lt;/span&gt;&amp;#1078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0;&amp;#1075;&amp;#1072;&amp;raquo;, &amp;laquo;&lt;span class=3DGram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4;-&amp;#1088;&amp;#1080;&amp;#1075;&amp;#1072;&lt;/span&gt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0;&amp;#1090;. &amp;quot;rugiai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-&amp;raquo; cher-vy {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8;&amp;#1090;&amp;#1086;&amp;#1096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 &amp;#1077;&amp;#1097;&amp;#1105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!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3;&amp;#1100;&amp;#1086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8;&amp;#1076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8;&amp;#1077;&amp;#1074;-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6;&amp;#1088;-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96;&amp;#1086;&amp;#10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96;&amp;#1086;&amp;#1095;&amp;#1077;&amp;#1082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rew (&amp;laquo;&amp;#8212; &amp;laquo;gapgg-&amp;#1086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Broth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Brew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Oo//, war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Pot (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73;&amp;#1086;&amp;#1090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96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2;&amp;#1072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laquo;&amp;#1073;&amp;#1086;&amp;#1095;-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)&lt;/i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&amp;#1087;&amp;#1077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&amp;#1087;&amp;#1103;&amp;#1090;&amp;#1080;&amp;#1090;&amp;#1100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105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089;&amp;#1083;&amp;#1086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103;&amp;#1089;&amp;#1086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Eat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Boil (&amp;l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war-m&lt;/span&gt;&amp;raquo;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eap-&amp;#1080;&amp;#1090;&amp;#1098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kettle (&amp;#1089; &amp;#1085;&amp;#1072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83;-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butter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Cm-s-ll b-t-r&amp;quot;)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Meat, beef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Va-pour (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74;&amp;#1099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0;&amp;#1086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s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 &amp;laquo;&lt;/span&gt;&amp;#1084;&amp;#1105;&amp;#1076;&lt;/i&gt;&lt;/strong&gt;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,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77;&amp;#1085;&amp;#1100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aquo;wad&amp;raquo;l&amp;lt;oiad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 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93;&amp;#1086;&amp;#1088;&amp;#1086;&amp;#1096;&amp;#1080;&amp;#1081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-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sal-t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ch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span&gt;&amp;#1050;&amp;#1048;&amp;#1057;&lt;/i&gt;&lt;/strong&gt;&lt;strong&gt;&lt;i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51;&amp;#1067;&amp;#1049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Tiep-id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-few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amp;#8226;&amp;#8212; &amp;laquo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103;&amp;#1082;&amp;#109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0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re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raquo;/&amp;#1102;&amp;#1076;-&amp;#1080;&amp;#1090;&amp;#110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81;-&amp;#1082;&amp;#1086;/&amp;#1103;&amp;#1081;-&amp;#1094;&amp;#1086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op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2;^-&amp;#1080;&amp;#1090;&amp;#1100;/&amp;#1078;&amp;#1072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2;&amp;#1076;&amp;#1082;&amp;#1080;&amp;#1081; =3D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3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9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-&amp;#1083;&amp;#1086;&amp;#1074;&amp;#1072;&amp;#1090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91;&amp;#1096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3;&amp;#1077;&amp;#107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0;&amp;#1090;&amp;#1082;&amp;#1080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6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6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Xgqc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105;&amp;#1076;/&amp;#1084;&amp;#1077;&amp;#1076;&amp;#1086;&amp;#1074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3;&amp;#1086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74;&amp;#1072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0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at-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hisky (&amp;#1089;&amp;#1084;. &amp;#1085;&amp;#1080;&amp;#1078;&amp;#1077;)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quash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Mead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Milk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broth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amp;laquo;&amp;#8212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1;&amp;#1088;&amp;#107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eer (&amp;laquo;&amp;#8212; &amp;laquo;&amp;#1087;&amp;#1080;&amp;#1074;&amp;#1086;&amp;raquo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hisky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!!!: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8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his&amp;quot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amp;#1083;&amp;#1100;&amp;#1090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8;&amp;#1083;&amp;#1072;&amp;#1085;&amp;#1076;&amp;#1089;&amp;#1082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6;&amp;#1090;&amp;#1083;&amp;#1072;&amp;#1085;&amp;#1076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) &amp;#1079;&amp;#1085;&amp;#1072;&amp;#109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6;&amp;#1072;&amp;raquo; (&amp;#1079;&amp;#1076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74;&amp;#1099;&amp;#1087;&amp;#1083;&amp;#1099;&amp;#1074;&amp;#1072;&amp;#110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87;&amp;#1086;&amp;#1085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mizu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8;&amp;#1086;&amp;#1092;&amp;#1080;&amp;#1085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z&amp;quot; &amp;#1080; &amp;quot;vesi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-&amp;#1103;&amp;#1087;&amp;#1086;&amp;#1085;&amp;#108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4;&amp;#1077;&amp;#1085;&amp;#1075;&amp;#1077;&amp;#1088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85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6;&amp;#1072;&amp;raquo;),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&lt;span class=3DGramE&gt;,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(&amp;#1089;&amp;#1084;. 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I)&lt;/span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wh/s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amp;gt; &lt;/span&gt;&amp;#1074;&amp;#10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-&amp;raquo; &lt;/span&gt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a (&amp;quot;s-t/d&amp;quot;)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6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84;&amp;#1077;&amp;#1085;&amp;#1100;&amp;#1096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86;-&amp;#1083;&amp;#1072;&amp;#1089;&amp;#1082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95;&amp;#1090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- &amp;#1076;&amp;#1086;&amp;#1075;&amp;#1072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1;&amp;#1090;&amp;#1077;&amp;#1089;&amp;#1100;?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6;-&amp;#1053;&amp;#1063;-&amp;#1050;&amp;#1054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6;-&amp;#1086;&amp;#1095;-&amp;#1082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quot;&amp;#1074;&amp;#1086;&amp;#1076;-&amp;#1082;&amp;#1072;&amp;quot; -* &amp;quot;whos-ka&amp;quo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his-ky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 &amp;quot;whisky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82;&amp;#1085;&amp;#1086;&amp;#1074;&amp;#1077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72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&amp;#1072;&amp;#1103;)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6;&amp;#1082;&amp;#1072;/wodka&amp;raquo;.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77;&amp;#1090;&amp;#1080;&amp;#1090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//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8;&amp;#1099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5;&amp;#1077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4; &amp;#1089;&amp;#1083;&amp;#1086;&amp;#107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85;&amp;#1095;&amp;#1080;&amp;#1074;&amp;#1072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1;&amp;#110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72;&amp;#1085;&amp;#1075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8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91;&amp;#1089;&amp;#1089;&amp;#1082;&amp;#1080;&amp;#1084;.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&amp;#1080; &amp;#1073;&amp;#1083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8;&amp;#1091;&amp;#1089;&amp;#1089;&amp;#1082;&amp;#1080;&amp;#108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8;&amp;#1072;&amp;#1080;&amp;#1085;&amp;#1089;&amp;#1082;&amp;#1080;&amp;#1081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3;&amp;#110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/&amp;#1083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9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/&amp;#109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86;&amp;#1095;&amp;#110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/&amp;#1095;&amp;#1100;&amp;raquo; &amp;#1080; &amp;#1076;&amp;#1088;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6;&amp;#1084;&amp;#1085;&amp;#1080;&amp;#109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4;&amp;#1095;&amp;#1100; &amp;#1090;&amp;#1072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2;&amp;#1103;&amp;#1095;&amp;#1085;&amp;#1072;...&amp;raquo;?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77;&amp;#1088;&amp;#1084;&amp;#1072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: (&amp;#1085;&amp;#1077;&amp;#1084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tock&amp;quot;-(&amp;#1072;&amp;#1085;&amp;#1075;&amp;#1083;.) &amp;quot;stick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2;&amp;#1083;&amp;#1082;&amp;#1072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 &amp;#1091; &amp;#1085;&amp;#1072;&amp;#108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amp;#1080; &amp;#1086;&amp;#1073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9;&amp;#1073;, &amp;#1103;&amp;#1075;&amp;#1086;&amp;#107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80;&amp;#1073;&amp;#1086;&amp;#1074; 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 &amp;#1074;&amp;#1080;&amp;#1076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 &amp;laquo;&amp;#1088;&amp;#1091;&amp;#1089;&amp;#1089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84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80;&amp;#1073;&amp;#1086;&amp;#1084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9;&amp;#1088;&amp;#1086;&amp;#1077;&amp;#1078;&amp;#1082;&amp;#1072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&amp;#1075;&amp;#1080;&amp;#1076;&amp;#1072;-ula&amp;quot;)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54;&amp;#1055;&amp;#1071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56;&amp;#1048;&amp;#1041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86;&amp;#1090;&amp;#1103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mushroom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80;&amp;#107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0;&amp;#1090;&amp;#1091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2;&amp;#1103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80;&amp;#1095;&amp;#1105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5;&amp;#1080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72;&amp;#1103;&amp;#1089;&amp;#1100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 &amp;#1089;&amp;#1072;&amp;#1084;&amp;#1099;&amp;#1084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77;&amp;#1088;&amp;#1075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080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[&amp;#1080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8;&amp;#1072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1;&amp;#1089;&amp;#1090;&amp;#1086;&amp;#1081;&amp;#1095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99;&amp;#1093;]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4;&amp;#1077;&amp;#1097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5;&amp;#1091;&amp;#1090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th-ir~d&amp;quot; =3D &amp;laquo;&amp;#1090;-&amp;#1088;&amp;#1077;-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96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 &amp;#108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mushroom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89;&amp;#1084;&amp;#1099;&amp;#1089;&amp;#1083;&amp;#1077;&amp;#1085;&amp;#1085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93;&amp;#1086;&amp;#1084;&amp;#1086;&amp;#1088;/muho-mo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93;&amp;#1086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96;&amp;#1082;&amp;#1086;-&amp;#1084;&amp;#1086;&amp;#1088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3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84;&amp;#1091;&amp;#1096;-&amp;#1084;&amp;#1086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6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9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!), &amp;#1090;&amp;#1072;&amp;#1082; &amp;#1082;&amp;#1072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7;&amp;#1093;&amp;#1086;-lmush-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2;&amp;#108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077; &amp;#1086;&amp;#1076;&amp;#1080;&amp;#108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 &amp;#1078;&amp;#1077; &amp;#1082;&amp;#1086;&amp;#1088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86;&amp;#1088;&amp;#1084;&amp;#1072;&amp;#1083;&amp;#1100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&amp;#1077;&amp;#1076;&amp;#1086;&amp;#1074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&amp;#1084;/&amp;#1089;&amp;#1086;&amp;#1086;&amp;#1090;&amp;#1074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 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-&amp;#109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8;. 248), &amp;#109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90;&amp;#1077;&amp;#1088;&amp;#1087;&amp;#1077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5;&amp;#1074;&amp;#1077;&amp;#1088;&amp;#1089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amp;quot;mush-worn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73;&amp;#1099;&amp;#1083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7;&amp;#1075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4; &amp;quot;mush-&amp;#1084;&amp;#1086;&amp;#1088;&amp;quo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3;&amp;#1080;&amp;#1090;&amp;#1086;&amp;#1074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 &amp;#1084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1086;&amp;#1084;&amp;#1086;&amp;#1088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usmire&amp;quot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93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, &amp;quot;muse&amp;quot;) &amp;#8212;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4;&amp;#1086;&amp;#1088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?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96;&amp;#1077;-&amp;#1084;&amp;#1080;&amp;#1088;-&amp;#108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3;&amp;#1100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e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96;&amp;#1088;-&amp;#1080;&amp;#1090;&amp;#110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9;-&amp;#1083;&amp;#1096;&amp;#1088;-&amp;#1103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3;&amp;#1102;&amp;#1088;-&amp;#1080;&amp;#1090;&amp;#1100;&amp;raquo;-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74;&amp;#1086;&amp;#1079;&amp;#1084;&amp;#1086;&amp;#1078;&amp;#1085;&amp;#1086;!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53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91;&amp;#1093;&amp;#1086;&amp;#1084;&amp;#1086;&amp;#1088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80;&amp;#1073;, &amp;#1095;&amp;#1100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57; &amp;#1058;&amp;#1057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1;&amp;#1054;&amp;#1042;&amp;#1054;&amp;#105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86;&amp;#1090;&amp;#1085;&amp;#1086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75;&amp;#1088;&amp;#1080;&amp;#1073;&amp;#1072;&amp;#1084; -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1;, &amp;#1082;&amp;#1086;&amp;#1085;&amp;#1077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72;&amp;#1074;&amp;#1082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 &amp;#1072;&amp;#1085;&amp;#1075;&amp;#1083;&amp;#1080;&amp;#108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mushroom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80;&amp;#1073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6;&amp;#1077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93;&amp;#1086;&amp;#1084;&amp;#1086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74;&amp;#1089;&amp;#1077;&amp;#1081; &amp;#1084;&amp;#1072;&amp;#1089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80;&amp;#107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90;&amp;#1072;&amp;#1074;&amp;#1083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90;&amp;#1100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1; &amp;#1086;&amp;#1089;&amp;#1086;&amp;#1073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89;&amp;#1074;&amp;#1103;&amp;#1097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5;&amp;#1088;&amp;#1072;&amp;#1083; &amp;#1080;&amp;#1084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3;&amp;#1086;&amp;#1084;&amp;#1086;&amp;#1088; &amp;#1089;&amp;#1086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92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2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091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9;&amp;#1086;&amp;#1073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9;&amp;#1085;&amp;#1099;&amp;#1093; &amp;#1076;&amp;#1086;&amp;#1093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9;&amp;#1090;&amp;#1080;&amp;#1072;&amp;#1085;&amp;#1089;&amp;#1082;&amp;#1080;&amp;#1093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95;&amp;#1077;&amp;#1089;&amp;#1082;&amp;#1080;&amp;#109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74;&amp;#1096;&amp;#1080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6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74;&amp;#1080;&amp;#1083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, &amp;#1072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8;&amp;#1080;&amp;#1073;-&amp;#1085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90;&amp;#1080;&amp;#1082;/&amp;#1075;&amp;#1072;&amp;#1083;&amp;#1083;&amp;#110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5;&amp;#1086;&amp;#1075;&amp;#1077;&amp;#1085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69;&amp;#1090;&amp;#1072; &amp;#1084;&amp;#1099;&amp;#1089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87;&amp;#1086;&amp;#1084;&amp;#1085;&amp;#1080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7;&amp;#1086; 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77;&amp;#1081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73;&amp;#1099;&amp;#1090;&amp;#1091;&amp;#1102;&amp;#1097;&amp;#1080;&amp;#1093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4;&amp;#1080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 &amp;#1090;&amp;#1077;&amp;#1086;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6;&amp;#1077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86;&amp;#1076;&amp;#108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amp;#1074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57;&amp;#1077;&amp;#1074;&amp;#1077;&amp;#1088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40;&amp;#1088;&amp;#1082;&amp;#1090;&amp;#1080;&amp;#1082;&amp;#1072;!)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7;&amp;#1086;&amp;#1089;&amp;#1082;&amp;#1086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3;&amp;#1086;&amp;#1084;&amp;#1086;&amp;#1088; &amp;#1084;&amp;#1086;&amp;#1075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2;&amp;#1082;&amp;#1090;&amp;#1080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3;&amp;#1077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077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7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103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6;&amp;#1075;&amp;#1086; &amp;#1090;&amp;#1080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100;&amp;#1103;&amp;#1085;&amp;#1077;&amp;#1085;&amp;#1080;&amp;#110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76;&amp;#1091;&amp;#1085;&amp;#1072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84;&amp;#1072;&amp;#1085;&amp;#1072;&amp;#1084;&amp;#1080; (&amp;#1072; 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9;&amp;#1090;&amp;#1086;&amp;#109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2;&amp;#1077;&amp;#1085;&amp;#1090;&amp;#1088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77;&amp;#1081;&amp;#1096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99;&amp;#1089;&amp;#1082;&amp;#1072;&amp;#1085;&amp;#1080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90;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77; &amp;#1075;&amp;#1086;&amp;#1074;&amp;#1086;&amp;#1088;&amp;#1103; &amp;#1091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74;&amp;#1088;&amp;#1086;&amp;#108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7;&amp;#1074;&amp;#1077;&amp;#1088;&amp;#1085;&amp;#1086;&amp;#1081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2;&amp;#1072;&amp;#1084;&amp;#1083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0; &amp;#1079;&amp;#1072;&amp;#1082;&amp;#1083;&amp;#108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80;&amp;#1103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0;&amp;#1078;&amp;#1077;&amp;#1085;&amp;#1080;&amp;#1103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77;&amp;#1076;&amp;#1077;&amp;#1085;&amp;#1080;&amp;#1103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103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85;&amp;#108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9;&amp;#109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4;&amp;#1091;&amp;#109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6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8;&amp;#1072;&amp;#1073;&amp;#1086;&amp;#109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#1089;&amp;#1091;&amp;#1096;&amp;#1082;&amp;#1080;)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74;&amp;#1088;&amp;#1077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8;&amp;#1072;&amp;#1085;&amp;#1077;&amp;#1085;&amp;#1080;&amp;#1103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10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4;&amp;#1103;&amp;#1090;&amp;#1100; &amp;#1086; &amp;#1085;&amp;#1105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77;&amp;#1075;&amp;#1086; &amp;#1074;&amp;#1086;&amp;#1079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1;&amp;#1089;&amp;#1090;&amp;#1074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86;&amp;#1078;&amp;#1077;&amp;#1090; &amp;#1073;&amp;#1099;&amp;#1090;&amp;#1100;)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4;&amp;#1080;&amp;#1072;&amp;#1083;&amp;#1100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90;&amp;#1091;&amp;#1072;&amp;#1083;&amp;#1072;&amp;#1093;, 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77;&amp;#1094;&amp;#1080;&amp;#1072;&amp;#1083;&amp;#110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76;&amp;#1091;&amp;#1088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9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9;&amp;#1073;&amp;#1086;&amp;#1088;&amp;#1086;&amp;#1084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75;&amp;#1086;&amp;#1090;&amp;#1086;&amp;#1074;&amp;#108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077;&amp;#1084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91;&amp;#1087;&amp;#1086;&amp;#1090;&amp;#1088;&amp;#1077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77;&amp;#1085;&amp;#1080;&amp;#1077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4;&amp;#1086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80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85;&amp;#1072;&amp;#1085;&amp;#1080;&amp;#1080; 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3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75;&amp;#1088;&amp;#1080;&amp;#1073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4;&amp;#1077;&amp;#1088;&amp;#1089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74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4;&amp;#1080;&amp;#1085;&amp;#109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1;&amp;#1093;&amp;#1086;-&amp;#1084;&amp;#1086;&amp;#1088;/m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room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86;&amp;#1089;&amp;#1090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77;&amp;#1084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80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8;&amp;#1086;&amp;#1095;&amp;#1085;&amp;#1086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3;&amp;#1072;&amp;#1090;&amp;#1080;&amp;#1085;&amp;#1103;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72;&amp;#1083;&amp;#1086;&amp;#1089;&amp;#1100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0;&amp;#1086;&amp;#1075;&amp;#1072;&amp;#1085;-&amp;#1082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quot;fungus&amp;quot; =3D &amp;quot;&amp;#1075;&amp;#1088;&amp;#1080;&amp;#1073;&amp;quot;!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89;&amp;#1083;&amp;#1091;&amp;#1095;&amp;#107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7;&amp;#1088;&amp;#1072;&amp;#1072;&amp;#1085;-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86;&amp;#1089;&amp;#1083;&amp;#1072;&amp;#1074;&amp;#1103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80;&amp;#1073;&amp;#1086;&amp;#1074;, 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72;&amp;#1090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0;&amp;#1072;&amp;#1085;&amp;#1080;&amp;#1103;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6;&amp;#1073;&amp;#1098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85;&amp;#1080;&amp;#1103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2;&amp;#1086;&amp;#1075;&amp;#1076;&amp;#1072; &amp;#1086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80;&amp;#1073;&amp;#1072;&amp;#1084;&amp;#1080;&amp;raquo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3;&amp;#1080; &amp;#1086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laquo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3;&amp;#1086;&amp;#1084;&amp;#1086;&amp;#1088;&amp;#1072;&amp;#1084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80;&amp;#1073;&amp;#1099;&amp;raquo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85;&amp;#1077; &amp;#1089;&amp;#1091;&amp;#1097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86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3;&amp;#1086;&amp;#1084;&amp;#1086;&amp;#1088; &amp;#1080; 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76;&amp;#1083;&amp;#1103; &amp;#1085;&amp;#1080;&amp;#109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6;&amp;#1080;&amp;#1085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80;&amp;#1073;&amp;#1086;&amp;#1084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9;&amp;#1087;&amp;#1086;&amp;#1084;&amp;#1085;&amp;#1080;&amp;#1090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75;&amp;#1072;&amp;#1085;&amp;#1082;&amp;#1077;&amp;quot; &amp;#1058;)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91;&amp;#1093;&amp;#108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3;&amp;#1080;&amp;#1075;&amp;#1080;&amp;#1103;&amp;raquo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7;&amp;#1099;&amp;#1088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-&amp;#108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9;&amp;#1087;&amp;#1086;&amp;#107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-&amp;#1082;&amp;#1080;&amp;#1084;&amp;#1086;&amp;#1088;&amp;#1072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&amp;#1076;-&amp;#1086;&amp;#1074;&amp;#1078;&amp;#1100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&amp;#1076;&amp;#1086;&amp;#1074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#82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-ampirQ&lt;/span&gt;&lt;/i&gt;&lt;/strong&gt;&lt;span lang=3DEN-US style=3D'mso-ansi-language: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* wit-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 &amp;laquo;&lt;/span&gt;&amp;#1056;&amp;#1086;&amp;#1076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,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lt;/i&gt;&lt;/strong&gt;&lt;strong&gt;&lt;i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amp;laquo;&lt;/span&gt;&amp;#1051;&amp;#1072;&amp;#1076;&amp;#1072;&lt;/i&gt;&lt;/strong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-&amp;raquo; &amp;quot;Lady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;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era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-* cu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83;-&amp;#1090;&amp;#1098;&amp;#1089;&amp;#1103; =3D pr-a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83;/&amp;#1073;&amp;#1086;&amp;#1088;/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8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88;-&amp;#1086;&amp;#1089;&amp;#1080;&amp;#1090;&amp;#1100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6;&amp;#1088;-&amp;#1084;&amp;#1086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eop-&amp;#1095;&amp;#1072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8;-&amp;#1086;&amp;#1089;&amp;#1080;&amp;#1090;&amp;#1100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95;&amp;#1085;&amp;#1080;&amp;#1082; =3D pagan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5;&amp;#1072;&amp;#1085;-&amp;#1099;&amp;#1081;&amp;raquo;)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82;&amp;#1080; &amp;#108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72;&amp;#1083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78;&amp;#1080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72;&amp;#1074;&amp;#1103;&amp;#1085;&amp;#1086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3;&amp;#1080;&amp;#1095;&amp;#1072;&amp;#108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072;&amp;#1085;&amp;#1075;&amp;#1083;&amp;#1086;&amp;#1088;&amp;#1091;&amp;#1089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72;&amp;#1074;&amp;#1103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75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72;&amp;#1103; &amp;#1087;&amp;#108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86;&amp;#1083;&amp;#1086;&amp;#1083;&amp;#1072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1;&amp;#1096;&amp;#1083;&amp;#1072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3;&amp;#1099;&amp;#1083;&amp;#1072;1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0;&amp;#1076;&amp;#1080;&amp;#1084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0;&amp;#1085;&amp;#1091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102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86;&amp;#1089;&amp;#1089;&amp;#1080;&amp;#1080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8;&amp;#1072;&amp;#1083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0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7;&amp;#1088;&amp;#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88;&amp;#1091;&amp;#1089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 &amp;#1079;&amp;#1072;&amp;#1085;&amp;#1080;&amp;#108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3;&amp;#1086;&amp;#1090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&amp;#1088;&amp;#1086;&amp;#1076;&amp;#1085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86;&amp;#1084;/&amp;#1079;&amp;#1077;&amp;#1084;&amp;#1083;&amp;#1077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6;&amp;#1077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90;&amp;#1086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laquo;&amp;#1086;&amp;#107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72;&amp;raquo;), 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080;&amp;#1084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73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4;&amp;#1083;&amp;#1077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8;&amp;#1086;&amp;#1074; &amp;#1083;&amp;#1077;&amp;#108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2;&amp;#1082; &amp;#1082;&amp;#1072;&amp;#1082; &amp;#1087;&amp;#1086;&amp;#1095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80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8;&amp;#1090;&amp;#1085;&amp;#1080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2; &amp;#1089;&amp;#1086;&amp;#1073;&amp;#1080;&amp;#1088;&amp;#1072;&amp;#1085;&amp;#1080;&amp;#1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105;&amp;#1076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7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077;&amp;#1074;&amp;#1100;&amp;#1077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, &amp;#1076;&amp;#1091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0;&amp;#1084;&amp;#1077;&amp;#1083;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88;&amp;#1077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7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9;&amp;#1089;&amp;#1082;&amp;#1086;&amp;#1077;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83;&amp;#1086;&amp;#1074;&amp;#1086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90;&amp;#1077;&amp;#1093;, &amp;#1080; 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91;&amp;#1075;&amp;#1080;&amp;#1093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105;&amp;#1076;&amp;raquo; =3D-* &amp;quot;mead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weeF *~ &amp;laquo;&amp;#1083;&amp;#1072;&amp;#1076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&amp;#1088;&amp;#1086;&amp;#1096;&amp;#1080;&amp;#1081;&amp;raquo;)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74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laquo;mead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4;&amp;#1077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90;&amp;#1086;&amp;#108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77; &amp;#1084;&amp;#1105;&amp;#1076;&amp;#1072; (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5;&amp;#107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76;-&amp;#1086;&amp;#1074;&amp;#1091;&amp;#1093;&amp;#1072;&amp;raquo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72;&amp;#1082;&amp;#1086; &amp;#1087;&amp;#1088;&amp;#108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3;&amp;#1086;&amp;#1078;&amp;#1076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 &amp;quot;mead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9;&amp;#1089;&amp;#1087;&amp;#1086;&amp;#1088;&amp;#1085;&amp;#1099;&amp;#1084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4;&amp;#1080;&amp;#1078;&amp;#1077;&amp;#1085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 &amp;#1096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90; &amp;#1085;&amp;#1072;&amp;#1089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amp;raquo; &amp;#1072; &amp;#1085;&amp;#1077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82; &amp;#1085;&amp;#1072;&amp;#108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90;&amp;#1074;&amp;#1077;&amp;#1088;&amp;#1078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6;&amp;#1072;&amp;#1085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5;&amp;#1086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8;&amp;#1090;&amp;#1085;&amp;#1080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7;&amp;#1089;&amp;#109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eadow&amp;quot; =3D &amp;laquo;&amp;#1083;&amp;#1091;&amp;#1075;&amp;raquo;, &amp;#1090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, &amp;#1079;&amp;#1085;&amp;#1072;&amp;#1102;&amp;#1097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5;&amp;#1105;&amp;#1088;&amp;#1082;&amp;#1080;&amp;#107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77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5;&amp;#1105;&amp;#108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8;&amp;#1091;&amp;#1090; &amp;laquo;&amp;#1084;&amp;#1105;&amp;#107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77;&amp;raquo;, &amp;#1087;&amp;#1086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6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74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83;-&amp;#1103;&amp;#1085;&amp;#1091;&amp;quot;/&amp;#1087;-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3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quot;arena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9;&amp;#1090;&amp;#1086;&amp;#1095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5;&amp;#1076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*&amp;#1077;&amp;#1076;-&amp;#1086;&amp;#1074;-&amp;#1085;&amp;#1077;&amp;#1081;&amp;raqu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ead-ow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0;&amp;#1076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 &amp;laquo;-oe-&amp;raquo;lll)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 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5;&amp;#1076;/mead&amp;raquo; &amp;#1083;&amp;#1077;&amp;#1075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8;&amp;#1072;&amp;#1089;&amp;#108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sweet&amp;quot; =3D &amp;quot;cwadKuu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90;&amp;#1086;&amp;#1088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af.html"&gt;https://cyberpedia.su/34x50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105;&amp;#1090;&amp;#1082;&amp;#1086; &amp;#1074;&amp;#1080;&amp;#1076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76;/wad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 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dlwt&amp;quot;, &amp;#1090;&amp;#1086; &amp;#1077;&amp;#1089;&amp;#1090;&amp;#1100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-weet&amp;quot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077;&amp;#1072;&amp;#1080;&amp;#1100;,1&amp;laquo;&amp;#1084;&amp;#1105;&amp;#107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8;&amp;#1072;&amp;#1079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5;&amp;#1076;&amp;raquo; &amp;#1085;&amp;#1077; &amp;quot;s-weef&amp;quot;?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387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44;&amp;#1054;&amp;#1056;&amp;#1054;&amp;#1042;&amp;#1054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83;&amp;#1091;&amp;#1078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5;&amp;#1090;&amp;#1077;&amp;#1088;&amp;#1077;&amp;#1089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flor/flowe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#1086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&amp;#1089; 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3;&amp;#1097;&amp;#1072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6;&amp;#1080;&amp;#1088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&amp;#1090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2;&amp;raquo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 &amp;quot;flora&amp;quot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086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7;&amp;#1088;&amp;#1080; &amp;#1103;&amp;#1074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 &amp;#1101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91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 (&amp;quot;flor/flower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91;&amp;#1084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9;&amp;#1099;&amp;#1074;&amp;#1072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1;&amp;#1082;&amp;#1074;&amp;#1072;/&amp;#1079;&amp;#1074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W-&amp;quot;, &amp;laquo;&amp;#1079;&amp;#1072;&amp;#1090;&amp;#1077;&amp;#1089;&amp;#1072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;&amp;#1072;&amp;#1103;&amp;#1089;&amp;#1103;/&amp;#1079;&amp;#1072;&amp;#1090;&amp;#1077;&amp;#1089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96;&amp;#1080;&amp;#1081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7;&amp;#1076;&amp;#1080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, &amp;#1082;&amp;#1072;&amp;#1082; &amp;#1090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080;&amp;#1090;&amp;#110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74;&amp;#1080;&amp;#1083;&amp;#1100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9;&amp;#1099;&amp;#1083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4;&amp;#1088;&amp;#1086;&amp;#1087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&amp;#108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4;&amp;#1088;&amp;#1072;&amp;#1097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90;&amp;#1091;&amp;#1072;&amp;#1094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105;&amp;#1088;&amp;#1085;&amp;#1091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9;&amp;#1077;&amp;#1074;&amp;#1076;&amp;#1086;&amp;#109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5;&amp;#1085;&amp;#1099;&amp;#1084;&amp;#108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75;&amp;#1086;&amp;#1083;&amp;#1086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5;&amp;#1080;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 L O W E 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t t 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I &amp;#1051; E &amp;#1042; &amp;#1045;&amp;#1051; - 1000%-oe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4;&amp;#1087;&amp;#1072;&amp;#1076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9;&amp;#1090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1;&amp;#1088;&amp;#1072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!!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51;&amp;#1077;&amp;#1042;&amp;#1077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77;&amp;#1088;&amp;#1084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&amp;#1086;&amp;#1084; 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72;&amp;#1089;&amp;#1085;&amp;#1099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-&amp;#1083;-e/b-l-m&amp;raquo;): &amp;#1085;&amp;#1077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4;&amp;#1080;&amp;#1077;&amp;#1090;&amp;#107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4;&amp;#1077;&amp;#1076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7;&amp;#1086;&amp;#1090;&amp;#1090;&amp;#1072;&amp;raquo; &amp;#1080; &amp;#1090;.&amp;#1076;.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2;&amp;#1097;&amp;#1080;&amp;#1077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 =3D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4;&amp;#1074;&amp;#1077;&amp;#1090;&amp;#1086;&amp;#1082;&amp;raquo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7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laquo;&amp;#1075;&amp;#1077;&amp;#1088;&amp;#1084;&amp;#1072;&amp;#1085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&amp;#1083;&amp;#1086;&amp;#1074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91;&amp;#1102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 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6;&amp;#1077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7;&amp;#1074;&amp;#1077;&amp;#1083;/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4;&amp;#1077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103;&amp;#1088;&amp;#1082;&amp;#1086; 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88;&amp;#1072;&amp;#1078;&amp;#1077;&amp;#1085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!!!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/&amp;#1087;&amp;#1086;&amp;#1083;&amp;#1077;&amp;raquo;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58;&amp;#105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3;&amp;#1077;&amp;#1074;&amp;#1077;&amp;#1083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99; &amp;#1079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83;&amp;#1086;&amp;#1074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5;&amp;#1073;&amp;#1096;&amp;#1082; (&amp;laquo;- &amp;quot;bawQt..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amp;#8226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5;&amp;#1072;&amp;#1095;&amp;#1072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3;&amp;#1077;&amp;#1074;&amp;#1077;&amp;#1083;&amp;#1072;&amp;#1084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 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'77cJ7e2Jbie &amp;#1094;&amp;#1074;&amp;#1077;&amp;#1090;&amp;#1099;&amp;quo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72;&amp;#1089;&amp;#1080;&amp;#1083;&amp;#110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90;&amp;#1080;&amp;#1082;&amp;#1080; &amp;#1080; &amp;#1090;.&amp;#1076;.),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4;&amp;#1083;&amp;#1077;&amp;#1076;&amp;#1077;&amp;#1083;&amp;#1100;&amp;#109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0; &amp;#1103;&amp;#1074;&amp;#1083;&amp;#1103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0;&amp;#1084;&amp;#1074;&amp;#1086;&amp;#1083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6;&amp;#1090;&amp;#1099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0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0;&amp;#1088;&amp;#107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8;&amp;#1085;&amp;#1103;&amp;#1082;&amp;#1072;&amp;#1084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0;&amp;#1072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#1087;&amp;#1083;&amp;#1077;&amp;#1074;&amp;#1077;&amp;#1083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8;&amp;#1085;&amp;#1103;&amp;#1082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9;&amp;#1077;&amp;#1074;&amp;#1076;&amp;#1086;&amp;#1087;&amp;#1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0;&amp;#1094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90;&amp;#1086;&amp;#1078;&amp;#1077; &amp;#1089;&amp;#1086;&amp;#1088;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74;&amp;#1072;,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8;&amp;#1077;&amp;#1079;&amp;#1074;&amp;#1099;&amp;#1095;&amp;#1072;&amp;#1081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93;&amp;#1086;&amp;#1078;&amp;#1072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6;&amp;#1077;&amp;#1085;&amp;#1080;&amp;#109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100;&amp;#1082;&amp;#1072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76;&amp;#1085;&amp;#1072;&amp;#1103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6;&amp;#1088;&amp;#1086;&amp;#1074;&amp;#110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73;&amp;#1083;&amp;#1077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077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1090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&amp;#1090;&amp;#1076;&amp;#1077;&amp;#1083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74;&amp;#1077;&amp;#1083;&amp;#1072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8;&amp;#1077;&amp;#1085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45;&amp;#1074;&amp;#1072;&amp;#1085;&amp;#1075;&amp;#1077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52;&amp;#1072;&amp;#1090;&amp;#1092;&amp;#1077;&amp;#1103;&amp;quot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XIII, 29-30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/&amp;#1079;&amp;#1085;&amp;#1072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&amp;#1090;&amp;#1076;&amp;#1077;&amp;#1083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9;&amp;#1077;&amp;#1074;&amp;#1076;&amp;#1086;&amp;#1087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81;&amp;quot;!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9;&amp;#1072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5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077; &amp;#1084;&amp;#1086;&amp;#1075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3;&amp;#1080;&amp;#1095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105;&amp;#1088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74;&amp;#1077;&amp;#1083;&amp;quot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105;&amp;#108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6;&amp;#1077;&amp;#1085;&amp;#1080;&amp;#1094;&amp;#1099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3;&amp;#1077;&amp;#1074;&amp;#1077;&amp;#1083;&amp;#1072;&amp;quot; -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-&amp;#1090;&amp;#1086; &amp;#1076;&amp;#1077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6;&amp;#1073;&amp;#1099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74;&amp;#1083;&amp;#1103;&amp;#1083;&amp;#108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6;&amp;#1077;&amp;#1085;&amp;#1080;&amp;#1094;&amp;#1077;&amp;#1081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2; &amp;#1078;&amp;#1072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90;&amp;#1086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 &amp;#1082;&amp;#1086;&amp;#1083;&amp;#1086;&amp;#1089;&amp;#110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3;&amp;#1083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6;&amp;#1090;&amp;#1089;&amp;#1102;&amp;#1076;&amp;#1072; 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83;&amp;#1073;-a&amp;quot; =3D &amp;#1074;&amp;#1080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6;&amp;#1077;&amp;#1085;&amp;#1080;&amp;#1094;&amp;#1099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flower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2;&amp;#1087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74;&amp;#1083;&amp;#1103;&amp;#1077;&amp;#1090;&amp;#1089;&amp;#1103; &amp;#1077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77;&amp;#1081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3;&amp;#1100;&amp;#1082;&amp;#1086;&amp;#1081;&amp;raquo;), 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5;&amp;#1105;&amp;#1084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45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84;,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7;&amp;#1102;&amp;#1097;&amp;#1080;&amp;#1084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9;&amp;#1083;&amp;#1086;&amp;#1074;&amp;#1077; 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9;&amp;#1082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f-1-w-rl&amp;#1087;-&amp;#1083;-&amp;#1074;-&amp;#108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flor&amp;raquo;) &amp;#1086;&amp;#1090;&amp;#1089;&amp;#1091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8;&amp;#1077;&amp;#1076;&amp;#1080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elw&amp;quot;, 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4;&amp;#1077;&amp;#1076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Blume/&amp;#1067;&amp;#1086;&amp;#1090;&amp;#1090;&amp;#1072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91;&amp;#1090;&amp;#1089;&amp;#1090;&amp;#1074;&amp;#1091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83;/&amp;#1075;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2;&amp;#1083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 &amp;#1090;&amp;#1080;&amp;#108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68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90;&amp;#110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82;&amp;#1072;&amp;#1083;&amp;#110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KOZdtt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75;&amp;#1086; &amp;#1086;&amp;#1073;&amp;#109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3;&amp;#1086;&amp;#1076;&amp;#1080;&amp;#1090;&amp;#1100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9;) &amp;#1090;&amp;#1077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99;, &amp;#1089;&amp;#1090;&amp;#1072;&amp;#1074;&amp;#109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6;&amp;#1085;&amp;#1072;&amp;#1095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 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-&amp;#1088;&amp;#1086;&amp;#1076;&amp;#1086;&amp;#1074;&amp;raquo;?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(&amp;#1103;&amp;#1079;&amp;#1099;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 &amp;#1073;&amp;#1083;&amp;#1080;&amp;#1079;&amp;#1082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9;&amp;#1083;&amp;#1086;&amp;#1074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102;&amp;#1088;&amp;#1082;&amp;#1089;&amp;#1082;&amp;#1080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-&amp;#1076;&amp;#1072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0;&amp;#1074;&amp;#1083;&amp;#1103;&amp;#1081;&amp;#109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2;&amp;#1088;&amp;#1082;&amp;#1089;&amp;#1082;&amp;#1080;&amp;#1077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7;&amp;#1074;&amp;#1088;&amp;#1086;&amp;#1087;&amp;#1077;&amp;#108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80;&amp;#1077; &amp;#1076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88;&amp;#1091;&amp;#1075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2;&amp;#1097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 &amp;#1080; &amp;#1090;&amp;#1086; 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&amp;#1074;&amp;#1099;&amp;#1096;&amp;#1083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2;&amp;#1072;&amp;#1082;&amp;#1086;&amp;#1075;&amp;#1086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103;&amp;#1089;&amp;#1085;&amp;#1086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7;&amp;#1086;&amp;#1089;&amp;#1090;&amp;#1072;&amp;#1074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, &amp;#1095;&amp;#1090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 &amp;#1086; &amp;#1090;&amp;#1102;&amp;#1088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4;&amp;#1086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6; &amp;#1087;&amp;#1086;&amp;#1074;&amp;#1086;&amp;#1076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5;&amp;#1075;&amp;#1083;&amp;#1080;&amp;#109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102;&amp;#1088;&amp;#1082;&amp;#10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-&amp;#1073;&amp;#1072;&amp;#1079;&amp;#1072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year/hour &amp;laquo;&amp;#8212; &amp;#1103;&amp;#1088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1;&amp;#1101;&amp;#1083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80;&amp;#1090;. ora) &amp;#1087;&amp;#1086;&amp;#1088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goat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9;&amp;#1072;/&amp;#1082;&amp;#1086;&amp;#1079;&amp;#1105;&amp;#1083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79;&amp;#1077;&amp;#1083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gold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6;&amp;#1083;&amp;#1086;&amp;#1090;&amp;#1086;/&amp;#1079;-&amp;#1083;&amp;#1072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#1072;&amp;#1083;&amp;#1090;&amp;#1099;&amp;#108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g-l-t I &amp;#1079;-&amp;#1083;-&amp;#1076;&amp;#1072;&amp;quot;)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ram/lamb &amp;laquo;&amp;#8212; &amp;#1086;&amp;#1076;-&amp;#1088;&amp;#1072;&amp;#1085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8;&amp;#1072;&amp;#108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mutton) 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4;&amp;#1091;&amp;#1090;-&amp;#1086;&amp;#108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-&amp;#1088;-&amp;#1085;/&amp;#1084;-&amp;#1090;-&amp;#1085;&amp;raquo; =3D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90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Horse &amp;laquo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h-r-n&amp;quot;~&amp;quot;r-m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Cash/gaza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o;-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T -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7;&amp;#1072;&amp;#1090;&amp;#1080;&amp;#1085;&lt;/span&gt;&lt;/strong&gt;&lt;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strong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NB: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67;&amp;#1077; &amp;lt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96;&amp;#1072;&amp;#107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96; + &amp;#1072;&amp;#1076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79;*-&amp;#1080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72;&amp;#1089;&amp;#1089;&amp;#107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4;&amp;#1077;&amp;#1083;-&amp;#110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laquo;&amp;#1077;&amp;#1051;-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w =3D &amp;#1083;&amp;#1086;&amp;#1096;&amp;#1072;&amp;#1076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79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4;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4;&amp;#1086;&amp;#1095;&amp;#110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58;.&amp;#104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&amp;#1082;&amp;#1086;&amp;#1079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89;-&amp;#1082;&amp;#1072;&amp;#1079;-&amp;#1072;&amp;#1090;&amp;#1100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77;&amp;#1097;&amp;#1105; &amp;#1079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5;&amp;#1077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95;&amp;#1080;&amp;#1090;&amp;#1072;&amp;#1090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102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6;&amp;#1090;-&amp;#1095;&amp;#1081;&amp;#1080;-&amp;#1099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-&amp;#1082;&amp;#1072;&amp;#1079;-&amp;#1082;&amp;#1072;&amp;#1084;&amp;#1080;&amp;quot;)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85;&amp;#1072;&amp;quot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74;&amp;#1086;&amp;#1081;-&amp;#1085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088;&amp;#1080;&amp;#1079;-/*&amp;#1072;&amp;quot; &amp;#1080; &amp;#1076;&amp;#1088;.)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79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&amp;#1084;&amp;#1077;&amp;#1077;&amp;#1090; &amp;#1074;&amp;#1072;&amp;#1088;&amp;#1080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0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95;&amp;#1080;&amp;#1089;/&amp;#1095;&amp;#1080;&amp;#1090;/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95;&amp;#1080;&amp;#1089;-&amp;#1083;&amp;#1086;/&amp;#1095;&amp;#1084;&amp;#1103;-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/&amp;#1089;-&amp;#1095;&amp;#1096;&amp;#1103;-&amp;#1072;&amp;#1090;&amp;#1100;&amp;quot;)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102;&amp;#107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90;&amp;#1072;&amp;#1088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0;/&amp;#1103;-&amp;#1072;&amp;#1073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5;&amp;#1080;&amp;#1075;&amp;#1072;&amp;quot;, &amp;#1072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85;&amp;#1086;&amp;#1089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ost/count&amp;quot;, &amp;#1080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95;&amp;#1080;&amp;#1090;-&amp;#1072;&amp;#1090;&amp;#1100;&amp;raquo;.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72;&amp;#1079;&amp;#1085;&amp;#1072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a/cassa/cash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6;&amp;#1048;&amp;#1052;&amp;#1045;&amp;#1056;&amp;#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67;&amp;#1042;&amp;#1054;&amp;#1044;&amp;#1054;&amp;#1042; &amp;#1048;&amp;#10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53;&amp;#1040;&amp;#1051;&amp;#1048;&amp;#1047;&amp;#104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0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) &amp;#1053;&amp;#1072; &amp;#1086;&amp;#1089;&amp;#1085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&amp;#1091;&amp;#1074;&amp;#1080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74;&amp;#1086;&amp;#107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1;&amp;#1088;&amp;#1086;&amp;#107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93;&amp;#1086;&amp;#1076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 &amp;#1080;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3;&amp;#1072;&amp;#1074;&amp;#1103;&amp;#1085;&amp;#1089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7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105;&amp;#1084; &amp;#1091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2;&amp;#1072; &amp;#1077;&amp;#1097;&amp;#1105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86;&amp;#1078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3;&amp;#1077;&amp;#1082;&amp;#1090;&amp;#1099; 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72;&amp;#1082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90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82;&amp;#1072;&amp;#1078;&amp;#1105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9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#1052;&amp;#1099; &amp;#1079;&amp;#1085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90;&amp;#1091;&amp;#1088;&amp;#1077;&amp;#1094;&amp;#1082;&amp;#1080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90;&amp;#1102;&amp;#1088;&amp;#1082;&amp;#1089;&amp;#1082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3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=3D &amp;quot;yum-ruk&amp;quot; - 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103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077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4;&amp;#1086;&amp;#1084;&amp;#1077;&amp;#1085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90;&amp;#1093;&amp;#1086;&amp;#1076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90;&amp;#1102;&amp;#1088;&amp;#1086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8;&amp;#1091;&amp;#1082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7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2;&amp;#1086;&amp;#1088;&amp;#1085;&amp;#1103; &amp;quot;nek&amp;quot; &amp;#108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86;&amp;#1075;-&amp;#1072;&amp;quot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2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90;&amp;#1086;&amp;#1103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3;&amp;#1099;&amp;#1083;&amp;#1086; (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2;&amp;#1088;&amp;#1082;&amp;#1072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0;&amp;#1084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53;&amp;#1058;&amp;#1045;&amp;#1056;&amp;#1045;&amp;#1057;&amp;#1053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57;&amp;#1058;&amp;#1040;&amp;#1042;&amp;#1050;&amp;#1040; (+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194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7;&amp;#1088;&amp;#1086;&amp;#1073;&amp;#1091;&amp;#1077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8;&amp;#1072;&amp;#1103;&amp;#1089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7;&amp;#1085;&amp;#1086;&amp;#1084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&amp;#1072; 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8;&amp;#1072;&amp;#1079;&amp;#1074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91; &amp;#1089;&amp;#1074;&amp;#1072;&amp;#1076;&amp;#1100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fide&amp;quot; &amp;#821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77;&amp;#1081;&amp;#1096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~&amp;lt;&amp;#1089;/&amp;#1048;&amp;#1086;&amp;#1051;&amp;#1086;&amp;lt;)&amp;#1072;&amp;#1103;&amp;raquo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2;&amp;#1076;&amp;#1100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74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85;&amp;#1103;!!!) &amp;quot;bride-groom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077;&amp;#1085;&amp;#1080;&amp;#1093;&amp;raquo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-&amp;#1090;&amp;#1086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9;&amp;#1103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3;&amp;#1086;&amp;#1074;&amp;#1086; &amp;quot;groom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74; &amp;#1072;&amp;#1085;&amp;#1075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#1079;&amp;#1085;&amp;#1072;&amp;#1095;&amp;#1077;&amp;#1085;&amp;#1080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!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85;&amp;#1086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 &amp;laquo;&amp;#1082;&amp;#1086;&amp;#1089;&amp;#1090;&amp;#1103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)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4;&amp;#1099;&amp;#1089;&amp;#1083;&amp;#1072;&amp;#1084;&amp;raquo;)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2;&amp;#1077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91;&amp;#1095;&amp;#1072;&amp;#1081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???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Groom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51;&amp;#1086;&amp;#1055;-&amp;#1077;&amp;#1080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3;&amp;#1086;&amp;#107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raquo;) III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1;&amp;#1086;&amp;#1051;&amp;#1086;&amp;#1062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91;&amp;#1075;&amp;#1072;&amp;raquo;) II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50;&amp;#1045;&amp;#1052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3;&amp;#1086;&amp;#1087;&amp;#1077;&amp;#109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2;&amp;#1076;&amp;#1100;&amp;#1073;&amp;#1099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86;&amp;#1074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54;&amp;#1057;-&amp;#1055;&amp;#1054;&amp;#1076;-&amp;#1080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* &amp;quot;huS-band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63;&amp;#1058;&amp;#1054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5;&amp;#1072;&amp;#1076;&amp;#1086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9;&amp;#1077;&amp;#1081;&amp;#1095;&amp;#1072;&amp;#1089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85;&amp;#1072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91;,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101;&amp;#1090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5;&amp;#1080;&amp;#107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99;&amp;#1074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, &amp;#1082;&amp;#1072;&amp;#1082; &amp;#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90;&amp;#1089;&amp;#1103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&amp;#1054;&amp;#1044;&amp;#1057;&amp;#1045;&amp;#1053;&amp;#1057;&amp;#1040;&amp;#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48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1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54;&amp;#1048;&amp;#1057;&amp;#1061;&amp;#1054;&amp;#1046;&amp;#1044;&amp;#1045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48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1;&amp;#1054;&amp;#1042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2;&amp;#1054;&amp;#1057;&amp;#1050;&amp;#1042;&amp;#104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73;&amp;#1085;&amp;#108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72;&amp;#1076;&amp;#1077;&amp;#108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77;&amp;#1090;&amp;#1090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5;&amp;#1086; &amp;#1074;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2;&amp;#1077; &amp;#1076;&amp;#1086; &amp;#1085;&amp;#1072;&amp;#109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91;&amp;#1102; &amp;#1088;&amp;#108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9;&amp;#1075;&amp;#1088;&amp;#1072;&amp;#1083; &amp;#1085;&amp;#1072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85;&amp;#1072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74;&amp;#1072;&amp;#1083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91;&amp;#1096;&amp;#1082;&amp;#1072;&amp;#1084;&amp;#1080;/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#1096;&amp;#1075;&amp;#1072;&amp;#1084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86;&amp;#1089;&amp;#1093;&amp;#1072;&amp;#1084;&amp;#1084;&amp;quot;..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77;&amp;#109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4;&amp;#1087;&amp;#1086;&amp;#1083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 &amp;#1073;&amp;#109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8;&amp;#1091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91;&amp;#1078;-&amp;#1080;&amp;#1082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quot;&amp;#1052;&amp;#1091;&amp;#1078;&amp;#1080;&amp;#1082;-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0;/&amp;#1052;&amp;#1086;&amp;#1089;&amp;#1082;-oeuu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84; &amp;#1073;&amp;#1086;&amp;#1083;&amp;#1077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91;&amp;#1078;-&amp;#1084;&amp;#108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or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91;&amp;#1078;&amp;quot; - &amp;#1090;&amp;#1072;&amp;#108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72;&amp;#1083;&amp;#1100;&amp;#1095;&amp;#1080;&amp;#1082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6;&amp;#109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72;&amp;#1083;-&amp;#1099;&amp;#1081;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72;&amp;#1083;&amp;quot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102;&amp;#1083;-&amp;#1099;&amp;#1081;&amp;quo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72;&amp;#1083;&amp;#1077;&amp;#1094;&amp;quot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72;&amp;#1083;&amp;#1100;&amp;#1095;&amp;#1080;&amp;#1082;&amp;quot;)!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5;&amp;#1072;&amp;#1088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52;&amp;#1054;&amp;#1057;&amp;#1061;-&amp;#1087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0;&amp;#1072;&amp;#1083;&amp;#1082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 &amp;#1082;&amp;#1088;&amp;#1072;&amp;#1081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77;, &amp;#1084;&amp;#1077;&amp;#1085;&amp;#1103;!)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4;&amp;#1089;&amp;#1077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 &amp;#1084;&amp;#1099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101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86;&amp;#1073;&amp;#1091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85;&amp;#1080;&amp;#1073;&amp;#1091;&amp;#1076;&amp;#1100;&amp;quot;'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103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89;&amp;#1074;&amp;#1103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: &amp;quot;bush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91;&amp;#1089;&amp;#1090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ox&amp;quot; =3D &amp;#1086;&amp;#1076;&amp;#1080;&amp;#1085; 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9;&amp;#1090;&amp;#1072;&amp;#1088;&amp;#1085;&amp;#108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sk&amp;quot; =3D &amp;laquo;&amp;#1088;&amp;#1086;&amp;#1097;&amp;#1080;&amp;#1094;&amp;#1072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 &amp;quot;bosc-age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9;&amp;#1086;&amp;#108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83;&amp;#1077;&amp;#1089;&amp;#1086;&amp;#1082;&amp;raquo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72;&amp;#1083;&amp;#1100;&amp;#1103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osc-a&amp;quot; =3D &amp;quot;&amp;#1083;&amp;#1077;&amp;#1089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73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 &amp;#1095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3;&amp;#1077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77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105;&amp;#1090; 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7;&amp;#1086;&amp;#1080;&amp;#1089;&amp;#1090;&amp;#1080;&amp;#1085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5;&amp;#1089;&amp;#1072;&amp;#1094;&amp;#1080;&amp;#1086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3;&amp;#1077;&amp;#1075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7;&amp;#1094;&amp;#1080;&amp;#1088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5;&amp;#1072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&amp;#1072;/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91;&amp;#1078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95;&amp;#1080;&amp;#1090;&amp;#1099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8;-&amp;#1090;&amp;quot;) - &amp;#1089;&amp;#1090;&amp;#1072;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ltlOSk&amp;quot; (&amp;#1083;&amp;#1080;-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4;&amp;#1089;&amp;#1082;. &amp;quot;misk-SLs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96;&amp;#1082;&amp;#1072;&amp;#1089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9;&amp;raquo;)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laquo;&amp;#1051;/&amp;#1074;&amp;#1057;&amp;#1050;-&amp;#1074;&amp;#1072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101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3;&amp;#1080;&amp;#1088;&amp;#1072;&amp;#1090;&amp;#1077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96;&amp;#1077;&amp;#1075;&amp;#1086; &amp;laquo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9;&amp;#1072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9;&amp;#1086;&amp;#1074;&amp;#1080;&amp;#1082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&amp;raquo; -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78;&amp;#1077; &amp;laquo;&amp;#1083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8;&amp;#1072;&amp;#1090;&amp;#1100;&amp;#1103;&amp;raquo;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5;&amp;#1086; &amp;#1090;&amp;#1072;&amp;#1082; &amp;#1078;&amp;#1077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103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83;&amp;#1080; &amp;laquo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3;&amp;#1093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3;&amp;#1086;&amp;#1074;&amp;#1094;&amp;#109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0;&amp;#1077;,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77;&amp;#1074;-&amp;#1072;&amp;#1083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3;&amp;#1086;&amp;#1090;&amp;#1080;&amp;#1083;&amp;#1089;&amp;#1103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3;&amp;#1086;&amp;#1090;&amp;#1085;&amp;#1080;&amp;#1082;&amp;#1080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. &amp;quot;polew-ac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3;&amp;#1086;&amp;#1090;&amp;#1080;&amp;#1090;&amp;#110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2;&amp;#1080;&amp;#1092;&amp;#1099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86;&amp;#1090;&amp;#1086;-&amp;#1074;&amp;#1086;&amp;#1076;&amp;#109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-&amp;#1086;-&amp;quot;&amp;lt;-&amp;raquo; &amp;quot;-/-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5;&amp;#1072;/&amp;#1090;-&amp;#1072;&amp;#1083;&amp;#1100;&amp;#1094;&amp;#1099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1;&amp;#1086;&amp;#1088;&amp;#1074;-&amp;#1072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JC-&amp;#1057;&amp;raquo;)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(?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2;&amp;#1088;&amp;#1084;-&amp;#1072;&amp;#1075;&amp;#109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8;&amp;#1073;-&amp;#1099;/&amp;#1089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3;-&amp;#1099;&amp;raquo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. &amp;#1041;&amp;#1091;&amp;#1096;&amp;#1082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 &amp;laquo;&amp;#1056;&amp;#1086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8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&amp;raquo; &amp;#1085;&amp;#1072; &amp;#1089;&amp;#1090;&amp;#1088;.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9;&amp;#1099;&amp;#1083;&amp;#1072;&amp;#1077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7;&amp;#1090;&amp;#1086;&amp;#1087;&amp;#1080;&amp;#1089;&amp;#109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 &amp;#1074;&amp;#1077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77;&amp;#109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... &amp;#1089;&amp;#1083;&amp;#1072;&amp;#1074;&amp;#1103;&amp;#108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86;&amp;#1076;&amp;#1080;&amp;#1090;&amp;#1077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9;&amp;#1082;&amp;#1074;&amp;#1072;,&amp;#1088;&amp;#1086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2;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7;&amp;#1088;&amp;#1086;&amp;#1095;&amp;#1077;&amp;#1077;...&amp;raquo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6;&amp;#1077; 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54;&amp;#1057;&amp;#1050;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5;&amp;#1080;&amp;#1089;&amp;#1083;&amp;#1103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laquo;&amp;#1075;&amp;#1088;&amp;#1091;&amp;#1087;&amp;#1087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2;&amp;#1076;&amp;#1077;&amp;#108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8;&amp;#1103;&amp;#1076;&amp;#1091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6;&amp;#1084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89;&amp;#1089;&amp;#1080;&amp;#1072;&amp;#1085;&amp;#1077;&amp;raquo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*&amp;#1086;&amp;#1089;&amp;#1082;-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6;&amp;#1073;&amp;#1088;&amp;#1072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0;&amp;#1077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90;&amp;#1074;&amp;#1077;&amp;#1088;&amp;#1078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77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/&amp;#1085;&amp;#1072;&amp;#1079;&amp;#1074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laquo;&amp;#1073;&amp;#1088;&amp;#1072;&amp;#1090;-&amp;#1096;&amp;raquo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88;&amp;#1076;-&amp;#107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0;&amp;#1089;&amp;#1090;-&amp;#107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088;&amp;#1072;&amp;#1090;-&amp;#107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78;&amp;#1085;&amp;#1086;&amp;#1088;&amp;#1091;&amp;#1089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3;&amp;#1091;&amp;#109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3;&amp;#1099;&amp;#1090;&amp;#1100;-&amp;#1073;&amp;#1072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 &amp;#1090;&amp;#1086; 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 &amp;#1086;&amp;#1082;&amp;#1086;&amp;#1085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1; &amp;#1089;&amp;#1084;&amp;#1099;&amp;#1089;&amp;#1083;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..!!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86;&amp;#1089;&amp;#1087;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91;&amp;#1078;&amp;#1082;&amp;#1086;&amp;#1074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6;&amp;#1088;&amp;#1086;&amp;#1075;&amp;#1086;&amp;#1081; 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0;&amp;#1085; &amp;#1052;&amp;#1086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99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8;&amp;#1072;&amp;#1079;&amp;#1074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3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9;&amp;#1082;&amp;#107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86;&amp;#107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5;&amp;#1077;&amp;#1094;-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3;&amp;#1082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#1080;&amp;#1089;&amp;#1090;&amp;#1086;&amp;#1088;&amp;#1080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0;&amp;#1085;&amp;#1080; &amp;#1090;&amp;#1077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 &amp;#1079;&amp;#1072;&amp;#1089;&amp;#1077;&amp;#1076;&amp;#1072;&amp;#108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77;&amp;#1076;&amp;#1072;&amp;#1077;&amp;#1090; &amp;#1074; 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9;&amp;#1083;&amp;#1080;&amp;#1095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2;&amp;#1072;&amp;#1076;&amp;#1077;&amp;#1084;&amp;#1080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5;&amp;#1089;&amp;#1090;&amp;#1080;&amp;#1090;&amp;#1091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6;&amp;#1075;&amp;#1086; &amp;#1074;&amp;#1099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3;&amp;#1102;&amp;#1073;&amp;#1077;&amp;#1079;&amp;#1085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3;&amp;#1072;&amp;#1078;&amp;#1080;&amp;#1074;&amp;#1072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4;&amp;#1086;&amp;#1083;&amp;#1103;&amp;#1103; &amp;#1080;&amp;#1084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2;&amp;#1072;&amp;#1085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91; &amp;#1085;&amp;#1072;&amp;#1091;&amp;#1082;&amp;#1091;?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propos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2;&amp;#1085;&amp;#1082;&amp;#1090;-&amp;#1055;&amp;#1077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1;&amp;#1088;&amp;#1075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5;&amp;#1080;&amp;#1074;&amp;#1077;&amp;#1088;&amp;#1089;&amp;#1080;&amp;#1090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72;&amp;#1082; &amp;#1076;&amp;#1072;&amp;#1074;&amp;#1085;&amp;#108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 &amp;#1087;&amp;#1088;&amp;#1077;&amp;#1089;&amp;#1089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 TV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4;&amp;#1103;&amp;#1090;&amp;#1085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6;&amp;#1082;&amp;#1077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5;&amp;#1090;&amp;#1086; &amp;#1078;&amp;#1077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77;&amp;#1090;&amp;#1077; &amp;#107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2;&amp;#1077;&amp;#1088;&amp;#1077;&amp;#1090;&amp;#1077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7;&amp;#1072;&amp;#1081;&amp;#109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90;&amp;#1099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82;&amp;#1072;&amp;#1084;&amp;#1080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59;&amp;#1058;&amp;#1068;-&amp;#1063;&amp;#1059;&amp;#1058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64;&amp;#1048;&amp;#1056;&amp;#1068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95;&amp;#1080;&amp;#1090;&amp;#1099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4;&amp;#1088;&amp;#1086;&amp;#1087;&amp;#1077;&amp;#108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h/sc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quo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ftsA/pesca/neCKapb&lt;/span&gt;&amp;quot;, &amp;quot;dis/i/disc&amp;quot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8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76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8;&amp;#1091;&amp;#1089;&amp;#1089;&amp;#1082;&amp;#1086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2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laquo;-&lt;/span&gt;&amp;#1061;&amp;raquo; (&amp;laquo;&amp;#1088;&amp;#1080;$&amp;#105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76;&amp;#1075;-&amp;#1072;&amp;#1090;&amp;#1100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8;&amp;#1091;&amp;#1089;&amp;#1089;&amp;#1082;&amp;#1086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9;&amp;#1082;&amp;raquo; (&amp;quot;s-plas/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9;&amp;#1082;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1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quot;bush/bosk/box/bosca&amp;quot;, &amp;#1082;&amp;#1072;&amp;#108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yxis/pyxos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88;&amp;#1080;&amp;#1072;&amp;#1085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84;&amp;#1086;&amp;#1093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103;&amp;#1074;&amp;#1083;&amp;#1103;&amp;#1102;&amp;#1097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3;&amp;#1086;&amp;#1089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089; -&amp;gt; fur/&amp;#1084;&amp;#1077;&amp;#1093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93;)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(&amp;quot;/&amp;#1076;&amp;#1072;&amp;quot;, &amp;quot;&amp;#1075;*&amp;quot;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3;-&amp;#1080;&amp;#108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3;-&amp;#1100;&amp;#1074;&amp;#1077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8;-&amp;#1093;&amp;#107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7;&amp;#1087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52;&amp;#1054;&amp;#1061;&amp;raquo;)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77;&amp;#1082;/&amp;#1073;&amp;#1086;&amp;#1082;&amp;#108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9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&amp;#1096;&amp;#1080;&amp;#1088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9;&amp;#1085;&amp;#1099;&amp;#1077;&amp;raquo; &amp;#1078;&amp;#1077;!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97;&amp;#1072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6;&amp;#1088;&amp;#1074;&amp;#1072;&amp;#1074;&amp;#1096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101;&amp;#1090;&amp;#1086;&amp;#108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77;&amp;#1084;&amp;#1072;&amp;#1085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80;&amp;#1079;&amp;#1084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93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9;&amp;#1090;&amp;#1072;&amp;#1088;&amp;#1085;&amp;#1080;&amp;#1082;/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4;&amp;#1077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-/&amp;#1074;&amp;#1077;&amp;#1090;-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7;&amp;#1083;&amp;#1105;&amp;#1085;&amp;#1099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84;&amp;#1072;&amp;#1085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 &amp;quot;verd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(&amp;#1089;&amp;#1088;&amp;#1072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7;&amp;#1088;-&amp;#1073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eep-&amp;#1096;&amp;#1072;&amp;quot;, &amp;#1092;&amp;#1088;. &lt;/i&gt;&lt;/strong&gt;&lt;strong&gt;&lt;i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ver-de&amp;quot;,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2;&amp;#109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i&gt;&lt;/strong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Aer-ba&amp;quot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lt;/strong&gt;&lt;strong&gt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.&lt;/span&gt;&amp;#1076;&lt;/strong&gt;&lt;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.&lt;/span&gt;&lt;/strong&gt;&lt;span lang=3DEN-US style=3D'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&amp;#1089;&amp;#1102;&amp;#1076;&amp;#1072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78;&amp;#1077;&lt;/i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&lt;/span&gt;&amp;#1074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span class=3DGramE&gt;a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wine/vin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&amp;quot;vi/ijf+age&amp;quot;!!!)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#1074; &amp;#1095;&amp;#109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105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 &amp;laquo;&amp;#1084;&amp;#1088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88;/mer&amp;raquo; (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iw-v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!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9;&amp;#1077;&amp;#1083;&amp;#1105;&amp;#1085;&amp;#1099;&amp;#1093;&amp;quot; &amp;#108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4;&amp;#1072;&amp;#109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6;&amp;#1079;&amp;#1085;&amp;#1072;&amp;#1095;&amp;#1072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80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4;&amp;#1077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7;&amp;#1083;&amp;#110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72;, &amp;#1082;&amp;#1072;&amp;#10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79;&amp;#1091;-&amp;#1051;&amp;lt;&amp;#1088;-&amp;#1091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4;&amp;#1072;&amp;#1088;-&amp;#1098;&amp;#1075;&amp;#1072;! e(s)Wer-ald&amp;raquo;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 &amp;#1089;&amp;#1074;&amp;#1103;&amp;#1079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 &amp;#1091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102;&amp;#1090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7;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7;&amp;#1088;/&amp;#1084;&amp;#1088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7;&amp;#1083;&amp;#1105;&amp;#1085;&amp;#1099;&amp;#1081;&amp;raquo;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8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5;&amp;#1088;&amp;#1090;&amp;#1074;&amp;#1099;&amp;#1081;&amp;raquo;)???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86;&amp;#1076;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laquo;&amp;#1094;&amp;#1074;&amp;#1077;&amp;#1090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8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7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5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4;&amp;#1103;&amp;#1089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3;&amp;#1077;&amp;#1085;&amp;#1077;&amp;#1077;&amp;#1090;!)?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63;&amp;#1045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1;&amp;#1089;&amp;#1083;&amp;#1086;&amp;#1074;&amp;#1083;&amp;#1077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0;&amp;#1050;&amp;#1040;&amp;#1071; &amp;#1042;&amp;#1054;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2;&amp;#1086;&amp;#1085;&amp;#1086;&amp;#1084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6;&amp;#1085;&amp;#1086;&amp;#1090;&amp;#1080;&amp;#1087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8;&amp;#1103;&amp;#1076;&amp;#1072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laquo;&amp;#1082;&amp;#1091;&amp;#1089;&amp;#1090;&amp;#1077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2;&amp;#1103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?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7;&amp;#1083;&amp;#1068;&amp;#1085;&amp;#1098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87;&amp;#107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#&amp;#1075;&amp;#1077;&amp;#1077;&amp;#1087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105;&amp;#1083;&amp;#1058;&amp;#1067;&amp;#104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7;&amp;#1084;. &amp;quot;gelb'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. *&amp;gt;?Mow&amp;quot;)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8;&amp;#1067;&amp;#104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#&amp;#1075;&amp;#1072;&amp;#1091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&amp;#1066;&amp;#1054;&amp;#1053;&amp;#1067;&amp;#1049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. 'Ved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105;&amp;#1088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0;&amp;#1095;&amp;#1085;&amp;#1077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8;&amp;#1080;&amp;#1081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103;&amp;#1089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3;&amp;#1091;&amp;#1073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9;&amp;#1086;&amp;#107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72;&amp;#1078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86;&amp;#1083;&amp;#1077;&amp;#1090;&amp;#1086;&amp;#107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quot;phiolei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72;&amp;#1078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0&amp;#1088;&amp;#1072;&amp;#1085;&amp;#1078;&amp;#1077;&amp;#1074;&amp;#1099;&amp;#1081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5;&amp;#1089;&amp;#1090;&amp;#1088;&amp;#1091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77;&amp;#1081;)??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57;&amp;#1053;&amp;#1054; &amp;#1078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3;&amp;#1091;&amp;#1095;&amp;#1072;&amp;#1081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7;&amp;#1085;&amp;#1080;&amp;#1081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99;&amp;#1103;&amp;#1074;&amp;#1083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90;&amp;#1100; #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54;&amp;#1046;&amp;#1045;&amp;#106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 &amp;#1048; &amp;#1055; &amp;#1054; &amp;#1058; &amp;#1045; &amp;#1047; 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7;&amp;#1045; &amp;#1101;&amp;#1090;&amp;#1080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4;&amp;#1074;&amp;#1077;&amp;#1090;&amp;#107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quot;co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olo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94;&amp;#1074;&amp;#1077;&amp;#1090;&amp;raquo;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 &amp;#1090;&amp;#1086;, &amp;#1095;&amp;#1090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#1086;&amp;#1074;&amp;raquo; &amp;#821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&amp;#1072;&amp;raquo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-&amp;#1075;-&amp;#1079;-&amp;#1078;-&amp;#1089;-&amp;#1095;&amp;raquo;.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6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/&amp;#1089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/&amp;#1103;&amp;#1079;&amp;#1099;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90; &amp;laquo;&amp;#1088;&amp;#1103;&amp;#107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2;&amp;#1088;&amp;#1091;&amp;#1043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47;&amp;#1100;&amp;#1103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46;&amp;#107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80;&amp;#1079;&amp;#1085;&amp;#1086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40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91;&amp;#1076;&amp;#1072;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91;&amp;#1076;&amp;#1077;&amp;#1089;&amp;#1085;&amp;#1080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102;&amp;#1076;&amp;#1072;!</w:t>
      </w:r>
    </w:p>
    <w:p>
      <w:pPr>
        <w:pStyle w:val="PreformattedText"/>
        <w:bidi w:val="0"/>
        <w:spacing w:before="0" w:after="0"/>
        <w:jc w:val="left"/>
        <w:rPr/>
      </w:pPr>
      <w:r>
        <w:rPr/>
        <w:t>*/&amp;#1091;&amp;#1076;&amp;#1077;&amp;#1089;&amp;#1085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udo (&amp;#1087;&amp;#1086;&amp;#1083;&amp;#1100;&amp;#1089;&amp;#1082;.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80;&amp;#1079;&amp;#1085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2;&amp;#1091;&amp;#1076;&amp;#1086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color&amp;quot;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84)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-&amp;#1083;&amp;#1080;&amp;#1090;&amp;#1086;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4;&amp;#1074;&amp;#1077;&amp;#1090;-&amp;#1086;&amp;#108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ge/-es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101;&amp;#1090;&amp;#1086; &amp;#1089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&amp;#1085;&amp;#1072;&amp;#1089;&amp;#1090;&amp;#1086;&amp;#1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86;&amp;#1089;&amp;#1090;&amp;#1080;&amp;#1082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103;&amp;#1079;&amp;#1072;&amp;#1074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 &amp;#1089;&amp;#1084;&amp;#1099;&amp;#108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94;&amp;#1074;&amp;#1077;&amp;#1090;&amp;#1086;&amp;#1082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0;&amp;#1093; &amp;#1082;&amp;#1086;&amp;#1088;&amp;#108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col/gel&amp;quot;)VA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96;&amp;#1077;&amp;#1073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80;&amp;#1089;&amp;#1086;&amp;#1074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87;&amp;#1086;&amp;#1095;&amp;#1082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/&amp;#1082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8;/&amp;#1074;&amp;#1077;(&amp;#1088;)&amp;#1090;&amp;raquo;: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77;&amp;#1083;&amp;#1105;&amp;#1085;&amp;#1099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5;&amp;#1075;. &amp;quot;mod''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7;&amp;#1088;/&amp;#1074;&amp;#1077;&amp;#1090;/verd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7;&amp;#1090;-&amp;#1082;&amp;#1072;&amp;quot; ~* &amp;quot;wood&amp;quo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eda&amp;quot; =3D &amp;#1103;&amp;#1087;&amp;#1086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-&amp;#1082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86;&amp;#1090;&amp;#1082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 &amp;#8226;- &amp;laquo;&amp;#1091;&amp;#1076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83;&amp;#1077;&amp;#1085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2;-&amp;#1091;&amp;#1076;-&amp;#1080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2;-&amp;#1091;&amp;#1076;~&amp;#1072;&amp;#1082;&amp;quo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77;&amp;#1088;&amp;#1091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76;-&amp;#1086;&amp;#1095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6;-&amp;#1090;&amp;#1098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(u)de&amp;quot; =3D &amp;#1103;&amp;#1087;&amp;#1086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2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h-and&amp;quot; =3D &amp;#1075;&amp;#1077;&amp;#1088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2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89;&amp;#1077; &amp;#1101;&amp;#1090;&amp;#1080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4;&amp;#1077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0; 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1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92;&amp;#1086;&amp;#1088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-&amp;#1082;&amp;#1080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3;&amp;#1082;&amp;#1080;&amp;raquo;)&amp;#106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40;&amp;#1047;&amp;#1042;&amp;#1048;&amp;#1058;&amp;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5;&amp;#1053;&amp;#1057;&amp;#1040;&amp;#1062;&amp;#1048;&amp;#1054;&amp;#1053;&amp;#1053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5;&amp;#1052;&amp;#106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6;&amp;#1103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&amp;#1086;&amp;#1089;&amp;#1082;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6;&amp;#1076;&amp;#1085;&amp;#1086; 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3;&amp;#1083;&amp;#1077;&amp;#1083;&amp;#1077;&amp;#1081;.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105;&amp;#1085; (&amp;#1095;&amp;#1100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 &amp;#1089;&amp;#1080;&amp;#1093; &amp;#1087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6;&amp;#1072;&amp;#1074;&amp;#1072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99;&amp;#1074;&amp;#1072;&amp;#1083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stard-&amp;#1099;&amp;quot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9;&amp;#1089;&amp;#1086;&amp;#1094;&amp;#1080;&amp;#1080;&amp;#1088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72;&amp;#1079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73;&amp;#1083;&amp;#1102;&amp;#1076;&amp;#1082;&amp;#1080;&amp;quot;..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9;&amp;#1090;&amp;#1072;&amp;#1088;&amp;#1076;&amp;#1099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86;&amp;#1089;&amp;#1090;&amp;#1072;&amp;#1083;&amp;#1080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7;&amp;#1083;&amp;#1080; &amp;#1089;&amp;#1077;&amp;#1073;&amp;#1103;&amp;quot; 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3;&amp;#1086;&amp;#1093;&amp;#1086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5;&amp;#1090;&amp;#1086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6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 &amp;#1085;&amp;#1072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8;&amp;#1080;&amp;#1094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73;&amp;#1083;&amp;#1102;&amp;#1076;&amp;#1086;&amp;#1082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99;-&amp;#1073;&amp;#1083;&amp;#1103;&amp;#1076;-&amp;#1086;&amp;#1082;&amp;quot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86;&amp;#1085;&amp;#1072;&amp;#107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 &amp;#1089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74;&amp;#1077;&amp;#1076;&amp;#1077;&amp;#1085;&amp;#1080;&amp;#1077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72;&amp;#1089;&amp;#1083;&amp;#1091;&amp;#107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86;&amp;#1088;&amp;#1084;&amp;#1072;&amp;#1083;&amp;#1100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5;&amp;#1072;&amp;#107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91;&amp;#107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77;&amp;#1088;&amp;#1084;&amp;#1072;&amp;#1085;&amp;#1089;&amp;#1082;&amp;#1086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077;&amp;#1085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72;&amp;#1085;&amp;#1076;&amp;#1072;&amp;#1083;-&amp;#1099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74;&amp;#1077;&amp;#1085;&amp;#1077;&amp;#1076;-&amp;#1072;&amp;#1083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quot;?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90;&amp;#1086; 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73;&amp;#1083;&amp;#1102;&amp;#1076;&amp;#1086;&amp;#1082;&amp;quot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74;&amp;#1079;&amp;#1103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9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, &amp;#1085;&amp;#1086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79;&amp;#1085;&amp;#1072;&amp;#1095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stard''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4;&amp;#1086;&amp;#1078;&amp;#1077;&amp;#1090;&amp;#1077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2;&amp;#1072;&amp;#1082;&amp;#1086;&amp;#1081;-&amp;#1083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72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6;&amp;#1085;&amp;#1102;&amp;#1095;&amp;#1082;&amp;#1080;''&amp;quot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 &amp;#1087;&amp;#1086; 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bastard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2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80;&amp;#1094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4;&amp;#1099;&amp;#1089;&amp;#1083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7;&amp;#1076;&amp;#1100; &amp;#1091; &amp;#1084;&amp;#1077;&amp;#1085;&amp;#1103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80;&amp;#1077; &amp;#1086;&amp;#1090; 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1;&amp;#1075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86;&amp;#107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8;&amp;#1085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90;&amp;#1077;,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 &amp;#1079;&amp;#1072;&amp;#1095;&amp;#1072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6;&amp;#1078;&amp;#1076;&amp;#1077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3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/&amp;#1089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-&amp;#1087;&amp;#1083;&amp;#1077;&amp;#1084;&amp;#110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 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1;&amp;#1099;&amp;#1083;&amp;#1080; &amp;#1087;&amp;#1083;&amp;#1077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99;&amp;#1089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76;&amp;#1074;&amp;#1077;&amp;#1076;&amp;#1103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077;&amp;#1085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74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&amp;#1077;&amp;#1084;&amp;#1086;&amp;#1084; &amp;#1087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8;&amp;#1083;&amp;#1072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2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&amp;#1083;&amp;#1086;&amp;#1089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4;&amp;#1103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80;&amp;#1083;&amp;#1072;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78;&amp;#1085;&amp;#1086;&amp;#1081; &amp;#1056;&amp;#1086;&amp;#1089;&amp;#1089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4;&amp;#1077;&amp;#1076;&amp;#1100; &amp;#1084;&amp;#1086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7;&amp;#1091;&amp;#1089;&amp;#1090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86;, &amp;#1095;&amp;#1090;&amp;#1086; 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&amp;#1083;&amp;#1086;&amp;#1089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105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 &amp;#1089;&amp;#107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&amp;#1077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90;&amp;#1086;&amp;#1088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74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3;&amp;#1088;&amp;#1072;&amp;#1079;&amp;#1086;&amp;#1074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2;&amp;#1084;&amp;#1086;&amp;#1085;&amp;#1072;&amp;#1079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?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50;&amp;#1088;&amp;#1072;&amp;#1089;&amp;#1080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5;&amp;#1086;&amp;#1088;&amp;#1076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0;&amp;#1080;&amp;#1094;&amp;#1091; 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86;&amp;#1085;&amp;#1082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86;&amp;#1092;&amp;#1072;&amp;raquo; 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, &amp;#1087;&amp;#1088;&amp;#1072;&amp;#1074;&amp;#1076;&amp;#1072;?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9;&amp;#1085;&amp;#1072;&amp;#1077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86;&amp;#1092;&amp;#1072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USTARD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9;&amp;#1090;&amp;#1101;&amp;#107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1;&amp;#1072;&amp;#1089;&amp;#1090;&amp;#1072;&amp;#1088;&amp;#1076;-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quot;-&amp;quot;&amp;#1051;&amp;#1102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86;&amp;#1092;&amp;#1099;&amp;quot;???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&amp;#1076;&amp;#1091;&amp;#1084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&amp;#1079;&amp;#1074;&amp;#1072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77;&amp;#1088;&amp;#1084;&amp;#1072;&amp;#1085;&amp;#1089;&amp;#1082;&amp;#1080;&amp;#10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8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&amp;#1072;&amp;#1102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6;&amp;#1089;&amp;#1084;&amp;#1099;&amp;#1089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7;&amp;#1086;&amp;#1084;&amp;#1086;&amp;#1097;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7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92;&amp;#1088;&amp;#1072;&amp;#1085;&amp;#1082;&amp;#1080;/&amp;#109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5;&amp;#1089;-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101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91;&amp;#1089;-&amp;#1099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7;&amp;#1086;-&amp;#1088;&amp;#1091;&amp;#1089;-&amp;#1099;&amp;raquo;)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82;&amp;#1072;&amp;#1082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86;&amp;#1073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 &amp;#1089;&amp;#1086;&amp;#1075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9;&amp;#1085;&amp;#1099;&amp;#109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-r-s&amp;quot; =3D &amp;quot;p-r-s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quot;&amp;#1089;-&amp;#1074;&amp;#1077;&amp;#1085;-&amp;#1099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7;&amp;#1085;-&amp;#1077;&amp;#1076;&amp;#1099;&amp;quot; &amp;#1073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-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89;&amp;#1088;&amp;#1072;&amp;#107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ch-werf-en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2;&amp;#1085;-&amp;#1076;&amp;#1072;&amp;#1083;&amp;#1099;/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7;-&amp;#1076;&amp;#1072;&amp;#1083;&amp;#1099;&amp;qu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, &amp;#1084;&amp;#1086;&amp;#1078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0;&amp;#1085;&amp;#1086;&amp;#1076;&amp;#1077;&amp;#1083;&amp;#1099;&amp;quot;?!?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90;.&amp;#1076;.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45;&amp;#1065;&amp;#1025; &amp;#1054;&amp;#1044;&amp;#1048;&amp;#1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56;&amp;#1048;&amp;#1040;&amp;#1053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5;&amp;#1090;&amp;#1086;&amp;#1073;&amp;#1099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&amp;#1080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90;&amp;#1100;&amp;#1089;&amp;#1103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quot;bast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99;&amp;#1082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95;&amp;#1072;&amp;#1083;&amp;#1086;&amp;raquo; &amp;#8212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ast-ard&amp;quot; 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99;&amp;#1082;-&amp;#1086;&amp;#1076;&amp;#1088;-&amp;#1096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99;&amp;#1082;-&amp;#1072;&amp;#1088;&amp;#1100;&amp;raquo; &amp;#8212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9;&amp;#1085;&amp;#1072;&amp;#110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7;&amp;#1077;&amp;#1094;&amp;#1080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0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ast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102;&amp;raquo;&amp;#1080;&amp;laquo;(&amp;#1072;&amp;#1083;&amp;#1086;)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!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&amp;#1072;&amp;#1082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:&amp;quot;b-s-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-t-sh&amp;quot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0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&amp;#1054;&amp;#1044;&amp;#1057;&amp;#1045;&amp;#1053;&amp;#1057;&amp;#1040;&amp;#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48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2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40;&amp;#1049; &amp;#1052;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4;&amp;#1051;&amp;#1070; &amp;#1054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9;&amp;#1041;&amp;#1051;&amp;#1071;&amp;#106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2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87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72;&amp;#1103; &amp;#1084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072;-&amp;#1101;&amp;#1090;&amp;#1086; &amp;laquo;&amp;#1080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&amp;#1084;&amp;#1086;&amp;#1083;&amp;#1086;&amp;#107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6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laquo;&amp;#1074;&amp;#1077;&amp;#108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6;-&amp;#1074;&amp;#108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9;&amp;#1090;&amp;#1072;&amp;#1090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-&amp;#1092;&amp;#1088;&amp;#1072;&amp;#1085;&amp;#1094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8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poids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9;&amp;raquo; &amp;#1090;&amp;#1086;&amp;#1078;&amp;#1077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76;&amp;#1100; &amp;quot;&amp;#1103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91;&amp;#1076;+&amp;#1089;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7;&amp;#1088;&amp;#1080; &amp;#1085;&amp;#1072;&amp;#1089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86;&amp;#1074;&amp;#1072;&amp;#1085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4;&amp;#1088;&amp;#1072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2;&amp;#1085;&amp;#1075;&amp;#1083;&amp;#1080;&amp;#1081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ound&amp;quot;, 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 &amp;#1085;&amp;#1072;&amp;#1079;&amp;#1099;&amp;#1074;&amp;#1072;&amp;#1077;&amp;#1084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2;&amp;#1091;&amp;#1085;&amp;#1090;&amp;#1086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101;&amp;#1090;&amp;#1086; &amp;#1089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73;&amp;#1091;&amp;#1084;&amp;#1077;&amp;#1088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5;&amp;#1091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7;&amp;#1097;&amp;#1105; &amp;#1073;&amp;#1086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99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8;&amp;#1077;&amp;#1079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56;/&amp;#1084;&amp;#1096;/&amp;quot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8;&amp;#1072;&amp;#1079;&amp;#1085;&amp;#1080;&amp;#109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77;&amp;#1089;&amp;#1077; 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76;&amp;#1086;&amp;#1084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91;&amp;#1085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7;&amp;#1088;&amp;#1086;&amp;#109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10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97;&amp;#1072;&amp;#1090;&amp;#1100;,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 &amp;#1080;&amp;#1089;&amp;#1090;&amp;#1086;&amp;#108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84;&amp;#1077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9;&amp;#1072; &amp;#1080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76;&amp;#1080;&amp;#1085;&amp;#1080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7;&amp;#1086;&amp;#1083;&amp;#108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7;&amp;#1084;&amp;#1077;&amp;#1094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85;&amp;#1090;&amp;#1085;&amp;#1077;&amp;#1088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lt;st1:metricconverter ProductID=3D"100 &amp;#1082;&amp;#1075;" w: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on"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82;&amp;#1075;&lt;/st1:metricconverter&gt;, &amp;#1072; 50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2; &amp;#1080; &amp;laquo;&amp;#1084;&amp;#1080;&amp;#1083;&amp;#108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3;&amp;#1099;&amp;#107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080;&amp;#1085;&amp;#1099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3;&amp;#1102;&amp;#1090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91;&amp;#1085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7;&amp;#1088;&amp;#1083;&amp;#1080;&amp;#1085;&amp;#107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91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7;&amp;#1073;&amp;#1088;&amp;#1072;&amp;raquo;,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terling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80;&amp;#1089;&amp;#1090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7;&amp;#1073;&amp;#1088;&amp;#1086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3;&amp;#1086;&amp;#1081;)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8;&amp;#1077;&amp;#1073;&amp;#1088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86;&amp;#1075;&amp;#1076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2;&amp;#1074;&amp;#1072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6;&amp;#1073;&amp;#1084;&amp;#1077;&amp;#1085;&amp;#108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086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9;&amp;#1089;&amp;#1099;&amp;#1087;&amp;#1100;&amp;#110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6; 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0;&amp;#1090;&amp;#1082;&amp;#1072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82;&amp;#1086;&amp;#1084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{&amp;#1064;&amp;#1083;&amp;#1080;&amp;#1093;&amp;#1090;&amp;#107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3;&amp;#1072;&amp;#1074;&amp;#1083;&amp;#1103;&amp;#1083;&amp;#1072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90;&amp;#1086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, &amp;#1077;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83;&amp;#1072;&amp;#1090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4;&amp;#1077;&amp;#1083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0;&amp;#1090;&amp;#1082;&amp;#1086;&amp;#1084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91;&amp;#1089;&amp;#1086;&amp;#1095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7;&amp;#1075;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4;&amp;#1080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 &amp;#1089;&amp;#1083;&amp;#1080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-&amp;#1088;&amp;#1091;&amp;#1073;-&amp;#1090;&amp;#1098;&amp;raquo;\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2;&amp;#1072;&amp;#1082; &amp;#1085;&amp;#1091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-/&amp;raquo;&amp;#1090;&amp;gt;&amp;#1088;&amp;#1083;-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9;&amp;#1086;&amp;#1095;&amp;#1077;&amp;#1082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4;&amp;#1080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/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73;&amp;#1083;&amp;#1105;&amp;#1084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86;&amp;#1079;&amp;#1085;&amp;#1072;&amp;#1095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1 &amp;#1092;&amp;#1091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8;&amp;#1083;&amp;#1080;&amp;#1085;&amp;#1075;&amp;#1086;&amp;#107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4;&amp;#1080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3;&amp;#1086;&amp;#1076;&amp;#1094;&amp;#1099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90;&amp;#1086;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7;&amp;#1095;&amp;#1105;&amp;#1088;&amp;#1082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0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? &amp;#1055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L&amp;quot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 &amp;#1087;&amp;#1086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72;&amp;#1090;&amp;#1080;&amp;#1085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91;&amp;#1085;&amp;#1090;&amp;raquo; &amp;#1073;&amp;#1091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IBRA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69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80;&amp;#1074;&amp;#1088;&amp;quot; =3D &amp;quot;livre&amp;quot;,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4;/-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3;&amp;#1086;&amp;#1090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6;&amp;#1082;&amp;#1077;&amp;#1090;&amp;#1105;&amp;#1088;&amp;#1099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2;&amp;#1091;&amp;#1085;&amp;#1090;&amp;quot;II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101;&amp;#1090;&amp;#1086; &amp;#1078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72;&amp;#1083;&amp;#1100;&amp;#1103;&amp;#1085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tVa&amp;quot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laquo;&amp;#1083;&amp;#1080;&amp;#1073;&amp;#1088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72;&amp;#1089;&amp;#1100;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83;&amp;#1100;&amp;#1085;&amp;#1086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 &amp;#1085;&amp;#1072;&amp;#1089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ibra&amp;quot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91;&amp;#1073;&amp;#1083;&amp;#1100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1-&amp;#1068;-&amp;#1075;&amp;quot;*-&amp;laquo;&amp;#1088;-6-&amp;#1083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-/&amp;#1091;&amp;#1086;&amp;#1083;-&amp;#1077;&amp;#108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laquo;&amp;#1087;&amp;#1091;^-&amp;#1072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83;&amp;#1072;&amp;#1090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4;&amp;#1077;&amp;#1085;&amp;#1100;&amp;#1096;&amp;#1077;?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4;&amp;#1080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91;&amp;#1078;&amp;#1085;&amp;#1086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73;&amp;#1083;&amp;#1103;/libry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76;&amp;#1077;&amp;#1083;&amp;#1080;&amp;#1090;&amp;#1100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54;&amp;#1051;&amp;#107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91;&amp;#1102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89;&amp;#1090;&amp;#1100;&amp;raquo;)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55;&amp;#1059;&amp;#1044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- &amp;quot;&lt;/span&gt;&amp;#10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59;&amp;#1041;&amp;#1051;&amp;#106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-&amp;gt;&amp;quot;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1054;&amp;#1051;&amp;#107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'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POUND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&amp;quot;LIVR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gt;&amp;quot;DOLLAR&amp;quot;\\\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80;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4;&amp;#1099;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86;&amp;#1087;&amp;#1086;&amp;#1083;&amp;#1085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-&amp;#1088;&amp;#1091;&amp;#1089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54;&amp;#1046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91; &amp;#1074;&amp;#1077;&amp;#1089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75;&amp;#1088;&amp;#1072;&amp;#1084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&amp;#1077;&amp;#1081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&amp;#1103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103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6;&amp;#1083;&amp;#1086;&amp;#1090;&amp;#1086;]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-&amp;#1096;&amp;#1074;&amp;#1077;&amp;#1076;&amp;#1089;&amp;#1082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89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-&amp;#1103;&amp;raquo; =3D &amp;quot;DEL&amp;quot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-&amp;#1085;&amp;#1077;&amp;#1084;&amp;#1077;&amp;#1094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89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-&amp;#1103;&amp;raquo; =3D &amp;quot;TEIL&amp;quo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5;&amp;#1080;&amp;#1090;&amp;#1072;&amp;#1077;&amp;#1090;&amp;#1089;&amp;#11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2;&amp;#1081;&amp;#1083;&amp;#1100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8;&amp;#1080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0;&amp;#109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79;&amp;#1099;&amp;#1074;&amp;#1072;&amp;#108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072;&amp;#1083;&amp;#1077;&amp;#1088;&amp;quot; - &amp;quot;Tal-er&amp;quot;.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087;&amp;#1086;&amp;#1084;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83;&amp;#1077;-&amp;#1074;&amp;#1080;&amp;#1079;&amp;#1086;&amp;#1088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2;&amp;#1083;&amp;#1077;-&amp;#1074;&amp;#1080;&amp;#1076;&amp;#1065;&amp;raquo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2;&amp;#1083;-&amp;#1077;&amp;#1088;&amp;raquo; - &amp;#1101;&amp;#1090;&amp;#1086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3;-&amp;#1077;&amp;#1094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42;&amp;#1099; &amp;#1079;&amp;#1085;&amp;#1072;&amp;#1077;&amp;#1090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40;&amp;#105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6;&amp;#1074;&amp;#1086;&amp;#108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dollar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2;&amp;#1072;&amp;#1074;&amp;#1080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4;&amp;#1085;&amp;#1080;&amp;#1094;&amp;#1099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DOLEC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54;&amp;#1051;&amp;#1045;&amp;#1062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?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54;&amp;#1051;&amp;#1071; 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4;&amp;#1051;&amp;#1045;&amp;#1062; -&amp;raquo; DOLLAR! TALER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86;&amp;#1079;&amp;#1085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4;&amp;#1105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91;&amp;#1078;&amp;#1091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77;&amp;#1093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7;&amp;#1088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73;&amp;#1078;&amp;#1077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6;&amp;#1086;&amp;#1083;&amp;#110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77;&amp;#1090; &amp;#1044;&amp;#1042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9;&amp;#1085;&amp;#1099;&amp;#1093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5;&amp;#1072;&amp;#1089;&amp;#1090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76;&amp;#1100;&amp;#1073;&amp;#1080;&amp;#1085;&amp;#1072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2;+&amp;#1076;&amp;#1086;&amp;#1083;&amp;#1100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+&amp;#1095;&amp;#1072;&amp;#1089;&amp;#1090;&amp;#1100;&amp;raquo;\\\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8;&amp;#1091; &amp;#1074;&amp;#1077;&amp;#1089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6;&amp;#1086;&amp;#1083;&amp;#110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103;&amp;#1079;&amp;#1072;&amp;#1085;&amp;#1086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72;&amp;#1084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77;&amp;#1096;&amp;#1085;&amp;#1086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2;&amp;#1085;&amp;#1075;&amp;#1083;&amp;#1080;&amp;#1081;&amp;#1089;&amp;#1082;&amp;#1086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dol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8;&amp;#1077; &amp;#1080;&amp;#1084;&amp;#107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42;&amp;#1040; (&amp;#1088;&amp;#1072;&amp;#1079;&amp;#1085;&amp;#1099;&amp;#1093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Dole&amp;quot; &amp;#8212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76;&amp;#1100;&amp;#1073;&amp;#1080;&amp;#1085;&amp;#1072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&amp;laquo;&amp;#1089;&amp;#1082;&amp;#1091;&amp;#107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6;&amp;#1073;&amp;#1080;&amp;#107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76;&amp;#1086;&amp;#1083;&amp;#1103;&amp;raquo;)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#1076;&amp;#1077;&amp;#1083;-&amp;#1077;&amp;#1085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&amp;raquo;)*.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 &amp;#1078;&amp;#1077; &amp;#1103;&amp;#1079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???!!!)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5;&amp;#1075;&amp;#1083;&amp;#1080;&amp;#108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dol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91;&amp;#1095;&amp;#1080;&amp;#1090;&amp;#1100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7;&amp;#1077;&amp;#1094;&amp;#1080;&amp;#1072;&amp;#1083;&amp;#1080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86;&amp;#1074;&amp;#1072;&amp;#1085;&amp;#1085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#1072;&amp;raquo;-&amp;#1075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95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5;&amp;#1058;&amp;#1059;&amp;#1064;&amp;#1050;&amp;#1048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 &amp;#1085;&amp;#1072;&amp;#1089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3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3;&amp;#1103;-&amp;#1076;&amp;#1086;&amp;#1083;&amp;#1099;&amp;#10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2;-&amp;#1076;&amp;#1077;&amp;#1083;&amp;#1080;&amp;#1090;&amp;#1098;-&amp;#107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5;&amp;#1078;-&amp;#1076;&amp;#1077;&amp;#1083;&amp;#1103;&amp;#1085;&amp;#1082;&amp;#1072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 &amp;#1080; &amp;#1090;.&amp;#1087;.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8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0;&amp;#1079;-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82;&amp;#1088;&amp;#1099;&amp;#1074;&amp;#1072;&amp;#1103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lt;)&amp;#1089;/1-&amp;#1100;&amp;#1085;&amp;#1080;&amp;#1082;-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3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99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3;-&amp;#1072;&amp;#1090;&amp;#1098;&amp;raquo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83;&amp;#1086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6; &amp;laquo;&amp;#1076;&amp;#1077;&amp;#1083;-&amp;#1090;&amp;#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1;&amp;raquo;?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dole&amp;quot; =3D &amp;quot;&amp;#1076;&amp;#1086;&amp;#1083;&amp;#1103;&amp;quot; &amp;#1080; 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&amp;#1076;&amp;#1077;&amp;#1083;&amp;#1086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6;&amp;#1077;&amp;#1089;&amp;#1100; &amp;#1090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95;&amp;#1090;&amp;#1086;, &amp;#1076;&amp;#1072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2;&amp;#1072;&amp;#1085;&amp;#1076;&amp;#1080;&amp;#1076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090;&amp;#1074;&amp;#1091;&amp;#1077;&amp;#1084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76;&amp;#1086;&amp;#1089;&amp;#1091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0;&amp;#1086;&amp;#1103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0;&amp;#1056;&amp;#1040;&amp;#1055;&amp;#1051;&amp;#1045;&amp;#1053;&amp;#10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person/a&amp;quot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89;&amp;#1086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8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99;&amp;#1085;&amp;#1100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8;&amp;#1091;&amp;#1089;&amp;#1089;&amp;#1082;&amp;#1086;&amp;#1075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2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-&amp;#1088;&amp;#1091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2;&amp;#1084;&amp;#1086;&amp;#1085;&amp;#1072;&amp;#1079;&amp;#1074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2;&amp;#1089;-&amp;#1077;&amp;#1085;&amp;#1072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89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 &amp;#108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103; &amp;#1079;&amp;#1072;&amp;#1080;&amp;#1085;&amp;#1090;&amp;#107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86;&amp;#1074;&amp;#1072;&amp;#1083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(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90;&amp;#1080;&amp;#1085;&amp;#1089;&amp;#1082;&amp;#1086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84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!)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5;&amp;#1072;&amp;#109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ersona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2;&amp;#1072;&amp;raquo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72;&amp;#1083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 &amp;#1084;&amp;#1077;&amp;#1089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 &amp;laquo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5;&amp;#1080;&amp;raquo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88;&amp;#1084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-&amp;#1088;&amp;#1091;&amp;#1089;&amp;#1089;&amp;#1082;&amp;#1086;&amp;#1077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2;&amp;#1088;&amp;#1089;&amp;#1091;&amp;#1085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8;&amp;#1090;&amp;#1088;&amp;#1077;&amp;#1090;&amp;raquo;,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8;&amp;#1080;&amp;#1089;&amp;#1086;&amp;#1074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6;&amp;#1087;&amp;#1103;&amp;#1090;&amp;#1100; 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89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&amp;#1054;&amp;#1044;&amp;#1057;&amp;#1045;&amp;#1053;&amp;#1057;&amp;#1040;&amp;#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48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3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8;&amp;#1072;&amp;#1073;&amp;#1089;&amp;#1082;&amp;#1080;&amp;#1077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92;&amp;#1088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2;&amp;#1074;&amp;#1099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3;&amp;#1092;&amp;#1072;&amp;#1074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)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4;&amp;#1086;&amp;#1088;&amp;#1103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99; (&amp;#1089;&amp;#1086;&amp;#1086;&amp;#109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90;&amp;#1089;&amp;#1090;&amp;#107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7;&amp;#1088;&amp;#1080;&amp;#1085;&amp;#1103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5;&amp;#1080;&amp;#1102;)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 - &amp;#1074;&amp;#1079;&amp;#1103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72;&amp;#1088;&amp;#1072;&amp;#1073;&amp;#1086;&amp;#1074;, 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2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 - 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75;&amp;#1088;&amp;#1077;&amp;#1095;&amp;#1077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80;&amp;#1082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7;&amp;#1074;&amp;#108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&amp;#1087;.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9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72;&amp;#1088;&amp;#1072;&amp;#1073;&amp;#1099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8;&amp;#1072;&amp;#1073;&amp;#1089;&amp;#1082;&amp;#1080;&amp;#1084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72;&amp;#1084;&amp;#1080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91;&amp;#1102;&amp;#1090;&amp;#1089;&amp;#1103;..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6;&amp;#1080;&amp;#1074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7;&amp;#108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78;&amp;#1091; (&amp;#1080; &amp;#1084;&amp;#1085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, 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94;&amp;#1080;&amp;#1092;&amp;#1088;&amp;#1099;...&amp;raquo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4;&amp;#1086;&amp;#1083;&amp;#1074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99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4;&amp;#1074;&amp;#1086;&amp;#1083;&amp;#1099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102;&amp;#109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86; &amp;#1091;&amp;#1078;&amp;#1077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99;!)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99;&amp;#1077; &amp;#1083;&amp;#1102;&amp;#1076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77; 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2;&amp;#1084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&amp;#1089;&amp;#1095;&amp;#1080;&amp;#1090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5;&amp;#1080;&amp;#108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077;&amp;#1088;&amp;#1084;&amp;#1080;&amp;#1085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84;&amp;#1080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7;&amp;#1088;&amp;#1077;&amp;#1076;&amp;#1077;&amp;#1083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72;&amp;#1075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7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9;&amp;#1085;&amp;#1080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3;&amp;#1072;&amp;#1075;&amp;#1072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95;&amp;#1077;&amp;#1089;&amp;#1090;&amp;#1074;&amp;#1086;&amp;raquo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77;&amp;#1076;&amp;#1084;&amp;#1077;&amp;#1090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80;&amp;#1089;&amp;#1083;&amp;#1072; &amp;#1086;&amp;#108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6;&amp;#1077;&amp;#1083;&amp;#1103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95;&amp;#1077;&amp;#1089;&amp;#1090;&amp;#1074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5;&amp;#1085;&amp;#1086;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95;&amp;#1077;&amp;#1089;&amp;#1090;&amp;#1074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&amp;#1080;&amp;#1095;&amp;#1077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72;&amp;#1083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7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91;&amp;#1087;&amp;#1087;&amp;#1072; &amp;#1080;&amp;#1079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3;&amp;#1072;&amp;#1103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2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9; 3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077;&amp;#1088;&amp;#1084;&amp;#1080;&amp;#1085;&amp;#1072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amp;#1084;&amp;#1080;/&amp;#1086;&amp;#1087;&amp;#1088;&amp;#1077;&amp;#1076;&amp;#1077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0;&amp;#1077;&amp;#1083;&amp;#110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91;&amp;#1087;&amp;#1087;&amp;#107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088;&amp;#1077;&amp;#1076;&amp;#1077;&amp;#1083;&amp;#1103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5; &amp;laquo;&amp;#1088;&amp;#1072;&amp;#1079;&amp;#1084;&amp;#1077;&amp;#1088;&amp;raquo;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7;&amp;#1088;&amp;#1077;&amp;#1076;&amp;#1072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2;) &amp;#1103;&amp;#1074;&amp;#1083;&amp;#1103;&amp;#110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77;&amp;#1088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2;&amp;#1078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0;&amp;#1082;&amp;#1090;&amp;#1086;&amp;#1075;&amp;#1088;&amp;#1072;&amp;#109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89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77;&amp;#1076;&amp;#1072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90;&amp;#1088;&amp;#1072;&amp;#1082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7;&amp;#1088;&amp;#1086;&amp;#1075;&amp;#1083;&amp;#1080;&amp;#1092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4;&amp;#1074;&amp;#1086;&amp;#1083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80;&amp;#1092;&amp;#1088;&amp;#1072;&amp;raquo;-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0;&amp;#1089;&amp;#1086;&amp;#1074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4;&amp;#1086;&amp;#1085;&amp;#1090;&amp;#1099;&amp;raquo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&amp;#1095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0;&amp;#1083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#1080;&amp;#1095;&amp;#1077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3;&amp;#1100;&amp;#107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7;&amp;#1088;&amp;#1078;&amp;#1072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77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8;&amp;#1077;&amp;#1089;&amp;#1090;&amp;#1098;\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99;&amp;#1084; (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 &amp;#1087;&amp;#1077;&amp;#1088;&amp;#107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86;&amp;#1089;&amp;#1086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72;&amp;#1092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6;&amp;#1073;&amp;#1088;&amp;#1072;&amp;#1078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#1080;&amp;#1095;&amp;#1077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96;&amp;#1082;&amp;#1086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1085;&amp;#1072; 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9;&amp;#1091;&amp;#1085;&amp;#1082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72;&amp;#1084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87;&amp;#1086;&amp;#1084;&amp;#1085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55;&amp;#1103;&amp;#1090;&amp;#1085;&amp;#1080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2;&amp;#1072;&amp;#1079;&amp;#1099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3;&amp;#1080;&amp;#1085;&amp;#1079;&amp;#1086;&amp;#1085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 &amp;#1086;&amp;#1089;&amp;#1090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99;&amp;#1083;&amp;#1086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2;&amp;#1075;&amp;#1086;&amp;#1074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73;&amp;#1080;&amp;#1085;&amp;#1079;&amp;#1086;&amp;#1085;&amp;#1086;&amp;#1084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96;&amp;#1082;&amp;#1086;&amp;#107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7;&amp;#1087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2;&amp;#1073;&amp;#1086;&amp;#1090;&amp;#1072;&amp;#1083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89;&amp;#1086;&amp;#1073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1;&amp;#1079;&amp;#1085;&amp;#1072;&amp;#1074;&amp;#1072;&amp;#1077;&amp;#108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72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6;&amp;#1080;&amp;#1079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4;&amp;#1099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80;&amp;#1089;&amp;#1091;&amp;#1085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6;&amp;#1083;&amp;#1086;&amp;#107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96;&amp;#1082;&amp;#1086;&amp;#1074; -*&amp;#1090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;&amp;#1077;&amp;#10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 2 3 4 5 6 7 8 9 &amp;#8226; &amp;#8226;&amp;#8226; &amp;#8226;&amp;#8226; 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 &amp;#8226; &amp;#8226; &amp;#8226; &amp;#8226; &amp;#8226;&amp;#8226; &amp;#8226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amp;#8226;&amp;#8226;&amp;#8226; &amp;#8226; &amp;#8226; &amp;#8226;&amp;#8226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amp;#8226;&amp;#8226; &amp;#8226; &amp;#8226; &amp;#8226; &amp;#8226; &amp;#8226; &amp;#8226; 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amp;#8226; &amp;#8226; &amp;#8226; &amp;#8226;&amp;#8226;&amp;#8226; 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: &amp;#1080;&amp;#1083;&amp;#1080;: 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: &amp;#1080;&amp;#1083;&amp;#1080;: &amp;#8226; &amp;#8226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 &amp;#8226; &amp;#8226;&amp;#8226; &amp;#8226; &amp;#8226;&amp;#8226;&amp;#8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amp;#8226;&amp;#8226; 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: &amp;#8226; &amp;#8226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26; 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0;&amp;#1079;&amp;#1074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0;&amp;#1089;&amp;#1091;&amp;#1085;&amp;#1082;&amp;#1080; 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7;&amp;#1086;&amp;#1103;&amp;#1074;&amp;#1080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86;&amp;#1077; 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84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2;&amp;#1076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83;&amp;#108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6;&amp;#1090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9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91;&amp;#1076;&amp;#1086;&amp;#1073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5;&amp;#1072;&amp;#1076;&amp;#1105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3;&amp;#1077;&amp;#1075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9;&amp;#1073;&amp;#1080;&amp;#1090;&amp;#110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91;&amp;#1090;&amp;#1072;&amp;#1090;&amp;#1100; 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&amp;#1080;&amp;#1084;&amp;#1080;-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1;&amp;#1076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103;&amp;#1090;&amp;#1085;&amp;#1099;&amp;#1096;&amp;#1082;&amp;#1072;&amp;#1084;&amp;#1080;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80;&amp;#1090;&amp;#1077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(&amp;#1076;&amp;#1072; &amp;#108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 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6;&amp;#1090;&amp;#10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0;&amp;#1089;&amp;#1086;&amp;#1074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080;&amp;#1085;&amp;#1080;&amp;#108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6;&amp;#1095;&amp;#1077;&amp;#1085;&amp;#110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7;&amp;#1088;&amp;#1086;&amp;#1073;&amp;#1091;&amp;#1081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84;&amp;#1088;&amp;#1072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4;&amp;#1090;&amp;#1086;&amp;#1088;&amp;#1086;&amp;#1087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77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5;&amp;#1080;&amp;#1090;&amp;#1072;&amp;#1081;!)..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80; &amp;#1087;&amp;#1088;&amp;#1077;&amp;#1074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0;&amp;#1083;&amp;#10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105;&amp;#107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88;&amp;#1090;&amp;#1086;&amp;#1095;&amp;#1082;&amp;#1080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95;&amp;#1077;&amp;#1088;&amp;#1077;&amp;#1079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78;&amp;#1076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82;&amp;#1091; &amp;#1089;&amp;#1090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86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102; - &amp;#1072; &amp;#1087;&amp;#1086;&amp;#1079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5;&amp;#1080;&amp;#108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8;&amp;#108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7;&amp;#1097;&amp;#1105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100;&amp;#1084;&amp;#1077;&amp;#1085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4; 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9;&amp;#1091;&amp;#1085;&amp;#1082;&amp;#1072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5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7;&amp;#1076;&amp;#1080;&amp;#1085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89; &amp;#1076;&amp;#1088;&amp;#1091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&amp;#1080; &amp;#1083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, &amp;#1087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7;&amp;#1087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7;&amp;#1076;&amp;#1080;&amp;#1085;&amp;#1103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 &amp;#1074;&amp;#108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0;&amp;#1084; &amp;#1076; &amp;#1074; 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 &amp;#1085; &amp;#1080; &amp;#1077; &amp;#1084; &amp;#1088;&amp;#1091;&amp;#1082;&amp;#1080;,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9;&amp;#1082;&amp;#1086;&amp;#1083;&amp;#110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7;&amp;#1072;&amp;#1083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6;&amp;#1085;&amp;#1091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89;&amp;#1090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laquo;&amp;#1074;&amp;#1072;&amp;#1088;&amp;#108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0;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74;&amp;#1077;&amp;#1076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7;&amp;#1076;&amp;#1080;&amp;#1085;&amp;#1077;&amp;#108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081; 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9;&amp;#1082;&amp;#1086;&amp;#1083;&amp;#110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laquo;&amp;#1088;&amp;#1080;&amp;#1089;&amp;#1091;&amp;#1085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6;&amp;#1083;&amp;#1086;&amp;#107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77;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4;&amp;#1077;&amp;#1096;&amp;#1082;&amp;#1086;&amp;#1074;&amp;raquo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7;&amp;#1088;&amp;#1072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3;&amp;#1080;&amp;#1085;&amp;#1080;&amp;#1081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(&amp;#1074;&amp;#1072;)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90; &amp;#1082; 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4; &amp;#1082;&amp;#1086;&amp;#1085;&amp;#109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83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077;&amp;#1084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2; &amp;#1053;&amp;#1045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7;&amp;#1088;&amp;#1090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80;&amp;#1089;&amp;#1077;&amp;#1090;&amp;#1100; &amp;#108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72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0;&amp;#1089;&amp;#1072;&amp;#1083;&amp;#1080;&amp;raquo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7;&amp;#1088;&amp;#1080;&amp;#1085;&amp;#1094;&amp;#1080;&amp;#1087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8;&amp;#108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87;&amp;#1077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6;&amp;#1074;&amp;#1100;&amp;#1086;&amp;#1073;&amp;#1088;&amp;#1072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99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74;&amp;#1096;&amp;#1080;&amp;#109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5;&amp;#1072;&amp;#1082;&amp;#1086;&amp;#1074;/&amp;#1089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83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7;&amp;#1088;&amp;#1077;&amp;#1076;&amp;#1072;&amp;#1074;&amp;#1072;&amp;#1074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7;&amp;#1097;&amp;#1105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72;&amp;#1083;&amp;#1080; &amp;#1085;&amp;#1077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1;&amp;#1078;&amp;#1085;&amp;#1099;&amp;#1077;/&amp;#1083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07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1;&amp;#1083;&amp;#1077;&amp;#1084;&amp;#1077;&amp;#1085;&amp;#1090;&amp;#1099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77; &amp;#1080;&amp;#1083;&amp;#108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9;&amp;#1091;&amp;#1090;&amp;#1089;&amp;#1090;&amp;#107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0;&amp;#1103;&amp;#1083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74;&amp;#1080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74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5;&amp;#1072;&amp;#1082;&amp;#1086;&amp;#1084;/&amp;#1089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83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.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4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0;&amp;#1083;&amp;#1080;&amp;#1079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92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79;&amp;#1086;&amp;#1073;&amp;#1088;&amp;#1072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96;&amp;#1082;&amp;#1086;&amp;#1074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4;&amp;#1088;&amp;#1072;&amp;#1090;&amp;#1080;&amp;#1083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1;&amp;#1078;&amp;#1091;&amp;#1085;&amp;#1086;&amp;#1082;!&amp;#1089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08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6;&amp;#1072;&amp;#1102;&amp;#1097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6;&amp;#1076;&amp;#1085;&amp;#1086;&amp;#1064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91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 &amp;#1058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2;&amp;#1048;&amp;#1060;&amp;#1056;&amp;#106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77;: 1 Z J &amp;#10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 7 &amp;#1042; g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0;&amp;#1084;&amp;#1089;&amp;#1082;&amp;#1080;&amp;#1077;: 1 II III V V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0;&amp;#1090;&amp;#1072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1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91;&amp;#1076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91;, &amp;#1089;&amp;#1095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 &amp;#1073;&amp;#1099;&amp;#1083; &amp;#1077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103;&amp;#1090;&amp;#1080;&amp;#1088;&amp;#1080;&amp;#1095;&amp;#1085;&amp;#1099;&amp;#1084;!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101;&amp;#1090;&amp;#1086;&amp;#1084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5&amp;raquo;, &amp;#1080; &amp;#1088;&amp;#1080;&amp;#1084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72; &amp;quot;V&amp;quot; &amp;#1084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9;&amp;#1089;&amp;#1086;&amp;#1094;&amp;#1080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8;&amp;#1080;&amp;#1089;&amp;#1091;&amp;#1085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76;&amp;#1086;&amp;#1085;&amp;#1080; &amp;#1089; &amp;#1087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100;&amp;#1094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9;&amp;#1090;&amp;#1088;. 93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EURICA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 &amp;#1076; &amp;#1088; &amp;#1091; &amp;#1075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(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89;&amp;#1085;&amp;#1099;&amp;#1081;!)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54;&amp;#1052;&amp;#1045;&amp;#1053;&amp;#1058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53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5;&amp;#1080;&amp;#1072;&amp;#1083;&amp;#110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72;)&amp;#1095;&amp;#1077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6;&amp;#1074;&amp;#1077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9;&amp;#1072;&amp;#108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9;&amp;#1072;&amp;#1088;&amp;#1080;&amp;#1083;&amp;#1086;, &amp;#1080; &amp;#1086;&amp;#1085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40;&amp;#1052;&amp;#1045;&amp;#1058;&amp;#1048;&amp;#105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42;&amp;#1048;&amp;#1044;&amp;#1045;&amp;#105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74;&amp;#1090;&amp;#1086;&amp;#1088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91;&amp;#1102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72;&amp;#1084;&amp;#1080;!&amp;#1089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83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 &amp;#1087;&amp;#1086;&amp;#1085;&amp;#1103;&amp;#1090;&amp;#1080;&amp;#1103;&amp;#1084;&amp;#1080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 &amp;#1086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9;&amp;#1085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6;&amp;#1090;&amp;#1085;&amp;#1077;&amp;#108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9;&amp;#1089;&amp;#1086;&amp;#1094;&amp;#1080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0;&amp;#110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&amp;#1080;&amp;#1093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4;&amp;#1096;&amp;#1080;&amp;#1093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85;&amp;#1072;&amp;#1082;&amp;#1086;&amp;#1074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4;&amp;#1074;&amp;#1086;&amp;#1083;&amp;#1086;&amp;#1074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93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86;&amp;#1074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57; &amp;#1090;&amp;#1086;&amp;#1083;&amp;#1100;&amp;#1082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5;&amp;#1103;&amp;#1090;&amp;#1080;&amp;#1077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1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86;&amp;#1079;&amp;#1085;&amp;#1072;&amp;#1095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6;&amp;#1080;&amp;#1084;&amp;#1080;/'&amp;#1087;&amp;#1077;&amp;#1088;&amp;#1077;&amp;#1076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74;&amp;#109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2;&amp;#1086;&amp;#1083;&amp;#1080;&amp;#1095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 &amp;#1086;&amp;#1085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9;&amp;#1089;&amp;#1086;&amp;#1094;&amp;#1080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85;&amp;#1072;&amp;#1082;&amp;raquo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91;&amp;#1082;&amp;#1086;&amp;#1089;&amp;#1086;&amp;#1095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amp;#1085;&amp;#1080;&amp;#1077;&amp;#1084;&amp;raquo;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&amp;#1078;&amp;#1077; &amp;#1087;&amp;#1086;&amp;#1090;&amp;#1086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91;&amp;#1082;&amp;#1086;&amp;#1089;&amp;#1086;&amp;#1095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amp;#1085;&amp;#1080;&amp;#110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5;&amp;#1083;&amp;#1077;&amp;#1085;&amp;#1080;&amp;#108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74;&amp;#1091;&amp;#10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0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4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75;&amp;#1086;&amp;#1074;&amp;#1072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7;&amp;#1089;&amp;#1090;&amp;#1077;&amp;#1089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99;&amp;#1081; &amp;#1079;&amp;#1074;&amp;#1091;&amp;#108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86;&amp;#1074;&amp;#1077;)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3;&amp;#1077;&amp;#1076;&amp;#1091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95;&amp;#1077;&amp;#1089;&amp;#1082;&amp;#1080;&amp;#1084; (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80;&amp;#1091;&amp;#1084;&amp;#1092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-&amp;#1079;&amp;#1072;&amp;#1074;&amp;#1077;&amp;#1088;&amp;#1096;&amp;#1072;&amp;#1102;&amp;#1097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72;&amp;#1075;&amp;#1086;&amp;#1084; &amp;#1073;&amp;#1099;&amp;#1083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77;&amp;#1089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5;&amp;#1072;&amp;#1082;&amp;#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7;&amp;#1088;&amp;#1074;&amp;#1099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74;&amp;#1091;&amp;#1082;&amp;#1086;&amp;#108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 &amp;#1085;&amp;#1072;&amp;#1091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2;&amp;#1088;&amp;#1086;&amp;#1092;&amp;#1086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7;&amp;#1051;&amp;#1045;&amp;#1044;&amp;#1054;&amp;#1042;&amp;#1040;&amp;#1058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51;&amp;#1068;&amp;#1053;&amp;#1054;&amp;#1057;&amp;#1058;&amp;#106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&amp;#1080;&amp;#1095;&amp;#1077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6;&amp;#1083;&amp;#1086;&amp;#107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77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8;&amp;#1086;&amp;#1076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5;&amp;#1077;&amp;#1090;&amp;#1072;&amp;#1085;&amp;#1080;&amp;#1103;/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9;&amp;#1091;&amp;#1085;&amp;#1082;&amp;#108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5;&amp;#1077;&amp;#1090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86;&amp;#1076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4;&amp;#1074;&amp;#1086;&amp;#1083;&amp;#1099;/&amp;#1094;&amp;#1080;&amp;#109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9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77;&amp;#1089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80;&amp;#1092;&amp;#1088;&amp;#1099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87;&amp;#1077;&amp;#1088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6;&amp;#1072;&amp;#1074;&amp;#1072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77; &amp;#1082;&amp;#1086;&amp;#1083;&amp;#1080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90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4;&amp;#1056;&amp;#1054;&amp;#1044;&amp;#1048;&amp;#1051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59;&amp;#1050;&amp;#1042;&amp;#106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77;&amp;#1095;&amp;#1085;&amp;#1086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74;&amp;#1088;&amp;#1077;&amp;#1084;&amp;#1077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96;&amp;#1085;&amp;#1080;&amp;#1081; &amp;#1074;&amp;#1080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0;&amp;#1084;&amp;#1074;&amp;#1086;&amp;#1083;&amp;#1086;&amp;#1074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73;&amp;#1086;&amp;#1079;&amp;#1085;&amp;#1072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9;&amp;#1074;&amp;#1091;&amp;#1082;,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80;&amp;#1079;&amp;#1084;&amp;#1077;&amp;#108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4;&amp;#1086;&amp;#1075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77;&amp;#1088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105;&amp;#1085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3;&amp;#1077;&amp;#1078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-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90;&amp;#1072;&amp;#1085;&amp;#1080;&amp;#1094;&amp;#1099;, 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4;&amp;#1086;&amp;#1078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90;&amp;#1100;! - &amp;#108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6;&amp;#1079;&amp;#1085;&amp;#1072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82;&amp;#1074;&amp;#1091;&amp;raquo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80;&amp;#1092;&amp;#1088;&amp;#1099;&amp;raquo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6;&amp;#1074;&amp;#1080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102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8;&amp;#1086;&amp;#1095;&amp;#1072;&amp;#1081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?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55;&amp;#1056;&amp;#1048;&amp;#1053;&amp;#1062;&amp;#1048;&amp;#10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8;&amp;#108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 -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laquo;&amp;#1073;&amp;#1091;&amp;#1082;&amp;#1074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93; &amp;laquo;&amp;#1082;&amp;#1086;&amp;#1089;&amp;#1090;&amp;#1103;&amp;#108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8;&amp;#1085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8;&amp;#1080;&amp;#1089;&amp;#1091;&amp;#1085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77;&amp;#1082;&amp;raquo;)\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jeden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 &amp;#8212; A &amp;#8212; 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: ^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- 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' &amp;#1072; I 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2; &amp;#8226; 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Z/Lfif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59;&amp;#1050;&amp;#1042;&amp;#1067;&amp;#1059;&amp;#104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 &amp;#1084;&amp;#1086;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94;&amp;#1077;&amp;#1085;&amp;#1090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92;&amp;#1077;&amp;#1089;&amp;#1089;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74;&amp;#1082;&amp;#1072;&amp;#1092;&amp;#1077;&amp;#107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4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2;&amp;#1072;&amp;#1085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2;&amp;#1090;&amp;#1086;&amp;#1088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80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75;&amp;#1080;&amp;#1085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080;&amp;#1088;&amp;#1085;&amp;#1086;&amp;#1076;&amp;#1077;&amp;#1088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74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6;&amp;#1092;&amp;#1086;&amp;#1073;&amp;#1099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5;&amp;#1076;&amp;#1080;&amp;#1076;&amp;#1072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91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4;&amp;#1099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2;&amp;#1072;&amp;#107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074;&amp;#1089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9;&amp;#109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87;&amp;#1088;&amp;#1103;&amp;#1095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9;&amp;#1072; &amp;#1079;&amp;#1074;&amp;#1072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77;&amp;#1084;&amp;#1073;&amp;#1088;&amp;#1080;&amp;#1076;&amp;#1078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79;&amp;#1072; &amp;#1080;&amp;#1084;&amp;#107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4;&amp;#1090;&amp;#1086;&amp;#1088;&amp;#1080;&amp;#1090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79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89;&amp;#1080;&amp;#1086;&amp;#1084;&amp;#1072;&amp;#1084;&amp;#108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4;&amp;#1080;&amp;#1085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8;&amp;#1077;&amp;#1077; -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8;&amp;#1072;&amp;#1088;&amp;#1075;&amp;#1086;&amp;#1085;\)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96;&amp;#1077;&amp;#1083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91;&amp;#1083;&amp;#1072;&amp;#1090;&amp;#109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91;&amp;#1082;&amp;#1080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9;&amp;#1080;&amp;#1090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40;&amp;#1050;&amp;#1054;&amp;#1043;&amp;#1054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 &amp;#1054; &amp;#1043; &amp;#108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9;&amp;#1089;&amp;#1086;&amp;#1094;&amp;#1080;&amp;#1080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4;&amp;#1074;&amp;#1086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 &amp;#1089;&amp;#107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4;&amp;#1044;&amp;#1053;&amp;#1067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9;&amp;#1077;&amp;#1084;&amp;#1100;&amp;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0;&amp;#1084;&amp;#1074;&amp;#1086;&amp;#1083; 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 &amp;#1089;&amp;#107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4;&amp;#1044;&amp;#1053;&amp;#1067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i/&amp;#1077;&amp;#1090;&amp;#1099;&amp;#1088;&amp;#1077;&amp;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9;&amp;#1080;&amp;#1084;&amp;#1074;&amp;#1086;&amp;#1083; &amp;#8212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 &amp;#1057;&amp;#1074;&amp;#1086;&amp;#1080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/&amp;#1044;&amp;#1077;&amp;#1089;&amp;#1090;&amp;#1100;&amp;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99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8226; * &amp;#8226; &amp;#8226; 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 &amp;#1059; &amp;#1055; &amp;#1045; &amp;#1056; &amp;#1056; &amp;#1045; 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0; &amp;#1052; &amp;#1045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4;&amp;#1080;&amp;#108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5;&amp;#1072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42;&amp;#1059;&amp;#1050;&amp;#1048; &amp;#1089;&amp;#1083;&amp;#1086;&amp;#1074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6;&amp;#1079;&amp;#1085;&amp;#1072;&amp;#1095;&amp;#1072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&amp;#8212;9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6;&amp;#1072;&amp;#1102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80;&amp;#1089;&amp;#1100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53;&amp;#1040;&amp;#1050;&amp;#1040;&amp;#1052;&amp;#1048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92;&amp;#1080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87;&amp;#1072;&amp;#1076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 &amp;#1092;&amp;#1086;&amp;#1088;&amp;#1084;&amp;#1077;)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62;&amp;#1048;&amp;#1060;&amp;#1056;&amp;#1040;&amp;#1052;&amp;#1048;,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6;&amp;#1072;&amp;#1102;&amp;#1097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3;&amp;#1080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72;&amp;#1084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 &amp;#108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lt;/strong&gt;&lt;strong&gt;&lt;span lang=3DEN-US style=3D'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-&lt;/span&gt;&amp;#1090;&amp;#1099;&amp;#1088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77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qua-tro,&lt;/span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90;-&amp;#1074;&amp;#1077;&amp;#1088;-&amp;#1086; -* vier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90;-&amp;#1074;&amp;#1092;-&amp;#1082;&amp;#1072; -*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88;&amp;#1091;&amp;#1079;&amp;#110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72;&amp;#1088;&amp;#1090;&amp;#1080;&amp;#1085;&amp;#1072;-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3; &amp;#1082;&amp;#1072;&amp;#1082;&amp;#1072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2;&amp;#1080;&amp;#1085;&amp;#110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7;&amp;#1070;&amp;#1044;&amp;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7;&amp;#1088;&amp;#1080;&amp;#1089;&amp;#1091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7;&amp;#1082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80;&amp;#1084;&amp;#1091;&amp;#1097;&amp;#1077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78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72;&amp;#1084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 &amp;#1082;&amp;#1080;&amp;#1090;&amp;#1072;&amp;#1081;&amp;#109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 &amp;#1080;&amp;#1079; &amp;#1080;&amp;#1093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79;&amp;#1086;&amp;#1073;&amp;#1088;&amp;#1072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94;&amp;#1080;&amp;#1092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9;&amp;#1090;&amp;#1088;&amp;#108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90;&amp;#1086;&amp;#1084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94;&amp;#1080;&amp;#1087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8;&amp;#1080;&amp;#1089;&amp;#1091;&amp;#1085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6;&amp;#1083;&amp;#1086;&amp;#107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77;&amp;#1082;&amp;raquo;)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&amp;#1087;&amp;#1088;&amp;#1080;&amp;#1085;&amp;#109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74;&amp;#1077;&amp;#1088;&amp;#1089;&amp;#1072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7;&amp;#1083;&amp;#1077;&amp;#1076;&amp;#1086;&amp;#1074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 &amp;#1076;&amp;#1074;&amp;#1091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0;&amp;#1072;&amp;#1081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80;&amp;#1089;&amp;#1091;&amp;#108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0;&amp;#1072;&amp;#1082;&amp;#1086;&amp;#1084;&amp;#1091; &amp;#1078;&amp;#1077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94;&amp;#1080;&amp;#1087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8;&amp;#1091;&amp;#1089;&amp;#1089;&amp;#1082;&amp;#1080;&amp;#1093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40;&amp;#1064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6;&amp;#1054;&amp;#1044;&amp;#1042;&amp;#1048;&amp;#1053;&amp;#1059;&amp;#1058;&amp;#1067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77;&amp;#1093;&amp;#1085;&amp;#1086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95;&amp;#1085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sophisticated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0;&amp;#1089;&amp;#108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1; &amp;#1083;&amp;#1080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0;&amp;#1072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3;&amp;#1072;&amp;#1080;&amp;#1095;&amp;#1085;&amp;#1099;&amp;#1077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3;&amp;#1100;&amp;#1079;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- &amp;#1076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2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&amp;#1090;&amp;#1072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92;&amp;#1088;&amp;#1099; &amp;#1087;&amp;#1088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88;&amp;#1077;&amp;#1097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0;&amp;#108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80;&amp;#1077;&amp;#1081;&amp;raquo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laquo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77;&amp;#1088;&amp;#1077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7;&amp;#1090;&amp;#1099; &amp;#1074;&amp;#108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8226;.&amp;raquo;!!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3 &amp;#1083;&amp;#1080;&amp;#1085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4 &amp;#1083;&amp;#1080;&amp;#1085;&amp;#108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90;&amp;#1072;&amp;#1082;-&amp;#1090;&amp;#1086;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0;&amp;#1048;&amp;#1051;&amp;#1054;&amp;#1051;&amp;#1054;&amp;#1043;&amp;#1048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63;&amp;#1058;&amp;#1054; &amp;#1042;&amp;#1067; &amp;#1054;&amp;#10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58;&amp;#1054;&amp;#10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0;&amp;#1040;&amp;#1046;&amp;#1045;&amp;#1058;&amp;#1045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4;&amp;#1086;&amp;#1090;&amp;#1088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2;&amp;#1074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76;&amp;#1072;&amp;#1102;&amp;#1097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1;&amp;#1073;&amp;#1085;&amp;#1086;-&amp;#1075;&amp;#1091;&amp;#1073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1;&amp;#1073;&amp;#1085;&amp;#1086;-&amp;#1079;&amp;#1091;&amp;#1073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90;&amp;#1088;&amp;#1086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laquo;&amp;#1055;&amp;#1103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96;&amp;#1082;&amp;#1072;&amp;#1093;&amp;raquo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91;&amp;#1089;&amp;#1089;&amp;#1082;&amp;#1080;&amp;#1077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 &amp;#1087; &amp;#109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4;&amp;#1073;&amp;#1097;&amp;#1080;&amp;#1077;&amp;raquo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1;&amp;#1072;&amp;#1090;&amp;#1080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 V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63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45;&amp;#1051;&amp;#1040;&amp;#1058;&amp;#106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4;&amp;#1058; &amp;#1057; &amp;#1069;&amp;#1058;&amp;#1048;&amp;#1052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54;&amp;#1042;&amp;#1055;&amp;#1040;&amp;#1044;&amp;#1045;&amp;#1053;&amp;#104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52;&amp;#1048;&amp;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ti *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Jeden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\ 4&amp;#8212;=3D &amp;lt;/u (&amp;#1083;&amp;#1080;&amp;#1090;.) =3D 2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hi &amp;laquo;-=3D *#&amp;pound;&amp;#1090;&amp;#1099;&amp;#1088;&amp;#1077;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4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go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t;-=3D Aovint&lt;/span&g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=3D 5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hiti sie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7;&amp;#1086;&amp;#1083;&amp;#1100;&amp;#1089;&amp;#1082;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 =3D 7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ound; # &amp;pound; (&lt;/span&gt;&amp;#1080;&amp;#1090;&amp;#1072;&amp;#1083;&lt;/i&gt;&lt;/strong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&lt;/span&gt;&lt;/i&gt;&lt;/strong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 7&lt;/span&gt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hati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aquo;- =3D &lt;/span&gt;&amp;#10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gt;, eight =3D 8&lt;/span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84;&amp;#1072;&amp;#1077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105;&amp;#1090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93;&amp;#1086;&amp;#1078;&amp;#1072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90;&amp;#1074;&amp;#1077;&amp;#1095;&amp;#1072;&amp;#1102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9;&amp;#1090;&amp;#1086; &amp;#1086;&amp;#1076;&amp;#1085;&amp;#1072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&amp;#1080;&amp;#1093;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5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44;&amp;#1040;&amp;#10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54;&amp;#1051;&amp;#1053;&amp;#1048;&amp;#1048; &amp;#1082;&amp;#1072;&amp;#1082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45;&amp;#1046;&amp;#1044;&amp;#1059; &amp;#1055; &amp;#1056; &amp;#1054; &amp;#1063; 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 . . 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90;&amp;#1080;&amp;#108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6;&amp;#1076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72;&amp;#1084;&amp;#1091;&amp;#1088;&amp;#1072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7; &amp;#1082;&amp;#1072;&amp;#108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74;&amp;#1086;&amp;#1088;&amp;#1103;&amp;#1090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?) &amp;#1078;&amp;#1077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aburau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91;&amp;#1078;&amp;#1080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9;&amp;#1090;&amp;#1086;&amp;#1103;&amp;#1085;&amp;#1085;&amp;#1086;&amp;#1077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068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).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6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75;&amp;#1072;&amp;#1085;&amp;#1090;&amp;#1085;&amp;#1086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S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rau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span class=3DGramE&gt;&amp;quot; s&lt;/span&gt; e r v e &amp;quot; (&amp;quot;6-v&amp;quot; +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0;&amp;#1085;&amp;#1074;&amp;#1077;&amp;#1088;&amp;#1089;&amp;#1080;&amp;#1103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brrv&amp;quot;)&lt;/span&gt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91;&amp;#1078;&amp;#1080;&amp;#1090;&amp;#1100;&amp;raquo;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89;&amp;#1072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3;&amp;#1077;&amp;#1075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9;&amp;#1082;&amp;#1072;&amp;#1084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44 &amp;#1080; 254, &amp;#1080; &amp;#1057;&amp;#1040;&amp;#1052;&amp;#10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8;&amp;#1086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3; 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103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6;&amp;#1079;&amp;#1084;&amp;#1086;&amp;#107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mr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rv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h1&amp;#1088;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aMuRai &amp;#1080;&amp;#1085;&amp;#1074;&amp;#1077;&amp;#1088;&amp;#1089;&amp;#1080;&amp;#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m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 Q R VQ =3D &amp;laquo;&amp;#1088;&amp;#1072;&amp;#107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72;&amp;#1090;&amp;#1099;&amp;#1085;&amp;#1100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51;&amp;#1086;&amp;#1055; &amp;l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85;&amp;#108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86;&amp;#110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7;&amp;#1088;&amp;#1080;&amp;#1089;&amp;#1090;&amp;#1072;&amp;#1074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0; 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87;/&amp;#1088;&amp;#1072;&amp;#1073;&amp;raquo; &amp;#1055;&amp;#105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&amp;#1054;&amp;#1044;&amp;#1057;&amp;#1045;&amp;#1053;&amp;#1057;&amp;#1040;&amp;#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48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4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170+ &amp;#1057;&amp;#1051;&amp;#1054;&amp;#104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58;&amp;#1054;&amp;#1056;&amp;#106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4;&amp;#1047;&amp;#1044;&amp;#1040;&amp;#1051;&amp;#1048; &amp;#1069;&amp;#1058;&amp;#105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48;&amp;#105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 - &amp;#1089;&amp;#108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&amp;#1096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3;&amp;#1099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, &amp;#1082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77;&amp;#1089;&amp;#1090;&amp;#110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101;&amp;#1090;&amp;#1086; -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7;&amp;#1091;&amp;#1090;&amp;#1085;&amp;#1080;&amp;#108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72;&amp;#1083;&amp;#1072;&amp;#1096;&amp;#1085;&amp;#1080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 -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 &amp;#1074;&amp;#1082;&amp;#1083;&amp;#1072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4;&amp;#1080;&amp;#1088;&amp;#1086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&amp;#1080;&amp;#1083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100;&amp;#1090;&amp;#1091;&amp;#1088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, &amp;quot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7;&amp;#1090;&amp;#1072;...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2;&amp;#1054;&amp;#1058;&amp;#1056;&amp;#1048;&amp;#1058;&amp;#1045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77;&amp;#1078;&amp;#1076;&amp;#1091;&amp;#108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6;&amp;#1085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/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9;&amp;#1090;&amp;#1086;&amp;#1095;&amp;#1085;&amp;#1080;&amp;#1082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74;-&amp;#1090;&amp;#1086;-&amp;#1073;&amp;#1091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76;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-(&amp;#1090;)&amp;#1086;-&amp;#1074;&amp;#1086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+&amp;#1089;-...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76;&amp;#1088;&amp;#1091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4;&amp;#1090;&amp;#1086;-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3;&amp;#1083;&amp;#1077;-&amp;#1103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3;&amp;#1080;-&amp;#109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4;&amp;#1080;&amp;#1085;&amp;#1100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90;&amp;#1077;&amp;#1087;! *~ &amp;#1055;+&amp;#1086;&amp;#1084;&amp;#1103;&amp;#1085;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+&amp;#1086;&amp;#1084;&amp;#1085;&amp;#1085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7;&amp;#1088;&amp;#1086;&amp;#1073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86;&amp;#1073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8;&amp;#1077;&amp;#1085;&amp;#1072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+&amp;#1087;-&amp;#1086;&amp;#1083;&amp;#1103;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8;-&amp;#1082;&amp;#1072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+&amp;#1073;-&amp;#1072;&amp;#1083;-&amp;#1082;&amp;#1072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(&amp;#1093;)&amp;#1072;&amp;#1083;-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8;-&amp;#1086;&amp;#1084;&amp;#1072;&amp;#1090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8;&amp;#1093;&amp;#1085;- *- &amp;#1074;&amp;#1077;&amp;#1088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91;&amp;#1088;&amp;#1072;/&amp;#1072;&amp;#1074;&amp;#1088;&amp;#1086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8;-&amp;#1082;&amp;#1080;&amp;#1081;/&amp;#1071;&amp;#1088;-&amp;#1080;&amp;#1083;&amp;#107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2;&amp;#1088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3;-&amp;#1082;&amp;#1072;&amp;raquo;)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-&amp;#1082;&amp;#1072; (*- &amp;#1087;&amp;#1086;&amp;#1083;-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88;&amp;#1072;&amp;#1082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2;&amp;#1083;&amp;#1072;&amp;#1082;-&amp;#109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072;&amp;#1090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2;-&amp;#1094;-&amp;#109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-&amp;#1088;-&amp;#1082;/&amp;#1087;-&amp;#1083;-&amp;#1094; *~ &amp;#1087;-&amp;#1083;-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88;&amp;#1086;&amp;#1085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8;&amp;#1080;&amp;#1085;, &amp;#1073;&amp;#1086;&amp;#1103;&amp;#108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-&amp;#1072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94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0;&amp;#1085;&amp;#1076;&amp;#1086;&amp;#1077;&amp;#1074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7;&amp;#1077;&amp;#1081;&amp;#1089;&amp;#1082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 =3D &amp;laquo;&amp;#1082;&amp;#1091;&amp;#1083;&amp;#1072;&amp;#108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9;&amp;#1090;&amp;#1088;. 370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8;&amp;#1101;&amp;#1085;&amp;#1076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86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90;&amp;#1080;&amp;#1082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3;&amp;#1100;&amp;#1089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103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4;&amp;#1083;&amp;#1089;-&amp;#1087;&amp;#1083;&amp;#1089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84;&amp;#1087;&amp;#1080;&amp;#1088; &amp;l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99;&amp;#1088;&amp;#1100; (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-&amp;#1091;&amp;#1087;&amp;#1099;&amp;#1088;&amp;#110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Ee/7-&amp;#1080;&amp;#1092;&amp;#1080;&amp;#1082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79;&amp;#1072;-&amp;#1074;&amp;#1077;&amp;#1088;-&amp;#1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88;-&amp;#1090;&amp;#1080;&amp;#1082;-&amp;#1072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8212; &amp;#1082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89;-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9;&amp;#1082;-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74;&amp;#1080;&amp;#1089;-&amp;#1103;&amp;#109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9;&amp;#1082;-&amp;#1072;&amp;#1083;&amp;#1082;&amp;#1072;/&amp;#1087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2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&amp;#1088;&amp;#1072;&amp;#1074;&amp;#1085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-tfeA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WK-&amp;#1072;&amp;#1083;&amp;#1082;&amp;#1072;/&amp;#1087;&amp;#1072;&amp;#1083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~ &amp;#1087;&amp;#1072;-&amp;#1074;&amp;#1077;&amp;#1089;&amp;#1090;-&amp;#1090;&amp;#10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- &amp;#1074;&amp;#1086;&amp;#1076;&amp;#1082;&amp;#1072;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t;- &amp;#1073;&amp;#1054;&amp;#1050;-OBOU &amp;#1057;-&amp;#1086;-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&amp;raquo; &amp;quot;-&amp;#1043;-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 &amp;#1083;&amp;#1072;&amp;#1088;-&amp;#1080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88;-&amp;#1093;&amp;#1072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 &amp;#1047;-&amp;#1081;&amp;#1043;&amp;#1059;&amp;#105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/&amp;#1075;&amp;#1072;&amp;raquo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4;&amp;#1086;-&amp;#1083;&amp;#1086;&amp;#1082;-&amp;#1086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88;&amp;#1072;&amp;#1074;&amp;#1085;&amp;#1086; &amp;#1074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8;&amp;#1091;&amp;#1089;&amp;#1089;&amp;#1082;&amp;#1086;&amp;#1075;&amp;#1086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5;&amp;#1086;&amp;#1085;&amp;#1082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5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3;&amp;#1103;&amp;#1082;-&amp;#1090;&amp;#1080;&amp;#1082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72;&amp;#1083;.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2;&amp;#1083;&amp;#1072;&amp;#1075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91;&amp;#1084;&amp;#1072;&amp;#1085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9;&amp;#108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89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94;&amp;#1077;- (v/c-e-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3;-a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2;-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2;-&amp;#1083;&amp;#1072;&amp;#1082;-&amp;#1090;&amp;#1080;&amp;#1082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2;&amp;#1088;-&amp;#1084;&amp;#1086;&amp;#1085;-&amp;#1095;&amp;#1103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7;&amp;#1083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0;&amp;#1080;&amp;#1077;-&amp;#1082;&amp;#1086;&amp;#1083;&amp;#1086;&amp;#10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86;&amp;#1086;'-&amp;#1091;&amp;#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-&amp;#1085;&amp;#1086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80;-&amp;#1079;&amp;#1086;&amp;#1085;&amp;#1090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84;&amp;#1084;&amp;#1072;&amp;#1090;-&amp;#1080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92;-&amp;#1080;&amp;#1082;&amp;#1072; (graph-)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0;-&amp;#1086;&amp;#1082;&amp;#1088;&amp;#1072;&amp;#1090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8;&amp;#1086;&amp;#1082;-&amp;#1077;&amp;#1088; &amp;laquo;- joke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3;&amp;#1083;&amp;#1072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5;&amp;#1086;&amp;#1088;-&amp;#1086;&amp;#1096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-&amp;#1074;&amp;#1086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83;-&amp;#1086;&amp;#1076;&amp;#1085;&amp;#1099;&amp;#1081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3;&amp;#1086;&amp;#1073;(-&amp;#1086;&amp;#1082;)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8;-&amp;#1086;&amp;#1074;, &amp;#1085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&amp;#1086;-&amp;#1089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57;&amp;#1086;&amp;#1083;&amp;#1085;&amp;#1094;&amp;#1077;&amp;#1089;&amp;#1072;&amp;#1076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84;&amp;#1086;&amp;#1090;-(&amp;#1082;)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103;&amp;#1073;-&amp;#1090;&amp;#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grp-&amp;#1082;&amp;#1088;&amp;#1073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90;-&amp;#1072;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2;&amp;#1085;-&amp;#1072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demos &amp;laquo;- &amp;#1076;&amp;#1086;&amp;#1084; *- &amp;#1076;&amp;#1099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5;-&amp;#1088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3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4;/&amp;#1076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2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72;&amp;#1082;-&amp;#1086;&amp;#1085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90;&amp;#1088;&amp;#1077;&amp;#1082;-&amp;#1086;&amp;#107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8;&amp;#1072;&amp;#1082;-&amp;#1072;&amp;#108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8;&amp;#1072;&amp;#1074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. &amp;quot;drug-is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3;&amp;#1086;&amp;#1095;&amp;#1082;&amp;#1072;&amp;raquo;!!!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91;&amp;#1088;-&amp;#1085;&amp;#1072;&amp;#1087; *- &amp;#1103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103;&amp;#1088;-&amp;#1082;&amp;#1080;&amp;#1081;&amp;raquo; -&amp;raquo; 0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jour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6;&amp;#1077;&amp;#1103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80;&amp;#1076;&amp;#1077;&amp;#1103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6;&amp;#1077;&amp;#1085;&amp;#1080;&amp;#1077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7;&amp;#1085;&amp;#1080;&amp;#1090; &amp;l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7;&amp;#1085;&amp;#1080;&amp;#1094;-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90;&amp;#1088;&amp;#1080;&amp;#1075;&amp;#1072;&amp;#108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-&amp;#1080;&amp;#1090;&amp;#1088;&amp;#1102;&amp;#107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74;&amp;#1086;&amp;#1083;-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6;&amp;#1077;&amp;#1074;&amp;#1072;&amp;#1083;&amp;#1100;&amp;#1077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3;&amp;#1099;&amp;#1083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74;&amp;#1072;&amp;#1083;-&amp;#1077;&amp;#1088;&amp;#1072;&amp;#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79;-&amp;#1080;&amp;#1085;&amp;#1086; (casa+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0;&amp;#1078;-&amp;#1080;&amp;#1085;&amp;#1072;, xam 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As--&amp;#1093;&amp;#1090;/&amp;#1093;&amp;#1078;+&amp;#1091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0;&amp;#1096;&amp;#1080;&amp;#10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3;&amp;#1077;&amp;#1085;&amp;#1076;-&amp;#1072;&amp;#1088;&amp;#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103;&amp;#1076;-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3;&amp;#1100;&amp;#1082;-&amp;#1091;&amp;#1096;&amp;#1093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2;&amp;#1086;&amp;#1083;&amp;#1100;&amp;#1082;-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5;&amp;#1076;&amp;#1077;&amp;#1083;-&amp;#1103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6;&amp;#8212; &amp;#1082;&amp;#1072;&amp;#1076;&amp;#1080;&amp;#1083;-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8;&amp;#1072;&amp;#1074;&amp;#1077;&amp;#1083;-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6;&amp;#1073;-&amp;#1077;&amp;#1083;&amp;#1100;/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2;&amp;#1073;-&amp;#1083;&amp;#109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8;-&amp;#1099;&amp;#1072;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8;-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9;&amp;#1089;-&amp;#1072;, cash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9;-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3;&amp;#1072;&amp;#1085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77;&amp;#1085;&amp;#1086; (&amp;laquo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79;&amp;#1088;&amp;#1072;&amp;#1080;&amp;#1083;&amp;#1077;&amp;#1074;&amp;#1099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3;&amp;#1080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2;&amp;#1088;&amp;#1077;&amp;#1087;-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-&amp;#1090;&amp;#1086;&amp;#1088;&amp;#1090;&amp;#1072; &amp;#8226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-&amp;#1086;&amp;#1080;&amp;#1087;&amp;#1072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3;&amp;#1086;&amp;#1089;&amp;#1089;)'-&amp;#1072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 &amp;#1093;&amp;#1086;&amp;#1088;&amp;#1086;&amp;#1096;-&amp;#1090; (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6;&amp;#1075;&amp;#1083;&amp;#1072;&amp;#1089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ls-&amp;#1093;&amp;#1088;&amp;#1096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-&amp;#1089;&amp;#1090;&amp;#1085;&amp;#1088;-&amp;#1091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8212; &amp;#1089;&amp;#1090;&amp;#1088;-&amp;#1086;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5;&amp;#1092;&amp;#1077;&amp;#1088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&amp;#1089;&amp;#1086;&amp;#1073;&amp;#108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&amp;#1090; &amp;#1078;&amp;#1077; &amp;#1085;&amp;#1072;&amp;#1073;&amp;#1086;&amp;#1088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9;&amp;#109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n - &amp;#1089;&amp;#1073;&amp;#1088;&amp;#1085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92;&amp;#1083;&amp;#1080;&amp;#1082;-&amp;#1090; 4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3;&amp;#1088;&amp;#1080;&amp;#1082;-&amp;#1086;&amp;#1089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7;-&amp;#1096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/&amp;#1082;&amp;#1091;&amp;#108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6;&amp;#1074;&amp;#1086;-&amp;#1082;&amp;#1091;&amp;#1080;-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#1089;-/*&amp;#1072;&amp;#1088;-&amp;#1080;&amp;#1074;&amp;#1072;&amp;#1090;&amp;#110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72;&amp;#1073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72;&amp;#1073;-&amp;#1082;&amp;#1072;&amp;#1090;&amp;#110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8;&amp;#1080;&amp;#1090;-&amp;#1080;&amp;#1082;&amp;#1072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-&amp;#1082;&amp;#1088;&amp;#1099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1;&amp;#1083;&amp;#1100;&amp;#1090; (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100;&amp;#1090;-&amp;#1091;&amp;#1088;&amp;#1072;) &amp;#8226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76;-&amp;#1086;&amp;#1074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- &amp;quot;&amp;#1082;&amp;#1086;&amp;#1083;*&amp;quot; -&amp;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~* &amp;#1082;&amp;#1086;&amp;#1083;&amp;#1103;&amp;#1076;-&amp;#1099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76;-&amp;#1086;&amp;#1098;&amp;#1072;&amp;#1090;&amp;#1098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73;&amp;#1086;&amp;#1088;&amp;#1072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*~ &amp;#1088;&amp;#1072;&amp;#1073;-&amp;#1086;&amp;#1090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6;&amp;#1074;-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74;-&amp;#1080;&amp;#1085;&amp;#1072; &amp;#8226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4;-&amp;#1077;&amp;#1085;&amp;#109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7;&amp;#1075;&amp;#1077;&amp;#1085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1082;&amp;#1086;&amp;#1088;&amp;#1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7;&amp;#1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105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7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77;&amp;#1088;&amp;#1091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75;&amp;#1080;&amp;#1085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72; &amp;#1073;&amp;#1086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76;&amp;#107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Leak, liqu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105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3;&amp;#1072;&amp;#107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75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085;&amp;#1077;&amp;#1085;&amp;#1100;&amp;#1082;&amp;#1080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9;&amp;#1090;&amp;#1088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mstr&amp;#1073;&amp;#1089;&amp;#1090;&amp;#1088;&amp;quot;)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080;&amp;#109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&amp;#1084;&amp;#1103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6;&amp;#1086;&amp;#1090;&amp;#1074;&amp;#1077;&amp;#109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8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/&amp;#1084;&amp;#1080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99;&amp;#1089;&amp;#1090;&amp;#1088;+&amp;#109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6;&amp;#1091;&amp;#1089;&amp;#1090;&amp;#1088;&amp;#1080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3;&amp;#1072;&amp;#1090;&amp;#107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3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4;&amp;#1077;&amp;#1088;&amp;#1089;&amp;#1080;&amp;#1103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5;&amp;#1100;&amp;#109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6;&amp;#1086;&amp;#1090;&amp;#1074;&amp;#1077;&amp;#109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77;&amp;#1083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~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 (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76;&amp;#1086;&amp;#1087;&amp;#1083;&amp;#1105;&amp;#1082;&amp;#1072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9;&amp;#1075;, &amp;#1087;&amp;#1080;&amp;#1089;&amp;#1082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1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1087;&amp;#1077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9; &amp;#1090; &amp;#1100; 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83;&amp;#1096;&amp;#1080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7;&amp;#1087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laquo;&amp;#1083;&amp;#1086;&amp;#1103;&amp;#1086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laquo;&amp;#1088;&amp;#1086;&amp;#1083;&amp;#1102;&amp;#108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7;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laquo;&amp;#1090;&amp;#1086;&amp;#1087;&amp;#1086;&amp;#109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3;&amp;#1077;&amp;#1096;&amp;#1080;&amp;#1094;&amp;#1080;&amp;#110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re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Jefition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43;&amp;#1091;&amp;#1057;-&amp;#1050;&amp;#1091;&amp;#1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1&amp;#1071;&amp;#1057;-&amp;#1050;&amp;#105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75;&amp;#1088;/&amp;#1085;&amp;#1077;&amp;#108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88;&amp;#1072;&amp;#1089;&amp;#1080;&amp;#107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8;&amp;#1074;/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74;&amp;#1088;&amp;#1086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1085;&amp;#1086;&amp;#1088;&amp;#1086;&amp;#107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8;&amp;#1072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1;&amp;#1088;&amp;#1086;&amp;#1083;&amp;#1077;&amp;#1076;&amp;#108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80;&amp;#1082;&amp;#1074;&amp;#1080;&amp;#107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72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~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~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86;&amp;#1088;&amp;#1076; *~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&amp;quot;Lord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3;&amp;#1086;&amp;#1089;&amp;#1087;&amp;#1086;&amp;#1076;&amp;#1100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07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~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2;&amp;#1085;&amp;#1077;&amp;#1082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90;&amp;#1077;&amp;#1088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101;&amp;#1089;&amp;#1090;&amp;#1088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76;&amp;#1085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1083;*&amp;pound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8;&amp;#1080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1084;&amp;#1077;&amp;#1090;&amp;#108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~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90;&amp;#1088;&amp;#1076;&amp;#1086;&amp;#1090;&amp;#1077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(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aitre d'hotel) *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0;&amp;#1082;&amp;#1088;&amp;#1086; &amp;laquo;&amp;#8226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0;&amp;#1085;&amp;#1091;&amp;#1089; *&amp;#1084;&amp;#1086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6;&amp;#1077;&amp;#1083;&amp;#1100; *&amp;#8226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86;&amp;#1090;-&amp;#1048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88;&amp;#1080;&amp;#1095;&amp;#1080;&amp;#1085;&amp;#1072;&amp;raquo;) *&amp;#82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1;&amp;#1079;&amp;#109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1;&amp;#1079;&amp;#1099;&amp;#1082;&amp;#1072; &amp;laquo;331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2;&amp;#1089;-&amp;#1080;&amp;#1076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0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0;&amp;#1089;-&amp;#1077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-&amp;#1083;&amp;#1080;&amp;#1074;(&amp;#1082;)&amp;#1072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3;&amp;#1080;&amp;#1074;(&amp;#1082;)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-&amp;#1088;&amp;#1072;&amp;#1082;-&amp;#1091;&amp;#1083;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0;&amp;#1079;-&amp;#1088;&amp;#1077;&amp;#1082;-&amp;#1072;&amp;#1090;&amp;#1100;&amp;raquo;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-&amp;#1088;&amp;#1072;&amp;#1090;-&amp;#1086;&amp;#1088; *~ o-pam-&amp;#109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-&amp;#110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6;-a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3;&amp;#1072;&amp;#1074;&amp;#1103;&amp;#1085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4;&amp;#1077;&amp;#1090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8;&amp;#1073;-&amp;#1096;&amp;#1072; &amp;#8226;&amp;#8212; 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3;&amp;#1077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laquo;&amp;#1072;&amp;#1088;&amp;#1073;&amp;#1099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90;&amp;#1088;&amp;#1072;&amp;#1082;-&amp;#1090;&amp;#1084; 4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88;&amp;#1072;&amp;#1096;-&amp;#1072;&amp;#1090;&amp;#110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77;&amp;#1083;&amp;#1100; (hot-e\) 4&amp;#8212; xam-a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-&amp;#1054;&amp;#1047;&amp;#1051;-&amp;#1099; (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77;&amp;#1083; *- &amp;#1074;-&amp;#1091;&amp;#1079;&amp;#1077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103;&amp;#1079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&amp;#1083;&amp;#1072;&amp;#1094;-&amp;#109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4;&amp;#1086;&amp;#1088;&amp;#1077;&amp;#1094;)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080;&amp;#1090;-&amp;#104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6;&amp;#1088;-&amp;#1092;&amp;#1102;&amp;#1084; &amp;#1087;&amp;#1072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2;&amp;#1089;+&amp;#1087;&amp;#1086;&amp;#1088;&amp;#1090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6;&amp;#1077;4 &amp;#1074;&amp;#1086;&amp;#1088;&amp;#1086;&amp;#1090;&amp;#1072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7;&amp;#1085;-&amp;#1080;&amp;#1090;&amp;#1077;&amp;#1085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2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~ &amp;#1074;&amp;#1080;&amp;#1085;-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4;&amp;#1077;&amp;#1088;&amp;#1089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77;&amp;#1088;&amp;#1090;-&amp;#1099;&amp;#109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8;&amp;#1089;&amp;#1086;&amp;#1085;&amp;#1072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89;&amp;#1091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3;&amp;#1072;&amp;#1074;, &amp;quot;&amp;#1087;&amp;#1086;&amp;#1088;&amp;#1090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90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3;&amp;#1077;&amp;#1085; -&amp;#1072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87;&amp;#1086;&amp;#1083;&amp;#1085;-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3;&amp;#1102;&amp;#1089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98;&amp;#1096;-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88;-1-&amp;#1101;&amp;quot;/&amp;quot;&amp;#1073;~&amp;#1083;-&amp;#1096;&amp;quot;)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080;- &amp;laquo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77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0;-&amp;#1075;&amp;#1083;&amp;#1086;&amp;#1090; 4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77;-&amp;#1075;&amp;#1083;&amp;#1086;&amp;#1090;-&amp;#1086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5;&amp;#1086;&amp;#1075;&amp;#1086;-&amp;#1103;&amp;#1079;&amp;#1099;&amp;#1082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1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8;&amp;#1090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086;&amp;#1090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-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-&amp;#1090;&amp;#1080;&amp;#1090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2;, &amp;#1074;-&amp;#1091;-&amp;#1088;&amp;#1086;&amp;#1082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90;-&amp;#1086;-&amp;#1083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3;&amp;#1086;&amp;#1076;-&amp;#1086;-&amp;#1083;&amp;#1077;&amp;#1082;-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8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9;&amp;#1080;&amp;#1076;-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2;&amp;#1089;&amp;#1077;&amp;#1076;-&amp;#1072;&amp;#1090;-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8;&amp;#1077;&amp;#1084;-&amp;#1100;&amp;#1077;&amp;#1088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-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88;&amp;#1084;-&amp;#1087;&amp;#1088;&amp;#1074;&amp;raquo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89;&amp;#1089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102;&amp;#1097;-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6;&amp;#1089;-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-5'7&amp;quot;&amp;#1083;-&amp;#1083;-&amp;#1080;&amp;lt;/&amp;#1080;-&amp;#1083;-&amp;#1089;&amp;quot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-&amp;#1074;&amp;#1086;&amp;#1083;-&amp;#110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87;&amp;#1077;-&amp;#1088;&amp;#1077;-&amp;#1074;&amp;#1086;&amp;#1088;-&amp;#1086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4;&amp;#1086;&amp;#1083;&amp;#1100;&amp;#1074;&amp;#1077;&amp;#1088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9;-&amp;#1077;&amp;#1082;&amp;#1094;&amp;#1080;&amp;#1103; 4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82;-&amp;#1083;&amp;#1096;&amp;#1072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95;&amp;#110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-&amp;#1083;&amp;laquo;&amp;#1080;-&amp;#1080;&amp;#1094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 &amp;#1087;&amp;#1077;&amp;#1088;&amp;#1077;-&amp;#1083;&amp;#1077;&amp;#1090;&amp;#1080;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77;&amp;#1090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-&amp;#1087;&amp;#1080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-&amp;#1087;&amp;#1077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-&amp;#1083;&amp;#1086;&amp;#1096;-&amp;#1072;&amp;#1090;&amp;#1100;&amp;raquo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86;-&amp;#1083;&amp;#1086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-&amp;#1087;&amp;#1086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-&amp;#1087;&amp;#1086;&amp;#109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6;&amp;#1086;-&amp;#1083;&amp;#1086;&amp;#1076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7;&amp;#1077;-&amp;#1073;&amp;#1077;&amp;#1090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0;&amp;#1090;-&amp;#1086;&amp;#1088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86;&amp;#1076;-&amp;#1077;&amp;#1086; &amp;#1086;&amp;#1088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quot;&amp;#1089;&amp;#1090;&amp;#1072;&amp;#1076;&amp;#1086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9;-&amp;#1072; &amp;#1088;&amp;#1099;&amp;#1078;-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101;&amp;#1087; *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7;&amp;#1090;&amp;#1072;&amp;#1090;&amp;#11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87;&amp;#1086;&amp;#1090;&amp;#1072;&amp;#1090;&amp;#110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7;&amp;#1087;-&amp;#1077;&amp;#1085;&amp;#1080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73;&amp;#1088;&amp;#1072;&amp;#1085;&amp;#1080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75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44;&amp;#1072;&amp;#1083;&amp;#110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101;&amp;#1089;&amp;#1090;&amp;#1083;-&amp;#1085;&amp;#1085;&amp;#1075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89;&amp;#1090;&amp;#1072;&amp;#1083;&amp;#1080;&amp;#1097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muc-&amp;#1092;&amp;#1072;&amp;#1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9;&amp;#1090;&amp;#1086;&amp;#1089;-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-&amp;#1082;&amp;#1088;&amp;#1077;&amp;#1090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2;&amp;#1088;&amp;#1099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2;&amp;#1077;&amp;#1083;&amp;#1077;&amp;#1090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76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83;&amp;#1077;&amp;#1085;&amp;#1075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75;-&amp;#1072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83;&amp;#1086;&amp;#1075;-&amp;#1072;&amp;#1080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-&amp;#1084;&amp;#1086;&amp;#1075; &amp;lt;- 2 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75;&amp;quot; (&amp;#1090;&amp;#1086; &amp;#1077;&amp;#1089;&amp;#1090;&amp;#110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&amp;quot;smoke+fog&amp;quot;)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0;&amp;#1085; &amp;#1080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8;&amp;#1091;&amp;#1089;&amp;#1089;&amp;#1082;&amp;#1080;&amp;#1081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77;&amp;#1085;&amp;#1100;:&amp;quot; smoke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9;&amp;#1093;-&amp;#1090;&amp;#1077;&amp;#1090;&amp;#1098;&amp;raquo;/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5;-&amp;#1083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Jog-&amp;#1043;&amp;#1087;&amp;#1093;-&amp;#1084;&amp;#1075;&amp;quot;)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4;&amp;#1051;-&amp;#1086; *- cup-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8;-&amp;#1100;&amp;#109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-&amp;#1083;&amp;#1080;&amp;#1088;-&amp;#1072;&amp;#1083;&amp;#1100; &amp;lt;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(&amp;#1093;)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-&amp;#1090;&amp;#1077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-&amp;#1083;&amp;#1080;&amp;#1088;-&amp;#1080;&amp;#1090;-&amp;#1080;&amp;#10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*, &amp;#1087;&amp;#1099;&amp;#1093;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-&amp;#1087;&amp;#1086;&amp;#1088;&amp;#1090;/&amp;#1087;&amp;#1077;&amp;#1083;-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*~ &amp;#1074;&amp;#1072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3;&amp;#1100; (s-teel)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-&amp;#1077;&amp;#1079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6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85;-&amp;#1094;&amp;#1080;&amp;#1103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-&amp;#1089;&amp;#1090;&amp;#1072;&amp;#1085;-&amp;#1086;&amp;#1074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-wip-&amp;#1091;&amp;#1082;&amp;#1090;&amp;#1091;&amp;#1088;&amp;#1072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90;&amp;#1088;-&amp;#1086;&amp;#1080;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87;&amp;#1077;&amp;#1088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4&amp;#8212; ceep-x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spr-cep&amp;quot;)&lt;/span&gt;&lt;/i&gt;&lt;/strong&gt;&lt;span lang=3DEN-US style=3D'mso-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5;&amp;#1077;&amp;#1094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dance) &amp;#8226;&amp;#8212; s-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e *- &lt;/span&gt;&amp;#1089;&amp;#1090;&amp;#1086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2;&amp;#107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3;&amp;#1077;-&amp;#1074;&amp;#1080;&amp;#1079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-&amp;#1074;&amp;#1080;&amp;#1076;&amp;#1077;&amp;#1083;&amp;#11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/-&lt;/span&gt;&amp;#1074;&amp;#1080;&amp;#1076;&amp;#1077;&amp;#109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&amp;#1083;&amp;#1077;-&amp;#1075;&amp;#1088;&amp;#1072;&amp;#1092; 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-&amp;#1089;-&amp;#1082;&amp;#1088;&amp;#1105;&amp;#1073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&amp;#1083;&amp;#1077;-&amp;#1092;&amp;#1086;&amp;#1085; &amp;l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-&amp;#1079;-&amp;#1074;&amp;#1086;&amp;#108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&amp;#1084;&amp;#1072; *~ &amp;#1076;&amp;#1091;&amp;#1084;&amp;#107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8;&amp;#1088;-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2;-&amp;#1089;&amp;#1080;&amp;#1085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93;-&amp;#1083;&amp;#1098;&amp;#1090;/&amp;#1076;&amp;#1086;&amp;#1093;- 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85;&amp;#1089;- - &amp;#1095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91;&amp;#1088;, &amp;#1090;&amp;#1091;&amp;#1088;-&amp;#108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-ora, &amp;#1090;&amp;#1088;-&amp;#1086;&amp;#1087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3;&amp;#1100;&amp;#1096;&amp;#1080;&amp;#1074;&amp;#1099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96;&amp;#1080;&amp;#107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72;&amp;#1084;-&amp;#1080;&amp;#1083;&amp;#1080;&amp;#1103; &amp;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96;-&amp;#1090;&amp;#1099; &amp;laquo;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89;-&amp;#1086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-&amp;#1087;&amp;#1086;&amp;#1103;&amp;#1089;&amp;#1082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*~ /asc-ia) + &amp;#1087;&amp;#1086;&amp;#1083;&amp;#1100;&amp;#1089;&amp;#1082;. 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fsc - &amp;#1087;&amp;#1077;&amp;#1082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0;&amp;#1077;&amp;#1089;&amp;#1090;&amp;#1072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8;&amp;#1096;&amp;#1077;&amp;#1089;&amp;#1090;-&amp;#1074;&amp;#1086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80;&amp;#1083;&amp;#1100;&amp;#1084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105;&amp;#1085;-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83;&amp;#1086;&amp;#1088;&amp;#1072; (flower)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74;&amp;#1077;&amp;#1083;&amp;#1072;/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4;&amp;#1077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6;&amp;#108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99; &amp;#1085;&amp;#1072; &amp;#1087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9;&amp;#1077;&amp;#1074;&amp;#1076;&amp;#1086;&amp;#1087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4;&amp;#1072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3;&amp;#1086;&amp;#1090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99;&amp;#1090;-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5; &amp;laquo;- &amp;#1079;-&amp;#1074;&amp;#1086;&amp;#1085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0;&amp;#1086;&amp;#1088;&amp;#1076;&amp;raquo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4;&amp;#1077;&amp;#1088;&amp;#1089;&amp;#1080;&amp;#110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8;/&amp;#1083;-&amp;#1080;&amp;#1089;&amp;#1089;&amp;#1080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8;&amp;#1079;-&amp;#1100;&amp;#1090;/&amp;#1073;&amp;#1099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8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8;-&amp;#1091;&amp;#1084; &amp;#1087;&amp;#1086;&amp;#1083;-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8;&amp;#1080;&amp;#1074;&amp;#1086;&amp;#1083;&amp;#1100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87;&amp;#1088;&amp;#1080;&amp;#1074;&amp;#1086;&amp;#1083;&amp;#1100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88;&amp;#1091;&amp;#1082;&amp;#1090; (fruit)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86;&amp;#1076; (*- &amp;#1087;&amp;#1083;&amp;#1086;&amp;#1076;-&amp;#1090;&amp;#1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- &amp;#1087;&amp;#1086;&amp;#1088;&amp;#1086;&amp;#1076;-&amp;#1090;&amp;#1100;: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 &amp;quot;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87;&amp;#1083;&amp;#1076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-&amp;#1088;&amp;#1091;&amp;#1089;&amp;#1090;&amp;#1088;&amp;#1072;&amp;#1094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/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0;&amp;#1088;&amp;#1086;&amp;#1081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-&amp;#1088;&amp;#1086;&amp;#1089;&amp;#1090;&amp;#1088;&amp;#1072;&amp;#1094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91; &amp;#1085;&amp;#1077;&amp;#1090;&amp;#1091; &amp;#1091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2;&amp;#1088;&amp;#1091;&amp;#1089;&amp;#1090;/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 &amp;#1077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pac-cmp-&amp;#1072;&amp;#1080;&amp;#1074;&amp;#1072;&amp;#1090;&amp;#110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103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9;&amp;#1090;&amp;#1072;&amp;#1074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 &amp;#1103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91;&amp;#1085;&amp;#1090; &amp;laquo;- &amp;#1087;&amp;#1091;&amp;#1076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91;&amp;#1090;&amp;#1091;&amp;#1088;-&amp;#1082;&amp;#1090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7;-&amp;#1087;&amp;#1079;&amp;#1084; (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tr - &amp;#1073;&amp;#1076;&amp;#1077;&amp;#1095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9;&amp;#1103;&amp;#1088;-&amp;#1080;&amp;#1079;&amp;#1084;&amp;#1072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0;&amp;#1084;&amp;#1077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79;&amp;#1072;&amp;#1088;&amp;#1100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amp;#1089;&amp;#1072;&amp;#1088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7;&amp;#1084;&amp;#1077;&amp;#1085;&amp;#1090; (cemen-i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7;&amp;#1085; -&amp;#1090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1;&amp;laquo;&amp;#1074;-&amp;#1080;&amp;#1083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4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|&amp;lt;&amp;#1082;&amp;#1083;-&amp;#1080;&amp;#1085;&amp;#1076;&amp;#1088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80;&amp;#1088;-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2;&amp;#1088;-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-&amp;#1082;&amp;#1080;&amp;#1084;&amp;#1086;&amp;#1088;&amp;#1072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89;(&amp;#1091;&amp;#1076;)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9;&amp;#1082;&amp;#1072;&amp;#1078;&amp;#1105;&amp;#1085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4;&amp;#1077;&amp;#1085;-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82;&amp;#1086;&amp;#1085;- 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 &amp;quot;count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iv-is &amp;laquo;-=3D &amp;#1089;&amp;#1074;-&amp;#1086;&amp;#1081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6;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72;&amp;#1088;-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72;&amp;#1090;&amp;#1086; (chat-em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-&amp;#1074;&amp;#1086;&amp;#1083;-&amp;#1102;&amp;#1094;&amp;#1080;&amp;#1103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82;&amp;#1089;-&amp;#1082;&amp;#1072;&amp;#1074;-&amp;#1072;&amp;#1090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2;&amp;#1089;-&amp;#1082;&amp;#1083;&amp;#1102;&amp;#1079;-&amp;#1080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-&amp;#1083;&amp;#1077;&amp;#1084;&amp;#1077;&amp;#1085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2;&amp;#1088;-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2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-&amp;#1072;&amp;#1097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-&amp;#1082;&amp;#1086;&amp;#1087;-&amp;#1072;&amp;#1090;&amp;#1077;&amp;#1083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 -&amp;#1082;&amp;#1083;&amp;#1102;&amp;#10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80;&amp;#1090;&amp;#1077;&amp;#1083; &amp;#1100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-&amp;#1083;&amp;#1086;&amp;#1084;&amp;#1072;&amp;#1090;-&amp;#1099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.&amp;#1077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76;&amp;#1077;&amp;#1083;&amp;#1080;&amp;#1084;&amp;raquo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 &amp;#1082;&amp;#1086;&amp;#1090;&amp;#1086;&amp;#1088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2;&amp;#1088;&amp;#1080;&amp;#1083;&amp;#1080; &amp;#1084;&amp;#1099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86;&amp;#1089;&amp;#1090;&amp;#1088;&amp;#1072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80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85;&amp;#1072;&amp;#1095;&amp;#1077;&amp;#1085;&amp;#108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9;&amp;#1090;&amp;#1086;&amp;#1095;&amp;#1085;&amp;#1080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6;&amp;#1088;&amp;#1077;&amp;#1085;&amp;#1100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91;&amp;#1089;&amp;#1089;&amp;#1090;&amp;#1074;&amp;#1086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, &amp;quot;uroda&amp;quot;&lt;/i&gt;&lt;/strong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laquo;&amp;#1082;&amp;#1088;&amp;#1072;&amp;#1089;&amp;#1086;&amp;#1090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us =3D- &amp;#1072;&amp;#1074;&amp;#1090;&amp;#1086;&amp;#1073;&amp;#1091;&amp;#1089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amp, =3D &amp;#1083;&amp;#1072;&amp;#1075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7;&amp;#1072;, &amp;#1082;&amp;#1091;&amp;#109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mpu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rillion (&amp;#1092;&amp;#1088;./&amp;#1072;&amp;#1085;&amp;#1075;&amp;#1083;.)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5;&amp;#1072;&amp;#1073;&amp;#108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82;&amp;#1086;&amp;#1083;&amp;#1086;&amp;#107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a ri g &amp;#1055;&amp;#1086;&amp;#1087;&amp;#1077; (&amp;#1080;&amp;#1090;.)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58; &amp;#1058; &amp;#1058; 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&amp;#1086;&amp;#1082;&amp;#1086;&amp;#1083;&amp;#110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87;&amp;#1088;&amp;#1080;&amp;#1095;&amp;#1105;&amp;#1084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8;&amp;#1080;&amp;#1095;&amp;#1080;&amp;#1085;&amp;#1076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72;&amp;#1084;&amp;#108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/r&amp;pound;M&amp;gt;inggu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78;&amp;#1077;&amp;#1074;&amp;#1072;&amp;#1090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7;&amp;#1079;&amp;#1080;&amp;#108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#1078;&amp;#1074;&amp;#1072;&amp;#1095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44;&amp;#1051;&amp;quot;&amp;pound;&amp;#1074;&amp;#1072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8;&amp;#1086;&amp;#1079;&amp;#1075;&amp;#1086;&amp;#1074;.)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ork =3D &amp;#1087;&amp;#1088;&amp;#1086;&amp;#107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#1082;&amp;#1086;&amp;#1088;(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)&amp;#1072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91;&amp;#1084;&amp;#1077;&amp;#1085;&amp;#1100;&amp;#1096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2;/&amp;#1082;&amp;#1086;&amp;#1078;&amp;#1072;&amp;raquo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 &amp;laquo;-&amp;#1082;-&amp;raquo;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count, (&amp;#1092;&amp;#1088;.) comte =3D &amp;#1075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#1082;&amp;#1086;&amp;#1085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6;&amp;#1085;&amp;#1103;&amp;#1079;&amp;#1100;&amp;quot;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&amp;#1082;&amp;#1085;&amp;#1103;&amp;#1079;&amp;#1100;&amp;quot;,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2;&amp;#1082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-&amp;#1082;&amp;#1086;&amp;#1085;&amp;#1085;&amp;#1099;&amp;#1081;,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-&amp;#1082;&amp;#1086;&amp;#1082;&amp;#1085;&amp;#1099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76;&amp;#1086;&amp;#1074;&amp;#1099;&amp;#1081;.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5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6;&amp;#1090;&amp;#1085;&amp;#1086;&amp;#1089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8;&amp;#1091;&amp;#1089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6;&amp;#1088;&amp;#1077;&amp;#1085;&amp;#1098;&amp;quot;,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79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3;&amp;#1086;&amp;#1074;&amp;#1072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74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-&amp;raquo; &amp;#1080; &amp;#1087;&amp;#1091;&amp;#1090;&amp;#1105;&amp;#1084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4;&amp;#1077;&amp;#1097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) &amp;#1086;&amp;#108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9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8;&amp;#1086;&amp;#1076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quot;&amp;#1088;&amp;#1077;&amp;#1085;(&amp;#1098;)&amp;quot; *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6;+&amp;#1077;&amp;#1077;&amp;#1085;&amp;#1100;&amp;quot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6;&amp;#1088;&amp;#1077;&amp;#1085;&amp;#1100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I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radix&lt;/span&gt;&lt;/span&gt;&lt;/i&gt;&lt;/strong&gt;&lt;span lang=3DEN-US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1083;&amp;#1072;&amp;#1090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.)&lt;/span&gt;&lt;/i&gt;&lt;/strong&gt;&lt;/span&gt;&lt;strong&gt;&lt;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&lt;/span&gt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E&gt;&amp;#1082;&amp;#1086;&amp;#1085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&lt;/span&gt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9;&amp;#1090;&amp;#1086;&amp;#1103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lt;span class=3DGramE&gt;&amp;#1075;-&amp;#1080;&lt;/span&gt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77;&amp;#1085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77;&amp;#1088;&amp;#1075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91;&amp;#1082;&amp;#1094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8;&amp;#1077;&amp;#1079;&amp;#1072;&amp;#1085;&amp;#1080;&amp;#1102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74; &amp;#108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&amp;#1099;&amp;#1096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103;&amp;#1090; 2 &amp;#1086;&amp;#1095;&amp;#1077;&amp;#1085;&amp;#110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93;&amp;#1086;&amp;#1078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raquo; &amp;#1080; &amp;laquo;&amp;#1085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4;&amp;#1077;&amp;#1088;&amp;#1075;&amp;#1083;&amp;#1072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8;&amp;#1077;&amp;#1079;&amp;#1072;&amp;#1085;&amp;#1080;&amp;#1102;&amp;raquo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72;&amp;#1082;&amp;#1086;&amp;#1075;&amp;#1086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?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72;&amp;#1082;&amp;#1086;&amp;#1075;&amp;#1086; 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laquo;&amp;#1072;?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3;&amp;#1086;&amp;#1074;&amp;#1099;&amp;#1081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&amp;#1082;&amp;#1086;&amp;#1085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kin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9;&amp;#1087;&amp;#1086;&amp;#1084;&amp;#1085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laquo;&amp;#1052;&amp;#1072;&amp;#1091;&amp;#1075;&amp;#1083;&amp;#1080;&amp;raquo;: &amp;quot;W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&amp;#1040;/&amp;#1080;!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&amp;#1052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&amp;#1088;&amp;#1086;&amp;#1076;&amp;#1072;\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#1091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!!! &amp;#1071;&amp;#1087;&amp;#1086;&amp;#1085;&amp;#1080;&amp;#1089;&amp;#1090;&amp;#1099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9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97;&amp;#1105; &amp;#1082;&amp;#1086;&amp;#1088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5;&amp;raquo; 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77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kuni&amp;quot; =3D &amp;laquo;&amp;#1088;&amp;#1086;&amp;#107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90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0;&amp;#1090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72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3;&amp;#1087;&amp;#1086;&amp;#1085;&amp;#1089;&amp;#1082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oun-ty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72;&amp;#1092;&amp;#1089;&amp;#1090;&amp;#1074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oun-try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8;&amp;#1072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&amp;#1085;&amp;#1080; &amp;#1074; &amp;#1086;&amp;#1076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(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74;&amp;#1077;&amp;#1090;&amp;#1074;&amp;#1083;&amp;#110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77;&amp;#1079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77;&amp;#1076;&amp;#1099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kilt (&amp;#1096;&amp;#1086;&amp;#1090;&amp;#1083;.) =3D s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6;&amp;#1090;&amp;#1082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land =3D &amp;#1089;&amp;#1090;&amp;#1088;&amp;#1072;&amp;#1085;&amp;#1072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 (&amp;quot;&amp;#1072;&amp;#1080;&amp;quot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/&amp;#1091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lex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 &lt;/span&gt;&amp;#1079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6;&amp;#1085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*- &lt;/span&gt;&amp;#1083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2;&amp;#1088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&lt;/span&gt;&amp;#1088;&amp;#1077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leg-islative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amp;quot;Dura lex sed lex!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)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ame, nom =3D &amp;#1080;&amp;#1084;&amp;#1103; &amp;l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84;&amp;#1077;&amp;#1085; &lt;span class=3DGramE&gt;-&amp;#108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4;&amp;#1072;&amp;#1085;&amp;#1080;&amp;#1077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83;&amp;#1100;&amp;#1089;&amp;#1082;.) &amp;#1087;&amp;#1072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5;&amp;#1072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laquo;-&amp;quot; &amp;#1074; &amp;#1085;&amp;#1072;&amp;#1095;&amp;#1072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3;&amp;#1098;&amp;#1103;&amp;#1089;&amp;#1085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9;&amp;#1072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84;&amp;#1103;&amp;quot; -&amp;#1101;&amp;#1090;&amp;#1086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quot;&amp;#1080;&amp;#1084;&amp;#1077;&amp;#1077;&amp;#109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72;&amp;#1090;&amp;#1077;/&amp;#1087;&amp;#1086;&amp;#1090;&amp;quo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79;&amp;#1086;&amp;#109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namas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4;/&amp;#1076;&amp;#1099;&amp;#1084;&amp;raquo;\\\: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72;&amp;#1082;&amp;#1086;&amp;#1075;&amp;#1086; 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72;-&amp;#1087;&amp;#1083;&amp;#1072;&amp;#108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?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50;&amp;#1072;&amp;#1082;&amp;#1086;&amp;#1075;&amp;#1086; 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&amp;#1072;/&amp;#1086;&amp;#1100;&amp;#1096;&amp;#1072;?&amp;raquo; =3D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50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 &amp;#1080;&amp;#1084;&amp;#1077;&amp;#1085;&amp;#1080;?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agan &amp;#1103;&amp;#1079;&amp;#1099;&amp;#1095;&amp;#1085;&amp;#1080;&amp;#1082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5;&amp;#1072;&amp;#1085;-&amp;#1099; 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ax/peace &amp;#1084;&amp;#1080;&amp;#1088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54;&amp;#1050;-&amp;#1054;&amp;#104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halang =3D &amp;#1092;&amp;#1072;&amp;#1083;&amp;#1072;&amp;#1085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87;&amp;#1086;&amp;#1083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halanx =3D &amp;#1092;&amp;#1072;&amp;#1083;&amp;#1072;&amp;#1085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87;&amp;#1072;&amp;#1083;&amp;#1077;&amp;#109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phallos =3D &amp;#1092;&amp;#1072;&amp;#1083;&amp;#1083;&amp;#1086;&amp;#1089; 4&amp;#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077;&amp;#1094;/&amp;#1087;&amp;#1093;&amp;#1072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4&amp;#8212; &amp;#1087;&amp;#1072;&amp;#1083;-&amp;#1082;&amp;#1072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3;&amp;#1072;&amp;#1083;-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reg-, rex =3D &amp;#1082;&amp;#1086;&amp;#1088;&amp;#1086;&amp;#1083;&amp;#1100; 4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-&amp;#1072;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82;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97;&amp;#1077;&amp;#1085;&amp;#1085;&amp;#1099;&amp;#1081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8;&amp;#1099;&amp;#1090;-&amp;#1098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2;&amp;#1088;&amp;#1099;&amp;#1090;-&amp;#1098;&amp;#1090;.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aint =3D &amp;#1089;&amp;#1074;&amp;#1103;&amp;#1090;&amp;#1086;&amp;#1081; &amp;l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90;-&amp;#1086;&amp;#108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sovereign =3D &amp;#1089;&amp;#1091;&amp;#1074;&amp;#1077;&amp;#108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89;&amp;#1073;&amp;#1077;&amp;#1088;&amp;#1077;&amp;#1075;&amp;#1091;&amp;#1085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8;&amp;#1072;&amp;#1085;&amp;#1080;&amp;#1090;&amp;#1077;&amp;#1083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ube =3D &amp;#1090;&amp;#1088;&amp;#1091;&amp;#1073;&amp;#1072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3;(&amp;#1082;)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 &amp;#1087;&amp;#1086;&amp;#1090;&amp;#1077;&amp;#1088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75;-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agina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75;&amp;#1072;&amp;#1083;&amp;#1080;&amp;#1097;&amp;#1077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75;&amp;#1080;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ict-or =3D &amp;#1087;&amp;#1086;&amp;#1073;&amp;#1077;&amp;#1076;&amp;#1080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 &amp;#1073;&amp;#1086;&amp;#1075;&amp;#1072;&amp;#1090;-&amp;#1099;&amp;#1088;&amp;#1098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irg-in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4;&amp;#1089;&amp;#1090;&amp;#1074;&amp;#1077;&amp;#1085;&amp;#108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amp;#8212;=3D &amp;#1084;&amp;#1077;&amp;#1083;&amp;#1082;-&amp;#1080;&amp;#1085;-&amp;#110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viV-a =3D &amp;#1078;&amp;#1080;&amp;#1079;&amp;#1085;&amp;#1100; 4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indows =3D &amp;#1042;&amp;#1080;&amp;#1085;&amp;#1076;&amp;#1086;&amp;#1091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#8212; &amp;#1074;&amp;#1080;&amp;#1076;** -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rangle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88;&amp;#1072;&amp;#1085;&amp;#1075;&amp;#1083;&amp;#1077;&amp;#1088;&amp;quot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91;&amp;#1075;~&amp;#1072;&amp;#1083;-&amp;#1077;&amp;#1094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-rang-le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1&amp;#1075;&amp;#1091;&amp;#1075;-&amp;#1072;&amp;#1090;&amp;#1100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84;&amp;#1085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103;&amp;#1103;&amp;quot; &amp;laquo;-=3D &amp;#1088;&amp;#1091;&amp;#1089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/&amp;#1086;&amp;raquo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72;&amp;#1087;&amp;#1088;&amp;#1080;&amp;#1084;&amp;#1077;&amp;#108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8;&amp;#1075;&amp;#1086;&amp;#1103;&amp;#1089;&amp;#1043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88;&amp;#1086;&amp;#1076;&amp;#1072;&amp;quot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55;&amp;#1103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1;&amp;#1054;&amp;#1044;&amp;#1057;&amp;#1045;&amp;#1053;&amp;#1057;&amp;#1040;&amp;#1062;&amp;#10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48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2; &amp;#1080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97;&amp;#1072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5;&amp;#1072;&amp;#1095;&amp;#1072;&amp;#1083;&amp;#1077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74;&amp;#1103;&amp;#1097;&amp;#1077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0;&amp;#1090;&amp;#1089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3;&amp;#1086;&amp;#1076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90;&amp;#110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6;&amp;#1091;&amp;#1089;&amp;#1089;&amp;#1082;&amp;#1080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7;&amp;#1086;&amp;#1085;&amp;#1094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90;&amp;#110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2;\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* &amp;#1054; &amp;#1089;&amp;#1083;&amp;#1086;&amp;#1074;&amp;#1077; &amp;quot;window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&amp;#1083;&amp;#1083;&amp;#108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-&amp;#1080;-&amp;#1080;-&amp;#1080;-&amp;#1089;&amp;#1090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77;&amp;#1081;&amp;#1090;&amp;#1089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6;&amp;#1080; &amp;laquo;&amp;#1076;&amp;#1088;&amp;#1091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86;&amp;#1089;&amp;#1089;&amp;#1080;&amp;#1081;&amp;#1089;&amp;#1082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(&amp;#1085;)&amp;#1090;&amp;#1080;&amp;#1084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0;&amp;#1095;&amp;#1077;&amp;#1089;&amp;#1082;&amp;#108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6;&amp;#1077;&amp;#1088;&amp;#1078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5;&amp;#1090;&amp;#1080;&amp;#1077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74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3;&amp;#1090;, &amp;#1095;&amp;#1090;&amp;#1086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3;, &amp;#1086;&amp;#1082;&amp;#1085;&amp;#1086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laquo;&amp;#1076;&amp;#1086;&amp;#1089;&amp;#1090;&amp;#1091;&amp;#108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91;&amp;#1089;&amp;#1090;&amp;#1086;&amp;#1088;&amp;#1086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91;&amp;raquo;, &amp;#1072; 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7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4;&amp;#1091; &amp;#1078;&amp;#1077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73;&amp;#1098;&amp;#1077;&amp;#108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9;&amp;#1076;&amp;#1072;&amp;#110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2;&amp;#1089;&amp;#1085;&amp;#1086;&amp;#1089;&amp;#1090;&amp;#110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window&amp;quo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9;&amp;#1077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5;&amp;#1099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&amp;#1084; &amp;quot;vandr&amp;quo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86;&amp;#1093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3;&amp;#1086;&amp;#1081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6;&amp;#1077;-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 &amp;#1084;&amp;#1077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95;&amp;#1080;&amp;#1090;&amp;#1072;&amp;#1083;,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, &amp;laquo;&amp;#1086;&amp;#1082;&amp;#1085;&amp;#1086; &amp;#1076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7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90;&amp;#1088;&amp;#1080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6;&amp;#1101;&amp;#1090;&amp;#1086;&amp;#1084;&amp;#1091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89;&amp;#1086;&amp;#1086;&amp;#109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84; &amp;quot;wind''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&amp;#1077;&amp;#1088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91;&amp;#1076;&amp;#1086;&amp;#1073;&amp;#1085;&amp;#1099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3;&amp;#1086;&amp;#1086;&amp;#1090;&amp;#1074;&amp;#1077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3;&amp;#1077;&amp;#1083;&amp;#1100;&amp;#1085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9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82;&amp;#1085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2;&amp;#1089;&amp;#1085;&amp;#1086;&amp;#1089;&amp;#1090;&amp;#1100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90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7;&amp;#1084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8;&amp;#1091;&amp;#1073;&amp;#1072;&amp;#1090;&amp;#1100;?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5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0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3;&amp;#1091;&amp;#1073;&amp;#1099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76;&amp;#1086;&amp;#1084;&amp;#1072;&amp;#1079;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, &amp;#1084;&amp;#1086;&amp;#1078;&amp;#1077;&amp;#1090;,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6;&amp;#1091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8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3;&amp;#1086;&amp;#1095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86;&amp;#1088;&amp;#1084;&amp;#1080;&amp;#1090;&amp;#1100;&amp;quot;!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4;&amp;#1086;&amp;#1078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6;&amp;#1073;&amp;#1085;&amp;#1077;&amp;#1077; &amp;#1073;&amp;#109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72;&amp;#1089;&amp;#1083;&amp;#1103;&amp;#1085;&amp;#1080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3;&amp;#1086;&amp;#1095;&amp;#1082;&amp;#108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8;&amp;#1100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2;&amp;#1080;&amp;#1076;&amp;#1099;&amp;#1074;&amp;#1072;&amp;#1090;&amp;#1100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?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3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74; 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81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80; &amp;#1088;&amp;#1072;&amp;#1079;&amp;#1091; 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83; 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5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86;&amp;#1074;&amp;#1077;&amp;#1090;&amp;#1088;&amp;#1080;&amp;#107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80;'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 &amp;#1076;&amp;#1086;&amp;#1084;&amp;#1072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5;&amp;#1088;&amp;#1077;&amp;#1074;&amp;#1072;&amp;#1090;&amp;#110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&amp;#1093;&amp;#1083;&amp;#1072;&amp;#1078;&amp;#1076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83;&amp;#1080;&amp;#1097;&amp;#1072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74;&amp;#1077;&amp;#1078;&amp;#1077;&amp;#1089;&amp;#1090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6;&amp;#1091;&amp;#1093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3;&amp;#1085;&amp;#1086;&amp;#1074;&amp;#1072;&amp;#1083;&amp;#1072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74;&amp;#1086;&amp;#1083;&amp;#1100;&amp;#1085;&amp;#1086;-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,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0;&amp;#1084;&amp;#1086;&amp;#1081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4;&amp;#1072;&amp;#1096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4;&amp;#1086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83;&amp;#1080; &amp;#1082; &amp;#1089;&amp;#1077;&amp;#1073;&amp;#107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76;&amp;#1086;&amp;#108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0;&amp;#1079;&amp;#1073;&amp;#1099; &amp;#1074;&amp;#1077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7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-&amp;#1095;&amp;#1105;&amp;#1088;&amp;#1085;&amp;#1086;&amp;#1084;&amp;#1091;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quot;&amp;#1076;&amp;#1072;&amp;#1084;&amp;#1099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80;&amp;#1090;&amp;#1072;&amp;#1102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5;&amp;#1072;&amp;#1088;&amp;#1092;&amp;#1102;&amp;#1084;&amp;#107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2;&amp;#1090;&amp;#1088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102;&amp;#1089;&amp;#1082;&amp;#1080;&amp;#1085;&amp;#1076;&amp;#1072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10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, &amp;#1095;&amp;#1090;&amp;#1086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4;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 - &amp;#1082;&amp;#1072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3;&amp;#1083;&amp;#1077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5;&amp;#1077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72;&amp;#1074;&amp;#1080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53;&amp;#1080; &amp;#1093;&amp;#1088;&amp;#1077;&amp;#1085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9;&amp;#1088;&amp;#1082;&amp;#1091; &amp;#1074; &amp;#1089;&amp;#1090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4;&amp;#1086;&amp;#1078;&amp;#1085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80; &amp;#1076;&amp;#1086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4;&amp;#1080;&amp;#1076;&amp;#1074;&amp;#1064;&amp;#1068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9;&amp;#1085;&amp;#1072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-&amp;#1086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 &amp;#1085;&amp;#1077; &amp;#1090;&amp;#1072;&amp;#1082;?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2;&amp;#1079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91;&amp;#1102; &amp;#1076;&amp;#1099;&amp;#1088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80; &amp;#1085;&amp;#1091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80;&amp;#1076;&amp;#1085;-&amp;#1103;/&amp;#107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6;&amp;#1074;-&amp;#1082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* &amp;quot;Window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91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88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8;&amp;#1072;&amp;#1081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 (&amp;#1087;&amp;#1086;&amp;#1083;&amp;#1100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1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idow-ma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lt;?&amp;#1048;1&amp;raquo;-&amp;#1088;&amp;#1080;&amp;#1085;&amp;#1072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86;&amp;#1089;&amp;#1084;&amp;#1086;&amp;#1090;&amp;#1088;&amp;#1086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2;&amp;#1085;&amp;#1086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-&amp;#108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77;&amp;#1097;&amp;#1077;&amp;#1085;&amp;#1080;&amp;#1077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6;-&amp;#1103;&amp;#1075;&amp;raquo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89;&amp;#1083;&amp;#1080; &amp;#1074;&amp;#1089;&amp;#1105; 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 &amp;quot;window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89;&amp;#1093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3;&amp;#1086;&amp;#1074;&amp;#1072; &amp;quot;wind'''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&amp;#1077;&amp;#1088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7;&amp;#1086;&amp;#1083;&amp;#1100;&amp;#1089;&amp;#1082;.] &amp;quot;wiatr&amp;quot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vandr&amp;raquo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&amp;#1090;&amp;#1088;&amp;#1091;&amp;#1076;&amp;#1085;&amp;#108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77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2;&amp;#1073;&amp;#1077;&amp;#1083;&amp;#1098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 &amp;#1086;&amp;#1095;&amp;#1077;&amp;#1085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1;&amp;#1082;&amp;#1086;&amp;#1077; &amp;laquo;-&amp;#1075;&amp;raquo;?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 &amp;#1080; &amp;#1074; &amp;quot;winter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quot;weather&amp;quot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3;&amp;#1086;&amp;#1089;&amp;#110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77;&amp;#1089;&amp;#1083;&amp;#1080; 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2;&amp;#108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quot;windrow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86;&amp;#1074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6;&amp;#110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0;&amp;#1096;&amp;#1077;.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91;&amp;#1076;&amp;#107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4; &amp;#1080; &amp;#1079;&amp;#1072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amp;#1073;&amp;#1088;&amp;#1072;&amp;#1079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oe~l-ow&amp;raquo;?1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8;&amp;#1072;&amp;#1079;&amp;#1074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2;&amp;#1088;&amp;#1077;&amp;#1087;&amp;#1083;&amp;#1103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 &amp;#1084;&amp;#1085;&amp;#1077;&amp;#1085;&amp;#1080;&amp;#1077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88;&amp;#1080;&amp;#1090;&amp;#1077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window&amp;quot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77;&amp;#1084; &amp;#1092;&amp;#1072;&amp;#1082;&amp;#1090;&amp;#1086;&amp;#1084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&amp;#1086;&amp;#1082;-&amp;#1085;&amp;#1086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88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9;&amp;#1083;&amp;#1086;&amp;#1074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4;&amp;#1050;&amp;#1086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3;&amp;#1072;&amp;#1079;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85;&amp;#1089;&amp;#1090;&amp;#1088;&amp;#1091;&amp;#1084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5;&amp;#1080;&amp;#1103;&amp;quot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-&amp;#1091;-&amp;#1091;-&amp;#1091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-&amp;#1080;-&amp;#1080;-&amp;#1080;-&amp;#1089;&amp;#1090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77;&amp;#1081;&amp;#1090;&amp;#1089;!!! &amp;#1043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-&amp;#1099;-&amp;#1099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91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0; 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6;&amp;#1074;&amp;#1077;&amp;#1088;&amp;#1100;&amp;raquo;/&amp;quot;door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6;&amp;#1088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6;&amp;#1099;&amp;#1088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4;&amp;#1077;&amp;#1102;&amp;#1097;&amp;#1077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91; &amp;#1078;&amp;#1077; &amp;#1089;&amp;#1072;&amp;#1084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 &amp;#1080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1; &amp;#1089;&amp;#1084;&amp;#1099;&amp;#1089;&amp;#1083; 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9;&amp;#1088;&amp;#1077;&amp;#1090;&amp;#1100;&amp;raquo;/&amp;laquo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4;&amp;#1086;&amp;#1090;&amp;#1088;&amp;#1077;&amp;#1090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76;&amp;#1088;/&amp;#1079;&amp;#1088;&amp;raquo;\)?&amp;#1058;?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0;&amp;#1042;&amp;#1054;&amp;#1047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5;&amp;#1047;&amp;#1070;&amp;#1052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7;&amp;#1088;&amp;#1080;&amp;#1079;&amp;#1099;&amp;#1074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,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74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2;&amp;#1054;&amp;#1058;&amp;#1056;&amp;#1045;&amp;#1058;&amp;#1068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 &amp;#1074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91;&amp;#1074;&amp;#1080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&amp;#1054;&amp;#1046;&amp;#1048;&amp;#1044;&amp;#1040;&amp;#1053;&amp;#1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7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42;&amp;#1054;&amp;#1056;&amp;#1054;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5;&amp;#1065;&amp;#1025; 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1;&amp;#1068;&amp;#1047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6;&amp;#1045;&amp;#1050;&amp;#1054;&amp;#1053;&amp;#1057;&amp;#1058;&amp;#1056;&amp;#1059;&amp;#10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62;&amp;#1048;&amp;#1048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6;&amp;#1072;&amp;#1102;&amp;#1090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6;&amp;#1078;&amp;#1080;&amp;#1076;&amp;#1072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2;&amp;#1088;&amp;#1072;&amp;#1081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75;&amp;#1083;&amp;#1103;&amp;#108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0;&amp;#1093; &amp;#1087;&amp;#1086;&amp;#1084;&amp;#1086;&amp;#1097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080;&amp;#1089;&amp;#1090;&amp;#1086;&amp;#1088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95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,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91;&amp;#1089;&amp;#1086;&amp;#1074;,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2; &amp;#1088;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5;&amp;#1086;&amp;#1089;&amp;#1090;&amp;#1080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&amp;#107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80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emina&amp;quot; (f-m-n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T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oman&amp;quot; (w-m-n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7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9;&amp;#1085;&amp;#1072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8;&amp;#1077;&amp;#1085;&amp;#1097;&amp;#1080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-&amp;#1082;&amp;#1072;&amp;#1082; &amp;#1074;&amp;#1080;&amp;#1076;&amp;#1080;&amp;#1090;&amp;#1077;-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5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6;&amp;#1077;&amp;#1085;&amp;#1090;&amp;#1080;&amp;#1095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89;&amp;#1089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86;&amp;#1076;&amp;#1089;&amp;#1090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103;&amp;#1074;&amp;#1083;&amp;#1077;&amp;#1085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103;&amp;#1089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0; &amp;#107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0;&amp;#1084;&amp;#1077;&amp;#1102;&amp;#109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7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86; &amp;#1082;&amp;#1072;&amp;#1082;&amp;#1086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96;&amp;#1080;&amp;#1090;&amp;#110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84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&amp;#1074;&amp;#1099;&amp;#1103;&amp;#1074;&amp;#1080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8;&amp;#1072;&amp;#1085;&amp;#1100;&amp;#109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99;&amp;#1084;-&amp;#1076;&amp;#1072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!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 &amp;#1088;&amp;#1091;&amp;#1089;&amp;#1089;&amp;#1082;&amp;#1080;&amp;#1077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laquo;&amp;#1091;-&amp;raquo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 &amp;#1076;&amp;#1088;&amp;#1091;&amp;#107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91;&amp;#110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 &amp;#1101;&amp;#1090;&amp;#1080;&amp;#1084; &amp;laquo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0; &amp;#1079;&amp;#1074;&amp;#1091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-&amp;raquo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-&amp;raquo; &amp;#1080;&amp;#1085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*-&amp;raquo;-&amp;#1089;&amp;#1077;&amp;#1081;&amp;#1095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90;&amp;#1077;!)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2;&amp;#1086;&amp;#1090;&amp;#1086;&amp;#1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74;&amp;#1088;&amp;#1077;&amp;#1084;&amp;#1077;&amp;#1085;&amp;#1077;&amp;#1084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7;&amp;#1072;&amp;#1083;&amp;#1072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2;&amp;#1072;&amp;#1079;&amp;#1072;&amp;#1090;&amp;#1077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amp;#1091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 &amp;#1077;&amp;#1089;&amp;#1090;&amp;#1100; &amp;#1080;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90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asy&amp;quot;&amp;lt;-=3D &amp;laquo;&amp;#1091;&amp;#1089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. &amp;quot;usa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8;&amp;#1077;&amp;#1076;&amp;#1091;&amp;#1094;&amp;#1080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3;&amp;#1086;&amp;#1089;&amp;#1099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JFatroba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95;&amp;#1077;&amp;#1085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*-=3D &amp;laquo;.&amp;#1091;&amp;#1090;&amp;#1088;&amp;#1086;&amp;#1073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dka&amp;quot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91;&amp;#1076;&amp;#1086;&amp;#1095;&amp;#1082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^el&amp;quot; &amp;laquo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91;&amp;#1075;&amp;#1086;&amp;#1083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-&amp;#1075;&amp;#1072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amp;#1091;-&amp;#1075;&amp;#1072;&amp;#1088;&amp;raquo; ~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~* &amp;#1083;&amp;#1080;&amp;#1090;. &amp;quot;a&amp;laquo;glis&amp;quot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Fezel&amp;quot; *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91;&amp;#1079;&amp;#1077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4;&amp;#1077;&amp;#1085;&amp;#1079;&amp;#1077;&amp;#1083;&amp;#1100;&amp;raquo;)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5;&amp;#1080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2;&amp;#1085;&amp;#1075;&amp;#1083;&amp;#1080;&amp;#1081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ood&amp;quot; =3D &amp;laquo;&amp;#1083;&amp;#1077;&amp;#1089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76;&amp;raquo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1;&amp;#1076;&amp;raquo;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0;-&amp;#1074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=3D &amp;laquo;&amp;#1087;&amp;#1072;&amp;#1083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83;&amp;#1077;&amp;#1085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outh&amp;quot; =3D &amp;laquo;&amp;#1088;&amp;#1086;&amp;#1090;&amp;raquo;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91;&amp;#1089;&amp;#1090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oustache&amp;quot; =3D &amp;laquo;&amp;#1091;&amp;#1089;&amp;#1099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91;&amp;#1089;&amp;#1090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3;&amp;#1100;&amp;#1082;&amp;#1072;&amp;#1102;&amp;#109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087;&amp;#1086;&amp;#1084;&amp;#1085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1;&amp;#1090;&amp;#1082;&amp;#109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4;&amp;#1091;&amp;#1084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amp;#1091;&amp;#1090;&amp;#1082;&amp;#1072;&amp;raquo;!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8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90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5;&amp;#1105;&amp;#1088;&amp;#1082;&amp;#1085;&amp;#1091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99;&amp;#1076;&amp;#1088;&amp;#1072;&amp;raquo; (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74;&amp;#1086;&amp;#1076;-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80;&amp;#1090; 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otte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3;&amp;#1080;&amp;#1090;&amp;#1086;&amp;#1074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quot;&amp;#1081;&amp;#1086;&amp;#1075;&amp;#1072;&amp;quot;&amp;#8212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3;&amp;#1077;&amp;#1079; &amp;laquo;&amp;#1074;-&amp;raquo;,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3;&amp;#1086;&amp;#1074;&amp;#1077; &amp;quot;East&amp;quot; &amp;#82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-&amp;#1086;&amp;#1089;&amp;#1090;-&amp;#1086;&amp;#108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e-ocni-&amp;#1086;&amp;#1082;&amp;quot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89;&amp;#1090;-&amp;#1086;&amp;#1082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7;&amp;#1086;&amp;#1090;&amp;#1077;&amp;#1088;&amp;#1103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-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105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86;&amp;#108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2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4;&amp;#1086;&amp;#1089;&amp;#1090;&amp;#1088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80;&amp;raquo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9;&amp;#1090;&amp;#1088;&amp;#1099;&amp;#1081;&amp;raquo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86;&amp;#1090;&amp;#1103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86;&amp;#1089;&amp;#1090;&amp;#1088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&amp;raquo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5;&amp;#1077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 &amp;quot;woman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emina&amp;quot; (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&amp;#1072;&amp;#1082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\\\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75;&amp;#1072;&amp;#1085;&amp;#1090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0; 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80; &amp;#1085;&amp;#1077;&amp;#109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103;&amp;#1077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77; &amp;#1076;&amp;#1088;&amp;#1091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7;!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6;&amp;#1091;&amp;#1084;&amp;#1072;&amp;#1102;, &amp;#109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9;&amp;#1105; &amp;#1101;&amp;#1090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7;&amp;#1088;&amp;#1080; &amp;#1084;&amp;#1072;&amp;#1090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2;&amp;#1088;&amp;#1093;&amp;#1072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6;&amp;#1090;&amp;#1086;&amp;#1088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91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2;&amp;#1086;&amp;#1090;&amp;#1086;&amp;#1088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72;&amp;#1084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91;&amp;#1089;&amp;#1072;&amp;#1084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0;&amp;#1081;&amp;#1094;&amp;#1077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1;&amp;#1097;&amp;#1077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100;&amp;#1096;&amp;#1077;, &amp;#1095;&amp;#1077;&amp;#1084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100;&amp;#1077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5;&amp;#1105;&amp;#1090;&amp;#1082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9;&amp;#1074;&amp;#1072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086;&amp;#108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&amp;#1085;&amp;#1097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5;&amp;#1072;&amp;#1083;&amp;#1072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7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7;&amp;#1088;&amp;#1086;&amp;#1089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5;&amp;#1077;&amp;#1076;&amp;#1078;&amp;#1077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10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6;&amp;#1074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72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Wutnn-&amp;#1099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4;&amp;#1077;&amp;#1085;&amp;#1090;&amp;#1086;&amp;#1084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 &amp;#1085;&amp;#1077;&amp;#1090;???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080;&amp;#1084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78;&amp;#1095;&amp;#1080;&amp;#1085;&amp;#107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80;&amp;#1095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9;&amp;#1087;&amp;#1088;&amp;#1086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73;&amp;#1078;&amp;#1077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7;&amp;#1080;&amp;#1090;&amp;#1099; &amp;#1089;&amp;#1077;&amp;#1084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6;&amp;#1083;&amp;#1103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84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48;&amp;#1051;&amp;#1068;&amp;#1053;&amp;#1067;&amp;#1052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2;&amp;#1072;&amp;#1082; &amp;#1087;&amp;#1086;&amp;#1095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079;&amp;#1074;&amp;#1091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77;&amp;#1094;&amp;raquo;?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2;&amp;#1072;&amp;#1074;&amp;#1080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AT-ER'TFATH-E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86;&amp;#1073;&amp;#107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103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89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100;&amp;#1089;&amp;#1082;&amp;#1080;&amp;#1084;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OT-ega&amp;quot; =3D &amp;laquo;&amp;#1084;&amp;#1086;&amp;#1097;&amp;#1100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 &amp;#1088;&amp;#1091;&amp;#1089;&amp;#1089;&amp;#1082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5;&amp;#1054;&amp;#1058;-&amp;#1091;&amp;#1090;&amp;#1072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-&amp;#1057;&amp;#1048;&amp;#1051;-&amp;#109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2;&amp;#1087;&amp;#1088;&amp;#1103;&amp;#107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8;&amp;#1051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&amp;#1089;&amp;#1087;&amp;#1086;&amp;#1084;&amp;#1085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6;&amp;#1089;-&amp;#1051;&amp;#1054;&amp;#1044;-&amp;#1080;&amp;#1085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3;&amp;#1086;&amp;#1079;&amp;#1103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&amp;#1072;&amp;quot;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8;&amp;#1077;&amp;#1085;&amp;#1097;&amp;#1080;&amp;#1085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72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-&amp;#1091;&amp;#1052;&amp;#1053;&amp;#1086;&amp;#1081;&amp;quot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^&amp;#1064;&amp;#1080;&amp;#1053;&amp;#1086;&amp;#1081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woman&lt;/span&gt;&amp;quot;&amp;quot;femina&amp;quo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quo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w-m-n&lt;/span&gt;&amp;quot;/&amp;quot;f-m-n&amp;quot;),&lt;/span&gt;&lt;/i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 &amp;laquo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91;&amp;#1084;&amp;#1086;&amp;#1084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78;&amp;#1095;&amp;#1080;&amp;#1085;&amp;#1072;/&amp;#1086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97;&amp;#1085;&amp;#1099;&amp;#108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otomym&amp;quot; (&amp;#1087;&amp;#1086;&amp;#1083;&amp;#1098;&amp;#1089;&amp;#1082;)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pat-&amp;#1077;&amp;#1093;&amp;raquo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103;&amp;#1086;&amp;#1076;&amp;#1072;-&amp;#1077;&amp;#1085;&amp;#1094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9;&amp;#1074;&amp;#1088;&amp;#1072;&amp;#1097;&amp;#1072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75;&amp;#1072;&amp;#1085;&amp;#1090;&amp;#1085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1;&amp;#1090;&amp;#1088;&amp;#1072;&amp;#1083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6;&amp;#1074;&amp;#1099;&amp;#1074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72;&amp;#1085;&amp;#1076;&amp;#1080;&amp;#1076;&amp;#1072;&amp;#1090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91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4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7;&amp;#1088;&amp;#1096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0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0;&amp;#1072;&amp;#1082;&amp;#1086;&amp;#1074;&amp;#1072; &amp;#1077;&amp;#1097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97;&amp;#1080;&amp;#1085;&amp;#1099;!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41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40;&amp;#1058;&amp;#1045;&amp;#1056;-&amp;#1100;&amp;#1102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3;&amp;#108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OTH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4;&amp;#1088;&amp;#1077;&amp;#108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&amp;#1091;&amp;#1044;&amp;#1056;&amp;#1086;&amp;#1081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-&amp;#1059;&amp;#1052;&amp;#1053;-&amp;#1086;&amp;#1081;&amp;raquo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5;&lt;/strong&gt;&lt;/span&gt;&lt;strong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U&lt;/span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madre&lt;/span&gt;&amp;quot; =3D &amp;quot;woman&amp;quot;,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femina&lt;/span&gt;&amp;quot;.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72;&amp;#1082; &amp;#1085;&amp;#1080; &amp;#1082;&amp;#1088;&amp;#109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..!&amp;quot;&lt;span style=3D'font-weight:normal;font-style:normal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&lt;/span&gt;&lt;/span&g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92;&amp;#1091;&amp;#1085;&amp;#1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97;&amp;#1080;&amp;#1085;&amp;#1099;/&amp;#1084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t;&amp;lt;&amp;#1084;&amp;#1072;&amp;#1090;&amp;#1105;&amp;#1088;-&amp;#1086;&amp;#1081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59;&amp;#1051;&amp;#1064;&amp;#1054;&amp;#1049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76;&amp;#1088;-&amp;#1086;&amp;#1081;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oman&amp;quot;&amp;quot;mother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87;&amp;#1086; &amp;#1101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080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58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(&amp;#1099;)&amp;#1074;&amp;#1072;&amp;#1083;&amp;#1080;!!!!!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84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4;&amp;#1077;&amp;#1088;&amp;#1096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5;&amp;#1077;&amp;#1094;-&amp;#1090;&amp;#1086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90;&amp;#1072;&amp;#1085;&amp;#1086;&amp;#1074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6;&amp;#1077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oman&amp;quot; &amp;#1043; femina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other&amp;quot;/&amp;quot;madre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1;&amp;#1084;&amp;#1085;-&amp;#1072;&amp;#1103;&amp;raquo; &amp;#108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1;&amp;#1076;&amp;#1088;-&amp;#1096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4;&amp;#1088;&amp;#1077;&amp;#108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101;&amp;#1090;&amp;#1080;&amp;#1084; &amp;#1089; &amp;#1072;&amp;#1073;&amp;#1089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102;&amp;#1090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6;&amp;#1078;&amp;#1080;&amp;#1076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5;&amp;#1077;&amp;#1088;&amp;#1077;&amp;#1079; &amp;#1103;&amp;#1079;&amp;#1099;&amp;#1082;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6;&amp;#1090;&amp;#1074;&amp;#1077;&amp;#1088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, &amp;#1095;&amp;#1090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9;&amp;#1085;&amp;#1072;&amp;#1083;&amp;#1080; =3D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103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91;&amp;#1085;&amp;#1082;&amp;#1094;&amp;#1080;&amp;#1080; &amp;#1074; &amp;#107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4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100;&amp;#107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73;&amp;#1088;&amp;#1072;&amp;#1090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83;&amp;#1086;&amp;#1078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6;&amp;#1083;&amp;#1086;&amp;#1095;&amp;#1082;&amp;#1072;&amp;#1084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0;&amp;#1091;&amp;#1085;&amp;#1082;&amp;#1094;&amp;#1080;&amp;#11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95;&amp;#1077;&amp;#1089;&amp;#1090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99;&amp;#1089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77;&amp;#1085;&amp;#1100;: MOTHER &amp;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59;&amp;#1044;&amp;#1056;&amp;#1040;&amp;#107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0;&amp;#1079;&amp;#1096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77;&amp;#1085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OMAN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t;- &amp;#1059;&amp;#1052;&amp;#1053;&amp;#1040;&amp;#107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FEMINA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7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80;&amp;#1084;, &amp;#1095;&amp;#1090;&amp;#1086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&amp;#1091;&amp;#1076;&amp;#1088;&amp;#107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oder/padre&amp;quot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-&amp;#1076;-plp-d-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 &amp;#1074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2;&amp;#1103;&amp;#1079;&amp;#109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0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84; &amp;#1089;&amp;#1083;&amp;#1086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9;&amp;#1044;&amp;#105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OTH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44;&amp;#1056;&amp;raquo; - &amp;lt;{ MAJE &amp;#105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40; &amp;#1058;&amp;#1045; R (&amp;#1057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399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54;&amp;#1058;&amp;#1045; RVA (&amp;#1053;&amp;#1086; 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3;&amp;#1077;&amp;#1076;. &amp;#1089;&amp;#1090;&amp;#1088;.!)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101;&amp;#1090;&amp;#1086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96;&amp;#1100;&amp;#1095;&amp;#1098;/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084;&amp;#1086;&amp;#1078;&amp;#1085;&amp;#1086;&amp;#1089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78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1;&amp;#1078;-&amp;#1095;&amp;#1080;&amp;#1085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4;&amp;#1059;&amp;#1058;&amp;#1051;&amp;#1048;&amp;#1042;&amp;#1067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5;&amp;#1042;&amp;#1045;&amp;#1056;&amp;#1040;&amp;#1053;&amp;#105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an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84;&amp;#1086;&amp;#107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77;&amp;#1095;&amp;#1105;&amp;#1085;&amp;#1085;&amp;#1086;&amp;#107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o-wic/i&amp;quot;? - &amp;#1042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-&amp;#1090;&amp;#108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1;&amp;#1078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3;&amp;#1077;&amp;#1079;&amp;#1090;&amp;#110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74;&amp;#1086;&amp;#1086;&amp;#1073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077;&amp;#1090;&amp;#1089;&amp;#1103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tttslpt&amp;raquo; 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2;&amp;#1088;&amp;#1080;&amp;#1072;&amp;#1085;&amp;#1090;&amp;#1099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ms-mrl bs-brsl ptlf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0;&amp;#1085;&amp;#1072;&amp;#1082;&amp;#1086;&amp;#1074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10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7;&amp;#1076;&amp;#1091;&amp;#1102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&amp;#1086;&amp;#1083;&amp;#1077;&amp;#108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 &amp;laquo;&amp;#1084;&amp;#1077;&amp;#1095;-&amp;#1090;&amp;#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8;-&amp;#1096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95;&amp;#1090;&amp;#1072;&amp;raquo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8;&amp;#1072;&amp;#1080;&amp;#1085;&amp;#1089;&amp;#1082;.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67;&amp;#1057;-&amp;#1051;&amp;#1068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54;&amp;#1047;-&amp;#105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103;&amp;#1089;-&amp;#108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103;&amp;#1089;-&amp;#1096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1;&amp;#1089;-&amp;#1082;&amp;#1091;&amp;#108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99;&amp;#1096;-&amp;#1094;&amp;#1072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96;&amp;#1100;-&amp;#1095;&amp;#1100;/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5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9;&amp;raquo; -* &amp;lt; &amp;laquo;&amp;#1073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-&amp;#1090;&amp;#1088;&amp;#1099;&amp;#110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6;&amp;#1088;&amp;#1079;-&amp;#1099;&amp;#1081;&amp;raquo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ort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91;&amp;#1076;&amp;#1088;-&amp;#1072;&amp;#1103;&amp;quot;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pot-encia&lt;/span&gt;&amp;quot;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pod-ex&lt;/span&gt;&amp;quot; (&lt;/span&gt;&amp;#1080;&amp;#1089;&amp;#1087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9;&amp;#108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amp;laquo;&lt;/span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amp;#1084;&amp;#1086;&amp;#1095;&amp;#1100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)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90;&amp;#1086;&amp;#1089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-&lt;/span&gt;&amp;#1087;&amp;#1086;&amp;#1076;&amp;#1100;&amp;#1076;&amp;#1088;&amp;#1100;&lt;/span&gt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amp;raquo; ~* &amp;quot;padrelf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quot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90;&amp;#1086;&amp;#1089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-nod&lt;/span&gt;&lt;/span&gt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-&lt;/span&gt;&amp;#1080;&amp;#1085;&lt;/i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,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lt;/i&gt;&lt;/strong&gt;&lt;strong&gt;&lt;i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amp;laquo;hus-Z&amp;raquo;a/i&amp;lt;if&amp;raquo;, &lt;/span&gt;&amp;#1080;&lt;/i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 &lt;/span&gt;&amp;#1076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6;&amp;#1088;&amp;#1072;&amp;#1074;&amp;#1080;&amp;#1090;&amp;#1089;&amp;#1103;?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42;&amp;#1099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4;&amp;#1085;&amp;#1080;,&amp;#1084;&amp;#1086;&amp;#1083;,..\&amp;quot;,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;&amp;#1054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86;&amp;#1085;&amp;#1080; &amp;#1089;&amp;#1105;..!&amp;quot;!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 &amp;#1085;&amp;#1080; &amp;#1090;&amp;#1086;&amp;quot; &amp;#1086;&amp;#108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 &amp;#1085;&amp;#1080; &amp;#1089;&amp;#1105;...&amp;quot; &amp;#8212;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9;&amp;#1105; &amp;#1084;&amp;#1099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54;&amp;#1058; &amp;#1058;&amp;#1040;&amp;#1050;-&amp;#1058;&amp;#1054;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&amp;#1089;&amp;#1082;&amp;#1072;&amp;#1078;&amp;#1077;&amp;#1090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, &amp;#1084;&amp;#1086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89;&amp;#1089;&amp;#1082;&amp;#1072;&amp;#1079;&amp;#1099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9;&amp;#1082;&amp;#1072;&amp;#1079;&amp;#1082;&amp;#1080;...&amp;raquo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2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0;&amp;#1103;&amp;#1085;&amp;#1091;&amp;#1090;&amp;#1086; 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80;!&amp;raquo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6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 &amp;#1093;&amp;#1086;&amp;#1090;&amp;#1077;&amp;#1083;&amp;#1086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91;&amp;#1089;&amp;#1083;&amp;#1099;&amp;#1096;&amp;#1072;&amp;#1090;&amp;#1100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0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72;&amp;#1088;&amp;#1075;&amp;#1091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 &amp;#1084;&amp;#1086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75;&amp;#1088;&amp;#1077;&amp;#1089;&amp;#1089;&amp;#1080;&amp;#1074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0;&amp;#1083;&amp;#1103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077;&amp;#1083;&amp;#1086;&amp;#1089;&amp;#110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85;&amp;#1072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90;&amp;#1103;&amp;#1085;&amp;#109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1;&amp;#1096;&amp;#1080;?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42;&amp;#1072;&amp;#1084;,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2;&amp;#1080;&amp;#1083;&amp;#1086;&amp;#1083;&amp;#1086;&amp;#1075;&amp;#1080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6;&amp;#1074;&amp;#1077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 &amp;#1095;&amp;#1090;&amp;#1086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74;&amp;#1077;&amp;#1088;&amp;#110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/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105;&amp;#1085;&amp;#1099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9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76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 &amp;#104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, &amp;#1084;&amp;#1086;&amp;#1083;, &amp;#1090;&amp;#1086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9;&amp;#1072;&amp;#1103;&amp;#1074;&amp;#1083;&amp;#110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91;&amp;#1085;&amp;#1082;&amp;#1080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8;&amp;#1086;&amp;#1090;&amp;#1080;&amp;#1074;&amp;#1086;&amp;#1088;&amp;#1077;&amp;#10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9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9;&amp;#1083;&amp;#1086;&amp;#1074;&amp;#1085;&amp;#1086; &amp;#1075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8;&amp;#1103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65;&amp;#1077;&amp;#1088;&amp;#1073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0;&amp;#1072;&amp;#1089;&amp;#1084;&amp;#1077;&amp;#1088;&amp;#1091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2;&amp;#1085;&amp;#1100;&amp;#1105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, &amp;#1090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90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6;&amp;#1091; &amp;#1103;,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5;&amp;#1076;&amp;#1077; &amp;#1080; &amp;#1085;&amp;#1080;&amp;#1082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2;&amp;#10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5;&amp;#1090;&amp;#1077;&amp;#1082;&amp;#1089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84;&amp;#1086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2;&amp;#1086;&amp;#1084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84;&amp;#109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88;&amp;#1077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0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9;&amp;#1076;&amp;#1091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101;&amp;#1090;&amp;#1088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4;&amp;#1080;&amp;#1076;&amp;#1077;&amp;#1083;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 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90;&amp;#1080; &amp;#1085;&amp;#1080;&amp;#1095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90;&amp;#1086;&amp;#107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4;&amp;#1080;&amp;#1076;&amp;#1077;&amp;#1083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88;&amp;#1086;&amp;#1076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101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82;&amp;#1080;, 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103;&amp;#1102; &amp;#1042;&amp;#1072;&amp;#108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72;&amp;#1089;&amp;#1080;&amp;#1074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72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103;&amp;#1097;&amp;#1077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8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85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2;&amp;#1072;&amp;#1079;&amp;#1086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5;&amp;#1080;&amp;#1075;&amp;#107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7; &amp;#1073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1;&amp;#1089;&amp;#1083;&amp;#1099;&amp;#1096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7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3;&amp;#1077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1; &amp;#1080;&amp;#1079; &amp;#1084;&amp;#108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 &amp;#1080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7;&amp;#1091;&amp;#1083;&amp;#1103;&amp;#1088;&amp;#1080;&amp;#1079;&amp;#1072;&amp;#109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99;,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3;&amp;#1077;&amp;#109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 &amp;#1089;&amp;#1087;&amp;#1086;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7;&amp;#1077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7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1;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-&amp;#1074;&amp;#1089;&amp;#1105; &amp;#1078; &amp;#1077; - &amp;#1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 &amp;#1086; &amp;#1085;&amp;#1077; &amp;#1089;&amp;#1082;&amp;#1072;&amp;#107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5;&amp;#1080;&amp;#1089;&amp;#1090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72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5;&amp;#1088;&amp;#1086;&amp;#1089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93;&amp;#1085;&amp;#1103;&amp;#1103;&amp;raquo;\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4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42;&amp;#1072;&amp;#1084; &amp;#1077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&amp;#1080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5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72; &amp;laquo;&amp;#1050;&amp;#1090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...?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&amp;laquo;&amp;#1050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77;&amp;#1077;?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 &amp;#1080;&amp;#1079; &amp;#1042;&amp;#1072;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2;&amp;#1080;&amp;#1074;&amp;#1072;&amp;#108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3;&amp;#1072;&amp;#1090;&amp;#1099;&amp;#1085;&amp;#110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9;&amp;#1085;&amp;#1072;&amp;#1090;&amp;#110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74;&amp;#1077;&amp;#1089;&amp;#109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2;&amp;#1078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ulpa mea!&amp;quo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098;&amp;#1087;&amp;#1072; &amp;#1084;&amp;#1101;&amp;#1072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2;&amp;#1086;&amp;#1103; &amp;#1074;&amp;#1080;&amp;#1085;&amp;#1072;!&amp;quot;.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76;&amp;#1105;&amp;#108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2;&amp;#1077;&amp;#1076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&amp;#1080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7;&amp;#1088;&amp;#1072;&amp;#1096;&amp;#1080;&amp;#1074;&amp;#1072;&amp;#1077;&amp;#1084;: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0; &amp;#1082;&amp;#1072;&amp;#1082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cu/&amp;#1088;&amp;#1072;&amp;quot;?&amp;quot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6;&amp;#1089;&amp;#1074;&amp;#1077;&amp;#1090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, &amp;#1085;&amp;#1072;&amp;#1089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86;&amp;#1075;&amp;#1080;&amp;#109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7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2;&amp;#1077;&amp;#1076;&amp;#1088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74;&amp;#1072;&amp;#1083;,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1; &amp;#1042;&amp;#1072;&amp;#1084; &amp;#1041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3;&amp;#1080;&amp;#1090;&amp;#1099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 &amp;#1082;&amp;#1086;&amp;#1088;&amp;#109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73;&amp;#1077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4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3;&amp;#1072;&amp;#1082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9;&amp;#1090;&amp;#1077;&amp;#1095;&amp;#1082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86;&amp;#1082;&amp;#1086;&amp;#1084;&amp;#1077;&amp;#1088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2;&amp;#1086;&amp;#1090;&amp;#1086;&amp;#1088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88;&amp;#1077;&amp;#1095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102;&amp;#1097;&amp;#1080;&amp;#1093;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90;&amp;#1103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86;&amp;#1075;&amp;#1077; -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8;&amp;#1072;&amp;#1085;&amp;#1080;&amp;#1095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7;&amp;#1091;&amp;#1083;&amp;#1103;&amp;#1094;&amp;#1080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89;&amp;#1085;&amp;#1077;&amp;#1085;&amp;#1080;&amp;#1103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0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90;&amp;#1077;&amp;#1084;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 &amp;#1089;&amp;#1072;&amp;#108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99;&amp;#1073;&amp;#1100;&amp;#1102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103;&amp;#1073;&amp;#1098;&amp;#1102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, &amp;#1077;&amp;#1089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77;&amp;#1097;&amp;#1105; &amp;#1082; 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2;&amp;#1072;&amp;#1079;&amp;#1072;&amp;#1090;&amp;#1100;, &amp;#10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2;&amp;#1077;&amp;#1074;&amp;#1085;&amp;#1077;)&amp;#1075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7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thema&amp;quot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&amp;#1084;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glotta/glossa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3;&amp;#1086;&amp;#1090;{&amp;#1082;)&amp;#1072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&amp;#1082;/&amp;#1077;&amp;#1072;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0;&amp;#1076;&amp;#1077;&amp;#1103;&amp;raquo;..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 &amp;#1085;&amp;#1077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&amp;#1074;&amp;#1080;&amp;#1090;&amp;#1100; &amp;#1084;&amp;#1080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72;&amp;#1095;&amp;#1080;&amp;raquo;, &amp;#1089;&amp;#1088;&amp;#1086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74;&amp;#1080;&amp;#1085;&amp;#108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76;&amp;#1086;&amp;#1092;&amp;#1086;&amp;#1073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-&amp;#1079;&amp;#1072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9;&amp;#1090;&amp;#1077;&amp;#1095;&amp;#1082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&amp;raqu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&amp;#1086; &amp;#1087;&amp;#1088;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100;&amp;#1085;&amp;#1077;&amp;#1077;,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7;&amp;#1088;&amp;#1077;&amp;#1074;&amp;#1077;&amp;#1085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8;&amp;#1072;&amp;#1079;&amp;#1083;&amp;#1080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83;&amp;#1086; 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9; &amp;#1087;&amp;#1086;&amp;#1084;&amp;#1077;&amp;#1097;&amp;#110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90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1; &amp;#1091;&amp;#1084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8;&amp;#1072;&amp;#1079;&amp;#1083;&amp;#1080;&amp;#109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9;&amp;#1072; &amp;#1101;&amp;#1090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2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8;&amp;#1072;&amp;#1079;&amp;#1083;&amp;#1080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86; 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4;&amp;#1080;&amp;#1086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75;&amp;#1072;&amp;#1083;&amp;#1103;&amp;#1077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 &amp;#1056;&amp;#1091;&amp;#1089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77;&amp;#1081;,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 &amp;#1073;&amp;#1088;&amp;#1072;&amp;#1090;&amp;#1100;&amp;#1103;-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2;&amp;#1074;&amp;#1103;&amp;#1085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89;&amp;#1072;&amp;#1082;&amp;#1089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5;&amp;#1072;&amp;#1076;&amp;#1080;&amp;#1083;&amp;#1080; 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6;&amp;#1089;&amp;#1090;&amp;#1072;&amp;#1090;&amp;#1086;&amp;#1095;&amp;#1085;&amp;#1086;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0; &amp;laquo;&amp;#1076;&amp;#1077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89;&amp;#1090;&amp;#1086;&amp;#1074;&amp;raquo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6;&amp;#1088;&amp;#1086;&amp;#1074;&amp;#1086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4;&amp;#1080;&amp;#1085;&amp;#1091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7;&amp;#1077;&amp;#1088;&amp;#1105;&amp;#107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88;&amp;#1093; &amp;#1080;&amp;#1084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91;&amp;#1089;&amp;#1086;&amp;#1074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&amp;raquo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86;&amp;#1087;&amp;#1088;&amp;#1086;&amp;#1089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 &amp;quot;culpa&amp;quot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 &amp;#1091;&amp;#1078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amp;#108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- &amp;#1082;&amp;#1072;&amp;#1082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9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90;&amp;#1082;&amp;#1091;&amp;#1076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culpa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9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91; &amp;quot;-/-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 &amp;#1082;&amp;#1072;&amp;#108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9;-&amp;#1082;&amp;#1091;&amp;#1083;&amp;#1051;-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7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76;&amp;#1077; &amp;laquo;-&amp;#1083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101;&amp;#1090;&amp;#1072; &amp;#1095;&amp;#1072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 &amp;quot;-/-&amp;quot;)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4;&amp;#1077;&amp;#1085;&amp;#1103;&amp;#108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&amp;#1084;&amp;#1080; &amp;#1089; &amp;laquo;-/&amp;gt;-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8;&amp;#1089;&amp;#1080;&amp;#1103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3;&amp;raquo; &amp;lt;-&amp;gt;&amp;quot;//&amp;gt;&amp;quot;)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86;, &amp;#1095;&amp;#1090;&amp;#1086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83;-&amp;raquo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75;&amp;#1086;-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91;&amp;#107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78;&amp;#1077; &amp;#1088;&amp;#1103;&amp;#1076;&amp;#10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9;-&amp;#1082;&amp;#1091;/1-&amp;#1080;&amp;#1090;&amp;#1100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72;&amp;#1090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77;&amp;#1077;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2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amp;#106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2;&amp;#1054;&amp;#1058;&amp;#1056;&amp;#1048;&amp;#1058;&amp;#1045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91;&amp;#1087;-&amp;#1087;&amp;#1103;/&amp;#1082;&amp;#1091;&amp;#1087;-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/&amp;#1082;&amp;#1086;&amp;#1087;-&amp;#1080;&amp;#1090;&amp;#1100;/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7;&amp;#1088;&amp;#1073;&amp;#1089;&amp;#1082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/&amp;#1089;&amp;#1091;&amp;#1103;-&amp;#1097;&amp;#1080;&amp;#1085;&amp;#1072;/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(&amp;#1087;&amp;#1086;&amp;#1083;&amp;#1100;&amp;#1089;&amp;#1082;.) kup-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95;&amp;#1072; &amp;#1080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-&amp;#1082;&amp;#1091;&amp;#1083;-&amp;#1080;&amp;#1090;&amp;#1100;/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90;-1&amp;#1089;&amp;#1091;&amp;#1080;-&amp;#1080;&amp;#1090;&amp;#1100;/&amp;#1080;&amp;#1089;-1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1;/1-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#1086;&amp;#1076;&amp;#1080;&amp;#1085; &amp;quot;&amp;#1088;&amp;#1103;&amp;#1076;&amp;quot;\\\)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-&amp;#1082;&amp;#1091;&amp;#1087;&amp;#1044;-&amp;#1077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76;&amp;#1088;&amp;#1091;&amp;#107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9; &amp;#1101;&amp;#1090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7;(&amp;#1083;)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couple&amp;quot; &amp;#8212; &amp;#1082;&amp;#1072;&amp;#1087;&amp;#1083; =3D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72;&amp;#1088;&amp;#1072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6;&amp;#1086;&amp;#1073;&amp;#1097;&amp;#1077; i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1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3;&amp;#1091;&amp;#1095;&amp;#1080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7;&amp;#1088;!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7;-&amp;#1080;&amp;#1103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72;&amp;#1082;&amp;#1086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61;&amp;#1080;&amp;#1081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oup-/--l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86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8;&amp;#1095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1&amp;#1077; &amp;#1091;&amp;#1096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i &amp;quot;coupl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 I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74;&amp;#1086;-&amp;#1082;&amp;#1091;&amp;#1087;-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;&amp;#1103;&amp;#1090;&amp;#1098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/&amp;#1096;/&amp;gt;-&amp;#1080;&amp;#1074;&amp;#1072;&amp;#1090;&amp;#110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raquo;/&amp;laquo;&amp;#1083;&amp;#1072;&amp;#1088;-&amp;#1072;&amp;raquo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3;&amp;#1102;&amp;#107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- &amp;#1089;&amp;#1084;&amp;#1077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 &amp;#1079;&amp;#1072;&amp;#1074;&amp;#1077;&amp;#1088;&amp;#1080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&amp;#1089;&amp;#1077; &amp;#1101;&amp;#1090;&amp;#1080; 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2;&amp;#1072;&amp;#1085;&amp;#1090;&amp;#1072;&amp;#1079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91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105;&amp;#1088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4;&amp;#1086;&amp;#1088;&amp;#1072;&amp;raquo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99;&amp;#109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2;&amp;#1080;&amp;#1083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2;&amp;#1089;&amp;#1083;&amp;#1103;&amp;#1085;&amp;#1080;&amp;#1089;&amp;#109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2;&amp;#1088;&amp;#1077;&amp;#1084;&amp;#1077;&amp;#108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96; &amp;#1091;&amp;#1084;&amp;#1077;&amp;#1088;&amp;#1096;&amp;#1080;&amp;#109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4;&amp;#1072;&amp;#1085;&amp;#1080;&amp;#1083;&amp;#110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5;&amp;#1080;&amp;#1085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102;&amp;#1090; &amp;#1076;&amp;#1088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91; (&amp;#1080; &amp;#1089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2;&amp;#1102;&amp;#109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2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90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#1076;&amp;#1088;&amp;#1072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87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&amp;#1095;&amp;#1072;&amp;#1089;&amp;#1090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0;&amp;#1084;&amp;#1074;&amp;#1086;&amp;#1083;&amp;#1080;&amp;#1079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91;&amp;#1102;&amp;#1097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amp;#1092;&amp;#1086;&amp;#1088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4;&amp;#1099;&amp;#1096;&amp;#1083;&amp;#1077;&amp;#1085;&amp;#1080;&amp;#1103;)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1;&amp;#1078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2; &amp;#1086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80;&amp;#1079;&amp;#1074;&amp;#1077;&amp;#1083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(&amp;quot;widow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76;&amp;#1074;&amp;#1091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77;&amp;#1074;&amp;#1085;&amp;#1077;&amp;#1080;&amp;#1085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#108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 &amp;#1074;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5;&amp;#1083;&amp;#1080;&amp;#1102; &amp;#1085;&amp;#1077; &amp;#109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48;&amp;#1085;&amp;#1076;&amp;#1080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(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80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1;&amp;#1090;&amp;#1077;, &amp;#1095;&amp;#1090;&amp;#1086; 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&amp;#1080;&amp;#1085;&amp;#1075;&amp;#1074;&amp;#1080;&amp;#1089;&amp;#1090;/&amp;#10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4;&amp;#1072;&amp;#1090;&amp;#1080;&amp;#1089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5;&amp;#1090;&amp;#1086; &amp;#108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0;&amp;#1084;&amp;#1077;&amp;#1081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103;&amp;#1090;&amp;#108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14 &amp;#108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102;&amp;#1073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074;&amp;#1089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4;&amp;#108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9;&amp;#1085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80; &amp;#1090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 &amp;#1085;&amp;#1105;&amp;#1084; -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72;&amp;#1083;&amp;#1100;&amp;#1089;&amp;#1090;&amp;#1074;&amp;#1072;/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4;&amp;#1077;&amp;#1083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5;&amp;#1090;&amp;#1077;&amp;#1083;&amp;#1083;&amp;#1077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9;&amp;#1086;&amp;#1073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&amp;#1099;&amp;#1088;&amp;#1099;&amp;#1074;&amp;#1072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2;&amp;#1086;&amp;#1085;&amp;#1090;&amp;#1077;&amp;#1082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72;&amp;#1090;&amp;#1100; 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2;&amp;#1090;&amp;#1080;&amp;#1095;&amp;#1077;&amp;#1089;&amp;#1082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6;&amp;#1076;&amp;#1085;&amp;#1086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2; &amp;#105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2;&amp;#1088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4;&amp;#1077;&amp;#1089;&amp;#1090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.&amp;#1042;.&amp;#1057;&amp;#1090;&amp;#1072;&amp;#1083;&amp;#1080;&amp;#1085;&amp;#1099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8;&amp;#1072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80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77; &amp;#1103;&amp;#1079;&amp;#109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8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79;&amp;#1080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76;&amp;#1085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&amp;#1072;&amp;#1082;&amp;#1072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0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72;&amp;#1088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72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085;&amp;#1077; &amp;#108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3;&amp;#1088;&amp;#1091;&amp;#1079;&amp;#1080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5;&amp;#1077;&amp;#1088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91;&amp;#1090;&amp;#1086;&amp;#1088;&amp;#1077; &amp;#1073;&amp;#1083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0;&amp;#1082;&amp;#1072;&amp;#1085;&amp;#1100;&amp;#1082;&amp;#108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7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88;&amp;#1072;&amp;#1080;&amp;#1085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5;&amp;#1088;&amp;#1091;&amp;#1079;&amp;#1080;&amp;#1085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). &amp;#1053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76;&amp;#1077;&amp;#108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95;&amp;#1090;&amp;#1086; &amp;#1086;&amp;#1085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0; &amp;#1087;&amp;#1086;&amp;#1095;&amp;#1090;&amp;#1080; 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a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82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83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93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6;&amp;#1095;&amp;#1077;&amp;#1085;&amp;#1100; &amp;#1089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8;&amp;#1075;&amp;#1091;&amp;#1084;&amp;#1077;&amp;#1085;&amp;#1090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0;&amp;#1083;&amp;#1072;&amp;#1089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2;&amp;#1086;&amp;#1090;&amp;#1086;&amp;#1088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74;&amp;#1080;&amp;#1088;&amp;#1090;&amp;#1091;&amp;#1086;&amp;#107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80;&amp;#1087;&amp;#1091;&amp;#1083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3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79;&amp;#1076;&amp;#1072;&amp;#1085;&amp;#1085;&amp;#1099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7;&amp;#1077;&amp;#1094;&amp;#1080;&amp;#1072;&amp;#1083;&amp;#108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9;&amp;#1072;&amp;#1095;&amp;#1072;&amp;#1089;&amp;#1090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4;&amp;#1077;&amp;#1089;&amp;#1090;&amp;#1085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 - &amp;#1087;&amp;#1086;&amp;#1101;&amp;#1090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080; &amp;#1052;&amp;#1072;&amp;#1088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89;&amp;#1090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84;&amp;#1072;&amp;#1089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8;&amp;#1075;&amp;#1091;&amp;#1084;&amp;#1077;&amp;#1085;&amp;#1090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91;&amp;#1077;&amp;#108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6;&amp;#1088;&amp;#1080;&amp;#1103;&amp;#1084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3;&amp;#1099; &amp;#1089;&amp;#1082;&amp;#1072;&amp;#1079;&amp;#107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8;&amp;#1077;&amp;#1084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105;&amp;#1085;&amp;#1099;&amp;#1077;&amp;raquo; &amp;#108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091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6;&amp;#1089;&amp;#1085;&amp;#1086;&amp;#1074;&amp;#1085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7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86;&amp;#1075;&amp;#1086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7;&amp;#1077;&amp;#107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 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86;&amp;#1079;&amp;#1076;&amp;#1072;&amp;#1083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77;, &amp;#1090;&amp;#1086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91;&amp;#1078;&amp;#1085;&amp;#1086; &amp;#1074;&amp;#1089;&amp;#1077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6;&amp;#1082;&amp;#1072;&amp;#1079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&amp;#1085;&amp;#1077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&amp;#1090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8;&amp;#1077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), &amp;#1095;&amp;#1090;&amp;#1086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5;&amp;#1077; &amp;#1093;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8;&amp;#1077; &amp;#1085;&amp;#1080;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6;&amp;#1086;&amp;#1082;&amp;#1072;&amp;#1079;&amp;#1099;&amp;#1074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 &amp;#1095;&amp;#1090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4;&amp;#1086;&amp;#1077;&amp;#1084;&amp;#109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2;&amp;#1072;&amp;#1079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90;&amp;#1086;&amp;#1084; &amp;#1095;&amp;#1080;&amp;#1089;&amp;#1083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88;&amp;#1080;&amp;#1090;&amp;#1077;&amp;#1090;!!!).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6;&amp;#1072;&amp;#1102; &amp;#1042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 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9;&amp;#1100;&amp;#1103;, &amp;#1085;&amp;#1086;&amp;#107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85;&amp;#1089;, &amp;#1085;&amp;#1086;&amp;#1074;&amp;#1099;&amp;#1081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9;&amp;#1075;&amp;#1083;&amp;#1103;&amp;#107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7;&amp;#108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74;&amp;#1099;&amp;#1074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84;&amp;#1086;&amp;#1078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90;&amp;#1100; &amp;#1089;&amp;#1072;&amp;#1084;&amp;#1080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88;&amp;#1103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! 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5;&amp;#1080;&amp;#1089;&amp;#1100; &amp;#1090;&amp;#1077;&amp;#1084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3;&amp;#1099;&amp;#1083;&amp;#1086;, 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 &amp;#1079;&amp;#1072;&amp;#1073;&amp;#1099;&amp;#1074;&amp;#1072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 &amp;#1101;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86;&amp;#1088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80;&amp;#1082;&amp;#1083;&amp;#1080;&amp;#1095;&amp;#1085;&amp;#1072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81; &amp;#1085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83;&amp;#1091;&amp;#1078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86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0;&amp;#110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86;&amp;#1074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7;&amp;#1088;&amp;#1072;&amp;#1074;&amp;#1077;&amp;#107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9;&amp;#1090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9;&amp;#1085;&amp;#1072;&amp;#110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 &amp;#1088;&amp;#1072;&amp;#1073;&amp;#1086;&amp;#1090;&amp;#1072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6;&amp;#1089;&amp;#1090;&amp;#1086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75;&amp;#1088;&amp;#1072;&amp;#1085;&amp;#1090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 &amp;#1087;&amp;#1088;&amp;#1077;&amp;#108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4;&amp;#1072;&amp;#1085;&amp;#1090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88;&amp;#1086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090;&amp;#1074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3;&amp;#1086;&amp;#1087;&amp;#1099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5;&amp;#1088;&amp;#1072;&amp;#1078;&amp;#1076;&amp;#1072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80;&amp;#1093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7;&amp;#1086;&amp;#1076;&amp;#1076;&amp;#1077;&amp;#1088;&amp;#1078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5;&amp;#1082;&amp;#1072;, 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080;&amp;#108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90;&amp;#1086;&amp;#1088;&amp;#1086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7;&amp;#1075;&amp;#1086; &amp;#1087;&amp;#1077;&amp;#1088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6;&amp;#1090;&amp;#1080;&amp;#1074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6;&amp;#1080;&amp;#108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72;&amp;#1084;&amp;raquo; &amp;#1074;&amp;#1089;&amp;#1105; 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84;&amp;#1087;&amp;#1086;&amp;#1095;&amp;#1082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89;&amp;#1091;&amp;#1097;&amp;#1077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102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5;... &amp;#1054;&amp;#1085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100;&amp;#1105;&amp;#107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5;&amp;#1080;&amp;#1072;&amp;#1082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87;&amp;#1088;&amp;#1086;&amp;#1076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77; 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6;&amp;#1072;&amp;#1085;&amp;#1080;&amp;#1103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5;&amp;#1086;&amp;#1085;&amp;#1103;&amp;#1102;&amp;#109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91;&amp;#1076;&amp;#1072;-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, &amp;#1095;&amp;#1090;&amp;#1086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95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 &amp;#1074;&amp;#1082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9;&amp;#1074;&amp;#1072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7;&amp;#1088;&amp;#1072;&amp;#1074;&amp;#1076;&amp;#1099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 &amp;#1089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77;&amp;#1088;&amp;#1077;&amp;#1076; &amp;#1089;&amp;#1072;&amp;#1084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84;&amp;#108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95;&amp;#1077;&amp;#108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77;&amp;#1082;&amp;#1086;&amp;#1084;&amp;#1086;&amp;#1087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6;&amp;#1073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0;&amp;#1089;&amp;#1072;&amp;#1090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7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1;&amp;#1093;&amp;#1086;&amp;#1074; &amp;#1080;&amp;#1084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0; &amp;#1087;&amp;#1080;&amp;#1096;&amp;#1077;&amp;#1090;: &amp;laquo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3;&amp;#1072;&amp;#1088;&amp;#1086;&amp;#107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84;&amp;#1087;&amp;#1086;&amp;#1095;&amp;#1082;&amp;#1080;. &amp;#105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077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76;&amp;#1080;&amp;#1085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3;&amp;#1086;&amp;#1076;&amp;#1080;&amp;#1083;&amp;#1080;&amp;raquo;.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83;&amp;#1080;&amp;#1090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86;&amp;#107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amp;#1093;&amp;#108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5;&amp;#1077;&amp;#1075;&amp;#1086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6;&amp;#1083;&amp;#1103; 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91;&amp;#108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99;&amp;#1073;&amp;#1086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 &amp;#1089;&amp;#1074;&amp;#1086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080;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87;&amp;#1086;&amp;#1083;&amp;#1100;&amp;#1079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77;&amp;#1076;&amp;#1077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0; &amp;#1078;&amp;#1077; &amp;#1073;&amp;#1102;&amp;#1076;&amp;#107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42;&amp;#1072;&amp;#1096;&amp;#1080;&amp;#1093;\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85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2;&amp;#1102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8;&amp;#1099;&amp;#1090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6;&amp;#1077;&amp;#1088;&amp;#1078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&amp;#1072;&amp;#1084;&amp;#1073;&amp;#1080;&amp;#1094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93;, &amp;#1082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4;&amp;#1080;&amp;#1075;&amp;#1072;&amp;#1077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91; (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 &amp;#1089;&amp;#1084;&amp;#1099;&amp;#1089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5;&amp;#1084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!) &amp;#1088;&amp;#1072;&amp;#107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77;&amp;#1081;&amp;#1096;&amp;#1077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5;&amp;#1090;&amp;#1086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 - &amp;#1080; &amp;#1091;&amp;#1078; &amp;#1077;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2;&amp;#1083;&amp;#1095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91;&amp;#1075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5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74;&amp;#1086;&amp;#1079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6;&amp;#1091;&amp;#1085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85;&amp;#1072;&amp;#1091;&amp;#1082;&amp;#108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76;&amp;#1080;&amp;#1076;&amp;#1072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4;&amp;#1072;&amp;#1084;, &amp;#1080;&amp;#1089;&amp;#1087;&amp;#109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74;&amp;#1072;&amp;#1102;&amp;#1097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8;&amp;#1075;&amp;#1072;&amp;#1079;&amp;#108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82;&amp;#1080;&amp;#1088;&amp;#1086;&amp;#1074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86;&amp;#1078;&amp;#1077;&amp;#1082; &amp;quot;Headway&amp;quot;,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6;&amp;#1073;&amp;#1083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3;&amp;#1074;&amp;#1072;&amp;#1090;&amp;#1080;&amp;#1074;&amp;#109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91; &amp;#1089;&amp;#1080;&amp;#1089;&amp;#1090;&amp;#1077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&amp;#1057;&amp;#1052;&amp;#1048; (&amp;#109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90; &amp;#1086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3;&amp;#1091;&amp;#109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91;&amp;#1084;&amp;#1072; www.efl.ru!!!)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 &amp;#1079;&amp;#1072;&amp;#1087;&amp;#1072;&amp;#1076;&amp;#1077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 &amp;#1087;&amp;#1088;&amp;#1072;&amp;#1074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1;&amp;#110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102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9;&amp;#1087;&amp;#1088;&amp;#1080;&amp;#1085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laquo;&amp;#1059;&amp;#1088;&amp;#1072;!&amp;raquo;!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6;&amp;#1072; &amp;#1080;...&amp;#1105;&amp;#1088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amp;#1080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61;&amp;#1086;&amp;#109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5; &amp;#1074; &amp;#1084;&amp;#1080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9;&amp;#1090;&amp;#1086;&amp;#1083;&amp;#1100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9;&amp;#1072;&amp;#1095;&amp;#1072;&amp;#1089;&amp;#1090;&amp;#1091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9;&amp;#1089;&amp;#1080;&amp;#1075;&amp;#1085;&amp;#1091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7;&amp;#1082;&amp;#1076;&amp;#1086;&amp;#1090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97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76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64;&amp;#104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-&amp;#1090;&amp;#1086; &amp;#1080;&amp;#1079; 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6;&amp;#1075;&amp;#1088;&amp;#1072;&amp;#1084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76;&amp;#1077;&amp;#1083;&amp;#1080;&amp;#1083;&amp;#1086; $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0;&amp;#1079;&amp;#1091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77;&amp;#1087;&amp;#1077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3;&amp;#1091;&amp;#1078;&amp;#1076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&amp;#1085;&amp;#1097;&amp;#1080;&amp;#1085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84;&amp;#1086;&amp;#1090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85;&amp;#1091;&amp;#109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91; &amp;#1080; &amp;#1089;&amp;#1083;&amp;#1072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6;&amp;#1075;&amp;#1091;!!! -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!)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84; &amp;#1093;&amp;#1074;&amp;#1072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9;&amp;#1093;&amp;#1083;&amp;#1080;&amp;#1087;&amp;#1099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laquo;&amp;#1087;&amp;#1086;&amp;#1088;&amp;#1091;&amp;#1095;&amp;#1080;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3;&amp;#1080;&amp;#1094;&amp;#1080;&amp;#1085;&amp;#1099;&amp;#10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0;&amp;#1088;&amp;#1072;&amp;#1074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105;&amp;#1079;&amp;#1099; 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0;&amp;#1093;&amp;#1072;&amp;#1084;&amp;#1080; &amp;#1043;&amp;#1091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3;&amp;#1105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&amp;#1086;&amp;#1087;&amp;#1080;&amp;#1074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8;&amp;#1078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&amp;#1074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 &amp;#1089;&amp;#1072;&amp;#1084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9;&amp;#1089;&amp;#1080;&amp;#1086;&amp;#1085;&amp;#1072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2;&amp;#1082;&amp;#1090;&amp;#1080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 &amp;#1088;&amp;#1086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&amp;#10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9;&amp;#107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!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4;&amp;#1072;&amp;#1090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7;&amp;#1077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9;&amp;#1077;&amp;#1074;&amp;#1076;&amp;#1086;&amp;#1088;&amp;#1072;&amp;#1089;&amp;#109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76;&amp;#1086;&amp;#107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, &amp;#1082;&amp;#1086;&amp;#1075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4;&amp;#1080;&amp;#1103; &amp;#1087;&amp;#1086;&amp;#1089;&amp;#1083;&amp;#1077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1;&amp;#1085;&amp;#1099; &amp;#1085;&amp;#1077;&amp;#108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89;&amp;#1089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8;&amp;#1080; &amp;#1080; &amp;#1073;&amp;#1091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6;&amp;#1074;&amp;#1072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-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2;&amp;#1089;&amp;#1090;&amp;#1088;&amp;#1086;&amp;#109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3;&amp;#1074;&amp;#1072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85;&amp;#1090;&amp;#1086;&amp;#1074;&amp;#1086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90;&amp;#1088;&amp;#1086;&amp;#1085;&amp;#1086;&amp;#1074; 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5;&amp;#1072;&amp;#1088;&amp;#1103;&amp;#1076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3;&amp;#1074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9;&amp;#1090;&amp;#1074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7;&amp;#1086;&amp;#1089;&amp;#1090;&amp;#1072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2;&amp;#1089;&amp;#109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3;&amp;#1084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4;&amp;#1072;&amp;#1090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80;&amp;#1083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89;&amp;#1090;&amp;#1086;&amp;#1082;&amp;#1088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89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 &amp;#1074;&amp;#1077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9;&amp;#1090;&amp;#1086;&amp;#1081;&amp;#1085;&amp;#1086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 &amp;#1085;&amp;#1072;&amp;#1089; &amp;#1073;&amp;#1099;&amp;#1083;&amp;#1086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75;&amp;#1086;&amp;#1088;&amp;#1072;&amp;#1079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&amp;#1077;: &amp;#1084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77;&amp;#1084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 &amp;#1087;&amp;#1088;&amp;#1077;&amp;#107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74; &amp;#1085;&amp;#1072;&amp;#1095;&amp;#1072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-&amp;#1090;&amp;#1072;&amp;#1082; 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2;&amp;#1081;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77; &amp;#1085;&amp;#1077; &amp;#1073;&amp;#1091;&amp;#107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3;&amp;#1086;&amp;#1095;&amp;#1080;&amp;#1090;&amp;#109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2; &amp;#1085;&amp;#1072;&amp;#109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2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&amp;#1088;&amp;#1086;&amp;#1076;&amp;#1077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9;&amp;#1089;&amp;#1096;&amp;#1080;&amp;#1081; &amp;#107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2;&amp;#1083;&amp;#1080;&amp;#1090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74;&amp;#1086; &amp;#1075;&amp;#1083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5;&amp;#1086;&amp;#1089;&amp;#1087;&amp;#1086;&amp;#1076;&amp;#108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.&amp;#1042;. &amp;#1055;&amp;#1091;&amp;#1090;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5;&amp;#1077;&amp;#1094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74;&amp;#1079;&amp;#1103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1;&amp;#1084;, &amp;#1080; &amp;#1085;&amp;#1072;&amp;#1095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99; &amp;#1087;&amp;#1086; &amp;#1074;&amp;#1099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6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90;&amp;#1091;&amp;#1087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75;&amp;#1086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5;&amp;#1077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4;&amp;#1072; &amp;#1088;&amp;#1072;&amp;#1089;&amp;#1092;&amp;#1091;-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5;&amp;#1085;&amp;#1086;&amp;#107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6;&amp;#1103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-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85;&amp;#1080;&amp;#1073;&amp;#1091;&amp;#1076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7;&amp;#1088;&amp;#1072;&amp;#1074;&amp;#1085;&amp;#1091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5;&amp;#1086;&amp;#1074;&amp;#1085;&amp;#1080;&amp;#1082;&amp;#1086;&amp;#1074;!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0;&amp;#1075;&amp;#1072;&amp;#1088;&amp;#1093;&amp;#1086;&amp;#1074;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72;&amp;#1085;&amp;#1082;&amp;#1080;&amp;#1088;&amp;#1086;&amp;#1074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5;&amp;#1076;&amp;#1080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91;&amp;#1090; (???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89;&amp;#1090;&amp;#1086;&amp;#1082;&amp;#1088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86;&amp;#1090;&amp;#1103; &amp;#1089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73;&amp;#1088;&amp;#1072;&amp;#1090;&amp;#1100; &amp;#1084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3;&amp;#1100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99;&amp;#1081; &amp;#1087;&amp;#1088;&amp;#1080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&amp;#1086; 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-&amp;#1084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105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3;&amp;#1080;?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8;&amp;#1079;&amp;#1077;&amp;#1074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5;&amp;#1086;&amp;#1074;&amp;#1085;&amp;#1080;&amp;#1082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5;&amp;#1082;&amp;#1080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72;&amp;#1087;&amp;#1072;&amp;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#1086;&amp;#1090; &amp;#1087;&amp;#1091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76;&amp;#1091;&amp;#1084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103;&amp;#1085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75;&amp;#1086;&amp;#1090;&amp;#1074;&amp;#1086;&amp;#108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0;&amp;#1085;&amp;#1086;&amp;#1089;&amp;#1090;&amp;#1100;?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1;&amp;#1076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6;&amp;#1084;&amp;#1072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4;&amp;#1080;&amp;#1075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72;&amp;#107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3;&amp;#1080;&amp;#1074;&amp;#1095;&amp;#1080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080; &amp;#1101;&amp;#1087;&amp;#1086;&amp;#109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5;&amp;#1072;&amp;#109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2;&amp;#1086;&amp;#1087;&amp;#1083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0;&amp;#1085;&amp;#1103;&amp;#1102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7;&amp;#1101;&amp;#1082;&amp;#1088;&amp;#1072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5;&amp;#1077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4;&amp;#1086;&amp;#1088;&amp;#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7;&amp;#1074;&amp;#1080;&amp;#1082;&amp;#1090;&amp;#1086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6;&amp;#1073;&amp;#1088;&amp;#1072;&amp;#1079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80;&amp;#1086;&amp;#1090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102;&amp;#1097;&amp;#1080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6;&amp;#1080;&amp;#1086;&amp;#1090;&amp;#1072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8;&amp;#1080;&amp;#1089;&amp;#1089;&amp;#1105;&amp;#1088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91;&amp;#1088;&amp;#1085;&amp;#1072;&amp;#1083;&amp;#1080;&amp;#1089;&amp;#1090;&amp;#1099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b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7;&amp;#1089;&amp;#1090;&amp;#1072;&amp;#1085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6;&amp;#1080; &amp;#1087;&amp;#107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9;&amp;#1103;&amp;#109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9;&amp;#1089;&amp;#1103;&amp;#1095; &amp;#1073;&amp;#1072;&amp;#1082;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3;&amp;#1086;&amp;#1083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80;&amp;#1093; shit &amp;#1076;&amp;#1072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9;&amp;#1090;&amp;#1074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72;&amp;#1090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3;&amp;#1077;&amp;#1096;&amp;#1086;&amp;#1073;&amp;#1083;&amp;#1099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9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91;&amp;#1075;&amp;#1080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9;&amp;#1090;&amp;#1086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2;&amp;#1085;&amp;#1082;&amp;#1090;-&amp;#1055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3;&amp;#1091;&amp;#1088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50;&amp;#1088;&amp;#1080;&amp;#1084;&amp;#1080;&amp;#1085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3;&amp;#1080;&amp;#1094;&amp;#1072;...&amp;raquo;!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5;&amp;#1085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080;&amp;#107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4;&amp;#1072;&amp;#1090;&amp;#1100;&amp;#1089;&amp;#1103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6; &amp;#1074;&amp;#1089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96;&amp;#1074;&amp;#1072;&amp;#1083;&amp;#1080;...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4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 - &amp;#1089;&amp;#1072;&amp;#1084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5;&amp;#1077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5;&amp;#1086;&amp;#1074;&amp;#1086;&amp;#1088; 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86;&amp;#1082;&amp;#1086;&amp;#1091;&amp;#1087;&amp;#1072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4;&amp;#1091;&amp;#1093;&amp;#1087;&amp;#1072;&amp;#1089;&amp;#1087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0;&amp;#1086;&amp;#1074;&amp;#1086;&amp;#1084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5;&amp;#109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&amp;#1089;&amp;#1090;&amp;#1091;&amp;#1087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&amp;#1077;&amp;#1102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, 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080; &amp;#1087;&amp;#1077;&amp;#1088;&amp;#1077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91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076;&amp;#1080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72;&amp;#1076;&amp;#1083;&amp;#1077;&amp;#107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 &amp;#1088;&amp;#1086;&amp;#1076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75;&amp;#1088;&amp;#1091;&amp;#1087;&amp;#108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77;&amp;#1087;&amp;#1088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2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8;&amp;#1102;&amp;#1075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99;&amp;#107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90;&amp;#110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4;&amp;#1077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4;&amp;#1072;&amp;#1090;&amp;#110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4;&amp;#1077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90;&amp;#1100; &amp;#1044;&amp;#1045;&amp;#1051;&amp;#1054;,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99;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&amp;#1088;&amp;#1075;&amp;#1086;&amp;#1074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4;&amp;#1077;&amp;#1085;&amp;#1085;&amp;#1099;&amp;#1084;&amp;#108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5;&amp;#1072;&amp;#1084;&amp;#1080;&amp;raquo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4;&amp;#1099;&amp;#1096;&amp;#1083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2;&amp;#1072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76;&amp;#1077;&amp;#1083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99; - &amp;#1056;&amp;#1086;&amp;#1089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6;&amp;#1077;&amp;#1088;&amp;#1086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 &amp;#1101;&amp;#1082;&amp;#1089;&amp;#1087;&amp;#1086;&amp;#1088;&amp;#1090;&amp;#107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91;&amp;#1095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6;&amp;#1105;&amp;#1084;&amp;#1082;&amp;#1086;&amp;#1081;, h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3;&amp;#1083;&amp;#1077;&amp;#1082;&amp;#1090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77;&amp;#1088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77;&amp;#1090; &amp;#1084;&amp;#1080;&amp;#1083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2;&amp;#1088;&amp;#1076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85;&amp;#1086;&amp;#1092;&amp;#1080;&amp;#1083;&amp;#1100;&amp;#108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Windows, 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6;&amp;#1088;&amp;#1090;&amp;#1077; 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80;&amp;#1081;&amp;#1089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8;&amp;#1086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-&amp;#1080;&amp;#1089;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6;&amp;#1074;&amp;#1072;&amp;#1090;&amp;#1077;&amp;#1083;&amp;#1100;&amp;#1089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85;&amp;#1090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0;&amp;#1090;&amp;#1072;&amp;#1085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97;&amp;#1080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93;&amp;#1088;&amp;#1072;&amp;#1085;&amp;#1103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95;&amp;#1085;&amp;#1086;-&amp;#1090;&amp;#1077;&amp;#1093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6;&amp;#1075;&amp;#1080;&amp;#1095;&amp;#1077;&amp;#1089;&amp;#1082;&amp;#1080;&amp;#108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2;&amp;#1088;&amp;#1080;&amp;#1090;&amp;#1077;&amp;#109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4;&amp;#1085;&amp;#1077;&amp;#1096;&amp;#108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86;&amp;#1084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&amp;#1084;&amp;#1099;&amp;#1076;&amp;#1086;&amp;#1083;&amp;#1078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77;&amp;#1088;&amp;#1077;&amp;#1076;&amp;#1080;..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72;&amp;#1095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84; &amp;#1076;&amp;#1077;&amp;#1083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85;&amp;#1077;&amp;#1092;&amp;#1090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79; &amp;#1091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5;&amp;#1072;&amp;#1090;&amp;#1089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90;&amp;#1072;&amp;#1085;&amp;#1091;&amp;#109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7;&amp;#1086;&amp;#1082;&amp;#1091;&amp;#1087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5;&amp;#1084;&amp;#1072;&amp;#1093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 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80;&amp;#1090;&amp;#110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0;&amp;#1082;&amp;#1077;&amp;#1088;&amp;#1089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3;&amp;#1077;&amp;#1089;&amp;#1090;&amp;#1077;&amp;#1088;&amp;#108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8;&amp;#1082;&amp;#1080; &amp;#1041;&amp;#1091;&amp;#1096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9;&amp;#1072; 39 &amp;#1074;&amp;#1080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89;&amp;#1082;&amp;#1080;&amp;#1093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3;&amp;#1072;&amp;#1076;&amp;#1086;&amp;#1082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4;&amp;#1077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 &amp;#1080;&amp;#1084;&amp;#107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2;&amp;#1072;&amp;#1082; 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87;&amp;#1080;&amp;#1089;&amp;#1072;&amp;#108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077;&amp;raquo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3;&amp;#1086;&amp;#1090;&amp;#1077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0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8;&amp;#1086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4;&amp;#1080;&amp;#1086;&amp;#1085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9;&amp;#1086;&amp;#1079;&amp;#1085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3;&amp;#1086;&amp;#1090;&amp;#1077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0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8;&amp;#1086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93;&amp;#1086;&amp;#1090;&amp;#1077;&amp;#1083; &amp;#1073;&amp;#1099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6;&amp;#1084;&amp;#1086;&amp;#109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- &amp;#1056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85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&amp;#1090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0; &amp;#1042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2;&amp;#1088;&amp;#1091;&amp;#1078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5;&amp;#1080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8;&amp;#1050;&amp;#1059;&amp;#1044;&amp;#1040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1; 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3;&amp;#1080;&amp;#109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&amp;#1097;&amp;#1077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2;&amp;#1083;&amp;#1076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83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4;&amp;#1080;&amp;#1082;&amp;#1083;&amp;#1080;&amp;#1095;&amp;#1085;&amp;#1086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!!!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 &amp;#1080;&amp;#1084;&amp;#107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6;&amp;#1085;&amp;#1077;&amp;#1095;&amp;#1085;&amp;#1086; &amp;#1078;&amp;#1077;) &amp;#108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85;&amp;#1072;&amp;#1095;&amp;#1077;&amp;#1085;&amp;#1080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93;&amp;#1086;&amp;#1090;&amp;#1077;&amp;#1083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6;&amp;#109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9;&amp;#1089;&amp;#1080;&amp;#1103;&amp;#108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 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4; &amp;#1095;&amp;#1080;&amp;#1089;&amp;#1083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81; &amp;#1084;&amp;#1077;&amp;#1083;&amp;#1086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1;&amp;#1095;&amp;#1080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2;&amp;#1083;&amp;#1072;&amp;#1088;&amp;#1080;&amp;#1088;&amp;#1091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8;&amp;#1077;&amp;#1083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95;&amp;#1091;&amp;#1073;&amp;#1072;&amp;#1081;&amp;#1089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2;&amp;#1072;&amp;#1082;&amp;#1086;&amp;#1081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73;&amp;#1091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3;&amp;#1080;&amp;#1085;&amp;#1072;&amp;#1090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5;&amp;#1082;&amp;#1080;&amp;#1088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077; &amp;#1087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5;&amp;#1085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97;&amp;#1105; &amp;#1087;&amp;#1072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78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4;&amp;#1086;&amp;#1085;&amp;#1086;&amp;#1074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3;&amp;#1091;&amp;#1079;&amp;#1086;&amp;#1074;!) &amp;#1079;&amp;#1072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8;&amp;#1072;&amp;#1085;&amp;#1080;&amp;#1094;&amp;#1091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08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, &amp;#1095;&amp;#1090;&amp;#1086;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56;&amp;#1086;&amp;#1089;&amp;#10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8;&amp;#1072;&amp;#1074;&amp;#1085;&amp;#108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86;&amp;#1083;&amp;#1077;&amp;#1077; &amp;#1095;&amp;#1077;&amp;#108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 &amp;#1079;&amp;#1085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80;&amp;#109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85;&amp;#1086;&amp;#1078;&amp;#1077;&amp;#1085;&amp;#1080;&amp;#1103;]&amp;raquo;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77; 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3;&amp;#1072;&amp;#1075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097;&amp;#1080;&amp;#1097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4;&amp;#1077;&amp;#1083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10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7;&amp;#1077;&amp;#1085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&amp;#1091; &amp;#1084;&amp;#1086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90;&amp;#1086;&amp;#1076;&amp;#108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86;&amp;#1076;&amp;#1072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91; &amp;#1084;&amp;#1077;&amp;#1085;&amp;#1103; &amp;#1074;&amp;#1089;&amp;#1105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91;&amp;#1082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103;&amp;#109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0; - &amp;#1082; &amp;#1090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9;&amp;#1085;&amp;#1072;&amp;#1102;, &amp;#1095;&amp;#1090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85;&amp;#1099;&amp;#1077;&amp;raquo; 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4;&amp;#1077;&amp;#1076;&amp;#1077;&amp;#1085;&amp;#1090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5;&amp;#1072;&amp;#1087;&amp;#1088;&amp;#1080;&amp;#1084;&amp;#1077;&amp;#1088;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103; 1920 &amp;#1075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4;&amp;#1074;&amp;#1086;&amp;#1077;&amp;#1085;&amp;#1089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. &amp;#105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91;&amp;#1093;&amp;#1072;&amp;#1095;&amp;#1077;&amp;#1074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 &amp;#1074; &amp;#1086;&amp;#1076;&amp;#1085;&amp;#1086;&amp;#109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10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80;&amp;#1095;&amp;#1080;&amp;#1089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3;&amp;#1080;&amp;#1094;&amp;#1072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7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4;&amp;#1086;&amp;#109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77; &amp;#1076;&amp;#1077;&amp;#1083;&amp;#1086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86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5;&amp;#1088;&amp;#1072;&amp;#1076;&amp;#1086;&amp;#1081; &amp;#107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73;&amp;#1099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90;&amp;#1091;&amp;#1083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72;&amp;#1085;&amp;#1080;&amp;#1103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4;&amp;#1085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72;&amp;#1089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8;&amp;#1086;&amp;#1078;&amp;#107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7;&amp;#1086;&amp;#1076;&amp;#1085;&amp;#1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80;&amp;#1090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6;&amp;#1081; &amp;#1085;&amp;#1072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105;&amp;#1084; &amp;#1084;&amp;#1080;&amp;#1088;&amp;#1077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91;&amp;#1078; &amp;#1093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42;&amp;#106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91;&amp;#1089;&amp;#1089;&amp;#1082;&amp;#1080;&amp;#1077; &amp;#1083;&amp;#1102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5;&amp;#1072;&amp;#1089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5; &amp;#1076;&amp;#1077;&amp;#1083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40;&amp;#1057;&amp;#1058;&amp;#1068;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7;&amp;#1058;&amp;#1054;&amp;#1056;&amp;#1048;&amp;#1063;&amp;#1045;&amp;#1057;&amp;#1050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5;&amp;#1056;&amp;#1040;&amp;#1042;&amp;#1050;&amp;#104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7; &amp;#1095;&amp;#1090;&amp;#1086; 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54;&amp;#1044;&amp;#1057;&amp;#1058;&amp;#1042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42;&amp;#1059;&amp;#1050;&amp;#1054;&amp;#104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73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7;&amp;#1058;&amp;#1054;&amp;#1071;&amp;#1053;&amp;#1053;&amp;#1067;&amp;#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54;&amp;#1054;&amp;#1058;&amp;#1042;&amp;#1045;&amp;#1058;&amp;#1057;&amp;#1058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48;&amp;#1071;&amp;#1061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56;&amp;#1040;&amp;#1047;&amp;#1053;&amp;#1067;&amp;#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47;&amp;#1067;&amp;#1050;&amp;#1040;&amp;#106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7;&amp;#1081;&amp;#1095;&amp;#1072;&amp;#1089;)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080;&amp;#1084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 &amp;#1095;&amp;#1090;&amp;#1086; &amp;#1077;&amp;#1074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7;&amp;#1077;&amp;#1081;&amp;#1089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76;&amp;#1088;&amp;#1091;&amp;#1075;&amp;#1080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0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72;&amp;#1088;&amp;#1086;&amp;#1076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84;&amp;#1099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86;, 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&amp;#1089;&amp;#1084;&amp;#1086;&amp;#1090;&amp;#1088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84; &amp;#1089;&amp;#1083;&amp;#1091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9;&amp;#1082;&amp;#1072;&amp;#107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77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7;&amp;#1084;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95;&amp;#1080; &amp;#1089;&amp;#1072;&amp;#1084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74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) &amp;#1089;&amp;#1086;&amp;#1093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80;&amp;#1083;&amp;#1072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79;&amp;#1072;&amp;raquo;, &amp;#1080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6;&amp;#1083;&amp;#1077;&amp;#1077;-&amp;#1084;&amp;#1077;&amp;#1085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73;&amp;#1080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6;&amp;#1090;&amp;#1074;&amp;#1077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90;&amp;#1100;&amp;#1089;&amp;#1103; &amp;#1082;&amp;#1072;&amp;#108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4;&amp;#1084;&amp;#1072;&amp;#1090;&amp;#1080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0; &amp;#1074; &amp;#1079;&amp;#1074;&amp;#1091;&amp;#1082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 &amp;#1101;&amp;#1090;&amp;#1080; &amp;#1089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0;&amp;#1074;&amp;#1077;&amp;#1090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0;&amp;#1090;&amp;#1100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83;&amp;#1077;&amp;#1076;&amp;#1080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72;&amp;#1087;&amp;#1080;&amp;#1089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&amp;#1086;&amp;#1074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86;&amp;#1073;&amp;#1099;&amp;#1095;&amp;#108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9;&amp;#1084;&amp;#1077;&amp;#1085;&amp;#1103;&amp;#1077;&amp;#1090;&amp;#1089;&amp;#1103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9;&amp;#1090;&amp;#1088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1;&amp;#1090;&amp;#1086;&amp;#1084;&amp;#1091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0;&amp;#1079;&amp;#1085;&amp;#1086;&amp;#109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0;&amp;#1090;&amp;#1077;&amp;#1083;&amp;#1100;&amp;#108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90;&amp;#1083;&amp;#1080;&amp;#1095;&amp;#1072;&amp;#1090;&amp;#1100;&amp;#1089;&amp;#1103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080;&amp;#109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103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80;&amp;#1084;&amp;#1077;&amp;#1085;&amp;#1085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8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85;&amp;#1086;&amp;#1081; &amp;#1092;&amp;#1086;&amp;#1088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100;&amp;#1096;&amp;#1077; &amp;#1074;&amp;#1089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 &amp;#1050;&amp;#1040;&amp;#105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-&amp;#1084;&amp;#1085;&amp;#1086;&amp;#1075;&amp;#1086;-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5;&amp;#1086;&amp;#1075;&amp;#1086; &amp;#108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2;&amp;#1076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6;&amp;#1089;&amp;#1090;&amp;#1100; 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82;&amp;#1091;&amp;raquo;, 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2;&amp;#1080;&amp;#1082;&amp;#1089;&amp;#1080;&amp;#1088;&amp;#1091;&amp;#1077;&amp;#109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4;&amp;#1077;&amp;#1089;&amp;#1090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99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83;&amp;#1080;&amp;#1089;&amp;#1100;!!!) &amp;#108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4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103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6;&amp;#1072;&amp;#110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72;&amp;#1085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5;&amp;#1083;&amp;#1103;&amp;#1085;&amp;#1091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83;&amp;#1086;&amp;#1077; - &amp;#1074;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, &amp;#1082;&amp;#1086;&amp;#1075;&amp;#1076;&amp;#1072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c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c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83;&amp;#1080;&amp;#1089;&amp;#110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5;&amp;#1077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8;&amp;#1072;&amp;#1079;&amp;#1085;&amp;#1086;&amp;#1084;&amp;#109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103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5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86;&amp;#1073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74;&amp;#1072;&amp;#1078;&amp;#1085;&amp;#1086; &amp;#107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1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2;&amp;#1085;&amp;#1075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&amp;#1089;&amp;#1082;&amp;#1086;&amp;#107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84; &amp;#1080;&amp;#1079; &amp;#1090;&amp;#1077;&amp;#109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4;&amp;#1085;&amp;#1086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84;&amp;#1072;&amp;#1082;&amp;#1089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10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93;&amp;#1088;&amp;#1072;&amp;#1085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91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57;&amp;#1061;&amp;#1054;&amp;#1044;&amp;#1053;&amp;#1059;&amp;#107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3;&amp;#1080;&amp;#1079;&amp;#1082;&amp;#1091;&amp;#1102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72;&amp;#1074;&amp;#1103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#1092;&amp;#1086;&amp;#1088;&amp;#1084;&amp;#1091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 &amp;#1095;&amp;#1077;&amp;#1084;&amp;#1091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3;&amp;#1083;&amp;#1080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1;&amp;#1095;&amp;#1072;&amp;#1089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8;&amp;#1091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0;&amp;#1085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90;&amp;#1077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90;&amp;#1086;&amp;#1103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72;&amp;#1084;&amp;#1080; &amp;#1072;&amp;#1085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0;&amp;#1081;&amp;#1089;&amp;#1082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 &amp;#1082;&amp;#1086;&amp;#1090;&amp;#1086;&amp;#1088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 &amp;#1091;&amp;#1076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0;&amp;#1090;&amp;#1100;.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0;&amp;#1090;&amp;#1080;&amp;#1082;&amp;#1086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4;&amp;#1089;&amp;#1105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91;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54;&amp;#1025;&amp;#1052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74;&amp;#1086;&amp;#1076;&amp;#1103;&amp;#109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48;&amp;#1057;&amp;#1058;&amp;#1045;&amp;#1052;&amp;#1045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0; &amp;#1077;&amp;#1089;&amp;#1090;&amp;#1100; &amp;#1082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0;&amp;#1077;&amp;#1088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0;&amp;#1085;&amp;#1099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5;&amp;#1072;&amp;#1076;&amp;#1072;&amp;#1085;&amp;#1080;&amp;#1077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2;&amp;#1077;&amp;#1081;&amp;#1085;&amp;#1086;&amp;#1081;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1;&amp;#1097;&amp;#1077;, &amp;#1087;&amp;#1088;&amp;#1080;&amp;#1084;&amp;#107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86;&amp;#108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9;&amp;#1090;&amp;#1072;&amp;#1083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90;&amp;#1086; &amp;#1087;&amp;#1086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&amp;#1086;&amp;#1075;&amp;#1085;&amp;#1072;&amp;#1090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80;&amp;#1090;&amp;#1103;&amp;#1085;&amp;#109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1;&amp;#1096;&amp;#1080;&amp;raquo; &amp;#1095;&amp;#1090;&amp;#1086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72;&amp;#1084;&amp;#1086;&amp;#1091;&amp;#1090;&amp;#1074;&amp;#107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90;&amp;#1100;&amp;#1089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 &amp;#1085;&amp;#1072;&amp;#1093;&amp;#1086;&amp;#1076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2;&amp;#1086;&amp;#1090;&amp;#1086;&amp;#1088;&amp;#1099;&amp;#1093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 &amp;#1087;&amp;#1080;&amp;#1096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91;&amp;#1095;&amp;#1072;&amp;#1081;&amp;#1085;&amp;#1099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7;&amp;#1099;&amp;#1090;&amp;#1086;&amp;#1082;&amp;raquo;,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88;&amp;#1072;&amp;#1074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93;&amp;#1086;&amp;#1076;&amp;#1082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 &amp;#1087;&amp;#1086; 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103;&amp;#1074;&amp;#1083;&amp;#1103;&amp;#1102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8;&amp;#1099;&amp;#1074;&amp;#1086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077;&amp;#1084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9;&amp;#1083;&amp;#1091;&amp;#1078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0;&amp;#1072;&amp;#1083;&amp;#110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5;&amp;#1080;&amp;#1084;&amp;#1072;&amp;#1085;&amp;#1080;&amp;#1103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90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77;&amp;#1076;&amp;#1077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77;&amp;#1089;&amp;#1090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6; &amp;#1088;&amp;#1090;&amp;#1091;!) 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95;&amp;#1072;&amp;#1089;&amp;#1090;&amp;#1074;&amp;#1091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79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77;&amp;#1083;&amp;#1077;&amp;#1090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74;&amp;#1089;&amp;#1077;&amp;#107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2;&amp;#1090; &amp;#1090;&amp;#1086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1;&amp;#1089;&amp;#1090;&amp;#1086;&amp;#1081;&amp;#1095;&amp;#108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6;&amp;#1090;&amp;#1080;&amp;#1095;&amp;#1077;&amp;#1089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 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5;&amp;#1077;&amp;#1079;&amp;#1072;&amp;#1090;&amp;#1100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90;&amp;raquo; -* &amp;laquo;&amp;#1088;&amp;#1090;&amp;#1072;&amp;raquo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-&amp;#1088;&amp;#1080;-&amp;#1074;&amp;#1072;&amp;#1103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. &amp;quot;&amp;#1089;-&amp;#1080;&amp;#1075;-va&amp;quot;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8;-&amp;#1075;&amp;#1059;-d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0;&amp;#1080;&amp;#109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0;&amp;#1077;&amp;#1085;&amp;#1077;&amp;#1094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2;&amp;#1085;&amp;#1075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8;&amp;#1080;&amp;#1072;&amp;#1085;&amp;#1090; &amp;quot;b-rf-d&amp;quot;)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...: &amp;quot;moter-mother-matter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73;&amp;#109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0;&amp;#1076;&amp;#1086;&amp;#1080;&amp;#1079;&amp;#108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4;&amp;#1096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8;&amp;#1072;&amp;#1082;&amp;#1090;&amp;#1080;&amp;#1095;&amp;#1077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 &amp;#1086;&amp;#1089;&amp;#1090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0;&amp;#1072;&amp;#1073;&amp;#1080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80;&amp;#1077;&amp;#1085;&amp;#109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85;&amp;#1085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 - &amp;#1082;&amp;#1072;&amp;#1082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5;&amp;#1072;&amp;#1079;&amp;#1099;&amp;#1074;&amp;#1072;&amp;#110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)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3;&amp;#1086; &amp;#1074; &amp;#1090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&amp;#1086; &amp;#1084;&amp;#1085;&amp;#1086;&amp;#107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075;&amp;#1083;&amp;#107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6;&amp;#1073;&amp;#1097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83;&amp;#1080;&amp;#1089;&amp;#110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072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9;&amp;#1086;&amp;#1075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9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&amp;#1086;&amp;#1090; &amp;#1086;&amp;#1085;&amp;#108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 &amp;#1087;&amp;#1088;&amp;#1086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96;&amp;#1077;&amp;#1085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4;&amp;#1077;&amp;#1083;&amp;#1100;&amp;#1085;&amp;#1099;&amp;#109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5;&amp;#1072;&amp;#1089;&amp;#1090;&amp;#1091;&amp;#110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8;&amp;#1077;&amp;#1087;&amp;#1083;&amp;#1077;&amp;#1085;&amp;#1072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2;&amp;#1080;&amp;#1082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80;&amp;#1089;&amp;#1100;&amp;#108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laquo;&amp;#1079;&amp;#1072;&amp;#10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2;&amp;#1089;&amp;#1080;&amp;#1088;&amp;#1086;&amp;#1074;&amp;#1072;&amp;#1085;&amp;#1099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93; &amp;#1080; &amp;#1090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83;&amp;#1086;&amp;#1074; (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9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10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72;&amp;#1079;&amp;#1085;&amp;#1086;&amp;#1084;&amp;#1091; (&amp;#109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72;&amp;#1083;&amp;#1072;&amp;#1082;&amp;#1086;&amp;raquo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3;&amp;#1086;&amp;#1082;&amp;#1086;&amp;raquo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6;&amp;#1103;&amp;#109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74;&amp;#1072;&amp;#108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6;&amp;#1088;&amp;#1091;&amp;#1075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88;&amp;#1086;&amp;#1076;&amp;#1072;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6;&amp;#1076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9;&amp;#1100;&amp;#1084;&amp;#1077;&amp;#1085;&amp;#1085;&amp;#1086;&amp;#1081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0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7;..??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99;&amp;#1077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6;&amp;#1090;&amp;#1074;&amp;#1077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6;&amp;#1088;&amp;#1091;&amp;#1075;&amp;#1091;,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103; 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6; &amp;#1075;&amp;#1086;&amp;#1074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9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57;&amp;#1052;&amp;#1054;&amp;#1058;&amp;#1056;&amp;#1048;&amp;#105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2;&amp;#1054;&amp;#1058;&amp;#1056;&amp;#1048;&amp;#1058;&amp;#104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!!!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-&amp;#1103; &amp;#1075;&amp;#1088;&amp;#1091;&amp;#1087;&amp;#1087;&amp;#1072;: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7;&amp;#1076;&amp;#1091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91;&amp;#1102;&amp;#1090;&amp;#1089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91;&amp;#1073;&amp;#1072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91;&amp;#1073;&amp;#1072;&amp;#1084;&amp;#1080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h &amp;lt;&amp;gt; &amp;#1090; &amp;lt;&amp;gt; &amp;#1080;'&amp;lt;&amp;gt; v &amp;l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 &amp;lt;- &amp;gt; ph &amp;lt;~&amp;gt; /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85;&amp;#1103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&amp;#1091;&amp;#1075; &amp;#1076;&amp;#1088;&amp;#1091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86;&amp;#1074;&amp;#1072;&amp;#109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&amp;#1077;&amp;#1084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84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9;&amp;#1086;&amp;#1075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9;&amp;#1085;&amp;#1099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6;&amp;#110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&amp;#1086;&amp;#1084; &amp;#1076;&amp;#1088;&amp;#1091;&amp;#1075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83;&amp;#1080;&amp;#1089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4;&amp;#1088;&amp;#1086;&amp;#1087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orest&amp;quot; =3D &amp;#1088;&amp;#1091;&amp;#1089;&amp;#1089;&amp;#1082;&amp;#1086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8;-&amp;#1080;&amp;#1097;&amp;#1077;&amp;raquo;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1;&amp;#1097;&amp;#1072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rog&amp;quot; =3D &amp;#1088;&amp;#1091;&amp;#1089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8;&amp;#1099;&amp;#1075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laquo;&amp;#1083;&amp;#1103;&amp;#1075;&amp;#1091;&amp;#1096;&amp;#1082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0;&amp;#1088;&amp;#1099;&amp;#1075;-&amp;#1091;&amp;#1096;&amp;#1082;&amp;#1072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or-S-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8;&amp;#1086;&amp;#1088;-&amp;#1064;-&amp;#1080;&amp;#1090;&amp;#1100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- &amp;#1082;&amp;#1089;&amp;#1090;&amp;#1072;&amp;#109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ier&amp;quot; =3D &amp;laquo;&amp;#1093;&amp;#1091;&amp;#1078;&amp;#1077;&amp;raquo;)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s&amp;quot; =3D 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ull&amp;quot; =3D &amp;#1088;&amp;#1091;&amp;#1089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83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IoVe&amp;quot; =3D &amp;#1088;&amp;#1091;&amp;#1089;&amp;#1089;&amp;#1082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102;&amp;#1049;'-&amp;#1080;&amp;#1090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quot;W &amp;lt;-&amp;gt; &amp;#1068;&amp;quot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ell =3D beer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&amp;#1086;&amp;#1076;&amp;#1077;&amp;#1094;&amp;raquo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 &amp;#1080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laquo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8;&amp;#1072;&amp;#1074;&amp;#1080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-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 H W =3D &amp;laquo;&amp;#1073;&amp;#1077;&amp;#1075;&amp;raquo;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-&amp;#1103; &amp;#1075;&amp;#1088;&amp;#1091;&amp;#1087;&amp;#1087;&amp;#1072;: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95;&amp;#1072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81; 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7;&amp;#1087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 &amp;#1089;&amp;#1088;&amp;#1072;&amp;#1079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(&amp;#1080;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4;&amp;#1077;&amp;#1085;&amp;#1090;&amp;#1072;&amp;#1088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4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86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&amp;#1084;&amp;#1086;&amp;#1085;&amp;#1089;&amp;#1090;&amp;#1088;&amp;#1080;&amp;#1088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^d^ &amp;#1075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 amas &amp;lt;-&amp;gt; &amp;#1076;&amp;#1086;&amp;#1084; &amp;lt;-&amp;raquo; A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#1085;&amp;gt; roo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3;&amp;#1080;&amp;#1090;, &amp;quot;&amp;#1076;&amp;#1086;&amp;#1084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90;. &amp;quot;&amp;#1076;&amp;#1074;&amp;#1086;&amp;#1088;&amp;#1077;&amp;#1094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6;&amp;#1084;&amp;#1085;&amp;#1072;&amp;#1090;&amp;#1072;&amp;quot;) VA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77;&amp;#1087;&amp;#1077;&amp;#1088;&amp;#1100;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in &amp;lt;&amp;gt; d &amp;#1086; &amp;#1075; &amp;#1086; I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gt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I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t &amp;lt;-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-&amp;gt; sh &amp;lt;-&amp;raquo; &lt;/span&gt;&amp;#107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lt;&amp;gt; &lt;/span&gt;&amp;#1079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i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% i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lt;/i&gt;&lt;/strong&gt;&lt;strong&gt;&lt;i&gt;&lt;span lang=3DEN-US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+ &lt;/span&gt;&amp;#1051;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-* h &amp;lt;~&amp;gt; g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74;&amp;#1091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75;&amp;#1088;&amp;#1091;&amp;#1087;&amp;#1087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79;&amp;#1072;&amp;#1080;&amp;#1084;&amp;#1086;&amp;#1079;&amp;#1072;&amp;#108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103;&amp;#1077;&amp;#1084;&amp;#1099;&amp;#1084;&amp;#108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 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 &amp;#1089;&amp;#1083;&amp;#1086;&amp;#107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&amp;#1088;&amp;#1086;&amp;#107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99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 &amp;#1089;&amp;#1090;&amp;#1088;. 244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1;:-&amp;#1074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-&amp;#1083;&amp;#1072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3;-&amp;#1084;&amp;#1077;&amp;#1083;&amp;#1100; 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4;&amp;#1077;&amp;#108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5;-&amp;#1084;&amp;#1091;&amp;#1088;&amp;#1099;&amp;#1081; 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-&amp;#1084;&amp;#1091;&amp;#1088;&amp;#1085;&amp;#1086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9;-&amp;#1083;&amp;#1072;&amp;#1084; 5-lum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:(&amp;#1086;)-&amp;#1083;&amp;#1086;&amp;#1087; &amp;lt;-&amp;raquo; S-lav-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.&lt;strong&gt;&lt;i&gt;&amp;#1093;-&amp;#1083;&amp;#1086;&amp;#1087;-&amp;#108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^&amp;gt; 5-lap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-air &amp;lt;-&amp;gt; &amp;#1096;-&amp;#1077;&amp;#1088;&amp;#1089;&amp;#1090;&amp;#110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A-are 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-&amp;gt; &lt;/span&gt;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7;&amp;#1088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sz-ary&lt;/span&gt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/f-&amp;#1072;&amp;#1091; &amp;#1063;&amp;#8212; &lt;span class=3DGramE&gt;&amp;#1089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91;&amp;#1093;-&amp;#1086;&amp;#1081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3;&amp;#1086;&amp;#109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d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89;&amp;#1090;&amp;#1072;&amp;#1085;&amp;#1086;&amp;#1074;&amp;#108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-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 -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86;&amp;#1083;&amp;#1100;&amp;#1085;&amp;#1086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8;&amp;#1080;&amp;#1076;&amp;#1072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air&amp;quot; =3D &amp;laquo;&amp;#1074;&amp;#1086;&amp;#1083;&amp;#1086;&amp;#1089;/&amp;#109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93;&amp;#1086;&amp;#107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8;/&amp;#1077;&amp;#1088;+&amp;#1089;&amp;#1090;&amp;#1100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are&amp;quot; =3D &amp;quot;&amp;#1079;&amp;#1072;&amp;#1103;&amp;#1094;&amp;quo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93;&amp;#1086;&amp;#107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77;&amp;#1088;+&amp;#1086;&amp;#1075;&amp;#1086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87;&amp;#1086;&amp;#1083;&amp;#1100;&amp;#1089;&amp;#1082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8;&amp;#1075;&amp;#1072;&amp;#1075;&amp;#1091;&amp;quot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2;&amp;#1088;&amp;#1099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-r-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.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eat' =3D 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laquo;&amp;#1103;&amp;#1057;&amp;#1086;&amp;raquo;, &amp;#1080; &amp;#1090;.&amp;#1076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 &amp;#1080; &amp;#1074;&amp;#1077;&amp;#1079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90;&amp;#1077;&amp;#1082;&amp;#1089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80; &amp;#1042;&amp;#1099; &amp;#1089;&amp;#1072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83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quot;&amp;#1075;&amp;quot; &amp;#1080; &amp;quot;s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95;&amp;#1072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72;&amp;#1080;&amp;#1084;&amp;#1086;&amp;#1079;&amp;#1072;&amp;#108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3;&amp;#1102;&amp;#1090;&amp;#1089;&amp;#1103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-&amp;#1103; &amp;#1075;&amp;#1088;&amp;#1091;&amp;#1087;&amp;#1087;&amp;#1072;: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5; &amp;lt;&amp;gt; / &amp;lt;&amp;gt; w/v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9;&amp;#1076;&amp;#1077;&amp;#1089;&amp;#1100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2;&amp;#1086;&amp;#1084;&amp;#1086;&amp;#1077; &amp;#104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90;&amp;#1086;&amp;#1043;&amp;#1077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wave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3;&amp;#1077;&amp;#1077;&amp;#1082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91;&amp;#1095;&amp;#1077;&amp;#1081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read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6;&amp;#1051;&amp;#1077;-&amp;#1077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51;-&amp;#1085;&amp;#1072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eak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77;&amp;#1095;&amp;#110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/eS-en&amp;quot; (&amp;#1085;&amp;#1077;&amp;#1084;.)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80;&amp;#1090;&amp;#1072;&amp;#1090;&amp;#1100;&amp;raquo; &amp;#8212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9;&amp;#1076;&amp;#1091;&amp;#1097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quot;&amp;laquo;&amp;#1043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9; &amp;quot;&amp;#1075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3;&amp;#1086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~* ' V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7;&amp;#1084;&amp;#1077;&amp;#1088;&amp;#1072;/&amp;#1091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 &amp;laquo;&amp;#1085;&amp;#1077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84;&amp;#1086;&amp;#1078;&amp;#1085;&amp;#1086;&amp;#1089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gt;&amp;lt;-&amp;raquo; &amp;#1075;&amp;quot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6;&amp;#1086;&amp;#1088;&amp;#1077;&amp;#1085;&amp;#1085;&amp;#1099;&amp;#1093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3;&amp;#1103; &amp;#1090;&amp;#1077;&amp;#1093;,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100;&amp;#1085;&amp;#1086;&amp;#107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5;&amp;#1077;&amp;#1075;&amp;#1086;&amp;quot;,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83;&amp;#1103; &amp;#1090;&amp;#1077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9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0;&amp;#1090;&amp;#1074;&amp;#1072;-batt/e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 &amp;#1087;&amp;#1088;&amp;#1086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91;&amp;#1089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, &amp;#1080;&amp;#1084;&amp;#1077;&amp;#1102;&amp;#1097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5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&amp;#1092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080;, &amp;#1074;&amp;#1084;&amp;#1077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quot;-&amp;#1090;&amp;#1074;&amp;#1105;&amp;#1088;&amp;#1076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w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4;&amp;#1072;/7&amp;#1099;&amp;#1081;/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#1056;&amp;#1099;&amp;#1081;&amp;raquo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&amp;#1079;&amp;#1074;&amp;#1091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&amp;#1086;&amp;#1090;&amp;#1085;&amp;#1086;&amp;#1089;&amp;#1103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 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8;&amp;#1086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77;&amp;#1076;&amp;#1091;&amp;#1102;&amp;#1097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87;&amp;#1086;&amp;#1095;&amp;#1082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v/w-^&amp;#1083; - &amp;#1083;&amp;#106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lt;&amp;#1085;&amp;gt;&amp;#1075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8;&amp;#1080;&amp;#1084;&amp;#1077;&amp;#1088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0;&amp;#1074;&amp;#1086;&amp;quot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8;&amp;#1077;&amp;#1077;&amp;#1043;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0;&amp;#1074;&amp;#1086;&amp;quot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6; &amp;#1092;&amp;#1086;&amp;#1088;&amp;#1084;&amp;#1099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0;&amp;#1083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5;&amp;#1077;&amp;#1084;&amp;#1091; &amp;#1073;&amp;#1099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8;&amp;#1072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6;&amp;#1086;&amp;#1088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6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6;&amp;#1089;&amp;#110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&amp;#1103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11&amp;#1075;&amp;quot;\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79;&amp;#1099;&amp;#1074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 &amp;#1073;&amp;#1088;&amp;#1072;&amp;#1090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9;&amp;#1099;&amp;#1082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 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-&amp;#1083;&amp;#1086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72;&amp;#1085;&amp;#1095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quot;-dlo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82;&amp;#1088;&amp;#1099;-&amp;#1083;&amp;#1086;&amp;quot; =3D &amp;quot;skrzy-dYo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4;&amp;#1099;-&amp;#1083;&amp;#1086;&amp;quot; =3D &amp;quot;my-dlo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), &amp;#1085;&amp;#1086; &amp;#1089;&amp;#1083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/&amp;#1085;'-dto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90; - &amp;#1079;&amp;#107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3;&amp;#110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i-Hw&amp;quot;!!!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2) &amp;#1072; &amp;#1082;&amp;#1072;&amp;#108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088;&amp;#1072;&amp;#1074;&amp;#1080;&amp;#1083;&amp;#1072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2;&amp;#1103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&amp;#1086;&amp;#1083;&amp;#1077;&amp;#1087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 &amp;#1088;&amp;#1077;&amp;#1072;&amp;#1083;&amp;#1100;&amp;#1085;&amp;#1072;&amp;#1103;&amp;#1064;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6;&amp;#1085;&amp;#1086;&amp;#1094;&amp;#1074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7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0;&amp;#1074;-&amp;#1099;&amp;#1081; - ceg-&amp;#1099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6;-&amp;#1086;&amp;#1081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51;&amp;#1080;&amp;#1086;&amp;#10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0;&amp;#1088;-&amp;#1086;&amp;#1081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7;&amp;#1083;&amp;#1099;&amp;#1081;&amp;raquo;\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6;&amp;#1074;: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100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2;&amp;#1074;&amp;#1072; &amp;quot;&amp;#10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7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90;&amp;#1072;&amp;#1088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7;&amp;#1072;&amp;#1090;&amp;#1088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105;&amp;#1088;&amp;#1076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quot;&amp;#1083;&amp;quot;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5;&amp;#1086;&amp;#1074;&amp;#1091;&amp;#110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gt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k/amac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72;&amp;#1090;&amp;#1100;&amp;raquo; (&amp;#108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7;&amp;#1072;&amp;#1090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5;&amp;#1086;&amp;#1089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48;&amp;gt;&amp;#1072;&amp;#1090;-&amp;#1072;&amp;#1089;&amp;quot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9;&amp;#1058;&amp;#1054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4; &amp;#1092;&amp;#1086;&amp;#1088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4;&amp;raquo; &amp;#1077;&amp;#1089;&amp;#1090;&amp;#110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5;&amp;#1086;&amp;#1088;&amp;#1084;&amp;#1072;&amp;#1083;&amp;#110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4;-&amp;#1086;&amp;#1090;&amp;raquo;,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85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72;&amp;#108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72; &amp;quot;&amp;#1072;-*&amp;#104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86;&amp;#1096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4;&amp;#1088;&amp;#1086;&amp;#1087;&amp;#1077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Arwi-inal&amp;quot;.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86; &amp;#1077;&amp;#1089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k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/kWamac&amp;quot;&amp;l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kramola/krim-inal&amp;quot;.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80; &amp;#1074;&amp;#1089;&amp;#1105;!!!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41; &amp;#1054;&amp;#1041;&amp;#1065;&amp;#1048;&amp;#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54;&amp;#1056;&amp;#1053;&amp;#1071;&amp;#106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 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5;&amp;#1080;&amp;#1084;&amp;#1072;&amp;#1102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84;&amp;#1086;&amp;#1075;&amp;#1086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103;&amp;#1079;&amp;#1080; &amp;#1089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84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90;&amp;#1091;&amp;#1089;&amp;#1090;&amp;#1086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72;&amp;#1084;&amp;#1080; (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91;&amp;#1078;&amp;#1077; &amp;#1089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0;&amp;#1076;&amp;#1077;&amp;#1090;&amp;#1077;&amp;#1083;&amp;#1103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82;&amp;#1083;&amp;#1102;&amp;#109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9;&amp;#1083;&amp;#1086;&amp;#1074;&amp;#1091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9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77;&amp;#1088;&amp;#1072;)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103;&amp;#1090; (&amp;#1077;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 &amp;#1079;&amp;#1072;&amp;#1085;&amp;#1080;&amp;#1084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1090;&amp;#1089;&amp;#1103;!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6;&amp;#1086;&amp;#1093;&amp;#1086;&amp;#1076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2;&amp;#1089;&amp;#1080;&amp;#1084;&amp;#1091;&amp;#1084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6;&amp;#1077;&amp;#1074;&amp;#1088;&amp;#1086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8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6;&amp;#1072;&amp;#1083;&amp;#1100;&amp;#109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91;&amp;#1073;&amp;#1078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0;&amp;#1076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86;&amp;#1075;&amp;#1091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102;&amp;#1090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8;&amp;#1077;&amp;#1077; &amp;#1074;&amp;#1089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97;&amp;#1091;&amp;#1085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72;&amp;#1103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&amp;#1089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2;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3;&amp;#1086;&amp;#1076;&amp;#1080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91;!)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60;&amp;#1072;&amp;#1089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76;&amp;#1072;&amp;#1105;&amp;#109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8;&amp;#1072;&amp;#1083;&amp;#1083;&amp;#1077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6;&amp;#1045;&amp;#1047;&amp;#1050;&amp;#104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103; &amp;#1082;&amp;#1085;&amp;#1080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9;&amp;#1083;&amp;#107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1;,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74; &amp;#1085;&amp;#1077;&amp;#1081;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102; 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97;&amp;#1077;&amp;#1080;&amp;#1085;&amp;#1076;&amp;#108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8;&amp;#1086;&amp;#1087;&amp;#1077;&amp;#1081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, &amp;#1075;&amp;#1086;&amp;#1074;&amp;#1086;&amp;#1088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2;&amp;#109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4;&amp;#1086;&amp;#1085;&amp;#1089;&amp;#1090;&amp;#1088;&amp;#1080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80;&amp;#109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2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8;&amp;#1091;&amp;#1089;&amp;#1089;&amp;#1082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2;&amp;#1054;&amp;#1058;&amp;#1056;&amp;#1048;&amp;#1058;&amp;#1045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76;&amp;#1080;&amp;#1094;&amp;#1080;&amp;#1086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080;&amp;#1089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5;&amp;#1076;&amp;#1086;&amp;#1077;&amp;#1074;&amp;#1088;&amp;#1086;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1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laquo;&amp;#1088;&amp;#1099;&amp;#1073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6;&amp;#1083;&amp;#1080; &amp;#1076;&amp;#1086; &amp;#1082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pesc*&amp;quot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85;&amp;#1086;&amp;#1074;&amp;#1080;&amp;#1083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6;&amp;#1090;&amp;#1080; &amp;#1076;&amp;#1072;&amp;#108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5;&amp;#1080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4;&amp;#1072;&amp;#1090;&amp;#1080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73;&amp;#1097;&amp;#1077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5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/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83;&amp;#1086;&amp;#1089;&amp;#1090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79; &amp;quot;pesc&amp;quot;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83;&amp;#1072;&amp;#1089;&amp;#1100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quot;fish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'&amp;#1088;&amp;lt;*&amp;#1043; &amp;#1080; &amp;quot;sh^cK&amp;quot;),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72; &amp;quot;pesc&amp;quot;..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2;&amp;#1082;&amp;#1083;&amp;#1080;&amp;#107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2;&amp;#1082;&amp;#1083;&amp;#1080;&amp;#1079;&amp;#1084;&amp;#107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86;!)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72;&amp;#1105;&amp;#1090; &amp;#1091;&amp;#1090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80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105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5;&amp;#1082;&amp;#1077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99;&amp;#1084; &amp;#1076;&amp;#1077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74;&amp;#1080;&amp;#1076;&amp;#1080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3;&amp;#1085;&amp;#1077;&amp;#1095;&amp;#1085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90;&amp;#1088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86;&amp;#1085;&amp;#1080;&amp;#1074;&amp;#109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 &amp;#1095;&amp;#1080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6;&amp;#1086;&amp;#1081; &amp;#1089;&amp;#1088;&amp;#1077;&amp;#107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91;&amp;#1089;&amp;#1089;&amp;#1082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95;&amp;#1082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89;-&amp;#1095;-&amp;#1072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5;&amp;#1086;&amp;#1084;?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53;&amp;#1072; &amp;#1092;&amp;#1086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^&amp;#1089;-&amp;#1095;-&amp;#1072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5;&amp;#1072; (=3D &amp;laquo;&amp;#1087;&amp;#1077;&amp;#1089;&amp;#1082;-a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74;&amp;#1080;&amp;#1076;&amp;#1080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3;&amp;#1080;&amp;#109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73;&amp;#1086;&amp;#108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40;&amp;#1050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9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90;&amp;#1100;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79;&amp;#1074;&amp;#1077;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55;&amp;#1074;&amp;#1057;&amp;#1050;-&amp;#1072;&amp;#1088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quot;???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7;&amp;#1086;&amp;#1090;&amp;#1086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5;&amp;#1072;&amp;#1079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 &amp;#1076;&amp;#1083;&amp;#1103; &amp;#1085;&amp;#1072;&amp;#1095;&amp;#1072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9;&amp;#1087;&amp;#1088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5;&amp;#1080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 &amp;#1074;&amp;#1089;&amp;#1077;&amp;#1093; &amp;#1088;&amp;#1099;&amp;#1073;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&amp;#1086;&amp;#1090;&amp;#1086;&amp;#108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5;&amp;#1074;&amp;#1057;&amp;#1050;-&amp;#1072;&amp;#1088;&amp;#1100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8;&amp;#1103;&amp;#1083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2;&amp;#1086;&amp;#1085;&amp;#109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- &amp;#1091;&amp;#1078;&amp;#1077; 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pesc&amp;quot;\V.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77;&amp;#1089;&amp;#1077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6;&amp;#1083;&amp;#1086;&amp;#1074;&amp;#1096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/&amp;#1084;&amp;#1080;&amp;#1075;&amp;#1088;&amp;#1080;&amp;#1088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4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72;&amp;#1074;&amp;#1103;&amp;#108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/&amp;#1087;&amp;#1088;&amp;#1072;&amp;#1077;&amp;#1074;&amp;#1088;&amp;#1086;&amp;#1087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&amp;#1094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9;&amp;#1085;&amp;#1072;&amp;#109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99;&amp;#1073;&amp;#109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&amp;#1042;&amp;#1089;&amp;#1087;&amp;#1086;&amp;#1084;&amp;#1085;&amp;#1080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5;&amp;#1072;&amp;#1085;&amp;#1082;&amp;#1091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250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83;&amp;#1103; &amp;#1084;&amp;#1077;&amp;#1085;&amp;#1103; 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95;&amp;#1080;&amp;#1090;&amp;#1099;&amp;#1074;&amp;#1072;&amp;#1103; 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103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9;&amp;#1090;&amp;#1103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e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9;&amp;#10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9;&amp;#1090;&amp;#1086;&amp;#1103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8;&amp;#1077;&amp;#1082;&amp;#1086;&amp;#1085;&amp;#1089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2;&amp;#1094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6;&amp;#1099;&amp;#1073;&amp;#107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7;&amp;#1088;&amp;#1086;&amp;#1089;&amp;#1090;&amp;#1086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90;&amp;#1077;&amp;#1088;&amp;#1087;&amp;#1077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6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72;&amp;#1084;&amp;#1086;&amp;#1088;&amp;#1092;&amp;#1086;&amp;#107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#1087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-&amp;#1051;&amp;#1099;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87;&amp;#1083;&amp;#1099;-&amp;#1081;&amp;#1072;&amp;quot;&amp;#1043;&amp;#1087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90;-&amp;#1074;&amp;#1072;&amp;quot;&amp;#1043;$-&amp;#1088;&amp;#1075;&amp;#1052;-&amp;#1064;/$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5;&amp;#1072;&amp;#1075;&amp;quot;)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3;&amp;#1072;&amp;#1090;.) (&amp;#1072;&amp;#1085;&amp;#1075;&amp;#1083;.)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zuvis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99;&amp;#1073;&amp;#1072;&amp;quot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99;&amp;#1097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8;&amp;#1080;&amp;#1074;&amp;#1077;&amp;#1094;&amp;quot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8;&amp;#1091;&amp;#1089;&amp;#1089;&amp;#1082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z*v&amp;quot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9;&amp;#1080;&amp;#1103;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8;&amp;#1086;&amp;#107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6;&amp;#1076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9;&amp;#1082;&amp;#1072;&amp;#1088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89;&amp;#1085;&amp;#1072;&amp;#1095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89;&amp;#1082;&amp;#1072;&amp;#1088;&amp;#1103;&amp;#1084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 &amp;#1087;&amp;#1086;&amp;#1090;&amp;#1086;&amp;#1084;&amp;#1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97;&amp;#1072;&amp;#1083;&amp;#108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75;&amp;#1076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0;&amp;#1072;&amp;#1089;&amp;#1082;&amp;#1080;&amp;#1074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74;&amp;#1086;&amp;#1076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77;&amp;#1089;&amp;#1082;&amp;#1072;&amp;#1088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 &amp;#1088;&amp;#1099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7;&amp;#1081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87;&amp;#1086;&amp;#1074;&amp;#1099;&amp;#109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3;&amp;#1080;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4;. &amp;#1054;&amp;#1082;&amp;#1086;&amp;#1083;&amp;#1086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74;. &amp;#1064;&amp;#1080;&amp;#1088;&amp;#1086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86;&amp;#1089;&amp;#1090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6;&amp;#1086;&amp;#1105;&amp;#1084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72;&amp;#1079;&amp;#1080;&amp;#1080;.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41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5;&amp;#1094;&amp;#1080;&amp;#1082;&amp;#1083;&amp;#1086;&amp;#1087;&amp;#1077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5;&amp;#1077;&amp;#1089;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&amp;#1088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 &amp;#1088;&amp;#1077;&amp;#1076;.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6;&amp;#1093;&amp;#1086;&amp;#1088;&amp;#1086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. 901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86;&amp;#1089;&amp;#1082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1;&amp;#109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6;&amp;#1072;&amp;#1090;&amp;#1077;&amp;#1083;&amp;#110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57;&amp;#1069;&amp;raquo;, 2001 &amp;#1075;&amp;#1086;&amp;#1076;):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 &amp;#107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77;&amp;#1085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&amp;#1089;&amp;#1072;&amp;#1085;&amp;#1090;&amp;#1080;&amp;#1084;&amp;#1077;&amp;#1090;&amp;#1088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97;&amp;#1072;&amp;#109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88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0;&amp;#1097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raquo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86;&amp;#1084;&amp;#1082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 &amp;#1052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9;&amp;#1086;&amp;#1085;&amp;#1086;&amp;#107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089;&amp;#1090;&amp;#1074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9;&amp;#1082;&amp;#1072;&amp;#1079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9;&amp;#1082;&amp;#1072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7;&amp;#1072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90;&amp;#1086;&amp;#107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75;&amp;#1076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80;&amp;#1084;&amp;#1072;&amp;#1077;&amp;#1096;&amp;#110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102;&amp;#1095;&amp;#1082;&amp;#1072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75;&amp;#1080;&amp;#1082;&amp;#109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) &amp;#1063;&amp;#1090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9;&amp;#1085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9;&amp;#1082;&amp;#1072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7;&amp;#1080;&amp;#1090;&amp;raquo;, &amp;#1085;&amp;#1091;&amp;#107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9;&amp;#1090;&amp;#1072;&amp;#1097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0;&amp;#1079; &amp;#1074;&amp;#1086;&amp;#1076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, &amp;#1078;&amp;#1080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7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44;&amp;#1054; &amp;#1069;&amp;#1058;&amp;#1054;&amp;#1043;&amp;#1054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82;&amp;#1072;&amp;#108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90;&amp;#110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1; &amp;#1086;&amp;#107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88;&amp;#1080;&amp;#1079;&amp;#1085;&amp;#1072;&amp;#1082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&amp;#1074;&amp;#1072;&amp;#1102;&amp;#1090;&amp;raquo;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-&amp;#1083;&amp;#1099;&amp;#1074;&amp;#1072; -* ])&amp;#1099;&amp;#1073;&amp;#107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90;&amp;#1086;&amp;#1084;&amp;#1091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88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86;&amp;#1089;&amp;#1090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5;&amp;#1085;&amp;#1085;&amp;#1086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3;&amp;#1072;&amp;#1089;&amp;#108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9;&amp;#1082;&amp;#1072;&amp;#1088;&amp;#1077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89;&amp;#1084;&amp;#1077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91;&amp;#1078;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95;&amp;#1077;&amp;#1083;&amp;#1086;&amp;#1074;&amp;#1077;&amp;#108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80;&amp;#1083; 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9;&amp;#1091;&amp;#1097;&amp;#1077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4;&amp;#1091;&amp;#1082;&amp;#1086;&amp;#1074;&amp;#1086;&amp;#1084;&amp;#109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&amp;#1091;, 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76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57;&amp;#1045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83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8;&amp;#1099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9;&amp;#1075;&amp;#1086;&amp;#1074;&amp;#1072;&amp;#1088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90;&amp;#110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86;&amp;#1085;&amp;#1080; &amp;#1053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3;&amp;#1095;&amp;#1072;&amp;#1083;&amp;#1080;&amp;#1074;&amp;#1099;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 &amp;#1053;&amp;#1045;&amp;#1058;&amp;#1091;..!!!!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8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4;&amp;#1077;&amp;#1088;&amp;#1085;&amp;#1103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 &amp;#1093;&amp;#1072;&amp;#1083;&amp;#1103;&amp;#1074;&amp;#1085;&amp;#1099;&amp;#1077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102;&amp;#1076;&amp;#1078;&amp;#1077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8;&amp;#1085;&amp;#1089;&amp;#1090;&amp;#1080;&amp;#1090;&amp;#1091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0;&amp;#1079;&amp;#1091;&amp;#109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87;&amp;#1080;&amp;#1089;&amp;#1082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81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 &amp;#1096;&amp;#1090;&amp;#1072;&amp;#1090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72;&amp;#1085;&amp;#1076;&amp;#1080;&amp;#1076;&amp;#1072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91;&amp;#1102;&amp;#1097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86; &amp;#1076;&amp;#1086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89;&amp;#1090;&amp;#1072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7;&amp;#1085;&amp;#1076;&amp;#1077;&amp;#1088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6;&amp;#1091;&amp;#1084;&amp;#1072;&amp;#1083;&amp;#1089;&amp;#1103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 &amp;#1080; &amp;#1050;&amp;#1043;&amp;#1041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56;&amp;#1059; &amp;#1080;&amp;#1084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6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5;&amp;#1090;&amp;#1077;&amp;#1088;&amp;#1077;&amp;#1089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3;&amp;#1080;&amp;#1089;&amp;#110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3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9;&amp;#1082;&amp;#1072;&amp;#1088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8;&amp;#1077;&amp;#1089;&amp;#1090;&amp;#1080;&amp;#1090;&amp;#110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8;&amp;#1072;&amp;#1085;&amp;#1100;&amp;#1103;&amp;#1084;&amp;#1080;*.!!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6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7;&amp;#1076;&amp;#1089;&amp;#1090;&amp;#1072;&amp;#1074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, &amp;#1091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84;&amp;#1086;&amp;#1075;&amp;#1083;&amp;#108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 &amp;laquo;&amp;#1075;&amp;#1086;&amp;#1074;&amp;#1086;&amp;#1088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97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0;&amp;#1088;&amp;#1072;&amp;#1085;&amp;#1100;&amp;#1080;-&amp;#1082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2;&amp;#1072;&amp;#1076;&amp;#107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78;&amp;#1105;&amp;#1089;&amp;#1090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103;&amp;#1076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77;&amp;#1089;&amp;#1082;&amp;#1072;&amp;#1088;&amp;#1077;&amp;#1081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3;&amp;#1080;&amp;#1081;&amp;#109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#1089;&amp;#1086;&amp;#1082;&amp;#1088;&amp;#1072;&amp;#1097;&amp;#1105;&amp;#1085;&amp;#1085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6;&amp;#1054;&amp;#1055;&amp;#1059;&amp;raquo;]!!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072;&amp;#1079;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6;&amp;#1103;&amp;#1090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9;&amp;#1085;&amp;#1072;&amp;#1095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79;&amp;#1074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-&amp;#1083;&amp;#1099;&amp;#1074;&amp;#1072;&amp;#1084;&amp;#1080;/&amp;#1088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72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 &amp;#1089;&amp;#1072;&amp;#1084;&amp;#1086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3;&amp;#1072;&amp;#1074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88;&amp;#1080;&amp;#1079;&amp;#1085;&amp;#1072;&amp;#1082;&amp;#1091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80;&amp;#1083; &amp;#1080; &amp;#1089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5;&amp;#1086;&amp;#1075;&amp;#1086;&amp;#1095;&amp;#1080;&amp;#1089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&amp;#1080;&amp;#1093; &amp;#1086;&amp;#1090;&amp;#1088;&amp;#1103;&amp;#1076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4;&amp;#1091; (&amp;#1074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0;&amp;#1095;&amp;#1085;&amp;#1086;&amp;#1084;&amp;#1091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79;&amp;#1085;&amp;#1072;&amp;#1082;&amp;#1091; -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9;&amp;#1082;&amp;#1091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8;&amp;#1072;&amp;#1083;&amp;#1091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86;&amp;#1085;&amp;#1077; &amp;#1087;&amp;#1077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73; &amp;#1074; &amp;#1074;&amp;#1086;&amp;#1076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93;&amp;#1086;&amp;#1088;&amp;#1086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3;&amp;#1103;&amp;#1076;&amp;#1077;&amp;#1090;&amp;#1100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7;&amp;#1097;&amp;#1105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5;&amp;#1072;&amp;#1079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86;&amp;#1089;&amp;#1090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93;&amp;#1086;&amp;#1076;&amp;#1072;&amp;#1084;&amp;#1080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8;&amp;#1103;&amp;#1076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5;&amp;#1072;&amp;#1088;&amp;#1086;&amp;#1076;&amp;#1086;&amp;#1074;)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89;&amp;#1077;&amp;#1093; &amp;#1088;&amp;#1099;&amp;#1073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86;&amp;#1073;&amp;#1097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5;&amp;#1080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8;&amp;#1099;&amp;#1073;&amp;#1099;&amp;raquo;),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6;&amp;#1079;&amp;#1076;&amp;#1072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1;&amp;#1097;&amp;#1077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77;&amp;#1089;&amp;#1082;&amp;#1072;&amp;#1088;&amp;#108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5;&amp;#1077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6; &amp;#1074;&amp;#1099;&amp;#1090;&amp;#1072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74;&amp;#1086;&amp;#1076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84; &amp;#1089;&amp;#1083;&amp;#1091;&amp;#109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74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0;&amp;#1072;&amp;#1089;&amp;#1082;&amp;#1080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7;&amp;#1080;&amp;#1089;&amp;#1082;&amp;raquo;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3;&amp;#1074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4; &amp;#1087;&amp;#1077;&amp;#1088;&amp;#1074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80;&amp;#1090;&amp;#1077;&amp;#108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2;&amp;#1094;&amp;#1080;&amp;#1103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86;&amp;#1083;&amp;#1100;&amp;#1082;&amp;#1086; &amp;#1073;&amp;#1099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#1089;&amp;#1087;&amp;#1086;&amp;#1088;&amp;#1080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2;&amp;#1072;&amp;#1082;&amp;#1090;&amp;#1080;&amp;#1095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 &amp;#1089; &amp;#1089;&amp;#1086;&amp;#1073;&amp;#1086;&amp;#1102;,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5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59;&amp;#1057;&amp;#1057;&amp;#1050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6;&amp;#1077;&amp;#1074;&amp;#1088;&amp;#1086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89;&amp;#1082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esc&amp;quo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fishlpescalpeche'''' &amp;#1080; &amp;#1090;.&amp;#1087;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7;&amp;#1080;&amp;#1089;&amp;#1082;&amp;#1072;&amp;#1083;&amp;#108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088;&amp;#1099;&amp;#1073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4;&amp;#1080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7;&amp;#1089;&amp;#1102;&amp;#1102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5;&amp;#1086;&amp;#1084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48;&amp;#1054;&amp;#1047;&amp;#1053;&amp;#1040; &amp;#1063;&amp;#1053;&amp;#106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37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8;&amp;#1072;&amp;#1076;&amp;#1080;&amp;#1094;&amp;#1080;&amp;#1086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9;&amp;#1090;&amp;#1072;&amp;#1085;&amp;#1086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0;&amp;#1085;&amp;#1076;&amp;#1086;&amp;#1077;&amp;#1074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7;&amp;#1077;&amp;#1081;&amp;#1089;&amp;#1082;&amp;#1080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quot;pug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3;&amp;#1072;&amp;#1082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3;&amp;#1086;&amp;#1074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 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91;&amp;#1075;-&amp;#1072;&amp;#1090;&amp;#110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86;&amp;#1079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072;&amp;#1082;&amp;#1086;&amp;#1084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91;&amp;#1078;-&amp;#1072;&amp;#1090;&amp;#110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2;&amp;#1080;&amp;#1075;-a&amp;raquo;, &amp;#1080; &amp;#1090;.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2;&amp;#1091;&amp;#1076;&amp;#1086;&amp;#1074;&amp;#1072;&amp;raquo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4; &amp;#1101;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5;&amp;#1103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103;&amp;#1074;&amp;#1080;&amp;#1083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6;&amp;#1077;&amp;#1074;&amp;#1088;&amp;#1086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89;&amp;#1082;&amp;#1086;&amp;#1084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76;&amp;#110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3;&amp;#1086;&amp;#1083;&amp;#1086;&amp;#1075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7;&amp;#1090;&amp;#1088;&amp;#1086;&amp;#1074;&amp;#1099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4;&amp;#1072;&amp;#1085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 (&amp;#1080;&amp;#1090;. &amp;quot;pugno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. &amp;quot;poingt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 &amp;#1080; &amp;#1090;&amp;#1072;&amp;#1084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77;&amp;#1085; &amp;#1073;&amp;#1099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90;&amp;#1100;&amp;#1089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8;&amp;#1086;&amp;#1073;&amp;#1091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1;&amp;#108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4;&amp;#1086;&amp;#1077;&amp;#1084;&amp;#1091;]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5;&amp;#1086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9;&amp;#1074;&amp;#1091;&amp;#1082;&amp;#1086;&amp;#1087;&amp;#1086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2;&amp;#1078;&amp;#1072;&amp;#1085;&amp;#1080;&amp;#107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91;&amp;#1089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6;&amp;#1072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1;&amp;#1072;&amp;#1093;\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91;&amp;#1093;\&amp;raquo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72;&amp;#1094;\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0;&amp;#1085;&amp;#1086;&amp;#1077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0;&amp;#1085;&amp;#1072;&amp;#1077;&amp;#1084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y-&amp;raquo; &amp;lt;-&amp;gt; &amp;laquo;-a&amp;laquo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laquo;-&amp;#1086;&amp;#1085;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&amp;#1095;&amp;#1105;&amp;#1084; &amp;quot;-&amp;#1091;-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9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0;&amp;#1089;-&amp;#1087;&amp;#1086;&amp;#1076;&amp;#1085;-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* &amp;quot;pants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8;&amp;#1088;&amp;#1089;&amp;#1072;/&amp;#1088;&amp;#107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&amp;raquo; &amp;quot;ronczka''-&amp;#1087;&amp;#1086;&amp;#1083;&amp;#1100;&amp;#1089;&amp;#1082;.)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1;&amp;#1091;&amp;#1093;\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1;&amp;#1090;&amp;#1080;-* &amp;#1074; &amp;quot;pug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101;&amp;#1090;&amp;#1086; &amp;#1103;&amp;#1074;&amp;#1085;&amp;#1086;\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&amp;#1074; &amp;quot;bang&amp;quot;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75;&amp;#1076;&amp;#1072; &amp;#1082;&amp;#1072;&amp;#108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86;&amp;#1084;&amp;#1077;&amp;#1090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ugV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42;&amp;#1099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83;&amp;#1077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&amp;#1080;&amp;#1085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'lux&amp;quot; *&amp;#8212;&amp;#82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86;&amp;#108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 &amp;laquo;&amp;#1095;/ks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73;&amp;#1083;&amp;#1080;&amp;#107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-* &amp;laquo;&amp;#1062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1;&amp;#1072;&amp;#1094;&amp;quot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7;&amp;#1086;&amp;#1082;&amp;#1086;&amp;#1081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3;&amp;#1086;&amp;#1076;&amp;#1080;&amp;#1090; &amp;#1074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x&amp;quot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9;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-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6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2;&amp;#1089;&amp;raquo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3;&amp;#1082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4;&amp;#1089;&amp;#1105; &amp;#1078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3;&amp;#1072;&amp;#1082;&amp;#1086;&amp;#108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pug&amp;quot;)7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105;&amp;#1084; &amp;#1079;&amp;#1076;&amp;#1077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6;&amp;#1082;&amp;#1089;&amp;quot;?????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90;&amp;#1086;&amp;#1088;&amp;#1099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quot;&amp;#1074;&amp;#1080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8;&amp;#1090;&amp;#1072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boxing&amp;quot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3;&amp;#1072;&amp;#1095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5;&amp;#1083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6;&amp;#1082;&amp;#1089;-&amp;#1086;&amp;#1084;&amp;quot; &amp;#1087;&amp;#1086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4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8;&amp;#1077;&amp;#1074;&amp;#1085;&amp;#1086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77;&amp;#1088;&amp;#1077;&amp;#1074;&amp;#1103;&amp;#1085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2;&amp;#1075;&amp;#1086;&amp;#1088;&amp;#1086;&amp;#1076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86;&amp;#1088;&amp;#1086;&amp;#1073;&amp;#1082;&amp;#1077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6;&amp;#1082;&amp;#1089;&amp;#1077;&amp;quot; (???)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84;&amp;#1099; &amp;#1093;&amp;#1086;&amp;#1090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90;&amp;#1100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91;&amp;#1083;&amp;#1072;&amp;#1082;&amp;#1086;&amp;#1084;&amp;quot;]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 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103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77;&amp;#1084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6;&amp;#1082;&amp;#1089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 &amp;#1074;&amp;#1080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8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74; &amp;#1074;&amp;#1077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I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bf.html"&gt;https://cyberpedia.su/34x50b=</w:t>
      </w:r>
    </w:p>
    <w:p>
      <w:pPr>
        <w:pStyle w:val="PreformattedText"/>
        <w:bidi w:val="0"/>
        <w:spacing w:before="0" w:after="0"/>
        <w:jc w:val="left"/>
        <w:rPr/>
      </w:pPr>
      <w:r>
        <w:rPr/>
        <w:t>f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&amp;#1084;&amp;#1099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3;&amp;#1077;&amp;#107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9;&amp;#1083;&amp;#1091;&amp;#1096;&amp;#1072;&amp;#1103; &amp;#107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1;&amp;#1078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&amp;#1090;&amp;#1080;&amp;#1084;&amp;#1086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72;&amp;#1085;&amp;#1077;&amp;#1077; &amp;#1079;&amp;#1085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99; &amp;#1090;&amp;#1072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5;&amp;#1072;&amp;#1088;&amp;#1091;&amp;#1078;&amp;#1080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77;&amp;#1085;&amp;#1099; &amp;#1074; 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103;&amp;#1085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!!!), &amp;#1083;&amp;#1077;&amp;#107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86;&amp;#1083;&amp;#1089;&amp;#1090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0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89;&amp;#1083;&amp;#1086;&amp;#1074;&amp;#1072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amp;quot;The Pengu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&amp;quot;,&lt;/span&gt;&lt;/i&gt;&lt;/strong&gt;&lt;/span&gt;&lt;span lang=3DEN-US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1992, &amp;#1089;&amp;#1090;&amp;#1088;. 1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6;&amp;#1077; &amp;#1085;&amp;#1072;&amp;#1093;&amp;#1086;&amp;#1076;&amp;#1080;&amp;#1084;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 &amp;#1085;&amp;#1080;&amp;#1095;&amp;#1077;&amp;#1075;&amp;#1086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9;&amp;#1096;&amp;#1072;&amp;#108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101;&amp;#1090;&amp;#1086; &amp;#1085;&amp;#1072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3;&amp;#1091;&amp;#1095;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86;&amp;#1095;&amp;#1100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372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box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- &amp;quot;to slap with the 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ar&amp;quot;&lt;/span&gt;&lt;/i&gt;&lt;/strong&gt;&lt;span lang=3DEN-US style=3D'mso-ansi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Midd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51 -1500)!!!&lt;/span&gt;&lt;/i&gt;&lt;/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To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77;&amp;#1089;&amp;#1090;&amp;#110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&amp;quot;&lt;/span&gt;&amp;#1041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\ &lt;/span&gt;&amp;#1041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\ &lt;/span&gt;&amp;#1042;&amp;#109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\\\&amp;quot; - &lt;/span&gt;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82;&amp;#1088;&amp;#1072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!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&amp;#1041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\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box/pug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0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77;&amp;#1084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5;&amp;#1077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3;&amp;#1086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8;&amp;#1090;&amp;#107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, &amp;#1082;&amp;#1089;&amp;#1090;&amp;#1072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3;&amp;#1082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85;&amp;#1099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1;&amp;#1090;&amp;#1080;&amp;#1084;&amp;#1086;&amp;#1083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77;&amp;#1089;&amp;#1083;&amp;#1080;?-&amp;#104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x&amp;quot; &amp;#1087;&amp;#1086;-&amp;#1072;&amp;#1085;&amp;#1075;&amp;#1083;&amp;#1080;&amp;#10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2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82;&amp;#1091;&amp;#1089;&amp;#1090;&amp;raquo; -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, &amp;#1084;&amp;#1086;&amp;#1078;&amp;#1077;&amp;#109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5;&amp;#1080; &amp;laquo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9;&amp;#1090;&amp;#1072;&amp;#1093;&amp;raquo; &amp;#1076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72; &amp;#1084;&amp;#1077;&amp;#1089;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#1086;&amp;#1074;&amp;#1086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8;&amp;#1090;..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89;&amp;#1089;&amp;#1080;&amp;#1081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-&amp;#1088;&amp;#1091;&amp;#1089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 &amp;#1084;&amp;#1099; 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6;&amp;#1080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b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2;&amp;#1089;&amp;#1080;&amp;#1088;&amp;#1086;&amp;#1074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86; &amp;#1085;&amp;#1077; &amp;laquo;&amp;#1073;&amp;#1086;&amp;#1082;&amp;#1089;&amp;raquo;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laquo;&amp;#1073;&amp;#1080;&amp;#1090;&amp;#1100; &amp;#1082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72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91;&amp;#1093;&amp;#1086;)&amp;raquo;\!!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0; &amp;#1085;&amp;#1077; 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8;&amp;#1086;&amp;#1073;&amp;#1086;&amp;#108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laquo;&amp;#1082;&amp;#1091;&amp;#1089;&amp;#1090;&amp;#1086;&amp;#1074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91;&amp;#1078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86;&amp;#1079;&amp;#1085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 &amp;#1087;&amp;#1086;&amp;#108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8;&amp;#1091;&amp;#1089;&amp;#1089;&amp;#1082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0;&amp;#1089;&amp;#1093;&amp;#1086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0;&amp;#1085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62;&amp;#1077;&amp;#1087;&amp;#1086;&amp;#1095;&amp;#1082;&amp;#1072;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41;&amp;#1091;&amp;#1093;/&amp;#1073;&amp;#1072;&amp;#1094;/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5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quot;pug/bang/box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&amp;#1086;&amp;#1086;&amp;#1073;&amp;#109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40;&amp;#1050;&amp;#1054;&amp;#1049; &amp;#1095;&amp;#1091;&amp;#1076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3;&amp;#1080;&amp;#1090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5;&amp;#1072;&amp;#1088;&amp;#1091;&amp;#1078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6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6;&amp;#1090; &amp;#1090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&amp;#1077;&amp;#1088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10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8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6;&amp;#1083;&amp;#1085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]]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 &amp;#1052;&amp;#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77;&amp;#1084; &amp;#1076;&amp;#1077;&amp;#1083;&amp;#1072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103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77;&amp;#1074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72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85;&amp;#1086;&amp;#1078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82;&amp;#1074;&amp;#1080;&amp;#1085;&amp;#1090;&amp;#110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amp;#1085;&amp;#1090;&amp;#1080;&amp;#1084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5;&amp;#1091;&amp;#1090;&amp;#1100;-&amp;#1095;&amp;#109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2;&amp;#1087;&amp;#1086;&amp;#1092;&amp;#1077;&amp;#1086;&amp;#107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6;&amp;#1054;&amp;#1057;&amp;#1058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59;&amp;#1055;&amp;#1045;&amp;#105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86;&amp;#1083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8;-&amp;#1103;&amp;#1095;-&amp;#1080;&amp;#1081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-&amp;#1072;&amp;#1089;-&amp;#1085;&amp;#1100;&amp;#1090;&amp;raquo;\\\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82;-&amp;#1083;/&amp;#1075;-&amp;#1088;/&amp;#1082;-&amp;#1088;&amp;quot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5;&amp;#1072;&amp;#109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 &amp;#1079;&amp;#1085;&amp;#1072;&amp;#109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&amp;#1072;&amp;#1089;-&amp;#1096;&amp;#109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 &amp;#1092;&amp;#1086;&amp;#1088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90;&amp;raquo;)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72;&amp;#108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86;&amp;#1078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83;&amp;#1102;&amp;#1076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amp;#1086;&amp;#1073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07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5;&amp;#1080;&amp;#108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0;&amp;#1079;&amp;#1084;&amp;#1077;&amp;#1085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5;&amp;#1088;&amp;#1077;&amp;#1074;&amp;#1072;&amp;#1077;&amp;#108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86; &amp;#1077;&amp;#1089;&amp;#1090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-&amp;#1082;&amp;#1088;&amp;#1072;&amp;#1096;-&amp;#1080;&amp;#1074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2; &amp;#1087;&amp;#1086;&amp;#1090;&amp;#1086;&amp;#1084;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80; &amp;#1089;&amp;#1090;&amp;#1072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-&amp;#1080;&amp;#1090;&amp;#1100;&amp;raquo;!)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87;&amp;#1086;&amp;#1079;&amp;#1076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9;&amp;#1091;&amp;#1083;&amp;#1100;&amp;#1090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72; &amp;#1089; &amp;#1089;&amp;#1072;&amp;#1084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4;&amp;#1077;&amp;#1090;&amp;#1086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2;&amp;#1088;&amp;#1072;&amp;#1089;-&amp;#1085;&amp;#1099;&amp;#1081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)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72;&amp;#1084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8;&amp;#1072;&amp;#1089;-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7;&amp;#1088;-&amp;#1074;&amp;#1086;&amp;#1085;&amp;#1099;&amp;#1081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4;&amp;#1077;&amp;#1090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/&amp;#1102;&amp;#1089;-&amp;#1080;&amp;#1074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50;&amp;#1088;&amp;#1072;&amp;#1089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4;&amp;#1080;&amp;#1094;&amp;#1072;&amp;raquo;)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58;&amp;#1057;&amp;#1070;&amp;#104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/&amp;#1064;&amp;#1062;-&amp;#1080;&amp;#1086;&amp;#1079;&amp;#1085;&amp;#1072;&amp;#1103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.&amp;#1076;.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amp;#1093;&amp;#1086;&amp;#1088;_&amp;#1086;&amp;#1096;-&amp;#1080;&amp;#1081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-&amp;#1088;-&amp;#1089;/&amp;#1093;-&amp;#1088;-&amp;#1096;&amp;r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3;&amp;#1077; &amp;#1082;&amp;#1088;&amp;#1072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3;&amp;#1072; &amp;#1091;&amp;#1075;&amp;#1083;&amp;#1072;&amp;#1084;&amp;#1080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2;&amp;#1088;&amp;#1072;&amp;#1089;&amp;#1085;&amp;#1072;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&amp;#1088;&amp;#1086;&amp;#1096;&amp;#1072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88;&amp;#1086;&amp;#1075;&amp;#1072;&amp;#1084;&amp;#1080;!&amp;raquo;.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90;&amp;#1089;&amp;#1102;&amp;#1076;&amp;#1072; &amp;#1078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3;&amp;#1099; &amp;#1042;&amp;#1099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80;&amp;#1074;&amp;#1083;&amp;#1103;&amp;#1083;&amp;#1080;&amp;#1089;&amp;#1100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74;&amp;#1077;&amp;#1089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 &amp;#1089;&amp;#1083;&amp;#1086;&amp;#1074;&amp;#107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aris-ma&amp;quot; &amp;#1080; &amp;quot;co/oS-sal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 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hrs&amp;quot; &amp;#1080; &amp;quot;els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77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amp;#1080;&amp;#1076;&amp;#1080;&amp;#1090;&amp;#1077;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8;&amp;#1077;&amp;#1076;&amp;#1080;&amp;#108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\\\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83;&amp;#1100;&amp;#1096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-&amp;#1083;&amp;#1080;&amp;#1090;&amp;#1086;&amp;#1074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72;&amp;#1089;-&amp;#1096;&amp;#1098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quot;graz-us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77;#&amp;#1092;-&amp;#1072;&amp;#1089;&amp;#1080;&amp;#1074;&amp;#1099;&amp;#1081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negr-ams&amp;quot;l\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 &amp;#1058;..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 +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7;&amp;#1093;&amp;#1086;&amp;#1088;-&amp;#1086;&amp;#1096;-&amp;#1080;&amp;#1087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 + 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77;&amp;#1082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#1072;&amp;#1096;-&amp;#1077;&amp;#1085;&amp;#1085;&amp;#1099;&amp;#1081;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0;&amp;#1072;&amp;#1082; &amp;#1082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8;&amp;#1072;&amp;#1089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0; &amp;#1074; &amp;#1089;&amp;#1083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8;&amp;#1072;&amp;#1089;-&amp;#1090;&amp;#1098;&amp;quot;)\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48;&amp;#1044;&amp;#1048;&amp;#1058;&amp;#1045; &amp;#1058;???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laquo;gKp-aw-&amp;#1077;&amp;#1085;&amp;#1085;&amp;#1099;&amp;#1081;&amp;ra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77;&amp;#1085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laquo;&amp;#1095;&amp;#1105;&amp;#1088;&amp;#1085;&amp;#1099;&amp;#1084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7;&amp;#1077;&amp;#1088;&amp;#1100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77;&amp;#1095;&amp;#1077;&amp;#1089;&amp;#1082;&amp;#1086;-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0;&amp;#1085;&amp;#1089;&amp;#108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unecr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*!negr*&amp;quot;?????&lt;/span&gt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I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4;&amp;#1105;&amp;#1088;&amp;#1090;&amp;#1074;&amp;#1099;&amp;#1081;&lt;/span&g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 &lt;/span&gt;&amp;#1095;&amp;#110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5;&amp;#1099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&lt;/span&gt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,&lt;/span&gt; &amp;#1095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8;&amp;#1077;&amp;#1095;&amp;#1077;&amp;#1089;&amp;#1082;&amp;#1086;-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0;&amp;#1085;&amp;#1089;&amp;#1082;&amp;#108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necr*/negr*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5;&amp;#105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103;&amp;#1079;&amp;#1099;&amp;#1074;&amp;#1072;&amp;#1102;&amp;#10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51;1&amp;#1077;/?-&amp;#1090;&amp;#1100;&amp;#110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9; &amp;laquo;jwjp-&amp;#1072;&amp;#1082;&amp;#1086;&amp;#1084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53;&amp;#1045;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6;&amp;#1075;&amp;#1086;!&amp;#1088;&amp;#1091;&amp;#1089;&amp;#1089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Mplmrd&amp;raquo;\\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necr/negr&amp;quot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84; 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86;&amp;#1084;&amp;#1082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99;&amp;#1074;&amp;#1082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4;&amp;#1057;&amp;#1058;&amp;#1040;&amp;#1042;&amp;#1053;&amp;#1054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-&amp;#1083;&amp;#1080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42;&amp;#1099; &amp;#1074;&amp;#1089;&amp;#1105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5;&amp;#1080;.&amp;#1040;&amp;raquo; 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5;&amp;#1080;.&amp;#1040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B. &amp;#1053;&amp;#1059;&amp;#1046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4;&amp;#1055;&amp;#1054;&amp;#1051;&amp;#1053;&amp;#1045;&amp;#1053;&amp;#1048;&amp;#1045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74;&amp;#1089;&amp;#1077;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3;!&amp;#1075;&amp;#1086;&amp;#1088;!&amp;#1082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91;&amp;#1090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 &amp;#1087;&amp;#1088;&amp;#1072;-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91;&amp;#1089;&amp;#1090;&amp;#1100; &amp;#1076;&amp;#1072;&amp;#1078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2;&amp;#1086;&amp;#1073;&amp;#1097;&amp;#1077;&amp;#1075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6;&amp;#1090; &amp;#1086;&amp;#1076;&amp;#1085;&amp;#1086;&amp;#1075;&amp;#1086;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103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&amp;#1083;&amp;#1077;&amp;#1076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89;&amp;#1090;&amp;#1100;&amp;#106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90;&amp;#1088;&amp;#1072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7;&amp;#1076;&amp;#1080;&amp;#1085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2;&amp;#1077;&amp;#1087;&amp;#1086;&amp;#1095;&amp;#1082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084;&amp;#1099;&amp;#1089;&amp;#1083;&amp;#1086;&amp;#1084;,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=3D 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/&amp;#1082;/&amp;#1093;&amp;#8212;&amp;#1095;/&amp;#1096;/&amp;#1089;&amp;quot;):&lt;/i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88;&amp;#1103;&amp;#1095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-#&amp;#1092;&amp;#1072;&amp;#1064;-&amp;#1077;&amp;#108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72;&amp;#1057;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72;&amp;#1089;&amp;#1080;&amp;#1074;&amp;#1099;&amp;#1081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86;&amp;#1088;&amp;#1086;&amp;#1064;&amp;#1080;&amp;#1081;/&amp;#1061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68;&amp;#1085;&amp;#1099;&amp;#1081;/&amp;#1057;&amp;#1072;&amp;#1043;&amp;#1086;/&amp;#105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4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HaftS-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eo/oS-sal -!!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0;&amp;#1086;&amp;#1083;&amp;#1086;&amp;#1089;&amp;#1089;&amp;#1072;&amp;#1083;&amp;#110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\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1;&amp;#1086;&amp;#1088;&amp;#1086;&amp;#1096;&amp;#1086;]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5;&amp;#1077; ''''&amp;#1050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81;]&amp;quot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+ 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5;&amp;#1072;&amp;#1088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9;&amp;#1072;&amp;#1088;&amp;#1077;&amp;#1089;&amp;#1072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8;&amp;#1072;&amp;#1074;&amp;#1080;&amp;#1090;&amp;#1089;&amp;#1103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4;&amp;#1085;&amp;#1086;&amp;#107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77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76;&amp;#1088;&amp;#1091;&amp;#1075;&amp;#1080;&amp;#109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&amp;#1080; &amp;#1101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 &amp;#1075;&amp;#1088;&amp;#1091;&amp;#1087;&amp;#1087;&amp;#1072; &amp;#1089;&amp;#108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3;&amp;#1099;&amp;#1095;&amp;#1085;&amp;#1086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6;&amp;#1076;&amp;#1085;&amp;#1086;&amp;#1088;&amp;#1086;&amp;#1076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9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6;&amp;#1105;&amp;#1088;&amp;#1075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..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4;&amp;#1086;&amp;#1090;&amp;#1088;&amp;#1080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0;&amp;#1086;&amp;#1103;&amp;#1090; &amp;#1076;&amp;#107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9;&amp;#1099;&amp;#1085;&amp;#1086;&amp;#1074;&amp;#110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90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0;&amp;#1086;&amp;#1074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89;&amp;#1086;&amp;#1074;&amp;#1087;&amp;#1072;&amp;#1076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1097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 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7;&amp;#1083;&amp;#1077;&amp;#1085;&amp;#1099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&amp;#1088;-&amp;#1103;&amp;#1095;&amp;#1080;&amp;#108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hot&amp;quot; =3D &amp;quot;Aw-stas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2;&amp;#1088;&amp;#1072;&amp;#1089;&amp;#1080;&amp;#1090;&amp;#1100;&lt;/span&g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=3D &amp;quot;paint&amp;qu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dye&lt;/span&gt;&amp;quot; =3D &amp;quot;dgzyh&amp;quot;&lt;/span&gt;&lt;/i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2;&amp;#1088;&amp;#1072;&amp;#1096;&amp;#1077;&amp;#1085;&amp;#1099;&amp;#108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raquo; =3D &amp;quot;painted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dazytas&amp;quot;&lt;/span&gt;&lt;/i&gt;&lt;/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2;&amp;#1088;&amp;#1072;&amp;#1089;&amp;#1085;&amp;#1099;&amp;#1081;&lt;/span&gt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=3D &amp;quot;red&amp;quo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raHjf-onas&amp;quot;*&lt;/span&gt;&lt;/i&gt;&lt;/strong&gt;&lt;span lang=3DEN-US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2;&amp;#1088;&amp;#1072;&amp;#1089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0;&amp;#1074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=3D &amp;quot;beautiful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lt;st1:City w:st=3D"on"&gt;&lt;st1:place w:st=3D"on"&gt;&lt;span class=3DGramE&gt;graz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t1:place&gt;&lt;/st1:City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-&lt;/span&gt;us&amp;quot;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93;&amp;#1086;&amp;#1088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86;&amp;#1096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amp;quot; =3D &amp;quot;good&amp;quo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ger-as&amp;quot;.&lt;/span&gt;&lt;/i&gt;&lt;/strong&gt;&lt;span lang=3DEN-US style=3D'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^-&amp;#1085;&amp;#1099;&amp;#1081;&amp;ra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/&amp;#1103;-&amp;#1086;&amp;#1074;&amp;#1099;&amp;#1081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8;&amp;#1086;&amp;#1096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&amp;#1085;&amp;#1077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86;&amp;#1088;&amp;#1086;&amp;#1074;&amp;#1086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91;&amp;#1089;&amp;#1089;&amp;#1082;&amp;#1086;&amp;#1084;!!!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86;&amp;#1088;&amp;#1084;&amp;#1072;&amp;#1083;&amp;#1100;&amp;#1085;&amp;#1099;&amp;#1077;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-&amp;#1082;-&amp;#1093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r-tld-slzlsh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40;&amp;#1054;&amp;#1044;&amp;#1053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2;&amp;#1077;&amp;#1087;&amp;#1086;&amp;#1095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5;&amp;#1086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quot;pydlredlrotlraud&amp;quo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0;&amp;#1089;&amp;#1086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6;&amp;#1090; &amp;#1090;&amp;#1072;&amp;#10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8212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88;-&amp;#1103;&amp;#1095;&amp;#1080;&amp;#1081;&amp;raquo; *~~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laquo;&amp;#1075;&amp;#1086;&amp;#1088;-&amp;#1072;&amp;raquo; I &amp;#1058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&amp;laquo;&lt;/span&gt;&amp;#1050;&amp;#1086;&amp;#1083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5;&amp;#1086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5;&amp;#1086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haute-hot-rot-red-raud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 &lt;/span&gt;&amp;#1080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i&gt;&lt;/strong&gt;&lt;strong&gt;&lt;i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76;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i&gt;&lt;/strong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9;&amp;#1088;-&amp;#1103;&amp;#1095;&amp;#1080;&amp;#1081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9;&amp;#1090;&amp;#1086;&amp;#1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77;&amp;#1076;&amp;#1077;)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90;-&amp;#1086;&amp;#1074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arlez&amp;quot; &amp;#821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6;-&amp;#1085;&amp;#1099;&amp;#1081;&amp;raquo; 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75;&amp;#1083;&amp;#1077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7;&amp;#1085;&amp;#1072;&amp;#1095;&amp;#1080;&amp;#1090;, &amp;quot;&amp;#1051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V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73;&amp;#1083;&amp;#1080;&amp;#1079;&amp;#1082;&amp;#1080;!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c0.html"&gt;https://cyberpedia.su/34x5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2;&amp;#1072;&amp;#1082; &amp;#1073;&amp;#1099; &amp;#1101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88;&amp;#1080;&amp;#1089;&amp;#1086;&amp;#1074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8;. 60), &amp;#1086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6;&amp;#1102; &amp;#1088;&amp;#1072;&amp;#1079;&amp;#107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&amp;#1086;&amp;#1075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laquo;&amp;#1082;&amp;#1086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4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5;&amp;#1072;&amp;#1077;&amp;#1084;&amp;#1099;&amp;#109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84;&amp;#1084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103;&amp;#1077;&amp;#1090;&amp;#1089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]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2;&amp;#1086;&amp;#1083;&amp;#110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76;&amp;#1086;&amp;#1077;&amp;#1074;&amp;#1088;&amp;#1086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amp;#1089;&amp;#108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 &amp;#1091;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2;&amp;#1086;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9;&amp;#1090;&amp;#1072;&amp;#1085;&amp;#1086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8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0;&amp;#1090;&amp;#1077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5;&amp;#1086;&amp;#1074;&amp;#1099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3;&amp;#1072;&amp;#1103; &amp;laquo;&amp;#1079;&amp;#1072;&amp;#1085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73;&amp;#1103;&amp;raquo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90;&amp;#1074;&amp;#1077;&amp;#1088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&amp;#1100;&amp;#1089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74;&amp;#1099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7;&amp;#1080;&amp;#1083;&amp;#1103;&amp;#1094;&amp;#1080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7;&amp;#1083;&amp;#1080;&amp;#1074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91;&amp;#1089;&amp;#1090;&amp;#1086;&amp;#107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9;&amp;#1090;&amp;#1086;&amp;#1077;...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72;&amp;#1074;&amp;#1083;&amp;#110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76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4;&amp;#1080;&amp;#1079;&amp;#1085;&amp;#1099;&amp;raquo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&amp;#1086;&amp;#1081;-&amp;#1085;&amp;#1080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1; &amp;#1073;&amp;#1088;&amp;#1077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72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quot;Schmetten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7;&amp;#1094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9;&amp;#1084;&amp;#1077;&amp;#1090;&amp;#1072;&amp;#1085;&amp;#1072;&amp;quot;,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a &amp;quot;vanilla&amp;quot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74;&amp;#1096;&amp;#1072;&amp;#1103; &amp;laquo;vagina&amp;raquo;...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42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6;&amp;#1082;&amp;#1085;&amp;#1091;&amp;#1083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9;&amp;#1092;&amp;#1086;&amp;#1088;&amp;#1076;&amp;#1094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3;&amp;#1080;&amp;#1079;&amp;#1086;&amp;#1073;&amp;#1083;&amp;#1102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]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8;&amp;#1077; &amp;#1087;&amp;#1086;&amp;#1096;&amp;#1105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 &amp;#1087;&amp;#1091;&amp;#1090;&amp;#110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96;&amp;#1077;/&amp;#1075;&amp;#1083;&amp;#1091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103;&amp;#1074;&amp;#1080;&amp;#1083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91;&amp;#1089;&amp;#1089;&amp;#1082;&amp;#1080;&amp;#1093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 (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103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 &amp;#1073;&amp;#109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77;&amp;#1089;&amp;#1077;&amp;#1085;&amp;#1099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73;&amp;#1080;&amp;#1085;&amp;#1072;&amp;#1094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4;&amp;#1091;&amp;#1082;&amp;#1086;&amp;#1074;), 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 &amp;#1082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74;&amp;#1077;&amp;#1088;&amp;#1089;&amp;#1072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0;&amp;#1086;&amp;#1095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8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8;&amp;#1090;&amp;#1080;&amp;#1082;&amp;#1091;&amp;#1083;&amp;#1103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88;&amp;#1086;&amp;#1080;&amp;#1079;&amp;#1085;&amp;#1086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&amp;#1089;&amp;#1080;&amp;#1090;&amp;#1077;&amp;#1083;&amp;#1103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99;&amp;#1093; &amp;#1103;&amp;#1079;&amp;#109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 &amp;#1072;&amp;#1082;&amp;#1089;&amp;#108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100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103;&amp;#1074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077;&amp;#1081; (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86;&amp;#107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97;&amp;#1077;&amp;#1089;&amp;#1090;&amp;#1074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90;&amp;#1088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82;&amp;#1086;&amp;#1087;&amp;#1086;&amp;#107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102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77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80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&amp;raquo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9;&amp;#1083;&amp;#1077;&amp;#1076;&amp;#1086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86;&amp;#1074; &amp;#1080;&amp;#1083;&amp;#1080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 &amp;#1103;&amp;#1079;&amp;#1099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9;&amp;#1076;&amp;#1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74;&amp;#1080;&amp;#1083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0;&amp;#1084;&amp;#1089;&amp;#1090;&amp;#1074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077;/&amp;#1087;&amp;#1086;&amp;#1083;&amp;#1091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6;&amp;#1090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 &amp;#1091;&amp;#1075;&amp;#1086;&amp;#1076;&amp;#1085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4; &amp;#1086;&amp;#1073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 =3D &amp;#1101;&amp;#1090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.&amp;#1080;&amp;#1089;&amp;#1082;&amp;#1086;&amp;#1085;&amp;#1085;&amp;#1099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6;&amp;#1089;&amp;#1090;&amp;#1091;&amp;#108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6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5;&amp;#1077;&amp;#1082;&amp;#1086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82;&amp;#1086;&amp;#1085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-algen-a/kun-i/pod-&lt;/span&gt;&lt;/span&gt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a):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9;&amp;#1076;&amp;#1072;&amp;#1085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4;&amp;#1099;&amp;#1093; &amp;#1082;&amp;#1086;&amp;#1088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 &amp;#1089;&amp;#1090;&amp;#1072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9;&amp;#1084;. &amp;#1089;&amp;#1090;&amp;#1088;. 96 &amp;#1080; 138).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2;&amp;#1072;&amp;#1082;&amp;#1080;&amp;#1084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 &amp;#1101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 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72;(&amp;#1076;&amp;#1072;)&amp;#1083;&amp;#1080; &amp;#1082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7;&amp;#1076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5;&amp;#1086;&amp;#1076;&amp;#1085;&amp;#1103;&amp;#1096;&amp;#1085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(&amp;#1093;&amp;#1086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72;&amp;#1090;&amp;#1083;&amp;#1072;&amp;#1085;&amp;#1090;&amp;#1086;&amp;#1074;!)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&amp;#1082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 &amp;#1074;&amp;#1089;&amp;#1105; &amp;#1088;&amp;#1072;&amp;#1074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7;&amp;#1084;-&amp;#1090;&amp;#1086; &amp;#1073;&amp;#1099;&amp;#1083;&amp;#1080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9;&amp;#1076;&amp;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82;&amp;#1072;&amp;#108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3;&amp;#1080; -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 &amp;#1080;&amp;#1084;&amp;#1077;&amp;#1083;&amp;#1080; 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10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5;&amp;#1072;&amp;#1083;&amp;#1086;... -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 &amp;#1090;&amp;#1072;&amp;#1082;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88;&amp;#1072;&amp;#1090;&amp;#110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86;&amp;#1087;&amp;#1072;&amp;#1090;&amp;#1100;&amp;#1089;&amp;#1103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76;&amp;#1086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 (&amp;#1095;&amp;#1090;&amp;#1086; 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88;&amp;#1072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5;&amp;#1072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0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3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7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081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103;&amp;#1097;&amp;#1080;&amp;#109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2; &amp;#1074;&amp;#1099;&amp;#109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4;&amp;#1077;&amp;#1090;!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89;&amp;#1072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78;&amp;#1077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laquo;&amp;#1082;&amp;#1091;&amp;#1089;&amp;#1090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72;&amp;#1089;&amp;#1090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, &amp;#1076;&amp;#1072;&amp;#1102;&amp;#10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79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5;&amp;#1076;&amp;#1086;&amp;#1077;&amp;#1074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#1081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1;&amp;#1095;&amp;#1072;&amp;#1089; &amp;#1084;&amp;#109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72;&amp;#1087;&amp;#1099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2;&amp;#1087;&amp;#1088;&amp;#1072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5;&amp;#1072;&amp;#1084; &amp;#1093;&amp;#1074;&amp;#1072;&amp;#1090;&amp;#1080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077;&amp;#1081;\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7;&amp;#1084; &amp;#1073;&amp;#1086;&amp;#1083;&amp;#1077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91;&amp;#1077;&amp;#109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6;&amp;#1103;&amp;#1090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6;&amp;#1080;&amp;#1073;&amp;#1072;&amp;#1102;&amp;#1089;&amp;#1100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74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0;&amp;#1090;&amp;#1077;..?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5;&amp;#1076;&amp;#1072; 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6;&amp;#1080;&amp;#1073;&amp;#1082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7;&amp;#1088;&amp;#1072;&amp;#1082;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6;&amp;#1085;&amp;raquo; (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105; &amp;#1078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laquo;&amp;#1080;&amp;#1089;&amp;#1082;&amp;#1086;&amp;#1085;&amp;#1085;&amp;#1099;&amp;#1077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2;&amp;#1072;!) 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9;&amp;#1103;&amp;#1075;&amp;#1072;&amp;#1077;&amp;#1084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3;&amp;#1086; &amp;#1085;&amp;#1072; &amp;#1089;&amp;#1090;&amp;#1088;. 385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 &amp;#1076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84;&amp;#1077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#1072;&amp;raquo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4;&amp;#1091;&amp;#1082;&amp;#1086;&amp;#1087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78;&amp;#1072;&amp;#1090;&amp;#1077;&amp;#1083;&amp;#1100;&amp;#1085;&amp;#1099;&amp;#1081;!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&amp;#1080;&amp;#1089;&amp;#1082;&amp;#1086;&amp;#1085;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&amp;#1090;&amp;#1072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77;&amp;#1088;&amp;#1085;&amp;#1105;&amp;#1084;&amp;#1089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8;&amp;#1072;&amp;#1085;&amp;#1072;&amp;#1084;\&amp;raquo;..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63;&amp;#1045;&amp;#1053;&amp;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40;&amp;#1046;&amp;#1053;&amp;#1054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2;&amp;#1054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54;&amp;#1057;&amp;#1058;&amp;#1059;&amp;#1051;&amp;#1040;&amp;#105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8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8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103;&amp;#1079;&amp;#1099;&amp;#1082;&amp;#1077;-&amp;#108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&amp;#1095;&amp;#1085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3;&amp;#1086;&amp;#1076;&amp;#1085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105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 &amp;#1084;&amp;#1086;&amp;#1075;&amp;#1091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9;&amp;#1093;&amp;#1086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9;&amp;#1074;&amp;#1086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7;&amp;#1088;&amp;#1072;&amp;#1082;&amp;#1086;&amp;#1088;&amp;#1085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99;&amp;#1074;&amp;#1072;&amp;#1074;&amp;#109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75;&amp;#1076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7;&amp;#1075;&amp;#1086;&amp;#1088;&amp;#1080;&amp;#1102;,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1;&amp;#1042;&amp;#1051;&amp;#1045;&amp;#1053;&amp;#1048;&amp;#1045;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2;&amp;#1045;&amp;#1051;&amp;#1054;&amp;#1052;!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5;&amp;#1085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8;&amp;#1082;&amp;#1086; &amp;#1087;&amp;#1088;&amp;#1086;&amp;#1103;&amp;#1074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77;&amp;#109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085;&amp;#1094;&amp;#1080;&amp;#1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91;&amp;#1072;&amp;#1083;&amp;#1080;&amp;#1079;&amp;#108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 &amp;#1086;&amp;#1076;&amp;#1085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4;&amp;#1082;&amp;#1072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9;&amp;#1072;&amp;#1083;&amp;#1086;&amp;#1089;&amp;#1100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87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9;&amp;#1095;&amp;#1080;&amp;#1090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92;&amp;#1072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73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2;&amp;#1088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&amp;#1084; &amp;#1087;&amp;#1086; &amp;#1089;&amp;#1077;&amp;#107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,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72;&amp;#1082;&amp;#1086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77;&amp;#1085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0;&amp;#1095;&amp;#1085;&amp;#1099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52;&amp;#1054;&amp;#1058;&amp;#1056;&amp;#1048;&amp;#1058;&amp;#1045;!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3;&amp;#1086;&amp;#1078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89;&amp;#1086;&amp;#1073;&amp;#1086;&amp;#1102;!!!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080; &amp;#1091; &amp;#1078; 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89;&amp;#1086;&amp;#1073;&amp;#1086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 &amp;#1087;&amp;#1088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&amp;#1084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99;&amp;#1074;&amp;#1072;&amp;#1102;&amp;#1090;/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7;&amp;#1076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077;&amp;#108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77;&amp;#1084;&amp;#1087;&amp;#1077;&amp;#1088;&amp;#1072;&amp;#1090;&amp;#1091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57;0&amp;#1051;&amp;#1086;&amp;#1076;&amp;#1085;&amp;#1099;&amp;#1081;/&amp;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8;&amp;#1103;&amp;#1095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3;&amp;#1083;/&amp;#1075;&amp;#1088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 &amp;#1056;&amp;#1072;&amp;#1079;&amp;#1084;&amp;#1077;&amp;#1088;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3;&amp;#1099;&amp;#1080;&amp;#1086;&amp;#1081;/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4;&amp;#1051;&amp;#1100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3;&amp;#1083;1&amp;#1084;&amp;#1083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 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ig micro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95;&amp;#1077;&amp;#1089;&amp;#1090;&amp;#1074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1;&amp;#1054;&amp;#1088;'&amp;#1086;&amp;#1096;&amp;#1080;&amp;#1081;/'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88;'&amp;#1077;&amp;#1089;&amp;#1090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[&amp;#1093;&amp;#1088;!&amp;#1075;&amp;#1088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080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#1101;&amp;#1090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5;&amp;#1082;&amp;#1090;&amp;#1086;&amp;#1084; &amp;laquo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?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61;&amp;#1091;&amp;#1076;&amp;#1086;&amp;#1081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76;&amp;#1085;&amp;#1098;&amp;#1090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1;&amp;#1073;&amp;#1089;&amp;#1090;&amp;#1072;&amp;#1085;&amp;#1094;&amp;#1080;&amp;#108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3;&amp;#1072;&amp;#1090;&amp;#1072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3;&amp;#1072;&amp;#1084;&amp;#1103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0;, &amp;#1082;&amp;#1086;&amp;#1075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80; 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#1087;&amp;#1088;&amp;#108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4;&amp;#1086;&amp;#1097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0;&amp;#1089;&amp;#1090;&amp;#1072;&amp;#1074;&amp;#1086;&amp;#108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105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87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8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&amp;#1084;&amp;#1080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0;&amp;#1079;&amp;#1080;&amp;#1095;&amp;#1077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91;&amp;#1093;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3;&amp;#1091;&amp;#1093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1;&amp;#1093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 &amp;#1072; &amp;#1058; 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(&amp;#1085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-&amp;#1083;&amp;#1099;&amp;#1096;-&amp;#1072;&amp;#1090;&amp;#1100;&amp;raquo; - &amp;#1089;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. &lt;/i&gt;&lt;/strong&gt;&lt;strong&gt;&lt;i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amp;quot;/is-ten&amp;quot;&lt;/span&gt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hear&amp;quot;&lt;/span&gt;&lt;/i&gt;&lt;/strong&gt;&lt;span lang=3DEN-US style=3D'mso-ansi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quo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h-r-s&lt;/span&gt;&amp;quot;).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84;&amp;#1086;&amp;#1083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#1086;&amp;#1076;&amp;#1085;&amp;#1072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74;&amp;#1080;&amp;#1076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7;&amp;#1081;&lt;/i&gt;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88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 &amp;#1073;&amp;#1077;&amp;#107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3;&amp;#1082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84;&amp;#1077;&amp;#1085;&amp;#1077;&amp;#1085;&amp;#1080;&amp;#108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 &amp;#1077;&amp;#1089;&amp;#1090;&amp;#1100; &amp;#1089;&amp;#1072;&amp;#1084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2; &amp;#1076;&amp;#1080;&amp;#1072;&amp;#1084;&amp;#1077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100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90;&amp;#1080;&amp;#1074;&amp;#1086;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3;&amp;#1086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103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*0&amp;#1051;-&amp;#1074;&amp;#1080;&amp;#1090;&amp;#1100; (&amp;#1090;.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086;&amp;#1088;&amp;#1080;&amp;#1090;&amp;#1100;&amp;raquo;!'&amp;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&amp;#1073;&amp;#1086;&amp;#1083;-&amp;#1090;&amp;#1072;&amp;#1090;&amp;#1100;&amp;raquo;)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4;&amp;#1051;-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 &amp;#1051;&amp;#1070;&amp;#1051;-&amp;#109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.&amp;#1077;. &amp;laquo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&amp;raquo;)!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 &amp;#1086;&amp;#107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58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amp;#1086;&amp;#1083;&amp;#1100;&amp;#1082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0;&amp;#1084; (&amp;#1080; &amp;#109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4;&amp;#1077;&amp;#1089;&amp;#1089;&amp;#1086;&amp;#108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7;)&amp;#1075;&amp;#1086;&amp;#1074;&amp;#1086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103;&amp;raquo;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90;&amp;#1072;&amp;#1082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9;&amp;#1072;&amp;#1083;&amp;#1086;&amp;#1089;&amp;#1100; &amp;#1073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5;&amp;#1082;&amp;#1080;&amp;#1077; &amp;#1076;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8;&amp;#1091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#1082;&amp;#1072;&amp;#108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0;&amp;#1089;&amp;#1102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 &amp;#1072;&amp;#1085;&amp;#1075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ery&amp;quot; &amp;#1080; &amp;quot;we//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7;&amp;#1095;&amp;#1077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oly-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7;&amp;#1051;&amp;#1077;-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5;&amp;#1086;&amp;#1075;&amp;#1086;...&amp;raquo;)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1;1&amp;#1072;&amp;#1051;&amp;#1086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large&amp;quot; 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3;-&amp;#1085;&amp;#1082;&amp;#1085;&amp;#1081;&amp;raquo; (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#1096;&amp;#1077;&amp;#1083;-&amp;#1082;&amp;#1080;&amp;#1081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(&amp;laquo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lrg-&lt;span lang=3DRU style=3D'mso-ansi-language:RU'&gt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2;&lt;/span&gt;&lt;/span&gt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&lt;/span&gt;&lt;/i&gt;&lt;/strong&gt;&lt;span lang=3DEN-US style=3D'mso-ansi-language:EN-U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lt;span lang=3DEN-US style=3D'mso-ansi-language:EN-US'&gt;&amp;laquo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073;&amp;#1086;&amp;#1051;&lt;span lang=3DEN-US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-&lt;/span&gt;&amp;#1100;&amp;#1096;&amp;#1086;&amp;#1090;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99;&amp;#1074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105; &amp;#1078;&amp;#1077; &amp;#1086;&amp;#1076;&amp;#1085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0;&amp;#1077;&amp;#1075;&amp;#1086;&amp;#1088;&amp;#1080;&amp;#1102; &amp;#8212;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6;&amp;#107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86;&amp;#1095;&amp;#1077;&amp;#1085;&amp;#1100;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4;&amp;#1103;&amp;#1079;&amp;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89; &amp;#1076;&amp;#1088;&amp;#1091;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&amp;#1072;&amp;#1082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4;&amp;#1083;&amp;#1082;/&amp;#1073;&amp;#1083;&amp;#1082;-&amp;#1084;&amp;#1083;&amp;#1082;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)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c1.html"&gt;https://cyberpedia.su/34x5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3;&amp;#1102;&amp;#1073;&amp;#1080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&amp;#108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&amp;#1086;&amp;#1044;&amp;#1077;&amp;raquo; &amp;#1090;&amp;#1086;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077;&amp;#1090; &amp;#1090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/&amp;#1084;&amp;#1072;&amp;#1083;/&amp;#1084;&amp;#1086;&amp;#1088;&amp;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0;&amp;#1086;&amp;#1075;&amp;#1077;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6;&amp;#1083;&amp;#1077;-&amp;#1077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99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88;&amp;#1091;&amp;#1089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2;&amp;#1086;&amp;#1081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88;&amp;#1077; &amp;#1077;&amp;#1076;&amp;#1099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=3D &amp;laquo;&amp;#1084;&amp;#1085;&amp;#1086;&amp;#1075;&amp;#1086; &amp;#1077;&amp;#1076;&amp;#1099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 &amp;#1080; &amp;#1085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82;&amp;#1086;&amp;#1090;&amp;#1086;&amp;#1088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4;&amp;#1099;&amp;#1085;&amp;#1089;&amp;#1082;&amp;#1086;&amp;#108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90;&amp;#1072;&amp;#1075;&amp;#1077;&amp;quot; &amp;#1087;&amp;#1088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1;&amp;#1083;&amp;#1077;&amp;#1075;&amp;#1072;&amp;#1085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#&amp;#1086;&amp;#1083;-&amp;#1100;&amp;#1096;&amp;#1086;&amp;#1081;&amp;raquo;!!!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9;&amp;#1090;&amp;#1072;&amp;#1090;&amp;#1080;, &amp;#1088;&amp;#1103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laquo;&amp;#1077;&amp;#1083;&amp;#1077;/&amp;#1073;&amp;#1086;&amp;#1083;&amp;#1100;&amp;#109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/&amp;#1090;&amp;#1072;&amp;#1075;&amp;#1077;/&amp;#1084;&amp;#1086;&amp;#1088;&amp;#1077;/&amp;l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72;-&amp;#1075;&amp;#1072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077;&amp;#1090; &amp;#1086;&amp;#107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3;&amp;#1084;-&amp;#1083;&amp;#1088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72;&amp;#1081;&amp;#1090;&amp;#1077; (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86;&amp;#1076;&amp;#1088;&amp;#1086;&amp;#1073;&amp;#1085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84;&amp;#1086;&amp;#1090;&amp;#1088;&amp;#1080;&amp;#1084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85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3;&amp;#1086;&amp;#1083;/&amp;#1075;&amp;#1086;&amp;#1088;&amp;raquo;]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101;&amp;#1090;&amp;#1080; &amp;#107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#1080;&amp;#1076;&amp;#1091;&amp;#1090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103;&amp;#1076;&amp;#1086;&amp;#1084;&amp;raquo;,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9;&amp;#1077;&amp;#1082;&amp;#1072;&amp;#110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099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0;&amp;#1082;&amp;#109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3;&amp;#1086;&amp;#109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4;&amp;#1091; &amp;#1080; &amp;#1090;&amp;#1086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6;&amp;#1077; &amp;#1103;&amp;#1074;&amp;#1083;&amp;#1077;&amp;#1085;&amp;#1080;&amp;#1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3;&amp;#1088;&amp;#1086;&amp;#1076; &amp;#1089;&amp;#1091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90;&amp;#1074;&amp;#1091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1;&amp;#1078;&amp;#1077; &amp;#1103;&amp;#1074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0;&amp;#1093; &amp;#1088;&amp;#1086;&amp;#1076;&amp;#1085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3;&amp;#1072;&amp;#1086;&amp;#1090;&amp;#1080;&amp;#1095;&amp;#1077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72;&amp;#1089;&amp;#1083;&amp;#1077;&amp;#1076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0; &amp;#1086;&amp;#1090; &amp;#1085;&amp;#1072;&amp;#1089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3;&amp;#1077;&amp;#1088;&amp;#1084;&amp;#1072;&amp;#1085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86;&amp;#1084;&amp;#1072;&amp;#1085;&amp;#1089;&amp;#1082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halt I cold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83;&amp;#1086;&amp;#1076;&amp;#1085;&amp;#1099;&amp;#1081; caldo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8;&amp;#1103;&amp;#1095;&amp;#1080;&amp;#1081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o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-&amp;#1083;&amp;#1083;&amp;#1072;&amp;#1076;-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de, ca/or-ifer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8;&amp;#1077;&amp;#1095;&amp;#1077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cAo/-era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77;&amp;#1088;-&amp;#1103;&amp;#1095;&amp;#1082;&amp;#1072;&amp;raquo;,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 &amp;#107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79;&amp;#1085;&amp;#1072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#1086;&amp;raquo;&amp;#1083;&amp;lt;&amp;#1085;)-&amp;#1085;&amp;#1099;&amp;#1081;&amp;raquo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84;&amp;#1072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90;&amp;#1072;&amp;#1083;&amp;#1100;&amp;#1103;&amp;#1085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72;&amp;#1085;&amp;#1089;&amp;#1082;&amp;#1080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&amp;#1076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6;&amp;#1081; (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81;/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80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6;&amp;#1084; 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3;&amp;#1072;&amp;#1089;&amp;#1085;&amp;#1099;&amp;#1093;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&amp;#1077;&amp;#1102;&amp;#1097;&amp;#1080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&amp;#1090;&amp;#1074;&amp;#1083;&amp;#110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91;&amp;#1089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80;&amp;#1085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&amp;#1090; &amp;#1085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4;&amp;#1053;&amp;#1054;&amp;#1043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, &amp;#1072; &amp;#1080;&amp;#1084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91;&amp;#1089;&amp;#1089;&amp;#1082;&amp;#1080;&amp;#108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7;&amp;#1081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-&amp;#1088;-&amp;#1079;/&amp;#1084;-&amp;#1088;-&amp;#1090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-r-d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I I X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8;&amp;#1086;&amp;#1079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/&lt;/span&gt;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105;&amp;#1088;&amp;#10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74;&amp;#1099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freddo, froid &lt;/span&gt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90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87;&lt;/strong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strong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93;&amp;#1086;&amp;#1083;&amp;#1086;&amp;#1076;&amp;#1085;&amp;#1099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8;&amp;#1080;&amp;#1095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8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88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74;&amp;#1085;&amp;#1105;&amp;#108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82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 &amp;quot;-&amp;#1058;&amp;quot; (=3D &amp;quot;-&amp;lt;/&amp;quot;)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102;&amp;#1097;&amp;#1080;&amp;#108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2;&amp;#1092;&amp;#1080;&amp;#1082;&amp;#108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&amp;#1084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84;&amp;#1105;&amp;#1088;-&amp;#1043;-&amp;#1074;&amp;#1099;&amp;#1081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quot;-&amp;#1058;&amp;#1100;&amp;quot; &amp;#1074; &amp;quot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7;&amp;#1088;&amp;#1090;&amp;#1100;&amp;quot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2; &amp;#1091; &amp;#1085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 &amp;#1077;&amp;#1089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&amp;#1084;&amp;#1086;&amp;#1088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-&amp;#1084;&amp;#1086;&amp;#1088;-&amp;#1080;&amp;#1090;&amp;#1100;&amp;quot; ~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quot;-/&amp;#1080;-&amp;quot;!!!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95;&amp;#1090;&amp;#1086;? &amp;#1050;&amp;#1090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88;&amp;#1086;&amp;#1073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 &amp;#1074;&amp;#1089;&amp;#1105;&amp;#1084; &amp;#1101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0;&amp;#1089;&amp;#1072;&amp;#1085;&amp;#1086; &amp;#1074; 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7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6;&amp;#1088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&amp;raquo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99;&amp;#1083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103;&amp;#1074;&amp;#1082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 &amp;#1101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87;&amp;#1077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7;&amp;#1083;&amp;#1072;&amp;#1090;&amp;#1100; 2 &amp;#1086;&amp;#108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77;&amp;#1083;&amp;#1105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4;&amp;#1086;&amp;#1076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86;&amp;#1076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72;&amp;#1103;&amp;#1079;&amp;#1099;&amp;#1082;&amp;#1072;..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&amp;#1086;&amp;#1089;&amp;#1087;&amp;#1086;&amp;#1088;&amp;#1080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fist/nflCTb/nHflb/nHT-Ka/foot/no^&amp;raquo;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5;&amp;#1080;&amp;#1079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86;&amp;#1079;&amp;#1085;&amp;#1072;&amp;#109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72;&amp;#1079;&amp;#1099;&amp;#1074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2;&amp;#1072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8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8;&amp;#1077; &amp;#1084;&amp;#1086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86;&amp;#1076;&amp;#1080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 &amp;#1103;&amp;#1079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6;&amp;#1090;&amp;#1083;&amp;#1080;&amp;#1095;&amp;#1072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103;&amp;#1076;&amp;#1098;&amp;raquo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103;&amp;#1090;&amp;#1082;&amp;#1072;&amp;raquo;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6;&amp;#1091;&amp;#1084;&amp;#1072;&amp;#110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89;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7;&amp;#1077;&amp;#1085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77;&amp;#1085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 &amp;#1084;&amp;#1086;&amp;#107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72;&amp;#1079;&amp;#1072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3;&amp;#1099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3;&amp;#1086;&amp;#1074;&amp;#1077;&amp;#1082;&amp;#107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 &amp;#1087;&amp;#1086;&amp;#1085;&amp;#1103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74;&amp;#1072;&amp;#1083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9;&amp;#1086;&amp;#1094;&amp;#1080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) &amp;#1079;&amp;#1074;&amp;#1091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/&amp;#1084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&amp;#1089;&amp;#1090;&amp;#1074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&amp;#1084;&amp;#1091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91; &amp;laquo;.&amp;#1074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#&amp;#1086;&amp;#1083;-&amp;#1100;&amp;#1096;&amp;#1086;&amp;#1081;/&amp;#1051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3;-&amp;#1099;&amp;#1081;/&amp;#1074;&amp;#1077;&amp;#1083;-&amp;#1080;&amp;#1082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&amp;raquo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 &amp;#1087;&amp;#1086;&amp;#1085;&amp;#1103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95;&amp;#1077;&amp;#1089;&amp;#1090;&amp;#1074;&amp;#1072; &amp;#108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6;&amp;#1072;&amp;#1074;&amp;#1072;&amp;#1083;&amp;#1086;&amp;#1089;&amp;#1100;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82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/&amp;#1075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76;&amp;#1089;&amp;#1086;&amp;#1088;-&amp;#1086;&amp;#109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/&amp;#1075;&amp;#1086;&amp;#1088;-&amp;#1100;&amp;#1082;&amp;#1080;&amp;#1081;/&amp;#107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-&amp;#1103;&amp;#1095;&amp;#1080;&amp;#1081;/&amp;#1076;&amp;#1089;&amp;#1086;&amp;#1083;-&amp;#1086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9;&amp;#1081;&amp;raquo;)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80;&amp;#1094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74;&amp;#1072;&amp;#1083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90;&amp;#1072;&amp;#1083;&amp;#1082;&amp;#1080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9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91;&amp;#1082;&amp;#1080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9;&amp;#1086;&amp;#1095;&amp;#1077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93;/phi =3D &amp;#1092;&amp;#1080;\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laquo;&amp;#1064;&amp;#104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(&amp;#1093;)&amp;#1072;&amp;#1083;&amp;#1082;&amp;#1072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(&amp;#1076;&amp;#1075;)&amp;#1072;&amp;#1083;&amp;#1077;&amp;#1094; -* pha\los/pha\mx&amp;raquo;)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87;&amp;#1072;&amp;#1083;&amp;#1082;&amp;#1072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077;&amp;#109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) &amp;#1087;&amp;#1086;&amp;#1085;&amp;#1103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086;&amp;#1088;&amp;#1080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74;&amp;#1072;&amp;#1083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82;&amp;#1086;&amp;#1089;&amp;#1086;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&amp;#1085;&amp;#1080;&amp;#110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3;-&amp;#1073;&amp;#1083;-&amp;#1073;&amp;#1083;-&amp;#10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-&amp;#1073;&amp;#1088;-&amp;#1073;&amp;#1088;-&amp;#1073;&amp;#1088;&amp;raquo;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74;&amp;#1086;&amp;#1086;&amp;#1073;&amp;#109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103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8;&amp;#1072;&amp;#1089;&amp;#1080;&amp;#1074;&amp;#1077;&amp;#1081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9;&amp;#1090;&amp;#1099;&amp;raquo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42;&amp;#1059;&amp;#1050;&amp;#1054;&amp;#1055;&amp;#1054;&amp;#1044;&amp;#10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0;&amp;#1046;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45;&amp;#1051;&amp;#1068;&amp;#1053;&amp;#1067;&amp;#104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6;&amp;#1040;&amp;#1050;&amp;#1054;&amp;#1056;&amp;#1045;&amp;#1053;&amp;#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/&amp;#1073;&amp;#1083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arm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T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88;-&amp;#1085;&amp;#1090;&amp;#1100;/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.) weld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77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. &amp;#1089;&amp;#1083;&amp;#1086;&amp;#1074;&amp;#1077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oil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3;&amp;#1100; -&amp;#1082;&amp;#1072;&amp;#1090;&amp;#1100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Whil*-/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9;&amp;raquo;&amp;#1091;/?-&amp;#1083;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9;&amp;#1090;&amp;#1072;&amp;#1083;&amp;#1086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85;&amp;#1072;&amp;#1096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3;&amp;#1072;&amp;#1075;&amp;#1086;&amp;#1083;&amp;#1100;&amp;#10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*-=3D&amp;#8212;&amp;#8226;&amp;lt;/&amp;quot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8;-&amp;#1082;&amp;#1086;&amp;#1074;&amp;#1072;&amp;#1090;&amp;#11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99;&amp;#1088;-&amp;#1082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99;&amp;#1088;-&amp;#1095;&amp;#1072;&amp;#107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1;&amp;#1088;-&amp;#1083;&amp;#1099;&amp;#1082;&amp;#1072;&amp;#1090;&amp;#10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-elni (&amp;#1074;&amp;#1077;&amp;#1085;&amp;#1075;&amp;#1077;&amp;#1088;.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Murmur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52;&amp;#1091;&amp;#1088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5;&amp;#107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Word/Wort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amp;#1042;&amp;#1086;&amp;#1088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-&lt;/span&gt;&amp;#1095;&amp;#107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prak t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prech-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8;-&amp;#1077;&amp;#1093;-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~&amp;#1090;&amp;#1086;-&amp;#1074;&amp;#1086;&amp;#1088; *~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^&amp;#1088;-&amp;#1103;&amp;#1082;-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p-&amp;#1072;&amp;#1090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2;/&amp;#1088;&amp;#1077;&amp;#1095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82;-&amp;#1087;&amp;#1072;&amp;#108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61;&amp;#1088;-&amp;#1072;&amp;#1085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83;-&amp;#1074;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54;&amp;#1051;-&amp;#109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5;-&amp;#107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-&amp;#1074;&amp;#1103;&amp;#1082;-&amp;#1072;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yak-ati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103;&amp;#1082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82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82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103;&amp;#1091;&amp;#1082;-&amp;#1072;&amp;#1090;&amp;#109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9;&amp;#1095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7;&amp;#1089;-&amp;#1077;&amp;#1076;&amp;#1086;&amp;#1074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8;-&amp;#1095;&amp;#1072;&amp;#1090;&amp;#1098;&amp;#1091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#&amp;#1086;^&amp;#1088; -&amp;#1084;&amp;#1086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6;&amp;#1083;-&amp;#1090;&amp;#1072;&amp;#1090;&amp;#1098; -^bol-tah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 &amp;#8212;* pd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8;&amp;#1077;&amp;#1074;&amp;#1085;&amp;#1077;&amp;#1080;&amp;#1085;&amp;#1076;.)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Par-lev, 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re&lt;/span&gt;&lt;/strong&gt;&lt;span lang=3DEN-US style=3D'mso-ansi-language:EN-U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lt;/i&gt;&lt;/strong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Puh-uals-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span lang=3DEN-US style=3D'mso-ans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EN-US'&gt;Rax/voix/voice/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0;&lt;/strong&gt;&lt;strong&gt;&lt;span style=3D'mso-ansi-language:EN-US'&gt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90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76;&lt;/strong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strong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95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span class=3DGramE&gt;e&lt;/span&gt;/Witan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97;&lt;/strong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-&lt;/span&gt;&amp;#1072;&amp;#1090;&amp;#1098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trong&gt;&lt;span lang=3DEN-US style=3D'mso-ansi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-&lt;/span&gt;&lt;/strong&gt;&lt;/span&gt;&lt;strong&gt;&amp;#1080;&amp;#1081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7;&amp;#1097;-&amp;#1072;&amp;#1085;&amp;#108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103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1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-&amp;#1074;&amp;#1091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-&amp;#1074;&amp;#1091;&amp;#1095;-&amp;#1085;&amp;#1099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-&amp;lt;?&amp;#1091;&amp;#1095;-&amp;#1072;&amp;#1090;&amp;#110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91;&amp;#1082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93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95;-&amp;#1087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-&amp;#1091;&amp;#1082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1;&amp;#1082;-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79;-&amp;#1073;&amp;#1091;&amp;#1082;-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ook/Buch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2; &amp;#1074;&amp;#1080;&amp;#1076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75;&amp;#1086; 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3;&amp;#1080;&amp;#1082;&amp;#1086;&amp;#1083;&amp;#1077;&amp;#1087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86;&amp;#1084;&amp;#1077;&amp;#1090;&amp;#1080;&amp;#1103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3;&amp;#1088;-&amp;#1073;&amp;#1088;-&amp;#1073;&amp;#1088;&amp;raquo; (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00/&amp;raquo;-&amp;#1084;&amp;#1086;&amp;#1090;&amp;#1072;&amp;#1090;&amp;#1100;&amp;raquo;)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3;-&amp;#1073;&amp;#1083;-&amp;#1073;&amp;#1083;&amp;raquo; (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83;&amp;#1100;-&amp;#1073;&amp;#1091;&amp;#1083;&amp;#1100;&amp;raquo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9;&amp;#1076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2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3;/&amp;#1074;&amp;#1077;&amp;#1083;&amp;raquo;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9;&amp;#1076;&amp;#1072;&amp;#1074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7;&amp;#1088;&amp;#1072;&amp;#1082;&amp;#1086;&amp;#108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6;&amp;#1090;&amp;#1086;&amp;#1088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4; &amp;#1095;&amp;#108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3;&amp;#1086;&amp;#109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6;&amp;#1077;&amp;#1074;&amp;#1088;&amp;#1086;&amp;#108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amp;#1086;&amp;#1081; &amp;#108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100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72;&amp;#1083;&amp;#1090;&amp;#1086;&amp;#1089;&amp;#1083;&amp;#1072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85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0;&amp;#1085;&amp;#1076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99; &amp;#1073;&amp;#1077;&amp;#1079; 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103;&amp;#1082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4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 &amp;#1076;&amp;#1088;&amp;#1091;&amp;#1075;&amp;#1091;,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6; (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!)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77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7;&amp;#1077;&amp;#1087;&amp;#1086;&amp;#1095;&amp;#1082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9;&amp;#1083;&amp;#1077;&amp;#1076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77;&amp;#1083;&amp;#1100;&amp;#1085;&amp;#108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 &amp;laquo;&amp;#1050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77;&amp;#1077;!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7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99;&amp;#1075;&amp;#1083;&amp;#1103;&amp;#1076;&amp;#1077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&amp;#1088; -* par/puh -* &amp;#1074;&amp;#1091;&amp;#1082;/vyaklvox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amp;#1080;&amp;#1090;. &amp;quot;p/-epeti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/1-&amp;#1090;&amp;#1072;&amp;#1090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&amp;#1091; &amp;#1078;&amp;#1077; &amp;#1077;&amp;#107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3;&amp;#1089;&amp;#1086;&amp;#1083;&amp;#1102;&amp;#109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89;&amp;#1085;&amp;#1086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73;&amp;#1099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72;&amp;#1074;&amp;#1103;&amp;#1085;&amp;#1089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/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8;&amp;#1096;&amp;#1077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99;&amp;#1089;&amp;#1082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6;-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8;&amp;#1086;&amp;#1087;&amp;#1077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yaklvox&amp;quot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8;&amp;#1077;&amp;#1085;, &amp;#1095;&amp;#1090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 &amp;#1078;&amp;#1077; &amp;#1089;&amp;#1072;&amp;#108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72;&amp;#1089;&amp;#1089;&amp;#1084;&amp;#1072;&amp;#1090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0;&amp;#1089;&amp;#1090;&amp;#1086;&amp;#1095;&amp;#1085;&amp;#1080;&amp;#1082;&amp;quot;,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6;&amp;#1080;&amp;#1085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quot;&amp;#1088;&amp;#1077;&amp;#1079;&amp;#1091;&amp;#1083;&amp;#1100;&amp;#1090;&amp;#107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80;&amp;#1090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8;&amp;#1091;&amp;#1089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 &amp;#1074;&amp;#1077;&amp;#1076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9;&amp;#1090;&amp;#1086;&amp;#1088;&amp;#1080;&amp;#1103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6;&amp;#1084;&amp;#1080;&amp;#1085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, &amp;#1095;&amp;#1090;&amp;#108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6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0;&amp;#1074;&amp;#1096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86;&amp;#108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1;&amp;#1083;&amp;#1080;&amp;#1079;&amp;#1082;&amp;#1086;&amp;#1088;&amp;#1086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84;&amp;#1105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c2.html"&gt;https://cyberpedia.su/34x5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4; &amp;#1089;&amp;#1074;&amp;#1086;&amp;#1080;&amp;#1084;/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/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7;&amp;#1088;&amp;#1080;&amp;#1095;&amp;#1105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4;&amp;#1077;&amp;#1088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0;&amp;#1095;&amp;#1105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7;&amp;#1081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7;&amp;#1086;&amp;#1084;&amp;#1080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2;&amp;#1088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8;, &amp;#1082;&amp;#1086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9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8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4;&amp;#1077;&amp;#1103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96;&amp;#1080; &amp;#1089;&amp;#1086;&amp;#1084;&amp;#1085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86;&amp;#1089;&amp;#109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8;&amp;#1091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90;&amp;#1085;&amp;#1086;&amp;#1096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8;&amp;#1077;&amp;#1074;&amp;#1085;&amp;#1077;&amp;#1080;&amp;#1085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1;&amp;#1089;&amp;#1082;&amp;#1086;&amp;#1084;&amp;#1091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3;&amp;#1072;&amp;#1076;&amp;#1082;&amp;#1080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77;&amp;#109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vadi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sweet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88;&amp;#1072;&amp;#1079;&amp;#1074;&amp;#1077; &amp;quot;mead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0;&amp;gt;&amp;#1072;&amp;lt;)-&amp;#1082;&amp;#1080;&amp;#1081;&amp;raquo;???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95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86;&amp;#1076;&amp;#1085;&amp;#1080;&amp;#109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6;&amp;#1073;&amp;#1098;&amp;#1077;&amp;#1076;&amp;#1080;&amp;#1085;&amp;#1103;&amp;#1077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 &amp;#1101;&amp;#1090;&amp;#1080; &amp;#1089;&amp;#108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72;&amp;#1077;&amp;#1090; &amp;#1074;&amp;#1089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90;&amp;#1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103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82;&amp;#1086;&amp;#1085;&amp;#1077;&amp;#109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86;&amp;#1088;&amp;#1077;&amp;#1085;&amp;#1100; &amp;quot;vdlwd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103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 &amp;#1088;&amp;#1091;&amp;#1089;&amp;#1089;&amp;#1082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105;&amp;#1076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83;&amp;#1072;^-&amp;#1082;&amp;#1080;&amp;#1081;/&amp;#1089;-&amp;#1053;^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-&amp;#1082;&amp;#1080;&amp;#1081;&amp;raquo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89;&amp;#1077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76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72;&amp;#1076;-&amp;#1085;&amp;#1099;&amp;#1081;&amp;raquo; =3D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3;&amp;#1086;&amp;#1088;&amp;#1086;&amp;#1096;&amp;#1080;&amp;#1081;&amp;raquo;!!!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76;&amp;#1091;&amp;#1084;&amp;#1072;&amp;#1102;, &amp;#109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 &amp;#1091; &amp;#1089;&amp;#1072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96;&amp;#1077;&amp;#1083;&amp;#1099;&amp;#1093; 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0;&amp;#1087;&amp;#1083;&amp;#1086;&amp;#1084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99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6;&amp;#1092;&amp;#1086;&amp;#1073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91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3;&amp;#1086;&amp;#1087;&amp;#1099;&amp;#1093;&amp;#1072;&amp;#1090;&amp;#1077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9;&amp;#1086;&amp;#1073;&amp;#1077;&amp;#1085;&amp;#1085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 &amp;#1079;&amp;#1072;&amp;#1087;&amp;#1072;&amp;#1076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93;&amp;#1086;&amp;#109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94;&amp;#1077;&amp;#1076;&amp;#1077;&amp;#1085;&amp;#1090; &amp;quot;van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vagin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 &amp;#1086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-&amp;#1086;-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4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5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7;&amp;#1090;&amp;#1077;&amp;#1085;&amp;#1100;&amp;raquo;]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 &amp;#1093;&amp;#1074;&amp;#1072;&amp;#1090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5;&amp;#1083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80;&amp;#1094;&amp;#1072;&amp;#1090;&amp;#110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5;&amp;#1083;&amp;#1080;&amp;#1102; &amp;#1096;&amp;#1083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0;&amp;#1086;&amp;#1082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 &amp;#1096;&amp;#1083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0;&amp;#1086;&amp;#108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91;&amp;#1089;&amp;#1099;/&amp;#1072;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7;&amp;#1072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10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08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6;&amp;#1091;&amp;#1089;&amp;#1080;&amp;raquo; (&amp;#1090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4;&amp;#1080;&amp;#1075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83;&amp;#1086;&amp;#1096;&amp;#1072;&amp;#1076;&amp;#1103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5;&amp;#1077; &amp;#1085;&amp;#1072; &amp;#1089;&amp;#1091;&amp;#1076;&amp;#1072;&amp;#1093;)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8;&amp;#1091;&amp;#1089;&amp;#1099; (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84;!!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74;&amp;#1099;&amp;#1096;&amp;#1083;&amp;#1080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76;&amp;#1080;&amp;#108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85;&amp;#1072;&amp;#1095;&amp;#1080;&amp;#1090;,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 &amp;#109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&amp;#1086;&amp;#1076;&amp;#1085;&amp;#1086;&amp;#1075;&amp;#1086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5;&amp;#1086; &amp;#1078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85;&amp;#1090;&amp;#1088;&amp;#1072;!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086;&amp;#1076;&amp;#1080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2; &amp;#1075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8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90; &amp;#1094;&amp;#1077;&amp;#1085;&amp;#109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90;&amp;#1086;&amp;raquo; 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) &amp;#1084;&amp;#1099; &amp;#1091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40;&amp;#1052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.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72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76;&amp;#1086;&amp;#1074;&amp;#1085;&amp;#1080;&amp;raquo;-1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74;&amp;#1077;&amp;#1076;&amp;#1100; &amp;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0;&amp;#105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101;&amp;#1090;&amp;#1086;&amp;#1084;&amp;#1091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5;&amp;#1086;&amp;#1084;&amp;#1085;&amp;#1080;&amp;#1090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San Scriptum&amp;quot;?) &amp;#1085;&amp;#1072;&amp;#1084; 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 &amp;#1085;&amp;#1080;&amp;#1095;&amp;#1077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6;&amp;#1091;&amp;#1084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90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&amp;#1080;&amp;#1084;&amp;#1080;-&amp;#1090;&amp;#1086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 &amp;#1080;&amp;#1079;&amp;#1086;&amp;#1097;&amp;#1088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1085;&amp;#1085;&amp;#1099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7;&amp;#1090;&amp;#1086;&amp;#1076;&amp;#1072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9;&amp;#1090;&amp;#1074;&amp;#1072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7;&amp;#1084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0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72;&amp;#1084; -&amp;#1088;&amp;#1091;&amp;#1089;&amp;#1089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0; &amp;#1090;&amp;#1072;&amp;#1082; &amp;#1074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5;&amp;#1103;&amp;#1090;&amp;#1085;&amp;#1086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63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8;&amp;#1074;&amp;#1077;&amp;#1077;&amp;raquo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96;-&amp;#1096;&amp;raquo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5;&amp;#1072;&amp;#1096;&amp;#1072;-&amp;#1082;&amp;#1072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89;&amp;#1083;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77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95;&amp;#1072;&amp;#1096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77;&amp;#1079; &amp;#1089;&amp;#1091;&amp;#1092;&amp;#1092;&amp;#1080;&amp;#1082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]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4;&amp;#1099; &amp;#1087;&amp;#1088;&amp;#1080;&amp;#1096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5;&amp;#1080;&amp;#1084;, 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85;&amp;#1080;&amp;raquo; &amp;#1082; &amp;#1085;&amp;#1072;&amp;#1084;?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54;&amp;#1042;&amp;#1058;&amp;#1054;&amp;#10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6;&amp;#1073;&amp;#1086;&amp;#1088;&amp;#1086;&amp;#1090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91;&amp;#1089;&amp;#1089;&amp;#1082;&amp;#1080;&amp;#1081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72;&amp;#1085;&amp;#1089;&amp;#1082;&amp;#1088;&amp;#1080;&amp;#1090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77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85;&amp;#1072;&amp;#1085;&amp;#1080;&amp;#1103; =3D&amp;#8212;&amp;raquo; Vedy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77;&amp;#1089;&amp;#1100; =3D-&amp;raquo; vis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6;&amp;#1084; =3D-* da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8;&amp;#1088;&amp;#1072;&amp;#1090;&amp;#1100; =3D&amp;#8212;* jirati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0;&amp;#1084;&amp;#1072; =3D&amp;#8212;&amp;gt; gima (!!!)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4;&amp;#1103;&amp;#1089;&amp;#1086; =3D&amp;#8212;&amp;raquo; mansa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75;&amp;#1086;&amp;#1085;&amp;#1100; =3D - &amp;#8226; agni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&amp;#1103;-&amp;#1090;&amp;#1085;&amp;#1099;&amp;#1081; priya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88;&amp;#1072;&amp;#1093;, &amp;#1091;&amp;#1078;&amp;#1072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as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 &amp;#1080; &amp;#1090;.&amp;#107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8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93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81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78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0; &amp;#1095;&amp;#1080;&amp;#1089;&amp;#1090;&amp;#1086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99;&amp;#1096;&amp;#1077;&amp;#1085;&amp;#1100; Krishna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99;&amp;#1096;&amp;#1077;&amp;#1085;&amp;#1100; =3D-* Vishnu.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90;&amp;#1072;&amp;#1082;-&amp;#1090;&amp;#1086;!!!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 &amp;#1089;&amp;#1086;&amp;#1078;&amp;#1072;&amp;#1083;&amp;#1077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77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5;&amp;#1080;&amp;#107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0;&amp;#1094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4;&amp;#1086;&amp;#1083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77; &amp;#1080; &amp;#1076;&amp;#1072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72;&amp;#1097;&amp;#1080;&amp;#1074;&amp;#1072;&amp;#1090;&amp;#1100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2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 &amp;laquo;&amp;#1082;&amp;#1091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77;&amp;#1081;&amp;raquo; (&amp;#1089;&amp;#1090;&amp;#1088;.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3;&amp;raquo; ~&amp;gt; &amp;laquo;&amp;#1074;&amp;#1077;&amp;#108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laquo;&amp;#1074;&amp;#1077;&amp;#1083;-&amp;#1077;&amp;#1090;&amp;#1098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&amp;#1076;.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86;&amp;#1074;&amp;#1099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102;&amp;#1083;-&amp;#1100;&amp;#1073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3;-&amp;#107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-&amp;#1086;&amp;#1077;&amp;#1089;-&amp;#1077;&amp;#1076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6; - &amp;#1082;&amp;#1072;&amp;#1082; &amp;#1042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80;&amp;#1076;&amp;#1077;&amp;#1083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77;&amp;#1089;&amp;#1090;&amp;#1080;&amp;#1083;&amp;#108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7;&amp;#1084;&amp;#1077;&amp;#1094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(spreehen, Buck, Wort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lt;/strong&gt;&lt;strong&gt;&lt;span style=3D'mso-ansi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72;&amp;#1085;&amp;#1075;&amp;#1083;&amp;#1080;&amp;#1081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book, voice, word, speak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),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1;&amp;#107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oix&amp;quot;, &amp;quot;parole&amp;quot; &amp;#1080; &amp;quot;parler&amp;quot;,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6;&amp;#1089;&amp;#1072;&amp;#1082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9;&amp;#108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quot;Wi tan&amp;quot;/&amp;laquo;&amp;#1074;&amp;#1077;&amp;#1095;&amp;#1077;&amp;raquo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8;&amp;#1080;&amp;#1073;&amp;#1072;&amp;#1074;&amp;#110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 &amp;laquo;c-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-&amp;#1074;&amp;#1080;&amp;#1076;&amp;#1072;&amp;#1085;-&amp;#1082;&amp;#1072;&amp;raquo;\)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77; &amp;quot;vox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75;&amp;#1086;&amp;#1083;&amp;#1086;&amp;#1089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6;&amp;#1074;&amp;#1077;&amp;#1076;&amp;#1089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ord&amp;quot; =3D &amp;laquo;&amp;#1089;&amp;#1083;&amp;#1086;&amp;#1074;&amp;#1086;&amp;raquo;,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2;&amp;#1080;&amp;#1085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uhua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086;&amp;#1088;&amp;#1080;&amp;#1090;&amp;#1100;&amp;raquo;,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5;&amp;#1075;&amp;#1077;&amp;#1088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eszelnr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086;&amp;#1088;&amp;#1080;&amp;#1090;&amp;#1100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5;&amp;#1089;&amp;#1082;&amp;#1088;&amp;#1080;&amp;#1090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yak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&amp;#1074;&amp;#1086;&amp;#1088;&amp;#1080;&amp;#1090;&amp;#1100;&amp;raquo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103;&amp;#1082;-&amp;#1072;&amp;#1090;&amp;#1100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93;&amp;#1080;&amp;#1085;&amp;#1076;&amp;#1080; &amp;quot;bol-tahum&amp;quo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6;&amp;#1074;&amp;#1086;&amp;#1088;&amp;#1102;&amp;quot;1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100;&amp;#1096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6;&amp;#1089;&amp;#1089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\\\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3;&amp;#1080;&amp;#1095;&amp;#1077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88;&amp;#1072;&amp;#107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76;&amp;#1077;&amp;#1089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4;&amp;#1077;&amp;#1089;&amp;#1090;&amp;#1080;&amp;#1083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6;&amp;#1085;&amp;#1072;&amp;#1082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1;&amp;#1082;&amp;#1072;&amp;#1079;&amp;#1072;&amp;#1085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6;&amp;#1079;&amp;#1084;&amp;#1086;&amp;#1078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9;&amp;#1096;&amp;#1080;&amp;#1088;&amp;#1077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4;&amp;#1089;&amp;#1105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82;&amp;#1072;&amp;#1079;&amp;#1072;&amp;#1090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95;&amp;#1091; &amp;#1086;&amp;#1073;&amp;#1103;&amp;#1079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0;&amp;#1085;&amp;#1086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6;&amp;#1088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6;&amp;#1088;/&amp;#1074;&amp;#1086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3;&amp;#1086;&amp;#1088;-&amp;#1084;&amp;#1086;&amp;#1090;&amp;#1072;&amp;#1090;&amp;#1100;/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;&amp;#1086;-&amp;#1074;&amp;#1086;&amp;#1088;-&amp;#1087;&amp;#1090;&amp;#1100;&amp;raquo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74;&amp;#1077;&amp;#109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90;-&amp;#1074;&amp;#1077;&amp;#1090;&amp;raquo;, &amp;laquo;&amp;#1089;&amp;#1086;-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0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88;&amp;#1085;-&amp;#1074;&amp;#1077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-&amp;#1074;&amp;#1077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-&amp;#1074;&amp;#1077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95;-&amp;#108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7;&amp;#1077;-&amp;#1074;&amp;#1077;&amp;#1090;-&amp;#1072;&amp;raquo; &amp;#108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88;.), &amp;#1082;&amp;#1086;&amp;#1090;&amp;#1086;&amp;#1088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7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8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5;&amp;#1086;&amp;#1074;&amp;#1080;&amp;#1076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77;&amp;#1090;/&amp;#1087;&amp;#1086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&amp;#1074;-pl &amp;#1074;-&amp;#1090;/ &amp;#1087;-&amp;#1090;&amp;quo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,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90;&amp;#1077;, &amp;#1089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5;&amp;#1086;-&amp;#1074;&amp;#1074;&amp;#1088;-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72; &amp;#1091;&amp;#1078;&amp;#1077; &amp;#1086;&amp;#1090;&amp;#1089;&amp;#1102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7;-&amp;#1087;&amp;#1077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3;&amp;#1086;-&amp;#1080;&amp;#1086;&amp;#1096;-&amp;#1072;&amp;#1090;&amp;#110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-&amp;#1087;&amp;#1086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6;-&amp;#1087;&amp;#1086;&amp;#1090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90;&amp;#1086;-&amp;#1087;&amp;#1086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6;&amp;#1086;-&amp;#1087;&amp;#1086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7;&amp;#1077;-&amp;#1073;&amp;#1077;&amp;#1090;&amp;raquo; &amp;#1080; &amp;#1076;&amp;#1088;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&amp;#1082;&amp;#1091;&amp;#1076;&amp;#1086;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4;&amp;#1086;&amp;#1075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103;&amp;#109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8;&amp;#1077;-&amp;#1087;&amp;#1077;&amp;#1090;-&amp;#1080;&amp;#109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&amp;raquo;/&amp;quot;&amp;#1075;&amp;#1089;-&amp;#1088;&amp;#1077;1&amp;#1040;&amp;#1081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7;&amp;quot;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quot;&amp;#1087;&amp;#1077;&amp;#1088;&amp;#1077;-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9;&amp;#1083;&amp;#1086;&amp;#1074;&amp;#1086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&amp;#1084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8;&amp;#1072;&amp;#1085;&amp;#1094;&amp;#1091;&amp;#1079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4;&amp;#1077;&amp;#1087;&amp;#1086;&amp;#1095;&amp;#1077;&amp;#1082;&amp;raquo;'?'????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77;&amp;#1087;&amp;#1077;&amp;#1088;&amp;#1100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 &amp;#1091;&amp;#10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8;&amp;#1080;&amp;#1072;&amp;#1085;&amp;#1090;&amp;#1072;&amp;raquo;\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51;&amp;#1067;&amp;#1041;&amp;#1053;&amp;#1048;&amp;#1058;&amp;#1045;&amp;#10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89;&amp;#1087;&amp;#1086;&amp;#108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4;/&amp;#1084;&amp;quot; (&amp;quot;we&amp;quot;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99;&amp;raquo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 &amp;#1074;&amp;#1089;&amp;#1102;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6;&amp;#1091;&amp;#1090;&amp;#1083;&amp;#1080;&amp;#1074;&amp;#1091;&amp;#110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8;&amp;#1077;&amp;#1076;&amp;#1091; (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91;&amp;#1082;&amp;#1094;&amp;#1080;&amp;#1077;&amp;#1081;])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 &amp;#1089;&amp;#1083;&amp;#1072;&amp;#1074;&amp;#1103;&amp;#1085;&amp;#1086;&amp;#1082;.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7;&amp;#1088;&amp;#1084;&amp;#1072;&amp;#1085;&amp;#1089;&amp;#1082;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0;&amp;#1072;&amp;#1081;&amp;#1089;&amp;#108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7;&amp;#1072;&amp;#1093;&amp;#1072;&amp;#1085;&amp;quot; 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5;&amp;#1072;&amp;#1085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gt;&amp;quot;man&amp;quot;&amp;lt;-&amp;gt;&amp;quot;Wan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61;&amp;#1072;&amp;#1085;&amp;raquo;/&amp;laquo;-&amp;#1057;&amp;#1072;&amp;#1085;&amp;raquo; (*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78;&amp;#1077; 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77;&amp;#1085;-&amp;#1098;&amp;#1086;&amp;#1088;&amp;raquo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-&amp;#1074;&amp;#1072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9;-&amp;#1083;&amp;#1072;&amp;#1074;&amp;#1072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5;-&amp;#1083;&amp;#1072;&amp;#1084; - s-lum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76;.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&amp;#1095;&amp;#1090;&amp;#1080;&amp;#109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103; &amp;quot;&amp;#1074;&amp;#1072;&amp;#1080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quot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5;&amp;raquo; =3D&amp;lt;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5;&amp;raquo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7;&amp;#1085;-&amp;#1077;&amp;#1076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quot;vene/vewaja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1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77;&amp;#1076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72;&amp;#1090;&amp;#110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9;&amp;#1090;&amp;#1086;&amp;#1085;&amp;#1094;&amp;#1099; 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2;&amp;#1080;&amp;#1085;&amp;#1085;&amp;#1099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4;&amp;#1077;&amp;#1076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8;&amp;#1088;&amp;#1080;&amp;#1090;&amp;#1086;&amp;#1088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3;&amp;#1077;&amp;#1078;&amp;#1072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86;&amp;#1079;&amp;#1077;&amp;#1088;&amp;#1091; &amp;#1042;&amp;#1072;&amp;#1085;,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97;&amp;#1105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5;&amp;#1086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8;&amp;#1072;&amp;#1088;&amp;#1090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8;&amp;#1077; &amp;#1078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2;&amp;#1085;&amp;#1099;/&amp;#1074;&amp;#1077;&amp;#1085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/&amp;#1074;&amp;#1077;&amp;#1085;&amp;#1077;&amp;#1076;&amp;#1099;&amp;raquo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 &amp;#1091;&amp;#1078;&amp;#1077; 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1;&amp;#1090;&amp;#1082;&amp;#1072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9;&amp;#1095;&amp;#1080;&amp;#1090;&amp;#1072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0; 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3;&amp;#1072;&amp;#1042;&amp;#1071;&amp;#1053;&amp;#1077;/&amp;#108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42;&amp;#1045;&amp;#1053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77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79;&amp;#1085;&amp;#1072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 &amp;laquo;&amp;#1074;&amp;#1072;&amp;#1085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72;&amp;#1085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5;(&amp;#1077;&amp;#1072;)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3;&amp;#1072;-)&amp;#1074;&amp;#1103;&amp;#1085;(-&amp;#1080;&amp;#1085;)&amp;raquo;!!!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1;&amp;#1095;&amp;#1080;&amp;#1090;&amp;#1099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7;-&amp;#1074;-&amp;#1084;&amp;quot;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42;&amp;#1077;&amp;#1058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1;&amp;#1077;&amp;#1058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1;&amp;#1077;&amp;#1043;-&amp;#1100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1;&amp;#1077;&amp;#1057;-&amp;#1085;&amp;#1100;&amp;quot; -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 &amp;#106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71;&amp;#1099;&amp;#1043;&amp;#1100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2;&amp;#1080;&amp;#1047;-&amp;#1043;' ~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2;&amp;#1091;&amp;#1047;-&amp;#1099;&amp;#1050;&amp;#1040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64;&amp;#1057;-&amp;#1050;' - &amp;quot;MyS-iC'lV.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6;&amp;#1072;&amp;#1083;&amp;#1077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5;&amp;#1077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86;-&amp;#1074;&amp;#1086;&amp;#1088;-&amp;#1080;&amp;#1090;&amp;#1100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5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3;&amp;#1090;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3;&amp;#1077;/&amp;#1080;-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3;&amp;#1086;&amp;#1088;&amp;#1083;&amp;#1086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0;&amp;#1086;&amp;#1084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5;&amp;#1090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0; &amp;#1076;&amp;#1077;&amp;#1083;&amp;#1072;&amp;#1102;&amp;#1090;?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0;&amp;#1090;-&amp;#1098;&amp;raquo; &amp;#104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54;&amp;#1043;&amp;#1054;&amp;#1053;&amp;#1050;&amp;#105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77;&amp;#1076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3;&amp;#1103;&amp;#1090;&amp;#1072;, 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, &amp;#1080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089;&amp;#1082;&amp;#1086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Ca/u/W-ny&amp;quot; 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5;&amp;#1080;&amp;#1089;&amp;#1090;&amp;#1099;&amp;#1081;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86;&amp;#1089;&amp;#1090;&amp;#1086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9;&amp;#1090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99;&amp;#1076;&amp;#1077;&amp;#1083;&amp;#1103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4;&amp;#1077;&amp;#1083;&amp;#1086;&amp;#1084; &amp;#1084;&amp;#108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0;&amp;#1093; (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6;&amp;#1073;&amp;#1097;&amp;#1077;-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!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1000%-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86;&amp;#1076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2;&amp;#1086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84; 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IC/Ieg-&amp;#1077;&amp;#1090;&amp;#1072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6;&amp;#1077; &amp;quot;A/am-stwo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amp;laquo;&amp;#1074;&amp;#1088;&amp;#1072;&amp;#1085;&amp;#1100;&amp;#1105;&amp;raquo;,&lt;/i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89;-1-&amp;#1090;/k-l-vl&amp;#1082;4-&amp;#1090;&amp;quot;),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c3.html"&gt;https://cyberpedia.su/34x5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57;&amp;#1058;&amp;#1068; &amp;#1095;&amp;#1105;&amp;#1090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90;&amp;#1086;&amp;#1088;&amp;#1103;&amp;#1077;&amp;#108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6;&amp;#1091;&amp;#1073;&amp;#1083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80;&amp;#1077;&amp;#1089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6;&amp;#1088;&amp;#1091;&amp;#107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90;&amp;#1086;&amp;#1088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73;&amp;#1098;&amp;#1103;&amp;#1089;&amp;#1085;&amp;#1080;&amp;#1084;&amp;#1099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7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9;&amp;#1084;&amp;#1077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4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-&amp;#1082;&amp;#1083;&amp;#1105;&amp;#1087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3;&amp;#1077;&amp;#1087;-&amp;#1072;&amp;#1090;&amp;#1098;&amp;raquo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&amp;#1075;&amp;#1086;&amp;#1074;&amp;#1072;&amp;#1088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100;&amp;raquo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klam-ac&amp;quot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88;&amp;#1072;&amp;#1090;&amp;#1100;&amp;raquo;) &amp;#1080; &amp;#1076;&amp;#1088;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89;&amp;#1085;&amp;#1086; (&amp;#1080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 &amp;#1089;&amp;#1084;&amp;#1099;&amp;#1089;&amp;#1083;&amp;#1091;,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9;&amp;#1086;&amp;#1089;&amp;#1090;&amp;#1072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103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/&amp;#1087;&amp;#108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 &amp;#1082;&amp;#1086;&amp;#1088;&amp;#1085;&amp;#1077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&amp;#1080;&amp;#1074;-lkrzyw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2;&amp;#1083;&amp;#1074;/&amp;#1082;&amp;#1088;&amp;#1074;&amp;raquo;)\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6;&amp;#1086;&amp;#1090;&amp;#1074;&amp;#1077;&amp;#109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3;&amp;#1077;&amp;#1074;-&amp;#1077;&amp;#1090;&amp;#1072;&amp;raquo; =3D&amp;lt;-&amp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8;&amp;#1080;&amp;#1074;-&amp;#1086;&amp;#1090;&amp;#1072;&amp;raquo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2;&amp;#1088;&amp;#1080;&amp;#1074;-&amp;#1076;&amp;#1072;&amp;raquo;,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94;&amp;#1077;&amp;#1083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72; &amp;#107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77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Krzyw-d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8;&amp;#1080;&amp;#1074;-&amp;#1076;&amp;#1072;/&amp;#1082;&amp;#1088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-&amp;#1086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2;&amp;#1083;&amp;#1077;&amp;#1074;-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/aw-stwo -+ &amp;#1051;&amp;#1048;&amp;#1059;&amp;#1048;-&amp;#1057;&amp;#1058;&amp;#1042;&amp;#1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a/&amp;#1080;-&amp;#1077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I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/um-ni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90;&amp;#1080;&amp;#1085;&amp;#1103;&amp;#1085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0;&amp;#108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0;&amp;#1084;&amp;#1089;&amp;#1090;&amp;#1074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 &amp;#1085;&amp;#1072;&amp;#1089; &amp;#1085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0;&amp;#1086;&amp;#1088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83;&amp;#1077;&amp;#1074;&amp;#1077;&amp;#1090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, &amp;#1072; &amp;#1076;&amp;#1088;&amp;#1091;&amp;#107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&amp;#1076;&amp;#1086;&amp;#1096;&amp;#1077;&amp;#1076;&amp;#1096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5;&amp;#1072;&amp;#1089;, &amp;#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91;&amp;#1102; &amp;#107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 &amp;#1080; &amp;#1089;&amp;#1086;&amp;#1093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105;&amp;#1085;&amp;#1085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4;&amp;#1080;\) &amp;#1092;&amp;#1086;&amp;#1088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3;&amp;#1077;&amp;#1074;&amp;#1085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(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77;&amp;#1089;&amp;#1084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)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9;&amp;#1072;&amp;#1096;&amp;#1090;&amp;#1096;'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quot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&amp;#1102;&amp;#1076;&amp;#1072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6;&amp;#1076;&amp;#1085;&amp;#1086; &amp;#106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: &amp;quot;claim&amp;quot; =3D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0;&amp;#1089;&amp;#108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9;&amp;#1072;&amp;#1103;&amp;#1074;&amp;#1083;&amp;#1077;&amp;#1085;&amp;#108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9;&amp;#1090;&amp;#1072;&amp;#1090;&amp;#1080;, &amp;#1080;&amp;#1084;&amp;#1077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4;&amp;#1085;&amp;#1080;&amp;#1090;&amp;#1077;?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76;&amp;#1086;&amp;#1083;&amp;#1078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/&amp;#1088;&amp;#1072;&amp;#1079;&amp;#1074;&amp;#1080;&amp;#1090;&amp;#1080;&amp;#1077;//=</w:t>
      </w:r>
    </w:p>
    <w:p>
      <w:pPr>
        <w:pStyle w:val="PreformattedText"/>
        <w:bidi w:val="0"/>
        <w:spacing w:before="0" w:after="0"/>
        <w:jc w:val="left"/>
        <w:rPr/>
      </w:pPr>
      <w:r>
        <w:rPr/>
        <w:t>?&amp;#1072;&amp;#1089;&amp;#1096;&amp;#1084;&amp;#1088;&amp;#1077;&amp;#1080;&amp;#108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0;&amp;#1084;&amp;#1077;&amp;#1085;&amp;#1085;&amp;#1086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klev/klam&amp;quot; *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&amp;#1082;&amp;#1088;&amp;#1072;&amp;#1084;&amp;#1086;&amp;#1083;&amp;#1072;/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87;&amp;#1090;&amp;#1090;&amp;#1072;&amp;#1059;&amp;#104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90; &amp;#1090;&amp;#1072;&amp;#1082;&amp;#1090;&amp;#1086;!!!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90;&amp;#1077;&amp;#1087;&amp;#1077;&amp;#1088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80;&amp;#1090;&amp;#1077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: &amp;#1050;&amp;#1051; &amp;#1077; &amp;#1074; 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4; 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62; 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3;&amp;#1072;&amp;#1090;.: &amp;#1057;&amp;#1043;_Wini&amp;pound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i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X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0;&amp;#1042;&amp;#1054;&amp;#1047;&amp;#1053;&amp;#1054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45;&amp;#1047;&amp;#1070;&amp;#1052;&amp;#104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7;&amp;#1088;&amp;#1080;&amp;#1079;&amp;#1099;&amp;#1074;&amp;#1072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9;, &amp;#108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8;&amp;#1086;&amp;#107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072;&amp;#1090;&amp;#1077;&amp;#1083;&amp;#1080;, 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85;&amp;#1072;&amp;#1074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9; 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90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0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52;&amp;#1054;&amp;#1058;&amp;#1056;&amp;#1045;&amp;#1058;&amp;#1068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&amp;#1073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&amp;#1090;&amp;#1100; &amp;#1074; 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91;&amp;#1074;&amp;#1080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6;&amp;#1082; 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2;&amp;#1084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82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8;&amp;#1072;&amp;#1073;&amp;#1086;&amp;#1095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3;&amp;#1080;&amp;#1087;&amp;#1086;&amp;#1090;&amp;#1077;&amp;#107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72;&amp;#1085;&amp;#1072;&amp;#1083;&amp;#1080;&amp;#107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1;&amp;#1083;&amp;#1099;&amp;#1073;&amp;#1082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4;&amp;#1099;&amp;#1096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40;&amp;#1041;&amp;#1054;&amp;#106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3;&amp;#1048;&amp;#1055;&amp;#1054;&amp;#1058;&amp;#1045;&amp;#1047;&amp;#1040;&amp;raquo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1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2;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2;&amp;#1086;&amp;#1074; &amp;#1078;&amp;#1080;&amp;#1074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102;&amp;#1078;&amp;#1085;&amp;#1077;&amp;#1077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0;&amp;#1086;&amp;#1095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6;&amp;#1089;&amp;#1082;&amp;#1074;&amp;#1099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3;&amp;#1090;&amp;#108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2;&amp;#1086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2;&amp;#1086;&amp;#1074; &amp;#1078;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7;&amp;#1077;&amp;#1088;&amp;#1077;&amp;#1084;&amp;#1077;&amp;#1096;&amp;#1082;&amp;#1091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 &amp;#1088;&amp;#1091;&amp;#1089;&amp;#1089;&amp;#1082;&amp;#1080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9;&amp;#109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9;&amp;#1072;&amp;#1093;, &amp;#1090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3;&amp;#1077;&amp;#1088;&amp;#1077;&amp;#1075;&amp;#1072;&amp;#1093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7;&amp;#1086;&amp;#1082;&amp;#1086;&amp;#1081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7;&amp;#1088;&amp;#1080;&amp;#1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83;&amp;#1075;&amp;#1080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6;&amp;#1083;&amp;#1086;&amp;#1075;&amp;#1080;/&amp;#1042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0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78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90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5;&amp;#1080;&amp;#1089;&amp;#1083;&amp;#1080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6;&amp;#1077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8;&amp;#1086;-&amp;#1092;&amp;#1080;&amp;#1085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8;&amp;#1080;/&amp;#1095;&amp;#1077;&amp;#1088;&amp;#1077;&amp;#108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8;&amp;#1076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90;.&amp;#1087;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0;&amp;#1088;&amp;#1072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99;&amp;#1074;&amp;#1072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5;&amp;#1091;&amp;#1083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5;&amp;#1091; &amp;#1090;&amp;#1077;&amp;#1087;&amp;#107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! &amp;#1057;&amp;#1083;&amp;#1072;&amp;#1073;&amp;#1086;?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 &amp;laquo;&amp;#1074; &amp;#1079;&amp;#1086;&amp;#1073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9;&amp;#1093;&amp;#1072;&amp;#1085;&amp;#110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7;&amp;#1088;&amp;#1083;&amp;#1086;&amp;raquo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90;&amp;#1086; &amp;#1042;&amp;#1072;&amp;#1084; &amp;#1085;&amp;#1077;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2;&amp;#1082;&amp;#1089;&amp;#108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72;&amp;#1083;&amp;#1082;&amp;#1080;&amp;#1085;&amp;#1072; &amp;laquo;&amp;#105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 &amp;#1093;&amp;#1086;&amp;#1095;&amp;#1077;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0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3;&amp;#1083;&amp;#1080;&amp;#1086;&amp;#1085;&amp;#1077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?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77;&amp;#1088;&amp;#1072;&amp;#1076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91;&amp;#1073;&amp;#1072;&amp;#1089;&amp;#1090;&amp;#1099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76;&amp;#1072;&amp;#1082;&amp;#1080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77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080;&amp;#1090;&amp;#1100;, &amp;#109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64;&amp;#1074;&amp;#1077;&amp;#1081;&amp;#1094;&amp;#1072;&amp;#1088;&amp;#1080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8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103;&amp;#1079;&amp;#1099;&amp;#1082;&amp;#1072; (&amp;#1093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 &amp;#1095;&amp;#1077;&amp;#1090;&amp;#1099;&amp;#1088;&amp;#1077;\)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5;&amp;#1091;&amp;#1083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-&amp;#1091;&amp;#1075;&amp;#1091;&amp;#1083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5;&amp;#1083;/&amp;#1091;&amp;#1075;&amp;#1088;/&amp;#107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8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&amp;laquo;&amp;#1076;&amp;#1085;-&amp;#1075;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quot;angl-&amp;quot;\\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83;&amp;#1072; &amp;#1095;&amp;#1072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4;&amp;#1086;&amp;#1075;&amp;#1091;&amp;#1083;&amp;#1086;&amp;#1074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7;&amp;#1087;&amp;#1077;&amp;#1085;&amp;#108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3;&amp;#1080;&amp;#1074;&amp;#1096;&amp;#1080;&amp;#1089;&amp;#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8;&amp;#1086;&amp;#107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4;&amp;#1086;&amp;#1089;&amp;#1082;&amp;#1074;&amp;#1099;/&amp;#1088;&amp;#109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84;&amp;#1077;&amp;#1089;&amp;#1090;&amp;#1080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 &amp;#1045;&amp;#1074;&amp;#1088;&amp;#1086;&amp;#1087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5;&amp;#1091;&amp;#1090;&amp;#1100; &amp;#1080;&amp;#1089;&amp;#1082;&amp;#1072;&amp;#1079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5;&amp;#1072;&amp;#1090;&amp;#1100;&amp;#1089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6;&amp;#1072;&amp;#1083;&amp;#1077;&amp;#1077; &amp;#1091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5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85;&amp;#1086;&amp;#1089;&amp;#1090;&amp;#1100; &amp;#8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2;&amp;#1085;&amp;#1075;&amp;#1083;&amp;#1099;&amp;quo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96;&amp;#1083;&amp;#1086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0;&amp;#1086;&amp;#1082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7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6;&amp;#1073;&amp;#1086;&amp;#1088;&amp;#1086;&amp;#1090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5;&amp;#1083;&amp;#1080;&amp;#1103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9;&amp;#1077;&amp;#1084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91;&amp;#1079;&amp;#1077;&amp;#1085;&amp;#1100;&amp;#1082;&amp;#1072;&amp;#1103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quot;eng&amp;quot;)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72;&amp;#1084;&amp;#1072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5;&amp;#1083;&amp;#1080;&amp;#1103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88;&amp;#1080;&amp;#1090;&amp;#1072;&amp;#1085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8;&amp;#1086;&amp;#1074;&amp;#1077; &amp;#1087;&amp;#1086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91;&amp;#1075;&amp;#1083;&amp;#1077;&amp;#1085;&amp;#1100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&amp;#1080;&amp;#1103; - &amp;#1101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6;&amp;#10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 &amp;#1091;&amp;#1078; &amp;#1082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? - &amp;#1076;&amp;#1091;&amp;#1084;&amp;#1072;&amp;#1081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5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NB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4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1;&amp;#1088;&amp;#1086;&amp;#1089;&amp;#1083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7;&amp;#1089;&amp;#1083;&amp;#1077;&amp;#1088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6;&amp;#1091;&amp;#1089;&amp;#1089;&amp;#1082;&amp;#1086;&amp;#1081; &amp;#109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3;&amp;#1080;&amp;#1079;&amp;#1072;&amp;#1094;&amp;#1080;&amp;#1080;&amp;quot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0;&amp;#1096;&amp;#1077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86;&amp;#1074; &amp;#1084;&amp;#1080;&amp;#109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89;&amp;#1082;&amp;#1086;&amp;#107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3;&amp;#1077;&amp;#1084;&amp;#1077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2;&amp;#1085;&amp;#1075;&amp;#1083;&amp;#1086;&amp;#1074;&amp;quot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4;&amp;#1088;&amp;#1086;&amp;#1087;&amp;#1077; &amp;#1085;&amp;#1077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6; - &amp;#1089;&amp;#1086;&amp;#1075;&amp;#1083;&amp;#1072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80; -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8;&amp;#107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2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85;&amp;#1075;&amp;#1083;&amp;#1086;+&amp;#1089;&amp;#1072;&amp;#1082;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99;)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86;&amp;#1089;&amp;#1090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2;&amp;#1074;&amp;#1103;&amp;#1085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72; &amp;#1090;&amp;#1080;&amp;#1087;&amp;#1072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76;&amp;#1072;, &amp;#1059;&amp;#1089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86;&amp;#1088;&amp;#1072; &amp;#1080; &amp;#1090;.&amp;#108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095;&amp;#1077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2;&amp;#1089;&amp;#1086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6;&amp;#107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0;&amp;#1094;&amp;#1080;&amp;#1086;&amp;#1079;&amp;#1091;!!!)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93;&amp;#1086;&amp;#1076;&amp;#1080;&amp;#108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55;&amp;#1054;&amp;#1042;&amp;#1054;&amp;#1051;&amp;#1046;&amp;#1068;&amp;#1045;..!!!&lt;/i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40;&amp;#1041;&amp;#1054;&amp;#106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3;&amp;#1048;&amp;#1055;&amp;#1054;&amp;#1058;&amp;#1045;&amp;#1047;&amp;#1040;&amp;raquo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7;&amp;#1086;&amp;#1078;&amp;#1072;&amp;#1083;&amp;#1091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4;&amp;#1086;&amp;#1083;&amp;#1100;&amp;#1085;&amp;#1072;&amp;#1103;):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9;&amp;#1087;&amp;#1086;&amp;#1084;&amp;#1085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99;-&amp;#1075;&amp;#1072;&amp;#1088;&amp;raquo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5;&amp;#1091;-&amp;#1075;&amp;#1086;&amp;#1083;&amp;#1100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90;.) &amp;#1072;&amp;#1080;-glis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. &amp;quot;coal&amp;quot;).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#1085;&amp;#1077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 &amp;quot;&amp;#1072;/#&amp;#1075;&amp;#1083;-&amp;#1099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91;&amp;#1095;&amp;#1080;&amp;#1090;&amp;#1099;&amp;#1074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6;&amp;#1086; &amp;#1089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 &amp;#1080;&amp;#108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5;&amp;#1086;&amp;#1083;&amp;#1100;&amp;#1085;&amp;#1072;&amp;#1103; 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&amp;#1099;&amp;#1096;&amp;#1083;&amp;#1077;&amp;#1085;&amp;#1085;&amp;#1086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5;&amp;#1086;&amp;#108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6;&amp;#1080;&amp;#1088;&amp;#1091;&amp;#1102;&amp;#1097;&amp;#1080;&amp;#109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5;&amp;#1083;&amp;#1080;&amp;#1080;)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5;&amp;#1083;&amp;#1075;&amp;#1086;&amp;#1083;&amp;#1100;-&amp;#1097;&amp;#1080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4;&amp;#1080;&amp;quot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 &amp;quot;&amp;#1040;&amp;#1085;&amp;#1075;&amp;#1083;-&amp;#1080;&amp;#1103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J^a/i-&amp;#1080;&amp;#1077;&amp;#1081;&amp;quot;???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40;&amp;#1041;&amp;#1054;&amp;#106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3;&amp;#1048;&amp;#1055;&amp;#1054;&amp;#1058;&amp;#1045;&amp;#1047;&amp;#1040;&amp;raquo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3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9;&amp;#1074;&amp;#1072;&amp;#1078;&amp;#1072;&amp;#1077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86;&amp;#1089;&amp;#1086;&amp;#1074;&amp;#1089;&amp;#1082;&amp;#1080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6;&amp;#1084;&amp;#1077;&amp;#1085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80;&amp;#109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9;&amp;#1087;&amp;#1086;&amp;#1093;&amp;#1072;&amp;#1083;&amp;#1100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4;&amp;#1086;&amp;#1088;&amp;#1103;&amp;#109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 &amp;laquo;&amp;#108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-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6;&amp;#1083;&amp;#1086;-&amp;#1090;&amp;#1072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 &amp;#1082;&amp;#1072;&amp;#1082; (&amp;#1087;&amp;#1086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52;&amp;#1086;&amp;#1085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0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5;&amp;#1072; &amp;#1089;&amp;#1072;&amp;#108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8;&amp;#1105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2;&amp;#1077;&amp;#1075;&amp;#1072;&amp;#1083;&amp;#1080;&amp;#1077;&amp;#1081;&amp;raquo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 &amp;#1077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75;&amp;#1088;&amp;#1086;&amp;#108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87;&amp;#1077;&amp;#1088;&amp;#1080;&amp;#1077;&amp;#1081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81; &amp;#1085;&amp;#1072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74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83;&amp;#1080;&amp;#1082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91;&amp;#1089;&amp;#1100;/&amp;#1054;&amp;#1088;&amp;#1076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0;&amp;#1103; &amp;#1089;&amp;#1090;&amp;#1086;&amp;#1083;&amp;#1080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83;&amp;#1072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42;&amp;#1086;&amp;#1083;&amp;#1075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6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80;&amp;#1095;&amp;#1077;&amp;#1075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 &amp;#1085;&amp;#1080; &amp;laquo;&amp;#1079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 &amp;laquo;&amp;#1087;&amp;#1088;&amp;#1086;&amp;#1090;&amp;#1080;&amp;#1074;&amp;raquo;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101;&amp;#1090;&amp;#1086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0;&amp;#1080;&amp;#1074;&amp;#1086;&amp;#1088;&amp;#1077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86;&amp;#1090;&amp;#1077;&amp;#1079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9;&amp;#1080;&amp;#1074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7;&amp;#1086;&amp;#1095;&amp;#1082;&amp;#1091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3;&amp;#1080;&amp;#1087;&amp;#1086;&amp;#1090;&amp;#1077;&amp;#1079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1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75;&amp;#1091;&amp;#1083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91;&amp;#1075;&amp;#1091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5;&amp;#1083;/&amp;#1091;&amp;#1075;&amp;#1088;&amp;raquo; ~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85;-&amp;#1075;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quot;angl-^M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89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0;&amp;#1083;&amp;#1100;&amp;#1085;&amp;#1086;!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86; 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72;&amp;#1083;&amp;#1086; &amp;#1084;&amp;#1086;&amp;#107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3;&amp;#1103;&amp;#1076;&amp;#1077;&amp;#1090;&amp;#110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1;&amp;#1090;&amp;#1100; &amp;#1080;&amp;#1085;&amp;#1072;&amp;#1095;&amp;#1077;!!!:&lt;/i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86;&amp;#1083;&amp;#1075;&amp;#1072;&amp;#1088;&amp;#110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&amp;laquo;&amp;#1074;&amp;#1086;&amp;#1075;&amp;#1091;&amp;#1083;&amp;raquo; J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4;&amp;#1086;&amp;#1075;&amp;#1091;&amp;#1087;/&amp;#1084;-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5;&amp;#1086;&amp;#108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laquo;&amp;#1072;&amp;#1085;&amp;#1075;&amp;#1083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&amp;#1072;&amp;#1085;&amp;#1075;&amp;#1083;&amp;#1080;&amp;#108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-&amp;#1074;&amp;#1077;&amp;#1085;&amp;#1075;&amp;#1077;&amp;#1088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4;&amp;#1091;&amp;#1075;&amp;#1091;&amp;#1083;&amp;raquo; -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75;&amp;#1088;&amp;raquo; &amp;#1080; &amp;#1090;.&amp;#1076;.&lt;/i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 &amp;#1082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-&amp;#1086;&amp;#1085;&amp;#1075;&amp;#1086;&amp;#1083;&amp;#1099;&amp;raquo;???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5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2;&amp;#1072;&amp;#1084;&amp;#1080; 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6;&amp;#1074;&amp;raquo;'?'?'?&lt;/i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+ &amp;#1045;&amp;#1097;&amp;#1105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7;&amp;#1086;&amp;#1090;&amp;#1074;&amp;#1077;&amp;#1095;&amp;#1072;&amp;#107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5;&amp;#1099;&amp;#108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7;&amp;#1088;&amp;#1086;&amp;#1089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3;&amp;#1100;&amp;#1082;&amp;#1086; &amp;#108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0;&amp;#1086;&amp;#1085;&amp;#1072;&amp;#1083;&amp;#1080; &amp;#1087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5;&amp;#1075;&amp;#1086;&amp;#1083;&amp;#1100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75;&amp;#1086;&amp;#1084;&amp;raquo; (&amp;#1074;&amp;#1077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72;&amp;#1090;&amp;#1072;&amp;#1088;&amp;#1086;-&amp;#1084;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amp;#1083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 &amp;#1085;&amp;#1080; &amp;#1082;&amp;#1072;&amp;#1082;!), &amp;#1090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54;&amp;#1063;&amp;#1045;&amp;#1052;&amp;#1059; &amp;#1074; &amp;#1088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9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7; &amp;#1053;&amp;#1045;&amp;#105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72;&amp;#1082;&amp;#1090;&amp;#1080;&amp;#1095;&amp;#1077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48; &amp;#1054;&amp;#1044;&amp;#1053;&amp;#1054;&amp;#1043;&amp;#1054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2;&amp;#1080;&amp;#1084;&amp;#1089;&amp;#1090;&amp;#1074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5;&amp;#1075;&amp;#1086;&amp;#1083;&amp;#1100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?????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50;&amp;#1088;&amp;#1086;&amp;#108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5;&amp;#1085;&amp;#1086; &amp;#1078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5;&amp;#1075;&amp;#1086;&amp;#1083;&amp;#1100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81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0;&amp;#1087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91;&amp;#1073;&amp;#1091;&amp;#1088;&amp;#1075;&amp;#1072;&amp;#1085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6;&amp;#1072;&amp;#1083;&amp;#1072;&amp;#1081;-&amp;#1083;&amp;#1072;&amp;#1084;&amp;#107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)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45;&amp;#1047;&amp;#1070;&amp;#1052;&amp;#1045;: &amp;#1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77;&amp;#1084;&amp;#1091; &amp;#1073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90;?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5;&amp;#1083;-&amp;#1099;/&amp;#1091;&amp;#1075;&amp;#1088;-&amp;#1099; ~=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1;&amp;#1075;&amp;#1086;&amp;#1083;-&amp;#1099;&amp;#1094;&amp;#1096;&amp;#1080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raquo; &amp;#1072;&amp;#1085;&amp;#1075;&amp;#1083;-&amp;#1099;]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7;-&amp;#1086;&amp;#1085;&amp;#1075;&amp;#1086;&amp;#1083;-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7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40;&amp;#1041;&amp;#1054;&amp;#1063;&amp;#1040;&amp;#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3;&amp;#1048;&amp;#1055;&amp;#1054;&amp;#1058;&amp;#1045;&amp;#1047;&amp;#1040;&amp;raquo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85;&amp;#1077; &amp;#1073;&amp;#1099;&amp;#1083;&amp;#1080; 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2;&amp;#1085;&amp;#1075;&amp;#1083;&amp;#1086;&amp;#1089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4;&amp;#1103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 &amp;#1074;&amp;#1089;&amp;#1077;&amp;#1084;&amp;#1091; &amp;#1087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7;&amp;#1084;&amp;#1091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97;&amp;#110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103;&amp;#1084;&amp;#1080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89;&amp;#1072;&amp;#108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2;&amp;#1088;&amp;#1091;&amp;#1090;&amp;#1099;&amp;#1093;&amp;quot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7;&amp;#1073;&amp;#1103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6;&amp;#1077;&amp;#1076;&amp;#1096;&amp;#1080;&amp;#1093;/&amp;#1091;&amp;#108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74;&amp;#109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6;&amp;#1084;&amp;#1091;, &amp;#1095;&amp;#1090;&amp;#1086; 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 &amp;#1073;&amp;#1099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2;&amp;#1091;&amp;#1095;&amp;#1085;&amp;#1086;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77;&amp;#1076;&amp;#1100; &amp;#1101;&amp;#1090;&amp;#1086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85;&amp;#1086;!):&lt;/i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0;&amp;#1085;&amp;#1075;&amp;#1083;&amp;#1080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089;&amp;#1083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: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card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fuck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* =3D&lt;/span&gt;&lt;/i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house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, hut =3D&lt;/span&gt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Job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ken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mail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mutt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S-hit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hoal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-muggle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-pear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-teal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succour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=3D&lt;/span&gt;&lt;/i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lang=3DEN-US style=3D'mso-ansi-language:EN-US'&gt;Thief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GramE&gt;&lt;strong&gt;&lt;i&gt;&lt;span lang=3DEN-US style=3D'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EN-US'&gt;witan&lt;/span&gt;&lt;/i&gt;&lt;/strong&gt;&lt;/span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 (&lt;/span&gt;&amp;#1076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4;&amp;#1085;&amp;#1077;&amp;#1072;&amp;#1085;&amp;#1075;&amp;#1083;&lt;/i&gt;&lt;/strong&gt;&lt;strong&gt;&lt;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) =3D&lt;/span&gt;&lt;/i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lt;/strong&gt;&lt;strong&gt;&lt;span style=3D'mso-ansi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58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amp;#1044;&lt;/strong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.&lt;/span&gt;&lt;/strong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6;&amp;#1091;&amp;#1089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88;&amp;#1072;&amp;#1079;&amp;#1075;&amp;#1086;&amp;#1074;&amp;#1086;&amp;#1088;&amp;#1085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1;&amp;quot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90;-&amp;#1072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0;&amp;#1093;-&amp;#1072;&amp;#1090;&amp;#1100;*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4;&amp;#1082;-&amp;#1072;&amp;#1090;&amp;#1100;*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73;&amp;#1080;&amp;#1090;&amp;#1100;&amp;quot;)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2;&amp;#1079;&amp;#1072;, &amp;#1093;&amp;#1072;&amp;#1090;&amp;#1072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98;-&amp;#1105;&amp;#1073;-&amp;#1099;&amp;#1074;&amp;#1072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7;&amp;#1085;-&amp;#109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72;&amp;#1083;-&amp;#1103;&amp;#1074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2;&amp;#1091;&amp;#1076;-&amp;#1072;&amp;#108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1;&amp;#1077;&amp;#1079;-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86;&amp;#1073;&amp;#1083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84;&amp;#1091;&amp;#1093;&amp;#1083;&amp;#1077;-&amp;#1074;&amp;#1072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90;&amp;#1099;&amp;#1088;-&amp;#1080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64;&amp;#1091;&amp;#1093;&amp;#1077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7;&amp;#1080;&amp;#1087;-&amp;#1072;&amp;#1095; (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84;&amp;#1072;&amp;#1085;&amp;#1085;&amp;#1080;&amp;#1082;)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-&amp;#1074;&amp;#1080;&amp;#1076;&amp;#1072;&amp;#1085;-&amp;#1082;&amp;#1072;,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#1048;&amp;#1085;&amp;#1092;&amp;#1086;&amp;#1088;&amp;#1084;&amp;#1072;&amp;#109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77;, &amp;#1073;&amp;#1099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3;-&amp;#1089;&amp;#1090;&amp;#1088;&amp;#1072;&amp;#1085;&amp;#1080;&amp;#109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3D"https://cyberpedia.su/34x50c4.html"&gt;https://cyberpedia.su/34x5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htm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91; &amp;#1080; &amp;#1095;&amp;#1090;&amp;#1086; &amp;#1078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 &amp;#10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8;&amp;#1077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72;&amp;#1090;&amp;#1100;???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* &amp;#1048; &amp;#1079;&amp;#1076;&amp;#1077;&amp;#1089;&amp;#110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2;&amp;#1072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0;&amp;#1085;&amp;#1090;&amp;#1088;&amp;#1080;&amp;#1075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 &amp;quot;fuck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77;&amp;#1076;&amp;#1096;&amp;#1077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0;&amp;#1082;&amp;#1072;&amp;#1084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enguin English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Dictionary, 1992, &amp;#1089;&amp;#1090;&amp;#1088;. 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7;&amp;#1074;&amp;#1085;&amp;#1077;&amp;#1089;&amp;#1082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0;&amp;#1085;&amp;#1072;&amp;#1074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 &amp;quot;fukk-zJfock-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80;&amp;#1074;&amp;#1096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8;&amp;#1072;&amp;#1093;&amp;#1072;&amp;#1090;&amp;#1100;&amp;raquo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0;&amp;#1090;&amp;#1100;&amp;raquo; (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8;&amp;#1091;&amp;#1089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 &amp;#1090;&amp;#1086;&amp;#1078;&amp;#107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9;&amp;#1085;&amp;#1072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&amp;#1086;&amp;#1077;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93;&amp;#1086;&amp;#1076;&amp;#1103;&amp;#1090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7;&amp;#1086;&amp;#1076;&amp;#1088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0;&amp;#1085;&amp;#1086;&amp;#1084;&amp;#1091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 &amp;#1079;&amp;#1085;&amp;#1072;&amp;#109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86;&amp;#1084;&amp;#1091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2; &amp;laquo;&amp;#1073;&amp;#1091;&amp;#109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amp;raquo; &amp;quot;pug&amp;quot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5;&amp;#1088;&amp;#1077;&amp;#1095;. &amp;quot;pyg-me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2;&amp;#1091;&amp;#1083;&amp;#1072;&amp;#1082;&amp;raquo; &amp;#1080; &amp;#1090;.&amp;#1076;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81; &amp;#1076;&amp;#1072;&amp;#108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77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5;&amp;#1086;&amp;#1074;&amp;#1086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91;&amp;#1094;&amp;#1082;-&amp;#1072;&amp;#1090;&amp;#1100;&amp;raquo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80;&amp;#1090;&amp;#110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72;&amp;#1085;&amp;#1075;&amp;#1083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-&amp;quot; &amp;#1074; &amp;#1085;&amp;#1072;&amp;#1095;&amp;#1072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72;-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5;&amp;#1090;&amp;#1080; &amp;#1074;&amp;#1089;&amp;#1077;&amp;#1075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/&amp;#1087;-&amp;raquo;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2;&amp;#1067;&amp;#1057;&amp;#1064;&amp;#1048;&amp;#10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48;&amp;#1051;&amp;#1054;&amp;#1058;&amp;#1040;&amp;#1046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0;&amp;#1042;&amp;#1045;&amp;#1051;&amp;#1048;&amp;#1056;&amp;#1053;&amp;#1054;&amp;#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40;&amp;#1057;&amp;#1058;&amp;#1045;&amp;#1056;&amp;#1057;&amp;#1058;&amp;#1042;&amp;#1054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3;&amp;#1091; &amp;#1095;&amp;#1090;&amp;#1086; &amp;#1078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&amp;#1083;&amp;#1086;&amp;#1078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90;&amp;#1088;&amp;#1080;&amp;#1093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6;&amp;#1091; &amp;#1075;&amp;#1088;&amp;#1072;&amp;#1085;&amp;#107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9;&amp;#1085;&amp;#1091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0;&amp;#1072;&amp;#1088;&amp;#1090;&amp;#1080;&amp;#1085;&amp;#109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7;&amp;#1105; &amp;#1088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77;&amp;#1084;&amp;#1086;&amp;#1085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amp;#1088;&amp;#1091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7;&amp;#1075;&amp;#1086; (&amp;#1089; &amp;#1085;&amp;#1072;&amp;#1091;&amp;#1095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&amp;#1089;&amp;#1090;&amp;#1086;&amp;#1088;&amp;#1080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5;&amp;#1077;&amp;#1082; &amp;#1079;&amp;#108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77;&amp;#109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80;(&amp;#1074;&amp;#1072;)&amp;#1090;&amp;#1100;&amp;#1089;&amp;#1103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100;&amp;#1079;&amp;#1091;&amp;#110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8;&amp;#1099;&amp;#1090;&amp;#1080;&amp;#1103;&amp;#1084;&amp;#1080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 &amp;#1090;&amp;#1086;&amp;#1083;&amp;#110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4;&amp;#1086;&amp;#1090;&amp;#1088;&amp;#1080;&amp;#1090;&amp;#1077;!!!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81;&amp;#1076;&amp;#1105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8;&amp;#1072;&amp;#1089;&amp;#1090;&amp;#1072;&amp;#1102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8;&amp;#1080; &amp;#1087;&amp;#1086;&amp;#1084;&amp;#1086;&amp;#1097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89;&amp;#1089;&amp;#1090;&amp;#1072;&amp;#1085;&amp;#1072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&amp;#1074;&amp;#1072;&amp;#1090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88;&amp;#1074;&amp;#1086;&amp;#1085;&amp;#1072;&amp;#1095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80;&amp;#1082; &amp;#1084;&amp;#1085;&amp;#1086;&amp;#107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93; &amp;#1089;&amp;#108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74;&amp;#1080;&amp;#1076;&amp;#1077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88;&amp;#1080;&amp;#110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7;&amp;#1088;&amp;#1080;&amp;#1084;&amp;#1077;&amp;#1088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2;&amp;#1085;&amp;#1075;&amp;#1083;&amp;#1080;&amp;#108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raft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77;&amp;#1090; &amp;#1089;&amp;#1086;&amp;#1089;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quot;r-f-t&amp;quot;), &amp;#1086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105;&amp;#1090;&amp;#1082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89;&amp;#1103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77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89;&amp;#1090;&amp;#1072;&amp;#1074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83;-&amp;#1074;-&amp;#1078;&amp;raquo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86;&amp;#1076;&amp;#1103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9; &amp;#1074; &amp;#1089;&amp;#1074;&amp;#1086;&amp;#110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6;&amp;#1095;&amp;#1077;&amp;#1088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105;&amp;#1093;&amp;#1086;&amp;#1085;&amp;#1100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91;-&amp;#1080;&amp;#1089;&amp;#1090;&amp;#1086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~=3D &amp;laquo;&amp;#1087;-&amp;#1083;&amp;#1083;&amp;#1074;&amp;#1090;&amp;raquo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=3D &amp;laquo;&amp;#1087;-&amp;#1083;&amp;#1086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3;&amp;#1072;-&amp;#1074;-&amp;#1072;&amp;#1090;&amp;#1077;&amp;#1083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 (&amp;#1080;&lt;/i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8;&amp;#1091;&amp;#1089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2;&amp;#1081;&amp;#1085;&amp;#1077; &amp;#1095;&amp;#1105;&amp;#109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2;&amp;#1083;&amp;#1080;&amp;#109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laquo;-&amp;raquo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86;&amp;#1074;&amp;#1077;\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100;&amp;#1079;&amp;#1091;&amp;#1103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8;&amp;#1085;&amp;#1086; &amp;#1095;&amp;#1077;&amp;#1088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raq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80;&amp;#1088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&amp;#1080;&amp;#1089;&amp;#1090;&amp;#1080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82;&amp;#1080;,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 &amp;#1079;&amp;#1085;&amp;#1072;&amp;#1095;&amp;#1080;&amp;#1090; -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89;&amp;#1093;&amp;#1086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075;&amp;#1080;&amp;#1093; &amp;#1089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4;&amp;#1088;&amp;#1072;&amp;#1097;&amp;#1072;&amp;#11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5;&amp;#1072;&amp;#109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99;&amp;#1089;&amp;#1083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8;&amp;#1072;&amp;#1074;&amp;#1083;&amp;#1103;&amp;#1103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080;&amp;#1073;&amp;#1082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1;&amp;#1085;&amp;#1090;&amp;#1086;&amp;#1084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&amp;#1074;&amp;raquo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7;&amp;#1088;&amp;#1080;&amp;#1085;&amp;#1103;&amp;#1090;&amp;#1086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090;&amp;#1100;, &amp;#1095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73;&amp;#1072;&amp;#1085;&amp;#1082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 &amp;#1087;&amp;#1088;&amp;#1086;&amp;#1080;&amp;#1089;&amp;#1093;&amp;#1086;&amp;#1076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3;&amp;#1086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68;&amp;#1072;&amp;#1087;&amp;#1089;&amp;#1072;&amp;quot;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9;&amp;#1082;&amp;#1072;&amp;#1084;&amp;#1077;&amp;#1081;&amp;#1082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0;&amp;#1086; &amp;#1077;&amp;#1089;&amp;#1090;&amp;#1100;, &amp;#1084;&amp;#1086;&amp;#108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5;&amp;#1072; &amp;#1089;&amp;#1082;&amp;#1072;&amp;#1084;&amp;#1077;&amp;#1081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3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72;&amp;#1085;&amp;#1100;&amp;#109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&amp;#1083;&amp;#1080;&amp;raquo;, &amp;#1093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8;&amp;#1077; &amp;#1076;&amp;#1072;&amp;#1078;&amp;#1077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1;&amp;#1088;&amp;#1080;&amp;#1089;&amp;#1090;&amp;#1077; 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8;&amp;#1075;&amp;#1086;&amp;#1074;&amp;#1094;&amp;#1077;&amp;#107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84;&amp;#1077;&amp;#1085;&amp;#1103;&amp;#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9;&amp;#1083;&amp;#1080; &amp;#1089;&amp;#1074;&amp;#1086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0;&amp;#1086;&amp;#1088;&amp;#107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&amp;raquo;\)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100;&amp;#1084;&amp;#1105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quot;money:&amp;quot; &amp;#8226; &amp;#8226;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077;&amp;#1085;&amp;#1085;&amp;#1086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5;&amp;#1086;&amp;#1102; &amp;#1087;&amp;#1088;&amp;#1072;&amp;#1074;&amp;#1080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 &amp;#1089;&amp;#1090;&amp;#1088;. 187), &amp;#1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2;&amp;#1085;&amp;#1075;&amp;#1083;&amp;#1080;&amp;#1081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raquo; 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85;&amp;#1095;&amp;#1080;&amp;#1074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quot;-&amp;#1059;&amp;quot;, 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91;&amp;#1075;&amp;#1080;&amp;#1093; &amp;#1103;&amp;#1079;&amp;#109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90;&amp;#1086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80;&amp;#1089;&amp;#1083;&amp;#1077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6;&amp;#1084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&amp;#1091; &amp;#1079;&amp;#1074;&amp;#1091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77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-&amp;#1082;/-&amp;#1075;/-&amp;#1093;&amp;raquo;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7;&amp;#1084;&amp;#1086;&amp;#1090;&amp;#1088;&amp;#1080;&amp;#1090;&amp;#1077;:&lt;/i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5;&amp;#1075;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74;&amp;#1077;&amp;#1076;&amp;#1089;&amp;#1082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MoneF =3D penG-ar &amp;lt;-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5;&amp;#1040;&amp;#1072;&amp;raquo;&lt;/i&gt;&lt;/strong&gt; 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99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77;&amp;#1076;&amp;#1080;&amp;#1085;&amp;#1089;&amp;#1090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&amp;#1083;&amp;#1085;&amp;#1086;&amp;#1089;&amp;#1090;&amp;#110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102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 &amp;#1090;&amp;#1088;&amp;#1077;&amp;#1073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103;&amp;#1084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6;&amp;#1089;&amp;#1086;&amp;#1073;&amp;#1077;&amp;#1085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99;&amp;#109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mny-png-mnk&amp;quot;)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3;&amp;#1086;&amp;#1076;&amp;#1103;&amp;#1097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4;&amp;#1072;&amp;#1085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2;&amp;#1102;&amp;#1097;&amp;#1077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4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8;&amp;#1086;&amp;#1073;&amp;#1083;&amp;#1077;&amp;#1084;&amp;#1099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84;&amp;#1086;&amp;#1083;&amp;#1086;&amp;#1075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48; 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2; &amp;laquo;&amp;#1076;&amp;#1077;&amp;#1085;&amp;#1100;&amp;#1075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 &amp;#1073;&amp;#1099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8;&amp;#1077;&amp;#1076;&amp;#1089;&amp;#1090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41;&amp;#1052;&amp;#1045;&amp;#1053;&amp;#1040; I &amp;#1052;&amp;#1045;&amp;#1053;&amp;#1067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5;&amp;#1082;&amp;#1086;&amp;#1081;&amp;raquo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3;&amp;#1080;&amp;#109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9;&amp;#1076;&amp;#1085;&amp;#1077;&amp;#1077; 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6;&amp;#1087;&amp;#1083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90;&amp;#1089;&amp;#1102;&amp;#1076;&amp;#1072; &amp;#1078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5;&amp;#1077;-&amp;#1090;&amp;#1072;&amp;raquo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4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91;&amp;#1092;&amp;#1092;&amp;#1080;&amp;#1082;&amp;#1089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!&amp;#1086;&amp;#1082;&amp;#1086;&amp;#1085;&amp;#1095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90;&amp;#1072;&amp;raquo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86;&amp;#1078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5;&amp;#1072;&amp;#1095;&amp;#1072;&amp;#1083;&amp;#1072;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4;&amp;#1091;&amp;#1095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5;&amp;#1103;-&amp;#1090;&amp;#1072;&amp;raquo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6;&amp;#1100; &amp;#1087;&amp;#1086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7;&amp;#1074;&amp;#1088;&amp;#1086;&amp;#1087;&amp;#1077;&amp;#1081;&amp;#1094;&amp;#1099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72;&amp;#1079;&amp;#1080;&amp;#1083;&amp;#108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7;&amp;#1075;&amp;#1086; &amp;#1076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86;&amp;#1085;&amp;#1077;&amp;#1090;&amp;#1099;&amp;raquo; -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77;&amp;#1085;&amp;#1100;-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9;&amp;#1089;&amp;#1082;&amp;#1080;&amp;#1081;!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2;&amp;#1042;&amp;#1053;&amp;#1054;-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laquo;&amp;#1079;&amp;#1072;-&amp;#1084;&amp;#1077;&amp;#1085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7;&amp;#1086;&amp;#1076;-&amp;#1084;&amp;#1077;&amp;#1085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.&amp;#1076;.)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amp;#1072;&amp;#1082; &amp;#1079;&amp;#1085;&amp;#1072;&amp;#109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85;&amp;#1082;(&amp;#1072;)&amp;raquo; - &amp;#1101;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9;&amp;#1090;&amp;#1086; &amp;#1084;&amp;#1077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4;&amp;#1077;&amp;#1085;&amp;#1082;&amp;#1080;&amp;raquo;???!!!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89;&amp;#1084;&amp;#1086;&amp;#1090;&amp;#1088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7;&amp;#1077;&amp;#1088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91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4;&amp;#1079;&amp;#1103;&amp;#1083;&amp;#1086;&amp;#1089;&amp;#110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6;&amp;#1074;&amp;#1086; &amp;laquo;&amp;#1086;&amp;#1090;&amp;#1077;&amp;#1094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(&amp;#1080; &amp;#1095;&amp;#1090;&amp;#1086; &amp;#1086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86;?)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2;) &amp;#1088;&amp;#1091;&amp;#1089;&amp;#1089;&amp;#1082;&amp;#1086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-&amp;#1077;&amp;#1094;&amp;raquo; &amp;#1074;&amp;#1089;&amp;#1077;&amp;#1075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7;&amp;#1090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77;&amp;#1074;&amp;#1088;&amp;#1086;&amp;#1087;&amp;#1077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77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#1077;&amp;#1075;&amp;quot; (&amp;laquo;&amp;#1080;&amp;#1075;&amp;#1088;-&amp;laquo;&amp;lt;&amp;ra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3D &amp;quot;play-er&amp;quot;)&lt;/i&gt;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87;&amp;#1088;&amp;#1077;&amp;#1074;&amp;#1088;&amp;#1072;&amp;#1097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86;&amp;#1090;-&amp;#1077;&amp;#1094;&amp;raquo; &amp;#1074;-* &amp;quot;ot-er&amp;quot;;&lt;/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7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5;&amp;#1089;&amp;#1090;&amp;#1088;&amp;#1091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&amp;#1044;&amp;#1088;&amp;#1072;&amp;#1075;&amp;#1091;&amp;#1085;&amp;#1082;&amp;#1080;&amp;#108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7;&amp;#1088;&amp;#1103;&amp;#1085;&amp;#1085;&amp;#1091;&amp;#1102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8;&amp;#1074;&amp;#1091;&amp;#110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9;&amp;#1086;&amp;#1075;&amp;#1083;&amp;#1072;&amp;#1089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: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103;+&amp;#1086;&amp;#1090;&amp;#1077;&amp;#1094;&amp;raquo;/&amp;quot;p+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-* &amp;quot;pater/padre&amp;quot; &amp;#1080;&amp;#1090;.&amp;#1076;.!!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8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86;&amp;#1090;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95;&amp;#1072;&amp;#108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9;&amp;#1083;&amp;#1086;&amp;#1074;&amp;#1086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73;&amp;#1088;&amp;#1072;&amp;#1079;&amp;#1086;&amp;#1074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8;&amp;#1091;&amp;#1089;&amp;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5;&amp;#1103; &amp;laquo;&amp;#1087;&amp;#1086;&amp;#109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90;&amp;#1088;. 347)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6;&amp;#1083;&amp;#1080; &amp;#1080; &amp;#1085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77;&amp;#1095;&amp;#1105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73;&amp;#1072;&amp;#1090;-&amp;#1103;&amp;raquo;,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1;&lt;/i&gt;&lt;/strong&gt;&lt;strong&gt;&lt;i&gt;&lt;span style=3D'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 &lt;/span&gt;&amp;#1074;&amp;#1089;&amp;#1077;&lt;/i&gt;&lt;/strong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 &lt;/span&gt;&amp;#1101;&amp;#1090;&amp;#1080;&lt;/i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&gt;&lt;i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EN-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pater!padre!vaterlfather&amp;quot;,&lt;/span&gt;&lt;/i&gt;&lt;/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EN-US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0; &amp;#1090;.&amp;#1076;.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5;&amp;#1086;&amp;#1083;&amp;#1100;&amp;#1079;&amp;#1091;&amp;#1081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,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&amp;#1080;!!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0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41;&amp;#1056;&amp;#1040;&amp;#1065;&amp;#1045;&amp;#1053;&amp;#1048;&amp;#1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50;&amp;#1056;&amp;#1048;&amp;#1058;&amp;#1048;&amp;#1050;&amp;#1083;&amp;#1103;&amp;#104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57;&amp;#1086;&amp;#1083;&amp;#1086;&amp;#1074;&amp;#110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1;&amp;#1089;&amp;#1083;&amp;#1099;&amp;#1096;&amp;#1080;&amp;#1090;&lt;/i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4;&amp;#1077;&amp;#1085;&amp;#1100;-&amp;#1076;&amp;#1077;&amp;#1085;&amp;#1100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72;&amp;#1076;&amp;#1072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6;&amp;#1083;&amp;#1077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7;&amp;#1077;&amp;#1084;&amp;#1083;&amp;#1077;&amp;#1087;&amp;#1072;&amp;#109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raquo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2; &amp;#1041;&amp;#1091;&amp;#1089;&amp;#1086;&amp;#1085;,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2;, &amp;#1071;&amp;#1087;&amp;#1086;&amp;#1085;&amp;#1080;&amp;#1103;.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9;&amp;#1074;&amp;#1072;&amp;#1078;&amp;#1072;&amp;#1077;&amp;#1084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87;&amp;#1086;&amp;#1078;&amp;#108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3;&amp;#1072; &amp;#1074;&amp;#1089;&amp;#1103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72;&amp;#1085;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6;&amp;#1091; &amp;#1042;&amp;#1072;&amp;#1089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6;&amp;#1084;&amp;#1072;&amp;#1090;&amp;#1100; &amp;#1082;&amp;#1086;&amp;#1087;&amp;#110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7;&amp;#1086; &amp;#1087;&amp;#1086;&amp;#1074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91;&amp;#1090;&amp;#1089;&amp;#1090;&amp;#1074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1; &amp;#1082;&amp;#1085;&amp;#1080;&amp;#107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, &amp;#1085;&amp;#1072;&amp;#1087;&amp;#1088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7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 &amp;#1082;&amp;#1072;&amp;#1082;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laquo;&amp;#1089;&amp;#1086;&amp;#1086;&amp;#1090;&amp;#1085;&amp;#1086;&amp;#109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&amp;#109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80;&amp;#1079;&amp;#1082;&amp;#1086;&amp;#1088;&amp;#1086;&amp;#107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amp;#1093;&amp;raquo;...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7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4;&amp;#1077;&amp;#1088;&amp;#1077;&amp;#1085;&amp;#1085;&amp;#1086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91;&amp;#1095;&amp;#1080;&amp;#1090;&amp;#1099;&amp;#1074;&amp;#1072;&amp;#1083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88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77;&amp;#1084;&amp;#1072;&amp;#1085;&amp;#1090;&amp;#1080;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5;&amp;#1084;&amp;#1072; &amp;#1089;&amp;#1083;&amp;#1086;&amp;#1074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/&amp;#1080;&amp;#1083;&amp;#1080; &amp;laquo;&amp;#1087;&amp;#1086;&amp;#1083;&amp;#1080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4;&amp;#1072;&amp;#1085;&amp;#1090;&amp;#1080;&amp;#1095;&amp;#1085;&amp;#1086;&amp;#1089;-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5;&amp;#1083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89;&amp;#1080;&amp;#1082;&amp;#1080;&amp;raquo; (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82;&amp;#1086;&amp;#1088;&amp;#1077;&amp;#1085;&amp;#1100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85;&amp;#1077; &amp;#1084;&amp;#1086;&amp;#1075; &amp;#1073;&amp;#109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89;&amp;#1077;&amp;#1084;&amp;#1072;&amp;#1085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5;&amp;#1077;&amp;#1085;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#1084;&amp;#1077;&amp;#1085;&amp;#1103; 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0;&amp;#1077;&amp;#1088;&amp;#1077;&amp;#1089;&amp;#1091;&amp;#1077;&amp;#1090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 &amp;#1086;&amp;#1085;),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92;&amp;#1077;&amp;#108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103;&amp;#1076;&amp;#1099; (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4;&amp;#1091;&amp;#1082;&amp;#1086;&amp;#1088;&amp;#1103;&amp;#1076;&amp;#1099;) 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9;&amp;#1089;&amp;#1084;&amp;#1072;&amp;#1090;&amp;#1088;&amp;#1080;&amp;#1074;&amp;#1072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9;&amp;#1100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8;&amp;#1086;&amp;#1083;&amp;#1100;&amp;#1082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103;&amp;#1079;&amp;#1082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81; &amp;#1090;&amp;#1077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 &amp;#1082;&amp;#1085;&amp;#1080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71; &amp;#1085;&amp;#1072;&amp;#1076;&amp;#1077;&amp;#1102;&amp;#1089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90;&amp;#1086; &amp;#1074;&amp;#1089;&amp;#1077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78;&amp;#1085;&amp;#1077;&amp;#1081;&amp;#1096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87;&amp;#1077;&amp;#1082;&amp;#1090;&amp;#1072;&amp;#1084;&amp;#1080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86;&amp;#1073;&amp;#1085;&amp;#1086;&amp;#1075;&amp;#1086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6;&amp;#1086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077;&amp;#1077; &amp;#1073;&amp;#1091;&amp;#1076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86;&amp;#1083;&amp;#1078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080;&amp;#1084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 &amp;#1042;&amp;#109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- &lt;strong&gt;&lt;i&gt;&amp;#1090;&amp;#1086;&amp;#1075;&amp;#1076;&amp;#1072; 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 &amp;#1076;&amp;#1086;&amp;#1083;&amp;#1078;&amp;#1077;&amp;#1085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5;&amp;#1080;&amp;#1084;&amp;#1072;&amp;#1090;&amp;#110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4;,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95;&amp;#1090;&amp;#1086; &amp;#1082;&amp;#1088;&amp;#1086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103; &amp;#1085;&amp;#1080;&amp;#1082;&amp;#1090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8;&amp;#1077; &amp;#1076;&amp;#1077;&amp;#1083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91;&amp;#1084;&amp;#1077;&amp;#1077;&amp;#1090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0;&amp;#1096;&amp;#1080;&amp;#1090;&amp;#1077; &amp;#108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Andrapublish(g vandex.ru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3;&amp;#1086;&amp;#1076;&amp;#1080;&amp;#109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2;&amp;#1077;&amp;#1088;&amp;#1077;&amp;#1085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http://groups.yahoo.com/group/Dragunkin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&amp;#1054;&amp;#1075;&amp;#1088;&amp;#1086;&amp;#108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72;&amp;#1089;&amp;#1080;&amp;#1073;&amp;#1086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0;&amp;#1084;&amp;#1072;&amp;#1085;&amp;#1080;&amp;#1077;!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2;&amp;#1072;&amp;#1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3;&amp;#1077;&amp;#1082;&amp;#1089;&amp;#1072;&amp;#1085;&amp;#107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.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0;&amp;#1083;&amp;#1077;&amp;#1082;&amp;#1089;&amp;#1072;&amp;#1085;&amp;#1076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8;&amp;#1072;&amp;#1075;&amp;#1091;&amp;#1085;&amp;#1082;&amp;#1080;&amp;#1085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7;&amp;#1045;&amp;#1053;&amp;#1057;&amp;#1040;&amp;#1062;&amp;#1048;&amp;#1049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2;&amp;#1084;&amp;#1092;&amp;#1083;&amp;#1077;&amp;#1090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9;&amp;#1089;&amp;#1077; &amp;#1085;&amp;#1072; &amp;#1090;&amp;#1077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99;&amp;#1082;&amp;#1072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4;&amp;#1088;&amp;#1080;&amp;#1075;&amp;#1080;&amp;#1085;&amp;#1072;&amp;#1083;-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75;&amp;#1086;&amp;#1090;&amp;#1086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. &amp;#1045;. &amp;#1050;&amp;#1080;&amp;#1089;&amp;#1083;&amp;#1080;&amp;#1085;&amp;#1086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86;&amp;#1076;&amp;#1087;&amp;#1080;&amp;#1089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77;&amp;#1095;&amp;#1072;&amp;#1090;&amp;#1100; 25.11.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6;&amp;#1088;&amp;#1084;&amp;#1072;&amp;#1090; 60x88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72;&amp;#1088;&amp;#1085;&amp;#1080;&amp;#1090;&amp;#1091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72;&amp;#1081;&amp;#1084;&amp;#1077;.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55;&amp;#1077;&amp;#1095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9;&amp;#1077;&amp;#1075;&amp;#1085;&amp;#1072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91;&amp;#1084;&amp;#1072;&amp;#107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72;&amp;#1079;&amp;#1077;&amp;#1090;&amp;#1085;&amp;#1072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8;&amp;#1077;&amp;#1084; 25 &amp;#1087;&amp;#1077;&amp;#1095;. &amp;#108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80;&amp;#1088;&amp;#1072;&amp;#1078; 5 &amp;#1054;&amp;#1054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79;. &amp;#1047;&amp;#1072;&amp;#1082;&amp;#1072;&amp;#1079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#1048;&amp;#1079;&amp;#1076;&amp;#1072;&amp;#1090;&amp;#1077;&amp;#1083;&amp;#110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4; &amp;laquo;&amp;#1040;&amp;#1053;&amp;#1044;&amp;#1056;&amp;#1040;&amp;raquo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i&gt;E-mail: Andrapublish@yandex.ru. &amp;#1058;&amp;#1077;&amp;#1083;.: (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-91-71&lt;/i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