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pPr>
      <w:r>
        <w:rPr/>
        <w:t>груда</w:t>
      </w:r>
    </w:p>
    <w:p>
      <w:pPr>
        <w:sectPr>
          <w:type w:val="nextPage"/>
          <w:pgSz w:w="7061" w:h="11763"/>
          <w:pgMar w:left="360" w:right="360" w:gutter="0" w:header="0" w:top="360" w:footer="0" w:bottom="360"/>
          <w:pgNumType w:fmt="decimal"/>
          <w:formProt w:val="false"/>
          <w:textDirection w:val="lrTb"/>
          <w:docGrid w:type="default" w:linePitch="360" w:charSpace="0"/>
        </w:sectPr>
        <w:pStyle w:val="Normal"/>
        <w:spacing w:lineRule="exact" w:line="1"/>
        <w:rPr/>
      </w:pPr>
      <w:r>
        <w:rPr/>
        <w:drawing>
          <wp:anchor behindDoc="1" distT="0" distB="0" distL="0" distR="0" simplePos="0" locked="0" layoutInCell="0" allowOverlap="1" relativeHeight="3">
            <wp:simplePos x="0" y="0"/>
            <wp:positionH relativeFrom="page">
              <wp:posOffset>48260</wp:posOffset>
            </wp:positionH>
            <wp:positionV relativeFrom="page">
              <wp:posOffset>71755</wp:posOffset>
            </wp:positionV>
            <wp:extent cx="4395470" cy="7199630"/>
            <wp:effectExtent l="0" t="0" r="0" b="0"/>
            <wp:wrapNone/>
            <wp:docPr id="1" name="Shap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ape 1" descr=""/>
                    <pic:cNvPicPr>
                      <a:picLocks noChangeAspect="1" noChangeArrowheads="1"/>
                    </pic:cNvPicPr>
                  </pic:nvPicPr>
                  <pic:blipFill>
                    <a:blip r:embed="rId2"/>
                    <a:stretch>
                      <a:fillRect/>
                    </a:stretch>
                  </pic:blipFill>
                  <pic:spPr bwMode="auto">
                    <a:xfrm>
                      <a:off x="0" y="0"/>
                      <a:ext cx="4395470" cy="7199630"/>
                    </a:xfrm>
                    <a:prstGeom prst="rect">
                      <a:avLst/>
                    </a:prstGeom>
                  </pic:spPr>
                </pic:pic>
              </a:graphicData>
            </a:graphic>
          </wp:anchor>
        </w:drawing>
      </w:r>
    </w:p>
    <w:p>
      <w:pPr>
        <w:pStyle w:val="Normal"/>
        <w:spacing w:lineRule="exact" w:line="1"/>
        <w:rPr/>
      </w:pPr>
      <w:r>
        <w:rPr/>
      </w:r>
    </w:p>
    <w:p>
      <w:pPr>
        <w:pStyle w:val="Style19"/>
        <w:pBdr/>
        <w:spacing w:lineRule="auto" w:line="180"/>
        <w:ind w:hanging="0"/>
        <w:jc w:val="center"/>
        <w:rPr>
          <w:sz w:val="32"/>
          <w:szCs w:val="32"/>
        </w:rPr>
        <w:framePr w:w="5450" w:h="616" w:x="1065" w:y="876" w:hSpace="0" w:vSpace="0" w:wrap="around" w:vAnchor="page" w:hAnchor="page" w:hRule="exact"/>
        <w:pBdr>
          <w:bottom w:val="single" w:sz="4" w:space="0" w:color="000000"/>
        </w:pBdr>
      </w:pPr>
      <w:r>
        <w:rPr>
          <w:rFonts w:eastAsia="Cambria" w:cs="Cambria" w:ascii="Cambria" w:hAnsi="Cambria"/>
          <w:b w:val="false"/>
          <w:bCs w:val="false"/>
          <w:sz w:val="32"/>
          <w:szCs w:val="32"/>
        </w:rPr>
        <w:t>АРТУРО</w:t>
        <w:br/>
        <w:t>ПЕРЕС-РЕВЕРТЕ</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19"/>
        <w:pBdr/>
        <w:spacing w:lineRule="auto" w:line="240"/>
        <w:ind w:firstLine="520"/>
        <w:rPr>
          <w:sz w:val="54"/>
          <w:szCs w:val="54"/>
        </w:rPr>
      </w:pPr>
      <w:r>
        <w:rPr>
          <w:b w:val="false"/>
          <w:bCs w:val="false"/>
          <w:sz w:val="54"/>
          <w:szCs w:val="54"/>
        </w:rPr>
        <w:t xml:space="preserve"> </w:t>
      </w:r>
      <w:r>
        <w:rPr>
          <w:b w:val="false"/>
          <w:bCs w:val="false"/>
          <w:sz w:val="54"/>
          <w:szCs w:val="54"/>
          <w:lang w:val="en-US" w:eastAsia="en-US" w:bidi="en-US"/>
        </w:rPr>
        <w:t>ARTURO</w:t>
      </w:r>
    </w:p>
    <w:p>
      <w:pPr>
        <w:pStyle w:val="Style19"/>
        <w:pBdr/>
        <w:spacing w:lineRule="auto" w:line="192" w:before="0" w:after="140"/>
        <w:ind w:hanging="0"/>
        <w:rPr>
          <w:sz w:val="54"/>
          <w:szCs w:val="54"/>
        </w:rPr>
      </w:pPr>
      <w:r>
        <w:rPr>
          <w:b w:val="false"/>
          <w:bCs w:val="false"/>
          <w:sz w:val="54"/>
          <w:szCs w:val="54"/>
          <w:u w:val="single"/>
          <w:lang w:val="en-US" w:eastAsia="en-US" w:bidi="en-US"/>
        </w:rPr>
        <w:t>PEREZ</w:t>
      </w:r>
      <w:r>
        <w:rPr>
          <w:b w:val="false"/>
          <w:bCs w:val="false"/>
          <w:sz w:val="54"/>
          <w:szCs w:val="54"/>
          <w:u w:val="single"/>
          <w:lang w:eastAsia="en-US" w:bidi="en-US"/>
        </w:rPr>
        <w:t>-</w:t>
      </w:r>
      <w:r>
        <w:rPr>
          <w:b w:val="false"/>
          <w:bCs w:val="false"/>
          <w:sz w:val="54"/>
          <w:szCs w:val="54"/>
          <w:u w:val="single"/>
          <w:lang w:val="en-US" w:eastAsia="en-US" w:bidi="en-US"/>
        </w:rPr>
        <w:t>REVERTE</w:t>
      </w:r>
    </w:p>
    <w:p>
      <w:pPr>
        <w:pStyle w:val="Style19"/>
        <w:pBdr/>
        <w:spacing w:lineRule="auto" w:line="240"/>
        <w:ind w:hanging="0"/>
        <w:rPr>
          <w:sz w:val="120"/>
          <w:szCs w:val="120"/>
          <w:lang w:val="en-US"/>
        </w:rPr>
      </w:pPr>
      <w:r>
        <w:rPr>
          <w:b w:val="false"/>
          <w:bCs w:val="false"/>
          <w:sz w:val="120"/>
          <w:szCs w:val="120"/>
          <w:lang w:val="en-US" w:eastAsia="en-US" w:bidi="en-US"/>
        </w:rPr>
        <w:t>PATENTE</w:t>
      </w:r>
    </w:p>
    <w:p>
      <w:pPr>
        <w:pStyle w:val="Style19"/>
        <w:pBdr/>
        <w:spacing w:lineRule="auto" w:line="189"/>
        <w:ind w:hanging="0"/>
        <w:rPr>
          <w:sz w:val="108"/>
          <w:szCs w:val="108"/>
          <w:lang w:val="en-US"/>
        </w:rPr>
      </w:pPr>
      <w:r>
        <w:rPr>
          <w:b w:val="false"/>
          <w:bCs w:val="false"/>
          <w:sz w:val="108"/>
          <w:szCs w:val="108"/>
          <w:lang w:val="en-US" w:eastAsia="en-US" w:bidi="en-US"/>
        </w:rPr>
        <w:t>DE CORSO</w:t>
      </w:r>
    </w:p>
    <w:p>
      <w:pPr>
        <w:pStyle w:val="Style19"/>
        <w:pBdr/>
        <w:spacing w:lineRule="auto" w:line="189"/>
        <w:ind w:hanging="0"/>
        <w:jc w:val="center"/>
        <w:rPr>
          <w:sz w:val="54"/>
          <w:szCs w:val="54"/>
          <w:lang w:val="en-US"/>
        </w:rPr>
      </w:pPr>
      <w:r>
        <w:rPr>
          <w:b w:val="false"/>
          <w:bCs w:val="false"/>
          <w:sz w:val="54"/>
          <w:szCs w:val="54"/>
          <w:lang w:val="en-US" w:eastAsia="en-US" w:bidi="en-US"/>
        </w:rPr>
        <w:t>(1993-1998)</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lang w:val="en-US"/>
        </w:rPr>
      </w:pPr>
      <w:r>
        <w:rPr>
          <w:lang w:val="en-US"/>
        </w:rPr>
      </w:r>
    </w:p>
    <w:p>
      <w:pPr>
        <w:pStyle w:val="Normal"/>
        <w:spacing w:lineRule="exact" w:line="1"/>
        <w:rPr>
          <w:lang w:val="en-US"/>
        </w:rPr>
      </w:pPr>
      <w:r>
        <w:rPr>
          <w:lang w:val="en-US"/>
        </w:rPr>
      </w:r>
    </w:p>
    <w:p>
      <w:pPr>
        <w:pStyle w:val="Style19"/>
        <w:pBdr/>
        <w:spacing w:lineRule="auto" w:line="189" w:before="0" w:after="260"/>
        <w:ind w:hanging="0"/>
        <w:jc w:val="center"/>
        <w:rPr>
          <w:sz w:val="54"/>
          <w:szCs w:val="54"/>
          <w:lang w:val="en-US"/>
        </w:rPr>
      </w:pPr>
      <w:r>
        <w:rPr>
          <w:b w:val="false"/>
          <w:bCs w:val="false"/>
          <w:sz w:val="54"/>
          <w:szCs w:val="54"/>
        </w:rPr>
        <w:t>АРТУРО</w:t>
      </w:r>
      <w:r>
        <w:rPr>
          <w:b w:val="false"/>
          <w:bCs w:val="false"/>
          <w:sz w:val="54"/>
          <w:szCs w:val="54"/>
          <w:lang w:val="en-US"/>
        </w:rPr>
        <w:br/>
      </w:r>
      <w:r>
        <w:rPr>
          <w:b w:val="false"/>
          <w:bCs w:val="false"/>
          <w:sz w:val="54"/>
          <w:szCs w:val="54"/>
        </w:rPr>
        <w:t>ПЕРЕС</w:t>
      </w:r>
      <w:r>
        <w:rPr>
          <w:b w:val="false"/>
          <w:bCs w:val="false"/>
          <w:sz w:val="54"/>
          <w:szCs w:val="54"/>
          <w:lang w:val="en-US"/>
        </w:rPr>
        <w:t>-</w:t>
      </w:r>
      <w:r>
        <w:rPr>
          <w:b w:val="false"/>
          <w:bCs w:val="false"/>
          <w:sz w:val="54"/>
          <w:szCs w:val="54"/>
        </w:rPr>
        <w:t>РЕ</w:t>
      </w:r>
      <w:r>
        <w:rPr>
          <w:b w:val="false"/>
          <w:bCs w:val="false"/>
          <w:sz w:val="54"/>
          <w:szCs w:val="54"/>
          <w:lang w:val="en-US" w:eastAsia="en-US" w:bidi="en-US"/>
        </w:rPr>
        <w:t>BE</w:t>
      </w:r>
      <w:r>
        <w:rPr>
          <w:b w:val="false"/>
          <w:bCs w:val="false"/>
          <w:sz w:val="54"/>
          <w:szCs w:val="54"/>
        </w:rPr>
        <w:t>РТЕ</w:t>
      </w:r>
    </w:p>
    <w:p>
      <w:pPr>
        <w:pStyle w:val="Style19"/>
        <w:pBdr/>
        <w:spacing w:lineRule="auto" w:line="240" w:before="0" w:after="60"/>
        <w:ind w:hanging="0"/>
        <w:jc w:val="center"/>
        <w:rPr>
          <w:sz w:val="78"/>
          <w:szCs w:val="78"/>
        </w:rPr>
      </w:pPr>
      <w:r>
        <w:rPr>
          <w:b w:val="false"/>
          <w:bCs w:val="false"/>
          <w:sz w:val="78"/>
          <w:szCs w:val="78"/>
        </w:rPr>
        <w:t>КОРСАРСКИЙ</w:t>
      </w:r>
    </w:p>
    <w:p>
      <w:pPr>
        <w:pStyle w:val="Style19"/>
        <w:pBdr/>
        <w:spacing w:lineRule="auto" w:line="216"/>
        <w:ind w:hanging="0"/>
        <w:jc w:val="center"/>
        <w:rPr>
          <w:sz w:val="120"/>
          <w:szCs w:val="120"/>
        </w:rPr>
      </w:pPr>
      <w:r>
        <w:rPr>
          <w:b w:val="false"/>
          <w:bCs w:val="false"/>
          <w:sz w:val="120"/>
          <w:szCs w:val="120"/>
        </w:rPr>
        <w:t>ПАТЕНТ</w:t>
      </w:r>
    </w:p>
    <w:p>
      <w:pPr>
        <w:pStyle w:val="81"/>
        <w:pBdr/>
        <w:spacing w:before="0" w:after="0"/>
        <w:rPr/>
        <w:framePr w:w="5378" w:h="187" w:x="718" w:y="10629" w:hSpace="0" w:vSpace="0" w:wrap="around" w:vAnchor="page" w:hAnchor="page" w:hRule="exact"/>
        <w:pBdr/>
      </w:pPr>
      <w:r>
        <w:rPr/>
        <w:t>МОСКВА 2005</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before="0" w:after="0"/>
        <w:jc w:val="left"/>
        <w:rPr>
          <w:sz w:val="19"/>
          <w:szCs w:val="19"/>
        </w:rPr>
        <w:framePr w:w="5526" w:h="677" w:x="644" w:y="1330" w:hSpace="0" w:vSpace="0" w:wrap="around" w:vAnchor="page" w:hAnchor="page" w:hRule="exact"/>
        <w:pBdr/>
      </w:pPr>
      <w:r>
        <w:rPr>
          <w:sz w:val="19"/>
          <w:szCs w:val="19"/>
        </w:rPr>
        <w:t>УДК 82(1-87) ББК 84(4Исп) П27</w:t>
      </w:r>
    </w:p>
    <w:p>
      <w:pPr>
        <w:pStyle w:val="71"/>
        <w:pBdr/>
        <w:spacing w:lineRule="auto" w:line="328" w:before="0" w:after="180"/>
        <w:rPr>
          <w:sz w:val="18"/>
          <w:szCs w:val="18"/>
          <w:lang w:val="en-US"/>
        </w:rPr>
        <w:framePr w:w="5526" w:h="2182" w:x="644" w:y="2569" w:hSpace="0" w:vSpace="0" w:wrap="around" w:vAnchor="page" w:hAnchor="page" w:hRule="exact"/>
        <w:pBdr/>
      </w:pPr>
      <w:r>
        <w:rPr>
          <w:b/>
          <w:bCs/>
          <w:sz w:val="18"/>
          <w:szCs w:val="18"/>
          <w:lang w:val="en-US" w:eastAsia="en-US" w:bidi="en-US"/>
        </w:rPr>
        <w:t>Arturo PEREZ-REVERTE</w:t>
        <w:br/>
        <w:t>PATENTE DE CORSO</w:t>
        <w:br/>
      </w:r>
      <w:r>
        <w:rPr>
          <w:b/>
          <w:bCs/>
          <w:sz w:val="18"/>
          <w:szCs w:val="18"/>
          <w:lang w:val="en-US"/>
        </w:rPr>
        <w:t>(1993-1998)</w:t>
      </w:r>
    </w:p>
    <w:p>
      <w:pPr>
        <w:pStyle w:val="71"/>
        <w:pBdr/>
        <w:spacing w:lineRule="auto" w:line="348" w:before="0" w:after="320"/>
        <w:ind w:firstLine="720"/>
        <w:jc w:val="left"/>
        <w:rPr>
          <w:sz w:val="17"/>
          <w:szCs w:val="17"/>
        </w:rPr>
        <w:framePr w:w="5526" w:h="2182" w:x="644" w:y="2569" w:hSpace="0" w:vSpace="0" w:wrap="around" w:vAnchor="page" w:hAnchor="page" w:hRule="exact"/>
        <w:pBdr/>
      </w:pPr>
      <w:r>
        <w:rPr>
          <w:sz w:val="17"/>
          <w:szCs w:val="17"/>
        </w:rPr>
        <w:t xml:space="preserve">Перевод с испанского </w:t>
      </w:r>
      <w:r>
        <w:rPr>
          <w:i/>
          <w:iCs/>
          <w:sz w:val="17"/>
          <w:szCs w:val="17"/>
        </w:rPr>
        <w:t>Натальи Кирилловой</w:t>
      </w:r>
    </w:p>
    <w:p>
      <w:pPr>
        <w:pStyle w:val="71"/>
        <w:pBdr/>
        <w:spacing w:before="0" w:after="0"/>
        <w:ind w:left="1420" w:hanging="0"/>
        <w:jc w:val="left"/>
        <w:rPr>
          <w:sz w:val="17"/>
          <w:szCs w:val="17"/>
        </w:rPr>
        <w:framePr w:w="5526" w:h="2182" w:x="644" w:y="2569" w:hSpace="0" w:vSpace="0" w:wrap="around" w:vAnchor="page" w:hAnchor="page" w:hRule="exact"/>
        <w:pBdr/>
      </w:pPr>
      <w:r>
        <w:rPr>
          <w:sz w:val="17"/>
          <w:szCs w:val="17"/>
        </w:rPr>
        <w:t xml:space="preserve">Макет </w:t>
      </w:r>
      <w:r>
        <w:rPr>
          <w:i/>
          <w:iCs/>
          <w:sz w:val="17"/>
          <w:szCs w:val="17"/>
        </w:rPr>
        <w:t>Андрея Бондаренко</w:t>
      </w:r>
    </w:p>
    <w:p>
      <w:pPr>
        <w:pStyle w:val="71"/>
        <w:pBdr/>
        <w:spacing w:before="0" w:after="0"/>
        <w:ind w:firstLine="720"/>
        <w:jc w:val="left"/>
        <w:rPr>
          <w:sz w:val="17"/>
          <w:szCs w:val="17"/>
        </w:rPr>
        <w:framePr w:w="5526" w:h="2182" w:x="644" w:y="2569" w:hSpace="0" w:vSpace="0" w:wrap="around" w:vAnchor="page" w:hAnchor="page" w:hRule="exact"/>
        <w:pBdr/>
      </w:pPr>
      <w:r>
        <w:rPr>
          <w:sz w:val="17"/>
          <w:szCs w:val="17"/>
        </w:rPr>
        <w:t xml:space="preserve">Оформление переплета </w:t>
      </w:r>
      <w:r>
        <w:rPr>
          <w:i/>
          <w:iCs/>
          <w:sz w:val="17"/>
          <w:szCs w:val="17"/>
        </w:rPr>
        <w:t>Виктора Меламеда</w:t>
      </w:r>
    </w:p>
    <w:p>
      <w:pPr>
        <w:pStyle w:val="Style19"/>
        <w:pBdr/>
        <w:tabs>
          <w:tab w:val="clear" w:pos="708"/>
          <w:tab w:val="left" w:pos="5446" w:leader="none"/>
        </w:tabs>
        <w:spacing w:lineRule="auto" w:line="228"/>
        <w:ind w:firstLine="460"/>
        <w:rPr>
          <w:sz w:val="17"/>
          <w:szCs w:val="17"/>
        </w:rPr>
        <w:framePr w:w="5526" w:h="598" w:x="644" w:y="5341" w:hSpace="0" w:vSpace="0" w:wrap="around" w:vAnchor="page" w:hAnchor="page" w:hRule="exact"/>
        <w:pBdr/>
      </w:pPr>
      <w:r>
        <w:rPr>
          <w:rFonts w:eastAsia="Cambria" w:cs="Cambria" w:ascii="Cambria" w:hAnsi="Cambria"/>
          <w:sz w:val="17"/>
          <w:szCs w:val="17"/>
        </w:rPr>
        <w:t>Перес-Реверте А.</w:t>
        <w:tab/>
      </w:r>
    </w:p>
    <w:p>
      <w:pPr>
        <w:pStyle w:val="71"/>
        <w:pBdr/>
        <w:spacing w:before="0" w:after="0"/>
        <w:ind w:left="460" w:hanging="460"/>
        <w:jc w:val="left"/>
        <w:rPr>
          <w:sz w:val="17"/>
          <w:szCs w:val="17"/>
        </w:rPr>
        <w:framePr w:w="5526" w:h="598" w:x="644" w:y="5341" w:hSpace="0" w:vSpace="0" w:wrap="around" w:vAnchor="page" w:hAnchor="page" w:hRule="exact"/>
        <w:pBdr/>
      </w:pPr>
      <w:r>
        <w:rPr>
          <w:b/>
          <w:bCs/>
          <w:sz w:val="14"/>
          <w:szCs w:val="14"/>
        </w:rPr>
        <w:t xml:space="preserve">П27 </w:t>
      </w:r>
      <w:r>
        <w:rPr>
          <w:sz w:val="17"/>
          <w:szCs w:val="17"/>
        </w:rPr>
        <w:t>Корсарский патент: Эссе / Пер. с исп. Н. Кирилловой. — М.: Изд-во Эксмо, 2005. — 720 с.</w:t>
      </w:r>
    </w:p>
    <w:p>
      <w:pPr>
        <w:pStyle w:val="71"/>
        <w:pBdr/>
        <w:spacing w:before="0" w:after="0"/>
        <w:jc w:val="left"/>
        <w:rPr>
          <w:sz w:val="17"/>
          <w:szCs w:val="17"/>
        </w:rPr>
        <w:framePr w:w="1451" w:h="195" w:x="637" w:y="10521" w:hSpace="0" w:vSpace="0" w:wrap="around" w:vAnchor="page" w:hAnchor="page" w:hRule="exact"/>
        <w:pBdr/>
      </w:pPr>
      <w:r>
        <w:rPr>
          <w:sz w:val="17"/>
          <w:szCs w:val="17"/>
          <w:lang w:val="en-US" w:eastAsia="en-US" w:bidi="en-US"/>
        </w:rPr>
        <w:t>ISBN</w:t>
      </w:r>
      <w:r>
        <w:rPr>
          <w:sz w:val="17"/>
          <w:szCs w:val="17"/>
          <w:lang w:eastAsia="en-US" w:bidi="en-US"/>
        </w:rPr>
        <w:t xml:space="preserve"> </w:t>
      </w:r>
      <w:r>
        <w:rPr>
          <w:sz w:val="17"/>
          <w:szCs w:val="17"/>
        </w:rPr>
        <w:t>5-699-12467-5</w:t>
      </w:r>
    </w:p>
    <w:p>
      <w:pPr>
        <w:pStyle w:val="71"/>
        <w:pBdr/>
        <w:spacing w:before="0" w:after="180"/>
        <w:ind w:firstLine="460"/>
        <w:jc w:val="left"/>
        <w:rPr>
          <w:sz w:val="17"/>
          <w:szCs w:val="17"/>
        </w:rPr>
        <w:framePr w:w="5526" w:h="4669" w:x="644" w:y="6100" w:hSpace="0" w:vSpace="0" w:wrap="around" w:vAnchor="page" w:hAnchor="page" w:hRule="exact"/>
        <w:pBdr/>
      </w:pPr>
      <w:r>
        <w:rPr>
          <w:sz w:val="17"/>
          <w:szCs w:val="17"/>
          <w:lang w:val="en-US" w:eastAsia="en-US" w:bidi="en-US"/>
        </w:rPr>
        <w:t>ISBN</w:t>
      </w:r>
      <w:r>
        <w:rPr>
          <w:sz w:val="17"/>
          <w:szCs w:val="17"/>
          <w:lang w:eastAsia="en-US" w:bidi="en-US"/>
        </w:rPr>
        <w:t xml:space="preserve"> </w:t>
      </w:r>
      <w:r>
        <w:rPr>
          <w:sz w:val="17"/>
          <w:szCs w:val="17"/>
        </w:rPr>
        <w:t>5-699-12467-5</w:t>
      </w:r>
    </w:p>
    <w:p>
      <w:pPr>
        <w:pStyle w:val="81"/>
        <w:pBdr/>
        <w:spacing w:before="0" w:after="0"/>
        <w:ind w:left="460" w:right="403" w:firstLine="20"/>
        <w:jc w:val="both"/>
        <w:rPr/>
        <w:framePr w:w="5526" w:h="4669" w:x="644" w:y="6100" w:hSpace="0" w:vSpace="0" w:wrap="around" w:vAnchor="page" w:hAnchor="page" w:hRule="exact"/>
        <w:pBdr/>
      </w:pPr>
      <w:r>
        <w:rPr/>
        <w:t>Выдающийся испанский писатель Артуро Перес-Реверте начал пуб-</w:t>
        <w:br/>
        <w:t>ликовать свои эссе в еженедельнике «Семаналь</w:t>
      </w:r>
      <w:r>
        <w:rPr>
          <w:shd w:fill="FFFFFF" w:val="clear"/>
        </w:rPr>
        <w:t>»</w:t>
      </w:r>
      <w:r>
        <w:rPr>
          <w:shd w:fill="FFFFFF" w:val="clear"/>
          <w:lang w:eastAsia="en-US" w:bidi="en-US"/>
        </w:rPr>
        <w:t xml:space="preserve"> </w:t>
      </w:r>
      <w:r>
        <w:rPr/>
        <w:t>в 1991 году — снача-</w:t>
        <w:br/>
        <w:t>ла время от времени, а затем его воскресная колонка стала традици-</w:t>
        <w:br/>
        <w:t>ей, без которой уже сложно представить интеллектуальный и куль-</w:t>
        <w:br/>
        <w:t>турный пейзаж нынешней Испании.</w:t>
      </w:r>
    </w:p>
    <w:p>
      <w:pPr>
        <w:pStyle w:val="81"/>
        <w:pBdr/>
        <w:spacing w:before="0" w:after="0"/>
        <w:ind w:left="460" w:right="403" w:firstLine="340"/>
        <w:jc w:val="both"/>
        <w:rPr/>
        <w:framePr w:w="5526" w:h="4669" w:x="644" w:y="6100" w:hSpace="0" w:vSpace="0" w:wrap="around" w:vAnchor="page" w:hAnchor="page" w:hRule="exact"/>
        <w:pBdr/>
      </w:pPr>
      <w:r>
        <w:rPr/>
        <w:t>Эти статьи не являются ни абстрактными рассуждениями, ни</w:t>
        <w:br/>
        <w:t>обличениями страстного оратора, ни метафизическими размышле-</w:t>
        <w:br/>
        <w:t>ниями, ни лирическими излияниями, ни упражнениями в риторике.</w:t>
        <w:br/>
        <w:t>Они — зеркало. Зеркало литературы, поставленное перед лицом со-</w:t>
        <w:br/>
        <w:t>временного общества. Зеркало «совершенно хладнокровное». Без</w:t>
        <w:br/>
        <w:t>оглядки на чины и звания, без паллиативов, без лакировки. Зеркало,</w:t>
        <w:br/>
        <w:t>являющее нам ничем не приукрашенное и жестокое отражение</w:t>
        <w:br/>
        <w:t>нынешних ситуаций и персонажей, показывающее их такими, ка-</w:t>
        <w:br/>
        <w:t>ковы они есть или, по крайней мере, какими их воспринимает он.</w:t>
      </w:r>
    </w:p>
    <w:p>
      <w:pPr>
        <w:pStyle w:val="81"/>
        <w:pBdr/>
        <w:spacing w:before="0" w:after="180"/>
        <w:ind w:left="460" w:right="403" w:firstLine="340"/>
        <w:jc w:val="both"/>
        <w:rPr/>
        <w:framePr w:w="5526" w:h="4669" w:x="644" w:y="6100" w:hSpace="0" w:vSpace="0" w:wrap="around" w:vAnchor="page" w:hAnchor="page" w:hRule="exact"/>
        <w:pBdr/>
      </w:pPr>
      <w:r>
        <w:rPr/>
        <w:t>В первой книге эссе Артуро Переса-Реверте «Корсарский па-</w:t>
        <w:br/>
        <w:t>тент» собраны его лучшие статьи 1993—1998 годов.</w:t>
      </w:r>
    </w:p>
    <w:p>
      <w:pPr>
        <w:pStyle w:val="71"/>
        <w:pBdr/>
        <w:spacing w:before="0" w:after="0"/>
        <w:ind w:left="4000" w:right="403" w:hanging="0"/>
        <w:jc w:val="both"/>
        <w:rPr>
          <w:sz w:val="17"/>
          <w:szCs w:val="17"/>
        </w:rPr>
        <w:framePr w:w="5526" w:h="4669" w:x="644" w:y="6100" w:hSpace="0" w:vSpace="0" w:wrap="around" w:vAnchor="page" w:hAnchor="page" w:hRule="exact"/>
        <w:pBdr/>
      </w:pPr>
      <w:r>
        <w:rPr>
          <w:sz w:val="17"/>
          <w:szCs w:val="17"/>
        </w:rPr>
        <w:t>УДК 82(1-87)</w:t>
      </w:r>
    </w:p>
    <w:p>
      <w:pPr>
        <w:pStyle w:val="71"/>
        <w:pBdr/>
        <w:spacing w:before="0" w:after="260"/>
        <w:ind w:left="4000" w:right="403" w:hanging="0"/>
        <w:jc w:val="both"/>
        <w:rPr>
          <w:sz w:val="17"/>
          <w:szCs w:val="17"/>
        </w:rPr>
        <w:framePr w:w="5526" w:h="4669" w:x="644" w:y="6100" w:hSpace="0" w:vSpace="0" w:wrap="around" w:vAnchor="page" w:hAnchor="page" w:hRule="exact"/>
        <w:pBdr/>
      </w:pPr>
      <w:r>
        <w:rPr>
          <w:sz w:val="17"/>
          <w:szCs w:val="17"/>
        </w:rPr>
        <w:t>ББК</w:t>
      </w:r>
      <w:r>
        <w:rPr>
          <w:sz w:val="17"/>
          <w:szCs w:val="17"/>
          <w:lang w:eastAsia="en-US" w:bidi="en-US"/>
        </w:rPr>
        <w:t xml:space="preserve"> </w:t>
      </w:r>
      <w:r>
        <w:rPr>
          <w:sz w:val="17"/>
          <w:szCs w:val="17"/>
        </w:rPr>
        <w:t>84(4Исп)</w:t>
      </w:r>
    </w:p>
    <w:p>
      <w:pPr>
        <w:pStyle w:val="81"/>
        <w:pBdr/>
        <w:spacing w:lineRule="auto" w:line="264" w:before="0" w:after="0"/>
        <w:ind w:left="2455" w:firstLine="1760"/>
        <w:jc w:val="left"/>
        <w:rPr/>
        <w:framePr w:w="5526" w:h="4669" w:x="644" w:y="6100" w:hSpace="0" w:vSpace="0" w:wrap="around" w:vAnchor="page" w:hAnchor="page" w:hRule="exact"/>
        <w:pBdr/>
      </w:pPr>
      <w:r>
        <w:rPr>
          <w:lang w:val="en-US" w:eastAsia="en-US" w:bidi="en-US"/>
        </w:rPr>
        <w:t>Copyright</w:t>
      </w:r>
      <w:r>
        <w:rPr>
          <w:lang w:eastAsia="en-US" w:bidi="en-US"/>
        </w:rPr>
        <w:t xml:space="preserve"> </w:t>
      </w:r>
      <w:r>
        <w:rPr>
          <w:shd w:fill="FFFFFF" w:val="clear"/>
        </w:rPr>
        <w:t>©</w:t>
      </w:r>
      <w:r>
        <w:rPr/>
        <w:t xml:space="preserve"> 1998, </w:t>
      </w:r>
      <w:r>
        <w:rPr>
          <w:lang w:val="en-US" w:eastAsia="en-US" w:bidi="en-US"/>
        </w:rPr>
        <w:t>Arturo</w:t>
      </w:r>
      <w:r>
        <w:rPr>
          <w:lang w:eastAsia="en-US" w:bidi="en-US"/>
        </w:rPr>
        <w:t xml:space="preserve"> </w:t>
      </w:r>
      <w:r>
        <w:rPr>
          <w:lang w:val="en-US" w:eastAsia="en-US" w:bidi="en-US"/>
        </w:rPr>
        <w:t>Perez</w:t>
      </w:r>
      <w:r>
        <w:rPr>
          <w:lang w:eastAsia="en-US" w:bidi="en-US"/>
        </w:rPr>
        <w:t>-</w:t>
      </w:r>
      <w:r>
        <w:rPr>
          <w:lang w:val="en-US" w:eastAsia="en-US" w:bidi="en-US"/>
        </w:rPr>
        <w:t>Reverte</w:t>
      </w:r>
      <w:r>
        <w:rPr>
          <w:lang w:eastAsia="en-US" w:bidi="en-US"/>
        </w:rPr>
        <w:br/>
      </w:r>
      <w:r>
        <w:rPr/>
        <w:t>© Перевод Н. Кириллова, 2005</w:t>
        <w:br/>
        <w:t>© Оформление. В. Меламед, 2005</w:t>
        <w:br/>
        <w:t>© ООО «Издательство «Эксмо», 2005</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61"/>
        <w:pBdr/>
        <w:spacing w:before="0" w:after="0"/>
        <w:rPr>
          <w:sz w:val="28"/>
          <w:szCs w:val="28"/>
        </w:rPr>
        <w:framePr w:w="5526" w:h="349" w:x="644" w:y="1330" w:hSpace="0" w:vSpace="0" w:wrap="around" w:vAnchor="page" w:hAnchor="page" w:hRule="exact"/>
        <w:pBdr>
          <w:bottom w:val="single" w:sz="4" w:space="0" w:color="000000"/>
        </w:pBdr>
      </w:pPr>
      <w:r>
        <w:rPr>
          <w:sz w:val="28"/>
          <w:szCs w:val="28"/>
        </w:rPr>
        <w:t>Ларра на Балканах</w:t>
      </w:r>
    </w:p>
    <w:p>
      <w:pPr>
        <w:pStyle w:val="101"/>
        <w:pBdr/>
        <w:ind w:left="360" w:firstLine="20"/>
        <w:jc w:val="both"/>
        <w:rPr/>
        <w:framePr w:w="5526" w:h="5044" w:x="644" w:y="5773" w:hSpace="0" w:vSpace="0" w:wrap="around" w:vAnchor="page" w:hAnchor="page" w:hRule="exact"/>
        <w:pBdr/>
      </w:pPr>
      <w:r>
        <w:rPr/>
        <w:t>То был действительно мрачный год. Записная книжка Ар</w:t>
        <w:softHyphen/>
        <w:t>туро Переса-Реверте представляла собой сплошной клу</w:t>
        <w:softHyphen/>
        <w:t>бок поездок и непонятных, как иероглифы, названий го</w:t>
        <w:softHyphen/>
        <w:t>родов — некоторые из них мы только научились писать правильно (Вуковар, Дубровник, Мостар, Сараево, Градиска, Осиек). А другие навсегда перестали быть местом дей</w:t>
        <w:softHyphen/>
        <w:t>ствия его снов и сказочными пейзажами (Красное море, Ормузский пролив, Кувейт, Басра, Багдад).</w:t>
      </w:r>
    </w:p>
    <w:p>
      <w:pPr>
        <w:pStyle w:val="101"/>
        <w:pBdr/>
        <w:ind w:left="360" w:firstLine="360"/>
        <w:jc w:val="both"/>
        <w:rPr/>
        <w:framePr w:w="5526" w:h="5044" w:x="644" w:y="5773" w:hSpace="0" w:vSpace="0" w:wrap="around" w:vAnchor="page" w:hAnchor="page" w:hRule="exact"/>
        <w:pBdr/>
      </w:pPr>
      <w:r>
        <w:rPr/>
        <w:t>Год начался плохо. Персидский залив заполыхал, как костер, 17 января — в день, когда американские самолеты начали бомбить город Багдад. То была война без образов, в условиях железной информационной цензуры. Но Ар</w:t>
        <w:softHyphen/>
        <w:t>туро Перес-Реверте являлся корреспондентом Испанско</w:t>
        <w:softHyphen/>
        <w:t>го телевидения, а значит, должен был находиться там. И рассказывать о том, как умирают и как убивают.</w:t>
      </w:r>
    </w:p>
    <w:p>
      <w:pPr>
        <w:pStyle w:val="101"/>
        <w:pBdr/>
        <w:ind w:left="360" w:firstLine="360"/>
        <w:jc w:val="both"/>
        <w:rPr/>
        <w:framePr w:w="5526" w:h="5044" w:x="644" w:y="5773" w:hSpace="0" w:vSpace="0" w:wrap="around" w:vAnchor="page" w:hAnchor="page" w:hRule="exact"/>
        <w:pBdr/>
      </w:pPr>
      <w:r>
        <w:rPr/>
        <w:t>Те два месяца, предшествовавших возвращению в Ма</w:t>
        <w:softHyphen/>
        <w:t>дрид, были очень тяжкими; однако одну войну всегда сме</w:t>
        <w:softHyphen/>
        <w:t>няет другая. И с тех пор пейзажем битвы стали Балканы. Началась эта битва, когда еще гремели последние пушеч</w:t>
        <w:softHyphen/>
        <w:t>-</w:t>
      </w:r>
    </w:p>
    <w:p>
      <w:pPr>
        <w:pStyle w:val="Normal"/>
        <w:spacing w:lineRule="exact" w:line="1"/>
        <w:rPr/>
      </w:pPr>
      <w:r>
        <w:rPr/>
      </w:r>
    </w:p>
    <w:p>
      <w:pPr>
        <w:pStyle w:val="Normal"/>
        <w:rPr/>
      </w:pPr>
      <w:r>
        <w:rPr/>
      </w:r>
    </w:p>
    <w:p>
      <w:pPr>
        <w:pStyle w:val="Normal"/>
        <w:jc w:val="center"/>
        <w:rPr/>
      </w:pPr>
      <w:r>
        <w:rPr/>
      </w:r>
    </w:p>
    <w:p>
      <w:pPr>
        <w:sectPr>
          <w:type w:val="nextPage"/>
          <w:pgSz w:w="6757" w:h="11169"/>
          <w:pgMar w:left="360" w:right="360" w:gutter="0" w:header="0" w:top="360" w:footer="0" w:bottom="360"/>
          <w:pgNumType w:fmt="decimal"/>
          <w:formProt w:val="false"/>
          <w:textDirection w:val="lrTb"/>
          <w:docGrid w:type="default" w:linePitch="360" w:charSpace="0"/>
        </w:sectPr>
        <w:pStyle w:val="Normal"/>
        <w:tabs>
          <w:tab w:val="clear" w:pos="708"/>
          <w:tab w:val="center" w:pos="3018" w:leader="none"/>
        </w:tabs>
        <w:rPr/>
      </w:pPr>
      <w:r>
        <w:rPr/>
        <w:tab/>
      </w:r>
    </w:p>
    <w:p>
      <w:pPr>
        <w:pStyle w:val="Normal"/>
        <w:spacing w:lineRule="exact" w:line="1"/>
        <w:rPr/>
      </w:pPr>
      <w:r>
        <w:rPr/>
      </w:r>
    </w:p>
    <w:p>
      <w:pPr>
        <w:pStyle w:val="Style20"/>
        <w:pBdr/>
        <w:rPr>
          <w:sz w:val="19"/>
          <w:szCs w:val="19"/>
        </w:rPr>
        <w:framePr w:w="2624" w:h="176" w:x="2281" w:y="728" w:hSpace="0" w:vSpace="0" w:wrap="around" w:vAnchor="page" w:hAnchor="page" w:hRule="exact"/>
        <w:pBdr/>
      </w:pPr>
      <w:r>
        <w:rPr>
          <w:b w:val="false"/>
          <w:bCs w:val="false"/>
          <w:i w:val="false"/>
          <w:iCs w:val="false"/>
          <w:sz w:val="19"/>
          <w:szCs w:val="19"/>
        </w:rPr>
        <w:t>6</w:t>
      </w:r>
    </w:p>
    <w:p>
      <w:pPr>
        <w:pStyle w:val="101"/>
        <w:pBdr/>
        <w:ind w:left="360" w:firstLine="20"/>
        <w:jc w:val="both"/>
        <w:rPr/>
        <w:framePr w:w="5515" w:h="8424" w:x="650" w:y="1747" w:hSpace="0" w:vSpace="0" w:wrap="around" w:vAnchor="page" w:hAnchor="page" w:hRule="exact"/>
        <w:pBdr/>
      </w:pPr>
      <w:r>
        <w:rPr/>
        <w:t>ные выстрелы в Заливе, и продолжалась три года — беско</w:t>
        <w:softHyphen/>
        <w:t>нечно долгих, отвратительных. В то время Европа оше</w:t>
        <w:softHyphen/>
        <w:t>ломленно смотрела, как в самом ее центре опять воца</w:t>
        <w:softHyphen/>
        <w:t>ряется варварство. Были массовые казни — в прессе их называли «этническими чистками» — и суды Линча. Рели</w:t>
        <w:softHyphen/>
        <w:t>гиозные конфликты сливались с националистическими и территориальными требованиями. Ограбленные дома, изнасилованные женщины, зарезанные мужчины, бойня и концентрационные лагеря: та война была жестокой. Как и все войны. А европейская дипломатия тем временем пребывала где-то между беспомощностью, инертностью и страхом.</w:t>
      </w:r>
    </w:p>
    <w:p>
      <w:pPr>
        <w:pStyle w:val="101"/>
        <w:pBdr/>
        <w:ind w:left="360" w:firstLine="360"/>
        <w:jc w:val="both"/>
        <w:rPr/>
        <w:framePr w:w="5515" w:h="8424" w:x="650" w:y="1747" w:hSpace="0" w:vSpace="0" w:wrap="around" w:vAnchor="page" w:hAnchor="page" w:hRule="exact"/>
        <w:pBdr/>
      </w:pPr>
      <w:r>
        <w:rPr/>
        <w:t>Артуро Перес-Реверте был и там. И ему снова пришлось рассказывать о том, как убивают и как умирают. Но к тому времени его наивность уже давно приказала долго жить.</w:t>
      </w:r>
    </w:p>
    <w:p>
      <w:pPr>
        <w:pStyle w:val="101"/>
        <w:pBdr/>
        <w:tabs>
          <w:tab w:val="clear" w:pos="708"/>
          <w:tab w:val="left" w:pos="4025" w:leader="none"/>
        </w:tabs>
        <w:ind w:left="360" w:firstLine="360"/>
        <w:jc w:val="both"/>
        <w:rPr/>
        <w:framePr w:w="5515" w:h="8424" w:x="650" w:y="1747" w:hSpace="0" w:vSpace="0" w:wrap="around" w:vAnchor="page" w:hAnchor="page" w:hRule="exact"/>
        <w:pBdr/>
      </w:pPr>
      <w:r>
        <w:rPr/>
        <w:t>«Долгое время, — писал он, — я находился в таких мес</w:t>
        <w:softHyphen/>
        <w:t>тах, где человеческая жизнь, столь священная, необходи</w:t>
        <w:softHyphen/>
        <w:t>мая и значительная, не стоила и ломаного гроша — в самом буквальном смысле. ...Однажды — 5 апреля 1977 года — в местечке под названием Тессеней я стоял на холме, а во</w:t>
        <w:softHyphen/>
        <w:t>круг лежало в самых разных позах и состояниях плюс-ми</w:t>
        <w:softHyphen/>
        <w:t>нус две-три сотни убитых — это так, на глаз; причем неко</w:t>
        <w:softHyphen/>
        <w:t>торые еще буквально пару часов назад были моими друзь</w:t>
        <w:softHyphen/>
        <w:t>ями. Не знаю, пришлось ли вам всем, вместе взятым, повидать в общей сложности двести-триста мертвецов, но уверяю вас, что... ну, в общем...»</w:t>
        <w:tab/>
        <w:t>-</w:t>
      </w:r>
    </w:p>
    <w:p>
      <w:pPr>
        <w:pStyle w:val="101"/>
        <w:pBdr/>
        <w:spacing w:before="0" w:after="140"/>
        <w:ind w:left="360" w:firstLine="360"/>
        <w:jc w:val="both"/>
        <w:rPr/>
        <w:framePr w:w="5515" w:h="8424" w:x="650" w:y="1747" w:hSpace="0" w:vSpace="0" w:wrap="around" w:vAnchor="page" w:hAnchor="page" w:hRule="exact"/>
        <w:pBdr/>
      </w:pPr>
      <w:r>
        <w:rPr/>
        <w:t>В тот год это был 1991-й — между двумя войнами он начал публиковать Статьи в журнале под названием «Эль Суплементо Семаналь»</w:t>
      </w:r>
      <w:r>
        <w:rPr>
          <w:vertAlign w:val="superscript"/>
        </w:rPr>
        <w:t>1</w:t>
      </w:r>
      <w:r>
        <w:rPr/>
        <w:t>, на обложке которого теперь сто-</w:t>
      </w:r>
    </w:p>
    <w:p>
      <w:pPr>
        <w:pStyle w:val="12"/>
        <w:pBdr/>
        <w:tabs>
          <w:tab w:val="clear" w:pos="708"/>
          <w:tab w:val="left" w:pos="2461" w:leader="none"/>
        </w:tabs>
        <w:spacing w:lineRule="auto" w:line="240"/>
        <w:ind w:left="700" w:hanging="320"/>
        <w:jc w:val="both"/>
        <w:rPr>
          <w:sz w:val="17"/>
          <w:szCs w:val="17"/>
        </w:rPr>
        <w:framePr w:w="5515" w:h="8424" w:x="650" w:y="1747" w:hSpace="0" w:vSpace="0" w:wrap="around" w:vAnchor="page" w:hAnchor="page" w:hRule="exact"/>
        <w:pBdr/>
      </w:pPr>
      <w:r>
        <w:rPr>
          <w:b w:val="false"/>
          <w:bCs w:val="false"/>
          <w:sz w:val="17"/>
          <w:szCs w:val="17"/>
        </w:rPr>
        <w:t xml:space="preserve">1 «Эль Суплементо Семаналь»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El</w:t>
      </w:r>
      <w:r>
        <w:rPr>
          <w:b w:val="false"/>
          <w:bCs w:val="false"/>
          <w:sz w:val="17"/>
          <w:szCs w:val="17"/>
          <w:lang w:eastAsia="en-US" w:bidi="en-US"/>
        </w:rPr>
        <w:t xml:space="preserve"> </w:t>
      </w:r>
      <w:r>
        <w:rPr>
          <w:b w:val="false"/>
          <w:bCs w:val="false"/>
          <w:sz w:val="17"/>
          <w:szCs w:val="17"/>
          <w:lang w:val="en-US" w:eastAsia="en-US" w:bidi="en-US"/>
        </w:rPr>
        <w:t>Suplemento</w:t>
      </w:r>
      <w:r>
        <w:rPr>
          <w:b w:val="false"/>
          <w:bCs w:val="false"/>
          <w:sz w:val="17"/>
          <w:szCs w:val="17"/>
          <w:lang w:eastAsia="en-US" w:bidi="en-US"/>
        </w:rPr>
        <w:t xml:space="preserve"> </w:t>
      </w:r>
      <w:r>
        <w:rPr>
          <w:b w:val="false"/>
          <w:bCs w:val="false"/>
          <w:sz w:val="17"/>
          <w:szCs w:val="17"/>
          <w:lang w:val="en-US" w:eastAsia="en-US" w:bidi="en-US"/>
        </w:rPr>
        <w:t>Semanal</w:t>
      </w:r>
      <w:r>
        <w:rPr>
          <w:b w:val="false"/>
          <w:bCs w:val="false"/>
          <w:sz w:val="17"/>
          <w:szCs w:val="17"/>
          <w:lang w:eastAsia="en-US" w:bidi="en-US"/>
        </w:rPr>
        <w:t xml:space="preserve">) </w:t>
      </w:r>
      <w:r>
        <w:rPr>
          <w:b w:val="false"/>
          <w:bCs w:val="false"/>
          <w:sz w:val="17"/>
          <w:szCs w:val="17"/>
        </w:rPr>
        <w:t xml:space="preserve">— «Еженедельное приложение». — </w:t>
      </w:r>
      <w:r>
        <w:rPr>
          <w:b w:val="false"/>
          <w:bCs w:val="false"/>
          <w:i/>
          <w:iCs/>
          <w:sz w:val="17"/>
          <w:szCs w:val="17"/>
        </w:rPr>
        <w:t>Здесь и далее прим. пе</w:t>
        <w:softHyphen/>
        <w:t>реводчика.</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19"/>
          <w:szCs w:val="19"/>
        </w:rPr>
        <w:framePr w:w="1912" w:h="166" w:x="2407" w:y="769" w:hSpace="0" w:vSpace="0" w:wrap="around" w:vAnchor="page" w:hAnchor="page" w:hRule="exact"/>
        <w:pBdr/>
      </w:pPr>
      <w:r>
        <w:rPr>
          <w:b w:val="false"/>
          <w:bCs w:val="false"/>
          <w:i w:val="false"/>
          <w:iCs w:val="false"/>
          <w:sz w:val="19"/>
          <w:szCs w:val="19"/>
        </w:rPr>
        <w:t>7</w:t>
      </w:r>
    </w:p>
    <w:p>
      <w:pPr>
        <w:pStyle w:val="101"/>
        <w:pBdr/>
        <w:spacing w:lineRule="exact" w:line="264" w:before="0" w:after="60"/>
        <w:ind w:left="160" w:hanging="0"/>
        <w:jc w:val="both"/>
        <w:rPr/>
        <w:framePr w:w="5515" w:h="8413" w:x="650" w:y="1781" w:hSpace="0" w:vSpace="0" w:wrap="around" w:vAnchor="page" w:hAnchor="page" w:hRule="exact"/>
        <w:pBdr/>
      </w:pPr>
      <w:r>
        <w:rPr/>
        <w:t>ит название «Эль Семаналь». Это объединенное воскрес</w:t>
        <w:softHyphen/>
        <w:t>ное приложение двадцати четырех региональных газет. В то время Перес-Реверте уже был известным писателем. У него вышли три романа: «Гусар» (в 1983 году), «Учитель фехтования» (в 1988-м) и «Фламандская доска», ставшая в 1990 году подлинным открытием. Эта книга принесла ему успех, его стала читать широкая публика, а он жил в собст</w:t>
        <w:softHyphen/>
        <w:t>венном, очень личном литературном мире, который не</w:t>
        <w:softHyphen/>
        <w:t>которые критики окрестили «-территорией Реверте».</w:t>
      </w:r>
    </w:p>
    <w:p>
      <w:pPr>
        <w:pStyle w:val="101"/>
        <w:pBdr/>
        <w:spacing w:lineRule="exact" w:line="264" w:before="0" w:after="60"/>
        <w:ind w:left="160" w:firstLine="340"/>
        <w:jc w:val="both"/>
        <w:rPr/>
        <w:framePr w:w="5515" w:h="8413" w:x="650" w:y="1781" w:hSpace="0" w:vSpace="0" w:wrap="around" w:vAnchor="page" w:hAnchor="page" w:hRule="exact"/>
        <w:pBdr/>
      </w:pPr>
      <w:r>
        <w:rPr/>
        <w:t>Те первые статьи в «Эль Семаналь» поначалу выходили от раза к разу. В них Реверте писал о книгах, которые чи</w:t>
        <w:softHyphen/>
        <w:t>тал, о своих любимых героях, о войнах. Позже он объеди</w:t>
        <w:softHyphen/>
        <w:t>нил их под общим названием «О картинах, книгах и геро</w:t>
        <w:softHyphen/>
        <w:t>ях» и включил в том, где были собраны произведения, раз</w:t>
        <w:softHyphen/>
        <w:t>ные по жанру и тематике. Книга вышла в 1993 году под названием «Краткое собрание сочинений/1».</w:t>
      </w:r>
    </w:p>
    <w:p>
      <w:pPr>
        <w:pStyle w:val="101"/>
        <w:pBdr/>
        <w:spacing w:lineRule="exact" w:line="264" w:before="0" w:after="120"/>
        <w:ind w:left="160" w:firstLine="340"/>
        <w:jc w:val="both"/>
        <w:rPr/>
        <w:framePr w:w="5515" w:h="8413" w:x="650" w:y="1781" w:hSpace="0" w:vSpace="0" w:wrap="around" w:vAnchor="page" w:hAnchor="page" w:hRule="exact"/>
        <w:pBdr/>
      </w:pPr>
      <w:r>
        <w:rPr/>
        <w:t>Однако с июля 1993 года статьи превратились в еже</w:t>
        <w:softHyphen/>
        <w:t>недельную колонку и приобрели стандартный объем: во</w:t>
        <w:softHyphen/>
        <w:t>семьдесят строк. С тех пор каждую неделю Артуро Перес-Реверте публикует в этом журнале литературную статью. Вот уже почти пять лет. Более двухсот пятидесяти статей. Половина воспроизведена в этой книге, для которой я лично отобрал те, что произвели на меня наибольшее впечатление.</w:t>
      </w:r>
    </w:p>
    <w:p>
      <w:pPr>
        <w:pStyle w:val="101"/>
        <w:pBdr/>
        <w:spacing w:lineRule="exact" w:line="264"/>
        <w:ind w:left="160" w:firstLine="340"/>
        <w:jc w:val="both"/>
        <w:rPr/>
        <w:framePr w:w="5515" w:h="8413" w:x="650" w:y="1781" w:hSpace="0" w:vSpace="0" w:wrap="around" w:vAnchor="page" w:hAnchor="page" w:hRule="exact"/>
        <w:pBdr/>
      </w:pPr>
      <w:r>
        <w:rPr/>
        <w:t>Ту, что стоит первой, он озаглавил «Донья Хулия и убийца». В ней описано, как каждый понедельник готови</w:t>
        <w:softHyphen/>
        <w:t>лась программа «Кодекс-1», выходившая тогда на Испан</w:t>
        <w:softHyphen/>
        <w:t>ском телевидении. «Мои понедельники, — пишет он в этой статье, — начинаются так... мне приходится тасовать и зачарованно смотреть, как тасуют другие — просто и легко, словно обычную колоду карт, — жизни и смерти». В этой статье также впервые появляется слово, которое Пе</w:t>
        <w:softHyphen/>
        <w:t>-</w:t>
      </w:r>
    </w:p>
    <w:p>
      <w:pPr>
        <w:sectPr>
          <w:type w:val="nextPage"/>
          <w:pgSz w:w="6757" w:h="11169"/>
          <w:pgMar w:left="360" w:right="360" w:gutter="0" w:header="0" w:top="45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19"/>
          <w:szCs w:val="19"/>
        </w:rPr>
        <w:framePr w:w="2617" w:h="176" w:x="2086" w:y="759" w:hSpace="0" w:vSpace="0" w:wrap="around" w:vAnchor="page" w:hAnchor="page" w:hRule="exact"/>
        <w:pBdr/>
      </w:pPr>
      <w:r>
        <w:rPr>
          <w:b w:val="false"/>
          <w:bCs w:val="false"/>
          <w:i w:val="false"/>
          <w:iCs w:val="false"/>
          <w:sz w:val="19"/>
          <w:szCs w:val="19"/>
        </w:rPr>
        <w:t>8</w:t>
      </w:r>
    </w:p>
    <w:p>
      <w:pPr>
        <w:pStyle w:val="101"/>
        <w:pBdr/>
        <w:ind w:left="160" w:firstLine="20"/>
        <w:jc w:val="both"/>
        <w:rPr/>
        <w:framePr w:w="5515" w:h="8406" w:x="650" w:y="1774" w:hSpace="0" w:vSpace="0" w:wrap="around" w:vAnchor="page" w:hAnchor="page" w:hRule="exact"/>
        <w:pBdr/>
      </w:pPr>
      <w:r>
        <w:rPr/>
        <w:t>рес-Реверте впоследствии использовал в названии рубри</w:t>
        <w:softHyphen/>
        <w:t>ки: хладнокровие. Название «Совершенно хладнокровно» продержалось до 2 июня 1996 года, когда его упразднили из технических соображений. Это слово фигурирует в тексте статьи: «Так по понедельникам обычно начинается редакционное совещание. Репортеры и журналисты явля</w:t>
        <w:softHyphen/>
        <w:t>ются со своей продукцией под мышкой и предлагают ее с непробиваемым* хладнокровием профессионала, у кото</w:t>
        <w:softHyphen/>
        <w:t>рого пульс учащается, только если в конце месяца элек</w:t>
        <w:softHyphen/>
        <w:t>тронная бухгалтерия дает сбой и забывает вставить его имя в ведомость на выплату гонорара». Однако, вне всяко</w:t>
        <w:softHyphen/>
        <w:t>го сомнения, это название вполне намеренно цитирует и незабываемый роман Трумэна Капоте</w:t>
      </w:r>
      <w:r>
        <w:rPr>
          <w:vertAlign w:val="superscript"/>
        </w:rPr>
        <w:t>1</w:t>
      </w:r>
      <w:r>
        <w:rPr/>
        <w:t>, в котором амери</w:t>
        <w:softHyphen/>
        <w:t>канский писатель придал литературную форму хронике реального события, или, вернее, поставил себе целью со</w:t>
        <w:softHyphen/>
        <w:t>здать литературное произведение, повествуя о реальной жизни — такой, как она есть.</w:t>
      </w:r>
    </w:p>
    <w:p>
      <w:pPr>
        <w:pStyle w:val="101"/>
        <w:pBdr/>
        <w:spacing w:before="0" w:after="140"/>
        <w:ind w:left="160" w:firstLine="360"/>
        <w:jc w:val="both"/>
        <w:rPr/>
        <w:framePr w:w="5515" w:h="8406" w:x="650" w:y="1774" w:hSpace="0" w:vSpace="0" w:wrap="around" w:vAnchor="page" w:hAnchor="page" w:hRule="exact"/>
        <w:pBdr/>
      </w:pPr>
      <w:r>
        <w:rPr/>
        <w:t>Подобный же подход — основная черта этих текстов Артуро Переса-Реверте. Его статьи — зеркало его време</w:t>
        <w:softHyphen/>
        <w:t>ни. В них он рассказывает о пережитом на войне, о людях, которых знал, о полях сражений, по которым ему при</w:t>
        <w:softHyphen/>
        <w:t>шлось пройти за двадцать один год репортерской жизни. А еще об Испании — такой, какой он находил ее, когда в очередной раз возвращался в этот божий и дьявольский мир, вырвавшись из одной бойни, чтобы вскоре оказаться в другой вместе со своими неразлучными спутниками — камерой и микрофоном. О той Испании, жесткой, суро</w:t>
        <w:softHyphen/>
        <w:t>вой, незаконопослушной, которую он являл каждую пят</w:t>
        <w:softHyphen/>
        <w:t>ницу в своей вечерней радиопрограмме «Закон улицы» —</w:t>
      </w:r>
    </w:p>
    <w:p>
      <w:pPr>
        <w:pStyle w:val="12"/>
        <w:pBdr/>
        <w:spacing w:lineRule="auto" w:line="240"/>
        <w:ind w:left="520" w:hanging="340"/>
        <w:jc w:val="both"/>
        <w:rPr>
          <w:sz w:val="17"/>
          <w:szCs w:val="17"/>
        </w:rPr>
        <w:framePr w:w="5515" w:h="8406" w:x="650" w:y="1774" w:hSpace="0" w:vSpace="0" w:wrap="around" w:vAnchor="page" w:hAnchor="page" w:hRule="exact"/>
        <w:pBdr/>
      </w:pPr>
      <w:r>
        <w:rPr>
          <w:b w:val="false"/>
          <w:bCs w:val="false"/>
          <w:sz w:val="17"/>
          <w:szCs w:val="17"/>
        </w:rPr>
        <w:t>1 Трумэн Капоте (1924—1984) — классик американской литературы, писатель и драматург. Один из его романов на</w:t>
        <w:softHyphen/>
      </w:r>
    </w:p>
    <w:p>
      <w:pPr>
        <w:pStyle w:val="12"/>
        <w:pBdr/>
        <w:spacing w:lineRule="auto" w:line="240"/>
        <w:jc w:val="both"/>
        <w:rPr>
          <w:sz w:val="17"/>
          <w:szCs w:val="17"/>
        </w:rPr>
        <w:framePr w:w="5515" w:h="8406" w:x="650" w:y="1774" w:hSpace="0" w:vSpace="0" w:wrap="around" w:vAnchor="page" w:hAnchor="page" w:hRule="exact"/>
        <w:pBdr/>
      </w:pPr>
      <w:r>
        <w:rPr>
          <w:b w:val="false"/>
          <w:bCs w:val="false"/>
          <w:sz w:val="17"/>
          <w:szCs w:val="17"/>
        </w:rPr>
        <w:t xml:space="preserve"> </w:t>
      </w:r>
      <w:r>
        <w:rPr>
          <w:b w:val="false"/>
          <w:bCs w:val="false"/>
          <w:sz w:val="17"/>
          <w:szCs w:val="17"/>
        </w:rPr>
        <w:t>зывается «Совершенно хладнокровно» (1965).</w:t>
      </w:r>
    </w:p>
    <w:p>
      <w:pPr>
        <w:sectPr>
          <w:type w:val="nextPage"/>
          <w:pgSz w:w="6757" w:h="11169"/>
          <w:pgMar w:left="360" w:right="360" w:gutter="0" w:header="0" w:top="43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19"/>
          <w:szCs w:val="19"/>
        </w:rPr>
        <w:framePr w:w="1901" w:h="202" w:x="2414" w:y="769" w:hSpace="0" w:vSpace="0" w:wrap="around" w:vAnchor="page" w:hAnchor="page" w:hRule="exact"/>
        <w:pBdr/>
      </w:pPr>
      <w:r>
        <w:rPr>
          <w:b w:val="false"/>
          <w:bCs w:val="false"/>
          <w:i w:val="false"/>
          <w:iCs w:val="false"/>
          <w:sz w:val="19"/>
          <w:szCs w:val="19"/>
        </w:rPr>
        <w:t>9</w:t>
      </w:r>
    </w:p>
    <w:p>
      <w:pPr>
        <w:pStyle w:val="101"/>
        <w:pBdr/>
        <w:spacing w:lineRule="exact" w:line="261" w:before="0" w:after="60"/>
        <w:ind w:left="160" w:firstLine="20"/>
        <w:jc w:val="both"/>
        <w:rPr/>
        <w:framePr w:w="5515" w:h="7801" w:x="650" w:y="1788" w:hSpace="0" w:vSpace="0" w:wrap="around" w:vAnchor="page" w:hAnchor="page" w:hRule="exact"/>
        <w:pBdr/>
      </w:pPr>
      <w:r>
        <w:rPr/>
        <w:t>прямом, живом эфире с участием заключенных, наркома</w:t>
        <w:softHyphen/>
        <w:t>нов, полицейских, проституток. Или о варварском, жесто</w:t>
        <w:softHyphen/>
        <w:t>ком мире «Кодекса-1» — хроники событий, которую он вживую выпускал по понедельникам на испанском теле</w:t>
        <w:softHyphen/>
        <w:t>видении. Или о развале сотрясаемого судорогами обще</w:t>
        <w:softHyphen/>
        <w:t>ства, о буксующей экономике. Число безработных, пере</w:t>
        <w:softHyphen/>
        <w:t>валившее в 1991 году за три миллиона, тревожные цифры роста бедности, межнациональные конфликты, сообще</w:t>
        <w:softHyphen/>
        <w:t>ния о терактах, политический класс, все больше утрачива</w:t>
        <w:softHyphen/>
        <w:t>ющий престиж и доверие, погрязший в коррупции, фи</w:t>
        <w:softHyphen/>
        <w:t>нансовых махинациях и государственном терроризме — все это присутствует в его литературных статьях.</w:t>
      </w:r>
    </w:p>
    <w:p>
      <w:pPr>
        <w:pStyle w:val="101"/>
        <w:pBdr/>
        <w:spacing w:lineRule="exact" w:line="261" w:before="0" w:after="60"/>
        <w:ind w:left="160" w:firstLine="360"/>
        <w:jc w:val="both"/>
        <w:rPr/>
        <w:framePr w:w="5515" w:h="7801" w:x="650" w:y="1788" w:hSpace="0" w:vSpace="0" w:wrap="around" w:vAnchor="page" w:hAnchor="page" w:hRule="exact"/>
        <w:pBdr/>
      </w:pPr>
      <w:r>
        <w:rPr/>
        <w:t>Эти статьи не являются ни абстрактными рассужде</w:t>
        <w:softHyphen/>
        <w:t>ниями, ни обличениями страстного оратора, ни метафи</w:t>
        <w:softHyphen/>
        <w:t>зическими размышлениями, ни лирическими излияния</w:t>
        <w:softHyphen/>
        <w:t>ми, ни упражнениями в риторике. Они — зеркало. Зерка</w:t>
        <w:softHyphen/>
        <w:t>ло литературы, поставленное перед лицом современного общества. Зеркало «совершенно хладнокровное». Без ог</w:t>
        <w:softHyphen/>
        <w:t>лядки на чины и звания, без паллиативов, без лакировки. Зеркало, являющее нам ничем не приукрашенное и жес</w:t>
        <w:softHyphen/>
        <w:t>токое отражение нынешних ситуаций и персонажей, по</w:t>
        <w:softHyphen/>
        <w:t>казывающее их такими, каковы они есть или, по крайней мере, какими их воспринимает он.</w:t>
      </w:r>
    </w:p>
    <w:p>
      <w:pPr>
        <w:pStyle w:val="101"/>
        <w:pBdr/>
        <w:spacing w:lineRule="exact" w:line="261"/>
        <w:ind w:left="160" w:firstLine="360"/>
        <w:jc w:val="both"/>
        <w:rPr/>
        <w:framePr w:w="5515" w:h="7801" w:x="650" w:y="1788" w:hSpace="0" w:vSpace="0" w:wrap="around" w:vAnchor="page" w:hAnchor="page" w:hRule="exact"/>
        <w:pBdr/>
      </w:pPr>
      <w:r>
        <w:rPr/>
        <w:t>Вот так, создавая эти статьи, Артуро Перес-Реверте становится литературным летописцем нашего времени. Они вбирают в себя и отражают типажи, ситуации, заботы, традиции и полемику современной испанской жизни не менее мощно и ярко, чем произведения других авторов, писавших в иные времена. Так же, как Ларра</w:t>
      </w:r>
      <w:r>
        <w:rPr>
          <w:vertAlign w:val="superscript"/>
        </w:rPr>
        <w:t>1</w:t>
      </w:r>
      <w:r>
        <w:rPr/>
        <w:t xml:space="preserve"> своими ста</w:t>
        <w:softHyphen/>
        <w:t>тьями анатомировал общество XIX века, Артуро Перес-Ре-</w:t>
      </w:r>
    </w:p>
    <w:p>
      <w:pPr>
        <w:pStyle w:val="Style21"/>
        <w:pBdr/>
        <w:spacing w:lineRule="exact" w:line="202"/>
        <w:rPr/>
        <w:framePr w:w="5148" w:h="389" w:x="812" w:y="9795" w:hSpace="0" w:vSpace="0" w:wrap="around" w:vAnchor="page" w:hAnchor="page" w:hRule="exact"/>
        <w:pBdr/>
      </w:pPr>
      <w:r>
        <w:rPr/>
        <w:t>1 Мариано Хосе де Ларра (1809—1837) — известный ис</w:t>
        <w:softHyphen/>
        <w:t>панский писатель и журналист.</w:t>
      </w:r>
    </w:p>
    <w:p>
      <w:pPr>
        <w:sectPr>
          <w:type w:val="nextPage"/>
          <w:pgSz w:w="6757" w:h="11169"/>
          <w:pgMar w:left="360" w:right="360" w:gutter="0" w:header="0" w:top="45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19"/>
          <w:szCs w:val="19"/>
        </w:rPr>
        <w:framePr w:w="2628" w:h="176" w:x="2068" w:y="759" w:hSpace="0" w:vSpace="0" w:wrap="around" w:vAnchor="page" w:hAnchor="page" w:hRule="exact"/>
        <w:pBdr/>
      </w:pPr>
      <w:r>
        <w:rPr>
          <w:b w:val="false"/>
          <w:bCs w:val="false"/>
          <w:i w:val="false"/>
          <w:iCs w:val="false"/>
          <w:sz w:val="19"/>
          <w:szCs w:val="19"/>
        </w:rPr>
        <w:t>10</w:t>
      </w:r>
    </w:p>
    <w:p>
      <w:pPr>
        <w:pStyle w:val="101"/>
        <w:pBdr/>
        <w:spacing w:lineRule="auto" w:line="288"/>
        <w:ind w:left="160" w:hanging="0"/>
        <w:jc w:val="both"/>
        <w:rPr/>
        <w:framePr w:w="5515" w:h="8410" w:x="650" w:y="1770" w:hSpace="0" w:vSpace="0" w:wrap="around" w:vAnchor="page" w:hAnchor="page" w:hRule="exact"/>
        <w:pBdr/>
      </w:pPr>
      <w:r>
        <w:rPr/>
        <w:t>верте своими анатомирует мироощущение современной эпохи. Перес-Реверте в своих литературных статьях — это Ларра наших дней.</w:t>
      </w:r>
    </w:p>
    <w:p>
      <w:pPr>
        <w:pStyle w:val="101"/>
        <w:pBdr/>
        <w:spacing w:lineRule="auto" w:line="288" w:before="0" w:after="120"/>
        <w:ind w:left="160" w:firstLine="360"/>
        <w:jc w:val="both"/>
        <w:rPr/>
        <w:framePr w:w="5515" w:h="8410" w:x="650" w:y="1770" w:hSpace="0" w:vSpace="0" w:wrap="around" w:vAnchor="page" w:hAnchor="page" w:hRule="exact"/>
        <w:pBdr/>
      </w:pPr>
      <w:r>
        <w:rPr/>
        <w:t>Литературная статья была главным жанром XIX сто</w:t>
        <w:softHyphen/>
        <w:t>летия — эпохи ее исторического развития. То было время, когда широкое распространение получила пресса, и вну</w:t>
        <w:softHyphen/>
        <w:t>три нее развился ряд малых форм, имевших общие грани</w:t>
        <w:softHyphen/>
        <w:t>цы и не всегда четко определенную жанровую принад</w:t>
        <w:softHyphen/>
        <w:t>лежность: от рассказа до легенды, поэтического повество</w:t>
        <w:softHyphen/>
        <w:t>вания или статьи на бытовые темы. Бакеро Гойянес подробно рассмотрел характеристики каждого из этих жанров в своем труде «Испанский рассказ XIX века», а по</w:t>
        <w:softHyphen/>
        <w:t>зднее Марта Альтисент, Анхелес Эсама и Магдалена Агинага уточнили границы жанров и описали их взаимное влияние. Месонеро Романос, Эстебанес Кальдерон, Бре</w:t>
        <w:softHyphen/>
        <w:t>тон де лос Эррерос, Ларра были, среди прочих, первыми костумбристами</w:t>
      </w:r>
      <w:r>
        <w:rPr>
          <w:vertAlign w:val="superscript"/>
        </w:rPr>
        <w:t>1</w:t>
      </w:r>
      <w:r>
        <w:rPr/>
        <w:t>, сумевшими оставить нам картины по</w:t>
        <w:softHyphen/>
        <w:t>вседневной жизни того времени, в которое им довелось жить: того века, когда — несколько позже — такие писате</w:t>
        <w:softHyphen/>
        <w:t>ли, как Гальдос, или Кларин, или Эмилия Пардо Басан так</w:t>
        <w:softHyphen/>
        <w:t>же поставили перед тогдашней испанской действитель</w:t>
        <w:softHyphen/>
        <w:t>ностью зеркало литературы. Они — те и другие — делали это через самые разные литературные жанры: романы, рассказы, картины быта, как их называли поначалу, или статьи на бытовые темы — термин более подходящий, ес</w:t>
        <w:softHyphen/>
        <w:t>ли принять во внимание, насколько широко распростра</w:t>
        <w:softHyphen/>
        <w:t>нялись подобные тексты через прессу. И не будем забы</w:t>
        <w:softHyphen/>
        <w:t>вать, что начало костумбризма хронологически совпада</w:t>
        <w:softHyphen/>
        <w:t>ет с периодом расцвета газет, адресованных читателям, жадным до подобного воспроизведения действительнос-</w:t>
      </w:r>
    </w:p>
    <w:p>
      <w:pPr>
        <w:pStyle w:val="71"/>
        <w:pBdr/>
        <w:spacing w:lineRule="auto" w:line="252" w:before="0" w:after="0"/>
        <w:ind w:left="500" w:hanging="340"/>
        <w:jc w:val="both"/>
        <w:rPr>
          <w:sz w:val="17"/>
          <w:szCs w:val="17"/>
        </w:rPr>
        <w:framePr w:w="5515" w:h="8410" w:x="650" w:y="1770" w:hSpace="0" w:vSpace="0" w:wrap="around" w:vAnchor="page" w:hAnchor="page" w:hRule="exact"/>
        <w:pBdr/>
      </w:pPr>
      <w:r>
        <w:rPr>
          <w:sz w:val="17"/>
          <w:szCs w:val="17"/>
        </w:rPr>
        <w:t xml:space="preserve">1 Костумбристы (от </w:t>
      </w:r>
      <w:r>
        <w:rPr>
          <w:i/>
          <w:iCs/>
          <w:sz w:val="17"/>
          <w:szCs w:val="17"/>
        </w:rPr>
        <w:t xml:space="preserve">исп. </w:t>
      </w:r>
      <w:r>
        <w:rPr>
          <w:sz w:val="17"/>
          <w:szCs w:val="17"/>
          <w:lang w:val="en-US" w:eastAsia="en-US" w:bidi="en-US"/>
        </w:rPr>
        <w:t>costumbre</w:t>
      </w:r>
      <w:r>
        <w:rPr>
          <w:sz w:val="17"/>
          <w:szCs w:val="17"/>
          <w:lang w:eastAsia="en-US" w:bidi="en-US"/>
        </w:rPr>
        <w:t xml:space="preserve"> </w:t>
      </w:r>
      <w:r>
        <w:rPr>
          <w:sz w:val="17"/>
          <w:szCs w:val="17"/>
        </w:rPr>
        <w:t>— привычка, обычай) — бытописатели.</w:t>
      </w:r>
    </w:p>
    <w:p>
      <w:pPr>
        <w:sectPr>
          <w:type w:val="nextPage"/>
          <w:pgSz w:w="6757" w:h="11169"/>
          <w:pgMar w:left="360" w:right="360" w:gutter="0" w:header="0" w:top="43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18"/>
          <w:szCs w:val="18"/>
        </w:rPr>
        <w:framePr w:w="1897" w:h="180" w:x="2374" w:y="773" w:hSpace="0" w:vSpace="0" w:wrap="around" w:vAnchor="page" w:hAnchor="page" w:hRule="exact"/>
        <w:pBdr/>
      </w:pPr>
      <w:r>
        <w:rPr>
          <w:i w:val="false"/>
          <w:iCs w:val="false"/>
          <w:sz w:val="18"/>
          <w:szCs w:val="18"/>
        </w:rPr>
        <w:t>11</w:t>
      </w:r>
    </w:p>
    <w:p>
      <w:pPr>
        <w:pStyle w:val="101"/>
        <w:pBdr/>
        <w:spacing w:lineRule="exact" w:line="261" w:before="0" w:after="100"/>
        <w:ind w:firstLine="140"/>
        <w:jc w:val="both"/>
        <w:rPr/>
        <w:framePr w:w="5515" w:h="8413" w:x="650" w:y="1785" w:hSpace="0" w:vSpace="0" w:wrap="around" w:vAnchor="page" w:hAnchor="page" w:hRule="exact"/>
        <w:pBdr/>
      </w:pPr>
      <w:r>
        <w:rPr/>
        <w:t>ти: на это указывали крупнейшие историки костумбризма — от Монтесиноса до Корреа Кальдерона или Уселая Да Каль.</w:t>
      </w:r>
    </w:p>
    <w:p>
      <w:pPr>
        <w:pStyle w:val="101"/>
        <w:pBdr/>
        <w:spacing w:lineRule="exact" w:line="261" w:before="0" w:after="100"/>
        <w:ind w:firstLine="480"/>
        <w:jc w:val="both"/>
        <w:rPr/>
        <w:framePr w:w="5515" w:h="8413" w:x="650" w:y="1785" w:hSpace="0" w:vSpace="0" w:wrap="around" w:vAnchor="page" w:hAnchor="page" w:hRule="exact"/>
        <w:pBdr/>
      </w:pPr>
      <w:r>
        <w:rPr/>
        <w:t>Однако литературная статья как в области теории, так и в истории литературы несет на себе проклятие, тяготе</w:t>
        <w:softHyphen/>
        <w:t>ющее также и над другими жанрами. Нередко статью счи</w:t>
        <w:softHyphen/>
        <w:t>тают «малым» жанром, а для некоторых историков ее по</w:t>
        <w:softHyphen/>
        <w:t>просту не существует. Поэтому Франсиско Умбралю в предисловии к одной из своих книг приходится заново утверждать, что «газетная статья сама по себе является ли</w:t>
        <w:softHyphen/>
        <w:t>тературным жанром, когда она, согласно формулировке Мариаса/Ортеги, сделана с “качеством, достойным печа</w:t>
        <w:softHyphen/>
        <w:t>ти”». Это смешанный жанр, пограничный между журнали</w:t>
        <w:softHyphen/>
        <w:t>стикой и литературой, между объективной хроникой и отражением собственного восприятия, и на самом деле литературная критика зачастую недооценивает и прини</w:t>
        <w:softHyphen/>
        <w:t>жает его, если только не игнорирует совсем. Лишь один писатель добился уважения в истории литературы благо</w:t>
        <w:softHyphen/>
        <w:t>даря своим статьям — Мариано Хосе де Ларра, сумевший передать в них всю страсть, драму и отчаяние эпохи ро</w:t>
        <w:softHyphen/>
        <w:t>мантизма.</w:t>
      </w:r>
    </w:p>
    <w:p>
      <w:pPr>
        <w:pStyle w:val="101"/>
        <w:pBdr/>
        <w:spacing w:lineRule="exact" w:line="261" w:before="0" w:after="220"/>
        <w:ind w:firstLine="480"/>
        <w:jc w:val="both"/>
        <w:rPr/>
        <w:framePr w:w="5515" w:h="8413" w:x="650" w:y="1785" w:hSpace="0" w:vSpace="0" w:wrap="around" w:vAnchor="page" w:hAnchor="page" w:hRule="exact"/>
        <w:pBdr/>
      </w:pPr>
      <w:r>
        <w:rPr/>
        <w:t>Перес-Реверте напрямую связан с этой литературной традицией, самой богатой в испанской журналистике: той, что начинается с костумбристской литературы XIX века, обретает свое лучшее выражение в прозе Ларры, по</w:t>
        <w:softHyphen/>
        <w:t>лучает продолжение в работах авторов Поколения 98-го года</w:t>
      </w:r>
      <w:r>
        <w:rPr>
          <w:vertAlign w:val="superscript"/>
        </w:rPr>
        <w:t>1</w:t>
      </w:r>
      <w:r>
        <w:rPr/>
        <w:t>, подкрепляется новыми перспективами в «Глоссах»</w:t>
      </w:r>
    </w:p>
    <w:p>
      <w:pPr>
        <w:pStyle w:val="71"/>
        <w:pBdr/>
        <w:tabs>
          <w:tab w:val="clear" w:pos="708"/>
          <w:tab w:val="left" w:pos="3819" w:leader="none"/>
          <w:tab w:val="left" w:pos="4284" w:leader="none"/>
        </w:tabs>
        <w:spacing w:lineRule="exact" w:line="202" w:before="0" w:after="0"/>
        <w:ind w:left="460" w:hanging="320"/>
        <w:jc w:val="both"/>
        <w:rPr>
          <w:sz w:val="17"/>
          <w:szCs w:val="17"/>
        </w:rPr>
        <w:framePr w:w="5515" w:h="8413" w:x="650" w:y="1785" w:hSpace="0" w:vSpace="0" w:wrap="around" w:vAnchor="page" w:hAnchor="page" w:hRule="exact"/>
        <w:pBdr/>
      </w:pPr>
      <w:r>
        <w:rPr>
          <w:sz w:val="17"/>
          <w:szCs w:val="17"/>
        </w:rPr>
        <w:t>1 Поколение 98-го года — принятое в испанской истори</w:t>
        <w:softHyphen/>
        <w:t>ографий обозначение группы испанских интеллигентов — писателей, мыслителей, публицистов и общественных дея</w:t>
        <w:softHyphen/>
        <w:t>телей, — сложившейся в ситуации общенационального кри</w:t>
        <w:softHyphen/>
        <w:t>зиса, охватившего Испанию после поражения в испано-американской войне 1898 г.</w:t>
        <w:tab/>
      </w:r>
    </w:p>
    <w:p>
      <w:pPr>
        <w:sectPr>
          <w:type w:val="nextPage"/>
          <w:pgSz w:w="6757" w:h="11169"/>
          <w:pgMar w:left="360" w:right="360" w:gutter="0" w:header="0" w:top="45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19"/>
          <w:szCs w:val="19"/>
        </w:rPr>
        <w:framePr w:w="2632" w:h="176" w:x="2072" w:y="759" w:hSpace="0" w:vSpace="0" w:wrap="around" w:vAnchor="page" w:hAnchor="page" w:hRule="exact"/>
        <w:pBdr/>
      </w:pPr>
      <w:r>
        <w:rPr>
          <w:b w:val="false"/>
          <w:bCs w:val="false"/>
          <w:i w:val="false"/>
          <w:iCs w:val="false"/>
          <w:sz w:val="19"/>
          <w:szCs w:val="19"/>
        </w:rPr>
        <w:t>12</w:t>
      </w:r>
    </w:p>
    <w:p>
      <w:pPr>
        <w:pStyle w:val="101"/>
        <w:pBdr/>
        <w:ind w:left="160" w:firstLine="20"/>
        <w:jc w:val="both"/>
        <w:rPr/>
        <w:framePr w:w="5515" w:h="8402" w:x="650" w:y="1781" w:hSpace="0" w:vSpace="0" w:wrap="around" w:vAnchor="page" w:hAnchor="page" w:hRule="exact"/>
        <w:pBdr/>
      </w:pPr>
      <w:r>
        <w:rPr/>
        <w:t>Эухенио д'Орса и статьях Ортеги (не будем забывать, что его «Восстание масс»</w:t>
      </w:r>
      <w:r>
        <w:rPr>
          <w:vertAlign w:val="superscript"/>
        </w:rPr>
        <w:t>1</w:t>
      </w:r>
      <w:r>
        <w:rPr/>
        <w:t xml:space="preserve"> изначально появилось в виде фель</w:t>
        <w:softHyphen/>
        <w:t>етонов, печатавшихся в «Эль Соль» в 1929 году), выживает благодаря мастерству таких авторов, как Гонсалес Руано, и с новой силой начинает развиваться в середине семидеся</w:t>
        <w:softHyphen/>
        <w:t>тых годов. «С приходом демократии журналистика [...] оч</w:t>
        <w:softHyphen/>
        <w:t>нулась от пошлой и напыщенной риторики, в которой медленно погибала, и вновь стала в Испании большим ис</w:t>
        <w:softHyphen/>
        <w:t>кусством», — говорит Марио Варгас Льоса, один из писате</w:t>
        <w:softHyphen/>
        <w:t>лей, наиболее упорно и удачно занимающийся этим жан</w:t>
        <w:softHyphen/>
        <w:t>ром: за двадцать лет он опубликовал множество статей, которые позже собрал в тома, озаглавленные «Против ве</w:t>
        <w:softHyphen/>
        <w:t>тра и волн».</w:t>
      </w:r>
    </w:p>
    <w:p>
      <w:pPr>
        <w:pStyle w:val="101"/>
        <w:pBdr/>
        <w:spacing w:before="0" w:after="140"/>
        <w:ind w:left="160" w:firstLine="360"/>
        <w:jc w:val="both"/>
        <w:rPr/>
        <w:framePr w:w="5515" w:h="8402" w:x="650" w:y="1781" w:hSpace="0" w:vSpace="0" w:wrap="around" w:vAnchor="page" w:hAnchor="page" w:hRule="exact"/>
        <w:pBdr/>
      </w:pPr>
      <w:r>
        <w:rPr/>
        <w:t>Я хочу особо отметить это, а также подчеркнуть, какое важное место занимает упомянутый жанр в современной испанской литературе: стоит только вспомнить, сколько и каких авторов писали и пишут в нем все эти годы. Села и Делибес, Антонио Гала, Франсиско Ньева, Умбраль, Гон</w:t>
        <w:softHyphen/>
        <w:t>сало Торренте Бальестер, Альваро Кункейро, Мануэль Вас</w:t>
        <w:softHyphen/>
        <w:t>кес Монтальбан, Франсиско Айяла, Хуан Гойтисоло, Роса Монтеро, Гарсиа Ортелано, Соледад Пуэртолас, Мануэль Висент, Хуан Хосе Мильяс, Антонио Муньос Молина, Анд</w:t>
        <w:softHyphen/>
        <w:t>рес Трапьельо, Хавьер Мариас, Марина Майораль, Густаво Мартин Гарсо, Мануэль Ривас, Хуан Мануэль де Прада, Ар</w:t>
        <w:softHyphen/>
        <w:t>туро Перес-Реверте... Не говоря уж о вкладе в испаноязыч</w:t>
        <w:softHyphen/>
        <w:t>ную литературную журналистику латиноамериканских писателей — от Марио Варгаса Льосы и Габриэля Гарсиа Маркеса до Марио Бенедетти, Альфредо Брисе Эченике, Хуана Карлоса Онетти и многих других, плодотворно пи-</w:t>
      </w:r>
    </w:p>
    <w:p>
      <w:pPr>
        <w:pStyle w:val="71"/>
        <w:pBdr/>
        <w:spacing w:before="0" w:after="0"/>
        <w:ind w:left="500" w:hanging="320"/>
        <w:jc w:val="both"/>
        <w:rPr>
          <w:sz w:val="17"/>
          <w:szCs w:val="17"/>
        </w:rPr>
        <w:framePr w:w="5515" w:h="8402" w:x="650" w:y="1781" w:hSpace="0" w:vSpace="0" w:wrap="around" w:vAnchor="page" w:hAnchor="page" w:hRule="exact"/>
        <w:pBdr/>
      </w:pPr>
      <w:r>
        <w:rPr>
          <w:sz w:val="17"/>
          <w:szCs w:val="17"/>
        </w:rPr>
        <w:t>1 Хосе Ортега-и-Гассет (1883—1955) — испанский писа</w:t>
        <w:softHyphen/>
        <w:t>тель и философ. «Восстание масс» — его книга, вышедшая в 1930 г.</w:t>
      </w:r>
    </w:p>
    <w:p>
      <w:pPr>
        <w:sectPr>
          <w:type w:val="nextPage"/>
          <w:pgSz w:w="6757" w:h="11169"/>
          <w:pgMar w:left="360" w:right="360" w:gutter="0" w:header="0" w:top="43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1915" w:h="493" w:x="2403" w:y="766" w:hSpace="0" w:vSpace="0" w:wrap="around" w:vAnchor="page" w:hAnchor="page" w:hRule="exact"/>
        <w:pBdr/>
      </w:pPr>
      <w:r>
        <w:rPr>
          <w:b w:val="false"/>
          <w:bCs w:val="false"/>
          <w:i w:val="false"/>
          <w:iCs w:val="false"/>
          <w:sz w:val="19"/>
          <w:szCs w:val="19"/>
        </w:rPr>
        <w:t>13</w:t>
      </w:r>
    </w:p>
    <w:p>
      <w:pPr>
        <w:pStyle w:val="101"/>
        <w:pBdr/>
        <w:spacing w:lineRule="exact" w:line="264" w:before="0" w:after="80"/>
        <w:ind w:left="160" w:hanging="0"/>
        <w:jc w:val="both"/>
        <w:rPr/>
        <w:framePr w:w="5515" w:h="8413" w:x="650" w:y="1781" w:hSpace="0" w:vSpace="0" w:wrap="around" w:vAnchor="page" w:hAnchor="page" w:hRule="exact"/>
        <w:pBdr/>
      </w:pPr>
      <w:r>
        <w:rPr/>
        <w:t>шущих в этом жанре. А также о богатстве и разнообразии журналистики политического содержания, но высочай</w:t>
        <w:softHyphen/>
        <w:t>шего литературного качества — говоря о ней, нельзя не упомянуть таких писателей, как Мартин Прието или Эду</w:t>
        <w:softHyphen/>
        <w:t>ардо Аро Текглен, Хайме Кампмани, Хименес Лосантос или Антонио Бургос: все это примеры, взятые просто в ка</w:t>
        <w:softHyphen/>
        <w:t>честве иллюстрации. Таким образом, мы можем присое</w:t>
        <w:softHyphen/>
        <w:t>диниться к мнению Амандо де Мигеля</w:t>
      </w:r>
      <w:r>
        <w:rPr>
          <w:vertAlign w:val="superscript"/>
        </w:rPr>
        <w:t>1</w:t>
      </w:r>
      <w:r>
        <w:rPr/>
        <w:t>, написавшего в од</w:t>
        <w:softHyphen/>
        <w:t xml:space="preserve">ной из своих книг. </w:t>
      </w:r>
      <w:r>
        <w:rPr>
          <w:shd w:fill="FFFFFF" w:val="clear"/>
        </w:rPr>
        <w:t>«</w:t>
      </w:r>
      <w:r>
        <w:rPr/>
        <w:t>Невозможно реконструировать со</w:t>
        <w:softHyphen/>
        <w:t>временную историю испанской мысли, не принимая во внимание творчества журналистов».</w:t>
      </w:r>
    </w:p>
    <w:p>
      <w:pPr>
        <w:pStyle w:val="101"/>
        <w:pBdr/>
        <w:spacing w:lineRule="exact" w:line="264" w:before="0" w:after="80"/>
        <w:ind w:left="160" w:firstLine="340"/>
        <w:jc w:val="both"/>
        <w:rPr/>
        <w:framePr w:w="5515" w:h="8413" w:x="650" w:y="1781" w:hSpace="0" w:vSpace="0" w:wrap="around" w:vAnchor="page" w:hAnchor="page" w:hRule="exact"/>
        <w:pBdr/>
      </w:pPr>
      <w:r>
        <w:rPr/>
        <w:t>И действительно, два последних десятилетия журна</w:t>
        <w:softHyphen/>
        <w:t>листика играет столь важную роль в испанской литерату</w:t>
        <w:softHyphen/>
        <w:t>ре, что даже начали выпускаться сборники и серии, посвя</w:t>
        <w:softHyphen/>
        <w:t>щенные исключительно этому жанру. Особенно замет</w:t>
        <w:softHyphen/>
        <w:t xml:space="preserve">ный вклад внесли в это дело три издательства: </w:t>
      </w:r>
      <w:r>
        <w:rPr>
          <w:shd w:fill="FFFFFF" w:val="clear"/>
        </w:rPr>
        <w:t>«</w:t>
      </w:r>
      <w:r>
        <w:rPr/>
        <w:t>Эль Паис/Агилар» (серия «Не пересекая границ»), «Эспаса — Кальпе» (серия «Избранные тексты») и «Альфагуара» (се</w:t>
        <w:softHyphen/>
        <w:t>рия «Писательские тексты»). В результате за последние пять лет появилось множество книг, представляющих со</w:t>
        <w:softHyphen/>
        <w:t>бой сборники статей, ранее опубликованных в печати, — вещь достаточно необычная в деятельности испанских издательств: прежде, если подобные сборники и выходи</w:t>
        <w:softHyphen/>
        <w:t>ли, они были адресованы, главным образом, не слишком широкому кругу читателей, проявляющих особый инте</w:t>
        <w:softHyphen/>
        <w:t>рес к данному жанру.</w:t>
      </w:r>
    </w:p>
    <w:p>
      <w:pPr>
        <w:pStyle w:val="101"/>
        <w:pBdr/>
        <w:spacing w:lineRule="exact" w:line="264" w:before="0" w:after="200"/>
        <w:ind w:left="160" w:firstLine="340"/>
        <w:jc w:val="both"/>
        <w:rPr/>
        <w:framePr w:w="5515" w:h="8413" w:x="650" w:y="1781" w:hSpace="0" w:vSpace="0" w:wrap="around" w:vAnchor="page" w:hAnchor="page" w:hRule="exact"/>
        <w:pBdr/>
      </w:pPr>
      <w:r>
        <w:rPr/>
        <w:t>Таким образом, литературная журналистика стала весьма значительным явлением в истории литературы последнего времени. По трем причинам: в первую оче-</w:t>
      </w:r>
    </w:p>
    <w:p>
      <w:pPr>
        <w:pStyle w:val="71"/>
        <w:pBdr/>
        <w:spacing w:lineRule="exact" w:line="200" w:before="0" w:after="0"/>
        <w:ind w:left="500" w:hanging="340"/>
        <w:jc w:val="both"/>
        <w:rPr>
          <w:sz w:val="17"/>
          <w:szCs w:val="17"/>
        </w:rPr>
        <w:framePr w:w="5515" w:h="8413" w:x="650" w:y="1781" w:hSpace="0" w:vSpace="0" w:wrap="around" w:vAnchor="page" w:hAnchor="page" w:hRule="exact"/>
        <w:pBdr/>
      </w:pPr>
      <w:r>
        <w:rPr>
          <w:sz w:val="17"/>
          <w:szCs w:val="17"/>
        </w:rPr>
        <w:t>1 Амандо де Мигель — крупный современный испанский социолог, профессор Мадридского и нескольких других университетов, автор более чем 80 книг и множества статей.</w:t>
      </w:r>
    </w:p>
    <w:p>
      <w:pPr>
        <w:sectPr>
          <w:type w:val="nextPage"/>
          <w:pgSz w:w="6757" w:h="11169"/>
          <w:pgMar w:left="360" w:right="360" w:gutter="0" w:header="0" w:top="43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19"/>
          <w:szCs w:val="19"/>
        </w:rPr>
        <w:framePr w:w="2610" w:h="176" w:x="2259" w:y="766" w:hSpace="0" w:vSpace="0" w:wrap="around" w:vAnchor="page" w:hAnchor="page" w:hRule="exact"/>
        <w:pBdr/>
      </w:pPr>
      <w:r>
        <w:rPr>
          <w:b w:val="false"/>
          <w:bCs w:val="false"/>
          <w:i w:val="false"/>
          <w:iCs w:val="false"/>
          <w:sz w:val="19"/>
          <w:szCs w:val="19"/>
        </w:rPr>
        <w:t>14</w:t>
      </w:r>
    </w:p>
    <w:p>
      <w:pPr>
        <w:pStyle w:val="101"/>
        <w:pBdr/>
        <w:ind w:left="500" w:firstLine="20"/>
        <w:jc w:val="both"/>
        <w:rPr/>
        <w:framePr w:w="5515" w:h="8456" w:x="650" w:y="1770" w:hSpace="0" w:vSpace="0" w:wrap="around" w:vAnchor="page" w:hAnchor="page" w:hRule="exact"/>
        <w:pBdr/>
      </w:pPr>
      <w:r>
        <w:rPr/>
        <w:t>редь благодаря своему удельному весу в современной ли</w:t>
        <w:softHyphen/>
        <w:t>тературе, что объективно заставляет учитывать этот жанр в истории последней. Обычно мы, историки и критики, упускаем его из виду, ибо склонны следовать схемам и всегда плестись в хвосте у литературы того или иного мо</w:t>
        <w:softHyphen/>
        <w:t>мента. Однако Не будем забывать, что литературные жан</w:t>
        <w:softHyphen/>
        <w:t>ры — это не жесткие, неподвижные категории, а живые, динамичные и изменяющиеся формы, которые рождают</w:t>
        <w:softHyphen/>
        <w:t>ся, взрослеют, эволюционируют, а некоторые и умирают. А литературная статья как жанр в настоящее время нахо</w:t>
        <w:softHyphen/>
        <w:t>дится на взлете.</w:t>
      </w:r>
    </w:p>
    <w:p>
      <w:pPr>
        <w:pStyle w:val="101"/>
        <w:pBdr/>
        <w:ind w:left="340" w:firstLine="360"/>
        <w:jc w:val="both"/>
        <w:rPr/>
        <w:framePr w:w="5515" w:h="8456" w:x="650" w:y="1770" w:hSpace="0" w:vSpace="0" w:wrap="around" w:vAnchor="page" w:hAnchor="page" w:hRule="exact"/>
        <w:pBdr/>
      </w:pPr>
      <w:r>
        <w:rPr/>
        <w:t>Во-вторых, к количественному фактору следует при</w:t>
        <w:softHyphen/>
        <w:t>бавить качество прозы. Не знаю, будет ли преувеличением утверждать, что, как говорят некоторые литературные критики, лучшая проза сегодня пишется в газетах, но язы</w:t>
        <w:softHyphen/>
        <w:t>ковое богатство определенных текстов налицо, и оно тре</w:t>
        <w:softHyphen/>
        <w:t>бует индивидуального анализа каждого автора.</w:t>
      </w:r>
    </w:p>
    <w:p>
      <w:pPr>
        <w:pStyle w:val="101"/>
        <w:pBdr/>
        <w:ind w:left="340" w:firstLine="360"/>
        <w:jc w:val="both"/>
        <w:rPr/>
        <w:framePr w:w="5515" w:h="8456" w:x="650" w:y="1770" w:hSpace="0" w:vSpace="0" w:wrap="around" w:vAnchor="page" w:hAnchor="page" w:hRule="exact"/>
        <w:pBdr/>
      </w:pPr>
      <w:r>
        <w:rPr/>
        <w:t>И, наконец, третий важный момент — разнообразие статей, пишущихся сегодня в Испании. Среди них мы на</w:t>
        <w:softHyphen/>
        <w:t>ходим и тексты политического содержания, написанные с точки зрения самых разных идеологий, и психологические заметки, и материалы личного, лирического, быто</w:t>
        <w:softHyphen/>
        <w:t>вого плана, и биографические очерки, и саркастические или реалистические статьи.</w:t>
      </w:r>
    </w:p>
    <w:p>
      <w:pPr>
        <w:pStyle w:val="101"/>
        <w:pBdr/>
        <w:ind w:left="340" w:firstLine="360"/>
        <w:jc w:val="both"/>
        <w:rPr/>
        <w:framePr w:w="5515" w:h="8456" w:x="650" w:y="1770" w:hSpace="0" w:vSpace="0" w:wrap="around" w:vAnchor="page" w:hAnchor="page" w:hRule="exact"/>
        <w:pBdr/>
      </w:pPr>
      <w:r>
        <w:rPr/>
        <w:t>Некоторые из этих определений прямо относятся к статьям Артуро Переса-Реверте, потому что их следует рассматривать — как я уже говорил выше — в контексте той самой литературной традиции, которая идет от ро</w:t>
        <w:softHyphen/>
        <w:t>мантического костумбризма, получает свое продолжение в авторах, принадлежащих к Поколению 98-го года, а да</w:t>
        <w:softHyphen/>
        <w:t>лее — в нескольких послевоенных прозаиках и, наконец, в писателях — наших современниках.</w:t>
      </w:r>
    </w:p>
    <w:p>
      <w:pPr>
        <w:sectPr>
          <w:type w:val="nextPage"/>
          <w:pgSz w:w="6757" w:h="11169"/>
          <w:pgMar w:left="360" w:right="360" w:gutter="0" w:header="0" w:top="43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19"/>
          <w:szCs w:val="19"/>
        </w:rPr>
        <w:framePr w:w="1904" w:h="194" w:x="2378" w:y="769" w:hSpace="0" w:vSpace="0" w:wrap="around" w:vAnchor="page" w:hAnchor="page" w:hRule="exact"/>
        <w:pBdr/>
      </w:pPr>
      <w:r>
        <w:rPr>
          <w:b w:val="false"/>
          <w:bCs w:val="false"/>
          <w:i w:val="false"/>
          <w:iCs w:val="false"/>
          <w:sz w:val="19"/>
          <w:szCs w:val="19"/>
        </w:rPr>
        <w:t>15</w:t>
      </w:r>
    </w:p>
    <w:p>
      <w:pPr>
        <w:pStyle w:val="101"/>
        <w:pBdr/>
        <w:spacing w:lineRule="exact" w:line="264" w:before="0" w:after="100"/>
        <w:ind w:firstLine="480"/>
        <w:jc w:val="both"/>
        <w:rPr/>
        <w:framePr w:w="5515" w:h="8420" w:x="650" w:y="1785" w:hSpace="0" w:vSpace="0" w:wrap="around" w:vAnchor="page" w:hAnchor="page" w:hRule="exact"/>
        <w:pBdr/>
      </w:pPr>
      <w:r>
        <w:rPr/>
        <w:t>На чем я основываюсь, говоря об этой преемственнос</w:t>
        <w:softHyphen/>
        <w:t>ти? Конечно же, на том, что статьи Переса-Реверте облада</w:t>
        <w:softHyphen/>
        <w:t>ют целым рядом существенных характеристик, напрямую связывающих эти работы с упомянутым литературным те</w:t>
        <w:softHyphen/>
        <w:t>чением.</w:t>
      </w:r>
    </w:p>
    <w:p>
      <w:pPr>
        <w:pStyle w:val="101"/>
        <w:numPr>
          <w:ilvl w:val="0"/>
          <w:numId w:val="1"/>
        </w:numPr>
        <w:pBdr/>
        <w:tabs>
          <w:tab w:val="clear" w:pos="708"/>
          <w:tab w:val="left" w:pos="622" w:leader="none"/>
        </w:tabs>
        <w:spacing w:lineRule="exact" w:line="264" w:before="0" w:after="100"/>
        <w:ind w:firstLine="480"/>
        <w:jc w:val="both"/>
        <w:rPr/>
        <w:framePr w:w="5515" w:h="8420" w:x="650" w:y="1785" w:hSpace="0" w:vSpace="0" w:wrap="around" w:vAnchor="page" w:hAnchor="page" w:hRule="exact"/>
        <w:pBdr/>
      </w:pPr>
      <w:r>
        <w:rPr/>
        <w:t>Во-первых, Артуро Перес-Реверте вписывается в эту литературную традицию своим стремлением — ясно вы</w:t>
        <w:softHyphen/>
        <w:t>раженным в его статьях — отражать, описывать, анализи</w:t>
        <w:softHyphen/>
        <w:t>ровать современную действительность и высказывать свое мнение о ней. По сути дела, большинство статей Пе</w:t>
        <w:softHyphen/>
        <w:t>реса-Реверте — литературное выражение старой, обнов</w:t>
        <w:softHyphen/>
        <w:t>ленной и неисчерпаемой темы: Испании, темы, столь при</w:t>
        <w:softHyphen/>
        <w:t>влекавшей таких писателей, как Кеведо, Ларра или Валье-Инклан, таких философов, как Ортега, и даже поэтов — таких, как Мачадо или Блас де Отеро. Для статей этого ав</w:t>
        <w:softHyphen/>
        <w:t>тора характерна сиюминутность, актуальность, свойст</w:t>
        <w:softHyphen/>
        <w:t>венная горячей прозе, повествующей о том, что происхо</w:t>
        <w:softHyphen/>
        <w:t>дит прямо сейчас, отражающей различные стороны со</w:t>
        <w:softHyphen/>
        <w:t>временной жизни, рисующей картины эпохи, живые, настоятельно необходимые, нетленные.</w:t>
      </w:r>
    </w:p>
    <w:p>
      <w:pPr>
        <w:pStyle w:val="101"/>
        <w:pBdr/>
        <w:spacing w:lineRule="exact" w:line="264"/>
        <w:ind w:firstLine="480"/>
        <w:jc w:val="both"/>
        <w:rPr/>
        <w:framePr w:w="5515" w:h="8420" w:x="650" w:y="1785" w:hSpace="0" w:vSpace="0" w:wrap="around" w:vAnchor="page" w:hAnchor="page" w:hRule="exact"/>
        <w:pBdr/>
      </w:pPr>
      <w:r>
        <w:rPr/>
        <w:t>Все, что сделало Испанию литературной проблемой, — все полемики, споры и дебаты, приведшие к литературно</w:t>
        <w:softHyphen/>
        <w:t>му размышлению об Испании, — вновь оживает в его ста</w:t>
        <w:softHyphen/>
        <w:t>тьях. Мы можем разделить их на две четко определенные группы. Одни, преимущественно повествовательного ха</w:t>
        <w:softHyphen/>
        <w:t>рактера, излагают сюжеты, впечатляюще рисуют портре</w:t>
        <w:softHyphen/>
        <w:t>ты, типажи, действующих лиц, те или иные стороны со</w:t>
        <w:softHyphen/>
        <w:t>временной жизни, ситуации личного свойства — прони</w:t>
        <w:softHyphen/>
        <w:t>кающим в душу, нередко весьма откровенным тоном. Другие являют собой по преимуществу анализ, рассужде</w:t>
        <w:softHyphen/>
        <w:t>ния, комментарии, ценные высказывания по взятой те</w:t>
        <w:softHyphen/>
        <w:t>ме — какому-либо животрепещущему вопросу современ</w:t>
        <w:softHyphen/>
        <w:t>-</w:t>
      </w:r>
    </w:p>
    <w:p>
      <w:pPr>
        <w:sectPr>
          <w:type w:val="nextPage"/>
          <w:pgSz w:w="6757" w:h="11169"/>
          <w:pgMar w:left="360" w:right="360" w:gutter="0" w:header="0" w:top="45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19"/>
          <w:szCs w:val="19"/>
        </w:rPr>
        <w:framePr w:w="2624" w:h="180" w:x="2072" w:y="755" w:hSpace="0" w:vSpace="0" w:wrap="around" w:vAnchor="page" w:hAnchor="page" w:hRule="exact"/>
        <w:pBdr/>
      </w:pPr>
      <w:r>
        <w:rPr>
          <w:b w:val="false"/>
          <w:bCs w:val="false"/>
          <w:i w:val="false"/>
          <w:iCs w:val="false"/>
          <w:sz w:val="19"/>
          <w:szCs w:val="19"/>
        </w:rPr>
        <w:t>16</w:t>
      </w:r>
    </w:p>
    <w:p>
      <w:pPr>
        <w:pStyle w:val="101"/>
        <w:pBdr/>
        <w:ind w:firstLine="20"/>
        <w:jc w:val="both"/>
        <w:rPr/>
        <w:framePr w:w="5515" w:h="8460" w:x="650" w:y="1777" w:hSpace="0" w:vSpace="0" w:wrap="around" w:vAnchor="page" w:hAnchor="page" w:hRule="exact"/>
        <w:pBdr/>
      </w:pPr>
      <w:r>
        <w:rPr/>
        <w:t>ного общества, будь то проявления национализма, бес</w:t>
        <w:softHyphen/>
        <w:t>культурье, деградация образовательных систем, социаль</w:t>
        <w:softHyphen/>
        <w:t>ное расслоение, средства связи, ослабление власти, прес</w:t>
        <w:softHyphen/>
        <w:t>са, телевизионный мусор, армия, коррумпированность политиков, войны, публичное лицемерие, социальная ложь, национальная разъединенность.</w:t>
      </w:r>
    </w:p>
    <w:p>
      <w:pPr>
        <w:pStyle w:val="101"/>
        <w:numPr>
          <w:ilvl w:val="0"/>
          <w:numId w:val="2"/>
        </w:numPr>
        <w:pBdr/>
        <w:tabs>
          <w:tab w:val="clear" w:pos="708"/>
          <w:tab w:val="left" w:pos="779" w:leader="none"/>
        </w:tabs>
        <w:ind w:left="160" w:firstLine="360"/>
        <w:jc w:val="both"/>
        <w:rPr/>
        <w:framePr w:w="5515" w:h="8460" w:x="650" w:y="1777" w:hSpace="0" w:vSpace="0" w:wrap="around" w:vAnchor="page" w:hAnchor="page" w:hRule="exact"/>
        <w:pBdr/>
      </w:pPr>
      <w:r>
        <w:rPr/>
        <w:t>Во-вторых, его статьи рождаются из непосредст</w:t>
        <w:softHyphen/>
        <w:t>венного, личного, документального знания того, о чем он говорит. Они — подлинные зарисовки с натуры. Как ре</w:t>
        <w:softHyphen/>
        <w:t>портер Перес-Реверте знакомится с разными мирами и разными людьми; как репортер и как человек он открыт, по-хорошему любопытен, наблюдателен. «По-моему, я уже как-то рассказывал вам, что очень люблю сидеть на террасе какого-нибудь бара и смотреть, как вокруг проис</w:t>
        <w:softHyphen/>
        <w:t>ходит жизнь, — писал он в одной из статей. — Террасы ба</w:t>
        <w:softHyphen/>
        <w:t>ров — это главный наблюдательный пункт, дозорная баш</w:t>
        <w:softHyphen/>
        <w:t>ня, просто необходимая, когда нужно смотреть медленно, не торопясь, пытаясь уяснить причины вещей и людей». Поэтому он делает героями своих статей тех людей, кото</w:t>
        <w:softHyphen/>
        <w:t>рых по той или иной причине встречает на своем жиз</w:t>
        <w:softHyphen/>
        <w:t>ненном пути: столяра, делающего ему стеллажи для книг, консьержа издательства, публикующего его книги, табач</w:t>
        <w:softHyphen/>
        <w:t>ника из кафе «Хихон», «даму из Бейрута», как он называет Аглаэ Массини, вместе с которой ему довелось пережить не одну ужасную минуту во время войны в Заливе. Вот как начинается статья, посвященная ей: «Она потеряла руку, сражаясь в рядах партизан-тупамарос, и чудом выжила после того, как пыталась покончить с собой, бросившись под колеса поезда метро. В “Территории команчей” я пи</w:t>
        <w:softHyphen/>
        <w:t>сал, что она красива, жестка и отважна. Она пила, как ка</w:t>
        <w:softHyphen/>
        <w:t>зак, и долгое время была легендой Восточного Средизем</w:t>
        <w:softHyphen/>
        <w:t>номорья. И вот на днях, перебирая свои бумаги, в старой,</w:t>
      </w:r>
    </w:p>
    <w:p>
      <w:pPr>
        <w:sectPr>
          <w:type w:val="nextPage"/>
          <w:pgSz w:w="6757" w:h="11169"/>
          <w:pgMar w:left="360" w:right="360" w:gutter="0" w:header="0" w:top="43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19"/>
          <w:szCs w:val="19"/>
        </w:rPr>
        <w:framePr w:w="1908" w:h="187" w:x="2432" w:y="773" w:hSpace="0" w:vSpace="0" w:wrap="around" w:vAnchor="page" w:hAnchor="page" w:hRule="exact"/>
        <w:pBdr/>
      </w:pPr>
      <w:r>
        <w:rPr>
          <w:b w:val="false"/>
          <w:bCs w:val="false"/>
          <w:i w:val="false"/>
          <w:iCs w:val="false"/>
          <w:sz w:val="19"/>
          <w:szCs w:val="19"/>
        </w:rPr>
        <w:t>17</w:t>
      </w:r>
    </w:p>
    <w:p>
      <w:pPr>
        <w:pStyle w:val="101"/>
        <w:pBdr/>
        <w:spacing w:lineRule="exact" w:line="264" w:before="0" w:after="80"/>
        <w:ind w:left="180" w:hanging="0"/>
        <w:jc w:val="both"/>
        <w:rPr/>
        <w:framePr w:w="5515" w:h="8438" w:x="650" w:y="1763" w:hSpace="0" w:vSpace="0" w:wrap="around" w:vAnchor="page" w:hAnchor="page" w:hRule="exact"/>
        <w:pBdr/>
      </w:pPr>
      <w:r>
        <w:rPr/>
        <w:t>давно потерянной записной книжке я обнаружил ее по</w:t>
        <w:softHyphen/>
        <w:t>следний телефон. Нахлынули воспоминания, и я поспе</w:t>
        <w:softHyphen/>
        <w:t>шил набрать номер, надеясь услышать на другом конце линии ее голос, хриплый, сожженный алкоголем, табаком и бессонными ночами, и любовью, и войнами, и жизнью, полной волнений и приключений. Мне хотелось услы</w:t>
        <w:softHyphen/>
        <w:t>шать, как она со своим сильным уругвайским акцентом скажет, как говорила столько раз: привет, малыш, здорово, как дела? — так она всегда приветствовала меня, когда мы встречались по пути с какой-нибудь старой войны или по пути на какую-нибудь новую войну. Поэтому я снял труб</w:t>
        <w:softHyphen/>
        <w:t>ку телефона».</w:t>
      </w:r>
    </w:p>
    <w:p>
      <w:pPr>
        <w:pStyle w:val="101"/>
        <w:pBdr/>
        <w:spacing w:lineRule="exact" w:line="264" w:before="0" w:after="80"/>
        <w:ind w:left="180" w:firstLine="360"/>
        <w:jc w:val="both"/>
        <w:rPr/>
        <w:framePr w:w="5515" w:h="8438" w:x="650" w:y="1763" w:hSpace="0" w:vSpace="0" w:wrap="around" w:vAnchor="page" w:hAnchor="page" w:hRule="exact"/>
        <w:pBdr/>
      </w:pPr>
      <w:r>
        <w:rPr/>
        <w:t>Он говорит о мурсийских или мадридских нищих: «В Картахене, — писал он 6 апреля 1997 года, — есть моло</w:t>
        <w:softHyphen/>
        <w:t>дой парнишка, который прежде, чем попросить у тебя пять дуро, всегда спрашивает. “Как поживает ваша семья?” А в Мадриде, на площади Конде-де-Барахас, добывает себе пропитание другой — если даешь ему что-нибудь, он вся</w:t>
        <w:softHyphen/>
        <w:t>кий раз приговаривает. “Ну вот, осталось меньше копить на "мерседес"».</w:t>
      </w:r>
    </w:p>
    <w:p>
      <w:pPr>
        <w:pStyle w:val="101"/>
        <w:pBdr/>
        <w:spacing w:lineRule="exact" w:line="264"/>
        <w:ind w:left="180" w:firstLine="360"/>
        <w:jc w:val="both"/>
        <w:rPr/>
        <w:framePr w:w="5515" w:h="8438" w:x="650" w:y="1763" w:hSpace="0" w:vSpace="0" w:wrap="around" w:vAnchor="page" w:hAnchor="page" w:hRule="exact"/>
        <w:pBdr/>
      </w:pPr>
      <w:r>
        <w:rPr/>
        <w:t>Он рассказывает историю еще одной женщины, с ко</w:t>
        <w:softHyphen/>
        <w:t>торой его свело радио. Ее звали Эва, и она была, по его словам, «крупной, смуглой и красивой... — хоть сейчас знамя в руки». «За три года тюрьмы она вылечилась от наркомании и была вполне здоровой, великолепной жен</w:t>
        <w:softHyphen/>
        <w:t>щиной. Мы всегда шутили насчет того, что я как-нибудь приглашу ее в очень дорогой мадридский ресторан на ужин с шампанским, а она в этот день сменит свои облега</w:t>
        <w:softHyphen/>
        <w:t xml:space="preserve">ющие джинсы, тапочки и черную футболку с надписью </w:t>
      </w:r>
      <w:r>
        <w:rPr>
          <w:lang w:eastAsia="en-US" w:bidi="en-US"/>
        </w:rPr>
        <w:t>“</w:t>
      </w:r>
      <w:r>
        <w:rPr>
          <w:lang w:val="en-US" w:eastAsia="en-US" w:bidi="en-US"/>
        </w:rPr>
        <w:t>Heavy</w:t>
      </w:r>
      <w:r>
        <w:rPr>
          <w:lang w:eastAsia="en-US" w:bidi="en-US"/>
        </w:rPr>
        <w:t xml:space="preserve"> </w:t>
      </w:r>
      <w:r>
        <w:rPr>
          <w:lang w:val="en-US" w:eastAsia="en-US" w:bidi="en-US"/>
        </w:rPr>
        <w:t>Metal</w:t>
      </w:r>
      <w:r>
        <w:rPr>
          <w:lang w:eastAsia="en-US" w:bidi="en-US"/>
        </w:rPr>
        <w:t xml:space="preserve">” </w:t>
      </w:r>
      <w:r>
        <w:rPr/>
        <w:t>на элегантное платье и туфли на высоком каблуке — вещи, которых она не надевала ни разу за всю свою, как она говорила,</w:t>
      </w:r>
      <w:r>
        <w:rPr>
          <w:u w:val="single"/>
        </w:rPr>
        <w:t xml:space="preserve"> </w:t>
      </w:r>
      <w:r>
        <w:rPr/>
        <w:t>сволочную жизнь». Статья конча</w:t>
        <w:softHyphen/>
        <w:t>-</w:t>
      </w:r>
    </w:p>
    <w:p>
      <w:pPr>
        <w:sectPr>
          <w:type w:val="nextPage"/>
          <w:pgSz w:w="6757" w:h="11169"/>
          <w:pgMar w:left="360" w:right="360" w:gutter="0" w:header="0" w:top="45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19"/>
          <w:szCs w:val="19"/>
        </w:rPr>
        <w:framePr w:w="2628" w:h="176" w:x="2266" w:y="762" w:hSpace="0" w:vSpace="0" w:wrap="around" w:vAnchor="page" w:hAnchor="page" w:hRule="exact"/>
        <w:pBdr/>
      </w:pPr>
      <w:r>
        <w:rPr>
          <w:b w:val="false"/>
          <w:bCs w:val="false"/>
          <w:i w:val="false"/>
          <w:iCs w:val="false"/>
          <w:sz w:val="19"/>
          <w:szCs w:val="19"/>
        </w:rPr>
        <w:t>18</w:t>
      </w:r>
    </w:p>
    <w:p>
      <w:pPr>
        <w:pStyle w:val="101"/>
        <w:pBdr/>
        <w:ind w:left="180" w:firstLine="20"/>
        <w:jc w:val="both"/>
        <w:rPr/>
        <w:framePr w:w="5515" w:h="8460" w:x="650" w:y="1777" w:hSpace="0" w:vSpace="0" w:wrap="around" w:vAnchor="page" w:hAnchor="page" w:hRule="exact"/>
        <w:pBdr/>
      </w:pPr>
      <w:r>
        <w:rPr/>
        <w:t>ется так: «Прошло время. Я ничего не знал о ней до того дня, когда случайно встретил ее на мадридской площади Тирсо де Молина. Я узнал ее по росту и следам прежней красоты. Но она больше не была той женщиной, которой хоть сейчас знамя в руки: она сильно похудела и выгляде</w:t>
        <w:softHyphen/>
        <w:t>ла старше лет на десять. А ее глаза, прежде черные и боль</w:t>
        <w:softHyphen/>
        <w:t>шие, тускло смотрели в пустоту, пока она разговаривала — вроде бы ссорилась — с каким-то типом самого гнусного и потрепанного вида. Она повторяла ему: ладно, мужик, только потом не говори, что я тебе не говорила; она по</w:t>
        <w:softHyphen/>
        <w:t>вторяла это раз за разом, словно в пустоту, каким-то сон</w:t>
        <w:softHyphen/>
        <w:t>ным, далеким голосом и неловко пыталась уцепиться за его руку, а он очень зло стряхивал ее пальцы и замахивал</w:t>
        <w:softHyphen/>
        <w:t>ся, чтобы ударить ее по лицу, но так и не доводил это дви</w:t>
        <w:softHyphen/>
        <w:t>жение до конца. Я прошел в полуметре от них, и в какое-то мгновение мне пришло в голову: может, вмазать как следует этому типу и попасть в историю, а может, сказать ей что-нибудь... ну, не знаю. И тут Эва скользнула по мне взглядом, то есть на миг ее пустые глаза остановились на мне, не видя, не узнавая; потом она снова вперила мутный взгляд в собеседника и повторила: не говори, что я тебе не говорила, мужик. А я пошел дальше, вниз по улице, думая о той бутылке шампанского, которую мы так и не распили. А еще о платье и туфлях на высоком каблуке, которые Эве так и не пришлось надеть за всю ее, как она говорила, сво</w:t>
        <w:softHyphen/>
        <w:t>лочную жизнь».</w:t>
      </w:r>
    </w:p>
    <w:p>
      <w:pPr>
        <w:pStyle w:val="101"/>
        <w:pBdr/>
        <w:ind w:left="340" w:firstLine="360"/>
        <w:jc w:val="both"/>
        <w:rPr/>
        <w:framePr w:w="5515" w:h="8460" w:x="650" w:y="1777" w:hSpace="0" w:vSpace="0" w:wrap="around" w:vAnchor="page" w:hAnchor="page" w:hRule="exact"/>
        <w:pBdr/>
      </w:pPr>
      <w:r>
        <w:rPr/>
        <w:t>Он говорит о людях, с которыми его сводила судьба на программе «Закон улицы»: наркоманах, бомжах, кар</w:t>
        <w:softHyphen/>
        <w:t>манниках, о людях, проводящих большую часть жизни на нарах, на асфальте или живущих в метро. «Все уличное об</w:t>
        <w:softHyphen/>
        <w:t>щество или, так сказать, все общество, живущее на темной стороне жизни». Все это персонажи, которых он хорошо</w:t>
      </w:r>
    </w:p>
    <w:p>
      <w:pPr>
        <w:sectPr>
          <w:type w:val="nextPage"/>
          <w:pgSz w:w="6757" w:h="11169"/>
          <w:pgMar w:left="360" w:right="360" w:gutter="0" w:header="0" w:top="43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1930" w:h="493" w:x="2381" w:y="766" w:hSpace="0" w:vSpace="0" w:wrap="around" w:vAnchor="page" w:hAnchor="page" w:hRule="exact"/>
        <w:pBdr/>
      </w:pPr>
      <w:r>
        <w:rPr>
          <w:b w:val="false"/>
          <w:bCs w:val="false"/>
          <w:i w:val="false"/>
          <w:iCs w:val="false"/>
          <w:sz w:val="19"/>
          <w:szCs w:val="19"/>
        </w:rPr>
        <w:t>19</w:t>
      </w:r>
    </w:p>
    <w:p>
      <w:pPr>
        <w:pStyle w:val="101"/>
        <w:pBdr/>
        <w:spacing w:lineRule="exact" w:line="264" w:before="0" w:after="80"/>
        <w:ind w:firstLine="160"/>
        <w:jc w:val="both"/>
        <w:rPr/>
        <w:framePr w:w="5515" w:h="8413" w:x="650" w:y="1788" w:hSpace="0" w:vSpace="0" w:wrap="around" w:vAnchor="page" w:hAnchor="page" w:hRule="exact"/>
        <w:pBdr/>
      </w:pPr>
      <w:r>
        <w:rPr/>
        <w:t>знает, особенно со времен той программы, выходившей каждую пятницу на Национальном радио: сколько раз, слушая ее, некоторые из нас засиживались допоздна в те смутные ночные часы... Программа, продержавшаяся в эфире пять лет, показывает, как эта литература Переса-Реверте рождается из действительности и становится литературным документом.</w:t>
      </w:r>
    </w:p>
    <w:p>
      <w:pPr>
        <w:pStyle w:val="101"/>
        <w:pBdr/>
        <w:spacing w:lineRule="exact" w:line="264" w:before="0" w:after="80"/>
        <w:ind w:firstLine="500"/>
        <w:jc w:val="both"/>
        <w:rPr/>
        <w:framePr w:w="5515" w:h="8413" w:x="650" w:y="1788" w:hSpace="0" w:vSpace="0" w:wrap="around" w:vAnchor="page" w:hAnchor="page" w:hRule="exact"/>
        <w:pBdr/>
      </w:pPr>
      <w:r>
        <w:rPr/>
        <w:t>Перес-Реверте — я настаиваю на этом — пишет в своих статьях о ситуациях, персонажах и историях, которые отлично знает. Поэтому его статьи представляют собой реалистическую хронику конца XX века, документальное свидетельство о жизни испанского общества конца тыся</w:t>
        <w:softHyphen/>
        <w:t>челетия. Статьи Переса-Реверте — это национальные эпи</w:t>
        <w:softHyphen/>
        <w:t>зоды нынешней интраистории.</w:t>
      </w:r>
    </w:p>
    <w:p>
      <w:pPr>
        <w:pStyle w:val="101"/>
        <w:numPr>
          <w:ilvl w:val="0"/>
          <w:numId w:val="3"/>
        </w:numPr>
        <w:pBdr/>
        <w:tabs>
          <w:tab w:val="clear" w:pos="708"/>
          <w:tab w:val="left" w:pos="622" w:leader="none"/>
        </w:tabs>
        <w:spacing w:lineRule="exact" w:line="264"/>
        <w:ind w:firstLine="500"/>
        <w:jc w:val="both"/>
        <w:rPr/>
        <w:framePr w:w="5515" w:h="8413" w:x="650" w:y="1788" w:hSpace="0" w:vSpace="0" w:wrap="around" w:vAnchor="page" w:hAnchor="page" w:hRule="exact"/>
        <w:pBdr/>
      </w:pPr>
      <w:r>
        <w:rPr/>
        <w:t>Третьей характеристикой, которую мне хотелось бы выделить, является тот эмоциональный корень, из которо</w:t>
        <w:softHyphen/>
        <w:t>го рождаются эти статьи, отношение автора к материалу своего повествования, избираемый им тон. Подобно писа</w:t>
        <w:softHyphen/>
        <w:t>телям, о которых я упоминал ранее (Ларре, романтикам, авторам 98-го года), Артуро Перес-Реверте — один из не</w:t>
        <w:softHyphen/>
        <w:t>довольных, один из тех, кто так и не адаптировался к миру, который он описывает в своих статьях, в котором сража</w:t>
        <w:softHyphen/>
        <w:t>ется с глупостью, подлостью и лицемерием. Его статьи — это обличение: категорическое, беспощадное, бескомпро</w:t>
        <w:softHyphen/>
        <w:t>миссное. Тон его текстов — всегда критический. Они обычно направлены против чего-либо. В них автор дает выход своему гневу, своей ярости, быть может, — своему бессилию, быть может, — отчаянию, вызванному убежден</w:t>
        <w:softHyphen/>
        <w:t>ностью в том, что глупость, в общем-то, мало чем можно пронять. В конце 1995 года он сам подвел итог этой своей борьбы — после того, как писал статьи сто двадцать три недели подряд «Все эти два с половиной года я писал что и</w:t>
      </w:r>
    </w:p>
    <w:p>
      <w:pPr>
        <w:sectPr>
          <w:type w:val="nextPage"/>
          <w:pgSz w:w="6757" w:h="11169"/>
          <w:pgMar w:left="360" w:right="360" w:gutter="0" w:header="0" w:top="43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19"/>
          <w:szCs w:val="19"/>
        </w:rPr>
        <w:framePr w:w="2617" w:h="202" w:x="2075" w:y="769" w:hSpace="0" w:vSpace="0" w:wrap="around" w:vAnchor="page" w:hAnchor="page" w:hRule="exact"/>
        <w:pBdr/>
      </w:pPr>
      <w:r>
        <w:rPr>
          <w:b w:val="false"/>
          <w:bCs w:val="false"/>
          <w:i w:val="false"/>
          <w:iCs w:val="false"/>
          <w:sz w:val="19"/>
          <w:szCs w:val="19"/>
        </w:rPr>
        <w:t>20</w:t>
      </w:r>
    </w:p>
    <w:p>
      <w:pPr>
        <w:pStyle w:val="101"/>
        <w:pBdr/>
        <w:spacing w:lineRule="exact" w:line="263" w:before="0" w:after="80"/>
        <w:ind w:left="160" w:firstLine="20"/>
        <w:jc w:val="both"/>
        <w:rPr/>
        <w:framePr w:w="5515" w:h="8515" w:x="650" w:y="1785" w:hSpace="0" w:vSpace="0" w:wrap="around" w:vAnchor="page" w:hAnchor="page" w:hRule="exact"/>
        <w:pBdr/>
      </w:pPr>
      <w:r>
        <w:rPr/>
        <w:t>как мне хотелось, причем — как сейчас выражается мой добрый приятель</w:t>
      </w:r>
      <w:r>
        <w:rPr>
          <w:b/>
          <w:bCs/>
          <w:sz w:val="18"/>
          <w:szCs w:val="18"/>
        </w:rPr>
        <w:t xml:space="preserve"> </w:t>
      </w:r>
      <w:r>
        <w:rPr/>
        <w:t>Санчо Грасиа в мадридском Испанском театре — для меня не было ничего святого, и я не останав</w:t>
        <w:softHyphen/>
        <w:t>ливался, чтобы приглядеться к разнице между церковни</w:t>
        <w:softHyphen/>
        <w:t>ком и мирянином. Поэтому мои еженедельные сведения счетов можно называть какими угодно, только не удобны</w:t>
        <w:softHyphen/>
        <w:t>ми для тех, кто предоставляет под них место».</w:t>
      </w:r>
    </w:p>
    <w:p>
      <w:pPr>
        <w:pStyle w:val="101"/>
        <w:pBdr/>
        <w:spacing w:lineRule="exact" w:line="263" w:before="0" w:after="80"/>
        <w:ind w:left="160" w:firstLine="360"/>
        <w:jc w:val="both"/>
        <w:rPr/>
        <w:framePr w:w="5515" w:h="8515" w:x="650" w:y="1785" w:hSpace="0" w:vSpace="0" w:wrap="around" w:vAnchor="page" w:hAnchor="page" w:hRule="exact"/>
        <w:pBdr/>
      </w:pPr>
      <w:r>
        <w:rPr/>
        <w:t>Я подчеркиваю слова, которыми он сам определяет свое творчество в этой области: статьи он именует «ежене</w:t>
        <w:softHyphen/>
        <w:t>дельными сведениями счетов», а еще — плодом «злости», называет их «идущими изнутри и непредсказуемыми», а в них — говорит он — «я писал что и как мне хотелось», и за</w:t>
        <w:softHyphen/>
        <w:t>канчивает: «я стреляю по всему, что движется», не останав</w:t>
        <w:softHyphen/>
        <w:t>ливаясь — добавляет он — даже перед «самым святым».</w:t>
      </w:r>
    </w:p>
    <w:p>
      <w:pPr>
        <w:pStyle w:val="101"/>
        <w:pBdr/>
        <w:spacing w:lineRule="exact" w:line="263" w:before="0" w:after="80"/>
        <w:ind w:left="160" w:firstLine="360"/>
        <w:jc w:val="both"/>
        <w:rPr/>
        <w:framePr w:w="5515" w:h="8515" w:x="650" w:y="1785" w:hSpace="0" w:vSpace="0" w:wrap="around" w:vAnchor="page" w:hAnchor="page" w:hRule="exact"/>
        <w:pBdr/>
      </w:pPr>
      <w:r>
        <w:rPr/>
        <w:t>Поэтому Перес-Реверте в своих статьях — настоящий провокатор: он бьет, царапает, ранит уснувшую совесть общества, чересчур снисходительного к глупости.</w:t>
      </w:r>
    </w:p>
    <w:p>
      <w:pPr>
        <w:pStyle w:val="101"/>
        <w:pBdr/>
        <w:spacing w:lineRule="exact" w:line="263" w:before="0" w:after="80"/>
        <w:ind w:left="160" w:firstLine="360"/>
        <w:jc w:val="both"/>
        <w:rPr/>
        <w:framePr w:w="5515" w:h="8515" w:x="650" w:y="1785" w:hSpace="0" w:vSpace="0" w:wrap="around" w:vAnchor="page" w:hAnchor="page" w:hRule="exact"/>
        <w:pBdr/>
      </w:pPr>
      <w:r>
        <w:rPr/>
        <w:t>Луис Расьонеро называл в качестве необходимого усло</w:t>
        <w:softHyphen/>
        <w:t>вия для тех, кто пишет «для испаноязычной публики», «неиз</w:t>
        <w:softHyphen/>
        <w:t>бежную капельку злости». И совершенно очевидно, что это в полной мере относится к Артуро Пересу-Реверте, и он подписался бы под словами Амандо де Мигеля, утверждаю</w:t>
        <w:softHyphen/>
        <w:t>щего, что «задиристость — это душевное состояние, служа</w:t>
        <w:softHyphen/>
        <w:t>щее лучшей основой для газетной колонки. И я не приемлю культизмов типа “возмущение” или “раздражение”. Задири</w:t>
        <w:softHyphen/>
        <w:t>стость — это знакомое обстоятельство, которое настигает всех и которое более понятно. Возмущение — оно только твое, а задиристость ты разделяешь с читателем».</w:t>
      </w:r>
    </w:p>
    <w:p>
      <w:pPr>
        <w:pStyle w:val="101"/>
        <w:numPr>
          <w:ilvl w:val="0"/>
          <w:numId w:val="3"/>
        </w:numPr>
        <w:pBdr/>
        <w:tabs>
          <w:tab w:val="clear" w:pos="708"/>
          <w:tab w:val="left" w:pos="779" w:leader="none"/>
        </w:tabs>
        <w:spacing w:lineRule="exact" w:line="263"/>
        <w:ind w:left="160" w:firstLine="360"/>
        <w:jc w:val="both"/>
        <w:rPr/>
        <w:framePr w:w="5515" w:h="8515" w:x="650" w:y="1785" w:hSpace="0" w:vSpace="0" w:wrap="around" w:vAnchor="page" w:hAnchor="page" w:hRule="exact"/>
        <w:pBdr/>
      </w:pPr>
      <w:r>
        <w:rPr/>
        <w:t>И еще одна важная характеристика статей Переса-Реверте: устанавливаемая в них связь с читателем, контакт с миром улицы, которому они адресованы. Его тексты — не глас вопиющего в пустыне: их читают, ценят, на них от</w:t>
        <w:softHyphen/>
        <w:t>-</w:t>
      </w:r>
    </w:p>
    <w:p>
      <w:pPr>
        <w:sectPr>
          <w:type w:val="nextPage"/>
          <w:pgSz w:w="6757" w:h="11169"/>
          <w:pgMar w:left="360" w:right="360" w:gutter="0" w:header="0" w:top="433"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19"/>
          <w:szCs w:val="19"/>
        </w:rPr>
        <w:framePr w:w="1904" w:h="202" w:x="2410" w:y="751" w:hSpace="0" w:vSpace="0" w:wrap="around" w:vAnchor="page" w:hAnchor="page" w:hRule="exact"/>
        <w:pBdr/>
      </w:pPr>
      <w:r>
        <w:rPr>
          <w:b w:val="false"/>
          <w:bCs w:val="false"/>
          <w:i w:val="false"/>
          <w:iCs w:val="false"/>
          <w:sz w:val="19"/>
          <w:szCs w:val="19"/>
        </w:rPr>
        <w:t>21</w:t>
      </w:r>
    </w:p>
    <w:p>
      <w:pPr>
        <w:pStyle w:val="101"/>
        <w:pBdr/>
        <w:spacing w:lineRule="exact" w:line="264" w:before="0" w:after="60"/>
        <w:ind w:left="160" w:hanging="0"/>
        <w:jc w:val="both"/>
        <w:rPr/>
        <w:framePr w:w="5515" w:h="8366" w:x="650" w:y="1788" w:hSpace="0" w:vSpace="0" w:wrap="around" w:vAnchor="page" w:hAnchor="page" w:hRule="exact"/>
        <w:pBdr/>
      </w:pPr>
      <w:r>
        <w:rPr/>
        <w:t>вечают, с ними спорят тысячи читателей. Ортега-и-Гассет в своем «Восстании масс» сумел точно описать этот про</w:t>
        <w:softHyphen/>
        <w:t>цесс приобщения широких народных масс к тем облас</w:t>
        <w:softHyphen/>
        <w:t>тям культуры, которые прежде были достоянием лишь ин</w:t>
        <w:softHyphen/>
        <w:t>теллектуального меньшинства, образованной элиты. Мысли — он интуитивно чувствовал это — придется вый</w:t>
        <w:softHyphen/>
        <w:t>ти из замкнутых пространств, где она была заключена до</w:t>
        <w:softHyphen/>
        <w:t>толе, выйти, чтобы заполнить собой прессу и распростра</w:t>
        <w:softHyphen/>
        <w:t>ниться в народном языке, чтобы стать доступной челове</w:t>
        <w:softHyphen/>
        <w:t>ку улицы. Потому что появился тот массовый читатель, который своим одобрением или отсутствием интереса удостоверяет качество публикуемой литературной речи. Эта письменная речь — в виде романа, фельетона, рассказа или статьи — была адресована не интеллектуальному мень</w:t>
        <w:softHyphen/>
        <w:t>шинству, а широким читательским массам, которые своим интересом способствовали успеху заключенного в них ли</w:t>
        <w:softHyphen/>
        <w:t>тературного послания. Более того: эстетика современнос</w:t>
        <w:softHyphen/>
        <w:t>ти, как писал Хуан Куэто, «подвергается непосредственно</w:t>
        <w:softHyphen/>
        <w:t>му влиянию присутствия этой новой массовой публики», а также определяется «этими новыми технологиями произ</w:t>
        <w:softHyphen/>
        <w:t>водства и воспроизведения культурных товаров».</w:t>
      </w:r>
    </w:p>
    <w:p>
      <w:pPr>
        <w:pStyle w:val="101"/>
        <w:pBdr/>
        <w:spacing w:lineRule="exact" w:line="264" w:before="0" w:after="200"/>
        <w:ind w:left="160" w:firstLine="340"/>
        <w:jc w:val="both"/>
        <w:rPr/>
        <w:framePr w:w="5515" w:h="8366" w:x="650" w:y="1788" w:hSpace="0" w:vSpace="0" w:wrap="around" w:vAnchor="page" w:hAnchor="page" w:hRule="exact"/>
        <w:pBdr/>
      </w:pPr>
      <w:r>
        <w:rPr/>
        <w:t>А потому в этом пункте необходимо сказать несколь</w:t>
        <w:softHyphen/>
        <w:t>ко слов о той среде, в которой получают распростране</w:t>
        <w:softHyphen/>
        <w:t>ние статьи Артуро Переса-Реверте. «Эль Семаналь» — жур</w:t>
        <w:softHyphen/>
        <w:t>нал, выходящий в конце недели, воскресное приложение, распространяемое двадцатью четырьмя региональными издательствами. Мне пришлось обратиться к данным «Эль Эстудио Хенераль де Медиос»</w:t>
      </w:r>
      <w:r>
        <w:rPr>
          <w:vertAlign w:val="superscript"/>
        </w:rPr>
        <w:t>1</w:t>
      </w:r>
      <w:r>
        <w:rPr/>
        <w:t xml:space="preserve"> за октябрь-ноябрь 1997 го</w:t>
        <w:softHyphen/>
        <w:t>да, чтобы проверить следующие цифры: у этого журнала,</w:t>
      </w:r>
    </w:p>
    <w:p>
      <w:pPr>
        <w:pStyle w:val="71"/>
        <w:pBdr/>
        <w:spacing w:lineRule="exact" w:line="202" w:before="0" w:after="0"/>
        <w:ind w:left="500" w:hanging="340"/>
        <w:jc w:val="both"/>
        <w:rPr>
          <w:sz w:val="17"/>
          <w:szCs w:val="17"/>
        </w:rPr>
        <w:framePr w:w="5515" w:h="8366" w:x="650" w:y="1788" w:hSpace="0" w:vSpace="0" w:wrap="around" w:vAnchor="page" w:hAnchor="page" w:hRule="exact"/>
        <w:pBdr/>
      </w:pPr>
      <w:r>
        <w:rPr>
          <w:sz w:val="17"/>
          <w:szCs w:val="17"/>
        </w:rPr>
        <w:t xml:space="preserve">1 «Эль Эстудио Хенераль де Медиос» </w:t>
      </w:r>
      <w:r>
        <w:rPr>
          <w:sz w:val="17"/>
          <w:szCs w:val="17"/>
          <w:lang w:eastAsia="en-US" w:bidi="en-US"/>
        </w:rPr>
        <w:t>(</w:t>
      </w:r>
      <w:r>
        <w:rPr>
          <w:sz w:val="17"/>
          <w:szCs w:val="17"/>
          <w:lang w:val="en-US" w:eastAsia="en-US" w:bidi="en-US"/>
        </w:rPr>
        <w:t>El</w:t>
      </w:r>
      <w:r>
        <w:rPr>
          <w:sz w:val="17"/>
          <w:szCs w:val="17"/>
          <w:lang w:eastAsia="en-US" w:bidi="en-US"/>
        </w:rPr>
        <w:t xml:space="preserve"> </w:t>
      </w:r>
      <w:r>
        <w:rPr>
          <w:sz w:val="17"/>
          <w:szCs w:val="17"/>
          <w:lang w:val="en-US" w:eastAsia="en-US" w:bidi="en-US"/>
        </w:rPr>
        <w:t>Estudio</w:t>
      </w:r>
      <w:r>
        <w:rPr>
          <w:sz w:val="17"/>
          <w:szCs w:val="17"/>
          <w:lang w:eastAsia="en-US" w:bidi="en-US"/>
        </w:rPr>
        <w:t xml:space="preserve"> </w:t>
      </w:r>
      <w:r>
        <w:rPr>
          <w:sz w:val="17"/>
          <w:szCs w:val="17"/>
          <w:lang w:val="en-US" w:eastAsia="en-US" w:bidi="en-US"/>
        </w:rPr>
        <w:t>General</w:t>
      </w:r>
      <w:r>
        <w:rPr>
          <w:sz w:val="17"/>
          <w:szCs w:val="17"/>
          <w:lang w:eastAsia="en-US" w:bidi="en-US"/>
        </w:rPr>
        <w:t xml:space="preserve"> </w:t>
      </w:r>
      <w:r>
        <w:rPr>
          <w:sz w:val="17"/>
          <w:szCs w:val="17"/>
          <w:lang w:val="en-US" w:eastAsia="en-US" w:bidi="en-US"/>
        </w:rPr>
        <w:t>de</w:t>
      </w:r>
      <w:r>
        <w:rPr>
          <w:sz w:val="17"/>
          <w:szCs w:val="17"/>
          <w:lang w:eastAsia="en-US" w:bidi="en-US"/>
        </w:rPr>
        <w:t xml:space="preserve"> </w:t>
      </w:r>
      <w:r>
        <w:rPr>
          <w:sz w:val="17"/>
          <w:szCs w:val="17"/>
          <w:lang w:val="en-US" w:eastAsia="en-US" w:bidi="en-US"/>
        </w:rPr>
        <w:t>Medios</w:t>
      </w:r>
      <w:r>
        <w:rPr>
          <w:sz w:val="17"/>
          <w:szCs w:val="17"/>
          <w:lang w:eastAsia="en-US" w:bidi="en-US"/>
        </w:rPr>
        <w:t xml:space="preserve">, </w:t>
      </w:r>
      <w:r>
        <w:rPr>
          <w:sz w:val="17"/>
          <w:szCs w:val="17"/>
        </w:rPr>
        <w:t xml:space="preserve">или </w:t>
      </w:r>
      <w:r>
        <w:rPr>
          <w:sz w:val="17"/>
          <w:szCs w:val="17"/>
          <w:lang w:val="en-US" w:eastAsia="en-US" w:bidi="en-US"/>
        </w:rPr>
        <w:t>EGM</w:t>
      </w:r>
      <w:r>
        <w:rPr>
          <w:sz w:val="17"/>
          <w:szCs w:val="17"/>
          <w:lang w:eastAsia="en-US" w:bidi="en-US"/>
        </w:rPr>
        <w:t xml:space="preserve">) — </w:t>
      </w:r>
      <w:r>
        <w:rPr>
          <w:sz w:val="17"/>
          <w:szCs w:val="17"/>
        </w:rPr>
        <w:t>служба изучения общественного мне</w:t>
        <w:softHyphen/>
        <w:t>ния.</w:t>
      </w:r>
    </w:p>
    <w:p>
      <w:pPr>
        <w:sectPr>
          <w:type w:val="nextPage"/>
          <w:pgSz w:w="6757" w:h="11169"/>
          <w:pgMar w:left="360" w:right="360" w:gutter="0" w:header="0" w:top="45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19"/>
          <w:szCs w:val="19"/>
        </w:rPr>
        <w:framePr w:w="2617" w:h="184" w:x="2101" w:y="755" w:hSpace="0" w:vSpace="0" w:wrap="around" w:vAnchor="page" w:hAnchor="page" w:hRule="exact"/>
        <w:pBdr/>
      </w:pPr>
      <w:r>
        <w:rPr>
          <w:b w:val="false"/>
          <w:bCs w:val="false"/>
          <w:i w:val="false"/>
          <w:iCs w:val="false"/>
          <w:sz w:val="19"/>
          <w:szCs w:val="19"/>
        </w:rPr>
        <w:t>22</w:t>
      </w:r>
    </w:p>
    <w:p>
      <w:pPr>
        <w:pStyle w:val="101"/>
        <w:pBdr/>
        <w:ind w:left="180" w:hanging="0"/>
        <w:jc w:val="both"/>
        <w:rPr/>
        <w:framePr w:w="5515" w:h="8413" w:x="650" w:y="1777" w:hSpace="0" w:vSpace="0" w:wrap="around" w:vAnchor="page" w:hAnchor="page" w:hRule="exact"/>
        <w:pBdr/>
      </w:pPr>
      <w:r>
        <w:rPr/>
        <w:t>согласно подсчетам, около 4 045 000 читателей, что дела</w:t>
        <w:softHyphen/>
        <w:t>ет его наиболее читаемым органом периодической печа</w:t>
        <w:softHyphen/>
        <w:t xml:space="preserve">ти в Испании. Согласно данным </w:t>
      </w:r>
      <w:r>
        <w:rPr>
          <w:lang w:val="en-US" w:eastAsia="en-US" w:bidi="en-US"/>
        </w:rPr>
        <w:t>OJD</w:t>
      </w:r>
      <w:r>
        <w:rPr>
          <w:vertAlign w:val="superscript"/>
          <w:lang w:eastAsia="en-US" w:bidi="en-US"/>
        </w:rPr>
        <w:t>1</w:t>
      </w:r>
      <w:r>
        <w:rPr>
          <w:lang w:eastAsia="en-US" w:bidi="en-US"/>
        </w:rPr>
        <w:t xml:space="preserve">, </w:t>
      </w:r>
      <w:r>
        <w:rPr/>
        <w:t>его тираж достига</w:t>
        <w:softHyphen/>
        <w:t>ет 1 134 269 экземпляров, и каждый из них читает в сред</w:t>
        <w:softHyphen/>
        <w:t>нем 3,5 человека.</w:t>
      </w:r>
    </w:p>
    <w:p>
      <w:pPr>
        <w:pStyle w:val="101"/>
        <w:pBdr/>
        <w:ind w:left="180" w:firstLine="340"/>
        <w:jc w:val="both"/>
        <w:rPr/>
        <w:framePr w:w="5515" w:h="8413" w:x="650" w:y="1777" w:hSpace="0" w:vSpace="0" w:wrap="around" w:vAnchor="page" w:hAnchor="page" w:hRule="exact"/>
        <w:pBdr/>
      </w:pPr>
      <w:r>
        <w:rPr/>
        <w:t>Цифры действительно немалые, если учесть, что ста</w:t>
        <w:softHyphen/>
        <w:t>тья, еженедельно публикуемая Артуро Пересом-Реверте, адресована четырем с лишним миллионам предполагае</w:t>
        <w:softHyphen/>
        <w:t>мых читателей. Аудитории, которая, согласно результатам опросов, распределяется следующим образом: 66% читате</w:t>
        <w:softHyphen/>
        <w:t>лей «Эль Семаналь» моложе сорока четырех лет. 72% име</w:t>
        <w:softHyphen/>
        <w:t>ют среднее образование и только 19% — высшее. Пример</w:t>
        <w:softHyphen/>
        <w:t>но половина — 48% — принадлежит к среднему классу. И, наконец, процент читателей — мужчин и женщин почти равен: соответственно 50,6 и 49,4%.</w:t>
      </w:r>
    </w:p>
    <w:p>
      <w:pPr>
        <w:pStyle w:val="101"/>
        <w:pBdr/>
        <w:ind w:left="180" w:firstLine="340"/>
        <w:jc w:val="both"/>
        <w:rPr/>
        <w:framePr w:w="5515" w:h="8413" w:x="650" w:y="1777" w:hSpace="0" w:vSpace="0" w:wrap="around" w:vAnchor="page" w:hAnchor="page" w:hRule="exact"/>
        <w:pBdr/>
      </w:pPr>
      <w:r>
        <w:rPr/>
        <w:t>Эти статистические данные показывают, что литера</w:t>
        <w:softHyphen/>
        <w:t>турные статьи Переса-Реверте ориентированы на широ</w:t>
        <w:softHyphen/>
        <w:t>кие и разнородные читательские массы; отсюда необхо</w:t>
        <w:softHyphen/>
        <w:t>димость писать их так, чтобы послание, заключенное в литературном тексте, могло быть воспринято множест</w:t>
        <w:softHyphen/>
        <w:t>вом самых разных читателей, большинством их. Опреде</w:t>
        <w:softHyphen/>
        <w:t>ленные стилевые формы, точки зрения, тон, регистры языка и выражения, используемые в статьях, так же как и технические аспекты, демонстрирующие постоянное присутствие в тексте понятий «ты» и «я», преследуют именно эту цель — гарантировать такую тесную связь между автором и публикой. ,</w:t>
      </w:r>
    </w:p>
    <w:p>
      <w:pPr>
        <w:pStyle w:val="101"/>
        <w:pBdr/>
        <w:spacing w:before="0" w:after="140"/>
        <w:ind w:left="180" w:firstLine="340"/>
        <w:jc w:val="both"/>
        <w:rPr/>
        <w:framePr w:w="5515" w:h="8413" w:x="650" w:y="1777" w:hSpace="0" w:vSpace="0" w:wrap="around" w:vAnchor="page" w:hAnchor="page" w:hRule="exact"/>
        <w:pBdr/>
      </w:pPr>
      <w:r>
        <w:rPr/>
        <w:t>И действительно, через литературное творчество Переса-Реверте происходит тот самый диалог между писа-</w:t>
      </w:r>
    </w:p>
    <w:p>
      <w:pPr>
        <w:pStyle w:val="71"/>
        <w:pBdr/>
        <w:tabs>
          <w:tab w:val="clear" w:pos="708"/>
          <w:tab w:val="left" w:pos="2948" w:leader="none"/>
        </w:tabs>
        <w:spacing w:before="0" w:after="0"/>
        <w:ind w:left="520" w:hanging="340"/>
        <w:jc w:val="both"/>
        <w:rPr>
          <w:sz w:val="17"/>
          <w:szCs w:val="17"/>
        </w:rPr>
        <w:framePr w:w="5515" w:h="8413" w:x="650" w:y="1777" w:hSpace="0" w:vSpace="0" w:wrap="around" w:vAnchor="page" w:hAnchor="page" w:hRule="exact"/>
        <w:pBdr/>
      </w:pPr>
      <w:r>
        <w:rPr>
          <w:sz w:val="17"/>
          <w:szCs w:val="17"/>
        </w:rPr>
        <w:t>1 О</w:t>
      </w:r>
      <w:r>
        <w:rPr>
          <w:sz w:val="17"/>
          <w:szCs w:val="17"/>
          <w:lang w:val="en-US" w:eastAsia="en-US" w:bidi="en-US"/>
        </w:rPr>
        <w:t>JD</w:t>
      </w:r>
      <w:r>
        <w:rPr>
          <w:sz w:val="17"/>
          <w:szCs w:val="17"/>
          <w:lang w:eastAsia="en-US" w:bidi="en-US"/>
        </w:rPr>
        <w:t xml:space="preserve"> (</w:t>
      </w:r>
      <w:r>
        <w:rPr>
          <w:sz w:val="17"/>
          <w:szCs w:val="17"/>
          <w:lang w:val="en-US" w:eastAsia="en-US" w:bidi="en-US"/>
        </w:rPr>
        <w:t>Oficina</w:t>
      </w:r>
      <w:r>
        <w:rPr>
          <w:sz w:val="17"/>
          <w:szCs w:val="17"/>
          <w:lang w:eastAsia="en-US" w:bidi="en-US"/>
        </w:rPr>
        <w:t xml:space="preserve"> </w:t>
      </w:r>
      <w:r>
        <w:rPr>
          <w:sz w:val="17"/>
          <w:szCs w:val="17"/>
          <w:lang w:val="en-US" w:eastAsia="en-US" w:bidi="en-US"/>
        </w:rPr>
        <w:t>de</w:t>
      </w:r>
      <w:r>
        <w:rPr>
          <w:sz w:val="17"/>
          <w:szCs w:val="17"/>
          <w:lang w:eastAsia="en-US" w:bidi="en-US"/>
        </w:rPr>
        <w:t xml:space="preserve"> </w:t>
      </w:r>
      <w:r>
        <w:rPr>
          <w:sz w:val="17"/>
          <w:szCs w:val="17"/>
          <w:lang w:val="en-US" w:eastAsia="en-US" w:bidi="en-US"/>
        </w:rPr>
        <w:t>Justificacion</w:t>
      </w:r>
      <w:r>
        <w:rPr>
          <w:sz w:val="17"/>
          <w:szCs w:val="17"/>
          <w:lang w:eastAsia="en-US" w:bidi="en-US"/>
        </w:rPr>
        <w:t xml:space="preserve"> </w:t>
      </w:r>
      <w:r>
        <w:rPr>
          <w:sz w:val="17"/>
          <w:szCs w:val="17"/>
          <w:lang w:val="en-US" w:eastAsia="en-US" w:bidi="en-US"/>
        </w:rPr>
        <w:t>de</w:t>
      </w:r>
      <w:r>
        <w:rPr>
          <w:sz w:val="17"/>
          <w:szCs w:val="17"/>
          <w:lang w:eastAsia="en-US" w:bidi="en-US"/>
        </w:rPr>
        <w:t xml:space="preserve"> </w:t>
      </w:r>
      <w:r>
        <w:rPr>
          <w:sz w:val="17"/>
          <w:szCs w:val="17"/>
          <w:lang w:val="en-US" w:eastAsia="en-US" w:bidi="en-US"/>
        </w:rPr>
        <w:t>la</w:t>
      </w:r>
      <w:r>
        <w:rPr>
          <w:sz w:val="17"/>
          <w:szCs w:val="17"/>
          <w:lang w:eastAsia="en-US" w:bidi="en-US"/>
        </w:rPr>
        <w:t xml:space="preserve"> </w:t>
      </w:r>
      <w:r>
        <w:rPr>
          <w:sz w:val="17"/>
          <w:szCs w:val="17"/>
          <w:lang w:val="en-US" w:eastAsia="en-US" w:bidi="en-US"/>
        </w:rPr>
        <w:t>Difusion</w:t>
      </w:r>
      <w:r>
        <w:rPr>
          <w:sz w:val="17"/>
          <w:szCs w:val="17"/>
          <w:lang w:eastAsia="en-US" w:bidi="en-US"/>
        </w:rPr>
        <w:t xml:space="preserve">) — </w:t>
      </w:r>
      <w:r>
        <w:rPr>
          <w:sz w:val="17"/>
          <w:szCs w:val="17"/>
        </w:rPr>
        <w:t>служба инфор</w:t>
        <w:softHyphen/>
        <w:t>мации о тиражах и распространении средств массовой ин</w:t>
        <w:softHyphen/>
        <w:t>формации.</w:t>
        <w:tab/>
      </w:r>
    </w:p>
    <w:p>
      <w:pPr>
        <w:sectPr>
          <w:type w:val="nextPage"/>
          <w:pgSz w:w="6757" w:h="11169"/>
          <w:pgMar w:left="360" w:right="360" w:gutter="0" w:header="0" w:top="43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1912" w:h="490" w:x="2453" w:y="769" w:hSpace="0" w:vSpace="0" w:wrap="around" w:vAnchor="page" w:hAnchor="page" w:hRule="exact"/>
        <w:pBdr/>
      </w:pPr>
      <w:r>
        <w:rPr>
          <w:b w:val="false"/>
          <w:bCs w:val="false"/>
          <w:i w:val="false"/>
          <w:iCs w:val="false"/>
          <w:sz w:val="19"/>
          <w:szCs w:val="19"/>
        </w:rPr>
        <w:t>23</w:t>
      </w:r>
    </w:p>
    <w:p>
      <w:pPr>
        <w:pStyle w:val="101"/>
        <w:pBdr/>
        <w:spacing w:lineRule="exact" w:line="264" w:before="0" w:after="80"/>
        <w:ind w:left="200" w:hanging="0"/>
        <w:jc w:val="both"/>
        <w:rPr/>
        <w:framePr w:w="5515" w:h="8413" w:x="650" w:y="1785" w:hSpace="0" w:vSpace="0" w:wrap="around" w:vAnchor="page" w:hAnchor="page" w:hRule="exact"/>
        <w:pBdr/>
      </w:pPr>
      <w:r>
        <w:rPr/>
        <w:t>телем и читателем, которого требует литература. Объек</w:t>
        <w:softHyphen/>
        <w:t>тивное доказательство — объем еженедельно получаемой им почты: тут и поздравления от тех, кому понравилась очередная статья, и слова поддержки, и, наоборот, упреки. Он сам не раз высказывался по поводу целых лавин кор</w:t>
        <w:softHyphen/>
        <w:t>респонденции, обрушивающихся на редакцию вслед за публикацией каждой статьи, говорил о собственных чув</w:t>
        <w:softHyphen/>
        <w:t>ствах и мыслях, пробуждаемых этими письмами. «Много</w:t>
        <w:softHyphen/>
        <w:t>му учишься и многое узнаешь, — написал он 29 июня 1997 года, — многое тебя забавляет, многое из того, чего не ви</w:t>
        <w:softHyphen/>
        <w:t>дел раньше, начинаешь видеть в этом зеркале — читателе: друге, враге, воодушевленном, разочарованном, горячем, нежном, гневном, когда он возвращает тебе то послание, которое ты, запечатав в бутылку, бросил в море».</w:t>
      </w:r>
    </w:p>
    <w:p>
      <w:pPr>
        <w:pStyle w:val="101"/>
        <w:numPr>
          <w:ilvl w:val="0"/>
          <w:numId w:val="3"/>
        </w:numPr>
        <w:pBdr/>
        <w:tabs>
          <w:tab w:val="clear" w:pos="708"/>
          <w:tab w:val="left" w:pos="830" w:leader="none"/>
        </w:tabs>
        <w:spacing w:lineRule="exact" w:line="264" w:before="0" w:after="80"/>
        <w:ind w:left="200" w:firstLine="360"/>
        <w:jc w:val="both"/>
        <w:rPr/>
        <w:framePr w:w="5515" w:h="8413" w:x="650" w:y="1785" w:hSpace="0" w:vSpace="0" w:wrap="around" w:vAnchor="page" w:hAnchor="page" w:hRule="exact"/>
        <w:pBdr/>
      </w:pPr>
      <w:r>
        <w:rPr/>
        <w:t>Причина подобной разнородности читательских ответов на статьи Переса-Реверте заключается, несо</w:t>
        <w:softHyphen/>
        <w:t>мненно, в разнообразии мотивов — чисто литературных, социологических или конъюнктурных. Однако есть еще одна характеристика, объясняющая, почему его статьи не оставляют читателя равнодушным. Дело в том, что статьи Артуро Переса-Реверте выражают четко определенное мировоззрение. В эпоху идеологических шатаний, какой является конец XX века, в момент, когда рухнуло и про</w:t>
        <w:softHyphen/>
        <w:t>должает рушиться столько политических идеологий, столько философских теорий, казавшихся несокруши</w:t>
        <w:softHyphen/>
        <w:t>мыми, столько религиозных истин и обычаев, его статьи отвечают насущной потребности: стремлению понять этот мир — наш мир, — который не слишком-то понятен.</w:t>
      </w:r>
    </w:p>
    <w:p>
      <w:pPr>
        <w:pStyle w:val="101"/>
        <w:pBdr/>
        <w:spacing w:lineRule="exact" w:line="264"/>
        <w:ind w:left="200" w:firstLine="360"/>
        <w:jc w:val="both"/>
        <w:rPr/>
        <w:framePr w:w="5515" w:h="8413" w:x="650" w:y="1785" w:hSpace="0" w:vSpace="0" w:wrap="around" w:vAnchor="page" w:hAnchor="page" w:hRule="exact"/>
        <w:pBdr/>
      </w:pPr>
      <w:r>
        <w:rPr/>
        <w:t>Поэтому со статьями Переса-Реверте можно не согла</w:t>
        <w:softHyphen/>
        <w:t>шаться, можно совсем отвергать их, можно принимать или не принимать их постулаты, но невозможно оспари</w:t>
        <w:softHyphen/>
        <w:t>вать его яростную честность по отношению к собствен</w:t>
        <w:softHyphen/>
        <w:t>-</w:t>
      </w:r>
    </w:p>
    <w:p>
      <w:pPr>
        <w:sectPr>
          <w:type w:val="nextPage"/>
          <w:pgSz w:w="6757" w:h="11169"/>
          <w:pgMar w:left="360" w:right="360" w:gutter="0" w:header="0" w:top="43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19"/>
          <w:szCs w:val="19"/>
        </w:rPr>
        <w:framePr w:w="2624" w:h="176" w:x="2065" w:y="766" w:hSpace="0" w:vSpace="0" w:wrap="around" w:vAnchor="page" w:hAnchor="page" w:hRule="exact"/>
        <w:pBdr/>
      </w:pPr>
      <w:r>
        <w:rPr>
          <w:b w:val="false"/>
          <w:bCs w:val="false"/>
          <w:i w:val="false"/>
          <w:iCs w:val="false"/>
          <w:sz w:val="19"/>
          <w:szCs w:val="19"/>
        </w:rPr>
        <w:t>24</w:t>
      </w:r>
    </w:p>
    <w:p>
      <w:pPr>
        <w:pStyle w:val="101"/>
        <w:pBdr/>
        <w:ind w:left="200" w:firstLine="20"/>
        <w:jc w:val="both"/>
        <w:rPr/>
        <w:framePr w:w="5515" w:h="7668" w:x="650" w:y="1770" w:hSpace="0" w:vSpace="0" w:wrap="around" w:vAnchor="page" w:hAnchor="page" w:hRule="exact"/>
        <w:pBdr/>
      </w:pPr>
      <w:r>
        <w:rPr/>
        <w:t>ному космическому видению мира, личные обязательст</w:t>
        <w:softHyphen/>
        <w:t>ва, взятые им на себя перед читателем, которому он от</w:t>
        <w:softHyphen/>
        <w:t>крывает — обнажает — окружающую всех нас вселенную такой, какой воспринимает ее сам.</w:t>
      </w:r>
    </w:p>
    <w:p>
      <w:pPr>
        <w:pStyle w:val="101"/>
        <w:pBdr/>
        <w:ind w:left="140" w:firstLine="360"/>
        <w:jc w:val="both"/>
        <w:rPr/>
        <w:framePr w:w="5515" w:h="7668" w:x="650" w:y="1770" w:hSpace="0" w:vSpace="0" w:wrap="around" w:vAnchor="page" w:hAnchor="page" w:hRule="exact"/>
        <w:pBdr/>
      </w:pPr>
      <w:r>
        <w:rPr/>
        <w:t>В своих статьях он открыто говорит о своей любви и ненависти, о своих фобиях, убеждениях, чувствах — обо всем том, что создает его собственное восприятие жизни, его соломинку в этом мире терпящих кораблекрушение, который он описывает. Поэтому ему пишут так много лю</w:t>
        <w:softHyphen/>
        <w:t>дей. «Я получаю много писем, — рассказывает он. — И в них бывает все что угодно. На днях некая сеньора попро</w:t>
        <w:softHyphen/>
        <w:t>сила у меня денег. Иногда у меня просят совета, особенно молодые люди. Вот недавно один юноша задал вопрос, следует ему быть атеистом или нет. Он хотел, чтобы я ре</w:t>
        <w:softHyphen/>
        <w:t>шил ему эту проблему. Или еще: шестнадцатилетняя де</w:t>
        <w:softHyphen/>
        <w:t>вушка, которую бросил парень. И, разумеется, жизнь не имеет для нее никакого смысла. А я задумался: смогу ли я придать смысл ее жизни своим советом? Иногда приходят отчаянные письма. Как же одиноко этим людям, как же им холодно и как они цепляются за такие вещи, как книга или подпись человека, который каждую неделю пишет или го</w:t>
        <w:softHyphen/>
        <w:t>ворит по радио».</w:t>
      </w:r>
    </w:p>
    <w:p>
      <w:pPr>
        <w:pStyle w:val="101"/>
        <w:pBdr/>
        <w:ind w:left="140" w:firstLine="360"/>
        <w:jc w:val="both"/>
        <w:rPr/>
        <w:framePr w:w="5515" w:h="7668" w:x="650" w:y="1770" w:hSpace="0" w:vSpace="0" w:wrap="around" w:vAnchor="page" w:hAnchor="page" w:hRule="exact"/>
        <w:pBdr/>
      </w:pPr>
      <w:r>
        <w:rPr/>
        <w:t>И это правда: на улице иногда бывает очень холодно, так что порой мы, читатели, и вправду чувствуем себя так, словно потерпели кораблекрушение. И как же хорошо знать, что где-то есть тот, к кому можно обратиться, когда тебе плохо и ты растерян, как та девочка, которую бросил ее первый парень и которая навсегда потеряла свою наив</w:t>
        <w:softHyphen/>
        <w:t>ность.</w:t>
      </w:r>
    </w:p>
    <w:p>
      <w:pPr>
        <w:pStyle w:val="101"/>
        <w:pBdr/>
        <w:spacing w:lineRule="auto" w:line="240"/>
        <w:ind w:right="220" w:hanging="0"/>
        <w:jc w:val="right"/>
        <w:rPr/>
        <w:framePr w:w="5515" w:h="248" w:x="650" w:y="9546" w:hSpace="0" w:vSpace="0" w:wrap="around" w:vAnchor="page" w:hAnchor="page" w:hRule="exact"/>
        <w:pBdr/>
      </w:pPr>
      <w:r>
        <w:rPr>
          <w:i/>
          <w:iCs/>
        </w:rPr>
        <w:t>Хосе Луис Мартин Ногалес</w:t>
      </w:r>
    </w:p>
    <w:p>
      <w:pPr>
        <w:sectPr>
          <w:type w:val="nextPage"/>
          <w:pgSz w:w="6757" w:h="11169"/>
          <w:pgMar w:left="360" w:right="360" w:gutter="0" w:header="0" w:top="43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61"/>
        <w:pBdr/>
        <w:spacing w:before="0" w:after="0"/>
        <w:rPr>
          <w:sz w:val="28"/>
          <w:szCs w:val="28"/>
        </w:rPr>
        <w:framePr w:w="5515" w:h="353" w:x="647" w:y="833" w:hSpace="0" w:vSpace="0" w:wrap="around" w:vAnchor="page" w:hAnchor="page" w:hRule="exact"/>
        <w:pBdr/>
      </w:pPr>
      <w:r>
        <w:rPr>
          <w:i/>
          <w:iCs/>
          <w:sz w:val="28"/>
          <w:szCs w:val="28"/>
        </w:rPr>
        <w:t>Нечто вроде вступления:</w:t>
      </w:r>
    </w:p>
    <w:p>
      <w:pPr>
        <w:pStyle w:val="61"/>
        <w:pBdr/>
        <w:spacing w:before="0" w:after="0"/>
        <w:rPr>
          <w:sz w:val="28"/>
          <w:szCs w:val="28"/>
        </w:rPr>
        <w:framePr w:w="5515" w:h="353" w:x="647" w:y="1488" w:hSpace="0" w:vSpace="0" w:wrap="around" w:vAnchor="page" w:hAnchor="page" w:hRule="exact"/>
        <w:pBdr>
          <w:top w:val="single" w:sz="4" w:space="0" w:color="000000"/>
        </w:pBdr>
      </w:pPr>
      <w:r>
        <w:rPr>
          <w:sz w:val="28"/>
          <w:szCs w:val="28"/>
        </w:rPr>
        <w:t>Корсарский патент</w:t>
      </w:r>
    </w:p>
    <w:p>
      <w:pPr>
        <w:pStyle w:val="101"/>
        <w:pBdr/>
        <w:spacing w:lineRule="auto" w:line="280" w:before="0" w:after="120"/>
        <w:ind w:left="160" w:firstLine="20"/>
        <w:jc w:val="both"/>
        <w:rPr/>
        <w:framePr w:w="5515" w:h="5018" w:x="647" w:y="5286" w:hSpace="0" w:vSpace="0" w:wrap="around" w:vAnchor="page" w:hAnchor="page" w:hRule="exact"/>
        <w:pBdr/>
      </w:pPr>
      <w:r>
        <w:rPr/>
        <w:t>Вот он лежит передо мной, напечатанный на толстой, прочной бумаге той эпохи, отлично сохранившийся, не</w:t>
        <w:softHyphen/>
        <w:t>смотря на минувшие почти два века. Я развернул его, сло</w:t>
        <w:softHyphen/>
        <w:t>женный вдевятеро, на столе, сижу и смотрю, но до сих пор глазам своим не верю. В верхней части каймы изображе</w:t>
        <w:softHyphen/>
        <w:t xml:space="preserve">ны Геркулесовы столбы с надписью </w:t>
      </w:r>
      <w:r>
        <w:rPr>
          <w:i/>
          <w:iCs/>
          <w:lang w:eastAsia="en-US" w:bidi="en-US"/>
        </w:rPr>
        <w:t>«</w:t>
      </w:r>
      <w:r>
        <w:rPr>
          <w:i/>
          <w:iCs/>
          <w:lang w:val="en-US" w:eastAsia="en-US" w:bidi="en-US"/>
        </w:rPr>
        <w:t>Non</w:t>
      </w:r>
      <w:r>
        <w:rPr>
          <w:i/>
          <w:iCs/>
          <w:lang w:eastAsia="en-US" w:bidi="en-US"/>
        </w:rPr>
        <w:t xml:space="preserve"> </w:t>
      </w:r>
      <w:r>
        <w:rPr>
          <w:i/>
          <w:iCs/>
          <w:lang w:val="en-US" w:eastAsia="en-US" w:bidi="en-US"/>
        </w:rPr>
        <w:t>plus</w:t>
      </w:r>
      <w:r>
        <w:rPr>
          <w:i/>
          <w:iCs/>
          <w:lang w:eastAsia="en-US" w:bidi="en-US"/>
        </w:rPr>
        <w:t xml:space="preserve"> </w:t>
      </w:r>
      <w:r>
        <w:rPr>
          <w:i/>
          <w:iCs/>
          <w:lang w:val="en-US" w:eastAsia="en-US" w:bidi="en-US"/>
        </w:rPr>
        <w:t>ultra</w:t>
      </w:r>
      <w:r>
        <w:rPr>
          <w:i/>
          <w:iCs/>
          <w:shd w:fill="FFFFFF" w:val="clear"/>
        </w:rPr>
        <w:t>»</w:t>
      </w:r>
      <w:r>
        <w:rPr>
          <w:i/>
          <w:iCs/>
          <w:vertAlign w:val="superscript"/>
          <w:lang w:eastAsia="en-US" w:bidi="en-US"/>
        </w:rPr>
        <w:t>1</w:t>
      </w:r>
      <w:r>
        <w:rPr>
          <w:lang w:eastAsia="en-US" w:bidi="en-US"/>
        </w:rPr>
        <w:t xml:space="preserve"> </w:t>
      </w:r>
      <w:r>
        <w:rPr/>
        <w:t>и ко</w:t>
        <w:softHyphen/>
        <w:t>ролевским гербом, а к верхнем левом углу красуется заго</w:t>
        <w:softHyphen/>
        <w:t xml:space="preserve">ловок: </w:t>
      </w:r>
      <w:r>
        <w:rPr>
          <w:i/>
          <w:iCs/>
        </w:rPr>
        <w:t>«Королевский корсарский патент для морей Ин</w:t>
        <w:softHyphen/>
        <w:t>дийских</w:t>
      </w:r>
      <w:r>
        <w:rPr>
          <w:i/>
          <w:iCs/>
          <w:shd w:fill="FFFFFF" w:val="clear"/>
        </w:rPr>
        <w:t>»</w:t>
      </w:r>
      <w:r>
        <w:rPr>
          <w:i/>
          <w:iCs/>
        </w:rPr>
        <w:t>.</w:t>
      </w:r>
      <w:r>
        <w:rPr/>
        <w:t xml:space="preserve"> Похоже на сон, ничего подобного у меня не было никогда: </w:t>
      </w:r>
      <w:r>
        <w:rPr>
          <w:i/>
          <w:iCs/>
        </w:rPr>
        <w:t>«Сим даю я дозволение оснастить себя пушками и камнеметами и надлежащим припасом, дабы возможно было совершать корсарские набеги на врагов моей Короны и того ради бороздить моря Индийские, на</w:t>
        <w:softHyphen/>
        <w:t>падая под испанским Флагом на суда стран, с коими я пребываю в состоянии войны, и сражаясь с оными.</w:t>
      </w:r>
      <w:r>
        <w:rPr>
          <w:shd w:fill="FFFFFF" w:val="clear"/>
        </w:rPr>
        <w:t>»</w:t>
      </w:r>
      <w:r>
        <w:rPr/>
        <w:t xml:space="preserve"> Доку-</w:t>
      </w:r>
    </w:p>
    <w:p>
      <w:pPr>
        <w:pStyle w:val="71"/>
        <w:pBdr/>
        <w:spacing w:before="0" w:after="0"/>
        <w:ind w:left="520" w:hanging="340"/>
        <w:jc w:val="both"/>
        <w:rPr>
          <w:sz w:val="17"/>
          <w:szCs w:val="17"/>
        </w:rPr>
        <w:framePr w:w="5515" w:h="5018" w:x="647" w:y="5286" w:hSpace="0" w:vSpace="0" w:wrap="around" w:vAnchor="page" w:hAnchor="page" w:hRule="exact"/>
        <w:pBdr/>
      </w:pPr>
      <w:r>
        <w:rPr>
          <w:sz w:val="17"/>
          <w:szCs w:val="17"/>
        </w:rPr>
        <w:t xml:space="preserve">1 </w:t>
      </w:r>
      <w:r>
        <w:rPr>
          <w:sz w:val="17"/>
          <w:szCs w:val="17"/>
          <w:lang w:val="en-US" w:eastAsia="en-US" w:bidi="en-US"/>
        </w:rPr>
        <w:t>Non</w:t>
      </w:r>
      <w:r>
        <w:rPr>
          <w:sz w:val="17"/>
          <w:szCs w:val="17"/>
          <w:lang w:eastAsia="en-US" w:bidi="en-US"/>
        </w:rPr>
        <w:t xml:space="preserve"> </w:t>
      </w:r>
      <w:r>
        <w:rPr>
          <w:sz w:val="17"/>
          <w:szCs w:val="17"/>
          <w:lang w:val="en-US" w:eastAsia="en-US" w:bidi="en-US"/>
        </w:rPr>
        <w:t>plus</w:t>
      </w:r>
      <w:r>
        <w:rPr>
          <w:sz w:val="17"/>
          <w:szCs w:val="17"/>
          <w:lang w:eastAsia="en-US" w:bidi="en-US"/>
        </w:rPr>
        <w:t xml:space="preserve"> </w:t>
      </w:r>
      <w:r>
        <w:rPr>
          <w:sz w:val="17"/>
          <w:szCs w:val="17"/>
          <w:lang w:val="en-US" w:eastAsia="en-US" w:bidi="en-US"/>
        </w:rPr>
        <w:t>ultra</w:t>
      </w:r>
      <w:r>
        <w:rPr>
          <w:sz w:val="17"/>
          <w:szCs w:val="17"/>
          <w:lang w:eastAsia="en-US" w:bidi="en-US"/>
        </w:rPr>
        <w:t xml:space="preserve"> </w:t>
      </w:r>
      <w:r>
        <w:rPr>
          <w:sz w:val="17"/>
          <w:szCs w:val="17"/>
        </w:rPr>
        <w:t xml:space="preserve">(правильнее — </w:t>
      </w:r>
      <w:r>
        <w:rPr>
          <w:sz w:val="17"/>
          <w:szCs w:val="17"/>
          <w:lang w:val="en-US" w:eastAsia="en-US" w:bidi="en-US"/>
        </w:rPr>
        <w:t>Nec</w:t>
      </w:r>
      <w:r>
        <w:rPr>
          <w:sz w:val="17"/>
          <w:szCs w:val="17"/>
          <w:lang w:eastAsia="en-US" w:bidi="en-US"/>
        </w:rPr>
        <w:t xml:space="preserve"> </w:t>
      </w:r>
      <w:r>
        <w:rPr>
          <w:sz w:val="17"/>
          <w:szCs w:val="17"/>
          <w:lang w:val="en-US" w:eastAsia="en-US" w:bidi="en-US"/>
        </w:rPr>
        <w:t>plus</w:t>
      </w:r>
      <w:r>
        <w:rPr>
          <w:sz w:val="17"/>
          <w:szCs w:val="17"/>
          <w:lang w:eastAsia="en-US" w:bidi="en-US"/>
        </w:rPr>
        <w:t xml:space="preserve"> </w:t>
      </w:r>
      <w:r>
        <w:rPr>
          <w:sz w:val="17"/>
          <w:szCs w:val="17"/>
          <w:lang w:val="en-US" w:eastAsia="en-US" w:bidi="en-US"/>
        </w:rPr>
        <w:t>ultra</w:t>
      </w:r>
      <w:r>
        <w:rPr>
          <w:sz w:val="17"/>
          <w:szCs w:val="17"/>
          <w:lang w:eastAsia="en-US" w:bidi="en-US"/>
        </w:rPr>
        <w:t xml:space="preserve">) — </w:t>
      </w:r>
      <w:r>
        <w:rPr>
          <w:sz w:val="17"/>
          <w:szCs w:val="17"/>
        </w:rPr>
        <w:t>латинское вы</w:t>
        <w:softHyphen/>
        <w:t>ражение, означающее предел чего-либо. По легенде, Герку</w:t>
        <w:softHyphen/>
        <w:t>лес высек эту надпись на горах Абила и Кальпе («столбах»), полагая, что они являются пределом мира, и раздвинул их, чтобы соединить Средиземное море с океаном.</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19"/>
          <w:szCs w:val="19"/>
        </w:rPr>
        <w:framePr w:w="2250" w:h="180" w:x="2256" w:y="801" w:hSpace="0" w:vSpace="0" w:wrap="around" w:vAnchor="page" w:hAnchor="page" w:hRule="exact"/>
        <w:pBdr/>
      </w:pPr>
      <w:r>
        <w:rPr>
          <w:b w:val="false"/>
          <w:bCs w:val="false"/>
          <w:i w:val="false"/>
          <w:iCs w:val="false"/>
          <w:sz w:val="19"/>
          <w:szCs w:val="19"/>
        </w:rPr>
        <w:t>26</w:t>
      </w:r>
    </w:p>
    <w:p>
      <w:pPr>
        <w:pStyle w:val="101"/>
        <w:pBdr/>
        <w:spacing w:lineRule="auto" w:line="288"/>
        <w:ind w:left="160" w:firstLine="20"/>
        <w:jc w:val="both"/>
        <w:rPr/>
        <w:framePr w:w="5515" w:h="8867" w:x="647" w:y="1367" w:hSpace="0" w:vSpace="0" w:wrap="around" w:vAnchor="page" w:hAnchor="page" w:hRule="exact"/>
        <w:pBdr/>
      </w:pPr>
      <w:r>
        <w:rPr/>
        <w:t xml:space="preserve">мент скреплен королевской печатью; чернилами, слегка выцветшими от времени, проставлена дата: </w:t>
      </w:r>
      <w:r>
        <w:rPr>
          <w:i/>
          <w:iCs/>
        </w:rPr>
        <w:t>«Мадрид, ян</w:t>
        <w:softHyphen/>
        <w:t>варя пятого дня 1820 года».</w:t>
      </w:r>
      <w:r>
        <w:rPr/>
        <w:t xml:space="preserve"> Внизу, тоже чуть поблекшие, две подписи. Одна принадлежит Хосе Марии Алосу, кото</w:t>
        <w:softHyphen/>
        <w:t xml:space="preserve">рый, согласно энциклопедии «Эспаса — Кальпе», был в то время министром военных дел и военного флота. Вторая состоит из двух слов и росчерка: </w:t>
      </w:r>
      <w:r>
        <w:rPr>
          <w:i/>
          <w:iCs/>
        </w:rPr>
        <w:t>«Я, Король».</w:t>
      </w:r>
      <w:r>
        <w:rPr/>
        <w:t xml:space="preserve"> Подпись Фер</w:t>
        <w:softHyphen/>
        <w:t>динанда VII.</w:t>
      </w:r>
    </w:p>
    <w:p>
      <w:pPr>
        <w:pStyle w:val="101"/>
        <w:pBdr/>
        <w:spacing w:lineRule="auto" w:line="288"/>
        <w:ind w:left="160" w:firstLine="360"/>
        <w:jc w:val="both"/>
        <w:rPr/>
        <w:framePr w:w="5515" w:h="8867" w:x="647" w:y="1367" w:hSpace="0" w:vSpace="0" w:wrap="around" w:vAnchor="page" w:hAnchor="page" w:hRule="exact"/>
        <w:pBdr/>
      </w:pPr>
      <w:r>
        <w:rPr/>
        <w:t>Это подарок друга. Его зовут Хулио Ольеро, он — неза</w:t>
        <w:softHyphen/>
        <w:t>висимый издатель, усатый, упитанный, вечно недоволь</w:t>
        <w:softHyphen/>
        <w:t>ный и ворчливый, а кроме того, он издает с любовью и не спя ночей самые прекрасные книги, какие только есть в этой стране. И еще: он из тех, кто в минуты, свободные от издательских забот, от двух сотен сигарет и двух тысяч ча</w:t>
        <w:softHyphen/>
        <w:t>шек кофе, которые ежедневно заливает в себя, рыщет по пыльным чуланам антикваров и старьевщиков, куда при</w:t>
        <w:softHyphen/>
        <w:t>бой выносит обломки кораблекрушений стольких жиз</w:t>
        <w:softHyphen/>
        <w:t>ней. После одного такого рейда — из них он всегда воз</w:t>
        <w:softHyphen/>
        <w:t>вращается с почерневшими от пыли руками и ликующей душой — Хулио появился, размахивая над головой кор</w:t>
        <w:softHyphen/>
        <w:t>сарским патентом, который обнаружил под тоннами раз</w:t>
        <w:softHyphen/>
        <w:t>ных бумаг. А поскольку, вдобавок к тому, что он мой друг и знает о моей страсти ко всему связанному с морем, серд</w:t>
        <w:softHyphen/>
        <w:t>це у него размером со шляпу пикадора</w:t>
      </w:r>
      <w:r>
        <w:rPr>
          <w:vertAlign w:val="superscript"/>
        </w:rPr>
        <w:t>1</w:t>
      </w:r>
      <w:r>
        <w:rPr/>
        <w:t>, он отдал мне свою находку просто так — подарил.</w:t>
      </w:r>
    </w:p>
    <w:p>
      <w:pPr>
        <w:pStyle w:val="101"/>
        <w:pBdr/>
        <w:spacing w:lineRule="auto" w:line="288"/>
        <w:ind w:left="160" w:firstLine="360"/>
        <w:jc w:val="both"/>
        <w:rPr/>
        <w:framePr w:w="5515" w:h="8867" w:x="647" w:y="1367" w:hSpace="0" w:vSpace="0" w:wrap="around" w:vAnchor="page" w:hAnchor="page" w:hRule="exact"/>
        <w:pBdr/>
      </w:pPr>
      <w:r>
        <w:rPr/>
        <w:t xml:space="preserve">— </w:t>
      </w:r>
      <w:r>
        <w:rPr/>
        <w:t>Ты обратил внимание, — спросил он, — что имя по</w:t>
        <w:softHyphen/>
        <w:t>лучателя и название корабля не проставлены?</w:t>
      </w:r>
    </w:p>
    <w:p>
      <w:pPr>
        <w:pStyle w:val="101"/>
        <w:pBdr/>
        <w:spacing w:lineRule="auto" w:line="288" w:before="0" w:after="100"/>
        <w:ind w:left="160" w:firstLine="360"/>
        <w:jc w:val="both"/>
        <w:rPr/>
        <w:framePr w:w="5515" w:h="8867" w:x="647" w:y="1367" w:hSpace="0" w:vSpace="0" w:wrap="around" w:vAnchor="page" w:hAnchor="page" w:hRule="exact"/>
        <w:pBdr/>
      </w:pPr>
      <w:r>
        <w:rPr/>
        <w:t xml:space="preserve">Разумеется, я обратил внимание. </w:t>
      </w:r>
      <w:r>
        <w:rPr>
          <w:i/>
          <w:iCs/>
        </w:rPr>
        <w:t>«Я, Король»,</w:t>
      </w:r>
      <w:r>
        <w:rPr/>
        <w:t xml:space="preserve"> и удосто</w:t>
        <w:softHyphen/>
        <w:t>веряющая подпись министра; а все остальное не заполне</w:t>
        <w:softHyphen/>
        <w:t>но, оставлен пробел для имени того; кто больше заплатит.</w:t>
      </w:r>
    </w:p>
    <w:p>
      <w:pPr>
        <w:pStyle w:val="71"/>
        <w:pBdr/>
        <w:spacing w:before="0" w:after="0"/>
        <w:ind w:left="520" w:hanging="340"/>
        <w:jc w:val="both"/>
        <w:rPr>
          <w:sz w:val="17"/>
          <w:szCs w:val="17"/>
        </w:rPr>
        <w:framePr w:w="5515" w:h="8867" w:x="647" w:y="1367" w:hSpace="0" w:vSpace="0" w:wrap="around" w:vAnchor="page" w:hAnchor="page" w:hRule="exact"/>
        <w:pBdr/>
      </w:pPr>
      <w:r>
        <w:rPr>
          <w:sz w:val="17"/>
          <w:szCs w:val="17"/>
        </w:rPr>
        <w:t xml:space="preserve">1 Пикадор </w:t>
      </w:r>
      <w:r>
        <w:rPr>
          <w:i/>
          <w:iCs/>
          <w:sz w:val="17"/>
          <w:szCs w:val="17"/>
        </w:rPr>
        <w:t>(исп.</w:t>
      </w:r>
      <w:r>
        <w:rPr>
          <w:sz w:val="17"/>
          <w:szCs w:val="17"/>
        </w:rPr>
        <w:t xml:space="preserve"> </w:t>
      </w:r>
      <w:r>
        <w:rPr>
          <w:sz w:val="17"/>
          <w:szCs w:val="17"/>
          <w:lang w:val="en-US" w:eastAsia="en-US" w:bidi="en-US"/>
        </w:rPr>
        <w:t>picador</w:t>
      </w:r>
      <w:r>
        <w:rPr>
          <w:sz w:val="17"/>
          <w:szCs w:val="17"/>
          <w:lang w:eastAsia="en-US" w:bidi="en-US"/>
        </w:rPr>
        <w:t xml:space="preserve">) </w:t>
      </w:r>
      <w:r>
        <w:rPr>
          <w:sz w:val="17"/>
          <w:szCs w:val="17"/>
        </w:rPr>
        <w:t>— один из участников корриды, конный тореадор.</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19"/>
          <w:szCs w:val="19"/>
        </w:rPr>
        <w:framePr w:w="2430" w:h="253" w:x="2145" w:y="805" w:hSpace="0" w:vSpace="0" w:wrap="around" w:vAnchor="page" w:hAnchor="page" w:hRule="exact"/>
        <w:pBdr/>
      </w:pPr>
      <w:r>
        <w:rPr>
          <w:b w:val="false"/>
          <w:bCs w:val="false"/>
          <w:i w:val="false"/>
          <w:iCs w:val="false"/>
          <w:sz w:val="19"/>
          <w:szCs w:val="19"/>
        </w:rPr>
        <w:t>27</w:t>
      </w:r>
    </w:p>
    <w:p>
      <w:pPr>
        <w:pStyle w:val="101"/>
        <w:pBdr/>
        <w:spacing w:lineRule="auto" w:line="288"/>
        <w:ind w:left="160" w:hanging="0"/>
        <w:jc w:val="both"/>
        <w:rPr/>
        <w:framePr w:w="5515" w:h="8413" w:x="647" w:y="1820" w:hSpace="0" w:vSpace="0" w:wrap="around" w:vAnchor="page" w:hAnchor="page" w:hRule="exact"/>
        <w:pBdr/>
      </w:pPr>
      <w:r>
        <w:rPr>
          <w:i/>
          <w:iCs/>
          <w:sz w:val="17"/>
          <w:szCs w:val="17"/>
        </w:rPr>
        <w:t>Я</w:t>
      </w:r>
      <w:r>
        <w:rPr/>
        <w:t xml:space="preserve"> не хочу даже представлять себе, какие деньжищи гребли некоторые, включая и это зерцало королей, эту бесстыжую скотину, что именовала себя Фердинандом VII, выдавая корсарские патенты и иные бумаги незаполненными, для того чтобы секретари, министры и сплетники перепрода</w:t>
        <w:softHyphen/>
        <w:t>вали их третьим лицам. Представьте себе такую картинку: «Послушайте, дон Такой-то, у меня есть племянник — эда</w:t>
        <w:softHyphen/>
        <w:t>кий сорвиголова, отличный моряк, так вот, ему пошло бы на пользу, если бы он смог попиратствовать на Антилах. Нам с вами двадцать процентов, Его Величеству пять. Во</w:t>
        <w:softHyphen/>
        <w:t>семь. Шесть. Договорились. Смотрите, как кстати — совер</w:t>
        <w:softHyphen/>
        <w:t>шенно случайно у меня есть при себе чистый патент. Так что передайте от меня племяннику: попутного ветра и славной добычи».</w:t>
      </w:r>
    </w:p>
    <w:p>
      <w:pPr>
        <w:pStyle w:val="101"/>
        <w:pBdr/>
        <w:spacing w:lineRule="auto" w:line="288" w:before="0" w:after="100"/>
        <w:ind w:left="160" w:firstLine="340"/>
        <w:jc w:val="both"/>
        <w:rPr/>
        <w:framePr w:w="5515" w:h="8413" w:x="647" w:y="1820" w:hSpace="0" w:vSpace="0" w:wrap="around" w:vAnchor="page" w:hAnchor="page" w:hRule="exact"/>
        <w:pBdr/>
      </w:pPr>
      <w:r>
        <w:rPr/>
        <w:t>Я просто в восторге. А пока я печатаю эти строки, со</w:t>
        <w:softHyphen/>
        <w:t>седский сынок-придурок врубил на всю катушку кассету «Бакалао», оглушив половину Мадрида. И, взвешивая все «за» и «против» относительно покупки в «Эль Корте Инглес»</w:t>
      </w:r>
      <w:r>
        <w:rPr>
          <w:vertAlign w:val="superscript"/>
        </w:rPr>
        <w:t>1</w:t>
      </w:r>
      <w:r>
        <w:rPr/>
        <w:t xml:space="preserve"> охотничьего ружья с патронами размером с желудь и превращения дома моего соседа в филиал Пуэрто-Уррако</w:t>
      </w:r>
      <w:r>
        <w:rPr>
          <w:vertAlign w:val="superscript"/>
        </w:rPr>
        <w:t>2</w:t>
      </w:r>
      <w:r>
        <w:rPr/>
        <w:t>, я снова и снова поглядываю на лежащий передо мной обширный лист, где не указан срок окончания действия, и, касаясь пальцами прочной желтоватой бумаги, кажется, слышу, как шумят наполняющиеся ветром паруса, вдыхаю аромат кофе, который на едва забрезжившем рассвете приносит кок на кренящуюся, влажную от ночной сырос</w:t>
        <w:softHyphen/>
        <w:t>ти палубу, когда после долгой погони стараешься обойти</w:t>
      </w:r>
    </w:p>
    <w:p>
      <w:pPr>
        <w:pStyle w:val="71"/>
        <w:numPr>
          <w:ilvl w:val="0"/>
          <w:numId w:val="4"/>
        </w:numPr>
        <w:pBdr/>
        <w:tabs>
          <w:tab w:val="clear" w:pos="708"/>
          <w:tab w:val="left" w:pos="484" w:leader="none"/>
        </w:tabs>
        <w:spacing w:before="0" w:after="0"/>
        <w:ind w:left="500" w:hanging="340"/>
        <w:jc w:val="both"/>
        <w:rPr>
          <w:sz w:val="17"/>
          <w:szCs w:val="17"/>
        </w:rPr>
        <w:framePr w:w="5515" w:h="8413" w:x="647" w:y="1820" w:hSpace="0" w:vSpace="0" w:wrap="around" w:vAnchor="page" w:hAnchor="page" w:hRule="exact"/>
        <w:pBdr/>
      </w:pPr>
      <w:r>
        <w:rPr>
          <w:sz w:val="17"/>
          <w:szCs w:val="17"/>
        </w:rPr>
        <w:t>«Эль Корте Инглес» — самая крупная сеть универсальных магазинов в Испании.</w:t>
      </w:r>
    </w:p>
    <w:p>
      <w:pPr>
        <w:pStyle w:val="71"/>
        <w:numPr>
          <w:ilvl w:val="0"/>
          <w:numId w:val="4"/>
        </w:numPr>
        <w:pBdr/>
        <w:tabs>
          <w:tab w:val="clear" w:pos="708"/>
          <w:tab w:val="left" w:pos="484" w:leader="none"/>
          <w:tab w:val="left" w:pos="4466" w:leader="none"/>
        </w:tabs>
        <w:spacing w:before="0" w:after="0"/>
        <w:ind w:left="500" w:hanging="340"/>
        <w:jc w:val="both"/>
        <w:rPr>
          <w:sz w:val="17"/>
          <w:szCs w:val="17"/>
        </w:rPr>
        <w:framePr w:w="5515" w:h="8413" w:x="647" w:y="1820" w:hSpace="0" w:vSpace="0" w:wrap="around" w:vAnchor="page" w:hAnchor="page" w:hRule="exact"/>
        <w:pBdr/>
      </w:pPr>
      <w:r>
        <w:rPr>
          <w:sz w:val="17"/>
          <w:szCs w:val="17"/>
        </w:rPr>
        <w:t>Пуэрто-Уррако — деревушка в испанской провинции Эстремадура, где в августе 1990 г. братья Антонио и Эмилио Искьердо во время ссоры в местном баре застрелили 9 че</w:t>
        <w:softHyphen/>
        <w:t>ловек.</w:t>
        <w:tab/>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88"/>
        <w:rPr>
          <w:sz w:val="19"/>
          <w:szCs w:val="19"/>
        </w:rPr>
        <w:framePr w:w="5159" w:h="176" w:x="809" w:y="805" w:hSpace="0" w:vSpace="0" w:wrap="around" w:vAnchor="page" w:hAnchor="page" w:hRule="exact"/>
        <w:pBdr/>
      </w:pPr>
      <w:r>
        <w:rPr>
          <w:b w:val="false"/>
          <w:bCs w:val="false"/>
          <w:i w:val="false"/>
          <w:iCs w:val="false"/>
          <w:sz w:val="19"/>
          <w:szCs w:val="19"/>
        </w:rPr>
        <w:t>28</w:t>
      </w:r>
    </w:p>
    <w:p>
      <w:pPr>
        <w:pStyle w:val="101"/>
        <w:pBdr/>
        <w:spacing w:lineRule="auto" w:line="288"/>
        <w:ind w:left="160" w:hanging="0"/>
        <w:jc w:val="both"/>
        <w:rPr/>
        <w:framePr w:w="5515" w:h="3852" w:x="647" w:y="1133" w:hSpace="0" w:vSpace="0" w:wrap="around" w:vAnchor="page" w:hAnchor="page" w:hRule="exact"/>
        <w:pBdr/>
      </w:pPr>
      <w:r>
        <w:rPr/>
        <w:t xml:space="preserve">жертву с наветренной стороны. </w:t>
      </w:r>
      <w:r>
        <w:rPr>
          <w:i/>
          <w:iCs/>
          <w:sz w:val="17"/>
          <w:szCs w:val="17"/>
        </w:rPr>
        <w:t>И</w:t>
      </w:r>
      <w:r>
        <w:rPr/>
        <w:t xml:space="preserve"> мне приходит в голову, что было бы неплохо послать подальше и моего соседа, и моих издателей, и «Эль Семаналь», и всех их предков жен</w:t>
        <w:softHyphen/>
        <w:t>ского пола, вписать в эту белую, как искушение, строчку свое имя и название своего парусника, оснастить для по</w:t>
        <w:softHyphen/>
        <w:t>хода всю его десятиметровую палубу до последнего сан</w:t>
        <w:softHyphen/>
        <w:t>тиметра и позвонить трем-четырем старым друзьям — из тех, у кого есть шрамы на лице и татуировки, — выбрав лучших из каждой семьи. А потом, в безлунную ночь, тихо выйти в открытое море и под шепот запутавшегося в сна</w:t>
        <w:softHyphen/>
        <w:t>стях юго-западного ветра на всех парусах ринуться впе</w:t>
        <w:softHyphen/>
        <w:t>ред. С бумагами по всей форме и подписью короля.</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51"/>
        <w:pBdr/>
        <w:spacing w:lineRule="auto" w:line="240"/>
        <w:rPr/>
        <w:framePr w:w="5515" w:h="551" w:x="647" w:y="3399" w:hSpace="0" w:vSpace="0" w:wrap="around" w:vAnchor="page" w:hAnchor="page" w:hRule="exact"/>
        <w:pBdr/>
      </w:pPr>
      <w:r>
        <w:rPr/>
        <w:t>1993</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sectPr>
          <w:type w:val="nextPage"/>
          <w:pgSz w:w="6329" w:h="10984"/>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80" w:h="403" w:x="795" w:y="872" w:hSpace="0" w:vSpace="0" w:wrap="around" w:vAnchor="page" w:hAnchor="page" w:hRule="exact"/>
        <w:pBdr/>
      </w:pPr>
      <w:bookmarkStart w:id="0" w:name="bookmark0_Copy_1"/>
      <w:r>
        <w:rPr>
          <w:i w:val="false"/>
          <w:iCs w:val="false"/>
        </w:rPr>
        <w:t>Донья Хулия и убийца</w:t>
      </w:r>
      <w:bookmarkEnd w:id="0"/>
    </w:p>
    <w:p>
      <w:pPr>
        <w:pStyle w:val="101"/>
        <w:pBdr/>
        <w:spacing w:lineRule="auto" w:line="297"/>
        <w:ind w:hanging="0"/>
        <w:jc w:val="both"/>
        <w:rPr/>
        <w:framePr w:w="5180" w:h="4918" w:x="795" w:y="5459" w:hSpace="0" w:vSpace="0" w:wrap="around" w:vAnchor="page" w:hAnchor="page" w:hRule="exact"/>
        <w:pBdr/>
      </w:pPr>
      <w:r>
        <w:rPr/>
        <w:t xml:space="preserve">«У </w:t>
      </w:r>
      <w:r>
        <w:rPr>
          <w:i/>
          <w:iCs/>
        </w:rPr>
        <w:t>нас есть двойное убийство в Калаорре, но я пред</w:t>
        <w:softHyphen/>
        <w:t>почитаю сабаделльскую историю. Представь себе. У этого типа поехала крыша, и он принялся па</w:t>
        <w:softHyphen/>
        <w:t>лить в жену, в тещу, в соседку и в кота консьержа. Промахнулся только в кота».</w:t>
      </w:r>
    </w:p>
    <w:p>
      <w:pPr>
        <w:pStyle w:val="101"/>
        <w:pBdr/>
        <w:spacing w:lineRule="auto" w:line="297"/>
        <w:jc w:val="both"/>
        <w:rPr/>
        <w:framePr w:w="5180" w:h="4918" w:x="795" w:y="5459" w:hSpace="0" w:vSpace="0" w:wrap="around" w:vAnchor="page" w:hAnchor="page" w:hRule="exact"/>
        <w:pBdr/>
      </w:pPr>
      <w:r>
        <w:rPr/>
        <w:t>Так по понедельникам обычно начинается ре</w:t>
        <w:softHyphen/>
        <w:t>дакционное совещание. Репортеры и журналисты являются со своей продукцией под мышкой и пред</w:t>
        <w:softHyphen/>
        <w:t>лагают ее с непробиваемым хладнокровием профес</w:t>
        <w:softHyphen/>
        <w:t>сионала, у которого пульс учащается, только если в конце месяца электронная бухгалтерия дает сбой и забывает вставить его имя в ведомость на выплату гонорара. На самом деле им все равно, с кем рабо</w:t>
        <w:softHyphen/>
        <w:t>тать — с Лобатоном, с достопочтенной Матео или с автором этих строк. В конце концов, эти почти безы</w:t>
        <w:softHyphen/>
        <w:t>мянные репортеры — высококвалифицированные наемники, крутые парни, нечто вроде Иностранного легиона журналистики происшествий, принятые в</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19"/>
          <w:szCs w:val="19"/>
        </w:rPr>
        <w:framePr w:w="2243" w:h="191" w:x="2151" w:y="1006" w:hSpace="0" w:vSpace="0" w:wrap="around" w:vAnchor="page" w:hAnchor="page" w:hRule="exact"/>
        <w:pBdr/>
      </w:pPr>
      <w:r>
        <w:rPr>
          <w:b w:val="false"/>
          <w:bCs w:val="false"/>
          <w:i w:val="false"/>
          <w:iCs w:val="false"/>
          <w:sz w:val="19"/>
          <w:szCs w:val="19"/>
        </w:rPr>
        <w:t>32</w:t>
      </w:r>
    </w:p>
    <w:p>
      <w:pPr>
        <w:pStyle w:val="71"/>
        <w:pBdr/>
        <w:spacing w:lineRule="auto" w:line="292" w:before="0" w:after="0"/>
        <w:jc w:val="both"/>
        <w:rPr>
          <w:sz w:val="19"/>
          <w:szCs w:val="19"/>
        </w:rPr>
        <w:framePr w:w="5152" w:h="7639" w:x="711" w:y="1568" w:hSpace="0" w:vSpace="0" w:wrap="around" w:vAnchor="page" w:hAnchor="page" w:hRule="exact"/>
        <w:pBdr/>
      </w:pPr>
      <w:r>
        <w:rPr>
          <w:sz w:val="19"/>
          <w:szCs w:val="19"/>
        </w:rPr>
        <w:t>него за свои тесные связи с полицией или преступ</w:t>
        <w:softHyphen/>
        <w:t>ным миром, изощренные в нелегком искусстве со</w:t>
        <w:softHyphen/>
        <w:t>здания образов, от которых мурашки бегают по спи</w:t>
        <w:softHyphen/>
        <w:t xml:space="preserve">не, впечатляющих, леденящих кровь, </w:t>
      </w:r>
      <w:r>
        <w:rPr>
          <w:i/>
          <w:iCs/>
          <w:sz w:val="19"/>
          <w:szCs w:val="19"/>
        </w:rPr>
        <w:t xml:space="preserve">та </w:t>
      </w:r>
      <w:r>
        <w:rPr>
          <w:i/>
          <w:iCs/>
          <w:sz w:val="19"/>
          <w:szCs w:val="19"/>
          <w:lang w:val="en-US" w:eastAsia="en-US" w:bidi="en-US"/>
        </w:rPr>
        <w:t>non</w:t>
      </w:r>
      <w:r>
        <w:rPr>
          <w:i/>
          <w:iCs/>
          <w:sz w:val="19"/>
          <w:szCs w:val="19"/>
          <w:lang w:eastAsia="en-US" w:bidi="en-US"/>
        </w:rPr>
        <w:t xml:space="preserve"> </w:t>
      </w:r>
      <w:r>
        <w:rPr>
          <w:i/>
          <w:iCs/>
          <w:sz w:val="19"/>
          <w:szCs w:val="19"/>
          <w:lang w:val="en-US" w:eastAsia="en-US" w:bidi="en-US"/>
        </w:rPr>
        <w:t>troppo</w:t>
      </w:r>
      <w:r>
        <w:rPr>
          <w:i/>
          <w:iCs/>
          <w:sz w:val="19"/>
          <w:szCs w:val="19"/>
          <w:vertAlign w:val="superscript"/>
          <w:lang w:eastAsia="en-US" w:bidi="en-US"/>
        </w:rPr>
        <w:t>1</w:t>
      </w:r>
      <w:r>
        <w:rPr>
          <w:i/>
          <w:iCs/>
          <w:sz w:val="19"/>
          <w:szCs w:val="19"/>
          <w:lang w:eastAsia="en-US" w:bidi="en-US"/>
        </w:rPr>
        <w:t>.</w:t>
      </w:r>
    </w:p>
    <w:p>
      <w:pPr>
        <w:pStyle w:val="71"/>
        <w:pBdr/>
        <w:spacing w:lineRule="auto" w:line="292" w:before="0" w:after="0"/>
        <w:ind w:firstLine="360"/>
        <w:jc w:val="both"/>
        <w:rPr>
          <w:sz w:val="19"/>
          <w:szCs w:val="19"/>
        </w:rPr>
        <w:framePr w:w="5152" w:h="7639" w:x="711" w:y="1568" w:hSpace="0" w:vSpace="0" w:wrap="around" w:vAnchor="page" w:hAnchor="page" w:hRule="exact"/>
        <w:pBdr/>
      </w:pPr>
      <w:r>
        <w:rPr>
          <w:sz w:val="19"/>
          <w:szCs w:val="19"/>
        </w:rPr>
        <w:t>Последние могикане — кофе, бессонница и оку</w:t>
        <w:softHyphen/>
        <w:t>рок в уголке рта — этой журналистики, ушлой и пронырливой, какой она была всегда и остается по сей день, самой зрелищной и самой трудной из всех. Особенно в нынешние времена скрупулезных и кристально честных журналистов, когда все студен</w:t>
        <w:softHyphen/>
        <w:t>ты факультета свысока относятся к происшествиям, хотят зарабатывать шестьдесят тысяч дуро</w:t>
      </w:r>
      <w:r>
        <w:rPr>
          <w:sz w:val="19"/>
          <w:szCs w:val="19"/>
          <w:vertAlign w:val="superscript"/>
        </w:rPr>
        <w:t>2</w:t>
      </w:r>
      <w:r>
        <w:rPr>
          <w:sz w:val="19"/>
          <w:szCs w:val="19"/>
        </w:rPr>
        <w:t xml:space="preserve"> в месяц и вести престижные колонки на страницах какой-нибудь значительной газеты.</w:t>
      </w:r>
    </w:p>
    <w:p>
      <w:pPr>
        <w:pStyle w:val="71"/>
        <w:pBdr/>
        <w:spacing w:lineRule="auto" w:line="292" w:before="0" w:after="0"/>
        <w:ind w:firstLine="360"/>
        <w:jc w:val="both"/>
        <w:rPr>
          <w:sz w:val="19"/>
          <w:szCs w:val="19"/>
        </w:rPr>
        <w:framePr w:w="5152" w:h="7639" w:x="711" w:y="1568" w:hSpace="0" w:vSpace="0" w:wrap="around" w:vAnchor="page" w:hAnchor="page" w:hRule="exact"/>
        <w:pBdr/>
      </w:pPr>
      <w:r>
        <w:rPr>
          <w:sz w:val="19"/>
          <w:szCs w:val="19"/>
        </w:rPr>
        <w:t>С некоторого времени, в результате одного из тех забавных пируэтов судьбы, на которые столь щедра наша профессия, мои понедельники начина</w:t>
        <w:softHyphen/>
        <w:t>ются так же, как эта статья: мне приходится тасовать и зачарованно смотреть, как тасуют другие — про</w:t>
        <w:softHyphen/>
        <w:t>сто и легко, словно обычную колоду карт, — жизни и смерти. Высчитывать по миллиметру, в какое мес</w:t>
        <w:softHyphen/>
        <w:t>то программы поместить ту или иную историю, дать ее как увертюру или под занавес; решать, поста</w:t>
        <w:softHyphen/>
        <w:t>вить ли негра, линчеванного в таком-то городишке, до или после рекламы, и прикидывать, зацепит ли зрителей дебатов Аснар — Гонсалес</w:t>
      </w:r>
      <w:r>
        <w:rPr>
          <w:sz w:val="19"/>
          <w:szCs w:val="19"/>
          <w:vertAlign w:val="superscript"/>
        </w:rPr>
        <w:t>3</w:t>
      </w:r>
      <w:r>
        <w:rPr>
          <w:sz w:val="19"/>
          <w:szCs w:val="19"/>
        </w:rPr>
        <w:t xml:space="preserve"> история о мо</w:t>
        <w:softHyphen/>
        <w:t>лодой парикмахерше, убитой женихом за то, что</w:t>
      </w:r>
    </w:p>
    <w:p>
      <w:pPr>
        <w:pStyle w:val="Style21"/>
        <w:pBdr/>
        <w:ind w:left="0" w:hanging="0"/>
        <w:rPr/>
        <w:framePr w:w="5152" w:h="158" w:x="711" w:y="9448" w:hSpace="0" w:vSpace="0" w:wrap="around" w:vAnchor="page" w:hAnchor="page" w:hRule="exact"/>
        <w:pBdr/>
      </w:pPr>
      <w:r>
        <w:rPr/>
        <w:t xml:space="preserve">1 </w:t>
      </w:r>
      <w:r>
        <w:rPr>
          <w:lang w:val="en-US" w:eastAsia="en-US" w:bidi="en-US"/>
        </w:rPr>
        <w:t>Ma</w:t>
      </w:r>
      <w:r>
        <w:rPr>
          <w:lang w:eastAsia="en-US" w:bidi="en-US"/>
        </w:rPr>
        <w:t xml:space="preserve"> </w:t>
      </w:r>
      <w:r>
        <w:rPr>
          <w:lang w:val="en-US" w:eastAsia="en-US" w:bidi="en-US"/>
        </w:rPr>
        <w:t>non</w:t>
      </w:r>
      <w:r>
        <w:rPr>
          <w:lang w:eastAsia="en-US" w:bidi="en-US"/>
        </w:rPr>
        <w:t xml:space="preserve"> </w:t>
      </w:r>
      <w:r>
        <w:rPr>
          <w:lang w:val="en-US" w:eastAsia="en-US" w:bidi="en-US"/>
        </w:rPr>
        <w:t>troppo</w:t>
      </w:r>
      <w:r>
        <w:rPr>
          <w:lang w:eastAsia="en-US" w:bidi="en-US"/>
        </w:rPr>
        <w:t xml:space="preserve"> </w:t>
      </w:r>
      <w:r>
        <w:rPr>
          <w:i/>
          <w:iCs/>
        </w:rPr>
        <w:t>(ит.) —</w:t>
      </w:r>
      <w:r>
        <w:rPr/>
        <w:t xml:space="preserve"> но не слишком.</w:t>
      </w:r>
    </w:p>
    <w:p>
      <w:pPr>
        <w:pStyle w:val="Style21"/>
        <w:pBdr/>
        <w:ind w:left="0" w:hanging="0"/>
        <w:rPr/>
        <w:framePr w:w="5152" w:h="162" w:x="711" w:y="9646" w:hSpace="0" w:vSpace="0" w:wrap="around" w:vAnchor="page" w:hAnchor="page" w:hRule="exact"/>
        <w:pBdr/>
      </w:pPr>
      <w:r>
        <w:rPr/>
        <w:t>2 Дуро — испанская монета, равная 5 песетам.</w:t>
      </w:r>
    </w:p>
    <w:p>
      <w:pPr>
        <w:pStyle w:val="Style21"/>
        <w:pBdr/>
        <w:ind w:left="0" w:hanging="0"/>
        <w:jc w:val="both"/>
        <w:rPr/>
        <w:framePr w:w="5152" w:h="594" w:x="711" w:y="9844" w:hSpace="0" w:vSpace="0" w:wrap="around" w:vAnchor="page" w:hAnchor="page" w:hRule="exact"/>
        <w:pBdr/>
      </w:pPr>
      <w:r>
        <w:rPr/>
        <w:t>3 Хосе Мария Аснар Лопес (р. 1953) — премьер-министр Испании с 1996 г. по март 2004 г. Фелипе Гонсалес Мар</w:t>
        <w:softHyphen/>
        <w:t>кес (р. 1942) — премьер-министр Испании в 1982-1996 гг.</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6" w:leader="underscore"/>
          <w:tab w:val="left" w:pos="2855" w:leader="underscore"/>
        </w:tabs>
        <w:rPr>
          <w:sz w:val="19"/>
          <w:szCs w:val="19"/>
        </w:rPr>
        <w:framePr w:w="5144" w:h="180" w:x="711" w:y="892" w:hSpace="0" w:vSpace="0" w:wrap="around" w:vAnchor="page" w:hAnchor="page" w:hRule="exact"/>
        <w:pBdr/>
      </w:pPr>
      <w:r>
        <w:rPr>
          <w:b w:val="false"/>
          <w:bCs w:val="false"/>
          <w:i w:val="false"/>
          <w:iCs w:val="false"/>
          <w:sz w:val="19"/>
          <w:szCs w:val="19"/>
        </w:rPr>
        <w:t>33</w:t>
      </w:r>
    </w:p>
    <w:p>
      <w:pPr>
        <w:pStyle w:val="71"/>
        <w:pBdr/>
        <w:spacing w:lineRule="exact" w:line="264" w:before="0" w:after="60"/>
        <w:jc w:val="both"/>
        <w:rPr>
          <w:sz w:val="19"/>
          <w:szCs w:val="19"/>
        </w:rPr>
        <w:framePr w:w="5152" w:h="8309" w:x="711" w:y="1979" w:hSpace="0" w:vSpace="0" w:wrap="around" w:vAnchor="page" w:hAnchor="page" w:hRule="exact"/>
        <w:pBdr/>
      </w:pPr>
      <w:r>
        <w:rPr>
          <w:sz w:val="19"/>
          <w:szCs w:val="19"/>
        </w:rPr>
        <w:t>она связалась с представителем компании по про</w:t>
        <w:softHyphen/>
        <w:t>изводству шампуней.</w:t>
      </w:r>
    </w:p>
    <w:p>
      <w:pPr>
        <w:pStyle w:val="71"/>
        <w:pBdr/>
        <w:spacing w:lineRule="exact" w:line="264" w:before="0" w:after="60"/>
        <w:ind w:firstLine="340"/>
        <w:jc w:val="both"/>
        <w:rPr>
          <w:sz w:val="19"/>
          <w:szCs w:val="19"/>
        </w:rPr>
        <w:framePr w:w="5152" w:h="8309" w:x="711" w:y="1979" w:hSpace="0" w:vSpace="0" w:wrap="around" w:vAnchor="page" w:hAnchor="page" w:hRule="exact"/>
        <w:pBdr/>
      </w:pPr>
      <w:r>
        <w:rPr>
          <w:sz w:val="19"/>
          <w:szCs w:val="19"/>
        </w:rPr>
        <w:t>Нездоровье? Обольщение трагедией и драмой? Кто знает. Но да простят меня неподкупные стражи этики и хорошего вкуса, если я позволю себе усом</w:t>
        <w:softHyphen/>
        <w:t>ниться в том, что все эти вещи — побудительные причины — так уж просты. Почему сейчас история о насильнике-рецидивисте или о безработном, кото</w:t>
        <w:softHyphen/>
        <w:t>рый заряжает ружье пулями на волков и попадает в пять из шести целей, коими являются члены адми</w:t>
        <w:softHyphen/>
        <w:t>нистративного совета предприятия, откуда он был уволен, интересует людей больше, чем сражение под Сараево или пять сотен погибших пассажиров «Маручи Пенг», затонувшего в Китайском море?</w:t>
      </w:r>
    </w:p>
    <w:p>
      <w:pPr>
        <w:pStyle w:val="71"/>
        <w:pBdr/>
        <w:spacing w:lineRule="exact" w:line="264" w:before="0" w:after="200"/>
        <w:ind w:firstLine="340"/>
        <w:jc w:val="both"/>
        <w:rPr>
          <w:sz w:val="19"/>
          <w:szCs w:val="19"/>
        </w:rPr>
        <w:framePr w:w="5152" w:h="8309" w:x="711" w:y="1979" w:hSpace="0" w:vSpace="0" w:wrap="around" w:vAnchor="page" w:hAnchor="page" w:hRule="exact"/>
        <w:pBdr/>
      </w:pPr>
      <w:r>
        <w:rPr>
          <w:sz w:val="19"/>
          <w:szCs w:val="19"/>
        </w:rPr>
        <w:t>Быть может, заключаешь, достаточно долго по</w:t>
        <w:softHyphen/>
        <w:t>вертев карусель, это потому, что прежде, в другие времена, происшествие в своем жестком и чистом виде — социальная трагедия — пахло чем-то осо</w:t>
        <w:softHyphen/>
        <w:t>бым, маргинальным. Подобные вещи случались только с бедняками. В тюрьму попадали убийцы и воры, проституток убивали их сутенеры или — за границей — какие-нибудь чокнутые клиенты. Раз</w:t>
        <w:softHyphen/>
        <w:t>ные Эль Луте</w:t>
      </w:r>
      <w:r>
        <w:rPr>
          <w:sz w:val="19"/>
          <w:szCs w:val="19"/>
          <w:vertAlign w:val="superscript"/>
        </w:rPr>
        <w:t>1</w:t>
      </w:r>
      <w:r>
        <w:rPr>
          <w:sz w:val="19"/>
          <w:szCs w:val="19"/>
        </w:rPr>
        <w:t xml:space="preserve"> и враги общества номер один рожда-</w:t>
      </w:r>
    </w:p>
    <w:p>
      <w:pPr>
        <w:pStyle w:val="12"/>
        <w:pBdr/>
        <w:spacing w:lineRule="exact" w:line="196"/>
        <w:ind w:left="340" w:hanging="340"/>
        <w:jc w:val="both"/>
        <w:rPr>
          <w:sz w:val="17"/>
          <w:szCs w:val="17"/>
        </w:rPr>
        <w:framePr w:w="5152" w:h="8309" w:x="711" w:y="1979" w:hSpace="0" w:vSpace="0" w:wrap="around" w:vAnchor="page" w:hAnchor="page" w:hRule="exact"/>
        <w:pBdr/>
      </w:pPr>
      <w:r>
        <w:rPr>
          <w:b w:val="false"/>
          <w:bCs w:val="false"/>
          <w:sz w:val="17"/>
          <w:szCs w:val="17"/>
        </w:rPr>
        <w:t>1 Эль Луте (Элеутерио Санчес Родригес, р. 1942) — легендар</w:t>
        <w:softHyphen/>
        <w:t>ный узник эпохи франкизма. За незначительное преступле</w:t>
        <w:softHyphen/>
        <w:t>ние был осужден военным судом на 30 лет, совершил два не</w:t>
        <w:softHyphen/>
        <w:t>вероятных по дерзости побега и был объявлен «врагом об</w:t>
        <w:softHyphen/>
        <w:t>щества номер один</w:t>
      </w:r>
      <w:r>
        <w:rPr>
          <w:b w:val="false"/>
          <w:bCs w:val="false"/>
          <w:sz w:val="17"/>
          <w:szCs w:val="17"/>
          <w:shd w:fill="FFFFFF" w:val="clear"/>
        </w:rPr>
        <w:t>»</w:t>
      </w:r>
      <w:r>
        <w:rPr>
          <w:b w:val="false"/>
          <w:bCs w:val="false"/>
          <w:sz w:val="17"/>
          <w:szCs w:val="17"/>
        </w:rPr>
        <w:t>. Народная молва превратила его в «доброго разбойника», грабящего богачей ради того, чтобы помочь беднякам. В тюрьме Элеутерио Санчес не пал духом, получил образование, а после второго побега, отсиживаясь в канализационном коллекторе Севильи (в то время как его искали 6000 жандармов), за 50 дней написал книгу о своих злоключениях.</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97"/>
        <w:rPr>
          <w:sz w:val="19"/>
          <w:szCs w:val="19"/>
        </w:rPr>
        <w:framePr w:w="5231" w:h="180" w:x="672" w:y="1017" w:hSpace="0" w:vSpace="0" w:wrap="around" w:vAnchor="page" w:hAnchor="page" w:hRule="exact"/>
        <w:pBdr/>
      </w:pPr>
      <w:r>
        <w:rPr>
          <w:b w:val="false"/>
          <w:bCs w:val="false"/>
          <w:i w:val="false"/>
          <w:iCs w:val="false"/>
          <w:sz w:val="19"/>
          <w:szCs w:val="19"/>
        </w:rPr>
        <w:t>34</w:t>
      </w:r>
    </w:p>
    <w:p>
      <w:pPr>
        <w:pStyle w:val="71"/>
        <w:pBdr/>
        <w:spacing w:lineRule="auto" w:line="297" w:before="0" w:after="0"/>
        <w:jc w:val="both"/>
        <w:rPr>
          <w:sz w:val="19"/>
          <w:szCs w:val="19"/>
        </w:rPr>
        <w:framePr w:w="5231" w:h="9112" w:x="672" w:y="1337" w:hSpace="0" w:vSpace="0" w:wrap="around" w:vAnchor="page" w:hAnchor="page" w:hRule="exact"/>
        <w:pBdr/>
      </w:pPr>
      <w:r>
        <w:rPr>
          <w:sz w:val="19"/>
          <w:szCs w:val="19"/>
        </w:rPr>
        <w:t>лись, уже будучи предназначены на эту роль, и поги</w:t>
        <w:softHyphen/>
        <w:t>бали в родной им обстановке, при попытке к бегст</w:t>
        <w:softHyphen/>
        <w:t>ву от жандармерии, а силы государственной безо</w:t>
        <w:softHyphen/>
        <w:t>пасности заботились — и весьма успешно — о том, чтобы брызги грязи и крови не долетали до прилич</w:t>
        <w:softHyphen/>
        <w:t>ных людей.</w:t>
      </w:r>
    </w:p>
    <w:p>
      <w:pPr>
        <w:pStyle w:val="71"/>
        <w:pBdr/>
        <w:spacing w:lineRule="auto" w:line="297" w:before="0" w:after="0"/>
        <w:ind w:firstLine="360"/>
        <w:jc w:val="both"/>
        <w:rPr>
          <w:sz w:val="19"/>
          <w:szCs w:val="19"/>
        </w:rPr>
        <w:framePr w:w="5231" w:h="9112" w:x="672" w:y="1337" w:hSpace="0" w:vSpace="0" w:wrap="around" w:vAnchor="page" w:hAnchor="page" w:hRule="exact"/>
        <w:pBdr/>
      </w:pPr>
      <w:r>
        <w:rPr>
          <w:sz w:val="19"/>
          <w:szCs w:val="19"/>
        </w:rPr>
        <w:t>Однако времена изменились, причем не только в Испании. Наркотики, социальные сдвиги, само те</w:t>
        <w:softHyphen/>
        <w:t>левидение, общество потребления, безработица и проблемы, принесенные агонией этого века, вместе с которым умираем и мы, изменили общую картину. Тот ужас и та неуверенность, которые прежде каса</w:t>
        <w:softHyphen/>
        <w:t>лись почти исключительно бедняков и злодеев, те</w:t>
        <w:softHyphen/>
        <w:t>перь коснулись всех. Для того чтобы стать героем отдела происшествий, достаточно попытаться остановить машину автостопом в неположенном месте, заняться спортивным бегом на свежем воздухе, пока твой папочка отдыхает на Багамах или корпит в офисе, пропустить три рюмки, а потом с отверткой в руках ввязаться в уличную разборку, выясняя, кто кого подрезал на дороге, выйти на улицу, будучи пя</w:t>
        <w:softHyphen/>
        <w:t>тидесяти лет от роду и не имея права на субсидию, потому что твое предприятие, прекратившее выпла</w:t>
        <w:softHyphen/>
        <w:t>ты, уклонялось от взносов в фонд социального стра</w:t>
        <w:softHyphen/>
        <w:t>хования. Это может случиться с каждым, вот в чем вопрос.</w:t>
      </w:r>
    </w:p>
    <w:p>
      <w:pPr>
        <w:pStyle w:val="71"/>
        <w:pBdr/>
        <w:spacing w:lineRule="auto" w:line="297" w:before="0" w:after="0"/>
        <w:ind w:firstLine="360"/>
        <w:jc w:val="both"/>
        <w:rPr>
          <w:sz w:val="19"/>
          <w:szCs w:val="19"/>
        </w:rPr>
        <w:framePr w:w="5231" w:h="9112" w:x="672" w:y="1337" w:hSpace="0" w:vSpace="0" w:wrap="around" w:vAnchor="page" w:hAnchor="page" w:hRule="exact"/>
        <w:pBdr/>
      </w:pPr>
      <w:r>
        <w:rPr>
          <w:sz w:val="19"/>
          <w:szCs w:val="19"/>
        </w:rPr>
        <w:t>На самом деле сколько бы ни возмущались рев</w:t>
        <w:softHyphen/>
        <w:t>нители хорошего вкуса, сколько бы ни галдела до боли знакомая нам команда демагогов и болтунов, решающая, что нам дозволено видеть и делать и за что дозволено голосовать, сколько бы мы ни док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tabs>
          <w:tab w:val="clear" w:pos="708"/>
          <w:tab w:val="left" w:pos="1242" w:leader="underscore"/>
          <w:tab w:val="left" w:pos="2848" w:leader="underscore"/>
        </w:tabs>
        <w:spacing w:lineRule="auto" w:line="297" w:before="0" w:after="240"/>
        <w:ind w:hanging="0"/>
        <w:jc w:val="center"/>
        <w:rPr>
          <w:sz w:val="17"/>
          <w:szCs w:val="17"/>
        </w:rPr>
        <w:framePr w:w="5155" w:h="7013" w:x="710" w:y="2241" w:hSpace="0" w:vSpace="0" w:wrap="around" w:vAnchor="page" w:hAnchor="page" w:hRule="exact"/>
        <w:pBdr/>
      </w:pPr>
      <w:r>
        <w:rPr>
          <w:b w:val="false"/>
          <w:bCs w:val="false"/>
          <w:sz w:val="19"/>
          <w:szCs w:val="19"/>
        </w:rPr>
        <w:t>35</w:t>
        <w:br/>
      </w:r>
    </w:p>
    <w:p>
      <w:pPr>
        <w:pStyle w:val="71"/>
        <w:pBdr/>
        <w:spacing w:lineRule="auto" w:line="297" w:before="0" w:after="0"/>
        <w:jc w:val="both"/>
        <w:rPr>
          <w:sz w:val="19"/>
          <w:szCs w:val="19"/>
        </w:rPr>
        <w:framePr w:w="5155" w:h="7013" w:x="710" w:y="2241" w:hSpace="0" w:vSpace="0" w:wrap="around" w:vAnchor="page" w:hAnchor="page" w:hRule="exact"/>
        <w:pBdr/>
      </w:pPr>
      <w:r>
        <w:rPr>
          <w:sz w:val="19"/>
          <w:szCs w:val="19"/>
        </w:rPr>
        <w:t>зывали: мол, телевизионные образовательные про</w:t>
        <w:softHyphen/>
        <w:t>граммы — это как раз то, без чего ну просто никак нельзя донье Хулии или соседу с пятого этажа, ино</w:t>
        <w:softHyphen/>
        <w:t>гда начинаешь подозревать (и от этого становится как-то не слишком уютно), что из всех нас права, в общем-то, именно донья Хулия. Права, когда, посмо</w:t>
        <w:softHyphen/>
        <w:t>трев «Абигайль» и символически наставив с Луисом Альфредо рога своему пузатому эгоисту-мужу, реша</w:t>
        <w:softHyphen/>
        <w:t>ет, что более всего прочего ей интересно узнать, с кем сбежала дочка соседа, за какие грехи тот пенси</w:t>
        <w:softHyphen/>
        <w:t>онер в парке продырявил инспектора Министерст</w:t>
        <w:softHyphen/>
        <w:t>ва финансов, почему изнасиловали Марипури — по</w:t>
        <w:softHyphen/>
        <w:t>тому, что она дура, или в отместку за измену, — или как случилось, что сын такого-то, милый и славный парнишка (пожалуй, она и сама не отказалась бы от такого сына), стал наркоманом и теперь грабит ап</w:t>
        <w:softHyphen/>
        <w:t>теки. Донья Хулия, которая, сама того не сознавая, на многое обращает внимание и о многом размышля</w:t>
        <w:softHyphen/>
        <w:t>ет, интуитивно чувствует: чужая трагедия — учиты</w:t>
        <w:softHyphen/>
        <w:t>вая то, как обстоят дела в мире — это и ее собствен</w:t>
        <w:softHyphen/>
        <w:t>ная трагедия. Ей отлично известно, по ком звонит колокол.</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8" w:h="396" w:x="813" w:y="829" w:hSpace="0" w:vSpace="0" w:wrap="around" w:vAnchor="page" w:hAnchor="page" w:hRule="exact"/>
        <w:pBdr>
          <w:bottom w:val="single" w:sz="4" w:space="0" w:color="000000"/>
        </w:pBdr>
      </w:pPr>
      <w:bookmarkStart w:id="1" w:name="bookmark2_Copy_1"/>
      <w:r>
        <w:rPr>
          <w:i w:val="false"/>
          <w:iCs w:val="false"/>
        </w:rPr>
        <w:t>Дубина и наваха</w:t>
      </w:r>
      <w:bookmarkEnd w:id="1"/>
    </w:p>
    <w:p>
      <w:pPr>
        <w:pStyle w:val="71"/>
        <w:pBdr/>
        <w:spacing w:lineRule="auto" w:line="292" w:before="0" w:after="0"/>
        <w:jc w:val="both"/>
        <w:rPr>
          <w:sz w:val="19"/>
          <w:szCs w:val="19"/>
        </w:rPr>
        <w:framePr w:w="5148" w:h="4936" w:x="813" w:y="5358" w:hSpace="0" w:vSpace="0" w:wrap="around" w:vAnchor="page" w:hAnchor="page" w:hRule="exact"/>
        <w:pBdr/>
      </w:pPr>
      <w:r>
        <w:rPr>
          <w:sz w:val="19"/>
          <w:szCs w:val="19"/>
        </w:rPr>
        <w:t>Мой дед, кабальеро благородного происхождения и старого воспитания, весьма недолюбливал своих со</w:t>
        <w:softHyphen/>
        <w:t>отечественников в историческом плане. Возможно, потому, что он родился целый век назад, в пору кру</w:t>
        <w:softHyphen/>
        <w:t>шения колониальной системы, чести, утратившей морскую мощь, под бульканье пузырьков, оставлен</w:t>
        <w:softHyphen/>
        <w:t>ных в Кавите и Сантьяго-де-Куба</w:t>
      </w:r>
      <w:r>
        <w:rPr>
          <w:sz w:val="19"/>
          <w:szCs w:val="19"/>
          <w:vertAlign w:val="superscript"/>
        </w:rPr>
        <w:t>1</w:t>
      </w:r>
      <w:r>
        <w:rPr>
          <w:sz w:val="19"/>
          <w:szCs w:val="19"/>
        </w:rPr>
        <w:t xml:space="preserve"> нашими корабля</w:t>
        <w:softHyphen/>
        <w:t>ми, которые пушечными выстрелами топили амери</w:t>
        <w:softHyphen/>
        <w:t xml:space="preserve">канские броненосцы, не терзаясь ни комплексами, ни угрызениями совести. </w:t>
      </w:r>
      <w:r>
        <w:rPr>
          <w:i/>
          <w:iCs/>
          <w:sz w:val="19"/>
          <w:szCs w:val="19"/>
        </w:rPr>
        <w:t>«Что мы, испанцы, умеем, делать лучше всех, —</w:t>
      </w:r>
      <w:r>
        <w:rPr>
          <w:sz w:val="19"/>
          <w:szCs w:val="19"/>
        </w:rPr>
        <w:t xml:space="preserve"> говорил мой почтенный пре</w:t>
        <w:softHyphen/>
        <w:t xml:space="preserve">док, — </w:t>
      </w:r>
      <w:r>
        <w:rPr>
          <w:i/>
          <w:iCs/>
          <w:sz w:val="19"/>
          <w:szCs w:val="19"/>
        </w:rPr>
        <w:t>так это красоваться на полотнах Гойи</w:t>
      </w:r>
      <w:r>
        <w:rPr>
          <w:i/>
          <w:iCs/>
          <w:sz w:val="19"/>
          <w:szCs w:val="19"/>
          <w:vertAlign w:val="superscript"/>
        </w:rPr>
        <w:t>2</w:t>
      </w:r>
      <w:r>
        <w:rPr>
          <w:i/>
          <w:iCs/>
          <w:sz w:val="19"/>
          <w:szCs w:val="19"/>
        </w:rPr>
        <w:t>».</w:t>
      </w:r>
    </w:p>
    <w:p>
      <w:pPr>
        <w:pStyle w:val="71"/>
        <w:pBdr/>
        <w:spacing w:lineRule="auto" w:line="292" w:before="0" w:after="120"/>
        <w:ind w:firstLine="360"/>
        <w:jc w:val="both"/>
        <w:rPr>
          <w:sz w:val="19"/>
          <w:szCs w:val="19"/>
        </w:rPr>
        <w:framePr w:w="5148" w:h="4936" w:x="813" w:y="5358" w:hSpace="0" w:vSpace="0" w:wrap="around" w:vAnchor="page" w:hAnchor="page" w:hRule="exact"/>
        <w:pBdr/>
      </w:pPr>
      <w:r>
        <w:rPr>
          <w:sz w:val="19"/>
          <w:szCs w:val="19"/>
        </w:rPr>
        <w:t>Разумеется, сия сентенция не относилась ни к куртуазным дворцовым сценам, ни к портретам или</w:t>
      </w:r>
    </w:p>
    <w:p>
      <w:pPr>
        <w:pStyle w:val="12"/>
        <w:pBdr/>
        <w:spacing w:lineRule="auto" w:line="240"/>
        <w:ind w:left="360" w:hanging="360"/>
        <w:jc w:val="both"/>
        <w:rPr>
          <w:sz w:val="17"/>
          <w:szCs w:val="17"/>
        </w:rPr>
        <w:framePr w:w="5148" w:h="4936" w:x="813" w:y="5358" w:hSpace="0" w:vSpace="0" w:wrap="around" w:vAnchor="page" w:hAnchor="page" w:hRule="exact"/>
        <w:pBdr/>
      </w:pPr>
      <w:r>
        <w:rPr>
          <w:b w:val="false"/>
          <w:bCs w:val="false"/>
          <w:sz w:val="17"/>
          <w:szCs w:val="17"/>
        </w:rPr>
        <w:t>1 Кавите (Филиппины) и Сантьяго-де-Куба (Куба) — пор</w:t>
        <w:softHyphen/>
        <w:t>ты, вблизи которых в конце XIX в. испанский флот потерпел сокрушительные поражения от флота США.</w:t>
      </w:r>
    </w:p>
    <w:p>
      <w:pPr>
        <w:pStyle w:val="12"/>
        <w:pBdr/>
        <w:spacing w:lineRule="auto" w:line="240"/>
        <w:ind w:left="360" w:hanging="360"/>
        <w:jc w:val="both"/>
        <w:rPr>
          <w:sz w:val="17"/>
          <w:szCs w:val="17"/>
        </w:rPr>
        <w:framePr w:w="5148" w:h="4936" w:x="813" w:y="5358" w:hSpace="0" w:vSpace="0" w:wrap="around" w:vAnchor="page" w:hAnchor="page" w:hRule="exact"/>
        <w:pBdr/>
      </w:pPr>
      <w:r>
        <w:rPr>
          <w:b w:val="false"/>
          <w:bCs w:val="false"/>
          <w:sz w:val="17"/>
          <w:szCs w:val="17"/>
        </w:rPr>
        <w:t>2 Франсиско Хосе де Гойя-и-Лусьентес (1746—1828) — испанский живописец. В возрасте 46 лет оглох.</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4" w:leader="underscore"/>
        </w:tabs>
        <w:rPr>
          <w:sz w:val="19"/>
          <w:szCs w:val="19"/>
        </w:rPr>
        <w:framePr w:w="5144" w:h="180" w:x="803" w:y="950" w:hSpace="0" w:vSpace="0" w:wrap="around" w:vAnchor="page" w:hAnchor="page" w:hRule="exact"/>
        <w:pBdr/>
      </w:pPr>
      <w:r>
        <w:rPr>
          <w:b w:val="false"/>
          <w:bCs w:val="false"/>
          <w:i w:val="false"/>
          <w:iCs w:val="false"/>
          <w:sz w:val="19"/>
          <w:szCs w:val="19"/>
        </w:rPr>
        <w:t>37</w:t>
      </w:r>
    </w:p>
    <w:p>
      <w:pPr>
        <w:pStyle w:val="71"/>
        <w:pBdr/>
        <w:spacing w:lineRule="exact" w:line="271" w:before="0" w:after="60"/>
        <w:jc w:val="both"/>
        <w:rPr>
          <w:sz w:val="19"/>
          <w:szCs w:val="19"/>
        </w:rPr>
        <w:framePr w:w="5155" w:h="7549" w:x="803" w:y="1994" w:hSpace="0" w:vSpace="0" w:wrap="around" w:vAnchor="page" w:hAnchor="page" w:hRule="exact"/>
        <w:pBdr/>
      </w:pPr>
      <w:r>
        <w:rPr>
          <w:sz w:val="19"/>
          <w:szCs w:val="19"/>
        </w:rPr>
        <w:t>картонам для шпалерной мастерской с их буколи</w:t>
        <w:softHyphen/>
        <w:t>ческими идиллиями и чисперо</w:t>
      </w:r>
      <w:r>
        <w:rPr>
          <w:sz w:val="19"/>
          <w:szCs w:val="19"/>
          <w:vertAlign w:val="superscript"/>
        </w:rPr>
        <w:t>1</w:t>
      </w:r>
      <w:r>
        <w:rPr>
          <w:sz w:val="19"/>
          <w:szCs w:val="19"/>
        </w:rPr>
        <w:t xml:space="preserve"> обоих полов, игра</w:t>
        <w:softHyphen/>
        <w:t>ющими в жмурки. Все это — чепуха, которой Гойя развлекался в свободное время. Те испанцы, о кото</w:t>
        <w:softHyphen/>
        <w:t>рых идет речь, те, чьи души он запечатлевал страст</w:t>
        <w:softHyphen/>
        <w:t>ными мазками своей кисти, были совсем другими. Вросшие в землю ноги, искаженные лица, дубины, крушащие противника. Раскинутые руки, разорван</w:t>
        <w:softHyphen/>
        <w:t>ная на груди рубаха и рот, выкрикивающий слова оскорбления, молитвы или проклятия навстречу черным ружейным дулам. Вопли, как кровавые плев</w:t>
        <w:softHyphen/>
        <w:t>ки отчаяния, руки, спускающие курок, сжимающие саблю, палку или ружье с примкнутым штыком. Ли</w:t>
        <w:softHyphen/>
        <w:t>хорадочно горящие глаза, навахи</w:t>
      </w:r>
      <w:r>
        <w:rPr>
          <w:sz w:val="19"/>
          <w:szCs w:val="19"/>
          <w:vertAlign w:val="superscript"/>
        </w:rPr>
        <w:t>2</w:t>
      </w:r>
      <w:r>
        <w:rPr>
          <w:sz w:val="19"/>
          <w:szCs w:val="19"/>
        </w:rPr>
        <w:t>, из-под ног коня целящие под край кирасы очередного француза или обращенные друг против друга в отчаянной и бессмысленной схватке, от которой так и разит трактирным вином. Схватке из-за женщины, из-за пустой прихоти. Из-за того, что показалось оскорб</w:t>
        <w:softHyphen/>
        <w:t xml:space="preserve">лением. Из-за идеи. </w:t>
      </w:r>
    </w:p>
    <w:p>
      <w:pPr>
        <w:pStyle w:val="71"/>
        <w:pBdr/>
        <w:spacing w:lineRule="exact" w:line="271" w:before="0" w:after="0"/>
        <w:ind w:firstLine="340"/>
        <w:jc w:val="both"/>
        <w:rPr>
          <w:sz w:val="19"/>
          <w:szCs w:val="19"/>
        </w:rPr>
        <w:framePr w:w="5155" w:h="7549" w:x="803" w:y="1994" w:hSpace="0" w:vSpace="0" w:wrap="around" w:vAnchor="page" w:hAnchor="page" w:hRule="exact"/>
        <w:pBdr/>
      </w:pPr>
      <w:r>
        <w:rPr>
          <w:sz w:val="19"/>
          <w:szCs w:val="19"/>
        </w:rPr>
        <w:t>До определенного времени казалось — и непо</w:t>
        <w:softHyphen/>
        <w:t>колебимо верилось, — что те испанцы, которых пи</w:t>
        <w:softHyphen/>
        <w:t>сал Гойя и имел в виду мой дедушка, застыли во вре</w:t>
        <w:softHyphen/>
        <w:t>мени и в памяти, запечатленные, словно на какой-то неимоверной фотографии, страстью и мазками ки</w:t>
        <w:softHyphen/>
        <w:t>сти, и сохранились лишь на картинах, висящих в му</w:t>
        <w:softHyphen/>
        <w:t>зеях, на иллюстрациях в учебниках истории и в мрачных легендах о коварном Альбионе и лукавой</w:t>
      </w:r>
    </w:p>
    <w:p>
      <w:pPr>
        <w:pStyle w:val="Style21"/>
        <w:pBdr/>
        <w:spacing w:lineRule="exact" w:line="205"/>
        <w:ind w:left="340" w:hanging="340"/>
        <w:jc w:val="both"/>
        <w:rPr/>
        <w:framePr w:w="5148" w:h="385" w:x="803" w:y="9770" w:hSpace="0" w:vSpace="0" w:wrap="around" w:vAnchor="page" w:hAnchor="page" w:hRule="exact"/>
        <w:pBdr/>
      </w:pPr>
      <w:r>
        <w:rPr/>
        <w:t xml:space="preserve">1 Чисперо </w:t>
      </w:r>
      <w:r>
        <w:rPr>
          <w:i/>
          <w:iCs/>
        </w:rPr>
        <w:t>(исп.</w:t>
      </w:r>
      <w:r>
        <w:rPr/>
        <w:t xml:space="preserve"> </w:t>
      </w:r>
      <w:r>
        <w:rPr>
          <w:lang w:val="en-US" w:eastAsia="en-US" w:bidi="en-US"/>
        </w:rPr>
        <w:t>chispero</w:t>
      </w:r>
      <w:r>
        <w:rPr>
          <w:lang w:eastAsia="en-US" w:bidi="en-US"/>
        </w:rPr>
        <w:t xml:space="preserve">) </w:t>
      </w:r>
      <w:r>
        <w:rPr/>
        <w:t>— так в начале XIX в. называли жи</w:t>
        <w:softHyphen/>
        <w:t>телей бедных кварталов Мадрида.</w:t>
      </w:r>
    </w:p>
    <w:p>
      <w:pPr>
        <w:pStyle w:val="Style21"/>
        <w:pBdr/>
        <w:ind w:left="0" w:hanging="0"/>
        <w:rPr/>
        <w:framePr w:w="5144" w:h="184" w:x="803" w:y="10173" w:hSpace="0" w:vSpace="0" w:wrap="around" w:vAnchor="page" w:hAnchor="page" w:hRule="exact"/>
        <w:pBdr/>
      </w:pPr>
      <w:r>
        <w:rPr/>
        <w:t xml:space="preserve">2 Наваха </w:t>
      </w:r>
      <w:r>
        <w:rPr>
          <w:i/>
          <w:iCs/>
        </w:rPr>
        <w:t>(исп.</w:t>
      </w:r>
      <w:r>
        <w:rPr/>
        <w:t xml:space="preserve"> </w:t>
      </w:r>
      <w:r>
        <w:rPr>
          <w:lang w:val="en-US" w:eastAsia="en-US" w:bidi="en-US"/>
        </w:rPr>
        <w:t>navaja</w:t>
      </w:r>
      <w:r>
        <w:rPr>
          <w:lang w:eastAsia="en-US" w:bidi="en-US"/>
        </w:rPr>
        <w:t xml:space="preserve">) </w:t>
      </w:r>
      <w:r>
        <w:rPr/>
        <w:t>— испанский складной нож.</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97"/>
        <w:rPr>
          <w:sz w:val="19"/>
          <w:szCs w:val="19"/>
        </w:rPr>
        <w:framePr w:w="5162" w:h="191" w:x="801" w:y="1242" w:hSpace="0" w:vSpace="0" w:wrap="around" w:vAnchor="page" w:hAnchor="page" w:hRule="exact"/>
        <w:pBdr/>
      </w:pPr>
      <w:r>
        <w:rPr>
          <w:b w:val="false"/>
          <w:bCs w:val="false"/>
          <w:i w:val="false"/>
          <w:iCs w:val="false"/>
          <w:sz w:val="19"/>
          <w:szCs w:val="19"/>
        </w:rPr>
        <w:t>38</w:t>
      </w:r>
    </w:p>
    <w:p>
      <w:pPr>
        <w:pStyle w:val="71"/>
        <w:pBdr/>
        <w:spacing w:lineRule="auto" w:line="297" w:before="0" w:after="0"/>
        <w:jc w:val="both"/>
        <w:rPr>
          <w:sz w:val="19"/>
          <w:szCs w:val="19"/>
        </w:rPr>
        <w:framePr w:w="5162" w:h="9133" w:x="801" w:y="1569" w:hSpace="0" w:vSpace="0" w:wrap="around" w:vAnchor="page" w:hAnchor="page" w:hRule="exact"/>
        <w:pBdr/>
      </w:pPr>
      <w:r>
        <w:rPr>
          <w:sz w:val="19"/>
          <w:szCs w:val="19"/>
        </w:rPr>
        <w:t>Галлий. Но нет. Оказывается, стоит лишь прогулять</w:t>
        <w:softHyphen/>
        <w:t>ся по музею Прадо — в наши дни, в разгар послевыборного похмелья, когда в барабанных перепонках еще не утихло эхо недавних беспорядков, — и убе</w:t>
        <w:softHyphen/>
        <w:t>дишься, что там есть полотна некоего дона Франси</w:t>
        <w:softHyphen/>
        <w:t>ско, написанные будто сегодня, и гравюры, иллюст</w:t>
        <w:softHyphen/>
        <w:t>рирующие лучше работ любого фоторепортера факты, ситуации и фигуры нынешней тревожной действительности, царящие в ней настроения.</w:t>
      </w:r>
    </w:p>
    <w:p>
      <w:pPr>
        <w:pStyle w:val="71"/>
        <w:pBdr/>
        <w:spacing w:lineRule="auto" w:line="297" w:before="0" w:after="0"/>
        <w:ind w:firstLine="380"/>
        <w:jc w:val="both"/>
        <w:rPr>
          <w:sz w:val="19"/>
          <w:szCs w:val="19"/>
        </w:rPr>
        <w:framePr w:w="5162" w:h="9133" w:x="801" w:y="1569" w:hSpace="0" w:vSpace="0" w:wrap="around" w:vAnchor="page" w:hAnchor="page" w:hRule="exact"/>
        <w:pBdr/>
      </w:pPr>
      <w:r>
        <w:rPr>
          <w:sz w:val="19"/>
          <w:szCs w:val="19"/>
        </w:rPr>
        <w:t>В общем, это все довольно забавно, хотя какая уж тут, к черту, забава. А подобный эксперимент может проделать всякий, кто посетит в Прадо залы, отве</w:t>
        <w:softHyphen/>
        <w:t>денные Гойе. Понадобится только немножко вооб</w:t>
        <w:softHyphen/>
        <w:t>ражения: замените лица на картинах и гравюрах — лица тех, кто держит в руках дубинки и навахи, — другими, более актуальными физиономиями. Не смущайтесь, это приятно и поучительно. Создайте собственный набор персонажей, позаимствовав их из самого недавнего времени, со страниц газет и журналов, из телевизионных выпусков новостей, и вы увидите — о чудо, — как личности и ситуации, от</w:t>
        <w:softHyphen/>
        <w:t>цы родины, победители и побежденные, нужные люди, команды, ладьи, слоны и пешки (все и каждый с именем, фамилией и паспортом), облаченные в живописные национальные костюмы, старательно молотят друг друга дубинами и дырявят ножами с тем особым мясницким усердием, которым мы, жи</w:t>
        <w:softHyphen/>
        <w:t>вущие на нашей богом благословенной земле, по-прежнему так щедро одарены.</w:t>
      </w:r>
    </w:p>
    <w:p>
      <w:pPr>
        <w:pStyle w:val="71"/>
        <w:pBdr/>
        <w:spacing w:lineRule="auto" w:line="297" w:before="0" w:after="0"/>
        <w:ind w:firstLine="380"/>
        <w:jc w:val="both"/>
        <w:rPr>
          <w:sz w:val="19"/>
          <w:szCs w:val="19"/>
        </w:rPr>
        <w:framePr w:w="5162" w:h="9133" w:x="801" w:y="1569" w:hSpace="0" w:vSpace="0" w:wrap="around" w:vAnchor="page" w:hAnchor="page" w:hRule="exact"/>
        <w:pBdr/>
      </w:pPr>
      <w:r>
        <w:rPr>
          <w:sz w:val="19"/>
          <w:szCs w:val="19"/>
        </w:rPr>
        <w:t>Неправда, что мы, испанцы, по утверждениям некоторых умников, постепенно утрачиваем свою</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51" w:leader="underscore"/>
        </w:tabs>
        <w:rPr>
          <w:sz w:val="19"/>
          <w:szCs w:val="19"/>
        </w:rPr>
        <w:framePr w:w="5166" w:h="180" w:x="796" w:y="1118" w:hSpace="0" w:vSpace="0" w:wrap="around" w:vAnchor="page" w:hAnchor="page" w:hRule="exact"/>
        <w:pBdr/>
      </w:pPr>
      <w:r>
        <w:rPr>
          <w:b w:val="false"/>
          <w:bCs w:val="false"/>
          <w:i w:val="false"/>
          <w:iCs w:val="false"/>
          <w:sz w:val="19"/>
          <w:szCs w:val="19"/>
        </w:rPr>
        <w:t>39</w:t>
      </w:r>
    </w:p>
    <w:p>
      <w:pPr>
        <w:pStyle w:val="101"/>
        <w:pBdr/>
        <w:spacing w:lineRule="auto" w:line="300"/>
        <w:ind w:hanging="0"/>
        <w:jc w:val="both"/>
        <w:rPr/>
        <w:framePr w:w="5170" w:h="7672" w:x="796" w:y="2141" w:hSpace="0" w:vSpace="0" w:wrap="around" w:vAnchor="page" w:hAnchor="page" w:hRule="exact"/>
        <w:pBdr/>
      </w:pPr>
      <w:r>
        <w:rPr/>
        <w:t>национальную сущность. Общество потребления, лак цивилизации, вхождение в Общий рынок, пара</w:t>
        <w:softHyphen/>
        <w:t>болическая антенна и «Мундиколор Иберия»</w:t>
      </w:r>
      <w:r>
        <w:rPr>
          <w:vertAlign w:val="superscript"/>
        </w:rPr>
        <w:t>1</w:t>
      </w:r>
      <w:r>
        <w:rPr/>
        <w:t xml:space="preserve"> могут ввести нас в заблуждение, сделать нас несправедли</w:t>
        <w:softHyphen/>
        <w:t>выми к самим себе, поколебать нашу веру в свои воз</w:t>
        <w:softHyphen/>
        <w:t>можности, отнять надежду. Внушить нам ошибочное ощущение современности взамен того, что является самым главным в нашей тореадорской сущности, всегда сохранявшейся в чистоте. Такой мужествен</w:t>
        <w:softHyphen/>
        <w:t>ной, такой располагающей. Верно, что сейчас почти не увидишь широкого матерчатого пояса и бакен</w:t>
        <w:softHyphen/>
        <w:t>бард, спускающихся до нижней челюсти, что лоша</w:t>
        <w:softHyphen/>
        <w:t>дей больше не накрывают яркими хересскими попо</w:t>
        <w:softHyphen/>
        <w:t>нами, что по субботам и воскресеньям мы толкаем тележку в гипермаркете, облаченные в спортивный костюм ценой в пять тысяч дуро и кроссовки «Ри</w:t>
        <w:softHyphen/>
        <w:t>бок» — нарядно, но не строго, — и что теперь мы зо</w:t>
        <w:softHyphen/>
        <w:t>вемся Ванессами, Дженнифер и Борха Луисами вме</w:t>
        <w:softHyphen/>
        <w:t>сто прежних Энграсии, Пакиты или Маноло. Однако это не опасно. Судьбоносные ситуации — такие, как уличная разборка автомобилистов, ссора в баре, «спасайся, кто может», избирательная кампания вро</w:t>
        <w:softHyphen/>
        <w:t>де той, которую, еще тепленькую, мы сейчас хоро</w:t>
        <w:softHyphen/>
        <w:t>ним — прояснили положение вещей: мы здесь по-прежнему на чем свет стоит костерим покойных родственников друг друга, проявляем солидарность, лишь когда дело касается суда Линча, производим мастера-оружейника в капитан-генералы</w:t>
      </w:r>
      <w:r>
        <w:rPr>
          <w:vertAlign w:val="superscript"/>
        </w:rPr>
        <w:t>2</w:t>
      </w:r>
      <w:r>
        <w:rPr/>
        <w:t>, а когда</w:t>
      </w:r>
    </w:p>
    <w:p>
      <w:pPr>
        <w:pStyle w:val="Style21"/>
        <w:pBdr/>
        <w:tabs>
          <w:tab w:val="clear" w:pos="708"/>
          <w:tab w:val="left" w:pos="2333" w:leader="none"/>
        </w:tabs>
        <w:spacing w:lineRule="auto" w:line="252"/>
        <w:ind w:left="360" w:hanging="360"/>
        <w:jc w:val="both"/>
        <w:rPr/>
        <w:framePr w:w="5166" w:h="432" w:x="796" w:y="9956" w:hSpace="0" w:vSpace="0" w:wrap="around" w:vAnchor="page" w:hAnchor="page" w:hRule="exact"/>
        <w:pBdr/>
      </w:pPr>
      <w:r>
        <w:rPr/>
        <w:t>1 «Мундиколор Иберия» — крупнейший испанский тур</w:t>
        <w:softHyphen/>
        <w:t>оператор.</w:t>
        <w:tab/>
      </w:r>
    </w:p>
    <w:p>
      <w:pPr>
        <w:pStyle w:val="Style21"/>
        <w:pBdr/>
        <w:ind w:left="0" w:hanging="0"/>
        <w:rPr/>
        <w:framePr w:w="5166" w:h="230" w:x="796" w:y="10392" w:hSpace="0" w:vSpace="0" w:wrap="around" w:vAnchor="page" w:hAnchor="page" w:hRule="exact"/>
        <w:pBdr/>
      </w:pPr>
      <w:r>
        <w:rPr/>
        <w:t>2 Капитан-генерал — высший военный чин в Испани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19"/>
          <w:szCs w:val="19"/>
        </w:rPr>
        <w:framePr w:w="5159" w:h="198" w:x="904" w:y="662" w:hSpace="0" w:vSpace="0" w:wrap="around" w:vAnchor="page" w:hAnchor="page" w:hRule="exact"/>
        <w:pBdr/>
      </w:pPr>
      <w:r>
        <w:rPr>
          <w:b w:val="false"/>
          <w:bCs w:val="false"/>
          <w:i w:val="false"/>
          <w:iCs w:val="false"/>
          <w:sz w:val="19"/>
          <w:szCs w:val="19"/>
        </w:rPr>
        <w:t>40</w:t>
      </w:r>
    </w:p>
    <w:p>
      <w:pPr>
        <w:pStyle w:val="71"/>
        <w:pBdr/>
        <w:spacing w:lineRule="exact" w:line="273" w:before="0" w:after="0"/>
        <w:ind w:left="220" w:hanging="0"/>
        <w:jc w:val="both"/>
        <w:rPr>
          <w:sz w:val="19"/>
          <w:szCs w:val="19"/>
        </w:rPr>
        <w:framePr w:w="5386" w:h="4874" w:x="688" w:y="1717" w:hSpace="0" w:vSpace="0" w:wrap="around" w:vAnchor="page" w:hAnchor="page" w:hRule="exact"/>
        <w:pBdr/>
      </w:pPr>
      <w:r>
        <w:rPr>
          <w:sz w:val="19"/>
          <w:szCs w:val="19"/>
        </w:rPr>
        <w:t>идем пить кофе компанией из двенадцати человек, то заказываем дюжину вариантов — черный, с моло</w:t>
        <w:softHyphen/>
        <w:t>ком, двойной, покрепче, не слишком крепкий, по-американски, эспрессо, с холодным молоком, в ста</w:t>
        <w:softHyphen/>
        <w:t>кане, в маленькой чашечке, в большой чашке, а мне «полео». Все остальное — типа «после вас» и краси</w:t>
        <w:softHyphen/>
        <w:t>вого эвфемизма — очень хорошо где-нибудь там, во внешнем мире, мы ведь теперь полиглоты, у нас квартиры в Аахене</w:t>
      </w:r>
      <w:r>
        <w:rPr>
          <w:sz w:val="19"/>
          <w:szCs w:val="19"/>
          <w:vertAlign w:val="superscript"/>
        </w:rPr>
        <w:t>1</w:t>
      </w:r>
      <w:r>
        <w:rPr>
          <w:sz w:val="19"/>
          <w:szCs w:val="19"/>
        </w:rPr>
        <w:t>, голубые каски на Балканах и Суперлопесы</w:t>
      </w:r>
      <w:r>
        <w:rPr>
          <w:sz w:val="19"/>
          <w:szCs w:val="19"/>
          <w:vertAlign w:val="superscript"/>
        </w:rPr>
        <w:t>2</w:t>
      </w:r>
      <w:r>
        <w:rPr>
          <w:sz w:val="19"/>
          <w:szCs w:val="19"/>
        </w:rPr>
        <w:t>, знаменитые на всю завидующую нам Европу. Но здесь, дома, на кухне, где по-прежнему пахнет горелым растительным маслом и прокис</w:t>
        <w:softHyphen/>
        <w:t>шим молоком</w:t>
      </w:r>
      <w:r>
        <w:rPr>
          <w:sz w:val="19"/>
          <w:szCs w:val="19"/>
          <w:vertAlign w:val="superscript"/>
        </w:rPr>
        <w:t>3</w:t>
      </w:r>
      <w:r>
        <w:rPr>
          <w:sz w:val="19"/>
          <w:szCs w:val="19"/>
        </w:rPr>
        <w:t>, наша способность превращать лю</w:t>
        <w:softHyphen/>
        <w:t>бое расхождение во мнениях в грубую потасовку, исход которой решает пуля или наваха с семью пру</w:t>
        <w:softHyphen/>
        <w:t>жинами, поистине безгранична. В конце концов, мой дед был прав. Этот чертов глухой отлично изо</w:t>
        <w:softHyphen/>
        <w:t>бразил нашу душу.</w:t>
      </w:r>
    </w:p>
    <w:p>
      <w:pPr>
        <w:pStyle w:val="Style21"/>
        <w:pBdr/>
        <w:spacing w:lineRule="exact" w:line="202"/>
        <w:ind w:left="600" w:hanging="340"/>
        <w:jc w:val="both"/>
        <w:rPr/>
        <w:framePr w:w="5375" w:h="389" w:x="688" w:y="8715" w:hSpace="0" w:vSpace="0" w:wrap="around" w:vAnchor="page" w:hAnchor="page" w:hRule="exact"/>
        <w:pBdr/>
      </w:pPr>
      <w:r>
        <w:rPr/>
        <w:t>1 Аахен — курорт в Германии, знаменитый своими минераль</w:t>
        <w:softHyphen/>
        <w:t>ными водами.</w:t>
      </w:r>
    </w:p>
    <w:p>
      <w:pPr>
        <w:pStyle w:val="Style21"/>
        <w:pBdr/>
        <w:ind w:left="0" w:firstLine="260"/>
        <w:jc w:val="both"/>
        <w:rPr/>
        <w:framePr w:w="5382" w:h="187" w:x="688" w:y="9140" w:hSpace="0" w:vSpace="0" w:wrap="around" w:vAnchor="page" w:hAnchor="page" w:hRule="exact"/>
        <w:pBdr/>
      </w:pPr>
      <w:r>
        <w:rPr/>
        <w:t>2 Суперлопес и его дети Холин и Холина — герои испан</w:t>
        <w:softHyphen/>
      </w:r>
    </w:p>
    <w:p>
      <w:pPr>
        <w:pStyle w:val="Style21"/>
        <w:pBdr/>
        <w:ind w:left="0" w:firstLine="600"/>
        <w:jc w:val="both"/>
        <w:rPr/>
        <w:framePr w:w="5375" w:h="151" w:x="688" w:y="9374" w:hSpace="0" w:vSpace="0" w:wrap="around" w:vAnchor="page" w:hAnchor="page" w:hRule="exact"/>
        <w:pBdr/>
      </w:pPr>
      <w:r>
        <w:rPr/>
        <w:t>ских юмористических комиксов.</w:t>
      </w:r>
    </w:p>
    <w:p>
      <w:pPr>
        <w:pStyle w:val="Style21"/>
        <w:pBdr/>
        <w:spacing w:lineRule="exact" w:line="200"/>
        <w:ind w:left="600" w:hanging="600"/>
        <w:jc w:val="both"/>
        <w:rPr/>
        <w:framePr w:w="5382" w:h="583" w:x="688" w:y="9547" w:hSpace="0" w:vSpace="0" w:wrap="around" w:vAnchor="page" w:hAnchor="page" w:hRule="exact"/>
        <w:pBdr/>
      </w:pPr>
      <w:r>
        <w:rPr/>
        <w:t>3 Игра слов: используемое здесь автором испанское выраже</w:t>
        <w:softHyphen/>
        <w:t xml:space="preserve">ние </w:t>
      </w:r>
      <w:r>
        <w:rPr>
          <w:lang w:val="en-US" w:eastAsia="en-US" w:bidi="en-US"/>
        </w:rPr>
        <w:t>mala</w:t>
      </w:r>
      <w:r>
        <w:rPr>
          <w:lang w:eastAsia="en-US" w:bidi="en-US"/>
        </w:rPr>
        <w:t xml:space="preserve"> </w:t>
      </w:r>
      <w:r>
        <w:rPr>
          <w:lang w:val="en-US" w:eastAsia="en-US" w:bidi="en-US"/>
        </w:rPr>
        <w:t>leche</w:t>
      </w:r>
      <w:r>
        <w:rPr>
          <w:lang w:eastAsia="en-US" w:bidi="en-US"/>
        </w:rPr>
        <w:t xml:space="preserve"> </w:t>
      </w:r>
      <w:r>
        <w:rPr/>
        <w:t xml:space="preserve">(прокисшее — </w:t>
      </w:r>
      <w:r>
        <w:rPr>
          <w:i/>
          <w:iCs/>
        </w:rPr>
        <w:t>дословно:</w:t>
      </w:r>
      <w:r>
        <w:rPr/>
        <w:t xml:space="preserve"> плохое — молоко) означает еще и «злость», «скверный характер». </w:t>
      </w:r>
    </w:p>
    <w:p>
      <w:pPr>
        <w:sectPr>
          <w:type w:val="nextPage"/>
          <w:pgSz w:w="6757" w:h="11169"/>
          <w:pgMar w:left="360" w:right="360" w:gutter="0" w:header="0" w:top="43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386" w:h="400" w:x="690" w:y="797" w:hSpace="0" w:vSpace="0" w:wrap="around" w:vAnchor="page" w:hAnchor="page" w:hRule="exact"/>
        <w:pBdr>
          <w:bottom w:val="single" w:sz="4" w:space="0" w:color="000000"/>
        </w:pBdr>
      </w:pPr>
      <w:bookmarkStart w:id="2" w:name="bookmark4_Copy_1"/>
      <w:r>
        <w:rPr>
          <w:i w:val="false"/>
          <w:iCs w:val="false"/>
        </w:rPr>
        <w:t>Книгоубийцы</w:t>
      </w:r>
      <w:bookmarkEnd w:id="2"/>
    </w:p>
    <w:p>
      <w:pPr>
        <w:pStyle w:val="71"/>
        <w:pBdr/>
        <w:spacing w:lineRule="auto" w:line="300" w:before="0" w:after="0"/>
        <w:jc w:val="both"/>
        <w:rPr>
          <w:sz w:val="19"/>
          <w:szCs w:val="19"/>
        </w:rPr>
        <w:framePr w:w="5386" w:h="4950" w:x="690" w:y="5415" w:hSpace="0" w:vSpace="0" w:wrap="around" w:vAnchor="page" w:hAnchor="page" w:hRule="exact"/>
        <w:pBdr/>
      </w:pPr>
      <w:r>
        <w:rPr>
          <w:sz w:val="19"/>
          <w:szCs w:val="19"/>
        </w:rPr>
        <w:t>Видеть, как убивают человека, слышать крики наси</w:t>
        <w:softHyphen/>
        <w:t>луемой женщины или смотреть, как полыхает биб</w:t>
        <w:softHyphen/>
        <w:t>лиотека, — вряд ли стоит рекомендовать кому-то об</w:t>
        <w:softHyphen/>
        <w:t>заводиться подобным жизненным опытом. А вот я имел сомнительную честь оказаться свидетелем всех этих варварских вещей. Когда упоминаешь о них здесь, на холодную голову, кажется, что они присущи исключительно жестоким, отдаленным от нас мес</w:t>
        <w:softHyphen/>
        <w:t>там и временам. Ну, вы же знаете, разные там крово</w:t>
        <w:softHyphen/>
        <w:t>жадные типы, заросшие бородами. Но, тем не менее, все вышеперечисленные кошмары принадлежат ис</w:t>
        <w:softHyphen/>
        <w:t>тории человечества до такой степени, что частенько происходят в одно и то же время в одном и том же месте. Это нечто вроде проявлений одного и того же ужаса, общего для всех представителей человечес</w:t>
        <w:softHyphen/>
        <w:t>кой породы.</w:t>
      </w:r>
    </w:p>
    <w:p>
      <w:pPr>
        <w:pStyle w:val="71"/>
        <w:pBdr/>
        <w:spacing w:lineRule="auto" w:line="300" w:before="0" w:after="0"/>
        <w:ind w:firstLine="480"/>
        <w:jc w:val="both"/>
        <w:rPr>
          <w:sz w:val="19"/>
          <w:szCs w:val="19"/>
        </w:rPr>
        <w:framePr w:w="5386" w:h="4950" w:x="690" w:y="5415" w:hSpace="0" w:vSpace="0" w:wrap="around" w:vAnchor="page" w:hAnchor="page" w:hRule="exact"/>
        <w:pBdr/>
      </w:pPr>
      <w:r>
        <w:rPr>
          <w:sz w:val="19"/>
          <w:szCs w:val="19"/>
        </w:rPr>
        <w:t>Выстрел в затылок и вопящих женщин я оставлю до другого случая. В конце концов, пылающие кн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19"/>
          <w:szCs w:val="19"/>
        </w:rPr>
        <w:framePr w:w="2254" w:h="191" w:x="2274" w:y="920" w:hSpace="0" w:vSpace="0" w:wrap="around" w:vAnchor="page" w:hAnchor="page" w:hRule="exact"/>
        <w:pBdr/>
      </w:pPr>
      <w:r>
        <w:rPr>
          <w:b w:val="false"/>
          <w:bCs w:val="false"/>
          <w:i w:val="false"/>
          <w:iCs w:val="false"/>
          <w:sz w:val="19"/>
          <w:szCs w:val="19"/>
        </w:rPr>
        <w:t>42</w:t>
      </w:r>
    </w:p>
    <w:p>
      <w:pPr>
        <w:pStyle w:val="71"/>
        <w:pBdr/>
        <w:spacing w:lineRule="auto" w:line="300" w:before="0" w:after="0"/>
        <w:jc w:val="both"/>
        <w:rPr>
          <w:sz w:val="19"/>
          <w:szCs w:val="19"/>
        </w:rPr>
        <w:framePr w:w="5386" w:h="8975" w:x="715" w:y="1485" w:hSpace="0" w:vSpace="0" w:wrap="around" w:vAnchor="page" w:hAnchor="page" w:hRule="exact"/>
        <w:pBdr/>
      </w:pPr>
      <w:r>
        <w:rPr>
          <w:sz w:val="19"/>
          <w:szCs w:val="19"/>
        </w:rPr>
        <w:t>ги — симптом того же самого, продукт того гнусно</w:t>
        <w:softHyphen/>
        <w:t>го импульса, что поселяет неизбывную боль в глазах женщины и засевает кукурузные поля телами муж</w:t>
        <w:softHyphen/>
        <w:t>чин с перерезанным горлом и связанными за спи</w:t>
        <w:softHyphen/>
        <w:t>ной руками. Все это — один и тот же ужас. Все это — одна и та же война.</w:t>
      </w:r>
    </w:p>
    <w:p>
      <w:pPr>
        <w:pStyle w:val="71"/>
        <w:pBdr/>
        <w:spacing w:lineRule="auto" w:line="300" w:before="0" w:after="0"/>
        <w:ind w:firstLine="480"/>
        <w:jc w:val="both"/>
        <w:rPr>
          <w:sz w:val="19"/>
          <w:szCs w:val="19"/>
        </w:rPr>
        <w:framePr w:w="5386" w:h="8975" w:x="715" w:y="1485" w:hSpace="0" w:vSpace="0" w:wrap="around" w:vAnchor="page" w:hAnchor="page" w:hRule="exact"/>
        <w:pBdr/>
      </w:pPr>
      <w:r>
        <w:rPr>
          <w:sz w:val="19"/>
          <w:szCs w:val="19"/>
        </w:rPr>
        <w:t>Несколько месяцев назад я видел, как горит биб</w:t>
        <w:softHyphen/>
        <w:t>лиотека. Она горела всю ночь и следующее утро, бу</w:t>
        <w:softHyphen/>
        <w:t>маги и книги, словно искры, метались туда-сюда меж</w:t>
        <w:softHyphen/>
        <w:t>ду объятых огнем стен и падали на город, уже обра</w:t>
        <w:softHyphen/>
        <w:t>тившись в пепел. Этот город называется — все еще называется — Сараево.</w:t>
      </w:r>
    </w:p>
    <w:p>
      <w:pPr>
        <w:pStyle w:val="71"/>
        <w:pBdr/>
        <w:spacing w:lineRule="auto" w:line="300" w:before="0" w:after="0"/>
        <w:ind w:firstLine="480"/>
        <w:jc w:val="both"/>
        <w:rPr>
          <w:sz w:val="19"/>
          <w:szCs w:val="19"/>
        </w:rPr>
        <w:framePr w:w="5386" w:h="8975" w:x="715" w:y="1485" w:hSpace="0" w:vSpace="0" w:wrap="around" w:vAnchor="page" w:hAnchor="page" w:hRule="exact"/>
        <w:pBdr/>
      </w:pPr>
      <w:r>
        <w:rPr>
          <w:sz w:val="19"/>
          <w:szCs w:val="19"/>
        </w:rPr>
        <w:t>К нашему вящему стыду, века существования че</w:t>
        <w:softHyphen/>
        <w:t>ловечества окутаны мраком — сомнительный ка</w:t>
        <w:softHyphen/>
        <w:t>ламбур, — рожденным пламенем горящих библио</w:t>
        <w:softHyphen/>
        <w:t>тек: они горели в Александрии, Константинополе, Кордове, Клуни, Гейдельберге, Сарагосе, Страсбурге. Я, как и все мы, знал об этом из книг, из истории. Не раз представлял себе солдат с факелами, блики пла</w:t>
        <w:softHyphen/>
        <w:t>мени, играющие на полках, пылающие костры из книг. Но никогда до Сараево я не мог даже предста</w:t>
        <w:softHyphen/>
        <w:t>вить себе, какое бессилие и отчаяние может испы</w:t>
        <w:softHyphen/>
        <w:t>тывать человек при виде разрушения памяти своей расы. Уничтожения всегда бессмысленного, подло</w:t>
        <w:softHyphen/>
        <w:t>го. Иррационального.</w:t>
      </w:r>
    </w:p>
    <w:p>
      <w:pPr>
        <w:pStyle w:val="71"/>
        <w:pBdr/>
        <w:spacing w:lineRule="auto" w:line="300" w:before="0" w:after="0"/>
        <w:ind w:firstLine="480"/>
        <w:jc w:val="both"/>
        <w:rPr>
          <w:sz w:val="19"/>
          <w:szCs w:val="19"/>
        </w:rPr>
        <w:framePr w:w="5386" w:h="8975" w:x="715" w:y="1485" w:hSpace="0" w:vSpace="0" w:wrap="around" w:vAnchor="page" w:hAnchor="page" w:hRule="exact"/>
        <w:pBdr/>
      </w:pPr>
      <w:r>
        <w:rPr>
          <w:sz w:val="19"/>
          <w:szCs w:val="19"/>
        </w:rPr>
        <w:t>Это зрелище врезалось в мою память, и вреза</w:t>
        <w:softHyphen/>
        <w:t>лось неизгладимо. На сей раз там были не солдаты с факелами, а вполне современные чудеса техноло</w:t>
        <w:softHyphen/>
        <w:t>гии. Махины, спроектированные знатоками своего дела — инженерами из тех, кто, потрудившись над чертежами и эскизами, с удовлетворением сознавая,</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rPr>
          <w:sz w:val="19"/>
          <w:szCs w:val="19"/>
        </w:rPr>
        <w:framePr w:w="5148" w:h="176" w:x="831" w:y="839" w:hSpace="0" w:vSpace="0" w:wrap="around" w:vAnchor="page" w:hAnchor="page" w:hRule="exact"/>
        <w:pBdr/>
      </w:pPr>
      <w:r>
        <w:rPr>
          <w:b w:val="false"/>
          <w:bCs w:val="false"/>
          <w:i w:val="false"/>
          <w:iCs w:val="false"/>
          <w:sz w:val="19"/>
          <w:szCs w:val="19"/>
        </w:rPr>
        <w:t>43</w:t>
      </w:r>
    </w:p>
    <w:p>
      <w:pPr>
        <w:pStyle w:val="71"/>
        <w:pBdr/>
        <w:spacing w:lineRule="exact" w:line="271" w:before="0" w:after="120"/>
        <w:jc w:val="both"/>
        <w:rPr>
          <w:sz w:val="19"/>
          <w:szCs w:val="19"/>
        </w:rPr>
        <w:framePr w:w="5386" w:h="8363" w:x="715" w:y="1883" w:hSpace="0" w:vSpace="0" w:wrap="around" w:vAnchor="page" w:hAnchor="page" w:hRule="exact"/>
        <w:pBdr/>
      </w:pPr>
      <w:r>
        <w:rPr>
          <w:sz w:val="19"/>
          <w:szCs w:val="19"/>
        </w:rPr>
        <w:t>что честно отработал свое дневное жалованье, от</w:t>
        <w:softHyphen/>
        <w:t>правляется домой, где его поджидает с ужином его Марипури. В ту ночь в Сараево пушки целили не в человеческую плоть, а в материю, составляющую ее душу и ее ум. Еще в первую хорватскую кампанию — помните город под названием Вуковар? — мне при • шлось убедиться, что в Балканском конфликте це</w:t>
        <w:softHyphen/>
        <w:t>лью для первых же сербских бомб всегда служили церковь, архив, очередной музей. И Сараево не мог</w:t>
        <w:softHyphen/>
        <w:t>ло быть исключением.</w:t>
      </w:r>
    </w:p>
    <w:p>
      <w:pPr>
        <w:pStyle w:val="71"/>
        <w:pBdr/>
        <w:spacing w:lineRule="exact" w:line="271" w:before="0" w:after="60"/>
        <w:ind w:firstLine="480"/>
        <w:jc w:val="both"/>
        <w:rPr>
          <w:sz w:val="19"/>
          <w:szCs w:val="19"/>
        </w:rPr>
        <w:framePr w:w="5386" w:h="8363" w:x="715" w:y="1883" w:hSpace="0" w:vSpace="0" w:wrap="around" w:vAnchor="page" w:hAnchor="page" w:hRule="exact"/>
        <w:pBdr/>
      </w:pPr>
      <w:r>
        <w:rPr>
          <w:sz w:val="19"/>
          <w:szCs w:val="19"/>
        </w:rPr>
        <w:t>Из свода инструкций: прежде всего следует про</w:t>
        <w:softHyphen/>
        <w:t>извести пушечный обстрел с ближайших возвы</w:t>
        <w:softHyphen/>
        <w:t>шенностей, ведя огонь по крыше библиотеки. Луч</w:t>
        <w:softHyphen/>
        <w:t>ше всего, если это будет красивое здание с треу</w:t>
        <w:softHyphen/>
        <w:t>гольным фронтоном, с восьмигранным портиком, окруженным мраморными колоннами. Затем, когда огонь охватит сотни тысяч книг, целые собрания публикаций, рукописей и уникальных изданий, следует вести минометный и снайперский огонь по командам спасателей. А затем предоставить огню делать свое дело, пока не сгорит все. Как видите, все проще простого. Вполне по плечу любому сукину сыну.</w:t>
      </w:r>
    </w:p>
    <w:p>
      <w:pPr>
        <w:pStyle w:val="71"/>
        <w:pBdr/>
        <w:spacing w:lineRule="exact" w:line="271" w:before="0" w:after="0"/>
        <w:ind w:firstLine="480"/>
        <w:jc w:val="both"/>
        <w:rPr>
          <w:sz w:val="19"/>
          <w:szCs w:val="19"/>
        </w:rPr>
        <w:framePr w:w="5386" w:h="8363" w:x="715" w:y="1883" w:hSpace="0" w:vSpace="0" w:wrap="around" w:vAnchor="page" w:hAnchor="page" w:hRule="exact"/>
        <w:pBdr/>
      </w:pPr>
      <w:r>
        <w:rPr>
          <w:sz w:val="19"/>
          <w:szCs w:val="19"/>
        </w:rPr>
        <w:t>Команды спасателей. Слыша эти слова, пред</w:t>
        <w:softHyphen/>
        <w:t>ставляешь себе нечто организованное, действенное. На самом же деле это были несчастные жители ста</w:t>
        <w:softHyphen/>
        <w:t>рого Сараево: полумертвые от голода, худые, измож</w:t>
        <w:softHyphen/>
        <w:t>денные, они выходили из своих домов, бросая вы</w:t>
        <w:softHyphen/>
        <w:t>зов огню, пытаясь спасти остатки своей библиоте</w:t>
        <w:softHyphen/>
        <w:t>ки... Они метались под пулями и бомбами, вбегали в здание и выбегали из него, нагруженные книгами 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97"/>
        <w:rPr>
          <w:sz w:val="19"/>
          <w:szCs w:val="19"/>
        </w:rPr>
        <w:framePr w:w="5155" w:h="176" w:x="888" w:y="978" w:hSpace="0" w:vSpace="0" w:wrap="around" w:vAnchor="page" w:hAnchor="page" w:hRule="exact"/>
        <w:pBdr/>
      </w:pPr>
      <w:r>
        <w:rPr>
          <w:b w:val="false"/>
          <w:bCs w:val="false"/>
          <w:i w:val="false"/>
          <w:iCs w:val="false"/>
          <w:sz w:val="19"/>
          <w:szCs w:val="19"/>
        </w:rPr>
        <w:t>44</w:t>
      </w:r>
    </w:p>
    <w:p>
      <w:pPr>
        <w:pStyle w:val="71"/>
        <w:pBdr/>
        <w:spacing w:lineRule="auto" w:line="297" w:before="0" w:after="0"/>
        <w:ind w:firstLine="140"/>
        <w:jc w:val="both"/>
        <w:rPr>
          <w:sz w:val="19"/>
          <w:szCs w:val="19"/>
        </w:rPr>
        <w:framePr w:w="5270" w:h="9133" w:x="773" w:y="1298" w:hSpace="0" w:vSpace="0" w:wrap="around" w:vAnchor="page" w:hAnchor="page" w:hRule="exact"/>
        <w:pBdr/>
      </w:pPr>
      <w:r>
        <w:rPr>
          <w:sz w:val="19"/>
          <w:szCs w:val="19"/>
        </w:rPr>
        <w:t>рукописями. Мы снимали, как они плачут над обра</w:t>
        <w:softHyphen/>
        <w:t>тившимися в пепел страницами, бессильные и тро</w:t>
        <w:softHyphen/>
        <w:t>гательные в своем порыве. Не было воды, чтобы за</w:t>
        <w:softHyphen/>
        <w:t>гасить пламя. И все сгорело дотла. Как сгорел Ин</w:t>
        <w:softHyphen/>
        <w:t>ститут Востока вместе с трудами каллиграфов, собранными за тысячу лет от Самарканда до Кордо</w:t>
        <w:softHyphen/>
        <w:t>вы, от Каира до Сараево. Бесценные уникальные из</w:t>
        <w:softHyphen/>
        <w:t>дания. Усилия и жизнь тысяч людей, оставивших в них свои ресницы, свой ум, свои мечты. Все было стерто за одну-единственную ночь, и этого больше не существует. Никто никогда не сможет этого про</w:t>
        <w:softHyphen/>
        <w:t>честь. Никогда.</w:t>
      </w:r>
    </w:p>
    <w:p>
      <w:pPr>
        <w:pStyle w:val="71"/>
        <w:pBdr/>
        <w:spacing w:lineRule="auto" w:line="297" w:before="0" w:after="0"/>
        <w:ind w:firstLine="480"/>
        <w:jc w:val="both"/>
        <w:rPr>
          <w:sz w:val="19"/>
          <w:szCs w:val="19"/>
        </w:rPr>
        <w:framePr w:w="5270" w:h="9133" w:x="773" w:y="1298" w:hSpace="0" w:vSpace="0" w:wrap="around" w:vAnchor="page" w:hAnchor="page" w:hRule="exact"/>
        <w:pBdr/>
      </w:pPr>
      <w:r>
        <w:rPr>
          <w:sz w:val="19"/>
          <w:szCs w:val="19"/>
        </w:rPr>
        <w:t>Позвольте мне поведать вам один секрет. Когда книга сгорает, когда книга уничтожается, когда кни</w:t>
        <w:softHyphen/>
        <w:t>га умирает, что-то в нас самих безвозвратно кале</w:t>
        <w:softHyphen/>
        <w:t>чится, усекается, и на его месте возникает черная пу</w:t>
        <w:softHyphen/>
        <w:t>стота, пятно тени, питающее ночь, которой человек вот уже много веков старается не дать подступить. Когда сгорает книга, погибают все жизни, сделав</w:t>
        <w:softHyphen/>
        <w:t>шие возможным ее существование, все жизни, со</w:t>
        <w:softHyphen/>
        <w:t>держащиеся в ней, и все жизни, которые в будущем эта книга могла бы одарить теплом и знанием, умом, наслаждением и надеждой. Уничтожить книгу — то же самое, что убить душу человека. А это иногда — еще хуже, еще подлее, чем убить его тело.</w:t>
      </w:r>
    </w:p>
    <w:p>
      <w:pPr>
        <w:pStyle w:val="71"/>
        <w:pBdr/>
        <w:spacing w:lineRule="auto" w:line="297" w:before="0" w:after="0"/>
        <w:ind w:firstLine="480"/>
        <w:jc w:val="both"/>
        <w:rPr>
          <w:sz w:val="19"/>
          <w:szCs w:val="19"/>
        </w:rPr>
        <w:framePr w:w="5270" w:h="9133" w:x="773" w:y="1298" w:hSpace="0" w:vSpace="0" w:wrap="around" w:vAnchor="page" w:hAnchor="page" w:hRule="exact"/>
        <w:pBdr/>
      </w:pPr>
      <w:r>
        <w:rPr>
          <w:sz w:val="19"/>
          <w:szCs w:val="19"/>
        </w:rPr>
        <w:t>Бывают убийства сознательные, совершаемые вполне осознанно, с ведома воли. Преступления, ко</w:t>
        <w:softHyphen/>
        <w:t>торые, возможно, оказались бы объяснимыми или хотя бы спорными, будь они совершены в порыве страсти, гнева, патриотизма, ненависти, ревности, под влиянием утопических идей или по неведению.</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300"/>
        <w:rPr>
          <w:sz w:val="19"/>
          <w:szCs w:val="19"/>
        </w:rPr>
        <w:framePr w:w="5134" w:h="176" w:x="841" w:y="934" w:hSpace="0" w:vSpace="0" w:wrap="around" w:vAnchor="page" w:hAnchor="page" w:hRule="exact"/>
        <w:pBdr/>
      </w:pPr>
      <w:r>
        <w:rPr>
          <w:b w:val="false"/>
          <w:bCs w:val="false"/>
          <w:i w:val="false"/>
          <w:iCs w:val="false"/>
          <w:sz w:val="19"/>
          <w:szCs w:val="19"/>
        </w:rPr>
        <w:t>45</w:t>
      </w:r>
    </w:p>
    <w:p>
      <w:pPr>
        <w:pStyle w:val="71"/>
        <w:pBdr/>
        <w:spacing w:lineRule="auto" w:line="300" w:before="0" w:after="0"/>
        <w:jc w:val="both"/>
        <w:rPr>
          <w:sz w:val="19"/>
          <w:szCs w:val="19"/>
        </w:rPr>
        <w:framePr w:w="5134" w:h="2624" w:x="841" w:y="1254" w:hSpace="0" w:vSpace="0" w:wrap="around" w:vAnchor="page" w:hAnchor="page" w:hRule="exact"/>
        <w:pBdr/>
      </w:pPr>
      <w:r>
        <w:rPr>
          <w:sz w:val="19"/>
          <w:szCs w:val="19"/>
        </w:rPr>
        <w:t>Но убийству книги, разрушению библиотеки почти никогда не бывает объяснения или смягчающих об</w:t>
        <w:softHyphen/>
        <w:t>стоятельств. Напротив, речь обычно идет о волевом акте, сознательном и жестоком, символическом и злодейском. Ни одно убийство книг не бывает слу</w:t>
        <w:softHyphen/>
        <w:t>чайным. Ни одно убийство книг не совершается по наивност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1" w:h="396" w:x="802" w:y="833" w:hSpace="0" w:vSpace="0" w:wrap="around" w:vAnchor="page" w:hAnchor="page" w:hRule="exact"/>
        <w:pBdr/>
      </w:pPr>
      <w:bookmarkStart w:id="3" w:name="bookmark6_Copy_1"/>
      <w:r>
        <w:rPr>
          <w:i w:val="false"/>
          <w:iCs w:val="false"/>
        </w:rPr>
        <w:t>Герой нашего времени</w:t>
      </w:r>
      <w:bookmarkEnd w:id="3"/>
    </w:p>
    <w:p>
      <w:pPr>
        <w:pStyle w:val="71"/>
        <w:pBdr/>
        <w:spacing w:lineRule="auto" w:line="297" w:before="0" w:after="0"/>
        <w:jc w:val="both"/>
        <w:rPr>
          <w:sz w:val="19"/>
          <w:szCs w:val="19"/>
        </w:rPr>
        <w:framePr w:w="5141" w:h="4910" w:x="802" w:y="5415" w:hSpace="0" w:vSpace="0" w:wrap="around" w:vAnchor="page" w:hAnchor="page" w:hRule="exact"/>
        <w:pBdr/>
      </w:pPr>
      <w:r>
        <w:rPr>
          <w:sz w:val="19"/>
          <w:szCs w:val="19"/>
        </w:rPr>
        <w:t xml:space="preserve">Если прибегнуть к технической терминологии, он — </w:t>
      </w:r>
      <w:r>
        <w:rPr>
          <w:i/>
          <w:iCs/>
          <w:sz w:val="19"/>
          <w:szCs w:val="19"/>
        </w:rPr>
        <w:t>хакер:</w:t>
      </w:r>
      <w:r>
        <w:rPr>
          <w:sz w:val="19"/>
          <w:szCs w:val="19"/>
        </w:rPr>
        <w:t xml:space="preserve"> нечто непереводимое на испанский, но ему плевать, можно это как-то перевести или нет. Ему шестнадцать, с учебой у него полный завал, хо</w:t>
        <w:softHyphen/>
        <w:t>тя вообще он не склонен к конфликтам. Во всяком случае, в обычном смысле. Он тихий, замкнутый, с виду почти робкий, всегда отстраненный, погру</w:t>
        <w:softHyphen/>
        <w:t>женный в себя. Он не слишком симпатичен, друзей и знакомых у него мало, он никуда не ходит ни с парнями, ни с девушками, а большую часть свобод</w:t>
        <w:softHyphen/>
        <w:t xml:space="preserve">ного времени проводит, закрывшись у себя комнате: переносной телевизор, коробки с дискетами, книги, инструменты и учебники по информатике. Надо всем этим царствует компьютер — </w:t>
      </w:r>
      <w:r>
        <w:rPr>
          <w:sz w:val="19"/>
          <w:szCs w:val="19"/>
          <w:lang w:val="en-US" w:eastAsia="en-US" w:bidi="en-US"/>
        </w:rPr>
        <w:t>PC</w:t>
      </w:r>
      <w:r>
        <w:rPr>
          <w:sz w:val="19"/>
          <w:szCs w:val="19"/>
          <w:lang w:eastAsia="en-US" w:bidi="en-US"/>
        </w:rPr>
        <w:t xml:space="preserve"> </w:t>
      </w:r>
      <w:r>
        <w:rPr>
          <w:sz w:val="19"/>
          <w:szCs w:val="19"/>
        </w:rPr>
        <w:t xml:space="preserve">из самых мощных, с модемом, подсоединенным к телефону, и принтером. По словам обеспокоенного отца, с тех пор, как четыре года назад парню подарили первый </w:t>
      </w:r>
      <w:r>
        <w:rPr>
          <w:sz w:val="19"/>
          <w:szCs w:val="19"/>
          <w:lang w:val="en-US" w:eastAsia="en-US" w:bidi="en-US"/>
        </w:rPr>
        <w:t>PC</w:t>
      </w:r>
      <w:r>
        <w:rPr>
          <w:sz w:val="19"/>
          <w:szCs w:val="19"/>
          <w:lang w:eastAsia="en-US" w:bidi="en-US"/>
        </w:rPr>
        <w:t xml:space="preserve">, </w:t>
      </w:r>
      <w:r>
        <w:rPr>
          <w:sz w:val="19"/>
          <w:szCs w:val="19"/>
        </w:rPr>
        <w:t>он, как последний скряга, копит каждый грош,</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8" w:leader="underscore"/>
        </w:tabs>
        <w:spacing w:lineRule="auto" w:line="307"/>
        <w:rPr>
          <w:sz w:val="18"/>
          <w:szCs w:val="18"/>
        </w:rPr>
        <w:framePr w:w="5155" w:h="716" w:x="806" w:y="542" w:hSpace="0" w:vSpace="0" w:wrap="around" w:vAnchor="page" w:hAnchor="page" w:hRule="exact"/>
        <w:pBdr/>
      </w:pPr>
      <w:r>
        <w:rPr>
          <w:rFonts w:eastAsia="Courier New" w:cs="Courier New" w:ascii="Courier New" w:hAnsi="Courier New"/>
          <w:b w:val="false"/>
          <w:bCs w:val="false"/>
          <w:i w:val="false"/>
          <w:iCs w:val="false"/>
          <w:sz w:val="18"/>
          <w:szCs w:val="18"/>
        </w:rPr>
        <w:t>47</w:t>
      </w:r>
    </w:p>
    <w:p>
      <w:pPr>
        <w:pStyle w:val="71"/>
        <w:pBdr/>
        <w:spacing w:lineRule="auto" w:line="300" w:before="0" w:after="0"/>
        <w:jc w:val="both"/>
        <w:rPr>
          <w:sz w:val="19"/>
          <w:szCs w:val="19"/>
        </w:rPr>
        <w:framePr w:w="5155" w:h="8431" w:x="806" w:y="1582" w:hSpace="0" w:vSpace="0" w:wrap="around" w:vAnchor="page" w:hAnchor="page" w:hRule="exact"/>
        <w:pBdr/>
      </w:pPr>
      <w:r>
        <w:rPr>
          <w:sz w:val="19"/>
          <w:szCs w:val="19"/>
        </w:rPr>
        <w:t>чтобы модернизировать свое оборудование, кото</w:t>
        <w:softHyphen/>
        <w:t>рое оснащает последними достижениями техниче</w:t>
        <w:softHyphen/>
        <w:t>ской мысли. Сейчас он мечтает о 486-м. Я даже не представляю себе, что это за штука; впрочем, и его отец тоже. Но судя по выражению, которое появля</w:t>
        <w:softHyphen/>
        <w:t>ется на лице парнишки при одном упоминании о нем, по тому, как парень прикрывает глаза, а губы расплываются в некой неопределенной, холодной, понятной только ему самому полуулыбке, этот 486-й должен быть чем-то сногсшибательным.</w:t>
      </w:r>
    </w:p>
    <w:p>
      <w:pPr>
        <w:pStyle w:val="71"/>
        <w:pBdr/>
        <w:spacing w:lineRule="auto" w:line="300" w:before="0" w:after="0"/>
        <w:ind w:firstLine="340"/>
        <w:jc w:val="both"/>
        <w:rPr>
          <w:sz w:val="19"/>
          <w:szCs w:val="19"/>
        </w:rPr>
        <w:framePr w:w="5155" w:h="8431" w:x="806" w:y="1582" w:hSpace="0" w:vSpace="0" w:wrap="around" w:vAnchor="page" w:hAnchor="page" w:hRule="exact"/>
        <w:pBdr/>
      </w:pPr>
      <w:r>
        <w:rPr>
          <w:sz w:val="19"/>
          <w:szCs w:val="19"/>
        </w:rPr>
        <w:t>Спит он мало — по четыре-пять часов в сутки, а во время долгих ночных бдений питается кока-ко</w:t>
        <w:softHyphen/>
        <w:t>лой и таблетками аспирина. Ему приходится спус</w:t>
        <w:softHyphen/>
        <w:t>каться вниз, общаться с остальными членами семьи, но он проделывает все это словно в тумане, как буд</w:t>
        <w:softHyphen/>
        <w:t>то окутанный облаком. На рассвете, когда осталь</w:t>
        <w:softHyphen/>
        <w:t>ные спят, он, склонившись над клавиатурой, без</w:t>
        <w:softHyphen/>
        <w:t>молвно стучит по клавишам, путешествуя по миру через подключенную к компьютеру телефонную линию. Он чувствует себя там как дома, он проника</w:t>
        <w:softHyphen/>
        <w:t>ет в телефонные узлы через международные линии связи, пиратствует там, общаясь бесплатно через спутник, перескакивая из Мадрида в Барселону, из Мехико — через Лондон — в Буэнос-Айрес. Этот шестнадцатилетний мальчик странствует по всей огромной паутине, сплетенной из информацион</w:t>
        <w:softHyphen/>
        <w:t>ных систем и сетей международной связи, с неверо</w:t>
        <w:softHyphen/>
        <w:t>ятной дерзостью, которой не мог бы предположить в этом тихоне никто из знающих его людей.</w:t>
      </w:r>
    </w:p>
    <w:p>
      <w:pPr>
        <w:pStyle w:val="71"/>
        <w:pBdr/>
        <w:spacing w:lineRule="auto" w:line="300" w:before="0" w:after="0"/>
        <w:ind w:firstLine="340"/>
        <w:jc w:val="both"/>
        <w:rPr>
          <w:sz w:val="19"/>
          <w:szCs w:val="19"/>
        </w:rPr>
        <w:framePr w:w="5155" w:h="8431" w:x="806" w:y="1582" w:hSpace="0" w:vSpace="0" w:wrap="around" w:vAnchor="page" w:hAnchor="page" w:hRule="exact"/>
        <w:pBdr/>
      </w:pPr>
      <w:r>
        <w:rPr>
          <w:sz w:val="19"/>
          <w:szCs w:val="19"/>
        </w:rPr>
        <w:t>Последите-ка за ним., С холодной точностью, свойственной человеку, отлично знающему свое де-</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300"/>
        <w:rPr>
          <w:sz w:val="19"/>
          <w:szCs w:val="19"/>
        </w:rPr>
        <w:framePr w:w="5206" w:h="187" w:x="781" w:y="1034" w:hSpace="0" w:vSpace="0" w:wrap="around" w:vAnchor="page" w:hAnchor="page" w:hRule="exact"/>
        <w:pBdr/>
      </w:pPr>
      <w:r>
        <w:rPr>
          <w:b w:val="false"/>
          <w:bCs w:val="false"/>
          <w:i w:val="false"/>
          <w:iCs w:val="false"/>
          <w:sz w:val="19"/>
          <w:szCs w:val="19"/>
        </w:rPr>
        <w:t>48</w:t>
      </w:r>
    </w:p>
    <w:p>
      <w:pPr>
        <w:pStyle w:val="71"/>
        <w:pBdr/>
        <w:spacing w:lineRule="auto" w:line="300" w:before="0" w:after="0"/>
        <w:jc w:val="both"/>
        <w:rPr>
          <w:sz w:val="19"/>
          <w:szCs w:val="19"/>
        </w:rPr>
        <w:framePr w:w="5206" w:h="9162" w:x="781" w:y="1362" w:hSpace="0" w:vSpace="0" w:wrap="around" w:vAnchor="page" w:hAnchor="page" w:hRule="exact"/>
        <w:pBdr/>
      </w:pPr>
      <w:r>
        <w:rPr>
          <w:sz w:val="19"/>
          <w:szCs w:val="19"/>
        </w:rPr>
        <w:t>ло, он проникает в информационные системы предприятий, банков, заглядывает в базы данных, взламывает защиту, пробирается туда, куда посто</w:t>
        <w:softHyphen/>
        <w:t>ронним вход воспрещен, шарит в личных записях высокопоставленных чиновников или изучает сче</w:t>
        <w:softHyphen/>
        <w:t>та и кредитные карточки клиентов банков. Все это он проделывает исключительно ради собственного удовольствия, ради возбуждения, порождаемого иг</w:t>
        <w:softHyphen/>
        <w:t>рой. Ради того, чтобы, преодолев очередное препят</w:t>
        <w:softHyphen/>
        <w:t>ствие, бросить вызов самому себе и ринуться на</w:t>
        <w:softHyphen/>
        <w:t>встречу следующему. Он мог бы поживиться тем, что находится на этих счетах, мог бы запустить ка</w:t>
        <w:softHyphen/>
        <w:t>кой-нибудь вирус, способный парализовать целые системы и уничтожать архивы. Но ему — может, он еще чересчур молод — интересно просто смотреть. Он — зачарованный турист, информационный пи</w:t>
        <w:softHyphen/>
        <w:t>рат, безобидный, сторонящийся людей. И больше ничего.</w:t>
      </w:r>
    </w:p>
    <w:p>
      <w:pPr>
        <w:pStyle w:val="71"/>
        <w:pBdr/>
        <w:spacing w:lineRule="auto" w:line="300" w:before="0" w:after="0"/>
        <w:ind w:firstLine="400"/>
        <w:jc w:val="both"/>
        <w:rPr>
          <w:sz w:val="19"/>
          <w:szCs w:val="19"/>
        </w:rPr>
        <w:framePr w:w="5206" w:h="9162" w:x="781" w:y="1362" w:hSpace="0" w:vSpace="0" w:wrap="around" w:vAnchor="page" w:hAnchor="page" w:hRule="exact"/>
        <w:pBdr/>
      </w:pPr>
      <w:r>
        <w:rPr>
          <w:sz w:val="19"/>
          <w:szCs w:val="19"/>
        </w:rPr>
        <w:t>Иногда в этот рассветный час, когда тишина полна и абсолютна, где-нибудь на одной из его троп, ему встречаются собратья по культу, далекие товарищи, странствующие, как и он, по холодным путям телефонных линий и спутниковой связи. Призраки, которые материализуются только в виде электронных импульсов и весь контакт с которыми сводится к нескольким словам, написанным на дис</w:t>
        <w:softHyphen/>
        <w:t>плее компьютера, к кратким диалогам, зачастую со</w:t>
        <w:softHyphen/>
        <w:t>стоящим из сплошных технических терминов. Эти послания летят в обоих направлениях между Толе</w:t>
        <w:softHyphen/>
        <w:t>до, штат Огайо, и Софией, Болгария. Между Джа</w:t>
        <w:softHyphen/>
        <w:t xml:space="preserve">картой и Роттердамом. Они подписаны </w:t>
      </w:r>
      <w:r>
        <w:rPr>
          <w:i/>
          <w:iCs/>
          <w:sz w:val="19"/>
          <w:szCs w:val="19"/>
          <w:lang w:val="en-US" w:eastAsia="en-US" w:bidi="en-US"/>
        </w:rPr>
        <w:t>Mad</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97"/>
        <w:rPr>
          <w:sz w:val="19"/>
          <w:szCs w:val="19"/>
        </w:rPr>
        <w:framePr w:w="5159" w:h="184" w:x="804" w:y="1048" w:hSpace="0" w:vSpace="0" w:wrap="around" w:vAnchor="page" w:hAnchor="page" w:hRule="exact"/>
        <w:pBdr/>
      </w:pPr>
      <w:r>
        <w:rPr>
          <w:b w:val="false"/>
          <w:bCs w:val="false"/>
          <w:i w:val="false"/>
          <w:iCs w:val="false"/>
          <w:sz w:val="19"/>
          <w:szCs w:val="19"/>
        </w:rPr>
        <w:t>49</w:t>
      </w:r>
    </w:p>
    <w:p>
      <w:pPr>
        <w:pStyle w:val="71"/>
        <w:pBdr/>
        <w:spacing w:lineRule="auto" w:line="297" w:before="0" w:after="0"/>
        <w:jc w:val="both"/>
        <w:rPr>
          <w:sz w:val="19"/>
          <w:szCs w:val="19"/>
        </w:rPr>
        <w:framePr w:w="5159" w:h="9108" w:x="804" w:y="1369" w:hSpace="0" w:vSpace="0" w:wrap="around" w:vAnchor="page" w:hAnchor="page" w:hRule="exact"/>
        <w:pBdr/>
      </w:pPr>
      <w:r>
        <w:rPr>
          <w:i/>
          <w:iCs/>
          <w:sz w:val="19"/>
          <w:szCs w:val="19"/>
          <w:lang w:val="en-US" w:eastAsia="en-US" w:bidi="en-US"/>
        </w:rPr>
        <w:t>Hacker</w:t>
      </w:r>
      <w:r>
        <w:rPr>
          <w:i/>
          <w:iCs/>
          <w:sz w:val="19"/>
          <w:szCs w:val="19"/>
          <w:vertAlign w:val="superscript"/>
          <w:lang w:eastAsia="en-US" w:bidi="en-US"/>
        </w:rPr>
        <w:t>1</w:t>
      </w:r>
      <w:r>
        <w:rPr>
          <w:i/>
          <w:iCs/>
          <w:sz w:val="19"/>
          <w:szCs w:val="19"/>
          <w:lang w:eastAsia="en-US" w:bidi="en-US"/>
        </w:rPr>
        <w:t>,</w:t>
      </w:r>
      <w:r>
        <w:rPr>
          <w:sz w:val="19"/>
          <w:szCs w:val="19"/>
          <w:lang w:eastAsia="en-US" w:bidi="en-US"/>
        </w:rPr>
        <w:t xml:space="preserve"> </w:t>
      </w:r>
      <w:r>
        <w:rPr>
          <w:sz w:val="19"/>
          <w:szCs w:val="19"/>
        </w:rPr>
        <w:t xml:space="preserve">или </w:t>
      </w:r>
      <w:r>
        <w:rPr>
          <w:i/>
          <w:iCs/>
          <w:sz w:val="19"/>
          <w:szCs w:val="19"/>
        </w:rPr>
        <w:t>Ночной Странник,</w:t>
      </w:r>
      <w:r>
        <w:rPr>
          <w:sz w:val="19"/>
          <w:szCs w:val="19"/>
        </w:rPr>
        <w:t xml:space="preserve"> или </w:t>
      </w:r>
      <w:r>
        <w:rPr>
          <w:i/>
          <w:iCs/>
          <w:sz w:val="19"/>
          <w:szCs w:val="19"/>
        </w:rPr>
        <w:t>Капитан Криспис,</w:t>
      </w:r>
      <w:r>
        <w:rPr>
          <w:sz w:val="19"/>
          <w:szCs w:val="19"/>
        </w:rPr>
        <w:t xml:space="preserve"> точно так же, как он подписывает свои посла</w:t>
        <w:softHyphen/>
        <w:t xml:space="preserve">ния именем </w:t>
      </w:r>
      <w:r>
        <w:rPr>
          <w:i/>
          <w:iCs/>
          <w:sz w:val="19"/>
          <w:szCs w:val="19"/>
          <w:lang w:val="en-US" w:eastAsia="en-US" w:bidi="en-US"/>
        </w:rPr>
        <w:t>Lonesome</w:t>
      </w:r>
      <w:r>
        <w:rPr>
          <w:i/>
          <w:iCs/>
          <w:sz w:val="19"/>
          <w:szCs w:val="19"/>
          <w:lang w:eastAsia="en-US" w:bidi="en-US"/>
        </w:rPr>
        <w:t xml:space="preserve"> </w:t>
      </w:r>
      <w:r>
        <w:rPr>
          <w:i/>
          <w:iCs/>
          <w:sz w:val="19"/>
          <w:szCs w:val="19"/>
        </w:rPr>
        <w:t>Него:</w:t>
      </w:r>
      <w:r>
        <w:rPr>
          <w:sz w:val="19"/>
          <w:szCs w:val="19"/>
        </w:rPr>
        <w:t xml:space="preserve"> Одинокий Герой. Герои теней, оседлавшие одиночество, они спускаются в бездну информационной ночи в поисках мечты, не</w:t>
        <w:softHyphen/>
        <w:t xml:space="preserve">ясной химеры, состоящей из байтов и </w:t>
      </w:r>
      <w:r>
        <w:rPr>
          <w:sz w:val="19"/>
          <w:szCs w:val="19"/>
          <w:lang w:val="en-US" w:eastAsia="en-US" w:bidi="en-US"/>
        </w:rPr>
        <w:t>RAM</w:t>
      </w:r>
      <w:r>
        <w:rPr>
          <w:sz w:val="19"/>
          <w:szCs w:val="19"/>
        </w:rPr>
        <w:t>-ов</w:t>
      </w:r>
      <w:r>
        <w:rPr>
          <w:sz w:val="19"/>
          <w:szCs w:val="19"/>
          <w:vertAlign w:val="superscript"/>
        </w:rPr>
        <w:t>2</w:t>
      </w:r>
      <w:r>
        <w:rPr>
          <w:sz w:val="19"/>
          <w:szCs w:val="19"/>
        </w:rPr>
        <w:t>, за</w:t>
        <w:softHyphen/>
        <w:t>ново создавая все и самих себя посредством этого виртуального мира, куда они могут проникнуть все</w:t>
        <w:softHyphen/>
        <w:t>го за несколько секунд, побарабанив по клавишам компьютера. Им удобно и уютно в этом мире, кото</w:t>
        <w:softHyphen/>
        <w:t>рый вмещается в клавиатуру и дисплей, но в то же время простирает свои щупальца по всей планете, даже по всей Вселенной, подобно некоему космиче</w:t>
        <w:softHyphen/>
        <w:t>скому наркотику. И они зависят от него, эти нарко</w:t>
        <w:softHyphen/>
        <w:t>маны информатики и компьютера.</w:t>
      </w:r>
    </w:p>
    <w:p>
      <w:pPr>
        <w:pStyle w:val="71"/>
        <w:pBdr/>
        <w:spacing w:lineRule="auto" w:line="297" w:before="0" w:after="120"/>
        <w:ind w:firstLine="360"/>
        <w:jc w:val="both"/>
        <w:rPr>
          <w:sz w:val="19"/>
          <w:szCs w:val="19"/>
        </w:rPr>
        <w:framePr w:w="5159" w:h="9108" w:x="804" w:y="1369" w:hSpace="0" w:vSpace="0" w:wrap="around" w:vAnchor="page" w:hAnchor="page" w:hRule="exact"/>
        <w:pBdr/>
      </w:pPr>
      <w:r>
        <w:rPr>
          <w:sz w:val="19"/>
          <w:szCs w:val="19"/>
        </w:rPr>
        <w:t xml:space="preserve">Потом, на заре, </w:t>
      </w:r>
      <w:r>
        <w:rPr>
          <w:i/>
          <w:iCs/>
          <w:sz w:val="19"/>
          <w:szCs w:val="19"/>
          <w:lang w:val="en-US" w:eastAsia="en-US" w:bidi="en-US"/>
        </w:rPr>
        <w:t>Lonesome</w:t>
      </w:r>
      <w:r>
        <w:rPr>
          <w:i/>
          <w:iCs/>
          <w:sz w:val="19"/>
          <w:szCs w:val="19"/>
          <w:lang w:eastAsia="en-US" w:bidi="en-US"/>
        </w:rPr>
        <w:t xml:space="preserve"> </w:t>
      </w:r>
      <w:r>
        <w:rPr>
          <w:i/>
          <w:iCs/>
          <w:sz w:val="19"/>
          <w:szCs w:val="19"/>
        </w:rPr>
        <w:t>Не</w:t>
      </w:r>
      <w:r>
        <w:rPr>
          <w:i/>
          <w:iCs/>
          <w:sz w:val="19"/>
          <w:szCs w:val="19"/>
          <w:lang w:val="en-US" w:eastAsia="en-US" w:bidi="en-US"/>
        </w:rPr>
        <w:t>r</w:t>
      </w:r>
      <w:r>
        <w:rPr>
          <w:i/>
          <w:iCs/>
          <w:sz w:val="19"/>
          <w:szCs w:val="19"/>
        </w:rPr>
        <w:t>о</w:t>
      </w:r>
      <w:r>
        <w:rPr>
          <w:sz w:val="19"/>
          <w:szCs w:val="19"/>
        </w:rPr>
        <w:t xml:space="preserve"> потрет покрас</w:t>
        <w:softHyphen/>
        <w:t>невшие глаза и, допив последний глоток кока-колы, нажимом указательного пальца выключит компью</w:t>
        <w:softHyphen/>
        <w:t>тер. И отправится спать, так и не переступив нечет</w:t>
        <w:softHyphen/>
        <w:t>ко обозначенного порога между реальным сном и миром мечты, в котором он двигается, как при за</w:t>
        <w:softHyphen/>
        <w:t>медленной съемке, а звуки извне едва долетают до его ушей. Шестнадцатилетний чужак, он и правда чужд всему, кроме этой легенды, сплетаемой им для самого себя, кроме этого мира, скроенного по его мерке, одновременно настоящего и вымышленно</w:t>
        <w:softHyphen/>
        <w:t>го, где он сам властвует над своей судьбой и где пе</w:t>
        <w:softHyphen/>
        <w:t>реживает единственное приключение, которое его интересует, единственно возможное в его возрасте</w:t>
      </w:r>
    </w:p>
    <w:p>
      <w:pPr>
        <w:pStyle w:val="12"/>
        <w:numPr>
          <w:ilvl w:val="0"/>
          <w:numId w:val="5"/>
        </w:numPr>
        <w:pBdr/>
        <w:tabs>
          <w:tab w:val="clear" w:pos="708"/>
          <w:tab w:val="left" w:pos="324" w:leader="none"/>
        </w:tabs>
        <w:spacing w:lineRule="auto" w:line="240"/>
        <w:ind w:hanging="0"/>
        <w:jc w:val="both"/>
        <w:rPr>
          <w:sz w:val="17"/>
          <w:szCs w:val="17"/>
        </w:rPr>
        <w:framePr w:w="5159" w:h="9108" w:x="804" w:y="1369" w:hSpace="0" w:vSpace="0" w:wrap="around" w:vAnchor="page" w:hAnchor="page" w:hRule="exact"/>
        <w:pBdr/>
      </w:pPr>
      <w:r>
        <w:rPr>
          <w:b w:val="false"/>
          <w:bCs w:val="false"/>
          <w:sz w:val="17"/>
          <w:szCs w:val="17"/>
          <w:lang w:val="en-US" w:eastAsia="en-US" w:bidi="en-US"/>
        </w:rPr>
        <w:t>Mad</w:t>
      </w:r>
      <w:r>
        <w:rPr>
          <w:b w:val="false"/>
          <w:bCs w:val="false"/>
          <w:sz w:val="17"/>
          <w:szCs w:val="17"/>
          <w:lang w:eastAsia="en-US" w:bidi="en-US"/>
        </w:rPr>
        <w:t xml:space="preserve"> </w:t>
      </w:r>
      <w:r>
        <w:rPr>
          <w:b w:val="false"/>
          <w:bCs w:val="false"/>
          <w:sz w:val="17"/>
          <w:szCs w:val="17"/>
          <w:lang w:val="en-US" w:eastAsia="en-US" w:bidi="en-US"/>
        </w:rPr>
        <w:t>Hacker</w:t>
      </w:r>
      <w:r>
        <w:rPr>
          <w:b w:val="false"/>
          <w:bCs w:val="false"/>
          <w:sz w:val="17"/>
          <w:szCs w:val="17"/>
          <w:lang w:eastAsia="en-US" w:bidi="en-US"/>
        </w:rPr>
        <w:t xml:space="preserve"> </w:t>
      </w:r>
      <w:r>
        <w:rPr>
          <w:b w:val="false"/>
          <w:bCs w:val="false"/>
          <w:i/>
          <w:iCs/>
          <w:sz w:val="17"/>
          <w:szCs w:val="17"/>
        </w:rPr>
        <w:t>(англ.) —</w:t>
      </w:r>
      <w:r>
        <w:rPr>
          <w:b w:val="false"/>
          <w:bCs w:val="false"/>
          <w:sz w:val="17"/>
          <w:szCs w:val="17"/>
        </w:rPr>
        <w:t xml:space="preserve"> Безумный Хакер.</w:t>
      </w:r>
    </w:p>
    <w:p>
      <w:pPr>
        <w:pStyle w:val="12"/>
        <w:numPr>
          <w:ilvl w:val="0"/>
          <w:numId w:val="5"/>
        </w:numPr>
        <w:pBdr/>
        <w:tabs>
          <w:tab w:val="clear" w:pos="708"/>
          <w:tab w:val="left" w:pos="324" w:leader="none"/>
        </w:tabs>
        <w:spacing w:lineRule="auto" w:line="240"/>
        <w:ind w:hanging="0"/>
        <w:jc w:val="both"/>
        <w:rPr>
          <w:sz w:val="17"/>
          <w:szCs w:val="17"/>
        </w:rPr>
        <w:framePr w:w="5159" w:h="9108" w:x="804" w:y="1369" w:hSpace="0" w:vSpace="0" w:wrap="around" w:vAnchor="page" w:hAnchor="page" w:hRule="exact"/>
        <w:pBdr/>
      </w:pPr>
      <w:r>
        <w:rPr>
          <w:b w:val="false"/>
          <w:bCs w:val="false"/>
          <w:sz w:val="17"/>
          <w:szCs w:val="17"/>
        </w:rPr>
        <w:t xml:space="preserve">Оперативная память </w:t>
      </w:r>
      <w:r>
        <w:rPr>
          <w:b w:val="false"/>
          <w:bCs w:val="false"/>
          <w:i/>
          <w:iCs/>
          <w:sz w:val="17"/>
          <w:szCs w:val="17"/>
        </w:rPr>
        <w:t>(англ).</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lineRule="auto" w:line="297" w:before="0" w:after="0"/>
        <w:rPr>
          <w:sz w:val="19"/>
          <w:szCs w:val="19"/>
        </w:rPr>
        <w:framePr w:w="5162" w:h="2945" w:x="802" w:y="663" w:hSpace="0" w:vSpace="0" w:wrap="around" w:vAnchor="page" w:hAnchor="page" w:hRule="exact"/>
        <w:pBdr/>
      </w:pPr>
      <w:r>
        <w:rPr>
          <w:sz w:val="19"/>
          <w:szCs w:val="19"/>
        </w:rPr>
        <w:t>50</w:t>
      </w:r>
    </w:p>
    <w:p>
      <w:pPr>
        <w:pStyle w:val="71"/>
        <w:pBdr/>
        <w:spacing w:lineRule="auto" w:line="297" w:before="0" w:after="0"/>
        <w:jc w:val="both"/>
        <w:rPr>
          <w:sz w:val="19"/>
          <w:szCs w:val="19"/>
        </w:rPr>
        <w:framePr w:w="5162" w:h="2945" w:x="802" w:y="663" w:hSpace="0" w:vSpace="0" w:wrap="around" w:vAnchor="page" w:hAnchor="page" w:hRule="exact"/>
        <w:pBdr/>
      </w:pPr>
      <w:r>
        <w:rPr>
          <w:sz w:val="19"/>
          <w:szCs w:val="19"/>
        </w:rPr>
        <w:t>и в его время. Бедный, печальный и ужасно одино</w:t>
        <w:softHyphen/>
        <w:t>кий герой. А когда станет совсем светло и мать при</w:t>
        <w:softHyphen/>
        <w:t>дет разбудить его в школу, она несколько мгновений постоит у его постели — неподвижно, охваченная неясной тревогой, силясь понять, в чем же она ошиблась. Вглядываясь в лицо этого чужака, которо</w:t>
        <w:softHyphen/>
        <w:t>го она уже никогда не сможет узнать.</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55" w:h="396" w:x="805" w:y="833" w:hSpace="0" w:vSpace="0" w:wrap="around" w:vAnchor="page" w:hAnchor="page" w:hRule="exact"/>
        <w:pBdr/>
      </w:pPr>
      <w:bookmarkStart w:id="4" w:name="bookmark8_Copy_1"/>
      <w:r>
        <w:rPr>
          <w:i w:val="false"/>
          <w:iCs w:val="false"/>
        </w:rPr>
        <w:t>Без монетки для Харона</w:t>
      </w:r>
      <w:bookmarkEnd w:id="4"/>
    </w:p>
    <w:p>
      <w:pPr>
        <w:pStyle w:val="71"/>
        <w:pBdr/>
        <w:spacing w:lineRule="auto" w:line="297" w:before="0" w:after="0"/>
        <w:jc w:val="both"/>
        <w:rPr>
          <w:sz w:val="19"/>
          <w:szCs w:val="19"/>
        </w:rPr>
        <w:framePr w:w="5155" w:h="4939" w:x="805" w:y="5387" w:hSpace="0" w:vSpace="0" w:wrap="around" w:vAnchor="page" w:hAnchor="page" w:hRule="exact"/>
        <w:pBdr/>
      </w:pPr>
      <w:r>
        <w:rPr>
          <w:sz w:val="19"/>
          <w:szCs w:val="19"/>
        </w:rPr>
        <w:t>Меня удивило ошеломленное лицо моего друга: рас</w:t>
        <w:softHyphen/>
        <w:t>терянное, недоверчивое. Такое лицо бывает у чело</w:t>
        <w:softHyphen/>
        <w:t>века, над которым зло подшутили.</w:t>
      </w:r>
    </w:p>
    <w:p>
      <w:pPr>
        <w:pStyle w:val="71"/>
        <w:pBdr/>
        <w:spacing w:lineRule="auto" w:line="297" w:before="0" w:after="0"/>
        <w:ind w:firstLine="360"/>
        <w:jc w:val="both"/>
        <w:rPr>
          <w:sz w:val="19"/>
          <w:szCs w:val="19"/>
        </w:rPr>
        <w:framePr w:w="5155" w:h="4939" w:x="805" w:y="5387" w:hSpace="0" w:vSpace="0" w:wrap="around" w:vAnchor="page" w:hAnchor="page" w:hRule="exact"/>
        <w:pBdr/>
      </w:pPr>
      <w:r>
        <w:rPr>
          <w:sz w:val="19"/>
          <w:szCs w:val="19"/>
        </w:rPr>
        <w:t xml:space="preserve">— </w:t>
      </w:r>
      <w:r>
        <w:rPr>
          <w:sz w:val="19"/>
          <w:szCs w:val="19"/>
        </w:rPr>
        <w:t>Умер?.. П. умер? Но это невозможно!</w:t>
      </w:r>
    </w:p>
    <w:p>
      <w:pPr>
        <w:pStyle w:val="71"/>
        <w:pBdr/>
        <w:spacing w:lineRule="auto" w:line="297" w:before="0" w:after="0"/>
        <w:ind w:firstLine="360"/>
        <w:jc w:val="both"/>
        <w:rPr>
          <w:sz w:val="19"/>
          <w:szCs w:val="19"/>
        </w:rPr>
        <w:framePr w:w="5155" w:h="4939" w:x="805" w:y="5387" w:hSpace="0" w:vSpace="0" w:wrap="around" w:vAnchor="page" w:hAnchor="page" w:hRule="exact"/>
        <w:pBdr/>
      </w:pPr>
      <w:r>
        <w:rPr>
          <w:sz w:val="19"/>
          <w:szCs w:val="19"/>
        </w:rPr>
        <w:t>Я продолжал настаивать. Люди умирают — это не просто возможно, но и происходит прискорбно часто, пунктуально и наверняка: вся разница лишь в сроке. Наш общий друг только что умер от инфарк</w:t>
        <w:softHyphen/>
        <w:t>та. Действительно, тяжкая весть. Очень горестная и неожиданная. Но что касается самого факта, кон</w:t>
        <w:softHyphen/>
        <w:t>кретного события, он был вполне реальным и обжа</w:t>
        <w:softHyphen/>
        <w:t>лованию не подлежал.</w:t>
      </w:r>
    </w:p>
    <w:p>
      <w:pPr>
        <w:pStyle w:val="71"/>
        <w:pBdr/>
        <w:spacing w:lineRule="auto" w:line="297" w:before="0" w:after="0"/>
        <w:ind w:firstLine="360"/>
        <w:jc w:val="both"/>
        <w:rPr>
          <w:sz w:val="19"/>
          <w:szCs w:val="19"/>
        </w:rPr>
        <w:framePr w:w="5155" w:h="4939" w:x="805" w:y="5387" w:hSpace="0" w:vSpace="0" w:wrap="around" w:vAnchor="page" w:hAnchor="page" w:hRule="exact"/>
        <w:pBdr/>
      </w:pPr>
      <w:r>
        <w:rPr>
          <w:sz w:val="19"/>
          <w:szCs w:val="19"/>
        </w:rPr>
        <w:t xml:space="preserve">— </w:t>
      </w:r>
      <w:r>
        <w:rPr>
          <w:sz w:val="19"/>
          <w:szCs w:val="19"/>
        </w:rPr>
        <w:t>Когда-нибудь наступит и твой черед, — приба</w:t>
        <w:softHyphen/>
        <w:t>вил я. — Или мой.</w:t>
      </w:r>
    </w:p>
    <w:p>
      <w:pPr>
        <w:pStyle w:val="71"/>
        <w:pBdr/>
        <w:spacing w:lineRule="auto" w:line="297" w:before="0" w:after="0"/>
        <w:ind w:firstLine="360"/>
        <w:jc w:val="both"/>
        <w:rPr>
          <w:sz w:val="19"/>
          <w:szCs w:val="19"/>
        </w:rPr>
        <w:framePr w:w="5155" w:h="4939" w:x="805" w:y="5387" w:hSpace="0" w:vSpace="0" w:wrap="around" w:vAnchor="page" w:hAnchor="page" w:hRule="exact"/>
        <w:pBdr/>
      </w:pPr>
      <w:r>
        <w:rPr>
          <w:sz w:val="19"/>
          <w:szCs w:val="19"/>
        </w:rPr>
        <w:t xml:space="preserve">— </w:t>
      </w:r>
      <w:r>
        <w:rPr>
          <w:sz w:val="19"/>
          <w:szCs w:val="19"/>
        </w:rPr>
        <w:t>Не говори таких ужасных вещей!</w:t>
      </w:r>
    </w:p>
    <w:p>
      <w:pPr>
        <w:pStyle w:val="71"/>
        <w:pBdr/>
        <w:spacing w:lineRule="auto" w:line="297" w:before="0" w:after="0"/>
        <w:ind w:firstLine="360"/>
        <w:jc w:val="both"/>
        <w:rPr>
          <w:sz w:val="19"/>
          <w:szCs w:val="19"/>
        </w:rPr>
        <w:framePr w:w="5155" w:h="4939" w:x="805" w:y="5387" w:hSpace="0" w:vSpace="0" w:wrap="around" w:vAnchor="page" w:hAnchor="page" w:hRule="exact"/>
        <w:pBdr/>
      </w:pPr>
      <w:r>
        <w:rPr>
          <w:sz w:val="19"/>
          <w:szCs w:val="19"/>
        </w:rPr>
        <w:t>Не говори таких ужасных вещей. Я долго думал над этими словами и, как видите, думаю до сих пор. Мой друг — тот, кто произнес их, — человек образ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97"/>
        <w:rPr>
          <w:sz w:val="19"/>
          <w:szCs w:val="19"/>
        </w:rPr>
        <w:framePr w:w="5231" w:h="187" w:x="768" w:y="1109" w:hSpace="0" w:vSpace="0" w:wrap="around" w:vAnchor="page" w:hAnchor="page" w:hRule="exact"/>
        <w:pBdr/>
      </w:pPr>
      <w:r>
        <w:rPr>
          <w:b w:val="false"/>
          <w:bCs w:val="false"/>
          <w:i w:val="false"/>
          <w:iCs w:val="false"/>
          <w:sz w:val="19"/>
          <w:szCs w:val="19"/>
        </w:rPr>
        <w:t>52</w:t>
      </w:r>
    </w:p>
    <w:p>
      <w:pPr>
        <w:pStyle w:val="71"/>
        <w:pBdr/>
        <w:spacing w:lineRule="auto" w:line="297" w:before="0" w:after="0"/>
        <w:jc w:val="both"/>
        <w:rPr>
          <w:sz w:val="19"/>
          <w:szCs w:val="19"/>
        </w:rPr>
        <w:framePr w:w="5231" w:h="9133" w:x="768" w:y="1444" w:hSpace="0" w:vSpace="0" w:wrap="around" w:vAnchor="page" w:hAnchor="page" w:hRule="exact"/>
        <w:pBdr/>
      </w:pPr>
      <w:r>
        <w:rPr>
          <w:sz w:val="19"/>
          <w:szCs w:val="19"/>
        </w:rPr>
        <w:t>ванный, обладающий здравым смыслом. А также оп</w:t>
        <w:softHyphen/>
        <w:t>ределенной зрелостью, которую дают годы и жизнь. И все же возможность умереть от инфаркта кажется ему вещью ужасной. У моего друга есть дом, «БМВ», успешная карьера, пара солидных банковских сче</w:t>
        <w:softHyphen/>
        <w:t>тов, очень красивая жена и двое сыновей-подрост</w:t>
        <w:softHyphen/>
        <w:t>ков, у которых вся жизнь впереди. Все они безупреч</w:t>
        <w:softHyphen/>
        <w:t>но здоровы и счастливы — счастливы оттого, что живут в удобном и уютном мире, окрашенном в мяг</w:t>
        <w:softHyphen/>
        <w:t>кие тона. Горе, боль, смерть — все это слова далекие, отстраненные, написанные на другом языке. И мо</w:t>
        <w:softHyphen/>
        <w:t>гут — должны — произноситься, только если речь идет о других.</w:t>
      </w:r>
    </w:p>
    <w:p>
      <w:pPr>
        <w:pStyle w:val="71"/>
        <w:pBdr/>
        <w:spacing w:lineRule="auto" w:line="297" w:before="0" w:after="0"/>
        <w:ind w:firstLine="360"/>
        <w:jc w:val="both"/>
        <w:rPr>
          <w:sz w:val="19"/>
          <w:szCs w:val="19"/>
        </w:rPr>
        <w:framePr w:w="5231" w:h="9133" w:x="768" w:y="1444" w:hSpace="0" w:vSpace="0" w:wrap="around" w:vAnchor="page" w:hAnchor="page" w:hRule="exact"/>
        <w:pBdr/>
      </w:pPr>
      <w:r>
        <w:rPr>
          <w:sz w:val="19"/>
          <w:szCs w:val="19"/>
        </w:rPr>
        <w:t>Это любопытно. У нас общее время, общие привычки, и в них мы живем, ведем себя и говорим друг с другом так, будто нас-то бык никогда не поднимет на рога. Мы выстроили вокруг себя целую баррикаду из эвфемизмов, мы смотрим на себя в зеркало так, будто наши тела, напитанные «Даноном», обладают долго</w:t>
        <w:softHyphen/>
        <w:t>вечностью бронзы. Такие слова, как «хрупкость», «временность», «страдание», вычеркнуты из офици</w:t>
        <w:softHyphen/>
        <w:t>ального лексикона. Мы идем по миру и по жизни, не неся с собой в кармане монетки д ля перевозчика Ха</w:t>
        <w:softHyphen/>
        <w:t>рона, будто нам никогда и не приблизиться к берегам той черной реки, которую всем нам рано или поздно суждено переплыть. Боль, старость, смерть не имеют никакого отношения к нам. Похоже, они могут отно</w:t>
        <w:softHyphen/>
        <w:t>ситься только к типам более или менее экзотичес</w:t>
        <w:softHyphen/>
        <w:t>ким, находящимся далеко от нас, из тех, кого обычно показывают в теленовостях: к разным китайцам, к ге</w:t>
        <w:softHyphen/>
        <w:t>ям, зараженным СПИДом, к сомалийским неграм, к</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675" w:leader="underscore"/>
        </w:tabs>
        <w:rPr>
          <w:sz w:val="19"/>
          <w:szCs w:val="19"/>
        </w:rPr>
        <w:framePr w:w="5141" w:h="184" w:x="808" w:y="830" w:hSpace="0" w:vSpace="0" w:wrap="around" w:vAnchor="page" w:hAnchor="page" w:hRule="exact"/>
        <w:pBdr/>
      </w:pPr>
      <w:r>
        <w:rPr>
          <w:b w:val="false"/>
          <w:bCs w:val="false"/>
          <w:i w:val="false"/>
          <w:iCs w:val="false"/>
          <w:sz w:val="19"/>
          <w:szCs w:val="19"/>
        </w:rPr>
        <w:t>53</w:t>
      </w:r>
    </w:p>
    <w:p>
      <w:pPr>
        <w:pStyle w:val="71"/>
        <w:pBdr/>
        <w:spacing w:lineRule="exact" w:line="276" w:before="0" w:after="60"/>
        <w:jc w:val="both"/>
        <w:rPr>
          <w:sz w:val="19"/>
          <w:szCs w:val="19"/>
        </w:rPr>
        <w:framePr w:w="5152" w:h="8359" w:x="808" w:y="1881" w:hSpace="0" w:vSpace="0" w:wrap="around" w:vAnchor="page" w:hAnchor="page" w:hRule="exact"/>
        <w:pBdr/>
      </w:pPr>
      <w:r>
        <w:rPr>
          <w:sz w:val="19"/>
          <w:szCs w:val="19"/>
        </w:rPr>
        <w:t>маврам</w:t>
      </w:r>
      <w:r>
        <w:rPr>
          <w:sz w:val="19"/>
          <w:szCs w:val="19"/>
          <w:vertAlign w:val="superscript"/>
        </w:rPr>
        <w:t>1</w:t>
      </w:r>
      <w:r>
        <w:rPr>
          <w:sz w:val="19"/>
          <w:szCs w:val="19"/>
        </w:rPr>
        <w:t>, которые идут ко дну вместе со своими пате</w:t>
        <w:softHyphen/>
        <w:t>рами</w:t>
      </w:r>
      <w:r>
        <w:rPr>
          <w:sz w:val="19"/>
          <w:szCs w:val="19"/>
          <w:vertAlign w:val="superscript"/>
        </w:rPr>
        <w:t>2</w:t>
      </w:r>
      <w:r>
        <w:rPr>
          <w:sz w:val="19"/>
          <w:szCs w:val="19"/>
        </w:rPr>
        <w:t>. К этим несчастным боснийцам, живущим там, на Балканах. Но не к нам. Мы красивы, сильны, здоро</w:t>
        <w:softHyphen/>
        <w:t>вы телом и духом. Бессмертны.</w:t>
      </w:r>
    </w:p>
    <w:p>
      <w:pPr>
        <w:pStyle w:val="71"/>
        <w:pBdr/>
        <w:spacing w:lineRule="exact" w:line="276" w:before="0" w:after="60"/>
        <w:ind w:firstLine="340"/>
        <w:jc w:val="both"/>
        <w:rPr>
          <w:sz w:val="19"/>
          <w:szCs w:val="19"/>
        </w:rPr>
        <w:framePr w:w="5152" w:h="8359" w:x="808" w:y="1881" w:hSpace="0" w:vSpace="0" w:wrap="around" w:vAnchor="page" w:hAnchor="page" w:hRule="exact"/>
        <w:pBdr/>
      </w:pPr>
      <w:r>
        <w:rPr>
          <w:sz w:val="19"/>
          <w:szCs w:val="19"/>
        </w:rPr>
        <w:t>Иногда подобные мысли приходят в голову, ког</w:t>
        <w:softHyphen/>
        <w:t>да видишь какого-нибудь чокнутого, зигзагами несу</w:t>
        <w:softHyphen/>
        <w:t>щегося на своем хрупком автомобильчике, на кото</w:t>
        <w:softHyphen/>
        <w:t>рый ушлый и бессовестный производитель поста</w:t>
        <w:softHyphen/>
        <w:t>вил шестнадцатиклапанный мотор. Когда видишь, как какой-нибудь Борха Луис, космополит в элегант</w:t>
        <w:softHyphen/>
        <w:t>ном костюме, с гладкими от геля волосами и стоящим целое состояние кожаным кейсом на коле</w:t>
        <w:softHyphen/>
        <w:t>нях, сидя в своем кресле первого класса на борту са</w:t>
        <w:softHyphen/>
        <w:t>молета, совершающего рейс между Мадридом и Лон</w:t>
        <w:softHyphen/>
        <w:t>доном, движением бровей велит стюардессе принес</w:t>
        <w:softHyphen/>
        <w:t>ти шампанского. Когда видишь, как какая-нибудь Росамари — великолепное двадцатилетнее тело, да</w:t>
        <w:softHyphen/>
        <w:t>рованное ей господом богом — проходит по улице, заставляя дребезжать стекла витрин, убежденная, что так оно и будет всю жизнь. Когда видишь, как ка</w:t>
        <w:softHyphen/>
        <w:t>кой-нибудь министр, генеральный директор, такой-то или такая-то, оказавшиеся на гребне моды, пози</w:t>
        <w:softHyphen/>
        <w:t>руют фотографам с таким видом, будто сам всевыш</w:t>
        <w:softHyphen/>
        <w:t>ний только что похлопал их по плечу.</w:t>
      </w:r>
    </w:p>
    <w:p>
      <w:pPr>
        <w:pStyle w:val="71"/>
        <w:pBdr/>
        <w:spacing w:lineRule="exact" w:line="276" w:before="0" w:after="240"/>
        <w:ind w:firstLine="340"/>
        <w:jc w:val="both"/>
        <w:rPr>
          <w:sz w:val="19"/>
          <w:szCs w:val="19"/>
        </w:rPr>
        <w:framePr w:w="5152" w:h="8359" w:x="808" w:y="1881" w:hSpace="0" w:vSpace="0" w:wrap="around" w:vAnchor="page" w:hAnchor="page" w:hRule="exact"/>
        <w:pBdr/>
      </w:pPr>
      <w:r>
        <w:rPr>
          <w:sz w:val="19"/>
          <w:szCs w:val="19"/>
        </w:rPr>
        <w:t>Я выдам вам один секрет: жизнь — это карточка «бинго», где последнюю цифру всегда выкрикивают</w:t>
      </w:r>
    </w:p>
    <w:p>
      <w:pPr>
        <w:pStyle w:val="12"/>
        <w:numPr>
          <w:ilvl w:val="0"/>
          <w:numId w:val="6"/>
        </w:numPr>
        <w:pBdr/>
        <w:tabs>
          <w:tab w:val="clear" w:pos="708"/>
          <w:tab w:val="left" w:pos="317" w:leader="none"/>
        </w:tabs>
        <w:spacing w:lineRule="exact" w:line="199" w:before="0" w:after="60"/>
        <w:ind w:hanging="0"/>
        <w:jc w:val="both"/>
        <w:rPr>
          <w:sz w:val="17"/>
          <w:szCs w:val="17"/>
        </w:rPr>
        <w:framePr w:w="5152" w:h="8359" w:x="808" w:y="1881" w:hSpace="0" w:vSpace="0" w:wrap="around" w:vAnchor="page" w:hAnchor="page" w:hRule="exact"/>
        <w:pBdr/>
      </w:pPr>
      <w:r>
        <w:rPr>
          <w:b w:val="false"/>
          <w:bCs w:val="false"/>
          <w:sz w:val="17"/>
          <w:szCs w:val="17"/>
        </w:rPr>
        <w:t>Так в Испании традиционно называют арабов.</w:t>
      </w:r>
    </w:p>
    <w:p>
      <w:pPr>
        <w:pStyle w:val="12"/>
        <w:numPr>
          <w:ilvl w:val="0"/>
          <w:numId w:val="6"/>
        </w:numPr>
        <w:pBdr/>
        <w:tabs>
          <w:tab w:val="clear" w:pos="708"/>
          <w:tab w:val="left" w:pos="317" w:leader="none"/>
        </w:tabs>
        <w:spacing w:lineRule="exact" w:line="199"/>
        <w:ind w:left="340" w:hanging="340"/>
        <w:jc w:val="both"/>
        <w:rPr>
          <w:sz w:val="17"/>
          <w:szCs w:val="17"/>
        </w:rPr>
        <w:framePr w:w="5152" w:h="8359" w:x="808" w:y="1881" w:hSpace="0" w:vSpace="0" w:wrap="around" w:vAnchor="page" w:hAnchor="page" w:hRule="exact"/>
        <w:pBdr/>
      </w:pPr>
      <w:r>
        <w:rPr>
          <w:b w:val="false"/>
          <w:bCs w:val="false"/>
          <w:sz w:val="17"/>
          <w:szCs w:val="17"/>
        </w:rPr>
        <w:t xml:space="preserve">Патера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patera</w:t>
      </w:r>
      <w:r>
        <w:rPr>
          <w:b w:val="false"/>
          <w:bCs w:val="false"/>
          <w:sz w:val="17"/>
          <w:szCs w:val="17"/>
          <w:lang w:eastAsia="en-US" w:bidi="en-US"/>
        </w:rPr>
        <w:t xml:space="preserve">) </w:t>
      </w:r>
      <w:r>
        <w:rPr>
          <w:b w:val="false"/>
          <w:bCs w:val="false"/>
          <w:sz w:val="17"/>
          <w:szCs w:val="17"/>
        </w:rPr>
        <w:t>— небольшая деревянная лодка для плавания по мелководью, широко используемая в районе Ги</w:t>
        <w:softHyphen/>
        <w:t>бралтара, особенно контрабандистами, перевозящими нар</w:t>
        <w:softHyphen/>
        <w:t>котики из Марокко в Испанию.</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jc w:val="left"/>
        <w:rPr>
          <w:sz w:val="19"/>
          <w:szCs w:val="19"/>
        </w:rPr>
        <w:framePr w:w="191" w:h="219" w:x="3256" w:y="1110" w:hSpace="0" w:vSpace="0" w:wrap="around" w:vAnchor="page" w:hAnchor="page" w:hRule="exact"/>
        <w:pBdr/>
      </w:pPr>
      <w:r>
        <w:rPr>
          <w:b w:val="false"/>
          <w:bCs w:val="false"/>
          <w:i w:val="false"/>
          <w:iCs w:val="false"/>
          <w:sz w:val="19"/>
          <w:szCs w:val="19"/>
        </w:rPr>
        <w:t>54</w:t>
      </w:r>
    </w:p>
    <w:p>
      <w:pPr>
        <w:pStyle w:val="71"/>
        <w:pBdr/>
        <w:spacing w:lineRule="auto" w:line="307" w:before="0" w:after="0"/>
        <w:jc w:val="both"/>
        <w:rPr>
          <w:sz w:val="19"/>
          <w:szCs w:val="19"/>
        </w:rPr>
        <w:framePr w:w="5152" w:h="5537" w:x="808" w:y="2129" w:hSpace="0" w:vSpace="0" w:wrap="around" w:vAnchor="page" w:hAnchor="page" w:hRule="exact"/>
        <w:pBdr/>
      </w:pPr>
      <w:r>
        <w:rPr>
          <w:sz w:val="19"/>
          <w:szCs w:val="19"/>
        </w:rPr>
        <w:t>раньше времени. Наступит день и год, когда умрет Фелипе Гонсалес. И Марта Чаварри. И Марио Конде, и Исабель Прейслер</w:t>
      </w:r>
      <w:r>
        <w:rPr>
          <w:sz w:val="19"/>
          <w:szCs w:val="19"/>
          <w:vertAlign w:val="superscript"/>
        </w:rPr>
        <w:t>1</w:t>
      </w:r>
      <w:r>
        <w:rPr>
          <w:sz w:val="19"/>
          <w:szCs w:val="19"/>
        </w:rPr>
        <w:t>, и автор этих строк. Никого из этих людей наверняка не будет в живых в 2043 году, который, в общем-то, уже не за горами. Да и вас са</w:t>
        <w:softHyphen/>
        <w:t>мих — не думайте, что вам удастся ускользнуть, — потому что у каждого из нас есть билетик этой лоте</w:t>
        <w:softHyphen/>
        <w:t>реи. Однако мы живем, не признавая этого — столь очевидного — факта, не принимая его. Мы отсылаем подальше от себя стариков, страждущих, больных и умерших. Мы живем в обезболенном мире, спокой</w:t>
        <w:softHyphen/>
        <w:t>ные, уверенные. Мы красивы и бессмертны, наш наркотик — любовь к самим себе. Мы — библия в стихах, снятая с замедлением под музыку рекламы рома «Бакарди». Лала-ла, лала-ла.</w:t>
      </w:r>
    </w:p>
    <w:p>
      <w:pPr>
        <w:pStyle w:val="71"/>
        <w:pBdr/>
        <w:spacing w:lineRule="auto" w:line="307" w:before="0" w:after="0"/>
        <w:ind w:firstLine="360"/>
        <w:jc w:val="both"/>
        <w:rPr>
          <w:sz w:val="19"/>
          <w:szCs w:val="19"/>
        </w:rPr>
        <w:framePr w:w="5152" w:h="5537" w:x="808" w:y="2129" w:hSpace="0" w:vSpace="0" w:wrap="around" w:vAnchor="page" w:hAnchor="page" w:hRule="exact"/>
        <w:pBdr/>
      </w:pPr>
      <w:r>
        <w:rPr>
          <w:sz w:val="19"/>
          <w:szCs w:val="19"/>
        </w:rPr>
        <w:t>Серьезная ошибка. В действительности наш га</w:t>
        <w:softHyphen/>
        <w:t>рантийный талон настолько ненадежен, что отве</w:t>
        <w:softHyphen/>
        <w:t>денный нам срок близок к нулю. Задержитесь на мгновение, чтобы прочесть вот это: достаточно проскочить на красный свет, спуститься в банкомат</w:t>
      </w:r>
    </w:p>
    <w:p>
      <w:pPr>
        <w:pStyle w:val="Style21"/>
        <w:pBdr/>
        <w:ind w:left="360" w:hanging="360"/>
        <w:jc w:val="both"/>
        <w:rPr/>
        <w:framePr w:w="5152" w:h="2581" w:x="808" w:y="7936" w:hSpace="0" w:vSpace="0" w:wrap="around" w:vAnchor="page" w:hAnchor="page" w:hRule="exact"/>
        <w:pBdr/>
      </w:pPr>
      <w:r>
        <w:rPr/>
        <w:t>1 Фелипе Гонсалес Маркес (р. 1942) — премьер-министр Испании с 1982 по 1996 г. Марта Чаварри — испанская фотомодель. Марио Конде — скандально известный ис</w:t>
        <w:softHyphen/>
        <w:t>панский финансист, бывший президент банка «Банесто», в свое время самый богатый человек в стране. В середине 90-х годов за крупные финансовые махинации приговорен к 35 годам тюремного заключения. Исабель Прейслер — одна из наиболее заметных фигур испанской светской жизни. Родившись на Филиппинах, в юности она переехала в Ис</w:t>
        <w:softHyphen/>
        <w:t>панию, где стала женой сначала певца Хулио Иглесиаса, за</w:t>
        <w:softHyphen/>
        <w:t>тем маркиза де Гриньон, а с 1988 г. состоит в браке с вид</w:t>
        <w:softHyphen/>
        <w:t>ным политическим деятелем, бывшим министром Мигелем Бойером.</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6" w:leader="underscore"/>
          <w:tab w:val="left" w:pos="2851" w:leader="underscore"/>
        </w:tabs>
        <w:rPr>
          <w:sz w:val="18"/>
          <w:szCs w:val="18"/>
        </w:rPr>
        <w:framePr w:w="5152" w:h="176" w:x="802" w:y="837" w:hSpace="0" w:vSpace="0" w:wrap="around" w:vAnchor="page" w:hAnchor="page" w:hRule="exact"/>
        <w:pBdr/>
      </w:pPr>
      <w:r>
        <w:rPr>
          <w:rFonts w:eastAsia="Courier New" w:cs="Courier New" w:ascii="Courier New" w:hAnsi="Courier New"/>
          <w:b w:val="false"/>
          <w:bCs w:val="false"/>
          <w:i w:val="false"/>
          <w:iCs w:val="false"/>
          <w:sz w:val="18"/>
          <w:szCs w:val="18"/>
        </w:rPr>
        <w:t>55</w:t>
      </w:r>
    </w:p>
    <w:p>
      <w:pPr>
        <w:pStyle w:val="71"/>
        <w:pBdr/>
        <w:spacing w:lineRule="exact" w:line="281" w:before="0" w:after="0"/>
        <w:jc w:val="both"/>
        <w:rPr>
          <w:sz w:val="19"/>
          <w:szCs w:val="19"/>
        </w:rPr>
        <w:framePr w:w="5162" w:h="6664" w:x="802" w:y="1928" w:hSpace="0" w:vSpace="0" w:wrap="around" w:vAnchor="page" w:hAnchor="page" w:hRule="exact"/>
        <w:pBdr/>
      </w:pPr>
      <w:r>
        <w:rPr>
          <w:sz w:val="19"/>
          <w:szCs w:val="19"/>
        </w:rPr>
        <w:t>и напороться на типа с ножом и замутненными нар</w:t>
        <w:softHyphen/>
        <w:t>котой мозгами. Достаточно, чтобы механик, обслу</w:t>
        <w:softHyphen/>
        <w:t>живающий самолет, забыл подтянуть гайку, чтобы нашей кожи коснулся какой-нибудь вирус, чтобы посреди ночи случилось короткое замыкание и вспыхнула штора, или чтобы человек, которого только что уволили с работы, вошел в пиццерию, где мы сидим с детьми, и вскинул к плечу охотничье ружье, заряженное патронами двенадцатого калиб</w:t>
        <w:softHyphen/>
        <w:t>ра. Бывает, что человек сходит с тротуара на мосто</w:t>
        <w:softHyphen/>
        <w:t>вую и не замечает приближающейся машины, по</w:t>
        <w:softHyphen/>
        <w:t>скальзывается под душем, в сосудах у него заводится резвый тромб, который принимается путешество</w:t>
        <w:softHyphen/>
        <w:t xml:space="preserve">вать по сердцу или мозгу, и тогда этот человек берет и умирает. Иначе говоря, приказывает долго жить. Загибается. Исчезает. Переходит в лучший мир или вовсе не переходит ни в какой. И тогда один из его друзей говорит другому: </w:t>
      </w:r>
      <w:r>
        <w:rPr>
          <w:i/>
          <w:iCs/>
          <w:sz w:val="19"/>
          <w:szCs w:val="19"/>
        </w:rPr>
        <w:t xml:space="preserve">«А знаешь, такой-то умер». </w:t>
      </w:r>
      <w:r>
        <w:rPr>
          <w:sz w:val="19"/>
          <w:szCs w:val="19"/>
        </w:rPr>
        <w:t xml:space="preserve">А тот, другой, который совсем недавно пропустил рюмочку вместе с покойным или только вчера видел его, вполне живого и цветущего, отвечает: </w:t>
      </w:r>
      <w:r>
        <w:rPr>
          <w:i/>
          <w:iCs/>
          <w:sz w:val="19"/>
          <w:szCs w:val="19"/>
        </w:rPr>
        <w:t>«Такой-то? Но это невозможно!»</w:t>
      </w:r>
      <w:r>
        <w:rPr>
          <w:sz w:val="19"/>
          <w:szCs w:val="19"/>
        </w:rPr>
        <w:t xml:space="preserve"> Вот что говорит этот кре</w:t>
        <w:softHyphen/>
        <w:t>тин. Абсолютно уверенный в том, что уж с ним-то столь тривиальная вещь случиться никак не может.</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52" w:h="410" w:x="805" w:y="797" w:hSpace="0" w:vSpace="0" w:wrap="around" w:vAnchor="page" w:hAnchor="page" w:hRule="exact"/>
        <w:pBdr/>
      </w:pPr>
      <w:bookmarkStart w:id="5" w:name="bookmark10_Copy_1"/>
      <w:r>
        <w:rPr>
          <w:i w:val="false"/>
          <w:iCs w:val="false"/>
        </w:rPr>
        <w:t>Будь Сервантес французом</w:t>
      </w:r>
      <w:bookmarkEnd w:id="5"/>
    </w:p>
    <w:p>
      <w:pPr>
        <w:pStyle w:val="71"/>
        <w:pBdr/>
        <w:spacing w:lineRule="auto" w:line="300" w:before="0" w:after="0"/>
        <w:jc w:val="both"/>
        <w:rPr>
          <w:sz w:val="19"/>
          <w:szCs w:val="19"/>
        </w:rPr>
        <w:framePr w:w="5152" w:h="3240" w:x="805" w:y="5415" w:hSpace="0" w:vSpace="0" w:wrap="around" w:vAnchor="page" w:hAnchor="page" w:hRule="exact"/>
        <w:pBdr/>
      </w:pPr>
      <w:r>
        <w:rPr>
          <w:sz w:val="19"/>
          <w:szCs w:val="19"/>
        </w:rPr>
        <w:t>Есть вещи, которые ну просто никак не приемлешь у французов. Например, целые грузовики фруктов, сжигаемые на дорогах. Сто Тысяч Сыновей Святого Людовика, бегство Вилленева</w:t>
      </w:r>
      <w:r>
        <w:rPr>
          <w:sz w:val="19"/>
          <w:szCs w:val="19"/>
          <w:vertAlign w:val="superscript"/>
        </w:rPr>
        <w:t>1</w:t>
      </w:r>
      <w:r>
        <w:rPr>
          <w:sz w:val="19"/>
          <w:szCs w:val="19"/>
        </w:rPr>
        <w:t xml:space="preserve"> при Трафальгаре, просербская политика в Югославии или эта манера округлять губы, вот так, чтобы произнести свою букву </w:t>
      </w:r>
      <w:r>
        <w:rPr>
          <w:i/>
          <w:iCs/>
          <w:sz w:val="19"/>
          <w:szCs w:val="19"/>
        </w:rPr>
        <w:t>о.</w:t>
      </w:r>
      <w:r>
        <w:rPr>
          <w:sz w:val="19"/>
          <w:szCs w:val="19"/>
        </w:rPr>
        <w:t xml:space="preserve"> Однако Париж примиряет тебя со всем этим. Достаточно пройтись по лавочкам букинис</w:t>
        <w:softHyphen/>
        <w:t>тов на левом берегу Сены, присесть выпить чего-ни</w:t>
        <w:softHyphen/>
        <w:t xml:space="preserve">будь в </w:t>
      </w:r>
      <w:r>
        <w:rPr>
          <w:sz w:val="19"/>
          <w:szCs w:val="19"/>
          <w:lang w:eastAsia="en-US" w:bidi="en-US"/>
        </w:rPr>
        <w:t>«</w:t>
      </w:r>
      <w:r>
        <w:rPr>
          <w:sz w:val="19"/>
          <w:szCs w:val="19"/>
          <w:lang w:val="en-US" w:eastAsia="en-US" w:bidi="en-US"/>
        </w:rPr>
        <w:t>Les</w:t>
      </w:r>
      <w:r>
        <w:rPr>
          <w:sz w:val="19"/>
          <w:szCs w:val="19"/>
          <w:lang w:eastAsia="en-US" w:bidi="en-US"/>
        </w:rPr>
        <w:t xml:space="preserve"> </w:t>
      </w:r>
      <w:r>
        <w:rPr>
          <w:sz w:val="19"/>
          <w:szCs w:val="19"/>
          <w:lang w:val="en-US" w:eastAsia="en-US" w:bidi="en-US"/>
        </w:rPr>
        <w:t>Deux</w:t>
      </w:r>
      <w:r>
        <w:rPr>
          <w:sz w:val="19"/>
          <w:szCs w:val="19"/>
          <w:lang w:eastAsia="en-US" w:bidi="en-US"/>
        </w:rPr>
        <w:t xml:space="preserve"> </w:t>
      </w:r>
      <w:r>
        <w:rPr>
          <w:sz w:val="19"/>
          <w:szCs w:val="19"/>
          <w:lang w:val="en-US" w:eastAsia="en-US" w:bidi="en-US"/>
        </w:rPr>
        <w:t>Magots</w:t>
      </w:r>
      <w:r>
        <w:rPr>
          <w:sz w:val="19"/>
          <w:szCs w:val="19"/>
          <w:lang w:eastAsia="en-US" w:bidi="en-US"/>
        </w:rPr>
        <w:t>»</w:t>
      </w:r>
      <w:r>
        <w:rPr>
          <w:sz w:val="19"/>
          <w:szCs w:val="19"/>
          <w:vertAlign w:val="superscript"/>
          <w:lang w:eastAsia="en-US" w:bidi="en-US"/>
        </w:rPr>
        <w:t>2</w:t>
      </w:r>
      <w:r>
        <w:rPr>
          <w:sz w:val="19"/>
          <w:szCs w:val="19"/>
          <w:lang w:eastAsia="en-US" w:bidi="en-US"/>
        </w:rPr>
        <w:t xml:space="preserve">, </w:t>
      </w:r>
      <w:r>
        <w:rPr>
          <w:sz w:val="19"/>
          <w:szCs w:val="19"/>
        </w:rPr>
        <w:t>почитать Стендаля, подо</w:t>
        <w:softHyphen/>
        <w:t>греть нож и отрезать себе ломтик фуа-гра, политого «Шато Марго», чтобы все твое предвзятое мнение об</w:t>
      </w:r>
    </w:p>
    <w:p>
      <w:pPr>
        <w:pStyle w:val="Style21"/>
        <w:pBdr/>
        <w:ind w:left="360" w:hanging="360"/>
        <w:jc w:val="both"/>
        <w:rPr/>
        <w:framePr w:w="5152" w:h="781" w:x="805" w:y="8925" w:hSpace="0" w:vSpace="0" w:wrap="around" w:vAnchor="page" w:hAnchor="page" w:hRule="exact"/>
        <w:pBdr/>
      </w:pPr>
      <w:r>
        <w:rPr/>
        <w:t>1 Пьер де Вилленев (1763—1806) — французский адмирал, командовавший объединенной франко-испанской эскад</w:t>
        <w:softHyphen/>
        <w:t>рой, разбитой английским адмиралом Горацио Нельсоном в Трафальгарской битве (1805).</w:t>
      </w:r>
    </w:p>
    <w:p>
      <w:pPr>
        <w:pStyle w:val="Style21"/>
        <w:pBdr/>
        <w:tabs>
          <w:tab w:val="clear" w:pos="708"/>
          <w:tab w:val="left" w:pos="3769" w:leader="none"/>
        </w:tabs>
        <w:ind w:left="360" w:hanging="360"/>
        <w:jc w:val="both"/>
        <w:rPr/>
        <w:framePr w:w="5152" w:h="594" w:x="805" w:y="9739" w:hSpace="0" w:vSpace="0" w:wrap="around" w:vAnchor="page" w:hAnchor="page" w:hRule="exact"/>
        <w:pBdr/>
      </w:pPr>
      <w:r>
        <w:rPr/>
        <w:t xml:space="preserve">2 </w:t>
      </w:r>
      <w:r>
        <w:rPr>
          <w:lang w:eastAsia="en-US" w:bidi="en-US"/>
        </w:rPr>
        <w:t>«</w:t>
      </w:r>
      <w:r>
        <w:rPr>
          <w:lang w:val="en-US" w:eastAsia="en-US" w:bidi="en-US"/>
        </w:rPr>
        <w:t>Les</w:t>
      </w:r>
      <w:r>
        <w:rPr>
          <w:lang w:eastAsia="en-US" w:bidi="en-US"/>
        </w:rPr>
        <w:t xml:space="preserve"> </w:t>
      </w:r>
      <w:r>
        <w:rPr>
          <w:lang w:val="en-US" w:eastAsia="en-US" w:bidi="en-US"/>
        </w:rPr>
        <w:t>Deux</w:t>
      </w:r>
      <w:r>
        <w:rPr>
          <w:lang w:eastAsia="en-US" w:bidi="en-US"/>
        </w:rPr>
        <w:t xml:space="preserve"> </w:t>
      </w:r>
      <w:r>
        <w:rPr>
          <w:lang w:val="en-US" w:eastAsia="en-US" w:bidi="en-US"/>
        </w:rPr>
        <w:t>Magots</w:t>
      </w:r>
      <w:r>
        <w:rPr/>
        <w:t>»</w:t>
      </w:r>
      <w:r>
        <w:rPr>
          <w:lang w:eastAsia="en-US" w:bidi="en-US"/>
        </w:rPr>
        <w:t xml:space="preserve"> </w:t>
      </w:r>
      <w:r>
        <w:rPr>
          <w:i/>
          <w:iCs/>
          <w:sz w:val="19"/>
          <w:szCs w:val="19"/>
        </w:rPr>
        <w:t>(фр.</w:t>
      </w:r>
      <w:r>
        <w:rPr/>
        <w:t xml:space="preserve"> «два китайских болванчика») — знаме</w:t>
        <w:softHyphen/>
        <w:t>нитое парижское кафе, существующее с 1875 г. и традицион</w:t>
        <w:softHyphen/>
        <w:t>но посещаемое людьми искусства.</w:t>
        <w:tab/>
        <w:t>'</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300"/>
        <w:rPr>
          <w:sz w:val="19"/>
          <w:szCs w:val="19"/>
        </w:rPr>
        <w:framePr w:w="5155" w:h="184" w:x="806" w:y="799" w:hSpace="0" w:vSpace="0" w:wrap="around" w:vAnchor="page" w:hAnchor="page" w:hRule="exact"/>
        <w:pBdr/>
      </w:pPr>
      <w:r>
        <w:rPr>
          <w:b w:val="false"/>
          <w:bCs w:val="false"/>
          <w:i w:val="false"/>
          <w:iCs w:val="false"/>
          <w:sz w:val="19"/>
          <w:szCs w:val="19"/>
        </w:rPr>
        <w:t>57</w:t>
      </w:r>
    </w:p>
    <w:p>
      <w:pPr>
        <w:pStyle w:val="71"/>
        <w:pBdr/>
        <w:spacing w:lineRule="auto" w:line="300" w:before="0" w:after="0"/>
        <w:jc w:val="both"/>
        <w:rPr>
          <w:sz w:val="19"/>
          <w:szCs w:val="19"/>
        </w:rPr>
        <w:framePr w:w="5155" w:h="9202" w:x="806" w:y="1127" w:hSpace="0" w:vSpace="0" w:wrap="around" w:vAnchor="page" w:hAnchor="page" w:hRule="exact"/>
        <w:pBdr/>
      </w:pPr>
      <w:r>
        <w:rPr>
          <w:sz w:val="19"/>
          <w:szCs w:val="19"/>
        </w:rPr>
        <w:t>этой нации испарилось и даже тот портрет Фран</w:t>
        <w:softHyphen/>
        <w:t>циска I, в профиль, что висит в Лувре, показался те</w:t>
        <w:softHyphen/>
        <w:t>бе симпатичным. А это уже немало.</w:t>
      </w:r>
    </w:p>
    <w:p>
      <w:pPr>
        <w:pStyle w:val="71"/>
        <w:pBdr/>
        <w:spacing w:lineRule="auto" w:line="300" w:before="0" w:after="0"/>
        <w:ind w:firstLine="340"/>
        <w:jc w:val="both"/>
        <w:rPr>
          <w:sz w:val="19"/>
          <w:szCs w:val="19"/>
        </w:rPr>
        <w:framePr w:w="5155" w:h="9202" w:x="806" w:y="1127" w:hSpace="0" w:vSpace="0" w:wrap="around" w:vAnchor="page" w:hAnchor="page" w:hRule="exact"/>
        <w:pBdr/>
      </w:pPr>
      <w:r>
        <w:rPr>
          <w:sz w:val="19"/>
          <w:szCs w:val="19"/>
        </w:rPr>
        <w:t>И ты погружаешься во все это, и прогуливаешься по площади Вогезов, разглядывая витрины антиква</w:t>
        <w:softHyphen/>
        <w:t>ров, как вдруг замечаешь французский флаг, развева</w:t>
        <w:softHyphen/>
        <w:t>ющийся над одним из зданий в глубине. Ты прибли</w:t>
        <w:softHyphen/>
        <w:t>жаешься с осторожностью человека, знающего о чрезмерной страсти лягушатников навешивать свой триколор на все, что не двигается, и обнаруживаешь, что это дом, где, как указано на мемориальной до</w:t>
        <w:softHyphen/>
        <w:t>щечке, жил Виктор Гюго, патриарх галльской лите</w:t>
        <w:softHyphen/>
        <w:t>ратуры и автор, среди прочего, «Отверженных* и «Собора Парижской Богоматери». Не зайти просто нельзя — для детей бесплатно, — и вот посетитель со</w:t>
        <w:softHyphen/>
        <w:t>вершенно свободно бродит по комнатам, битком на</w:t>
        <w:softHyphen/>
        <w:t>битым вещами, гравюрами, мебелью и фотография</w:t>
        <w:softHyphen/>
        <w:t>ми, хранящими память о великом человеке. Благого</w:t>
        <w:softHyphen/>
        <w:t>вейно и с уважением сберегается все — даже такая безделица, как засушенные цветы, сорванные Гюго на поле битвы при Ватерлоо во время поездки в Бель</w:t>
        <w:softHyphen/>
        <w:t>гию, куда он отправился специально, чтобы написать для «Отверженных» две главы об этом сражении.</w:t>
      </w:r>
    </w:p>
    <w:p>
      <w:pPr>
        <w:pStyle w:val="71"/>
        <w:pBdr/>
        <w:spacing w:lineRule="auto" w:line="300" w:before="0" w:after="0"/>
        <w:ind w:firstLine="340"/>
        <w:jc w:val="both"/>
        <w:rPr>
          <w:sz w:val="19"/>
          <w:szCs w:val="19"/>
        </w:rPr>
        <w:framePr w:w="5155" w:h="9202" w:x="806" w:y="1127" w:hSpace="0" w:vSpace="0" w:wrap="around" w:vAnchor="page" w:hAnchor="page" w:hRule="exact"/>
        <w:pBdr/>
      </w:pPr>
      <w:r>
        <w:rPr>
          <w:sz w:val="19"/>
          <w:szCs w:val="19"/>
        </w:rPr>
        <w:t>Позже, выйдя на улицу, прислоняешься к какой-нибудь стене, рядом с какой-нибудь из восьмидеся</w:t>
        <w:softHyphen/>
        <w:t>ти пяти тысяч мемориальных досок, установленных в городе в память о французах, боровшихся за осво</w:t>
        <w:softHyphen/>
        <w:t>бождение Родины, — я не понимаю, почему немцы так надолго задержались во Франции, при том что вся страна была охвачена Сопротивлением, — заку</w:t>
        <w:softHyphen/>
        <w:t>риваешь сигарету, если ты курильщик, и задумчив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19"/>
          <w:szCs w:val="19"/>
        </w:rPr>
        <w:framePr w:w="2243" w:h="187" w:x="2253" w:y="832" w:hSpace="0" w:vSpace="0" w:wrap="around" w:vAnchor="page" w:hAnchor="page" w:hRule="exact"/>
        <w:pBdr/>
      </w:pPr>
      <w:r>
        <w:rPr>
          <w:b w:val="false"/>
          <w:bCs w:val="false"/>
          <w:i w:val="false"/>
          <w:iCs w:val="false"/>
          <w:sz w:val="19"/>
          <w:szCs w:val="19"/>
        </w:rPr>
        <w:t>58</w:t>
      </w:r>
    </w:p>
    <w:p>
      <w:pPr>
        <w:pStyle w:val="71"/>
        <w:pBdr/>
        <w:tabs>
          <w:tab w:val="clear" w:pos="708"/>
          <w:tab w:val="left" w:pos="3838" w:leader="none"/>
        </w:tabs>
        <w:spacing w:lineRule="auto" w:line="300" w:before="0" w:after="0"/>
        <w:jc w:val="both"/>
        <w:rPr>
          <w:sz w:val="19"/>
          <w:szCs w:val="19"/>
        </w:rPr>
        <w:framePr w:w="5155" w:h="6991" w:x="806" w:y="1397" w:hSpace="0" w:vSpace="0" w:wrap="around" w:vAnchor="page" w:hAnchor="page" w:hRule="exact"/>
        <w:pBdr/>
      </w:pPr>
      <w:r>
        <w:rPr>
          <w:sz w:val="19"/>
          <w:szCs w:val="19"/>
        </w:rPr>
        <w:t>покачиваешь головой. Да, они шовинисты и все, что вам еще будет угодно, сердце у них слева, а кошелек справа. Однако они превратили дом, где жил Виктор Гюго, в национальный памятник и повесили на нем флаг. А еще, например, мастерскую Делакруа. Или могилу Шатобриана</w:t>
      </w:r>
      <w:r>
        <w:rPr>
          <w:sz w:val="19"/>
          <w:szCs w:val="19"/>
          <w:vertAlign w:val="superscript"/>
        </w:rPr>
        <w:t>1</w:t>
      </w:r>
      <w:r>
        <w:rPr>
          <w:sz w:val="19"/>
          <w:szCs w:val="19"/>
        </w:rPr>
        <w:t xml:space="preserve"> на острове напротив Сен-Мало. И водят туда школьников, чтобы они увидели эти места. И учат их — с раннего детства, вместе со сло</w:t>
        <w:softHyphen/>
        <w:t>вами «Марсельезы», — что это тоже Франция. Ее гор</w:t>
        <w:softHyphen/>
        <w:t>дость и ее память.</w:t>
        <w:tab/>
        <w:t>.</w:t>
      </w:r>
    </w:p>
    <w:p>
      <w:pPr>
        <w:pStyle w:val="71"/>
        <w:pBdr/>
        <w:spacing w:lineRule="auto" w:line="300" w:before="0" w:after="0"/>
        <w:ind w:firstLine="360"/>
        <w:jc w:val="both"/>
        <w:rPr>
          <w:sz w:val="19"/>
          <w:szCs w:val="19"/>
        </w:rPr>
        <w:framePr w:w="5155" w:h="6991" w:x="806" w:y="1397" w:hSpace="0" w:vSpace="0" w:wrap="around" w:vAnchor="page" w:hAnchor="page" w:hRule="exact"/>
        <w:pBdr/>
      </w:pPr>
      <w:r>
        <w:rPr>
          <w:sz w:val="19"/>
          <w:szCs w:val="19"/>
        </w:rPr>
        <w:t>Вторая часть этих размышлений приводит в уныние, поскольку тут же задаешь себе вопрос: что было бы с домом и памятными вещами Виктора Гю</w:t>
        <w:softHyphen/>
        <w:t>го, если бы он не появился на свет сыном наполео</w:t>
        <w:softHyphen/>
        <w:t>новского генерала, а родился в Испании. В стране — в нашей стране, — где автор этих строк, например, не знает, в каких местах жили Лопе де Вега, Кальде</w:t>
        <w:softHyphen/>
        <w:t>рон, Беккер или Пио Бароха, да если бы даже и знал, разница невелика. В стране, где, как смутно помнит</w:t>
        <w:softHyphen/>
        <w:t>ся, некий Кеведо писал сонеты, сидя в тюрьме, пре</w:t>
        <w:softHyphen/>
        <w:t>вращенной теперь в роскошный отель, доступ куда имеют лишь те, кто способен за это заплатить. В стране, где старый добрый солдат Мигель де Сер</w:t>
        <w:softHyphen/>
        <w:t>вантес — Сааведра по матери</w:t>
      </w:r>
      <w:r>
        <w:rPr>
          <w:sz w:val="19"/>
          <w:szCs w:val="19"/>
          <w:vertAlign w:val="superscript"/>
        </w:rPr>
        <w:t xml:space="preserve"> 2</w:t>
      </w:r>
      <w:r>
        <w:rPr>
          <w:sz w:val="19"/>
          <w:szCs w:val="19"/>
        </w:rPr>
        <w:t xml:space="preserve"> — похоронен за ни-</w:t>
      </w:r>
    </w:p>
    <w:p>
      <w:pPr>
        <w:pStyle w:val="Style21"/>
        <w:pBdr/>
        <w:ind w:left="0" w:hanging="0"/>
        <w:rPr/>
        <w:framePr w:w="5155" w:h="558" w:x="756" w:y="7606" w:hSpace="0" w:vSpace="0" w:wrap="around" w:vAnchor="page" w:hAnchor="page" w:hRule="exact"/>
        <w:pBdr/>
      </w:pPr>
      <w:r>
        <w:rPr/>
        <w:t>1 Эжен Делакруа (1798—1863) — французский художник.</w:t>
      </w:r>
    </w:p>
    <w:p>
      <w:pPr>
        <w:pStyle w:val="Style21"/>
        <w:pBdr/>
        <w:ind w:left="360" w:hanging="0"/>
        <w:rPr/>
        <w:framePr w:w="5155" w:h="558" w:x="756" w:y="7606" w:hSpace="0" w:vSpace="0" w:wrap="around" w:vAnchor="page" w:hAnchor="page" w:hRule="exact"/>
        <w:pBdr/>
      </w:pPr>
      <w:r>
        <w:rPr/>
        <w:t>Франсис Шатобриан (1768—1848) — французский пи</w:t>
        <w:softHyphen/>
        <w:t>сатель и политический деятель.</w:t>
      </w:r>
    </w:p>
    <w:p>
      <w:pPr>
        <w:pStyle w:val="12"/>
        <w:pBdr/>
        <w:spacing w:lineRule="auto" w:line="240"/>
        <w:ind w:left="340" w:firstLine="20"/>
        <w:jc w:val="both"/>
        <w:rPr>
          <w:b w:val="false"/>
          <w:b w:val="false"/>
          <w:bCs w:val="false"/>
          <w:sz w:val="18"/>
          <w:szCs w:val="18"/>
        </w:rPr>
        <w:framePr w:w="5155" w:h="1945" w:x="714" w:y="8320" w:hSpace="0" w:vSpace="0" w:wrap="around" w:vAnchor="page" w:hAnchor="page" w:hRule="exact"/>
        <w:pBdr/>
      </w:pPr>
      <w:r>
        <w:rPr>
          <w:b w:val="false"/>
          <w:bCs w:val="false"/>
          <w:sz w:val="18"/>
          <w:szCs w:val="18"/>
        </w:rPr>
        <w:t>2 Лопе де Вега (1562—1635) — испанский поэт и драматург, автор более 1500 комедий. Педро Кальдерон де ла Бар</w:t>
        <w:softHyphen/>
        <w:t>ка (1600—1681) — испанский поэт-драматург. Густаво Адольфо Беккер (1836—1870) — испанский лирический поэт и писатель. Пио Бароха (1872—1956) — испанский писатель, одна из наиболее значительных фигур так называ</w:t>
        <w:softHyphen/>
        <w:t>емого Поколения 98 года. Франсиско де Кеведо (1580— 1645) — испанский поэт и писатель-сатирик Мигель де Сервантес Сааведра (1547—1616) — испанский писа</w:t>
        <w:softHyphen/>
        <w:t>тель.</w:t>
      </w:r>
    </w:p>
    <w:p>
      <w:pPr>
        <w:pStyle w:val="Style21"/>
        <w:pBdr/>
        <w:ind w:left="0" w:hanging="0"/>
        <w:jc w:val="both"/>
        <w:rPr/>
        <w:framePr w:w="5155" w:h="1945" w:x="714" w:y="8320" w:hSpace="0" w:vSpace="0" w:wrap="around" w:vAnchor="page" w:hAnchor="page" w:hRule="exact"/>
        <w:pBdr/>
      </w:pPr>
      <w:r>
        <w:rPr/>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97"/>
        <w:rPr>
          <w:sz w:val="19"/>
          <w:szCs w:val="19"/>
        </w:rPr>
        <w:framePr w:w="5159" w:h="180" w:x="804" w:y="839" w:hSpace="0" w:vSpace="0" w:wrap="around" w:vAnchor="page" w:hAnchor="page" w:hRule="exact"/>
        <w:pBdr/>
      </w:pPr>
      <w:r>
        <w:rPr>
          <w:b w:val="false"/>
          <w:bCs w:val="false"/>
          <w:i w:val="false"/>
          <w:iCs w:val="false"/>
          <w:sz w:val="19"/>
          <w:szCs w:val="19"/>
        </w:rPr>
        <w:t>59</w:t>
      </w:r>
    </w:p>
    <w:p>
      <w:pPr>
        <w:pStyle w:val="71"/>
        <w:pBdr/>
        <w:spacing w:lineRule="auto" w:line="297" w:before="0" w:after="100"/>
        <w:jc w:val="both"/>
        <w:rPr>
          <w:sz w:val="19"/>
          <w:szCs w:val="19"/>
        </w:rPr>
        <w:framePr w:w="5159" w:h="9079" w:x="804" w:y="1156" w:hSpace="0" w:vSpace="0" w:wrap="around" w:vAnchor="page" w:hAnchor="page" w:hRule="exact"/>
        <w:pBdr/>
      </w:pPr>
      <w:r>
        <w:rPr>
          <w:sz w:val="19"/>
          <w:szCs w:val="19"/>
        </w:rPr>
        <w:t>кому не ведомой мрачной кирпичной стеной забы</w:t>
        <w:softHyphen/>
        <w:t>того мадридского монастыря, и о том, что он нахо</w:t>
        <w:softHyphen/>
        <w:t>дится там, извещает лишь жалкая табличка, которую едва разглядишь в темном переулке. Где дом, в кото</w:t>
        <w:softHyphen/>
        <w:t>ром некогда печатался «Дон Кихот», — это просто дом, и только немногим известно, что там печатался «Дон Кихот». Где путешествующие по Ла-Манче на</w:t>
        <w:softHyphen/>
        <w:t>ходят, помимо мельниц, придорожные таверны с рекламой вин и сыров, названных именами персо</w:t>
        <w:softHyphen/>
        <w:t>нажей Сервантеса, а при въезде в Лас-Педроньерас долгое время красовался огромный стенд — утон</w:t>
        <w:softHyphen/>
        <w:t>ченная дань поэзии — со следующими бессмертны</w:t>
        <w:softHyphen/>
        <w:t>ми виршами:</w:t>
      </w:r>
    </w:p>
    <w:p>
      <w:pPr>
        <w:pStyle w:val="71"/>
        <w:pBdr/>
        <w:spacing w:lineRule="auto" w:line="290" w:before="0" w:after="100"/>
        <w:ind w:left="1600" w:hanging="0"/>
        <w:jc w:val="left"/>
        <w:rPr>
          <w:sz w:val="19"/>
          <w:szCs w:val="19"/>
        </w:rPr>
        <w:framePr w:w="5159" w:h="9079" w:x="804" w:y="1156" w:hSpace="0" w:vSpace="0" w:wrap="around" w:vAnchor="page" w:hAnchor="page" w:hRule="exact"/>
        <w:pBdr/>
      </w:pPr>
      <w:r>
        <w:rPr>
          <w:sz w:val="19"/>
          <w:szCs w:val="19"/>
        </w:rPr>
        <w:t xml:space="preserve">Как-то раз, сойдя с коня, </w:t>
        <w:br/>
        <w:t xml:space="preserve">помочился Дон Кихот, </w:t>
        <w:br/>
        <w:t xml:space="preserve">и с тех пор тут каждый год </w:t>
        <w:br/>
        <w:t xml:space="preserve">урождается чеснок </w:t>
        <w:br/>
        <w:t>Знаменит на всю Ла-Манчу педроньерасский чеснок!</w:t>
      </w:r>
    </w:p>
    <w:p>
      <w:pPr>
        <w:pStyle w:val="71"/>
        <w:pBdr/>
        <w:spacing w:lineRule="auto" w:line="297" w:before="0" w:after="100"/>
        <w:ind w:firstLine="360"/>
        <w:jc w:val="both"/>
        <w:rPr>
          <w:sz w:val="19"/>
          <w:szCs w:val="19"/>
        </w:rPr>
        <w:framePr w:w="5159" w:h="9079" w:x="804" w:y="1156" w:hSpace="0" w:vSpace="0" w:wrap="around" w:vAnchor="page" w:hAnchor="page" w:hRule="exact"/>
        <w:pBdr/>
      </w:pPr>
      <w:r>
        <w:rPr>
          <w:sz w:val="19"/>
          <w:szCs w:val="19"/>
        </w:rPr>
        <w:t>Лучше даже не пытаться представить себе, что сделали бы французы, эти шовинисты и ура-патри</w:t>
        <w:softHyphen/>
        <w:t>оты, если бы вместо Испании Сервантеса угоразди</w:t>
        <w:softHyphen/>
        <w:t>ло родиться к северу от Пиренеев. Мы уже просто ненавидели бы его, потому что соседи совали бы его нам под нос при каждом удобном случае: дом, где родился Сервантес, дом, где он умер, тюрьмы, в к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97"/>
        <w:rPr>
          <w:sz w:val="19"/>
          <w:szCs w:val="19"/>
        </w:rPr>
        <w:framePr w:w="5155" w:h="176" w:x="806" w:y="806" w:hSpace="0" w:vSpace="0" w:wrap="around" w:vAnchor="page" w:hAnchor="page" w:hRule="exact"/>
        <w:pBdr/>
      </w:pPr>
      <w:r>
        <w:rPr>
          <w:b w:val="false"/>
          <w:bCs w:val="false"/>
          <w:i w:val="false"/>
          <w:iCs w:val="false"/>
          <w:sz w:val="19"/>
          <w:szCs w:val="19"/>
        </w:rPr>
        <w:t>60</w:t>
      </w:r>
    </w:p>
    <w:p>
      <w:pPr>
        <w:pStyle w:val="71"/>
        <w:pBdr/>
        <w:spacing w:lineRule="auto" w:line="297" w:before="0" w:after="0"/>
        <w:jc w:val="both"/>
        <w:rPr>
          <w:sz w:val="19"/>
          <w:szCs w:val="19"/>
        </w:rPr>
        <w:framePr w:w="5155" w:h="4248" w:x="806" w:y="1137" w:hSpace="0" w:vSpace="0" w:wrap="around" w:vAnchor="page" w:hAnchor="page" w:hRule="exact"/>
        <w:pBdr/>
      </w:pPr>
      <w:r>
        <w:rPr>
          <w:sz w:val="19"/>
          <w:szCs w:val="19"/>
        </w:rPr>
        <w:t>торых он сидел, неприкосновенные святыни, обяза</w:t>
        <w:softHyphen/>
        <w:t>тельные для паломничества, указанные с большим количеством заглавных букв в любом путеводителе «Ашетт» или «Мишлен».</w:t>
      </w:r>
    </w:p>
    <w:p>
      <w:pPr>
        <w:pStyle w:val="71"/>
        <w:pBdr/>
        <w:spacing w:lineRule="auto" w:line="297" w:before="0" w:after="0"/>
        <w:ind w:firstLine="360"/>
        <w:jc w:val="both"/>
        <w:rPr>
          <w:sz w:val="19"/>
          <w:szCs w:val="19"/>
        </w:rPr>
        <w:framePr w:w="5155" w:h="4248" w:x="806" w:y="1137" w:hSpace="0" w:vSpace="0" w:wrap="around" w:vAnchor="page" w:hAnchor="page" w:hRule="exact"/>
        <w:pBdr/>
      </w:pPr>
      <w:r>
        <w:rPr>
          <w:sz w:val="19"/>
          <w:szCs w:val="19"/>
        </w:rPr>
        <w:t>Ясно, что, несмотря на все посвященные ему дома и музеи, Сервантес-француз, скорее всего, никогда не написал бы «Дон Кихота». Для того чтобы прочувст</w:t>
        <w:softHyphen/>
        <w:t>вовать — ощутить — всю эту прекрасную и печаль</w:t>
        <w:softHyphen/>
        <w:t>ную историю, полную черного юмора, бесконечной грусти, рыцарского бессилия, было необходимо по</w:t>
        <w:softHyphen/>
        <w:t>знать, как познал добрый дон Мигель, неблагодар</w:t>
        <w:softHyphen/>
        <w:t>ность, злоключения и несправедливость. Было необ</w:t>
        <w:softHyphen/>
        <w:t>ходимо родиться в Испани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52" w:h="396" w:x="805" w:y="833" w:hSpace="0" w:vSpace="0" w:wrap="around" w:vAnchor="page" w:hAnchor="page" w:hRule="exact"/>
        <w:pBdr/>
      </w:pPr>
      <w:bookmarkStart w:id="6" w:name="bookmark12_Copy_1"/>
      <w:r>
        <w:rPr>
          <w:i w:val="false"/>
          <w:iCs w:val="false"/>
        </w:rPr>
        <w:t>Мясники с чистыми рукам</w:t>
      </w:r>
      <w:bookmarkEnd w:id="6"/>
    </w:p>
    <w:p>
      <w:pPr>
        <w:pStyle w:val="71"/>
        <w:pBdr/>
        <w:spacing w:lineRule="auto" w:line="297" w:before="0" w:after="0"/>
        <w:jc w:val="both"/>
        <w:rPr>
          <w:sz w:val="19"/>
          <w:szCs w:val="19"/>
        </w:rPr>
        <w:framePr w:w="5152" w:h="4932" w:x="805" w:y="5390" w:hSpace="0" w:vSpace="0" w:wrap="around" w:vAnchor="page" w:hAnchor="page" w:hRule="exact"/>
        <w:pBdr/>
      </w:pPr>
      <w:r>
        <w:rPr>
          <w:sz w:val="19"/>
          <w:szCs w:val="19"/>
        </w:rPr>
        <w:t>Иногда на любой из этих войн, где присутствуют бомбы, выстрелы, убитые и все такое прочее, вдруг ловишь себя на том, что невольно принимаешься раз</w:t>
        <w:softHyphen/>
        <w:t>мышлять о необыкновенной способности маленьких кусочков обыкновенного металла причинять вред, пробивая, ломая и раздирая. Война — это попытка од</w:t>
        <w:softHyphen/>
        <w:t>них человеческих существ убить или искалечить дру</w:t>
        <w:softHyphen/>
        <w:t>гие человеческие существа самыми разнообразными средствами, от простой, но категоричной пули до та</w:t>
        <w:softHyphen/>
        <w:t>кого достижения технической мысли, как бомба с ла</w:t>
        <w:softHyphen/>
        <w:t>зерным наведением. Вообще поле сражения можно определить как место, где используется множество инструментов, которые, в свою очередь, заставляют разлетаться по воздуху бесчисленные фрагменты ме</w:t>
        <w:softHyphen/>
        <w:t>талла самых разных размеров, что приводит к более или менее неприятным результатам.</w:t>
      </w:r>
    </w:p>
    <w:p>
      <w:pPr>
        <w:pStyle w:val="71"/>
        <w:pBdr/>
        <w:spacing w:lineRule="auto" w:line="297" w:before="0" w:after="0"/>
        <w:ind w:firstLine="340"/>
        <w:jc w:val="both"/>
        <w:rPr>
          <w:sz w:val="19"/>
          <w:szCs w:val="19"/>
        </w:rPr>
        <w:framePr w:w="5152" w:h="4932" w:x="805" w:y="5390" w:hSpace="0" w:vSpace="0" w:wrap="around" w:vAnchor="page" w:hAnchor="page" w:hRule="exact"/>
        <w:pBdr/>
      </w:pPr>
      <w:r>
        <w:rPr>
          <w:sz w:val="19"/>
          <w:szCs w:val="19"/>
        </w:rPr>
        <w:t>Просто удивительно, до чего же хитроумным бывает поведение некоторых из этих кусочков. Н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97"/>
        <w:rPr>
          <w:sz w:val="19"/>
          <w:szCs w:val="19"/>
        </w:rPr>
        <w:framePr w:w="5162" w:h="176" w:x="802" w:y="879" w:hSpace="0" w:vSpace="0" w:wrap="around" w:vAnchor="page" w:hAnchor="page" w:hRule="exact"/>
        <w:pBdr/>
      </w:pPr>
      <w:r>
        <w:rPr>
          <w:b w:val="false"/>
          <w:bCs w:val="false"/>
          <w:i w:val="false"/>
          <w:iCs w:val="false"/>
          <w:sz w:val="19"/>
          <w:szCs w:val="19"/>
        </w:rPr>
        <w:t>62</w:t>
      </w:r>
    </w:p>
    <w:p>
      <w:pPr>
        <w:pStyle w:val="71"/>
        <w:pBdr/>
        <w:spacing w:lineRule="auto" w:line="297" w:before="0" w:after="0"/>
        <w:jc w:val="both"/>
        <w:rPr>
          <w:sz w:val="19"/>
          <w:szCs w:val="19"/>
        </w:rPr>
        <w:framePr w:w="5162" w:h="9130" w:x="802" w:y="1211" w:hSpace="0" w:vSpace="0" w:wrap="around" w:vAnchor="page" w:hAnchor="page" w:hRule="exact"/>
        <w:pBdr/>
      </w:pPr>
      <w:r>
        <w:rPr>
          <w:sz w:val="19"/>
          <w:szCs w:val="19"/>
        </w:rPr>
        <w:t>чиная с прыгающей мины, которая, вместо того чтобы взорваться, когда на нее наступают — взрыв кругового поражения, убойная сила 60%, — взрыва</w:t>
        <w:softHyphen/>
        <w:t>ется в воздухе — эффект зонтика, убойная сила 85%, — и кончая гранатами объемного взрыва и пу</w:t>
        <w:softHyphen/>
        <w:t>лями калибра 5,56. В этой 5,56 есть изюминка, пото</w:t>
        <w:softHyphen/>
        <w:t>му что она весит меньше, а кроме того, обладает одним преимуществом — смещенным центром тя</w:t>
        <w:softHyphen/>
        <w:t>жести: после выстрела летит как бы на пределе рав</w:t>
        <w:softHyphen/>
        <w:t>новесия, а потому, встретив препятствие — напри</w:t>
        <w:softHyphen/>
        <w:t>мер человеческую плоть, — изменяет траекторию и, вместо того чтобы войти и выйти по прямой, свора</w:t>
        <w:softHyphen/>
        <w:t>чивает, движется зигзагообразно и выходит в дру</w:t>
        <w:softHyphen/>
        <w:t>гом месте, а по пути ломает кости и буквально взры</w:t>
        <w:softHyphen/>
        <w:t>вает внутренние органы. Вот ведь хитрюга.</w:t>
      </w:r>
    </w:p>
    <w:p>
      <w:pPr>
        <w:pStyle w:val="71"/>
        <w:pBdr/>
        <w:spacing w:lineRule="auto" w:line="297" w:before="0" w:after="0"/>
        <w:ind w:firstLine="360"/>
        <w:jc w:val="both"/>
        <w:rPr>
          <w:sz w:val="19"/>
          <w:szCs w:val="19"/>
        </w:rPr>
        <w:framePr w:w="5162" w:h="9130" w:x="802" w:y="1211" w:hSpace="0" w:vSpace="0" w:wrap="around" w:vAnchor="page" w:hAnchor="page" w:hRule="exact"/>
        <w:pBdr/>
      </w:pPr>
      <w:r>
        <w:rPr>
          <w:sz w:val="19"/>
          <w:szCs w:val="19"/>
        </w:rPr>
        <w:t>И еще вот что: она убивает реже, чем, скажем, пуля калибра 7,62; но тут ведь все рассчитано, по</w:t>
        <w:softHyphen/>
        <w:t>тому что в наши дни в том, что относится к войнам, очень мало случайного. Противник потерял столь</w:t>
        <w:softHyphen/>
        <w:t>ко-то убитыми, ну и ладно, они убиты. Наиболее же действенная часть нынешней военной доктрины заключается в следующем, помимо убитых, про</w:t>
        <w:softHyphen/>
        <w:t>тивник должен иметь как можно больше тяжелора</w:t>
        <w:softHyphen/>
        <w:t>неных, искалеченных и так далее. Это принуждает его отдавать много сил их эвакуации, лечению и госпитализации, заставляет буксовать его тыловые службы, создает ему серьезные организационные проблемы и наносит немалый моральный ущерб. Просто убить врага — теперь это немодно. Чтобы идти в ногу со временем, нужно устроить ему мно</w:t>
        <w:softHyphen/>
        <w:t>жество хромых, безруких и калек с поражениям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lineRule="auto" w:line="300"/>
        <w:rPr>
          <w:sz w:val="19"/>
          <w:szCs w:val="19"/>
        </w:rPr>
        <w:framePr w:w="5148" w:h="9486" w:x="813" w:y="872" w:hSpace="0" w:vSpace="0" w:wrap="around" w:vAnchor="page" w:hAnchor="page" w:hRule="exact"/>
        <w:pBdr/>
      </w:pPr>
      <w:r>
        <w:rPr>
          <w:sz w:val="19"/>
          <w:szCs w:val="19"/>
        </w:rPr>
        <w:t>63</w:t>
      </w:r>
    </w:p>
    <w:p>
      <w:pPr>
        <w:pStyle w:val="71"/>
        <w:pBdr/>
        <w:spacing w:before="0" w:after="0"/>
        <w:jc w:val="both"/>
        <w:rPr>
          <w:sz w:val="19"/>
          <w:szCs w:val="19"/>
        </w:rPr>
        <w:framePr w:w="5148" w:h="9486" w:x="813" w:y="872" w:hSpace="0" w:vSpace="0" w:wrap="around" w:vAnchor="page" w:hAnchor="page" w:hRule="exact"/>
        <w:pBdr/>
      </w:pPr>
      <w:r>
        <w:rPr>
          <w:b/>
          <w:bCs/>
          <w:i/>
          <w:iCs/>
          <w:sz w:val="17"/>
          <w:szCs w:val="17"/>
        </w:rPr>
        <w:br/>
      </w:r>
      <w:r>
        <w:rPr>
          <w:sz w:val="19"/>
          <w:szCs w:val="19"/>
        </w:rPr>
        <w:t>спинного мозга и предоставить ему справляться с ними как может.</w:t>
      </w:r>
    </w:p>
    <w:p>
      <w:pPr>
        <w:pStyle w:val="71"/>
        <w:pBdr/>
        <w:spacing w:lineRule="auto" w:line="300" w:before="0" w:after="0"/>
        <w:ind w:firstLine="340"/>
        <w:jc w:val="both"/>
        <w:rPr>
          <w:sz w:val="19"/>
          <w:szCs w:val="19"/>
        </w:rPr>
        <w:framePr w:w="5148" w:h="9486" w:x="813" w:y="872" w:hSpace="0" w:vSpace="0" w:wrap="around" w:vAnchor="page" w:hAnchor="page" w:hRule="exact"/>
        <w:pBdr/>
      </w:pPr>
      <w:r>
        <w:rPr>
          <w:sz w:val="19"/>
          <w:szCs w:val="19"/>
        </w:rPr>
        <w:t>К такому выводу, полагаю, пришли генштабы, прочитав доклад — статистика Вьетнама пополам с наполеоновскими кампаниями или бог знает с чем еще, — который какой-нибудь квалифицированный специалист сочинил на своем компьютере, проана</w:t>
        <w:softHyphen/>
        <w:t>лизировав разные векторы, факторы, тенденции и параметры. Вы можете представить себе вышеупо</w:t>
        <w:softHyphen/>
        <w:t>мянутого специалиста — зовут его Мортимер или Маноло — без пиджака, в рубашке с подвернутыми рукавами, секретарша приносит ему кофе, спасибо, как дела, отлично, семь тысяч убитых здесь, десять тысяч там, пять в уме, черт, это не кофе, а просто ки</w:t>
        <w:softHyphen/>
        <w:t>пяток, послушай, красавица, будь так любезна, при</w:t>
        <w:softHyphen/>
        <w:t>неси-ка мне проценты ожогов от напалма. Нет, это пострадавшие от ожогов среди гражданского насе</w:t>
        <w:softHyphen/>
        <w:t>ления, а я имел в виду данные по солдатам-пехотин</w:t>
        <w:softHyphen/>
        <w:t>цам. Спасибо, Дженнифер или Марипили. Выпьешь со мной рюмочку, когда закончится рабочий день? Ну и что, что ты замужем? Так ведь и я женат.</w:t>
      </w:r>
    </w:p>
    <w:p>
      <w:pPr>
        <w:pStyle w:val="71"/>
        <w:pBdr/>
        <w:spacing w:lineRule="auto" w:line="300" w:before="0" w:after="0"/>
        <w:ind w:firstLine="340"/>
        <w:jc w:val="both"/>
        <w:rPr>
          <w:sz w:val="19"/>
          <w:szCs w:val="19"/>
        </w:rPr>
        <w:framePr w:w="5148" w:h="9486" w:x="813" w:y="872" w:hSpace="0" w:vSpace="0" w:wrap="around" w:vAnchor="page" w:hAnchor="page" w:hRule="exact"/>
        <w:pBdr/>
      </w:pPr>
      <w:r>
        <w:rPr>
          <w:sz w:val="19"/>
          <w:szCs w:val="19"/>
        </w:rPr>
        <w:t xml:space="preserve">Наверное, вам это покажется необычным, но тот факт, что серб-артиллерист выстрелит по очереди за водой в Сараево гранатой из миномета </w:t>
      </w:r>
      <w:r>
        <w:rPr>
          <w:sz w:val="19"/>
          <w:szCs w:val="19"/>
          <w:lang w:val="en-US" w:eastAsia="en-US" w:bidi="en-US"/>
        </w:rPr>
        <w:t>PPK</w:t>
      </w:r>
      <w:r>
        <w:rPr>
          <w:sz w:val="19"/>
          <w:szCs w:val="19"/>
          <w:lang w:eastAsia="en-US" w:bidi="en-US"/>
        </w:rPr>
        <w:t>-</w:t>
      </w:r>
      <w:r>
        <w:rPr>
          <w:sz w:val="19"/>
          <w:szCs w:val="19"/>
          <w:lang w:val="en-US" w:eastAsia="en-US" w:bidi="en-US"/>
        </w:rPr>
        <w:t>S</w:t>
      </w:r>
      <w:r>
        <w:rPr>
          <w:sz w:val="19"/>
          <w:szCs w:val="19"/>
          <w:lang w:eastAsia="en-US" w:bidi="en-US"/>
        </w:rPr>
        <w:t>1</w:t>
      </w:r>
      <w:r>
        <w:rPr>
          <w:sz w:val="19"/>
          <w:szCs w:val="19"/>
          <w:lang w:val="en-US" w:eastAsia="en-US" w:bidi="en-US"/>
        </w:rPr>
        <w:t>A</w:t>
      </w:r>
      <w:r>
        <w:rPr>
          <w:sz w:val="19"/>
          <w:szCs w:val="19"/>
          <w:lang w:eastAsia="en-US" w:bidi="en-US"/>
        </w:rPr>
        <w:t xml:space="preserve">, </w:t>
      </w:r>
      <w:r>
        <w:rPr>
          <w:sz w:val="19"/>
          <w:szCs w:val="19"/>
        </w:rPr>
        <w:t xml:space="preserve">а не из </w:t>
      </w:r>
      <w:r>
        <w:rPr>
          <w:sz w:val="19"/>
          <w:szCs w:val="19"/>
          <w:lang w:val="en-US" w:eastAsia="en-US" w:bidi="en-US"/>
        </w:rPr>
        <w:t>PPK</w:t>
      </w:r>
      <w:r>
        <w:rPr>
          <w:sz w:val="19"/>
          <w:szCs w:val="19"/>
          <w:lang w:eastAsia="en-US" w:bidi="en-US"/>
        </w:rPr>
        <w:t>-</w:t>
      </w:r>
      <w:r>
        <w:rPr>
          <w:sz w:val="19"/>
          <w:szCs w:val="19"/>
          <w:lang w:val="en-US" w:eastAsia="en-US" w:bidi="en-US"/>
        </w:rPr>
        <w:t>S</w:t>
      </w:r>
      <w:r>
        <w:rPr>
          <w:sz w:val="19"/>
          <w:szCs w:val="19"/>
          <w:lang w:eastAsia="en-US" w:bidi="en-US"/>
        </w:rPr>
        <w:t>1</w:t>
      </w:r>
      <w:r>
        <w:rPr>
          <w:sz w:val="19"/>
          <w:szCs w:val="19"/>
          <w:lang w:val="en-US" w:eastAsia="en-US" w:bidi="en-US"/>
        </w:rPr>
        <w:t>B</w:t>
      </w:r>
      <w:r>
        <w:rPr>
          <w:sz w:val="19"/>
          <w:szCs w:val="19"/>
          <w:lang w:eastAsia="en-US" w:bidi="en-US"/>
        </w:rPr>
        <w:t xml:space="preserve">, </w:t>
      </w:r>
      <w:r>
        <w:rPr>
          <w:sz w:val="19"/>
          <w:szCs w:val="19"/>
        </w:rPr>
        <w:t>может означать разницу между жизнью и смертью Мирьян или Ясмины, разницу между тем, получат ли они легкие ранения или останутся кале</w:t>
        <w:softHyphen/>
        <w:t xml:space="preserve">ками на всю жизнь. А наличие или боеготовность </w:t>
      </w:r>
      <w:r>
        <w:rPr>
          <w:sz w:val="19"/>
          <w:szCs w:val="19"/>
          <w:lang w:val="en-US" w:eastAsia="en-US" w:bidi="en-US"/>
        </w:rPr>
        <w:t>PPK</w:t>
      </w:r>
      <w:r>
        <w:rPr>
          <w:sz w:val="19"/>
          <w:szCs w:val="19"/>
          <w:lang w:eastAsia="en-US" w:bidi="en-US"/>
        </w:rPr>
        <w:t>-</w:t>
      </w:r>
      <w:r>
        <w:rPr>
          <w:sz w:val="19"/>
          <w:szCs w:val="19"/>
          <w:lang w:val="en-US" w:eastAsia="en-US" w:bidi="en-US"/>
        </w:rPr>
        <w:t>S</w:t>
      </w:r>
      <w:r>
        <w:rPr>
          <w:sz w:val="19"/>
          <w:szCs w:val="19"/>
          <w:lang w:eastAsia="en-US" w:bidi="en-US"/>
        </w:rPr>
        <w:t>1</w:t>
      </w:r>
      <w:r>
        <w:rPr>
          <w:sz w:val="19"/>
          <w:szCs w:val="19"/>
          <w:lang w:val="en-US" w:eastAsia="en-US" w:bidi="en-US"/>
        </w:rPr>
        <w:t>A</w:t>
      </w:r>
      <w:r>
        <w:rPr>
          <w:sz w:val="19"/>
          <w:szCs w:val="19"/>
          <w:lang w:eastAsia="en-US" w:bidi="en-US"/>
        </w:rPr>
        <w:t xml:space="preserve"> </w:t>
      </w:r>
      <w:r>
        <w:rPr>
          <w:sz w:val="19"/>
          <w:szCs w:val="19"/>
        </w:rPr>
        <w:t xml:space="preserve">или </w:t>
      </w:r>
      <w:r>
        <w:rPr>
          <w:sz w:val="19"/>
          <w:szCs w:val="19"/>
          <w:lang w:val="en-US" w:eastAsia="en-US" w:bidi="en-US"/>
        </w:rPr>
        <w:t>PPK</w:t>
      </w:r>
      <w:r>
        <w:rPr>
          <w:sz w:val="19"/>
          <w:szCs w:val="19"/>
          <w:lang w:eastAsia="en-US" w:bidi="en-US"/>
        </w:rPr>
        <w:t>-</w:t>
      </w:r>
      <w:r>
        <w:rPr>
          <w:sz w:val="19"/>
          <w:szCs w:val="19"/>
          <w:lang w:val="en-US" w:eastAsia="en-US" w:bidi="en-US"/>
        </w:rPr>
        <w:t>S</w:t>
      </w:r>
      <w:r>
        <w:rPr>
          <w:sz w:val="19"/>
          <w:szCs w:val="19"/>
          <w:lang w:eastAsia="en-US" w:bidi="en-US"/>
        </w:rPr>
        <w:t>1</w:t>
      </w:r>
      <w:r>
        <w:rPr>
          <w:sz w:val="19"/>
          <w:szCs w:val="19"/>
        </w:rPr>
        <w:t>В зависят не столько от желания сербского артиллериста, сколько от статистических подсчетов, произведенных нашим другом Мортиме-</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19"/>
          <w:szCs w:val="19"/>
        </w:rPr>
        <w:framePr w:w="2243" w:h="191" w:x="2515" w:y="1021" w:hSpace="0" w:vSpace="0" w:wrap="around" w:vAnchor="page" w:hAnchor="page" w:hRule="exact"/>
        <w:pBdr/>
      </w:pPr>
      <w:r>
        <w:rPr>
          <w:b w:val="false"/>
          <w:bCs w:val="false"/>
          <w:i w:val="false"/>
          <w:iCs w:val="false"/>
          <w:sz w:val="19"/>
          <w:szCs w:val="19"/>
        </w:rPr>
        <w:t>64</w:t>
      </w:r>
    </w:p>
    <w:p>
      <w:pPr>
        <w:pStyle w:val="101"/>
        <w:pBdr/>
        <w:spacing w:lineRule="auto" w:line="300"/>
        <w:ind w:hanging="0"/>
        <w:jc w:val="both"/>
        <w:rPr/>
        <w:framePr w:w="5155" w:h="8928" w:x="1065" w:y="1586" w:hSpace="0" w:vSpace="0" w:wrap="around" w:vAnchor="page" w:hAnchor="page" w:hRule="exact"/>
        <w:pBdr/>
      </w:pPr>
      <w:r>
        <w:rPr/>
        <w:t>ром или Маноло, пока он между чашечками кофе но</w:t>
        <w:softHyphen/>
        <w:t>ровит затащить секретаршу в кусты.</w:t>
      </w:r>
    </w:p>
    <w:p>
      <w:pPr>
        <w:pStyle w:val="101"/>
        <w:pBdr/>
        <w:spacing w:lineRule="auto" w:line="300"/>
        <w:jc w:val="both"/>
        <w:rPr/>
        <w:framePr w:w="5155" w:h="8928" w:x="1065" w:y="1586" w:hSpace="0" w:vSpace="0" w:wrap="around" w:vAnchor="page" w:hAnchor="page" w:hRule="exact"/>
        <w:pBdr/>
      </w:pPr>
      <w:r>
        <w:rPr/>
        <w:t>Резвушка 5,56 — та самая, что выписывает зигза</w:t>
        <w:softHyphen/>
        <w:t>ги и вместо того, чтобы выйти здесь, как положено господом богом и баллистикой, выходит там, по пу</w:t>
        <w:softHyphen/>
        <w:t>ти разрывая на куски печень, — ведет себя так пото</w:t>
        <w:softHyphen/>
        <w:t>му, что в каком-то конструкторском бюро, в офисе с климатической установкой, некий блестящий инже</w:t>
        <w:softHyphen/>
        <w:t>нер, человек вполне мирный, католик, регулярно по</w:t>
        <w:softHyphen/>
        <w:t>сещающий храм, любитель классической музыки и садоводства, провел много часов, придумывая все это. Может, он даже дал имя изобретенной им пуле — «Луиза» или, скажем, «Малышка Эусебия», — потому что день, когда его осенило, был днем рождения его жены или дочки.</w:t>
      </w:r>
    </w:p>
    <w:p>
      <w:pPr>
        <w:pStyle w:val="101"/>
        <w:pBdr/>
        <w:spacing w:lineRule="auto" w:line="300"/>
        <w:jc w:val="both"/>
        <w:rPr/>
        <w:framePr w:w="5155" w:h="8928" w:x="1065" w:y="1586" w:hSpace="0" w:vSpace="0" w:wrap="around" w:vAnchor="page" w:hAnchor="page" w:hRule="exact"/>
        <w:pBdr/>
      </w:pPr>
      <w:r>
        <w:rPr/>
        <w:t>А потом, окончив запланированный труд, со спокойной совестью и чувством удовлетворения от сознания выполненного долга, наш друг-инженер погасил лампу на своем рабочем столе и отправил</w:t>
        <w:softHyphen/>
        <w:t>ся с семьей в Диснейленд.</w:t>
      </w:r>
    </w:p>
    <w:p>
      <w:pPr>
        <w:pStyle w:val="101"/>
        <w:pBdr/>
        <w:spacing w:lineRule="auto" w:line="300"/>
        <w:jc w:val="both"/>
        <w:rPr/>
        <w:framePr w:w="5155" w:h="8928" w:x="1065" w:y="1586" w:hSpace="0" w:vSpace="0" w:wrap="around" w:vAnchor="page" w:hAnchor="page" w:hRule="exact"/>
        <w:pBdr/>
      </w:pPr>
      <w:r>
        <w:rPr/>
        <w:t>Самое ужасное во всем этом вот что: скажи кто-нибудь Мортимеру или Маноло, мужу Луизы или па</w:t>
        <w:softHyphen/>
        <w:t>пе малышки Эусебии, что они ответственны за во</w:t>
        <w:softHyphen/>
        <w:t>енные преступления артиллериста Нико Павлови</w:t>
        <w:softHyphen/>
        <w:t>ча, сидящего там, наверху, со своей горной пушкой «Ингман», или за варварские действия снайпера Золтана Монофиловича, засевшего со своим оружи</w:t>
        <w:softHyphen/>
        <w:t>ем калибра 5,56 на одном из сараевских чердаков, они бы возмутились самым искренним образом. Ведь они — техники, профессионалы с чистыми ру</w:t>
        <w:softHyphen/>
        <w:t>ками. Со спокойной и прозрачной совестью. Инте</w:t>
        <w:softHyphen/>
        <w:t>-</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6" w:leader="underscore"/>
          <w:tab w:val="left" w:pos="2851" w:leader="underscore"/>
        </w:tabs>
        <w:rPr/>
        <w:framePr w:w="5137" w:h="191" w:x="1068" w:y="771" w:hSpace="0" w:vSpace="0" w:wrap="around" w:vAnchor="page" w:hAnchor="page" w:hRule="exact"/>
        <w:pBdr/>
      </w:pPr>
      <w:r>
        <w:rPr/>
        <w:t>65</w:t>
      </w:r>
    </w:p>
    <w:p>
      <w:pPr>
        <w:pStyle w:val="101"/>
        <w:pBdr/>
        <w:spacing w:lineRule="exact" w:line="272"/>
        <w:ind w:hanging="0"/>
        <w:jc w:val="both"/>
        <w:rPr/>
        <w:framePr w:w="5148" w:h="2628" w:x="1068" w:y="1830" w:hSpace="0" w:vSpace="0" w:wrap="around" w:vAnchor="page" w:hAnchor="page" w:hRule="exact"/>
        <w:pBdr/>
      </w:pPr>
      <w:r>
        <w:rPr/>
        <w:t>ресно, почему это на них возлагают большую ответ</w:t>
        <w:softHyphen/>
        <w:t>ственность и считают их более виновными, чем мо</w:t>
        <w:softHyphen/>
        <w:t>жет считаться какой-нибудь честный производи</w:t>
        <w:softHyphen/>
        <w:t>тель автомобилей — из тех, что проектируют шест</w:t>
        <w:softHyphen/>
        <w:t>надцатиклапанные гробы и рекламируют их по телевидению со слоганом «Будь свободным, выжми из него все», — виновным в том, что каждые выход</w:t>
        <w:softHyphen/>
        <w:t>ные в придорожных кюветах появляются груды ис</w:t>
        <w:softHyphen/>
        <w:t>кореженного железа и нелепо распластанные без</w:t>
        <w:softHyphen/>
        <w:t>жизненные тел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8" w:h="396" w:x="809" w:y="829" w:hSpace="0" w:vSpace="0" w:wrap="around" w:vAnchor="page" w:hAnchor="page" w:hRule="exact"/>
        <w:pBdr/>
      </w:pPr>
      <w:bookmarkStart w:id="7" w:name="bookmark14_Copy_1"/>
      <w:r>
        <w:rPr>
          <w:i w:val="false"/>
          <w:iCs w:val="false"/>
          <w:u w:val="single"/>
        </w:rPr>
        <w:t>Последние артисты</w:t>
      </w:r>
      <w:bookmarkEnd w:id="7"/>
    </w:p>
    <w:p>
      <w:pPr>
        <w:pStyle w:val="101"/>
        <w:pBdr/>
        <w:spacing w:lineRule="auto" w:line="297"/>
        <w:ind w:hanging="0"/>
        <w:jc w:val="both"/>
        <w:rPr/>
        <w:framePr w:w="5148" w:h="4910" w:x="809" w:y="5419" w:hSpace="0" w:vSpace="0" w:wrap="around" w:vAnchor="page" w:hAnchor="page" w:hRule="exact"/>
        <w:pBdr/>
      </w:pPr>
      <w:r>
        <w:rPr/>
        <w:t>Они — динозавры в эпоху вымирания. Что-то вроде последних могикан, выдержанных в чисто нацио</w:t>
        <w:softHyphen/>
        <w:t>нальном стиле. Их можно встретить ближе к полу</w:t>
        <w:softHyphen/>
        <w:t>дню, когда наступает время аперитива, в любом из дешевых баров, расположенных рядом с аренами для корриды, железнодорожными вокзалами и мо</w:t>
        <w:softHyphen/>
        <w:t>лами морских портов, с остатками креветок и смя</w:t>
        <w:softHyphen/>
        <w:t>тыми бумажными салфетками под оцинкованной барной стойкой, продавцами лотерейных билетов, бидонами пива, вчерашними закусками и полчища</w:t>
        <w:softHyphen/>
        <w:t>ми мух. Нередко они одеты слишком аккуратно для тяжких времен, которые переживают, даже не без некоторой элегантности, чуть простоватой, чуть трогательной. Зачастую их можно узнать по тому, как они пьют вино или воду из бутылочки, тактично оглядывая окрестности спокойным, внимательным взглядом охотника, высматривающего недотепу, ко</w:t>
        <w:softHyphen/>
        <w:t>торого можно, как они говорят, пощипать, или п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5" w:leader="underscore"/>
          <w:tab w:val="left" w:pos="2844" w:leader="underscore"/>
        </w:tabs>
        <w:rPr/>
        <w:framePr w:w="5148" w:h="184" w:x="807" w:y="580" w:hSpace="0" w:vSpace="0" w:wrap="around" w:vAnchor="page" w:hAnchor="page" w:hRule="exact"/>
        <w:pBdr/>
      </w:pPr>
      <w:r>
        <w:rPr/>
        <w:t>67</w:t>
      </w:r>
    </w:p>
    <w:p>
      <w:pPr>
        <w:pStyle w:val="101"/>
        <w:pBdr/>
        <w:spacing w:lineRule="exact" w:line="266" w:before="0" w:after="60"/>
        <w:ind w:hanging="0"/>
        <w:jc w:val="both"/>
        <w:rPr/>
        <w:framePr w:w="5155" w:h="7139" w:x="807" w:y="1639" w:hSpace="0" w:vSpace="0" w:wrap="around" w:vAnchor="page" w:hAnchor="page" w:hRule="exact"/>
        <w:pBdr/>
      </w:pPr>
      <w:r>
        <w:rPr/>
        <w:t>лицейского, чтобы быстро и аккуратно, не вызывая подозрений, отклониться от его маршрута.</w:t>
      </w:r>
    </w:p>
    <w:p>
      <w:pPr>
        <w:pStyle w:val="101"/>
        <w:pBdr/>
        <w:spacing w:lineRule="exact" w:line="266"/>
        <w:ind w:firstLine="340"/>
        <w:jc w:val="both"/>
        <w:rPr/>
        <w:framePr w:w="5155" w:h="7139" w:x="807" w:y="1639" w:hSpace="0" w:vSpace="0" w:wrap="around" w:vAnchor="page" w:hAnchor="page" w:hRule="exact"/>
        <w:pBdr/>
      </w:pPr>
      <w:r>
        <w:rPr/>
        <w:t>Их фотографии и отпечатки пальцев имеются во всех полицейских участках: карманники, наперсточ</w:t>
        <w:softHyphen/>
        <w:t>ники, жулики, специалисты по замене золотого коль</w:t>
        <w:softHyphen/>
        <w:t>ца, взятого «на минутку» у зрителя-простака, фальши</w:t>
        <w:softHyphen/>
        <w:t>вым, спрятанным в носовом платке. Типы, и в наши дни умеющие облапошить простака-провинциала или самонадеянную пенсионерку. Они — аристокра</w:t>
        <w:softHyphen/>
        <w:t>тия старой плутовской Испании, нынче существую</w:t>
        <w:softHyphen/>
        <w:t>щей лишь в черно-белых фильмах Пепе Исберта и Тони Лебланка</w:t>
      </w:r>
      <w:r>
        <w:rPr>
          <w:vertAlign w:val="superscript"/>
        </w:rPr>
        <w:t>1</w:t>
      </w:r>
      <w:r>
        <w:rPr/>
        <w:t>. Мошенники, которые виртуозно, притом — руководствуясь определенной этикой, за</w:t>
        <w:softHyphen/>
        <w:t>нимались умирающим теперь ремеслом: зарабатыва</w:t>
        <w:softHyphen/>
        <w:t>ли себе на жизнь способом, секрет которого основы</w:t>
        <w:softHyphen/>
        <w:t>вался на призвании, природных данных, ловкости, опытности и бесстыдстве. Некоторые — лучшие — из них стали настоящими классиками среди себе по</w:t>
        <w:softHyphen/>
        <w:t>добных, как, например, Луиса, она же Селия — она была страстной поклонницей Селии Гамес</w:t>
      </w:r>
      <w:r>
        <w:rPr>
          <w:vertAlign w:val="superscript"/>
        </w:rPr>
        <w:t>2</w:t>
      </w:r>
      <w:r>
        <w:rPr/>
        <w:t>, — кото</w:t>
        <w:softHyphen/>
        <w:t xml:space="preserve">рая сорок лет назад изобрела </w:t>
      </w:r>
      <w:r>
        <w:rPr>
          <w:i/>
          <w:iCs/>
        </w:rPr>
        <w:t>сонный поцелуй,</w:t>
      </w:r>
      <w:r>
        <w:rPr/>
        <w:t xml:space="preserve"> чтобы, опаивая наркотиком свои жертвы в гостиницах Лас-Рамблас, облегчать их кошельки. Или Пепе-Агент: за</w:t>
        <w:softHyphen/>
        <w:t>мечательно играя роль представителя знаменитых тореро, он собирал в дешевых гостиницах урожаи во многие тысячи дуро. Или легендарный Пако-Жернов, нынешний бургосский пенсионер: он придумал фо-</w:t>
      </w:r>
    </w:p>
    <w:p>
      <w:pPr>
        <w:pStyle w:val="Style21"/>
        <w:pBdr/>
        <w:spacing w:lineRule="exact" w:line="203"/>
        <w:ind w:left="360" w:hanging="360"/>
        <w:jc w:val="both"/>
        <w:rPr/>
        <w:framePr w:w="5155" w:h="598" w:x="807" w:y="9008" w:hSpace="0" w:vSpace="0" w:wrap="around" w:vAnchor="page" w:hAnchor="page" w:hRule="exact"/>
        <w:pBdr/>
      </w:pPr>
      <w:r>
        <w:rPr/>
        <w:t>1 Пепе Исберт (Хосе Исберт Альварруис, 1886—1966) и То</w:t>
        <w:softHyphen/>
        <w:t>ни Лебланк (Игнасио Фернандес Санчес, р. 1922) — испан</w:t>
        <w:softHyphen/>
        <w:t>ские характерные актеры.</w:t>
      </w:r>
    </w:p>
    <w:p>
      <w:pPr>
        <w:pStyle w:val="Style21"/>
        <w:pBdr/>
        <w:spacing w:lineRule="exact" w:line="202"/>
        <w:ind w:left="360" w:hanging="360"/>
        <w:jc w:val="both"/>
        <w:rPr/>
        <w:framePr w:w="5155" w:h="392" w:x="807" w:y="9620" w:hSpace="0" w:vSpace="0" w:wrap="around" w:vAnchor="page" w:hAnchor="page" w:hRule="exact"/>
        <w:pBdr/>
      </w:pPr>
      <w:r>
        <w:rPr/>
        <w:t>2 Селия Гамес (1905—1992) — аргентинская певица и кино</w:t>
        <w:softHyphen/>
        <w:t>актриса.</w:t>
      </w:r>
    </w:p>
    <w:p>
      <w:pPr>
        <w:sectPr>
          <w:type w:val="nextPage"/>
          <w:pgSz w:w="6757" w:h="11169"/>
          <w:pgMar w:left="360" w:right="360" w:gutter="0" w:header="0" w:top="70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97"/>
        <w:rPr>
          <w:sz w:val="19"/>
          <w:szCs w:val="19"/>
        </w:rPr>
        <w:framePr w:w="5162" w:h="176" w:x="803" w:y="1087" w:hSpace="0" w:vSpace="0" w:wrap="around" w:vAnchor="page" w:hAnchor="page" w:hRule="exact"/>
        <w:pBdr/>
      </w:pPr>
      <w:r>
        <w:rPr>
          <w:b w:val="false"/>
          <w:bCs w:val="false"/>
          <w:i w:val="false"/>
          <w:iCs w:val="false"/>
          <w:sz w:val="19"/>
          <w:szCs w:val="19"/>
        </w:rPr>
        <w:t>68</w:t>
      </w:r>
    </w:p>
    <w:p>
      <w:pPr>
        <w:pStyle w:val="101"/>
        <w:pBdr/>
        <w:spacing w:lineRule="auto" w:line="297"/>
        <w:ind w:hanging="0"/>
        <w:jc w:val="both"/>
        <w:rPr/>
        <w:framePr w:w="5162" w:h="8233" w:x="803" w:y="1418" w:hSpace="0" w:vSpace="0" w:wrap="around" w:vAnchor="page" w:hAnchor="page" w:hRule="exact"/>
        <w:pBdr/>
      </w:pPr>
      <w:r>
        <w:rPr/>
        <w:t>кус с дальномером, а кроме того, является автором са</w:t>
        <w:softHyphen/>
        <w:t>мого впечатляющего и абсолютно чистого шедевра, зарегистрированного в полицейских архивах, — продажи муниципального трамвая № 1001 одному очень богатому провинциалу, желавшему вложить деньги где-нибудь в Мадриде.</w:t>
      </w:r>
    </w:p>
    <w:p>
      <w:pPr>
        <w:pStyle w:val="101"/>
        <w:pBdr/>
        <w:spacing w:lineRule="auto" w:line="297"/>
        <w:ind w:firstLine="340"/>
        <w:jc w:val="both"/>
        <w:rPr/>
        <w:framePr w:w="5162" w:h="8233" w:x="803" w:y="1418" w:hSpace="0" w:vSpace="0" w:wrap="around" w:vAnchor="page" w:hAnchor="page" w:hRule="exact"/>
        <w:pBdr/>
      </w:pPr>
      <w:r>
        <w:rPr/>
        <w:t>То были другие времена. В наши дни провинци</w:t>
        <w:softHyphen/>
        <w:t>альные простаки водят «мерседесы», «ауди» и «БМВ», становятся депутатами или советниками по вопро</w:t>
        <w:softHyphen/>
        <w:t>сам культуры, и опасность-теперь исходит от них — упаси бог зазеваться. Что же до прежних мошенни</w:t>
        <w:softHyphen/>
        <w:t>ков, их средний возраст, как среди индейцев-апачей в резервациях, уже перевалил за пятьдесят. Представи</w:t>
        <w:softHyphen/>
        <w:t>телям молодого поколения не хватает терпения, что</w:t>
        <w:softHyphen/>
        <w:t>бы научиться пользоваться «клювом» — указатель</w:t>
        <w:softHyphen/>
        <w:t>ным и средним пальцами, — с помощью которого можно выудить бумажник, или взять в оборот супру</w:t>
        <w:softHyphen/>
        <w:t>жескую пару из Пуэрто-Рико и убедить ее сыграть в «три наперстка», поставив на кон пять тысяч дуро, или истратить их на образки. Теперь, сетуют виртуо</w:t>
        <w:softHyphen/>
        <w:t>зы, любой задрипанный наркоман, любой безработ</w:t>
        <w:softHyphen/>
        <w:t>ный нелегальный иммигрант может обчистить кого-нибудь на углу и сделать это лучше какого-нибудь че</w:t>
        <w:softHyphen/>
        <w:t>стного карманника, посвятившего своему делу всю жизнь, на Севильской ярмарке или в очереди в вален</w:t>
        <w:softHyphen/>
        <w:t>сийский кинотеатр. Что за отвратительные времена, когда насилие — рентабельнее ловкости, чувства соб</w:t>
        <w:softHyphen/>
        <w:t>ственного достоинства и тореадорской чести</w:t>
      </w:r>
      <w:r>
        <w:rPr>
          <w:vertAlign w:val="superscript"/>
        </w:rPr>
        <w:t>1</w:t>
      </w:r>
      <w:r>
        <w:rPr/>
        <w:t>, и ког</w:t>
        <w:softHyphen/>
        <w:t>-</w:t>
      </w:r>
    </w:p>
    <w:p>
      <w:pPr>
        <w:pStyle w:val="Style21"/>
        <w:pBdr/>
        <w:ind w:left="360" w:hanging="360"/>
        <w:jc w:val="both"/>
        <w:rPr/>
        <w:framePr w:w="5162" w:h="594" w:x="803" w:y="9925" w:hSpace="0" w:vSpace="0" w:wrap="around" w:vAnchor="page" w:hAnchor="page" w:hRule="exact"/>
        <w:pBdr/>
      </w:pPr>
      <w:r>
        <w:rPr/>
        <w:t>1 «Тореадорская честь» или «тореадорская совесть» — чув</w:t>
        <w:softHyphen/>
        <w:t>ство, которое заставляет тореадора, превозмогая страх, идти на смертельный риск.</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8" w:leader="underscore"/>
        </w:tabs>
        <w:rPr/>
        <w:framePr w:w="5148" w:h="194" w:x="807" w:y="580" w:hSpace="0" w:vSpace="0" w:wrap="around" w:vAnchor="page" w:hAnchor="page" w:hRule="exact"/>
        <w:pBdr/>
      </w:pPr>
      <w:r>
        <w:rPr/>
        <w:t>69</w:t>
      </w:r>
    </w:p>
    <w:p>
      <w:pPr>
        <w:pStyle w:val="101"/>
        <w:pBdr/>
        <w:spacing w:lineRule="exact" w:line="272" w:before="0" w:after="80"/>
        <w:ind w:hanging="0"/>
        <w:jc w:val="both"/>
        <w:rPr/>
        <w:framePr w:w="5155" w:h="8381" w:x="807" w:y="1635" w:hSpace="0" w:vSpace="0" w:wrap="around" w:vAnchor="page" w:hAnchor="page" w:hRule="exact"/>
        <w:pBdr/>
      </w:pPr>
      <w:r>
        <w:rPr/>
        <w:t>да разные железки оказываются быстрее и эффек</w:t>
        <w:softHyphen/>
        <w:t>тивнее ловких пальцев и таланта.</w:t>
      </w:r>
    </w:p>
    <w:p>
      <w:pPr>
        <w:pStyle w:val="101"/>
        <w:pBdr/>
        <w:spacing w:lineRule="exact" w:line="272" w:before="0" w:after="80"/>
        <w:jc w:val="both"/>
        <w:rPr/>
        <w:framePr w:w="5155" w:h="8381" w:x="807" w:y="1635" w:hSpace="0" w:vSpace="0" w:wrap="around" w:vAnchor="page" w:hAnchor="page" w:hRule="exact"/>
        <w:pBdr/>
      </w:pPr>
      <w:r>
        <w:rPr/>
        <w:t>Канули в прошлое, жалуются классики, когда приглашаешь их пропустить стаканчик, те ювелиры своего дела, которые умели снимать подковы у ска</w:t>
        <w:softHyphen/>
        <w:t>чущего галопом коня. Канули в прошлое те героиче</w:t>
        <w:softHyphen/>
        <w:t>ские годы, когда Амалия-Зеленка брала пять дуро за прием в ее своеобразную академию в Чамбери, где эта сеньора наставляла детей, как прикинуться не</w:t>
        <w:softHyphen/>
        <w:t>нормальными, и обучала их ремеслу карманника, пользуясь манекеном, увешанным колокольчиками, которые звенели при первой же ошибке. Теперь та</w:t>
        <w:softHyphen/>
        <w:t>кому нет места, и куда удобнее в перерыве между до</w:t>
        <w:softHyphen/>
        <w:t>зой и передозом пырнуть человека ножом где-ни</w:t>
        <w:softHyphen/>
        <w:t>будь у банкомата. А все дело в том, как говорит Пепе-Агент, который был ручечником, то есть воровал авторучки, торговал поддельными часами и играл в «три наперстка», — что «нынче ни к чему нет уваже</w:t>
        <w:softHyphen/>
        <w:t>ния, даже к самому святому».</w:t>
      </w:r>
    </w:p>
    <w:p>
      <w:pPr>
        <w:pStyle w:val="101"/>
        <w:pBdr/>
        <w:spacing w:lineRule="exact" w:line="272"/>
        <w:jc w:val="both"/>
        <w:rPr/>
        <w:framePr w:w="5155" w:h="8381" w:x="807" w:y="1635" w:hSpace="0" w:vSpace="0" w:wrap="around" w:vAnchor="page" w:hAnchor="page" w:hRule="exact"/>
        <w:pBdr/>
      </w:pPr>
      <w:r>
        <w:rPr/>
        <w:t>Иногда бывает, что угощаешь их выпивкой и молча слушаешь, как они перебирают четки своих воспоминаний и печалей, прошлых побед, о кото</w:t>
        <w:softHyphen/>
        <w:t>рых упоминают со сдержанной улыбкой, исполнен</w:t>
        <w:softHyphen/>
        <w:t>ной законной гордости за то, кем были и кем пере</w:t>
        <w:softHyphen/>
        <w:t>стали быть. С ними покончено, и они это знают, по</w:t>
        <w:softHyphen/>
        <w:t>тому что этот мир не имеет никакого отношения к тому, который знали они. И все же не уходят — вон стоят, облокотившись на стойку бара, они все те же, все так же покуривают контрабандные сигареты в ожидании какого-нибудь неосторожного простака, который вдруг появится и на мгновение вернет им</w:t>
      </w:r>
    </w:p>
    <w:p>
      <w:pPr>
        <w:sectPr>
          <w:type w:val="nextPage"/>
          <w:pgSz w:w="6757" w:h="11169"/>
          <w:pgMar w:left="360" w:right="360" w:gutter="0" w:header="0" w:top="70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97"/>
        <w:rPr>
          <w:sz w:val="19"/>
          <w:szCs w:val="19"/>
        </w:rPr>
        <w:framePr w:w="5159" w:h="180" w:x="805" w:y="1083" w:hSpace="0" w:vSpace="0" w:wrap="around" w:vAnchor="page" w:hAnchor="page" w:hRule="exact"/>
        <w:pBdr/>
      </w:pPr>
      <w:r>
        <w:rPr>
          <w:b w:val="false"/>
          <w:bCs w:val="false"/>
          <w:i w:val="false"/>
          <w:iCs w:val="false"/>
          <w:sz w:val="19"/>
          <w:szCs w:val="19"/>
        </w:rPr>
        <w:t>70</w:t>
      </w:r>
    </w:p>
    <w:p>
      <w:pPr>
        <w:pStyle w:val="101"/>
        <w:pBdr/>
        <w:spacing w:lineRule="auto" w:line="297"/>
        <w:ind w:hanging="0"/>
        <w:jc w:val="both"/>
        <w:rPr/>
        <w:framePr w:w="5159" w:h="5069" w:x="805" w:y="1415" w:hSpace="0" w:vSpace="0" w:wrap="around" w:vAnchor="page" w:hAnchor="page" w:hRule="exact"/>
        <w:pBdr/>
      </w:pPr>
      <w:r>
        <w:rPr/>
        <w:t>талант и самоуважение. В этих квартальных каба</w:t>
        <w:softHyphen/>
        <w:t>ках, ставших окопами, где они дают свой последний бой времени, осужденные на вымирание, верные своим извращенным кодексам чести и поведения, неспособные адаптироваться и выжить. Без соци</w:t>
        <w:softHyphen/>
        <w:t>ального страхования, на которое никогда не делали взносов, с детьми, пристрастившимися к наркоти</w:t>
        <w:softHyphen/>
        <w:t>кам, и женщинами, презирающими их за неуспех. Сожалея, что ошиблись в жизни, потому что настоя</w:t>
        <w:softHyphen/>
        <w:t>щее воровство и мошенничество, которые могли бы обеспечить их на всю жизнь, совершаются не на улице, где нужны талант, хладнокровие и смелость, чтобы показать свое лицо, а в кабинетах банков — теми, кто, с галстуком на шее и авторучкой в руках, перебрался в избирательные списки. Однако этот урок они усвоили слишком поздн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59" w:h="396" w:x="802" w:y="843" w:hSpace="0" w:vSpace="0" w:wrap="around" w:vAnchor="page" w:hAnchor="page" w:hRule="exact"/>
        <w:pBdr/>
      </w:pPr>
      <w:bookmarkStart w:id="8" w:name="bookmark16_Copy_1"/>
      <w:r>
        <w:rPr>
          <w:i w:val="false"/>
          <w:iCs w:val="false"/>
        </w:rPr>
        <w:t>Открытки из Мостара</w:t>
      </w:r>
      <w:bookmarkEnd w:id="8"/>
    </w:p>
    <w:p>
      <w:pPr>
        <w:pStyle w:val="101"/>
        <w:pBdr/>
        <w:spacing w:lineRule="auto" w:line="297"/>
        <w:ind w:hanging="0"/>
        <w:jc w:val="both"/>
        <w:rPr/>
        <w:framePr w:w="5159" w:h="4907" w:x="802" w:y="5426" w:hSpace="0" w:vSpace="0" w:wrap="around" w:vAnchor="page" w:hAnchor="page" w:hRule="exact"/>
        <w:pBdr/>
      </w:pPr>
      <w:r>
        <w:rPr/>
        <w:t>Это случилось в Мостаре одним спокойным утром — таким, когда даже самые отъявленные мерзавцы ус</w:t>
        <w:softHyphen/>
        <w:t>тают жать на гашетку, и бомбы несколько часов не падают. Всякий раз, когда это случается, наступает тишина, заполняет собой все, как нечто странное, необычное, и тогда из развалин, окружающих глав</w:t>
        <w:softHyphen/>
        <w:t>ную улицу города, появляются бледные и грязные призраки и бесцельно бродят вокруг куч мусора, что некогда были их домами. Уже много месяцев они живут в подвалах без пищи, без света, используя для питья грязную воду, которую в мгновения зати</w:t>
        <w:softHyphen/>
        <w:t>шья берут из реки Неретвы. Когда бомбежки на не</w:t>
        <w:softHyphen/>
        <w:t>которое время прекращаются, можно видеть, как они высовывают головы, будто кроты, над полураз</w:t>
        <w:softHyphen/>
        <w:t>рушенными лестницами, ведущими в подвалы, мор</w:t>
        <w:softHyphen/>
        <w:t>гая от дневного света, которому они не доверяют и в который долго не решаются шагнуть. Наконец кто-то один — отчаявшаяся женщина, чьи дети ютятся в</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97"/>
        <w:rPr>
          <w:sz w:val="19"/>
          <w:szCs w:val="19"/>
        </w:rPr>
        <w:framePr w:w="5159" w:h="180" w:x="805" w:y="872" w:hSpace="0" w:vSpace="0" w:wrap="around" w:vAnchor="page" w:hAnchor="page" w:hRule="exact"/>
        <w:pBdr/>
      </w:pPr>
      <w:r>
        <w:rPr>
          <w:b w:val="false"/>
          <w:bCs w:val="false"/>
          <w:i w:val="false"/>
          <w:iCs w:val="false"/>
          <w:sz w:val="19"/>
          <w:szCs w:val="19"/>
        </w:rPr>
        <w:t>72</w:t>
      </w:r>
    </w:p>
    <w:p>
      <w:pPr>
        <w:pStyle w:val="101"/>
        <w:pBdr/>
        <w:spacing w:lineRule="auto" w:line="297"/>
        <w:ind w:hanging="0"/>
        <w:jc w:val="both"/>
        <w:rPr/>
        <w:framePr w:w="5159" w:h="9133" w:x="805" w:y="1207" w:hSpace="0" w:vSpace="0" w:wrap="around" w:vAnchor="page" w:hAnchor="page" w:hRule="exact"/>
        <w:pBdr/>
      </w:pPr>
      <w:r>
        <w:rPr/>
        <w:t>тесноте жалкого убежища, — набирается смелости и выходит на улицу поискать чего-нибудь съестного, выходит с трогательной пластиковой посудиной в руках, в которую надеется набрать мутной речной воды. Мало-помалу главная улица Мостара заполня</w:t>
        <w:softHyphen/>
        <w:t>ется и другими призраками, такими же слабыми и изможденными, как она.</w:t>
      </w:r>
    </w:p>
    <w:p>
      <w:pPr>
        <w:pStyle w:val="101"/>
        <w:pBdr/>
        <w:spacing w:lineRule="auto" w:line="297"/>
        <w:jc w:val="both"/>
        <w:rPr/>
        <w:framePr w:w="5159" w:h="9133" w:x="805" w:y="1207" w:hSpace="0" w:vSpace="0" w:wrap="around" w:vAnchor="page" w:hAnchor="page" w:hRule="exact"/>
        <w:pBdr/>
      </w:pPr>
      <w:r>
        <w:rPr/>
        <w:t>Вот такое утро было тогда в Мостаре, с теплым солнцем, высвечивающим почерневшие скелеты зда</w:t>
        <w:softHyphen/>
        <w:t>ний, и тем особым запахом городов, объятых вой</w:t>
        <w:softHyphen/>
        <w:t>ной, запахом обожженного камня, горелого дерева, пепла и органической материи — мусора, животных, людей, — гниющей под кучами обломков. С тем за</w:t>
        <w:softHyphen/>
        <w:t>пахом, которого не ощутишь больше нигде и кото</w:t>
        <w:softHyphen/>
        <w:t>рый сопровождает тебя много дней, он засел у тебя в носу, въелся в одежду, даже если ты принимал душ двадцать раз подряд и уже давно уехал оттуда. Одно их тех утр без сиюминутной смерти, и несколько часов на лицах людей, двигавшихся по улице, было выражение не страха, а только усталости, а глаза смотрели пусто и отдаленно — такой взгляд бывает у тех, кто день за днем живет в преддверии ада.</w:t>
      </w:r>
    </w:p>
    <w:p>
      <w:pPr>
        <w:pStyle w:val="101"/>
        <w:pBdr/>
        <w:spacing w:lineRule="auto" w:line="297"/>
        <w:jc w:val="both"/>
        <w:rPr/>
        <w:framePr w:w="5159" w:h="9133" w:x="805" w:y="1207" w:hSpace="0" w:vSpace="0" w:wrap="around" w:vAnchor="page" w:hAnchor="page" w:hRule="exact"/>
        <w:pBdr/>
      </w:pPr>
      <w:r>
        <w:rPr/>
        <w:t>Одно из тех утр, когда затупившаяся коса отды</w:t>
        <w:softHyphen/>
        <w:t>хает, пока ее точат заново, а ты, пользуясь передыш</w:t>
        <w:softHyphen/>
        <w:t>кой, присаживаешься на обломках ворот, находя эгоистическое утешение в том факте, что ты свиде</w:t>
        <w:softHyphen/>
        <w:t>тель, а не действующее лицо происходящих собы</w:t>
        <w:softHyphen/>
        <w:t>тий, и в кармане у тебя лежит билет на самолет, ко</w:t>
        <w:softHyphen/>
        <w:t>торый рано или поздно позволит тебе сказать «с ме</w:t>
        <w:softHyphen/>
        <w:t>ня хватит» и свалить отсюда. Это был один из таких дней, и ты думал о том, чтобы написать эту статью,</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304"/>
        <w:ind w:hanging="0"/>
        <w:jc w:val="center"/>
        <w:rPr>
          <w:sz w:val="17"/>
          <w:szCs w:val="17"/>
        </w:rPr>
        <w:framePr w:w="5159" w:h="9450" w:x="805" w:y="890" w:hSpace="0" w:vSpace="0" w:wrap="around" w:vAnchor="page" w:hAnchor="page" w:hRule="exact"/>
        <w:pBdr/>
      </w:pPr>
      <w:r>
        <w:rPr>
          <w:i/>
          <w:iCs/>
          <w:sz w:val="17"/>
          <w:szCs w:val="17"/>
        </w:rPr>
        <w:t>73</w:t>
      </w:r>
    </w:p>
    <w:p>
      <w:pPr>
        <w:pStyle w:val="101"/>
        <w:pBdr/>
        <w:spacing w:lineRule="auto" w:line="297"/>
        <w:ind w:hanging="0"/>
        <w:jc w:val="both"/>
        <w:rPr/>
        <w:framePr w:w="5159" w:h="9450" w:x="805" w:y="890" w:hSpace="0" w:vSpace="0" w:wrap="around" w:vAnchor="page" w:hAnchor="page" w:hRule="exact"/>
        <w:pBdr/>
      </w:pPr>
      <w:r>
        <w:rPr/>
        <w:t>заранее зная, что можешь стучать по клавишам мно</w:t>
        <w:softHyphen/>
        <w:t>го часов, суток и месяцев подряд, но так и не суме</w:t>
        <w:softHyphen/>
        <w:t>ешь передать тому, кто будет читать тебя, то беско</w:t>
        <w:softHyphen/>
        <w:t>нечное отчаяние и одиночество, которое ты испы</w:t>
        <w:softHyphen/>
        <w:t>тал тогда, среди руин покинутого, разбомбленного дома, где на полу бывшей гостиной, среди щепок от мебели, грязных клочьев разодранных занавесок, рядом с когда-то висевшей на стене картиной, про</w:t>
        <w:softHyphen/>
        <w:t>строченной пулеметной очередью, валялись, втоп</w:t>
        <w:softHyphen/>
        <w:t>танные в пепел, покореженные солнцем и дождем, несколько десятков фотографий из семейного аль</w:t>
        <w:softHyphen/>
        <w:t>бома. Молодая пара, обнявшись, улыбается в объек</w:t>
        <w:softHyphen/>
        <w:t>тив. Старик с тремя детьми на коленях. Женщина, еще молодая и красивая, с усталыми глазами и отст</w:t>
        <w:softHyphen/>
        <w:t>раненной улыбкой, печальной, как предчувствие. Дети на пляже со спасательным кругом и удочкой. И группа людей вокруг рождественской елки — среди них узнаешь тех самых детей, старика и женщину с печальными глазами, и задаешь себе вопрос: где все они теперь и сколько любви, сколько надежд, какие мечты, разрушенные, убитые, валяются здесь сейчас вместе с этими грязными, смятыми, рваными фото</w:t>
        <w:softHyphen/>
        <w:t>графиями, среди пепла, который пачкает твои сапо</w:t>
        <w:softHyphen/>
        <w:t>ги, когда ты идешь, стараясь не наступать на снимки, как стараются не наступить на могильную плиту.</w:t>
      </w:r>
    </w:p>
    <w:p>
      <w:pPr>
        <w:pStyle w:val="101"/>
        <w:pBdr/>
        <w:spacing w:lineRule="auto" w:line="297"/>
        <w:jc w:val="both"/>
        <w:rPr/>
        <w:framePr w:w="5159" w:h="9450" w:x="805" w:y="890" w:hSpace="0" w:vSpace="0" w:wrap="around" w:vAnchor="page" w:hAnchor="page" w:hRule="exact"/>
        <w:pBdr/>
      </w:pPr>
      <w:r>
        <w:rPr/>
        <w:t>Это был один из таких дней. Один из таких дней. И ты сидишь среди обломков ворот, думая об этих фотографиях. А потом приходит человек — старик — в футболке и тапочках, он двигается медленно, с трудом, и присаживается рядом передохнуть. У него седые волосы, он небрит, на щеках четырех-пят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19"/>
          <w:szCs w:val="19"/>
        </w:rPr>
        <w:framePr w:w="2246" w:h="176" w:x="2271" w:y="1157" w:hSpace="0" w:vSpace="0" w:wrap="around" w:vAnchor="page" w:hAnchor="page" w:hRule="exact"/>
        <w:pBdr/>
      </w:pPr>
      <w:r>
        <w:rPr>
          <w:b w:val="false"/>
          <w:bCs w:val="false"/>
          <w:i w:val="false"/>
          <w:iCs w:val="false"/>
          <w:sz w:val="19"/>
          <w:szCs w:val="19"/>
        </w:rPr>
        <w:t>74</w:t>
      </w:r>
    </w:p>
    <w:p>
      <w:pPr>
        <w:pStyle w:val="101"/>
        <w:pBdr/>
        <w:spacing w:lineRule="auto" w:line="297"/>
        <w:ind w:hanging="0"/>
        <w:jc w:val="both"/>
        <w:rPr/>
        <w:framePr w:w="5173" w:h="8359" w:x="816" w:y="1707" w:hSpace="0" w:vSpace="0" w:wrap="around" w:vAnchor="page" w:hAnchor="page" w:hRule="exact"/>
        <w:pBdr/>
      </w:pPr>
      <w:r>
        <w:rPr/>
        <w:t>дневная щетина. В руках небольшая пачка откры</w:t>
        <w:softHyphen/>
        <w:t>ток, и поначалу ты думаешь, что он собирается вы</w:t>
        <w:softHyphen/>
        <w:t>менять у тебя на них сигарету или банку консервов, но вскоре оказывается, что все далеко не так Он го</w:t>
        <w:softHyphen/>
        <w:t>ворит немного по-итальянски и почти сразу же на</w:t>
        <w:softHyphen/>
        <w:t>чинает рассказывать свою историю, в которой тоже нет ничего оригинального: сын погиб, в подвале же</w:t>
        <w:softHyphen/>
        <w:t>на-инвалид, дом в другом секторе города, то есть по</w:t>
        <w:softHyphen/>
        <w:t>терян безвозвратно. Его покорность судьбе и то до</w:t>
        <w:softHyphen/>
        <w:t>стоинство, с каким он повествует о своих несчасть</w:t>
        <w:softHyphen/>
        <w:t>ях, располагают тебя к нему. А потом он показывает тебе открытки, одну за другой. Потрепанные, захва</w:t>
        <w:softHyphen/>
        <w:t>танные руками — ведь их перебирали столько раз. Смотри, друг, таким был Мостар — прежде. Смотри, какой красивый город. Средневековый мост, караб</w:t>
        <w:softHyphen/>
        <w:t>кающиеся в гору улицы. Две старинных башни. Ба</w:t>
        <w:softHyphen/>
        <w:t>шен больше нет</w:t>
      </w:r>
      <w:r>
        <w:rPr>
          <w:i/>
          <w:iCs/>
        </w:rPr>
        <w:t xml:space="preserve">, </w:t>
      </w:r>
      <w:r>
        <w:rPr>
          <w:i/>
          <w:iCs/>
          <w:lang w:val="en-US" w:eastAsia="en-US" w:bidi="en-US"/>
        </w:rPr>
        <w:t>finito</w:t>
      </w:r>
      <w:r>
        <w:rPr>
          <w:i/>
          <w:iCs/>
          <w:lang w:eastAsia="en-US" w:bidi="en-US"/>
        </w:rPr>
        <w:t>.</w:t>
      </w:r>
      <w:r>
        <w:rPr>
          <w:lang w:eastAsia="en-US" w:bidi="en-US"/>
        </w:rPr>
        <w:t xml:space="preserve"> </w:t>
      </w:r>
      <w:r>
        <w:rPr/>
        <w:t xml:space="preserve">Кончено. И этого здания тоже нет. </w:t>
      </w:r>
      <w:r>
        <w:rPr>
          <w:i/>
          <w:iCs/>
          <w:lang w:val="en-US" w:eastAsia="en-US" w:bidi="en-US"/>
        </w:rPr>
        <w:t>Kaputt</w:t>
      </w:r>
      <w:r>
        <w:rPr>
          <w:i/>
          <w:iCs/>
          <w:lang w:eastAsia="en-US" w:bidi="en-US"/>
        </w:rPr>
        <w:t>,</w:t>
      </w:r>
      <w:r>
        <w:rPr>
          <w:lang w:eastAsia="en-US" w:bidi="en-US"/>
        </w:rPr>
        <w:t xml:space="preserve"> </w:t>
      </w:r>
      <w:r>
        <w:rPr/>
        <w:t>понимаешь? Смотри, вот здесь был мой дом. Красивая площадь, правда?.. Старик указывает на другую сторону реки. Она была там, вон там. Ста</w:t>
        <w:softHyphen/>
        <w:t>рая — пять веков, посмотри на открытку. Ее больше нет, ничего не осталось.</w:t>
      </w:r>
    </w:p>
    <w:p>
      <w:pPr>
        <w:pStyle w:val="101"/>
        <w:pBdr/>
        <w:spacing w:lineRule="auto" w:line="297"/>
        <w:ind w:firstLine="380"/>
        <w:jc w:val="both"/>
        <w:rPr/>
        <w:framePr w:w="5173" w:h="8359" w:x="816" w:y="1707" w:hSpace="0" w:vSpace="0" w:wrap="around" w:vAnchor="page" w:hAnchor="page" w:hRule="exact"/>
        <w:pBdr/>
      </w:pPr>
      <w:r>
        <w:rPr/>
        <w:t>Наконец он вздыхает, поднимается и, прежде чем уйти, аккуратно, с необыкновенной нежностью складывает в пачку свои открытки — все, что ему ос</w:t>
        <w:softHyphen/>
        <w:t>талось от его города, от его памяти.</w:t>
      </w:r>
    </w:p>
    <w:p>
      <w:pPr>
        <w:pStyle w:val="101"/>
        <w:pBdr/>
        <w:spacing w:lineRule="auto" w:line="297"/>
        <w:ind w:firstLine="380"/>
        <w:jc w:val="both"/>
        <w:rPr/>
        <w:framePr w:w="5173" w:h="8359" w:x="816" w:y="1707" w:hSpace="0" w:vSpace="0" w:wrap="around" w:vAnchor="page" w:hAnchor="page" w:hRule="exact"/>
        <w:pBdr/>
      </w:pPr>
      <w:r>
        <w:rPr>
          <w:i/>
          <w:iCs/>
        </w:rPr>
        <w:t xml:space="preserve">— </w:t>
      </w:r>
      <w:r>
        <w:rPr>
          <w:i/>
          <w:iCs/>
        </w:rPr>
        <w:t>Барбари! —</w:t>
      </w:r>
      <w:r>
        <w:rPr/>
        <w:t xml:space="preserve"> бормочет он. — </w:t>
      </w:r>
      <w:r>
        <w:rPr>
          <w:i/>
          <w:iCs/>
        </w:rPr>
        <w:t>Нема хисторие!</w:t>
      </w:r>
    </w:p>
    <w:p>
      <w:pPr>
        <w:pStyle w:val="101"/>
        <w:pBdr/>
        <w:spacing w:lineRule="auto" w:line="297"/>
        <w:ind w:firstLine="380"/>
        <w:jc w:val="both"/>
        <w:rPr/>
        <w:framePr w:w="5173" w:h="8359" w:x="816" w:y="1707" w:hSpace="0" w:vSpace="0" w:wrap="around" w:vAnchor="page" w:hAnchor="page" w:hRule="exact"/>
        <w:pBdr/>
      </w:pPr>
      <w:r>
        <w:rPr/>
        <w:t>И у него еще хватает сил и храбрости, чтобы улыбнуться.</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55" w:h="396" w:x="838" w:y="833" w:hSpace="0" w:vSpace="0" w:wrap="around" w:vAnchor="page" w:hAnchor="page" w:hRule="exact"/>
        <w:pBdr/>
      </w:pPr>
      <w:bookmarkStart w:id="9" w:name="bookmark18_Copy_1"/>
      <w:r>
        <w:rPr>
          <w:i w:val="false"/>
          <w:iCs w:val="false"/>
          <w:u w:val="single"/>
        </w:rPr>
        <w:t>Солдат Владимир</w:t>
      </w:r>
      <w:bookmarkEnd w:id="9"/>
      <w:r>
        <w:rPr>
          <w:i w:val="false"/>
          <w:iCs w:val="false"/>
          <w:u w:val="single"/>
        </w:rPr>
        <w:t>о</w:t>
      </w:r>
    </w:p>
    <w:p>
      <w:pPr>
        <w:pStyle w:val="101"/>
        <w:pBdr/>
        <w:spacing w:lineRule="auto" w:line="297"/>
        <w:ind w:hanging="0"/>
        <w:jc w:val="both"/>
        <w:rPr/>
        <w:framePr w:w="5155" w:h="4914" w:x="838" w:y="5419" w:hSpace="0" w:vSpace="0" w:wrap="around" w:vAnchor="page" w:hAnchor="page" w:hRule="exact"/>
        <w:pBdr/>
      </w:pPr>
      <w:r>
        <w:rPr/>
        <w:t>Однажды я познакомился с героем. Он не был ни высоким, ни статным, его не награждали медалями, о нем не писали на первых полосах газет и не гово</w:t>
        <w:softHyphen/>
        <w:t>рили в теленовостях. Никто не аплодировал его по</w:t>
        <w:softHyphen/>
        <w:t>двигу, и ни политики, ни генералы, ни мошенники, эксплуатирующие чужие достоинства в собствен</w:t>
        <w:softHyphen/>
        <w:t>ных интересах, не произносили о нем речей. Его звали — надеюсь, и до сих пор зовут — солдат Вла</w:t>
        <w:softHyphen/>
        <w:t>димиро. Ему было двадцать лет, и он отвечал за пуле</w:t>
        <w:softHyphen/>
        <w:t>мет калибра 12,70, установленный на одной из бро</w:t>
        <w:softHyphen/>
        <w:t>немашин испанских «голубых касок» в Централь</w:t>
        <w:softHyphen/>
        <w:t>ной Боснии. От солдата в нем было ровно столько, сколько нужно, чтобы им быть: ему были не по нут</w:t>
        <w:softHyphen/>
        <w:t>ру ни война, ни военная жизнь. Он записался в ар</w:t>
        <w:softHyphen/>
        <w:t>мию, надеясь таким образом повидать мир. А потом собирался вернуться к гражданской жизни и занять</w:t>
        <w:softHyphen/>
        <w:t>ся изучением языков. Именно это делало его весьма ценным кадром в глазах начальства и товарищей-</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19"/>
          <w:szCs w:val="19"/>
        </w:rPr>
        <w:framePr w:w="5144" w:h="180" w:x="799" w:y="817" w:hSpace="0" w:vSpace="0" w:wrap="around" w:vAnchor="page" w:hAnchor="page" w:hRule="exact"/>
        <w:pBdr/>
      </w:pPr>
      <w:r>
        <w:rPr>
          <w:b w:val="false"/>
          <w:bCs w:val="false"/>
          <w:i w:val="false"/>
          <w:iCs w:val="false"/>
          <w:sz w:val="19"/>
          <w:szCs w:val="19"/>
        </w:rPr>
        <w:t>76</w:t>
      </w:r>
    </w:p>
    <w:p>
      <w:pPr>
        <w:pStyle w:val="101"/>
        <w:pBdr/>
        <w:spacing w:lineRule="exact" w:line="271" w:before="0" w:after="60"/>
        <w:ind w:hanging="0"/>
        <w:jc w:val="both"/>
        <w:rPr/>
        <w:framePr w:w="5155" w:h="8334" w:x="799" w:y="1919" w:hSpace="0" w:vSpace="0" w:wrap="around" w:vAnchor="page" w:hAnchor="page" w:hRule="exact"/>
        <w:pBdr/>
      </w:pPr>
      <w:r>
        <w:rPr/>
        <w:t>легионеров: он говорил немного по-русски, а рус</w:t>
        <w:softHyphen/>
        <w:t>ский похож на боснийский так же, как испанский похож на португальский. Поэтому он был назначен на машину полковника Моралеса, начальника Ка</w:t>
        <w:softHyphen/>
        <w:t>нарской группировки.</w:t>
      </w:r>
    </w:p>
    <w:p>
      <w:pPr>
        <w:pStyle w:val="101"/>
        <w:pBdr/>
        <w:spacing w:lineRule="exact" w:line="271" w:before="0" w:after="60"/>
        <w:jc w:val="both"/>
        <w:rPr/>
        <w:framePr w:w="5155" w:h="8334" w:x="799" w:y="1919" w:hSpace="0" w:vSpace="0" w:wrap="around" w:vAnchor="page" w:hAnchor="page" w:hRule="exact"/>
        <w:pBdr/>
      </w:pPr>
      <w:r>
        <w:rPr/>
        <w:t>Владимиро был одним из тех живых и смышле</w:t>
        <w:softHyphen/>
        <w:t>ных солдат, которые отлично умеют добывать про</w:t>
        <w:softHyphen/>
        <w:t>питание, вдруг исчезают, и когда все уже начинают считать их дезертирами, снова появляются с парой кур и буханкой хлеба для своих товарищей. Там, в до</w:t>
        <w:softHyphen/>
        <w:t>лине Неретвы, Владимире переносил на руках детей, делился табаком со стариками, отдавал свой паек женщинам, плакавшим рядом с развалинами родных домов. И я видел, как ночью, когда он стоял на часах, к нему приходили благодарные люди и несли кусок хлеба, кружку чаю, а кто-то даже принес старенький гамак, чтобы он мог исполнять обязанности сидя.</w:t>
      </w:r>
    </w:p>
    <w:p>
      <w:pPr>
        <w:pStyle w:val="101"/>
        <w:pBdr/>
        <w:spacing w:lineRule="exact" w:line="271"/>
        <w:jc w:val="both"/>
        <w:rPr/>
        <w:framePr w:w="5155" w:h="8334" w:x="799" w:y="1919" w:hSpace="0" w:vSpace="0" w:wrap="around" w:vAnchor="page" w:hAnchor="page" w:hRule="exact"/>
        <w:pBdr/>
      </w:pPr>
      <w:r>
        <w:rPr/>
        <w:t>Однажды ночью солдат Владимиро стал героем, хотя, возможно, он и сам не знает об этом. Попытай</w:t>
        <w:softHyphen/>
        <w:t>тесь представить такую картину: темнота, выстрелы снайперов, трассирующие пули, на лету выхватыва</w:t>
        <w:softHyphen/>
        <w:t>ющие из мрака черные скелеты зданий. Обстановка накалена, и, как это иногда случается на войне, те, на помощь к кому прибыли легионеры, вдруг превра</w:t>
        <w:softHyphen/>
        <w:t>щаются в противников. Полковник Моралес, коман</w:t>
        <w:softHyphen/>
        <w:t>дующий колонной, решает отправиться — в одиноч</w:t>
        <w:softHyphen/>
        <w:t>ку — на боснийский командный пункт, чтобы ула</w:t>
        <w:softHyphen/>
        <w:t>дить проблему. Это все равно что сунуть голову в волчью пасть; посреди всей этой неразберихи, в тол</w:t>
        <w:softHyphen/>
        <w:t>пе вооруженных и разгоряченных мусульман пол</w:t>
        <w:softHyphen/>
        <w:t>ковник по радио приказывает своему заместителю,</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51" w:leader="underscore"/>
        </w:tabs>
        <w:rPr/>
        <w:framePr w:w="5137" w:h="187" w:x="804" w:y="835" w:hSpace="0" w:vSpace="0" w:wrap="around" w:vAnchor="page" w:hAnchor="page" w:hRule="exact"/>
        <w:pBdr/>
      </w:pPr>
      <w:r>
        <w:rPr>
          <w:b w:val="false"/>
          <w:bCs w:val="false"/>
          <w:i w:val="false"/>
          <w:iCs w:val="false"/>
        </w:rPr>
        <w:t>77</w:t>
      </w:r>
    </w:p>
    <w:p>
      <w:pPr>
        <w:pStyle w:val="101"/>
        <w:pBdr/>
        <w:spacing w:lineRule="exact" w:line="268" w:before="0" w:after="60"/>
        <w:ind w:hanging="0"/>
        <w:jc w:val="both"/>
        <w:rPr/>
        <w:framePr w:w="5144" w:h="8370" w:x="804" w:y="1883" w:hSpace="0" w:vSpace="0" w:wrap="around" w:vAnchor="page" w:hAnchor="page" w:hRule="exact"/>
        <w:pBdr/>
      </w:pPr>
      <w:r>
        <w:rPr/>
        <w:t>майору, принять командование, если он не вернется. Владимире вызывается сопровождать его, однако Моралес приказывает ему оставаться в укрытии — в машине. А потом уходит во тьму, окруженный опол</w:t>
        <w:softHyphen/>
        <w:t>ченцами, настроенными отнюдь не мирно.</w:t>
      </w:r>
    </w:p>
    <w:p>
      <w:pPr>
        <w:pStyle w:val="101"/>
        <w:pBdr/>
        <w:spacing w:lineRule="exact" w:line="268" w:before="0" w:after="60"/>
        <w:ind w:firstLine="340"/>
        <w:jc w:val="both"/>
        <w:rPr/>
        <w:framePr w:w="5144" w:h="8370" w:x="804" w:y="1883" w:hSpace="0" w:vSpace="0" w:wrap="around" w:vAnchor="page" w:hAnchor="page" w:hRule="exact"/>
        <w:pBdr/>
      </w:pPr>
      <w:r>
        <w:rPr/>
        <w:t>И тогда солдат Владимиро беспокойно ерзает и смотрит на нас, сидящих вместе с ним в слабо осве</w:t>
        <w:softHyphen/>
        <w:t>щенной внутри бронемашине. В его глазах читает</w:t>
        <w:softHyphen/>
        <w:t>ся: дело не в том, симпатичен или несимпатичен ему полковник. Просто это его полковник, и ему стыдно смотреть, как он уходит один. Вдруг мы видим, что он делает резкое движение головой, как человек, принявший решение. Торопливо, нервно сует себе в карманы пару гранат. Просит передать ему «сетме»</w:t>
      </w:r>
      <w:r>
        <w:rPr>
          <w:vertAlign w:val="superscript"/>
        </w:rPr>
        <w:t xml:space="preserve">1 </w:t>
      </w:r>
      <w:r>
        <w:rPr/>
        <w:t>и проверяет магазин.</w:t>
      </w:r>
    </w:p>
    <w:p>
      <w:pPr>
        <w:pStyle w:val="101"/>
        <w:pBdr/>
        <w:spacing w:lineRule="exact" w:line="268" w:before="0" w:after="60"/>
        <w:ind w:firstLine="340"/>
        <w:jc w:val="both"/>
        <w:rPr/>
        <w:framePr w:w="5144" w:h="8370" w:x="804" w:y="1883" w:hSpace="0" w:vSpace="0" w:wrap="around" w:vAnchor="page" w:hAnchor="page" w:hRule="exact"/>
        <w:pBdr/>
      </w:pPr>
      <w:r>
        <w:rPr/>
        <w:t xml:space="preserve">— </w:t>
      </w:r>
      <w:r>
        <w:rPr/>
        <w:t>Вот увидишь, — бормочет он себе под нос, ставя магазин на место, — сегодня уж они нам точно зададут!</w:t>
      </w:r>
    </w:p>
    <w:p>
      <w:pPr>
        <w:pStyle w:val="101"/>
        <w:pBdr/>
        <w:spacing w:lineRule="exact" w:line="268" w:before="0" w:after="200"/>
        <w:ind w:firstLine="340"/>
        <w:jc w:val="both"/>
        <w:rPr/>
        <w:framePr w:w="5144" w:h="8370" w:x="804" w:y="1883" w:hSpace="0" w:vSpace="0" w:wrap="around" w:vAnchor="page" w:hAnchor="page" w:hRule="exact"/>
        <w:pBdr/>
      </w:pPr>
      <w:r>
        <w:rPr/>
        <w:t>У него дрожат руки и голос. Но все же он открыва</w:t>
        <w:softHyphen/>
        <w:t>ет дверцу машины — этими трясущимися руками, — нахлобучивает каску, стискивает зубы, чтобы прику</w:t>
        <w:softHyphen/>
        <w:t>сить страх, и бегом бросается в темноту, вслед за своим полковником. Выйдя час спустя из командно</w:t>
        <w:softHyphen/>
        <w:t>го пункта боснийской армии, Моралес обнаружива</w:t>
        <w:softHyphen/>
        <w:t>ет, что его солдат сидит на лестнице с автоматом в руках. Сидит и ждет его. И тогда полковник — не</w:t>
        <w:softHyphen/>
        <w:t>большого роста, жесткий, злой — начинает орать на него за то, что он не выполнил приказа. Потом на</w:t>
        <w:softHyphen/>
        <w:t>правляется к колонне машин, а следом идет, пону</w:t>
        <w:softHyphen/>
        <w:t>рив голову, его солдат.</w:t>
      </w:r>
    </w:p>
    <w:p>
      <w:pPr>
        <w:pStyle w:val="12"/>
        <w:pBdr/>
        <w:spacing w:lineRule="auto" w:line="240"/>
        <w:ind w:hanging="0"/>
        <w:jc w:val="both"/>
        <w:rPr>
          <w:sz w:val="17"/>
          <w:szCs w:val="17"/>
        </w:rPr>
        <w:framePr w:w="5144" w:h="8370" w:x="804" w:y="1883" w:hSpace="0" w:vSpace="0" w:wrap="around" w:vAnchor="page" w:hAnchor="page" w:hRule="exact"/>
        <w:pBdr/>
      </w:pPr>
      <w:r>
        <w:rPr>
          <w:b w:val="false"/>
          <w:bCs w:val="false"/>
          <w:sz w:val="17"/>
          <w:szCs w:val="17"/>
        </w:rPr>
        <w:t xml:space="preserve">1 «Сетме»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cetme</w:t>
      </w:r>
      <w:r>
        <w:rPr>
          <w:b w:val="false"/>
          <w:bCs w:val="false"/>
          <w:sz w:val="17"/>
          <w:szCs w:val="17"/>
          <w:lang w:eastAsia="en-US" w:bidi="en-US"/>
        </w:rPr>
        <w:t xml:space="preserve">) </w:t>
      </w:r>
      <w:r>
        <w:rPr>
          <w:b w:val="false"/>
          <w:bCs w:val="false"/>
          <w:sz w:val="17"/>
          <w:szCs w:val="17"/>
        </w:rPr>
        <w:t>— автомат испанского производств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97"/>
        <w:rPr>
          <w:sz w:val="19"/>
          <w:szCs w:val="19"/>
        </w:rPr>
        <w:framePr w:w="5155" w:h="176" w:x="799" w:y="1189" w:hSpace="0" w:vSpace="0" w:wrap="around" w:vAnchor="page" w:hAnchor="page" w:hRule="exact"/>
        <w:pBdr/>
      </w:pPr>
      <w:r>
        <w:rPr>
          <w:b w:val="false"/>
          <w:bCs w:val="false"/>
          <w:i w:val="false"/>
          <w:iCs w:val="false"/>
          <w:sz w:val="19"/>
          <w:szCs w:val="19"/>
        </w:rPr>
        <w:t>78</w:t>
      </w:r>
    </w:p>
    <w:p>
      <w:pPr>
        <w:pStyle w:val="101"/>
        <w:pBdr/>
        <w:spacing w:lineRule="auto" w:line="297"/>
        <w:jc w:val="both"/>
        <w:rPr/>
        <w:framePr w:w="5155" w:h="5609" w:x="799" w:y="1517" w:hSpace="0" w:vSpace="0" w:wrap="around" w:vAnchor="page" w:hAnchor="page" w:hRule="exact"/>
        <w:pBdr/>
      </w:pPr>
      <w:r>
        <w:rPr/>
        <w:t xml:space="preserve">— </w:t>
      </w:r>
      <w:r>
        <w:rPr/>
        <w:t>Только попробуй еще раз ослушаться, Влади</w:t>
        <w:softHyphen/>
        <w:t>миро, я тебе устрою такую жизнь, что мало не пока</w:t>
        <w:softHyphen/>
        <w:t>жется! — продолжает бушевать полковник Потом останавливается — брови у него все еще зло сдвину</w:t>
        <w:softHyphen/>
        <w:t>ты, — достает пачку сигарет и протягивает одну сол</w:t>
        <w:softHyphen/>
        <w:t>дату. Подавляя улыбку, едва заметно обозначившую</w:t>
        <w:softHyphen/>
        <w:t>ся в уголке рта.</w:t>
      </w:r>
    </w:p>
    <w:p>
      <w:pPr>
        <w:pStyle w:val="101"/>
        <w:pBdr/>
        <w:spacing w:lineRule="auto" w:line="297"/>
        <w:jc w:val="both"/>
        <w:rPr/>
        <w:framePr w:w="5155" w:h="5609" w:x="799" w:y="1517" w:hSpace="0" w:vSpace="0" w:wrap="around" w:vAnchor="page" w:hAnchor="page" w:hRule="exact"/>
        <w:pBdr/>
      </w:pPr>
      <w:r>
        <w:rPr/>
        <w:t>Все произошло именно так Я не знаю, сколько и чего хорошего или плохого сделает Владимиро за оставшуюся жизнь. Но в ту ночь, в Центральной Бос</w:t>
        <w:softHyphen/>
        <w:t>нии, полковник угостил его сигаретой, а я дал себе слово посвятить ему эту статью. Сейчас, наверное, он уже вернулся в Испанию. И может быть, когда он войдет в дискотеку своего городка — худой, с пры</w:t>
        <w:softHyphen/>
        <w:t>щами на лице, — девушки, которым больше по вкусу бравые красавцы и умелые танцоры, не обратят на него никакого внимания.</w:t>
      </w:r>
    </w:p>
    <w:p>
      <w:pPr>
        <w:pStyle w:val="101"/>
        <w:pBdr/>
        <w:spacing w:lineRule="auto" w:line="297"/>
        <w:jc w:val="both"/>
        <w:rPr/>
        <w:framePr w:w="5155" w:h="5609" w:x="799" w:y="1517" w:hSpace="0" w:vSpace="0" w:wrap="around" w:vAnchor="page" w:hAnchor="page" w:hRule="exact"/>
        <w:pBdr/>
      </w:pPr>
      <w:r>
        <w:rPr/>
        <w:t>Что они понимают... Ведь правда, Владимир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lineRule="auto" w:line="204" w:before="0" w:after="0"/>
        <w:rPr/>
        <w:framePr w:w="5184" w:h="662" w:x="759" w:y="876" w:hSpace="0" w:vSpace="0" w:wrap="around" w:vAnchor="page" w:hAnchor="page" w:hRule="exact"/>
        <w:pBdr>
          <w:bottom w:val="single" w:sz="4" w:space="0" w:color="000000"/>
        </w:pBdr>
      </w:pPr>
      <w:bookmarkStart w:id="10" w:name="bookmark20_Copy_1"/>
      <w:r>
        <w:rPr>
          <w:i w:val="false"/>
          <w:iCs w:val="false"/>
        </w:rPr>
        <w:t>Почтальон больше</w:t>
        <w:br/>
        <w:t>не звонит дважды</w:t>
      </w:r>
      <w:bookmarkEnd w:id="10"/>
    </w:p>
    <w:p>
      <w:pPr>
        <w:pStyle w:val="101"/>
        <w:pBdr/>
        <w:spacing w:lineRule="auto" w:line="300"/>
        <w:ind w:hanging="0"/>
        <w:jc w:val="both"/>
        <w:rPr/>
        <w:framePr w:w="5184" w:h="4914" w:x="759" w:y="5419" w:hSpace="0" w:vSpace="0" w:wrap="around" w:vAnchor="page" w:hAnchor="page" w:hRule="exact"/>
        <w:pBdr/>
      </w:pPr>
      <w:r>
        <w:rPr/>
        <w:t>Когда-то они были моими героями. Я представлял их себе, как в черно-белых фильмах: вот они идут, наклоняясь вперед, навстречу бьющему в лицо вет</w:t>
        <w:softHyphen/>
        <w:t>ру, пробираются по заснеженным равнинам со сво</w:t>
        <w:softHyphen/>
        <w:t>ими тяжелыми кожаными сумками, готовые доста</w:t>
        <w:softHyphen/>
        <w:t>вить письмо даже ценой собственного здоровья и жизни. Они приносили и добрые, и недобрые вести и нередко делили с адресатами их радости и печа</w:t>
        <w:softHyphen/>
        <w:t xml:space="preserve">ли. Диалоги типа: </w:t>
      </w:r>
      <w:r>
        <w:rPr>
          <w:i/>
          <w:iCs/>
        </w:rPr>
        <w:t>«Мне очень жаль, Мануэль, я уве</w:t>
        <w:softHyphen/>
        <w:t>рен, что ваш мальчуган умер, как подобает муж</w:t>
        <w:softHyphen/>
        <w:t>чине...»</w:t>
      </w:r>
      <w:r>
        <w:rPr/>
        <w:t xml:space="preserve"> или: </w:t>
      </w:r>
      <w:r>
        <w:rPr>
          <w:i/>
          <w:iCs/>
        </w:rPr>
        <w:t>«А ну-ка, давайте, я вам прочту. Доро</w:t>
        <w:softHyphen/>
        <w:t>гая сестра, надеюсь, что, когда ты получишь это письмо...»</w:t>
      </w:r>
    </w:p>
    <w:p>
      <w:pPr>
        <w:pStyle w:val="101"/>
        <w:pBdr/>
        <w:spacing w:lineRule="auto" w:line="300"/>
        <w:jc w:val="both"/>
        <w:rPr/>
        <w:framePr w:w="5184" w:h="4914" w:x="759" w:y="5419" w:hSpace="0" w:vSpace="0" w:wrap="around" w:vAnchor="page" w:hAnchor="page" w:hRule="exact"/>
        <w:pBdr/>
      </w:pPr>
      <w:r>
        <w:rPr/>
        <w:t>Я видел или представлял их себе такими — людь</w:t>
        <w:softHyphen/>
        <w:t>ми, считающими делом чести доставить пришедшее письмо, даже если на конверте стоит лишь кое-как нацарапанное имя и название улицы или населен</w:t>
        <w:softHyphen/>
        <w:t>ного пункта. И я помню, как на Рождество, когда п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97"/>
        <w:rPr>
          <w:sz w:val="19"/>
          <w:szCs w:val="19"/>
        </w:rPr>
        <w:framePr w:w="5152" w:h="176" w:x="805" w:y="876" w:hSpace="0" w:vSpace="0" w:wrap="around" w:vAnchor="page" w:hAnchor="page" w:hRule="exact"/>
        <w:pBdr/>
      </w:pPr>
      <w:r>
        <w:rPr>
          <w:b w:val="false"/>
          <w:bCs w:val="false"/>
          <w:i w:val="false"/>
          <w:iCs w:val="false"/>
          <w:sz w:val="19"/>
          <w:szCs w:val="19"/>
        </w:rPr>
        <w:t>80</w:t>
      </w:r>
    </w:p>
    <w:p>
      <w:pPr>
        <w:pStyle w:val="101"/>
        <w:pBdr/>
        <w:spacing w:lineRule="auto" w:line="297"/>
        <w:ind w:hanging="0"/>
        <w:jc w:val="both"/>
        <w:rPr/>
        <w:framePr w:w="5152" w:h="9094" w:x="805" w:y="1203" w:hSpace="0" w:vSpace="0" w:wrap="around" w:vAnchor="page" w:hAnchor="page" w:hRule="exact"/>
        <w:pBdr/>
      </w:pPr>
      <w:r>
        <w:rPr/>
        <w:t>всюду звучали самбомбы и раздавались вильянсико</w:t>
      </w:r>
      <w:r>
        <w:rPr>
          <w:vertAlign w:val="superscript"/>
        </w:rPr>
        <w:t>1</w:t>
      </w:r>
      <w:r>
        <w:rPr/>
        <w:t>, почтальон, опустив на пол набитую письмами сумку, на несколько минут задерживался в прихо</w:t>
        <w:softHyphen/>
        <w:t>жей, а мой дед вручал ему что-нибудь в подарок и угощал рюмочкой анисовки или коньяка. В те вре</w:t>
        <w:softHyphen/>
        <w:t>мена почтальоны принадлежали к тем взрослым, которых дети уважали: к таковым относились врачи, учителя, военные, священники, жандармы и почта</w:t>
        <w:softHyphen/>
        <w:t>льоны.</w:t>
      </w:r>
    </w:p>
    <w:p>
      <w:pPr>
        <w:pStyle w:val="101"/>
        <w:pBdr/>
        <w:spacing w:lineRule="auto" w:line="297"/>
        <w:ind w:firstLine="380"/>
        <w:jc w:val="both"/>
        <w:rPr/>
        <w:framePr w:w="5152" w:h="9094" w:x="805" w:y="1203" w:hSpace="0" w:vSpace="0" w:wrap="around" w:vAnchor="page" w:hAnchor="page" w:hRule="exact"/>
        <w:pBdr/>
      </w:pPr>
      <w:r>
        <w:rPr/>
        <w:t>Были почтальоны деревенские — им приходи</w:t>
        <w:softHyphen/>
        <w:t>лось преодолевать снег, грязь, дожди. Были почта</w:t>
        <w:softHyphen/>
        <w:t>льоны городские — они, согнувшись под тяжестью своей ноши, каждый день ходили вверх-вниз по де</w:t>
        <w:softHyphen/>
        <w:t>сяткам и сотням лестниц. Были те, кто в отделении связи раскладывал брошенные нами в почтовый ящик конверты по специальным ящичкам, чтобы потом отправить их в разные далекие города со звонкими названиями: Шанхай, Москва, Бейрут, Га</w:t>
        <w:softHyphen/>
        <w:t>вана. А еще была совершенно особая категория — королевские почтальоны, которые работали в декаб</w:t>
        <w:softHyphen/>
        <w:t>ре, нося письма, адресованные Королям-волшеб</w:t>
        <w:softHyphen/>
        <w:t>никам</w:t>
      </w:r>
      <w:r>
        <w:rPr>
          <w:vertAlign w:val="superscript"/>
        </w:rPr>
        <w:t>2</w:t>
      </w:r>
      <w:r>
        <w:rPr/>
        <w:t>.</w:t>
      </w:r>
    </w:p>
    <w:p>
      <w:pPr>
        <w:pStyle w:val="101"/>
        <w:pBdr/>
        <w:spacing w:lineRule="auto" w:line="297" w:before="0" w:after="100"/>
        <w:ind w:firstLine="380"/>
        <w:jc w:val="both"/>
        <w:rPr/>
        <w:framePr w:w="5152" w:h="9094" w:x="805" w:y="1203" w:hSpace="0" w:vSpace="0" w:wrap="around" w:vAnchor="page" w:hAnchor="page" w:hRule="exact"/>
        <w:pBdr/>
      </w:pPr>
      <w:r>
        <w:rPr/>
        <w:t>Да, именно так: в этом было волшебство. В преж</w:t>
        <w:softHyphen/>
        <w:t>ние времена почтальоны несли на себе знаки, дан-</w:t>
      </w:r>
    </w:p>
    <w:p>
      <w:pPr>
        <w:pStyle w:val="12"/>
        <w:numPr>
          <w:ilvl w:val="0"/>
          <w:numId w:val="7"/>
        </w:numPr>
        <w:pBdr/>
        <w:tabs>
          <w:tab w:val="clear" w:pos="708"/>
          <w:tab w:val="left" w:pos="328" w:leader="none"/>
          <w:tab w:val="left" w:pos="3964" w:leader="none"/>
        </w:tabs>
        <w:spacing w:lineRule="auto" w:line="240"/>
        <w:ind w:left="360" w:hanging="360"/>
        <w:jc w:val="both"/>
        <w:rPr>
          <w:sz w:val="17"/>
          <w:szCs w:val="17"/>
        </w:rPr>
        <w:framePr w:w="5152" w:h="9094" w:x="805" w:y="1203" w:hSpace="0" w:vSpace="0" w:wrap="around" w:vAnchor="page" w:hAnchor="page" w:hRule="exact"/>
        <w:pBdr/>
      </w:pPr>
      <w:r>
        <w:rPr>
          <w:b w:val="false"/>
          <w:bCs w:val="false"/>
          <w:sz w:val="17"/>
          <w:szCs w:val="17"/>
        </w:rPr>
        <w:t xml:space="preserve">Самбомба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zambomba</w:t>
      </w:r>
      <w:r>
        <w:rPr>
          <w:b w:val="false"/>
          <w:bCs w:val="false"/>
          <w:sz w:val="17"/>
          <w:szCs w:val="17"/>
          <w:lang w:eastAsia="en-US" w:bidi="en-US"/>
        </w:rPr>
        <w:t xml:space="preserve">) </w:t>
      </w:r>
      <w:r>
        <w:rPr>
          <w:b w:val="false"/>
          <w:bCs w:val="false"/>
          <w:sz w:val="17"/>
          <w:szCs w:val="17"/>
        </w:rPr>
        <w:t>— народный музыкальный ин</w:t>
        <w:softHyphen/>
        <w:t xml:space="preserve">струмент, представляющий собой полый цилиндр, с одного конца обтянутый кожей. В центр се втыкается деревянный стержень, который охватывают мокрой ладонью и двигают вверх-вниз. Вильянсико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 xml:space="preserve">villancico) </w:t>
      </w:r>
      <w:r>
        <w:rPr>
          <w:b w:val="false"/>
          <w:bCs w:val="false"/>
          <w:sz w:val="17"/>
          <w:szCs w:val="17"/>
        </w:rPr>
        <w:t>— рождественская песня религиозного содержания.</w:t>
        <w:tab/>
      </w:r>
    </w:p>
    <w:p>
      <w:pPr>
        <w:pStyle w:val="12"/>
        <w:numPr>
          <w:ilvl w:val="0"/>
          <w:numId w:val="7"/>
        </w:numPr>
        <w:pBdr/>
        <w:tabs>
          <w:tab w:val="clear" w:pos="708"/>
          <w:tab w:val="left" w:pos="328" w:leader="none"/>
        </w:tabs>
        <w:spacing w:lineRule="auto" w:line="240"/>
        <w:ind w:left="360" w:hanging="360"/>
        <w:jc w:val="both"/>
        <w:rPr>
          <w:sz w:val="17"/>
          <w:szCs w:val="17"/>
        </w:rPr>
        <w:framePr w:w="5152" w:h="9094" w:x="805" w:y="1203" w:hSpace="0" w:vSpace="0" w:wrap="around" w:vAnchor="page" w:hAnchor="page" w:hRule="exact"/>
        <w:pBdr/>
      </w:pPr>
      <w:r>
        <w:rPr>
          <w:b w:val="false"/>
          <w:bCs w:val="false"/>
          <w:sz w:val="17"/>
          <w:szCs w:val="17"/>
        </w:rPr>
        <w:t>Короли-волшебники — так по-испански называют волх</w:t>
        <w:softHyphen/>
        <w:t>вов, день поклонения которых младенцу Иисусу отмечается католиками 6 января.</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01"/>
        <w:pBdr/>
        <w:spacing w:lineRule="auto" w:line="300"/>
        <w:ind w:hanging="0"/>
        <w:jc w:val="center"/>
        <w:rPr/>
        <w:framePr w:w="5159" w:h="9486" w:x="798" w:y="843" w:hSpace="0" w:vSpace="0" w:wrap="around" w:vAnchor="page" w:hAnchor="page" w:hRule="exact"/>
        <w:pBdr/>
      </w:pPr>
      <w:r>
        <w:rPr/>
        <w:t>81</w:t>
      </w:r>
    </w:p>
    <w:p>
      <w:pPr>
        <w:pStyle w:val="101"/>
        <w:pBdr/>
        <w:spacing w:lineRule="auto" w:line="300"/>
        <w:ind w:hanging="0"/>
        <w:jc w:val="both"/>
        <w:rPr/>
        <w:framePr w:w="5159" w:h="9486" w:x="798" w:y="843" w:hSpace="0" w:vSpace="0" w:wrap="around" w:vAnchor="page" w:hAnchor="page" w:hRule="exact"/>
        <w:pBdr/>
      </w:pPr>
      <w:r>
        <w:rPr/>
        <w:t>ные им богами для того, чтобы в них узнавали по</w:t>
        <w:softHyphen/>
        <w:t>сланников слова и чувства, любви, солидарности, общения между людьми, разделенными расстояни</w:t>
        <w:softHyphen/>
        <w:t>ем и жизнью. И вправду было что-то магическое в их внешности и атрибутах: фуражке, значках, сумке. О чем бы ни шла речь, их появление всегда вызывало трепет, исполненный ожидания, тайны, которая вот-вот раскроется. Тогда письмо всегда означало неизвестность и обещание. Поэтому мы любили и в то же время побаивались того, кто вручал его нам со всем уважением, полагающимся предмету, который он держал в руках. Таков на протяжение многих лет был для меня образ почтальона — человека, кото</w:t>
        <w:softHyphen/>
        <w:t>рый всегда звонит в дверь дважды и превращает обычное вручение конверта в дело чести.</w:t>
      </w:r>
    </w:p>
    <w:p>
      <w:pPr>
        <w:pStyle w:val="101"/>
        <w:pBdr/>
        <w:spacing w:lineRule="auto" w:line="300"/>
        <w:ind w:hanging="0"/>
        <w:jc w:val="both"/>
        <w:rPr/>
        <w:framePr w:w="5159" w:h="9486" w:x="798" w:y="843" w:hSpace="0" w:vSpace="0" w:wrap="around" w:vAnchor="page" w:hAnchor="page" w:hRule="exact"/>
        <w:pBdr/>
      </w:pPr>
      <w:r>
        <w:rPr/>
        <w:tab/>
        <w:t>Как-то раз мне довелось познакомиться с одним из них — стариком-почтальоном, уже вышедшим на пенсию, — и он уверил меня, что все было именно так: за тридцать восемь лет его профессиональной жизни ни разу не случалось, чтобы он не доставил письмо по назначению. Возможно, в этом утвержде</w:t>
        <w:softHyphen/>
        <w:t>нии была некоторая бравада, но я понял главное: никогда ни одно письмо не было ему безразлично. Он всегда делал все, что мог, чтобы честно выпол</w:t>
        <w:softHyphen/>
        <w:t>нять свою работу, и гордился этим.</w:t>
      </w:r>
    </w:p>
    <w:p>
      <w:pPr>
        <w:pStyle w:val="101"/>
        <w:pBdr/>
        <w:spacing w:lineRule="auto" w:line="300"/>
        <w:jc w:val="both"/>
        <w:rPr/>
        <w:framePr w:w="5159" w:h="9486" w:x="798" w:y="843" w:hSpace="0" w:vSpace="0" w:wrap="around" w:vAnchor="page" w:hAnchor="page" w:hRule="exact"/>
        <w:pBdr/>
      </w:pPr>
      <w:r>
        <w:rPr/>
        <w:t>Однако времена изменились, а герои устали. В один прекрасный день вдруг узнаешь, что двое поч</w:t>
        <w:softHyphen/>
        <w:t>тальонов, чересчур загруженных работой, не до</w:t>
        <w:softHyphen/>
        <w:t>ставили несколько тысяч писем. Или что другой почтальон просто выбрасывал письма в мусорные баки или сжигал их, потому что не справлялся с д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871" w:leader="none"/>
        </w:tabs>
        <w:spacing w:before="0" w:after="140"/>
        <w:rPr>
          <w:sz w:val="19"/>
          <w:szCs w:val="19"/>
        </w:rPr>
        <w:framePr w:w="5159" w:h="738" w:x="801" w:y="831" w:hSpace="0" w:vSpace="0" w:wrap="around" w:vAnchor="page" w:hAnchor="page" w:hRule="exact"/>
        <w:pBdr/>
      </w:pPr>
      <w:r>
        <w:rPr>
          <w:b w:val="false"/>
          <w:bCs w:val="false"/>
          <w:i w:val="false"/>
          <w:iCs w:val="false"/>
          <w:sz w:val="19"/>
          <w:szCs w:val="19"/>
        </w:rPr>
        <w:t>82</w:t>
        <w:tab/>
      </w:r>
    </w:p>
    <w:p>
      <w:pPr>
        <w:pStyle w:val="101"/>
        <w:pBdr/>
        <w:spacing w:lineRule="exact" w:line="282" w:before="0" w:after="80"/>
        <w:ind w:hanging="0"/>
        <w:jc w:val="both"/>
        <w:rPr/>
        <w:framePr w:w="5159" w:h="8399" w:x="801" w:y="1875" w:hSpace="0" w:vSpace="0" w:wrap="around" w:vAnchor="page" w:hAnchor="page" w:hRule="exact"/>
        <w:pBdr/>
      </w:pPr>
      <w:r>
        <w:rPr/>
        <w:t>ставкой. В наши дни, когда почта приносит нам больше рекламы и банковских отчетов, чем извес</w:t>
        <w:softHyphen/>
        <w:t>тий о дорогих нам людях, получается, что из-за плохой работы этого уже утратившего все челове</w:t>
        <w:softHyphen/>
        <w:t>ческое монстра, Почтового управления, и халатно</w:t>
        <w:softHyphen/>
        <w:t>сти некоторых его служащих бросить письмо в почтовый ящик — примерно то же самое, что бро</w:t>
        <w:softHyphen/>
        <w:t>сить бутылку в море. Будем надеяться, говоришь ты себе, скрещивая пальцы, что оно попадет в хоро</w:t>
        <w:softHyphen/>
        <w:t>шие руки.</w:t>
      </w:r>
    </w:p>
    <w:p>
      <w:pPr>
        <w:pStyle w:val="101"/>
        <w:pBdr/>
        <w:spacing w:lineRule="exact" w:line="282"/>
        <w:jc w:val="both"/>
        <w:rPr/>
        <w:framePr w:w="5159" w:h="8399" w:x="801" w:y="1875" w:hSpace="0" w:vSpace="0" w:wrap="around" w:vAnchor="page" w:hAnchor="page" w:hRule="exact"/>
        <w:pBdr/>
      </w:pPr>
      <w:r>
        <w:rPr/>
        <w:t>Разумеется, бывают и исключения — честные люди, почтальоны или служащие отделений связи, для которых работа по-прежнему является вопро</w:t>
        <w:softHyphen/>
        <w:t>сом профессиональной чести. Но чаще попадают</w:t>
        <w:softHyphen/>
        <w:t>ся такие, кто обращается с письмами — мечтами, надеждами, жизнями, — как мясник с бараньими отбивными. Кто опускает их в твой почтовый ящик точно так же, как мог бы выбросить на помойку или швырнуть тебе в лицо, — да, кстати, иногда они так и поступают. В этой нашей Испании, где мы за</w:t>
        <w:softHyphen/>
        <w:t>были о веревочных сандалиях старого сельского почтальона, где мы все такие динамичные, такие европейские, такие красивые благодаря логотипам и дизайну, слишком много писем, которые пропа</w:t>
        <w:softHyphen/>
        <w:t>дают, писем, которые так и не доходят до адресата, писем, которые оказываются навсегда заключен</w:t>
        <w:softHyphen/>
        <w:t>ными в этот идиотский круг, в это чистилище, в это Саргассово море испанской почты. И когда нужно бросить в ящик что-нибудь важное или срочное, приходится — а что делать? — прибегать к услугам</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92" w:before="0" w:after="240"/>
        <w:ind w:hanging="0"/>
        <w:jc w:val="center"/>
        <w:rPr>
          <w:sz w:val="17"/>
          <w:szCs w:val="17"/>
        </w:rPr>
        <w:framePr w:w="5134" w:h="2416" w:x="816" w:y="689" w:hSpace="0" w:vSpace="0" w:wrap="around" w:vAnchor="page" w:hAnchor="page" w:hRule="exact"/>
        <w:pBdr/>
      </w:pPr>
      <w:r>
        <w:rPr>
          <w:b w:val="false"/>
          <w:bCs w:val="false"/>
          <w:sz w:val="19"/>
          <w:szCs w:val="19"/>
        </w:rPr>
        <w:t>83</w:t>
        <w:br/>
      </w:r>
    </w:p>
    <w:p>
      <w:pPr>
        <w:pStyle w:val="101"/>
        <w:pBdr/>
        <w:spacing w:lineRule="auto" w:line="302"/>
        <w:ind w:hanging="0"/>
        <w:jc w:val="both"/>
        <w:rPr/>
        <w:framePr w:w="5134" w:h="2416" w:x="816" w:y="689" w:hSpace="0" w:vSpace="0" w:wrap="around" w:vAnchor="page" w:hAnchor="page" w:hRule="exact"/>
        <w:pBdr/>
      </w:pPr>
      <w:r>
        <w:rPr/>
        <w:t>курьерских агентств. Которые, естественно, бога</w:t>
        <w:softHyphen/>
        <w:t>теют.</w:t>
      </w:r>
    </w:p>
    <w:p>
      <w:pPr>
        <w:pStyle w:val="101"/>
        <w:pBdr/>
        <w:spacing w:lineRule="auto" w:line="302"/>
        <w:ind w:firstLine="340"/>
        <w:jc w:val="both"/>
        <w:rPr/>
        <w:framePr w:w="5134" w:h="2416" w:x="816" w:y="689" w:hSpace="0" w:vSpace="0" w:wrap="around" w:vAnchor="page" w:hAnchor="page" w:hRule="exact"/>
        <w:pBdr/>
      </w:pPr>
      <w:r>
        <w:rPr/>
        <w:t>Честно говоря, я очень скучаю по своему стари</w:t>
        <w:softHyphen/>
        <w:t>ку-почтальону в синей форме. По тому, который все</w:t>
        <w:softHyphen/>
        <w:t>гда звонил дважды и был мне другом.</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lineRule="auto" w:line="208" w:before="0" w:after="0"/>
        <w:rPr/>
        <w:framePr w:w="5134" w:h="680" w:x="816" w:y="861" w:hSpace="0" w:vSpace="0" w:wrap="around" w:vAnchor="page" w:hAnchor="page" w:hRule="exact"/>
        <w:pBdr/>
      </w:pPr>
      <w:bookmarkStart w:id="11" w:name="bookmark22_Copy_1"/>
      <w:r>
        <w:rPr>
          <w:i w:val="false"/>
          <w:iCs w:val="false"/>
        </w:rPr>
        <w:t>Вириату</w:t>
        <w:br/>
        <w:t>и Бручский</w:t>
      </w:r>
      <w:r>
        <w:rPr>
          <w:i w:val="false"/>
          <w:iCs w:val="false"/>
          <w:u w:val="single"/>
        </w:rPr>
        <w:t xml:space="preserve"> </w:t>
      </w:r>
      <w:r>
        <w:rPr>
          <w:i w:val="false"/>
          <w:iCs w:val="false"/>
        </w:rPr>
        <w:t>барабанщик</w:t>
      </w:r>
      <w:bookmarkEnd w:id="11"/>
    </w:p>
    <w:p>
      <w:pPr>
        <w:pStyle w:val="101"/>
        <w:pBdr/>
        <w:spacing w:lineRule="auto" w:line="292" w:before="0" w:after="140"/>
        <w:ind w:hanging="0"/>
        <w:jc w:val="both"/>
        <w:rPr/>
        <w:framePr w:w="5134" w:h="4907" w:x="816" w:y="5397" w:hSpace="0" w:vSpace="0" w:wrap="around" w:vAnchor="page" w:hAnchor="page" w:hRule="exact"/>
        <w:pBdr/>
      </w:pPr>
      <w:r>
        <w:rPr/>
        <w:t>Вплоть до сегодняшнего дня меня обманывали. Ока</w:t>
        <w:softHyphen/>
        <w:t>зывается, события вокруг Сагунто были вовсе не ге</w:t>
        <w:softHyphen/>
        <w:t>роическим сопротивлением иберов</w:t>
      </w:r>
      <w:r>
        <w:rPr>
          <w:vertAlign w:val="superscript"/>
        </w:rPr>
        <w:t>1</w:t>
      </w:r>
      <w:r>
        <w:rPr/>
        <w:t xml:space="preserve"> Карфагену, а первым всплеском валенсийской автономии. Ока</w:t>
        <w:softHyphen/>
        <w:t>зывается, Вириату был вовсе не лузитанским пасту</w:t>
        <w:softHyphen/>
        <w:t>хом, боровшимся против Рима, как написано в ста</w:t>
        <w:softHyphen/>
        <w:t>рых учебниках истории Испании, а поборником не</w:t>
        <w:softHyphen/>
        <w:t>зависимости долины Тахо</w:t>
      </w:r>
      <w:r>
        <w:rPr>
          <w:vertAlign w:val="superscript"/>
        </w:rPr>
        <w:t>2</w:t>
      </w:r>
      <w:r>
        <w:rPr/>
        <w:t>.</w:t>
      </w:r>
    </w:p>
    <w:p>
      <w:pPr>
        <w:pStyle w:val="12"/>
        <w:numPr>
          <w:ilvl w:val="0"/>
          <w:numId w:val="8"/>
        </w:numPr>
        <w:pBdr/>
        <w:tabs>
          <w:tab w:val="clear" w:pos="708"/>
          <w:tab w:val="left" w:pos="328" w:leader="none"/>
        </w:tabs>
        <w:spacing w:lineRule="auto" w:line="240"/>
        <w:ind w:left="340" w:hanging="340"/>
        <w:jc w:val="both"/>
        <w:rPr>
          <w:sz w:val="17"/>
          <w:szCs w:val="17"/>
        </w:rPr>
        <w:framePr w:w="5134" w:h="4907" w:x="816" w:y="5397" w:hSpace="0" w:vSpace="0" w:wrap="around" w:vAnchor="page" w:hAnchor="page" w:hRule="exact"/>
        <w:pBdr/>
      </w:pPr>
      <w:r>
        <w:rPr>
          <w:b w:val="false"/>
          <w:bCs w:val="false"/>
          <w:sz w:val="17"/>
          <w:szCs w:val="17"/>
        </w:rPr>
        <w:t>Сагунто (ранее — Муривьедро) — город в испанской про</w:t>
        <w:softHyphen/>
        <w:t>винции Валенсия, знаменитый своим героическим сопро</w:t>
        <w:softHyphen/>
        <w:t>тивлением войскам карфагенского полководца Ганнибала, овладевшего им в результате жестокой осады в 219 г. до н. э. Иберы — древнейший из западноевропейских народов, оби</w:t>
        <w:softHyphen/>
        <w:t>тавший главным образом на территории нынешней Испа</w:t>
        <w:softHyphen/>
        <w:t>нии. Ему Пиренейский полуостров обязан своим вторым на</w:t>
        <w:softHyphen/>
        <w:t>званием — Иберийский.</w:t>
      </w:r>
    </w:p>
    <w:p>
      <w:pPr>
        <w:pStyle w:val="12"/>
        <w:numPr>
          <w:ilvl w:val="0"/>
          <w:numId w:val="8"/>
        </w:numPr>
        <w:pBdr/>
        <w:tabs>
          <w:tab w:val="clear" w:pos="708"/>
          <w:tab w:val="left" w:pos="328" w:leader="none"/>
        </w:tabs>
        <w:spacing w:lineRule="auto" w:line="240"/>
        <w:ind w:left="340" w:hanging="340"/>
        <w:jc w:val="both"/>
        <w:rPr>
          <w:sz w:val="17"/>
          <w:szCs w:val="17"/>
        </w:rPr>
        <w:framePr w:w="5134" w:h="4907" w:x="816" w:y="5397" w:hSpace="0" w:vSpace="0" w:wrap="around" w:vAnchor="page" w:hAnchor="page" w:hRule="exact"/>
        <w:pBdr/>
      </w:pPr>
      <w:r>
        <w:rPr>
          <w:b w:val="false"/>
          <w:bCs w:val="false"/>
          <w:sz w:val="17"/>
          <w:szCs w:val="17"/>
        </w:rPr>
        <w:t>Вириату — вождь лузитанцев (Лузитания — старинное на</w:t>
        <w:softHyphen/>
        <w:t>звание Португалии), восставших во II веке до н. э. против римского владычества. После 8 лет борьбы он заключил со своими врагами мирный договор, который был нарушен рим</w:t>
        <w:softHyphen/>
        <w:t>ским консулом, а сам Вириату — убит во сне (140 г. до н. э.). Т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411" w:leader="underscore"/>
          <w:tab w:val="left" w:pos="3017" w:leader="underscore"/>
        </w:tabs>
        <w:rPr>
          <w:sz w:val="18"/>
          <w:szCs w:val="18"/>
        </w:rPr>
        <w:framePr w:w="5144" w:h="176" w:x="799" w:y="1024" w:hSpace="0" w:vSpace="0" w:wrap="around" w:vAnchor="page" w:hAnchor="page" w:hRule="exact"/>
        <w:pBdr/>
      </w:pPr>
      <w:r>
        <w:rPr>
          <w:rFonts w:eastAsia="Courier New" w:cs="Courier New" w:ascii="Courier New" w:hAnsi="Courier New"/>
          <w:b w:val="false"/>
          <w:bCs w:val="false"/>
          <w:i w:val="false"/>
          <w:iCs w:val="false"/>
          <w:sz w:val="18"/>
          <w:szCs w:val="18"/>
        </w:rPr>
        <w:t>85</w:t>
      </w:r>
    </w:p>
    <w:p>
      <w:pPr>
        <w:pStyle w:val="101"/>
        <w:pBdr/>
        <w:spacing w:lineRule="exact" w:line="282" w:before="0" w:after="280"/>
        <w:jc w:val="both"/>
        <w:rPr/>
        <w:framePr w:w="5155" w:h="8330" w:x="799" w:y="2075" w:hSpace="0" w:vSpace="0" w:wrap="around" w:vAnchor="page" w:hAnchor="page" w:hRule="exact"/>
        <w:pBdr/>
      </w:pPr>
      <w:r>
        <w:rPr/>
        <w:t>Оказывается, Лопе де Агирре, эта выдающаяся скотина, залившая кровью и засеявшая химерами дорогу на Эльдорадо</w:t>
      </w:r>
      <w:r>
        <w:rPr>
          <w:vertAlign w:val="superscript"/>
        </w:rPr>
        <w:t>1</w:t>
      </w:r>
      <w:r>
        <w:rPr/>
        <w:t>, был вовсе не баском-мифоманом, обладавшим всей жестокостью и всем вели</w:t>
        <w:softHyphen/>
        <w:t>чием испанской души, а туземцем из Южного Ипарральде с особой группой крови, который изобрел удар кинжалом в затылок. Оказывается, Жауме I Конкеридор — как на то указывает его собственное имя — был королем не Арагона, а Каталонии, а альмогавары отомстили за Рохера де Флор, разграбив Афины и Неопатрию под знаменем каталонской монархии, которое позже бессовестно присвоили арагонцы</w:t>
      </w:r>
      <w:r>
        <w:rPr>
          <w:vertAlign w:val="superscript"/>
        </w:rPr>
        <w:t>2</w:t>
      </w:r>
      <w:r>
        <w:rPr/>
        <w:t>. Оказывается, Родриго де Триана на са</w:t>
        <w:softHyphen/>
        <w:t>мом деле был вовсе не закаленным бурями моря</w:t>
        <w:softHyphen/>
        <w:t>ком-испанцем из Андалусии, а андалусским бербе-</w:t>
      </w:r>
    </w:p>
    <w:p>
      <w:pPr>
        <w:pStyle w:val="12"/>
        <w:pBdr/>
        <w:spacing w:lineRule="exact" w:line="205" w:before="0" w:after="80"/>
        <w:ind w:left="340" w:firstLine="20"/>
        <w:jc w:val="both"/>
        <w:rPr>
          <w:sz w:val="17"/>
          <w:szCs w:val="17"/>
        </w:rPr>
        <w:framePr w:w="5155" w:h="8330" w:x="799" w:y="2075" w:hSpace="0" w:vSpace="0" w:wrap="around" w:vAnchor="page" w:hAnchor="page" w:hRule="exact"/>
        <w:pBdr/>
      </w:pPr>
      <w:r>
        <w:rPr>
          <w:b w:val="false"/>
          <w:bCs w:val="false"/>
          <w:sz w:val="17"/>
          <w:szCs w:val="17"/>
        </w:rPr>
        <w:t xml:space="preserve">хо </w:t>
      </w:r>
      <w:r>
        <w:rPr>
          <w:b w:val="false"/>
          <w:bCs w:val="false"/>
          <w:i/>
          <w:iCs/>
          <w:sz w:val="17"/>
          <w:szCs w:val="17"/>
        </w:rPr>
        <w:t>(португ.</w:t>
      </w:r>
      <w:r>
        <w:rPr>
          <w:b w:val="false"/>
          <w:bCs w:val="false"/>
          <w:sz w:val="17"/>
          <w:szCs w:val="17"/>
        </w:rPr>
        <w:t xml:space="preserve"> Тежу) — река, протекающая по территории Ис</w:t>
        <w:softHyphen/>
        <w:t>пании и Португалии.</w:t>
      </w:r>
    </w:p>
    <w:p>
      <w:pPr>
        <w:pStyle w:val="12"/>
        <w:pBdr/>
        <w:spacing w:lineRule="exact" w:line="206"/>
        <w:ind w:left="340" w:hanging="340"/>
        <w:jc w:val="both"/>
        <w:rPr>
          <w:sz w:val="17"/>
          <w:szCs w:val="17"/>
        </w:rPr>
        <w:framePr w:w="5155" w:h="8330" w:x="799" w:y="2075" w:hSpace="0" w:vSpace="0" w:wrap="around" w:vAnchor="page" w:hAnchor="page" w:hRule="exact"/>
        <w:pBdr/>
      </w:pPr>
      <w:r>
        <w:rPr>
          <w:b w:val="false"/>
          <w:bCs w:val="false"/>
          <w:sz w:val="17"/>
          <w:szCs w:val="17"/>
        </w:rPr>
        <w:t>1 Лопе де Агирре (1518—1561) — испанский военачальник, отличившийся особой жестокостью при завоевании терри</w:t>
        <w:softHyphen/>
        <w:t xml:space="preserve">тории нынешнего Перу. Эльдорадо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El</w:t>
      </w:r>
      <w:r>
        <w:rPr>
          <w:b w:val="false"/>
          <w:bCs w:val="false"/>
          <w:sz w:val="17"/>
          <w:szCs w:val="17"/>
          <w:lang w:eastAsia="en-US" w:bidi="en-US"/>
        </w:rPr>
        <w:t xml:space="preserve"> </w:t>
      </w:r>
      <w:r>
        <w:rPr>
          <w:b w:val="false"/>
          <w:bCs w:val="false"/>
          <w:sz w:val="17"/>
          <w:szCs w:val="17"/>
          <w:lang w:val="en-US" w:eastAsia="en-US" w:bidi="en-US"/>
        </w:rPr>
        <w:t>Dorado</w:t>
      </w:r>
      <w:r>
        <w:rPr>
          <w:b w:val="false"/>
          <w:bCs w:val="false"/>
          <w:sz w:val="17"/>
          <w:szCs w:val="17"/>
          <w:lang w:eastAsia="en-US" w:bidi="en-US"/>
        </w:rPr>
        <w:t xml:space="preserve">) </w:t>
      </w:r>
      <w:r>
        <w:rPr>
          <w:b w:val="false"/>
          <w:bCs w:val="false"/>
          <w:sz w:val="17"/>
          <w:szCs w:val="17"/>
        </w:rPr>
        <w:t>— ле</w:t>
        <w:softHyphen/>
        <w:t>гендарная страна сказочных сокровищ, путь в которую не один век искали испанские завоеватели Америки.</w:t>
      </w:r>
    </w:p>
    <w:p>
      <w:pPr>
        <w:pStyle w:val="12"/>
        <w:pBdr/>
        <w:spacing w:lineRule="exact" w:line="206"/>
        <w:ind w:left="340" w:hanging="340"/>
        <w:jc w:val="both"/>
        <w:rPr>
          <w:sz w:val="17"/>
          <w:szCs w:val="17"/>
        </w:rPr>
        <w:framePr w:w="5155" w:h="8330" w:x="799" w:y="2075" w:hSpace="0" w:vSpace="0" w:wrap="around" w:vAnchor="page" w:hAnchor="page" w:hRule="exact"/>
        <w:pBdr/>
      </w:pPr>
      <w:r>
        <w:rPr>
          <w:b w:val="false"/>
          <w:bCs w:val="false"/>
          <w:sz w:val="17"/>
          <w:szCs w:val="17"/>
        </w:rPr>
        <w:t>2 Имеется в виду Хайме I Конкистадор (1208— 1276) — король Арагона и Каталонии. Жауме — каталонский вариант ис</w:t>
        <w:softHyphen/>
        <w:t xml:space="preserve">панского имени Хайме, «конкеридор» </w:t>
      </w:r>
      <w:r>
        <w:rPr>
          <w:b w:val="false"/>
          <w:bCs w:val="false"/>
          <w:sz w:val="17"/>
          <w:szCs w:val="17"/>
          <w:lang w:eastAsia="en-US" w:bidi="en-US"/>
        </w:rPr>
        <w:t>(</w:t>
      </w:r>
      <w:r>
        <w:rPr>
          <w:b w:val="false"/>
          <w:bCs w:val="false"/>
          <w:sz w:val="17"/>
          <w:szCs w:val="17"/>
          <w:lang w:val="en-US" w:eastAsia="en-US" w:bidi="en-US"/>
        </w:rPr>
        <w:t>conqueridor</w:t>
      </w:r>
      <w:r>
        <w:rPr>
          <w:b w:val="false"/>
          <w:bCs w:val="false"/>
          <w:sz w:val="17"/>
          <w:szCs w:val="17"/>
          <w:lang w:eastAsia="en-US" w:bidi="en-US"/>
        </w:rPr>
        <w:t xml:space="preserve">) </w:t>
      </w:r>
      <w:r>
        <w:rPr>
          <w:b w:val="false"/>
          <w:bCs w:val="false"/>
          <w:sz w:val="17"/>
          <w:szCs w:val="17"/>
        </w:rPr>
        <w:t>— ка</w:t>
        <w:softHyphen/>
        <w:t xml:space="preserve">талонский вариант испанского слова «конкистадор» </w:t>
      </w:r>
      <w:r>
        <w:rPr>
          <w:b w:val="false"/>
          <w:bCs w:val="false"/>
          <w:sz w:val="17"/>
          <w:szCs w:val="17"/>
          <w:lang w:eastAsia="en-US" w:bidi="en-US"/>
        </w:rPr>
        <w:t>(</w:t>
      </w:r>
      <w:r>
        <w:rPr>
          <w:b w:val="false"/>
          <w:bCs w:val="false"/>
          <w:sz w:val="17"/>
          <w:szCs w:val="17"/>
          <w:lang w:val="en-US" w:eastAsia="en-US" w:bidi="en-US"/>
        </w:rPr>
        <w:t>con</w:t>
      </w:r>
      <w:r>
        <w:rPr>
          <w:b w:val="false"/>
          <w:bCs w:val="false"/>
          <w:sz w:val="17"/>
          <w:szCs w:val="17"/>
          <w:lang w:eastAsia="en-US" w:bidi="en-US"/>
        </w:rPr>
        <w:softHyphen/>
      </w:r>
      <w:r>
        <w:rPr>
          <w:b w:val="false"/>
          <w:bCs w:val="false"/>
          <w:sz w:val="17"/>
          <w:szCs w:val="17"/>
          <w:lang w:val="en-US" w:eastAsia="en-US" w:bidi="en-US"/>
        </w:rPr>
        <w:t>quistador</w:t>
      </w:r>
      <w:r>
        <w:rPr>
          <w:b w:val="false"/>
          <w:bCs w:val="false"/>
          <w:sz w:val="17"/>
          <w:szCs w:val="17"/>
          <w:lang w:eastAsia="en-US" w:bidi="en-US"/>
        </w:rPr>
        <w:t xml:space="preserve">), </w:t>
      </w:r>
      <w:r>
        <w:rPr>
          <w:b w:val="false"/>
          <w:bCs w:val="false"/>
          <w:sz w:val="17"/>
          <w:szCs w:val="17"/>
        </w:rPr>
        <w:t xml:space="preserve">буквально означающего «завоеватель». Альмогавары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almogavares</w:t>
      </w:r>
      <w:r>
        <w:rPr>
          <w:b w:val="false"/>
          <w:bCs w:val="false"/>
          <w:sz w:val="17"/>
          <w:szCs w:val="17"/>
          <w:lang w:eastAsia="en-US" w:bidi="en-US"/>
        </w:rPr>
        <w:t xml:space="preserve">) </w:t>
      </w:r>
      <w:r>
        <w:rPr>
          <w:b w:val="false"/>
          <w:bCs w:val="false"/>
          <w:sz w:val="17"/>
          <w:szCs w:val="17"/>
        </w:rPr>
        <w:t>— каталонско-арагонские наемники, участвовавшие в походе византийского императора Андро</w:t>
        <w:softHyphen/>
        <w:t>ника II на Грецию. Ими командовал Рохер (Рожер) де Флор (1266—1307), военачальник германского происхож</w:t>
        <w:softHyphen/>
        <w:t>дения. За греческий поход он получил от Андроника II титул великого герцога. Впоследствии был убит по приказу его сы</w:t>
        <w:softHyphen/>
        <w:t>на Михаила Палеолог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4" w:h="752" w:x="801" w:y="469" w:hSpace="0" w:vSpace="0" w:wrap="around" w:vAnchor="page" w:hAnchor="page" w:hRule="exact"/>
        <w:pBdr/>
      </w:pPr>
      <w:r>
        <w:rPr>
          <w:b w:val="false"/>
          <w:bCs w:val="false"/>
          <w:i w:val="false"/>
          <w:iCs w:val="false"/>
          <w:sz w:val="19"/>
          <w:szCs w:val="19"/>
        </w:rPr>
        <w:t xml:space="preserve">86 </w:t>
      </w:r>
    </w:p>
    <w:p>
      <w:pPr>
        <w:pStyle w:val="101"/>
        <w:pBdr/>
        <w:spacing w:lineRule="exact" w:line="281" w:before="0" w:after="60"/>
        <w:ind w:hanging="0"/>
        <w:jc w:val="both"/>
        <w:rPr/>
        <w:framePr w:w="5152" w:h="4446" w:x="801" w:y="1531" w:hSpace="0" w:vSpace="0" w:wrap="around" w:vAnchor="page" w:hAnchor="page" w:hRule="exact"/>
        <w:pBdr/>
      </w:pPr>
      <w:r>
        <w:rPr/>
        <w:t>ром</w:t>
      </w:r>
      <w:r>
        <w:rPr>
          <w:vertAlign w:val="superscript"/>
        </w:rPr>
        <w:t>1</w:t>
      </w:r>
      <w:r>
        <w:rPr/>
        <w:t xml:space="preserve"> — потому он и прокричал свое знаменитое: «Земля на горизонте!», шепелявя на всех свистящих. Оказывается, Агустина Арагонская, Даоис и Бручский барабанщик</w:t>
      </w:r>
      <w:r>
        <w:rPr>
          <w:vertAlign w:val="superscript"/>
        </w:rPr>
        <w:t>2</w:t>
      </w:r>
      <w:r>
        <w:rPr/>
        <w:t xml:space="preserve"> сражались не на одной и той же войне, а на трех разных войнах, которые не следует путать между собой, а именно: на той, которую арагонцы на</w:t>
        <w:softHyphen/>
        <w:t>чали против Франции вполне самостоятельно и не спросясь ни у кого, на войне мадридского централиз</w:t>
        <w:softHyphen/>
        <w:t>ма против централизма наполеоновского и на войне Каталонии против другой европейской державы.</w:t>
      </w:r>
    </w:p>
    <w:p>
      <w:pPr>
        <w:pStyle w:val="101"/>
        <w:pBdr/>
        <w:spacing w:lineRule="exact" w:line="281"/>
        <w:jc w:val="both"/>
        <w:rPr/>
        <w:framePr w:w="5152" w:h="4446" w:x="801" w:y="1531" w:hSpace="0" w:vSpace="0" w:wrap="around" w:vAnchor="page" w:hAnchor="page" w:hRule="exact"/>
        <w:pBdr/>
      </w:pPr>
      <w:r>
        <w:rPr/>
        <w:t>Старые, уважаемые тексты не пригодны более ни на что. Достаточно прогуляться туда-сюда, посе</w:t>
        <w:softHyphen/>
        <w:t>тить любой музей или исторический памятник и попросить брошюрку или послушать местного ги</w:t>
        <w:softHyphen/>
        <w:t>да, чтобы удостовериться, что совсем скоро мы пе</w:t>
        <w:softHyphen/>
        <w:t>рестанем узнавать даже самих себя. Еще никогда не</w:t>
      </w:r>
    </w:p>
    <w:p>
      <w:pPr>
        <w:pStyle w:val="Style21"/>
        <w:pBdr/>
        <w:spacing w:lineRule="exact" w:line="206"/>
        <w:ind w:left="360" w:hanging="360"/>
        <w:jc w:val="both"/>
        <w:rPr/>
        <w:framePr w:w="5144" w:h="1004" w:x="801" w:y="6211" w:hSpace="0" w:vSpace="0" w:wrap="around" w:vAnchor="page" w:hAnchor="page" w:hRule="exact"/>
        <w:pBdr/>
      </w:pPr>
      <w:r>
        <w:rPr/>
        <w:t>1 Родриго де Триана — один из испанских моряков, участ</w:t>
        <w:softHyphen/>
        <w:t>вовавших в конце XV в. в первой экспедиции Христофора Колумба. Считается, что именно он первым заметил на гори</w:t>
        <w:softHyphen/>
        <w:t>зонте землю. Берберы — коренное население Северной Африки.</w:t>
      </w:r>
    </w:p>
    <w:p>
      <w:pPr>
        <w:pStyle w:val="Style21"/>
        <w:pBdr/>
        <w:tabs>
          <w:tab w:val="clear" w:pos="708"/>
          <w:tab w:val="left" w:pos="3204" w:leader="none"/>
        </w:tabs>
        <w:spacing w:lineRule="exact" w:line="206"/>
        <w:ind w:left="360" w:hanging="360"/>
        <w:jc w:val="both"/>
        <w:rPr/>
        <w:framePr w:w="5152" w:h="2639" w:x="801" w:y="7245" w:hSpace="0" w:vSpace="0" w:wrap="around" w:vAnchor="page" w:hAnchor="page" w:hRule="exact"/>
        <w:pBdr/>
      </w:pPr>
      <w:r>
        <w:rPr/>
        <w:t>2 Агустина Арагонская (настоящее имя Агустина Сарагоса Доменеч) — испанская героиня, отличившаяся при обеих осадах Сарагосы во время Войны за независимость 1808— 1813 гг. Луис Даоис (1767—1808) — герой Войны за неза</w:t>
        <w:softHyphen/>
        <w:t>висимость, одним из первых призвавший к восстанию про</w:t>
        <w:softHyphen/>
        <w:t>тив французских оккупантов. Бручский барабанщик — герой одного из эпизодов Войны за независимость (1808— 1813), которую вел испанский народ против французских захватчиков во главе с Наполеоном. В сражении за Бруч крупный французский отряд отступил, приняв за грохот многочисленных барабанов противника эхо стука одного-единственного барабана, в который отчаянно бил совсем юный солдат.</w:t>
        <w:tab/>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411" w:leader="underscore"/>
          <w:tab w:val="left" w:pos="3020" w:leader="underscore"/>
        </w:tabs>
        <w:rPr>
          <w:sz w:val="18"/>
          <w:szCs w:val="18"/>
        </w:rPr>
        <w:framePr w:w="5159" w:h="169" w:x="792" w:y="991" w:hSpace="0" w:vSpace="0" w:wrap="around" w:vAnchor="page" w:hAnchor="page" w:hRule="exact"/>
        <w:pBdr/>
      </w:pPr>
      <w:r>
        <w:rPr>
          <w:rFonts w:eastAsia="Courier New" w:cs="Courier New" w:ascii="Courier New" w:hAnsi="Courier New"/>
          <w:b w:val="false"/>
          <w:bCs w:val="false"/>
          <w:i w:val="false"/>
          <w:iCs w:val="false"/>
          <w:sz w:val="18"/>
          <w:szCs w:val="18"/>
        </w:rPr>
        <w:t>87</w:t>
      </w:r>
    </w:p>
    <w:p>
      <w:pPr>
        <w:pStyle w:val="101"/>
        <w:pBdr/>
        <w:tabs>
          <w:tab w:val="clear" w:pos="708"/>
          <w:tab w:val="left" w:pos="3658" w:leader="none"/>
        </w:tabs>
        <w:spacing w:lineRule="exact" w:line="282" w:before="0" w:after="80"/>
        <w:ind w:hanging="0"/>
        <w:jc w:val="both"/>
        <w:rPr/>
        <w:framePr w:w="5170" w:h="8392" w:x="792" w:y="2035" w:hSpace="0" w:vSpace="0" w:wrap="around" w:vAnchor="page" w:hAnchor="page" w:hRule="exact"/>
        <w:pBdr/>
      </w:pPr>
      <w:r>
        <w:rPr/>
        <w:t>бывало столь многочисленных и столь безнаказан</w:t>
        <w:softHyphen/>
        <w:t>ных манипуляций, как сейчас, под предлогом унич</w:t>
        <w:softHyphen/>
        <w:t>тожения прежних. Таким образом все эти местные неоисторики и очковтиратели мало-помалу пре</w:t>
        <w:softHyphen/>
        <w:t>вращают историю Испании, которую — несмотря на все ее ошибки и пробелы — мы учили по книгам и о которой нам с такой гордостью рассказывали наши отцы и деды, в мелкую лужу — только-только напиться уткам.</w:t>
        <w:tab/>
      </w:r>
    </w:p>
    <w:p>
      <w:pPr>
        <w:pStyle w:val="101"/>
        <w:pBdr/>
        <w:spacing w:lineRule="exact" w:line="282" w:before="0" w:after="80"/>
        <w:jc w:val="both"/>
        <w:rPr/>
        <w:framePr w:w="5170" w:h="8392" w:x="792" w:y="2035" w:hSpace="0" w:vSpace="0" w:wrap="around" w:vAnchor="page" w:hAnchor="page" w:hRule="exact"/>
        <w:pBdr/>
      </w:pPr>
      <w:r>
        <w:rPr/>
        <w:t>Библиотеки по-прежнему существуют, но книги уничтожают, прячут или переписывают согласно потребностям момента. Физические следы рестав</w:t>
        <w:softHyphen/>
        <w:t>рируют как кому заблагорассудится, неподходящие надписи стирают и заменяют другими, более соот</w:t>
        <w:softHyphen/>
        <w:t>ветствующими новой исторической реальности. А если их вообще нет, тем лучше. Так можно без вся</w:t>
        <w:softHyphen/>
        <w:t>ких проблем создавать вековые символы, заказывая их модным дизайнерам, которые, если позволит бюджет, могут даже для проформы покрыть их над</w:t>
        <w:softHyphen/>
        <w:t>лежащей патиной, чтобы казалось, что они сущест</w:t>
        <w:softHyphen/>
        <w:t>вовали всегда.</w:t>
      </w:r>
    </w:p>
    <w:p>
      <w:pPr>
        <w:pStyle w:val="101"/>
        <w:pBdr/>
        <w:spacing w:lineRule="exact" w:line="282"/>
        <w:jc w:val="both"/>
        <w:rPr/>
        <w:framePr w:w="5170" w:h="8392" w:x="792" w:y="2035" w:hSpace="0" w:vSpace="0" w:wrap="around" w:vAnchor="page" w:hAnchor="page" w:hRule="exact"/>
        <w:pBdr/>
      </w:pPr>
      <w:r>
        <w:rPr/>
        <w:t>Тактика не нова. Апостолы нетерпимости, вели</w:t>
        <w:softHyphen/>
        <w:t>кие манипуляторы народами и знаменами обычно прибегают именно к этой действенной системе: вспомните нацизм с его отношением к европей</w:t>
        <w:softHyphen/>
        <w:t>ской культуре или, чтобы далеко не ходить за при</w:t>
        <w:softHyphen/>
        <w:t>мером, сербский национализм на Балканах. Глав</w:t>
        <w:softHyphen/>
        <w:t>ной целью всегда была История — та, что пишется с большой буквы, — потому что она — самый беспо</w:t>
        <w:softHyphen/>
        <w:t>койный и наиболее трезвый из свидетелей. То, чт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18"/>
          <w:szCs w:val="18"/>
        </w:rPr>
        <w:framePr w:w="5166" w:h="162" w:x="794" w:y="1300" w:hSpace="0" w:vSpace="0" w:wrap="around" w:vAnchor="page" w:hAnchor="page" w:hRule="exact"/>
        <w:pBdr/>
      </w:pPr>
      <w:r>
        <w:rPr>
          <w:rFonts w:eastAsia="Courier New" w:cs="Courier New" w:ascii="Courier New" w:hAnsi="Courier New"/>
          <w:b w:val="false"/>
          <w:bCs w:val="false"/>
          <w:i w:val="false"/>
          <w:iCs w:val="false"/>
          <w:sz w:val="18"/>
          <w:szCs w:val="18"/>
        </w:rPr>
        <w:t>88</w:t>
      </w:r>
    </w:p>
    <w:p>
      <w:pPr>
        <w:pStyle w:val="101"/>
        <w:pBdr/>
        <w:spacing w:lineRule="exact" w:line="275" w:before="0" w:after="100"/>
        <w:ind w:hanging="0"/>
        <w:jc w:val="both"/>
        <w:rPr/>
        <w:framePr w:w="5166" w:h="8406" w:x="794" w:y="1847" w:hSpace="0" w:vSpace="0" w:wrap="around" w:vAnchor="page" w:hAnchor="page" w:hRule="exact"/>
        <w:pBdr/>
      </w:pPr>
      <w:r>
        <w:rPr/>
        <w:t>объединяет народы перед лицом местных, времен</w:t>
        <w:softHyphen/>
        <w:t>ных и ситуационных интересов, — это история, прожитая сообща: осады, сражения, подвиги, побе</w:t>
        <w:softHyphen/>
        <w:t>ды, поражения, надежды, разочарования, герои, му</w:t>
        <w:softHyphen/>
        <w:t>ченики, церкви, замки, соборы, кладбища. Вот тот позвоночный столб, сложенный из страданий и ра</w:t>
        <w:softHyphen/>
        <w:t>достей, из борьбы и труда, из годов и веков, на кото</w:t>
        <w:softHyphen/>
        <w:t>рый нарастают уважение, сосуществование, соли</w:t>
        <w:softHyphen/>
        <w:t>дарность.</w:t>
      </w:r>
    </w:p>
    <w:p>
      <w:pPr>
        <w:pStyle w:val="101"/>
        <w:pBdr/>
        <w:spacing w:lineRule="exact" w:line="275" w:before="0" w:after="100"/>
        <w:jc w:val="both"/>
        <w:rPr/>
        <w:framePr w:w="5166" w:h="8406" w:x="794" w:y="1847" w:hSpace="0" w:vSpace="0" w:wrap="around" w:vAnchor="page" w:hAnchor="page" w:hRule="exact"/>
        <w:pBdr/>
      </w:pPr>
      <w:r>
        <w:rPr/>
        <w:t>Без Истории мы — всего лишь игрушки в руках негодяев, обманывающих нас во имя собственной выгоды. Когда разбиты на куски прошлое и память, когда задушена общая гордость, что, черт побери, может остаться? Только боль обид, которых тоже хватало. Только недоверие и страх, досада и горькая желчь, питающая черную душу гражданских столк</w:t>
        <w:softHyphen/>
        <w:t>новений.</w:t>
      </w:r>
    </w:p>
    <w:p>
      <w:pPr>
        <w:pStyle w:val="101"/>
        <w:pBdr/>
        <w:spacing w:lineRule="exact" w:line="275"/>
        <w:jc w:val="both"/>
        <w:rPr/>
        <w:framePr w:w="5166" w:h="8406" w:x="794" w:y="1847" w:hSpace="0" w:vSpace="0" w:wrap="around" w:vAnchor="page" w:hAnchor="page" w:hRule="exact"/>
        <w:pBdr/>
      </w:pPr>
      <w:r>
        <w:rPr/>
        <w:t>Да. Манипулировать Историей — вещь еще более гнусная и подлая, чем использовать оружие нацио</w:t>
        <w:softHyphen/>
        <w:t>нальной принадлежности или языка, потому что ес</w:t>
        <w:softHyphen/>
        <w:t>ли последнее держит под прицелом настоящее и бу</w:t>
        <w:softHyphen/>
        <w:t>дущее, то первое подрывает все то, благодаря чему ни языки, ни национальность не являются препятст</w:t>
        <w:softHyphen/>
        <w:t>вием для мирной жизни и совместного труда раз</w:t>
        <w:softHyphen/>
        <w:t>личных народов и наций. Поэтому мне внушают та</w:t>
        <w:softHyphen/>
        <w:t>кое опасение и такое презрение эти колдуны-недо</w:t>
        <w:softHyphen/>
        <w:t>учки, эти историки на содержании и наемники, которые продаются за тридцать сребреников мест</w:t>
        <w:softHyphen/>
        <w:t>ным заправилам, наполняющим их кормушк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8" w:h="396" w:x="813" w:y="825" w:hSpace="0" w:vSpace="0" w:wrap="around" w:vAnchor="page" w:hAnchor="page" w:hRule="exact"/>
        <w:pBdr/>
      </w:pPr>
      <w:bookmarkStart w:id="12" w:name="bookmark24_Copy_1"/>
      <w:r>
        <w:rPr>
          <w:i w:val="false"/>
          <w:iCs w:val="false"/>
          <w:u w:val="single"/>
        </w:rPr>
        <w:t>Синдром Виракочи</w:t>
      </w:r>
      <w:bookmarkEnd w:id="12"/>
    </w:p>
    <w:p>
      <w:pPr>
        <w:pStyle w:val="101"/>
        <w:pBdr/>
        <w:spacing w:lineRule="auto" w:line="292"/>
        <w:ind w:hanging="0"/>
        <w:jc w:val="both"/>
        <w:rPr/>
        <w:framePr w:w="5148" w:h="4903" w:x="813" w:y="5408" w:hSpace="0" w:vSpace="0" w:wrap="around" w:vAnchor="page" w:hAnchor="page" w:hRule="exact"/>
        <w:pBdr/>
      </w:pPr>
      <w:r>
        <w:rPr/>
        <w:t>Как-то раз, в Никарагуа, меня хотели пристрелить, однако при этом все время обращались ко мне на «вы». Это пришлось мне по душе — разумеется, не обещанный выстрел, а обращение. Угрожавший мне человек был офицером — лейтенантом сомосовских карателей, проводивших операцию по поиску и уничтожению партизан Фронта национального освобождения имени Сандино</w:t>
      </w:r>
      <w:r>
        <w:rPr>
          <w:vertAlign w:val="superscript"/>
        </w:rPr>
        <w:t>1</w:t>
      </w:r>
      <w:r>
        <w:rPr/>
        <w:t>.</w:t>
      </w:r>
    </w:p>
    <w:p>
      <w:pPr>
        <w:pStyle w:val="12"/>
        <w:pBdr/>
        <w:spacing w:lineRule="auto" w:line="271"/>
        <w:jc w:val="both"/>
        <w:rPr>
          <w:b w:val="false"/>
          <w:b w:val="false"/>
          <w:bCs w:val="false"/>
          <w:sz w:val="19"/>
          <w:szCs w:val="19"/>
        </w:rPr>
        <w:framePr w:w="5148" w:h="4903" w:x="813" w:y="5408" w:hSpace="0" w:vSpace="0" w:wrap="around" w:vAnchor="page" w:hAnchor="page" w:hRule="exact"/>
        <w:pBdr/>
      </w:pPr>
      <w:r>
        <w:rPr>
          <w:b w:val="false"/>
          <w:bCs w:val="false"/>
          <w:sz w:val="19"/>
          <w:szCs w:val="19"/>
        </w:rPr>
        <w:t xml:space="preserve">Я находился там, где находиться не следовало: в местечке под названием Пасо-де-ла-Йегуа, где было очень трудно отличить сандинистов от крестьян, </w:t>
      </w:r>
    </w:p>
    <w:p>
      <w:pPr>
        <w:pStyle w:val="12"/>
        <w:pBdr/>
        <w:spacing w:lineRule="auto" w:line="271"/>
        <w:jc w:val="both"/>
        <w:rPr>
          <w:b w:val="false"/>
          <w:b w:val="false"/>
          <w:bCs w:val="false"/>
          <w:sz w:val="19"/>
          <w:szCs w:val="19"/>
        </w:rPr>
        <w:framePr w:w="5148" w:h="4903" w:x="813" w:y="5408" w:hSpace="0" w:vSpace="0" w:wrap="around" w:vAnchor="page" w:hAnchor="page" w:hRule="exact"/>
        <w:pBdr/>
      </w:pPr>
      <w:r>
        <w:rPr>
          <w:b w:val="false"/>
          <w:bCs w:val="false"/>
          <w:sz w:val="19"/>
          <w:szCs w:val="19"/>
        </w:rPr>
      </w:r>
    </w:p>
    <w:p>
      <w:pPr>
        <w:pStyle w:val="12"/>
        <w:pBdr/>
        <w:spacing w:lineRule="auto" w:line="271"/>
        <w:jc w:val="both"/>
        <w:rPr>
          <w:b w:val="false"/>
          <w:b w:val="false"/>
          <w:bCs w:val="false"/>
          <w:sz w:val="19"/>
          <w:szCs w:val="19"/>
        </w:rPr>
        <w:framePr w:w="5148" w:h="4903" w:x="813" w:y="5408" w:hSpace="0" w:vSpace="0" w:wrap="around" w:vAnchor="page" w:hAnchor="page" w:hRule="exact"/>
        <w:pBdr/>
      </w:pPr>
      <w:r>
        <w:rPr>
          <w:b w:val="false"/>
          <w:bCs w:val="false"/>
          <w:sz w:val="19"/>
          <w:szCs w:val="19"/>
        </w:rPr>
      </w:r>
    </w:p>
    <w:p>
      <w:pPr>
        <w:pStyle w:val="12"/>
        <w:pBdr/>
        <w:spacing w:lineRule="auto" w:line="271"/>
        <w:jc w:val="both"/>
        <w:rPr>
          <w:sz w:val="17"/>
          <w:szCs w:val="17"/>
        </w:rPr>
        <w:framePr w:w="5148" w:h="4903" w:x="813" w:y="5408" w:hSpace="0" w:vSpace="0" w:wrap="around" w:vAnchor="page" w:hAnchor="page" w:hRule="exact"/>
        <w:pBdr/>
      </w:pPr>
      <w:r>
        <w:rPr>
          <w:b w:val="false"/>
          <w:bCs w:val="false"/>
          <w:sz w:val="17"/>
          <w:szCs w:val="17"/>
        </w:rPr>
        <w:t>1 Анастасио Луис Сомоса де Байле (р. 1922) — президент Ни</w:t>
        <w:softHyphen/>
        <w:t>карагуа, впервые пришедший к власти после гибели своего отца — диктатора Анастасио Сомосы, убитого силами со</w:t>
        <w:softHyphen/>
        <w:t>противления в 1956 г. Был президентом страны в 1956— 1963, 1967—1972 и 1974—1979 гг. Аугусто Сесар Санди</w:t>
        <w:softHyphen/>
        <w:t>но (1893—1934) — никарагуанский патриот, возглавлявший национально-освободительную борьбу народа своей стра</w:t>
        <w:softHyphen/>
        <w:t>ны против американской оккупации. Погиб от руки наемно</w:t>
        <w:softHyphen/>
        <w:t>го убийцы.</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97"/>
        <w:rPr>
          <w:sz w:val="19"/>
          <w:szCs w:val="19"/>
        </w:rPr>
        <w:framePr w:w="5152" w:h="194" w:x="807" w:y="929" w:hSpace="0" w:vSpace="0" w:wrap="around" w:vAnchor="page" w:hAnchor="page" w:hRule="exact"/>
        <w:pBdr/>
      </w:pPr>
      <w:r>
        <w:rPr>
          <w:b w:val="false"/>
          <w:bCs w:val="false"/>
          <w:i w:val="false"/>
          <w:iCs w:val="false"/>
          <w:sz w:val="19"/>
          <w:szCs w:val="19"/>
        </w:rPr>
        <w:t>90</w:t>
      </w:r>
    </w:p>
    <w:p>
      <w:pPr>
        <w:pStyle w:val="101"/>
        <w:pBdr/>
        <w:spacing w:lineRule="auto" w:line="297"/>
        <w:ind w:hanging="0"/>
        <w:jc w:val="both"/>
        <w:rPr/>
        <w:framePr w:w="5152" w:h="9130" w:x="807" w:y="1260" w:hSpace="0" w:vSpace="0" w:wrap="around" w:vAnchor="page" w:hAnchor="page" w:hRule="exact"/>
        <w:pBdr/>
      </w:pPr>
      <w:r>
        <w:rPr/>
        <w:t>потому что, убитые и положенные рядком на землю, все они были очень похожи. А кроме того, к вящему неудовольствию военного, командовавшего этой акцией, я сделал пару снимков, которые делать не стоило. Так что он подошел ко мне, вытащил из ко</w:t>
        <w:softHyphen/>
        <w:t>буры «кольт» сорок пятого калибра и произнес:</w:t>
      </w:r>
    </w:p>
    <w:p>
      <w:pPr>
        <w:pStyle w:val="101"/>
        <w:pBdr/>
        <w:spacing w:lineRule="auto" w:line="297"/>
        <w:jc w:val="both"/>
        <w:rPr/>
        <w:framePr w:w="5152" w:h="9130" w:x="807" w:y="1260" w:hSpace="0" w:vSpace="0" w:wrap="around" w:vAnchor="page" w:hAnchor="page" w:hRule="exact"/>
        <w:pBdr/>
      </w:pPr>
      <w:r>
        <w:rPr/>
        <w:t xml:space="preserve">— </w:t>
      </w:r>
      <w:r>
        <w:rPr/>
        <w:t>Простите, сеньор. Если вы не передадите пленку мне, я пристрелю вас на месте.</w:t>
      </w:r>
    </w:p>
    <w:p>
      <w:pPr>
        <w:pStyle w:val="101"/>
        <w:pBdr/>
        <w:spacing w:lineRule="auto" w:line="297"/>
        <w:jc w:val="both"/>
        <w:rPr/>
        <w:framePr w:w="5152" w:h="9130" w:x="807" w:y="1260" w:hSpace="0" w:vSpace="0" w:wrap="around" w:vAnchor="page" w:hAnchor="page" w:hRule="exact"/>
        <w:pBdr/>
      </w:pPr>
      <w:r>
        <w:rPr/>
        <w:t>Он выразился так или, может быть, немного ины</w:t>
        <w:softHyphen/>
        <w:t>ми словами — с тех пор минуло пятнадцать лет, — но я отлично помню слово «сеньор» и тот уважитель</w:t>
        <w:softHyphen/>
        <w:t>ный тон, не принужденный, а спонтанный, естест</w:t>
        <w:softHyphen/>
        <w:t>венный, которым этот сукин сын сообщил мне о своей решимости снести мне полчерепа. И это лю</w:t>
        <w:softHyphen/>
        <w:t>бопытно. Всякий раз, когда мне доводилось бывать в испаноязычной Америке (а я проехал ее от Ог</w:t>
        <w:softHyphen/>
        <w:t>ненной земли до Рио-Браво), я всегда, к добру или нет, встречался с подобными же проявлениями уч</w:t>
        <w:softHyphen/>
        <w:t>тивости со стороны и лучших, и худших из тех муж</w:t>
        <w:softHyphen/>
        <w:t>чин и женщин, с которыми меня сводила судьба, будь то жертвы, палачи, проститутки, таксисты, до</w:t>
        <w:softHyphen/>
        <w:t>мохозяйки, чиновники, члены военизированных формирований или крестьяне. Независимо от их расположения или антипатии, от их жестокости или теплых чувств, я всегда улавливал один и тот же словесный формализм: пожалуйста, если вы будете так любезны, будьте добры, сеньор, большое спаси</w:t>
        <w:softHyphen/>
        <w:t>бо. Вот сейчас я только что проехал по Мексике — совершил что-то вроде паломничества в прошлое нашей истории и нашей крови, — и снова не пере</w:t>
        <w:softHyphen/>
        <w:t>ставал удивлялся таким вещам, сплошь и рядом</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92"/>
        <w:rPr>
          <w:sz w:val="19"/>
          <w:szCs w:val="19"/>
        </w:rPr>
        <w:framePr w:w="5180" w:h="180" w:x="792" w:y="968" w:hSpace="0" w:vSpace="0" w:wrap="around" w:vAnchor="page" w:hAnchor="page" w:hRule="exact"/>
        <w:pBdr/>
      </w:pPr>
      <w:r>
        <w:rPr>
          <w:b w:val="false"/>
          <w:bCs w:val="false"/>
          <w:i w:val="false"/>
          <w:iCs w:val="false"/>
          <w:sz w:val="19"/>
          <w:szCs w:val="19"/>
        </w:rPr>
        <w:t>91</w:t>
      </w:r>
    </w:p>
    <w:p>
      <w:pPr>
        <w:pStyle w:val="101"/>
        <w:pBdr/>
        <w:spacing w:lineRule="auto" w:line="292"/>
        <w:ind w:hanging="0"/>
        <w:jc w:val="both"/>
        <w:rPr/>
        <w:framePr w:w="5180" w:h="9104" w:x="792" w:y="1285" w:hSpace="0" w:vSpace="0" w:wrap="around" w:vAnchor="page" w:hAnchor="page" w:hRule="exact"/>
        <w:pBdr/>
      </w:pPr>
      <w:r>
        <w:rPr/>
        <w:t>контрастировавшим с ситуацией. Даже усатый, с лицом индейца-ацтека патрульный, с мрачным ви</w:t>
        <w:softHyphen/>
        <w:t>дом требовавший взятку за якобы совершенное мною нарушение правил, все время выражался хоть и угрожающе с формальной точки зрения, но безу</w:t>
        <w:softHyphen/>
        <w:t>пречно корректно:</w:t>
      </w:r>
    </w:p>
    <w:p>
      <w:pPr>
        <w:pStyle w:val="101"/>
        <w:pBdr/>
        <w:spacing w:lineRule="auto" w:line="292"/>
        <w:jc w:val="both"/>
        <w:rPr/>
        <w:framePr w:w="5180" w:h="9104" w:x="792" w:y="1285" w:hSpace="0" w:vSpace="0" w:wrap="around" w:vAnchor="page" w:hAnchor="page" w:hRule="exact"/>
        <w:pBdr/>
      </w:pPr>
      <w:r>
        <w:rPr/>
        <w:t xml:space="preserve">— </w:t>
      </w:r>
      <w:r>
        <w:rPr/>
        <w:t>Мы должны уладить это, сеньор. Должны как-то уладить. Вы поставили машину в неположенном месте и тем самым нарушили правила.</w:t>
      </w:r>
    </w:p>
    <w:p>
      <w:pPr>
        <w:pStyle w:val="101"/>
        <w:pBdr/>
        <w:spacing w:lineRule="auto" w:line="292"/>
        <w:jc w:val="both"/>
        <w:rPr/>
        <w:framePr w:w="5180" w:h="9104" w:x="792" w:y="1285" w:hSpace="0" w:vSpace="0" w:wrap="around" w:vAnchor="page" w:hAnchor="page" w:hRule="exact"/>
        <w:pBdr/>
      </w:pPr>
      <w:r>
        <w:rPr/>
        <w:t>Это и правда любопытно. Там, в бывших колони</w:t>
        <w:softHyphen/>
        <w:t>ях, несмотря на все опасения и прежнюю предвзя</w:t>
        <w:softHyphen/>
        <w:t>тость, которые так и не забыты, Испания до сих пор остается действующим эталоном, в котором осо</w:t>
        <w:softHyphen/>
        <w:t>бенно почитается формальная сторона. Просто по</w:t>
        <w:softHyphen/>
        <w:t>разительна верность этому представлению об учти</w:t>
        <w:softHyphen/>
        <w:t>вой и рыцарственной матери-родине</w:t>
      </w:r>
      <w:r>
        <w:rPr>
          <w:vertAlign w:val="superscript"/>
        </w:rPr>
        <w:t>1</w:t>
      </w:r>
      <w:r>
        <w:rPr/>
        <w:t>, манерам, ко</w:t>
        <w:softHyphen/>
        <w:t>торыми в былые времена восхищались индейцы в гордых завоевателях, обращавших их в рабов, — этом новом воплощении Виракочи</w:t>
      </w:r>
      <w:r>
        <w:rPr>
          <w:vertAlign w:val="superscript"/>
        </w:rPr>
        <w:t>2</w:t>
      </w:r>
      <w:r>
        <w:rPr/>
        <w:t xml:space="preserve"> для тех, кто со временем, достигнув зрелости и обретя независи</w:t>
        <w:softHyphen/>
        <w:t>мость, усвоил эти манеры, стал при любой возмож</w:t>
        <w:softHyphen/>
        <w:t>ности посылать своих детей учиться в Испанию, принял язык, обычаи и взгляды людей, которые бы</w:t>
        <w:softHyphen/>
        <w:t>ли их поработителями, их хозяевами, иногда их от</w:t>
        <w:softHyphen/>
        <w:t>цами и зачастую — их врагами.</w:t>
      </w:r>
    </w:p>
    <w:p>
      <w:pPr>
        <w:pStyle w:val="101"/>
        <w:pBdr/>
        <w:spacing w:lineRule="auto" w:line="292" w:before="0" w:after="120"/>
        <w:jc w:val="both"/>
        <w:rPr/>
        <w:framePr w:w="5180" w:h="9104" w:x="792" w:y="1285" w:hSpace="0" w:vSpace="0" w:wrap="around" w:vAnchor="page" w:hAnchor="page" w:hRule="exact"/>
        <w:pBdr/>
      </w:pPr>
      <w:r>
        <w:rPr/>
        <w:t>Прошли века, но эталон по-прежнему в силе. Сформировался и стереотип: горд, как гордый испа-</w:t>
      </w:r>
    </w:p>
    <w:p>
      <w:pPr>
        <w:pStyle w:val="12"/>
        <w:numPr>
          <w:ilvl w:val="0"/>
          <w:numId w:val="9"/>
        </w:numPr>
        <w:pBdr/>
        <w:tabs>
          <w:tab w:val="clear" w:pos="708"/>
          <w:tab w:val="left" w:pos="320" w:leader="none"/>
        </w:tabs>
        <w:spacing w:lineRule="auto" w:line="240"/>
        <w:ind w:left="360" w:hanging="360"/>
        <w:jc w:val="both"/>
        <w:rPr>
          <w:sz w:val="17"/>
          <w:szCs w:val="17"/>
        </w:rPr>
        <w:framePr w:w="5180" w:h="9104" w:x="792" w:y="1285" w:hSpace="0" w:vSpace="0" w:wrap="around" w:vAnchor="page" w:hAnchor="page" w:hRule="exact"/>
        <w:pBdr/>
      </w:pPr>
      <w:r>
        <w:rPr>
          <w:b w:val="false"/>
          <w:bCs w:val="false"/>
          <w:sz w:val="17"/>
          <w:szCs w:val="17"/>
        </w:rPr>
        <w:t>Матерью-родиной в Латинской Америке называли Испанию в период ее колониального господства.</w:t>
      </w:r>
    </w:p>
    <w:p>
      <w:pPr>
        <w:pStyle w:val="12"/>
        <w:numPr>
          <w:ilvl w:val="0"/>
          <w:numId w:val="9"/>
        </w:numPr>
        <w:pBdr/>
        <w:tabs>
          <w:tab w:val="clear" w:pos="708"/>
          <w:tab w:val="left" w:pos="320" w:leader="none"/>
        </w:tabs>
        <w:spacing w:lineRule="auto" w:line="240"/>
        <w:ind w:left="360" w:hanging="360"/>
        <w:jc w:val="both"/>
        <w:rPr>
          <w:sz w:val="17"/>
          <w:szCs w:val="17"/>
        </w:rPr>
        <w:framePr w:w="5180" w:h="9104" w:x="792" w:y="1285" w:hSpace="0" w:vSpace="0" w:wrap="around" w:vAnchor="page" w:hAnchor="page" w:hRule="exact"/>
        <w:pBdr/>
      </w:pPr>
      <w:r>
        <w:rPr>
          <w:b w:val="false"/>
          <w:bCs w:val="false"/>
          <w:sz w:val="17"/>
          <w:szCs w:val="17"/>
        </w:rPr>
        <w:t>Виракоча — верховное божество древних народов Южной Америки, отец всего живущего. На языке индейцев кечуа сло</w:t>
        <w:softHyphen/>
        <w:t xml:space="preserve">во «виракоча» </w:t>
      </w:r>
      <w:r>
        <w:rPr>
          <w:b w:val="false"/>
          <w:bCs w:val="false"/>
          <w:sz w:val="17"/>
          <w:szCs w:val="17"/>
          <w:lang w:eastAsia="en-US" w:bidi="en-US"/>
        </w:rPr>
        <w:t>(</w:t>
      </w:r>
      <w:r>
        <w:rPr>
          <w:b w:val="false"/>
          <w:bCs w:val="false"/>
          <w:sz w:val="17"/>
          <w:szCs w:val="17"/>
          <w:lang w:val="en-US" w:eastAsia="en-US" w:bidi="en-US"/>
        </w:rPr>
        <w:t>wiraqocha</w:t>
      </w:r>
      <w:r>
        <w:rPr>
          <w:b w:val="false"/>
          <w:bCs w:val="false"/>
          <w:sz w:val="17"/>
          <w:szCs w:val="17"/>
          <w:lang w:eastAsia="en-US" w:bidi="en-US"/>
        </w:rPr>
        <w:t xml:space="preserve">) </w:t>
      </w:r>
      <w:r>
        <w:rPr>
          <w:b w:val="false"/>
          <w:bCs w:val="false"/>
          <w:sz w:val="17"/>
          <w:szCs w:val="17"/>
        </w:rPr>
        <w:t>до сих пор означает «господин».</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97"/>
        <w:rPr>
          <w:sz w:val="19"/>
          <w:szCs w:val="19"/>
        </w:rPr>
        <w:framePr w:w="5159" w:h="191" w:x="803" w:y="932" w:hSpace="0" w:vSpace="0" w:wrap="around" w:vAnchor="page" w:hAnchor="page" w:hRule="exact"/>
        <w:pBdr/>
      </w:pPr>
      <w:r>
        <w:rPr>
          <w:b w:val="false"/>
          <w:bCs w:val="false"/>
          <w:i w:val="false"/>
          <w:iCs w:val="false"/>
          <w:sz w:val="19"/>
          <w:szCs w:val="19"/>
        </w:rPr>
        <w:t>92</w:t>
      </w:r>
    </w:p>
    <w:p>
      <w:pPr>
        <w:pStyle w:val="101"/>
        <w:pBdr/>
        <w:spacing w:lineRule="auto" w:line="297"/>
        <w:ind w:hanging="0"/>
        <w:jc w:val="both"/>
        <w:rPr/>
        <w:framePr w:w="5159" w:h="8482" w:x="803" w:y="1260" w:hSpace="0" w:vSpace="0" w:wrap="around" w:vAnchor="page" w:hAnchor="page" w:hRule="exact"/>
        <w:pBdr/>
      </w:pPr>
      <w:r>
        <w:rPr/>
        <w:t>нец, воспитан, как воспитанный испанец, образо</w:t>
        <w:softHyphen/>
        <w:t>ван, как образованный испанец. Эта идея и по сей день живет на уровне инстинкта во всех социаль</w:t>
        <w:softHyphen/>
        <w:t>ных слоях, хотя успела порядком, если не совер</w:t>
        <w:softHyphen/>
        <w:t>шенно, извратиться. Верная давно умершему при</w:t>
        <w:softHyphen/>
        <w:t>зраку, испаноязычная Америка превратила в культ определенные манеры и прочие вещи, не ведая — к счастью для себя, — что в самой Испании они давно уже канули в прошлое. Поэтому так бывает иногда жаль тех испаноамериканцев, что приезжают в Ис</w:t>
        <w:softHyphen/>
        <w:t>панию, стремясь найти ту землю и тех людей, о ко</w:t>
        <w:softHyphen/>
        <w:t>торых им рассказывали деды и бабки. Вспомните пожилые супружеские пары, которые частенько встречаешь на мадридской площади Дель-Кальяо: у нее только что вытащили кошелек, им нагрубил официант, их обсчитал таксист и обидел невнима</w:t>
        <w:softHyphen/>
        <w:t>нием полицейский. Они теряются, обнаружив, что по эту сторону Атлантики любое ничтожество весе</w:t>
        <w:softHyphen/>
        <w:t>ло присваивает — для собственного пользования или для других — титул сеньоры или кабальеро. Что безграмотные болтуны, забравшиеся в кресло аль</w:t>
        <w:softHyphen/>
        <w:t>кальда</w:t>
      </w:r>
      <w:r>
        <w:rPr>
          <w:vertAlign w:val="superscript"/>
        </w:rPr>
        <w:t>1</w:t>
      </w:r>
      <w:r>
        <w:rPr/>
        <w:t>, генерального директора или депутата, да</w:t>
        <w:softHyphen/>
        <w:t>ют уроки культуры и манер. И что слова «вы» и «будьте так любезны» уже давно изгнаны из речи, а их место заняли самая элементарная грубость и са</w:t>
        <w:softHyphen/>
        <w:t>мая пошлая фамильярность, как будто все мы дер</w:t>
        <w:softHyphen/>
        <w:t>жали своих свиней в одном общем свинарнике. Со всем уважением, которого заслуживают с нашей стороны свиньи.</w:t>
      </w:r>
    </w:p>
    <w:p>
      <w:pPr>
        <w:pStyle w:val="Style21"/>
        <w:pBdr/>
        <w:ind w:left="380" w:hanging="380"/>
        <w:jc w:val="both"/>
        <w:rPr/>
        <w:framePr w:w="5159" w:h="392" w:x="803" w:y="9972" w:hSpace="0" w:vSpace="0" w:wrap="around" w:vAnchor="page" w:hAnchor="page" w:hRule="exact"/>
        <w:pBdr/>
      </w:pPr>
      <w:r>
        <w:rPr/>
        <w:t xml:space="preserve">1 Алькальд </w:t>
      </w:r>
      <w:r>
        <w:rPr>
          <w:i/>
          <w:iCs/>
        </w:rPr>
        <w:t>(исп.</w:t>
      </w:r>
      <w:r>
        <w:rPr/>
        <w:t xml:space="preserve"> </w:t>
      </w:r>
      <w:r>
        <w:rPr>
          <w:lang w:val="en-US" w:eastAsia="en-US" w:bidi="en-US"/>
        </w:rPr>
        <w:t>alcalde</w:t>
      </w:r>
      <w:r>
        <w:rPr>
          <w:lang w:eastAsia="en-US" w:bidi="en-US"/>
        </w:rPr>
        <w:t xml:space="preserve">) </w:t>
      </w:r>
      <w:r>
        <w:rPr/>
        <w:t>— мэр, глава городской или сель</w:t>
        <w:softHyphen/>
        <w:t>ской администраци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5" w:leader="underscore"/>
          <w:tab w:val="left" w:pos="2844" w:leader="underscore"/>
        </w:tabs>
        <w:rPr>
          <w:sz w:val="19"/>
          <w:szCs w:val="19"/>
        </w:rPr>
        <w:framePr w:w="5137" w:h="180" w:x="809" w:y="811" w:hSpace="0" w:vSpace="0" w:wrap="around" w:vAnchor="page" w:hAnchor="page" w:hRule="exact"/>
        <w:pBdr/>
      </w:pPr>
      <w:r>
        <w:rPr>
          <w:b w:val="false"/>
          <w:bCs w:val="false"/>
          <w:i w:val="false"/>
          <w:iCs w:val="false"/>
          <w:sz w:val="19"/>
          <w:szCs w:val="19"/>
        </w:rPr>
        <w:t>93</w:t>
      </w:r>
    </w:p>
    <w:p>
      <w:pPr>
        <w:pStyle w:val="101"/>
        <w:pBdr/>
        <w:spacing w:lineRule="exact" w:line="272"/>
        <w:jc w:val="both"/>
        <w:rPr/>
        <w:framePr w:w="5148" w:h="1318" w:x="809" w:y="1855" w:hSpace="0" w:vSpace="0" w:wrap="around" w:vAnchor="page" w:hAnchor="page" w:hRule="exact"/>
        <w:pBdr/>
      </w:pPr>
      <w:r>
        <w:rPr/>
        <w:t>Потому иногда и бывает предпочтительнее, что</w:t>
        <w:softHyphen/>
        <w:t>бы тебе влепили пулю, обращаясь к тебе на «вы», как делают они там, в своей испаноязычной Америке, а не облили кофе, «тыкая» тебе, как делаем мы здесь. На своей матери-родине.</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66" w:h="396" w:x="798" w:y="829" w:hSpace="0" w:vSpace="0" w:wrap="around" w:vAnchor="page" w:hAnchor="page" w:hRule="exact"/>
        <w:pBdr/>
      </w:pPr>
      <w:bookmarkStart w:id="13" w:name="bookmark26_Copy_1"/>
      <w:r>
        <w:rPr>
          <w:i w:val="false"/>
          <w:iCs w:val="false"/>
        </w:rPr>
        <w:t>Пианист из «Шератона»</w:t>
      </w:r>
      <w:bookmarkEnd w:id="13"/>
    </w:p>
    <w:p>
      <w:pPr>
        <w:pStyle w:val="101"/>
        <w:pBdr/>
        <w:spacing w:lineRule="auto" w:line="297"/>
        <w:ind w:hanging="0"/>
        <w:jc w:val="both"/>
        <w:rPr/>
        <w:framePr w:w="5166" w:h="4914" w:x="798" w:y="5415" w:hSpace="0" w:vSpace="0" w:wrap="around" w:vAnchor="page" w:hAnchor="page" w:hRule="exact"/>
        <w:pBdr/>
      </w:pPr>
      <w:r>
        <w:rPr/>
        <w:t>Его звали Эмилио Аттилли, он был маленького рос</w:t>
        <w:softHyphen/>
        <w:t>та, воспитанный, опрятный. Казалось, он только что вышел из какого-нибудь старого кинофильма: на вид лет пятьдесят, тонкие подстриженные усики, крашеные волосы тщательно зачесаны назад, белый пиджак, галстук-бабочка и двухцветные ботинки. Он играл на пианино в баре буэнос-айресского оте</w:t>
        <w:softHyphen/>
        <w:t>ля «Шератон» в те неспокойные времена, когда там шастали разные зловещие личности: профессио</w:t>
        <w:softHyphen/>
        <w:t>нальные истязатели, контрабандисты всех мастей, журналисты, выжившие партизаны, полицейские стукачи, роскошные проститутки и американские туристы. Чуждый всему этому, двигаясь между сто</w:t>
        <w:softHyphen/>
        <w:t>ликами так, словно белый пиджак предохранял его от соприкосновения с окружающей обстановкой, Эмилио Аттилли каждый вечер усаживался за свое пианино и четыре-пять часов наигрывал медлен</w:t>
        <w:softHyphen/>
        <w:t>ные, нежные мелодии — из тех, под которые так х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6" w:leader="underscore"/>
          <w:tab w:val="left" w:pos="2848" w:leader="underscore"/>
        </w:tabs>
        <w:rPr>
          <w:sz w:val="19"/>
          <w:szCs w:val="19"/>
        </w:rPr>
        <w:framePr w:w="5141" w:h="180" w:x="809" w:y="473" w:hSpace="0" w:vSpace="0" w:wrap="around" w:vAnchor="page" w:hAnchor="page" w:hRule="exact"/>
        <w:pBdr/>
      </w:pPr>
      <w:r>
        <w:rPr>
          <w:b w:val="false"/>
          <w:bCs w:val="false"/>
          <w:i w:val="false"/>
          <w:iCs w:val="false"/>
          <w:sz w:val="19"/>
          <w:szCs w:val="19"/>
        </w:rPr>
        <w:t>95</w:t>
      </w:r>
    </w:p>
    <w:p>
      <w:pPr>
        <w:pStyle w:val="101"/>
        <w:pBdr/>
        <w:spacing w:lineRule="exact" w:line="272" w:before="0" w:after="100"/>
        <w:ind w:hanging="0"/>
        <w:jc w:val="both"/>
        <w:rPr/>
        <w:framePr w:w="5152" w:h="8370" w:x="809" w:y="1524" w:hSpace="0" w:vSpace="0" w:wrap="around" w:vAnchor="page" w:hAnchor="page" w:hRule="exact"/>
        <w:pBdr/>
      </w:pPr>
      <w:r>
        <w:rPr/>
        <w:t>рошо пьется третий за вечер мартини, потому что они рассказывают о потерянной любви, бесконеч</w:t>
        <w:softHyphen/>
        <w:t>ной печали и тоске.</w:t>
      </w:r>
    </w:p>
    <w:p>
      <w:pPr>
        <w:pStyle w:val="101"/>
        <w:pBdr/>
        <w:spacing w:lineRule="exact" w:line="272" w:before="0" w:after="100"/>
        <w:ind w:firstLine="340"/>
        <w:jc w:val="both"/>
        <w:rPr/>
        <w:framePr w:w="5152" w:h="8370" w:x="809" w:y="1524" w:hSpace="0" w:vSpace="0" w:wrap="around" w:vAnchor="page" w:hAnchor="page" w:hRule="exact"/>
        <w:pBdr/>
      </w:pPr>
      <w:r>
        <w:rPr/>
        <w:t>На самом деле он играл о собственной жизни. В тот час, когда официанты начинают подметать пол и ставят на столы перевернутые стулья, Эмилио Аттил</w:t>
        <w:softHyphen/>
        <w:t>ли ослаблял свой галстук-бабочку и грустно улыбал</w:t>
        <w:softHyphen/>
        <w:t>ся, вспоминая молодость, проведенную в знамени</w:t>
        <w:softHyphen/>
        <w:t>том оркестре Хавьера Кугара, в Голливуде, Лас-Вега</w:t>
        <w:softHyphen/>
        <w:t>се, казино докастровской Гаваны. Его воспоминания были обширными и блестящими: он знавал и кино</w:t>
        <w:softHyphen/>
        <w:t>звезд, и звезд эстрады. Он любил — в этом месте по</w:t>
        <w:softHyphen/>
        <w:t>вествования его улыбка, одновременно тщеславная и скромная, становилась более заметной — одну из</w:t>
        <w:softHyphen/>
        <w:t>вестную и очень красивую актрису, имя которой, Рита, он произносил не иначе как шепотом, когда первые проблески рассвета, алкоголь, сигаретный дым и собеседник вырывали у него кисло-сладкие клочья памяти.</w:t>
      </w:r>
    </w:p>
    <w:p>
      <w:pPr>
        <w:pStyle w:val="101"/>
        <w:pBdr/>
        <w:spacing w:lineRule="exact" w:line="272"/>
        <w:ind w:firstLine="340"/>
        <w:jc w:val="both"/>
        <w:rPr/>
        <w:framePr w:w="5152" w:h="8370" w:x="809" w:y="1524" w:hSpace="0" w:vSpace="0" w:wrap="around" w:vAnchor="page" w:hAnchor="page" w:hRule="exact"/>
        <w:pBdr/>
      </w:pPr>
      <w:r>
        <w:rPr/>
        <w:t>Девочки, дорогие проститутки, подстерегавшие свою добычу в баре отеля, обожали его. Он обходил</w:t>
        <w:softHyphen/>
        <w:t>ся с ними с изысканной учтивостью, точно так же, как с другими — предположительно респектабель</w:t>
        <w:softHyphen/>
        <w:t>ными дамами. В часы ожидания, сидя за столиком в расчете на появление какого-нибудь бизнесмена или контрабандиста, торгующего оружием, которые заплатили бы им за ночь долларами, женщины — среди них были и весьма зрелые красотки — потя</w:t>
        <w:softHyphen/>
        <w:t>гивали свои прохладительные напитки, слушая «Когда проходит время» или «Наваждение», упер</w:t>
        <w:softHyphen/>
        <w:t>шись взглядом в безупречно белую спину или ла-</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92"/>
        <w:rPr>
          <w:sz w:val="19"/>
          <w:szCs w:val="19"/>
        </w:rPr>
        <w:framePr w:w="5166" w:h="194" w:x="802" w:y="1004" w:hSpace="0" w:vSpace="0" w:wrap="around" w:vAnchor="page" w:hAnchor="page" w:hRule="exact"/>
        <w:pBdr/>
      </w:pPr>
      <w:r>
        <w:rPr>
          <w:b w:val="false"/>
          <w:bCs w:val="false"/>
          <w:i w:val="false"/>
          <w:iCs w:val="false"/>
          <w:sz w:val="19"/>
          <w:szCs w:val="19"/>
        </w:rPr>
        <w:t>96</w:t>
      </w:r>
    </w:p>
    <w:p>
      <w:pPr>
        <w:pStyle w:val="71"/>
        <w:pBdr/>
        <w:spacing w:lineRule="auto" w:line="292" w:before="0" w:after="0"/>
        <w:jc w:val="both"/>
        <w:rPr>
          <w:sz w:val="19"/>
          <w:szCs w:val="19"/>
        </w:rPr>
        <w:framePr w:w="5166" w:h="9151" w:x="802" w:y="1339" w:hSpace="0" w:vSpace="0" w:wrap="around" w:vAnchor="page" w:hAnchor="page" w:hRule="exact"/>
        <w:pBdr/>
      </w:pPr>
      <w:r>
        <w:rPr>
          <w:sz w:val="19"/>
          <w:szCs w:val="19"/>
        </w:rPr>
        <w:t>тинский профиль старого пианиста. Думаю, он за</w:t>
        <w:softHyphen/>
        <w:t>ставлял их мечтать, возвращал им некоторую часть самоуважения. Иногда какая-нибудь, снова спустив</w:t>
        <w:softHyphen/>
        <w:t>шись в бар после удовлетворительного коммерчес</w:t>
        <w:softHyphen/>
        <w:t>кого обмена, выражала ему свою симпатию в виде бокала шампанского, который официант ставил ря</w:t>
        <w:softHyphen/>
        <w:t>дом с клавишами и за который Эмилио Аттилли, не переставая играть, благодарил ее легким наклоном головы и почти неуловимой улыбкой, чуть изгибав</w:t>
        <w:softHyphen/>
        <w:t>шей линию его усиков, несколько десятков лет на</w:t>
        <w:softHyphen/>
        <w:t>зад бессовестно скопированных, по его утвержде</w:t>
        <w:softHyphen/>
        <w:t>нию, у его друга Кларка Гейбла</w:t>
      </w:r>
      <w:r>
        <w:rPr>
          <w:sz w:val="19"/>
          <w:szCs w:val="19"/>
          <w:vertAlign w:val="superscript"/>
        </w:rPr>
        <w:t>1</w:t>
      </w:r>
      <w:r>
        <w:rPr>
          <w:sz w:val="19"/>
          <w:szCs w:val="19"/>
        </w:rPr>
        <w:t>.</w:t>
      </w:r>
    </w:p>
    <w:p>
      <w:pPr>
        <w:pStyle w:val="71"/>
        <w:pBdr/>
        <w:spacing w:lineRule="auto" w:line="292" w:before="0" w:after="120"/>
        <w:ind w:firstLine="360"/>
        <w:jc w:val="both"/>
        <w:rPr>
          <w:sz w:val="19"/>
          <w:szCs w:val="19"/>
        </w:rPr>
        <w:framePr w:w="5166" w:h="9151" w:x="802" w:y="1339" w:hSpace="0" w:vSpace="0" w:wrap="around" w:vAnchor="page" w:hAnchor="page" w:hRule="exact"/>
        <w:pBdr/>
      </w:pPr>
      <w:r>
        <w:rPr>
          <w:sz w:val="19"/>
          <w:szCs w:val="19"/>
        </w:rPr>
        <w:t>Он играл за четыре песо и жил в каком-то сомни</w:t>
        <w:softHyphen/>
        <w:t>тельном пансионе на улице Коррьентес. Он был робким и мирным человеком, но однажды я видел, как он отказался исполнить патриотический гимн — сыграть его требовал некий пьяный и кичливый майор в штатском, — и помню, что он неизменно отказывался от бокалов, предлагаемых несимпатич</w:t>
        <w:softHyphen/>
        <w:t>ными ему клиентами, даже если речь шла о миллио</w:t>
        <w:softHyphen/>
        <w:t>нере или полицейском. За три месяца нашего зна</w:t>
        <w:softHyphen/>
        <w:t>комства я ни разу не слышал из его уст высказыва</w:t>
        <w:softHyphen/>
        <w:t>ний за или против чего бы то ни было, как по отношению к другим, так и в свой собственный ад</w:t>
        <w:softHyphen/>
        <w:t>рес. Закрыв пианино, он, такой одинокий, прикры</w:t>
        <w:softHyphen/>
        <w:t>вал глаза, закуривал американскую сигарету и пре</w:t>
        <w:softHyphen/>
        <w:t xml:space="preserve">давался воспоминаниям. </w:t>
      </w:r>
      <w:r>
        <w:rPr>
          <w:i/>
          <w:iCs/>
          <w:sz w:val="19"/>
          <w:szCs w:val="19"/>
        </w:rPr>
        <w:t>«Достоинство каждого человека, —</w:t>
      </w:r>
      <w:r>
        <w:rPr>
          <w:sz w:val="19"/>
          <w:szCs w:val="19"/>
        </w:rPr>
        <w:t xml:space="preserve"> сказал он однажды, — </w:t>
      </w:r>
      <w:r>
        <w:rPr>
          <w:i/>
          <w:iCs/>
          <w:sz w:val="19"/>
          <w:szCs w:val="19"/>
        </w:rPr>
        <w:t>это его воспоми</w:t>
        <w:softHyphen/>
        <w:t>нания».</w:t>
      </w:r>
      <w:r>
        <w:rPr>
          <w:sz w:val="19"/>
          <w:szCs w:val="19"/>
        </w:rPr>
        <w:t xml:space="preserve"> И он пил молча, держа пальцами за ножку свой бокал шампанского или мартини, пока офици-</w:t>
      </w:r>
    </w:p>
    <w:p>
      <w:pPr>
        <w:pStyle w:val="12"/>
        <w:pBdr/>
        <w:spacing w:lineRule="auto" w:line="319"/>
        <w:ind w:hanging="0"/>
        <w:jc w:val="both"/>
        <w:rPr>
          <w:sz w:val="17"/>
          <w:szCs w:val="17"/>
        </w:rPr>
        <w:framePr w:w="5166" w:h="9151" w:x="802" w:y="1339" w:hSpace="0" w:vSpace="0" w:wrap="around" w:vAnchor="page" w:hAnchor="page" w:hRule="exact"/>
        <w:pBdr/>
      </w:pPr>
      <w:r>
        <w:rPr>
          <w:b w:val="false"/>
          <w:bCs w:val="false"/>
          <w:sz w:val="17"/>
          <w:szCs w:val="17"/>
        </w:rPr>
        <w:t>1 Кларк Гейбл (1901—1960) — американский актер.</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8" w:leader="underscore"/>
        </w:tabs>
        <w:rPr>
          <w:sz w:val="19"/>
          <w:szCs w:val="19"/>
        </w:rPr>
        <w:framePr w:w="5144" w:h="180" w:x="808" w:y="509" w:hSpace="0" w:vSpace="0" w:wrap="around" w:vAnchor="page" w:hAnchor="page" w:hRule="exact"/>
        <w:pBdr/>
      </w:pPr>
      <w:r>
        <w:rPr>
          <w:b w:val="false"/>
          <w:bCs w:val="false"/>
          <w:i w:val="false"/>
          <w:iCs w:val="false"/>
          <w:sz w:val="19"/>
          <w:szCs w:val="19"/>
        </w:rPr>
        <w:t>97</w:t>
      </w:r>
    </w:p>
    <w:p>
      <w:pPr>
        <w:pStyle w:val="71"/>
        <w:pBdr/>
        <w:spacing w:lineRule="exact" w:line="270" w:before="0" w:after="80"/>
        <w:jc w:val="both"/>
        <w:rPr>
          <w:sz w:val="19"/>
          <w:szCs w:val="19"/>
        </w:rPr>
        <w:framePr w:w="5155" w:h="7240" w:x="808" w:y="1553" w:hSpace="0" w:vSpace="0" w:wrap="around" w:vAnchor="page" w:hAnchor="page" w:hRule="exact"/>
        <w:pBdr/>
      </w:pPr>
      <w:r>
        <w:rPr>
          <w:sz w:val="19"/>
          <w:szCs w:val="19"/>
        </w:rPr>
        <w:t>анты, зевая, подметали пол, а какая-нибудь одинокая проститутка смотрела на него издали, из-за послед</w:t>
        <w:softHyphen/>
        <w:t>него столика, и, возможно, думала о том, что в дру</w:t>
        <w:softHyphen/>
        <w:t>гое время и в другом месте, быть может, в другой жизни, этот пятидесятилетний, маленький и любез</w:t>
        <w:softHyphen/>
        <w:t>ный пианист сделал бы ее счастливой.</w:t>
      </w:r>
    </w:p>
    <w:p>
      <w:pPr>
        <w:pStyle w:val="71"/>
        <w:pBdr/>
        <w:spacing w:lineRule="exact" w:line="270" w:before="0" w:after="80"/>
        <w:ind w:firstLine="340"/>
        <w:jc w:val="both"/>
        <w:rPr>
          <w:sz w:val="19"/>
          <w:szCs w:val="19"/>
        </w:rPr>
        <w:framePr w:w="5155" w:h="7240" w:x="808" w:y="1553" w:hSpace="0" w:vSpace="0" w:wrap="around" w:vAnchor="page" w:hAnchor="page" w:hRule="exact"/>
        <w:pBdr/>
      </w:pPr>
      <w:r>
        <w:rPr>
          <w:sz w:val="19"/>
          <w:szCs w:val="19"/>
        </w:rPr>
        <w:t>Несколько лет спустя, зайдя в бар отеля «Шера</w:t>
        <w:softHyphen/>
        <w:t>тон», я обнаружил там нового пианиста. Никто так и не смог сказать мне, что случилось с прежним, и мне так и не удалось узнать название пансиона на улице Коррьентес, где, возможно, кто-нибудь знал, где он обретается теперь. Образ Эмилио Аттилли, как и многое другое, остался в моем прошлом — очеред</w:t>
        <w:softHyphen/>
        <w:t>ной призрак, один из тех, которые носишь с собой, которые время от времени неожиданно приходят на свидание с нежностью и памятью.</w:t>
      </w:r>
    </w:p>
    <w:p>
      <w:pPr>
        <w:pStyle w:val="71"/>
        <w:pBdr/>
        <w:spacing w:lineRule="exact" w:line="270" w:before="0" w:after="0"/>
        <w:ind w:firstLine="340"/>
        <w:jc w:val="both"/>
        <w:rPr>
          <w:sz w:val="19"/>
          <w:szCs w:val="19"/>
        </w:rPr>
        <w:framePr w:w="5155" w:h="7240" w:x="808" w:y="1553" w:hSpace="0" w:vSpace="0" w:wrap="around" w:vAnchor="page" w:hAnchor="page" w:hRule="exact"/>
        <w:pBdr/>
      </w:pPr>
      <w:r>
        <w:rPr>
          <w:sz w:val="19"/>
          <w:szCs w:val="19"/>
        </w:rPr>
        <w:t>Я не знаю, до какой степени мой друг-пианист из «Шератона» заслуживает того, чтобы посвятить ему эту статью. Возможно — я всегда подозревал это, — его голливудское прошлое существовало лишь в его воображении, а имя появлялось только в программках кабаре и отелей — столько-то в час. Но если, как он говорил, достоинство — это воспоми</w:t>
        <w:softHyphen/>
        <w:t>нания, то его воспоминания были прекрасны и вполне заслуживают этих строк А это больше того, что можно сказать о многих знакомых мне мужчи</w:t>
        <w:softHyphen/>
        <w:t>нах и женщинах.</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4" w:h="389" w:x="813" w:y="1298" w:hSpace="0" w:vSpace="0" w:wrap="around" w:vAnchor="page" w:hAnchor="page" w:hRule="exact"/>
        <w:pBdr/>
      </w:pPr>
      <w:bookmarkStart w:id="14" w:name="bookmark28_Copy_1"/>
      <w:r>
        <w:rPr>
          <w:i w:val="false"/>
          <w:iCs w:val="false"/>
        </w:rPr>
        <w:t>Рождественская сказка</w:t>
      </w:r>
      <w:bookmarkEnd w:id="14"/>
    </w:p>
    <w:p>
      <w:pPr>
        <w:pStyle w:val="71"/>
        <w:pBdr/>
        <w:spacing w:lineRule="auto" w:line="300" w:before="0" w:after="0"/>
        <w:jc w:val="both"/>
        <w:rPr>
          <w:sz w:val="19"/>
          <w:szCs w:val="19"/>
        </w:rPr>
        <w:framePr w:w="5144" w:h="4918" w:x="813" w:y="5885" w:hSpace="0" w:vSpace="0" w:wrap="around" w:vAnchor="page" w:hAnchor="page" w:hRule="exact"/>
        <w:pBdr/>
      </w:pPr>
      <w:r>
        <w:rPr>
          <w:sz w:val="19"/>
          <w:szCs w:val="19"/>
        </w:rPr>
        <w:t>Это был большой город, такой, как теперешние го</w:t>
        <w:softHyphen/>
        <w:t>рода, и полиция опечатала их квартиру, а денег, что</w:t>
        <w:softHyphen/>
        <w:t>бы заплатить за гостиницу, у них не было. Все точно так же, как бывает в рождественских сказках, где главные действующие лица — такие же бедолаги, как они.</w:t>
      </w:r>
    </w:p>
    <w:p>
      <w:pPr>
        <w:pStyle w:val="71"/>
        <w:pBdr/>
        <w:spacing w:lineRule="auto" w:line="300" w:before="0" w:after="0"/>
        <w:ind w:firstLine="360"/>
        <w:jc w:val="both"/>
        <w:rPr>
          <w:sz w:val="19"/>
          <w:szCs w:val="19"/>
        </w:rPr>
        <w:framePr w:w="5144" w:h="4918" w:x="813" w:y="5885" w:hSpace="0" w:vSpace="0" w:wrap="around" w:vAnchor="page" w:hAnchor="page" w:hRule="exact"/>
        <w:pBdr/>
      </w:pPr>
      <w:r>
        <w:rPr>
          <w:sz w:val="19"/>
          <w:szCs w:val="19"/>
        </w:rPr>
        <w:t xml:space="preserve">— </w:t>
      </w:r>
      <w:r>
        <w:rPr>
          <w:sz w:val="19"/>
          <w:szCs w:val="19"/>
        </w:rPr>
        <w:t>До чего же холодно, черт побери, — сказал он, пока они искали подходящий подъезд. В конце буль</w:t>
        <w:softHyphen/>
        <w:t>вара, там, где расположен «Эль Корте Инглес», выси</w:t>
        <w:softHyphen/>
        <w:t>лась освещенная елка, и ее огоньки мерцали среди огней светофоров и холодных, трагических отблес</w:t>
        <w:softHyphen/>
        <w:t>ков фар «скорой помощи», проезжавшей вдалеке, на таком расстоянии, что сирена была не слышна. Не</w:t>
        <w:softHyphen/>
        <w:t>мой «скорой помощи», светом своих огней возвеща</w:t>
        <w:softHyphen/>
        <w:t>ющей об очередной городской трагедии. — Эти «не</w:t>
        <w:softHyphen/>
        <w:t>отложки», и полицейские машины, и катафалки, ска</w:t>
        <w:softHyphen/>
        <w:t>зал он, следя, как они исчезают вдали, — все равно что птицы, предвещающие беду. Злые машины.</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lineRule="auto" w:line="300" w:before="0" w:after="0"/>
        <w:ind w:firstLine="340"/>
        <w:jc w:val="both"/>
        <w:rPr>
          <w:sz w:val="19"/>
          <w:szCs w:val="19"/>
        </w:rPr>
        <w:framePr w:w="5155" w:h="9468" w:x="808" w:y="1334" w:hSpace="0" w:vSpace="0" w:wrap="around" w:vAnchor="page" w:hAnchor="page" w:hRule="exact"/>
        <w:pBdr/>
      </w:pPr>
      <w:r>
        <w:rPr>
          <w:sz w:val="19"/>
          <w:szCs w:val="19"/>
        </w:rPr>
        <w:t>Этой ночью им тоже должна была понадобиться «неотложка». Потому что, как вы, наверное, уже до</w:t>
        <w:softHyphen/>
        <w:t>гадались, женщина — совсем молодая — была на сносях или почти на сносях. Она шла с трудом, пальто распахнуто на животе, в одной руке сумка «Адидас» с вещами для того, кому предстояло вот-вот появиться на свет, в другой — повидавший виды чемодан, такой затрепанный, что ему явно уже ни</w:t>
        <w:softHyphen/>
        <w:t>чего больше не светило.</w:t>
      </w:r>
    </w:p>
    <w:p>
      <w:pPr>
        <w:pStyle w:val="71"/>
        <w:pBdr/>
        <w:spacing w:lineRule="auto" w:line="300" w:before="0" w:after="0"/>
        <w:ind w:firstLine="340"/>
        <w:jc w:val="both"/>
        <w:rPr>
          <w:sz w:val="19"/>
          <w:szCs w:val="19"/>
        </w:rPr>
        <w:framePr w:w="5155" w:h="9468" w:x="808" w:y="1334" w:hSpace="0" w:vSpace="0" w:wrap="around" w:vAnchor="page" w:hAnchor="page" w:hRule="exact"/>
        <w:pBdr/>
      </w:pPr>
      <w:r>
        <w:rPr>
          <w:sz w:val="19"/>
          <w:szCs w:val="19"/>
        </w:rPr>
        <w:t xml:space="preserve">— </w:t>
      </w:r>
      <w:r>
        <w:rPr>
          <w:sz w:val="19"/>
          <w:szCs w:val="19"/>
        </w:rPr>
        <w:t>Черт бы побрал все, — сказал он. А она улыб</w:t>
        <w:softHyphen/>
        <w:t>нулась, улыбнулась с нежностью, глядя на его жест</w:t>
        <w:softHyphen/>
        <w:t>кий профиль, сведенные отчаянием брови, небри</w:t>
        <w:softHyphen/>
        <w:t>тый подбородок. Она улыбнулась нежно, потому что любила его и потому что он был здесь, с ней, а не помахал ей ручкой и не отправился добывать себе хлеб насущный в другом месте, с другой девушкой, из тех, которые не ошибаются, отмечая красным ка</w:t>
        <w:softHyphen/>
        <w:t>рандашом дни в календаре.</w:t>
      </w:r>
    </w:p>
    <w:p>
      <w:pPr>
        <w:pStyle w:val="71"/>
        <w:pBdr/>
        <w:spacing w:lineRule="auto" w:line="300" w:before="0" w:after="0"/>
        <w:ind w:firstLine="340"/>
        <w:jc w:val="both"/>
        <w:rPr>
          <w:sz w:val="19"/>
          <w:szCs w:val="19"/>
        </w:rPr>
        <w:framePr w:w="5155" w:h="9468" w:x="808" w:y="1334" w:hSpace="0" w:vSpace="0" w:wrap="around" w:vAnchor="page" w:hAnchor="page" w:hRule="exact"/>
        <w:pBdr/>
      </w:pPr>
      <w:r>
        <w:rPr>
          <w:sz w:val="19"/>
          <w:szCs w:val="19"/>
        </w:rPr>
        <w:t>Время от времени им попадались навстречу то</w:t>
        <w:softHyphen/>
        <w:t>ропливо идущие прохожие — такие всегда ускоря</w:t>
        <w:softHyphen/>
        <w:t>ют шаг под Рождество, потому что спешат домой. Немолодая женщина, посторонившись, окинула по</w:t>
        <w:softHyphen/>
        <w:t>дозрительным взглядом его мрачное лицо, засален</w:t>
        <w:softHyphen/>
        <w:t>ный рюкзак на спине, перевязанные веревкой узлы, по одному в каждой руке. Потом тощий, дрожащий наркоман попросил у них пять дуро и, не получив ответа, некоторое время брел за ними по тротуару, держась сзади, с глуповатым и растерянным видом человека, который сам не знает, куда идет. Медленно, тихо проехала полицейская машина. Прежде чем продолжить путь, полицейские окинули из окошка</w:t>
      </w:r>
    </w:p>
    <w:p>
      <w:pPr>
        <w:pStyle w:val="Normal"/>
        <w:spacing w:lineRule="exact" w:line="1"/>
        <w:rPr/>
      </w:pPr>
      <w:r>
        <w:rPr/>
      </w:r>
    </w:p>
    <w:p>
      <w:pPr>
        <w:pStyle w:val="Normal"/>
        <w:rPr/>
      </w:pPr>
      <w:r>
        <w:rPr/>
      </w:r>
    </w:p>
    <w:p>
      <w:pPr>
        <w:pStyle w:val="Normal"/>
        <w:jc w:val="center"/>
        <w:rPr/>
      </w:pPr>
      <w:r>
        <w:rPr/>
        <w:t>99</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tabs>
          <w:tab w:val="clear" w:pos="708"/>
          <w:tab w:val="center" w:pos="3018" w:leader="none"/>
        </w:tabs>
        <w:rPr/>
      </w:pPr>
      <w:r>
        <w:rPr/>
        <w:tab/>
      </w:r>
    </w:p>
    <w:p>
      <w:pPr>
        <w:pStyle w:val="Normal"/>
        <w:spacing w:lineRule="exact" w:line="1"/>
        <w:rPr/>
      </w:pPr>
      <w:r>
        <w:rPr/>
      </w:r>
    </w:p>
    <w:p>
      <w:pPr>
        <w:pStyle w:val="Style20"/>
        <w:pBdr/>
        <w:spacing w:before="0" w:after="120"/>
        <w:rPr>
          <w:sz w:val="19"/>
          <w:szCs w:val="19"/>
        </w:rPr>
        <w:framePr w:w="5144" w:h="738" w:x="808" w:y="477" w:hSpace="0" w:vSpace="0" w:wrap="around" w:vAnchor="page" w:hAnchor="page" w:hRule="exact"/>
        <w:pBdr/>
      </w:pPr>
      <w:r>
        <w:rPr>
          <w:b w:val="false"/>
          <w:bCs w:val="false"/>
          <w:i w:val="false"/>
          <w:iCs w:val="false"/>
          <w:sz w:val="19"/>
          <w:szCs w:val="19"/>
        </w:rPr>
        <w:t>100</w:t>
      </w:r>
    </w:p>
    <w:p>
      <w:pPr>
        <w:pStyle w:val="71"/>
        <w:pBdr/>
        <w:spacing w:lineRule="exact" w:line="272" w:before="0" w:after="60"/>
        <w:jc w:val="both"/>
        <w:rPr>
          <w:sz w:val="19"/>
          <w:szCs w:val="19"/>
        </w:rPr>
        <w:framePr w:w="5155" w:h="8384" w:x="808" w:y="1521" w:hSpace="0" w:vSpace="0" w:wrap="around" w:vAnchor="page" w:hAnchor="page" w:hRule="exact"/>
        <w:pBdr/>
      </w:pPr>
      <w:r>
        <w:rPr>
          <w:sz w:val="19"/>
          <w:szCs w:val="19"/>
        </w:rPr>
        <w:t>безразличным взглядом их и плетущегося следом наркомана.</w:t>
      </w:r>
    </w:p>
    <w:p>
      <w:pPr>
        <w:pStyle w:val="71"/>
        <w:pBdr/>
        <w:spacing w:lineRule="exact" w:line="272" w:before="0" w:after="60"/>
        <w:ind w:firstLine="360"/>
        <w:jc w:val="both"/>
        <w:rPr>
          <w:sz w:val="19"/>
          <w:szCs w:val="19"/>
        </w:rPr>
        <w:framePr w:w="5155" w:h="8384" w:x="808" w:y="1521" w:hSpace="0" w:vSpace="0" w:wrap="around" w:vAnchor="page" w:hAnchor="page" w:hRule="exact"/>
        <w:pBdr/>
      </w:pPr>
      <w:r>
        <w:rPr>
          <w:sz w:val="19"/>
          <w:szCs w:val="19"/>
        </w:rPr>
        <w:t xml:space="preserve">— </w:t>
      </w:r>
      <w:r>
        <w:rPr>
          <w:sz w:val="19"/>
          <w:szCs w:val="19"/>
        </w:rPr>
        <w:t>Мне опять больно, — сказала она.</w:t>
      </w:r>
    </w:p>
    <w:p>
      <w:pPr>
        <w:pStyle w:val="71"/>
        <w:pBdr/>
        <w:spacing w:lineRule="exact" w:line="272" w:before="0" w:after="60"/>
        <w:ind w:firstLine="360"/>
        <w:jc w:val="both"/>
        <w:rPr>
          <w:sz w:val="19"/>
          <w:szCs w:val="19"/>
        </w:rPr>
        <w:framePr w:w="5155" w:h="8384" w:x="808" w:y="1521" w:hSpace="0" w:vSpace="0" w:wrap="around" w:vAnchor="page" w:hAnchor="page" w:hRule="exact"/>
        <w:pBdr/>
      </w:pPr>
      <w:r>
        <w:rPr>
          <w:sz w:val="19"/>
          <w:szCs w:val="19"/>
        </w:rPr>
        <w:t>Как можно было предвидеть с того момента, как я начал рассказывать вам эту историю, они все-таки нашли подъезд, в котором можно было передох</w:t>
        <w:softHyphen/>
        <w:t>нуть. На полу валялись куски картона, а в углу, завер</w:t>
        <w:softHyphen/>
        <w:t>нувшись в одеяло, спал нищий, непонятно, мужчи</w:t>
        <w:softHyphen/>
        <w:t>на или женщина — просто неясный темный силуэт, который при их появлении лишь слегка шевельнул</w:t>
        <w:softHyphen/>
        <w:t>ся. И тут ей снова стало больно. И снова. Он огля</w:t>
        <w:softHyphen/>
        <w:t>делся вокруг — на лице была ясно написана трево</w:t>
        <w:softHyphen/>
        <w:t>га, — но увидел лишь тощего наркомана, который, стоя у входа, смотрел на них. И тогда, порывшись в кармане, он бросил ему их последнюю монету в двадцать дуро.</w:t>
      </w:r>
    </w:p>
    <w:p>
      <w:pPr>
        <w:pStyle w:val="71"/>
        <w:pBdr/>
        <w:spacing w:lineRule="exact" w:line="272" w:before="0" w:after="60"/>
        <w:ind w:firstLine="360"/>
        <w:jc w:val="both"/>
        <w:rPr>
          <w:sz w:val="19"/>
          <w:szCs w:val="19"/>
        </w:rPr>
        <w:framePr w:w="5155" w:h="8384" w:x="808" w:y="1521" w:hSpace="0" w:vSpace="0" w:wrap="around" w:vAnchor="page" w:hAnchor="page" w:hRule="exact"/>
        <w:pBdr/>
      </w:pPr>
      <w:r>
        <w:rPr>
          <w:sz w:val="19"/>
          <w:szCs w:val="19"/>
        </w:rPr>
        <w:t xml:space="preserve">— </w:t>
      </w:r>
      <w:r>
        <w:rPr>
          <w:sz w:val="19"/>
          <w:szCs w:val="19"/>
        </w:rPr>
        <w:t>Найди кого-нибудь, чтобы помог нам, — ска</w:t>
        <w:softHyphen/>
        <w:t>зал он. — Потому что она собралась рожать.</w:t>
      </w:r>
    </w:p>
    <w:p>
      <w:pPr>
        <w:pStyle w:val="71"/>
        <w:pBdr/>
        <w:spacing w:lineRule="exact" w:line="272" w:before="0" w:after="0"/>
        <w:ind w:firstLine="360"/>
        <w:jc w:val="both"/>
        <w:rPr>
          <w:sz w:val="19"/>
          <w:szCs w:val="19"/>
        </w:rPr>
        <w:framePr w:w="5155" w:h="8384" w:x="808" w:y="1521" w:hSpace="0" w:vSpace="0" w:wrap="around" w:vAnchor="page" w:hAnchor="page" w:hRule="exact"/>
        <w:pBdr/>
      </w:pPr>
      <w:r>
        <w:rPr>
          <w:sz w:val="19"/>
          <w:szCs w:val="19"/>
        </w:rPr>
        <w:t>Тут она начала плакать и кричать, и ему при</w:t>
        <w:softHyphen/>
        <w:t>шлось взять ее за руку, и устроить из собственной куртки что-то вроде гнезда у нее между ног, и вновь с отчаянной покорностью оглядеться по сторонам. А увидел он только пустой вход в подъезд и свето</w:t>
        <w:softHyphen/>
        <w:t>фор, на котором красный свет перегорел и теперь менялись янтарный и зеленый, янтарный и зеле</w:t>
        <w:softHyphen/>
        <w:t>ный. Да еще нищего, вылезающего из-под одеяла, под которым он спал вместе с собачонкой — ма</w:t>
        <w:softHyphen/>
        <w:t>леньким щенком-дворняжкой. Выбравшись, нищий, любопытствуя, подошел к ним с собакой на руках, и та принялась лизать своим мягким языком руку женщины. А он, держа другую ее руку в своих, выру</w:t>
        <w:softHyphen/>
        <w:t>-</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97" w:before="0" w:after="60"/>
        <w:rPr>
          <w:sz w:val="19"/>
          <w:szCs w:val="19"/>
        </w:rPr>
        <w:framePr w:w="5159" w:h="698" w:x="806" w:y="500" w:hSpace="0" w:vSpace="0" w:wrap="around" w:vAnchor="page" w:hAnchor="page" w:hRule="exact"/>
        <w:pBdr/>
      </w:pPr>
      <w:r>
        <w:rPr>
          <w:b w:val="false"/>
          <w:bCs w:val="false"/>
          <w:i w:val="false"/>
          <w:iCs w:val="false"/>
          <w:sz w:val="19"/>
          <w:szCs w:val="19"/>
        </w:rPr>
        <w:t>101</w:t>
      </w:r>
    </w:p>
    <w:p>
      <w:pPr>
        <w:pStyle w:val="71"/>
        <w:pBdr/>
        <w:spacing w:lineRule="auto" w:line="297" w:before="0" w:after="0"/>
        <w:jc w:val="both"/>
        <w:rPr>
          <w:sz w:val="19"/>
          <w:szCs w:val="19"/>
        </w:rPr>
        <w:framePr w:w="5159" w:h="5656" w:x="806" w:y="1598" w:hSpace="0" w:vSpace="0" w:wrap="around" w:vAnchor="page" w:hAnchor="page" w:hRule="exact"/>
        <w:pBdr/>
      </w:pPr>
      <w:r>
        <w:rPr>
          <w:sz w:val="19"/>
          <w:szCs w:val="19"/>
        </w:rPr>
        <w:t>гался — тихо, медленно и от души, и почувствовал на губах ее свободную руку, ее пальцы.</w:t>
      </w:r>
    </w:p>
    <w:p>
      <w:pPr>
        <w:pStyle w:val="71"/>
        <w:pBdr/>
        <w:spacing w:lineRule="auto" w:line="297" w:before="0" w:after="0"/>
        <w:ind w:firstLine="360"/>
        <w:jc w:val="both"/>
        <w:rPr>
          <w:sz w:val="19"/>
          <w:szCs w:val="19"/>
        </w:rPr>
        <w:framePr w:w="5159" w:h="5656" w:x="806" w:y="1598" w:hSpace="0" w:vSpace="0" w:wrap="around" w:vAnchor="page" w:hAnchor="page" w:hRule="exact"/>
        <w:pBdr/>
      </w:pPr>
      <w:r>
        <w:rPr>
          <w:sz w:val="19"/>
          <w:szCs w:val="19"/>
        </w:rPr>
        <w:t xml:space="preserve">— </w:t>
      </w:r>
      <w:r>
        <w:rPr>
          <w:sz w:val="19"/>
          <w:szCs w:val="19"/>
        </w:rPr>
        <w:t>Не говори такого, — прошептала она напря</w:t>
        <w:softHyphen/>
        <w:t>женным от боли голосом. — А то господь нас накажет.</w:t>
      </w:r>
    </w:p>
    <w:p>
      <w:pPr>
        <w:pStyle w:val="71"/>
        <w:pBdr/>
        <w:spacing w:lineRule="auto" w:line="297" w:before="0" w:after="0"/>
        <w:ind w:firstLine="360"/>
        <w:jc w:val="both"/>
        <w:rPr>
          <w:sz w:val="19"/>
          <w:szCs w:val="19"/>
        </w:rPr>
        <w:framePr w:w="5159" w:h="5656" w:x="806" w:y="1598" w:hSpace="0" w:vSpace="0" w:wrap="around" w:vAnchor="page" w:hAnchor="page" w:hRule="exact"/>
        <w:pBdr/>
      </w:pPr>
      <w:r>
        <w:rPr>
          <w:sz w:val="19"/>
          <w:szCs w:val="19"/>
        </w:rPr>
        <w:t>Он рассмеялся сухим, горьким смехом. И тут по</w:t>
        <w:softHyphen/>
        <w:t>явился наркоман в сопровождении полицейского, одного из тех, что недавно проехали в машине. А она вдруг ощутила чье-то новое, горячее присутст</w:t>
        <w:softHyphen/>
        <w:t>вие, услышала у себя между ног тихий, слабый плач. И, обессиленная, в этот миг просветления и покоя она подумала, что, может быть, начиная вот с этого мгновения мир изменится, станет лучше. Как в рож</w:t>
        <w:softHyphen/>
        <w:t>дественских сказках, которые она читала в детстве.</w:t>
      </w:r>
    </w:p>
    <w:p>
      <w:pPr>
        <w:pStyle w:val="71"/>
        <w:pBdr/>
        <w:spacing w:lineRule="auto" w:line="297" w:before="0" w:after="0"/>
        <w:ind w:firstLine="360"/>
        <w:jc w:val="both"/>
        <w:rPr>
          <w:sz w:val="19"/>
          <w:szCs w:val="19"/>
        </w:rPr>
        <w:framePr w:w="5159" w:h="5656" w:x="806" w:y="1598" w:hSpace="0" w:vSpace="0" w:wrap="around" w:vAnchor="page" w:hAnchor="page" w:hRule="exact"/>
        <w:pBdr/>
      </w:pPr>
      <w:r>
        <w:rPr>
          <w:sz w:val="19"/>
          <w:szCs w:val="19"/>
        </w:rPr>
        <w:t>Он вытащил мятую пачку сигарет, и четверо мужчин закурили, глядя на нее, а издали приближа</w:t>
        <w:softHyphen/>
        <w:t>лась сирена «скорой помощи». И тогда она тихо ус</w:t>
        <w:softHyphen/>
        <w:t>нула, измученная и счастливая, ощущая, как между ее окровавленных ног бьется эта новая, теплая, еще мокрая жизнь. А вокруг, защищая их от холода сво</w:t>
        <w:softHyphen/>
        <w:t>им теплом, стояли собачонка, нищий, наркоман и полицейский.</w:t>
      </w:r>
    </w:p>
    <w:p>
      <w:pPr>
        <w:sectPr>
          <w:type w:val="nextPage"/>
          <w:pgSz w:w="6757" w:h="11169"/>
          <w:pgMar w:left="360" w:right="360" w:gutter="0" w:header="0" w:top="65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37" w:h="389" w:x="815" w:y="829" w:hSpace="0" w:vSpace="0" w:wrap="around" w:vAnchor="page" w:hAnchor="page" w:hRule="exact"/>
        <w:pBdr>
          <w:bottom w:val="single" w:sz="4" w:space="0" w:color="000000"/>
        </w:pBdr>
      </w:pPr>
      <w:bookmarkStart w:id="15" w:name="bookmark30_Copy_1"/>
      <w:r>
        <w:rPr>
          <w:i w:val="false"/>
          <w:iCs w:val="false"/>
        </w:rPr>
        <w:t>«Калашников»</w:t>
      </w:r>
      <w:bookmarkEnd w:id="15"/>
    </w:p>
    <w:p>
      <w:pPr>
        <w:pStyle w:val="71"/>
        <w:pBdr/>
        <w:spacing w:lineRule="auto" w:line="300" w:before="0" w:after="0"/>
        <w:jc w:val="both"/>
        <w:rPr>
          <w:sz w:val="19"/>
          <w:szCs w:val="19"/>
        </w:rPr>
        <w:framePr w:w="5137" w:h="4914" w:x="815" w:y="5423" w:hSpace="0" w:vSpace="0" w:wrap="around" w:vAnchor="page" w:hAnchor="page" w:hRule="exact"/>
        <w:pBdr/>
      </w:pPr>
      <w:r>
        <w:rPr>
          <w:sz w:val="19"/>
          <w:szCs w:val="19"/>
        </w:rPr>
        <w:t>Перестройка, среди многих других вещей, уничто</w:t>
        <w:softHyphen/>
        <w:t>жила и «калашников». Вы знаете, что «калашников» — это штурмовая винтовка, или автомат, обычно изве</w:t>
        <w:softHyphen/>
        <w:t>стная в своих вариантах АК-47 или АКМ и способ</w:t>
        <w:softHyphen/>
        <w:t>ная производить большое количество выстрелов независимо от того, льет ли дождь, печет ли солнце, трещит ли мороз или оружие забито грязью. «Ка</w:t>
        <w:softHyphen/>
        <w:t>лашников» среди разных военных изобретений — это своего рода вездеход, дешевый, простой и проч</w:t>
        <w:softHyphen/>
        <w:t>ный, образ которого — вспомните столь знакомый характерный изгиб его магазина — десятилетиями ассоциировался с революционно-освободительны</w:t>
        <w:softHyphen/>
        <w:t>ми движениями и партизанской борьбой более чем на половине территории нашей планеты.</w:t>
      </w:r>
    </w:p>
    <w:p>
      <w:pPr>
        <w:pStyle w:val="71"/>
        <w:pBdr/>
        <w:spacing w:lineRule="auto" w:line="300" w:before="0" w:after="0"/>
        <w:ind w:firstLine="360"/>
        <w:jc w:val="both"/>
        <w:rPr>
          <w:sz w:val="19"/>
          <w:szCs w:val="19"/>
        </w:rPr>
        <w:framePr w:w="5137" w:h="4914" w:x="815" w:y="5423" w:hSpace="0" w:vSpace="0" w:wrap="around" w:vAnchor="page" w:hAnchor="page" w:hRule="exact"/>
        <w:pBdr/>
      </w:pPr>
      <w:r>
        <w:rPr>
          <w:sz w:val="19"/>
          <w:szCs w:val="19"/>
        </w:rPr>
        <w:t>Впервые я увидел его, так сказать, живьем, в нату</w:t>
        <w:softHyphen/>
        <w:t>ре, в 1974 году. Его держал в руках палестинский партизан, и я сфотографировал его. Признаю, что, рассказанная вот так, на холодную голову эта ист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lineRule="auto" w:line="300" w:before="0" w:after="0"/>
        <w:rPr>
          <w:sz w:val="19"/>
          <w:szCs w:val="19"/>
        </w:rPr>
        <w:framePr w:w="5170" w:h="9899" w:x="799" w:y="894" w:hSpace="0" w:vSpace="0" w:wrap="around" w:vAnchor="page" w:hAnchor="page" w:hRule="exact"/>
        <w:pBdr/>
      </w:pPr>
      <w:r>
        <w:rPr>
          <w:sz w:val="19"/>
          <w:szCs w:val="19"/>
        </w:rPr>
        <w:t>103</w:t>
      </w:r>
    </w:p>
    <w:p>
      <w:pPr>
        <w:pStyle w:val="71"/>
        <w:pBdr/>
        <w:spacing w:lineRule="auto" w:line="300" w:before="0" w:after="0"/>
        <w:jc w:val="both"/>
        <w:rPr>
          <w:sz w:val="19"/>
          <w:szCs w:val="19"/>
        </w:rPr>
        <w:framePr w:w="5170" w:h="9899" w:x="799" w:y="894" w:hSpace="0" w:vSpace="0" w:wrap="around" w:vAnchor="page" w:hAnchor="page" w:hRule="exact"/>
        <w:pBdr/>
      </w:pPr>
      <w:r>
        <w:rPr>
          <w:sz w:val="19"/>
          <w:szCs w:val="19"/>
        </w:rPr>
        <w:t>рия звучит мрачновато. Однако в свое оправдание должен подчеркнуть, что в те времена для молодого репортера «калашников» был примерно тем же са</w:t>
        <w:softHyphen/>
        <w:t>мым, что для музыканта — скрипка Страдивари. А для тех зануд, которые обожают разные моральные оправдания и прочие подобные вещи, добавлю, что это оружие в то время практически являлось симво</w:t>
        <w:softHyphen/>
        <w:t>лом многих народов, еще веривших в возможность завоевать свободу при помощи выстрелов. И, кстати сказать, не знавших или не желавших знать, что сво</w:t>
        <w:softHyphen/>
        <w:t>бода завоевывается с помощью выстрелов, а теряет</w:t>
        <w:softHyphen/>
        <w:t>ся, когда отзвучит последний из них, когда револю</w:t>
        <w:softHyphen/>
        <w:t>ционеры возьмут президентский дворец и придут таившиеся дотоле мошенники, негодяи и торгаши, чтобы задвинуть в угол тех, кто стрелял, и взять си</w:t>
        <w:softHyphen/>
        <w:t>туацию в свои руки.</w:t>
      </w:r>
    </w:p>
    <w:p>
      <w:pPr>
        <w:pStyle w:val="71"/>
        <w:pBdr/>
        <w:spacing w:lineRule="auto" w:line="300" w:before="0" w:after="80"/>
        <w:ind w:firstLine="360"/>
        <w:jc w:val="both"/>
        <w:rPr>
          <w:sz w:val="19"/>
          <w:szCs w:val="19"/>
        </w:rPr>
        <w:framePr w:w="5170" w:h="9899" w:x="799" w:y="894" w:hSpace="0" w:vSpace="0" w:wrap="around" w:vAnchor="page" w:hAnchor="page" w:hRule="exact"/>
        <w:pBdr/>
      </w:pPr>
      <w:r>
        <w:rPr>
          <w:sz w:val="19"/>
          <w:szCs w:val="19"/>
        </w:rPr>
        <w:t>Когда русские еще были советскими, они богате</w:t>
        <w:softHyphen/>
        <w:t>ли, наводняя «Калашниковыми» международные рынки оружия. Автоматы перевозились в ящиках, на которых значилось, скажем, «промышленное обо</w:t>
        <w:softHyphen/>
        <w:t>рудование» и адрес: Бурунди, а потом обнаружива</w:t>
        <w:softHyphen/>
        <w:t>лись у Вьетконга, у тупамарос, у ангольских парти</w:t>
        <w:softHyphen/>
        <w:t>зан или Полисарио</w:t>
      </w:r>
      <w:r>
        <w:rPr>
          <w:sz w:val="19"/>
          <w:szCs w:val="19"/>
          <w:vertAlign w:val="superscript"/>
        </w:rPr>
        <w:t>1</w:t>
      </w:r>
      <w:r>
        <w:rPr>
          <w:sz w:val="19"/>
          <w:szCs w:val="19"/>
        </w:rPr>
        <w:t>.</w:t>
      </w:r>
    </w:p>
    <w:p>
      <w:pPr>
        <w:pStyle w:val="12"/>
        <w:pBdr/>
        <w:spacing w:lineRule="exact" w:line="199" w:before="0" w:after="80"/>
        <w:ind w:left="360" w:hanging="0"/>
        <w:jc w:val="both"/>
        <w:rPr>
          <w:sz w:val="17"/>
          <w:szCs w:val="17"/>
        </w:rPr>
        <w:framePr w:w="5170" w:h="9899" w:x="799" w:y="894" w:hSpace="0" w:vSpace="0" w:wrap="around" w:vAnchor="page" w:hAnchor="page" w:hRule="exact"/>
        <w:pBdr/>
      </w:pPr>
      <w:r>
        <w:rPr>
          <w:b w:val="false"/>
          <w:bCs w:val="false"/>
          <w:sz w:val="17"/>
          <w:szCs w:val="17"/>
        </w:rPr>
        <w:t>1 Вьетконг (сокращение от «Вьетнам конг шан</w:t>
      </w:r>
      <w:r>
        <w:rPr>
          <w:b w:val="false"/>
          <w:bCs w:val="false"/>
          <w:sz w:val="17"/>
          <w:szCs w:val="17"/>
          <w:shd w:fill="FFFFFF" w:val="clear"/>
        </w:rPr>
        <w:t>»</w:t>
      </w:r>
      <w:r>
        <w:rPr>
          <w:b w:val="false"/>
          <w:bCs w:val="false"/>
          <w:sz w:val="17"/>
          <w:szCs w:val="17"/>
        </w:rPr>
        <w:t xml:space="preserve"> — «вьетнам</w:t>
        <w:softHyphen/>
        <w:t>ский коммунист») — термин, употреблявшийся западной пе</w:t>
        <w:softHyphen/>
        <w:t>чатью во время интервенции США во Вьетнаме (1964—1973) для обозначения политических и общественных деятелей Демократической Республики Вьетнам и южновьетнамских партизан, а с конца 60-х гг. — всех антиимпериалистических сил в Индокитае. Тупамарос — члены уругвайского Движе</w:t>
        <w:softHyphen/>
        <w:t>ния национального освобождения, возникшего в начале 60-х годов XX века («тупамарос» они назвали себя в честь вождя освободительного восстания индейцев XVIII века Тупака Амару). Первоначально тупамарос занимались самой мирной общественной и профсоюзной деятельностью, но, вытесненные олигархическим режимом из легальной поли</w:t>
        <w:softHyphen/>
        <w:t>тики, сознательно перешли к террористической деятельнос</w:t>
        <w:softHyphen/>
        <w:t>ти. Даже приняв в 1985 г. решение снова перейти к легальной политической деятельности, они «на крайний случай» со</w:t>
        <w:softHyphen/>
        <w:t>хранили боевое крыло партии. Полисарио — аббревиату</w:t>
        <w:softHyphen/>
        <w:t>ра от «Народный фронт освобождения Сегиет-эль-Хамра и Рио-де-Оро». Был создан в 1973 г. для борьбы за независи</w:t>
        <w:softHyphen/>
        <w:t>мость Западной Сахары. С 1976 г. — правящая партия Сахар</w:t>
        <w:softHyphen/>
        <w:t>ской Арабской Демократической Республики.</w:t>
      </w:r>
    </w:p>
    <w:p>
      <w:pPr>
        <w:pStyle w:val="12"/>
        <w:pBdr/>
        <w:spacing w:lineRule="auto" w:line="240"/>
        <w:ind w:left="360" w:hanging="360"/>
        <w:jc w:val="both"/>
        <w:rPr>
          <w:sz w:val="17"/>
          <w:szCs w:val="17"/>
        </w:rPr>
        <w:framePr w:w="5170" w:h="9899" w:x="799" w:y="894" w:hSpace="0" w:vSpace="0" w:wrap="around" w:vAnchor="page" w:hAnchor="page" w:hRule="exact"/>
        <w:pBdr/>
      </w:pPr>
      <w:r>
        <w:rPr>
          <w:sz w:val="17"/>
          <w:szCs w:val="17"/>
        </w:rPr>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8" w:h="742" w:x="805" w:y="890" w:hSpace="0" w:vSpace="0" w:wrap="around" w:vAnchor="page" w:hAnchor="page" w:hRule="exact"/>
        <w:pBdr/>
      </w:pPr>
      <w:r>
        <w:rPr>
          <w:b w:val="false"/>
          <w:bCs w:val="false"/>
          <w:i w:val="false"/>
          <w:iCs w:val="false"/>
          <w:sz w:val="19"/>
          <w:szCs w:val="19"/>
        </w:rPr>
        <w:t>104</w:t>
      </w:r>
    </w:p>
    <w:p>
      <w:pPr>
        <w:pStyle w:val="71"/>
        <w:pBdr/>
        <w:spacing w:lineRule="exact" w:line="272" w:before="0" w:after="240"/>
        <w:ind w:firstLine="360"/>
        <w:jc w:val="both"/>
        <w:rPr>
          <w:sz w:val="19"/>
          <w:szCs w:val="19"/>
        </w:rPr>
        <w:framePr w:w="5155" w:h="8363" w:x="805" w:y="1938" w:hSpace="0" w:vSpace="0" w:wrap="around" w:vAnchor="page" w:hAnchor="page" w:hRule="exact"/>
        <w:pBdr/>
      </w:pPr>
      <w:r>
        <w:rPr>
          <w:sz w:val="19"/>
          <w:szCs w:val="19"/>
        </w:rPr>
        <w:t>«Калашников» создавал звуковой фон истории XX века. Он поддерживал утопии и совершал пре</w:t>
        <w:softHyphen/>
        <w:t>ступления. Он переводил на свой жестокий, катего</w:t>
        <w:softHyphen/>
        <w:t>ричный язык все лучшее и худшее, героизм и вар</w:t>
        <w:softHyphen/>
        <w:t>варство человека, рукам и мысли которого он слу</w:t>
        <w:softHyphen/>
        <w:t>жил. Много лет я видел, как бесчисленные мужчины и женщины спят в обнимку со своими «Калашнико</w:t>
        <w:softHyphen/>
        <w:t>выми», словно в обнимку с мечтой: палестинцы, сан</w:t>
        <w:softHyphen/>
        <w:t>динисты, фарабундисты</w:t>
      </w:r>
      <w:r>
        <w:rPr>
          <w:sz w:val="19"/>
          <w:szCs w:val="19"/>
          <w:vertAlign w:val="superscript"/>
        </w:rPr>
        <w:t>1</w:t>
      </w:r>
      <w:r>
        <w:rPr>
          <w:sz w:val="19"/>
          <w:szCs w:val="19"/>
        </w:rPr>
        <w:t>, эритрейцы, мозамбикцы, моджахеды, боснийцы. На последней из сохранив</w:t>
        <w:softHyphen/>
        <w:t>шихся фотографий Сальвадора Альенде</w:t>
      </w:r>
      <w:r>
        <w:rPr>
          <w:sz w:val="19"/>
          <w:szCs w:val="19"/>
          <w:vertAlign w:val="superscript"/>
        </w:rPr>
        <w:t>2</w:t>
      </w:r>
      <w:r>
        <w:rPr>
          <w:sz w:val="19"/>
          <w:szCs w:val="19"/>
        </w:rPr>
        <w:t>, сделан</w:t>
        <w:softHyphen/>
        <w:t>ной буквально за несколько мгновений до его гибе</w:t>
        <w:softHyphen/>
        <w:t>ли во дворце Ла-Монеда, президент, коренастый, последовательный и храбрый, в стальной каске на голове, сжимает в руках «калашников» — АК-47. Мо</w:t>
        <w:softHyphen/>
        <w:t>его друга Белали ад-Мараби, жителя Сахары, кото-</w:t>
      </w:r>
    </w:p>
    <w:p>
      <w:pPr>
        <w:pStyle w:val="12"/>
        <w:pBdr/>
        <w:spacing w:lineRule="exact" w:line="199"/>
        <w:ind w:left="360" w:hanging="360"/>
        <w:jc w:val="both"/>
        <w:rPr>
          <w:sz w:val="17"/>
          <w:szCs w:val="17"/>
        </w:rPr>
        <w:framePr w:w="5155" w:h="8363" w:x="805" w:y="1938" w:hSpace="0" w:vSpace="0" w:wrap="around" w:vAnchor="page" w:hAnchor="page" w:hRule="exact"/>
        <w:pBdr/>
      </w:pPr>
      <w:r>
        <w:rPr>
          <w:b w:val="false"/>
          <w:bCs w:val="false"/>
          <w:sz w:val="17"/>
          <w:szCs w:val="17"/>
        </w:rPr>
        <w:t>1 Фарабундисты — сторонники сальвадорского Фронта на</w:t>
        <w:softHyphen/>
        <w:t>ционального освобождения имени Фарабундо Марти (осно</w:t>
        <w:softHyphen/>
        <w:t>ван в 1980 г.).</w:t>
      </w:r>
    </w:p>
    <w:p>
      <w:pPr>
        <w:pStyle w:val="12"/>
        <w:pBdr/>
        <w:spacing w:lineRule="exact" w:line="199"/>
        <w:ind w:left="360" w:hanging="360"/>
        <w:jc w:val="both"/>
        <w:rPr>
          <w:sz w:val="17"/>
          <w:szCs w:val="17"/>
        </w:rPr>
        <w:framePr w:w="5155" w:h="8363" w:x="805" w:y="1938" w:hSpace="0" w:vSpace="0" w:wrap="around" w:vAnchor="page" w:hAnchor="page" w:hRule="exact"/>
        <w:pBdr/>
      </w:pPr>
      <w:r>
        <w:rPr>
          <w:b w:val="false"/>
          <w:bCs w:val="false"/>
          <w:sz w:val="17"/>
          <w:szCs w:val="17"/>
        </w:rPr>
        <w:t>2 Сальвадор Альенде Госсенс (1908—1973) — президент Чили в 1970—1973 гг., выдвинутый на этот пост блоком ле</w:t>
        <w:softHyphen/>
        <w:t>вых сил «Народное единство». Погиб при обороне Прези</w:t>
        <w:softHyphen/>
        <w:t>дентского дворца во время государственного переворота, совершенного военной хунтой 11 сентября 1973 г.</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lineRule="auto" w:line="297" w:before="0" w:after="60"/>
        <w:rPr>
          <w:sz w:val="19"/>
          <w:szCs w:val="19"/>
        </w:rPr>
        <w:framePr w:w="5170" w:h="9457" w:x="802" w:y="879" w:hSpace="0" w:vSpace="0" w:wrap="around" w:vAnchor="page" w:hAnchor="page" w:hRule="exact"/>
        <w:pBdr/>
      </w:pPr>
      <w:r>
        <w:rPr>
          <w:sz w:val="19"/>
          <w:szCs w:val="19"/>
        </w:rPr>
        <w:t>105</w:t>
      </w:r>
    </w:p>
    <w:p>
      <w:pPr>
        <w:pStyle w:val="71"/>
        <w:pBdr/>
        <w:spacing w:lineRule="auto" w:line="297" w:before="0" w:after="0"/>
        <w:jc w:val="both"/>
        <w:rPr>
          <w:sz w:val="19"/>
          <w:szCs w:val="19"/>
        </w:rPr>
        <w:framePr w:w="5170" w:h="9457" w:x="802" w:y="879" w:hSpace="0" w:vSpace="0" w:wrap="around" w:vAnchor="page" w:hAnchor="page" w:hRule="exact"/>
        <w:pBdr/>
      </w:pPr>
      <w:r>
        <w:rPr>
          <w:sz w:val="19"/>
          <w:szCs w:val="19"/>
        </w:rPr>
        <w:t>рый был капралом испанской армии, пока Испания не плюнула ему в лицо, в 1976 году убили в Уад-Аш</w:t>
        <w:softHyphen/>
        <w:t>раме с «калашниковым» в руке. А на некоторых снимках, сделанных мною там, в этих мирах, обо</w:t>
        <w:softHyphen/>
        <w:t>рванные и отважные партизаны поднимают «ка</w:t>
        <w:softHyphen/>
        <w:t>лашников» вверх, как знамя.</w:t>
      </w:r>
    </w:p>
    <w:p>
      <w:pPr>
        <w:pStyle w:val="71"/>
        <w:pBdr/>
        <w:spacing w:lineRule="auto" w:line="297" w:before="0" w:after="0"/>
        <w:ind w:firstLine="360"/>
        <w:jc w:val="both"/>
        <w:rPr>
          <w:sz w:val="19"/>
          <w:szCs w:val="19"/>
        </w:rPr>
        <w:framePr w:w="5170" w:h="9457" w:x="802" w:y="879" w:hSpace="0" w:vSpace="0" w:wrap="around" w:vAnchor="page" w:hAnchor="page" w:hRule="exact"/>
        <w:pBdr/>
      </w:pPr>
      <w:r>
        <w:rPr>
          <w:sz w:val="19"/>
          <w:szCs w:val="19"/>
        </w:rPr>
        <w:t>А теперь я разворачиваю газету, и оказывается, что Тульский оружейный завод, один из двух, выпус</w:t>
        <w:softHyphen/>
        <w:t>кавших этот автомат в бывшем Советском Союзе, на</w:t>
        <w:softHyphen/>
        <w:t>ходится в процессе конверсии, потому что за послед</w:t>
        <w:softHyphen/>
        <w:t>ние годы продажи резко сократились — прямо-таки спикировали — с 200 000 единиц в год до 40 000. Окончание «холодной войны», демилитаризация бывшего Советского Союза и ликвидация его как ве</w:t>
        <w:softHyphen/>
        <w:t>ликой многонациональной державы положили ко</w:t>
        <w:softHyphen/>
        <w:t>нец прежнему массовому экспорту. Не потому, что нет войн, способных поглотить всю эту продукцию, а потому, что нынешние раздробленные театры во</w:t>
        <w:softHyphen/>
        <w:t>енных действий подпитываются другими, более уз</w:t>
        <w:softHyphen/>
        <w:t>ко локализованными арсеналами — например, ору</w:t>
        <w:softHyphen/>
        <w:t>жием бывших армий, превратившихся в народное ополчение, а кроме того, происходит обмен между соседями и т.п. То есть: я отдаю тебе винтовки быв</w:t>
        <w:softHyphen/>
        <w:t>шей украинской милиции, а ты взамен отдаешь мне монополию на контрабанду героина. Ну, и так далее.</w:t>
      </w:r>
    </w:p>
    <w:p>
      <w:pPr>
        <w:pStyle w:val="71"/>
        <w:pBdr/>
        <w:spacing w:lineRule="auto" w:line="297" w:before="0" w:after="0"/>
        <w:ind w:firstLine="360"/>
        <w:jc w:val="both"/>
        <w:rPr>
          <w:sz w:val="19"/>
          <w:szCs w:val="19"/>
        </w:rPr>
        <w:framePr w:w="5170" w:h="9457" w:x="802" w:y="879" w:hSpace="0" w:vSpace="0" w:wrap="around" w:vAnchor="page" w:hAnchor="page" w:hRule="exact"/>
        <w:pBdr/>
      </w:pPr>
      <w:r>
        <w:rPr>
          <w:sz w:val="19"/>
          <w:szCs w:val="19"/>
        </w:rPr>
        <w:t>Что же касается остального мира, все старые ре</w:t>
        <w:softHyphen/>
        <w:t>волюции уже победили, а следовательно, было бы глупо совершать их еще раз. Правда, в большинстве случаев в результате их очень мало что изменилось, и — любопытное физическое явление — власть по-прежнему находится в руках бесчисленного множе-</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59" w:h="475" w:x="802" w:y="879" w:hSpace="0" w:vSpace="0" w:wrap="around" w:vAnchor="page" w:hAnchor="page" w:hRule="exact"/>
        <w:pBdr/>
      </w:pPr>
      <w:r>
        <w:rPr>
          <w:b w:val="false"/>
          <w:bCs w:val="false"/>
          <w:i w:val="false"/>
          <w:iCs w:val="false"/>
          <w:sz w:val="19"/>
          <w:szCs w:val="19"/>
        </w:rPr>
        <w:t>106</w:t>
      </w:r>
    </w:p>
    <w:p>
      <w:pPr>
        <w:pStyle w:val="71"/>
        <w:pBdr/>
        <w:spacing w:lineRule="exact" w:line="271" w:before="0" w:after="60"/>
        <w:jc w:val="both"/>
        <w:rPr>
          <w:sz w:val="19"/>
          <w:szCs w:val="19"/>
        </w:rPr>
        <w:framePr w:w="5170" w:h="3758" w:x="802" w:y="1941" w:hSpace="0" w:vSpace="0" w:wrap="around" w:vAnchor="page" w:hAnchor="page" w:hRule="exact"/>
        <w:pBdr/>
      </w:pPr>
      <w:r>
        <w:rPr>
          <w:sz w:val="19"/>
          <w:szCs w:val="19"/>
        </w:rPr>
        <w:t>ства сукиных сынов. Однако революция, сама рево</w:t>
        <w:softHyphen/>
        <w:t>люция, уже совершена, а зачастую и похоронена. Достаточно посмотреть по сторонам, и увидишь разные памятники неизвестному герою, народному солдату, независимости. Увидишь, например, как Пиночет изображает почтенного дедушку или как те, кто казнил Чаушеску</w:t>
      </w:r>
      <w:r>
        <w:rPr>
          <w:sz w:val="19"/>
          <w:szCs w:val="19"/>
          <w:vertAlign w:val="superscript"/>
        </w:rPr>
        <w:t>1</w:t>
      </w:r>
      <w:r>
        <w:rPr>
          <w:sz w:val="19"/>
          <w:szCs w:val="19"/>
        </w:rPr>
        <w:t>, продают нам выкрашен</w:t>
        <w:softHyphen/>
        <w:t>ный зеленой краской мотоцикл, будто мы не виде</w:t>
        <w:softHyphen/>
        <w:t xml:space="preserve">ли, как все они верноподданнически аплодировали своему </w:t>
      </w:r>
      <w:r>
        <w:rPr>
          <w:i/>
          <w:iCs/>
          <w:sz w:val="19"/>
          <w:szCs w:val="19"/>
          <w:lang w:val="en-US" w:eastAsia="en-US" w:bidi="en-US"/>
        </w:rPr>
        <w:t>conducator</w:t>
      </w:r>
      <w:r>
        <w:rPr>
          <w:i/>
          <w:iCs/>
          <w:sz w:val="19"/>
          <w:szCs w:val="19"/>
          <w:vertAlign w:val="superscript"/>
          <w:lang w:eastAsia="en-US" w:bidi="en-US"/>
        </w:rPr>
        <w:t>2</w:t>
      </w:r>
      <w:r>
        <w:rPr>
          <w:i/>
          <w:iCs/>
          <w:sz w:val="19"/>
          <w:szCs w:val="19"/>
          <w:lang w:eastAsia="en-US" w:bidi="en-US"/>
        </w:rPr>
        <w:t>.</w:t>
      </w:r>
    </w:p>
    <w:p>
      <w:pPr>
        <w:pStyle w:val="71"/>
        <w:pBdr/>
        <w:spacing w:lineRule="exact" w:line="271" w:before="0" w:after="0"/>
        <w:ind w:firstLine="360"/>
        <w:jc w:val="both"/>
        <w:rPr>
          <w:sz w:val="19"/>
          <w:szCs w:val="19"/>
        </w:rPr>
        <w:framePr w:w="5170" w:h="3758" w:x="802" w:y="1941" w:hSpace="0" w:vSpace="0" w:wrap="around" w:vAnchor="page" w:hAnchor="page" w:hRule="exact"/>
        <w:pBdr/>
      </w:pPr>
      <w:r>
        <w:rPr>
          <w:sz w:val="19"/>
          <w:szCs w:val="19"/>
        </w:rPr>
        <w:t>Вы уж простите меня, но я скучаю по старому «калашникову». По тем временам, когда он вздымал</w:t>
        <w:softHyphen/>
        <w:t>ся, подобно знамени свободы, и все мы думали и ве</w:t>
        <w:softHyphen/>
        <w:t>рили, что знаем, против кого его следует обратить.</w:t>
      </w:r>
    </w:p>
    <w:p>
      <w:pPr>
        <w:pStyle w:val="Style21"/>
        <w:pBdr/>
        <w:spacing w:lineRule="exact" w:line="200"/>
        <w:ind w:left="360" w:hanging="360"/>
        <w:jc w:val="both"/>
        <w:rPr/>
        <w:framePr w:w="5123" w:h="1811" w:x="834" w:y="8288" w:hSpace="0" w:vSpace="0" w:wrap="around" w:vAnchor="page" w:hAnchor="page" w:hRule="exact"/>
        <w:pBdr/>
      </w:pPr>
      <w:r>
        <w:rPr/>
        <w:t>1 Аугусто Пиночет Угарте (р. 1915) — в 1973—1974 гг. председатель военной хунты, совершившей государствен</w:t>
        <w:softHyphen/>
        <w:t>ный переворот в Чили в сентябре 1973 г., в 1974—1989 гг. — президент Чили. В период его правления в стране допуска</w:t>
        <w:softHyphen/>
        <w:t>лись многочисленные вопиющие нарушения прав человека. Николае Чаушеску (1918—1989) — руководитель Комму</w:t>
        <w:softHyphen/>
        <w:t>нистической партии Румынии, с 1974 г. президент страны. В декабре 1989 г. в результате народного восстания был сверг</w:t>
        <w:softHyphen/>
        <w:t>нут и расстрелян.</w:t>
      </w:r>
    </w:p>
    <w:p>
      <w:pPr>
        <w:pStyle w:val="Style21"/>
        <w:pBdr/>
        <w:ind w:left="0" w:hanging="0"/>
        <w:rPr/>
        <w:framePr w:w="5116" w:h="191" w:x="834" w:y="10117" w:hSpace="0" w:vSpace="0" w:wrap="around" w:vAnchor="page" w:hAnchor="page" w:hRule="exact"/>
        <w:pBdr/>
      </w:pPr>
      <w:r>
        <w:rPr/>
        <w:t xml:space="preserve">2 </w:t>
      </w:r>
      <w:r>
        <w:rPr>
          <w:lang w:val="en-US" w:eastAsia="en-US" w:bidi="en-US"/>
        </w:rPr>
        <w:t>Conducator</w:t>
      </w:r>
      <w:r>
        <w:rPr>
          <w:lang w:eastAsia="en-US" w:bidi="en-US"/>
        </w:rPr>
        <w:t xml:space="preserve"> </w:t>
      </w:r>
      <w:r>
        <w:rPr>
          <w:i/>
          <w:iCs/>
        </w:rPr>
        <w:t>(румын.)</w:t>
      </w:r>
      <w:r>
        <w:rPr/>
        <w:t xml:space="preserve"> — вождь.</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52" w:h="389" w:x="809" w:y="822" w:hSpace="0" w:vSpace="0" w:wrap="around" w:vAnchor="page" w:hAnchor="page" w:hRule="exact"/>
        <w:pBdr>
          <w:bottom w:val="single" w:sz="4" w:space="0" w:color="000000"/>
        </w:pBdr>
      </w:pPr>
      <w:bookmarkStart w:id="16" w:name="bookmark32_Copy_1"/>
      <w:r>
        <w:rPr>
          <w:i w:val="false"/>
          <w:iCs w:val="false"/>
        </w:rPr>
        <w:t>Здесь был Маноло</w:t>
      </w:r>
      <w:bookmarkEnd w:id="16"/>
    </w:p>
    <w:p>
      <w:pPr>
        <w:pStyle w:val="71"/>
        <w:pBdr/>
        <w:spacing w:lineRule="auto" w:line="297" w:before="0" w:after="0"/>
        <w:jc w:val="both"/>
        <w:rPr>
          <w:sz w:val="19"/>
          <w:szCs w:val="19"/>
        </w:rPr>
        <w:framePr w:w="5152" w:h="3218" w:x="809" w:y="5408" w:hSpace="0" w:vSpace="0" w:wrap="around" w:vAnchor="page" w:hAnchor="page" w:hRule="exact"/>
        <w:pBdr/>
      </w:pPr>
      <w:r>
        <w:rPr>
          <w:sz w:val="19"/>
          <w:szCs w:val="19"/>
        </w:rPr>
        <w:t>Несколько дней назад, в Эскориале</w:t>
      </w:r>
      <w:r>
        <w:rPr>
          <w:sz w:val="19"/>
          <w:szCs w:val="19"/>
          <w:vertAlign w:val="superscript"/>
        </w:rPr>
        <w:t>1</w:t>
      </w:r>
      <w:r>
        <w:rPr>
          <w:sz w:val="19"/>
          <w:szCs w:val="19"/>
        </w:rPr>
        <w:t xml:space="preserve">, я увидел эту надпись, сделанную толстым маркером на одной из его стен: </w:t>
      </w:r>
      <w:r>
        <w:rPr>
          <w:i/>
          <w:iCs/>
          <w:sz w:val="19"/>
          <w:szCs w:val="19"/>
        </w:rPr>
        <w:t>«Маноло и Мириам были здесь 6-8-93».</w:t>
      </w:r>
      <w:r>
        <w:rPr>
          <w:sz w:val="19"/>
          <w:szCs w:val="19"/>
        </w:rPr>
        <w:t xml:space="preserve"> Я не знаю, кто такие эти Маноло и Мириам и почему факт их пребывания именно там, а не в каком-ни</w:t>
        <w:softHyphen/>
        <w:t>будь другом месте, заслуживает того, чтобы его обессмертили столь идиотским образом, испачкав достопочтенный каменный фасад. Однако доста</w:t>
        <w:softHyphen/>
        <w:t>точно оглянуться по сторонам, чтобы удостове</w:t>
        <w:softHyphen/>
        <w:t>риться: огромному числу людей, вооруженных мар</w:t>
        <w:softHyphen/>
        <w:t>керами, баллончиками с краской или колюще-режу</w:t>
        <w:softHyphen/>
        <w:t>щими предметами, факт их пребывания в том или</w:t>
      </w:r>
    </w:p>
    <w:p>
      <w:pPr>
        <w:pStyle w:val="Style21"/>
        <w:pBdr/>
        <w:ind w:left="360" w:hanging="360"/>
        <w:jc w:val="both"/>
        <w:rPr/>
        <w:framePr w:w="5152" w:h="1393" w:x="809" w:y="8911" w:hSpace="0" w:vSpace="0" w:wrap="around" w:vAnchor="page" w:hAnchor="page" w:hRule="exact"/>
        <w:pBdr/>
      </w:pPr>
      <w:r>
        <w:rPr/>
        <w:t>1 Имеется в виду одна из наиболее известных достопримеча</w:t>
        <w:softHyphen/>
        <w:t>тельностей Испании — знаменитый монастырь Святого Лав</w:t>
        <w:softHyphen/>
        <w:t>рентия в городке Эскориал, возведенный в 1563—1585 гг. по повелению короля Филиппа II и по собственноручно со</w:t>
        <w:softHyphen/>
        <w:t>зданному им плану. В Эскориале находится Королевский пантеон, имеется богатая коллекция произведений живопи</w:t>
        <w:softHyphen/>
        <w:t>си и ковров и ценная библиотек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91" w:h="738" w:x="791" w:y="887" w:hSpace="0" w:vSpace="0" w:wrap="around" w:vAnchor="page" w:hAnchor="page" w:hRule="exact"/>
        <w:pBdr/>
      </w:pPr>
      <w:r>
        <w:rPr>
          <w:b w:val="false"/>
          <w:bCs w:val="false"/>
          <w:i w:val="false"/>
          <w:iCs w:val="false"/>
          <w:sz w:val="19"/>
          <w:szCs w:val="19"/>
        </w:rPr>
        <w:t>108</w:t>
      </w:r>
    </w:p>
    <w:p>
      <w:pPr>
        <w:pStyle w:val="71"/>
        <w:pBdr/>
        <w:spacing w:lineRule="exact" w:line="271" w:before="0" w:after="100"/>
        <w:jc w:val="both"/>
        <w:rPr>
          <w:sz w:val="19"/>
          <w:szCs w:val="19"/>
        </w:rPr>
        <w:framePr w:w="5202" w:h="8374" w:x="791" w:y="1931" w:hSpace="0" w:vSpace="0" w:wrap="around" w:vAnchor="page" w:hAnchor="page" w:hRule="exact"/>
        <w:pBdr/>
      </w:pPr>
      <w:r>
        <w:rPr>
          <w:sz w:val="19"/>
          <w:szCs w:val="19"/>
        </w:rPr>
        <w:t>ином месте — или вообще в каком бы то ни было месте — кажется достаточно торжественным пово</w:t>
        <w:softHyphen/>
        <w:t>дом для того, чтобы остальные смертные узнали их имена или ознакомились с их мнением.</w:t>
      </w:r>
    </w:p>
    <w:p>
      <w:pPr>
        <w:pStyle w:val="71"/>
        <w:pBdr/>
        <w:spacing w:lineRule="exact" w:line="271" w:before="0" w:after="60"/>
        <w:ind w:firstLine="400"/>
        <w:jc w:val="both"/>
        <w:rPr>
          <w:sz w:val="19"/>
          <w:szCs w:val="19"/>
        </w:rPr>
        <w:framePr w:w="5202" w:h="8374" w:x="791" w:y="1931" w:hSpace="0" w:vSpace="0" w:wrap="around" w:vAnchor="page" w:hAnchor="page" w:hRule="exact"/>
        <w:pBdr/>
      </w:pPr>
      <w:r>
        <w:rPr>
          <w:sz w:val="19"/>
          <w:szCs w:val="19"/>
        </w:rPr>
        <w:t>Я ничего не имею против свободы мнений, осо</w:t>
        <w:softHyphen/>
        <w:t>бенно если учесть, что я все-таки журналист. А также против свободы самоутверждения.. Но я люблю не</w:t>
        <w:softHyphen/>
        <w:t>которые здания, некоторые улицы, некоторые ста</w:t>
        <w:softHyphen/>
        <w:t>рые камни и некоторые пейзажи именно за то, что они сохраняются такими, как есть и были. Поэтому, когда я прихожу на встречу с ними, меня просто бе</w:t>
        <w:softHyphen/>
        <w:t>сит, если я вижу имена, высказывания или разные дурацкие словеса, зачастую без подписи, намалеван</w:t>
        <w:softHyphen/>
        <w:t>ные на них с помощью спрея или маркера людьми, до которых мне ровно никакого дела нет.</w:t>
      </w:r>
    </w:p>
    <w:p>
      <w:pPr>
        <w:pStyle w:val="71"/>
        <w:pBdr/>
        <w:spacing w:lineRule="exact" w:line="271" w:before="0" w:after="100"/>
        <w:ind w:firstLine="400"/>
        <w:jc w:val="both"/>
        <w:rPr>
          <w:sz w:val="19"/>
          <w:szCs w:val="19"/>
        </w:rPr>
        <w:framePr w:w="5202" w:h="8374" w:x="791" w:y="1931" w:hSpace="0" w:vSpace="0" w:wrap="around" w:vAnchor="page" w:hAnchor="page" w:hRule="exact"/>
        <w:pBdr/>
      </w:pPr>
      <w:r>
        <w:rPr>
          <w:sz w:val="19"/>
          <w:szCs w:val="19"/>
        </w:rPr>
        <w:t>Во Франции есть один министр, который недав</w:t>
        <w:softHyphen/>
        <w:t>но предложил выделить средства на проведение вы</w:t>
        <w:softHyphen/>
        <w:t>ставки граффити и уличной мазни, от метро до ис</w:t>
        <w:softHyphen/>
        <w:t>торических памятников, аргументировав свою идею тем, что это, мол, тоже искусство и тоже куль</w:t>
        <w:softHyphen/>
        <w:t>тура. А по радио, помнится, я слышал, как эту глу</w:t>
        <w:softHyphen/>
        <w:t>пость прокомментировал представитель одной из испанских мэрий, робко выразив свое одобрение идеи француза, осторожно, однако явно стараясь выглядеть не менее современным и динамичным, чем он. Да, разумеется. Я признаю, что антикульту</w:t>
        <w:softHyphen/>
        <w:t>ра — тоже одна из форм культуры, бормотал этот де</w:t>
        <w:softHyphen/>
        <w:t>ятель. На том все и кончилось.</w:t>
      </w:r>
    </w:p>
    <w:p>
      <w:pPr>
        <w:pStyle w:val="71"/>
        <w:pBdr/>
        <w:spacing w:lineRule="exact" w:line="271" w:before="0" w:after="0"/>
        <w:ind w:firstLine="400"/>
        <w:jc w:val="both"/>
        <w:rPr>
          <w:sz w:val="19"/>
          <w:szCs w:val="19"/>
        </w:rPr>
        <w:framePr w:w="5202" w:h="8374" w:x="791" w:y="1931" w:hSpace="0" w:vSpace="0" w:wrap="around" w:vAnchor="page" w:hAnchor="page" w:hRule="exact"/>
        <w:pBdr/>
      </w:pPr>
      <w:r>
        <w:rPr>
          <w:sz w:val="19"/>
          <w:szCs w:val="19"/>
        </w:rPr>
        <w:t>Хуже всего, говоришь себе, когда слышишь по</w:t>
        <w:softHyphen/>
        <w:t>добных болтунов, отнюдь не варварство невежд или глупцов, которых, в общем-то, можно воспитать или</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lineRule="auto" w:line="292" w:before="0" w:after="0"/>
        <w:rPr>
          <w:sz w:val="19"/>
          <w:szCs w:val="19"/>
        </w:rPr>
        <w:framePr w:w="5166" w:h="9418" w:x="801" w:y="1099" w:hSpace="0" w:vSpace="0" w:wrap="around" w:vAnchor="page" w:hAnchor="page" w:hRule="exact"/>
        <w:pBdr/>
      </w:pPr>
      <w:r>
        <w:rPr>
          <w:sz w:val="19"/>
          <w:szCs w:val="19"/>
        </w:rPr>
        <w:t>109</w:t>
      </w:r>
    </w:p>
    <w:p>
      <w:pPr>
        <w:pStyle w:val="71"/>
        <w:pBdr/>
        <w:spacing w:lineRule="auto" w:line="292" w:before="0" w:after="0"/>
        <w:jc w:val="both"/>
        <w:rPr>
          <w:sz w:val="19"/>
          <w:szCs w:val="19"/>
        </w:rPr>
        <w:framePr w:w="5166" w:h="9418" w:x="801" w:y="1099" w:hSpace="0" w:vSpace="0" w:wrap="around" w:vAnchor="page" w:hAnchor="page" w:hRule="exact"/>
        <w:pBdr/>
      </w:pPr>
      <w:r>
        <w:rPr>
          <w:sz w:val="19"/>
          <w:szCs w:val="19"/>
        </w:rPr>
        <w:t>внушить им здравый смысл. Худшее в таких вещах — демагогия полуночного виски и хор подпевал, гото</w:t>
        <w:softHyphen/>
        <w:t>вых даже записаться в очередь на бомбардировку, лишь бы их фотографии оказались на первых поло</w:t>
        <w:softHyphen/>
        <w:t>сах газет.</w:t>
      </w:r>
    </w:p>
    <w:p>
      <w:pPr>
        <w:pStyle w:val="71"/>
        <w:pBdr/>
        <w:spacing w:lineRule="auto" w:line="292" w:before="0" w:after="0"/>
        <w:ind w:firstLine="360"/>
        <w:jc w:val="both"/>
        <w:rPr>
          <w:sz w:val="19"/>
          <w:szCs w:val="19"/>
        </w:rPr>
        <w:framePr w:w="5166" w:h="9418" w:x="801" w:y="1099" w:hSpace="0" w:vSpace="0" w:wrap="around" w:vAnchor="page" w:hAnchor="page" w:hRule="exact"/>
        <w:pBdr/>
      </w:pPr>
      <w:r>
        <w:rPr>
          <w:sz w:val="19"/>
          <w:szCs w:val="19"/>
        </w:rPr>
        <w:t>По-моему, культура — это общее и единое целое, что не дробится на достояние тех или других, а фи</w:t>
        <w:softHyphen/>
        <w:t>зические покушения на любое из ее проявлений на</w:t>
        <w:softHyphen/>
        <w:t>зываются не культурой, а варварством. Нет никакого оправдания тому факту, что кто-то приходит в ка</w:t>
        <w:softHyphen/>
        <w:t>кое-то место, к какому-то зданию, к какой-то карти</w:t>
        <w:softHyphen/>
        <w:t>не, к каким-то камням, пережившим немало столе</w:t>
        <w:softHyphen/>
        <w:t>тий и людей, вдруг является со своим спреем и чуть ли не полуметровыми буквами информирует нас, что его достал Фелипе Гонсалес, что «фольксваген» не сдается, что Хосе Антонио круче всех, что свя</w:t>
        <w:softHyphen/>
        <w:t xml:space="preserve">щенники и монахи много теряют, что </w:t>
      </w:r>
      <w:r>
        <w:rPr>
          <w:sz w:val="19"/>
          <w:szCs w:val="19"/>
          <w:lang w:val="en-US" w:eastAsia="en-US" w:bidi="en-US"/>
        </w:rPr>
        <w:t>Blackshit</w:t>
      </w:r>
      <w:r>
        <w:rPr>
          <w:sz w:val="19"/>
          <w:szCs w:val="19"/>
          <w:vertAlign w:val="superscript"/>
          <w:lang w:eastAsia="en-US" w:bidi="en-US"/>
        </w:rPr>
        <w:t>1</w:t>
      </w:r>
      <w:r>
        <w:rPr>
          <w:sz w:val="19"/>
          <w:szCs w:val="19"/>
          <w:lang w:eastAsia="en-US" w:bidi="en-US"/>
        </w:rPr>
        <w:t xml:space="preserve"> </w:t>
      </w:r>
      <w:r>
        <w:rPr>
          <w:sz w:val="19"/>
          <w:szCs w:val="19"/>
        </w:rPr>
        <w:t>пле</w:t>
        <w:softHyphen/>
        <w:t>вать хотел на общество или что кретин Маноло и его подружка были здесь. Все это — мнения, но ни</w:t>
        <w:softHyphen/>
        <w:t>как не культура. И то, что мне сообщают их, исполь</w:t>
        <w:softHyphen/>
        <w:t>зуя для этой цели фасад Бургосского собора, рим</w:t>
        <w:softHyphen/>
        <w:t>скую фреску, парк Гуэлль или пьедестал памятника Филиппу III, выводит меня из себя. В подобных ве</w:t>
        <w:softHyphen/>
        <w:t>щах я абсолютный консерватор. И даже реакцио</w:t>
        <w:softHyphen/>
        <w:t>нер: обычно я реагирую приступом ярости.</w:t>
      </w:r>
    </w:p>
    <w:p>
      <w:pPr>
        <w:pStyle w:val="71"/>
        <w:pBdr/>
        <w:spacing w:lineRule="auto" w:line="292" w:before="0" w:after="140"/>
        <w:ind w:firstLine="360"/>
        <w:jc w:val="both"/>
        <w:rPr>
          <w:sz w:val="19"/>
          <w:szCs w:val="19"/>
        </w:rPr>
        <w:framePr w:w="5166" w:h="9418" w:x="801" w:y="1099" w:hSpace="0" w:vSpace="0" w:wrap="around" w:vAnchor="page" w:hAnchor="page" w:hRule="exact"/>
        <w:pBdr/>
      </w:pPr>
      <w:r>
        <w:rPr>
          <w:sz w:val="19"/>
          <w:szCs w:val="19"/>
        </w:rPr>
        <w:t>Меня просто поражает, сколько людей позволя</w:t>
        <w:softHyphen/>
        <w:t>ют, чтобы все это происходило, и не реагируют ни</w:t>
        <w:softHyphen/>
        <w:t>как. К примеру, многоуважаемые лидеры интеллек</w:t>
        <w:softHyphen/>
        <w:t>туального воинства, так хорошо умеющие объяс</w:t>
        <w:softHyphen/>
        <w:t>нять и оправдывать. Судьи, считающие этот вопрос</w:t>
      </w:r>
    </w:p>
    <w:p>
      <w:pPr>
        <w:pStyle w:val="12"/>
        <w:pBdr/>
        <w:spacing w:lineRule="auto" w:line="240"/>
        <w:ind w:hanging="0"/>
        <w:jc w:val="both"/>
        <w:rPr>
          <w:sz w:val="17"/>
          <w:szCs w:val="17"/>
        </w:rPr>
        <w:framePr w:w="5166" w:h="9418" w:x="801" w:y="1099" w:hSpace="0" w:vSpace="0" w:wrap="around" w:vAnchor="page" w:hAnchor="page" w:hRule="exact"/>
        <w:pBdr/>
      </w:pPr>
      <w:r>
        <w:rPr>
          <w:b w:val="false"/>
          <w:bCs w:val="false"/>
          <w:sz w:val="17"/>
          <w:szCs w:val="17"/>
        </w:rPr>
        <w:t xml:space="preserve">1 Черное дерьмо </w:t>
      </w:r>
      <w:r>
        <w:rPr>
          <w:b w:val="false"/>
          <w:bCs w:val="false"/>
          <w:i/>
          <w:iCs/>
          <w:sz w:val="17"/>
          <w:szCs w:val="17"/>
        </w:rPr>
        <w:t>(англ.).</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52" w:h="742" w:x="807" w:y="793" w:hSpace="0" w:vSpace="0" w:wrap="around" w:vAnchor="page" w:hAnchor="page" w:hRule="exact"/>
        <w:pBdr/>
      </w:pPr>
      <w:r>
        <w:rPr>
          <w:b w:val="false"/>
          <w:bCs w:val="false"/>
          <w:i w:val="false"/>
          <w:iCs w:val="false"/>
          <w:sz w:val="19"/>
          <w:szCs w:val="19"/>
        </w:rPr>
        <w:t>110</w:t>
      </w:r>
    </w:p>
    <w:p>
      <w:pPr>
        <w:pStyle w:val="71"/>
        <w:pBdr/>
        <w:spacing w:lineRule="exact" w:line="272" w:before="0" w:after="60"/>
        <w:jc w:val="both"/>
        <w:rPr>
          <w:sz w:val="19"/>
          <w:szCs w:val="19"/>
        </w:rPr>
        <w:framePr w:w="5152" w:h="6746" w:x="807" w:y="1844" w:hSpace="0" w:vSpace="0" w:wrap="around" w:vAnchor="page" w:hAnchor="page" w:hRule="exact"/>
        <w:pBdr/>
      </w:pPr>
      <w:r>
        <w:rPr>
          <w:sz w:val="19"/>
          <w:szCs w:val="19"/>
        </w:rPr>
        <w:t>недостаточно важным для своих тог. Болтуны, вы</w:t>
        <w:softHyphen/>
        <w:t>ступающие по радио или где угодно и говорящие: да, разумеется, существует множество различных типов культуры. И пассивные соучастники — мы, ко</w:t>
        <w:softHyphen/>
        <w:t>торые видим, как Маноло лихо управляется со сво</w:t>
        <w:softHyphen/>
        <w:t>им маркером или спреем, и не отбираем их у него с помощью убеждений или затрещин, потому что опасаемся, как бы нас не обвинили в совании носа не в свое дело, в нетерпимости и насилии, как бы не приклеили соответствующий ярлык. Наша страна — это страна страха перед ярлыками.</w:t>
      </w:r>
    </w:p>
    <w:p>
      <w:pPr>
        <w:pStyle w:val="71"/>
        <w:pBdr/>
        <w:spacing w:lineRule="exact" w:line="272" w:before="0" w:after="0"/>
        <w:ind w:firstLine="360"/>
        <w:jc w:val="both"/>
        <w:rPr>
          <w:sz w:val="19"/>
          <w:szCs w:val="19"/>
        </w:rPr>
        <w:framePr w:w="5152" w:h="6746" w:x="807" w:y="1844" w:hSpace="0" w:vSpace="0" w:wrap="around" w:vAnchor="page" w:hAnchor="page" w:hRule="exact"/>
        <w:pBdr/>
      </w:pPr>
      <w:r>
        <w:rPr>
          <w:sz w:val="19"/>
          <w:szCs w:val="19"/>
        </w:rPr>
        <w:t>Речь ведь идет не о том, чтобы требовать удосто</w:t>
        <w:softHyphen/>
        <w:t>верение личности у каждого, кто приходит купить баллончик с краской, и не о том, чтобы жандарме</w:t>
        <w:softHyphen/>
        <w:t>рия применяла закон о стрельбе на поражение при попытке к бегству к виртуозам маркера и спрея. Но я был бы очень рад, например, увидеть, как Маноло, с банкой щелока и металлической мочалкой в руках, оттирает свои художества от фасада Эскориала. Приговоренный к месяцу принудительных работ в составе некой воображаемой — и крайне желатель</w:t>
        <w:softHyphen/>
        <w:t>ной — бригады по наведению чистоты за то, что был пойман на месте преступления в тот момент, когда сообщал миру, что почтил данное место сво</w:t>
        <w:softHyphen/>
        <w:t>им присутствием.</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framePr w:w="5152" w:h="1259" w:x="808" w:y="3205" w:hSpace="0" w:vSpace="0" w:wrap="around" w:vAnchor="page" w:hAnchor="page" w:hRule="exact"/>
        <w:pBdr/>
      </w:pPr>
      <w:r>
        <w:rPr/>
      </w:r>
    </w:p>
    <w:p>
      <w:pPr>
        <w:pStyle w:val="51"/>
        <w:pBdr/>
        <w:rPr/>
        <w:framePr w:w="5152" w:h="1259" w:x="808" w:y="3205" w:hSpace="0" w:vSpace="0" w:wrap="around" w:vAnchor="page" w:hAnchor="page" w:hRule="exact"/>
        <w:pBdr/>
      </w:pPr>
      <w:r>
        <w:rPr/>
        <w:t>1994</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sectPr>
          <w:type w:val="nextPage"/>
          <w:pgSz w:w="6329" w:h="10984"/>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73" w:h="400" w:x="798" w:y="822" w:hSpace="0" w:vSpace="0" w:wrap="around" w:vAnchor="page" w:hAnchor="page" w:hRule="exact"/>
        <w:pBdr>
          <w:bottom w:val="single" w:sz="4" w:space="0" w:color="000000"/>
        </w:pBdr>
      </w:pPr>
      <w:bookmarkStart w:id="17" w:name="bookmark34_Copy_1"/>
      <w:r>
        <w:rPr>
          <w:i w:val="false"/>
          <w:iCs w:val="false"/>
        </w:rPr>
        <w:t>Письмо недоумку</w:t>
      </w:r>
      <w:bookmarkEnd w:id="17"/>
    </w:p>
    <w:p>
      <w:pPr>
        <w:pStyle w:val="71"/>
        <w:pBdr/>
        <w:spacing w:lineRule="auto" w:line="297" w:before="0" w:after="0"/>
        <w:jc w:val="both"/>
        <w:rPr>
          <w:sz w:val="19"/>
          <w:szCs w:val="19"/>
        </w:rPr>
        <w:framePr w:w="5173" w:h="4885" w:x="798" w:y="5412" w:hSpace="0" w:vSpace="0" w:wrap="around" w:vAnchor="page" w:hAnchor="page" w:hRule="exact"/>
        <w:pBdr/>
      </w:pPr>
      <w:r>
        <w:rPr>
          <w:sz w:val="19"/>
          <w:szCs w:val="19"/>
        </w:rPr>
        <w:t>Дорогой недоумок!</w:t>
      </w:r>
    </w:p>
    <w:p>
      <w:pPr>
        <w:pStyle w:val="71"/>
        <w:pBdr/>
        <w:spacing w:lineRule="auto" w:line="297" w:before="0" w:after="0"/>
        <w:ind w:firstLine="360"/>
        <w:jc w:val="both"/>
        <w:rPr>
          <w:sz w:val="19"/>
          <w:szCs w:val="19"/>
        </w:rPr>
        <w:framePr w:w="5173" w:h="4885" w:x="798" w:y="5412" w:hSpace="0" w:vSpace="0" w:wrap="around" w:vAnchor="page" w:hAnchor="page" w:hRule="exact"/>
        <w:pBdr/>
      </w:pPr>
      <w:r>
        <w:rPr>
          <w:sz w:val="19"/>
          <w:szCs w:val="19"/>
        </w:rPr>
        <w:t>Тебе не удастся съесть следующие виногради</w:t>
        <w:softHyphen/>
        <w:t>ны</w:t>
      </w:r>
      <w:r>
        <w:rPr>
          <w:sz w:val="19"/>
          <w:szCs w:val="19"/>
          <w:vertAlign w:val="superscript"/>
        </w:rPr>
        <w:t>1</w:t>
      </w:r>
      <w:r>
        <w:rPr>
          <w:sz w:val="19"/>
          <w:szCs w:val="19"/>
        </w:rPr>
        <w:t xml:space="preserve">, потому что через год ты будешь мертв. И говоря </w:t>
      </w:r>
      <w:r>
        <w:rPr>
          <w:i/>
          <w:iCs/>
          <w:sz w:val="19"/>
          <w:szCs w:val="19"/>
        </w:rPr>
        <w:t>мертв,</w:t>
      </w:r>
      <w:r>
        <w:rPr>
          <w:sz w:val="19"/>
          <w:szCs w:val="19"/>
        </w:rPr>
        <w:t xml:space="preserve"> я имею в виду именно это: ты действительно будешь мертв, и над тобой будут цвести мальвы. Твоя смерть — уведомляю тебя — не будет ни герои</w:t>
        <w:softHyphen/>
        <w:t>ческой, ни полезной, ни даже естественной. Ты окончишь свои дни самым идиотским образом, на скорости сто восемьдесят, на обгоне или на поворо</w:t>
        <w:softHyphen/>
        <w:t>те, как раз в тот момент, когда ты состроишь для са</w:t>
        <w:softHyphen/>
        <w:t>мого себя физиономию крутого парня из кино и бесстрашно нажмешь на газ под воображаемую или реальную музыку, мня себя королем мамбо.</w:t>
      </w:r>
    </w:p>
    <w:p>
      <w:pPr>
        <w:pStyle w:val="71"/>
        <w:pBdr/>
        <w:spacing w:lineRule="auto" w:line="297" w:before="0" w:after="100"/>
        <w:ind w:firstLine="360"/>
        <w:jc w:val="both"/>
        <w:rPr>
          <w:sz w:val="19"/>
          <w:szCs w:val="19"/>
        </w:rPr>
        <w:framePr w:w="5173" w:h="4885" w:x="798" w:y="5412" w:hSpace="0" w:vSpace="0" w:wrap="around" w:vAnchor="page" w:hAnchor="page" w:hRule="exact"/>
        <w:pBdr/>
      </w:pPr>
      <w:r>
        <w:rPr>
          <w:sz w:val="19"/>
          <w:szCs w:val="19"/>
        </w:rPr>
        <w:t>Хуже всего в этом деле, ты уж извини меня, не то, что пропадет твоя шкура; в конце концов, она стоит, наверное, не бог весть сколько — ну разве только</w:t>
      </w:r>
    </w:p>
    <w:p>
      <w:pPr>
        <w:pStyle w:val="12"/>
        <w:pBdr/>
        <w:spacing w:lineRule="auto" w:line="240"/>
        <w:ind w:left="360" w:hanging="360"/>
        <w:jc w:val="both"/>
        <w:rPr>
          <w:sz w:val="17"/>
          <w:szCs w:val="17"/>
        </w:rPr>
        <w:framePr w:w="5173" w:h="4885" w:x="798" w:y="5412" w:hSpace="0" w:vSpace="0" w:wrap="around" w:vAnchor="page" w:hAnchor="page" w:hRule="exact"/>
        <w:pBdr/>
      </w:pPr>
      <w:r>
        <w:rPr>
          <w:b w:val="false"/>
          <w:bCs w:val="false"/>
          <w:sz w:val="17"/>
          <w:szCs w:val="17"/>
        </w:rPr>
        <w:t>1 Намек на испанскую традицию празднования Нового года — съедать по виноградине под каждый удар часов.</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44" w:h="457" w:x="806" w:y="585" w:hSpace="0" w:vSpace="0" w:wrap="around" w:vAnchor="page" w:hAnchor="page" w:hRule="exact"/>
        <w:pBdr/>
      </w:pPr>
      <w:r>
        <w:rPr>
          <w:b w:val="false"/>
          <w:bCs w:val="false"/>
          <w:i w:val="false"/>
          <w:iCs w:val="false"/>
          <w:sz w:val="19"/>
          <w:szCs w:val="19"/>
        </w:rPr>
        <w:t>114</w:t>
      </w:r>
    </w:p>
    <w:p>
      <w:pPr>
        <w:pStyle w:val="71"/>
        <w:pBdr/>
        <w:spacing w:lineRule="exact" w:line="272" w:before="0" w:after="60"/>
        <w:jc w:val="both"/>
        <w:rPr>
          <w:sz w:val="19"/>
          <w:szCs w:val="19"/>
        </w:rPr>
        <w:framePr w:w="5155" w:h="8377" w:x="806" w:y="1625" w:hSpace="0" w:vSpace="0" w:wrap="around" w:vAnchor="page" w:hAnchor="page" w:hRule="exact"/>
        <w:pBdr/>
      </w:pPr>
      <w:r>
        <w:rPr>
          <w:sz w:val="19"/>
          <w:szCs w:val="19"/>
        </w:rPr>
        <w:t>для тебя самого или каких-нибудь родных, — если учесть, за какую цену ты собираешься ее продать. Плохо то, что ты, может быть, потащишь с собой людей, которым совершенно неинтересно сопро</w:t>
        <w:softHyphen/>
        <w:t>вождать тебя в этом путешествии: неосторожных друзей, семью, едущую в отпуск на встречной маши</w:t>
        <w:softHyphen/>
        <w:t>не, пешехода, водителя грузовика, зарабатывающе</w:t>
        <w:softHyphen/>
        <w:t>го себе на жизнь. Было бы куда практичнее и чище, раз уж дело дошло до такого, если бы ты разогнался до двухсот и впечатался барельефом в какую-нибудь стену — это касалось бы тебя одного и заслуживало большего уважения. Но я знаю, так ты не поступишь, потому что вовсе не планируешь становиться тру</w:t>
        <w:softHyphen/>
        <w:t>пом. Когда пробьет твой час, это произойдет неожи</w:t>
        <w:softHyphen/>
        <w:t>данно, и у тебя еще будет время удивленно вытара</w:t>
        <w:softHyphen/>
        <w:t xml:space="preserve">щить глаза — </w:t>
      </w:r>
      <w:r>
        <w:rPr>
          <w:i/>
          <w:iCs/>
          <w:sz w:val="19"/>
          <w:szCs w:val="19"/>
        </w:rPr>
        <w:t xml:space="preserve">со мной такого случиться не может, — </w:t>
      </w:r>
      <w:r>
        <w:rPr>
          <w:sz w:val="19"/>
          <w:szCs w:val="19"/>
        </w:rPr>
        <w:t>прежде чем ты отключишься окончательно и беспо</w:t>
        <w:softHyphen/>
        <w:t>воротно.</w:t>
      </w:r>
    </w:p>
    <w:p>
      <w:pPr>
        <w:pStyle w:val="71"/>
        <w:pBdr/>
        <w:spacing w:lineRule="exact" w:line="272" w:before="0" w:after="60"/>
        <w:ind w:firstLine="360"/>
        <w:jc w:val="both"/>
        <w:rPr>
          <w:sz w:val="19"/>
          <w:szCs w:val="19"/>
        </w:rPr>
        <w:framePr w:w="5155" w:h="8377" w:x="806" w:y="1625" w:hSpace="0" w:vSpace="0" w:wrap="around" w:vAnchor="page" w:hAnchor="page" w:hRule="exact"/>
        <w:pBdr/>
      </w:pPr>
      <w:r>
        <w:rPr>
          <w:sz w:val="19"/>
          <w:szCs w:val="19"/>
        </w:rPr>
        <w:t>Я уже несколько лет вижу, как ты проносишься мимо по дорогам и автострадам, занимая левую по</w:t>
        <w:softHyphen/>
        <w:t>лосу, сигналя мне всеми огнями, чтобы я немедленно пропустил тебя вперед. Иногда ты зависаешь в ладо</w:t>
        <w:softHyphen/>
        <w:t>ни от моего заднего бампера, всегда надеясь — на случай, если я вдруг тормозну, — на прочность своей машины, на свои феноменальные рефлексы и хлад</w:t>
        <w:softHyphen/>
        <w:t>нокровие. На эффект своего беглого взгляда и на ле</w:t>
        <w:softHyphen/>
        <w:t>дяное, спокойное бесстрашие, вызывающее такое восхищение у всех вокруг, а главное — у тебя самого. Красавец. Мачо с большой буквы. Ты просто восторг.</w:t>
      </w:r>
    </w:p>
    <w:p>
      <w:pPr>
        <w:pStyle w:val="71"/>
        <w:pBdr/>
        <w:spacing w:lineRule="exact" w:line="272" w:before="0" w:after="0"/>
        <w:ind w:firstLine="360"/>
        <w:jc w:val="both"/>
        <w:rPr>
          <w:sz w:val="19"/>
          <w:szCs w:val="19"/>
        </w:rPr>
        <w:framePr w:w="5155" w:h="8377" w:x="806" w:y="1625" w:hSpace="0" w:vSpace="0" w:wrap="around" w:vAnchor="page" w:hAnchor="page" w:hRule="exact"/>
        <w:pBdr/>
      </w:pPr>
      <w:r>
        <w:rPr>
          <w:sz w:val="19"/>
          <w:szCs w:val="19"/>
        </w:rPr>
        <w:t>Послушай, я открою тебе один секрет. Мы очень хрупки — узнай ты, до какой степени, у тебя задро-</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lineRule="auto" w:line="297" w:before="0" w:after="0"/>
        <w:rPr>
          <w:sz w:val="19"/>
          <w:szCs w:val="19"/>
        </w:rPr>
        <w:framePr w:w="5152" w:h="9461" w:x="808" w:y="1261" w:hSpace="0" w:vSpace="0" w:wrap="around" w:vAnchor="page" w:hAnchor="page" w:hRule="exact"/>
        <w:pBdr/>
      </w:pPr>
      <w:r>
        <w:rPr>
          <w:sz w:val="19"/>
          <w:szCs w:val="19"/>
        </w:rPr>
        <w:t>115</w:t>
      </w:r>
    </w:p>
    <w:p>
      <w:pPr>
        <w:pStyle w:val="71"/>
        <w:pBdr/>
        <w:spacing w:lineRule="auto" w:line="297" w:before="0" w:after="0"/>
        <w:jc w:val="both"/>
        <w:rPr>
          <w:sz w:val="19"/>
          <w:szCs w:val="19"/>
        </w:rPr>
        <w:framePr w:w="5152" w:h="9461" w:x="808" w:y="1261" w:hSpace="0" w:vSpace="0" w:wrap="around" w:vAnchor="page" w:hAnchor="page" w:hRule="exact"/>
        <w:pBdr/>
      </w:pPr>
      <w:r>
        <w:rPr>
          <w:sz w:val="19"/>
          <w:szCs w:val="19"/>
        </w:rPr>
        <w:t>жали бы руки. Все, что у нас есть, что кажется таким прочным, таким ценным и таким навсегдашним, идет ко всем чертям в один миг, в одну секунду, сто</w:t>
        <w:softHyphen/>
        <w:t>ит нам только чуть недоглядеть, стоит судьбе чих</w:t>
        <w:softHyphen/>
        <w:t>нуть: всё — жизнь, человеческая сущность. Доста</w:t>
        <w:softHyphen/>
        <w:t>точно вируса, насекомого, кусочка металла в виде осколка или пули, достаточно капли воды или масла на асфальте, приступа кашля, достаточно любой из этих плохих шуток, которыми так любит тешить се</w:t>
        <w:softHyphen/>
        <w:t>бя Вселенная, — и все, что ты любишь, все, чем ты был, что ты есть и чем мог бы стать, летит в тартара</w:t>
        <w:softHyphen/>
        <w:t>ры, исчезает навсегда и никогда больше не вернется. Разумеется, все мы когда-нибудь окажемся там. Но одни окажутся раньше, чем другие. А тебе, дорогой мой, выпал билетик с цифрой 1994. Конечно, может, раньше разобьюсь я сам. Или меня угробишь ты. Но я-то знаю, что со мной это может случиться в любой день, в любом месте, потому что я смертен. А тебе это вообще ни разу не приходило в голову.</w:t>
      </w:r>
    </w:p>
    <w:p>
      <w:pPr>
        <w:pStyle w:val="71"/>
        <w:pBdr/>
        <w:spacing w:lineRule="auto" w:line="297" w:before="0" w:after="0"/>
        <w:ind w:firstLine="340"/>
        <w:jc w:val="both"/>
        <w:rPr>
          <w:sz w:val="19"/>
          <w:szCs w:val="19"/>
        </w:rPr>
        <w:framePr w:w="5152" w:h="9461" w:x="808" w:y="1261" w:hSpace="0" w:vSpace="0" w:wrap="around" w:vAnchor="page" w:hAnchor="page" w:hRule="exact"/>
        <w:pBdr/>
      </w:pPr>
      <w:r>
        <w:rPr>
          <w:sz w:val="19"/>
          <w:szCs w:val="19"/>
        </w:rPr>
        <w:t>Жаль, что я не смогу точно описать тебе обстоя</w:t>
        <w:softHyphen/>
        <w:t>тельства, в которых ты совершишь — успешно — свой последний рывок вперед. Я не знаю, окажется ли твое имя погребенным в статистике ДТП за буд</w:t>
        <w:softHyphen/>
        <w:t>ни или выходные или тебя удостоят индивидуаль</w:t>
        <w:softHyphen/>
        <w:t>ного подхода, может, будет даже фотография: иско</w:t>
        <w:softHyphen/>
        <w:t>реженное железо и торчащие из-под одеяла ноги — при этом всегда теряется один ботинок, так что по</w:t>
        <w:softHyphen/>
        <w:t>мни, никогда не надевай белые носки, — на страни</w:t>
        <w:softHyphen/>
        <w:t>цах какой-нибудь газеты, а если повезет, то даже в выпуске теленовостей. Но мне наплевать на обстоя</w:t>
        <w:softHyphen/>
        <w:t>тельства твоей кончины. Ты ведь знаешь, на этой п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before="0" w:after="60"/>
        <w:rPr>
          <w:sz w:val="19"/>
          <w:szCs w:val="19"/>
        </w:rPr>
        <w:framePr w:w="5162" w:h="508" w:x="787" w:y="750" w:hSpace="0" w:vSpace="0" w:wrap="around" w:vAnchor="page" w:hAnchor="page" w:hRule="exact"/>
        <w:pBdr/>
      </w:pPr>
      <w:r>
        <w:rPr>
          <w:sz w:val="19"/>
          <w:szCs w:val="19"/>
        </w:rPr>
        <w:t>116</w:t>
      </w:r>
    </w:p>
    <w:p>
      <w:pPr>
        <w:pStyle w:val="71"/>
        <w:pBdr/>
        <w:spacing w:lineRule="auto" w:line="300" w:before="0" w:after="0"/>
        <w:jc w:val="both"/>
        <w:rPr>
          <w:sz w:val="19"/>
          <w:szCs w:val="19"/>
        </w:rPr>
        <w:framePr w:w="5162" w:h="7013" w:x="787" w:y="1315" w:hSpace="0" w:vSpace="0" w:wrap="around" w:vAnchor="page" w:hAnchor="page" w:hRule="exact"/>
        <w:pBdr/>
      </w:pPr>
      <w:r>
        <w:rPr>
          <w:sz w:val="19"/>
          <w:szCs w:val="19"/>
        </w:rPr>
        <w:t>лосе я всегда выражаюсь без обиняков, а потому ска</w:t>
        <w:softHyphen/>
        <w:t>жу: мне наплевать и на тебя.</w:t>
      </w:r>
    </w:p>
    <w:p>
      <w:pPr>
        <w:pStyle w:val="71"/>
        <w:pBdr/>
        <w:spacing w:lineRule="auto" w:line="300" w:before="0" w:after="0"/>
        <w:ind w:firstLine="360"/>
        <w:jc w:val="both"/>
        <w:rPr>
          <w:sz w:val="19"/>
          <w:szCs w:val="19"/>
        </w:rPr>
        <w:framePr w:w="5162" w:h="7013" w:x="787" w:y="1315" w:hSpace="0" w:vSpace="0" w:wrap="around" w:vAnchor="page" w:hAnchor="page" w:hRule="exact"/>
        <w:pBdr/>
      </w:pPr>
      <w:r>
        <w:rPr>
          <w:sz w:val="19"/>
          <w:szCs w:val="19"/>
        </w:rPr>
        <w:t>Некоторые утверждают, что каждая человечес</w:t>
        <w:softHyphen/>
        <w:t>кая жизнь священна, и, может быть, это верно. Одна</w:t>
        <w:softHyphen/>
        <w:t>ко не менее верно, что я уже навидался, как конча</w:t>
        <w:softHyphen/>
        <w:t>ются жизни, и что некоторые жизни мне кажутся менее священными, чем другие.</w:t>
      </w:r>
    </w:p>
    <w:p>
      <w:pPr>
        <w:pStyle w:val="71"/>
        <w:pBdr/>
        <w:spacing w:lineRule="auto" w:line="300" w:before="0" w:after="0"/>
        <w:ind w:firstLine="360"/>
        <w:jc w:val="both"/>
        <w:rPr>
          <w:sz w:val="19"/>
          <w:szCs w:val="19"/>
        </w:rPr>
        <w:framePr w:w="5162" w:h="7013" w:x="787" w:y="1315" w:hSpace="0" w:vSpace="0" w:wrap="around" w:vAnchor="page" w:hAnchor="page" w:hRule="exact"/>
        <w:pBdr/>
      </w:pPr>
      <w:r>
        <w:rPr>
          <w:sz w:val="19"/>
          <w:szCs w:val="19"/>
        </w:rPr>
        <w:t>Что же касается твоей жизни — я имею в виду лично твою жизнь, ту, которая только твоя (разве что ты веришь в реинкарнацию), — дело твое, если тебе охота платить столь высокую цену за .сомни</w:t>
        <w:softHyphen/>
        <w:t>тельное удовольствие гарцевать на жестяных конях, пожирающих своего всадника. И не надо разгла</w:t>
        <w:softHyphen/>
        <w:t>гольствовать о любви к риску и о жизни на грани опасности. Я знаю многих людей, которым — по их собственной воле или по воле обстоятельств — хо</w:t>
        <w:softHyphen/>
        <w:t>рошо известно, что такое риск и жизнь, полная опасностей. Людей, которые действительно стоят того, чтобы оплакивать их, когда придет час, а не со</w:t>
        <w:softHyphen/>
        <w:t>крушаться о гибели таких, как ты, — недоумков, не</w:t>
        <w:softHyphen/>
        <w:t>способных ценить данную им жизнь и потому тра</w:t>
        <w:softHyphen/>
        <w:t>тящих ее впустую. Да что ты знаешь о риске, без</w:t>
        <w:softHyphen/>
        <w:t>дельник? И о смерти. И о жизни.</w:t>
      </w:r>
    </w:p>
    <w:p>
      <w:pPr>
        <w:pStyle w:val="71"/>
        <w:pBdr/>
        <w:spacing w:lineRule="auto" w:line="300" w:before="0" w:after="0"/>
        <w:ind w:firstLine="360"/>
        <w:jc w:val="both"/>
        <w:rPr>
          <w:sz w:val="19"/>
          <w:szCs w:val="19"/>
        </w:rPr>
        <w:framePr w:w="5162" w:h="7013" w:x="787" w:y="1315" w:hSpace="0" w:vSpace="0" w:wrap="around" w:vAnchor="page" w:hAnchor="page" w:hRule="exact"/>
        <w:pBdr/>
      </w:pPr>
      <w:r>
        <w:rPr>
          <w:sz w:val="19"/>
          <w:szCs w:val="19"/>
        </w:rPr>
        <w:t>Скатертью дорог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84" w:h="400" w:x="777" w:y="750" w:hSpace="0" w:vSpace="0" w:wrap="around" w:vAnchor="page" w:hAnchor="page" w:hRule="exact"/>
        <w:pBdr>
          <w:bottom w:val="single" w:sz="4" w:space="0" w:color="000000"/>
        </w:pBdr>
      </w:pPr>
      <w:bookmarkStart w:id="18" w:name="bookmark36_Copy_1"/>
      <w:r>
        <w:rPr>
          <w:i w:val="false"/>
          <w:iCs w:val="false"/>
        </w:rPr>
        <w:t>Я знаю убийцу</w:t>
      </w:r>
      <w:bookmarkEnd w:id="18"/>
    </w:p>
    <w:p>
      <w:pPr>
        <w:pStyle w:val="71"/>
        <w:pBdr/>
        <w:spacing w:lineRule="auto" w:line="297" w:before="0" w:after="0"/>
        <w:jc w:val="both"/>
        <w:rPr>
          <w:sz w:val="19"/>
          <w:szCs w:val="19"/>
        </w:rPr>
        <w:framePr w:w="5184" w:h="4910" w:x="777" w:y="5336" w:hSpace="0" w:vSpace="0" w:wrap="around" w:vAnchor="page" w:hAnchor="page" w:hRule="exact"/>
        <w:pBdr/>
      </w:pPr>
      <w:r>
        <w:rPr>
          <w:sz w:val="19"/>
          <w:szCs w:val="19"/>
        </w:rPr>
        <w:t>Он блондин, светлоглазый, хорошенький. Ему де</w:t>
        <w:softHyphen/>
        <w:t>вять лет, и вполне возможно, что его отец, мой ста</w:t>
        <w:softHyphen/>
        <w:t>рый добрый друг, перестанет здороваться со мной после того, как прочтет эту страницу. Когда я видел его — сына — в последний раз, он на коленях стоял на ковре, с пультом от видеоприставки в руках, впившись глазами в экран так, словно от происхо</w:t>
        <w:softHyphen/>
        <w:t>дящего там зависела вся его жизнь. И я уверен, что на его уровне восприятия внешнего мира это и правда было для него жизненно важно.</w:t>
      </w:r>
    </w:p>
    <w:p>
      <w:pPr>
        <w:pStyle w:val="71"/>
        <w:pBdr/>
        <w:spacing w:lineRule="auto" w:line="297" w:before="0" w:after="0"/>
        <w:ind w:firstLine="340"/>
        <w:jc w:val="both"/>
        <w:rPr>
          <w:sz w:val="19"/>
          <w:szCs w:val="19"/>
        </w:rPr>
        <w:framePr w:w="5184" w:h="4910" w:x="777" w:y="5336" w:hSpace="0" w:vSpace="0" w:wrap="around" w:vAnchor="page" w:hAnchor="page" w:hRule="exact"/>
        <w:pBdr/>
      </w:pPr>
      <w:r>
        <w:rPr>
          <w:sz w:val="19"/>
          <w:szCs w:val="19"/>
        </w:rPr>
        <w:t>Он играл серьезно, сосредоточенно: зубы стис</w:t>
        <w:softHyphen/>
        <w:t>нуты так, что обозначилась нижняя челюсть, губы напряженно сжаты, и это копящееся напряжение он время от времени сбрасывал, делая движение плечами — рывок вниз и вперед, совпадающий с каждым выстрелом. Меня поразила та серьезность, та глубокая сосредоточенность, которые он вкла</w:t>
        <w:softHyphen/>
        <w:t>дывал в игру. Но еще больше меня поразили его гл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73" w:h="742" w:x="728" w:y="840" w:hSpace="0" w:vSpace="0" w:wrap="around" w:vAnchor="page" w:hAnchor="page" w:hRule="exact"/>
        <w:pBdr/>
      </w:pPr>
      <w:r>
        <w:rPr>
          <w:b w:val="false"/>
          <w:bCs w:val="false"/>
          <w:i w:val="false"/>
          <w:iCs w:val="false"/>
          <w:sz w:val="19"/>
          <w:szCs w:val="19"/>
        </w:rPr>
        <w:t>118</w:t>
      </w:r>
    </w:p>
    <w:p>
      <w:pPr>
        <w:pStyle w:val="71"/>
        <w:pBdr/>
        <w:tabs>
          <w:tab w:val="clear" w:pos="708"/>
          <w:tab w:val="left" w:pos="3647" w:leader="none"/>
        </w:tabs>
        <w:spacing w:lineRule="exact" w:line="272" w:before="0" w:after="60"/>
        <w:jc w:val="both"/>
        <w:rPr>
          <w:sz w:val="19"/>
          <w:szCs w:val="19"/>
        </w:rPr>
        <w:framePr w:w="5173" w:h="8334" w:x="795" w:y="1927" w:hSpace="0" w:vSpace="0" w:wrap="around" w:vAnchor="page" w:hAnchor="page" w:hRule="exact"/>
        <w:pBdr/>
      </w:pPr>
      <w:r>
        <w:rPr>
          <w:sz w:val="19"/>
          <w:szCs w:val="19"/>
        </w:rPr>
        <w:t>за: пристальные, холодные, исполненные решимо</w:t>
        <w:softHyphen/>
        <w:t>сти убить, и это выражение не менялось, даже когда на экране очередного противника разносило на ку</w:t>
        <w:softHyphen/>
        <w:t>ски. Он делал свое дело — уничтожение — методич</w:t>
        <w:softHyphen/>
        <w:t>но и старательно, и эту старательность, казалось, порождало не удовольствие от игры, а некий внут</w:t>
        <w:softHyphen/>
        <w:t>ренний импульс, некая потребность, более темная и глубокая.</w:t>
        <w:tab/>
      </w:r>
    </w:p>
    <w:p>
      <w:pPr>
        <w:pStyle w:val="71"/>
        <w:pBdr/>
        <w:spacing w:lineRule="exact" w:line="272" w:before="0" w:after="60"/>
        <w:ind w:firstLine="360"/>
        <w:jc w:val="both"/>
        <w:rPr>
          <w:sz w:val="19"/>
          <w:szCs w:val="19"/>
        </w:rPr>
        <w:framePr w:w="5173" w:h="8334" w:x="795" w:y="1927" w:hSpace="0" w:vSpace="0" w:wrap="around" w:vAnchor="page" w:hAnchor="page" w:hRule="exact"/>
        <w:pBdr/>
      </w:pPr>
      <w:r>
        <w:rPr>
          <w:sz w:val="19"/>
          <w:szCs w:val="19"/>
        </w:rPr>
        <w:t>На экране, повинуясь электронным командам джойстика в руках мальчугана, виртуальный дубли</w:t>
        <w:softHyphen/>
        <w:t>кат крохотного борца — гибрид Рэмбо с воином-ниндзя — прыжками передвигался по узкому тонне</w:t>
        <w:softHyphen/>
        <w:t>лю, битком набитому смертоносными ловушками, уклонялся от катящихся на него бочек, палил из ка</w:t>
        <w:softHyphen/>
        <w:t>кого-то оружия по врагам, появлявшимся из бесчис</w:t>
        <w:softHyphen/>
        <w:t>ленных дверей, колошматил их руками и ногами по всем правилам каратэ под монотонную, навязчивую музыку — ти-ру-ри-ру-ли, — которая убыстрялась в мгновения опасности и в такт которой ребенок де</w:t>
        <w:softHyphen/>
        <w:t>лал рывок плечами и стрелял — тоже быстрее, со смертельной точностью.</w:t>
      </w:r>
    </w:p>
    <w:p>
      <w:pPr>
        <w:pStyle w:val="71"/>
        <w:pBdr/>
        <w:spacing w:lineRule="exact" w:line="272" w:before="0" w:after="0"/>
        <w:ind w:firstLine="360"/>
        <w:jc w:val="both"/>
        <w:rPr>
          <w:sz w:val="19"/>
          <w:szCs w:val="19"/>
        </w:rPr>
        <w:framePr w:w="5173" w:h="8334" w:x="795" w:y="1927" w:hSpace="0" w:vSpace="0" w:wrap="around" w:vAnchor="page" w:hAnchor="page" w:hRule="exact"/>
        <w:pBdr/>
      </w:pPr>
      <w:r>
        <w:rPr>
          <w:sz w:val="19"/>
          <w:szCs w:val="19"/>
        </w:rPr>
        <w:t>Я долго смотрел на него, завороженный. По</w:t>
        <w:softHyphen/>
        <w:t>мнится, как-то раз в аэропорту, пока я наблюдал за плотным живчиком лет пяти-шести, с коротко под</w:t>
        <w:softHyphen/>
        <w:t>стриженными волосами, бычьей шеей и руками, по</w:t>
        <w:softHyphen/>
        <w:t>хожими на окорочка, который раз за разом толкал, сбивая с ног, братишку помладше, мне пришло в го</w:t>
        <w:softHyphen/>
        <w:t>лову, что в некоторых цветах жизни уже в раннем детстве заявляет о себе тот зверь, коим это нынеш</w:t>
        <w:softHyphen/>
        <w:t>нее дитя станет по прошествии времени. Но если в том маленьком итальянском чудовище — дело было</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8" w:leader="underscore"/>
        </w:tabs>
        <w:spacing w:lineRule="auto" w:line="292" w:before="0" w:after="60"/>
        <w:rPr>
          <w:sz w:val="19"/>
          <w:szCs w:val="19"/>
        </w:rPr>
        <w:framePr w:w="5198" w:h="720" w:x="782" w:y="821" w:hSpace="0" w:vSpace="0" w:wrap="around" w:vAnchor="page" w:hAnchor="page" w:hRule="exact"/>
        <w:pBdr/>
      </w:pPr>
      <w:r>
        <w:rPr>
          <w:b w:val="false"/>
          <w:bCs w:val="false"/>
          <w:i w:val="false"/>
          <w:iCs w:val="false"/>
          <w:sz w:val="19"/>
          <w:szCs w:val="19"/>
        </w:rPr>
        <w:t>119</w:t>
      </w:r>
    </w:p>
    <w:p>
      <w:pPr>
        <w:pStyle w:val="71"/>
        <w:pBdr/>
        <w:spacing w:lineRule="auto" w:line="297" w:before="0" w:after="0"/>
        <w:jc w:val="both"/>
        <w:rPr>
          <w:sz w:val="19"/>
          <w:szCs w:val="19"/>
        </w:rPr>
        <w:framePr w:w="5198" w:h="8406" w:x="782" w:y="1868" w:hSpace="0" w:vSpace="0" w:wrap="around" w:vAnchor="page" w:hAnchor="page" w:hRule="exact"/>
        <w:pBdr/>
      </w:pPr>
      <w:r>
        <w:rPr>
          <w:sz w:val="19"/>
          <w:szCs w:val="19"/>
        </w:rPr>
        <w:t>в аэропорту Рима — это заявление имело форму простой, непосредственной грубости, то в случае с сынишкой моего друга и его видеоприставкой оно вызывало куда большее беспокойство. В упрямстве на его лице, в той спокойной твердости, с которой он расшибал в пух и прах любое возникавшее на эк</w:t>
        <w:softHyphen/>
        <w:t>ране препятствие, не было ни страсти, ни ненавис</w:t>
        <w:softHyphen/>
        <w:t>ти. Не было даже волнения. Нажимая на кнопки джойстика, он спускал курок и убивал — уничтожал на электронном уровне — так сосредоточенно и</w:t>
      </w:r>
      <w:r>
        <w:rPr>
          <w:i/>
          <w:iCs/>
          <w:sz w:val="19"/>
          <w:szCs w:val="19"/>
        </w:rPr>
        <w:t xml:space="preserve"> </w:t>
      </w:r>
      <w:r>
        <w:rPr>
          <w:sz w:val="19"/>
          <w:szCs w:val="19"/>
        </w:rPr>
        <w:t>прилежно, что я подумал: существует ли для него разница между выдуманным миром на экране и тем реальным миром, в котором он дышит?</w:t>
      </w:r>
    </w:p>
    <w:p>
      <w:pPr>
        <w:pStyle w:val="71"/>
        <w:pBdr/>
        <w:spacing w:lineRule="auto" w:line="297" w:before="0" w:after="0"/>
        <w:ind w:firstLine="340"/>
        <w:jc w:val="both"/>
        <w:rPr>
          <w:sz w:val="19"/>
          <w:szCs w:val="19"/>
        </w:rPr>
        <w:framePr w:w="5198" w:h="8406" w:x="782" w:y="1868" w:hSpace="0" w:vSpace="0" w:wrap="around" w:vAnchor="page" w:hAnchor="page" w:hRule="exact"/>
        <w:pBdr/>
      </w:pPr>
      <w:r>
        <w:rPr>
          <w:sz w:val="19"/>
          <w:szCs w:val="19"/>
        </w:rPr>
        <w:t>Я сказал об этом своему другу.</w:t>
      </w:r>
    </w:p>
    <w:p>
      <w:pPr>
        <w:pStyle w:val="71"/>
        <w:pBdr/>
        <w:spacing w:lineRule="auto" w:line="297" w:before="0" w:after="0"/>
        <w:ind w:firstLine="340"/>
        <w:jc w:val="both"/>
        <w:rPr>
          <w:sz w:val="19"/>
          <w:szCs w:val="19"/>
        </w:rPr>
        <w:framePr w:w="5198" w:h="8406" w:x="782" w:y="1868" w:hSpace="0" w:vSpace="0" w:wrap="around" w:vAnchor="page" w:hAnchor="page" w:hRule="exact"/>
        <w:pBdr/>
      </w:pPr>
      <w:r>
        <w:rPr>
          <w:sz w:val="19"/>
          <w:szCs w:val="19"/>
        </w:rPr>
        <w:t xml:space="preserve">— </w:t>
      </w:r>
      <w:r>
        <w:rPr>
          <w:sz w:val="19"/>
          <w:szCs w:val="19"/>
        </w:rPr>
        <w:t>У тебя просто прирожденный терминатор, — сказал я. Он, чуть ли не польщенный, отшутился в от</w:t>
        <w:softHyphen/>
        <w:t>вет, и мы вновь стали наблюдать за ребенком, на</w:t>
        <w:softHyphen/>
        <w:t>столько поглощенным своей игрой, что он не заме</w:t>
        <w:softHyphen/>
        <w:t>чал ни нас, ни того, что его окружало. Однако спустя пару минут я увидел, как его отец закурил сигарету и искоса глянул на меня, явно испытывая неловкость.</w:t>
      </w:r>
    </w:p>
    <w:p>
      <w:pPr>
        <w:pStyle w:val="71"/>
        <w:pBdr/>
        <w:spacing w:lineRule="auto" w:line="297" w:before="0" w:after="0"/>
        <w:ind w:firstLine="340"/>
        <w:jc w:val="both"/>
        <w:rPr>
          <w:sz w:val="19"/>
          <w:szCs w:val="19"/>
        </w:rPr>
        <w:framePr w:w="5198" w:h="8406" w:x="782" w:y="1868" w:hSpace="0" w:vSpace="0" w:wrap="around" w:vAnchor="page" w:hAnchor="page" w:hRule="exact"/>
        <w:pBdr/>
      </w:pPr>
      <w:r>
        <w:rPr>
          <w:sz w:val="19"/>
          <w:szCs w:val="19"/>
        </w:rPr>
        <w:t>Я подумал: «Интересно, что бы произошло, если бы вот прямо сейчас мальчонке дали в руки настоя</w:t>
        <w:softHyphen/>
        <w:t>щее оружие и сказали: давай, продолжай. Это просто игра». Сейчас, когда война ведется с помощью пуль</w:t>
        <w:softHyphen/>
        <w:t>та дистанционного управления и электронных средств, если усадить детей перед дисплеями ком</w:t>
        <w:softHyphen/>
        <w:t>пьютеров и пригласить пострелять по настоящим танкам, самолетам и людям, вполне вероятно, что юные артиллеристы даже не заметят разницы. Странно, что в наше время, когда все носятся с эф</w:t>
        <w:softHyphen/>
        <w:t>-</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52" w:h="738" w:x="800" w:y="811" w:hSpace="0" w:vSpace="0" w:wrap="around" w:vAnchor="page" w:hAnchor="page" w:hRule="exact"/>
        <w:pBdr/>
      </w:pPr>
      <w:r>
        <w:rPr>
          <w:b w:val="false"/>
          <w:bCs w:val="false"/>
          <w:i w:val="false"/>
          <w:iCs w:val="false"/>
          <w:sz w:val="19"/>
          <w:szCs w:val="19"/>
        </w:rPr>
        <w:t>120</w:t>
      </w:r>
    </w:p>
    <w:p>
      <w:pPr>
        <w:pStyle w:val="71"/>
        <w:pBdr/>
        <w:spacing w:lineRule="exact" w:line="272" w:before="0" w:after="60"/>
        <w:jc w:val="both"/>
        <w:rPr>
          <w:sz w:val="19"/>
          <w:szCs w:val="19"/>
        </w:rPr>
        <w:framePr w:w="5162" w:h="5386" w:x="800" w:y="1855" w:hSpace="0" w:vSpace="0" w:wrap="around" w:vAnchor="page" w:hAnchor="page" w:hRule="exact"/>
        <w:pBdr/>
      </w:pPr>
      <w:r>
        <w:rPr>
          <w:sz w:val="19"/>
          <w:szCs w:val="19"/>
        </w:rPr>
        <w:t>фективностью и низкой себестоимостью, до сих пор никому не пришла в голову идея использовать детей для работы за компьютерами на настоящей войне, потому что когда речь идет о таком оружии, их способность вырабатывать рефлексы и обучать</w:t>
        <w:softHyphen/>
        <w:t>ся дает им преимущество перед взрослыми. Хотя, несомненно, всему свое время. И этому тоже, как ни страшно такое звучит.</w:t>
      </w:r>
    </w:p>
    <w:p>
      <w:pPr>
        <w:pStyle w:val="71"/>
        <w:pBdr/>
        <w:spacing w:lineRule="exact" w:line="272" w:before="0" w:after="60"/>
        <w:ind w:firstLine="360"/>
        <w:jc w:val="both"/>
        <w:rPr>
          <w:sz w:val="19"/>
          <w:szCs w:val="19"/>
        </w:rPr>
        <w:framePr w:w="5162" w:h="5386" w:x="800" w:y="1855" w:hSpace="0" w:vSpace="0" w:wrap="around" w:vAnchor="page" w:hAnchor="page" w:hRule="exact"/>
        <w:pBdr/>
      </w:pPr>
      <w:r>
        <w:rPr>
          <w:sz w:val="19"/>
          <w:szCs w:val="19"/>
        </w:rPr>
        <w:t>Я размышлял обо всем этом, когда на экране крошечный Рэмбо пополам с ниндзя вдруг совер</w:t>
        <w:softHyphen/>
        <w:t>шил какую-то ошибку, или, вернее, ее совершил мальчишка, орудовавший джойстиком. На этот раз сам электронный герой разлетелся на мелкие ку</w:t>
        <w:softHyphen/>
        <w:t>сочки, а музыка из бодренького «ти-ру-ри-ру-ли» превратилась в траурную мелодию. И тогда ребенок стиснул в руках джойстик, потом швырнул его на пол, на ковер, а его светлые, холодные, лишенные выражения глаза обратились на отца и на меня, как будто ища виновного.</w:t>
      </w:r>
    </w:p>
    <w:p>
      <w:pPr>
        <w:pStyle w:val="71"/>
        <w:pBdr/>
        <w:spacing w:lineRule="exact" w:line="272" w:before="0" w:after="0"/>
        <w:ind w:firstLine="360"/>
        <w:jc w:val="both"/>
        <w:rPr>
          <w:sz w:val="19"/>
          <w:szCs w:val="19"/>
        </w:rPr>
        <w:framePr w:w="5162" w:h="5386" w:x="800" w:y="1855" w:hSpace="0" w:vSpace="0" w:wrap="around" w:vAnchor="page" w:hAnchor="page" w:hRule="exact"/>
        <w:pBdr/>
      </w:pPr>
      <w:r>
        <w:rPr>
          <w:sz w:val="19"/>
          <w:szCs w:val="19"/>
        </w:rPr>
        <w:t>И я подумал: сегодня я видел убийцу.</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55" w:h="392" w:x="805" w:y="833" w:hSpace="0" w:vSpace="0" w:wrap="around" w:vAnchor="page" w:hAnchor="page" w:hRule="exact"/>
        <w:pBdr/>
      </w:pPr>
      <w:bookmarkStart w:id="19" w:name="bookmark38_Copy_1"/>
      <w:r>
        <w:rPr>
          <w:i w:val="false"/>
          <w:iCs w:val="false"/>
        </w:rPr>
        <w:t>Новые крестные отцы</w:t>
      </w:r>
      <w:bookmarkEnd w:id="19"/>
    </w:p>
    <w:p>
      <w:pPr>
        <w:pStyle w:val="71"/>
        <w:pBdr/>
        <w:spacing w:lineRule="auto" w:line="297" w:before="0" w:after="0"/>
        <w:jc w:val="both"/>
        <w:rPr>
          <w:sz w:val="19"/>
          <w:szCs w:val="19"/>
        </w:rPr>
        <w:framePr w:w="5155" w:h="4907" w:x="805" w:y="5415" w:hSpace="0" w:vSpace="0" w:wrap="around" w:vAnchor="page" w:hAnchor="page" w:hRule="exact"/>
        <w:pBdr/>
      </w:pPr>
      <w:r>
        <w:rPr>
          <w:sz w:val="19"/>
          <w:szCs w:val="19"/>
        </w:rPr>
        <w:t>Должен сознаться, они мне нравились. Поначалу я видел их в некоем романтическом ореоле — ну, вы же знаете: бесстрашные люди, живут за рамками за</w:t>
        <w:softHyphen/>
        <w:t>кона, водят за нос налоговые службы и обходят су</w:t>
        <w:softHyphen/>
        <w:t>ществующее законодательство. С некоторыми я свел дружбу, и какими же захватывающими бывали погони за ними безлунными ночами — на катерах или вертолете таможенной службы — по Альхесирасской бухте или широким устьям галисийских рек: ведь зачастую я знал в лицо и был в курсе жизни тех, кто водил свои катера на скорости сорок узлов, ослепляя нас водой и пеной кильватерной струи.</w:t>
      </w:r>
    </w:p>
    <w:p>
      <w:pPr>
        <w:pStyle w:val="71"/>
        <w:pBdr/>
        <w:spacing w:lineRule="auto" w:line="297" w:before="0" w:after="0"/>
        <w:ind w:firstLine="340"/>
        <w:jc w:val="both"/>
        <w:rPr>
          <w:sz w:val="19"/>
          <w:szCs w:val="19"/>
        </w:rPr>
        <w:framePr w:w="5155" w:h="4907" w:x="805" w:y="5415" w:hSpace="0" w:vSpace="0" w:wrap="around" w:vAnchor="page" w:hAnchor="page" w:hRule="exact"/>
        <w:pBdr/>
      </w:pPr>
      <w:r>
        <w:rPr>
          <w:sz w:val="19"/>
          <w:szCs w:val="19"/>
        </w:rPr>
        <w:t>Их образ изгоев, их отвага не могли не внушать некоего извращенного восхищения. Они словно были наследниками той касты смуглых, выдублен</w:t>
        <w:softHyphen/>
        <w:t>ных солнцем и морем людей, контрабандистов, о которых рассказывают песни и легенды. Мне было по душе то, как они живут, их своеобразные отноше-</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55" w:h="461" w:x="799" w:y="973" w:hSpace="0" w:vSpace="0" w:wrap="around" w:vAnchor="page" w:hAnchor="page" w:hRule="exact"/>
        <w:pBdr/>
      </w:pPr>
      <w:r>
        <w:rPr>
          <w:b w:val="false"/>
          <w:bCs w:val="false"/>
          <w:i w:val="false"/>
          <w:iCs w:val="false"/>
          <w:sz w:val="19"/>
          <w:szCs w:val="19"/>
        </w:rPr>
        <w:t>122</w:t>
      </w:r>
    </w:p>
    <w:p>
      <w:pPr>
        <w:pStyle w:val="71"/>
        <w:pBdr/>
        <w:spacing w:lineRule="exact" w:line="271" w:before="0" w:after="60"/>
        <w:jc w:val="both"/>
        <w:rPr>
          <w:sz w:val="19"/>
          <w:szCs w:val="19"/>
        </w:rPr>
        <w:framePr w:w="5162" w:h="8330" w:x="799" w:y="2056" w:hSpace="0" w:vSpace="0" w:wrap="around" w:vAnchor="page" w:hAnchor="page" w:hRule="exact"/>
        <w:pBdr/>
      </w:pPr>
      <w:r>
        <w:rPr>
          <w:sz w:val="19"/>
          <w:szCs w:val="19"/>
        </w:rPr>
        <w:t>ния и то взаимное уважение, которое ощущалось между ними и их противниками — жандармами и таможенниками с катеров. В конце концов, дело ведь было в том, чтобы, урывая кусок от государст</w:t>
        <w:softHyphen/>
        <w:t>венных налогов, бороться с безработицей и голо</w:t>
        <w:softHyphen/>
        <w:t>дом в таких забытых богом местах, где государство ведет себя не как отец родной, а как настоящий враг. Да и речь шла всего лишь о табаке.</w:t>
      </w:r>
    </w:p>
    <w:p>
      <w:pPr>
        <w:pStyle w:val="71"/>
        <w:pBdr/>
        <w:spacing w:lineRule="exact" w:line="271" w:before="0" w:after="60"/>
        <w:ind w:firstLine="360"/>
        <w:jc w:val="both"/>
        <w:rPr>
          <w:sz w:val="19"/>
          <w:szCs w:val="19"/>
        </w:rPr>
        <w:framePr w:w="5162" w:h="8330" w:x="799" w:y="2056" w:hSpace="0" w:vSpace="0" w:wrap="around" w:vAnchor="page" w:hAnchor="page" w:hRule="exact"/>
        <w:pBdr/>
      </w:pPr>
      <w:r>
        <w:rPr>
          <w:sz w:val="19"/>
          <w:szCs w:val="19"/>
        </w:rPr>
        <w:t>Но все это было десять лет назад, и с тех пор вре</w:t>
        <w:softHyphen/>
        <w:t>мена изменились. На смену коробке американских сигарет пришли килограммы гашиша, а теперь и во</w:t>
        <w:softHyphen/>
        <w:t>все кокаин, а это уже целое состояние. Что очень быстро сообразили наиболее смекалистые или наи</w:t>
        <w:softHyphen/>
        <w:t>менее совестливые. Постепенно все сделалось мут</w:t>
        <w:softHyphen/>
        <w:t>нее, грязнее. Речь шла уже не о семьях, зарабатывав</w:t>
        <w:softHyphen/>
        <w:t>ших на жизнь, а о торгашах, гнавшихся за больши</w:t>
        <w:softHyphen/>
        <w:t>ми деньгами. Работу выполняли не они сами, а молодые наемники, которым было нечего терять, зато приобрести они могли многое. В устьях гали</w:t>
        <w:softHyphen/>
        <w:t>сийских рек тишина в барах стала враждебной. В ги</w:t>
        <w:softHyphen/>
        <w:t>бралтарских полях перестали звучать песни под ги</w:t>
        <w:softHyphen/>
        <w:t>тару, и старые контрабандисты выпили последний бокал со старыми жандармами, которые некогда бо</w:t>
        <w:softHyphen/>
        <w:t>ролись с ними, но в то же время понимали их. И пришло новое поколение, и начали разъезжать спортивные «порши» и «мерседесы» с тонирован</w:t>
        <w:softHyphen/>
        <w:t>ными стеклами, и у деревушек, живших контрабан</w:t>
        <w:softHyphen/>
        <w:t>дой, но с достоинством, завелась гниль в душе.</w:t>
      </w:r>
    </w:p>
    <w:p>
      <w:pPr>
        <w:pStyle w:val="71"/>
        <w:pBdr/>
        <w:spacing w:lineRule="exact" w:line="271" w:before="0" w:after="0"/>
        <w:ind w:firstLine="360"/>
        <w:jc w:val="both"/>
        <w:rPr>
          <w:sz w:val="19"/>
          <w:szCs w:val="19"/>
        </w:rPr>
        <w:framePr w:w="5162" w:h="8330" w:x="799" w:y="2056" w:hSpace="0" w:vSpace="0" w:wrap="around" w:vAnchor="page" w:hAnchor="page" w:hRule="exact"/>
        <w:pBdr/>
      </w:pPr>
      <w:r>
        <w:rPr>
          <w:sz w:val="19"/>
          <w:szCs w:val="19"/>
        </w:rPr>
        <w:t>Теперь всем заправляют — или скоро начнут за</w:t>
        <w:softHyphen/>
        <w:t>правлять — они. Это они распределяют деньги, ока</w:t>
        <w:softHyphen/>
        <w:t>зывают милости, переманивают на свою сторону</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6" w:leader="underscore"/>
          <w:tab w:val="left" w:pos="2851" w:leader="underscore"/>
        </w:tabs>
        <w:spacing w:lineRule="auto" w:line="292" w:before="0" w:after="60"/>
        <w:rPr>
          <w:sz w:val="19"/>
          <w:szCs w:val="19"/>
        </w:rPr>
        <w:framePr w:w="5159" w:h="720" w:x="801" w:y="811" w:hSpace="0" w:vSpace="0" w:wrap="around" w:vAnchor="page" w:hAnchor="page" w:hRule="exact"/>
        <w:pBdr/>
      </w:pPr>
      <w:r>
        <w:rPr>
          <w:b w:val="false"/>
          <w:bCs w:val="false"/>
          <w:i w:val="false"/>
          <w:iCs w:val="false"/>
          <w:sz w:val="19"/>
          <w:szCs w:val="19"/>
        </w:rPr>
        <w:t>123</w:t>
      </w:r>
    </w:p>
    <w:p>
      <w:pPr>
        <w:pStyle w:val="71"/>
        <w:pBdr/>
        <w:spacing w:lineRule="auto" w:line="297" w:before="0" w:after="0"/>
        <w:jc w:val="both"/>
        <w:rPr>
          <w:sz w:val="19"/>
          <w:szCs w:val="19"/>
        </w:rPr>
        <w:framePr w:w="5159" w:h="8402" w:x="801" w:y="1862" w:hSpace="0" w:vSpace="0" w:wrap="around" w:vAnchor="page" w:hAnchor="page" w:hRule="exact"/>
        <w:pBdr/>
      </w:pPr>
      <w:r>
        <w:rPr>
          <w:sz w:val="19"/>
          <w:szCs w:val="19"/>
        </w:rPr>
        <w:t>людей и так мало-помалу плетут паутину взаимных услуг и взаимозависимости — этой матери всех ма</w:t>
        <w:softHyphen/>
        <w:t>фий, сколько их ни было на свете. Это они теперь покупают лучшие дома, отмывают деньги через внешне респектабельный бизнес, посылают детей учиться в лучшие колледжи, чтобы они, когда вырас</w:t>
        <w:softHyphen/>
        <w:t>тут, стали адвокатами-экономистами, узнали все хи</w:t>
        <w:softHyphen/>
        <w:t>трости своего дела и, подкармливая разных специа</w:t>
        <w:softHyphen/>
        <w:t>листов ножа и пистолета, продолжали устанавливать свои законы благодаря беспомощности или пассив</w:t>
        <w:softHyphen/>
        <w:t>ности местных сил, продиктованной трусостью, со</w:t>
        <w:softHyphen/>
        <w:t>ображениями выгоды или прямым соучастием.</w:t>
      </w:r>
    </w:p>
    <w:p>
      <w:pPr>
        <w:pStyle w:val="71"/>
        <w:pBdr/>
        <w:tabs>
          <w:tab w:val="clear" w:pos="708"/>
          <w:tab w:val="left" w:pos="4590" w:leader="none"/>
        </w:tabs>
        <w:spacing w:lineRule="auto" w:line="297" w:before="0" w:after="0"/>
        <w:ind w:firstLine="340"/>
        <w:jc w:val="both"/>
        <w:rPr>
          <w:sz w:val="19"/>
          <w:szCs w:val="19"/>
        </w:rPr>
        <w:framePr w:w="5159" w:h="8402" w:x="801" w:y="1862" w:hSpace="0" w:vSpace="0" w:wrap="around" w:vAnchor="page" w:hAnchor="page" w:hRule="exact"/>
        <w:pBdr/>
      </w:pPr>
      <w:r>
        <w:rPr>
          <w:sz w:val="19"/>
          <w:szCs w:val="19"/>
        </w:rPr>
        <w:t>То, что сказано насчет местных сил, имеет под собой почву. Поначалу раздражал их вид неграмот</w:t>
        <w:softHyphen/>
        <w:t>ных простолюдинов, выбившихся в нувориши, раз</w:t>
        <w:softHyphen/>
        <w:t>дражали их жены в спортивных костюмах, на высо</w:t>
        <w:softHyphen/>
        <w:t>ких каблуках и с дорогими украшениями, ездившие в супермаркет за продуктами вместе со своими соп</w:t>
        <w:softHyphen/>
        <w:t>ливыми Ванессами и Джонатанами на новеньких «БМВ». Куда мы катимся, говорили в магазинах. Дав</w:t>
        <w:softHyphen/>
        <w:t>но ли весь этот сброд швырял камнями в жандар</w:t>
        <w:softHyphen/>
        <w:t>мов, плюя и на власти, и на приличия... А уж как они пыжатся в парикмахерских — они, кто и вывеску-то прочитать не сумеет.</w:t>
        <w:tab/>
      </w:r>
    </w:p>
    <w:p>
      <w:pPr>
        <w:pStyle w:val="71"/>
        <w:pBdr/>
        <w:spacing w:lineRule="auto" w:line="297" w:before="0" w:after="0"/>
        <w:ind w:firstLine="340"/>
        <w:jc w:val="both"/>
        <w:rPr>
          <w:sz w:val="19"/>
          <w:szCs w:val="19"/>
        </w:rPr>
        <w:framePr w:w="5159" w:h="8402" w:x="801" w:y="1862" w:hSpace="0" w:vSpace="0" w:wrap="around" w:vAnchor="page" w:hAnchor="page" w:hRule="exact"/>
        <w:pBdr/>
      </w:pPr>
      <w:r>
        <w:rPr>
          <w:sz w:val="19"/>
          <w:szCs w:val="19"/>
        </w:rPr>
        <w:t>Но потом наступил кризис, и оказалось, что на</w:t>
        <w:softHyphen/>
        <w:t>стоящие деньги — именно у этих клиентов. И разом все переменилось: и «проходите, пожалуйста», и улыбки директоров филиалов банков, и дружеские похлопывания по спине, и союзы местных коммер</w:t>
        <w:softHyphen/>
        <w:t>сантов, закрывающие глаза и подставляющие кар</w:t>
        <w:softHyphen/>
        <w:t>ман. И торговцы машинами и моторами для кате</w:t>
        <w:softHyphen/>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8" w:h="738" w:x="801" w:y="736" w:hSpace="0" w:vSpace="0" w:wrap="around" w:vAnchor="page" w:hAnchor="page" w:hRule="exact"/>
        <w:pBdr/>
      </w:pPr>
      <w:r>
        <w:rPr>
          <w:b w:val="false"/>
          <w:bCs w:val="false"/>
          <w:i w:val="false"/>
          <w:iCs w:val="false"/>
          <w:sz w:val="19"/>
          <w:szCs w:val="19"/>
        </w:rPr>
        <w:t>124</w:t>
      </w:r>
    </w:p>
    <w:p>
      <w:pPr>
        <w:pStyle w:val="71"/>
        <w:pBdr/>
        <w:spacing w:lineRule="exact" w:line="272" w:before="0" w:after="60"/>
        <w:jc w:val="both"/>
        <w:rPr>
          <w:sz w:val="19"/>
          <w:szCs w:val="19"/>
        </w:rPr>
        <w:framePr w:w="5159" w:h="3989" w:x="801" w:y="1780" w:hSpace="0" w:vSpace="0" w:wrap="around" w:vAnchor="page" w:hAnchor="page" w:hRule="exact"/>
        <w:pBdr/>
      </w:pPr>
      <w:r>
        <w:rPr>
          <w:sz w:val="19"/>
          <w:szCs w:val="19"/>
        </w:rPr>
        <w:t>ров, гнущие спину так, будто им в поясницу встави</w:t>
        <w:softHyphen/>
        <w:t>ли дверные петли. И некоторые местные отцы роди</w:t>
        <w:softHyphen/>
        <w:t>ны, которые ради получения голосов смотрят на все сквозь пальцы и не закручивают гайки, и обличают гнусные кампании в прессе, направленные против мирного местного сообщества, и намекают прави</w:t>
        <w:softHyphen/>
        <w:t>тельственным уполномоченным и жандармерии, что, мол, надо уметь жить и давать жить другим. По</w:t>
        <w:softHyphen/>
        <w:t>тому что там, где замешаны деньги, экономика ра</w:t>
        <w:softHyphen/>
        <w:t>ботает, и этого лучше не касаться.</w:t>
      </w:r>
    </w:p>
    <w:p>
      <w:pPr>
        <w:pStyle w:val="71"/>
        <w:pBdr/>
        <w:spacing w:lineRule="exact" w:line="272" w:before="0" w:after="0"/>
        <w:ind w:firstLine="360"/>
        <w:jc w:val="both"/>
        <w:rPr>
          <w:sz w:val="19"/>
          <w:szCs w:val="19"/>
        </w:rPr>
        <w:framePr w:w="5159" w:h="3989" w:x="801" w:y="1780" w:hSpace="0" w:vSpace="0" w:wrap="around" w:vAnchor="page" w:hAnchor="page" w:hRule="exact"/>
        <w:pBdr/>
      </w:pPr>
      <w:r>
        <w:rPr>
          <w:sz w:val="19"/>
          <w:szCs w:val="19"/>
        </w:rPr>
        <w:t>А тем временем на побережье, на песчаных пля</w:t>
        <w:softHyphen/>
        <w:t>жах, детишки с пустыми коробками из-под «Уинсто</w:t>
        <w:softHyphen/>
        <w:t>на» играют в жандармов и контрабандистов. И жан</w:t>
        <w:softHyphen/>
        <w:t>дармом никто, кроме местного дурачка, быть не же</w:t>
        <w:softHyphen/>
        <w:t>лает.</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4" w:h="400" w:x="813" w:y="825" w:hSpace="0" w:vSpace="0" w:wrap="around" w:vAnchor="page" w:hAnchor="page" w:hRule="exact"/>
        <w:pBdr>
          <w:bottom w:val="single" w:sz="4" w:space="0" w:color="000000"/>
        </w:pBdr>
      </w:pPr>
      <w:bookmarkStart w:id="20" w:name="bookmark40_Copy_1"/>
      <w:r>
        <w:rPr>
          <w:i w:val="false"/>
          <w:iCs w:val="false"/>
        </w:rPr>
        <w:t>Мой друг-шпион</w:t>
      </w:r>
      <w:bookmarkEnd w:id="20"/>
    </w:p>
    <w:p>
      <w:pPr>
        <w:pStyle w:val="71"/>
        <w:pBdr/>
        <w:spacing w:lineRule="auto" w:line="297" w:before="0" w:after="0"/>
        <w:jc w:val="both"/>
        <w:rPr>
          <w:sz w:val="19"/>
          <w:szCs w:val="19"/>
        </w:rPr>
        <w:framePr w:w="5144" w:h="4910" w:x="813" w:y="5415" w:hSpace="0" w:vSpace="0" w:wrap="around" w:vAnchor="page" w:hAnchor="page" w:hRule="exact"/>
        <w:pBdr/>
      </w:pPr>
      <w:r>
        <w:rPr>
          <w:sz w:val="19"/>
          <w:szCs w:val="19"/>
        </w:rPr>
        <w:t>Он не из тех горе-агентов, которых всегда накры</w:t>
        <w:softHyphen/>
        <w:t>вают, когда они прослушивают телефон Марио Конде, или которые фигурируют вместе со всеми своими именами, фамилиями и кличками в раз</w:t>
        <w:softHyphen/>
        <w:t>борках между группами власть имущих, использу</w:t>
        <w:softHyphen/>
        <w:t>ющими газеты как поле битвы. Он не продажный шпион и не сплетник, у него нет ничего общего с теми, кто в целях шантажа фотографировал бы лю</w:t>
        <w:softHyphen/>
        <w:t>бовницу министра, если бы министры в этой стра</w:t>
        <w:softHyphen/>
        <w:t>не осмеливались — а они на всякий случай не ос</w:t>
        <w:softHyphen/>
        <w:t>меливаются — иметь любовниц. Он даже не быв</w:t>
        <w:softHyphen/>
        <w:t>ший сержант или лейтенант жандармерии. Мой друг — настоящий шпион, профессионал, уже много лет работающий на соответствующий офици</w:t>
        <w:softHyphen/>
        <w:t>альный орган. У него, разумеется, есть воинское звание, уже вполне солидное, но в своей публич</w:t>
        <w:softHyphen/>
        <w:t>ной жизни он его не носит, а разъезжает под раз</w:t>
        <w:softHyphen/>
        <w:t>ными именами и под видом представителя разных</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2257" w:h="504" w:x="2238" w:y="743" w:hSpace="0" w:vSpace="0" w:wrap="around" w:vAnchor="page" w:hAnchor="page" w:hRule="exact"/>
        <w:pBdr/>
      </w:pPr>
      <w:r>
        <w:rPr>
          <w:b w:val="false"/>
          <w:bCs w:val="false"/>
          <w:i w:val="false"/>
          <w:iCs w:val="false"/>
          <w:sz w:val="19"/>
          <w:szCs w:val="19"/>
        </w:rPr>
        <w:t>126</w:t>
      </w:r>
    </w:p>
    <w:p>
      <w:pPr>
        <w:pStyle w:val="71"/>
        <w:pBdr/>
        <w:spacing w:lineRule="exact" w:line="272" w:before="0" w:after="60"/>
        <w:jc w:val="both"/>
        <w:rPr>
          <w:sz w:val="19"/>
          <w:szCs w:val="19"/>
        </w:rPr>
        <w:framePr w:w="5155" w:h="7240" w:x="805" w:y="1304" w:hSpace="0" w:vSpace="0" w:wrap="around" w:vAnchor="page" w:hAnchor="page" w:hRule="exact"/>
        <w:pBdr/>
      </w:pPr>
      <w:r>
        <w:rPr>
          <w:sz w:val="19"/>
          <w:szCs w:val="19"/>
        </w:rPr>
        <w:t>профессий, как в фильмах и книгах Джона Ле Кар</w:t>
        <w:softHyphen/>
        <w:t>ре</w:t>
      </w:r>
      <w:r>
        <w:rPr>
          <w:sz w:val="19"/>
          <w:szCs w:val="19"/>
          <w:vertAlign w:val="superscript"/>
        </w:rPr>
        <w:t>1</w:t>
      </w:r>
      <w:r>
        <w:rPr>
          <w:sz w:val="19"/>
          <w:szCs w:val="19"/>
        </w:rPr>
        <w:t>. Которые он, кстати, читает.</w:t>
      </w:r>
    </w:p>
    <w:p>
      <w:pPr>
        <w:pStyle w:val="71"/>
        <w:pBdr/>
        <w:spacing w:lineRule="exact" w:line="272" w:before="0" w:after="60"/>
        <w:ind w:firstLine="360"/>
        <w:jc w:val="both"/>
        <w:rPr>
          <w:sz w:val="19"/>
          <w:szCs w:val="19"/>
        </w:rPr>
        <w:framePr w:w="5155" w:h="7240" w:x="805" w:y="1304" w:hSpace="0" w:vSpace="0" w:wrap="around" w:vAnchor="page" w:hAnchor="page" w:hRule="exact"/>
        <w:pBdr/>
      </w:pPr>
      <w:r>
        <w:rPr>
          <w:sz w:val="19"/>
          <w:szCs w:val="19"/>
        </w:rPr>
        <w:t>Временами, когда разражается скандал на тему испанских спецслужб и их начинают поливать гря</w:t>
        <w:softHyphen/>
        <w:t>зью, припоминая им и стукачей, влезающих в дове</w:t>
        <w:softHyphen/>
        <w:t>рие, и болтунов, готовых напеть что угодно за четы</w:t>
        <w:softHyphen/>
        <w:t>ре дуро, и посредничество в грязных разборках между политиками и банкирами или журналистами, я думаю о своем друге и прихожу к выводу, что все это несправедливо. Этот образ — осведомители из электричек, доносчики ценой в двадцать дуро, вся</w:t>
        <w:softHyphen/>
        <w:t>кая шушера, воняющая грязными носками, — кото</w:t>
        <w:softHyphen/>
        <w:t>рый тут же начинает распространяться в результате подобных событий, не соответствует действитель</w:t>
        <w:softHyphen/>
        <w:t xml:space="preserve">ности. Во всяком случае, не </w:t>
      </w:r>
      <w:r>
        <w:rPr>
          <w:i/>
          <w:iCs/>
          <w:sz w:val="19"/>
          <w:szCs w:val="19"/>
        </w:rPr>
        <w:t>вполне</w:t>
      </w:r>
      <w:r>
        <w:rPr>
          <w:sz w:val="19"/>
          <w:szCs w:val="19"/>
        </w:rPr>
        <w:t xml:space="preserve"> соответствует действительности. Ведь помимо разных проходим</w:t>
        <w:softHyphen/>
        <w:t>цев, торгашей, сплетников и прочих разнообраз</w:t>
        <w:softHyphen/>
        <w:t xml:space="preserve">ных личностей, которые спецслужбы — </w:t>
      </w:r>
      <w:r>
        <w:rPr>
          <w:sz w:val="19"/>
          <w:szCs w:val="19"/>
          <w:lang w:val="en-US" w:eastAsia="en-US" w:bidi="en-US"/>
        </w:rPr>
        <w:t>CESID</w:t>
      </w:r>
      <w:r>
        <w:rPr>
          <w:sz w:val="19"/>
          <w:szCs w:val="19"/>
          <w:vertAlign w:val="superscript"/>
          <w:lang w:eastAsia="en-US" w:bidi="en-US"/>
        </w:rPr>
        <w:t>2</w:t>
      </w:r>
      <w:r>
        <w:rPr>
          <w:sz w:val="19"/>
          <w:szCs w:val="19"/>
          <w:lang w:eastAsia="en-US" w:bidi="en-US"/>
        </w:rPr>
        <w:t xml:space="preserve">, </w:t>
      </w:r>
      <w:r>
        <w:rPr>
          <w:sz w:val="19"/>
          <w:szCs w:val="19"/>
        </w:rPr>
        <w:t>жандармерия и т.д. — набирают для работы в слож</w:t>
        <w:softHyphen/>
        <w:t>ной и разветвленной канализационной системе го</w:t>
        <w:softHyphen/>
        <w:t>сударства, есть и другие люди, которых нельзя стричь под ту же гребенку.</w:t>
      </w:r>
    </w:p>
    <w:p>
      <w:pPr>
        <w:pStyle w:val="71"/>
        <w:pBdr/>
        <w:spacing w:lineRule="exact" w:line="272" w:before="0" w:after="0"/>
        <w:ind w:firstLine="360"/>
        <w:jc w:val="both"/>
        <w:rPr>
          <w:sz w:val="19"/>
          <w:szCs w:val="19"/>
        </w:rPr>
        <w:framePr w:w="5155" w:h="7240" w:x="805" w:y="1304" w:hSpace="0" w:vSpace="0" w:wrap="around" w:vAnchor="page" w:hAnchor="page" w:hRule="exact"/>
        <w:pBdr/>
      </w:pPr>
      <w:r>
        <w:rPr>
          <w:sz w:val="19"/>
          <w:szCs w:val="19"/>
        </w:rPr>
        <w:t>Время от времени, когда работа или жизнь за</w:t>
        <w:softHyphen/>
        <w:t>брасывают тебя в какое-нибудь богом забытое мес</w:t>
        <w:softHyphen/>
        <w:t>течко, неожиданно встречаешь там соотечествен</w:t>
        <w:softHyphen/>
        <w:t>-</w:t>
      </w:r>
    </w:p>
    <w:p>
      <w:pPr>
        <w:pStyle w:val="Style21"/>
        <w:pBdr/>
        <w:spacing w:lineRule="exact" w:line="198"/>
        <w:ind w:left="360" w:hanging="360"/>
        <w:jc w:val="both"/>
        <w:rPr/>
        <w:framePr w:w="5148" w:h="580" w:x="805" w:y="8789" w:hSpace="0" w:vSpace="0" w:wrap="around" w:vAnchor="page" w:hAnchor="page" w:hRule="exact"/>
        <w:pBdr/>
      </w:pPr>
      <w:r>
        <w:rPr/>
        <w:t>1 Джон Ле Карре (Дэвид Джон Мур Корнуэлл, р. 1931) — ан</w:t>
        <w:softHyphen/>
        <w:t>глийский писатель, считающийся самым выдающимся авто</w:t>
        <w:softHyphen/>
        <w:t>ром «шпионских» романов XX века.</w:t>
      </w:r>
    </w:p>
    <w:p>
      <w:pPr>
        <w:pStyle w:val="Style21"/>
        <w:pBdr/>
        <w:spacing w:lineRule="exact" w:line="200"/>
        <w:ind w:left="360" w:hanging="360"/>
        <w:jc w:val="both"/>
        <w:rPr/>
        <w:framePr w:w="5152" w:h="792" w:x="805" w:y="9383" w:hSpace="0" w:vSpace="0" w:wrap="around" w:vAnchor="page" w:hAnchor="page" w:hRule="exact"/>
        <w:pBdr/>
      </w:pPr>
      <w:r>
        <w:rPr/>
        <w:t xml:space="preserve">2 </w:t>
      </w:r>
      <w:r>
        <w:rPr>
          <w:lang w:val="en-US" w:eastAsia="en-US" w:bidi="en-US"/>
        </w:rPr>
        <w:t>CESID</w:t>
      </w:r>
      <w:r>
        <w:rPr>
          <w:lang w:eastAsia="en-US" w:bidi="en-US"/>
        </w:rPr>
        <w:t xml:space="preserve"> (</w:t>
      </w:r>
      <w:r>
        <w:rPr>
          <w:lang w:val="en-US" w:eastAsia="en-US" w:bidi="en-US"/>
        </w:rPr>
        <w:t>Centro</w:t>
      </w:r>
      <w:r>
        <w:rPr>
          <w:lang w:eastAsia="en-US" w:bidi="en-US"/>
        </w:rPr>
        <w:t xml:space="preserve"> </w:t>
      </w:r>
      <w:r>
        <w:rPr>
          <w:lang w:val="en-US" w:eastAsia="en-US" w:bidi="en-US"/>
        </w:rPr>
        <w:t>Superior</w:t>
      </w:r>
      <w:r>
        <w:rPr>
          <w:lang w:eastAsia="en-US" w:bidi="en-US"/>
        </w:rPr>
        <w:t xml:space="preserve"> </w:t>
      </w:r>
      <w:r>
        <w:rPr>
          <w:lang w:val="en-US" w:eastAsia="en-US" w:bidi="en-US"/>
        </w:rPr>
        <w:t>de</w:t>
      </w:r>
      <w:r>
        <w:rPr>
          <w:lang w:eastAsia="en-US" w:bidi="en-US"/>
        </w:rPr>
        <w:t xml:space="preserve"> </w:t>
      </w:r>
      <w:r>
        <w:rPr>
          <w:lang w:val="en-US" w:eastAsia="en-US" w:bidi="en-US"/>
        </w:rPr>
        <w:t>Informacion</w:t>
      </w:r>
      <w:r>
        <w:rPr>
          <w:lang w:eastAsia="en-US" w:bidi="en-US"/>
        </w:rPr>
        <w:t xml:space="preserve"> </w:t>
      </w:r>
      <w:r>
        <w:rPr>
          <w:lang w:val="en-US" w:eastAsia="en-US" w:bidi="en-US"/>
        </w:rPr>
        <w:t>a</w:t>
      </w:r>
      <w:r>
        <w:rPr>
          <w:lang w:eastAsia="en-US" w:bidi="en-US"/>
        </w:rPr>
        <w:t xml:space="preserve"> </w:t>
      </w:r>
      <w:r>
        <w:rPr>
          <w:lang w:val="en-US" w:eastAsia="en-US" w:bidi="en-US"/>
        </w:rPr>
        <w:t>la</w:t>
      </w:r>
      <w:r>
        <w:rPr>
          <w:lang w:eastAsia="en-US" w:bidi="en-US"/>
        </w:rPr>
        <w:t xml:space="preserve"> </w:t>
      </w:r>
      <w:r>
        <w:rPr>
          <w:lang w:val="en-US" w:eastAsia="en-US" w:bidi="en-US"/>
        </w:rPr>
        <w:t>Defensa</w:t>
      </w:r>
      <w:r>
        <w:rPr>
          <w:lang w:eastAsia="en-US" w:bidi="en-US"/>
        </w:rPr>
        <w:t xml:space="preserve">) — </w:t>
      </w:r>
      <w:r>
        <w:rPr/>
        <w:t xml:space="preserve">так в описываемые времена назывался нынешний </w:t>
      </w:r>
      <w:r>
        <w:rPr>
          <w:lang w:val="en-US" w:eastAsia="en-US" w:bidi="en-US"/>
        </w:rPr>
        <w:t>CNI</w:t>
      </w:r>
      <w:r>
        <w:rPr>
          <w:lang w:eastAsia="en-US" w:bidi="en-US"/>
        </w:rPr>
        <w:t xml:space="preserve"> (</w:t>
      </w:r>
      <w:r>
        <w:rPr>
          <w:lang w:val="en-US" w:eastAsia="en-US" w:bidi="en-US"/>
        </w:rPr>
        <w:t>Centro</w:t>
      </w:r>
      <w:r>
        <w:rPr>
          <w:lang w:eastAsia="en-US" w:bidi="en-US"/>
        </w:rPr>
        <w:t xml:space="preserve"> </w:t>
      </w:r>
      <w:r>
        <w:rPr>
          <w:lang w:val="en-US" w:eastAsia="en-US" w:bidi="en-US"/>
        </w:rPr>
        <w:t>Nacional</w:t>
      </w:r>
      <w:r>
        <w:rPr>
          <w:lang w:eastAsia="en-US" w:bidi="en-US"/>
        </w:rPr>
        <w:t xml:space="preserve"> </w:t>
      </w:r>
      <w:r>
        <w:rPr>
          <w:lang w:val="en-US" w:eastAsia="en-US" w:bidi="en-US"/>
        </w:rPr>
        <w:t>de</w:t>
      </w:r>
      <w:r>
        <w:rPr>
          <w:lang w:eastAsia="en-US" w:bidi="en-US"/>
        </w:rPr>
        <w:t xml:space="preserve"> </w:t>
      </w:r>
      <w:r>
        <w:rPr>
          <w:lang w:val="en-US" w:eastAsia="en-US" w:bidi="en-US"/>
        </w:rPr>
        <w:t>Inteligencia</w:t>
      </w:r>
      <w:r>
        <w:rPr>
          <w:lang w:eastAsia="en-US" w:bidi="en-US"/>
        </w:rPr>
        <w:t xml:space="preserve"> — </w:t>
      </w:r>
      <w:r>
        <w:rPr/>
        <w:t>Национальный разведывательный центр) Испании.</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97" w:before="0" w:after="40"/>
        <w:rPr>
          <w:sz w:val="19"/>
          <w:szCs w:val="19"/>
        </w:rPr>
        <w:framePr w:w="5184" w:h="727" w:x="791" w:y="561" w:hSpace="0" w:vSpace="0" w:wrap="around" w:vAnchor="page" w:hAnchor="page" w:hRule="exact"/>
        <w:pBdr/>
      </w:pPr>
      <w:r>
        <w:rPr>
          <w:b w:val="false"/>
          <w:bCs w:val="false"/>
          <w:i w:val="false"/>
          <w:iCs w:val="false"/>
          <w:sz w:val="19"/>
          <w:szCs w:val="19"/>
        </w:rPr>
        <w:t>127</w:t>
      </w:r>
    </w:p>
    <w:p>
      <w:pPr>
        <w:pStyle w:val="71"/>
        <w:pBdr/>
        <w:spacing w:lineRule="auto" w:line="297" w:before="0" w:after="0"/>
        <w:jc w:val="both"/>
        <w:rPr>
          <w:sz w:val="19"/>
          <w:szCs w:val="19"/>
        </w:rPr>
        <w:framePr w:w="5184" w:h="8413" w:x="791" w:y="1612" w:hSpace="0" w:vSpace="0" w:wrap="around" w:vAnchor="page" w:hAnchor="page" w:hRule="exact"/>
        <w:pBdr/>
      </w:pPr>
      <w:r>
        <w:rPr>
          <w:sz w:val="19"/>
          <w:szCs w:val="19"/>
        </w:rPr>
        <w:t>ников, чей возраст, внешность и кое-какие особые приметы могли бы помочь узнать их звание из соот</w:t>
        <w:softHyphen/>
        <w:t>ветствующих списков, если бы мы только распола</w:t>
        <w:softHyphen/>
        <w:t>гали для этого их настоящими именами. Я знаю с полдюжины таких людей: с одним я познакомился в некоем весьма необычном месте между границами Малави и Мозамбика, с другим в Ливане — там уби</w:t>
        <w:softHyphen/>
        <w:t>ли нашего общего друга, посла Педро де Аристеги, — еще с двумя на Балканах, еще с одним — в жар</w:t>
        <w:softHyphen/>
        <w:t>кой тропической стране, называть которую не буду. Это были вполне нормальные люди, которые рабо</w:t>
        <w:softHyphen/>
        <w:t>тали ради своей страны — ради того понятия, смут</w:t>
        <w:softHyphen/>
        <w:t xml:space="preserve">ного для одних и очень ясного для других, которое мы именуем Испанией — и зачастую делали это в трудных и даже опасных условиях. Я подружился кое с кем из них, а один стал моим близким другом. Он — тот самый, о котором я уже говорил: мой друг-шпион. Он мой друг, и я с высоко поднятой головой заявляю об этом здесь, сейчас, когда слово </w:t>
      </w:r>
      <w:r>
        <w:rPr>
          <w:i/>
          <w:iCs/>
          <w:sz w:val="19"/>
          <w:szCs w:val="19"/>
        </w:rPr>
        <w:t xml:space="preserve">шпион — </w:t>
      </w:r>
      <w:r>
        <w:rPr>
          <w:sz w:val="19"/>
          <w:szCs w:val="19"/>
        </w:rPr>
        <w:t>а таковым был, например, Кеведо — стало синони</w:t>
        <w:softHyphen/>
        <w:t>мом целой кучи грязи и дерьма.</w:t>
      </w:r>
    </w:p>
    <w:p>
      <w:pPr>
        <w:pStyle w:val="71"/>
        <w:pBdr/>
        <w:spacing w:lineRule="auto" w:line="297" w:before="0" w:after="0"/>
        <w:ind w:firstLine="340"/>
        <w:jc w:val="both"/>
        <w:rPr>
          <w:sz w:val="19"/>
          <w:szCs w:val="19"/>
        </w:rPr>
        <w:framePr w:w="5184" w:h="8413" w:x="791" w:y="1612" w:hSpace="0" w:vSpace="0" w:wrap="around" w:vAnchor="page" w:hAnchor="page" w:hRule="exact"/>
        <w:pBdr/>
      </w:pPr>
      <w:r>
        <w:rPr>
          <w:sz w:val="19"/>
          <w:szCs w:val="19"/>
        </w:rPr>
        <w:t>Вместе с моим другом мне довелось свидетелем побывать в паре-тройке забавных переделок начи</w:t>
        <w:softHyphen/>
        <w:t>ная от ночного вторжения на вражескую террито</w:t>
        <w:softHyphen/>
        <w:t>рию — дело было в Африке, почти на экваторе — в обществе очень красивой темнокожей девушки и кончая тем днем, когда я, чуть не лопаясь со смеху, караулил у дверей кабинета некоего посла, пока мой друг в перерывах между танцами снимал с конфи</w:t>
        <w:softHyphen/>
        <w:t>денциальных документов фотокопии, которые на следующий день с дипломатической почтой были</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59" w:h="738" w:x="802" w:y="502" w:hSpace="0" w:vSpace="0" w:wrap="around" w:vAnchor="page" w:hAnchor="page" w:hRule="exact"/>
        <w:pBdr/>
      </w:pPr>
      <w:r>
        <w:rPr>
          <w:b w:val="false"/>
          <w:bCs w:val="false"/>
          <w:i w:val="false"/>
          <w:iCs w:val="false"/>
          <w:sz w:val="19"/>
          <w:szCs w:val="19"/>
        </w:rPr>
        <w:t>128</w:t>
      </w:r>
    </w:p>
    <w:p>
      <w:pPr>
        <w:pStyle w:val="101"/>
        <w:pBdr/>
        <w:spacing w:lineRule="exact" w:line="272" w:before="0" w:after="60"/>
        <w:ind w:hanging="0"/>
        <w:jc w:val="both"/>
        <w:rPr/>
        <w:framePr w:w="5162" w:h="7294" w:x="802" w:y="1546" w:hSpace="0" w:vSpace="0" w:wrap="around" w:vAnchor="page" w:hAnchor="page" w:hRule="exact"/>
        <w:pBdr/>
      </w:pPr>
      <w:r>
        <w:rPr/>
        <w:t>отправлены в Испанию. Случай, везение и собствен</w:t>
        <w:softHyphen/>
        <w:t>ная ловкость сводили его с главными действующи</w:t>
        <w:softHyphen/>
        <w:t>ми лицами некоторых исторических событий по</w:t>
        <w:softHyphen/>
        <w:t>следнего десятилетия, и он ставил их доверие на службу своей стране. Все эти годы я пил с ним мар</w:t>
        <w:softHyphen/>
        <w:t>тини, принимал на себя его нервные срывы, выслу</w:t>
        <w:softHyphen/>
        <w:t>шивал его жалобы на жену и очень полюбил этого бродягу-интеллигента, рыцаря и патриота, облада</w:t>
        <w:softHyphen/>
        <w:t>ющего огромным чувством юмора и великолепно понимающего человеческую породу.</w:t>
      </w:r>
    </w:p>
    <w:p>
      <w:pPr>
        <w:pStyle w:val="101"/>
        <w:pBdr/>
        <w:spacing w:lineRule="exact" w:line="272" w:before="0" w:after="60"/>
        <w:jc w:val="both"/>
        <w:rPr/>
        <w:framePr w:w="5162" w:h="7294" w:x="802" w:y="1546" w:hSpace="0" w:vSpace="0" w:wrap="around" w:vAnchor="page" w:hAnchor="page" w:hRule="exact"/>
        <w:pBdr/>
      </w:pPr>
      <w:r>
        <w:rPr/>
        <w:t>Сейчас он в очередной раз находится в таком месте, где приходится часто рисковать жизнью, а ведь он даже не имеет права носить свои ордена. Поэтому, когда я смотрю по телевизору новости или, просматривая газеты, вижу, что мир бушует и происходят те или иные события, иногда мне ка</w:t>
        <w:softHyphen/>
        <w:t>жется, что я узнаю в них его руку или его присутст</w:t>
        <w:softHyphen/>
        <w:t>вие. И тогда я поднимаю стакан и пью за здоровье моего друга, этого тихого шпиона.</w:t>
      </w:r>
    </w:p>
    <w:p>
      <w:pPr>
        <w:pStyle w:val="101"/>
        <w:pBdr/>
        <w:spacing w:lineRule="exact" w:line="272"/>
        <w:jc w:val="both"/>
        <w:rPr/>
        <w:framePr w:w="5162" w:h="7294" w:x="802" w:y="1546" w:hSpace="0" w:vSpace="0" w:wrap="around" w:vAnchor="page" w:hAnchor="page" w:hRule="exact"/>
        <w:pBdr/>
      </w:pPr>
      <w:r>
        <w:rPr/>
        <w:t>Я знаю, однажды он вернется, и его сделают ге</w:t>
        <w:softHyphen/>
        <w:t>нералом или — вероятнее всего — отправят в какой-нибудь кабинет марать бумагу: ведь наша неблаго</w:t>
        <w:softHyphen/>
        <w:t>дарная родина обычно именно так вознаграждает за труды. Но никто не сможет отнять у него той слав</w:t>
        <w:softHyphen/>
        <w:t>ной ночи, пережитой вместе с отважной темноко</w:t>
        <w:softHyphen/>
        <w:t>жей принцессой. И никто не сможет отнять у него моей дружбы и моего уважения.</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52" w:h="392" w:x="807" w:y="1388" w:hSpace="0" w:vSpace="0" w:wrap="around" w:vAnchor="page" w:hAnchor="page" w:hRule="exact"/>
        <w:pBdr/>
      </w:pPr>
      <w:bookmarkStart w:id="21" w:name="bookmark42_Copy_1"/>
      <w:r>
        <w:rPr>
          <w:i w:val="false"/>
          <w:iCs w:val="false"/>
        </w:rPr>
        <w:t>Домингеро на войне</w:t>
      </w:r>
      <w:bookmarkEnd w:id="21"/>
    </w:p>
    <w:p>
      <w:pPr>
        <w:pStyle w:val="101"/>
        <w:pBdr/>
        <w:spacing w:lineRule="auto" w:line="297"/>
        <w:ind w:hanging="0"/>
        <w:jc w:val="both"/>
        <w:rPr/>
        <w:framePr w:w="5152" w:h="4910" w:x="807" w:y="5967" w:hSpace="0" w:vSpace="0" w:wrap="around" w:vAnchor="page" w:hAnchor="page" w:hRule="exact"/>
        <w:pBdr/>
      </w:pPr>
      <w:r>
        <w:rPr/>
        <w:t>Испанские «голубые каски», дислоцированные в Боснии, называют их «японцами», потому что они приезжают, фотографируются и отбывают. Кого только не бывает среди них: парламентарии, интел</w:t>
        <w:softHyphen/>
        <w:t>лигенты, министры, председатели правительств, проезжие журналисты, разные умники и еще с пол</w:t>
        <w:softHyphen/>
        <w:t>дюжины «и так далее». Их военные экспедиции про</w:t>
        <w:softHyphen/>
        <w:t>должаются от одного до трех дней, но этого корот</w:t>
        <w:softHyphen/>
        <w:t>кого периода времени им хватает, чтобы понять суть происходящего. А потом они сматывают удоч</w:t>
        <w:softHyphen/>
        <w:t>ки и исчезают, готовые поведать миру от первого лица единственного числа о пережитых ими — с ог</w:t>
        <w:softHyphen/>
        <w:t>ромным риском для жизни — ужасах войны и ее тайнах.</w:t>
      </w:r>
    </w:p>
    <w:p>
      <w:pPr>
        <w:pStyle w:val="101"/>
        <w:pBdr/>
        <w:spacing w:lineRule="auto" w:line="297"/>
        <w:jc w:val="both"/>
        <w:rPr/>
        <w:framePr w:w="5152" w:h="4910" w:x="807" w:y="5967" w:hSpace="0" w:vSpace="0" w:wrap="around" w:vAnchor="page" w:hAnchor="page" w:hRule="exact"/>
        <w:pBdr/>
      </w:pPr>
      <w:r>
        <w:rPr/>
        <w:t>Иногда приезжаешь, предположим, из Мостара или Сараево, грязный, как свинья, выходишь из бро</w:t>
        <w:softHyphen/>
        <w:t>нированного «ниссана», идешь через вестибюль гос</w:t>
        <w:softHyphen/>
        <w:t>тиницы в Меджугорье или Сплите, желая душа и пр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2239" w:h="486" w:x="2261" w:y="761" w:hSpace="0" w:vSpace="0" w:wrap="around" w:vAnchor="page" w:hAnchor="page" w:hRule="exact"/>
        <w:pBdr/>
      </w:pPr>
      <w:r>
        <w:rPr>
          <w:b w:val="false"/>
          <w:bCs w:val="false"/>
          <w:i w:val="false"/>
          <w:iCs w:val="false"/>
          <w:sz w:val="19"/>
          <w:szCs w:val="19"/>
        </w:rPr>
        <w:t>130</w:t>
      </w:r>
    </w:p>
    <w:p>
      <w:pPr>
        <w:pStyle w:val="101"/>
        <w:pBdr/>
        <w:spacing w:lineRule="exact" w:line="271" w:before="0" w:after="60"/>
        <w:ind w:hanging="0"/>
        <w:jc w:val="both"/>
        <w:rPr/>
        <w:framePr w:w="5144" w:h="8867" w:x="811" w:y="1308" w:hSpace="0" w:vSpace="0" w:wrap="around" w:vAnchor="page" w:hAnchor="page" w:hRule="exact"/>
        <w:pBdr/>
      </w:pPr>
      <w:r>
        <w:rPr/>
        <w:t>личной тыловой еды, и видишь, как они — в касках и бронежилетах, с выражением отваги на лицах — ри</w:t>
        <w:softHyphen/>
        <w:t>скуют тут жизнью в тридцати-сорока-пятидесяти километрах от ближайшего выстрела. Просто уди</w:t>
        <w:softHyphen/>
        <w:t>вительно, с каким упорством все и каждый из них считают, что находятся в опасности и подвергаются риску, окунаясь в превратности войны и свое при</w:t>
        <w:softHyphen/>
        <w:t>ключение, хотя там, куда они обычно приезжают — или куда им позволяют приехать, — опасности нет ровно никакой.</w:t>
      </w:r>
    </w:p>
    <w:p>
      <w:pPr>
        <w:pStyle w:val="101"/>
        <w:pBdr/>
        <w:spacing w:lineRule="exact" w:line="271" w:before="0" w:after="60"/>
        <w:jc w:val="both"/>
        <w:rPr/>
        <w:framePr w:w="5144" w:h="8867" w:x="811" w:y="1308" w:hSpace="0" w:vSpace="0" w:wrap="around" w:vAnchor="page" w:hAnchor="page" w:hRule="exact"/>
        <w:pBdr/>
      </w:pPr>
      <w:r>
        <w:rPr/>
        <w:t>Я помню, к примеру, как по телевидению показы</w:t>
        <w:softHyphen/>
        <w:t>вали снятые замедленной съемкой кадры: один весь</w:t>
        <w:softHyphen/>
        <w:t>ма остроумный юморист, низенький, в камуфляж</w:t>
        <w:softHyphen/>
        <w:t>ном бронежилете, идет по улицам Сараево — он пробыл там десять минут — под милую песенку про детишек и про то, что, мол, давайте будем все любить друг друга, ну, и прочая подобная демагогия. И по</w:t>
        <w:softHyphen/>
        <w:t>мню, как тот же самый господин грозился отпра</w:t>
        <w:softHyphen/>
        <w:t>виться еще и в Сомали — вот только не знаю, поехал он в конце концов или нет, потому что я не особен</w:t>
        <w:softHyphen/>
        <w:t>но следил за бурными перипетиями его жизни. Сре</w:t>
        <w:softHyphen/>
        <w:t>ди прочего, я помню — эта сцена является мне в кош</w:t>
        <w:softHyphen/>
        <w:t>марах, — как одна защитница народа, взгромоздив себе на голову голубую каску, говорила солдатам:</w:t>
      </w:r>
    </w:p>
    <w:p>
      <w:pPr>
        <w:pStyle w:val="101"/>
        <w:pBdr/>
        <w:spacing w:lineRule="exact" w:line="271" w:before="0" w:after="60"/>
        <w:jc w:val="both"/>
        <w:rPr/>
        <w:framePr w:w="5144" w:h="8867" w:x="811" w:y="1308" w:hSpace="0" w:vSpace="0" w:wrap="around" w:vAnchor="page" w:hAnchor="page" w:hRule="exact"/>
        <w:pBdr/>
      </w:pPr>
      <w:r>
        <w:rPr>
          <w:i/>
          <w:iCs/>
        </w:rPr>
        <w:t xml:space="preserve">— </w:t>
      </w:r>
      <w:r>
        <w:rPr>
          <w:i/>
          <w:iCs/>
        </w:rPr>
        <w:t>Когда вы вернетесь в Испанию, если, конечно, вернетесь, я приглашаю вас всех к себе домой.</w:t>
      </w:r>
    </w:p>
    <w:p>
      <w:pPr>
        <w:pStyle w:val="101"/>
        <w:pBdr/>
        <w:spacing w:lineRule="exact" w:line="271"/>
        <w:jc w:val="both"/>
        <w:rPr/>
        <w:framePr w:w="5144" w:h="8867" w:x="811" w:y="1308" w:hSpace="0" w:vSpace="0" w:wrap="around" w:vAnchor="page" w:hAnchor="page" w:hRule="exact"/>
        <w:pBdr/>
      </w:pPr>
      <w:r>
        <w:rPr/>
        <w:t>Вот буквально так она и сказала — мол, уси-пуси, деточки, так что можете себе представить, как поте</w:t>
        <w:softHyphen/>
        <w:t>шались ребята: только таких вояк им и не хватало в Боснии. И помню также разочарование одного из</w:t>
        <w:softHyphen/>
        <w:t>вестного телеведущего (до того дня бывшего моим</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8" w:leader="underscore"/>
        </w:tabs>
        <w:rPr>
          <w:sz w:val="19"/>
          <w:szCs w:val="19"/>
        </w:rPr>
        <w:framePr w:w="5195" w:h="176" w:x="782" w:y="1042" w:hSpace="0" w:vSpace="0" w:wrap="around" w:vAnchor="page" w:hAnchor="page" w:hRule="exact"/>
        <w:pBdr/>
      </w:pPr>
      <w:r>
        <w:rPr>
          <w:b w:val="false"/>
          <w:bCs w:val="false"/>
          <w:i w:val="false"/>
          <w:iCs w:val="false"/>
          <w:sz w:val="19"/>
          <w:szCs w:val="19"/>
        </w:rPr>
        <w:t>131</w:t>
      </w:r>
    </w:p>
    <w:p>
      <w:pPr>
        <w:pStyle w:val="101"/>
        <w:pBdr/>
        <w:spacing w:lineRule="exact" w:line="271" w:before="0" w:after="80"/>
        <w:ind w:hanging="0"/>
        <w:jc w:val="both"/>
        <w:rPr/>
        <w:framePr w:w="5202" w:h="8392" w:x="782" w:y="2086" w:hSpace="0" w:vSpace="0" w:wrap="around" w:vAnchor="page" w:hAnchor="page" w:hRule="exact"/>
        <w:pBdr/>
      </w:pPr>
      <w:r>
        <w:rPr/>
        <w:t>добрым другом), когда после его рассказа о тех ост</w:t>
        <w:softHyphen/>
        <w:t>рых ощущениях, которые он испытал, впервые ока</w:t>
        <w:softHyphen/>
        <w:t>завшись под огнем, я объяснил, что грохотавшие всю ночь выстрелы на самом деле были пальбой в воздух — это крепко угостившиеся ракией хорваты отмечали Сочельник, — а настоящая война нахо</w:t>
        <w:softHyphen/>
        <w:t>дится в пятидесяти километрах к северу, в Мостаре. Месте, перебираться в которое он, кстати, не изъя</w:t>
        <w:softHyphen/>
        <w:t>вил никакого желания.</w:t>
      </w:r>
    </w:p>
    <w:p>
      <w:pPr>
        <w:pStyle w:val="101"/>
        <w:pBdr/>
        <w:spacing w:lineRule="exact" w:line="271" w:before="0" w:after="80"/>
        <w:ind w:firstLine="400"/>
        <w:jc w:val="both"/>
        <w:rPr/>
        <w:framePr w:w="5202" w:h="8392" w:x="782" w:y="2086" w:hSpace="0" w:vSpace="0" w:wrap="around" w:vAnchor="page" w:hAnchor="page" w:hRule="exact"/>
        <w:pBdr/>
      </w:pPr>
      <w:r>
        <w:rPr/>
        <w:t>Среди домингеро</w:t>
      </w:r>
      <w:r>
        <w:rPr>
          <w:vertAlign w:val="superscript"/>
        </w:rPr>
        <w:t>1</w:t>
      </w:r>
      <w:r>
        <w:rPr/>
        <w:t>, приезжающих посмотреть войну, попадаются и высшие военные чины, загля</w:t>
        <w:softHyphen/>
        <w:t>дывающие вроде как с инспекцией: мол, здорово, ре</w:t>
        <w:softHyphen/>
        <w:t>бята, как дела, и все такое. Их можно сразу же узнать по отеческому виду и тону, фотоаппарату, а также форме, каске и противопулеметному бронежилету, которые у них всегда чистенькие и новенькие — что называется, с иголочки. Это они встают во весь рост в окопах, чтобы им объяснили, где находится враг, и топчутся в кюветах и на грунтовых дорогах, чтобы посмотреть, не осталась ли где неразорвавшаяся мина. Месяц назад я видел, как по вине одного из них — ему очень хотелось сфотографироваться на мосту через Биелу — снайперы чуть не подстрелили парашютиста из его свиты.</w:t>
      </w:r>
    </w:p>
    <w:p>
      <w:pPr>
        <w:pStyle w:val="101"/>
        <w:pBdr/>
        <w:spacing w:lineRule="exact" w:line="271" w:before="0" w:after="200"/>
        <w:ind w:firstLine="400"/>
        <w:jc w:val="both"/>
        <w:rPr/>
        <w:framePr w:w="5202" w:h="8392" w:x="782" w:y="2086" w:hSpace="0" w:vSpace="0" w:wrap="around" w:vAnchor="page" w:hAnchor="page" w:hRule="exact"/>
        <w:pBdr/>
      </w:pPr>
      <w:r>
        <w:rPr/>
        <w:t>После, когда они сваливают вместе со своим цирком и своими фотографиями куда-нибудь еще, тебе кажется, что ты наконец избавился от всех этих трепачей, но не тут-то было. По возвращении в Ис</w:t>
        <w:softHyphen/>
        <w:t>панию разворачиваешь газету — и вот они, все до</w:t>
      </w:r>
    </w:p>
    <w:p>
      <w:pPr>
        <w:pStyle w:val="12"/>
        <w:pBdr/>
        <w:spacing w:lineRule="exact" w:line="202"/>
        <w:ind w:left="400" w:hanging="400"/>
        <w:jc w:val="both"/>
        <w:rPr>
          <w:sz w:val="17"/>
          <w:szCs w:val="17"/>
        </w:rPr>
        <w:framePr w:w="5202" w:h="8392" w:x="782" w:y="2086" w:hSpace="0" w:vSpace="0" w:wrap="around" w:vAnchor="page" w:hAnchor="page" w:hRule="exact"/>
        <w:pBdr/>
      </w:pPr>
      <w:r>
        <w:rPr>
          <w:b w:val="false"/>
          <w:bCs w:val="false"/>
          <w:sz w:val="17"/>
          <w:szCs w:val="17"/>
        </w:rPr>
        <w:t xml:space="preserve">1 Домингеро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dominguero</w:t>
      </w:r>
      <w:r>
        <w:rPr>
          <w:b w:val="false"/>
          <w:bCs w:val="false"/>
          <w:sz w:val="17"/>
          <w:szCs w:val="17"/>
          <w:lang w:eastAsia="en-US" w:bidi="en-US"/>
        </w:rPr>
        <w:t xml:space="preserve">) </w:t>
      </w:r>
      <w:r>
        <w:rPr>
          <w:b w:val="false"/>
          <w:bCs w:val="false"/>
          <w:sz w:val="17"/>
          <w:szCs w:val="17"/>
        </w:rPr>
        <w:t>— люди, выезжающие куда-нибудь отдохнуть на выходные.</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2246" w:h="493" w:x="2270" w:y="754" w:hSpace="0" w:vSpace="0" w:wrap="around" w:vAnchor="page" w:hAnchor="page" w:hRule="exact"/>
        <w:pBdr/>
      </w:pPr>
      <w:r>
        <w:rPr>
          <w:b w:val="false"/>
          <w:bCs w:val="false"/>
          <w:i w:val="false"/>
          <w:iCs w:val="false"/>
          <w:sz w:val="19"/>
          <w:szCs w:val="19"/>
        </w:rPr>
        <w:t>132</w:t>
      </w:r>
    </w:p>
    <w:p>
      <w:pPr>
        <w:pStyle w:val="101"/>
        <w:pBdr/>
        <w:spacing w:lineRule="exact" w:line="272"/>
        <w:ind w:hanging="0"/>
        <w:jc w:val="both"/>
        <w:rPr/>
        <w:framePr w:w="5191" w:h="5627" w:x="787" w:y="1308" w:hSpace="0" w:vSpace="0" w:wrap="around" w:vAnchor="page" w:hAnchor="page" w:hRule="exact"/>
        <w:pBdr/>
      </w:pPr>
      <w:r>
        <w:rPr/>
        <w:t>единого, расписывают миру ужасы войны. Некото</w:t>
        <w:softHyphen/>
        <w:t>рые даже пишут книги, которые я покупаю и листаю дрожащими руками и с величайшим вниманием: на</w:t>
        <w:softHyphen/>
        <w:t>конец-то я узнаю, что происходит в Боснии. Однако верхом всего стала одна телепрограмма, ведущий которой пробыл ровно трое суток весьма далеко от любого реального или воображаемого выстрела; так вот, он продемонстрировал зрителям кадры, где была запечатлена лужица крови, и объяснил, что долго сомневался, выпускать или не выпускать их на экран, но потом — посоветовавшись со своей сове</w:t>
        <w:softHyphen/>
        <w:t>стью — все-таки решился выпустить, потому что та</w:t>
        <w:softHyphen/>
        <w:t>ких вещей не показывают в испанских информаци</w:t>
        <w:softHyphen/>
        <w:t>онных программах. Мой оператор и друг Хосе Луис Маркес, который уже три года освещает Балканскую войну и иногда просыпается, потому что ему при</w:t>
        <w:softHyphen/>
        <w:t>снился сараевский морг или улицы Мостара, до сих пор умирает со смеху, вспоминая те кошмарные кад</w:t>
        <w:softHyphen/>
        <w:t>ры с лужицей.</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59" w:h="400" w:x="805" w:y="735" w:hSpace="0" w:vSpace="0" w:wrap="around" w:vAnchor="page" w:hAnchor="page" w:hRule="exact"/>
        <w:pBdr/>
      </w:pPr>
      <w:bookmarkStart w:id="22" w:name="bookmark44_Copy_1"/>
      <w:r>
        <w:rPr>
          <w:i w:val="false"/>
          <w:iCs w:val="false"/>
        </w:rPr>
        <w:t>Воры были честными людьми</w:t>
      </w:r>
      <w:bookmarkEnd w:id="22"/>
    </w:p>
    <w:p>
      <w:pPr>
        <w:pStyle w:val="101"/>
        <w:pBdr/>
        <w:spacing w:lineRule="auto" w:line="307"/>
        <w:ind w:hanging="0"/>
        <w:jc w:val="both"/>
        <w:rPr/>
        <w:framePr w:w="5159" w:h="3593" w:x="805" w:y="5333" w:hSpace="0" w:vSpace="0" w:wrap="around" w:vAnchor="page" w:hAnchor="page" w:hRule="exact"/>
        <w:pBdr/>
      </w:pPr>
      <w:r>
        <w:rPr/>
        <w:t>Некоторые едут в тибетский монастырь, другие запи</w:t>
        <w:softHyphen/>
        <w:t>сываются к аргентинскому психологу на курс обре</w:t>
        <w:softHyphen/>
        <w:t>тения своего утерянного «я». Аутотерапия автора этих строк заключается в том, чтобы как-нибудь на выходные запереться дома с видеомагнитофоном и запасом испанских фильмов середины века, то есть начиная с пятидесятых и кончая плюс-минус нача</w:t>
        <w:softHyphen/>
        <w:t>лом шестидесятых. Границу обычно определяет по</w:t>
        <w:softHyphen/>
        <w:t>явление цвета в кино, ибо той Испании, которую я ищу, больше идет строгая черно-белая гамма. Пару дней назад я устроил себе курс интенсивной терапии: «Истории, услышанные по радио», «Пласидо», «Все беды от слабой экономики» и «Тигр из Чамбери»</w:t>
      </w:r>
      <w:r>
        <w:rPr>
          <w:vertAlign w:val="superscript"/>
        </w:rPr>
        <w:t>1</w:t>
      </w:r>
      <w:r>
        <w:rPr/>
        <w:t>.</w:t>
      </w:r>
    </w:p>
    <w:p>
      <w:pPr>
        <w:pStyle w:val="Style21"/>
        <w:pBdr/>
        <w:spacing w:lineRule="auto" w:line="252"/>
        <w:ind w:left="340" w:hanging="340"/>
        <w:jc w:val="both"/>
        <w:rPr/>
        <w:framePr w:w="5159" w:h="1008" w:x="805" w:y="9228" w:hSpace="0" w:vSpace="0" w:wrap="around" w:vAnchor="page" w:hAnchor="page" w:hRule="exact"/>
        <w:pBdr/>
      </w:pPr>
      <w:r>
        <w:rPr/>
        <w:t>1 Фильмы испанских режиссеров: «Истории, услышанные по радио» — 1955, Хосе Луис Саэнс де Эредиа; «Пласи</w:t>
        <w:softHyphen/>
        <w:t>до» — 1961, Луис Гарсиа Берланга; «Все беды от слабой экономики» — I960, Педро Ласага; «Тигр из Чамбери» — 1957, Педро Л. Рамирес.</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2243" w:h="490" w:x="2254" w:y="1115" w:hSpace="0" w:vSpace="0" w:wrap="around" w:vAnchor="page" w:hAnchor="page" w:hRule="exact"/>
        <w:pBdr/>
      </w:pPr>
      <w:r>
        <w:rPr>
          <w:b w:val="false"/>
          <w:bCs w:val="false"/>
          <w:i w:val="false"/>
          <w:iCs w:val="false"/>
          <w:sz w:val="19"/>
          <w:szCs w:val="19"/>
        </w:rPr>
        <w:t>134</w:t>
      </w:r>
    </w:p>
    <w:p>
      <w:pPr>
        <w:pStyle w:val="101"/>
        <w:pBdr/>
        <w:spacing w:lineRule="exact" w:line="266" w:before="0" w:after="60"/>
        <w:jc w:val="both"/>
        <w:rPr/>
        <w:framePr w:w="5152" w:h="8892" w:x="807" w:y="1663" w:hSpace="0" w:vSpace="0" w:wrap="around" w:vAnchor="page" w:hAnchor="page" w:hRule="exact"/>
        <w:pBdr/>
      </w:pPr>
      <w:r>
        <w:rPr/>
        <w:t>Тогдашнее кино, за редким исключением — «Пласидо» и некоторых других фильмов, — не име</w:t>
        <w:softHyphen/>
        <w:t>ло ничего общего с действительностью. В них нам показывали некую несуществующую, выдуманную Испанию, где торжествовали такие добродетели, как труд, законопослушание, семья, муниципалитет и профсоюз; где воры становились честными людь</w:t>
        <w:softHyphen/>
        <w:t>ми, влюбленные венчались в церкви, сиротки встре</w:t>
        <w:softHyphen/>
        <w:t>чали на своем пути добрую монахиню, а грешники в последнюю минуту попадали на небеса, как дон Ху</w:t>
        <w:softHyphen/>
        <w:t>ан Тенорио.</w:t>
      </w:r>
    </w:p>
    <w:p>
      <w:pPr>
        <w:pStyle w:val="101"/>
        <w:pBdr/>
        <w:spacing w:lineRule="exact" w:line="266" w:before="0" w:after="60"/>
        <w:jc w:val="both"/>
        <w:rPr/>
        <w:framePr w:w="5152" w:h="8892" w:x="807" w:y="1663" w:hSpace="0" w:vSpace="0" w:wrap="around" w:vAnchor="page" w:hAnchor="page" w:hRule="exact"/>
        <w:pBdr/>
      </w:pPr>
      <w:r>
        <w:rPr/>
        <w:t>Эти фильмы лгали точно так же, как всегда лгут кино, улыбки политиков и слова болеро</w:t>
      </w:r>
      <w:r>
        <w:rPr>
          <w:vertAlign w:val="superscript"/>
        </w:rPr>
        <w:t>1</w:t>
      </w:r>
      <w:r>
        <w:rPr/>
        <w:t>. А за их ис</w:t>
        <w:softHyphen/>
        <w:t>ториями со счастливым концом скрывалась куда более темная реальность: Испания бессовестных мошенников и торгашей, торжествующая над дру</w:t>
        <w:softHyphen/>
        <w:t>гой Испанией — Испанией альпаргат</w:t>
      </w:r>
      <w:r>
        <w:rPr>
          <w:vertAlign w:val="superscript"/>
        </w:rPr>
        <w:t>2</w:t>
      </w:r>
      <w:r>
        <w:rPr/>
        <w:t xml:space="preserve"> и нищеты, Испанией вечных побежденных, независимо от то</w:t>
        <w:softHyphen/>
        <w:t>го, есть гражданская война или ее нет. Испанией тех, кто каждое утро встает и надрывается на работе, чтобы дотянуть до конца месяца и на День Королей-волшебников положить детям игрушку под елку; тех, кто готов покорно принимать новое унижение и новое поражение на этой неблагодарной земле, где бог, как сказал кто-то, оставил нам голод, а хлеб забрал с собой.</w:t>
      </w:r>
    </w:p>
    <w:p>
      <w:pPr>
        <w:pStyle w:val="101"/>
        <w:pBdr/>
        <w:spacing w:lineRule="exact" w:line="266" w:before="0" w:after="180"/>
        <w:jc w:val="both"/>
        <w:rPr/>
        <w:framePr w:w="5152" w:h="8892" w:x="807" w:y="1663" w:hSpace="0" w:vSpace="0" w:wrap="around" w:vAnchor="page" w:hAnchor="page" w:hRule="exact"/>
        <w:pBdr/>
      </w:pPr>
      <w:r>
        <w:rPr/>
        <w:t>И все же, хотя та, целлулоидная Испания была придуманной, ее герои такими не были. Эти испан-</w:t>
      </w:r>
    </w:p>
    <w:p>
      <w:pPr>
        <w:pStyle w:val="12"/>
        <w:numPr>
          <w:ilvl w:val="0"/>
          <w:numId w:val="10"/>
        </w:numPr>
        <w:pBdr/>
        <w:tabs>
          <w:tab w:val="clear" w:pos="708"/>
          <w:tab w:val="left" w:pos="328" w:leader="none"/>
        </w:tabs>
        <w:spacing w:lineRule="exact" w:line="200" w:before="0" w:after="60"/>
        <w:ind w:left="340" w:hanging="340"/>
        <w:jc w:val="both"/>
        <w:rPr>
          <w:sz w:val="17"/>
          <w:szCs w:val="17"/>
        </w:rPr>
        <w:framePr w:w="5152" w:h="8892" w:x="807" w:y="1663" w:hSpace="0" w:vSpace="0" w:wrap="around" w:vAnchor="page" w:hAnchor="page" w:hRule="exact"/>
        <w:pBdr/>
      </w:pPr>
      <w:r>
        <w:rPr>
          <w:b w:val="false"/>
          <w:bCs w:val="false"/>
          <w:sz w:val="17"/>
          <w:szCs w:val="17"/>
        </w:rPr>
        <w:t xml:space="preserve">Болеро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bolero</w:t>
      </w:r>
      <w:r>
        <w:rPr>
          <w:b w:val="false"/>
          <w:bCs w:val="false"/>
          <w:sz w:val="17"/>
          <w:szCs w:val="17"/>
          <w:lang w:eastAsia="en-US" w:bidi="en-US"/>
        </w:rPr>
        <w:t xml:space="preserve">) </w:t>
      </w:r>
      <w:r>
        <w:rPr>
          <w:b w:val="false"/>
          <w:bCs w:val="false"/>
          <w:sz w:val="17"/>
          <w:szCs w:val="17"/>
        </w:rPr>
        <w:t>— одна из традиционных разновидно</w:t>
        <w:softHyphen/>
        <w:t>стей испанской песни.</w:t>
      </w:r>
    </w:p>
    <w:p>
      <w:pPr>
        <w:pStyle w:val="12"/>
        <w:numPr>
          <w:ilvl w:val="0"/>
          <w:numId w:val="10"/>
        </w:numPr>
        <w:pBdr/>
        <w:tabs>
          <w:tab w:val="clear" w:pos="708"/>
          <w:tab w:val="left" w:pos="328" w:leader="none"/>
        </w:tabs>
        <w:spacing w:lineRule="exact" w:line="200"/>
        <w:ind w:left="340" w:hanging="340"/>
        <w:jc w:val="both"/>
        <w:rPr>
          <w:sz w:val="17"/>
          <w:szCs w:val="17"/>
        </w:rPr>
        <w:framePr w:w="5152" w:h="8892" w:x="807" w:y="1663" w:hSpace="0" w:vSpace="0" w:wrap="around" w:vAnchor="page" w:hAnchor="page" w:hRule="exact"/>
        <w:pBdr/>
      </w:pPr>
      <w:r>
        <w:rPr>
          <w:b w:val="false"/>
          <w:bCs w:val="false"/>
          <w:sz w:val="17"/>
          <w:szCs w:val="17"/>
        </w:rPr>
        <w:t xml:space="preserve">Альпаргаты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alpargatas</w:t>
      </w:r>
      <w:r>
        <w:rPr>
          <w:b w:val="false"/>
          <w:bCs w:val="false"/>
          <w:sz w:val="17"/>
          <w:szCs w:val="17"/>
          <w:lang w:eastAsia="en-US" w:bidi="en-US"/>
        </w:rPr>
        <w:t xml:space="preserve">) </w:t>
      </w:r>
      <w:r>
        <w:rPr>
          <w:b w:val="false"/>
          <w:bCs w:val="false"/>
          <w:sz w:val="17"/>
          <w:szCs w:val="17"/>
        </w:rPr>
        <w:t>— веревочная или холщовая на веревочной подошве обувь испанских бедняков.</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97" w:before="0" w:after="40"/>
        <w:rPr>
          <w:sz w:val="19"/>
          <w:szCs w:val="19"/>
        </w:rPr>
        <w:framePr w:w="5155" w:h="724" w:x="805" w:y="839" w:hSpace="0" w:vSpace="0" w:wrap="around" w:vAnchor="page" w:hAnchor="page" w:hRule="exact"/>
        <w:pBdr/>
      </w:pPr>
      <w:r>
        <w:rPr>
          <w:b w:val="false"/>
          <w:bCs w:val="false"/>
          <w:i w:val="false"/>
          <w:iCs w:val="false"/>
          <w:sz w:val="19"/>
          <w:szCs w:val="19"/>
        </w:rPr>
        <w:t>135</w:t>
      </w:r>
    </w:p>
    <w:p>
      <w:pPr>
        <w:pStyle w:val="101"/>
        <w:pBdr/>
        <w:spacing w:lineRule="auto" w:line="297"/>
        <w:ind w:left="340" w:hanging="0"/>
        <w:jc w:val="both"/>
        <w:rPr/>
        <w:framePr w:w="5155" w:h="8366" w:x="805" w:y="1926" w:hSpace="0" w:vSpace="0" w:wrap="around" w:vAnchor="page" w:hAnchor="page" w:hRule="exact"/>
        <w:pBdr/>
      </w:pPr>
      <w:r>
        <w:rPr/>
        <w:t>цы с гладко зачесанными назад волосами, в черес</w:t>
        <w:softHyphen/>
        <w:t>чур широких белых рубашках, священник или бок</w:t>
        <w:softHyphen/>
        <w:t>сер в исполнении Хосе Луиса Осореса, нагловатый проходимец Тони Лебланк, бедный разносчик Кассен, труженики Хосе Луис Лопес Васкес и Маноло Гомес Бур, нежная Грасита Моралес — все они были реальными, существовали на самом деле. Разумеет</w:t>
        <w:softHyphen/>
        <w:t>ся, цензура ограничивала возможности фильмов, но проделать то же самое с героями ей так и не удалось. Их плутоватость, их мечты, их язык и внешность бы</w:t>
        <w:softHyphen/>
        <w:t>ли настоящими — такими же, как дружба, нежность, юмор, грусть или отчаяние какого-нибудь бедняги, изо всех сил старающегося пробиться, выжить.</w:t>
      </w:r>
    </w:p>
    <w:p>
      <w:pPr>
        <w:pStyle w:val="101"/>
        <w:pBdr/>
        <w:spacing w:lineRule="auto" w:line="297"/>
        <w:jc w:val="both"/>
        <w:rPr/>
        <w:framePr w:w="5155" w:h="8366" w:x="805" w:y="1926" w:hSpace="0" w:vSpace="0" w:wrap="around" w:vAnchor="page" w:hAnchor="page" w:hRule="exact"/>
        <w:pBdr/>
      </w:pPr>
      <w:r>
        <w:rPr/>
        <w:t>Они были простыми и родными, эти испанцы, что трудились от зари до зари, постоянно ощущая на себе тяжелую руку властей; отчаянно боролись за место под солнцем, а по воскресеньям, принаря</w:t>
        <w:softHyphen/>
        <w:t>дившись кто как сумеет, шли на футбол или на кор</w:t>
        <w:softHyphen/>
        <w:t>риду и мечтали о купюре в двадцать дуро, которая позволила бы пустить пыль в глаза своей девушке, заплатить по векселю, купить картонную куклу или велосипед.</w:t>
      </w:r>
    </w:p>
    <w:p>
      <w:pPr>
        <w:pStyle w:val="101"/>
        <w:pBdr/>
        <w:spacing w:lineRule="auto" w:line="297"/>
        <w:jc w:val="both"/>
        <w:rPr/>
        <w:framePr w:w="5155" w:h="8366" w:x="805" w:y="1926" w:hSpace="0" w:vSpace="0" w:wrap="around" w:vAnchor="page" w:hAnchor="page" w:hRule="exact"/>
        <w:pBdr/>
      </w:pPr>
      <w:r>
        <w:rPr/>
        <w:t>Многое скрывало и искажало тогдашнее кино, но я подозреваю, что в чем-то оно делало нас лучше. В глубине души его персонажей, даже самых вроде бы отрицательных, таились честность и доброта. В нем были по-отечески добрые священники, чест</w:t>
        <w:softHyphen/>
        <w:t>ные комиссары, все понимающие жандармы, сосе</w:t>
        <w:softHyphen/>
        <w:t>ди, готовые помочь и поддержать, и ростовщики, которые на поверку оказывались не такими уж пло</w:t>
        <w:softHyphen/>
        <w:t>хими. Было больше сострадания к ближнему, была</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2243" w:h="504" w:x="2251" w:y="1087" w:hSpace="0" w:vSpace="0" w:wrap="around" w:vAnchor="page" w:hAnchor="page" w:hRule="exact"/>
        <w:pBdr/>
      </w:pPr>
      <w:r>
        <w:rPr>
          <w:b w:val="false"/>
          <w:bCs w:val="false"/>
          <w:i w:val="false"/>
          <w:iCs w:val="false"/>
          <w:sz w:val="19"/>
          <w:szCs w:val="19"/>
        </w:rPr>
        <w:t>136</w:t>
      </w:r>
    </w:p>
    <w:p>
      <w:pPr>
        <w:pStyle w:val="101"/>
        <w:pBdr/>
        <w:spacing w:lineRule="exact" w:line="271" w:before="0" w:after="60"/>
        <w:ind w:hanging="0"/>
        <w:jc w:val="both"/>
        <w:rPr/>
        <w:framePr w:w="5152" w:h="8053" w:x="807" w:y="1653" w:hSpace="0" w:vSpace="0" w:wrap="around" w:vAnchor="page" w:hAnchor="page" w:hRule="exact"/>
        <w:pBdr/>
      </w:pPr>
      <w:r>
        <w:rPr/>
        <w:t>солидарность в горе или беде, и это отнюдь не все</w:t>
        <w:softHyphen/>
        <w:t>гда проистекало из сценария: это было в актерах, в персонажах, потому что было на улице. Те наивные бедняги, которые сегодня, когда мы смотрим на них по видео, вызывают у нас презрительную усмешку или улыбку нежности, возможно, были куда лучше, чем мы теперь. Потому что у них было сердце, и у них была душа.</w:t>
      </w:r>
    </w:p>
    <w:p>
      <w:pPr>
        <w:pStyle w:val="101"/>
        <w:pBdr/>
        <w:spacing w:lineRule="exact" w:line="271" w:before="0" w:after="60"/>
        <w:jc w:val="both"/>
        <w:rPr/>
        <w:framePr w:w="5152" w:h="8053" w:x="807" w:y="1653" w:hSpace="0" w:vSpace="0" w:wrap="around" w:vAnchor="page" w:hAnchor="page" w:hRule="exact"/>
        <w:pBdr/>
      </w:pPr>
      <w:r>
        <w:rPr/>
        <w:t>Да и публика была лучше, потому что на самом деле состояла из тех же персонажей, которых виде</w:t>
        <w:softHyphen/>
        <w:t>ла на экране, и в них узнавала себя. Или, что важнее, хотела узнать себя. Эта публика плакала над их беда</w:t>
        <w:softHyphen/>
        <w:t>ми и смеялась вместе с ними, аплодировала триум</w:t>
        <w:softHyphen/>
        <w:t>фу добра и поражению зла. Вещь, которой в наше время трезво мыслящих взрослых не делают даже эти своевольные монстры, которых мы в Испании одеваем, как американцев из телевизионных коме</w:t>
        <w:softHyphen/>
        <w:t>дий, и продолжаем называть детьми.</w:t>
      </w:r>
    </w:p>
    <w:p>
      <w:pPr>
        <w:pStyle w:val="101"/>
        <w:pBdr/>
        <w:spacing w:lineRule="exact" w:line="271"/>
        <w:jc w:val="both"/>
        <w:rPr/>
        <w:framePr w:w="5152" w:h="8053" w:x="807" w:y="1653" w:hSpace="0" w:vSpace="0" w:wrap="around" w:vAnchor="page" w:hAnchor="page" w:hRule="exact"/>
        <w:pBdr/>
      </w:pPr>
      <w:r>
        <w:rPr/>
        <w:t>Это мой долг по отношению к старым актерам, которые, зачастую неосознанно, воплощали на экра</w:t>
        <w:softHyphen/>
        <w:t>не повседневную жизнь, мечты и надежды поколения моих родителей, дедушек и бабушек. Благодаря им я все еще могу ощутить то теплое и родное, что было в них и в том мире — их мире — и что, вместе со всем хорошим и плохим, исчезло навсегда. И унесло с со</w:t>
        <w:softHyphen/>
        <w:t>бой мрачную черно-белую Испанию. А еще пре</w:t>
        <w:softHyphen/>
        <w:t>красные слова, которых больше никто не произно</w:t>
        <w:softHyphen/>
        <w:t>сит, потому что они лишены смысла.</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8" w:h="396" w:x="813" w:y="836" w:hSpace="0" w:vSpace="0" w:wrap="around" w:vAnchor="page" w:hAnchor="page" w:hRule="exact"/>
        <w:pBdr>
          <w:bottom w:val="single" w:sz="4" w:space="0" w:color="000000"/>
        </w:pBdr>
      </w:pPr>
      <w:bookmarkStart w:id="23" w:name="bookmark46_Copy_1"/>
      <w:r>
        <w:rPr>
          <w:i w:val="false"/>
          <w:iCs w:val="false"/>
        </w:rPr>
        <w:t>Мир, брат</w:t>
      </w:r>
      <w:bookmarkEnd w:id="23"/>
    </w:p>
    <w:p>
      <w:pPr>
        <w:pStyle w:val="101"/>
        <w:pBdr/>
        <w:spacing w:lineRule="auto" w:line="297"/>
        <w:ind w:hanging="0"/>
        <w:jc w:val="both"/>
        <w:rPr/>
        <w:framePr w:w="5148" w:h="4914" w:x="813" w:y="5419" w:hSpace="0" w:vSpace="0" w:wrap="around" w:vAnchor="page" w:hAnchor="page" w:hRule="exact"/>
        <w:pBdr/>
      </w:pPr>
      <w:r>
        <w:rPr/>
        <w:t>Бывает, что они не вписываются в поворот и разби</w:t>
        <w:softHyphen/>
        <w:t>ваются — человек пятнадцать, и тогда в кювете тут и там виднеются разлетевшиеся сандалии, валяется кастрюля с кускусом и велосипед, купленный для племянника Хасанито. Раньше они всегда ездили так — на север или в Альхесирас, в отпуск. Теперь многие остаются здесь: каменщики, мусорщики, ба</w:t>
        <w:softHyphen/>
        <w:t>траки, работающие на полях или в теплицах юга. Значительная часть их — нелегалы, но я боюсь разо</w:t>
        <w:softHyphen/>
        <w:t>чаровать читателей. Сегодня меня не тянет разво</w:t>
        <w:softHyphen/>
        <w:t>дить дешевую демагогию о бедняге-мавре, тонущем в Гибралтарском проливе, и плохом испанце, тычу</w:t>
        <w:softHyphen/>
        <w:t>щем ему в нос своим богатством. Это я предостав</w:t>
        <w:softHyphen/>
        <w:t>ляю болтунам, у которых на плече сидит сама Исти</w:t>
        <w:softHyphen/>
        <w:t>на и которые всегда точно знают, кто в фильме пло</w:t>
        <w:softHyphen/>
        <w:t>хой, а кто хороший.</w:t>
      </w:r>
    </w:p>
    <w:p>
      <w:pPr>
        <w:pStyle w:val="101"/>
        <w:pBdr/>
        <w:spacing w:lineRule="auto" w:line="297"/>
        <w:jc w:val="both"/>
        <w:rPr/>
        <w:framePr w:w="5148" w:h="4914" w:x="813" w:y="5419" w:hSpace="0" w:vSpace="0" w:wrap="around" w:vAnchor="page" w:hAnchor="page" w:hRule="exact"/>
        <w:pBdr/>
      </w:pPr>
      <w:r>
        <w:rPr/>
        <w:t>Однако вернемся к мавру. Которого, кстати, ни</w:t>
        <w:softHyphen/>
        <w:t>кто не осмеливается прилюдно называть этим древ-</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38" w:x="813" w:y="908" w:hSpace="0" w:vSpace="0" w:wrap="around" w:vAnchor="page" w:hAnchor="page" w:hRule="exact"/>
        <w:pBdr/>
      </w:pPr>
      <w:r>
        <w:rPr>
          <w:b w:val="false"/>
          <w:bCs w:val="false"/>
          <w:i w:val="false"/>
          <w:iCs w:val="false"/>
          <w:sz w:val="19"/>
          <w:szCs w:val="19"/>
        </w:rPr>
        <w:t>138</w:t>
      </w:r>
    </w:p>
    <w:p>
      <w:pPr>
        <w:pStyle w:val="101"/>
        <w:pBdr/>
        <w:spacing w:lineRule="exact" w:line="272" w:before="0" w:after="60"/>
        <w:ind w:hanging="0"/>
        <w:jc w:val="both"/>
        <w:rPr/>
        <w:framePr w:w="5148" w:h="8287" w:x="813" w:y="1992" w:hSpace="0" w:vSpace="0" w:wrap="around" w:vAnchor="page" w:hAnchor="page" w:hRule="exact"/>
        <w:pBdr/>
      </w:pPr>
      <w:r>
        <w:rPr/>
        <w:t>ним и прекрасным историческим именем, пользу</w:t>
        <w:softHyphen/>
        <w:t>ясь вместо него эвфемизмами «североафриканец», «мусульманин», «магрибец» — то же самое, что и «мавр», — и прочими подобными словами, в кото</w:t>
        <w:softHyphen/>
        <w:t>рых больше солидарности и меньше ксенофобии. Хотя у себя дома мы все по-прежнему называем их маврами. Как, например, мой друг Анхель, который отдал почти сорок лет жизни ремеслу уличного мо</w:t>
        <w:softHyphen/>
        <w:t>шенника: между стаканами пива он горько жалуется, что нынче в его деле все заполонили мавры, вытес</w:t>
        <w:softHyphen/>
        <w:t>нив национальные кадры из таких специальностей, как торговля гашишем, вырывание из рук сумочек и грабеж под угрозой навахи.</w:t>
      </w:r>
    </w:p>
    <w:p>
      <w:pPr>
        <w:pStyle w:val="101"/>
        <w:pBdr/>
        <w:spacing w:lineRule="exact" w:line="272"/>
        <w:ind w:firstLine="340"/>
        <w:jc w:val="both"/>
        <w:rPr/>
        <w:framePr w:w="5148" w:h="8287" w:x="813" w:y="1992" w:hSpace="0" w:vSpace="0" w:wrap="around" w:vAnchor="page" w:hAnchor="page" w:hRule="exact"/>
        <w:pBdr/>
      </w:pPr>
      <w:r>
        <w:rPr/>
        <w:t>Я, представьте, согласен с Анхелем. Что касается разного рода нападений, я ксенофоб, каких свет не видал, и, по мне, если уж какой-нибудь отброс обще</w:t>
        <w:softHyphen/>
        <w:t>ства приставляет мне нож к горлу, то пусть уж лучше он будет нашим, а не приезжим. Прежде всего из-за языка. Так что я вполне одобряю идею, чтобы маг</w:t>
        <w:softHyphen/>
        <w:t>рибцев, североафриканцев, мавров или как их там — годится любое название, — решивших само</w:t>
        <w:softHyphen/>
        <w:t>стоятельно, насильственным путем взяться за пере</w:t>
        <w:softHyphen/>
        <w:t>распределение богатств между севером и югом, по</w:t>
        <w:softHyphen/>
        <w:t>лиция хватала за шиворот и отправляла назад, в Тан</w:t>
        <w:softHyphen/>
        <w:t>жер. А уж там (вот там — сколько угодно) пусть они грабят туристов, приехавших к ним. Поскольку ту</w:t>
        <w:softHyphen/>
        <w:t>ристы, особенно некоторые мои знакомые, созданы специально для этого. Чтобы их грабили, а они шли жаловаться и отравлять жизнь консулам и секрета</w:t>
        <w:softHyphen/>
        <w:t>рям посольств — народу, который, как правило, ни</w:t>
        <w:softHyphen/>
        <w:t>чем особенно не занят.</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015" w:leader="underscore"/>
          <w:tab w:val="left" w:pos="2844" w:leader="underscore"/>
        </w:tabs>
        <w:spacing w:before="0" w:after="140"/>
        <w:rPr>
          <w:sz w:val="19"/>
          <w:szCs w:val="19"/>
        </w:rPr>
        <w:framePr w:w="5170" w:h="742" w:x="799" w:y="1206" w:hSpace="0" w:vSpace="0" w:wrap="around" w:vAnchor="page" w:hAnchor="page" w:hRule="exact"/>
        <w:pBdr/>
      </w:pPr>
      <w:r>
        <w:rPr>
          <w:b w:val="false"/>
          <w:bCs w:val="false"/>
          <w:i w:val="false"/>
          <w:iCs w:val="false"/>
          <w:sz w:val="19"/>
          <w:szCs w:val="19"/>
        </w:rPr>
        <w:t>139</w:t>
      </w:r>
    </w:p>
    <w:p>
      <w:pPr>
        <w:pStyle w:val="101"/>
        <w:pBdr/>
        <w:spacing w:lineRule="exact" w:line="272" w:before="0" w:after="60"/>
        <w:jc w:val="both"/>
        <w:rPr/>
        <w:framePr w:w="5170" w:h="8392" w:x="799" w:y="2253" w:hSpace="0" w:vSpace="0" w:wrap="around" w:vAnchor="page" w:hAnchor="page" w:hRule="exact"/>
        <w:pBdr/>
      </w:pPr>
      <w:r>
        <w:rPr/>
        <w:t>Однако большинство мавров, которых встреча</w:t>
        <w:softHyphen/>
        <w:t>ешь на улице, совсем не такие. Они едут так далеко от своей земли, чтобы найти лучшую жизнь — найти ценой одиночества и унижения. Мы часто видим их: потрепанные пиджаки, шерстяные шапочки, запах голода, страха и нищеты. Они мечтают вернуться на родину за рулем новенькой машины б/у, с подарка</w:t>
        <w:softHyphen/>
        <w:t>ми, чтобы пустить пыль в глаза своей семье и сосе</w:t>
        <w:softHyphen/>
        <w:t>дям, с тем самым велосипедом для Хасанито, кото</w:t>
        <w:softHyphen/>
        <w:t>рый иногда остается лежать в кювете. Бывает, что встречаешь их, похожих на одинокие привидения, в день праздника Айд-аль-Фатр, в ночь Барана — их Сочельник, — и точно знаешь, что в эту ночь они от</w:t>
        <w:softHyphen/>
        <w:t>дали бы все то немногое, что имеют, тюфяк в полу</w:t>
        <w:softHyphen/>
        <w:t>подвале, скопленные гроши и половину того, о чем мечтают, за то, чтобы оказаться дома, со своей семь</w:t>
        <w:softHyphen/>
        <w:t xml:space="preserve">ей, в окружении родителей, детей, родни и соседей, с теплом в сердце, а не в этой холодной, враждебной стране, где для того, чтобы получить еду, нужно быть хорошим мавром, который говорит: да, начальник, да, мир. Где достаточно взглянуть в глаза любому </w:t>
      </w:r>
      <w:r>
        <w:rPr>
          <w:i/>
          <w:iCs/>
        </w:rPr>
        <w:t>ар</w:t>
        <w:softHyphen/>
        <w:t>руми —</w:t>
      </w:r>
      <w:r>
        <w:rPr/>
        <w:t xml:space="preserve"> христианину, — чтобы прочесть в них недо</w:t>
        <w:softHyphen/>
        <w:t>верие и презрение. Где уже прямо на границе поли</w:t>
        <w:softHyphen/>
        <w:t>цейские начинают «тыкать» тебе самым хамским об</w:t>
        <w:softHyphen/>
        <w:t>разом, как будто в Марокко все мужчины — рабы или преступники, а все женщины — шлюхи.</w:t>
      </w:r>
    </w:p>
    <w:p>
      <w:pPr>
        <w:pStyle w:val="101"/>
        <w:pBdr/>
        <w:spacing w:lineRule="exact" w:line="272"/>
        <w:jc w:val="both"/>
        <w:rPr/>
        <w:framePr w:w="5170" w:h="8392" w:x="799" w:y="2253" w:hSpace="0" w:vSpace="0" w:wrap="around" w:vAnchor="page" w:hAnchor="page" w:hRule="exact"/>
        <w:pBdr/>
      </w:pPr>
      <w:r>
        <w:rPr/>
        <w:t>А ведь в наших жилах струится одна и та же кровь, в которой смешались история и века, взаим</w:t>
        <w:softHyphen/>
        <w:t>ное узнавание, войны, бойни, оливы и средиземно</w:t>
        <w:softHyphen/>
        <w:t>морская соль. Большинство испанцев — и я в том числе — чувствует себя куда уютнее и солнце куд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8" w:h="738" w:x="805" w:y="389" w:hSpace="0" w:vSpace="0" w:wrap="around" w:vAnchor="page" w:hAnchor="page" w:hRule="exact"/>
        <w:pBdr/>
      </w:pPr>
      <w:r>
        <w:rPr>
          <w:b w:val="false"/>
          <w:bCs w:val="false"/>
          <w:i w:val="false"/>
          <w:iCs w:val="false"/>
          <w:sz w:val="19"/>
          <w:szCs w:val="19"/>
        </w:rPr>
        <w:t>140</w:t>
      </w:r>
    </w:p>
    <w:p>
      <w:pPr>
        <w:pStyle w:val="101"/>
        <w:pBdr/>
        <w:spacing w:lineRule="exact" w:line="272" w:before="0" w:after="60"/>
        <w:ind w:hanging="0"/>
        <w:jc w:val="both"/>
        <w:rPr/>
        <w:framePr w:w="5159" w:h="5130" w:x="805" w:y="1437" w:hSpace="0" w:vSpace="0" w:wrap="around" w:vAnchor="page" w:hAnchor="page" w:hRule="exact"/>
        <w:pBdr/>
      </w:pPr>
      <w:r>
        <w:rPr/>
        <w:t>больше согревает нам кости и сердце в какой-ни</w:t>
        <w:softHyphen/>
        <w:t>будь маленькой тетуанской кофейне или на рынке в Надоре, чем на главной площади Брюсселя или в венских кафе. Вы можете думать что угодно, но лич</w:t>
        <w:softHyphen/>
        <w:t>но я часто в большей степени узнаю себя в том, кого называют паршивым мавром, чем в тех англосак</w:t>
        <w:softHyphen/>
        <w:t>сонских ублюдках, которые, одурев от алкоголя, принимаются крушить бары, или в немцах, которые кажутся мне марсианами, или в пресыщенных скан</w:t>
        <w:softHyphen/>
        <w:t>динавах, которые накладывают на себя руки, потому что им скучно жить.</w:t>
      </w:r>
    </w:p>
    <w:p>
      <w:pPr>
        <w:pStyle w:val="101"/>
        <w:pBdr/>
        <w:spacing w:lineRule="exact" w:line="272"/>
        <w:ind w:firstLine="340"/>
        <w:jc w:val="both"/>
        <w:rPr/>
        <w:framePr w:w="5159" w:h="5130" w:x="805" w:y="1437" w:hSpace="0" w:vSpace="0" w:wrap="around" w:vAnchor="page" w:hAnchor="page" w:hRule="exact"/>
        <w:pBdr/>
      </w:pPr>
      <w:r>
        <w:rPr/>
        <w:t>Я предпочитаю Марокко той опрятной и хоро</w:t>
        <w:softHyphen/>
        <w:t>шо выбритой Европе, что трудится из чувства долга, рожает детей без страсти и убивает без ненависти. Ничто из всего этого не стоит взгляда какого-ни</w:t>
        <w:softHyphen/>
        <w:t xml:space="preserve">будь Мохамеда или Шарифа, когда от всего двух произнесенных тобою на его языке слов: </w:t>
      </w:r>
      <w:r>
        <w:rPr>
          <w:i/>
          <w:iCs/>
        </w:rPr>
        <w:t>морито, пайса — Мир, брат —</w:t>
      </w:r>
      <w:r>
        <w:rPr/>
        <w:t xml:space="preserve"> его лицо озаряется ясной и благодарной улыбкой.</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52" w:h="403" w:x="809" w:y="815" w:hSpace="0" w:vSpace="0" w:wrap="around" w:vAnchor="page" w:hAnchor="page" w:hRule="exact"/>
        <w:pBdr/>
      </w:pPr>
      <w:bookmarkStart w:id="24" w:name="bookmark48_Copy_1"/>
      <w:r>
        <w:rPr>
          <w:i w:val="false"/>
          <w:iCs w:val="false"/>
        </w:rPr>
        <w:t>Я ненавижу этого мальчишку</w:t>
      </w:r>
      <w:bookmarkEnd w:id="24"/>
    </w:p>
    <w:p>
      <w:pPr>
        <w:pStyle w:val="101"/>
        <w:pBdr/>
        <w:spacing w:lineRule="auto" w:line="300"/>
        <w:ind w:hanging="0"/>
        <w:jc w:val="both"/>
        <w:rPr/>
        <w:framePr w:w="5152" w:h="4925" w:x="809" w:y="5415" w:hSpace="0" w:vSpace="0" w:wrap="around" w:vAnchor="page" w:hAnchor="page" w:hRule="exact"/>
        <w:pBdr/>
      </w:pPr>
      <w:r>
        <w:rPr/>
        <w:t>Я знаю, это вопрос чисто эстетического свойства. Возможно, то, что со мной происходит, — результат некой травмы, в которой я не признаюсь даже са</w:t>
        <w:softHyphen/>
        <w:t>мому себе, некоего синдрома непринятой современ</w:t>
        <w:softHyphen/>
        <w:t>ности. Но я ненавижу этого мальчишку. Его можно увидеть на любом телеканале всякий раз, когда на</w:t>
        <w:softHyphen/>
        <w:t>ступает время рекламы. Это коротышка англосак</w:t>
        <w:softHyphen/>
        <w:t>сонского вида, облаченный в клетчатую рубаху, джинсы, кроссовки и эту дурацкую американскую кепку-бейсболку, которые нынче попадаются на каждом шагу. Разумеется, как всякий современный ребенок или, по крайней мере, как тот образец со</w:t>
        <w:softHyphen/>
        <w:t>временного ребенка, к которому изо всех сил стара</w:t>
        <w:softHyphen/>
        <w:t>ются приучить нас те, кто разбирается в имиджах и в детях, он носит ее козырьком не вперед, а назад, а еще лучше — набекрень, эдак небрежно. Продуман</w:t>
        <w:softHyphen/>
        <w:t>но-небрежно, как и положено отпрыскам динамич</w:t>
        <w:softHyphen/>
        <w:t>ных и красивых папаш, которые пританцовывают в</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4" w:h="742" w:x="813" w:y="830" w:hSpace="0" w:vSpace="0" w:wrap="around" w:vAnchor="page" w:hAnchor="page" w:hRule="exact"/>
        <w:pBdr/>
      </w:pPr>
      <w:r>
        <w:rPr>
          <w:b w:val="false"/>
          <w:bCs w:val="false"/>
          <w:i w:val="false"/>
          <w:iCs w:val="false"/>
          <w:sz w:val="19"/>
          <w:szCs w:val="19"/>
        </w:rPr>
        <w:t>142</w:t>
      </w:r>
    </w:p>
    <w:p>
      <w:pPr>
        <w:pStyle w:val="101"/>
        <w:pBdr/>
        <w:spacing w:lineRule="exact" w:line="272" w:before="0" w:after="60"/>
        <w:ind w:hanging="0"/>
        <w:jc w:val="both"/>
        <w:rPr/>
        <w:framePr w:w="5144" w:h="8392" w:x="813" w:y="1878" w:hSpace="0" w:vSpace="0" w:wrap="around" w:vAnchor="page" w:hAnchor="page" w:hRule="exact"/>
        <w:pBdr/>
      </w:pPr>
      <w:r>
        <w:rPr/>
        <w:t>гаражах рядом с какой-нибудь супермашиной или, счастливые и довольные собой — в этом месте поз</w:t>
        <w:softHyphen/>
        <w:t>вольте мне расхохотаться, — летают новым бизнес-классом, недавно появившимся в компании «Ибе</w:t>
        <w:softHyphen/>
        <w:t>рия».</w:t>
      </w:r>
    </w:p>
    <w:p>
      <w:pPr>
        <w:pStyle w:val="101"/>
        <w:pBdr/>
        <w:spacing w:lineRule="exact" w:line="272" w:before="0" w:after="60"/>
        <w:jc w:val="both"/>
        <w:rPr/>
        <w:framePr w:w="5144" w:h="8392" w:x="813" w:y="1878" w:hSpace="0" w:vSpace="0" w:wrap="around" w:vAnchor="page" w:hAnchor="page" w:hRule="exact"/>
        <w:pBdr/>
      </w:pPr>
      <w:r>
        <w:rPr/>
        <w:t>Однако с некоторых пор этот ребенок, этот жут</w:t>
        <w:softHyphen/>
        <w:t>кий образ моих кошмаров, раньше преследовавший меня, лишь когда я переключал каналы, теперь пред</w:t>
        <w:softHyphen/>
        <w:t>стает передо мной в самых неожиданных местах. Например, в испанских телевизионных комедиях: каждый раз, когда сценарий предусматривает нали</w:t>
        <w:softHyphen/>
        <w:t>чие ребенка от семи до четырнадцати лет, появляет</w:t>
        <w:softHyphen/>
        <w:t>ся он — со своей непробиваемой бодростью, в сво</w:t>
        <w:softHyphen/>
        <w:t>их кроссовках и клетчатой рубахе навыпуск, полы которой болтаются поверх джинсов чуть ли не до колен. И уж конечно, в этой своей бейсболке ко</w:t>
        <w:softHyphen/>
        <w:t>зырьком назад или набекрень, без которой в наше время ни один динамичный юнец не может быть ни динамичным, ни юным, ни вообще каким бы то ни было. Иногда, чтобы подчеркнуть, что это ребенок или подросток — а то, не дай бог, телезрители при</w:t>
        <w:softHyphen/>
        <w:t>мут его за взрослого или за парнишку, отставшего от моды, — он держит под мышкой какой-нибудь инст</w:t>
        <w:softHyphen/>
        <w:t>румент, необходимый для создания нужного эф</w:t>
        <w:softHyphen/>
        <w:t>фекта: скейтборд, плейер, баскетбольный мяч или даже бейсбольную биту — ведь всем известно, что бейсбол крайне популярен и широко распростра</w:t>
        <w:softHyphen/>
        <w:t>нен повсюду в Европе. (Не знаю, улавливаете ли вы эту тонкую иронию. Бейсбол. Европа. Понимаете?)</w:t>
      </w:r>
    </w:p>
    <w:p>
      <w:pPr>
        <w:pStyle w:val="101"/>
        <w:pBdr/>
        <w:spacing w:lineRule="exact" w:line="272"/>
        <w:jc w:val="both"/>
        <w:rPr/>
        <w:framePr w:w="5144" w:h="8392" w:x="813" w:y="1878" w:hSpace="0" w:vSpace="0" w:wrap="around" w:vAnchor="page" w:hAnchor="page" w:hRule="exact"/>
        <w:pBdr/>
      </w:pPr>
      <w:r>
        <w:rPr/>
        <w:t>Короче, понимаете вы или нет, хуже всего то, что этот мальчишка уже начинает видеться мне прямо</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300"/>
        <w:rPr>
          <w:sz w:val="19"/>
          <w:szCs w:val="19"/>
        </w:rPr>
        <w:framePr w:w="5152" w:h="720" w:x="810" w:y="817" w:hSpace="0" w:vSpace="0" w:wrap="around" w:vAnchor="page" w:hAnchor="page" w:hRule="exact"/>
        <w:pBdr/>
      </w:pPr>
      <w:r>
        <w:rPr>
          <w:b w:val="false"/>
          <w:bCs w:val="false"/>
          <w:i w:val="false"/>
          <w:iCs w:val="false"/>
          <w:sz w:val="19"/>
          <w:szCs w:val="19"/>
        </w:rPr>
        <w:t>143</w:t>
      </w:r>
    </w:p>
    <w:p>
      <w:pPr>
        <w:pStyle w:val="101"/>
        <w:pBdr/>
        <w:spacing w:lineRule="auto" w:line="300"/>
        <w:ind w:hanging="0"/>
        <w:jc w:val="both"/>
        <w:rPr/>
        <w:framePr w:w="5152" w:h="8366" w:x="810" w:y="1865" w:hSpace="0" w:vSpace="0" w:wrap="around" w:vAnchor="page" w:hAnchor="page" w:hRule="exact"/>
        <w:pBdr/>
      </w:pPr>
      <w:r>
        <w:rPr/>
        <w:t>на улице, а это уже слишком для моих нервов. На днях он попался мне, когда я притормозил у свето</w:t>
        <w:softHyphen/>
        <w:t>фора, — перешел улицу прямо перед капотом моей машины: все та же проклятая бейсболка, кислотно</w:t>
        <w:softHyphen/>
        <w:t xml:space="preserve">зеленый рюкзак на спине и оранжево-синяя куртка с надписью </w:t>
      </w:r>
      <w:r>
        <w:rPr>
          <w:lang w:eastAsia="en-US" w:bidi="en-US"/>
        </w:rPr>
        <w:t>«</w:t>
      </w:r>
      <w:r>
        <w:rPr>
          <w:lang w:val="en-US" w:eastAsia="en-US" w:bidi="en-US"/>
        </w:rPr>
        <w:t>Arkansas</w:t>
      </w:r>
      <w:r>
        <w:rPr>
          <w:lang w:eastAsia="en-US" w:bidi="en-US"/>
        </w:rPr>
        <w:t xml:space="preserve"> </w:t>
      </w:r>
      <w:r>
        <w:rPr>
          <w:lang w:val="en-US" w:eastAsia="en-US" w:bidi="en-US"/>
        </w:rPr>
        <w:t>Lakers</w:t>
      </w:r>
      <w:r>
        <w:rPr>
          <w:lang w:eastAsia="en-US" w:bidi="en-US"/>
        </w:rPr>
        <w:t>», «</w:t>
      </w:r>
      <w:r>
        <w:rPr>
          <w:lang w:val="en-US" w:eastAsia="en-US" w:bidi="en-US"/>
        </w:rPr>
        <w:t>Bullshit</w:t>
      </w:r>
      <w:r>
        <w:rPr>
          <w:lang w:eastAsia="en-US" w:bidi="en-US"/>
        </w:rPr>
        <w:t xml:space="preserve"> </w:t>
      </w:r>
      <w:r>
        <w:rPr>
          <w:lang w:val="en-US" w:eastAsia="en-US" w:bidi="en-US"/>
        </w:rPr>
        <w:t>Brokers</w:t>
      </w:r>
      <w:r>
        <w:rPr>
          <w:lang w:eastAsia="en-US" w:bidi="en-US"/>
        </w:rPr>
        <w:t>»</w:t>
      </w:r>
      <w:r>
        <w:rPr>
          <w:vertAlign w:val="superscript"/>
          <w:lang w:eastAsia="en-US" w:bidi="en-US"/>
        </w:rPr>
        <w:t>1</w:t>
      </w:r>
      <w:r>
        <w:rPr>
          <w:lang w:eastAsia="en-US" w:bidi="en-US"/>
        </w:rPr>
        <w:t xml:space="preserve"> </w:t>
      </w:r>
      <w:r>
        <w:rPr/>
        <w:t>или что-то в этом же духе. И должен сознаться, что лишь присутствие поблизости двоих полицейских удер</w:t>
        <w:softHyphen/>
        <w:t>жало меня от того, чтобы наплевать на красный свет и рвануться вперед. Слава богу, что на другой день мне удалось хоть немного отвести душу, когда я сно</w:t>
        <w:softHyphen/>
        <w:t>ва встретил его — в очереди в «Прике»</w:t>
      </w:r>
      <w:r>
        <w:rPr>
          <w:vertAlign w:val="superscript"/>
        </w:rPr>
        <w:t>2</w:t>
      </w:r>
      <w:r>
        <w:rPr/>
        <w:t>.</w:t>
      </w:r>
    </w:p>
    <w:p>
      <w:pPr>
        <w:pStyle w:val="101"/>
        <w:pBdr/>
        <w:spacing w:lineRule="auto" w:line="300"/>
        <w:ind w:firstLine="340"/>
        <w:jc w:val="both"/>
        <w:rPr/>
        <w:framePr w:w="5152" w:h="8366" w:x="810" w:y="1865" w:hSpace="0" w:vSpace="0" w:wrap="around" w:vAnchor="page" w:hAnchor="page" w:hRule="exact"/>
        <w:pBdr/>
      </w:pPr>
      <w:r>
        <w:rPr/>
        <w:t>На этот раз он был куда меньше ростом, а на тем</w:t>
        <w:softHyphen/>
        <w:t xml:space="preserve">но-синей бейсболке было написано </w:t>
      </w:r>
      <w:r>
        <w:rPr>
          <w:lang w:eastAsia="en-US" w:bidi="en-US"/>
        </w:rPr>
        <w:t>«</w:t>
      </w:r>
      <w:r>
        <w:rPr>
          <w:lang w:val="en-US" w:eastAsia="en-US" w:bidi="en-US"/>
        </w:rPr>
        <w:t>US</w:t>
      </w:r>
      <w:r>
        <w:rPr>
          <w:lang w:eastAsia="en-US" w:bidi="en-US"/>
        </w:rPr>
        <w:t xml:space="preserve"> </w:t>
      </w:r>
      <w:r>
        <w:rPr>
          <w:lang w:val="en-US" w:eastAsia="en-US" w:bidi="en-US"/>
        </w:rPr>
        <w:t>Marine</w:t>
      </w:r>
      <w:r>
        <w:rPr>
          <w:lang w:eastAsia="en-US" w:bidi="en-US"/>
        </w:rPr>
        <w:t xml:space="preserve"> </w:t>
      </w:r>
      <w:r>
        <w:rPr>
          <w:lang w:val="en-US" w:eastAsia="en-US" w:bidi="en-US"/>
        </w:rPr>
        <w:t>Corps</w:t>
      </w:r>
      <w:r>
        <w:rPr>
          <w:lang w:eastAsia="en-US" w:bidi="en-US"/>
        </w:rPr>
        <w:t>»</w:t>
      </w:r>
      <w:r>
        <w:rPr>
          <w:vertAlign w:val="superscript"/>
          <w:lang w:eastAsia="en-US" w:bidi="en-US"/>
        </w:rPr>
        <w:t>3</w:t>
      </w:r>
      <w:r>
        <w:rPr>
          <w:lang w:eastAsia="en-US" w:bidi="en-US"/>
        </w:rPr>
        <w:t xml:space="preserve">, </w:t>
      </w:r>
      <w:r>
        <w:rPr/>
        <w:t>но я готов поклясться — это был тот же са</w:t>
        <w:softHyphen/>
        <w:t>мый. В общем, пока его мать расплачивалась кре</w:t>
        <w:softHyphen/>
        <w:t>дитной карточкой, я воспользовался случаем и по</w:t>
        <w:softHyphen/>
        <w:t>тихоньку несколько раз ткнул его в спину, как раз под козырьком, после чего мне полегчало.</w:t>
      </w:r>
    </w:p>
    <w:p>
      <w:pPr>
        <w:pStyle w:val="101"/>
        <w:pBdr/>
        <w:spacing w:lineRule="auto" w:line="300" w:before="0" w:after="140"/>
        <w:ind w:firstLine="340"/>
        <w:jc w:val="both"/>
        <w:rPr/>
        <w:framePr w:w="5152" w:h="8366" w:x="810" w:y="1865" w:hSpace="0" w:vSpace="0" w:wrap="around" w:vAnchor="page" w:hAnchor="page" w:hRule="exact"/>
        <w:pBdr/>
      </w:pPr>
      <w:r>
        <w:rPr/>
        <w:t>Теперь уже всем известно: чтобы добиться счас</w:t>
        <w:softHyphen/>
        <w:t>тья в жизни, нужно внешностью и стилем походить на американца-англосакса. Папаши должны быть похожи на Кевина Костнера</w:t>
      </w:r>
      <w:r>
        <w:rPr>
          <w:vertAlign w:val="superscript"/>
        </w:rPr>
        <w:t>4</w:t>
      </w:r>
      <w:r>
        <w:rPr/>
        <w:t xml:space="preserve"> — Марио Конде уже вышел в тираж, — а мамашам приходится выбирать одну из двух моделей: «изящная блондинка» или</w:t>
      </w:r>
    </w:p>
    <w:p>
      <w:pPr>
        <w:pStyle w:val="12"/>
        <w:numPr>
          <w:ilvl w:val="0"/>
          <w:numId w:val="11"/>
        </w:numPr>
        <w:pBdr/>
        <w:tabs>
          <w:tab w:val="clear" w:pos="708"/>
          <w:tab w:val="left" w:pos="324" w:leader="none"/>
        </w:tabs>
        <w:spacing w:lineRule="auto" w:line="240"/>
        <w:ind w:left="340" w:hanging="340"/>
        <w:jc w:val="both"/>
        <w:rPr>
          <w:sz w:val="17"/>
          <w:szCs w:val="17"/>
        </w:rPr>
        <w:framePr w:w="5152" w:h="8366" w:x="810" w:y="1865" w:hSpace="0" w:vSpace="0" w:wrap="around" w:vAnchor="page" w:hAnchor="page" w:hRule="exact"/>
        <w:pBdr/>
      </w:pPr>
      <w:r>
        <w:rPr>
          <w:b w:val="false"/>
          <w:bCs w:val="false"/>
          <w:sz w:val="17"/>
          <w:szCs w:val="17"/>
          <w:lang w:eastAsia="en-US" w:bidi="en-US"/>
        </w:rPr>
        <w:t>«</w:t>
      </w:r>
      <w:r>
        <w:rPr>
          <w:b w:val="false"/>
          <w:bCs w:val="false"/>
          <w:sz w:val="17"/>
          <w:szCs w:val="17"/>
          <w:lang w:val="en-US" w:eastAsia="en-US" w:bidi="en-US"/>
        </w:rPr>
        <w:t>Arkansas</w:t>
      </w:r>
      <w:r>
        <w:rPr>
          <w:b w:val="false"/>
          <w:bCs w:val="false"/>
          <w:sz w:val="17"/>
          <w:szCs w:val="17"/>
          <w:lang w:eastAsia="en-US" w:bidi="en-US"/>
        </w:rPr>
        <w:t xml:space="preserve"> </w:t>
      </w:r>
      <w:r>
        <w:rPr>
          <w:b w:val="false"/>
          <w:bCs w:val="false"/>
          <w:sz w:val="17"/>
          <w:szCs w:val="17"/>
          <w:lang w:val="en-US" w:eastAsia="en-US" w:bidi="en-US"/>
        </w:rPr>
        <w:t>Lakers</w:t>
      </w:r>
      <w:r>
        <w:rPr>
          <w:b w:val="false"/>
          <w:bCs w:val="false"/>
          <w:sz w:val="17"/>
          <w:szCs w:val="17"/>
          <w:lang w:eastAsia="en-US" w:bidi="en-US"/>
        </w:rPr>
        <w:t xml:space="preserve">» </w:t>
      </w:r>
      <w:r>
        <w:rPr>
          <w:b w:val="false"/>
          <w:bCs w:val="false"/>
          <w:i/>
          <w:iCs/>
          <w:sz w:val="17"/>
          <w:szCs w:val="17"/>
        </w:rPr>
        <w:t>(англ.</w:t>
      </w:r>
      <w:r>
        <w:rPr>
          <w:b w:val="false"/>
          <w:bCs w:val="false"/>
          <w:sz w:val="17"/>
          <w:szCs w:val="17"/>
        </w:rPr>
        <w:t xml:space="preserve"> «Арканзасские озерщики») — паро</w:t>
        <w:softHyphen/>
        <w:t>дия на названия американских спортивных команд (сущест</w:t>
        <w:softHyphen/>
        <w:t xml:space="preserve">вует баскетбольная команда </w:t>
      </w:r>
      <w:r>
        <w:rPr>
          <w:b w:val="false"/>
          <w:bCs w:val="false"/>
          <w:sz w:val="17"/>
          <w:szCs w:val="17"/>
          <w:lang w:eastAsia="en-US" w:bidi="en-US"/>
        </w:rPr>
        <w:t>«</w:t>
      </w:r>
      <w:r>
        <w:rPr>
          <w:b w:val="false"/>
          <w:bCs w:val="false"/>
          <w:sz w:val="17"/>
          <w:szCs w:val="17"/>
          <w:lang w:val="en-US" w:eastAsia="en-US" w:bidi="en-US"/>
        </w:rPr>
        <w:t>LA</w:t>
      </w:r>
      <w:r>
        <w:rPr>
          <w:b w:val="false"/>
          <w:bCs w:val="false"/>
          <w:sz w:val="17"/>
          <w:szCs w:val="17"/>
          <w:lang w:eastAsia="en-US" w:bidi="en-US"/>
        </w:rPr>
        <w:t xml:space="preserve">. </w:t>
      </w:r>
      <w:r>
        <w:rPr>
          <w:b w:val="false"/>
          <w:bCs w:val="false"/>
          <w:sz w:val="17"/>
          <w:szCs w:val="17"/>
          <w:lang w:val="en-US" w:eastAsia="en-US" w:bidi="en-US"/>
        </w:rPr>
        <w:t xml:space="preserve">Lakers»); «Ballshit Brokers» </w:t>
      </w:r>
      <w:r>
        <w:rPr>
          <w:b w:val="false"/>
          <w:bCs w:val="false"/>
          <w:sz w:val="17"/>
          <w:szCs w:val="17"/>
        </w:rPr>
        <w:t>— дословно: «маклеры чепухи</w:t>
      </w:r>
      <w:r>
        <w:rPr>
          <w:b w:val="false"/>
          <w:bCs w:val="false"/>
          <w:sz w:val="17"/>
          <w:szCs w:val="17"/>
          <w:lang w:val="en-US" w:eastAsia="en-US" w:bidi="en-US"/>
        </w:rPr>
        <w:t>»</w:t>
      </w:r>
      <w:r>
        <w:rPr>
          <w:b w:val="false"/>
          <w:bCs w:val="false"/>
          <w:sz w:val="17"/>
          <w:szCs w:val="17"/>
        </w:rPr>
        <w:t xml:space="preserve"> </w:t>
      </w:r>
      <w:r>
        <w:rPr>
          <w:b w:val="false"/>
          <w:bCs w:val="false"/>
          <w:i/>
          <w:iCs/>
          <w:sz w:val="17"/>
          <w:szCs w:val="17"/>
        </w:rPr>
        <w:t>(англ.).</w:t>
      </w:r>
    </w:p>
    <w:p>
      <w:pPr>
        <w:pStyle w:val="12"/>
        <w:numPr>
          <w:ilvl w:val="0"/>
          <w:numId w:val="11"/>
        </w:numPr>
        <w:pBdr/>
        <w:tabs>
          <w:tab w:val="clear" w:pos="708"/>
          <w:tab w:val="left" w:pos="324" w:leader="none"/>
        </w:tabs>
        <w:spacing w:lineRule="auto" w:line="225"/>
        <w:ind w:hanging="0"/>
        <w:jc w:val="both"/>
        <w:rPr>
          <w:sz w:val="17"/>
          <w:szCs w:val="17"/>
        </w:rPr>
        <w:framePr w:w="5152" w:h="8366" w:x="810" w:y="1865" w:hSpace="0" w:vSpace="0" w:wrap="around" w:vAnchor="page" w:hAnchor="page" w:hRule="exact"/>
        <w:pBdr/>
      </w:pPr>
      <w:r>
        <w:rPr>
          <w:b w:val="false"/>
          <w:bCs w:val="false"/>
          <w:sz w:val="17"/>
          <w:szCs w:val="17"/>
        </w:rPr>
        <w:t>«Прика» — сеть крупнейших испанских гипермаркетов.</w:t>
      </w:r>
    </w:p>
    <w:p>
      <w:pPr>
        <w:pStyle w:val="12"/>
        <w:numPr>
          <w:ilvl w:val="0"/>
          <w:numId w:val="11"/>
        </w:numPr>
        <w:pBdr/>
        <w:tabs>
          <w:tab w:val="clear" w:pos="708"/>
          <w:tab w:val="left" w:pos="324" w:leader="none"/>
        </w:tabs>
        <w:spacing w:lineRule="auto" w:line="240"/>
        <w:ind w:hanging="0"/>
        <w:jc w:val="both"/>
        <w:rPr>
          <w:sz w:val="17"/>
          <w:szCs w:val="17"/>
        </w:rPr>
        <w:framePr w:w="5152" w:h="8366" w:x="810" w:y="1865" w:hSpace="0" w:vSpace="0" w:wrap="around" w:vAnchor="page" w:hAnchor="page" w:hRule="exact"/>
        <w:pBdr/>
      </w:pPr>
      <w:r>
        <w:rPr>
          <w:b w:val="false"/>
          <w:bCs w:val="false"/>
          <w:sz w:val="17"/>
          <w:szCs w:val="17"/>
        </w:rPr>
        <w:t xml:space="preserve">Корпус морской пехоты США </w:t>
      </w:r>
      <w:r>
        <w:rPr>
          <w:b w:val="false"/>
          <w:bCs w:val="false"/>
          <w:i/>
          <w:iCs/>
          <w:sz w:val="17"/>
          <w:szCs w:val="17"/>
        </w:rPr>
        <w:t>(англ).</w:t>
      </w:r>
    </w:p>
    <w:p>
      <w:pPr>
        <w:pStyle w:val="12"/>
        <w:numPr>
          <w:ilvl w:val="0"/>
          <w:numId w:val="11"/>
        </w:numPr>
        <w:pBdr/>
        <w:tabs>
          <w:tab w:val="clear" w:pos="708"/>
          <w:tab w:val="left" w:pos="324" w:leader="none"/>
        </w:tabs>
        <w:spacing w:lineRule="auto" w:line="240"/>
        <w:ind w:hanging="0"/>
        <w:jc w:val="both"/>
        <w:rPr>
          <w:sz w:val="17"/>
          <w:szCs w:val="17"/>
        </w:rPr>
        <w:framePr w:w="5152" w:h="8366" w:x="810" w:y="1865" w:hSpace="0" w:vSpace="0" w:wrap="around" w:vAnchor="page" w:hAnchor="page" w:hRule="exact"/>
        <w:pBdr/>
      </w:pPr>
      <w:r>
        <w:rPr>
          <w:b w:val="false"/>
          <w:bCs w:val="false"/>
          <w:sz w:val="17"/>
          <w:szCs w:val="17"/>
        </w:rPr>
        <w:t>Кевин Костнер (р. 1955) — американский киноактер.</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34" w:x="811" w:y="859" w:hSpace="0" w:vSpace="0" w:wrap="around" w:vAnchor="page" w:hAnchor="page" w:hRule="exact"/>
        <w:pBdr/>
      </w:pPr>
      <w:r>
        <w:rPr>
          <w:b w:val="false"/>
          <w:bCs w:val="false"/>
          <w:i w:val="false"/>
          <w:iCs w:val="false"/>
          <w:sz w:val="19"/>
          <w:szCs w:val="19"/>
        </w:rPr>
        <w:t>144</w:t>
      </w:r>
    </w:p>
    <w:p>
      <w:pPr>
        <w:pStyle w:val="101"/>
        <w:pBdr/>
        <w:spacing w:lineRule="exact" w:line="272" w:before="0" w:after="60"/>
        <w:ind w:hanging="0"/>
        <w:jc w:val="both"/>
        <w:rPr/>
        <w:framePr w:w="5148" w:h="7286" w:x="811" w:y="1899" w:hSpace="0" w:vSpace="0" w:wrap="around" w:vAnchor="page" w:hAnchor="page" w:hRule="exact"/>
        <w:pBdr/>
      </w:pPr>
      <w:r>
        <w:rPr/>
        <w:t>«привлекательная брюнетка». Во всяком случае, ни о каком счастье и речи не может быть, если у папы рост метр шестьдесят и он носит берет с хвости</w:t>
        <w:softHyphen/>
        <w:t>ком</w:t>
      </w:r>
      <w:r>
        <w:rPr>
          <w:vertAlign w:val="superscript"/>
        </w:rPr>
        <w:t>1</w:t>
      </w:r>
      <w:r>
        <w:rPr/>
        <w:t>, а по маме видно, что она родилась в Триане</w:t>
      </w:r>
      <w:r>
        <w:rPr>
          <w:vertAlign w:val="superscript"/>
        </w:rPr>
        <w:t>2</w:t>
      </w:r>
      <w:r>
        <w:rPr/>
        <w:t>, а не где-нибудь в Новой Англии (причем в зажиточ</w:t>
        <w:softHyphen/>
        <w:t>ной семье) или под сенью лаймовых деревьев Карибского побережья.</w:t>
      </w:r>
    </w:p>
    <w:p>
      <w:pPr>
        <w:pStyle w:val="101"/>
        <w:pBdr/>
        <w:spacing w:lineRule="exact" w:line="272" w:before="0" w:after="60"/>
        <w:jc w:val="both"/>
        <w:rPr/>
        <w:framePr w:w="5148" w:h="7286" w:x="811" w:y="1899" w:hSpace="0" w:vSpace="0" w:wrap="around" w:vAnchor="page" w:hAnchor="page" w:hRule="exact"/>
        <w:pBdr/>
      </w:pPr>
      <w:r>
        <w:rPr/>
        <w:t>Что же касается детей, до последнего времени были в ходу две модели: «голубоглазый нордичес</w:t>
        <w:softHyphen/>
        <w:t>кий блондин» для совсем маленьких и «озорной вес</w:t>
        <w:softHyphen/>
        <w:t>нушчатый англосакс» для ребятишек постарше. Все шло хорошо, и нас даже приучили к этому до такой степени, что в некоторых — знакомых мне — семь</w:t>
        <w:softHyphen/>
        <w:t>ях нуворишей считается подлинным несчастьем, если дети выглядят как южане, потому что они пло</w:t>
        <w:softHyphen/>
        <w:t>хо смотрятся на фоне воскресного барбекью.</w:t>
      </w:r>
    </w:p>
    <w:p>
      <w:pPr>
        <w:pStyle w:val="101"/>
        <w:pBdr/>
        <w:spacing w:lineRule="exact" w:line="272"/>
        <w:jc w:val="both"/>
        <w:rPr/>
        <w:framePr w:w="5148" w:h="7286" w:x="811" w:y="1899" w:hSpace="0" w:vSpace="0" w:wrap="around" w:vAnchor="page" w:hAnchor="page" w:hRule="exact"/>
        <w:pBdr/>
      </w:pPr>
      <w:r>
        <w:rPr/>
        <w:t>Но бейсболка — это уж слишком. До такой степе</w:t>
        <w:softHyphen/>
        <w:t>ни, что временами я начинаю подозревать — я знаю, это невозможно, но все же начинаю подозревать: мальчишка, являющийся мне в кошмарах, — не один. То есть речь идет не об одном-единственном малолетнем кретине, обещающем со временем стать большим кретином, а о разных, и на голове у каждого бейсболка, надетая набекрень — совершен</w:t>
        <w:softHyphen/>
        <w:t>но одинаково, с озорной небрежностью. Точно с та</w:t>
        <w:softHyphen/>
        <w:t>кой же, с какой, судя по всему, делали свое дело их мамаши и помогавшие ей дизайнеры.</w:t>
      </w:r>
    </w:p>
    <w:p>
      <w:pPr>
        <w:pStyle w:val="Style21"/>
        <w:pBdr/>
        <w:spacing w:lineRule="exact" w:line="198"/>
        <w:ind w:left="360" w:hanging="360"/>
        <w:jc w:val="both"/>
        <w:rPr/>
        <w:framePr w:w="5137" w:h="385" w:x="811" w:y="9679" w:hSpace="0" w:vSpace="0" w:wrap="around" w:vAnchor="page" w:hAnchor="page" w:hRule="exact"/>
        <w:pBdr/>
      </w:pPr>
      <w:r>
        <w:rPr/>
        <w:t>1 Берет с хвостиком (обычно черный) — традиционный головной убор испанцев.</w:t>
      </w:r>
    </w:p>
    <w:p>
      <w:pPr>
        <w:pStyle w:val="Style21"/>
        <w:pBdr/>
        <w:ind w:left="0" w:hanging="0"/>
        <w:rPr/>
        <w:framePr w:w="5137" w:h="191" w:x="811" w:y="10079" w:hSpace="0" w:vSpace="0" w:wrap="around" w:vAnchor="page" w:hAnchor="page" w:hRule="exact"/>
        <w:pBdr/>
      </w:pPr>
      <w:r>
        <w:rPr/>
        <w:t>2 Триана — пригород Севильи.</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52" w:h="389" w:x="809" w:y="829" w:hSpace="0" w:vSpace="0" w:wrap="around" w:vAnchor="page" w:hAnchor="page" w:hRule="exact"/>
        <w:pBdr/>
      </w:pPr>
      <w:bookmarkStart w:id="25" w:name="bookmark50_Copy_1"/>
      <w:r>
        <w:rPr>
          <w:i w:val="false"/>
          <w:iCs w:val="false"/>
        </w:rPr>
        <w:t>Человек с «пикапом»</w:t>
      </w:r>
      <w:bookmarkEnd w:id="25"/>
    </w:p>
    <w:p>
      <w:pPr>
        <w:pStyle w:val="101"/>
        <w:pBdr/>
        <w:spacing w:lineRule="auto" w:line="297"/>
        <w:ind w:hanging="0"/>
        <w:jc w:val="both"/>
        <w:rPr/>
        <w:framePr w:w="5152" w:h="4914" w:x="809" w:y="5412" w:hSpace="0" w:vSpace="0" w:wrap="around" w:vAnchor="page" w:hAnchor="page" w:hRule="exact"/>
        <w:pBdr/>
      </w:pPr>
      <w:r>
        <w:rPr/>
        <w:t>Все зовут его доном Антонио. Его можно встретить вечером в окрестностях мадридского парка Дель-Оэсте, где свою карьеру делают проститутки и раз</w:t>
        <w:softHyphen/>
        <w:t>ные «транс». Ему далеко за пятьдесят, он скромен, вежлив, у него жесткие руки труженика. В один пре</w:t>
        <w:softHyphen/>
        <w:t>красный день ему сказали: для того чтобы стать ев</w:t>
        <w:softHyphen/>
        <w:t>ропейцем и принять участие в сотворении грядуще</w:t>
        <w:softHyphen/>
        <w:t>го испанского чуда, ему нужно конвертироваться и стать безработным. На самом деле дон Антонио не очень-то понял, но он привык доверять людям и по</w:t>
        <w:softHyphen/>
        <w:t>думал: мол, если это говорят министры и президен</w:t>
        <w:softHyphen/>
        <w:t>ты и разные ученые и культурные люди, значит, на</w:t>
        <w:softHyphen/>
        <w:t>верное, так оно и есть. Потом у него закончился срок выплаты пособия по безработице, и он начал подозревать, что министры и президенты, а также ученые и культурные люди обманули его самым бес</w:t>
        <w:softHyphen/>
        <w:t>совестным образом. Однако в его возрасте никаких шансов у него не оставалось, а дома — пятеро, и всех</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4" w:h="752" w:x="553" w:y="883" w:hSpace="0" w:vSpace="0" w:wrap="around" w:vAnchor="page" w:hAnchor="page" w:hRule="exact"/>
        <w:pBdr/>
      </w:pPr>
      <w:r>
        <w:rPr>
          <w:b w:val="false"/>
          <w:bCs w:val="false"/>
          <w:i w:val="false"/>
          <w:iCs w:val="false"/>
          <w:sz w:val="19"/>
          <w:szCs w:val="19"/>
        </w:rPr>
        <w:t>146</w:t>
      </w:r>
    </w:p>
    <w:p>
      <w:pPr>
        <w:pStyle w:val="101"/>
        <w:pBdr/>
        <w:spacing w:lineRule="exact" w:line="268" w:before="0" w:after="60"/>
        <w:ind w:hanging="0"/>
        <w:jc w:val="both"/>
        <w:rPr/>
        <w:framePr w:w="5144" w:h="8363" w:x="553" w:y="1945" w:hSpace="0" w:vSpace="0" w:wrap="around" w:vAnchor="page" w:hAnchor="page" w:hRule="exact"/>
        <w:pBdr/>
      </w:pPr>
      <w:r>
        <w:rPr/>
        <w:t>надо накормить. Поэтому пришлось думать, как до</w:t>
        <w:softHyphen/>
        <w:t>бывать пропитание.</w:t>
      </w:r>
    </w:p>
    <w:p>
      <w:pPr>
        <w:pStyle w:val="101"/>
        <w:pBdr/>
        <w:spacing w:lineRule="exact" w:line="268" w:before="0" w:after="60"/>
        <w:jc w:val="both"/>
        <w:rPr/>
        <w:framePr w:w="5144" w:h="8363" w:x="553" w:y="1945" w:hSpace="0" w:vSpace="0" w:wrap="around" w:vAnchor="page" w:hAnchor="page" w:hRule="exact"/>
        <w:pBdr/>
      </w:pPr>
      <w:r>
        <w:rPr/>
        <w:t>Как я уже говорил, его можно встретить вечером среди проституток и трансвеститов, рядом со ста</w:t>
        <w:softHyphen/>
        <w:t>реньким «пикапом», с помощью которого он зара</w:t>
        <w:softHyphen/>
        <w:t>батывает на жизнь. Когда Рут, или Сандра, или Маноли — прежде ее звали Маноло</w:t>
      </w:r>
      <w:r>
        <w:rPr>
          <w:vertAlign w:val="superscript"/>
        </w:rPr>
        <w:t>1</w:t>
      </w:r>
      <w:r>
        <w:rPr/>
        <w:t xml:space="preserve"> — замерзают или с ними круто обошелся кто-нибудь из клиентов, они идут к «пикапу» дона Антонио, и он поит их кофе из термоса или продает им бутерброд с острой копче</w:t>
        <w:softHyphen/>
        <w:t>ной колбасой, отчего в три часа утра, по их собст</w:t>
        <w:softHyphen/>
        <w:t>венным словам, они просто заново рождаются и опять готовы оказать весь набор услуг даже самому требовательному из клиентов. Кроме кофе, у дона Антонио имеются пиво, кока-кола и соки в банках, контрабандные американские сигареты и упаковки с дюжиной презервативов, которые они называют кондомами, а он — ради соблюдения профессио</w:t>
        <w:softHyphen/>
        <w:t xml:space="preserve">нальной дистанции — </w:t>
      </w:r>
      <w:r>
        <w:rPr>
          <w:i/>
          <w:iCs/>
        </w:rPr>
        <w:t>префилактическим</w:t>
      </w:r>
      <w:r>
        <w:rPr/>
        <w:t xml:space="preserve"> средст</w:t>
        <w:softHyphen/>
        <w:t>вом, да оно и звучит солиднее.</w:t>
      </w:r>
    </w:p>
    <w:p>
      <w:pPr>
        <w:pStyle w:val="101"/>
        <w:pBdr/>
        <w:tabs>
          <w:tab w:val="clear" w:pos="708"/>
          <w:tab w:val="left" w:pos="4284" w:leader="none"/>
        </w:tabs>
        <w:spacing w:lineRule="exact" w:line="268" w:before="0" w:after="200"/>
        <w:jc w:val="both"/>
        <w:rPr/>
        <w:framePr w:w="5144" w:h="8363" w:x="553" w:y="1945" w:hSpace="0" w:vSpace="0" w:wrap="around" w:vAnchor="page" w:hAnchor="page" w:hRule="exact"/>
        <w:pBdr/>
      </w:pPr>
      <w:r>
        <w:rPr/>
        <w:t>Оказавшись в этой среде, дон Антонио поначалу робел и смущался, потому что прежде за всю жизнь не видел вблизи ни одной проститутки. Теперь вот уже больше года, как он каждый вечер приезжает сюда на своем «пикапе», который стал частью ноч</w:t>
        <w:softHyphen/>
        <w:t>ного пейзажа парка Дель-Оэсте — такой же привыч</w:t>
        <w:softHyphen/>
        <w:t>ной, как мини-юбки, высокие сапоги, мужские фигу</w:t>
        <w:softHyphen/>
        <w:t>ры на тротуарах и патрульные полицейские маши</w:t>
        <w:softHyphen/>
        <w:t>ны с погашенными фарами, время от времени неторопливо проезжающие мимо.</w:t>
        <w:tab/>
      </w:r>
    </w:p>
    <w:p>
      <w:pPr>
        <w:pStyle w:val="12"/>
        <w:pBdr/>
        <w:spacing w:lineRule="auto" w:line="240"/>
        <w:ind w:hanging="0"/>
        <w:jc w:val="both"/>
        <w:rPr>
          <w:sz w:val="17"/>
          <w:szCs w:val="17"/>
        </w:rPr>
        <w:framePr w:w="5144" w:h="8363" w:x="553" w:y="1945" w:hSpace="0" w:vSpace="0" w:wrap="around" w:vAnchor="page" w:hAnchor="page" w:hRule="exact"/>
        <w:pBdr/>
      </w:pPr>
      <w:r>
        <w:rPr>
          <w:b w:val="false"/>
          <w:bCs w:val="false"/>
          <w:sz w:val="17"/>
          <w:szCs w:val="17"/>
        </w:rPr>
        <w:t>1 Маноли — женское имя, Маноло — мужское.</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01"/>
        <w:pBdr/>
        <w:spacing w:lineRule="auto" w:line="300"/>
        <w:ind w:hanging="0"/>
        <w:jc w:val="center"/>
        <w:rPr/>
        <w:framePr w:w="5152" w:h="9490" w:x="807" w:y="1204" w:hSpace="0" w:vSpace="0" w:wrap="around" w:vAnchor="page" w:hAnchor="page" w:hRule="exact"/>
        <w:pBdr/>
      </w:pPr>
      <w:r>
        <w:rPr/>
        <w:t>147</w:t>
      </w:r>
    </w:p>
    <w:p>
      <w:pPr>
        <w:pStyle w:val="101"/>
        <w:pBdr/>
        <w:spacing w:lineRule="auto" w:line="300"/>
        <w:ind w:firstLine="340"/>
        <w:jc w:val="both"/>
        <w:rPr/>
        <w:framePr w:w="5152" w:h="9490" w:x="807" w:y="1204" w:hSpace="0" w:vSpace="0" w:wrap="around" w:vAnchor="page" w:hAnchor="page" w:hRule="exact"/>
        <w:pBdr/>
      </w:pPr>
      <w:r>
        <w:rPr/>
        <w:t>В первое время полицейские и муниципалы тре</w:t>
        <w:softHyphen/>
        <w:t>бовали у дона Антонио лицензию и всякие разные штуки, придуманные городскими властями, чтобы досаждать таким бедолагам, как он. Но теперь, по прошествии времени, полицейские уже ничего не требуют. Они привыкли к его безобидному присут</w:t>
        <w:softHyphen/>
        <w:t>ствию, а случается, даже выпивают у него по стакан</w:t>
        <w:softHyphen/>
        <w:t>чику кофе из термоса и перекидываются парой слов.</w:t>
      </w:r>
    </w:p>
    <w:p>
      <w:pPr>
        <w:pStyle w:val="101"/>
        <w:pBdr/>
        <w:spacing w:lineRule="auto" w:line="300"/>
        <w:ind w:firstLine="340"/>
        <w:jc w:val="both"/>
        <w:rPr/>
        <w:framePr w:w="5152" w:h="9490" w:x="807" w:y="1204" w:hSpace="0" w:vSpace="0" w:wrap="around" w:vAnchor="page" w:hAnchor="page" w:hRule="exact"/>
        <w:pBdr/>
      </w:pPr>
      <w:r>
        <w:rPr/>
        <w:t>Он хороший человек, и проститутки его уважа</w:t>
        <w:softHyphen/>
        <w:t xml:space="preserve">ют. Он продает им в долг кофе и </w:t>
      </w:r>
      <w:r>
        <w:rPr>
          <w:i/>
          <w:iCs/>
        </w:rPr>
        <w:t xml:space="preserve">префилактические </w:t>
      </w:r>
      <w:r>
        <w:rPr/>
        <w:t>средства, когда знает, что ночь не удалась, а зачас</w:t>
        <w:softHyphen/>
        <w:t>тую невольно становится наперсником, которому они поверяют истории своих жизней и свои про</w:t>
        <w:softHyphen/>
        <w:t>блемы. Хотя по натуре он человек тихий и задирать</w:t>
        <w:softHyphen/>
        <w:t>ся не любит, бывает, он вступается за девушек, стыдя их клиентов и равнодушных зевак за недостойное поведение. Однажды ему даже удалось своими уве</w:t>
        <w:softHyphen/>
        <w:t>щеваниями избавить одну от побоев. Может, в упла</w:t>
        <w:softHyphen/>
        <w:t>ту таких вот долгов, когда двое наркоманов приста</w:t>
        <w:softHyphen/>
        <w:t>вили ему нож к горлу, чтобы отобрать несчастную пару тысяч песет, которые ему удается заработать за ночь, на помощь к нему прибежали проститутки и трансвеститы.</w:t>
      </w:r>
    </w:p>
    <w:p>
      <w:pPr>
        <w:pStyle w:val="101"/>
        <w:pBdr/>
        <w:spacing w:lineRule="auto" w:line="300"/>
        <w:ind w:firstLine="340"/>
        <w:jc w:val="both"/>
        <w:rPr/>
        <w:framePr w:w="5152" w:h="9490" w:x="807" w:y="1204" w:hSpace="0" w:vSpace="0" w:wrap="around" w:vAnchor="page" w:hAnchor="page" w:hRule="exact"/>
        <w:pBdr/>
      </w:pPr>
      <w:r>
        <w:rPr/>
        <w:t>Дон Антонио рассказывает об этом просто, по</w:t>
        <w:softHyphen/>
        <w:t>жимая плечами с добродушной улыбкой, а сам в это время отпускает кофе, пиво и «резинки» или курит, прислонившись к фургону, и указывает на девушек, которые прогуливаются туда-сюда по противопо</w:t>
        <w:softHyphen/>
        <w:t>ложному тротуару, чтобы не замерзнуть в своих ко</w:t>
        <w:softHyphen/>
        <w:t>ротеньких синтетических шубках, открывающих ноги до самых бедер. Он знает их всех по именам,</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1" w:h="742" w:x="807" w:y="384" w:hSpace="0" w:vSpace="0" w:wrap="around" w:vAnchor="page" w:hAnchor="page" w:hRule="exact"/>
        <w:pBdr/>
      </w:pPr>
      <w:r>
        <w:rPr>
          <w:b w:val="false"/>
          <w:bCs w:val="false"/>
          <w:i w:val="false"/>
          <w:iCs w:val="false"/>
          <w:sz w:val="19"/>
          <w:szCs w:val="19"/>
        </w:rPr>
        <w:t>148</w:t>
      </w:r>
    </w:p>
    <w:p>
      <w:pPr>
        <w:pStyle w:val="101"/>
        <w:pBdr/>
        <w:spacing w:lineRule="exact" w:line="273" w:before="0" w:after="100"/>
        <w:ind w:hanging="0"/>
        <w:jc w:val="both"/>
        <w:rPr/>
        <w:framePr w:w="5152" w:h="4583" w:x="807" w:y="1431" w:hSpace="0" w:vSpace="0" w:wrap="around" w:vAnchor="page" w:hAnchor="page" w:hRule="exact"/>
        <w:pBdr/>
      </w:pPr>
      <w:r>
        <w:rPr/>
        <w:t>знает и их жизнь. Вон та, бедняга, больна — у нее СПИД рассказывает он. А у этой сутенер отбирает все и тратит на скачках. А вон, посмотри-ка, Дженнифер-канарка: она копит деньги, чтобы изменить пол, а я ей говорю, слушай, не стоит, не надо, лучше найди себе хорошего мужичка, приличного, чтобы любил тебя такой, как есть, и не усложняй себе жизнь.</w:t>
      </w:r>
    </w:p>
    <w:p>
      <w:pPr>
        <w:pStyle w:val="101"/>
        <w:pBdr/>
        <w:spacing w:lineRule="exact" w:line="273"/>
        <w:jc w:val="both"/>
        <w:rPr/>
        <w:framePr w:w="5152" w:h="4583" w:x="807" w:y="1431" w:hSpace="0" w:vSpace="0" w:wrap="around" w:vAnchor="page" w:hAnchor="page" w:hRule="exact"/>
        <w:pBdr/>
      </w:pPr>
      <w:r>
        <w:rPr/>
        <w:t>Потом, на рассвете, когда они расходятся и тро</w:t>
        <w:softHyphen/>
        <w:t>туары пустеют, дон Антонио подбирает с асфальта банки, запирает «пикап» и отправляется домой, мол</w:t>
        <w:softHyphen/>
        <w:t>ча размышляя о том, что видел этой ночью. Иногда кто-нибудь из девушек забывает в «пикапе» иллюст</w:t>
        <w:softHyphen/>
        <w:t>рированный журнал — «Ола!» или «Дьес минутое». И прежде чем бросить его в урну, дон Антонио рассе</w:t>
        <w:softHyphen/>
        <w:t>янно листает его, задавая себе вопрос, какой из двух миров реальнее.</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52" w:h="392" w:x="813" w:y="825" w:hSpace="0" w:vSpace="0" w:wrap="around" w:vAnchor="page" w:hAnchor="page" w:hRule="exact"/>
        <w:pBdr>
          <w:bottom w:val="single" w:sz="4" w:space="0" w:color="000000"/>
        </w:pBdr>
      </w:pPr>
      <w:bookmarkStart w:id="26" w:name="bookmark52_Copy_1"/>
      <w:r>
        <w:rPr>
          <w:i w:val="false"/>
          <w:iCs w:val="false"/>
        </w:rPr>
        <w:t>Оскорбление</w:t>
      </w:r>
      <w:bookmarkEnd w:id="26"/>
    </w:p>
    <w:p>
      <w:pPr>
        <w:pStyle w:val="101"/>
        <w:pBdr/>
        <w:spacing w:lineRule="auto" w:line="300"/>
        <w:ind w:hanging="0"/>
        <w:jc w:val="both"/>
        <w:rPr/>
        <w:framePr w:w="5152" w:h="4928" w:x="813" w:y="5412" w:hSpace="0" w:vSpace="0" w:wrap="around" w:vAnchor="page" w:hAnchor="page" w:hRule="exact"/>
        <w:pBdr/>
      </w:pPr>
      <w:r>
        <w:rPr/>
        <w:t>В Испании больше не оскорбляют, как прежде. Не</w:t>
        <w:softHyphen/>
        <w:t>когда в нашей стране оскорбление было разрядкой, актом вербального насилия, опорожнявшим желу</w:t>
        <w:softHyphen/>
        <w:t>док и сердце. Испанец набирал в грудь воздуху и в одной-единственной фразе, в одном-единственном слове, резком и звонком, как щелканье бича, изли</w:t>
        <w:softHyphen/>
        <w:t>вал всю ненависть и всю злость, накопившиеся за века братоубийственных боен, бессилия, угнетения, невежества, зависти, гордости и варварства. В на</w:t>
        <w:softHyphen/>
        <w:t>шей стране, нанося оскорбление, человек делал это торжественно, сознавая, что рискует и что дело мо</w:t>
        <w:softHyphen/>
        <w:t>жет кончиться судом, больницей или кладбищем. Прибегая к оскорблению, испанец делал это все</w:t>
        <w:softHyphen/>
        <w:t>рьез. И никто не оскорблял никого просто так.</w:t>
      </w:r>
    </w:p>
    <w:p>
      <w:pPr>
        <w:pStyle w:val="101"/>
        <w:pBdr/>
        <w:spacing w:lineRule="auto" w:line="300"/>
        <w:ind w:firstLine="340"/>
        <w:jc w:val="both"/>
        <w:rPr/>
        <w:framePr w:w="5152" w:h="4928" w:x="813" w:y="5412" w:hSpace="0" w:vSpace="0" w:wrap="around" w:vAnchor="page" w:hAnchor="page" w:hRule="exact"/>
        <w:pBdr/>
      </w:pPr>
      <w:r>
        <w:rPr/>
        <w:t xml:space="preserve">Это можно было прочувствовать, услышав, как оскорбляют друг друга англичане. Допустим, один из подданных Ее Величества, поругавшись с другим, обзывал его </w:t>
      </w:r>
      <w:r>
        <w:rPr>
          <w:i/>
          <w:iCs/>
          <w:lang w:val="en-US" w:eastAsia="en-US" w:bidi="en-US"/>
        </w:rPr>
        <w:t>stupid</w:t>
      </w:r>
      <w:r>
        <w:rPr>
          <w:i/>
          <w:iCs/>
          <w:lang w:eastAsia="en-US" w:bidi="en-US"/>
        </w:rPr>
        <w:t>,</w:t>
      </w:r>
      <w:r>
        <w:rPr>
          <w:lang w:eastAsia="en-US" w:bidi="en-US"/>
        </w:rPr>
        <w:t xml:space="preserve"> </w:t>
      </w:r>
      <w:r>
        <w:rPr/>
        <w:t>и дальше этого дело не шло. Даже</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60" w:x="813" w:y="885" w:hSpace="0" w:vSpace="0" w:wrap="around" w:vAnchor="page" w:hAnchor="page" w:hRule="exact"/>
        <w:pBdr/>
      </w:pPr>
      <w:r>
        <w:rPr>
          <w:b w:val="false"/>
          <w:bCs w:val="false"/>
          <w:i w:val="false"/>
          <w:iCs w:val="false"/>
          <w:sz w:val="19"/>
          <w:szCs w:val="19"/>
        </w:rPr>
        <w:t>150</w:t>
      </w:r>
    </w:p>
    <w:p>
      <w:pPr>
        <w:pStyle w:val="101"/>
        <w:pBdr/>
        <w:spacing w:lineRule="exact" w:line="264" w:before="0" w:after="60"/>
        <w:ind w:hanging="0"/>
        <w:jc w:val="both"/>
        <w:rPr/>
        <w:framePr w:w="5148" w:h="8348" w:x="813" w:y="1951" w:hSpace="0" w:vSpace="0" w:wrap="around" w:vAnchor="page" w:hAnchor="page" w:hRule="exact"/>
        <w:pBdr/>
      </w:pPr>
      <w:r>
        <w:rPr/>
        <w:t xml:space="preserve">американское </w:t>
      </w:r>
      <w:r>
        <w:rPr>
          <w:i/>
          <w:iCs/>
          <w:lang w:val="en-US" w:eastAsia="en-US" w:bidi="en-US"/>
        </w:rPr>
        <w:t>fuck</w:t>
      </w:r>
      <w:r>
        <w:rPr>
          <w:i/>
          <w:iCs/>
          <w:lang w:eastAsia="en-US" w:bidi="en-US"/>
        </w:rPr>
        <w:t xml:space="preserve"> </w:t>
      </w:r>
      <w:r>
        <w:rPr>
          <w:i/>
          <w:iCs/>
          <w:lang w:val="en-US" w:eastAsia="en-US" w:bidi="en-US"/>
        </w:rPr>
        <w:t>you</w:t>
      </w:r>
      <w:r>
        <w:rPr>
          <w:lang w:eastAsia="en-US" w:bidi="en-US"/>
        </w:rPr>
        <w:t xml:space="preserve"> </w:t>
      </w:r>
      <w:r>
        <w:rPr/>
        <w:t>звучало не так уж крепко. То же и в Европе: к примеру, двое французов, поругав</w:t>
        <w:softHyphen/>
        <w:t>шихся из-за того, что один стряхнул другому в фуа</w:t>
        <w:softHyphen/>
        <w:t xml:space="preserve">гра пепел от своей сигареты «Житан», клеймили друг друга словами типа </w:t>
      </w:r>
      <w:r>
        <w:rPr>
          <w:i/>
          <w:iCs/>
          <w:lang w:val="en-US" w:eastAsia="en-US" w:bidi="en-US"/>
        </w:rPr>
        <w:t>cretin</w:t>
      </w:r>
      <w:r>
        <w:rPr>
          <w:i/>
          <w:iCs/>
          <w:lang w:eastAsia="en-US" w:bidi="en-US"/>
        </w:rPr>
        <w:t xml:space="preserve">, </w:t>
      </w:r>
      <w:r>
        <w:rPr>
          <w:i/>
          <w:iCs/>
          <w:lang w:val="en-US" w:eastAsia="en-US" w:bidi="en-US"/>
        </w:rPr>
        <w:t>con</w:t>
      </w:r>
      <w:r>
        <w:rPr>
          <w:i/>
          <w:iCs/>
          <w:lang w:eastAsia="en-US" w:bidi="en-US"/>
        </w:rPr>
        <w:t xml:space="preserve">, </w:t>
      </w:r>
      <w:r>
        <w:rPr>
          <w:i/>
          <w:iCs/>
        </w:rPr>
        <w:t>со</w:t>
      </w:r>
      <w:r>
        <w:rPr>
          <w:i/>
          <w:iCs/>
          <w:shd w:fill="FFFFFF" w:val="clear"/>
        </w:rPr>
        <w:t>c̦</w:t>
      </w:r>
      <w:r>
        <w:rPr>
          <w:i/>
          <w:iCs/>
        </w:rPr>
        <w:t>и</w:t>
      </w:r>
      <w:r>
        <w:rPr/>
        <w:t xml:space="preserve"> и так далее. И это </w:t>
      </w:r>
      <w:r>
        <w:rPr>
          <w:i/>
          <w:iCs/>
        </w:rPr>
        <w:t>соси</w:t>
      </w:r>
      <w:r>
        <w:rPr/>
        <w:t xml:space="preserve"> звучало вполне невинно по сравнению со звонким испанским </w:t>
      </w:r>
      <w:r>
        <w:rPr>
          <w:i/>
          <w:iCs/>
          <w:lang w:val="en-US" w:eastAsia="en-US" w:bidi="en-US"/>
        </w:rPr>
        <w:t>cabron</w:t>
      </w:r>
      <w:r>
        <w:rPr>
          <w:i/>
          <w:iCs/>
          <w:lang w:eastAsia="en-US" w:bidi="en-US"/>
        </w:rPr>
        <w:t>.</w:t>
      </w:r>
      <w:r>
        <w:rPr>
          <w:lang w:eastAsia="en-US" w:bidi="en-US"/>
        </w:rPr>
        <w:t xml:space="preserve"> </w:t>
      </w:r>
      <w:r>
        <w:rPr/>
        <w:t xml:space="preserve">А что уж говорить об Италии! Миланцу, заставшему свою благоверную в постели с офицером карабинеров, не приходило в голову ничего более крепкого, чем </w:t>
      </w:r>
      <w:r>
        <w:rPr>
          <w:i/>
          <w:iCs/>
          <w:lang w:val="en-US" w:eastAsia="en-US" w:bidi="en-US"/>
        </w:rPr>
        <w:t>puttana</w:t>
      </w:r>
      <w:r>
        <w:rPr>
          <w:i/>
          <w:iCs/>
          <w:lang w:eastAsia="en-US" w:bidi="en-US"/>
        </w:rPr>
        <w:t>,</w:t>
      </w:r>
      <w:r>
        <w:rPr>
          <w:lang w:eastAsia="en-US" w:bidi="en-US"/>
        </w:rPr>
        <w:t xml:space="preserve"> </w:t>
      </w:r>
      <w:r>
        <w:rPr/>
        <w:t xml:space="preserve">а ведь, согласитесь, это не тянет на серьезное оскорбление, это вообще не тянет ни на что, тогда как испанский язык предлагал богатый выбор от </w:t>
      </w:r>
      <w:r>
        <w:rPr>
          <w:i/>
          <w:iCs/>
          <w:lang w:val="en-US" w:eastAsia="en-US" w:bidi="en-US"/>
        </w:rPr>
        <w:t>pendon</w:t>
      </w:r>
      <w:r>
        <w:rPr>
          <w:lang w:eastAsia="en-US" w:bidi="en-US"/>
        </w:rPr>
        <w:t xml:space="preserve"> </w:t>
      </w:r>
      <w:r>
        <w:rPr/>
        <w:t xml:space="preserve">и </w:t>
      </w:r>
      <w:r>
        <w:rPr>
          <w:i/>
          <w:iCs/>
          <w:lang w:val="en-US" w:eastAsia="en-US" w:bidi="en-US"/>
        </w:rPr>
        <w:t>mala</w:t>
      </w:r>
      <w:r>
        <w:rPr>
          <w:i/>
          <w:iCs/>
          <w:lang w:eastAsia="en-US" w:bidi="en-US"/>
        </w:rPr>
        <w:t xml:space="preserve"> </w:t>
      </w:r>
      <w:r>
        <w:rPr>
          <w:i/>
          <w:iCs/>
          <w:lang w:val="en-US" w:eastAsia="en-US" w:bidi="en-US"/>
        </w:rPr>
        <w:t>zorra</w:t>
      </w:r>
      <w:r>
        <w:rPr>
          <w:lang w:eastAsia="en-US" w:bidi="en-US"/>
        </w:rPr>
        <w:t xml:space="preserve"> </w:t>
      </w:r>
      <w:r>
        <w:rPr/>
        <w:t xml:space="preserve">до </w:t>
      </w:r>
      <w:r>
        <w:rPr>
          <w:i/>
          <w:iCs/>
          <w:lang w:val="en-US" w:eastAsia="en-US" w:bidi="en-US"/>
        </w:rPr>
        <w:t>chocholoco</w:t>
      </w:r>
      <w:r>
        <w:rPr>
          <w:lang w:eastAsia="en-US" w:bidi="en-US"/>
        </w:rPr>
        <w:t xml:space="preserve"> </w:t>
      </w:r>
      <w:r>
        <w:rPr/>
        <w:t xml:space="preserve">до </w:t>
      </w:r>
      <w:r>
        <w:rPr>
          <w:i/>
          <w:iCs/>
          <w:lang w:val="en-US" w:eastAsia="en-US" w:bidi="en-US"/>
        </w:rPr>
        <w:t>cacho</w:t>
      </w:r>
      <w:r>
        <w:rPr>
          <w:i/>
          <w:iCs/>
          <w:lang w:eastAsia="en-US" w:bidi="en-US"/>
        </w:rPr>
        <w:t xml:space="preserve"> </w:t>
      </w:r>
      <w:r>
        <w:rPr>
          <w:i/>
          <w:iCs/>
          <w:lang w:val="en-US" w:eastAsia="en-US" w:bidi="en-US"/>
        </w:rPr>
        <w:t>puta</w:t>
      </w:r>
      <w:r>
        <w:rPr>
          <w:i/>
          <w:iCs/>
          <w:lang w:eastAsia="en-US" w:bidi="en-US"/>
        </w:rPr>
        <w:t>,</w:t>
      </w:r>
      <w:r>
        <w:rPr>
          <w:lang w:eastAsia="en-US" w:bidi="en-US"/>
        </w:rPr>
        <w:t xml:space="preserve"> </w:t>
      </w:r>
      <w:r>
        <w:rPr/>
        <w:t>и это еще не все. Попытайтесь-ка сказать то же самое по-француз</w:t>
        <w:softHyphen/>
        <w:t>ски, и вы поймете, что я имею в виду.</w:t>
      </w:r>
    </w:p>
    <w:p>
      <w:pPr>
        <w:pStyle w:val="101"/>
        <w:pBdr/>
        <w:spacing w:lineRule="exact" w:line="264" w:before="0" w:after="180"/>
        <w:ind w:firstLine="380"/>
        <w:jc w:val="both"/>
        <w:rPr/>
        <w:framePr w:w="5148" w:h="8348" w:x="813" w:y="1951" w:hSpace="0" w:vSpace="0" w:wrap="around" w:vAnchor="page" w:hAnchor="page" w:hRule="exact"/>
        <w:pBdr/>
      </w:pPr>
      <w:r>
        <w:rPr/>
        <w:t>А дело в том, что в прежние времена в Испании все это имело вкус и букет, как хорошие риохские вина. У нас оскорбление было звонкой, безапелля</w:t>
        <w:softHyphen/>
        <w:t>ционной, принципиальной декларацией, вырывав</w:t>
        <w:softHyphen/>
        <w:t>шейся наружу, когда она уже переполняла собою рот. Ты поминал чью-либо мать и ощущал себя на вершине блаженства, потому что это был акт сведе</w:t>
        <w:softHyphen/>
        <w:t>ния счетов с данным человеком и со всей Вселен</w:t>
        <w:softHyphen/>
        <w:t>ной. Не случайно и по сей день даже носители дру</w:t>
        <w:softHyphen/>
        <w:t>гих существующих в Испании языков, желая оскор</w:t>
        <w:softHyphen/>
        <w:t>бить кого-то, нередко прибегают к кастильскому</w:t>
      </w:r>
      <w:r>
        <w:rPr>
          <w:vertAlign w:val="superscript"/>
        </w:rPr>
        <w:t>1</w:t>
      </w:r>
      <w:r>
        <w:rPr/>
        <w:t>, считая его слова и выражения куда более эффектив</w:t>
        <w:softHyphen/>
        <w:t>ным наступательным оружием.</w:t>
      </w:r>
    </w:p>
    <w:p>
      <w:pPr>
        <w:pStyle w:val="12"/>
        <w:pBdr/>
        <w:spacing w:lineRule="exact" w:line="200"/>
        <w:ind w:left="360" w:hanging="360"/>
        <w:jc w:val="both"/>
        <w:rPr>
          <w:sz w:val="17"/>
          <w:szCs w:val="17"/>
        </w:rPr>
        <w:framePr w:w="5148" w:h="8348" w:x="813" w:y="1951" w:hSpace="0" w:vSpace="0" w:wrap="around" w:vAnchor="page" w:hAnchor="page" w:hRule="exact"/>
        <w:pBdr/>
      </w:pPr>
      <w:r>
        <w:rPr>
          <w:b w:val="false"/>
          <w:bCs w:val="false"/>
          <w:sz w:val="17"/>
          <w:szCs w:val="17"/>
        </w:rPr>
        <w:t>1 Имеется в виду язык Кастилии — одной из центральных про</w:t>
        <w:softHyphen/>
        <w:t>винций Испании, на основе которого развился современ</w:t>
        <w:softHyphen/>
        <w:t>ный испанский язык</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lineRule="auto" w:line="300" w:before="0" w:after="60"/>
        <w:rPr>
          <w:sz w:val="19"/>
          <w:szCs w:val="19"/>
        </w:rPr>
        <w:framePr w:w="5144" w:h="720" w:x="815" w:y="901" w:hSpace="0" w:vSpace="0" w:wrap="around" w:vAnchor="page" w:hAnchor="page" w:hRule="exact"/>
        <w:pBdr/>
      </w:pPr>
      <w:r>
        <w:rPr>
          <w:b w:val="false"/>
          <w:bCs w:val="false"/>
          <w:i w:val="false"/>
          <w:iCs w:val="false"/>
          <w:sz w:val="19"/>
          <w:szCs w:val="19"/>
        </w:rPr>
        <w:t>151</w:t>
      </w:r>
    </w:p>
    <w:p>
      <w:pPr>
        <w:pStyle w:val="101"/>
        <w:pBdr/>
        <w:spacing w:lineRule="auto" w:line="297"/>
        <w:ind w:firstLine="340"/>
        <w:jc w:val="both"/>
        <w:rPr/>
        <w:framePr w:w="5144" w:h="7531" w:x="815" w:y="1945" w:hSpace="0" w:vSpace="0" w:wrap="around" w:vAnchor="page" w:hAnchor="page" w:hRule="exact"/>
        <w:pBdr/>
      </w:pPr>
      <w:r>
        <w:rPr/>
        <w:t>Однако за последнее время и оно обесценилось. Прислушайтесь, и вы сами убедитесь, что нынешней вербальной агрессии ох как далеко до той — тради</w:t>
        <w:softHyphen/>
        <w:t>ционной, подлинной. От долгого и частого упо</w:t>
        <w:softHyphen/>
        <w:t>требления слова затираются, теряют свой изначаль</w:t>
        <w:softHyphen/>
        <w:t>ный смысл и становятся просто карикатурой на са</w:t>
        <w:softHyphen/>
        <w:t>мих себя, слабым отголоском того, что некогда заставляло вскипать кровь от одной-единственной и не бог весть какой нецензурной фразы.</w:t>
      </w:r>
    </w:p>
    <w:p>
      <w:pPr>
        <w:pStyle w:val="101"/>
        <w:pBdr/>
        <w:spacing w:lineRule="auto" w:line="297"/>
        <w:ind w:firstLine="340"/>
        <w:jc w:val="both"/>
        <w:rPr/>
        <w:framePr w:w="5144" w:h="7531" w:x="815" w:y="1945" w:hSpace="0" w:vSpace="0" w:wrap="around" w:vAnchor="page" w:hAnchor="page" w:hRule="exact"/>
        <w:pBdr/>
      </w:pPr>
      <w:r>
        <w:rPr/>
        <w:t>Если не верите, можете убедиться сами. Скажем, каждый день приходится слышать словесные стыч</w:t>
        <w:softHyphen/>
        <w:t>ки, которые в иные времена кончились бы как ми</w:t>
        <w:softHyphen/>
        <w:t>нимум полицейским участком, а нынче никто и ухом не ведет. Еще недавно, решившись назвать ко</w:t>
        <w:softHyphen/>
        <w:t xml:space="preserve">го-нибудь </w:t>
      </w:r>
      <w:r>
        <w:rPr>
          <w:i/>
          <w:iCs/>
          <w:lang w:val="en-US" w:eastAsia="en-US" w:bidi="en-US"/>
        </w:rPr>
        <w:t>imbecil</w:t>
      </w:r>
      <w:r>
        <w:rPr>
          <w:i/>
          <w:iCs/>
          <w:lang w:eastAsia="en-US" w:bidi="en-US"/>
        </w:rPr>
        <w:t>,</w:t>
      </w:r>
      <w:r>
        <w:rPr>
          <w:lang w:eastAsia="en-US" w:bidi="en-US"/>
        </w:rPr>
        <w:t xml:space="preserve"> </w:t>
      </w:r>
      <w:r>
        <w:rPr/>
        <w:t>приходилось быть готовым к то</w:t>
        <w:softHyphen/>
        <w:t>му, что последствия не заставят себя ждать. А теперь кто угодно может обозвать тебя как угодно — на</w:t>
        <w:softHyphen/>
        <w:t xml:space="preserve">пример, </w:t>
      </w:r>
      <w:r>
        <w:rPr>
          <w:i/>
          <w:iCs/>
          <w:lang w:val="en-US" w:eastAsia="en-US" w:bidi="en-US"/>
        </w:rPr>
        <w:t>cabron</w:t>
      </w:r>
      <w:r>
        <w:rPr>
          <w:i/>
          <w:iCs/>
          <w:lang w:eastAsia="en-US" w:bidi="en-US"/>
        </w:rPr>
        <w:t xml:space="preserve">, </w:t>
      </w:r>
      <w:r>
        <w:rPr>
          <w:i/>
          <w:iCs/>
        </w:rPr>
        <w:t>—</w:t>
      </w:r>
      <w:r>
        <w:rPr/>
        <w:t xml:space="preserve"> и у него очень много шансов ос</w:t>
        <w:softHyphen/>
        <w:t xml:space="preserve">таться безнаказанным, и даже твой лучший друг вполне может приветствовать тебе добродушным </w:t>
      </w:r>
      <w:r>
        <w:rPr>
          <w:i/>
          <w:iCs/>
          <w:lang w:val="en-US" w:eastAsia="en-US" w:bidi="en-US"/>
        </w:rPr>
        <w:t>hola</w:t>
      </w:r>
      <w:r>
        <w:rPr>
          <w:i/>
          <w:iCs/>
          <w:lang w:eastAsia="en-US" w:bidi="en-US"/>
        </w:rPr>
        <w:t xml:space="preserve">, </w:t>
      </w:r>
      <w:r>
        <w:rPr>
          <w:i/>
          <w:iCs/>
          <w:lang w:val="en-US" w:eastAsia="en-US" w:bidi="en-US"/>
        </w:rPr>
        <w:t>gilipollin</w:t>
      </w:r>
      <w:r>
        <w:rPr>
          <w:i/>
          <w:iCs/>
          <w:vertAlign w:val="superscript"/>
          <w:lang w:eastAsia="en-US" w:bidi="en-US"/>
        </w:rPr>
        <w:t>1</w:t>
      </w:r>
      <w:r>
        <w:rPr>
          <w:i/>
          <w:iCs/>
        </w:rPr>
        <w:t>.</w:t>
      </w:r>
    </w:p>
    <w:p>
      <w:pPr>
        <w:pStyle w:val="101"/>
        <w:pBdr/>
        <w:spacing w:lineRule="auto" w:line="297"/>
        <w:ind w:firstLine="340"/>
        <w:jc w:val="both"/>
        <w:rPr/>
        <w:framePr w:w="5144" w:h="7531" w:x="815" w:y="1945" w:hSpace="0" w:vSpace="0" w:wrap="around" w:vAnchor="page" w:hAnchor="page" w:hRule="exact"/>
        <w:pBdr/>
      </w:pPr>
      <w:r>
        <w:rPr/>
        <w:t>В нашей стране обескофеинились даже самые крепкие ругательства.</w:t>
      </w:r>
    </w:p>
    <w:p>
      <w:pPr>
        <w:pStyle w:val="101"/>
        <w:pBdr/>
        <w:spacing w:lineRule="auto" w:line="297"/>
        <w:ind w:firstLine="340"/>
        <w:jc w:val="both"/>
        <w:rPr/>
        <w:framePr w:w="5144" w:h="7531" w:x="815" w:y="1945" w:hSpace="0" w:vSpace="0" w:wrap="around" w:vAnchor="page" w:hAnchor="page" w:hRule="exact"/>
        <w:pBdr/>
      </w:pPr>
      <w:r>
        <w:rPr/>
        <w:t>Что же касается нашего национально любимого эпитета, не знаю, что и сказать. На него уже просто никто не реагирует. Человек, сидящий за рулем ав</w:t>
        <w:softHyphen/>
        <w:t xml:space="preserve">томобиля, каждый день с полдюжины раз слышит в свой адрес </w:t>
      </w:r>
      <w:r>
        <w:rPr>
          <w:i/>
          <w:iCs/>
          <w:lang w:val="en-US" w:eastAsia="en-US" w:bidi="en-US"/>
        </w:rPr>
        <w:t>bijoputa</w:t>
      </w:r>
      <w:r>
        <w:rPr>
          <w:i/>
          <w:iCs/>
          <w:vertAlign w:val="superscript"/>
          <w:lang w:eastAsia="en-US" w:bidi="en-US"/>
        </w:rPr>
        <w:t xml:space="preserve"> 2</w:t>
      </w:r>
      <w:r>
        <w:rPr>
          <w:i/>
          <w:iCs/>
          <w:lang w:eastAsia="en-US" w:bidi="en-US"/>
        </w:rPr>
        <w:t>,</w:t>
      </w:r>
      <w:r>
        <w:rPr>
          <w:lang w:eastAsia="en-US" w:bidi="en-US"/>
        </w:rPr>
        <w:t xml:space="preserve"> </w:t>
      </w:r>
      <w:r>
        <w:rPr/>
        <w:t>но ему и в голову не придет из-</w:t>
      </w:r>
    </w:p>
    <w:p>
      <w:pPr>
        <w:pStyle w:val="Style21"/>
        <w:pBdr/>
        <w:ind w:left="0" w:hanging="0"/>
        <w:rPr/>
        <w:framePr w:w="5144" w:h="166" w:x="815" w:y="9717" w:hSpace="0" w:vSpace="0" w:wrap="around" w:vAnchor="page" w:hAnchor="page" w:hRule="exact"/>
        <w:pBdr/>
      </w:pPr>
      <w:r>
        <w:rPr/>
        <w:t xml:space="preserve">1 </w:t>
      </w:r>
      <w:r>
        <w:rPr>
          <w:lang w:val="en-US" w:eastAsia="en-US" w:bidi="en-US"/>
        </w:rPr>
        <w:t>Hola</w:t>
      </w:r>
      <w:r>
        <w:rPr>
          <w:lang w:eastAsia="en-US" w:bidi="en-US"/>
        </w:rPr>
        <w:t xml:space="preserve">, </w:t>
      </w:r>
      <w:r>
        <w:rPr>
          <w:lang w:val="en-US" w:eastAsia="en-US" w:bidi="en-US"/>
        </w:rPr>
        <w:t>gilipollin</w:t>
      </w:r>
      <w:r>
        <w:rPr>
          <w:lang w:eastAsia="en-US" w:bidi="en-US"/>
        </w:rPr>
        <w:t xml:space="preserve"> </w:t>
      </w:r>
      <w:r>
        <w:rPr>
          <w:i/>
          <w:iCs/>
        </w:rPr>
        <w:t>(исп.) —</w:t>
      </w:r>
      <w:r>
        <w:rPr/>
        <w:t xml:space="preserve"> Привет, дурачок.</w:t>
      </w:r>
    </w:p>
    <w:p>
      <w:pPr>
        <w:pStyle w:val="Style21"/>
        <w:pBdr/>
        <w:ind w:left="340" w:hanging="340"/>
        <w:jc w:val="both"/>
        <w:rPr/>
        <w:framePr w:w="5144" w:h="378" w:x="815" w:y="9923" w:hSpace="0" w:vSpace="0" w:wrap="around" w:vAnchor="page" w:hAnchor="page" w:hRule="exact"/>
        <w:pBdr/>
      </w:pPr>
      <w:r>
        <w:rPr/>
        <w:t xml:space="preserve">2 </w:t>
      </w:r>
      <w:r>
        <w:rPr>
          <w:lang w:val="en-US" w:eastAsia="en-US" w:bidi="en-US"/>
        </w:rPr>
        <w:t>Hijoputa</w:t>
      </w:r>
      <w:r>
        <w:rPr>
          <w:lang w:eastAsia="en-US" w:bidi="en-US"/>
        </w:rPr>
        <w:t xml:space="preserve"> </w:t>
      </w:r>
      <w:r>
        <w:rPr/>
        <w:t xml:space="preserve">(разговорная форма от </w:t>
      </w:r>
      <w:r>
        <w:rPr>
          <w:i/>
          <w:iCs/>
        </w:rPr>
        <w:t>исп.</w:t>
      </w:r>
      <w:r>
        <w:rPr/>
        <w:t xml:space="preserve"> </w:t>
      </w:r>
      <w:r>
        <w:rPr>
          <w:lang w:val="en-US" w:eastAsia="en-US" w:bidi="en-US"/>
        </w:rPr>
        <w:t>hijo</w:t>
      </w:r>
      <w:r>
        <w:rPr>
          <w:lang w:eastAsia="en-US" w:bidi="en-US"/>
        </w:rPr>
        <w:t xml:space="preserve"> </w:t>
      </w:r>
      <w:r>
        <w:rPr>
          <w:lang w:val="en-US" w:eastAsia="en-US" w:bidi="en-US"/>
        </w:rPr>
        <w:t>de</w:t>
      </w:r>
      <w:r>
        <w:rPr>
          <w:lang w:eastAsia="en-US" w:bidi="en-US"/>
        </w:rPr>
        <w:t xml:space="preserve"> </w:t>
      </w:r>
      <w:r>
        <w:rPr>
          <w:lang w:val="en-US" w:eastAsia="en-US" w:bidi="en-US"/>
        </w:rPr>
        <w:t>puta</w:t>
      </w:r>
      <w:r>
        <w:rPr>
          <w:lang w:eastAsia="en-US" w:bidi="en-US"/>
        </w:rPr>
        <w:t xml:space="preserve">) </w:t>
      </w:r>
      <w:r>
        <w:rPr/>
        <w:t>— сукин сын.</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52" w:h="734" w:x="806" w:y="907" w:hSpace="0" w:vSpace="0" w:wrap="around" w:vAnchor="page" w:hAnchor="page" w:hRule="exact"/>
        <w:pBdr/>
      </w:pPr>
      <w:r>
        <w:rPr>
          <w:b w:val="false"/>
          <w:bCs w:val="false"/>
          <w:i w:val="false"/>
          <w:iCs w:val="false"/>
          <w:sz w:val="19"/>
          <w:szCs w:val="19"/>
        </w:rPr>
        <w:t>152</w:t>
      </w:r>
    </w:p>
    <w:p>
      <w:pPr>
        <w:pStyle w:val="101"/>
        <w:pBdr/>
        <w:spacing w:lineRule="exact" w:line="271" w:before="0" w:after="100"/>
        <w:ind w:hanging="0"/>
        <w:jc w:val="both"/>
        <w:rPr/>
        <w:framePr w:w="5162" w:h="6995" w:x="806" w:y="1951" w:hSpace="0" w:vSpace="0" w:wrap="around" w:vAnchor="page" w:hAnchor="page" w:hRule="exact"/>
        <w:pBdr/>
      </w:pPr>
      <w:r>
        <w:rPr/>
        <w:t>за этого вылезти из машины у светофора и затеять драку; эта пассивность — проявление цивилизован</w:t>
        <w:softHyphen/>
        <w:t>ности, а потому похвальна, но вместе с тем невыно</w:t>
        <w:softHyphen/>
        <w:t>симо скучна. Для того чтобы в наши дни данный эпитет возымел надлежащий эффект, необходимо произнести его медленно и отчетливо, многозначи</w:t>
        <w:softHyphen/>
        <w:t xml:space="preserve">тельным тоном и, по возможности, с предлогом </w:t>
      </w:r>
      <w:r>
        <w:rPr>
          <w:i/>
          <w:iCs/>
          <w:lang w:val="en-US" w:eastAsia="en-US" w:bidi="en-US"/>
        </w:rPr>
        <w:t>de</w:t>
      </w:r>
      <w:r>
        <w:rPr>
          <w:i/>
          <w:iCs/>
          <w:lang w:eastAsia="en-US" w:bidi="en-US"/>
        </w:rPr>
        <w:t xml:space="preserve">. </w:t>
      </w:r>
      <w:r>
        <w:rPr/>
        <w:t xml:space="preserve">Потому что есть разница: назвать кого-нибудь </w:t>
      </w:r>
      <w:r>
        <w:rPr>
          <w:i/>
          <w:iCs/>
          <w:lang w:val="en-US" w:eastAsia="en-US" w:bidi="en-US"/>
        </w:rPr>
        <w:t>hijoputa</w:t>
      </w:r>
      <w:r>
        <w:rPr>
          <w:i/>
          <w:iCs/>
          <w:lang w:eastAsia="en-US" w:bidi="en-US"/>
        </w:rPr>
        <w:t xml:space="preserve"> </w:t>
      </w:r>
      <w:r>
        <w:rPr>
          <w:i/>
          <w:iCs/>
        </w:rPr>
        <w:t>—</w:t>
      </w:r>
      <w:r>
        <w:rPr/>
        <w:t xml:space="preserve"> просто, как бы невзначай, или </w:t>
      </w:r>
      <w:r>
        <w:rPr>
          <w:i/>
          <w:iCs/>
          <w:lang w:val="en-US" w:eastAsia="en-US" w:bidi="en-US"/>
        </w:rPr>
        <w:t>hijo</w:t>
      </w:r>
      <w:r>
        <w:rPr>
          <w:i/>
          <w:iCs/>
          <w:lang w:eastAsia="en-US" w:bidi="en-US"/>
        </w:rPr>
        <w:t xml:space="preserve"> </w:t>
      </w:r>
      <w:r>
        <w:rPr>
          <w:i/>
          <w:iCs/>
          <w:lang w:val="en-US" w:eastAsia="en-US" w:bidi="en-US"/>
        </w:rPr>
        <w:t>de</w:t>
      </w:r>
      <w:r>
        <w:rPr>
          <w:i/>
          <w:iCs/>
          <w:lang w:eastAsia="en-US" w:bidi="en-US"/>
        </w:rPr>
        <w:t xml:space="preserve"> </w:t>
      </w:r>
      <w:r>
        <w:rPr>
          <w:i/>
          <w:iCs/>
          <w:lang w:val="en-US" w:eastAsia="en-US" w:bidi="en-US"/>
        </w:rPr>
        <w:t>puta</w:t>
      </w:r>
      <w:r>
        <w:rPr>
          <w:i/>
          <w:iCs/>
          <w:lang w:eastAsia="en-US" w:bidi="en-US"/>
        </w:rPr>
        <w:t>,</w:t>
      </w:r>
      <w:r>
        <w:rPr>
          <w:lang w:eastAsia="en-US" w:bidi="en-US"/>
        </w:rPr>
        <w:t xml:space="preserve"> </w:t>
      </w:r>
      <w:r>
        <w:rPr/>
        <w:t xml:space="preserve">а еще лучше — </w:t>
      </w:r>
      <w:r>
        <w:rPr>
          <w:i/>
          <w:iCs/>
          <w:lang w:val="en-US" w:eastAsia="en-US" w:bidi="en-US"/>
        </w:rPr>
        <w:t>hijo</w:t>
      </w:r>
      <w:r>
        <w:rPr>
          <w:i/>
          <w:iCs/>
          <w:lang w:eastAsia="en-US" w:bidi="en-US"/>
        </w:rPr>
        <w:t xml:space="preserve"> </w:t>
      </w:r>
      <w:r>
        <w:rPr>
          <w:i/>
          <w:iCs/>
          <w:lang w:val="en-US" w:eastAsia="en-US" w:bidi="en-US"/>
        </w:rPr>
        <w:t>de</w:t>
      </w:r>
      <w:r>
        <w:rPr>
          <w:i/>
          <w:iCs/>
          <w:lang w:eastAsia="en-US" w:bidi="en-US"/>
        </w:rPr>
        <w:t xml:space="preserve"> </w:t>
      </w:r>
      <w:r>
        <w:rPr>
          <w:i/>
          <w:iCs/>
          <w:lang w:val="en-US" w:eastAsia="en-US" w:bidi="en-US"/>
        </w:rPr>
        <w:t>la</w:t>
      </w:r>
      <w:r>
        <w:rPr>
          <w:i/>
          <w:iCs/>
          <w:lang w:eastAsia="en-US" w:bidi="en-US"/>
        </w:rPr>
        <w:t xml:space="preserve"> </w:t>
      </w:r>
      <w:r>
        <w:rPr>
          <w:i/>
          <w:iCs/>
          <w:lang w:val="en-US" w:eastAsia="en-US" w:bidi="en-US"/>
        </w:rPr>
        <w:t>gran</w:t>
      </w:r>
      <w:r>
        <w:rPr>
          <w:i/>
          <w:iCs/>
          <w:lang w:eastAsia="en-US" w:bidi="en-US"/>
        </w:rPr>
        <w:t xml:space="preserve"> </w:t>
      </w:r>
      <w:r>
        <w:rPr>
          <w:i/>
          <w:iCs/>
          <w:lang w:val="en-US" w:eastAsia="en-US" w:bidi="en-US"/>
        </w:rPr>
        <w:t>puta</w:t>
      </w:r>
      <w:r>
        <w:rPr>
          <w:i/>
          <w:iCs/>
          <w:lang w:eastAsia="en-US" w:bidi="en-US"/>
        </w:rPr>
        <w:t>,</w:t>
      </w:r>
      <w:r>
        <w:rPr>
          <w:lang w:eastAsia="en-US" w:bidi="en-US"/>
        </w:rPr>
        <w:t xml:space="preserve"> </w:t>
      </w:r>
      <w:r>
        <w:rPr/>
        <w:t>четко, немного на</w:t>
        <w:softHyphen/>
        <w:t>распев, покрепче сжав губы перед тем, как произне</w:t>
        <w:softHyphen/>
        <w:t>сти первую букву последнего слова, потому что именно в нем вся соль.</w:t>
      </w:r>
    </w:p>
    <w:p>
      <w:pPr>
        <w:pStyle w:val="101"/>
        <w:pBdr/>
        <w:spacing w:lineRule="exact" w:line="271"/>
        <w:jc w:val="both"/>
        <w:rPr/>
        <w:framePr w:w="5162" w:h="6995" w:x="806" w:y="1951" w:hSpace="0" w:vSpace="0" w:wrap="around" w:vAnchor="page" w:hAnchor="page" w:hRule="exact"/>
        <w:pBdr/>
      </w:pPr>
      <w:r>
        <w:rPr/>
        <w:t>Подобно многим другим вещам, нанесение ос</w:t>
        <w:softHyphen/>
        <w:t>корбления в Испании свелось к формуле «хочется, да не можется». Нам не хватает воображения, ориги</w:t>
        <w:softHyphen/>
        <w:t>нальности и памяти даже для того, чтобы обругать кого-то. Может, потому мне так по душе сочный язык и крепкие словечки Хосе Марии Руиса-Матеоса</w:t>
      </w:r>
      <w:r>
        <w:rPr>
          <w:vertAlign w:val="superscript"/>
        </w:rPr>
        <w:t>1</w:t>
      </w:r>
      <w:r>
        <w:rPr/>
        <w:t>, который швыряет их, будто камни из пращи. Он управляется с ними с такой легкостью и точностью, что они до известной степени примиряют меня с ним: в наше время всеобщей анестезии, девальва</w:t>
        <w:softHyphen/>
        <w:t>ции и пошлости Руис-Матеос остается единствен</w:t>
        <w:softHyphen/>
        <w:t>ным человеком в Испании, который ругается со зна</w:t>
        <w:softHyphen/>
        <w:t>нием дела.</w:t>
      </w:r>
    </w:p>
    <w:p>
      <w:pPr>
        <w:pStyle w:val="Style21"/>
        <w:pBdr/>
        <w:spacing w:lineRule="exact" w:line="200"/>
        <w:ind w:left="380" w:hanging="380"/>
        <w:jc w:val="both"/>
        <w:rPr/>
        <w:framePr w:w="5105" w:h="598" w:x="856" w:y="9698" w:hSpace="0" w:vSpace="0" w:wrap="around" w:vAnchor="page" w:hAnchor="page" w:hRule="exact"/>
        <w:pBdr/>
      </w:pPr>
      <w:r>
        <w:rPr/>
        <w:t>1 Хосе Мария Руис-Матеос (р. 1931) — известный пред</w:t>
        <w:softHyphen/>
        <w:t>приниматель и политический деятель, один из самых бога</w:t>
        <w:softHyphen/>
        <w:t>тых людей Испании.</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8" w:h="400" w:x="809" w:y="825" w:hSpace="0" w:vSpace="0" w:wrap="around" w:vAnchor="page" w:hAnchor="page" w:hRule="exact"/>
        <w:pBdr/>
      </w:pPr>
      <w:bookmarkStart w:id="27" w:name="bookmark54_Copy_1"/>
      <w:r>
        <w:rPr>
          <w:i w:val="false"/>
          <w:iCs w:val="false"/>
        </w:rPr>
        <w:t>О священниках и сутанах</w:t>
      </w:r>
      <w:bookmarkEnd w:id="27"/>
    </w:p>
    <w:p>
      <w:pPr>
        <w:pStyle w:val="101"/>
        <w:pBdr/>
        <w:spacing w:lineRule="auto" w:line="292"/>
        <w:ind w:hanging="0"/>
        <w:jc w:val="both"/>
        <w:rPr/>
        <w:framePr w:w="5148" w:h="4889" w:x="809" w:y="5408" w:hSpace="0" w:vSpace="0" w:wrap="around" w:vAnchor="page" w:hAnchor="page" w:hRule="exact"/>
        <w:pBdr/>
      </w:pPr>
      <w:r>
        <w:rPr/>
        <w:t>Когда-то я знал одного партизанского священника, который ходил по горам с ружьем за плечами, пока его не подстрелили солдаты правительственных войск. И другого, которому повезло больше: он стал министром сандинистского правительства</w:t>
      </w:r>
      <w:r>
        <w:rPr>
          <w:vertAlign w:val="superscript"/>
        </w:rPr>
        <w:t>1</w:t>
      </w:r>
      <w:r>
        <w:rPr/>
        <w:t>.</w:t>
      </w:r>
    </w:p>
    <w:p>
      <w:pPr>
        <w:pStyle w:val="101"/>
        <w:pBdr/>
        <w:spacing w:lineRule="auto" w:line="292" w:before="0" w:after="100"/>
        <w:ind w:firstLine="340"/>
        <w:jc w:val="both"/>
        <w:rPr/>
        <w:framePr w:w="5148" w:h="4889" w:x="809" w:y="5408" w:hSpace="0" w:vSpace="0" w:wrap="around" w:vAnchor="page" w:hAnchor="page" w:hRule="exact"/>
        <w:pBdr/>
      </w:pPr>
      <w:r>
        <w:rPr/>
        <w:t>А еще я знаю священника, который беден, как цер</w:t>
        <w:softHyphen/>
        <w:t>ковная мышь, потому что работает в одном из самых нищих южных кварталов, и другого, который каждый день спускается в шахту добывать уголь, и еще одного: он военный капеллан, носит чин капитана, и когда приезжает в свой родной городок, там ему приходит</w:t>
        <w:softHyphen/>
        <w:t>ся ходить в сутане — во-первых, это вопрос престижа, а во-вторых, там живет его мать, — и жандармы при виде его вытягиваются по стойке «смирно».</w:t>
      </w:r>
    </w:p>
    <w:p>
      <w:pPr>
        <w:pStyle w:val="12"/>
        <w:pBdr/>
        <w:spacing w:lineRule="auto" w:line="240"/>
        <w:ind w:left="340" w:hanging="340"/>
        <w:jc w:val="both"/>
        <w:rPr>
          <w:sz w:val="17"/>
          <w:szCs w:val="17"/>
        </w:rPr>
        <w:framePr w:w="5148" w:h="4889" w:x="809" w:y="5408" w:hSpace="0" w:vSpace="0" w:wrap="around" w:vAnchor="page" w:hAnchor="page" w:hRule="exact"/>
        <w:pBdr/>
      </w:pPr>
      <w:r>
        <w:rPr>
          <w:b w:val="false"/>
          <w:bCs w:val="false"/>
          <w:sz w:val="17"/>
          <w:szCs w:val="17"/>
        </w:rPr>
        <w:t>1 Имеется в виду Эрнесто Карденаль (р. 1925) — священник, крупнейший представитель так называемой теологии осво</w:t>
        <w:softHyphen/>
        <w:t>бождения, министр культуры в правительстве Фронта наци</w:t>
        <w:softHyphen/>
        <w:t>онального освобождения имени Сандино, находившегося у власти в Никарагуа в 1979—1990 гг.</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1" w:h="738" w:x="808" w:y="799" w:hSpace="0" w:vSpace="0" w:wrap="around" w:vAnchor="page" w:hAnchor="page" w:hRule="exact"/>
        <w:pBdr/>
      </w:pPr>
      <w:r>
        <w:rPr>
          <w:b w:val="false"/>
          <w:bCs w:val="false"/>
          <w:i w:val="false"/>
          <w:iCs w:val="false"/>
          <w:sz w:val="19"/>
          <w:szCs w:val="19"/>
        </w:rPr>
        <w:t>154</w:t>
      </w:r>
    </w:p>
    <w:p>
      <w:pPr>
        <w:pStyle w:val="101"/>
        <w:pBdr/>
        <w:spacing w:lineRule="exact" w:line="266" w:before="0" w:after="40"/>
        <w:jc w:val="both"/>
        <w:rPr/>
        <w:framePr w:w="5152" w:h="8366" w:x="808" w:y="1843" w:hSpace="0" w:vSpace="0" w:wrap="around" w:vAnchor="page" w:hAnchor="page" w:hRule="exact"/>
        <w:pBdr/>
      </w:pPr>
      <w:r>
        <w:rPr/>
        <w:t>Говоря об этом, я имею в виду, что существует столько же типов священников, сколько на земле типов людей и одни носят сутану, а другие и в глаза ее не видали с самого дня принятия сана. Один мой старый друг, недавно рукоположенный в протоие</w:t>
        <w:softHyphen/>
        <w:t>реи (честно говоря, я думал, что их больше не оста</w:t>
        <w:softHyphen/>
        <w:t>лось — ну, был протоиерей из Иты</w:t>
      </w:r>
      <w:r>
        <w:rPr>
          <w:vertAlign w:val="superscript"/>
        </w:rPr>
        <w:t>1</w:t>
      </w:r>
      <w:r>
        <w:rPr/>
        <w:t xml:space="preserve"> и еще кое-кто, — но вот видите, они все-таки есть), говорит, что папа Войтыла не раз выражал желание, чтобы священни</w:t>
        <w:softHyphen/>
        <w:t>ки, находящиеся при исполнении своих обязаннос</w:t>
        <w:softHyphen/>
        <w:t>тей, были облачены в сутану, и некоторые епископы даже сделали соответствующие распоряжения.</w:t>
      </w:r>
    </w:p>
    <w:p>
      <w:pPr>
        <w:pStyle w:val="101"/>
        <w:pBdr/>
        <w:spacing w:lineRule="exact" w:line="266" w:before="0" w:after="200"/>
        <w:jc w:val="both"/>
        <w:rPr/>
        <w:framePr w:w="5152" w:h="8366" w:x="808" w:y="1843" w:hSpace="0" w:vSpace="0" w:wrap="around" w:vAnchor="page" w:hAnchor="page" w:hRule="exact"/>
        <w:pBdr/>
      </w:pPr>
      <w:r>
        <w:rPr/>
        <w:t>Может, проблема потери клиентуры, отмечае</w:t>
        <w:softHyphen/>
        <w:t>мая католической Церковью после II Ватиканского собора</w:t>
      </w:r>
      <w:r>
        <w:rPr>
          <w:vertAlign w:val="superscript"/>
        </w:rPr>
        <w:t>2</w:t>
      </w:r>
      <w:r>
        <w:rPr/>
        <w:t>, на самом деле коренится не в вере, а в эсте</w:t>
        <w:softHyphen/>
        <w:t>тике. Бывают времена, когда мы нуждаемся в близ</w:t>
        <w:softHyphen/>
        <w:t>ких друзьях, партизанах, мечтателях или соратни</w:t>
        <w:softHyphen/>
        <w:t>ках, защищающих ту же баррикаду. И бывают време</w:t>
        <w:softHyphen/>
        <w:t>на, когда нам становятся нужны соборы, барокко,</w:t>
      </w:r>
    </w:p>
    <w:p>
      <w:pPr>
        <w:pStyle w:val="12"/>
        <w:pBdr/>
        <w:spacing w:lineRule="exact" w:line="199" w:before="0" w:after="40"/>
        <w:ind w:hanging="0"/>
        <w:jc w:val="both"/>
        <w:rPr>
          <w:sz w:val="17"/>
          <w:szCs w:val="17"/>
        </w:rPr>
        <w:framePr w:w="5152" w:h="8366" w:x="808" w:y="1843" w:hSpace="0" w:vSpace="0" w:wrap="around" w:vAnchor="page" w:hAnchor="page" w:hRule="exact"/>
        <w:pBdr/>
      </w:pPr>
      <w:r>
        <w:rPr>
          <w:b w:val="false"/>
          <w:bCs w:val="false"/>
          <w:sz w:val="17"/>
          <w:szCs w:val="17"/>
        </w:rPr>
        <w:t>1 Имеются в виду испанский поэт Хуан Руис (ок. 1283 — ок.</w:t>
      </w:r>
    </w:p>
    <w:p>
      <w:pPr>
        <w:pStyle w:val="12"/>
        <w:pBdr/>
        <w:spacing w:lineRule="exact" w:line="199" w:before="0" w:after="40"/>
        <w:ind w:left="360" w:hanging="0"/>
        <w:jc w:val="both"/>
        <w:rPr>
          <w:sz w:val="17"/>
          <w:szCs w:val="17"/>
        </w:rPr>
        <w:framePr w:w="5152" w:h="8366" w:x="808" w:y="1843" w:hSpace="0" w:vSpace="0" w:wrap="around" w:vAnchor="page" w:hAnchor="page" w:hRule="exact"/>
        <w:pBdr/>
      </w:pPr>
      <w:r>
        <w:rPr>
          <w:b w:val="false"/>
          <w:bCs w:val="false"/>
          <w:sz w:val="17"/>
          <w:szCs w:val="17"/>
        </w:rPr>
        <w:t>1350) и писатель Альфонсо Мартинес де Толедо (ок. 1398 — ок. 1470), известные под прозвищами, соответственно, Про</w:t>
        <w:softHyphen/>
        <w:t>тоиерея из Иты и Протоиерея из Талаверы.</w:t>
      </w:r>
    </w:p>
    <w:p>
      <w:pPr>
        <w:pStyle w:val="12"/>
        <w:pBdr/>
        <w:spacing w:lineRule="exact" w:line="199"/>
        <w:ind w:left="360" w:hanging="360"/>
        <w:jc w:val="both"/>
        <w:rPr>
          <w:sz w:val="17"/>
          <w:szCs w:val="17"/>
        </w:rPr>
        <w:framePr w:w="5152" w:h="8366" w:x="808" w:y="1843" w:hSpace="0" w:vSpace="0" w:wrap="around" w:vAnchor="page" w:hAnchor="page" w:hRule="exact"/>
        <w:pBdr/>
      </w:pPr>
      <w:r>
        <w:rPr>
          <w:b w:val="false"/>
          <w:bCs w:val="false"/>
          <w:sz w:val="17"/>
          <w:szCs w:val="17"/>
        </w:rPr>
        <w:t>2 II Ватиканский собор (1962—1965) — самое значитель</w:t>
        <w:softHyphen/>
        <w:t>ное событие в истории римско-католической церкви новей</w:t>
        <w:softHyphen/>
        <w:t>шего времени. Был созван по инициативе папы Иоанна XXIII с целью устранить противоречие между доктриной католи</w:t>
        <w:softHyphen/>
        <w:t>цизма, церковно-иерархической структурой, традициями церкви и реальностями современного мира. Среди прочих важных документов Собор принял декларацию о свободе ве</w:t>
        <w:softHyphen/>
        <w:t>роисповедания и духовно-пастырскую конституцию об от</w:t>
        <w:softHyphen/>
        <w:t>ношениях церкви с современным миром, выдержанную в ду</w:t>
        <w:softHyphen/>
        <w:t>хе обновления всех сторон жизни церкви. Ее исходным пунк</w:t>
        <w:softHyphen/>
        <w:t>том является идея об «автономии» земных дел, которая, в свою очередь, делает возможным для церкви диалог с миром.</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92" w:before="0" w:after="40"/>
        <w:rPr>
          <w:sz w:val="19"/>
          <w:szCs w:val="19"/>
        </w:rPr>
        <w:framePr w:w="5144" w:h="720" w:x="811" w:y="795" w:hSpace="0" w:vSpace="0" w:wrap="around" w:vAnchor="page" w:hAnchor="page" w:hRule="exact"/>
        <w:pBdr/>
      </w:pPr>
      <w:r>
        <w:rPr>
          <w:b w:val="false"/>
          <w:bCs w:val="false"/>
          <w:i w:val="false"/>
          <w:iCs w:val="false"/>
          <w:sz w:val="19"/>
          <w:szCs w:val="19"/>
        </w:rPr>
        <w:t>155</w:t>
      </w:r>
    </w:p>
    <w:p>
      <w:pPr>
        <w:pStyle w:val="101"/>
        <w:pBdr/>
        <w:spacing w:lineRule="auto" w:line="292"/>
        <w:ind w:left="360" w:hanging="0"/>
        <w:jc w:val="both"/>
        <w:rPr/>
        <w:framePr w:w="5144" w:h="8374" w:x="811" w:y="1843" w:hSpace="0" w:vSpace="0" w:wrap="around" w:vAnchor="page" w:hAnchor="page" w:hRule="exact"/>
        <w:pBdr/>
      </w:pPr>
      <w:r>
        <w:rPr/>
        <w:t>телесериалы, церковная служба на латыни, концер</w:t>
        <w:softHyphen/>
        <w:t>ты Мадонны</w:t>
      </w:r>
      <w:r>
        <w:rPr>
          <w:vertAlign w:val="superscript"/>
        </w:rPr>
        <w:t>1</w:t>
      </w:r>
      <w:r>
        <w:rPr/>
        <w:t xml:space="preserve"> и папские кругосветные путешествия. То есть разные подсказки, знаки, то, за что можно ухватиться, когда, похоже, все летит в тартарары. Времена, когда зрелищность важнее ясности ума, а утешение важнее символа. И, может быть, как раз сей</w:t>
        <w:softHyphen/>
        <w:t>час наступило такое время, когда больше веришь — или видишь в нем больше толка — священнику в су</w:t>
        <w:softHyphen/>
        <w:t>тане, молча сидящему у изголовья умирающего, чем священнику в пижонском сером свитере, тараторя</w:t>
        <w:softHyphen/>
        <w:t>щему тебе с развеселой улыбочкой: будь спок, па</w:t>
        <w:softHyphen/>
        <w:t>рень, юпи-юпи, бог любит тебя. Подумайте сами, ка</w:t>
        <w:softHyphen/>
        <w:t>кое утешение может принести такой вот болтун. Во всяком случае, тот, в сутане, внушает уважение и по</w:t>
        <w:softHyphen/>
        <w:t>буждает умирать с достоинством.</w:t>
      </w:r>
    </w:p>
    <w:p>
      <w:pPr>
        <w:pStyle w:val="101"/>
        <w:pBdr/>
        <w:spacing w:lineRule="auto" w:line="292" w:before="0" w:after="120"/>
        <w:ind w:firstLine="340"/>
        <w:jc w:val="both"/>
        <w:rPr/>
        <w:framePr w:w="5144" w:h="8374" w:x="811" w:y="1843" w:hSpace="0" w:vSpace="0" w:wrap="around" w:vAnchor="page" w:hAnchor="page" w:hRule="exact"/>
        <w:pBdr/>
      </w:pPr>
      <w:r>
        <w:rPr/>
        <w:t>В общем, так. Папа Войтыла и епископы — про</w:t>
        <w:softHyphen/>
        <w:t>фессионалы в своем деле, которое, вместе с еще од</w:t>
        <w:softHyphen/>
        <w:t>ним, является самым древним на свете, так что, на</w:t>
        <w:softHyphen/>
        <w:t>верное, им виднее. В конце концов, много сотен лет сутана была символом обскурантизма и реакции — стоит лишь вспомнить Торкемаду</w:t>
      </w:r>
      <w:r>
        <w:rPr>
          <w:vertAlign w:val="superscript"/>
        </w:rPr>
        <w:t>2</w:t>
      </w:r>
      <w:r>
        <w:rPr/>
        <w:t xml:space="preserve"> с его коллегами, а также всех, кто веками поворачивался спиной при виде узников, которых, связанных одной веревкой, вели в тюрьму или к месту казни. Однако — богу бо</w:t>
        <w:softHyphen/>
        <w:t>гово — сутана в нашей стране означала еще и уче</w:t>
        <w:softHyphen/>
        <w:t>ность, отвагу, честность и прогресс, начиная с мона</w:t>
        <w:softHyphen/>
        <w:t>хов, приютивших у себя некоего Христофора Ко-</w:t>
      </w:r>
    </w:p>
    <w:p>
      <w:pPr>
        <w:pStyle w:val="12"/>
        <w:pBdr/>
        <w:spacing w:lineRule="auto" w:line="240"/>
        <w:ind w:left="340" w:hanging="340"/>
        <w:jc w:val="both"/>
        <w:rPr>
          <w:sz w:val="17"/>
          <w:szCs w:val="17"/>
        </w:rPr>
        <w:framePr w:w="5144" w:h="8374" w:x="811" w:y="1843" w:hSpace="0" w:vSpace="0" w:wrap="around" w:vAnchor="page" w:hAnchor="page" w:hRule="exact"/>
        <w:pBdr/>
      </w:pPr>
      <w:r>
        <w:rPr>
          <w:b w:val="false"/>
          <w:bCs w:val="false"/>
          <w:sz w:val="17"/>
          <w:szCs w:val="17"/>
        </w:rPr>
        <w:t>1 Мадонна (Мадонна Луиза Вероника Чикконе, р. 1958) — американская звезда поп-музыки.</w:t>
      </w:r>
    </w:p>
    <w:p>
      <w:pPr>
        <w:pStyle w:val="12"/>
        <w:pBdr/>
        <w:spacing w:lineRule="auto" w:line="240"/>
        <w:ind w:left="340" w:hanging="340"/>
        <w:jc w:val="both"/>
        <w:rPr>
          <w:sz w:val="17"/>
          <w:szCs w:val="17"/>
        </w:rPr>
        <w:framePr w:w="5144" w:h="8374" w:x="811" w:y="1843" w:hSpace="0" w:vSpace="0" w:wrap="around" w:vAnchor="page" w:hAnchor="page" w:hRule="exact"/>
        <w:pBdr/>
      </w:pPr>
      <w:r>
        <w:rPr>
          <w:b w:val="false"/>
          <w:bCs w:val="false"/>
          <w:sz w:val="17"/>
          <w:szCs w:val="17"/>
        </w:rPr>
        <w:t>2 Томас де Торкемада (1420—1498) — монах-доминика</w:t>
        <w:softHyphen/>
        <w:t>нец, первый испанский инквизитор. Был известен своей фа</w:t>
        <w:softHyphen/>
        <w:t>натичностью и беспощадностью.</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2246" w:h="504" w:x="2251" w:y="1050" w:hSpace="0" w:vSpace="0" w:wrap="around" w:vAnchor="page" w:hAnchor="page" w:hRule="exact"/>
        <w:pBdr/>
      </w:pPr>
      <w:r>
        <w:rPr>
          <w:b w:val="false"/>
          <w:bCs w:val="false"/>
          <w:i w:val="false"/>
          <w:iCs w:val="false"/>
          <w:sz w:val="19"/>
          <w:szCs w:val="19"/>
        </w:rPr>
        <w:t>156</w:t>
      </w:r>
    </w:p>
    <w:p>
      <w:pPr>
        <w:pStyle w:val="101"/>
        <w:pBdr/>
        <w:spacing w:lineRule="exact" w:line="272" w:before="0" w:after="80"/>
        <w:ind w:hanging="0"/>
        <w:jc w:val="both"/>
        <w:rPr/>
        <w:framePr w:w="5159" w:h="7798" w:x="804" w:y="1615" w:hSpace="0" w:vSpace="0" w:wrap="around" w:vAnchor="page" w:hAnchor="page" w:hRule="exact"/>
        <w:pBdr/>
      </w:pPr>
      <w:r>
        <w:rPr/>
        <w:t>лумба, и кончая священниками, которые и убивали захватчиков-французов, и сражались с силами Об</w:t>
        <w:softHyphen/>
        <w:t>щественного порядка за свободу и хлеб для своих прихожан. И теми, которые в непрочных окопах своих кабинетов и библиотек слепли, переводя, пе</w:t>
        <w:softHyphen/>
        <w:t>реписывая и сохраняя для нас Знание и Культуру, в то время как мир вокруг них рушился и, неблагодар</w:t>
        <w:softHyphen/>
        <w:t>ный, жег их обители.</w:t>
      </w:r>
    </w:p>
    <w:p>
      <w:pPr>
        <w:pStyle w:val="101"/>
        <w:pBdr/>
        <w:spacing w:lineRule="exact" w:line="272" w:before="0" w:after="80"/>
        <w:jc w:val="both"/>
        <w:rPr/>
        <w:framePr w:w="5159" w:h="7798" w:x="804" w:y="1615" w:hSpace="0" w:vSpace="0" w:wrap="around" w:vAnchor="page" w:hAnchor="page" w:hRule="exact"/>
        <w:pBdr/>
      </w:pPr>
      <w:r>
        <w:rPr/>
        <w:t>Лично мне сутана как предмет одежды нравится. Но меня просто бесят те, кто в наше время норовит превратить ее в знамя или боевую форму. Этот путь ведет к кострам инквизиции и к школьным учителям, зверски убитым в Алжире. Я видел, как священнослу</w:t>
        <w:softHyphen/>
        <w:t>жители по имени Хомейни</w:t>
      </w:r>
      <w:r>
        <w:rPr>
          <w:vertAlign w:val="superscript"/>
        </w:rPr>
        <w:t>1</w:t>
      </w:r>
      <w:r>
        <w:rPr/>
        <w:t xml:space="preserve"> являлись в качестве осво</w:t>
        <w:softHyphen/>
        <w:t>бодителей, видел, как их с энтузиазмом встречал на</w:t>
        <w:softHyphen/>
        <w:t>род — и, кстати, некоторые испанские журналисты, у которых сейчас почему-то стало очень плохо с памя</w:t>
        <w:softHyphen/>
        <w:t>тью, — и потом они ввергли всю страну в ужасней</w:t>
        <w:softHyphen/>
        <w:t>шую и реакционнейшую из всех ночей Средневеко</w:t>
        <w:softHyphen/>
        <w:t>вья, заставив брата доносить на брата и соседа на со</w:t>
        <w:softHyphen/>
        <w:t>седа. Потому что нет ничего опаснее, лицемернее и гнуснее фундаменталиста, облеченного властью, или священника-фанатика, ударившегося в политику.</w:t>
      </w:r>
    </w:p>
    <w:p>
      <w:pPr>
        <w:pStyle w:val="101"/>
        <w:pBdr/>
        <w:spacing w:lineRule="exact" w:line="272"/>
        <w:jc w:val="both"/>
        <w:rPr/>
        <w:framePr w:w="5159" w:h="7798" w:x="804" w:y="1615" w:hSpace="0" w:vSpace="0" w:wrap="around" w:vAnchor="page" w:hAnchor="page" w:hRule="exact"/>
        <w:pBdr/>
      </w:pPr>
      <w:r>
        <w:rPr/>
        <w:t>Может, поэтому мне внушают симпатию те, кто — добровольно или подчиняясь профессиональной дисциплине — носит сутану. В этом веке, уходящем в таких конвульсиях, в этой дикой мешанине, в ко</w:t>
        <w:softHyphen/>
        <w:t>-</w:t>
      </w:r>
    </w:p>
    <w:p>
      <w:pPr>
        <w:pStyle w:val="Style21"/>
        <w:pBdr/>
        <w:spacing w:lineRule="exact" w:line="199"/>
        <w:ind w:left="360" w:hanging="360"/>
        <w:jc w:val="both"/>
        <w:rPr/>
        <w:framePr w:w="5148" w:h="796" w:x="804" w:y="9708" w:hSpace="0" w:vSpace="0" w:wrap="around" w:vAnchor="page" w:hAnchor="page" w:hRule="exact"/>
        <w:pBdr/>
      </w:pPr>
      <w:r>
        <w:rPr/>
        <w:t>1 Рухолла Мусави Хомейни (1900—1989) — духовный лидер иранских шиитов, руководитель антишахской рево</w:t>
        <w:softHyphen/>
        <w:t>люции 1978—1979 гг., первый духовный лидер Исламской Республики Иран.</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51" w:leader="underscore"/>
        </w:tabs>
        <w:spacing w:lineRule="auto" w:line="300"/>
        <w:rPr>
          <w:sz w:val="18"/>
          <w:szCs w:val="18"/>
        </w:rPr>
        <w:framePr w:w="5141" w:h="720" w:x="813" w:y="795" w:hSpace="0" w:vSpace="0" w:wrap="around" w:vAnchor="page" w:hAnchor="page" w:hRule="exact"/>
        <w:pBdr/>
      </w:pPr>
      <w:r>
        <w:rPr>
          <w:rFonts w:eastAsia="Courier New" w:cs="Courier New" w:ascii="Courier New" w:hAnsi="Courier New"/>
          <w:b w:val="false"/>
          <w:bCs w:val="false"/>
          <w:i w:val="false"/>
          <w:iCs w:val="false"/>
          <w:sz w:val="18"/>
          <w:szCs w:val="18"/>
        </w:rPr>
        <w:t>157</w:t>
      </w:r>
    </w:p>
    <w:p>
      <w:pPr>
        <w:pStyle w:val="101"/>
        <w:pBdr/>
        <w:spacing w:lineRule="auto" w:line="300"/>
        <w:ind w:hanging="0"/>
        <w:jc w:val="both"/>
        <w:rPr/>
        <w:framePr w:w="5141" w:h="2444" w:x="813" w:y="1846" w:hSpace="0" w:vSpace="0" w:wrap="around" w:vAnchor="page" w:hAnchor="page" w:hRule="exact"/>
        <w:pBdr/>
      </w:pPr>
      <w:r>
        <w:rPr/>
        <w:t>торой даже католической Церкви, ее служителям и культовым сооружениям не удается избежать пош</w:t>
        <w:softHyphen/>
        <w:t>лости и дурного вкуса, людям — по крайней мере, мне — по душе, чтобы каждый находился на своем месте, чтобы священник был похож на священника и вел себя с достоинством: это должно быть при нем, как при пожарнике — его каска и шланг, симво</w:t>
        <w:softHyphen/>
        <w:t>лы его профессии. Хорошо, когда знаешь, кто есть кто. Особенно в наше время.</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4" w:h="396" w:x="813" w:y="815" w:hSpace="0" w:vSpace="0" w:wrap="around" w:vAnchor="page" w:hAnchor="page" w:hRule="exact"/>
        <w:pBdr>
          <w:bottom w:val="single" w:sz="4" w:space="0" w:color="000000"/>
        </w:pBdr>
      </w:pPr>
      <w:bookmarkStart w:id="28" w:name="bookmark56_Copy_1"/>
      <w:r>
        <w:rPr>
          <w:i w:val="false"/>
          <w:iCs w:val="false"/>
        </w:rPr>
        <w:t>Пако-Штурман</w:t>
      </w:r>
      <w:bookmarkEnd w:id="28"/>
    </w:p>
    <w:p>
      <w:pPr>
        <w:pStyle w:val="101"/>
        <w:pBdr/>
        <w:spacing w:lineRule="auto" w:line="309" w:before="0" w:after="140"/>
        <w:ind w:hanging="0"/>
        <w:jc w:val="both"/>
        <w:rPr/>
        <w:framePr w:w="5144" w:h="4903" w:x="813" w:y="5408" w:hSpace="0" w:vSpace="0" w:wrap="around" w:vAnchor="page" w:hAnchor="page" w:hRule="exact"/>
        <w:pBdr/>
      </w:pPr>
      <w:r>
        <w:rPr/>
        <w:t>Он не знает, кто такой Джозеф Конрад</w:t>
      </w:r>
      <w:r>
        <w:rPr>
          <w:vertAlign w:val="superscript"/>
        </w:rPr>
        <w:t>1</w:t>
      </w:r>
      <w:r>
        <w:rPr/>
        <w:t>, да, собст</w:t>
        <w:softHyphen/>
        <w:t>венно, ему на это наплевать. Он был моряком торго</w:t>
        <w:softHyphen/>
        <w:t>вого флота, а еще раньше — сигнальщиком на «Ад</w:t>
        <w:softHyphen/>
        <w:t>мирале Сервере», когда на кораблях адмиралы отда</w:t>
        <w:softHyphen/>
        <w:t>вали приказания с помощью сигнальной дудки, то есть в те времена, когда Франко</w:t>
      </w:r>
      <w:r>
        <w:rPr>
          <w:vertAlign w:val="superscript"/>
        </w:rPr>
        <w:t>2</w:t>
      </w:r>
      <w:r>
        <w:rPr/>
        <w:t xml:space="preserve"> был еще капралом. В последнее время он бросил курить и располнел, но все еще выглядит неплохо, несмотря на то, что плывет к своим семидесяти при попутном ветре, держа курс на сухой док. Лицо у него выдублено, как старая кожа, волосы совсем белые, все такие же гус-</w:t>
      </w:r>
    </w:p>
    <w:p>
      <w:pPr>
        <w:pStyle w:val="12"/>
        <w:pBdr/>
        <w:spacing w:lineRule="auto" w:line="252"/>
        <w:ind w:left="340" w:hanging="340"/>
        <w:jc w:val="both"/>
        <w:rPr>
          <w:sz w:val="17"/>
          <w:szCs w:val="17"/>
        </w:rPr>
        <w:framePr w:w="5144" w:h="4903" w:x="813" w:y="5408" w:hSpace="0" w:vSpace="0" w:wrap="around" w:vAnchor="page" w:hAnchor="page" w:hRule="exact"/>
        <w:pBdr/>
      </w:pPr>
      <w:r>
        <w:rPr>
          <w:b w:val="false"/>
          <w:bCs w:val="false"/>
          <w:sz w:val="17"/>
          <w:szCs w:val="17"/>
        </w:rPr>
        <w:t>1 Джозеф Конрад (Юзеф Коженёвский, 1857—1924) — анг</w:t>
        <w:softHyphen/>
        <w:t>лийский писатель-маринист польского происхождения. Один из самых известных его романов — упоминающийся далее «Лорд Джим» (1900).</w:t>
      </w:r>
    </w:p>
    <w:p>
      <w:pPr>
        <w:pStyle w:val="12"/>
        <w:pBdr/>
        <w:spacing w:lineRule="auto" w:line="252"/>
        <w:ind w:left="340" w:hanging="340"/>
        <w:jc w:val="both"/>
        <w:rPr>
          <w:sz w:val="17"/>
          <w:szCs w:val="17"/>
        </w:rPr>
        <w:framePr w:w="5144" w:h="4903" w:x="813" w:y="5408" w:hSpace="0" w:vSpace="0" w:wrap="around" w:vAnchor="page" w:hAnchor="page" w:hRule="exact"/>
        <w:pBdr/>
      </w:pPr>
      <w:r>
        <w:rPr>
          <w:b w:val="false"/>
          <w:bCs w:val="false"/>
          <w:sz w:val="17"/>
          <w:szCs w:val="17"/>
        </w:rPr>
        <w:t>2 Франсиско Франко Баамонде (1892—1975) — генерал (впоследствии генералиссимус), в 1936 г. возглавил военный мятеж против Испанской республики и единолично правил страной 38 лет.</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0" w:leader="underscore"/>
        </w:tabs>
        <w:spacing w:before="0" w:after="140"/>
        <w:rPr>
          <w:sz w:val="19"/>
          <w:szCs w:val="19"/>
        </w:rPr>
        <w:framePr w:w="5123" w:h="742" w:x="728" w:y="901" w:hSpace="0" w:vSpace="0" w:wrap="around" w:vAnchor="page" w:hAnchor="page" w:hRule="exact"/>
        <w:pBdr/>
      </w:pPr>
      <w:r>
        <w:rPr>
          <w:b w:val="false"/>
          <w:bCs w:val="false"/>
          <w:i w:val="false"/>
          <w:iCs w:val="false"/>
          <w:sz w:val="19"/>
          <w:szCs w:val="19"/>
        </w:rPr>
        <w:t>159</w:t>
      </w:r>
    </w:p>
    <w:p>
      <w:pPr>
        <w:pStyle w:val="101"/>
        <w:pBdr/>
        <w:spacing w:lineRule="exact" w:line="272" w:before="0" w:after="60"/>
        <w:ind w:hanging="0"/>
        <w:jc w:val="both"/>
        <w:rPr/>
        <w:framePr w:w="5130" w:h="8381" w:x="818" w:y="1945" w:hSpace="0" w:vSpace="0" w:wrap="around" w:vAnchor="page" w:hAnchor="page" w:hRule="exact"/>
        <w:pBdr/>
      </w:pPr>
      <w:r>
        <w:rPr/>
        <w:t>тые и вьющиеся, глаза голубые. Еще десять лет назад у иностранок, поднимавшихся на борт его катера, чтобы совершить прогулку по картахенскому порту, начинали дрожать ноги, когда он, позволяя им по</w:t>
        <w:softHyphen/>
        <w:t>держать штурвал, страховал их, стоя сзади и окру</w:t>
        <w:softHyphen/>
        <w:t>жив их полукольцом своих рук. Он был парень что надо, этот Штурман.</w:t>
      </w:r>
    </w:p>
    <w:p>
      <w:pPr>
        <w:pStyle w:val="101"/>
        <w:pBdr/>
        <w:spacing w:lineRule="exact" w:line="272"/>
        <w:ind w:firstLine="340"/>
        <w:jc w:val="both"/>
        <w:rPr/>
        <w:framePr w:w="5130" w:h="8381" w:x="818" w:y="1945" w:hSpace="0" w:vSpace="0" w:wrap="around" w:vAnchor="page" w:hAnchor="page" w:hRule="exact"/>
        <w:pBdr/>
      </w:pPr>
      <w:r>
        <w:rPr/>
        <w:t>Его можно увидеть по утрам в каком-нибудь пор</w:t>
        <w:softHyphen/>
        <w:t>товом баре: он помаленьку угощается, облокотив</w:t>
        <w:softHyphen/>
        <w:t>шись на стойку — честный морской наемник, — в ожидании клиентов, которые все не идут, а у прича</w:t>
        <w:softHyphen/>
        <w:t>ла покачивается его старенький, крашеный-перекрашенный катер, носящий его имя, оно же — имя его отца. Помимо иностранных туристок, которых он с размаху шлепал по заду, чтобы помочь вскараб</w:t>
        <w:softHyphen/>
        <w:t>каться на борт, Штурман возил семьи солдат-ново</w:t>
        <w:softHyphen/>
        <w:t>бранцев, едущие на церемонию принятия присяги, матросов с танкеров, стоящих на якоре напротив Эскомбрераса, лоцманов — в дни, когда море быва</w:t>
        <w:softHyphen/>
        <w:t>ло неспокойно, пьяных в дым американских моря</w:t>
        <w:softHyphen/>
        <w:t>ков — вот ведь сукины дети, — которые вываливали в море с подветренного борта все содержимое сво</w:t>
        <w:softHyphen/>
        <w:t>их желудков, а рожи у них были крепко набиты по</w:t>
        <w:softHyphen/>
        <w:t>сле похода по барам Молинете, где они перещупали всех проституток. И Штурману, и его катеру дове</w:t>
        <w:softHyphen/>
        <w:t>лось повидать многое: и как бушует море, когда гос</w:t>
        <w:softHyphen/>
        <w:t>подь гневается, и эти долгие алые средиземномор</w:t>
        <w:softHyphen/>
        <w:t>ские закаты, когда вода похожа на зеркало, а покой, царящий в мире, становится и твоим покоем, и на</w:t>
        <w:softHyphen/>
        <w:t>чинаешь понимать, что ты — крохотная капелька в вечном море.</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8" w:h="756" w:x="804" w:y="887" w:hSpace="0" w:vSpace="0" w:wrap="around" w:vAnchor="page" w:hAnchor="page" w:hRule="exact"/>
        <w:pBdr/>
      </w:pPr>
      <w:r>
        <w:rPr>
          <w:b w:val="false"/>
          <w:bCs w:val="false"/>
          <w:i w:val="false"/>
          <w:iCs w:val="false"/>
          <w:sz w:val="19"/>
          <w:szCs w:val="19"/>
        </w:rPr>
        <w:t>160</w:t>
      </w:r>
    </w:p>
    <w:p>
      <w:pPr>
        <w:pStyle w:val="71"/>
        <w:pBdr/>
        <w:spacing w:lineRule="exact" w:line="269" w:before="0" w:after="80"/>
        <w:ind w:firstLine="360"/>
        <w:jc w:val="both"/>
        <w:rPr>
          <w:sz w:val="19"/>
          <w:szCs w:val="19"/>
        </w:rPr>
        <w:framePr w:w="5159" w:h="7758" w:x="804" w:y="1952" w:hSpace="0" w:vSpace="0" w:wrap="around" w:vAnchor="page" w:hAnchor="page" w:hRule="exact"/>
        <w:pBdr/>
      </w:pPr>
      <w:r>
        <w:rPr>
          <w:sz w:val="19"/>
          <w:szCs w:val="19"/>
        </w:rPr>
        <w:t>Сейчас Пако на пороге пенсии и, так же, как его товарищи, хозяева лодок и катеров, занят какими-то сложными и малопонятными разборками с властя</w:t>
        <w:softHyphen/>
        <w:t>ми, которые — власти же вечно норовят подложить тебе свинью — хотят согнать их с причала, где они, их отцы и деды всегда держали свои суденышки, и перевести в другое место.</w:t>
      </w:r>
    </w:p>
    <w:p>
      <w:pPr>
        <w:pStyle w:val="71"/>
        <w:pBdr/>
        <w:spacing w:lineRule="exact" w:line="269" w:before="0" w:after="80"/>
        <w:ind w:firstLine="360"/>
        <w:jc w:val="both"/>
        <w:rPr>
          <w:sz w:val="19"/>
          <w:szCs w:val="19"/>
        </w:rPr>
        <w:framePr w:w="5159" w:h="7758" w:x="804" w:y="1952" w:hSpace="0" w:vSpace="0" w:wrap="around" w:vAnchor="page" w:hAnchor="page" w:hRule="exact"/>
        <w:pBdr/>
      </w:pPr>
      <w:r>
        <w:rPr>
          <w:sz w:val="19"/>
          <w:szCs w:val="19"/>
        </w:rPr>
        <w:t>Несколько дней назад мне довелось посидеть с ними за стаканом вина, и произошло то, что всегда происходит в подобных случаях: под конец уже не помнишь, в чем заключается правовая суть дела, но инстинктивно и по душе становишься на сторону таких людей, как Пако и его коллеги, — простых, че</w:t>
        <w:softHyphen/>
        <w:t>стных, крепких, с жесткими руками, глазами, по</w:t>
        <w:softHyphen/>
        <w:t>красневшими от морской соли, и лицами в морщи</w:t>
        <w:softHyphen/>
        <w:t>нах и шрамах. Так что на суть дела, какова бы она ни была, мне наплевать. Напиши что-нибудь, чтобы за</w:t>
        <w:softHyphen/>
        <w:t>щитить нас, говорили они, подливая мне. И вот я держу свое слово, данное в обмен на стаканчик ви</w:t>
        <w:softHyphen/>
        <w:t>на, хотя, честно говоря, толком не знаю, что именно я должен защищать.</w:t>
      </w:r>
    </w:p>
    <w:p>
      <w:pPr>
        <w:pStyle w:val="71"/>
        <w:pBdr/>
        <w:spacing w:lineRule="exact" w:line="269" w:before="0" w:after="0"/>
        <w:ind w:firstLine="360"/>
        <w:jc w:val="both"/>
        <w:rPr>
          <w:sz w:val="19"/>
          <w:szCs w:val="19"/>
        </w:rPr>
        <w:framePr w:w="5159" w:h="7758" w:x="804" w:y="1952" w:hSpace="0" w:vSpace="0" w:wrap="around" w:vAnchor="page" w:hAnchor="page" w:hRule="exact"/>
        <w:pBdr/>
      </w:pPr>
      <w:r>
        <w:rPr>
          <w:sz w:val="19"/>
          <w:szCs w:val="19"/>
        </w:rPr>
        <w:t>Но, так или иначе, я действительно должен посвя</w:t>
        <w:softHyphen/>
        <w:t>тить эту страницу Пако-Штурману. Рядом с ним — уже добрых лет тридцать назад — я узнал очень мно</w:t>
        <w:softHyphen/>
        <w:t xml:space="preserve">гое о людях, о море и о жизни. Однажды, в разгар шторма, серого и беспощадного, какие умеет время от времени вытаскивать из рукава </w:t>
      </w:r>
      <w:r>
        <w:rPr>
          <w:sz w:val="19"/>
          <w:szCs w:val="19"/>
          <w:lang w:val="en-US" w:eastAsia="en-US" w:bidi="en-US"/>
        </w:rPr>
        <w:t>Mare</w:t>
      </w:r>
      <w:r>
        <w:rPr>
          <w:sz w:val="19"/>
          <w:szCs w:val="19"/>
          <w:lang w:eastAsia="en-US" w:bidi="en-US"/>
        </w:rPr>
        <w:t xml:space="preserve"> </w:t>
      </w:r>
      <w:r>
        <w:rPr>
          <w:sz w:val="19"/>
          <w:szCs w:val="19"/>
          <w:lang w:val="en-US" w:eastAsia="en-US" w:bidi="en-US"/>
        </w:rPr>
        <w:t>Nostrum</w:t>
      </w:r>
      <w:r>
        <w:rPr>
          <w:sz w:val="19"/>
          <w:szCs w:val="19"/>
          <w:vertAlign w:val="superscript"/>
          <w:lang w:eastAsia="en-US" w:bidi="en-US"/>
        </w:rPr>
        <w:t>1</w:t>
      </w:r>
      <w:r>
        <w:rPr>
          <w:sz w:val="19"/>
          <w:szCs w:val="19"/>
          <w:lang w:eastAsia="en-US" w:bidi="en-US"/>
        </w:rPr>
        <w:t xml:space="preserve"> </w:t>
      </w:r>
      <w:r>
        <w:rPr>
          <w:sz w:val="19"/>
          <w:szCs w:val="19"/>
        </w:rPr>
        <w:t>— наше: его и мое, — мы вместе стояли у самого входа в порт, у маяка Сан-Педро, рядом с женщинами, Оде-</w:t>
      </w:r>
    </w:p>
    <w:p>
      <w:pPr>
        <w:pStyle w:val="Style21"/>
        <w:pBdr/>
        <w:spacing w:lineRule="exact" w:line="202"/>
        <w:ind w:left="400" w:hanging="400"/>
        <w:jc w:val="both"/>
        <w:rPr/>
        <w:framePr w:w="5152" w:h="392" w:x="804" w:y="9923" w:hSpace="0" w:vSpace="0" w:wrap="around" w:vAnchor="page" w:hAnchor="page" w:hRule="exact"/>
        <w:pBdr/>
      </w:pPr>
      <w:r>
        <w:rPr/>
        <w:t xml:space="preserve">1 </w:t>
      </w:r>
      <w:r>
        <w:rPr>
          <w:lang w:val="en-US" w:eastAsia="en-US" w:bidi="en-US"/>
        </w:rPr>
        <w:t>Mare</w:t>
      </w:r>
      <w:r>
        <w:rPr>
          <w:lang w:eastAsia="en-US" w:bidi="en-US"/>
        </w:rPr>
        <w:t xml:space="preserve"> </w:t>
      </w:r>
      <w:r>
        <w:rPr>
          <w:lang w:val="en-US" w:eastAsia="en-US" w:bidi="en-US"/>
        </w:rPr>
        <w:t>Nostrum</w:t>
      </w:r>
      <w:r>
        <w:rPr>
          <w:lang w:eastAsia="en-US" w:bidi="en-US"/>
        </w:rPr>
        <w:t xml:space="preserve"> </w:t>
      </w:r>
      <w:r>
        <w:rPr>
          <w:i/>
          <w:iCs/>
        </w:rPr>
        <w:t>(лат.) —</w:t>
      </w:r>
      <w:r>
        <w:rPr/>
        <w:t xml:space="preserve"> наше море; так называли Средизем</w:t>
        <w:softHyphen/>
        <w:t>ное море древние римляне.</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lineRule="auto" w:line="297" w:before="0" w:after="0"/>
        <w:rPr>
          <w:sz w:val="19"/>
          <w:szCs w:val="19"/>
        </w:rPr>
        <w:framePr w:w="5152" w:h="9410" w:x="809" w:y="897" w:hSpace="0" w:vSpace="0" w:wrap="around" w:vAnchor="page" w:hAnchor="page" w:hRule="exact"/>
        <w:pBdr/>
      </w:pPr>
      <w:r>
        <w:rPr>
          <w:sz w:val="19"/>
          <w:szCs w:val="19"/>
        </w:rPr>
        <w:t>161</w:t>
      </w:r>
    </w:p>
    <w:p>
      <w:pPr>
        <w:pStyle w:val="71"/>
        <w:pBdr/>
        <w:spacing w:lineRule="auto" w:line="297" w:before="0" w:after="0"/>
        <w:jc w:val="both"/>
        <w:rPr>
          <w:sz w:val="19"/>
          <w:szCs w:val="19"/>
        </w:rPr>
        <w:framePr w:w="5152" w:h="9410" w:x="809" w:y="897" w:hSpace="0" w:vSpace="0" w:wrap="around" w:vAnchor="page" w:hAnchor="page" w:hRule="exact"/>
        <w:pBdr/>
      </w:pPr>
      <w:r>
        <w:rPr>
          <w:sz w:val="19"/>
          <w:szCs w:val="19"/>
        </w:rPr>
        <w:t>тыми в черное, и смотрели, как среди десятиметро</w:t>
        <w:softHyphen/>
        <w:t>вых волн маленькие и беззащитные рыбацкие лод</w:t>
        <w:softHyphen/>
        <w:t>ки пытаются добраться до спасительного волноре</w:t>
        <w:softHyphen/>
        <w:t>за. Мы с трудом различали их вдали, крошечные, не</w:t>
        <w:softHyphen/>
        <w:t>надежные, такие хрупкие, среди водяных гор и клочьев пены, мы видели, как они с трудом, натужно ревя моторами, мало-помалу приближаются к бере</w:t>
        <w:softHyphen/>
        <w:t>гу. Один баркас исчез из виду, а когда исчезает бар</w:t>
        <w:softHyphen/>
        <w:t>кас, исчезает не один человек: гибнут сын, муж, брат, мужья сестер. Поэтому женщины, одетые в траур, и дети рядом с ними молча вглядывались в приближа</w:t>
        <w:softHyphen/>
        <w:t>ющиеся суденышки, пытаясь угадать, какого не хва</w:t>
        <w:softHyphen/>
        <w:t>тает. Штурман, стоявший тут же с окурком в уголке рта, искоса глянул на них и незаметно, почти сму</w:t>
        <w:softHyphen/>
        <w:t>щенно стащил с головы фуражку. Из уважения.</w:t>
      </w:r>
    </w:p>
    <w:p>
      <w:pPr>
        <w:pStyle w:val="71"/>
        <w:pBdr/>
        <w:spacing w:lineRule="auto" w:line="297" w:before="0" w:after="0"/>
        <w:ind w:firstLine="360"/>
        <w:jc w:val="both"/>
        <w:rPr>
          <w:sz w:val="19"/>
          <w:szCs w:val="19"/>
        </w:rPr>
        <w:framePr w:w="5152" w:h="9410" w:x="809" w:y="897" w:hSpace="0" w:vSpace="0" w:wrap="around" w:vAnchor="page" w:hAnchor="page" w:hRule="exact"/>
        <w:pBdr/>
      </w:pPr>
      <w:r>
        <w:rPr>
          <w:sz w:val="19"/>
          <w:szCs w:val="19"/>
        </w:rPr>
        <w:t>Еще одно мое воспоминание, связанное со Штур</w:t>
        <w:softHyphen/>
        <w:t>маном, — Кладбище безымянных кораблей. Как-то раз он возил меня на своем катере туда, где нашли по</w:t>
        <w:softHyphen/>
        <w:t>следнее пристанище старые пароходы: там они, уже без имени и без флага, дожидались, когда их разрежут на куски и продадут на металлолом. Там, посреди это</w:t>
        <w:softHyphen/>
        <w:t>го печального пейзажа — ржавых стальных плит, по</w:t>
        <w:softHyphen/>
        <w:t>гасших навсегда труб и неподвижных корпусов, тем</w:t>
        <w:softHyphen/>
        <w:t>невших на солнце, будто мертвые киты, — Штурман свернул мне первую в моей жизни самокрутку и за</w:t>
        <w:softHyphen/>
        <w:t>жег ее своей латунной зажигалкой, от которой пахло горелым фитилем. Потом свернул еще одну себе и, прищурившись, окинул взглядом мертвые корабли.</w:t>
      </w:r>
    </w:p>
    <w:p>
      <w:pPr>
        <w:pStyle w:val="71"/>
        <w:pBdr/>
        <w:spacing w:lineRule="auto" w:line="297" w:before="0" w:after="0"/>
        <w:ind w:firstLine="360"/>
        <w:jc w:val="both"/>
        <w:rPr>
          <w:sz w:val="19"/>
          <w:szCs w:val="19"/>
        </w:rPr>
        <w:framePr w:w="5152" w:h="9410" w:x="809" w:y="897" w:hSpace="0" w:vSpace="0" w:wrap="around" w:vAnchor="page" w:hAnchor="page" w:hRule="exact"/>
        <w:pBdr/>
      </w:pPr>
      <w:r>
        <w:rPr>
          <w:sz w:val="19"/>
          <w:szCs w:val="19"/>
        </w:rPr>
        <w:t xml:space="preserve">— </w:t>
      </w:r>
      <w:r>
        <w:rPr>
          <w:sz w:val="19"/>
          <w:szCs w:val="19"/>
        </w:rPr>
        <w:t>Уж лучше затонуть в открытом море, — прого</w:t>
        <w:softHyphen/>
        <w:t>ворил он наконец, качая головой. — Хоть бы их не резали на куски, парень.</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231" w:h="400" w:x="769" w:y="836" w:hSpace="0" w:vSpace="0" w:wrap="around" w:vAnchor="page" w:hAnchor="page" w:hRule="exact"/>
        <w:pBdr>
          <w:bottom w:val="single" w:sz="4" w:space="0" w:color="000000"/>
        </w:pBdr>
      </w:pPr>
      <w:bookmarkStart w:id="29" w:name="bookmark58_Copy_1"/>
      <w:r>
        <w:rPr>
          <w:i w:val="false"/>
          <w:iCs w:val="false"/>
        </w:rPr>
        <w:t>Окурок во рту</w:t>
      </w:r>
      <w:bookmarkEnd w:id="29"/>
    </w:p>
    <w:p>
      <w:pPr>
        <w:pStyle w:val="71"/>
        <w:pBdr/>
        <w:spacing w:lineRule="auto" w:line="292" w:before="0" w:after="0"/>
        <w:jc w:val="both"/>
        <w:rPr>
          <w:sz w:val="19"/>
          <w:szCs w:val="19"/>
        </w:rPr>
        <w:framePr w:w="5231" w:h="4543" w:x="769" w:y="5426" w:hSpace="0" w:vSpace="0" w:wrap="around" w:vAnchor="page" w:hAnchor="page" w:hRule="exact"/>
        <w:pBdr/>
      </w:pPr>
      <w:r>
        <w:rPr>
          <w:sz w:val="19"/>
          <w:szCs w:val="19"/>
        </w:rPr>
        <w:t>Листая книгу о гражданской войне, я нашел черно</w:t>
        <w:softHyphen/>
        <w:t>белую фотографию: какие-то люди в белых рубаш</w:t>
        <w:softHyphen/>
        <w:t>ках и альпаргатах, с винтовками, ведут еще одного человека на расстрел. Снимок старый — ему лет шестьдесят: такие делал Роберт Капа</w:t>
      </w:r>
      <w:r>
        <w:rPr>
          <w:sz w:val="19"/>
          <w:szCs w:val="19"/>
          <w:vertAlign w:val="superscript"/>
        </w:rPr>
        <w:t>1</w:t>
      </w:r>
      <w:r>
        <w:rPr>
          <w:sz w:val="19"/>
          <w:szCs w:val="19"/>
        </w:rPr>
        <w:t>, и они очень нравились этому парню, Хемингуэю. Кстати — мне уже давно хотелось сказать это, — не знаю, кто его сюда звал: очень уж он любил приезжать в Испанию посмотреть, как мы убиваем быков и друг друга, а наслаждаясь этим зрелищем, наливался по самые брови риохским вином и строчил фразы, статьи и романы, вместо того чтобы заниматься своими де</w:t>
        <w:softHyphen/>
        <w:t>лами, ходить в кино или брать интервью.</w:t>
      </w:r>
    </w:p>
    <w:p>
      <w:pPr>
        <w:pStyle w:val="71"/>
        <w:pBdr/>
        <w:spacing w:lineRule="auto" w:line="292" w:before="0" w:after="0"/>
        <w:ind w:firstLine="360"/>
        <w:jc w:val="both"/>
        <w:rPr>
          <w:sz w:val="19"/>
          <w:szCs w:val="19"/>
        </w:rPr>
        <w:framePr w:w="5231" w:h="4543" w:x="769" w:y="5426" w:hSpace="0" w:vSpace="0" w:wrap="around" w:vAnchor="page" w:hAnchor="page" w:hRule="exact"/>
        <w:pBdr/>
      </w:pPr>
      <w:r>
        <w:rPr>
          <w:sz w:val="19"/>
          <w:szCs w:val="19"/>
        </w:rPr>
        <w:t>Однако вернемся к фотографии. Как я уже гово</w:t>
        <w:softHyphen/>
        <w:t>рил, она черно-белая, и на ней изображен мужчина  в белой рубашке, с поднятыми руками, которого ве</w:t>
        <w:softHyphen/>
        <w:t>дут на расстрел. Ведут — вполне мирно — трое дру-</w:t>
      </w:r>
    </w:p>
    <w:p>
      <w:pPr>
        <w:pStyle w:val="12"/>
        <w:pBdr/>
        <w:spacing w:lineRule="auto" w:line="240"/>
        <w:ind w:hanging="0"/>
        <w:jc w:val="both"/>
        <w:rPr>
          <w:sz w:val="17"/>
          <w:szCs w:val="17"/>
        </w:rPr>
        <w:framePr w:w="4092" w:h="195" w:x="769" w:y="10085" w:hSpace="0" w:vSpace="0" w:wrap="around" w:vAnchor="page" w:hAnchor="page" w:hRule="exact"/>
        <w:pBdr/>
      </w:pPr>
      <w:r>
        <w:rPr>
          <w:b w:val="false"/>
          <w:bCs w:val="false"/>
          <w:sz w:val="17"/>
          <w:szCs w:val="17"/>
        </w:rPr>
        <w:t>1 Роберт Капа (1913—1954) — американский фотограф.</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8" w:leader="underscore"/>
        </w:tabs>
        <w:spacing w:before="0" w:after="140"/>
        <w:rPr>
          <w:sz w:val="18"/>
          <w:szCs w:val="18"/>
        </w:rPr>
        <w:framePr w:w="5144" w:h="763" w:x="805" w:y="793" w:hSpace="0" w:vSpace="0" w:wrap="around" w:vAnchor="page" w:hAnchor="page" w:hRule="exact"/>
        <w:pBdr/>
      </w:pPr>
      <w:r>
        <w:rPr>
          <w:rFonts w:eastAsia="Courier New" w:cs="Courier New" w:ascii="Courier New" w:hAnsi="Courier New"/>
          <w:b w:val="false"/>
          <w:bCs w:val="false"/>
          <w:i w:val="false"/>
          <w:iCs w:val="false"/>
          <w:sz w:val="18"/>
          <w:szCs w:val="18"/>
        </w:rPr>
        <w:t xml:space="preserve">163 </w:t>
      </w:r>
    </w:p>
    <w:p>
      <w:pPr>
        <w:pStyle w:val="71"/>
        <w:pBdr/>
        <w:spacing w:lineRule="exact" w:line="272" w:before="0" w:after="80"/>
        <w:jc w:val="both"/>
        <w:rPr>
          <w:sz w:val="19"/>
          <w:szCs w:val="19"/>
        </w:rPr>
        <w:framePr w:w="5155" w:h="8388" w:x="805" w:y="1855" w:hSpace="0" w:vSpace="0" w:wrap="around" w:vAnchor="page" w:hAnchor="page" w:hRule="exact"/>
        <w:pBdr/>
      </w:pPr>
      <w:r>
        <w:rPr>
          <w:sz w:val="19"/>
          <w:szCs w:val="19"/>
        </w:rPr>
        <w:t>гих, держат его на мушке, как бы говоря: сегодня ты, завтра я, — а на его хмуром лице, видном вполобо</w:t>
        <w:softHyphen/>
        <w:t>рота, нет ни страха, ни тревоги: только покорность и сосредоточенность на своей внутренней пустоте или на собственных мыслях. Он небольшого роста, смуглый, небритый, сразу видно, что испанец — из тех, прежних, поколение за поколением привык</w:t>
        <w:softHyphen/>
        <w:t>ших к ударам судьбы и голоду, а во рту у него окурок: он курит, как всегда делают в этой стране испанцы, когда их ведут на расстрел.</w:t>
      </w:r>
    </w:p>
    <w:p>
      <w:pPr>
        <w:pStyle w:val="71"/>
        <w:pBdr/>
        <w:spacing w:lineRule="exact" w:line="272" w:before="0" w:after="80"/>
        <w:ind w:firstLine="360"/>
        <w:jc w:val="both"/>
        <w:rPr>
          <w:sz w:val="19"/>
          <w:szCs w:val="19"/>
        </w:rPr>
        <w:framePr w:w="5155" w:h="8388" w:x="805" w:y="1855" w:hSpace="0" w:vSpace="0" w:wrap="around" w:vAnchor="page" w:hAnchor="page" w:hRule="exact"/>
        <w:pBdr/>
      </w:pPr>
      <w:r>
        <w:rPr>
          <w:sz w:val="19"/>
          <w:szCs w:val="19"/>
        </w:rPr>
        <w:t>Я не знаю, за что расстреляли этого человека с окурком. В подписи под снимком не уточняется, где его прикончили, был ли он красным или наоборот, а может, просто обыкновенным бедолагой, оказав</w:t>
        <w:softHyphen/>
        <w:t>шимся, как почти все, между теми и другими. Может, он убил священника или алькальда в своей деревне, или голосовал за Народный фронт, а может, не по</w:t>
        <w:softHyphen/>
        <w:t>шел добровольцем, чтобы спасти Республику. Мо</w:t>
        <w:softHyphen/>
        <w:t>жет, он расстрелял один за другим свои пять патро</w:t>
        <w:softHyphen/>
        <w:t>нов, а потом бросил винтовку, закурил папироску и встал в окопе во весь рост с поднятыми руками, по</w:t>
        <w:softHyphen/>
        <w:t>коряясь судьбе, века назад написанной у него на лбу. А может, папиросу ему дал один из тех мужчин, ко</w:t>
        <w:softHyphen/>
        <w:t>торые на фотографии держат его на прицеле: бери, мол, землячок, покури, уж больше-то не придется. Давай, пошли.</w:t>
      </w:r>
    </w:p>
    <w:p>
      <w:pPr>
        <w:pStyle w:val="71"/>
        <w:pBdr/>
        <w:spacing w:lineRule="exact" w:line="272" w:before="0" w:after="0"/>
        <w:ind w:firstLine="360"/>
        <w:jc w:val="both"/>
        <w:rPr>
          <w:sz w:val="19"/>
          <w:szCs w:val="19"/>
        </w:rPr>
        <w:framePr w:w="5155" w:h="8388" w:x="805" w:y="1855" w:hSpace="0" w:vSpace="0" w:wrap="around" w:vAnchor="page" w:hAnchor="page" w:hRule="exact"/>
        <w:pBdr/>
      </w:pPr>
      <w:r>
        <w:rPr>
          <w:sz w:val="19"/>
          <w:szCs w:val="19"/>
        </w:rPr>
        <w:t>Я смотрю на этот снимок и невольно ассоции</w:t>
        <w:softHyphen/>
        <w:t>рую его с другим — куда более динамичным: на нем республиканцы, которым удалось уйти живыми, пе</w:t>
        <w:softHyphen/>
        <w:t>ред тем, как пересечь границу, берут горсть испан</w:t>
        <w:softHyphen/>
        <w:t>ской земли и переходят на другую сторону, взмет</w:t>
        <w:softHyphen/>
      </w:r>
    </w:p>
    <w:p>
      <w:pPr>
        <w:sectPr>
          <w:type w:val="nextPage"/>
          <w:pgSz w:w="6757" w:h="11169"/>
          <w:pgMar w:left="360" w:right="360" w:gutter="0" w:header="0" w:top="70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52" w:h="756" w:x="802" w:y="779" w:hSpace="0" w:vSpace="0" w:wrap="around" w:vAnchor="page" w:hAnchor="page" w:hRule="exact"/>
        <w:pBdr/>
      </w:pPr>
      <w:r>
        <w:rPr>
          <w:b w:val="false"/>
          <w:bCs w:val="false"/>
          <w:i w:val="false"/>
          <w:iCs w:val="false"/>
          <w:sz w:val="19"/>
          <w:szCs w:val="19"/>
        </w:rPr>
        <w:t>164</w:t>
      </w:r>
    </w:p>
    <w:p>
      <w:pPr>
        <w:pStyle w:val="71"/>
        <w:pBdr/>
        <w:spacing w:lineRule="exact" w:line="272" w:before="0" w:after="60"/>
        <w:jc w:val="both"/>
        <w:rPr>
          <w:sz w:val="19"/>
          <w:szCs w:val="19"/>
        </w:rPr>
        <w:framePr w:w="5162" w:h="8399" w:x="802" w:y="1844" w:hSpace="0" w:vSpace="0" w:wrap="around" w:vAnchor="page" w:hAnchor="page" w:hRule="exact"/>
        <w:pBdr/>
      </w:pPr>
      <w:r>
        <w:rPr>
          <w:sz w:val="19"/>
          <w:szCs w:val="19"/>
        </w:rPr>
        <w:t>нув ее вверх в сжатом кулаке. И я думаю: бедняги, сколько же иллюзий, сколько горечи, какие мечты и какой разгром за этим поднятым кулаком, за этим взмахом рук и за этим окурком, безразлично, покор</w:t>
        <w:softHyphen/>
        <w:t>но висящим в уголке рта человека, которому еще с рождения суждено умереть у стены.</w:t>
      </w:r>
    </w:p>
    <w:p>
      <w:pPr>
        <w:pStyle w:val="71"/>
        <w:pBdr/>
        <w:spacing w:lineRule="exact" w:line="272" w:before="0" w:after="60"/>
        <w:ind w:firstLine="360"/>
        <w:jc w:val="both"/>
        <w:rPr>
          <w:sz w:val="19"/>
          <w:szCs w:val="19"/>
        </w:rPr>
        <w:framePr w:w="5162" w:h="8399" w:x="802" w:y="1844" w:hSpace="0" w:vSpace="0" w:wrap="around" w:vAnchor="page" w:hAnchor="page" w:hRule="exact"/>
        <w:pBdr/>
      </w:pPr>
      <w:r>
        <w:rPr>
          <w:sz w:val="19"/>
          <w:szCs w:val="19"/>
        </w:rPr>
        <w:t>А рядом с раскрытой книгой, в которой я нашел ту фотографию, на столе, по которому скользит моя память, лежит целая куча газет — теперешних, сего</w:t>
        <w:softHyphen/>
        <w:t>дняшних. Страницы, заголовки, другие снимки, на которых банкиры, и бессовестные политиканы, и те, кто без малейших угрызений совести сделал себе состояние на могиле того человека в белой рубаш</w:t>
        <w:softHyphen/>
        <w:t>ке, всех людей в белых рубашках, которые в этой стране когда-либо поднимали руки по дороге к сте</w:t>
        <w:softHyphen/>
        <w:t>не или к кладбищу. Мерзавцы в галстуках, которым порой хватает цинизма взвивать, как знамя, имена и дела, ради которых маленьким, честным, храбрым, небритым мужчинам с последним окурком во рту, с этой покорностью на лице, с Той твердостью, кото</w:t>
        <w:softHyphen/>
        <w:t>рую дают национальный инстинкт и память, прихо</w:t>
        <w:softHyphen/>
        <w:t>дилось тысячи раз поднимать руки и позволять вес</w:t>
        <w:softHyphen/>
        <w:t>ти себя, зачастую даже без толчков — как бы во ис</w:t>
        <w:softHyphen/>
        <w:t>полнение старого и ужасного обряда, к которому мы приговорены, — к каменной стене кладбища, чтобы глубоко вдохнуть воздух и сказать: прощайте, всего хорошего.</w:t>
      </w:r>
    </w:p>
    <w:p>
      <w:pPr>
        <w:pStyle w:val="71"/>
        <w:pBdr/>
        <w:spacing w:lineRule="exact" w:line="272" w:before="0" w:after="0"/>
        <w:ind w:firstLine="360"/>
        <w:jc w:val="both"/>
        <w:rPr>
          <w:sz w:val="19"/>
          <w:szCs w:val="19"/>
        </w:rPr>
        <w:framePr w:w="5162" w:h="8399" w:x="802" w:y="1844" w:hSpace="0" w:vSpace="0" w:wrap="around" w:vAnchor="page" w:hAnchor="page" w:hRule="exact"/>
        <w:pBdr/>
      </w:pPr>
      <w:r>
        <w:rPr>
          <w:sz w:val="19"/>
          <w:szCs w:val="19"/>
        </w:rPr>
        <w:t>И, глядя на эту книгу, раскрытую рядом с сего</w:t>
        <w:softHyphen/>
        <w:t>дняшними газетами, на эту память, старую, незамут</w:t>
        <w:softHyphen/>
        <w:t>ненную, очищенную минувшими годами, лежащую рядом со зловонием наших дней, я думаю: бедный</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300" w:before="0" w:after="40"/>
        <w:rPr>
          <w:sz w:val="19"/>
          <w:szCs w:val="19"/>
        </w:rPr>
        <w:framePr w:w="5141" w:h="738" w:x="813" w:y="777" w:hSpace="0" w:vSpace="0" w:wrap="around" w:vAnchor="page" w:hAnchor="page" w:hRule="exact"/>
        <w:pBdr/>
      </w:pPr>
      <w:r>
        <w:rPr>
          <w:b w:val="false"/>
          <w:bCs w:val="false"/>
          <w:i w:val="false"/>
          <w:iCs w:val="false"/>
          <w:sz w:val="19"/>
          <w:szCs w:val="19"/>
        </w:rPr>
        <w:t>165</w:t>
      </w:r>
    </w:p>
    <w:p>
      <w:pPr>
        <w:pStyle w:val="71"/>
        <w:pBdr/>
        <w:spacing w:lineRule="auto" w:line="300" w:before="0" w:after="0"/>
        <w:jc w:val="both"/>
        <w:rPr>
          <w:sz w:val="19"/>
          <w:szCs w:val="19"/>
        </w:rPr>
        <w:framePr w:w="5141" w:h="4079" w:x="813" w:y="1839" w:hSpace="0" w:vSpace="0" w:wrap="around" w:vAnchor="page" w:hAnchor="page" w:hRule="exact"/>
        <w:pBdr/>
      </w:pPr>
      <w:r>
        <w:rPr>
          <w:sz w:val="19"/>
          <w:szCs w:val="19"/>
        </w:rPr>
        <w:t>неизвестный испанец в белой рубашке, с подняты</w:t>
        <w:softHyphen/>
        <w:t>ми руками, с этим трогательным окурком в уголке рта и глазами, из которых смотрит поражение; ма</w:t>
        <w:softHyphen/>
        <w:t>ленький серый, безымянный герой, от которого на</w:t>
        <w:softHyphen/>
        <w:t>верняка пахло землей и потом, последовательный и отважный, низенький, небритый. Бедняга, который, наверное, затянулся в последний раз, глядя в рассвет поверх винтовок и лиц, так похожих на его лицо, лиц тех, кто всадил в него несколько пуль без всякой злобы, а просто потому, что так было нужно. И кото</w:t>
        <w:softHyphen/>
        <w:t>рый в последний миг, возможно, подумал или интуи</w:t>
        <w:softHyphen/>
        <w:t>тивно почувствовал каким-то обрывком своего уга</w:t>
        <w:softHyphen/>
        <w:t>сающего сознания, что, может быть, его вдова и ре</w:t>
        <w:softHyphen/>
        <w:t>бятишки будут жить в другом, лучшем мире. В другой Испании, более чистой и более справедливой.</w:t>
      </w:r>
    </w:p>
    <w:p>
      <w:pPr>
        <w:sectPr>
          <w:type w:val="nextPage"/>
          <w:pgSz w:w="6757" w:h="11169"/>
          <w:pgMar w:left="360" w:right="360" w:gutter="0" w:header="0" w:top="70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37" w:h="396" w:x="816" w:y="818" w:hSpace="0" w:vSpace="0" w:wrap="around" w:vAnchor="page" w:hAnchor="page" w:hRule="exact"/>
        <w:pBdr/>
      </w:pPr>
      <w:bookmarkStart w:id="30" w:name="bookmark60_Copy_1"/>
      <w:r>
        <w:rPr>
          <w:i w:val="false"/>
          <w:iCs w:val="false"/>
          <w:u w:val="single"/>
        </w:rPr>
        <w:t>О спорте и латыни</w:t>
      </w:r>
      <w:bookmarkEnd w:id="30"/>
    </w:p>
    <w:p>
      <w:pPr>
        <w:pStyle w:val="71"/>
        <w:pBdr/>
        <w:spacing w:lineRule="auto" w:line="292" w:before="0" w:after="0"/>
        <w:jc w:val="both"/>
        <w:rPr>
          <w:sz w:val="19"/>
          <w:szCs w:val="19"/>
        </w:rPr>
        <w:framePr w:w="5137" w:h="4892" w:x="816" w:y="5419" w:hSpace="0" w:vSpace="0" w:wrap="around" w:vAnchor="page" w:hAnchor="page" w:hRule="exact"/>
        <w:pBdr/>
      </w:pPr>
      <w:r>
        <w:rPr>
          <w:sz w:val="19"/>
          <w:szCs w:val="19"/>
        </w:rPr>
        <w:t>Я уже не помню, а может, и не знал никогда, кто из министров при соучастии своих коллег и тогдашне</w:t>
        <w:softHyphen/>
        <w:t>го председателя правительства запустил образова</w:t>
        <w:softHyphen/>
        <w:t xml:space="preserve">тельную реформу, которую мы называем </w:t>
      </w:r>
      <w:r>
        <w:rPr>
          <w:sz w:val="19"/>
          <w:szCs w:val="19"/>
          <w:lang w:val="en-US" w:eastAsia="en-US" w:bidi="en-US"/>
        </w:rPr>
        <w:t>LOGSE</w:t>
      </w:r>
      <w:r>
        <w:rPr>
          <w:sz w:val="19"/>
          <w:szCs w:val="19"/>
          <w:vertAlign w:val="superscript"/>
          <w:lang w:eastAsia="en-US" w:bidi="en-US"/>
        </w:rPr>
        <w:t>1</w:t>
      </w:r>
      <w:r>
        <w:rPr>
          <w:sz w:val="19"/>
          <w:szCs w:val="19"/>
          <w:lang w:eastAsia="en-US" w:bidi="en-US"/>
        </w:rPr>
        <w:t>.</w:t>
      </w:r>
    </w:p>
    <w:p>
      <w:pPr>
        <w:pStyle w:val="71"/>
        <w:pBdr/>
        <w:spacing w:lineRule="auto" w:line="292" w:before="0" w:after="0"/>
        <w:ind w:firstLine="360"/>
        <w:jc w:val="both"/>
        <w:rPr>
          <w:sz w:val="19"/>
          <w:szCs w:val="19"/>
        </w:rPr>
        <w:framePr w:w="5137" w:h="4892" w:x="816" w:y="5419" w:hSpace="0" w:vSpace="0" w:wrap="around" w:vAnchor="page" w:hAnchor="page" w:hRule="exact"/>
        <w:pBdr/>
      </w:pPr>
      <w:r>
        <w:rPr>
          <w:sz w:val="19"/>
          <w:szCs w:val="19"/>
        </w:rPr>
        <w:t>Я не знаю, кто это был, не знаю, где он теперь об</w:t>
        <w:softHyphen/>
        <w:t>ретается; вот это и есть самое паршивое в подобно</w:t>
        <w:softHyphen/>
        <w:t>го рода делах: министры, правительства и их пред</w:t>
        <w:softHyphen/>
        <w:t>седатели являются, переворачивают все вверх тор</w:t>
        <w:softHyphen/>
        <w:t>машками, а потом уходят на пенсию, и никто не привлекает их к ответственности за то, что от твое</w:t>
        <w:softHyphen/>
        <w:t>го дома камня на камне не осталось. А безнаказан</w:t>
        <w:softHyphen/>
        <w:t>ность, как известно, развращает.</w:t>
      </w:r>
    </w:p>
    <w:p>
      <w:pPr>
        <w:pStyle w:val="71"/>
        <w:pBdr/>
        <w:spacing w:lineRule="auto" w:line="292" w:before="0" w:after="120"/>
        <w:ind w:firstLine="360"/>
        <w:jc w:val="both"/>
        <w:rPr>
          <w:sz w:val="19"/>
          <w:szCs w:val="19"/>
        </w:rPr>
        <w:framePr w:w="5137" w:h="4892" w:x="816" w:y="5419" w:hSpace="0" w:vSpace="0" w:wrap="around" w:vAnchor="page" w:hAnchor="page" w:hRule="exact"/>
        <w:pBdr/>
      </w:pPr>
      <w:r>
        <w:rPr>
          <w:sz w:val="19"/>
          <w:szCs w:val="19"/>
        </w:rPr>
        <w:t>Помните то стихотворение Бертольта Брехта</w:t>
      </w:r>
      <w:r>
        <w:rPr>
          <w:sz w:val="19"/>
          <w:szCs w:val="19"/>
          <w:vertAlign w:val="superscript"/>
        </w:rPr>
        <w:t>2</w:t>
      </w:r>
      <w:r>
        <w:rPr>
          <w:sz w:val="19"/>
          <w:szCs w:val="19"/>
        </w:rPr>
        <w:t>, а может, и не его — о человеке, у которого одного за</w:t>
      </w:r>
    </w:p>
    <w:p>
      <w:pPr>
        <w:pStyle w:val="12"/>
        <w:numPr>
          <w:ilvl w:val="0"/>
          <w:numId w:val="12"/>
        </w:numPr>
        <w:pBdr/>
        <w:tabs>
          <w:tab w:val="clear" w:pos="708"/>
          <w:tab w:val="left" w:pos="328" w:leader="none"/>
          <w:tab w:val="left" w:pos="3456" w:leader="none"/>
          <w:tab w:val="left" w:pos="4586" w:leader="none"/>
        </w:tabs>
        <w:spacing w:lineRule="auto" w:line="240"/>
        <w:ind w:left="340" w:hanging="340"/>
        <w:jc w:val="both"/>
        <w:rPr>
          <w:sz w:val="17"/>
          <w:szCs w:val="17"/>
        </w:rPr>
        <w:framePr w:w="5137" w:h="4892" w:x="816" w:y="5419" w:hSpace="0" w:vSpace="0" w:wrap="around" w:vAnchor="page" w:hAnchor="page" w:hRule="exact"/>
        <w:pBdr/>
      </w:pPr>
      <w:r>
        <w:rPr>
          <w:b w:val="false"/>
          <w:bCs w:val="false"/>
          <w:sz w:val="17"/>
          <w:szCs w:val="17"/>
          <w:lang w:val="en-US" w:eastAsia="en-US" w:bidi="en-US"/>
        </w:rPr>
        <w:t>LOGSE</w:t>
      </w:r>
      <w:r>
        <w:rPr>
          <w:b w:val="false"/>
          <w:bCs w:val="false"/>
          <w:sz w:val="17"/>
          <w:szCs w:val="17"/>
          <w:lang w:eastAsia="en-US" w:bidi="en-US"/>
        </w:rPr>
        <w:t xml:space="preserve"> </w:t>
      </w:r>
      <w:r>
        <w:rPr>
          <w:b w:val="false"/>
          <w:bCs w:val="false"/>
          <w:sz w:val="17"/>
          <w:szCs w:val="17"/>
        </w:rPr>
        <w:t xml:space="preserve">(аббрев. от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Ley</w:t>
      </w:r>
      <w:r>
        <w:rPr>
          <w:b w:val="false"/>
          <w:bCs w:val="false"/>
          <w:sz w:val="17"/>
          <w:szCs w:val="17"/>
          <w:lang w:eastAsia="en-US" w:bidi="en-US"/>
        </w:rPr>
        <w:t xml:space="preserve"> </w:t>
      </w:r>
      <w:r>
        <w:rPr>
          <w:b w:val="false"/>
          <w:bCs w:val="false"/>
          <w:sz w:val="17"/>
          <w:szCs w:val="17"/>
          <w:lang w:val="en-US" w:eastAsia="en-US" w:bidi="en-US"/>
        </w:rPr>
        <w:t>de</w:t>
      </w:r>
      <w:r>
        <w:rPr>
          <w:b w:val="false"/>
          <w:bCs w:val="false"/>
          <w:sz w:val="17"/>
          <w:szCs w:val="17"/>
          <w:lang w:eastAsia="en-US" w:bidi="en-US"/>
        </w:rPr>
        <w:t xml:space="preserve"> </w:t>
      </w:r>
      <w:r>
        <w:rPr>
          <w:b w:val="false"/>
          <w:bCs w:val="false"/>
          <w:sz w:val="17"/>
          <w:szCs w:val="17"/>
          <w:lang w:val="en-US" w:eastAsia="en-US" w:bidi="en-US"/>
        </w:rPr>
        <w:t>Ordenacion</w:t>
      </w:r>
      <w:r>
        <w:rPr>
          <w:b w:val="false"/>
          <w:bCs w:val="false"/>
          <w:sz w:val="17"/>
          <w:szCs w:val="17"/>
          <w:lang w:eastAsia="en-US" w:bidi="en-US"/>
        </w:rPr>
        <w:t xml:space="preserve"> </w:t>
      </w:r>
      <w:r>
        <w:rPr>
          <w:b w:val="false"/>
          <w:bCs w:val="false"/>
          <w:sz w:val="17"/>
          <w:szCs w:val="17"/>
          <w:lang w:val="en-US" w:eastAsia="en-US" w:bidi="en-US"/>
        </w:rPr>
        <w:t>General</w:t>
      </w:r>
      <w:r>
        <w:rPr>
          <w:b w:val="false"/>
          <w:bCs w:val="false"/>
          <w:sz w:val="17"/>
          <w:szCs w:val="17"/>
          <w:lang w:eastAsia="en-US" w:bidi="en-US"/>
        </w:rPr>
        <w:t xml:space="preserve"> </w:t>
      </w:r>
      <w:r>
        <w:rPr>
          <w:b w:val="false"/>
          <w:bCs w:val="false"/>
          <w:sz w:val="17"/>
          <w:szCs w:val="17"/>
          <w:lang w:val="en-US" w:eastAsia="en-US" w:bidi="en-US"/>
        </w:rPr>
        <w:t>del</w:t>
      </w:r>
      <w:r>
        <w:rPr>
          <w:b w:val="false"/>
          <w:bCs w:val="false"/>
          <w:sz w:val="17"/>
          <w:szCs w:val="17"/>
          <w:lang w:eastAsia="en-US" w:bidi="en-US"/>
        </w:rPr>
        <w:t xml:space="preserve"> </w:t>
      </w:r>
      <w:r>
        <w:rPr>
          <w:b w:val="false"/>
          <w:bCs w:val="false"/>
          <w:sz w:val="17"/>
          <w:szCs w:val="17"/>
          <w:lang w:val="en-US" w:eastAsia="en-US" w:bidi="en-US"/>
        </w:rPr>
        <w:t>Sistema</w:t>
      </w:r>
      <w:r>
        <w:rPr>
          <w:b w:val="false"/>
          <w:bCs w:val="false"/>
          <w:sz w:val="17"/>
          <w:szCs w:val="17"/>
          <w:lang w:eastAsia="en-US" w:bidi="en-US"/>
        </w:rPr>
        <w:t xml:space="preserve"> </w:t>
      </w:r>
      <w:r>
        <w:rPr>
          <w:b w:val="false"/>
          <w:bCs w:val="false"/>
          <w:sz w:val="17"/>
          <w:szCs w:val="17"/>
          <w:lang w:val="en-US" w:eastAsia="en-US" w:bidi="en-US"/>
        </w:rPr>
        <w:t>Educativo</w:t>
      </w:r>
      <w:r>
        <w:rPr>
          <w:b w:val="false"/>
          <w:bCs w:val="false"/>
          <w:sz w:val="17"/>
          <w:szCs w:val="17"/>
          <w:lang w:eastAsia="en-US" w:bidi="en-US"/>
        </w:rPr>
        <w:t xml:space="preserve">) — </w:t>
      </w:r>
      <w:r>
        <w:rPr>
          <w:b w:val="false"/>
          <w:bCs w:val="false"/>
          <w:sz w:val="17"/>
          <w:szCs w:val="17"/>
        </w:rPr>
        <w:t>Закон об упорядочении образовательной сис</w:t>
        <w:softHyphen/>
        <w:t>темы, принятый в октябре 1990 г.</w:t>
        <w:tab/>
        <w:t>.</w:t>
        <w:tab/>
        <w:t>•</w:t>
      </w:r>
    </w:p>
    <w:p>
      <w:pPr>
        <w:pStyle w:val="12"/>
        <w:numPr>
          <w:ilvl w:val="0"/>
          <w:numId w:val="12"/>
        </w:numPr>
        <w:pBdr/>
        <w:tabs>
          <w:tab w:val="clear" w:pos="708"/>
          <w:tab w:val="left" w:pos="328" w:leader="none"/>
        </w:tabs>
        <w:spacing w:lineRule="auto" w:line="240"/>
        <w:ind w:left="340" w:hanging="340"/>
        <w:jc w:val="both"/>
        <w:rPr>
          <w:sz w:val="17"/>
          <w:szCs w:val="17"/>
        </w:rPr>
        <w:framePr w:w="5137" w:h="4892" w:x="816" w:y="5419" w:hSpace="0" w:vSpace="0" w:wrap="around" w:vAnchor="page" w:hAnchor="page" w:hRule="exact"/>
        <w:pBdr/>
      </w:pPr>
      <w:r>
        <w:rPr>
          <w:b w:val="false"/>
          <w:bCs w:val="false"/>
          <w:sz w:val="17"/>
          <w:szCs w:val="17"/>
        </w:rPr>
        <w:t>Бертольт Брехт (1898-1956) – немецкий писатель и дра</w:t>
        <w:softHyphen/>
        <w:t>матург.</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lineRule="auto" w:line="300" w:before="0" w:after="60"/>
        <w:rPr>
          <w:sz w:val="19"/>
          <w:szCs w:val="19"/>
        </w:rPr>
        <w:framePr w:w="5144" w:h="738" w:x="811" w:y="879" w:hSpace="0" w:vSpace="0" w:wrap="around" w:vAnchor="page" w:hAnchor="page" w:hRule="exact"/>
        <w:pBdr/>
      </w:pPr>
      <w:r>
        <w:rPr>
          <w:b w:val="false"/>
          <w:bCs w:val="false"/>
          <w:i w:val="false"/>
          <w:iCs w:val="false"/>
          <w:sz w:val="19"/>
          <w:szCs w:val="19"/>
        </w:rPr>
        <w:t>167</w:t>
      </w:r>
    </w:p>
    <w:p>
      <w:pPr>
        <w:pStyle w:val="71"/>
        <w:pBdr/>
        <w:spacing w:lineRule="auto" w:line="300" w:before="0" w:after="0"/>
        <w:jc w:val="both"/>
        <w:rPr>
          <w:sz w:val="19"/>
          <w:szCs w:val="19"/>
        </w:rPr>
        <w:framePr w:w="5144" w:h="7654" w:x="811" w:y="1945" w:hSpace="0" w:vSpace="0" w:wrap="around" w:vAnchor="page" w:hAnchor="page" w:hRule="exact"/>
        <w:pBdr/>
      </w:pPr>
      <w:r>
        <w:rPr>
          <w:sz w:val="19"/>
          <w:szCs w:val="19"/>
        </w:rPr>
        <w:t>другим уводят соседей, а он каждый раз где-то отси</w:t>
        <w:softHyphen/>
        <w:t>живается, а потом, когда очередь доходит и до него, уже некому прийти ему на помощь?.. Вот то же са</w:t>
        <w:softHyphen/>
        <w:t>мое происходит в нашей стране: мы постепенно остаемся одни на лестнице, а парни с нарукавными повязками — повязки меняются в соответствии с эпохой, но парни все те же — разгуливают по на</w:t>
        <w:softHyphen/>
        <w:t>шим жизням и нашему будущему, как по собствен</w:t>
        <w:softHyphen/>
        <w:t>ному дому. Я имею в виду не только сто лет честно</w:t>
        <w:softHyphen/>
        <w:t>сти: есть пыль и грязь, дошедшая до нас из прежних времен, а у действующих лиц разная только идеоло</w:t>
        <w:softHyphen/>
        <w:t>гия — методы и подходы те же. Вспомните хотя бы очаровательную фразу того министра — своего ро</w:t>
        <w:softHyphen/>
        <w:t>да улыбки Режима, — которого друзья называли Пепито Солисом Руисом</w:t>
      </w:r>
      <w:r>
        <w:rPr>
          <w:sz w:val="19"/>
          <w:szCs w:val="19"/>
          <w:vertAlign w:val="superscript"/>
        </w:rPr>
        <w:t>1</w:t>
      </w:r>
      <w:r>
        <w:rPr>
          <w:sz w:val="19"/>
          <w:szCs w:val="19"/>
        </w:rPr>
        <w:t xml:space="preserve">: </w:t>
      </w:r>
      <w:r>
        <w:rPr>
          <w:i/>
          <w:iCs/>
          <w:sz w:val="19"/>
          <w:szCs w:val="19"/>
        </w:rPr>
        <w:t>Побольше спорта, помень</w:t>
        <w:softHyphen/>
        <w:t>ше латыни.</w:t>
      </w:r>
    </w:p>
    <w:p>
      <w:pPr>
        <w:pStyle w:val="71"/>
        <w:pBdr/>
        <w:spacing w:lineRule="auto" w:line="300" w:before="0" w:after="0"/>
        <w:ind w:firstLine="340"/>
        <w:jc w:val="both"/>
        <w:rPr>
          <w:sz w:val="19"/>
          <w:szCs w:val="19"/>
        </w:rPr>
        <w:framePr w:w="5144" w:h="7654" w:x="811" w:y="1945" w:hSpace="0" w:vSpace="0" w:wrap="around" w:vAnchor="page" w:hAnchor="page" w:hRule="exact"/>
        <w:pBdr/>
      </w:pPr>
      <w:r>
        <w:rPr>
          <w:sz w:val="19"/>
          <w:szCs w:val="19"/>
        </w:rPr>
        <w:t xml:space="preserve">Однако давайте перейдем к сути дела. Я говорил о </w:t>
      </w:r>
      <w:r>
        <w:rPr>
          <w:sz w:val="19"/>
          <w:szCs w:val="19"/>
          <w:lang w:val="en-US" w:eastAsia="en-US" w:bidi="en-US"/>
        </w:rPr>
        <w:t>LOGSE</w:t>
      </w:r>
      <w:r>
        <w:rPr>
          <w:sz w:val="19"/>
          <w:szCs w:val="19"/>
          <w:lang w:eastAsia="en-US" w:bidi="en-US"/>
        </w:rPr>
        <w:t xml:space="preserve">; </w:t>
      </w:r>
      <w:r>
        <w:rPr>
          <w:sz w:val="19"/>
          <w:szCs w:val="19"/>
        </w:rPr>
        <w:t>так вот, подводя итоги — нижеподписав</w:t>
        <w:softHyphen/>
        <w:t>шийся тоже не выглядывал за дверь, услышав крики на лестнице, — вдруг понимаешь, что при нынеш</w:t>
        <w:softHyphen/>
        <w:t>ней образовательной политике по отношению к гу</w:t>
        <w:softHyphen/>
        <w:t>манитарным предметам студент вполне может до</w:t>
        <w:softHyphen/>
        <w:t xml:space="preserve">браться до диплома, ни разу в жизни — повторяю: </w:t>
      </w:r>
      <w:r>
        <w:rPr>
          <w:i/>
          <w:iCs/>
          <w:sz w:val="19"/>
          <w:szCs w:val="19"/>
        </w:rPr>
        <w:t>ни разу в жизни —</w:t>
      </w:r>
      <w:r>
        <w:rPr>
          <w:sz w:val="19"/>
          <w:szCs w:val="19"/>
        </w:rPr>
        <w:t xml:space="preserve"> так и не прикоснувшись ни к ис</w:t>
        <w:softHyphen/>
        <w:t>тории, ни к литературе, ни к философии, ни к латы</w:t>
        <w:softHyphen/>
        <w:t>ни, ни, само собой, к греческому. Короче говоря, не зная, кто такие Сервантес и Платон, не ведая, откуда взялось большинство слов и понятий, которыми он</w:t>
      </w:r>
    </w:p>
    <w:p>
      <w:pPr>
        <w:pStyle w:val="12"/>
        <w:pBdr/>
        <w:spacing w:lineRule="auto" w:line="240"/>
        <w:ind w:left="340" w:hanging="340"/>
        <w:jc w:val="both"/>
        <w:rPr>
          <w:sz w:val="17"/>
          <w:szCs w:val="17"/>
        </w:rPr>
        <w:framePr w:w="5144" w:h="623" w:x="811" w:y="9689" w:hSpace="0" w:vSpace="0" w:wrap="around" w:vAnchor="page" w:hAnchor="page" w:hRule="exact"/>
        <w:pBdr/>
      </w:pPr>
      <w:r>
        <w:rPr>
          <w:b w:val="false"/>
          <w:bCs w:val="false"/>
          <w:sz w:val="17"/>
          <w:szCs w:val="17"/>
        </w:rPr>
        <w:t>1 Имеется в виду Хосе Солис Руис, входивший в состав не</w:t>
        <w:softHyphen/>
        <w:t>скольких правительств во время режима Франко. Пепито — уменьшительное от имени Хосе.</w:t>
      </w:r>
    </w:p>
    <w:p>
      <w:pPr>
        <w:sectPr>
          <w:type w:val="nextPage"/>
          <w:pgSz w:w="6757" w:h="11169"/>
          <w:pgMar w:left="360" w:right="360" w:gutter="0" w:header="0" w:top="70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73" w:h="752" w:x="797" w:y="858" w:hSpace="0" w:vSpace="0" w:wrap="around" w:vAnchor="page" w:hAnchor="page" w:hRule="exact"/>
        <w:pBdr/>
      </w:pPr>
      <w:r>
        <w:rPr>
          <w:b w:val="false"/>
          <w:bCs w:val="false"/>
          <w:i w:val="false"/>
          <w:iCs w:val="false"/>
          <w:sz w:val="19"/>
          <w:szCs w:val="19"/>
        </w:rPr>
        <w:t>168</w:t>
      </w:r>
    </w:p>
    <w:p>
      <w:pPr>
        <w:pStyle w:val="71"/>
        <w:pBdr/>
        <w:spacing w:lineRule="exact" w:line="272" w:before="0" w:after="60"/>
        <w:jc w:val="both"/>
        <w:rPr>
          <w:sz w:val="19"/>
          <w:szCs w:val="19"/>
        </w:rPr>
        <w:framePr w:w="5173" w:h="8399" w:x="797" w:y="1920" w:hSpace="0" w:vSpace="0" w:wrap="around" w:vAnchor="page" w:hAnchor="page" w:hRule="exact"/>
        <w:pBdr/>
      </w:pPr>
      <w:r>
        <w:rPr>
          <w:sz w:val="19"/>
          <w:szCs w:val="19"/>
        </w:rPr>
        <w:t>ежедневно пользуется и которые служат основой его мышления и действий. Если только любому из наших детей не повезет встретить на своем пути преподавателей, обладающих инициативой, реши</w:t>
        <w:softHyphen/>
        <w:t>мостью и тореадорской честью, он вполне может выйти в мир культурным ублюдком, безграмотным сиротой, ходячим калькулятором без критического духа, без сердца, без памяти, который будет жить в телячьем восторге от многих наших бывших, ны</w:t>
        <w:softHyphen/>
        <w:t>нешних и будущих правителей.</w:t>
      </w:r>
    </w:p>
    <w:p>
      <w:pPr>
        <w:pStyle w:val="71"/>
        <w:pBdr/>
        <w:spacing w:lineRule="exact" w:line="272" w:before="0" w:after="0"/>
        <w:ind w:firstLine="360"/>
        <w:jc w:val="both"/>
        <w:rPr>
          <w:sz w:val="19"/>
          <w:szCs w:val="19"/>
        </w:rPr>
        <w:framePr w:w="5173" w:h="8399" w:x="797" w:y="1920" w:hSpace="0" w:vSpace="0" w:wrap="around" w:vAnchor="page" w:hAnchor="page" w:hRule="exact"/>
        <w:pBdr/>
      </w:pPr>
      <w:r>
        <w:rPr>
          <w:sz w:val="19"/>
          <w:szCs w:val="19"/>
        </w:rPr>
        <w:t>Мы в XX веке живем так, как угодно людям, дер</w:t>
        <w:softHyphen/>
        <w:t>жащим под контролем средства массовой инфор</w:t>
        <w:softHyphen/>
        <w:t>мации, салонным пророкам и крестоносцам, тем, кто придумывает знамена, национальные гимны, идеологии, наркотики или просто дизайн. Мы, по</w:t>
        <w:softHyphen/>
        <w:t>терпевшие духовное кораблекрушение, все в боль</w:t>
        <w:softHyphen/>
        <w:t>шей степени становимся пробками, послушными тем, у кого хватает красноречия или средств, чтобы заставить нас качаться на своих волнах. Перед ли</w:t>
        <w:softHyphen/>
        <w:t>цом этого Культура — с большой буквы, — Литерату</w:t>
        <w:softHyphen/>
        <w:t>ра, История, Гуманитарные науки вообще — единст</w:t>
        <w:softHyphen/>
        <w:t>венное оружие, каким мы можем защитить себя. В них мы черпаем уверенность, идеи, интуицию, оп</w:t>
        <w:softHyphen/>
        <w:t>ределенность, смелость, чтобы защититься и вы</w:t>
        <w:softHyphen/>
        <w:t>жить. гуманитарные науки рассказывают нам, отку</w:t>
        <w:softHyphen/>
        <w:t>да мы взялись и как стали теми, кем стали; благодаря им мы можем понять самих себя и всех остальных. Они помогают определиться, дают силу и уверен</w:t>
        <w:softHyphen/>
        <w:t>ность, позволяя нам ощутить себя звеньями беско</w:t>
        <w:softHyphen/>
        <w:t>нечной цепи, трагической и вместе с тем чудесной. Они делают нас сильнее, мудрее. Свободнее.</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4" w:leader="underscore"/>
        </w:tabs>
        <w:spacing w:lineRule="auto" w:line="292" w:before="0" w:after="60"/>
        <w:rPr>
          <w:sz w:val="19"/>
          <w:szCs w:val="19"/>
        </w:rPr>
        <w:framePr w:w="5152" w:h="734" w:x="808" w:y="879" w:hSpace="0" w:vSpace="0" w:wrap="around" w:vAnchor="page" w:hAnchor="page" w:hRule="exact"/>
        <w:pBdr/>
      </w:pPr>
      <w:r>
        <w:rPr>
          <w:b w:val="false"/>
          <w:bCs w:val="false"/>
          <w:i w:val="false"/>
          <w:iCs w:val="false"/>
          <w:sz w:val="19"/>
          <w:szCs w:val="19"/>
        </w:rPr>
        <w:t>169</w:t>
      </w:r>
    </w:p>
    <w:p>
      <w:pPr>
        <w:pStyle w:val="71"/>
        <w:pBdr/>
        <w:spacing w:lineRule="auto" w:line="297" w:before="0" w:after="0"/>
        <w:ind w:firstLine="340"/>
        <w:jc w:val="both"/>
        <w:rPr>
          <w:sz w:val="19"/>
          <w:szCs w:val="19"/>
        </w:rPr>
        <w:framePr w:w="5152" w:h="6782" w:x="808" w:y="1941" w:hSpace="0" w:vSpace="0" w:wrap="around" w:vAnchor="page" w:hAnchor="page" w:hRule="exact"/>
        <w:pBdr/>
      </w:pPr>
      <w:r>
        <w:rPr>
          <w:sz w:val="19"/>
          <w:szCs w:val="19"/>
        </w:rPr>
        <w:t>Я не разделяю детскую теорию заговора, кото</w:t>
        <w:softHyphen/>
        <w:t>рую кое-кто поддерживает. На самом деле тем, кто в ответе за все происходящее, не хватает ума действо</w:t>
        <w:softHyphen/>
        <w:t>вать, руководствуясь лозунгами или заранее разра</w:t>
        <w:softHyphen/>
        <w:t>ботанным планом. Они тоже всего лишь жертвы са</w:t>
        <w:softHyphen/>
        <w:t>мих себя, собственной ограниченности, узости сво</w:t>
        <w:softHyphen/>
        <w:t>его мировоззрения. Тот невежда с министерским портфелем, что стремится превратить мозги своих будущих сограждан в механизм с жестко закреплен</w:t>
        <w:softHyphen/>
        <w:t>ным зубчатым колесом, — он ведь хочет как лучше: он стремится дать молодым такую специализацию, которая позволила бы им пробиться в техническом мире, где слова «гуманитарные науки» отдают сар</w:t>
        <w:softHyphen/>
        <w:t>казмом. Однако ни сам этот индивидуум, ни его раз</w:t>
        <w:softHyphen/>
        <w:t xml:space="preserve">веселые </w:t>
      </w:r>
      <w:r>
        <w:rPr>
          <w:sz w:val="19"/>
          <w:szCs w:val="19"/>
          <w:lang w:val="en-US" w:eastAsia="en-US" w:bidi="en-US"/>
        </w:rPr>
        <w:t>cachetero</w:t>
      </w:r>
      <w:r>
        <w:rPr>
          <w:sz w:val="19"/>
          <w:szCs w:val="19"/>
          <w:vertAlign w:val="superscript"/>
          <w:lang w:eastAsia="en-US" w:bidi="en-US"/>
        </w:rPr>
        <w:t>1</w:t>
      </w:r>
      <w:r>
        <w:rPr>
          <w:sz w:val="19"/>
          <w:szCs w:val="19"/>
          <w:lang w:eastAsia="en-US" w:bidi="en-US"/>
        </w:rPr>
        <w:t xml:space="preserve"> </w:t>
      </w:r>
      <w:r>
        <w:rPr>
          <w:sz w:val="19"/>
          <w:szCs w:val="19"/>
        </w:rPr>
        <w:t>не понимают, что столь абсо</w:t>
        <w:softHyphen/>
        <w:t>лютная капитуляция только углубляет яму, которая погребает в себе человеческий дух и куда нас, свя</w:t>
        <w:softHyphen/>
        <w:t>занных по рукам и ногам, бросают на съедение аку</w:t>
        <w:softHyphen/>
        <w:t>лам и разного рода торгашам.</w:t>
      </w:r>
    </w:p>
    <w:p>
      <w:pPr>
        <w:pStyle w:val="71"/>
        <w:pBdr/>
        <w:spacing w:lineRule="auto" w:line="297" w:before="0" w:after="0"/>
        <w:ind w:firstLine="340"/>
        <w:jc w:val="both"/>
        <w:rPr>
          <w:sz w:val="19"/>
          <w:szCs w:val="19"/>
        </w:rPr>
        <w:framePr w:w="5152" w:h="6782" w:x="808" w:y="1941" w:hSpace="0" w:vSpace="0" w:wrap="around" w:vAnchor="page" w:hAnchor="page" w:hRule="exact"/>
        <w:pBdr/>
      </w:pPr>
      <w:r>
        <w:rPr>
          <w:sz w:val="19"/>
          <w:szCs w:val="19"/>
        </w:rPr>
        <w:t>В таких историях, как та, что произошла с обра</w:t>
        <w:softHyphen/>
        <w:t>зовательной реформой, виден не злой умысел, а глу</w:t>
        <w:softHyphen/>
        <w:t>пость. Думаю, эта компания друзей решила снизить планку из самых лучших побуждений, чтобы уста</w:t>
        <w:softHyphen/>
        <w:t>новить новую на собственном уровне. И сделала из божьего дара яичницу.</w:t>
      </w:r>
    </w:p>
    <w:p>
      <w:pPr>
        <w:pStyle w:val="Style21"/>
        <w:pBdr/>
        <w:ind w:left="360" w:hanging="360"/>
        <w:jc w:val="both"/>
        <w:rPr/>
        <w:framePr w:w="5119" w:h="428" w:x="833" w:y="9879" w:hSpace="0" w:vSpace="0" w:wrap="around" w:vAnchor="page" w:hAnchor="page" w:hRule="exact"/>
        <w:pBdr/>
      </w:pPr>
      <w:r>
        <w:rPr/>
        <w:t xml:space="preserve">1 </w:t>
      </w:r>
      <w:r>
        <w:rPr>
          <w:lang w:val="en-US" w:eastAsia="en-US" w:bidi="en-US"/>
        </w:rPr>
        <w:t>Cachetero</w:t>
      </w:r>
      <w:r>
        <w:rPr>
          <w:lang w:eastAsia="en-US" w:bidi="en-US"/>
        </w:rPr>
        <w:t xml:space="preserve"> </w:t>
      </w:r>
      <w:r>
        <w:rPr>
          <w:i/>
          <w:iCs/>
        </w:rPr>
        <w:t>(исп.)</w:t>
      </w:r>
      <w:r>
        <w:rPr/>
        <w:t xml:space="preserve"> — тореро, во время корриды добивающий кинжалом уже раненного быка.</w:t>
      </w:r>
    </w:p>
    <w:p>
      <w:pPr>
        <w:sectPr>
          <w:type w:val="nextPage"/>
          <w:pgSz w:w="6757" w:h="11169"/>
          <w:pgMar w:left="360" w:right="360" w:gutter="0" w:header="0" w:top="70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lineRule="auto" w:line="208" w:before="0" w:after="0"/>
        <w:rPr/>
        <w:framePr w:w="5148" w:h="680" w:x="812" w:y="849" w:hSpace="0" w:vSpace="0" w:wrap="around" w:vAnchor="page" w:hAnchor="page" w:hRule="exact"/>
        <w:pBdr/>
      </w:pPr>
      <w:bookmarkStart w:id="31" w:name="bookmark62_Copy_1"/>
      <w:r>
        <w:rPr>
          <w:i w:val="false"/>
          <w:iCs w:val="false"/>
        </w:rPr>
        <w:t>О женщинах</w:t>
        <w:br/>
        <w:t>и мужских доблестях</w:t>
      </w:r>
      <w:bookmarkEnd w:id="31"/>
    </w:p>
    <w:p>
      <w:pPr>
        <w:pStyle w:val="71"/>
        <w:pBdr/>
        <w:spacing w:lineRule="auto" w:line="300" w:before="0" w:after="0"/>
        <w:jc w:val="both"/>
        <w:rPr>
          <w:sz w:val="19"/>
          <w:szCs w:val="19"/>
        </w:rPr>
        <w:framePr w:w="5148" w:h="4914" w:x="812" w:y="5396" w:hSpace="0" w:vSpace="0" w:wrap="around" w:vAnchor="page" w:hAnchor="page" w:hRule="exact"/>
        <w:pBdr/>
      </w:pPr>
      <w:r>
        <w:rPr>
          <w:sz w:val="19"/>
          <w:szCs w:val="19"/>
        </w:rPr>
        <w:t>Это случилось на днях, во время лекции, когда один из присутствующих поинтересовался, почему автор этих строк в своих романах частенько придает жен</w:t>
        <w:softHyphen/>
        <w:t xml:space="preserve">ским персонажам </w:t>
      </w:r>
      <w:r>
        <w:rPr>
          <w:i/>
          <w:iCs/>
          <w:sz w:val="19"/>
          <w:szCs w:val="19"/>
        </w:rPr>
        <w:t>мужские доблести.</w:t>
      </w:r>
      <w:r>
        <w:rPr>
          <w:sz w:val="19"/>
          <w:szCs w:val="19"/>
        </w:rPr>
        <w:t xml:space="preserve"> В результате ряда уточнений выяснилось, что упомянутые мужские качества — храбрость, независимость и агрес</w:t>
        <w:softHyphen/>
        <w:t>сивность. Моего собеседника крайне шокировало, что придуманные мною женщины способны управ</w:t>
        <w:softHyphen/>
        <w:t>ляться со шпагой и пистолетом, драться за свою жизнь или за жизнь других, участвовать в заговорах и даже убивать во имя таких вещей, как дружба, лю</w:t>
        <w:softHyphen/>
        <w:t>бовь, верность мужчине или идее и даже личная честь.</w:t>
      </w:r>
    </w:p>
    <w:p>
      <w:pPr>
        <w:pStyle w:val="71"/>
        <w:pBdr/>
        <w:spacing w:lineRule="auto" w:line="300" w:before="0" w:after="0"/>
        <w:ind w:firstLine="340"/>
        <w:jc w:val="both"/>
        <w:rPr>
          <w:sz w:val="19"/>
          <w:szCs w:val="19"/>
        </w:rPr>
        <w:framePr w:w="5148" w:h="4914" w:x="812" w:y="5396" w:hSpace="0" w:vSpace="0" w:wrap="around" w:vAnchor="page" w:hAnchor="page" w:hRule="exact"/>
        <w:pBdr/>
      </w:pPr>
      <w:r>
        <w:rPr>
          <w:sz w:val="19"/>
          <w:szCs w:val="19"/>
        </w:rPr>
        <w:t>Я ответил, что не знаю, какие женщины окружа</w:t>
        <w:softHyphen/>
        <w:t>ют его, но иметь дело с женщиной смелой и реши</w:t>
        <w:softHyphen/>
        <w:t>тельной, способной в случае чего взяться и за ору</w:t>
        <w:softHyphen/>
        <w:t>жие, — это честь. И многие из нас, мужчин, никак не желают согласиться, что из-за нелепого средневек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tabs>
          <w:tab w:val="clear" w:pos="708"/>
          <w:tab w:val="left" w:pos="1465" w:leader="underscore"/>
          <w:tab w:val="left" w:pos="3064" w:leader="underscore"/>
        </w:tabs>
        <w:spacing w:lineRule="auto" w:line="307" w:before="0" w:after="240"/>
        <w:ind w:hanging="0"/>
        <w:jc w:val="center"/>
        <w:rPr>
          <w:sz w:val="17"/>
          <w:szCs w:val="17"/>
        </w:rPr>
        <w:framePr w:w="5152" w:h="9475" w:x="810" w:y="834" w:hSpace="0" w:vSpace="0" w:wrap="around" w:vAnchor="page" w:hAnchor="page" w:hRule="exact"/>
        <w:pBdr/>
      </w:pPr>
      <w:r>
        <w:rPr>
          <w:rFonts w:eastAsia="Courier New" w:cs="Courier New" w:ascii="Courier New" w:hAnsi="Courier New"/>
          <w:b w:val="false"/>
          <w:bCs w:val="false"/>
          <w:sz w:val="18"/>
          <w:szCs w:val="18"/>
        </w:rPr>
        <w:t>171</w:t>
        <w:br/>
      </w:r>
    </w:p>
    <w:p>
      <w:pPr>
        <w:pStyle w:val="71"/>
        <w:pBdr/>
        <w:spacing w:lineRule="auto" w:line="300" w:before="0" w:after="0"/>
        <w:jc w:val="both"/>
        <w:rPr>
          <w:sz w:val="19"/>
          <w:szCs w:val="19"/>
        </w:rPr>
        <w:framePr w:w="5152" w:h="9475" w:x="810" w:y="834" w:hSpace="0" w:vSpace="0" w:wrap="around" w:vAnchor="page" w:hAnchor="page" w:hRule="exact"/>
        <w:pBdr/>
      </w:pPr>
      <w:r>
        <w:rPr>
          <w:sz w:val="19"/>
          <w:szCs w:val="19"/>
        </w:rPr>
        <w:t>вого представления о даме исключительно как о хрупком объекте рыцарского почитания женщине в книгах и художественных фильмах отводится толь</w:t>
        <w:softHyphen/>
        <w:t>ко роль подруги или статистки сильного и отважно</w:t>
        <w:softHyphen/>
        <w:t>го героя-мужчины. Не верите — пересмотрите фильмы, полистайте книги, особенно «экшн» и при</w:t>
        <w:softHyphen/>
        <w:t>ключенческие. В них женщины — даже самые кру</w:t>
        <w:softHyphen/>
        <w:t>тые или роковые — только попискивают, когда дело принимает совсем уж плохой оборот, и прижима</w:t>
        <w:softHyphen/>
        <w:t>ются к крепкому, потному плечу мачо, который, в лучшем случае, вознаграждает их потрясающим со</w:t>
        <w:softHyphen/>
        <w:t>вокуплением или позволяет — но только если сам ранен и рискует вот-вот погибнуть от меча зло</w:t>
        <w:softHyphen/>
        <w:t>дея, — позволяет, чтобы она, кое-как, чуть ли не за</w:t>
        <w:softHyphen/>
        <w:t>дом наперед ухватив обеими дрожащими руками пистолет, совершенно случайно влепила мерзавцу пулю в спину.</w:t>
      </w:r>
    </w:p>
    <w:p>
      <w:pPr>
        <w:pStyle w:val="71"/>
        <w:pBdr/>
        <w:spacing w:lineRule="auto" w:line="300" w:before="0" w:after="0"/>
        <w:ind w:firstLine="340"/>
        <w:jc w:val="both"/>
        <w:rPr>
          <w:sz w:val="19"/>
          <w:szCs w:val="19"/>
        </w:rPr>
        <w:framePr w:w="5152" w:h="9475" w:x="810" w:y="834" w:hSpace="0" w:vSpace="0" w:wrap="around" w:vAnchor="page" w:hAnchor="page" w:hRule="exact"/>
        <w:pBdr/>
      </w:pPr>
      <w:r>
        <w:rPr>
          <w:sz w:val="19"/>
          <w:szCs w:val="19"/>
        </w:rPr>
        <w:t>А оказывается, что все обстоит не так Мы можем долго рассуждать о мужских и женских доблестях, не оглядываясь на Голливуд. Чтобы далеко не ходить за примером: женщина, которая каждый день встает чуть свет, после уборки в доме идет по магазинам, возвращается только к обеду, присаживается нена</w:t>
        <w:softHyphen/>
        <w:t>долго, чтобы посмотреть телесериал, а потом гото</w:t>
        <w:softHyphen/>
        <w:t>вит ужин, да еще позволяет благоверному в субботу поизмываться над собой, — эта женщина обладает куда большей силой, храбростью и выдержкой, чем то животное, которое, теоретически, ее содержит.</w:t>
      </w:r>
    </w:p>
    <w:p>
      <w:pPr>
        <w:pStyle w:val="71"/>
        <w:pBdr/>
        <w:spacing w:lineRule="auto" w:line="300" w:before="0" w:after="0"/>
        <w:ind w:firstLine="340"/>
        <w:jc w:val="both"/>
        <w:rPr>
          <w:sz w:val="19"/>
          <w:szCs w:val="19"/>
        </w:rPr>
        <w:framePr w:w="5152" w:h="9475" w:x="810" w:y="834" w:hSpace="0" w:vSpace="0" w:wrap="around" w:vAnchor="page" w:hAnchor="page" w:hRule="exact"/>
        <w:pBdr/>
      </w:pPr>
      <w:r>
        <w:rPr>
          <w:sz w:val="19"/>
          <w:szCs w:val="19"/>
        </w:rPr>
        <w:t>Вспомните-ка. Никто не переносит с такой стой</w:t>
        <w:softHyphen/>
        <w:t>костью болезни и страдания, как свои собственные, так и чужие: женщина ухаживает за больными, ср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42" w:x="813" w:y="872" w:hSpace="0" w:vSpace="0" w:wrap="around" w:vAnchor="page" w:hAnchor="page" w:hRule="exact"/>
        <w:pBdr/>
      </w:pPr>
      <w:r>
        <w:rPr>
          <w:b w:val="false"/>
          <w:bCs w:val="false"/>
          <w:i w:val="false"/>
          <w:iCs w:val="false"/>
          <w:sz w:val="19"/>
          <w:szCs w:val="19"/>
        </w:rPr>
        <w:t>172</w:t>
      </w:r>
    </w:p>
    <w:p>
      <w:pPr>
        <w:pStyle w:val="71"/>
        <w:pBdr/>
        <w:spacing w:lineRule="exact" w:line="272" w:before="0" w:after="60"/>
        <w:jc w:val="both"/>
        <w:rPr>
          <w:sz w:val="19"/>
          <w:szCs w:val="19"/>
        </w:rPr>
        <w:framePr w:w="5148" w:h="8395" w:x="813" w:y="1920" w:hSpace="0" w:vSpace="0" w:wrap="around" w:vAnchor="page" w:hAnchor="page" w:hRule="exact"/>
        <w:pBdr/>
      </w:pPr>
      <w:r>
        <w:rPr>
          <w:sz w:val="19"/>
          <w:szCs w:val="19"/>
        </w:rPr>
        <w:t>жается с превратностями судьбы, в муках рожает — а иной раз и зачинает — детей, а что до верности и чувства долга, тут многим мужьям стоило бы у нее поучиться. Если же дело доходит до причинения те</w:t>
        <w:softHyphen/>
        <w:t>лесного вреда, то, когда женщина раскрывает нава</w:t>
        <w:softHyphen/>
        <w:t>ху, она, в отличие от большинства мужчин, делает это не ради того, чтобы пошуметь и покрасоваться, а для того, чтобы действительно убить. С другой сто</w:t>
        <w:softHyphen/>
        <w:t>роны, влюбленная женщина способна любить так са</w:t>
        <w:softHyphen/>
        <w:t>моотверженно и страстно, и совершать поступки, и принимать решения так, как даже не снилось нам, мужчинам, столь разумным и правильным. Никто и ничто — ни семья, ни муж, ни социальные условнос</w:t>
        <w:softHyphen/>
        <w:t>ти — не остановит женщину, решившуюся на посту</w:t>
        <w:softHyphen/>
        <w:t>пок; а если она оказалась нашим противником, ничто так не уязвляет нашу чванливую мужественность, как ненависть или презрение умной женщины.</w:t>
      </w:r>
    </w:p>
    <w:p>
      <w:pPr>
        <w:pStyle w:val="71"/>
        <w:pBdr/>
        <w:spacing w:lineRule="exact" w:line="272" w:before="0" w:after="0"/>
        <w:ind w:firstLine="360"/>
        <w:jc w:val="both"/>
        <w:rPr>
          <w:sz w:val="19"/>
          <w:szCs w:val="19"/>
        </w:rPr>
        <w:framePr w:w="5148" w:h="8395" w:x="813" w:y="1920" w:hSpace="0" w:vSpace="0" w:wrap="around" w:vAnchor="page" w:hAnchor="page" w:hRule="exact"/>
        <w:pBdr/>
      </w:pPr>
      <w:r>
        <w:rPr>
          <w:sz w:val="19"/>
          <w:szCs w:val="19"/>
        </w:rPr>
        <w:t>Однако помимо того, что женщина последова</w:t>
        <w:softHyphen/>
        <w:t>тельнее и отважнее мужчины, она еще и более про</w:t>
        <w:softHyphen/>
        <w:t>свещена. И дело тут не в том, что, как утверждают не</w:t>
        <w:softHyphen/>
        <w:t>которые глупцы, у нее больше свободного времени, а в том, что она менее эгоцентрична, то есть более любознательна по отношению к окружающему ми</w:t>
        <w:softHyphen/>
        <w:t>ру. Женщина владеет большим количеством гло</w:t>
        <w:softHyphen/>
        <w:t>бальной информации, потому что смотрит больше фильмов и телепрограмм. Она больше читает. Лю</w:t>
        <w:softHyphen/>
        <w:t>бому книготорговцу известно, что семьдесят про</w:t>
        <w:softHyphen/>
        <w:t>центов его клиентуры — молодежь и женщины. Мы, мужчины, слишком заняты: мы считаем, принимаем фундаментальные решения, отрабатываем перед зеркалом суровое выражение лица, бедняги, хва-</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tabs>
          <w:tab w:val="clear" w:pos="708"/>
          <w:tab w:val="left" w:pos="1462" w:leader="underscore"/>
          <w:tab w:val="left" w:pos="3067" w:leader="underscore"/>
        </w:tabs>
        <w:spacing w:lineRule="auto" w:line="285" w:before="0" w:after="240"/>
        <w:ind w:hanging="0"/>
        <w:jc w:val="center"/>
        <w:rPr>
          <w:sz w:val="17"/>
          <w:szCs w:val="17"/>
        </w:rPr>
        <w:framePr w:w="5144" w:h="7027" w:x="813" w:y="710" w:hSpace="0" w:vSpace="0" w:wrap="around" w:vAnchor="page" w:hAnchor="page" w:hRule="exact"/>
        <w:pBdr/>
      </w:pPr>
      <w:r>
        <w:rPr>
          <w:b w:val="false"/>
          <w:bCs w:val="false"/>
          <w:sz w:val="19"/>
          <w:szCs w:val="19"/>
        </w:rPr>
        <w:t>173</w:t>
        <w:br/>
      </w:r>
    </w:p>
    <w:p>
      <w:pPr>
        <w:pStyle w:val="71"/>
        <w:pBdr/>
        <w:spacing w:lineRule="auto" w:line="300" w:before="0" w:after="0"/>
        <w:jc w:val="both"/>
        <w:rPr>
          <w:sz w:val="19"/>
          <w:szCs w:val="19"/>
        </w:rPr>
        <w:framePr w:w="5144" w:h="7027" w:x="813" w:y="710" w:hSpace="0" w:vSpace="0" w:wrap="around" w:vAnchor="page" w:hAnchor="page" w:hRule="exact"/>
        <w:pBdr/>
      </w:pPr>
      <w:r>
        <w:rPr>
          <w:sz w:val="19"/>
          <w:szCs w:val="19"/>
        </w:rPr>
        <w:t>лимся своей выдержкой, которая рушится, как толь</w:t>
        <w:softHyphen/>
        <w:t>ко оказываются затронутыми наше имя в зарплат</w:t>
        <w:softHyphen/>
        <w:t>ной ведомости или наш статус, а у женщин как буд</w:t>
        <w:softHyphen/>
        <w:t>то есть некий секретный запас прочности, чтобы при любых обстоятельствах взять себя в руки.</w:t>
      </w:r>
    </w:p>
    <w:p>
      <w:pPr>
        <w:pStyle w:val="71"/>
        <w:pBdr/>
        <w:spacing w:lineRule="auto" w:line="300" w:before="0" w:after="0"/>
        <w:ind w:firstLine="360"/>
        <w:jc w:val="both"/>
        <w:rPr>
          <w:sz w:val="19"/>
          <w:szCs w:val="19"/>
        </w:rPr>
        <w:framePr w:w="5144" w:h="7027" w:x="813" w:y="710" w:hSpace="0" w:vSpace="0" w:wrap="around" w:vAnchor="page" w:hAnchor="page" w:hRule="exact"/>
        <w:pBdr/>
      </w:pPr>
      <w:r>
        <w:rPr>
          <w:sz w:val="19"/>
          <w:szCs w:val="19"/>
        </w:rPr>
        <w:t>Взгляните на статистику. Помимо своего при</w:t>
        <w:softHyphen/>
        <w:t>сутствия в других секторах, женщины уверенно ли</w:t>
        <w:softHyphen/>
        <w:t>дируют в гуманитарных областях или, по крайней мере, в том, что от них осталось на сегодняшний день. Так что теперь, когда так скверно заканчивает</w:t>
        <w:softHyphen/>
        <w:t>ся этот век, среди смятения и неразберихи надвига</w:t>
        <w:softHyphen/>
        <w:t>ющейся на нас ночи, холодной, как компьютеры, которые зачинают людей при помощи микрочипов вместо сперматозоидов, женщины могут в конце концов стать для культуры тем же, чем были средне</w:t>
        <w:softHyphen/>
        <w:t>вековые монахи в окопах своих монастырей, в то время как мир вокруг них рушился. И это будет их местью, их историческим реваншем над нашей глу</w:t>
        <w:softHyphen/>
        <w:t>постью и нашим неоправданным самодовольством.</w:t>
      </w:r>
    </w:p>
    <w:p>
      <w:pPr>
        <w:pStyle w:val="71"/>
        <w:pBdr/>
        <w:spacing w:lineRule="auto" w:line="300" w:before="0" w:after="0"/>
        <w:ind w:firstLine="360"/>
        <w:jc w:val="both"/>
        <w:rPr>
          <w:sz w:val="19"/>
          <w:szCs w:val="19"/>
        </w:rPr>
        <w:framePr w:w="5144" w:h="7027" w:x="813" w:y="710" w:hSpace="0" w:vSpace="0" w:wrap="around" w:vAnchor="page" w:hAnchor="page" w:hRule="exact"/>
        <w:pBdr/>
      </w:pPr>
      <w:r>
        <w:rPr>
          <w:sz w:val="19"/>
          <w:szCs w:val="19"/>
        </w:rPr>
        <w:t>Мужские доблести, сказал тот тип. Позвольте мне рассмеяться, ответил я. Дай-то бог нам, мужчи</w:t>
        <w:softHyphen/>
        <w:t>нам, обладать кое-какими из этих доблестей.</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34" w:h="396" w:x="816" w:y="836" w:hSpace="0" w:vSpace="0" w:wrap="around" w:vAnchor="page" w:hAnchor="page" w:hRule="exact"/>
        <w:pBdr/>
      </w:pPr>
      <w:bookmarkStart w:id="32" w:name="bookmark64_Copy_1"/>
      <w:r>
        <w:rPr>
          <w:i w:val="false"/>
          <w:iCs w:val="false"/>
        </w:rPr>
        <w:t>О дурном вкусе и не только</w:t>
      </w:r>
      <w:bookmarkEnd w:id="32"/>
    </w:p>
    <w:p>
      <w:pPr>
        <w:pStyle w:val="71"/>
        <w:pBdr/>
        <w:spacing w:lineRule="auto" w:line="290" w:before="0" w:after="0"/>
        <w:jc w:val="both"/>
        <w:rPr>
          <w:sz w:val="19"/>
          <w:szCs w:val="19"/>
        </w:rPr>
        <w:framePr w:w="5134" w:h="4932" w:x="816" w:y="5383" w:hSpace="0" w:vSpace="0" w:wrap="around" w:vAnchor="page" w:hAnchor="page" w:hRule="exact"/>
        <w:pBdr/>
      </w:pPr>
      <w:r>
        <w:rPr>
          <w:sz w:val="19"/>
          <w:szCs w:val="19"/>
        </w:rPr>
        <w:t>Пару дней назад, сидя на одной из севильских тер</w:t>
        <w:softHyphen/>
        <w:t>рас, попивая оршад и разглядывая проходящих ми</w:t>
        <w:softHyphen/>
        <w:t xml:space="preserve">мо хорошеньких женщин, автор этих строк краем уха расслышал за соседним столиком спор насчет слова </w:t>
      </w:r>
      <w:r>
        <w:rPr>
          <w:i/>
          <w:iCs/>
          <w:sz w:val="19"/>
          <w:szCs w:val="19"/>
          <w:lang w:val="en-US" w:eastAsia="en-US" w:bidi="en-US"/>
        </w:rPr>
        <w:t>hortera</w:t>
      </w:r>
      <w:r>
        <w:rPr>
          <w:i/>
          <w:iCs/>
          <w:sz w:val="19"/>
          <w:szCs w:val="19"/>
          <w:lang w:eastAsia="en-US" w:bidi="en-US"/>
        </w:rPr>
        <w:t>,</w:t>
      </w:r>
      <w:r>
        <w:rPr>
          <w:sz w:val="19"/>
          <w:szCs w:val="19"/>
          <w:lang w:eastAsia="en-US" w:bidi="en-US"/>
        </w:rPr>
        <w:t xml:space="preserve"> </w:t>
      </w:r>
      <w:r>
        <w:rPr>
          <w:sz w:val="19"/>
          <w:szCs w:val="19"/>
        </w:rPr>
        <w:t>которое так часто употребляем мы, ис</w:t>
        <w:softHyphen/>
        <w:t>панцы, включая и тех, к кому оно относится. Я не стал вмешиваться, тем более что меня никто не при</w:t>
        <w:softHyphen/>
        <w:t>глашал, однако мне захотелось об этом поговорить.</w:t>
      </w:r>
    </w:p>
    <w:p>
      <w:pPr>
        <w:pStyle w:val="71"/>
        <w:pBdr/>
        <w:spacing w:lineRule="auto" w:line="290" w:before="0" w:after="100"/>
        <w:ind w:firstLine="360"/>
        <w:jc w:val="both"/>
        <w:rPr>
          <w:sz w:val="19"/>
          <w:szCs w:val="19"/>
        </w:rPr>
        <w:framePr w:w="5134" w:h="4932" w:x="816" w:y="5383" w:hSpace="0" w:vSpace="0" w:wrap="around" w:vAnchor="page" w:hAnchor="page" w:hRule="exact"/>
        <w:pBdr/>
      </w:pPr>
      <w:r>
        <w:rPr>
          <w:sz w:val="19"/>
          <w:szCs w:val="19"/>
        </w:rPr>
        <w:t xml:space="preserve">Согласно словарю Королевской академии, слово </w:t>
      </w:r>
      <w:r>
        <w:rPr>
          <w:i/>
          <w:iCs/>
          <w:sz w:val="19"/>
          <w:szCs w:val="19"/>
          <w:lang w:val="en-US" w:eastAsia="en-US" w:bidi="en-US"/>
        </w:rPr>
        <w:t>hortera</w:t>
      </w:r>
      <w:r>
        <w:rPr>
          <w:i/>
          <w:iCs/>
          <w:sz w:val="19"/>
          <w:szCs w:val="19"/>
          <w:lang w:eastAsia="en-US" w:bidi="en-US"/>
        </w:rPr>
        <w:t>,</w:t>
      </w:r>
      <w:r>
        <w:rPr>
          <w:sz w:val="19"/>
          <w:szCs w:val="19"/>
          <w:lang w:eastAsia="en-US" w:bidi="en-US"/>
        </w:rPr>
        <w:t xml:space="preserve"> </w:t>
      </w:r>
      <w:r>
        <w:rPr>
          <w:sz w:val="19"/>
          <w:szCs w:val="19"/>
        </w:rPr>
        <w:t>помимо того что в романах Гальдоса</w:t>
      </w:r>
      <w:r>
        <w:rPr>
          <w:sz w:val="19"/>
          <w:szCs w:val="19"/>
          <w:vertAlign w:val="superscript"/>
        </w:rPr>
        <w:t>1</w:t>
      </w:r>
      <w:r>
        <w:rPr>
          <w:sz w:val="19"/>
          <w:szCs w:val="19"/>
        </w:rPr>
        <w:t xml:space="preserve"> оно означает «приказчик», используется для обозначе</w:t>
        <w:softHyphen/>
        <w:t>ния кого-то или чего-то вульгарного, отдающего дурным вкусом.</w:t>
      </w:r>
    </w:p>
    <w:p>
      <w:pPr>
        <w:pStyle w:val="12"/>
        <w:pBdr/>
        <w:spacing w:lineRule="auto" w:line="240"/>
        <w:ind w:left="340" w:hanging="340"/>
        <w:jc w:val="both"/>
        <w:rPr>
          <w:sz w:val="17"/>
          <w:szCs w:val="17"/>
        </w:rPr>
        <w:framePr w:w="5134" w:h="4932" w:x="816" w:y="5383" w:hSpace="0" w:vSpace="0" w:wrap="around" w:vAnchor="page" w:hAnchor="page" w:hRule="exact"/>
        <w:pBdr/>
      </w:pPr>
      <w:r>
        <w:rPr>
          <w:b w:val="false"/>
          <w:bCs w:val="false"/>
          <w:sz w:val="17"/>
          <w:szCs w:val="17"/>
        </w:rPr>
        <w:t>1 Бенито Перес Гальдос (1843—1920) — испанский писа</w:t>
        <w:softHyphen/>
        <w:t>тель, считающийся лучшим испанским романистом после Сервантеса, автор цикла исторических романов под общим заглавием «Национальные эпизоды», повествование в кото</w:t>
        <w:softHyphen/>
        <w:t>рых ведется в форме воспоминаний молодого человека Габ</w:t>
        <w:softHyphen/>
        <w:t>риэля Арасели, непосредственного участника описываемых событий.</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lineRule="auto" w:line="300" w:before="0" w:after="60"/>
        <w:rPr>
          <w:sz w:val="19"/>
          <w:szCs w:val="19"/>
        </w:rPr>
        <w:framePr w:w="5155" w:h="724" w:x="708" w:y="753" w:hSpace="0" w:vSpace="0" w:wrap="around" w:vAnchor="page" w:hAnchor="page" w:hRule="exact"/>
        <w:pBdr/>
      </w:pPr>
      <w:r>
        <w:rPr>
          <w:b w:val="false"/>
          <w:bCs w:val="false"/>
          <w:i w:val="false"/>
          <w:iCs w:val="false"/>
          <w:sz w:val="19"/>
          <w:szCs w:val="19"/>
        </w:rPr>
        <w:t>175</w:t>
      </w:r>
    </w:p>
    <w:p>
      <w:pPr>
        <w:pStyle w:val="71"/>
        <w:pBdr/>
        <w:spacing w:lineRule="auto" w:line="300" w:before="0" w:after="0"/>
        <w:ind w:firstLine="340"/>
        <w:jc w:val="both"/>
        <w:rPr>
          <w:sz w:val="19"/>
          <w:szCs w:val="19"/>
        </w:rPr>
        <w:framePr w:w="5155" w:h="8356" w:x="708" w:y="1804" w:hSpace="0" w:vSpace="0" w:wrap="around" w:vAnchor="page" w:hAnchor="page" w:hRule="exact"/>
        <w:pBdr/>
      </w:pPr>
      <w:r>
        <w:rPr>
          <w:sz w:val="19"/>
          <w:szCs w:val="19"/>
        </w:rPr>
        <w:t>Но дело в том, что понятие дурного вкуса весьма относительно. Песни «Лос Чунгитос», запущенные на полную катушку в дорогом «БМВ», могут показать</w:t>
        <w:softHyphen/>
        <w:t>ся крайним проявлением дурновкусия, к примеру, на скачках в «Аскоте»</w:t>
      </w:r>
      <w:r>
        <w:rPr>
          <w:sz w:val="19"/>
          <w:szCs w:val="19"/>
          <w:vertAlign w:val="superscript"/>
        </w:rPr>
        <w:t>1</w:t>
      </w:r>
      <w:r>
        <w:rPr>
          <w:sz w:val="19"/>
          <w:szCs w:val="19"/>
        </w:rPr>
        <w:t>, однако где-нибудь в Атунара-де-ла-Линеа, в кабине грузовика, за рулем которого си</w:t>
        <w:softHyphen/>
        <w:t>дит контрабандист с татуировками, в темных очках, везущий груз табака, они становятся чем-то прекрас</w:t>
        <w:softHyphen/>
        <w:t>ным, волнующим, эстетически безупречным.</w:t>
      </w:r>
    </w:p>
    <w:p>
      <w:pPr>
        <w:pStyle w:val="71"/>
        <w:pBdr/>
        <w:spacing w:lineRule="auto" w:line="300" w:before="0" w:after="100"/>
        <w:ind w:firstLine="340"/>
        <w:jc w:val="both"/>
        <w:rPr>
          <w:sz w:val="19"/>
          <w:szCs w:val="19"/>
        </w:rPr>
        <w:framePr w:w="5155" w:h="8356" w:x="708" w:y="1804" w:hSpace="0" w:vSpace="0" w:wrap="around" w:vAnchor="page" w:hAnchor="page" w:hRule="exact"/>
        <w:pBdr/>
      </w:pPr>
      <w:r>
        <w:rPr>
          <w:sz w:val="19"/>
          <w:szCs w:val="19"/>
        </w:rPr>
        <w:t xml:space="preserve">Обычно к термину </w:t>
      </w:r>
      <w:r>
        <w:rPr>
          <w:i/>
          <w:iCs/>
          <w:sz w:val="19"/>
          <w:szCs w:val="19"/>
          <w:lang w:val="en-US" w:eastAsia="en-US" w:bidi="en-US"/>
        </w:rPr>
        <w:t>hortera</w:t>
      </w:r>
      <w:r>
        <w:rPr>
          <w:sz w:val="19"/>
          <w:szCs w:val="19"/>
          <w:lang w:eastAsia="en-US" w:bidi="en-US"/>
        </w:rPr>
        <w:t xml:space="preserve"> </w:t>
      </w:r>
      <w:r>
        <w:rPr>
          <w:sz w:val="19"/>
          <w:szCs w:val="19"/>
        </w:rPr>
        <w:t>прибегают, когда нуж</w:t>
        <w:softHyphen/>
        <w:t>но охарактеризовать два типа людей: тех, кто стре</w:t>
        <w:softHyphen/>
        <w:t>мится казаться кем-то другим, но не является таковым и не похож на него, и тех, кто, в общем-то, похож, но стоит ему на минутку расслабиться, как сходство ис</w:t>
        <w:softHyphen/>
        <w:t>чезает. И у тех, и у других есть нечто общее: культ оп</w:t>
        <w:softHyphen/>
        <w:t>ределенных внешних символов, будто, присвоив сим</w:t>
        <w:softHyphen/>
        <w:t>вол, можно присвоить и его содержание. Будто, ска</w:t>
        <w:softHyphen/>
        <w:t>жем, английский флаг превратит тебя в англичанина, книга — в интеллигента, а костюм от «Армани» — в ди</w:t>
        <w:softHyphen/>
        <w:t>намичного триумфатора, как, судя по всему, полагают все эти министры и их заместители, в которых даже через двенадцать лет дает себя знать комплекс школь</w:t>
        <w:softHyphen/>
        <w:t xml:space="preserve">ного учителя или слесаря, а это профессии куда более достойные, чем ремесло вымогателя, упакованного в костюм от «Армани». Быть </w:t>
      </w:r>
      <w:r>
        <w:rPr>
          <w:i/>
          <w:iCs/>
          <w:sz w:val="19"/>
          <w:szCs w:val="19"/>
          <w:lang w:val="en-US" w:eastAsia="en-US" w:bidi="en-US"/>
        </w:rPr>
        <w:t>hortera</w:t>
      </w:r>
      <w:r>
        <w:rPr>
          <w:i/>
          <w:iCs/>
          <w:sz w:val="19"/>
          <w:szCs w:val="19"/>
          <w:lang w:eastAsia="en-US" w:bidi="en-US"/>
        </w:rPr>
        <w:t xml:space="preserve"> </w:t>
      </w:r>
      <w:r>
        <w:rPr>
          <w:i/>
          <w:iCs/>
          <w:sz w:val="19"/>
          <w:szCs w:val="19"/>
        </w:rPr>
        <w:t>—</w:t>
      </w:r>
      <w:r>
        <w:rPr>
          <w:sz w:val="19"/>
          <w:szCs w:val="19"/>
        </w:rPr>
        <w:t xml:space="preserve"> значит чувство</w:t>
        <w:softHyphen/>
        <w:t>вать себя неуютно в собственной шкуре и пытаться натянуть на себя другую, символика или марка кото</w:t>
        <w:softHyphen/>
        <w:t>рой успокаивают, утешают тебя.</w:t>
      </w:r>
    </w:p>
    <w:p>
      <w:pPr>
        <w:pStyle w:val="12"/>
        <w:pBdr/>
        <w:spacing w:lineRule="auto" w:line="240"/>
        <w:ind w:left="340" w:hanging="340"/>
        <w:jc w:val="both"/>
        <w:rPr>
          <w:sz w:val="17"/>
          <w:szCs w:val="17"/>
        </w:rPr>
        <w:framePr w:w="5155" w:h="8356" w:x="708" w:y="1804" w:hSpace="0" w:vSpace="0" w:wrap="around" w:vAnchor="page" w:hAnchor="page" w:hRule="exact"/>
        <w:pBdr/>
      </w:pPr>
      <w:r>
        <w:rPr>
          <w:b w:val="false"/>
          <w:bCs w:val="false"/>
          <w:sz w:val="17"/>
          <w:szCs w:val="17"/>
        </w:rPr>
        <w:t>1 «Аскот» — ипподром близ г. Виндзор, где с 1711 г. в июне проходят ежегодные четырехдневные скачки, важное собы</w:t>
        <w:softHyphen/>
        <w:t>тие в жизни английской аристократии.</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55" w:h="479" w:x="702" w:y="939" w:hSpace="0" w:vSpace="0" w:wrap="around" w:vAnchor="page" w:hAnchor="page" w:hRule="exact"/>
        <w:pBdr/>
      </w:pPr>
      <w:r>
        <w:rPr>
          <w:b w:val="false"/>
          <w:bCs w:val="false"/>
          <w:i w:val="false"/>
          <w:iCs w:val="false"/>
          <w:sz w:val="19"/>
          <w:szCs w:val="19"/>
        </w:rPr>
        <w:t>176</w:t>
      </w:r>
    </w:p>
    <w:p>
      <w:pPr>
        <w:pStyle w:val="71"/>
        <w:pBdr/>
        <w:spacing w:lineRule="exact" w:line="272" w:before="0" w:after="60"/>
        <w:ind w:firstLine="360"/>
        <w:jc w:val="both"/>
        <w:rPr>
          <w:sz w:val="19"/>
          <w:szCs w:val="19"/>
        </w:rPr>
        <w:framePr w:w="5166" w:h="8366" w:x="702" w:y="1997" w:hSpace="0" w:vSpace="0" w:wrap="around" w:vAnchor="page" w:hAnchor="page" w:hRule="exact"/>
        <w:pBdr/>
      </w:pPr>
      <w:r>
        <w:rPr>
          <w:sz w:val="19"/>
          <w:szCs w:val="19"/>
        </w:rPr>
        <w:t xml:space="preserve">Что касается границ между состоянием </w:t>
      </w:r>
      <w:r>
        <w:rPr>
          <w:i/>
          <w:iCs/>
          <w:sz w:val="19"/>
          <w:szCs w:val="19"/>
          <w:lang w:val="en-US" w:eastAsia="en-US" w:bidi="en-US"/>
        </w:rPr>
        <w:t>hortera</w:t>
      </w:r>
      <w:r>
        <w:rPr>
          <w:sz w:val="19"/>
          <w:szCs w:val="19"/>
          <w:lang w:eastAsia="en-US" w:bidi="en-US"/>
        </w:rPr>
        <w:t xml:space="preserve"> </w:t>
      </w:r>
      <w:r>
        <w:rPr>
          <w:sz w:val="19"/>
          <w:szCs w:val="19"/>
        </w:rPr>
        <w:t>и хорошим вкусом, то они так же изменчивы, как мы сами. Есть люди, которые считают маяк в Монклоа чу</w:t>
        <w:softHyphen/>
        <w:t>дом архитектуры, и есть такие — я сам отношусь к их числу, — кто приговорил бы к расстрелу воздвигнув</w:t>
        <w:softHyphen/>
        <w:t>ших сие творение, потому что оно им кажется эсте</w:t>
        <w:softHyphen/>
        <w:t>тической аберрацией. Есть люди, для которых вос</w:t>
        <w:softHyphen/>
        <w:t>кресное барбекью — нечто дымное и шумное, тогда как для других это верх социальной утонченности и современности. Тут, как в некоторых заведениях, по</w:t>
        <w:softHyphen/>
        <w:t>мочь нам может только табличка «Администрация оставляет за собой право отказа в допуске». А дальше уж пусть каждый сам разбирается со своими вкусами, своей личной жизнью, со своими шортами и плавка</w:t>
        <w:softHyphen/>
        <w:t>ми, своим барбекью, яхтсменскими бермудами и по</w:t>
        <w:softHyphen/>
        <w:t>ездками в «Прику» на «мерседесе» в спортивном кос</w:t>
        <w:softHyphen/>
        <w:t>тюме, бейсболке и туфлях на высоком каблуке.</w:t>
      </w:r>
    </w:p>
    <w:p>
      <w:pPr>
        <w:pStyle w:val="71"/>
        <w:pBdr/>
        <w:spacing w:lineRule="exact" w:line="272" w:before="0" w:after="0"/>
        <w:ind w:firstLine="360"/>
        <w:jc w:val="both"/>
        <w:rPr>
          <w:sz w:val="19"/>
          <w:szCs w:val="19"/>
        </w:rPr>
        <w:framePr w:w="5166" w:h="8366" w:x="702" w:y="1997" w:hSpace="0" w:vSpace="0" w:wrap="around" w:vAnchor="page" w:hAnchor="page" w:hRule="exact"/>
        <w:pBdr/>
      </w:pPr>
      <w:r>
        <w:rPr>
          <w:sz w:val="19"/>
          <w:szCs w:val="19"/>
        </w:rPr>
        <w:t>Тот, кому это не по вкусу, может воздерживаться. От поездок в «Прику», от летнего отдыха на пляже или от общения с соседями. Но беда в том, что от жизни так легко не укрыться. К примеру, обедаешь в ресторане, и вдруг входит тип к плавках, почесывая себе то, что они скрывают. Этого может оказаться вполне достаточно, чтобы у тебя пропал аппетит. Или, скажем, приходишь в ярость, видя изгаженны</w:t>
        <w:softHyphen/>
        <w:t>ми прекрасные места, которые любил такими, каки</w:t>
        <w:softHyphen/>
        <w:t xml:space="preserve">ми они были. Поведение и действия </w:t>
      </w:r>
      <w:r>
        <w:rPr>
          <w:i/>
          <w:iCs/>
          <w:sz w:val="19"/>
          <w:szCs w:val="19"/>
          <w:lang w:val="en-US" w:eastAsia="en-US" w:bidi="en-US"/>
        </w:rPr>
        <w:t>hortera</w:t>
      </w:r>
      <w:r>
        <w:rPr>
          <w:sz w:val="19"/>
          <w:szCs w:val="19"/>
          <w:lang w:eastAsia="en-US" w:bidi="en-US"/>
        </w:rPr>
        <w:t xml:space="preserve"> </w:t>
      </w:r>
      <w:r>
        <w:rPr>
          <w:sz w:val="19"/>
          <w:szCs w:val="19"/>
        </w:rPr>
        <w:t>имеют одну весьма неприятную сторону: они могут стано</w:t>
        <w:softHyphen/>
        <w:t>виться навязчивыми или агрессивными. И тогда речь идет уже не просто о хорошем или дурном вку</w:t>
        <w:softHyphen/>
        <w:t>се, а о том, что тебе не дают спокойно жить.</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lineRule="auto" w:line="309" w:before="0" w:after="40"/>
        <w:rPr>
          <w:sz w:val="18"/>
          <w:szCs w:val="18"/>
        </w:rPr>
        <w:framePr w:w="5170" w:h="716" w:x="700" w:y="930" w:hSpace="0" w:vSpace="0" w:wrap="around" w:vAnchor="page" w:hAnchor="page" w:hRule="exact"/>
        <w:pBdr/>
      </w:pPr>
      <w:r>
        <w:rPr>
          <w:rFonts w:eastAsia="Courier New" w:cs="Courier New" w:ascii="Courier New" w:hAnsi="Courier New"/>
          <w:b w:val="false"/>
          <w:bCs w:val="false"/>
          <w:i w:val="false"/>
          <w:iCs w:val="false"/>
          <w:sz w:val="18"/>
          <w:szCs w:val="18"/>
        </w:rPr>
        <w:t>177</w:t>
      </w:r>
    </w:p>
    <w:p>
      <w:pPr>
        <w:pStyle w:val="71"/>
        <w:pBdr/>
        <w:spacing w:lineRule="auto" w:line="297" w:before="0" w:after="0"/>
        <w:ind w:firstLine="360"/>
        <w:jc w:val="both"/>
        <w:rPr>
          <w:sz w:val="19"/>
          <w:szCs w:val="19"/>
        </w:rPr>
        <w:framePr w:w="5170" w:h="8136" w:x="700" w:y="1971" w:hSpace="0" w:vSpace="0" w:wrap="around" w:vAnchor="page" w:hAnchor="page" w:hRule="exact"/>
        <w:pBdr/>
      </w:pPr>
      <w:r>
        <w:rPr>
          <w:sz w:val="19"/>
          <w:szCs w:val="19"/>
        </w:rPr>
        <w:t>Несколько дней назад, когда я собирался лететь через океан, в очереди на сдачу багажа прямо пере</w:t>
        <w:softHyphen/>
        <w:t>до мной оказался человек, облаченный, как и его су</w:t>
        <w:softHyphen/>
        <w:t>пруга, в удобный спортивный костюм с логотипом известной фирмы. Я ровно ничего не имею против спортивных костюмов, особенно когда их исполь</w:t>
        <w:softHyphen/>
        <w:t>зуют по прямому назначению, то есть для занятий спортом. Может быть, поэтому я связываю с ними — разумеется, несправедливо — определенные мало</w:t>
        <w:softHyphen/>
        <w:t>приятные обонятельные ощущения. Вне всяких со</w:t>
        <w:softHyphen/>
        <w:t>мнений, костюм этого достойного пассажира был безупречно чист; повторяю, я в этом нимало не со</w:t>
        <w:softHyphen/>
        <w:t>мневаюсь. Но моя проблема была психологическо</w:t>
        <w:softHyphen/>
        <w:t>го свойства, а мне совершенно не улыбалось прове</w:t>
        <w:softHyphen/>
        <w:t>сти двенадцать часов в обстановке психологическо</w:t>
        <w:softHyphen/>
        <w:t>го дискомфорта. Поэтому я попросил стюардессу не сажать меня рядом с этим человеком. Попросил со всей вежливостью, на которую только способен, од</w:t>
        <w:softHyphen/>
        <w:t>нако обладатель спортивного костюма услышал. Ну и разозлился же он!</w:t>
      </w:r>
    </w:p>
    <w:p>
      <w:pPr>
        <w:pStyle w:val="71"/>
        <w:pBdr/>
        <w:spacing w:lineRule="auto" w:line="297" w:before="0" w:after="0"/>
        <w:ind w:firstLine="360"/>
        <w:jc w:val="both"/>
        <w:rPr>
          <w:sz w:val="19"/>
          <w:szCs w:val="19"/>
        </w:rPr>
        <w:framePr w:w="5170" w:h="8136" w:x="700" w:y="1971" w:hSpace="0" w:vSpace="0" w:wrap="around" w:vAnchor="page" w:hAnchor="page" w:hRule="exact"/>
        <w:pBdr/>
      </w:pPr>
      <w:r>
        <w:rPr>
          <w:sz w:val="19"/>
          <w:szCs w:val="19"/>
        </w:rPr>
        <w:t xml:space="preserve">— </w:t>
      </w:r>
      <w:r>
        <w:rPr>
          <w:sz w:val="19"/>
          <w:szCs w:val="19"/>
        </w:rPr>
        <w:t>Да будет вам известно, — процедил он, — что этот костюм стоит восемь тысяч дуро.</w:t>
      </w:r>
    </w:p>
    <w:p>
      <w:pPr>
        <w:pStyle w:val="71"/>
        <w:pBdr/>
        <w:spacing w:lineRule="auto" w:line="297" w:before="0" w:after="0"/>
        <w:ind w:firstLine="360"/>
        <w:jc w:val="both"/>
        <w:rPr>
          <w:sz w:val="19"/>
          <w:szCs w:val="19"/>
        </w:rPr>
        <w:framePr w:w="5170" w:h="8136" w:x="700" w:y="1971" w:hSpace="0" w:vSpace="0" w:wrap="around" w:vAnchor="page" w:hAnchor="page" w:hRule="exact"/>
        <w:pBdr/>
      </w:pPr>
      <w:r>
        <w:rPr>
          <w:sz w:val="19"/>
          <w:szCs w:val="19"/>
        </w:rPr>
        <w:t>А потом, окинув исполненным презрения взгля</w:t>
        <w:softHyphen/>
        <w:t>дом мою хлопчатобумажную рубашку, джинсы, бо</w:t>
        <w:softHyphen/>
        <w:t>тинки и носки, добавил:</w:t>
      </w:r>
    </w:p>
    <w:p>
      <w:pPr>
        <w:pStyle w:val="71"/>
        <w:pBdr/>
        <w:spacing w:lineRule="auto" w:line="297" w:before="0" w:after="0"/>
        <w:ind w:firstLine="360"/>
        <w:jc w:val="both"/>
        <w:rPr>
          <w:sz w:val="19"/>
          <w:szCs w:val="19"/>
        </w:rPr>
        <w:framePr w:w="5170" w:h="8136" w:x="700" w:y="1971" w:hSpace="0" w:vSpace="0" w:wrap="around" w:vAnchor="page" w:hAnchor="page" w:hRule="exact"/>
        <w:pBdr/>
      </w:pPr>
      <w:r>
        <w:rPr>
          <w:i/>
          <w:iCs/>
          <w:sz w:val="19"/>
          <w:szCs w:val="19"/>
        </w:rPr>
        <w:t xml:space="preserve">— </w:t>
      </w:r>
      <w:r>
        <w:rPr>
          <w:i/>
          <w:iCs/>
          <w:sz w:val="19"/>
          <w:szCs w:val="19"/>
          <w:lang w:val="en-US" w:eastAsia="en-US" w:bidi="en-US"/>
        </w:rPr>
        <w:t>Hortera</w:t>
      </w:r>
      <w:r>
        <w:rPr>
          <w:i/>
          <w:iCs/>
          <w:sz w:val="19"/>
          <w:szCs w:val="19"/>
          <w:lang w:eastAsia="en-US" w:bidi="en-US"/>
        </w:rPr>
        <w:t>.</w:t>
      </w:r>
    </w:p>
    <w:p>
      <w:pPr>
        <w:pStyle w:val="71"/>
        <w:pBdr/>
        <w:spacing w:lineRule="auto" w:line="297" w:before="0" w:after="0"/>
        <w:ind w:firstLine="360"/>
        <w:jc w:val="both"/>
        <w:rPr>
          <w:sz w:val="19"/>
          <w:szCs w:val="19"/>
        </w:rPr>
        <w:framePr w:w="5170" w:h="8136" w:x="700" w:y="1971" w:hSpace="0" w:vSpace="0" w:wrap="around" w:vAnchor="page" w:hAnchor="page" w:hRule="exact"/>
        <w:pBdr/>
      </w:pPr>
      <w:r>
        <w:rPr>
          <w:sz w:val="19"/>
          <w:szCs w:val="19"/>
        </w:rPr>
        <w:t>И, расставив таким образом все по своим мес</w:t>
        <w:softHyphen/>
        <w:t>там, победоносно проследовал под руку с женой к стойкам паспортного контроля. Одетый удобно и по-спортивному. Нарядно, но не строго.</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1" w:h="400" w:x="813" w:y="804" w:hSpace="0" w:vSpace="0" w:wrap="around" w:vAnchor="page" w:hAnchor="page" w:hRule="exact"/>
        <w:pBdr/>
      </w:pPr>
      <w:bookmarkStart w:id="33" w:name="bookmark66_Copy_1"/>
      <w:r>
        <w:rPr>
          <w:i w:val="false"/>
          <w:iCs w:val="false"/>
        </w:rPr>
        <w:t>Они сжигают нашу жизнь</w:t>
      </w:r>
      <w:bookmarkEnd w:id="33"/>
    </w:p>
    <w:p>
      <w:pPr>
        <w:pStyle w:val="71"/>
        <w:pBdr/>
        <w:spacing w:lineRule="auto" w:line="297" w:before="0" w:after="0"/>
        <w:jc w:val="both"/>
        <w:rPr>
          <w:sz w:val="19"/>
          <w:szCs w:val="19"/>
        </w:rPr>
        <w:framePr w:w="5141" w:h="4907" w:x="813" w:y="5394" w:hSpace="0" w:vSpace="0" w:wrap="around" w:vAnchor="page" w:hAnchor="page" w:hRule="exact"/>
        <w:pBdr/>
      </w:pPr>
      <w:r>
        <w:rPr>
          <w:sz w:val="19"/>
          <w:szCs w:val="19"/>
        </w:rPr>
        <w:t>Я только что приехал в Мадрид. Ехал на машине, а вокруг еще все дымилось, торчали обугленные ство</w:t>
        <w:softHyphen/>
        <w:t>лы, чернели горы пепла, и я испытывал то неуютное, зловещее ощущение, которое один мой старый друг, профессиональный скиталец по местам, где являет себя человеческое варварство, называет ин</w:t>
        <w:softHyphen/>
        <w:t>стинктом катастрофы. Это нечто вроде прозрения, серой, неуютной осознанности того, что все меняет</w:t>
        <w:softHyphen/>
        <w:t>ся — необратимо, трагически, навсегда, в то время как жизнь, эта старая лиса, делает вид, что все идет по-прежнему, и мы строим планы так, словно это бу</w:t>
        <w:softHyphen/>
        <w:t>дет продолжаться всегда, так, словно мы — бессмерт</w:t>
        <w:softHyphen/>
        <w:t>ные, обладающие неограниченными возможностя</w:t>
        <w:softHyphen/>
        <w:t>ми, а не те бездельники, коими в большинстве своем являемся.</w:t>
      </w:r>
    </w:p>
    <w:p>
      <w:pPr>
        <w:pStyle w:val="71"/>
        <w:pBdr/>
        <w:spacing w:lineRule="auto" w:line="297" w:before="0" w:after="0"/>
        <w:ind w:firstLine="340"/>
        <w:jc w:val="both"/>
        <w:rPr>
          <w:sz w:val="19"/>
          <w:szCs w:val="19"/>
        </w:rPr>
        <w:framePr w:w="5141" w:h="4907" w:x="813" w:y="5394" w:hSpace="0" w:vSpace="0" w:wrap="around" w:vAnchor="page" w:hAnchor="page" w:hRule="exact"/>
        <w:pBdr/>
      </w:pPr>
      <w:r>
        <w:rPr>
          <w:sz w:val="19"/>
          <w:szCs w:val="19"/>
        </w:rPr>
        <w:t>Я остановил машину у обочины дороги, на гра</w:t>
        <w:softHyphen/>
        <w:t>нице этого места, выгоревшего до самых корней, и долго стоял там один, матерясь вслух, как ненор-</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4" w:leader="underscore"/>
        </w:tabs>
        <w:spacing w:lineRule="auto" w:line="309"/>
        <w:rPr/>
        <w:framePr w:w="5152" w:h="720" w:x="687" w:y="878" w:hSpace="0" w:vSpace="0" w:wrap="around" w:vAnchor="page" w:hAnchor="page" w:hRule="exact"/>
        <w:pBdr/>
      </w:pPr>
      <w:r>
        <w:rPr>
          <w:b w:val="false"/>
          <w:bCs w:val="false"/>
          <w:i w:val="false"/>
          <w:iCs w:val="false"/>
        </w:rPr>
        <w:t>179</w:t>
      </w:r>
    </w:p>
    <w:p>
      <w:pPr>
        <w:pStyle w:val="71"/>
        <w:pBdr/>
        <w:spacing w:lineRule="auto" w:line="300" w:before="0" w:after="0"/>
        <w:jc w:val="both"/>
        <w:rPr>
          <w:sz w:val="19"/>
          <w:szCs w:val="19"/>
        </w:rPr>
        <w:framePr w:w="5152" w:h="8431" w:x="687" w:y="1922" w:hSpace="0" w:vSpace="0" w:wrap="around" w:vAnchor="page" w:hAnchor="page" w:hRule="exact"/>
        <w:pBdr/>
      </w:pPr>
      <w:r>
        <w:rPr>
          <w:sz w:val="19"/>
          <w:szCs w:val="19"/>
        </w:rPr>
        <w:t>мальный. Всю мою жизнь, каждый раз, как мне приходилось ехать из Леванте в Мадрид, мой путь пролегал через этот лес. Нередко я останавливался там — отдохнуть, почитать в тени. Среди этих дере</w:t>
        <w:softHyphen/>
        <w:t>вьев я часто мечтал еще в ту пору, когда горизонты бывают просторны и чудесны, и все открытия еще впереди, и ты молод и влюблен — в мир и в самого себя. Как-то раз даже — мне тогда было двадцать лет, и я почитал себя крутым и отважным — в этом самом лесу я не справился с мотоциклом, прива</w:t>
        <w:softHyphen/>
        <w:t>лился своими ноющими костями к стволу одного из деревьев и стал ждать, когда кто-нибудь появит</w:t>
        <w:softHyphen/>
        <w:t>ся и поможет мне.</w:t>
      </w:r>
    </w:p>
    <w:p>
      <w:pPr>
        <w:pStyle w:val="71"/>
        <w:pBdr/>
        <w:spacing w:lineRule="auto" w:line="300" w:before="0" w:after="0"/>
        <w:ind w:firstLine="340"/>
        <w:jc w:val="both"/>
        <w:rPr>
          <w:sz w:val="19"/>
          <w:szCs w:val="19"/>
        </w:rPr>
        <w:framePr w:w="5152" w:h="8431" w:x="687" w:y="1922" w:hSpace="0" w:vSpace="0" w:wrap="around" w:vAnchor="page" w:hAnchor="page" w:hRule="exact"/>
        <w:pBdr/>
      </w:pPr>
      <w:r>
        <w:rPr>
          <w:sz w:val="19"/>
          <w:szCs w:val="19"/>
        </w:rPr>
        <w:t>И вот в один прекрасный день является какой-то тип с коробком спичек и начинает готовить паэлью, или берет с местного начальства двадцать тысяч дуро за то, что расчистит ему участок земли, и вся моя молодость, мои воспоминания, так же как и моло</w:t>
        <w:softHyphen/>
        <w:t>дость, и детство, и воспоминания, и часть жизни со</w:t>
        <w:softHyphen/>
        <w:t>тен и тысяч людей идут ко всем чертям. А вместе со всем этим туда же идут деревья, и листья, и папорот</w:t>
        <w:softHyphen/>
        <w:t>ники, и птицы со своими гнездами, и цветы, и трава, и тень, и эта зелень — благословение божие, потому что зеленый — это цвет мира, такого, каким он был создан: зеленый и голубой, цвет неба и воды, — это цвета знамени жизни. А взамен мне оставляют выго</w:t>
        <w:softHyphen/>
        <w:t>ревшую черную пустошь, культи дымящихся ство</w:t>
        <w:softHyphen/>
        <w:t xml:space="preserve">лов, обугленные трупики животных среди золы и пепла. А вдалеке — фигура пристыженного идиота, уносящего ноги вместе с женой и детьми — </w:t>
      </w:r>
      <w:r>
        <w:rPr>
          <w:i/>
          <w:iCs/>
          <w:sz w:val="19"/>
          <w:szCs w:val="19"/>
        </w:rPr>
        <w:t>«я же тебе говорил, Мария, огонь был очень уж сильный», —</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1" w:h="742" w:x="687" w:y="879" w:hSpace="0" w:vSpace="0" w:wrap="around" w:vAnchor="page" w:hAnchor="page" w:hRule="exact"/>
        <w:pBdr/>
      </w:pPr>
      <w:r>
        <w:rPr>
          <w:b w:val="false"/>
          <w:bCs w:val="false"/>
          <w:i w:val="false"/>
          <w:iCs w:val="false"/>
          <w:sz w:val="19"/>
          <w:szCs w:val="19"/>
        </w:rPr>
        <w:t>180</w:t>
      </w:r>
    </w:p>
    <w:p>
      <w:pPr>
        <w:pStyle w:val="71"/>
        <w:pBdr/>
        <w:spacing w:lineRule="exact" w:line="272" w:before="0" w:after="60"/>
        <w:jc w:val="both"/>
        <w:rPr>
          <w:sz w:val="19"/>
          <w:szCs w:val="19"/>
        </w:rPr>
        <w:framePr w:w="5152" w:h="8338" w:x="687" w:y="1970" w:hSpace="0" w:vSpace="0" w:wrap="around" w:vAnchor="page" w:hAnchor="page" w:hRule="exact"/>
        <w:pBdr/>
      </w:pPr>
      <w:r>
        <w:rPr>
          <w:sz w:val="19"/>
          <w:szCs w:val="19"/>
        </w:rPr>
        <w:t>или наемника-поджигателя, ничтожества, пересчи</w:t>
        <w:softHyphen/>
        <w:t>тывающего свои тридцать сребреников.</w:t>
      </w:r>
    </w:p>
    <w:p>
      <w:pPr>
        <w:pStyle w:val="71"/>
        <w:pBdr/>
        <w:spacing w:lineRule="exact" w:line="272" w:before="0" w:after="60"/>
        <w:ind w:firstLine="360"/>
        <w:jc w:val="both"/>
        <w:rPr>
          <w:sz w:val="19"/>
          <w:szCs w:val="19"/>
        </w:rPr>
        <w:framePr w:w="5152" w:h="8338" w:x="687" w:y="1970" w:hSpace="0" w:vSpace="0" w:wrap="around" w:vAnchor="page" w:hAnchor="page" w:hRule="exact"/>
        <w:pBdr/>
      </w:pPr>
      <w:r>
        <w:rPr>
          <w:sz w:val="19"/>
          <w:szCs w:val="19"/>
        </w:rPr>
        <w:t>Пока я стоял там, глядя на то, что осталось, ря</w:t>
        <w:softHyphen/>
        <w:t>дом притормозила другая машина. Хозяин вышел, посмотрел по сторонам и сказал:</w:t>
      </w:r>
    </w:p>
    <w:p>
      <w:pPr>
        <w:pStyle w:val="71"/>
        <w:pBdr/>
        <w:spacing w:lineRule="exact" w:line="272" w:before="0" w:after="60"/>
        <w:ind w:firstLine="360"/>
        <w:jc w:val="both"/>
        <w:rPr>
          <w:sz w:val="19"/>
          <w:szCs w:val="19"/>
        </w:rPr>
        <w:framePr w:w="5152" w:h="8338" w:x="687" w:y="1970" w:hSpace="0" w:vSpace="0" w:wrap="around" w:vAnchor="page" w:hAnchor="page" w:hRule="exact"/>
        <w:pBdr/>
      </w:pPr>
      <w:r>
        <w:rPr>
          <w:sz w:val="19"/>
          <w:szCs w:val="19"/>
        </w:rPr>
        <w:t xml:space="preserve">— </w:t>
      </w:r>
      <w:r>
        <w:rPr>
          <w:sz w:val="19"/>
          <w:szCs w:val="19"/>
        </w:rPr>
        <w:t>Перевешать бы их всех...</w:t>
      </w:r>
    </w:p>
    <w:p>
      <w:pPr>
        <w:pStyle w:val="71"/>
        <w:pBdr/>
        <w:spacing w:lineRule="exact" w:line="272" w:before="0" w:after="60"/>
        <w:ind w:firstLine="360"/>
        <w:jc w:val="both"/>
        <w:rPr>
          <w:sz w:val="19"/>
          <w:szCs w:val="19"/>
        </w:rPr>
        <w:framePr w:w="5152" w:h="8338" w:x="687" w:y="1970" w:hSpace="0" w:vSpace="0" w:wrap="around" w:vAnchor="page" w:hAnchor="page" w:hRule="exact"/>
        <w:pBdr/>
      </w:pPr>
      <w:r>
        <w:rPr>
          <w:sz w:val="19"/>
          <w:szCs w:val="19"/>
        </w:rPr>
        <w:t>И уехал, а я стал размышлять над его словами.</w:t>
      </w:r>
    </w:p>
    <w:p>
      <w:pPr>
        <w:pStyle w:val="71"/>
        <w:pBdr/>
        <w:spacing w:lineRule="exact" w:line="272" w:before="0" w:after="60"/>
        <w:ind w:firstLine="360"/>
        <w:jc w:val="both"/>
        <w:rPr>
          <w:sz w:val="19"/>
          <w:szCs w:val="19"/>
        </w:rPr>
        <w:framePr w:w="5152" w:h="8338" w:x="687" w:y="1970" w:hSpace="0" w:vSpace="0" w:wrap="around" w:vAnchor="page" w:hAnchor="page" w:hRule="exact"/>
        <w:pBdr/>
      </w:pPr>
      <w:r>
        <w:rPr>
          <w:sz w:val="19"/>
          <w:szCs w:val="19"/>
        </w:rPr>
        <w:t>В пору жестокого и феодального Средневековья браконьеров вешали на опушке леса в назидание возможным последователям. То есть приходили ко</w:t>
        <w:softHyphen/>
        <w:t>ролевские лучники, ловили беднягу и искали дуб по</w:t>
        <w:softHyphen/>
        <w:t>крепче, где будущий покойник бы мог болтаться на виду у всех, медленно поворачиваясь на ветру. Лич</w:t>
        <w:softHyphen/>
        <w:t>но мне браконьеры — я имею в виду тех, кого дейст</w:t>
        <w:softHyphen/>
        <w:t>вительно принуждает к этому занятию голод — вполне симпатичны. Вот те, кто является в лес с ру</w:t>
        <w:softHyphen/>
        <w:t>жьем и выпивкой, и поджигатели — дело совсем другое, но даже в этом случае храни меня боже тре</w:t>
        <w:softHyphen/>
        <w:t>бовать, чтобы их вешали, потому что после этого разные добрые души засыплют меня письмами, объ</w:t>
        <w:softHyphen/>
        <w:t>ясняя, что всякая человеческая жизнь священна, и т.д., и т.п. Поэтому хотя я по-прежнему считаю, что жизни некоторых людей более священны, чем жиз</w:t>
        <w:softHyphen/>
        <w:t>ни других, а лес или, к примеру, библиотека нужны куда больше, чем тот мерзавец, который их поджи</w:t>
        <w:softHyphen/>
        <w:t>гает, — я здесь публично заявляю: я против того, что</w:t>
        <w:softHyphen/>
        <w:t>бы эту человеческую дрянь вешали. Я говорю «нет». Я говорю: тот незнакомец на дороге, желавший по</w:t>
        <w:softHyphen/>
        <w:t>вешения, здорово перегнул палку.</w:t>
      </w:r>
    </w:p>
    <w:p>
      <w:pPr>
        <w:pStyle w:val="71"/>
        <w:pBdr/>
        <w:spacing w:lineRule="exact" w:line="272" w:before="0" w:after="0"/>
        <w:ind w:firstLine="360"/>
        <w:jc w:val="both"/>
        <w:rPr>
          <w:sz w:val="19"/>
          <w:szCs w:val="19"/>
        </w:rPr>
        <w:framePr w:w="5152" w:h="8338" w:x="687" w:y="1970" w:hSpace="0" w:vSpace="0" w:wrap="around" w:vAnchor="page" w:hAnchor="page" w:hRule="exact"/>
        <w:pBdr/>
      </w:pPr>
      <w:r>
        <w:rPr>
          <w:sz w:val="19"/>
          <w:szCs w:val="19"/>
        </w:rPr>
        <w:t>Но все же, все же. Все же несправедливо, чтобы любители побаловаться со спичками отделывались,</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lineRule="auto" w:line="300" w:before="0" w:after="0"/>
        <w:rPr>
          <w:sz w:val="19"/>
          <w:szCs w:val="19"/>
        </w:rPr>
        <w:framePr w:w="5137" w:h="6502" w:x="816" w:y="620" w:hSpace="0" w:vSpace="0" w:wrap="around" w:vAnchor="page" w:hAnchor="page" w:hRule="exact"/>
        <w:pBdr/>
      </w:pPr>
      <w:r>
        <w:rPr>
          <w:sz w:val="19"/>
          <w:szCs w:val="19"/>
        </w:rPr>
        <w:t>181</w:t>
      </w:r>
    </w:p>
    <w:p>
      <w:pPr>
        <w:pStyle w:val="71"/>
        <w:pBdr/>
        <w:spacing w:lineRule="auto" w:line="300" w:before="0" w:after="0"/>
        <w:jc w:val="both"/>
        <w:rPr>
          <w:sz w:val="19"/>
          <w:szCs w:val="19"/>
        </w:rPr>
        <w:framePr w:w="5137" w:h="6502" w:x="816" w:y="620" w:hSpace="0" w:vSpace="0" w:wrap="around" w:vAnchor="page" w:hAnchor="page" w:hRule="exact"/>
        <w:pBdr/>
      </w:pPr>
      <w:r>
        <w:rPr>
          <w:sz w:val="19"/>
          <w:szCs w:val="19"/>
        </w:rPr>
        <w:t>как отделываются до сих пор, словно нашалившие школьники, увещеваниями или парой подзатыльни</w:t>
        <w:softHyphen/>
        <w:t>ков, когда жандармы ловят их на месте преступле</w:t>
        <w:softHyphen/>
        <w:t>ния. Наказания, предусмотренные Уголовным ко</w:t>
        <w:softHyphen/>
        <w:t>дексом для поджигателей и подстрекателей к под</w:t>
        <w:softHyphen/>
        <w:t>жогу, если таковые имеются, столь незначительны, что вполне можно было бы улечься на пол и задры</w:t>
        <w:softHyphen/>
        <w:t>гать ногами от смеха, только вот забавного тут мало. Точнее, совсем нет. Так же как и в действиях других, скрытых поджигателей, рядящихся в одежды совет</w:t>
        <w:softHyphen/>
        <w:t>ников по благоустройству или разных тузов из Ми</w:t>
        <w:softHyphen/>
        <w:t>нистерства общественных работ и транспорта. Я имею в виду тех безответственных людей, что каж</w:t>
        <w:softHyphen/>
        <w:t>дый год уничтожают в городах и вдоль дорог Испа</w:t>
        <w:softHyphen/>
        <w:t>нии тысячи деревьев под предлогом того, что они, дескать, мешают их планам, их проектам, задуман</w:t>
        <w:softHyphen/>
        <w:t>ному ими переустройству, прокладке их новых до</w:t>
        <w:softHyphen/>
        <w:t>рог. Но этими поджигателями в белых воротничках мы не торопясь и вплотную займемся на следующей неделе.</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lineRule="auto" w:line="208" w:before="0" w:after="0"/>
        <w:rPr/>
        <w:framePr w:w="5144" w:h="680" w:x="813" w:y="858" w:hSpace="0" w:vSpace="0" w:wrap="around" w:vAnchor="page" w:hAnchor="page" w:hRule="exact"/>
        <w:pBdr/>
      </w:pPr>
      <w:bookmarkStart w:id="34" w:name="bookmark68_Copy_1"/>
      <w:r>
        <w:rPr>
          <w:i w:val="false"/>
          <w:iCs w:val="false"/>
        </w:rPr>
        <w:t>Поджигатели</w:t>
        <w:br/>
        <w:t>в белых воротничках</w:t>
      </w:r>
      <w:bookmarkEnd w:id="34"/>
    </w:p>
    <w:p>
      <w:pPr>
        <w:pStyle w:val="71"/>
        <w:pBdr/>
        <w:spacing w:lineRule="auto" w:line="300" w:before="0" w:after="0"/>
        <w:jc w:val="both"/>
        <w:rPr>
          <w:sz w:val="19"/>
          <w:szCs w:val="19"/>
        </w:rPr>
        <w:framePr w:w="5144" w:h="4925" w:x="813" w:y="5415" w:hSpace="0" w:vSpace="0" w:wrap="around" w:vAnchor="page" w:hAnchor="page" w:hRule="exact"/>
        <w:pBdr/>
      </w:pPr>
      <w:r>
        <w:rPr>
          <w:sz w:val="19"/>
          <w:szCs w:val="19"/>
        </w:rPr>
        <w:t>На прошлой неделе мы говорили о том, как любите</w:t>
        <w:softHyphen/>
        <w:t>ли паэльи на природе и наемные поджигатели по</w:t>
        <w:softHyphen/>
        <w:t>степенно лишают нас последних еще оставшихся и, увы, уже не столь многочисленных деревьев. Как идиотов с паэльей, так и иуд со спичками жандарме</w:t>
        <w:softHyphen/>
        <w:t>рия имеет право задерживать и штрафовать: пусть суммы невелики, но все же они их платят. Однако существует и третий тип убийцы деревьев и зеленых площадей: он действует безнаказанно, и его никто никогда не трогает. Это поджигатель без спичек. Гу</w:t>
        <w:softHyphen/>
        <w:t>битель леса в белом воротничке.</w:t>
      </w:r>
    </w:p>
    <w:p>
      <w:pPr>
        <w:pStyle w:val="71"/>
        <w:pBdr/>
        <w:spacing w:lineRule="auto" w:line="300" w:before="0" w:after="0"/>
        <w:ind w:firstLine="360"/>
        <w:jc w:val="both"/>
        <w:rPr>
          <w:sz w:val="19"/>
          <w:szCs w:val="19"/>
        </w:rPr>
        <w:framePr w:w="5144" w:h="4925" w:x="813" w:y="5415" w:hSpace="0" w:vSpace="0" w:wrap="around" w:vAnchor="page" w:hAnchor="page" w:hRule="exact"/>
        <w:pBdr/>
      </w:pPr>
      <w:r>
        <w:rPr>
          <w:sz w:val="19"/>
          <w:szCs w:val="19"/>
        </w:rPr>
        <w:t>Вредитель обычно гнездится в разных советах по благоустройству, департаментах общественных работ и прочих подобных же норах. Дело не в его инстинктивной ненависти к зеленому цвету: на са</w:t>
        <w:softHyphen/>
        <w:t>мом деле ему все равно, что зеленый, что серо-буро</w:t>
        <w:softHyphen/>
        <w:t>малиновый. Им обычно движут либо амбиции, либо стремление оставить по себе вечную память, как ф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97" w:before="0" w:after="40"/>
        <w:rPr>
          <w:sz w:val="19"/>
          <w:szCs w:val="19"/>
        </w:rPr>
        <w:framePr w:w="5137" w:h="720" w:x="753" w:y="839" w:hSpace="0" w:vSpace="0" w:wrap="around" w:vAnchor="page" w:hAnchor="page" w:hRule="exact"/>
        <w:pBdr/>
      </w:pPr>
      <w:r>
        <w:rPr>
          <w:b w:val="false"/>
          <w:bCs w:val="false"/>
          <w:i w:val="false"/>
          <w:iCs w:val="false"/>
          <w:sz w:val="19"/>
          <w:szCs w:val="19"/>
        </w:rPr>
        <w:t>183</w:t>
      </w:r>
    </w:p>
    <w:p>
      <w:pPr>
        <w:pStyle w:val="71"/>
        <w:pBdr/>
        <w:spacing w:lineRule="auto" w:line="297" w:before="0" w:after="0"/>
        <w:jc w:val="both"/>
        <w:rPr>
          <w:sz w:val="19"/>
          <w:szCs w:val="19"/>
        </w:rPr>
        <w:framePr w:w="5137" w:h="8410" w:x="753" w:y="1886" w:hSpace="0" w:vSpace="0" w:wrap="around" w:vAnchor="page" w:hAnchor="page" w:hRule="exact"/>
        <w:pBdr/>
      </w:pPr>
      <w:r>
        <w:rPr>
          <w:sz w:val="19"/>
          <w:szCs w:val="19"/>
        </w:rPr>
        <w:t>раоны, с помощью каких-либо нетленных творе</w:t>
        <w:softHyphen/>
        <w:t>ний, либо желание услышать от начальства: какой ты молодец, Маноло, ты забыл о деревьях, но дет</w:t>
        <w:softHyphen/>
        <w:t>ский парк имени Хуана Карлоса I у тебя получился просто замечательно — разные там скамеечки и ка</w:t>
        <w:softHyphen/>
        <w:t>чели. А еще, полагаю, самое непосредственное от</w:t>
        <w:softHyphen/>
        <w:t>ношение к этому имеют общий низкий уровень культуры и равнодушие к окружающей среде, то есть экологическая неграмотность. А еще какой-ни</w:t>
        <w:softHyphen/>
        <w:t>будь приятель-архитектор или свояк-строитель, а еще — полное отсутствие совести.</w:t>
      </w:r>
    </w:p>
    <w:p>
      <w:pPr>
        <w:pStyle w:val="71"/>
        <w:pBdr/>
        <w:spacing w:lineRule="auto" w:line="297" w:before="0" w:after="0"/>
        <w:ind w:firstLine="340"/>
        <w:jc w:val="both"/>
        <w:rPr>
          <w:sz w:val="19"/>
          <w:szCs w:val="19"/>
        </w:rPr>
        <w:framePr w:w="5137" w:h="8410" w:x="753" w:y="1886" w:hSpace="0" w:vSpace="0" w:wrap="around" w:vAnchor="page" w:hAnchor="page" w:hRule="exact"/>
        <w:pBdr/>
      </w:pPr>
      <w:r>
        <w:rPr>
          <w:sz w:val="19"/>
          <w:szCs w:val="19"/>
        </w:rPr>
        <w:t>Я не буду перечислять конкретные случаи, пото</w:t>
        <w:softHyphen/>
        <w:t>му что на дворе август, мой адвокат в отпуске, а мне самому лень затевать ссоры. Но если вы оглянетесь вокруг, то поймете, что я имею в виду. Скажем, в го</w:t>
        <w:softHyphen/>
        <w:t>родах истребление деревьев под предлогом модер</w:t>
        <w:softHyphen/>
        <w:t>низации и обновления стало уже делом столь при</w:t>
        <w:softHyphen/>
        <w:t>вычным, что никто ни капельки не удивляется, и го</w:t>
        <w:softHyphen/>
        <w:t>рожане в конце концов просто пожимают плечами, покоряясь судьбе. С площадью Рольдан было еще хуже, говорят они себе. И стараются думать о чем-нибудь другом.</w:t>
      </w:r>
    </w:p>
    <w:p>
      <w:pPr>
        <w:pStyle w:val="71"/>
        <w:pBdr/>
        <w:spacing w:lineRule="auto" w:line="297" w:before="0" w:after="0"/>
        <w:ind w:firstLine="340"/>
        <w:jc w:val="both"/>
        <w:rPr>
          <w:sz w:val="19"/>
          <w:szCs w:val="19"/>
        </w:rPr>
        <w:framePr w:w="5137" w:h="8410" w:x="753" w:y="1886" w:hSpace="0" w:vSpace="0" w:wrap="around" w:vAnchor="page" w:hAnchor="page" w:hRule="exact"/>
        <w:pBdr/>
      </w:pPr>
      <w:r>
        <w:rPr>
          <w:sz w:val="19"/>
          <w:szCs w:val="19"/>
        </w:rPr>
        <w:t>Вот, кстати, и пример: представьте себе площадь — из тех, что, кажется, существовали всегда. Она ста</w:t>
        <w:softHyphen/>
        <w:t>рая, даже запущенная, но на ней растет дюжина раз</w:t>
        <w:softHyphen/>
        <w:t>весистых вековых деревьев, в тени которых приса</w:t>
        <w:softHyphen/>
        <w:t>живалось отдохнуть не одно поколение окрестных жителей. И вдруг является, скажем, советник по во</w:t>
        <w:softHyphen/>
        <w:t>просам благоустройства и решает заняться рефор</w:t>
        <w:softHyphen/>
        <w:t>маторской деятельностью. Ладно, хорошо. Заказы</w:t>
        <w:softHyphen/>
        <w:t>ваются великолепные проекты и планы, они публи</w:t>
        <w:softHyphen/>
        <w:t>-</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52" w:h="738" w:x="740" w:y="885" w:hSpace="0" w:vSpace="0" w:wrap="around" w:vAnchor="page" w:hAnchor="page" w:hRule="exact"/>
        <w:pBdr/>
      </w:pPr>
      <w:r>
        <w:rPr>
          <w:b w:val="false"/>
          <w:bCs w:val="false"/>
          <w:i w:val="false"/>
          <w:iCs w:val="false"/>
          <w:sz w:val="19"/>
          <w:szCs w:val="19"/>
        </w:rPr>
        <w:t>184</w:t>
      </w:r>
    </w:p>
    <w:p>
      <w:pPr>
        <w:pStyle w:val="71"/>
        <w:pBdr/>
        <w:spacing w:lineRule="exact" w:line="272" w:before="0" w:after="80"/>
        <w:jc w:val="both"/>
        <w:rPr>
          <w:sz w:val="19"/>
          <w:szCs w:val="19"/>
        </w:rPr>
        <w:framePr w:w="5162" w:h="8330" w:x="740" w:y="1933" w:hSpace="0" w:vSpace="0" w:wrap="around" w:vAnchor="page" w:hAnchor="page" w:hRule="exact"/>
        <w:pBdr/>
      </w:pPr>
      <w:r>
        <w:rPr>
          <w:sz w:val="19"/>
          <w:szCs w:val="19"/>
        </w:rPr>
        <w:t>куются в местной прессе, и громогласно объявляет</w:t>
        <w:softHyphen/>
        <w:t>ся, что площадь имени Героев Сюренэ будет перест</w:t>
        <w:softHyphen/>
        <w:t>роена на удивление и своим, и чужим. А что же с де</w:t>
        <w:softHyphen/>
        <w:t>ревьями? — интересуется какой-нибудь журналист. Все предусмотрено, отвечают ему с самодовольной улыбкой. На первом этапе все деревья уберут. Неко</w:t>
        <w:softHyphen/>
        <w:t>торые из них, чересчур старые и зараженные фил</w:t>
        <w:softHyphen/>
        <w:t>локсерой, будут заменены бразильскими араукария</w:t>
        <w:softHyphen/>
        <w:t>ми (это сейчас самый писк моды), остальные же, здоровые, — отправлены в специальные хранили</w:t>
        <w:softHyphen/>
        <w:t>ща, а затем снова высажены по замечательной, рево</w:t>
        <w:softHyphen/>
        <w:t>люционной японской системе.</w:t>
      </w:r>
    </w:p>
    <w:p>
      <w:pPr>
        <w:pStyle w:val="71"/>
        <w:pBdr/>
        <w:spacing w:lineRule="exact" w:line="272" w:before="0" w:after="0"/>
        <w:ind w:firstLine="360"/>
        <w:jc w:val="both"/>
        <w:rPr>
          <w:sz w:val="19"/>
          <w:szCs w:val="19"/>
        </w:rPr>
        <w:framePr w:w="5162" w:h="8330" w:x="740" w:y="1933" w:hSpace="0" w:vSpace="0" w:wrap="around" w:vAnchor="page" w:hAnchor="page" w:hRule="exact"/>
        <w:pBdr/>
      </w:pPr>
      <w:r>
        <w:rPr>
          <w:sz w:val="19"/>
          <w:szCs w:val="19"/>
        </w:rPr>
        <w:t>И вот начинаются работы. Деревья превращают</w:t>
        <w:softHyphen/>
        <w:t>ся в щепки, от площади не остается камня на камне, и вдруг, когда уже с этим ничего не поделаешь, кто-то обнаруживает — о чудо, — что из-за предусмот</w:t>
        <w:softHyphen/>
        <w:t>ренной под площадью автостоянки по каким-то возникшим в последний момент техническим сооб</w:t>
        <w:softHyphen/>
        <w:t>ражениям возвращение деревьев на старое место не представляется возможным, потому что им требует</w:t>
        <w:softHyphen/>
        <w:t>ся земля для корней. Ну, разумеется, когда речь захо</w:t>
        <w:softHyphen/>
        <w:t>дит о выборе между землей и автостоянкой, вы сами все понимаете. А кроме того, деревья, корни и земля доходов не дают, а автостоянки — еще какие. Так что вместо деревьев мы установим вот такие бетонные конструкции, чтобы они давали тень, а люди могли выражать на них свою тягу к культуре при помощи фломастера и краски в аэрозольном баллончике. А посреди площади мы воздвигнем монумент Кон</w:t>
        <w:softHyphen/>
        <w:t>ституции, и посмотрим, у кого хватит смелости про</w:t>
        <w:softHyphen/>
        <w:t>тестовать.</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526" w:leader="underscore"/>
          <w:tab w:val="left" w:pos="3132" w:leader="underscore"/>
        </w:tabs>
        <w:spacing w:lineRule="auto" w:line="292" w:before="0" w:after="60"/>
        <w:rPr>
          <w:sz w:val="19"/>
          <w:szCs w:val="19"/>
        </w:rPr>
        <w:framePr w:w="5134" w:h="720" w:x="754" w:y="828" w:hSpace="0" w:vSpace="0" w:wrap="around" w:vAnchor="page" w:hAnchor="page" w:hRule="exact"/>
        <w:pBdr/>
      </w:pPr>
      <w:r>
        <w:rPr>
          <w:b w:val="false"/>
          <w:bCs w:val="false"/>
          <w:i w:val="false"/>
          <w:iCs w:val="false"/>
          <w:sz w:val="19"/>
          <w:szCs w:val="19"/>
        </w:rPr>
        <w:t>185</w:t>
      </w:r>
    </w:p>
    <w:p>
      <w:pPr>
        <w:pStyle w:val="71"/>
        <w:pBdr/>
        <w:spacing w:lineRule="auto" w:line="297" w:before="0" w:after="0"/>
        <w:ind w:firstLine="340"/>
        <w:jc w:val="both"/>
        <w:rPr>
          <w:sz w:val="19"/>
          <w:szCs w:val="19"/>
        </w:rPr>
        <w:framePr w:w="5134" w:h="5695" w:x="754" w:y="1872" w:hSpace="0" w:vSpace="0" w:wrap="around" w:vAnchor="page" w:hAnchor="page" w:hRule="exact"/>
        <w:pBdr/>
      </w:pPr>
      <w:r>
        <w:rPr>
          <w:sz w:val="19"/>
          <w:szCs w:val="19"/>
        </w:rPr>
        <w:t>Такое происходит в городах. Что же касается до</w:t>
        <w:softHyphen/>
        <w:t>рог, я приведу только один пример. Сколько я себя помню, из Мурсии в Картахену ездили по прямому шоссе длиной несколько десятков километров, с обеих сторон окаймленному сплошным рядом пре</w:t>
        <w:softHyphen/>
        <w:t>красных деревьев, кроны которых во многих мес</w:t>
        <w:softHyphen/>
        <w:t>тах смыкались над асфальтом. Года три-четыре на</w:t>
        <w:softHyphen/>
        <w:t>зад, в ходе работ по модернизации шоссе, все дере</w:t>
        <w:softHyphen/>
        <w:t>вья — абсолютно все, то есть несколько тысяч — были уничтожены; даже те, которые можно было бы сохранить вдоль разделительной линии новой ав</w:t>
        <w:softHyphen/>
        <w:t>тострады. Позже, сидя в неформальной обстановке за рюмкой вина с одним из высокопоставленных деятелей — он и до сих пор еще на своем посту — Министерства общественных работ, транспорта и окружающей среды, я задал ему вопрос: зачем?</w:t>
      </w:r>
    </w:p>
    <w:p>
      <w:pPr>
        <w:pStyle w:val="71"/>
        <w:pBdr/>
        <w:spacing w:lineRule="auto" w:line="297" w:before="0" w:after="0"/>
        <w:ind w:firstLine="340"/>
        <w:jc w:val="both"/>
        <w:rPr>
          <w:sz w:val="19"/>
          <w:szCs w:val="19"/>
        </w:rPr>
        <w:framePr w:w="5134" w:h="5695" w:x="754" w:y="1872" w:hSpace="0" w:vSpace="0" w:wrap="around" w:vAnchor="page" w:hAnchor="page" w:hRule="exact"/>
        <w:pBdr/>
      </w:pPr>
      <w:r>
        <w:rPr>
          <w:sz w:val="19"/>
          <w:szCs w:val="19"/>
        </w:rPr>
        <w:t xml:space="preserve">— </w:t>
      </w:r>
      <w:r>
        <w:rPr>
          <w:sz w:val="19"/>
          <w:szCs w:val="19"/>
        </w:rPr>
        <w:t>Деревья представляют опасность для автомо</w:t>
        <w:softHyphen/>
        <w:t>билей, — ответил он.</w:t>
      </w:r>
    </w:p>
    <w:p>
      <w:pPr>
        <w:pStyle w:val="71"/>
        <w:pBdr/>
        <w:spacing w:lineRule="auto" w:line="297" w:before="0" w:after="0"/>
        <w:ind w:firstLine="340"/>
        <w:jc w:val="both"/>
        <w:rPr>
          <w:sz w:val="19"/>
          <w:szCs w:val="19"/>
        </w:rPr>
        <w:framePr w:w="5134" w:h="5695" w:x="754" w:y="1872" w:hSpace="0" w:vSpace="0" w:wrap="around" w:vAnchor="page" w:hAnchor="page" w:hRule="exact"/>
        <w:pBdr/>
      </w:pPr>
      <w:r>
        <w:rPr>
          <w:sz w:val="19"/>
          <w:szCs w:val="19"/>
        </w:rPr>
        <w:t>И посмотрел на меня с удивлением, словно то, что он сказал, было очевидной истиной, а я — круг</w:t>
        <w:softHyphen/>
        <w:t>лым идиотом.</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1" w:h="389" w:x="814" w:y="845" w:hSpace="0" w:vSpace="0" w:wrap="around" w:vAnchor="page" w:hAnchor="page" w:hRule="exact"/>
        <w:pBdr>
          <w:bottom w:val="single" w:sz="4" w:space="0" w:color="000000"/>
        </w:pBdr>
      </w:pPr>
      <w:bookmarkStart w:id="35" w:name="bookmark70_Copy_1"/>
      <w:r>
        <w:rPr>
          <w:i w:val="false"/>
          <w:iCs w:val="false"/>
        </w:rPr>
        <w:t>Ясмина</w:t>
      </w:r>
      <w:bookmarkEnd w:id="35"/>
    </w:p>
    <w:p>
      <w:pPr>
        <w:pStyle w:val="71"/>
        <w:pBdr/>
        <w:spacing w:lineRule="auto" w:line="292" w:before="0" w:after="100"/>
        <w:jc w:val="both"/>
        <w:rPr>
          <w:sz w:val="19"/>
          <w:szCs w:val="19"/>
        </w:rPr>
        <w:framePr w:w="5141" w:h="4932" w:x="814" w:y="5388" w:hSpace="0" w:vSpace="0" w:wrap="around" w:vAnchor="page" w:hAnchor="page" w:hRule="exact"/>
        <w:pBdr/>
      </w:pPr>
      <w:r>
        <w:rPr>
          <w:sz w:val="19"/>
          <w:szCs w:val="19"/>
        </w:rPr>
        <w:t>Ее убили ровно два года назад. То было тяжкое время для Сараево — август 1992-го: снаряды, падающие на очереди за водой и хлебом, ежедневно по двад</w:t>
        <w:softHyphen/>
        <w:t>цать-тридцать убитых, сотни раненых, лежащих уже чуть ли не друг на друге, без света, без медика</w:t>
        <w:softHyphen/>
        <w:t>ментов, в коридорах косевского госпиталя. Ясмина, хоть и мусульманка по имени и происхождению</w:t>
      </w:r>
      <w:r>
        <w:rPr>
          <w:sz w:val="19"/>
          <w:szCs w:val="19"/>
          <w:vertAlign w:val="superscript"/>
        </w:rPr>
        <w:t>1</w:t>
      </w:r>
      <w:r>
        <w:rPr>
          <w:sz w:val="19"/>
          <w:szCs w:val="19"/>
        </w:rPr>
        <w:t>, была светловолосая, даже рыженькая, лицо и плечи в веснушках. Однажды мы — Пако Кустодио и Ми</w:t>
        <w:softHyphen/>
        <w:t>гель де ла Фуэнте, операторы Испанского телевиде</w:t>
        <w:softHyphen/>
        <w:t>ния, и автор этих строк — сидели на площади Баскарсия, прислонившись к стене разрушенной бом</w:t>
        <w:softHyphen/>
        <w:t>бами мечети. К нам подошла Ясмина, попросила сигарету, потом поинтересовалась, кто из нас на</w:t>
        <w:softHyphen/>
        <w:t>чальник, и предложила переспать с ней.</w:t>
      </w:r>
    </w:p>
    <w:p>
      <w:pPr>
        <w:pStyle w:val="12"/>
        <w:pBdr/>
        <w:spacing w:lineRule="auto" w:line="240"/>
        <w:ind w:left="360" w:hanging="360"/>
        <w:jc w:val="both"/>
        <w:rPr>
          <w:sz w:val="17"/>
          <w:szCs w:val="17"/>
        </w:rPr>
        <w:framePr w:w="5141" w:h="4932" w:x="814" w:y="5388" w:hSpace="0" w:vSpace="0" w:wrap="around" w:vAnchor="page" w:hAnchor="page" w:hRule="exact"/>
        <w:pBdr/>
      </w:pPr>
      <w:r>
        <w:rPr>
          <w:b w:val="false"/>
          <w:bCs w:val="false"/>
          <w:sz w:val="17"/>
          <w:szCs w:val="17"/>
        </w:rPr>
        <w:t>1 Самоназвание жителей Боснии и Герцеговины, указывавшее</w:t>
        <w:softHyphen/>
        <w:t>ся в паспортах в графе «национальность», — «муслимане», т.е. мусульмане. Славяне по происхождению, они во времена ту</w:t>
        <w:softHyphen/>
        <w:t>рецкого владычества приняли ислам.</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lineRule="auto" w:line="300" w:before="0" w:after="0"/>
        <w:ind w:firstLine="340"/>
        <w:jc w:val="both"/>
        <w:rPr>
          <w:sz w:val="19"/>
          <w:szCs w:val="19"/>
        </w:rPr>
        <w:framePr w:w="5155" w:h="9482" w:x="807" w:y="845" w:hSpace="0" w:vSpace="0" w:wrap="around" w:vAnchor="page" w:hAnchor="page" w:hRule="exact"/>
        <w:pBdr/>
      </w:pPr>
      <w:r>
        <w:rPr>
          <w:sz w:val="19"/>
          <w:szCs w:val="19"/>
        </w:rPr>
        <w:t>В те времена в Сараево, несмотря на голод и ни</w:t>
        <w:softHyphen/>
        <w:t>щету, проституции почти не было: люди старались добывать себе пропитание как минимум более или менее достойными средствами. Некоторые девушки зарабатывали на жизнь, предлагая себя переводчи</w:t>
        <w:softHyphen/>
        <w:t>цами журналистам, селившимся в отеле «Холидэй Инн», и зачастую оказывали им не только словесные услуги; но, в конце концов, это были более или ме</w:t>
        <w:softHyphen/>
        <w:t>нее равноправные рабочие отношения. Слышать же такие предложения, как то, что мы получили от Яс</w:t>
        <w:softHyphen/>
        <w:t>мины, приходилось нечасто; именно поэтому оно удивило нас. Завязался разговор; она сгрызла у нас пачку галет, примерила мою кевларовую каску и спрятала в сумочку — трогательную пластиковую детскую сумочку — вторую сигарету, как, впрочем, и первую, которую тоже так и не закурила.</w:t>
      </w:r>
    </w:p>
    <w:p>
      <w:pPr>
        <w:pStyle w:val="71"/>
        <w:pBdr/>
        <w:spacing w:lineRule="auto" w:line="300" w:before="0" w:after="0"/>
        <w:ind w:firstLine="340"/>
        <w:jc w:val="both"/>
        <w:rPr>
          <w:sz w:val="19"/>
          <w:szCs w:val="19"/>
        </w:rPr>
        <w:framePr w:w="5155" w:h="9482" w:x="807" w:y="845" w:hSpace="0" w:vSpace="0" w:wrap="around" w:vAnchor="page" w:hAnchor="page" w:hRule="exact"/>
        <w:pBdr/>
      </w:pPr>
      <w:r>
        <w:rPr>
          <w:sz w:val="19"/>
          <w:szCs w:val="19"/>
        </w:rPr>
        <w:t>А потом кое-как, на ломаном итальянском, пове</w:t>
        <w:softHyphen/>
        <w:t>дала мне свою историю — весьма банальную для это</w:t>
        <w:softHyphen/>
        <w:t>го города-призрака: двадцать три года, отец-инвалид давно без курева, война, голод. Собственно говоря, Ясмина не была проституткой: она просто, несмотря на артобстрелы — опыт и интуиция подсказывали ей, когда заговорят сербские минометы, — шныряла по городу, выискивала, высматривала, и время от време</w:t>
        <w:softHyphen/>
        <w:t>ни ей удавалось что-нибудь раздобыть. Ее цена была такой же относительной, как и все в этом городе и на этой войне: банка консервов, пачка сигарет. Только не</w:t>
      </w:r>
      <w:r>
        <w:rPr>
          <w:sz w:val="19"/>
          <w:szCs w:val="19"/>
          <w:lang w:eastAsia="en-US" w:bidi="en-US"/>
        </w:rPr>
        <w:t xml:space="preserve"> </w:t>
      </w:r>
      <w:r>
        <w:rPr>
          <w:sz w:val="19"/>
          <w:szCs w:val="19"/>
        </w:rPr>
        <w:t>деньги. Деньги, которые Ясмина могла заработать в Сараево, не стоили ровным счетом ничего.</w:t>
      </w:r>
    </w:p>
    <w:p>
      <w:pPr>
        <w:pStyle w:val="71"/>
        <w:pBdr/>
        <w:spacing w:lineRule="auto" w:line="300" w:before="0" w:after="0"/>
        <w:ind w:firstLine="340"/>
        <w:jc w:val="both"/>
        <w:rPr>
          <w:sz w:val="19"/>
          <w:szCs w:val="19"/>
        </w:rPr>
        <w:framePr w:w="5155" w:h="9482" w:x="807" w:y="845" w:hSpace="0" w:vSpace="0" w:wrap="around" w:vAnchor="page" w:hAnchor="page" w:hRule="exact"/>
        <w:pBdr/>
      </w:pPr>
      <w:r>
        <w:rPr>
          <w:sz w:val="19"/>
          <w:szCs w:val="19"/>
        </w:rPr>
        <w:t>Я обещал ей достать еще табака для отца, и но</w:t>
        <w:softHyphen/>
        <w:t>чью она пробралась в «Холидэй Инн», одетая во все</w:t>
      </w:r>
    </w:p>
    <w:p>
      <w:pPr>
        <w:pStyle w:val="Normal"/>
        <w:spacing w:lineRule="exact" w:line="1"/>
        <w:rPr/>
      </w:pPr>
      <w:r>
        <w:rPr/>
      </w:r>
    </w:p>
    <w:p>
      <w:pPr>
        <w:pStyle w:val="Normal"/>
        <w:jc w:val="center"/>
        <w:rPr/>
      </w:pPr>
      <w:r>
        <w:rPr/>
        <w:t>187</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tabs>
          <w:tab w:val="clear" w:pos="708"/>
          <w:tab w:val="center" w:pos="3018" w:leader="none"/>
        </w:tabs>
        <w:rPr/>
      </w:pPr>
      <w:r>
        <w:rPr/>
        <w:tab/>
      </w:r>
    </w:p>
    <w:p>
      <w:pPr>
        <w:pStyle w:val="Normal"/>
        <w:spacing w:lineRule="exact" w:line="1"/>
        <w:rPr/>
      </w:pPr>
      <w:r>
        <w:rPr/>
      </w:r>
    </w:p>
    <w:p>
      <w:pPr>
        <w:pStyle w:val="Style20"/>
        <w:pBdr/>
        <w:spacing w:before="0" w:after="120"/>
        <w:rPr>
          <w:sz w:val="19"/>
          <w:szCs w:val="19"/>
        </w:rPr>
        <w:framePr w:w="5155" w:h="742" w:x="802" w:y="876" w:hSpace="0" w:vSpace="0" w:wrap="around" w:vAnchor="page" w:hAnchor="page" w:hRule="exact"/>
        <w:pBdr/>
      </w:pPr>
      <w:r>
        <w:rPr>
          <w:b w:val="false"/>
          <w:bCs w:val="false"/>
          <w:i w:val="false"/>
          <w:iCs w:val="false"/>
          <w:sz w:val="19"/>
          <w:szCs w:val="19"/>
        </w:rPr>
        <w:t>188</w:t>
      </w:r>
    </w:p>
    <w:p>
      <w:pPr>
        <w:pStyle w:val="71"/>
        <w:pBdr/>
        <w:spacing w:lineRule="exact" w:line="272" w:before="0" w:after="60"/>
        <w:jc w:val="both"/>
        <w:rPr>
          <w:sz w:val="19"/>
          <w:szCs w:val="19"/>
        </w:rPr>
        <w:framePr w:w="5166" w:h="8388" w:x="802" w:y="1927" w:hSpace="0" w:vSpace="0" w:wrap="around" w:vAnchor="page" w:hAnchor="page" w:hRule="exact"/>
        <w:pBdr/>
      </w:pPr>
      <w:r>
        <w:rPr>
          <w:sz w:val="19"/>
          <w:szCs w:val="19"/>
        </w:rPr>
        <w:t>черное, чтобы не заметили снайперы. Я передал ей пакет солдатских пайков и полпачки сигарет. В те дни в номера гостиницы иногда подавали воду — это было единственное место в Сараево, распола</w:t>
        <w:softHyphen/>
        <w:t>гавшее подобной роскошью, — и она попросила разрешения принять душ, первый более чем за ме</w:t>
        <w:softHyphen/>
        <w:t>сяц. Она поднялась ко мне в номер, разделась и во</w:t>
        <w:softHyphen/>
        <w:t>шла под струи воды, а я остался стоять в дверях, по</w:t>
        <w:softHyphen/>
        <w:t>тому что смотреть на нее было одно удовольствие. Прекрасное белое тело, веснушки на плечах и спи</w:t>
        <w:softHyphen/>
        <w:t>не, твердые тяжелые груди. Я не каменный и не свя</w:t>
        <w:softHyphen/>
        <w:t>той, и я не знаю, как и что могло бы случиться при иных обстоятельствах, но есть вещи, которых нель</w:t>
        <w:softHyphen/>
        <w:t>зя делать, есть роскошь, которой нельзя позволять себе за полпачки сигарет и порцию еды. Так что, когда она вышла из душа, мы снова спустились в бар отеля и при свете свечи, под вой падавших снаружи сербских снарядов выпили двести порций коньяка с Мигелем и Кустодио. А потом, прижав у груди свои полпачки сигарет и пакет с едой, Ясмина расцелова</w:t>
        <w:softHyphen/>
        <w:t>ла нас и убежала, скользя, как тень, среди теней.</w:t>
      </w:r>
    </w:p>
    <w:p>
      <w:pPr>
        <w:pStyle w:val="71"/>
        <w:pBdr/>
        <w:spacing w:lineRule="exact" w:line="272" w:before="0" w:after="0"/>
        <w:ind w:firstLine="380"/>
        <w:jc w:val="both"/>
        <w:rPr>
          <w:sz w:val="19"/>
          <w:szCs w:val="19"/>
        </w:rPr>
        <w:framePr w:w="5166" w:h="8388" w:x="802" w:y="1927" w:hSpace="0" w:vSpace="0" w:wrap="around" w:vAnchor="page" w:hAnchor="page" w:hRule="exact"/>
        <w:pBdr/>
      </w:pPr>
      <w:r>
        <w:rPr>
          <w:sz w:val="19"/>
          <w:szCs w:val="19"/>
        </w:rPr>
        <w:t>Мы еще пару раз встречали ее в городе и всегда угощали сигаретами. А в один из дней, когда было особенно много жертв, мы, как всегда в такие дни, поехали в морг косевского госпиталя снимать подо</w:t>
        <w:softHyphen/>
        <w:t>бранных убитых. И там Мигель, с камерой на плече снимавший их для трехчасового выпуска теленово</w:t>
        <w:softHyphen/>
        <w:t>стей, подошел ко мне и сказал: посмотри-ка, ты ведь ее знаешь. И я посмотрел, и я узнал. На багажнике «фольксвагена-гольф» лежала Ясмина: воскресное платье, все та же детская пластиковая сумочка, голые</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lineRule="auto" w:line="300" w:before="0" w:after="0"/>
        <w:jc w:val="both"/>
        <w:rPr>
          <w:sz w:val="19"/>
          <w:szCs w:val="19"/>
        </w:rPr>
        <w:framePr w:w="5148" w:h="7304" w:x="652" w:y="741" w:hSpace="0" w:vSpace="0" w:wrap="around" w:vAnchor="page" w:hAnchor="page" w:hRule="exact"/>
        <w:pBdr/>
      </w:pPr>
      <w:r>
        <w:rPr>
          <w:sz w:val="19"/>
          <w:szCs w:val="19"/>
        </w:rPr>
        <w:t>ноги свесились на бампер, на виске и щеке запе</w:t>
        <w:softHyphen/>
        <w:t>клась струйка крови, лицо бледное — гораздо блед</w:t>
        <w:softHyphen/>
        <w:t>нее, чем когда она стояла под душем в моем номере в «Холидэй Инн». Глаза были открыты, но она боль</w:t>
        <w:softHyphen/>
        <w:t>ше не улыбалась, потому что ей больше не суждено было улыбнуться никогда.</w:t>
      </w:r>
    </w:p>
    <w:p>
      <w:pPr>
        <w:pStyle w:val="71"/>
        <w:pBdr/>
        <w:spacing w:lineRule="auto" w:line="300" w:before="0" w:after="0"/>
        <w:ind w:firstLine="340"/>
        <w:jc w:val="both"/>
        <w:rPr>
          <w:sz w:val="19"/>
          <w:szCs w:val="19"/>
        </w:rPr>
        <w:framePr w:w="5148" w:h="7304" w:x="652" w:y="741" w:hSpace="0" w:vSpace="0" w:wrap="around" w:vAnchor="page" w:hAnchor="page" w:hRule="exact"/>
        <w:pBdr/>
      </w:pPr>
      <w:r>
        <w:rPr>
          <w:sz w:val="19"/>
          <w:szCs w:val="19"/>
        </w:rPr>
        <w:t>По-моему, у Мигеля сохранилась фотография, на которой мы сняты вдвоем — мы с Ясминой, на го</w:t>
        <w:softHyphen/>
        <w:t>лове у нее моя каска. Мигель предложил отдать этот снимок мне, но я поблагодарил его и попросил ос</w:t>
        <w:softHyphen/>
        <w:t>тавить у себя эту фотографию Ясмины в моей каске. Л сегодня я слышал по телевизору, как испанский министр иностранных дел по имени Хавьер Солана говорил: то, что происходит в Руанде, совершенно недопустимо. Помню, в те времена, когда мы позна</w:t>
        <w:softHyphen/>
        <w:t>комились с Ясминой, а потом произошло все ос</w:t>
        <w:softHyphen/>
        <w:t>тальное, я слышал, как тот же самый человек тоже говорил, что все это совершенно недопустимо. А лично мне кажутся совершенно недопустимыми улыбающиеся болтуны, которые на протяжение вот уже трех лет с таким бесстыдством оправдывают собственную никчемность и беспомощность. Хотя, может, все дело в том, что я видел Ясмину под душем, а они нет.</w:t>
      </w:r>
    </w:p>
    <w:p>
      <w:pPr>
        <w:pStyle w:val="71"/>
        <w:pBdr/>
        <w:spacing w:lineRule="auto" w:line="300" w:before="0" w:after="0"/>
        <w:ind w:firstLine="340"/>
        <w:jc w:val="both"/>
        <w:rPr>
          <w:sz w:val="19"/>
          <w:szCs w:val="19"/>
        </w:rPr>
        <w:framePr w:w="5148" w:h="7304" w:x="652" w:y="741" w:hSpace="0" w:vSpace="0" w:wrap="around" w:vAnchor="page" w:hAnchor="page" w:hRule="exact"/>
        <w:pBdr/>
      </w:pPr>
      <w:r>
        <w:rPr>
          <w:sz w:val="19"/>
          <w:szCs w:val="19"/>
        </w:rPr>
        <w:t xml:space="preserve"> </w:t>
      </w:r>
    </w:p>
    <w:p>
      <w:pPr>
        <w:pStyle w:val="Normal"/>
        <w:spacing w:lineRule="exact" w:line="1"/>
        <w:rPr/>
      </w:pPr>
      <w:r>
        <w:rPr/>
      </w:r>
    </w:p>
    <w:p>
      <w:pPr>
        <w:pStyle w:val="Normal"/>
        <w:jc w:val="center"/>
        <w:rPr/>
      </w:pPr>
      <w:r>
        <w:rPr/>
        <w:t>189</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tabs>
          <w:tab w:val="clear" w:pos="708"/>
          <w:tab w:val="center" w:pos="3018" w:leader="none"/>
        </w:tabs>
        <w:rPr/>
      </w:pPr>
      <w:r>
        <w:rPr/>
        <w:tab/>
      </w:r>
    </w:p>
    <w:p>
      <w:pPr>
        <w:pStyle w:val="Normal"/>
        <w:spacing w:lineRule="exact" w:line="1"/>
        <w:rPr/>
      </w:pPr>
      <w:r>
        <w:rPr/>
      </w:r>
    </w:p>
    <w:p>
      <w:pPr>
        <w:pStyle w:val="21"/>
        <w:pBdr/>
        <w:spacing w:before="0" w:after="0"/>
        <w:rPr/>
        <w:framePr w:w="5152" w:h="396" w:x="650" w:y="741" w:hSpace="0" w:vSpace="0" w:wrap="around" w:vAnchor="page" w:hAnchor="page" w:hRule="exact"/>
        <w:pBdr/>
      </w:pPr>
      <w:bookmarkStart w:id="36" w:name="bookmark72_Copy_1"/>
      <w:r>
        <w:rPr>
          <w:i w:val="false"/>
          <w:iCs w:val="false"/>
        </w:rPr>
        <w:t>НДС и жрицы любви</w:t>
      </w:r>
      <w:bookmarkEnd w:id="36"/>
    </w:p>
    <w:p>
      <w:pPr>
        <w:pStyle w:val="71"/>
        <w:pBdr/>
        <w:spacing w:lineRule="auto" w:line="300" w:before="0" w:after="0"/>
        <w:jc w:val="both"/>
        <w:rPr>
          <w:sz w:val="19"/>
          <w:szCs w:val="19"/>
        </w:rPr>
        <w:framePr w:w="5152" w:h="4925" w:x="650" w:y="5334" w:hSpace="0" w:vSpace="0" w:wrap="around" w:vAnchor="page" w:hAnchor="page" w:hRule="exact"/>
        <w:pBdr/>
      </w:pPr>
      <w:r>
        <w:rPr>
          <w:sz w:val="19"/>
          <w:szCs w:val="19"/>
        </w:rPr>
        <w:t>В Швейцарии, помимо коров, часов и банков, есть еще и проститутки. В самом буквальном смысле это</w:t>
        <w:softHyphen/>
        <w:t>го слова, то есть дамы, живущие на доходы от тор</w:t>
        <w:softHyphen/>
        <w:t>говли собственным телом: мол, привет, красавчик, семь тысяч, а за постель отдельно. Там занятие столь неудобным ремеслом дозволено официально. То есть, допустим, меня зовут Ингрид или Мари Пепа, и я могу жить от своих прелестей при условии, что у меня есть гражданство или разрешение на работу и я плачу налоги. Швейцарцы — народ строгий и ак</w:t>
        <w:softHyphen/>
        <w:t>куратный, к тому же кальвинисты до мозга костей, их на этом просто заклинило; но стоит монетке звякнуть об пол, как они тут же забывают о морали и хватаются за калькулятор. У них там платит налоги даже Веселая Буренка.</w:t>
      </w:r>
    </w:p>
    <w:p>
      <w:pPr>
        <w:pStyle w:val="71"/>
        <w:pBdr/>
        <w:spacing w:lineRule="auto" w:line="300" w:before="0" w:after="0"/>
        <w:ind w:firstLine="360"/>
        <w:jc w:val="both"/>
        <w:rPr>
          <w:sz w:val="19"/>
          <w:szCs w:val="19"/>
        </w:rPr>
        <w:framePr w:w="5152" w:h="4925" w:x="650" w:y="5334" w:hSpace="0" w:vSpace="0" w:wrap="around" w:vAnchor="page" w:hAnchor="page" w:hRule="exact"/>
        <w:pBdr/>
      </w:pPr>
      <w:r>
        <w:rPr>
          <w:sz w:val="19"/>
          <w:szCs w:val="19"/>
        </w:rPr>
        <w:t>Я ужасно отстал от моды, поэтому никогда не ез</w:t>
        <w:softHyphen/>
        <w:t>дил в секс-туры в Швейцарию, но сдается мне, что, поскольку там сплошная гигиена и пастеризован-</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0" w:leader="underscore"/>
        </w:tabs>
        <w:rPr>
          <w:sz w:val="19"/>
          <w:szCs w:val="19"/>
        </w:rPr>
        <w:framePr w:w="5123" w:h="176" w:x="816" w:y="1155" w:hSpace="0" w:vSpace="0" w:wrap="around" w:vAnchor="page" w:hAnchor="page" w:hRule="exact"/>
        <w:pBdr/>
      </w:pPr>
      <w:r>
        <w:rPr>
          <w:b w:val="false"/>
          <w:bCs w:val="false"/>
          <w:i w:val="false"/>
          <w:iCs w:val="false"/>
          <w:sz w:val="19"/>
          <w:szCs w:val="19"/>
        </w:rPr>
        <w:t>191</w:t>
      </w:r>
    </w:p>
    <w:p>
      <w:pPr>
        <w:pStyle w:val="71"/>
        <w:pBdr/>
        <w:spacing w:lineRule="exact" w:line="271" w:before="0" w:after="60"/>
        <w:jc w:val="both"/>
        <w:rPr>
          <w:sz w:val="19"/>
          <w:szCs w:val="19"/>
        </w:rPr>
        <w:framePr w:w="5134" w:h="8370" w:x="816" w:y="2199" w:hSpace="0" w:vSpace="0" w:wrap="around" w:vAnchor="page" w:hAnchor="page" w:hRule="exact"/>
        <w:pBdr/>
      </w:pPr>
      <w:r>
        <w:rPr>
          <w:sz w:val="19"/>
          <w:szCs w:val="19"/>
        </w:rPr>
        <w:t>ное молоко, все это должно быть похоже на сово</w:t>
        <w:softHyphen/>
        <w:t>купление с астронавтом — участником проекта «Аполлон»: все исключительно асептическое, и под</w:t>
        <w:softHyphen/>
        <w:t>ходящая к случаю музыка. Наверное, сеанс телесной связи со швейцарской проституткой по своей точ</w:t>
        <w:softHyphen/>
        <w:t>ности, аккуратности и методичности достоин того, чтобы запечатлеть его на видео. Итак, ритм номер один. Готовы, кабальеро? Приступаем. Раз, два, раз, два. Хорошо. А ну-ка, переворачивайтесь. Раз, два, раз, два. Все. Как «почему»? Вы что, не видите, сколь</w:t>
        <w:softHyphen/>
        <w:t>ко натикало на хронометре?</w:t>
      </w:r>
    </w:p>
    <w:p>
      <w:pPr>
        <w:pStyle w:val="71"/>
        <w:pBdr/>
        <w:spacing w:lineRule="exact" w:line="271" w:before="0" w:after="60"/>
        <w:ind w:firstLine="340"/>
        <w:jc w:val="both"/>
        <w:rPr>
          <w:sz w:val="19"/>
          <w:szCs w:val="19"/>
        </w:rPr>
        <w:framePr w:w="5134" w:h="8370" w:x="816" w:y="2199" w:hSpace="0" w:vSpace="0" w:wrap="around" w:vAnchor="page" w:hAnchor="page" w:hRule="exact"/>
        <w:pBdr/>
      </w:pPr>
      <w:r>
        <w:rPr>
          <w:sz w:val="19"/>
          <w:szCs w:val="19"/>
        </w:rPr>
        <w:t>Вы наверняка согласитесь со мной, что по срав</w:t>
        <w:softHyphen/>
        <w:t>нению с ее испанской коллегой все получается как-то серо и безвкусно. У нас, поскольку проституция не узаконена и нет никакого контроля, все происхо</w:t>
        <w:softHyphen/>
        <w:t>дит более человечно, более естественно, с большей долей импровизации: дескать, привет, красавчик, как жизнь? У нас, к примеру, снимешь «ночную ба</w:t>
        <w:softHyphen/>
        <w:t>бочку», а она может одурманить тебя «сонным поце</w:t>
        <w:softHyphen/>
        <w:t>луем» и стащить у тебя бумажник, или явится ее суте</w:t>
        <w:softHyphen/>
        <w:t>нер и сделает из тебя котлету, или кто-нибудь из них окажется полицейским и наставит на тебя пистолет, короче, больше жизни, больше эмоций. Или ты под</w:t>
        <w:softHyphen/>
        <w:t>цепишь СПИД — вот потеха, слушай, это не то что гам, у этих швейцарцев, таких стерильно-чистень</w:t>
        <w:softHyphen/>
        <w:t>ких и скучных. Последнего из них, в ком еще была хоть какая-то изюминка, звали Вильгельм Телль.</w:t>
      </w:r>
    </w:p>
    <w:p>
      <w:pPr>
        <w:pStyle w:val="71"/>
        <w:pBdr/>
        <w:spacing w:lineRule="exact" w:line="271" w:before="0" w:after="0"/>
        <w:ind w:firstLine="340"/>
        <w:jc w:val="both"/>
        <w:rPr>
          <w:sz w:val="19"/>
          <w:szCs w:val="19"/>
        </w:rPr>
        <w:framePr w:w="5134" w:h="8370" w:x="816" w:y="2199" w:hSpace="0" w:vSpace="0" w:wrap="around" w:vAnchor="page" w:hAnchor="page" w:hRule="exact"/>
        <w:pBdr/>
      </w:pPr>
      <w:r>
        <w:rPr>
          <w:sz w:val="19"/>
          <w:szCs w:val="19"/>
        </w:rPr>
        <w:t>Так вот. Швейцарское Министерство финансов решило, что начиная со следующего года прости</w:t>
        <w:softHyphen/>
        <w:t>тутки, работающие в стране, должны платить госу</w:t>
        <w:softHyphen/>
        <w:t>дарству соответствующий НДС. Единственное ис-</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73" w:h="461" w:x="792" w:y="889" w:hSpace="0" w:vSpace="0" w:wrap="around" w:vAnchor="page" w:hAnchor="page" w:hRule="exact"/>
        <w:pBdr/>
      </w:pPr>
      <w:r>
        <w:rPr>
          <w:b w:val="false"/>
          <w:bCs w:val="false"/>
          <w:i w:val="false"/>
          <w:iCs w:val="false"/>
          <w:sz w:val="19"/>
          <w:szCs w:val="19"/>
        </w:rPr>
        <w:t>192</w:t>
      </w:r>
    </w:p>
    <w:p>
      <w:pPr>
        <w:pStyle w:val="101"/>
        <w:pBdr/>
        <w:spacing w:lineRule="exact" w:line="271" w:before="0" w:after="60"/>
        <w:ind w:hanging="0"/>
        <w:jc w:val="both"/>
        <w:rPr/>
        <w:framePr w:w="5180" w:h="8374" w:x="792" w:y="1933" w:hSpace="0" w:vSpace="0" w:wrap="around" w:vAnchor="page" w:hAnchor="page" w:hRule="exact"/>
        <w:pBdr/>
      </w:pPr>
      <w:r>
        <w:rPr/>
        <w:t xml:space="preserve">ключение: этим налогом не облагается </w:t>
      </w:r>
      <w:r>
        <w:rPr>
          <w:i/>
          <w:iCs/>
        </w:rPr>
        <w:t>оказание ус</w:t>
        <w:softHyphen/>
        <w:t>луг по медицинскому предписанию.</w:t>
      </w:r>
      <w:r>
        <w:rPr/>
        <w:t xml:space="preserve"> Однако, несмот</w:t>
        <w:softHyphen/>
        <w:t>ря на все усилия представительниц швейцарских жриц любви, предпринятые с целью воздействовать на администрацию, им не удалось добиться, чтобы их достойные труды были признаны социальной терапией. В общем, клиенту сначала нужно обра</w:t>
        <w:softHyphen/>
        <w:t>титься к своему лечащему врачу, а уж после этого — пожалуйста. Представьте себе такой вот диалог:</w:t>
      </w:r>
    </w:p>
    <w:p>
      <w:pPr>
        <w:pStyle w:val="101"/>
        <w:pBdr/>
        <w:spacing w:lineRule="exact" w:line="271" w:before="0" w:after="60"/>
        <w:ind w:firstLine="400"/>
        <w:jc w:val="both"/>
        <w:rPr/>
        <w:framePr w:w="5180" w:h="8374" w:x="792" w:y="1933" w:hSpace="0" w:vSpace="0" w:wrap="around" w:vAnchor="page" w:hAnchor="page" w:hRule="exact"/>
        <w:pBdr/>
      </w:pPr>
      <w:r>
        <w:rPr/>
        <w:t xml:space="preserve">— </w:t>
      </w:r>
      <w:r>
        <w:rPr/>
        <w:t>Доктор, у меня это... ну, вы понимаете.</w:t>
      </w:r>
    </w:p>
    <w:p>
      <w:pPr>
        <w:pStyle w:val="101"/>
        <w:pBdr/>
        <w:spacing w:lineRule="exact" w:line="271" w:before="0" w:after="120"/>
        <w:ind w:firstLine="400"/>
        <w:jc w:val="both"/>
        <w:rPr/>
        <w:framePr w:w="5180" w:h="8374" w:x="792" w:y="1933" w:hSpace="0" w:vSpace="0" w:wrap="around" w:vAnchor="page" w:hAnchor="page" w:hRule="exact"/>
        <w:pBdr/>
      </w:pPr>
      <w:r>
        <w:rPr/>
        <w:t xml:space="preserve">— </w:t>
      </w:r>
      <w:r>
        <w:rPr/>
        <w:t>Отлично понимаю. Вы женаты?</w:t>
      </w:r>
    </w:p>
    <w:p>
      <w:pPr>
        <w:pStyle w:val="101"/>
        <w:pBdr/>
        <w:spacing w:lineRule="exact" w:line="271" w:before="0" w:after="60"/>
        <w:ind w:firstLine="400"/>
        <w:jc w:val="both"/>
        <w:rPr/>
        <w:framePr w:w="5180" w:h="8374" w:x="792" w:y="1933" w:hSpace="0" w:vSpace="0" w:wrap="around" w:vAnchor="page" w:hAnchor="page" w:hRule="exact"/>
        <w:pBdr/>
      </w:pPr>
      <w:r>
        <w:rPr/>
        <w:t xml:space="preserve">— </w:t>
      </w:r>
      <w:r>
        <w:rPr/>
        <w:t>Да, вот уже сорок лет.</w:t>
      </w:r>
    </w:p>
    <w:p>
      <w:pPr>
        <w:pStyle w:val="101"/>
        <w:pBdr/>
        <w:spacing w:lineRule="exact" w:line="271" w:before="0" w:after="60"/>
        <w:ind w:firstLine="400"/>
        <w:jc w:val="both"/>
        <w:rPr/>
        <w:framePr w:w="5180" w:h="8374" w:x="792" w:y="1933" w:hSpace="0" w:vSpace="0" w:wrap="around" w:vAnchor="page" w:hAnchor="page" w:hRule="exact"/>
        <w:pBdr/>
      </w:pPr>
      <w:r>
        <w:rPr/>
        <w:t xml:space="preserve">— </w:t>
      </w:r>
      <w:r>
        <w:rPr/>
        <w:t>Ясно. Вам следует обращаться к проституткам каждые восемь часов. Вот рецепт, плутишка вы этакий.</w:t>
      </w:r>
    </w:p>
    <w:p>
      <w:pPr>
        <w:pStyle w:val="101"/>
        <w:pBdr/>
        <w:spacing w:lineRule="exact" w:line="271"/>
        <w:ind w:firstLine="400"/>
        <w:jc w:val="both"/>
        <w:rPr/>
        <w:framePr w:w="5180" w:h="8374" w:x="792" w:y="1933" w:hSpace="0" w:vSpace="0" w:wrap="around" w:vAnchor="page" w:hAnchor="page" w:hRule="exact"/>
        <w:pBdr/>
      </w:pPr>
      <w:r>
        <w:rPr/>
        <w:t>Так что вот вам. Швейцарские проститутки, как и все остальные граждане этой страны, будут платить свой НДС, и точка, а несогласные имеют право обра</w:t>
        <w:softHyphen/>
        <w:t>титься в федеральный суд. Плохо лишь то, что при нынешнем положении вещей в Испании, где любой официальный орган только и ждет, чтобы наложить руку на любую попавшуюся на глаза монетку, имен</w:t>
        <w:softHyphen/>
        <w:t>но такого примера, как говорится, и не хватало. То есть не хватало того, чтобы Министерству финан</w:t>
        <w:softHyphen/>
        <w:t>сов пришло в голову начать доить и эту коровку, точнее, телку — тонкая игра слов, не правда ли? Да</w:t>
        <w:softHyphen/>
        <w:t>же странно: власти, которые только и выискивают повод, чтобы еще туже завернуть финансовые гайки и ограбить нас, до сих пор не додумались взимать НДС с проституток. Деятельность которых — пожа</w:t>
        <w:softHyphen/>
        <w:t>луй, единственное, во что пока еще не вонзили свои зубы налоговые органы.</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4" w:leader="underscore"/>
        </w:tabs>
        <w:spacing w:lineRule="auto" w:line="292" w:before="0" w:after="60"/>
        <w:rPr>
          <w:sz w:val="19"/>
          <w:szCs w:val="19"/>
        </w:rPr>
        <w:framePr w:w="5141" w:h="716" w:x="812" w:y="901" w:hSpace="0" w:vSpace="0" w:wrap="around" w:vAnchor="page" w:hAnchor="page" w:hRule="exact"/>
        <w:pBdr/>
      </w:pPr>
      <w:r>
        <w:rPr>
          <w:b w:val="false"/>
          <w:bCs w:val="false"/>
          <w:i w:val="false"/>
          <w:iCs w:val="false"/>
          <w:sz w:val="19"/>
          <w:szCs w:val="19"/>
        </w:rPr>
        <w:t>193</w:t>
      </w:r>
    </w:p>
    <w:p>
      <w:pPr>
        <w:pStyle w:val="101"/>
        <w:pBdr/>
        <w:spacing w:lineRule="auto" w:line="297"/>
        <w:ind w:firstLine="340"/>
        <w:jc w:val="both"/>
        <w:rPr/>
        <w:framePr w:w="5141" w:h="6246" w:x="812" w:y="1941" w:hSpace="0" w:vSpace="0" w:wrap="around" w:vAnchor="page" w:hAnchor="page" w:hRule="exact"/>
        <w:pBdr/>
      </w:pPr>
      <w:r>
        <w:rPr/>
        <w:t>В общем, пусть уж лучше швейцарцы не подбра</w:t>
        <w:softHyphen/>
        <w:t>сывают нам новых идей, потому что ведь к чему все это может привести? Представьте себе: кто-нибудь из министров выступает в теленовостях и очень се</w:t>
        <w:softHyphen/>
        <w:t>рьезно, так и сыпля эвфемизмами — работницы улиц, труженицы секса, — вводными словами типа «видите ли» и разными сложными оборотами, разъ</w:t>
        <w:softHyphen/>
        <w:t>ясняет, что все испанцы должны проявлять соли</w:t>
        <w:softHyphen/>
        <w:t>дарность и что если проститутка — испанка или ис</w:t>
        <w:softHyphen/>
        <w:t>паноговорящая, то ей надлежит платить. А вслед за гем труженицы секса начнут взимать НДС со всех своих клиентов. Я так и вижу эти картины: главный сборщик налогов вместе с собранными деньгами сбегает — куда же еще — в Швейцарию, девушки на улице задают клиентам вопрос: тебе французскую любовь с чеком или без, национальные автономии требуют свою часть, а правительству их требования до фонаря, потому что оно и так слишком занято, твердой рукой управляя кораблем. А в это время гла</w:t>
        <w:softHyphen/>
        <w:t>ва департамента проституции Женералитата</w:t>
      </w:r>
      <w:r>
        <w:rPr>
          <w:vertAlign w:val="superscript"/>
        </w:rPr>
        <w:t>1</w:t>
      </w:r>
      <w:r>
        <w:rPr/>
        <w:t xml:space="preserve"> летит в Мадрид, чтобы задарма получить свои пятнадцать процентов.</w:t>
      </w:r>
    </w:p>
    <w:p>
      <w:pPr>
        <w:pStyle w:val="101"/>
        <w:pBdr/>
        <w:spacing w:lineRule="auto" w:line="297"/>
        <w:ind w:firstLine="340"/>
        <w:jc w:val="both"/>
        <w:rPr/>
        <w:framePr w:w="5141" w:h="6246" w:x="812" w:y="1941" w:hSpace="0" w:vSpace="0" w:wrap="around" w:vAnchor="page" w:hAnchor="page" w:hRule="exact"/>
        <w:pBdr/>
      </w:pPr>
      <w:r>
        <w:rPr/>
        <w:t>От всех этих мыслей просто в жар бросает.</w:t>
      </w:r>
    </w:p>
    <w:p>
      <w:pPr>
        <w:pStyle w:val="Style21"/>
        <w:pBdr/>
        <w:ind w:left="340" w:hanging="340"/>
        <w:jc w:val="both"/>
        <w:rPr/>
        <w:framePr w:w="5101" w:h="414" w:x="844" w:y="9894" w:hSpace="0" w:vSpace="0" w:wrap="around" w:vAnchor="page" w:hAnchor="page" w:hRule="exact"/>
        <w:pBdr/>
      </w:pPr>
      <w:r>
        <w:rPr/>
        <w:t xml:space="preserve">1 Женералитат </w:t>
      </w:r>
      <w:r>
        <w:rPr>
          <w:i/>
          <w:iCs/>
        </w:rPr>
        <w:t>(катал.</w:t>
      </w:r>
      <w:r>
        <w:rPr/>
        <w:t xml:space="preserve"> </w:t>
      </w:r>
      <w:r>
        <w:rPr>
          <w:lang w:val="en-US" w:eastAsia="en-US" w:bidi="en-US"/>
        </w:rPr>
        <w:t>Generalitat</w:t>
      </w:r>
      <w:r>
        <w:rPr>
          <w:lang w:eastAsia="en-US" w:bidi="en-US"/>
        </w:rPr>
        <w:t xml:space="preserve">) </w:t>
      </w:r>
      <w:r>
        <w:rPr/>
        <w:t>— правительство авто</w:t>
        <w:softHyphen/>
        <w:t>номной области Каталония.</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8" w:h="396" w:x="967" w:y="822" w:hSpace="0" w:vSpace="0" w:wrap="around" w:vAnchor="page" w:hAnchor="page" w:hRule="exact"/>
        <w:pBdr/>
      </w:pPr>
      <w:bookmarkStart w:id="37" w:name="bookmark74_Copy_1"/>
      <w:r>
        <w:rPr>
          <w:i w:val="false"/>
          <w:iCs w:val="false"/>
          <w:u w:val="single"/>
        </w:rPr>
        <w:t>Домунд в Марбелье</w:t>
      </w:r>
      <w:bookmarkEnd w:id="37"/>
    </w:p>
    <w:p>
      <w:pPr>
        <w:pStyle w:val="101"/>
        <w:pBdr/>
        <w:spacing w:lineRule="auto" w:line="300" w:before="0" w:after="140"/>
        <w:ind w:hanging="0"/>
        <w:jc w:val="both"/>
        <w:rPr/>
        <w:framePr w:w="5148" w:h="4896" w:x="967" w:y="5408" w:hSpace="0" w:vSpace="0" w:wrap="around" w:vAnchor="page" w:hAnchor="page" w:hRule="exact"/>
        <w:pBdr/>
      </w:pPr>
      <w:r>
        <w:rPr/>
        <w:t>Я тут прочел в «Семана», что марбельские знамени</w:t>
        <w:softHyphen/>
        <w:t>тости устроили вечеринку в знак солидарности с де</w:t>
        <w:softHyphen/>
        <w:t>тьми Руанды, и у меня от волнения просто слезы брызнули. Это же надо! Не поленились собраться, чтобы помочь маленьким черненьким детишкам, прямо как во время Домунда</w:t>
      </w:r>
      <w:r>
        <w:rPr>
          <w:vertAlign w:val="superscript"/>
        </w:rPr>
        <w:t>1</w:t>
      </w:r>
      <w:r>
        <w:rPr/>
        <w:t>. Не пожалели вечера — потратили его не на то, чтобы назвать очередную улицу именем Лолы Флорес или отметить день рож</w:t>
        <w:softHyphen/>
        <w:t>дения Хайме де Мора-и-Арагона</w:t>
      </w:r>
      <w:r>
        <w:rPr>
          <w:vertAlign w:val="superscript"/>
        </w:rPr>
        <w:t>2</w:t>
      </w:r>
      <w:r>
        <w:rPr/>
        <w:t xml:space="preserve"> (обычные их заня</w:t>
        <w:softHyphen/>
        <w:t>тия), а на то, чтобы оповестить мир о своей соли-</w:t>
      </w:r>
    </w:p>
    <w:p>
      <w:pPr>
        <w:pStyle w:val="12"/>
        <w:pBdr/>
        <w:spacing w:lineRule="auto" w:line="240"/>
        <w:ind w:left="360" w:hanging="360"/>
        <w:jc w:val="both"/>
        <w:rPr>
          <w:sz w:val="17"/>
          <w:szCs w:val="17"/>
        </w:rPr>
        <w:framePr w:w="5148" w:h="4896" w:x="967" w:y="5408" w:hSpace="0" w:vSpace="0" w:wrap="around" w:vAnchor="page" w:hAnchor="page" w:hRule="exact"/>
        <w:pBdr/>
      </w:pPr>
      <w:r>
        <w:rPr>
          <w:b w:val="false"/>
          <w:bCs w:val="false"/>
          <w:sz w:val="17"/>
          <w:szCs w:val="17"/>
        </w:rPr>
        <w:t>1 Домунд — всемирный сбор пожертвований на миссионер</w:t>
        <w:softHyphen/>
        <w:t>скую деятельность, ежегодно проводимый католической церковью в Троицын день начиная с 1922 г.</w:t>
      </w:r>
    </w:p>
    <w:p>
      <w:pPr>
        <w:pStyle w:val="12"/>
        <w:pBdr/>
        <w:spacing w:lineRule="auto" w:line="240"/>
        <w:ind w:left="360" w:hanging="360"/>
        <w:jc w:val="both"/>
        <w:rPr>
          <w:sz w:val="17"/>
          <w:szCs w:val="17"/>
        </w:rPr>
        <w:framePr w:w="5148" w:h="4896" w:x="967" w:y="5408" w:hSpace="0" w:vSpace="0" w:wrap="around" w:vAnchor="page" w:hAnchor="page" w:hRule="exact"/>
        <w:pBdr/>
      </w:pPr>
      <w:r>
        <w:rPr>
          <w:b w:val="false"/>
          <w:bCs w:val="false"/>
          <w:sz w:val="17"/>
          <w:szCs w:val="17"/>
        </w:rPr>
        <w:t>2 Лола Флорес (Мария Долорес Флорес Руис, 1925—1995) — испанская исполнительница фольклорных песен и танцев. Хайме де Мора-и-Арагон (1925—1995) — испанский актер, по рождению маркиз де Каса-Риера и граф де Мора, родной брат бельгийской королевы Фабиолы. Сыграл боль</w:t>
        <w:softHyphen/>
        <w:t>шую роль в развитии курортной зоны Коста-дель-Соль, где после его смерти ему поставлен памятник</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8" w:leader="underscore"/>
        </w:tabs>
        <w:spacing w:before="0" w:after="120"/>
        <w:rPr>
          <w:sz w:val="18"/>
          <w:szCs w:val="18"/>
        </w:rPr>
        <w:framePr w:w="5130" w:h="745" w:x="816" w:y="879" w:hSpace="0" w:vSpace="0" w:wrap="around" w:vAnchor="page" w:hAnchor="page" w:hRule="exact"/>
        <w:pBdr/>
      </w:pPr>
      <w:r>
        <w:rPr>
          <w:rFonts w:eastAsia="Courier New" w:cs="Courier New" w:ascii="Courier New" w:hAnsi="Courier New"/>
          <w:b w:val="false"/>
          <w:bCs w:val="false"/>
          <w:i w:val="false"/>
          <w:iCs w:val="false"/>
          <w:sz w:val="18"/>
          <w:szCs w:val="18"/>
        </w:rPr>
        <w:t>195</w:t>
      </w:r>
    </w:p>
    <w:p>
      <w:pPr>
        <w:pStyle w:val="101"/>
        <w:pBdr/>
        <w:spacing w:lineRule="exact" w:line="272" w:before="0" w:after="60"/>
        <w:ind w:hanging="0"/>
        <w:jc w:val="both"/>
        <w:rPr/>
        <w:framePr w:w="5141" w:h="8381" w:x="816" w:y="1927" w:hSpace="0" w:vSpace="0" w:wrap="around" w:vAnchor="page" w:hAnchor="page" w:hRule="exact"/>
        <w:pBdr/>
      </w:pPr>
      <w:r>
        <w:rPr/>
        <w:t>дарности и самоотверженности. Нужно было ви</w:t>
        <w:softHyphen/>
        <w:t>деть эти снимки: Гунилья, Эспартако Сантони, в об</w:t>
        <w:softHyphen/>
        <w:t>щем, все они, прямо-таки слившиеся в объятиях с Руандой. Все было очень красиво, что правда, то правда. Очень красиво и трогательно.</w:t>
      </w:r>
    </w:p>
    <w:p>
      <w:pPr>
        <w:pStyle w:val="101"/>
        <w:pBdr/>
        <w:spacing w:lineRule="exact" w:line="272" w:before="0" w:after="100"/>
        <w:ind w:firstLine="340"/>
        <w:jc w:val="both"/>
        <w:rPr/>
        <w:framePr w:w="5141" w:h="8381" w:x="816" w:y="1927" w:hSpace="0" w:vSpace="0" w:wrap="around" w:vAnchor="page" w:hAnchor="page" w:hRule="exact"/>
        <w:pBdr/>
      </w:pPr>
      <w:r>
        <w:rPr/>
        <w:t>А сейчас я, с высоко поднятой головой, сознаюсь кое в чем. Каждое утро у меня на завтрак бывают мо</w:t>
        <w:softHyphen/>
        <w:t>локо с «Кола-као», хрустящие хлебцы и какой-ни</w:t>
        <w:softHyphen/>
        <w:t>будь из желтых журналов. И в последних уже давно нет для меня никаких секретов. Я знаю все об эст</w:t>
        <w:softHyphen/>
        <w:t>радных дивах, об исполнительницах фольклора, о дочерях исполнительниц фольклора, о певцах и пе</w:t>
        <w:softHyphen/>
        <w:t>вицах, об актрисах и их альфонсах. Я наизусть знаю интеллектуальные запросы Марты Санчес. Я внима</w:t>
        <w:softHyphen/>
        <w:t>тельно следил за историей с яичниками Лолиты, ап</w:t>
        <w:softHyphen/>
        <w:t>лодировал Мириам Гисасола и Марии Суэльвес, ро</w:t>
        <w:softHyphen/>
        <w:t>дившим одновременно, я не выпускаю из поля зре</w:t>
        <w:softHyphen/>
        <w:t>ния Чабели, подающую столь большие надежды, и не упускаю из виду таких событий, как очередная авария Альфонса фон Гогенлоэ, день рождения Росиито или беременность Нормы Дюваль. Я спосо</w:t>
        <w:softHyphen/>
        <w:t>бен с одного взгляда определить, сделана ли фото</w:t>
        <w:softHyphen/>
        <w:t>графия барона Тиссена вскоре после того, как он поднялся с постели, или после завтрака, и мне зна</w:t>
        <w:softHyphen/>
        <w:t>комы все модели рубашек и жилеток, которые но</w:t>
        <w:softHyphen/>
        <w:t>сят Пакиррин и его дядя Агустин. А кроме того, я счи</w:t>
        <w:softHyphen/>
        <w:t>таю Кармен Ордоньес самой красивой женщиной Испании.</w:t>
      </w:r>
    </w:p>
    <w:p>
      <w:pPr>
        <w:pStyle w:val="101"/>
        <w:pBdr/>
        <w:spacing w:lineRule="exact" w:line="272"/>
        <w:ind w:firstLine="340"/>
        <w:jc w:val="both"/>
        <w:rPr/>
        <w:framePr w:w="5141" w:h="8381" w:x="816" w:y="1927" w:hSpace="0" w:vSpace="0" w:wrap="around" w:vAnchor="page" w:hAnchor="page" w:hRule="exact"/>
        <w:pBdr/>
      </w:pPr>
      <w:r>
        <w:rPr/>
        <w:t>Вы можете себе представить, до какой степени я увлечен этой тематикой: я даже загибаю страницы, чтобы продолжить чтение на следующее утро, и</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80" w:h="752" w:x="791" w:y="872" w:hSpace="0" w:vSpace="0" w:wrap="around" w:vAnchor="page" w:hAnchor="page" w:hRule="exact"/>
        <w:pBdr/>
      </w:pPr>
      <w:r>
        <w:rPr>
          <w:b w:val="false"/>
          <w:bCs w:val="false"/>
          <w:i w:val="false"/>
          <w:iCs w:val="false"/>
          <w:sz w:val="19"/>
          <w:szCs w:val="19"/>
        </w:rPr>
        <w:t>196</w:t>
      </w:r>
    </w:p>
    <w:p>
      <w:pPr>
        <w:pStyle w:val="101"/>
        <w:pBdr/>
        <w:spacing w:lineRule="exact" w:line="272" w:before="0" w:after="100"/>
        <w:ind w:hanging="0"/>
        <w:jc w:val="both"/>
        <w:rPr/>
        <w:framePr w:w="5191" w:h="8384" w:x="791" w:y="1931" w:hSpace="0" w:vSpace="0" w:wrap="around" w:vAnchor="page" w:hAnchor="page" w:hRule="exact"/>
        <w:pBdr/>
      </w:pPr>
      <w:r>
        <w:rPr/>
        <w:t>страшно злюсь, когда журналы выбрасывают в му</w:t>
        <w:softHyphen/>
        <w:t>сорное ведро. Я знаю, как обожает мужчин-пройдох внучка Бисмарка и какой размер женской груди больше всего по вкусу безупречному кабальеро по фамилии Сантони. В свободное время я даже играю в одну забавную игру. Она заключается в том, чтобы выяснить причины известности и популярности та</w:t>
        <w:softHyphen/>
        <w:t>кого-то или такой-то.</w:t>
      </w:r>
    </w:p>
    <w:p>
      <w:pPr>
        <w:pStyle w:val="101"/>
        <w:pBdr/>
        <w:spacing w:lineRule="exact" w:line="272"/>
        <w:ind w:firstLine="400"/>
        <w:jc w:val="both"/>
        <w:rPr/>
        <w:framePr w:w="5191" w:h="8384" w:x="791" w:y="1931" w:hSpace="0" w:vSpace="0" w:wrap="around" w:vAnchor="page" w:hAnchor="page" w:hRule="exact"/>
        <w:pBdr/>
      </w:pPr>
      <w:r>
        <w:rPr/>
        <w:t>Попробуйте сами, и вы убедитесь, насколько это забавно. Открываешь наугад страницу и видишь снимок какого-то типа с внешностью венесуэльско</w:t>
        <w:softHyphen/>
        <w:t>го сутенера, облаченного в узенькие трусики, а ря</w:t>
        <w:softHyphen/>
        <w:t xml:space="preserve">дом заголовок: </w:t>
      </w:r>
      <w:r>
        <w:rPr>
          <w:i/>
          <w:iCs/>
        </w:rPr>
        <w:t>Луис Эдуардо признался: «Мне нра</w:t>
        <w:softHyphen/>
        <w:t>вятся покорные женщины».</w:t>
      </w:r>
      <w:r>
        <w:rPr/>
        <w:t xml:space="preserve"> И начинаешь гадать, кто такой этот Луис Эдуардо и что в его личности и его деятельности придает такой вес философскому утверждению, заключенному в кавычки. Потом на</w:t>
        <w:softHyphen/>
        <w:t>чинаешь читать текст и узнаешь: Луис Эдуардо зна</w:t>
        <w:softHyphen/>
        <w:t>менит тем, что он муж Вивиан Данлоп. А кто же та</w:t>
        <w:softHyphen/>
        <w:t>кая эта Вивиан Данлоп, с беспокойством думаешь ты. Читаешь дальше, и через несколько страниц вы</w:t>
        <w:softHyphen/>
        <w:t>ясняется: Вивиан Данлоп играет роль служанки, ко</w:t>
        <w:softHyphen/>
        <w:t>торую обрюхатил сын хозяина в телесериале «Жес</w:t>
        <w:softHyphen/>
        <w:t>токая женщина», где блистает Эктор Альфредо, из</w:t>
        <w:softHyphen/>
        <w:t>вестный тем, что повсюду сопровождает Дорис Маракаибо, красавицу со скульптурными формами, которая однажды сфотографировалась рядом с Ху</w:t>
        <w:softHyphen/>
        <w:t>лио Иглесиасом, а теперь ведет один из конкурсов на Пятом канале телевидения. А Эктор Альфредо те</w:t>
        <w:softHyphen/>
        <w:t>перь живет в Испании и поет. А тот, первый, то есть Луис Эдуардо, уверяет, что он тоже готов переехать</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tabs>
          <w:tab w:val="clear" w:pos="708"/>
          <w:tab w:val="left" w:pos="1242" w:leader="underscore"/>
          <w:tab w:val="left" w:pos="2848" w:leader="underscore"/>
        </w:tabs>
        <w:spacing w:lineRule="auto" w:line="316" w:before="0" w:after="220"/>
        <w:ind w:hanging="0"/>
        <w:jc w:val="center"/>
        <w:rPr>
          <w:sz w:val="17"/>
          <w:szCs w:val="17"/>
        </w:rPr>
        <w:framePr w:w="5137" w:h="9425" w:x="817" w:y="1217" w:hSpace="0" w:vSpace="0" w:wrap="around" w:vAnchor="page" w:hAnchor="page" w:hRule="exact"/>
        <w:pBdr/>
      </w:pPr>
      <w:r>
        <w:rPr>
          <w:b w:val="false"/>
          <w:bCs w:val="false"/>
          <w:sz w:val="17"/>
          <w:szCs w:val="17"/>
        </w:rPr>
        <w:t>197</w:t>
        <w:br/>
      </w:r>
    </w:p>
    <w:p>
      <w:pPr>
        <w:pStyle w:val="101"/>
        <w:pBdr/>
        <w:spacing w:lineRule="auto" w:line="292"/>
        <w:ind w:hanging="0"/>
        <w:jc w:val="both"/>
        <w:rPr/>
        <w:framePr w:w="5137" w:h="9425" w:x="817" w:y="1217" w:hSpace="0" w:vSpace="0" w:wrap="around" w:vAnchor="page" w:hAnchor="page" w:hRule="exact"/>
        <w:pBdr/>
      </w:pPr>
      <w:r>
        <w:rPr/>
        <w:t>в Испанию и петь, или вести конкурсы, или делать еще что-нибудь, что подвернется.</w:t>
      </w:r>
    </w:p>
    <w:p>
      <w:pPr>
        <w:pStyle w:val="101"/>
        <w:pBdr/>
        <w:spacing w:lineRule="auto" w:line="292"/>
        <w:ind w:firstLine="340"/>
        <w:jc w:val="both"/>
        <w:rPr/>
        <w:framePr w:w="5137" w:h="9425" w:x="817" w:y="1217" w:hSpace="0" w:vSpace="0" w:wrap="around" w:vAnchor="page" w:hAnchor="page" w:hRule="exact"/>
        <w:pBdr/>
      </w:pPr>
      <w:r>
        <w:rPr/>
        <w:t xml:space="preserve">Еще один пример. Тебе попадается фотография молодой итальянки: </w:t>
      </w:r>
      <w:r>
        <w:rPr>
          <w:i/>
          <w:iCs/>
        </w:rPr>
        <w:t>Мариэтта заявила: «Я буду фо</w:t>
        <w:softHyphen/>
        <w:t>томоделью, как и моя сестра».</w:t>
      </w:r>
      <w:r>
        <w:rPr/>
        <w:t xml:space="preserve"> Начинаешь разматы</w:t>
        <w:softHyphen/>
        <w:t>вать клубочек, и обнаруживается, что подобной сла</w:t>
        <w:softHyphen/>
        <w:t>вой Мариэтта обязана своей знаменитой сестре по имени Джина Дизлейт, которая, как говорят, была фотомоделью, а знаменита потому, что она бывшая супруга некоего швейцарского маркиза, который утверждает, что приходится двоюродным братом сильдавскому</w:t>
      </w:r>
      <w:r>
        <w:rPr>
          <w:vertAlign w:val="superscript"/>
        </w:rPr>
        <w:t>1</w:t>
      </w:r>
      <w:r>
        <w:rPr/>
        <w:t xml:space="preserve"> королю и который, в свою очередь, прославился благодаря своей связи с актрисой по имени Антоньита Брэйнсторм, фигурой весьма из</w:t>
        <w:softHyphen/>
        <w:t>вестной в желтой прессе, потому что, будучи еще юной девушкой, она, кажется, была возлюбленной сына одного тореадора, который утешал Аву Гард</w:t>
        <w:softHyphen/>
        <w:t>нер</w:t>
      </w:r>
      <w:r>
        <w:rPr>
          <w:vertAlign w:val="superscript"/>
        </w:rPr>
        <w:t>2</w:t>
      </w:r>
      <w:r>
        <w:rPr/>
        <w:t>.</w:t>
      </w:r>
    </w:p>
    <w:p>
      <w:pPr>
        <w:pStyle w:val="101"/>
        <w:pBdr/>
        <w:spacing w:lineRule="auto" w:line="292" w:before="0" w:after="140"/>
        <w:ind w:firstLine="340"/>
        <w:jc w:val="both"/>
        <w:rPr/>
        <w:framePr w:w="5137" w:h="9425" w:x="817" w:y="1217" w:hSpace="0" w:vSpace="0" w:wrap="around" w:vAnchor="page" w:hAnchor="page" w:hRule="exact"/>
        <w:pBdr/>
      </w:pPr>
      <w:r>
        <w:rPr/>
        <w:t>В общем, вот таким образом я развлекаюсь за за</w:t>
        <w:softHyphen/>
        <w:t>втраком, подавляя желание немедленно рвануть в «Маркс-энд-Спенсер», чтобы накупить себе водола</w:t>
        <w:softHyphen/>
        <w:t>зок, как у графа Леккио, причесаться, как Почоло Мартинес-Бордиу</w:t>
      </w:r>
      <w:r>
        <w:rPr>
          <w:vertAlign w:val="superscript"/>
        </w:rPr>
        <w:t>3</w:t>
      </w:r>
      <w:r>
        <w:rPr/>
        <w:t>, или отправиться в «Эль Корте Инглес» за такими же плавками, как те, в которых</w:t>
      </w:r>
    </w:p>
    <w:p>
      <w:pPr>
        <w:pStyle w:val="12"/>
        <w:numPr>
          <w:ilvl w:val="0"/>
          <w:numId w:val="13"/>
        </w:numPr>
        <w:pBdr/>
        <w:tabs>
          <w:tab w:val="clear" w:pos="708"/>
          <w:tab w:val="left" w:pos="302" w:leader="none"/>
        </w:tabs>
        <w:spacing w:lineRule="auto" w:line="240"/>
        <w:ind w:left="340" w:hanging="340"/>
        <w:jc w:val="both"/>
        <w:rPr>
          <w:sz w:val="17"/>
          <w:szCs w:val="17"/>
        </w:rPr>
        <w:framePr w:w="5137" w:h="9425" w:x="817" w:y="1217" w:hSpace="0" w:vSpace="0" w:wrap="around" w:vAnchor="page" w:hAnchor="page" w:hRule="exact"/>
        <w:pBdr/>
      </w:pPr>
      <w:r>
        <w:rPr>
          <w:b w:val="false"/>
          <w:bCs w:val="false"/>
          <w:sz w:val="17"/>
          <w:szCs w:val="17"/>
        </w:rPr>
        <w:t>Сильдавия — вымышленное королевство в Восточной Евро</w:t>
        <w:softHyphen/>
        <w:t>пе, место действия двух романов английского писателя Эн</w:t>
        <w:softHyphen/>
        <w:t>тони Хоупа (1863—1933).</w:t>
      </w:r>
    </w:p>
    <w:p>
      <w:pPr>
        <w:pStyle w:val="12"/>
        <w:numPr>
          <w:ilvl w:val="0"/>
          <w:numId w:val="13"/>
        </w:numPr>
        <w:pBdr/>
        <w:tabs>
          <w:tab w:val="clear" w:pos="708"/>
          <w:tab w:val="left" w:pos="302" w:leader="none"/>
        </w:tabs>
        <w:spacing w:lineRule="auto" w:line="240"/>
        <w:ind w:left="340" w:hanging="340"/>
        <w:jc w:val="both"/>
        <w:rPr>
          <w:sz w:val="17"/>
          <w:szCs w:val="17"/>
        </w:rPr>
        <w:framePr w:w="5137" w:h="9425" w:x="817" w:y="1217" w:hSpace="0" w:vSpace="0" w:wrap="around" w:vAnchor="page" w:hAnchor="page" w:hRule="exact"/>
        <w:pBdr/>
      </w:pPr>
      <w:r>
        <w:rPr>
          <w:b w:val="false"/>
          <w:bCs w:val="false"/>
          <w:sz w:val="17"/>
          <w:szCs w:val="17"/>
        </w:rPr>
        <w:t>Ава Гарднер (1922—1990) — американская киноактриса, много лет прожила в Испании.</w:t>
      </w:r>
    </w:p>
    <w:p>
      <w:pPr>
        <w:pStyle w:val="12"/>
        <w:numPr>
          <w:ilvl w:val="0"/>
          <w:numId w:val="13"/>
        </w:numPr>
        <w:pBdr/>
        <w:tabs>
          <w:tab w:val="clear" w:pos="708"/>
          <w:tab w:val="left" w:pos="302" w:leader="none"/>
        </w:tabs>
        <w:spacing w:lineRule="auto" w:line="240"/>
        <w:ind w:left="340" w:hanging="340"/>
        <w:jc w:val="both"/>
        <w:rPr>
          <w:sz w:val="17"/>
          <w:szCs w:val="17"/>
        </w:rPr>
        <w:framePr w:w="5137" w:h="9425" w:x="817" w:y="1217" w:hSpace="0" w:vSpace="0" w:wrap="around" w:vAnchor="page" w:hAnchor="page" w:hRule="exact"/>
        <w:pBdr/>
      </w:pPr>
      <w:r>
        <w:rPr>
          <w:b w:val="false"/>
          <w:bCs w:val="false"/>
          <w:sz w:val="17"/>
          <w:szCs w:val="17"/>
        </w:rPr>
        <w:t>Алессандро Леккио (р. 1960) — испанский кино- и теле</w:t>
        <w:softHyphen/>
        <w:t>визионный актер, происходит из старинной аристократиче</w:t>
        <w:softHyphen/>
        <w:t>ской семьи. Почоло Мартинес-Бордиу — испанский плей</w:t>
        <w:softHyphen/>
        <w:t>бой, внук диктатора Франк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0" w:h="745" w:x="815" w:y="394" w:hSpace="0" w:vSpace="0" w:wrap="around" w:vAnchor="page" w:hAnchor="page" w:hRule="exact"/>
        <w:pBdr/>
      </w:pPr>
      <w:r>
        <w:rPr>
          <w:b w:val="false"/>
          <w:bCs w:val="false"/>
          <w:i w:val="false"/>
          <w:iCs w:val="false"/>
          <w:sz w:val="19"/>
          <w:szCs w:val="19"/>
        </w:rPr>
        <w:t>198</w:t>
      </w:r>
    </w:p>
    <w:p>
      <w:pPr>
        <w:pStyle w:val="101"/>
        <w:pBdr/>
        <w:spacing w:lineRule="exact" w:line="270" w:before="0" w:after="60"/>
        <w:ind w:hanging="0"/>
        <w:jc w:val="both"/>
        <w:rPr/>
        <w:framePr w:w="5141" w:h="3733" w:x="815" w:y="1441" w:hSpace="0" w:vSpace="0" w:wrap="around" w:vAnchor="page" w:hAnchor="page" w:hRule="exact"/>
        <w:pBdr/>
      </w:pPr>
      <w:r>
        <w:rPr/>
        <w:t>красуется Бертин Осборн на фотографиях с той блондиночкой, что он недавно подцепил. И у меня есть мечта, в которой я никому не признаюсь: чтобы я был моложе на тридцать с хвостиком лет, чтобы меня сфотографировали во время первого причас</w:t>
        <w:softHyphen/>
        <w:t>тия, снимок поместили на обложке «Дьес Минутос» и написали бы там, что я являюсь героем последне</w:t>
        <w:softHyphen/>
        <w:t>го романа Марии Видауррета.</w:t>
      </w:r>
    </w:p>
    <w:p>
      <w:pPr>
        <w:pStyle w:val="101"/>
        <w:pBdr/>
        <w:spacing w:lineRule="exact" w:line="270"/>
        <w:ind w:firstLine="340"/>
        <w:jc w:val="both"/>
        <w:rPr/>
        <w:framePr w:w="5141" w:h="3733" w:x="815" w:y="1441" w:hSpace="0" w:vSpace="0" w:wrap="around" w:vAnchor="page" w:hAnchor="page" w:hRule="exact"/>
        <w:pBdr/>
      </w:pPr>
      <w:r>
        <w:rPr/>
        <w:t>Я рассказываю вам обо всем этом, чтобы вы по</w:t>
        <w:softHyphen/>
        <w:t>няли, что я в курсе всего происходящего и вполне могу оценить по достоинству мероприятие, связан</w:t>
        <w:softHyphen/>
        <w:t>ное с Руандой. Потому-то меня настолько впечатли</w:t>
        <w:softHyphen/>
        <w:t>ла эта вечеринка, устроенная ради маленьких негритосиков.</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59" w:h="400" w:x="805" w:y="829" w:hSpace="0" w:vSpace="0" w:wrap="around" w:vAnchor="page" w:hAnchor="page" w:hRule="exact"/>
        <w:pBdr/>
      </w:pPr>
      <w:bookmarkStart w:id="38" w:name="bookmark76_Copy_1"/>
      <w:r>
        <w:rPr>
          <w:i w:val="false"/>
          <w:iCs w:val="false"/>
        </w:rPr>
        <w:t>«Мы их в порошок сотрем!»</w:t>
      </w:r>
      <w:bookmarkEnd w:id="38"/>
    </w:p>
    <w:p>
      <w:pPr>
        <w:pStyle w:val="101"/>
        <w:pBdr/>
        <w:spacing w:lineRule="auto" w:line="300"/>
        <w:ind w:hanging="0"/>
        <w:jc w:val="both"/>
        <w:rPr/>
        <w:framePr w:w="5159" w:h="4918" w:x="805" w:y="5419" w:hSpace="0" w:vSpace="0" w:wrap="around" w:vAnchor="page" w:hAnchor="page" w:hRule="exact"/>
        <w:pBdr/>
      </w:pPr>
      <w:r>
        <w:rPr/>
        <w:t>Мой дед рассказывал, что как-то раз, во время ожес</w:t>
        <w:softHyphen/>
        <w:t>точенной дискуссии в парламенте, некий депутат схлопотал пощечину от одного из членов оппози</w:t>
        <w:softHyphen/>
        <w:t>ции. После чего, обернувшись к своим единомыш</w:t>
        <w:softHyphen/>
        <w:t>ленникам, громко и гневно провозгласил:</w:t>
      </w:r>
    </w:p>
    <w:p>
      <w:pPr>
        <w:pStyle w:val="101"/>
        <w:pBdr/>
        <w:spacing w:lineRule="auto" w:line="300"/>
        <w:ind w:firstLine="340"/>
        <w:jc w:val="both"/>
        <w:rPr/>
        <w:framePr w:w="5159" w:h="4918" w:x="805" w:y="5419" w:hSpace="0" w:vSpace="0" w:wrap="around" w:vAnchor="page" w:hAnchor="page" w:hRule="exact"/>
        <w:pBdr/>
      </w:pPr>
      <w:r>
        <w:rPr/>
        <w:t xml:space="preserve">— </w:t>
      </w:r>
      <w:r>
        <w:rPr/>
        <w:t>Господа, Республика только что получила по</w:t>
        <w:softHyphen/>
        <w:t>щечину!</w:t>
      </w:r>
    </w:p>
    <w:p>
      <w:pPr>
        <w:pStyle w:val="101"/>
        <w:pBdr/>
        <w:spacing w:lineRule="auto" w:line="300"/>
        <w:ind w:firstLine="340"/>
        <w:jc w:val="both"/>
        <w:rPr/>
        <w:framePr w:w="5159" w:h="4918" w:x="805" w:y="5419" w:hSpace="0" w:vSpace="0" w:wrap="around" w:vAnchor="page" w:hAnchor="page" w:hRule="exact"/>
        <w:pBdr/>
      </w:pPr>
      <w:r>
        <w:rPr/>
        <w:t>И вся палата, движимая общим здравым смыс</w:t>
        <w:softHyphen/>
        <w:t>лом, грохнула в ответ:</w:t>
      </w:r>
    </w:p>
    <w:p>
      <w:pPr>
        <w:pStyle w:val="101"/>
        <w:pBdr/>
        <w:spacing w:lineRule="auto" w:line="300"/>
        <w:ind w:firstLine="340"/>
        <w:jc w:val="both"/>
        <w:rPr/>
        <w:framePr w:w="5159" w:h="4918" w:x="805" w:y="5419" w:hSpace="0" w:vSpace="0" w:wrap="around" w:vAnchor="page" w:hAnchor="page" w:hRule="exact"/>
        <w:pBdr/>
      </w:pPr>
      <w:r>
        <w:rPr/>
        <w:t xml:space="preserve">— </w:t>
      </w:r>
      <w:r>
        <w:rPr/>
        <w:t>Мы их в порошок сотрем!</w:t>
      </w:r>
    </w:p>
    <w:p>
      <w:pPr>
        <w:pStyle w:val="101"/>
        <w:pBdr/>
        <w:spacing w:lineRule="auto" w:line="300"/>
        <w:ind w:firstLine="340"/>
        <w:jc w:val="both"/>
        <w:rPr/>
        <w:framePr w:w="5159" w:h="4918" w:x="805" w:y="5419" w:hSpace="0" w:vSpace="0" w:wrap="around" w:vAnchor="page" w:hAnchor="page" w:hRule="exact"/>
        <w:pBdr/>
      </w:pPr>
      <w:r>
        <w:rPr/>
        <w:t>Я не знаю, действительно ли произошло нечто подобное или это всего лишь удачный анекдот, но демагогический вопль этого человека весьма созву</w:t>
        <w:softHyphen/>
        <w:t>чен с теми, что приходится слышать в наши дни, в этой стране, где все мы стали такими чувствитель</w:t>
        <w:softHyphen/>
        <w:t>ными и обидчивыми: мол, смотреть смотри, а рука</w:t>
        <w:softHyphen/>
        <w:t>ми не трогай. Например, кто-то прилюдно говорит о том, что Курро Триана, автономный президент</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52" w:h="742" w:x="802" w:y="713" w:hSpace="0" w:vSpace="0" w:wrap="around" w:vAnchor="page" w:hAnchor="page" w:hRule="exact"/>
        <w:pBdr/>
      </w:pPr>
      <w:r>
        <w:rPr>
          <w:b w:val="false"/>
          <w:bCs w:val="false"/>
          <w:i w:val="false"/>
          <w:iCs w:val="false"/>
          <w:sz w:val="19"/>
          <w:szCs w:val="19"/>
        </w:rPr>
        <w:t>200</w:t>
      </w:r>
    </w:p>
    <w:p>
      <w:pPr>
        <w:pStyle w:val="101"/>
        <w:pBdr/>
        <w:spacing w:lineRule="exact" w:line="267" w:before="0" w:after="60"/>
        <w:ind w:hanging="0"/>
        <w:jc w:val="both"/>
        <w:rPr/>
        <w:framePr w:w="5162" w:h="8377" w:x="802" w:y="1761" w:hSpace="0" w:vSpace="0" w:wrap="around" w:vAnchor="page" w:hAnchor="page" w:hRule="exact"/>
        <w:pBdr/>
      </w:pPr>
      <w:r>
        <w:rPr/>
        <w:t>Восточной Андалусии</w:t>
      </w:r>
      <w:r>
        <w:rPr>
          <w:vertAlign w:val="superscript"/>
        </w:rPr>
        <w:t>1</w:t>
      </w:r>
      <w:r>
        <w:rPr/>
        <w:t xml:space="preserve">, шепелявит на букве </w:t>
      </w:r>
      <w:r>
        <w:rPr>
          <w:i/>
          <w:iCs/>
          <w:lang w:val="en-US" w:eastAsia="en-US" w:bidi="en-US"/>
        </w:rPr>
        <w:t>s</w:t>
      </w:r>
      <w:r>
        <w:rPr>
          <w:i/>
          <w:iCs/>
          <w:lang w:eastAsia="en-US" w:bidi="en-US"/>
        </w:rPr>
        <w:t>,</w:t>
      </w:r>
      <w:r>
        <w:rPr>
          <w:lang w:eastAsia="en-US" w:bidi="en-US"/>
        </w:rPr>
        <w:t xml:space="preserve"> </w:t>
      </w:r>
      <w:r>
        <w:rPr/>
        <w:t xml:space="preserve">то есть произносит ее как </w:t>
      </w:r>
      <w:r>
        <w:rPr>
          <w:i/>
          <w:iCs/>
          <w:lang w:val="en-US" w:eastAsia="en-US" w:bidi="en-US"/>
        </w:rPr>
        <w:t>z</w:t>
      </w:r>
      <w:r>
        <w:rPr>
          <w:lang w:eastAsia="en-US" w:bidi="en-US"/>
        </w:rPr>
        <w:t xml:space="preserve"> </w:t>
      </w:r>
      <w:r>
        <w:rPr/>
        <w:t>(как, впрочем, и все его земля</w:t>
        <w:softHyphen/>
        <w:t>ки), и что прежде чем заняться политикой, он дер</w:t>
        <w:softHyphen/>
        <w:t>жал бакалейный магазинчик, а Курро под воодушев</w:t>
        <w:softHyphen/>
        <w:t>ляющие выкрики своих сторонников вскакивает, как разъяренный лев, и заявляет, что андалусскому народу только что нанесли оскорбление, обозвав его народом безграмотных лавочников.</w:t>
      </w:r>
    </w:p>
    <w:p>
      <w:pPr>
        <w:pStyle w:val="101"/>
        <w:pBdr/>
        <w:spacing w:lineRule="exact" w:line="267" w:before="0" w:after="200"/>
        <w:jc w:val="both"/>
        <w:rPr/>
        <w:framePr w:w="5162" w:h="8377" w:x="802" w:y="1761" w:hSpace="0" w:vSpace="0" w:wrap="around" w:vAnchor="page" w:hAnchor="page" w:hRule="exact"/>
        <w:pBdr/>
      </w:pPr>
      <w:r>
        <w:rPr/>
        <w:t>Тот факт, что я взял в качестве примера Восточ</w:t>
        <w:softHyphen/>
        <w:t>ную Андалусию, а не, скажем, Нижний Льобрегат, уже сам по себе показывает, что я имею в виду, гово</w:t>
        <w:softHyphen/>
        <w:t>ря о чрезмерной чувствительности и обидчивости. В наше время, когда все так сложно, приходится очень аккуратно выбирать темы и слова, если не хо</w:t>
        <w:softHyphen/>
        <w:t>чешь, чтобы тебе предъявили длиннющее обвине</w:t>
        <w:softHyphen/>
        <w:t>ние в фашистском централизме или агрессии про</w:t>
        <w:softHyphen/>
        <w:t>тив автономии. Мы живем в стране, где все и каждый только и знают, что выискивать действительные или надуманные обиды, пощечины, из которых можно извлечь выгоду. В стране, где любой заправи</w:t>
        <w:softHyphen/>
        <w:t>ла местного масштаба, любой сельский староста, у которого на всю деревню пятнадцать человек, лю</w:t>
        <w:softHyphen/>
        <w:t>бой квалифицированный мафиозо может заделать</w:t>
        <w:softHyphen/>
        <w:t>ся символом или знаменем чего угодно: для этого нужно только расшевелить старых демонов — лихо, самоуверенно, не задумываясь об ответственности. Зная, что не поплачешься — не получишь.</w:t>
      </w:r>
    </w:p>
    <w:p>
      <w:pPr>
        <w:pStyle w:val="12"/>
        <w:pBdr/>
        <w:spacing w:lineRule="exact" w:line="201"/>
        <w:ind w:left="360" w:hanging="360"/>
        <w:jc w:val="both"/>
        <w:rPr>
          <w:sz w:val="17"/>
          <w:szCs w:val="17"/>
        </w:rPr>
        <w:framePr w:w="5162" w:h="8377" w:x="802" w:y="1761" w:hSpace="0" w:vSpace="0" w:wrap="around" w:vAnchor="page" w:hAnchor="page" w:hRule="exact"/>
        <w:pBdr/>
      </w:pPr>
      <w:r>
        <w:rPr>
          <w:b w:val="false"/>
          <w:bCs w:val="false"/>
          <w:sz w:val="17"/>
          <w:szCs w:val="17"/>
        </w:rPr>
        <w:t>Г Восточная Андалусия — часть автономной области Ан</w:t>
        <w:softHyphen/>
        <w:t>далусия; упоминающийся далее Нижний Льобрегат — терри</w:t>
        <w:softHyphen/>
        <w:t>тории, расположенные в нижнем течении р. Льобрегат. Беря их в качестве примера, автор высмеивает сепаратистские тенденции и чрезмерную тягу к обособлению.</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rPr>
          <w:sz w:val="18"/>
          <w:szCs w:val="18"/>
        </w:rPr>
        <w:framePr w:w="5137" w:h="166" w:x="810" w:y="1216" w:hSpace="0" w:vSpace="0" w:wrap="around" w:vAnchor="page" w:hAnchor="page" w:hRule="exact"/>
        <w:pBdr/>
      </w:pPr>
      <w:r>
        <w:rPr>
          <w:rFonts w:eastAsia="Courier New" w:cs="Courier New" w:ascii="Courier New" w:hAnsi="Courier New"/>
          <w:b w:val="false"/>
          <w:bCs w:val="false"/>
          <w:i w:val="false"/>
          <w:iCs w:val="false"/>
          <w:sz w:val="18"/>
          <w:szCs w:val="18"/>
        </w:rPr>
        <w:t>201</w:t>
      </w:r>
    </w:p>
    <w:p>
      <w:pPr>
        <w:pStyle w:val="101"/>
        <w:pBdr/>
        <w:spacing w:lineRule="exact" w:line="272" w:before="0" w:after="60"/>
        <w:ind w:firstLine="340"/>
        <w:jc w:val="both"/>
        <w:rPr/>
        <w:framePr w:w="5148" w:h="8381" w:x="810" w:y="2264" w:hSpace="0" w:vSpace="0" w:wrap="around" w:vAnchor="page" w:hAnchor="page" w:hRule="exact"/>
        <w:pBdr/>
      </w:pPr>
      <w:r>
        <w:rPr/>
        <w:t>Лично на меня все это наводит тоску. На меня наводит тоску, когда я не могу послать к такой-то матери конкретное лицо, сморозившее какую-ни</w:t>
        <w:softHyphen/>
        <w:t>будь чушь, поскольку выходит, что, критикуя его, я оскорбляю его родину, его резус-фактор и его род</w:t>
        <w:softHyphen/>
        <w:t>ной язык. На меня наводит тоску, когда что-то каса</w:t>
        <w:softHyphen/>
        <w:t>ющееся отдельной личности или партии раздувают до уровня трагедии местного, муниципального, ок</w:t>
        <w:softHyphen/>
        <w:t>ружного, провинциального или национального масштаба. На меня наводят тоску лицемеры, кото</w:t>
        <w:softHyphen/>
        <w:t>рые прячутся за первыми попавшимися знаменами и дешевой, грубой демагогией, забывают то, о чем любой в этой стране помнит с ужасающей яснос</w:t>
        <w:softHyphen/>
        <w:t>тью: с какой легкостью мы срываемся на бунт, на крик «К стенке!», на зависть, на выстрел из-за угла, на резню; забывают об извечной склонности к ней де</w:t>
        <w:softHyphen/>
        <w:t>тей этой земли, где мы так привыкли жить под те</w:t>
        <w:softHyphen/>
        <w:t>нью Каина. Где гражданские войны — не результат стечения исторических обстоятельств, а всего лишь состояние души.</w:t>
      </w:r>
    </w:p>
    <w:p>
      <w:pPr>
        <w:pStyle w:val="101"/>
        <w:pBdr/>
        <w:spacing w:lineRule="exact" w:line="272"/>
        <w:ind w:firstLine="340"/>
        <w:jc w:val="both"/>
        <w:rPr/>
        <w:framePr w:w="5148" w:h="8381" w:x="810" w:y="2264" w:hSpace="0" w:vSpace="0" w:wrap="around" w:vAnchor="page" w:hAnchor="page" w:hRule="exact"/>
        <w:pBdr/>
      </w:pPr>
      <w:r>
        <w:rPr/>
        <w:t>Поэтому мне так ненавистны столь вульгарные демонстрации плохой памяти и двуличия. Или, хуже того, наплевательского отношения к дальним по</w:t>
        <w:softHyphen/>
        <w:t>следствиям своих политических ходов. Потому что лишь полный тупица или отъявленный мерзавец может не принимать во внимание, что в нашей стране достаточно разлива реки, некстати произне</w:t>
        <w:softHyphen/>
        <w:t>сенного слова, неясности в вопросе о совместном пользовании лесом или стародавнего муниципаль</w:t>
        <w:softHyphen/>
        <w:t>ного спора, чтобы люди ринулись на улицу, готовые выпустить соседу кишки. И тем не менее всегда на</w:t>
        <w:softHyphen/>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8" w:h="738" w:x="804" w:y="717" w:hSpace="0" w:vSpace="0" w:wrap="around" w:vAnchor="page" w:hAnchor="page" w:hRule="exact"/>
        <w:pBdr/>
      </w:pPr>
      <w:r>
        <w:rPr>
          <w:b w:val="false"/>
          <w:bCs w:val="false"/>
          <w:i w:val="false"/>
          <w:iCs w:val="false"/>
          <w:sz w:val="19"/>
          <w:szCs w:val="19"/>
        </w:rPr>
        <w:t>202</w:t>
      </w:r>
    </w:p>
    <w:p>
      <w:pPr>
        <w:pStyle w:val="101"/>
        <w:pBdr/>
        <w:spacing w:lineRule="exact" w:line="266" w:before="0" w:after="60"/>
        <w:ind w:hanging="0"/>
        <w:jc w:val="both"/>
        <w:rPr/>
        <w:framePr w:w="5159" w:h="5533" w:x="804" w:y="1768" w:hSpace="0" w:vSpace="0" w:wrap="around" w:vAnchor="page" w:hAnchor="page" w:hRule="exact"/>
        <w:pBdr/>
      </w:pPr>
      <w:r>
        <w:rPr/>
        <w:t>ходится отцы нации, президенты автономий, аль</w:t>
        <w:softHyphen/>
        <w:t>кальды и интриганы, готовые ради собственной вы</w:t>
        <w:softHyphen/>
        <w:t>годы подлить масла в огонь. Использовать любой незначительный повод и возвести полученную лич</w:t>
        <w:softHyphen/>
        <w:t>но пощечину в ранг оскорбления, нанесенного кол</w:t>
        <w:softHyphen/>
        <w:t>лективу, сообществу, целому народу.</w:t>
      </w:r>
    </w:p>
    <w:p>
      <w:pPr>
        <w:pStyle w:val="101"/>
        <w:pBdr/>
        <w:spacing w:lineRule="exact" w:line="266"/>
        <w:jc w:val="both"/>
        <w:rPr/>
        <w:framePr w:w="5159" w:h="5533" w:x="804" w:y="1768" w:hSpace="0" w:vSpace="0" w:wrap="around" w:vAnchor="page" w:hAnchor="page" w:hRule="exact"/>
        <w:pBdr/>
      </w:pPr>
      <w:r>
        <w:rPr/>
        <w:t>Есть страны, содружества наций и языков, сло</w:t>
        <w:softHyphen/>
        <w:t>жившиеся мирно и цивилизованно, в результате до</w:t>
        <w:softHyphen/>
        <w:t>говоренностей и тяги к единению, но таких по паль</w:t>
        <w:softHyphen/>
        <w:t>цам перечесть. Почти все мы — дети войны и крови, и отрицать это могут лишь пустопорожние болтуны и полные идиоты. Что же до нас, испанцев, тут уже никому не приходится плакаться, что он обижен больше других: у всех нас когда-то были стерты с ли</w:t>
        <w:softHyphen/>
        <w:t>ца земли родная деревня или город, у всех сборщик налогов когда-то отобрал урожай, мавр, христианин или королевский солдат убили деда, жандарм ударил прикладом, а сосед — партизан, республиканец, мо</w:t>
        <w:softHyphen/>
        <w:t>нархист, карлист, либерал, фалангист</w:t>
      </w:r>
      <w:r>
        <w:rPr>
          <w:vertAlign w:val="superscript"/>
        </w:rPr>
        <w:t>1</w:t>
      </w:r>
      <w:r>
        <w:rPr/>
        <w:t xml:space="preserve"> или кто-ни</w:t>
        <w:softHyphen/>
        <w:t>будь еще — пристрелил другого соседа. Однако сей</w:t>
        <w:softHyphen/>
        <w:t xml:space="preserve">час, в 1994 году, все это уже ни хорошо, ни плохо. </w:t>
      </w:r>
    </w:p>
    <w:p>
      <w:pPr>
        <w:pStyle w:val="Style21"/>
        <w:pBdr/>
        <w:ind w:left="0" w:hanging="0"/>
        <w:jc w:val="both"/>
        <w:rPr/>
        <w:framePr w:w="5152" w:h="180" w:x="804" w:y="7553" w:hSpace="0" w:vSpace="0" w:wrap="around" w:vAnchor="page" w:hAnchor="page" w:hRule="exact"/>
        <w:pBdr/>
      </w:pPr>
      <w:r>
        <w:rPr/>
        <w:t>1 Карлисты или апостолики — члены политической партии,</w:t>
      </w:r>
    </w:p>
    <w:p>
      <w:pPr>
        <w:pStyle w:val="Style21"/>
        <w:pBdr/>
        <w:ind w:left="0" w:firstLine="360"/>
        <w:jc w:val="both"/>
        <w:rPr/>
        <w:framePr w:w="5152" w:h="184" w:x="804" w:y="7747" w:hSpace="0" w:vSpace="0" w:wrap="around" w:vAnchor="page" w:hAnchor="page" w:hRule="exact"/>
        <w:pBdr/>
      </w:pPr>
      <w:r>
        <w:rPr/>
        <w:t>отстаивавшей после смерти Фердинанда VII (1833) права на</w:t>
      </w:r>
    </w:p>
    <w:p>
      <w:pPr>
        <w:pStyle w:val="Style21"/>
        <w:pBdr/>
        <w:ind w:left="0" w:firstLine="360"/>
        <w:jc w:val="both"/>
        <w:rPr/>
        <w:framePr w:w="5155" w:h="187" w:x="804" w:y="7949" w:hSpace="0" w:vSpace="0" w:wrap="around" w:vAnchor="page" w:hAnchor="page" w:hRule="exact"/>
        <w:pBdr/>
      </w:pPr>
      <w:r>
        <w:rPr/>
        <w:t>испанский престол его брата Карлоса (впоследствии — его</w:t>
      </w:r>
    </w:p>
    <w:p>
      <w:pPr>
        <w:pStyle w:val="Style21"/>
        <w:pBdr/>
        <w:ind w:left="0" w:firstLine="380"/>
        <w:jc w:val="both"/>
        <w:rPr/>
        <w:framePr w:w="5152" w:h="184" w:x="804" w:y="8147" w:hSpace="0" w:vSpace="0" w:wrap="around" w:vAnchor="page" w:hAnchor="page" w:hRule="exact"/>
        <w:pBdr/>
      </w:pPr>
      <w:r>
        <w:rPr/>
        <w:t>внука Карлоса) и боровшейся с партией кристиносов, сто</w:t>
        <w:softHyphen/>
      </w:r>
    </w:p>
    <w:p>
      <w:pPr>
        <w:pStyle w:val="Style21"/>
        <w:pBdr/>
        <w:ind w:left="0" w:firstLine="360"/>
        <w:jc w:val="both"/>
        <w:rPr/>
        <w:framePr w:w="5148" w:h="187" w:x="804" w:y="8345" w:hSpace="0" w:vSpace="0" w:wrap="around" w:vAnchor="page" w:hAnchor="page" w:hRule="exact"/>
        <w:pBdr/>
      </w:pPr>
      <w:r>
        <w:rPr/>
        <w:t>ронников дочери Фердинанда Изабеллы и ее матери, регент</w:t>
        <w:softHyphen/>
      </w:r>
    </w:p>
    <w:p>
      <w:pPr>
        <w:pStyle w:val="Style21"/>
        <w:pBdr/>
        <w:spacing w:lineRule="exact" w:line="205"/>
        <w:ind w:left="340" w:hanging="0"/>
        <w:jc w:val="both"/>
        <w:rPr/>
        <w:framePr w:w="5152" w:h="367" w:x="804" w:y="8550" w:hSpace="0" w:vSpace="0" w:wrap="around" w:vAnchor="page" w:hAnchor="page" w:hRule="exact"/>
        <w:pBdr/>
      </w:pPr>
      <w:r>
        <w:rPr/>
        <w:t>ши Марии Кристины. Карлистские войны происходили в Испании в 1833—1839, 1860 и 1872—1876 гг. Фалангис</w:t>
        <w:softHyphen/>
      </w:r>
    </w:p>
    <w:p>
      <w:pPr>
        <w:pStyle w:val="Style21"/>
        <w:pBdr/>
        <w:spacing w:lineRule="exact" w:line="200"/>
        <w:ind w:left="360" w:firstLine="20"/>
        <w:jc w:val="both"/>
        <w:rPr/>
        <w:framePr w:w="5155" w:h="986" w:x="804" w:y="8946" w:hSpace="0" w:vSpace="0" w:wrap="around" w:vAnchor="page" w:hAnchor="page" w:hRule="exact"/>
        <w:pBdr/>
      </w:pPr>
      <w:r>
        <w:rPr/>
        <w:t>ты — члены Испанской фаланги, крайне правой партии, ос</w:t>
        <w:softHyphen/>
        <w:t>нованной в 1933 г. С 1937 г., объединившись с другими груп</w:t>
        <w:softHyphen/>
        <w:t>пами, она стала именоваться Испанской фалангой традици</w:t>
        <w:softHyphen/>
        <w:t>оналистов и хунт национал-синдикалистского наступления, а со второй половины 50-х гг. — Национальным движением.</w:t>
      </w:r>
    </w:p>
    <w:p>
      <w:pPr>
        <w:pStyle w:val="Style21"/>
        <w:pBdr/>
        <w:ind w:left="0" w:firstLine="380"/>
        <w:jc w:val="both"/>
        <w:rPr/>
        <w:framePr w:w="5148" w:h="191" w:x="804" w:y="9947" w:hSpace="0" w:vSpace="0" w:wrap="around" w:vAnchor="page" w:hAnchor="page" w:hRule="exact"/>
        <w:pBdr/>
      </w:pPr>
      <w:r>
        <w:rPr/>
        <w:t>В апреле 1977 г. была распущена.</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before="0" w:after="120"/>
        <w:rPr>
          <w:sz w:val="18"/>
          <w:szCs w:val="18"/>
        </w:rPr>
        <w:framePr w:w="5130" w:h="745" w:x="816" w:y="710" w:hSpace="0" w:vSpace="0" w:wrap="around" w:vAnchor="page" w:hAnchor="page" w:hRule="exact"/>
        <w:pBdr/>
      </w:pPr>
      <w:r>
        <w:rPr>
          <w:rFonts w:eastAsia="Courier New" w:cs="Courier New" w:ascii="Courier New" w:hAnsi="Courier New"/>
          <w:b w:val="false"/>
          <w:bCs w:val="false"/>
          <w:i w:val="false"/>
          <w:iCs w:val="false"/>
          <w:sz w:val="18"/>
          <w:szCs w:val="18"/>
        </w:rPr>
        <w:t>203</w:t>
      </w:r>
    </w:p>
    <w:p>
      <w:pPr>
        <w:pStyle w:val="Normal"/>
        <w:pBdr/>
        <w:rPr/>
        <w:framePr w:w="5130" w:h="745" w:x="816" w:y="710" w:hSpace="0" w:vSpace="0" w:wrap="around" w:vAnchor="page" w:hAnchor="page" w:hRule="exact"/>
        <w:pBdr/>
      </w:pPr>
      <w:r>
        <w:rPr/>
      </w:r>
    </w:p>
    <w:p>
      <w:pPr>
        <w:pStyle w:val="101"/>
        <w:pBdr/>
        <w:spacing w:lineRule="exact" w:line="264"/>
        <w:ind w:hanging="0"/>
        <w:jc w:val="both"/>
        <w:rPr/>
        <w:framePr w:w="5130" w:h="1505" w:x="816" w:y="1754" w:hSpace="0" w:vSpace="0" w:wrap="around" w:vAnchor="page" w:hAnchor="page" w:hRule="exact"/>
        <w:pBdr/>
      </w:pPr>
      <w:r>
        <w:rPr/>
        <w:t>Это просто История. Плести из нее кружева, бить в набат, выкапывать из могил призраки, чтобы ис</w:t>
        <w:softHyphen/>
        <w:t>пользовать их в собственных интересах, — это от</w:t>
        <w:softHyphen/>
        <w:t>нюдь не безобидное упражнение в политической ловкости. Это опасное манипулирование, и это под</w:t>
        <w:softHyphen/>
        <w:t>лость.</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37" w:h="400" w:x="813" w:y="825" w:hSpace="0" w:vSpace="0" w:wrap="around" w:vAnchor="page" w:hAnchor="page" w:hRule="exact"/>
        <w:pBdr/>
      </w:pPr>
      <w:bookmarkStart w:id="39" w:name="bookmark78_Copy_1"/>
      <w:r>
        <w:rPr>
          <w:i w:val="false"/>
          <w:iCs w:val="false"/>
        </w:rPr>
        <w:t>Девушка из гамбургерной</w:t>
      </w:r>
      <w:bookmarkEnd w:id="39"/>
    </w:p>
    <w:p>
      <w:pPr>
        <w:pStyle w:val="101"/>
        <w:pBdr/>
        <w:spacing w:lineRule="auto" w:line="300"/>
        <w:ind w:hanging="0"/>
        <w:jc w:val="both"/>
        <w:rPr/>
        <w:framePr w:w="5137" w:h="4918" w:x="813" w:y="5419" w:hSpace="0" w:vSpace="0" w:wrap="around" w:vAnchor="page" w:hAnchor="page" w:hRule="exact"/>
        <w:pBdr/>
      </w:pPr>
      <w:r>
        <w:rPr/>
        <w:t>Был вечер пятницы, почти тот час, когда народ на</w:t>
        <w:softHyphen/>
        <w:t>чинает валом валить в кино. Гамбургерная была бит</w:t>
        <w:softHyphen/>
        <w:t>ком набита посетителями, и девушка — уставшая, в какой-то кошмарной разноцветной шапочке — сновала туда-сюда между пластиковыми коробками, прилавком и микрофоном, по которому объявляла о готовности заказов. Двойной гамбургер, жареная картошка, сэндвич с сыром и ветчиной, повторяла она монотонно, двигаясь, как автомат, с отсутствую</w:t>
        <w:softHyphen/>
        <w:t>щим, пустым взглядом. Я представил себе, как она встает с постели ни свет ни заря в каком-нибудь квартале, от которого до центра города час пути на метро. Иногда бывают особенно долгие смены, бес</w:t>
        <w:softHyphen/>
        <w:t>конечные, как день без хлеба, и, наверное, та у нее была такая: это было заметно по темным кругам ус</w:t>
        <w:softHyphen/>
        <w:t>талости под глазами девушки, по тому, как она спра</w:t>
        <w:softHyphen/>
        <w:t>шивала: «Что вам подать?», даже не глядя на очеред</w:t>
        <w:softHyphen/>
        <w:t>ного клиента. Я не знаю, сколько гамбургеров он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8" w:leader="underscore"/>
        </w:tabs>
        <w:spacing w:before="0" w:after="140"/>
        <w:rPr>
          <w:sz w:val="18"/>
          <w:szCs w:val="18"/>
        </w:rPr>
        <w:framePr w:w="5152" w:h="745" w:x="805" w:y="869" w:hSpace="0" w:vSpace="0" w:wrap="around" w:vAnchor="page" w:hAnchor="page" w:hRule="exact"/>
        <w:pBdr/>
      </w:pPr>
      <w:r>
        <w:rPr>
          <w:rFonts w:eastAsia="Courier New" w:cs="Courier New" w:ascii="Courier New" w:hAnsi="Courier New"/>
          <w:b w:val="false"/>
          <w:bCs w:val="false"/>
          <w:i w:val="false"/>
          <w:iCs w:val="false"/>
          <w:sz w:val="18"/>
          <w:szCs w:val="18"/>
        </w:rPr>
        <w:t>205</w:t>
      </w:r>
    </w:p>
    <w:p>
      <w:pPr>
        <w:pStyle w:val="101"/>
        <w:pBdr/>
        <w:spacing w:lineRule="exact" w:line="272" w:before="0" w:after="60"/>
        <w:ind w:hanging="0"/>
        <w:jc w:val="both"/>
        <w:rPr/>
        <w:framePr w:w="5152" w:h="8406" w:x="805" w:y="1916" w:hSpace="0" w:vSpace="0" w:wrap="around" w:vAnchor="page" w:hAnchor="page" w:hRule="exact"/>
        <w:pBdr/>
      </w:pPr>
      <w:r>
        <w:rPr/>
        <w:t>уже отпустила в тот день. Пятьсот. Может быть, ты</w:t>
        <w:softHyphen/>
        <w:t>сячу. Кто знает.</w:t>
      </w:r>
    </w:p>
    <w:p>
      <w:pPr>
        <w:pStyle w:val="101"/>
        <w:pBdr/>
        <w:spacing w:lineRule="exact" w:line="272" w:before="0" w:after="60"/>
        <w:ind w:firstLine="340"/>
        <w:jc w:val="both"/>
        <w:rPr/>
        <w:framePr w:w="5152" w:h="8406" w:x="805" w:y="1916" w:hSpace="0" w:vSpace="0" w:wrap="around" w:vAnchor="page" w:hAnchor="page" w:hRule="exact"/>
        <w:pBdr/>
      </w:pPr>
      <w:r>
        <w:rPr/>
        <w:t>Наверное, в другое время суток, в другой одежде и без этой неимоверной усталости в глазах она по</w:t>
        <w:softHyphen/>
        <w:t>казалась бы красивой. В очереди за гамбургерами и кока-колой ее ровесницы, девушки лет двадцати — двадцати с небольшим, говорили о фильме, кото</w:t>
        <w:softHyphen/>
        <w:t>рый им вот-вот предстояло увидеть. Дорогая одеж</w:t>
        <w:softHyphen/>
        <w:t>да, лейблы, фирменные туфли, джинсы, которые рекламируют по телевизору, и все такое прочее. Де</w:t>
        <w:softHyphen/>
        <w:t>вушки из тех, каких то и дело видишь по телевизору в рекламе того, что совсем не мешает, не сбивается и не протекает. Конфетки, как сказал бы мой друг Сальвадор Грасиа Сеговия, отбывающий срок в Эль-Пуэрто-де-Санта-Мария. А она, в этой своей дурац</w:t>
        <w:softHyphen/>
        <w:t>кой шапчонке, час за часом металась по ту сторону прилавка, подавая им гамбургеры, чтобы эти кра</w:t>
        <w:softHyphen/>
        <w:t>сотки могли потом смотреть на Шварценеггера с полным удовольствием, ощущая приятную тяжесть в желудке.</w:t>
      </w:r>
    </w:p>
    <w:p>
      <w:pPr>
        <w:pStyle w:val="101"/>
        <w:pBdr/>
        <w:spacing w:lineRule="exact" w:line="272"/>
        <w:ind w:firstLine="340"/>
        <w:jc w:val="both"/>
        <w:rPr/>
        <w:framePr w:w="5152" w:h="8406" w:x="805" w:y="1916" w:hSpace="0" w:vSpace="0" w:wrap="around" w:vAnchor="page" w:hAnchor="page" w:hRule="exact"/>
        <w:pBdr/>
      </w:pPr>
      <w:r>
        <w:rPr/>
        <w:t xml:space="preserve">В общем, я заплатил за свой заказ, она, невидяще глянув на меня, приняла деньги — я заметил, что ногти у нее обкусаны, — в ответ на мое «спасибо» механически произнесла «спасибо </w:t>
      </w:r>
      <w:r>
        <w:rPr>
          <w:i/>
          <w:iCs/>
        </w:rPr>
        <w:t>вам»,</w:t>
      </w:r>
      <w:r>
        <w:rPr/>
        <w:t xml:space="preserve"> и я вышел из ее жизни, не успев даже войти. Потом я уселся на террасе соседнего бара полистать книгу, которую написал Марио Конде, где больше потрясает описы</w:t>
        <w:softHyphen/>
        <w:t>ваемое им человеческое стадо, чем то, о чем он по</w:t>
        <w:softHyphen/>
        <w:t>вествует. Вскоре я увидел, как девушка вышла из гам</w:t>
        <w:softHyphen/>
        <w:t>бургерной. Наверное, ее смена наконец закончи</w:t>
        <w:softHyphen/>
        <w:t>лась, потому что теперь она была в уличной одежде.</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216" w:h="756" w:x="769" w:y="876" w:hSpace="0" w:vSpace="0" w:wrap="around" w:vAnchor="page" w:hAnchor="page" w:hRule="exact"/>
        <w:pBdr/>
      </w:pPr>
      <w:r>
        <w:rPr>
          <w:b w:val="false"/>
          <w:bCs w:val="false"/>
          <w:i w:val="false"/>
          <w:iCs w:val="false"/>
          <w:sz w:val="19"/>
          <w:szCs w:val="19"/>
        </w:rPr>
        <w:t>206</w:t>
      </w:r>
    </w:p>
    <w:p>
      <w:pPr>
        <w:pStyle w:val="101"/>
        <w:pBdr/>
        <w:spacing w:lineRule="exact" w:line="278" w:before="0" w:after="80"/>
        <w:ind w:hanging="0"/>
        <w:jc w:val="both"/>
        <w:rPr/>
        <w:framePr w:w="5227" w:h="8374" w:x="769" w:y="1941" w:hSpace="0" w:vSpace="0" w:wrap="around" w:vAnchor="page" w:hAnchor="page" w:hRule="exact"/>
        <w:pBdr/>
      </w:pPr>
      <w:r>
        <w:rPr/>
        <w:t>Девушка на мгновение остановилась на краю троту</w:t>
        <w:softHyphen/>
        <w:t>ара, оглядываясь по сторонам. Ее парень стоял, прислонившись к бетонному вазону с цветами: длин</w:t>
        <w:softHyphen/>
        <w:t>ные взлохмаченные волосы, кожаная куртка, сапоги и мопед рассыльного. Девушка подошла к парню, обхватила его руками, как, наверное, человек, по</w:t>
        <w:softHyphen/>
        <w:t>терпевший кораблекрушение, вцепляется в спаса</w:t>
        <w:softHyphen/>
        <w:t>тельный круг, и они поцеловались, а я вернулся к книге Марио Конде.</w:t>
      </w:r>
    </w:p>
    <w:p>
      <w:pPr>
        <w:pStyle w:val="101"/>
        <w:pBdr/>
        <w:spacing w:lineRule="exact" w:line="278" w:before="0" w:after="220"/>
        <w:ind w:firstLine="440"/>
        <w:jc w:val="both"/>
        <w:rPr/>
        <w:framePr w:w="5227" w:h="8374" w:x="769" w:y="1941" w:hSpace="0" w:vSpace="0" w:wrap="around" w:vAnchor="page" w:hAnchor="page" w:hRule="exact"/>
        <w:pBdr/>
      </w:pPr>
      <w:r>
        <w:rPr/>
        <w:t>Через некоторое время за столиком у меня за спиной какая-то женщина заговорила о молодежи, об идеалах и об отсутствии чего-то. Я закрыл книгу, взглянул на улицу с ее толпами людей и транспор</w:t>
        <w:softHyphen/>
        <w:t>том, полчаса назад поглотившую пару, за которой я наблюдал, и мне захотелось обернуться и спросить: о какой молодежи вы говорите, сеньора? О тех пар</w:t>
        <w:softHyphen/>
        <w:t>нях и девушках, что мы видим в рекламных роликах, о тех, что принимают участие в опросах, проводи</w:t>
        <w:softHyphen/>
        <w:t xml:space="preserve">мых среди университетских студентов, и в </w:t>
      </w:r>
      <w:r>
        <w:rPr>
          <w:lang w:val="en-US" w:eastAsia="en-US" w:bidi="en-US"/>
        </w:rPr>
        <w:t>la</w:t>
      </w:r>
      <w:r>
        <w:rPr>
          <w:lang w:eastAsia="en-US" w:bidi="en-US"/>
        </w:rPr>
        <w:t xml:space="preserve"> </w:t>
      </w:r>
      <w:r>
        <w:rPr>
          <w:lang w:val="en-US" w:eastAsia="en-US" w:bidi="en-US"/>
        </w:rPr>
        <w:t>ruta</w:t>
      </w:r>
      <w:r>
        <w:rPr>
          <w:lang w:eastAsia="en-US" w:bidi="en-US"/>
        </w:rPr>
        <w:t xml:space="preserve"> </w:t>
      </w:r>
      <w:r>
        <w:rPr>
          <w:lang w:val="en-US" w:eastAsia="en-US" w:bidi="en-US"/>
        </w:rPr>
        <w:t>del</w:t>
      </w:r>
      <w:r>
        <w:rPr>
          <w:lang w:eastAsia="en-US" w:bidi="en-US"/>
        </w:rPr>
        <w:t xml:space="preserve"> </w:t>
      </w:r>
      <w:r>
        <w:rPr>
          <w:lang w:val="en-US" w:eastAsia="en-US" w:bidi="en-US"/>
        </w:rPr>
        <w:t>bakalao</w:t>
      </w:r>
      <w:r>
        <w:rPr>
          <w:vertAlign w:val="superscript"/>
          <w:lang w:eastAsia="en-US" w:bidi="en-US"/>
        </w:rPr>
        <w:t>1</w:t>
      </w:r>
      <w:r>
        <w:rPr>
          <w:lang w:eastAsia="en-US" w:bidi="en-US"/>
        </w:rPr>
        <w:t xml:space="preserve">, </w:t>
      </w:r>
      <w:r>
        <w:rPr/>
        <w:t>о своей племяннице Марипили, сеньора, которая залетела от приятеля, будущего архитекто</w:t>
        <w:softHyphen/>
        <w:t>ра, потому что как-то вечерком им было нечего де</w:t>
        <w:softHyphen/>
        <w:t>лать и они со скуки смотрели «Принца Бель-Эйр», или о той, другой девушке, которая встает в шесть утра и целый час трясется в электричке, метро или автобусе, чтобы потом восемь-десять часов пода-</w:t>
      </w:r>
    </w:p>
    <w:p>
      <w:pPr>
        <w:pStyle w:val="12"/>
        <w:pBdr/>
        <w:spacing w:lineRule="exact" w:line="200"/>
        <w:ind w:left="440" w:hanging="440"/>
        <w:jc w:val="both"/>
        <w:rPr>
          <w:sz w:val="17"/>
          <w:szCs w:val="17"/>
        </w:rPr>
        <w:framePr w:w="5227" w:h="8374" w:x="769" w:y="1941" w:hSpace="0" w:vSpace="0" w:wrap="around" w:vAnchor="page" w:hAnchor="page" w:hRule="exact"/>
        <w:pBdr/>
      </w:pPr>
      <w:r>
        <w:rPr>
          <w:b w:val="false"/>
          <w:bCs w:val="false"/>
          <w:sz w:val="17"/>
          <w:szCs w:val="17"/>
          <w:lang w:val="en-US"/>
        </w:rPr>
        <w:t xml:space="preserve">1 </w:t>
      </w:r>
      <w:r>
        <w:rPr>
          <w:b w:val="false"/>
          <w:bCs w:val="false"/>
          <w:sz w:val="17"/>
          <w:szCs w:val="17"/>
          <w:lang w:val="en-US" w:eastAsia="en-US" w:bidi="en-US"/>
        </w:rPr>
        <w:t xml:space="preserve">La ruta del bakalao </w:t>
      </w:r>
      <w:r>
        <w:rPr>
          <w:b w:val="false"/>
          <w:bCs w:val="false"/>
          <w:i/>
          <w:iCs/>
          <w:sz w:val="17"/>
          <w:szCs w:val="17"/>
          <w:lang w:val="en-US"/>
        </w:rPr>
        <w:t>(</w:t>
      </w:r>
      <w:r>
        <w:rPr>
          <w:b w:val="false"/>
          <w:bCs w:val="false"/>
          <w:i/>
          <w:iCs/>
          <w:sz w:val="17"/>
          <w:szCs w:val="17"/>
        </w:rPr>
        <w:t>искаж</w:t>
      </w:r>
      <w:r>
        <w:rPr>
          <w:b w:val="false"/>
          <w:bCs w:val="false"/>
          <w:i/>
          <w:iCs/>
          <w:sz w:val="17"/>
          <w:szCs w:val="17"/>
          <w:lang w:val="en-US"/>
        </w:rPr>
        <w:t xml:space="preserve">. </w:t>
      </w:r>
      <w:r>
        <w:rPr>
          <w:b w:val="false"/>
          <w:bCs w:val="false"/>
          <w:i/>
          <w:iCs/>
          <w:sz w:val="17"/>
          <w:szCs w:val="17"/>
        </w:rPr>
        <w:t>исп</w:t>
      </w:r>
      <w:r>
        <w:rPr>
          <w:b w:val="false"/>
          <w:bCs w:val="false"/>
          <w:i/>
          <w:iCs/>
          <w:sz w:val="17"/>
          <w:szCs w:val="17"/>
          <w:lang w:val="en-US"/>
        </w:rPr>
        <w:t>.</w:t>
      </w:r>
      <w:r>
        <w:rPr>
          <w:b w:val="false"/>
          <w:bCs w:val="false"/>
          <w:sz w:val="17"/>
          <w:szCs w:val="17"/>
          <w:lang w:val="en-US"/>
        </w:rPr>
        <w:t xml:space="preserve"> </w:t>
      </w:r>
      <w:r>
        <w:rPr>
          <w:b w:val="false"/>
          <w:bCs w:val="false"/>
          <w:sz w:val="17"/>
          <w:szCs w:val="17"/>
        </w:rPr>
        <w:t>«маршрут трески») — зародив</w:t>
        <w:softHyphen/>
        <w:t>шаяся в 1980-е гг. на курортах валенсийского побережья тра</w:t>
        <w:softHyphen/>
        <w:t>диция состоятельной молодежи проводить выходные, пере</w:t>
        <w:softHyphen/>
        <w:t>мещаясь из одного клуба в другой, развлекаясь и принимая наркотики.</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tabs>
          <w:tab w:val="clear" w:pos="708"/>
          <w:tab w:val="left" w:pos="1242" w:leader="underscore"/>
          <w:tab w:val="left" w:pos="2851" w:leader="underscore"/>
        </w:tabs>
        <w:spacing w:lineRule="auto" w:line="309" w:before="0" w:after="220"/>
        <w:ind w:hanging="0"/>
        <w:jc w:val="center"/>
        <w:rPr>
          <w:sz w:val="17"/>
          <w:szCs w:val="17"/>
        </w:rPr>
        <w:framePr w:w="5155" w:h="9432" w:x="873" w:y="1226" w:hSpace="0" w:vSpace="0" w:wrap="around" w:vAnchor="page" w:hAnchor="page" w:hRule="exact"/>
        <w:pBdr/>
      </w:pPr>
      <w:r>
        <w:rPr>
          <w:rFonts w:eastAsia="Courier New" w:cs="Courier New" w:ascii="Courier New" w:hAnsi="Courier New"/>
          <w:b w:val="false"/>
          <w:bCs w:val="false"/>
          <w:sz w:val="18"/>
          <w:szCs w:val="18"/>
        </w:rPr>
        <w:t>207</w:t>
        <w:br/>
      </w:r>
    </w:p>
    <w:p>
      <w:pPr>
        <w:pStyle w:val="101"/>
        <w:pBdr/>
        <w:spacing w:lineRule="auto" w:line="307"/>
        <w:ind w:hanging="0"/>
        <w:jc w:val="both"/>
        <w:rPr/>
        <w:framePr w:w="5155" w:h="9432" w:x="873" w:y="1226" w:hSpace="0" w:vSpace="0" w:wrap="around" w:vAnchor="page" w:hAnchor="page" w:hRule="exact"/>
        <w:pBdr/>
      </w:pPr>
      <w:r>
        <w:rPr/>
        <w:t>вать гамбургеры, запечатывать в банки консерви</w:t>
        <w:softHyphen/>
        <w:t>рованный перец или убирать чужие дома ради того, чтобы принести какие-то деньги в свой. О тех ребя</w:t>
        <w:softHyphen/>
        <w:t>тах, которые работают и борются или хотят бо</w:t>
        <w:softHyphen/>
        <w:t>роться, о двадцатилетних парах, уже имеющих де</w:t>
        <w:softHyphen/>
        <w:t>тей, которые получат в наследство только очередь на бирже труда и безнадежность. О тысячах моло</w:t>
        <w:softHyphen/>
        <w:t>дых людей, обманутых, обведенных вокруг пальца и поставленных в отчаянные условия сворой мо</w:t>
        <w:softHyphen/>
        <w:t>шенников, которая, придя к власти благодаря голо</w:t>
        <w:softHyphen/>
        <w:t>сам моего поколения, обещала им жилье и доста</w:t>
        <w:softHyphen/>
        <w:t>ток, а теперь начнет потихоньку и, как обычно, без</w:t>
        <w:softHyphen/>
        <w:t>наказанно выходить из игры, оставляя за собой пустырь. Дескать, пусть его застраивает тот, кто при</w:t>
        <w:softHyphen/>
        <w:t>дет после нас.</w:t>
      </w:r>
    </w:p>
    <w:p>
      <w:pPr>
        <w:pStyle w:val="101"/>
        <w:pBdr/>
        <w:spacing w:lineRule="auto" w:line="307"/>
        <w:ind w:firstLine="340"/>
        <w:jc w:val="both"/>
        <w:rPr/>
        <w:framePr w:w="5155" w:h="9432" w:x="873" w:y="1226" w:hSpace="0" w:vSpace="0" w:wrap="around" w:vAnchor="page" w:hAnchor="page" w:hRule="exact"/>
        <w:pBdr/>
      </w:pPr>
      <w:r>
        <w:rPr/>
        <w:t>В тот вечер мне захотелось повернуться к даме за другим столиком и сказать ей все это. Бросьте эту дешевую болтовню, сеньора. Лучше давайте-ка, под</w:t>
        <w:softHyphen/>
        <w:t>нимите свой зад, перейдите через дорогу, чтобы сжевать гамбургер — в выходной, когда вся моло</w:t>
        <w:softHyphen/>
        <w:t>дежь только и делает, что веселится, — и прежде, чем изречь очередное авторитетное суждение, посмот</w:t>
        <w:softHyphen/>
        <w:t>рите на тех, кто стоит за прилавком. Давайте, не по</w:t>
        <w:softHyphen/>
        <w:t>ленитесь.</w:t>
      </w:r>
    </w:p>
    <w:p>
      <w:pPr>
        <w:pStyle w:val="101"/>
        <w:pBdr/>
        <w:spacing w:lineRule="auto" w:line="307"/>
        <w:ind w:firstLine="340"/>
        <w:jc w:val="both"/>
        <w:rPr/>
        <w:framePr w:w="5155" w:h="9432" w:x="873" w:y="1226" w:hSpace="0" w:vSpace="0" w:wrap="around" w:vAnchor="page" w:hAnchor="page" w:hRule="exact"/>
        <w:pBdr/>
      </w:pPr>
      <w:r>
        <w:rPr/>
        <w:t>Я вспомнил, как целовались девушка из гамбур</w:t>
        <w:softHyphen/>
        <w:t>герной и ее парень-рассыльный: медленно, беско</w:t>
        <w:softHyphen/>
        <w:t>нечно нежно. Уж этого-то у них никто не мог от</w:t>
        <w:softHyphen/>
        <w:t>нять. Может, в ту самую минуту они ласкали друг друга, тесно обнявшись, где-нибудь далеко, очень далеко, на другом конце города, в тысяче световых</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1" w:h="742" w:x="875" w:y="406" w:hSpace="0" w:vSpace="0" w:wrap="around" w:vAnchor="page" w:hAnchor="page" w:hRule="exact"/>
        <w:pBdr/>
      </w:pPr>
      <w:r>
        <w:rPr>
          <w:b w:val="false"/>
          <w:bCs w:val="false"/>
          <w:i w:val="false"/>
          <w:iCs w:val="false"/>
          <w:sz w:val="19"/>
          <w:szCs w:val="19"/>
        </w:rPr>
        <w:t>208</w:t>
      </w:r>
    </w:p>
    <w:p>
      <w:pPr>
        <w:pStyle w:val="101"/>
        <w:pBdr/>
        <w:spacing w:lineRule="exact" w:line="281"/>
        <w:ind w:hanging="0"/>
        <w:jc w:val="both"/>
        <w:rPr/>
        <w:framePr w:w="5152" w:h="1606" w:x="875" w:y="1454" w:hSpace="0" w:vSpace="0" w:wrap="around" w:vAnchor="page" w:hAnchor="page" w:hRule="exact"/>
        <w:pBdr/>
      </w:pPr>
      <w:r>
        <w:rPr/>
        <w:t>лет и от ее гамбургерной, и от его мопеда, и от всей этой проклятой страны, и от всего этого проклято</w:t>
        <w:softHyphen/>
        <w:t>го мира. Подумав об этом, я мысленно улыбнулся им — горькой и сообщнической улыбкой, — попро</w:t>
        <w:softHyphen/>
        <w:t>сил еще пива и снова погрузился в книгу Марио Конде.</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52" w:h="396" w:x="809" w:y="829" w:hSpace="0" w:vSpace="0" w:wrap="around" w:vAnchor="page" w:hAnchor="page" w:hRule="exact"/>
        <w:pBdr/>
      </w:pPr>
      <w:bookmarkStart w:id="40" w:name="bookmark80_Copy_1"/>
      <w:r>
        <w:rPr>
          <w:i w:val="false"/>
          <w:iCs w:val="false"/>
          <w:u w:val="single"/>
        </w:rPr>
        <w:t>Старые репортеры</w:t>
      </w:r>
      <w:bookmarkEnd w:id="40"/>
    </w:p>
    <w:p>
      <w:pPr>
        <w:pStyle w:val="101"/>
        <w:pBdr/>
        <w:spacing w:lineRule="auto" w:line="300"/>
        <w:ind w:hanging="0"/>
        <w:jc w:val="both"/>
        <w:rPr/>
        <w:framePr w:w="5152" w:h="4918" w:x="809" w:y="5415" w:hSpace="0" w:vSpace="0" w:wrap="around" w:vAnchor="page" w:hAnchor="page" w:hRule="exact"/>
        <w:pBdr/>
      </w:pPr>
      <w:r>
        <w:rPr/>
        <w:t>Их больше не осталось. А последних могикан, ко</w:t>
        <w:softHyphen/>
        <w:t>торые некогда были ими, мы постепенно хоро</w:t>
        <w:softHyphen/>
        <w:t>ним — одного за другим. Иногда мы получаем письма от молодых — из тех, кто плохо спит и гре</w:t>
        <w:softHyphen/>
        <w:t>зит наяву, — и они спрашивают, как все это делает</w:t>
        <w:softHyphen/>
        <w:t>ся. Но это больше не делается. Теперь существуют серьезная журналистика и целые команды, теперь готовят роботов с холодным разумом, подключен</w:t>
        <w:softHyphen/>
        <w:t>ным к компьютеру. Теперь, кажется, на журфаках преподается даже такой предмет, как профессио</w:t>
        <w:softHyphen/>
        <w:t>нальная этика. Теперь у всех нас на плече сидит са</w:t>
        <w:softHyphen/>
        <w:t>ма Достоверность — с большой буквы, — на нас возложены обязанность быть ответственными и миссия возглавлять общественное мнение, спасать демократию, гарантировать свободу мнений и прочие тому подобные вещи. Теперь газеты и те, кто для них пишет, относятся к самим себе настоль</w:t>
        <w:softHyphen/>
        <w:t>ко серьезно, что просто начинаешь зевать от скук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8" w:h="742" w:x="868" w:y="910" w:hSpace="0" w:vSpace="0" w:wrap="around" w:vAnchor="page" w:hAnchor="page" w:hRule="exact"/>
        <w:pBdr/>
      </w:pPr>
      <w:r>
        <w:rPr>
          <w:b w:val="false"/>
          <w:bCs w:val="false"/>
          <w:i w:val="false"/>
          <w:iCs w:val="false"/>
          <w:sz w:val="19"/>
          <w:szCs w:val="19"/>
        </w:rPr>
        <w:t>210</w:t>
      </w:r>
    </w:p>
    <w:p>
      <w:pPr>
        <w:pStyle w:val="101"/>
        <w:pBdr/>
        <w:spacing w:lineRule="exact" w:line="278" w:before="0" w:after="40"/>
        <w:ind w:hanging="0"/>
        <w:jc w:val="both"/>
        <w:rPr/>
        <w:framePr w:w="5159" w:h="8352" w:x="762" w:y="1948" w:hSpace="0" w:vSpace="0" w:wrap="around" w:vAnchor="page" w:hAnchor="page" w:hRule="exact"/>
        <w:pBdr/>
      </w:pPr>
      <w:r>
        <w:rPr/>
        <w:t>Поэтому старые репортеры, заскучав, просто берут и умирают.</w:t>
      </w:r>
    </w:p>
    <w:p>
      <w:pPr>
        <w:pStyle w:val="101"/>
        <w:pBdr/>
        <w:spacing w:lineRule="exact" w:line="278" w:before="0" w:after="40"/>
        <w:jc w:val="both"/>
        <w:rPr/>
        <w:framePr w:w="5159" w:h="8352" w:x="762" w:y="1948" w:hSpace="0" w:vSpace="0" w:wrap="around" w:vAnchor="page" w:hAnchor="page" w:hRule="exact"/>
        <w:pBdr/>
      </w:pPr>
      <w:r>
        <w:rPr/>
        <w:t>Последним на сегодняшний день стал Йале. На днях в Толедо он, так сказать, перестал выходить в свет: острый отек легких плюс бокал в руке. Моло</w:t>
        <w:softHyphen/>
        <w:t>дые щелкоперы и их читатели уже не знают, кто та</w:t>
        <w:softHyphen/>
        <w:t>кой Йале, да им до него и дела нет. А в свое время ав</w:t>
        <w:softHyphen/>
        <w:t>тор этих строк, тогда двадцатилетний и абсолютно неопытный провинциал, в один прекрасный день явился в редакцию газеты «Диарио», и какой-то дядька, хромой и злющий на вид, рявкнул ему с сильным кордовским акцентом:</w:t>
      </w:r>
    </w:p>
    <w:p>
      <w:pPr>
        <w:pStyle w:val="101"/>
        <w:pBdr/>
        <w:spacing w:lineRule="exact" w:line="278" w:before="0" w:after="40"/>
        <w:jc w:val="both"/>
        <w:rPr/>
        <w:framePr w:w="5159" w:h="8352" w:x="762" w:y="1948" w:hSpace="0" w:vSpace="0" w:wrap="around" w:vAnchor="page" w:hAnchor="page" w:hRule="exact"/>
        <w:pBdr/>
      </w:pPr>
      <w:r>
        <w:rPr/>
        <w:t xml:space="preserve">— </w:t>
      </w:r>
      <w:r>
        <w:rPr/>
        <w:t>Ты здесь уже три дня, и у тебя до сих пор нет телефона Лолы Флорес?.. Да какой же ты после это</w:t>
        <w:softHyphen/>
        <w:t>го журналист, парень? Одно слово — дерьмовый!</w:t>
      </w:r>
    </w:p>
    <w:p>
      <w:pPr>
        <w:pStyle w:val="101"/>
        <w:pBdr/>
        <w:spacing w:lineRule="exact" w:line="278" w:before="0" w:after="240"/>
        <w:jc w:val="both"/>
        <w:rPr/>
        <w:framePr w:w="5159" w:h="8352" w:x="762" w:y="1948" w:hSpace="0" w:vSpace="0" w:wrap="around" w:vAnchor="page" w:hAnchor="page" w:hRule="exact"/>
        <w:pBdr/>
      </w:pPr>
      <w:r>
        <w:rPr/>
        <w:t>У этого дядьки было шесть жен и восемь детей, однажды, переодевшись санитаром, он проник в больницу, где зять самого каудильо</w:t>
      </w:r>
      <w:r>
        <w:rPr>
          <w:vertAlign w:val="superscript"/>
        </w:rPr>
        <w:t>1</w:t>
      </w:r>
      <w:r>
        <w:rPr/>
        <w:t xml:space="preserve"> делал пересадку сердца — это в тогдашней-то Испании, — он летал на самолете Перона</w:t>
      </w:r>
      <w:r>
        <w:rPr>
          <w:vertAlign w:val="superscript"/>
        </w:rPr>
        <w:t>2</w:t>
      </w:r>
      <w:r>
        <w:rPr/>
        <w:t>, был во Вьетнаме, интервьюи</w:t>
        <w:softHyphen/>
        <w:t>ровал кинозвезд, преступников и исполнительниц фламенко, истреблял алкоголь и табак, ложился в постель со своими и чужими женами, и его матери</w:t>
        <w:softHyphen/>
        <w:t>алы пять тысяч раз выходили на первой полосе в те времена, когда ради того, чтобы твое имя оказалось там, ради эксклюзивного интервью нужно было по-</w:t>
      </w:r>
    </w:p>
    <w:p>
      <w:pPr>
        <w:pStyle w:val="12"/>
        <w:pBdr/>
        <w:spacing w:lineRule="exact" w:line="200" w:before="0" w:after="40"/>
        <w:ind w:left="360" w:hanging="360"/>
        <w:jc w:val="both"/>
        <w:rPr>
          <w:sz w:val="17"/>
          <w:szCs w:val="17"/>
        </w:rPr>
        <w:framePr w:w="5159" w:h="8352" w:x="762" w:y="1948" w:hSpace="0" w:vSpace="0" w:wrap="around" w:vAnchor="page" w:hAnchor="page" w:hRule="exact"/>
        <w:pBdr/>
      </w:pPr>
      <w:r>
        <w:rPr>
          <w:b w:val="false"/>
          <w:bCs w:val="false"/>
          <w:sz w:val="17"/>
          <w:szCs w:val="17"/>
        </w:rPr>
        <w:t xml:space="preserve">1 Каудильо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caudillo</w:t>
      </w:r>
      <w:r>
        <w:rPr>
          <w:b w:val="false"/>
          <w:bCs w:val="false"/>
          <w:sz w:val="17"/>
          <w:szCs w:val="17"/>
          <w:lang w:eastAsia="en-US" w:bidi="en-US"/>
        </w:rPr>
        <w:t xml:space="preserve"> </w:t>
      </w:r>
      <w:r>
        <w:rPr>
          <w:b w:val="false"/>
          <w:bCs w:val="false"/>
          <w:sz w:val="17"/>
          <w:szCs w:val="17"/>
        </w:rPr>
        <w:t>— предводитель)— титул диктатора Испании Франсиско Франко.</w:t>
      </w:r>
    </w:p>
    <w:p>
      <w:pPr>
        <w:pStyle w:val="12"/>
        <w:pBdr/>
        <w:spacing w:lineRule="exact" w:line="200"/>
        <w:ind w:left="360" w:hanging="360"/>
        <w:jc w:val="both"/>
        <w:rPr>
          <w:sz w:val="17"/>
          <w:szCs w:val="17"/>
        </w:rPr>
        <w:framePr w:w="5159" w:h="8352" w:x="762" w:y="1948" w:hSpace="0" w:vSpace="0" w:wrap="around" w:vAnchor="page" w:hAnchor="page" w:hRule="exact"/>
        <w:pBdr/>
      </w:pPr>
      <w:r>
        <w:rPr>
          <w:b w:val="false"/>
          <w:bCs w:val="false"/>
          <w:sz w:val="17"/>
          <w:szCs w:val="17"/>
        </w:rPr>
        <w:t>2 Хуан Доминго Перон де ла Соса (1895—1974) — ле</w:t>
        <w:softHyphen/>
        <w:t>гендарный президент и диктатор Аргентины в 1946—1955 и 1973-1974 гг.</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4" w:leader="underscore"/>
        </w:tabs>
        <w:spacing w:lineRule="auto" w:line="309" w:before="0" w:after="60"/>
        <w:rPr>
          <w:sz w:val="19"/>
          <w:szCs w:val="19"/>
        </w:rPr>
        <w:framePr w:w="5152" w:h="734" w:x="766" w:y="896" w:hSpace="0" w:vSpace="0" w:wrap="around" w:vAnchor="page" w:hAnchor="page" w:hRule="exact"/>
        <w:pBdr/>
      </w:pPr>
      <w:r>
        <w:rPr>
          <w:b w:val="false"/>
          <w:bCs w:val="false"/>
          <w:i w:val="false"/>
          <w:iCs w:val="false"/>
          <w:sz w:val="19"/>
          <w:szCs w:val="19"/>
        </w:rPr>
        <w:t>211</w:t>
      </w:r>
    </w:p>
    <w:p>
      <w:pPr>
        <w:pStyle w:val="101"/>
        <w:pBdr/>
        <w:spacing w:lineRule="auto" w:line="304"/>
        <w:ind w:hanging="0"/>
        <w:jc w:val="both"/>
        <w:rPr/>
        <w:framePr w:w="5152" w:h="7708" w:x="766" w:y="1954" w:hSpace="0" w:vSpace="0" w:wrap="around" w:vAnchor="page" w:hAnchor="page" w:hRule="exact"/>
        <w:pBdr/>
      </w:pPr>
      <w:r>
        <w:rPr/>
        <w:t>ставить на карту все, что имеешь, и свободу в прида</w:t>
        <w:softHyphen/>
        <w:t>чу, то есть нужно было врать, исхитряться, выдавать себя за кого-нибудь другого, подмазывать чиновни</w:t>
        <w:softHyphen/>
        <w:t>ков, охранников и секретарш, ходить на разные «велаторио»</w:t>
      </w:r>
      <w:r>
        <w:rPr>
          <w:vertAlign w:val="superscript"/>
        </w:rPr>
        <w:t>1</w:t>
      </w:r>
      <w:r>
        <w:rPr/>
        <w:t>, прикидываясь родственником усопшего, и уметь выкрасть свадебную фотографию вместе с серебряной рамкой, причем снимок шел на первую полосу, а рамка, между делом, в ломбард.</w:t>
      </w:r>
    </w:p>
    <w:p>
      <w:pPr>
        <w:pStyle w:val="101"/>
        <w:pBdr/>
        <w:spacing w:lineRule="auto" w:line="304"/>
        <w:ind w:firstLine="340"/>
        <w:jc w:val="both"/>
        <w:rPr/>
        <w:framePr w:w="5152" w:h="7708" w:x="766" w:y="1954" w:hSpace="0" w:vSpace="0" w:wrap="around" w:vAnchor="page" w:hAnchor="page" w:hRule="exact"/>
        <w:pBdr/>
      </w:pPr>
      <w:r>
        <w:rPr/>
        <w:t>Больше не осталось ни таких газет, ни таких журналистов. Я пришел в эту профессию, когда они уже собирались уходить, и мне была послана вели</w:t>
        <w:softHyphen/>
        <w:t>кая удача и привилегия: поработать с ними. Йале, Тико Медина, Хулио Камареро, Карриль, Амилибиа, молодой Рауль дель Посо, Маноло Алькала, Херман Лопесариас и многие другие, ныне здравствующие и уже ушедшие: я до сих пор сохраняю глубокую любовь к той журналистике — резкой, горячей, рождавшейся из острого нюха и преданности свое</w:t>
        <w:softHyphen/>
        <w:t>му делу, которому многие из них отдали здоровье и саму жизнь. К этому наркотику, что каждое утро, на рассвете, пачкал им пальцы свежей типографской краской, которой были напечатаны на первой по</w:t>
        <w:softHyphen/>
        <w:t>лосе крупные заголовки и их подписи в конце мате</w:t>
        <w:softHyphen/>
        <w:t>риалов.</w:t>
      </w:r>
    </w:p>
    <w:p>
      <w:pPr>
        <w:pStyle w:val="101"/>
        <w:pBdr/>
        <w:spacing w:lineRule="auto" w:line="304"/>
        <w:ind w:firstLine="340"/>
        <w:jc w:val="both"/>
        <w:rPr/>
        <w:framePr w:w="5152" w:h="7708" w:x="766" w:y="1954" w:hSpace="0" w:vSpace="0" w:wrap="around" w:vAnchor="page" w:hAnchor="page" w:hRule="exact"/>
        <w:pBdr/>
      </w:pPr>
      <w:r>
        <w:rPr/>
        <w:t>С другой стороны, их подпись нередко бывала единственным их достоянием. Потому что они все</w:t>
        <w:softHyphen/>
        <w:t>гда жили как в бою, рубя направо и налево — даже собственных начальников и друзей, жили частенько</w:t>
      </w:r>
    </w:p>
    <w:p>
      <w:pPr>
        <w:pStyle w:val="Style21"/>
        <w:pBdr/>
        <w:ind w:left="360" w:hanging="360"/>
        <w:jc w:val="both"/>
        <w:rPr/>
        <w:framePr w:w="5152" w:h="382" w:x="766" w:y="9939" w:hSpace="0" w:vSpace="0" w:wrap="around" w:vAnchor="page" w:hAnchor="page" w:hRule="exact"/>
        <w:pBdr/>
      </w:pPr>
      <w:r>
        <w:rPr/>
        <w:t xml:space="preserve">1 </w:t>
      </w:r>
      <w:r>
        <w:rPr>
          <w:lang w:val="en-US" w:eastAsia="en-US" w:bidi="en-US"/>
        </w:rPr>
        <w:t>Velatorio</w:t>
      </w:r>
      <w:r>
        <w:rPr>
          <w:lang w:eastAsia="en-US" w:bidi="en-US"/>
        </w:rPr>
        <w:t xml:space="preserve"> </w:t>
      </w:r>
      <w:r>
        <w:rPr>
          <w:i/>
          <w:iCs/>
        </w:rPr>
        <w:t>(исп.) —</w:t>
      </w:r>
      <w:r>
        <w:rPr/>
        <w:t xml:space="preserve"> одна из испанских традиций: ночное бде</w:t>
        <w:softHyphen/>
        <w:t>ние возле покойника.</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1" w:h="742" w:x="766" w:y="864" w:hSpace="0" w:vSpace="0" w:wrap="around" w:vAnchor="page" w:hAnchor="page" w:hRule="exact"/>
        <w:pBdr/>
      </w:pPr>
      <w:r>
        <w:rPr>
          <w:b w:val="false"/>
          <w:bCs w:val="false"/>
          <w:i w:val="false"/>
          <w:iCs w:val="false"/>
          <w:sz w:val="19"/>
          <w:szCs w:val="19"/>
        </w:rPr>
        <w:t>212</w:t>
      </w:r>
    </w:p>
    <w:p>
      <w:pPr>
        <w:pStyle w:val="101"/>
        <w:pBdr/>
        <w:spacing w:lineRule="exact" w:line="272" w:before="0" w:after="60"/>
        <w:ind w:hanging="0"/>
        <w:jc w:val="both"/>
        <w:rPr/>
        <w:framePr w:w="5152" w:h="8388" w:x="766" w:y="1912" w:hSpace="0" w:vSpace="0" w:wrap="around" w:vAnchor="page" w:hAnchor="page" w:hRule="exact"/>
        <w:pBdr/>
      </w:pPr>
      <w:r>
        <w:rPr/>
        <w:t>в долг, но всегда взахлеб, каждый день сжигая свою жизнь свинцом линотипов. Они были пройдохами, бабниками, шулерами и скептиками, не блистали манерами, но все это искупалось их способностью, едва почуяв новость, бросить все и пулей выскочить за дверь, не сказав никому ни слова, той страстью, с которой они прожили избранную ими жизнь. На</w:t>
        <w:softHyphen/>
        <w:t>сколько мне известно, они никогда не пытались сде</w:t>
        <w:softHyphen/>
        <w:t>лать нечто из ряда вон выходящее, не претендовали на роль лидеров общественного мнения или спаси</w:t>
        <w:softHyphen/>
        <w:t>телей родины. Их противником всегда была Власть — в любой из ее форм, и с ней они сражались каждый день. Объективность вызывала у них гомерический смех, и не было случая, чтобы строгая реальность испортила им хороший репортаж. Что же до попу</w:t>
        <w:softHyphen/>
        <w:t>лярности, им было плевать на нее, если не считать денег, которые она могла дать. То были честные на</w:t>
        <w:softHyphen/>
        <w:t>емники новостей, способные продать честь родной сестры ради эксклюзивного материала, но до по</w:t>
        <w:softHyphen/>
        <w:t>следнего вздоха верные своим друзьям и своей — кормившей их — газете.</w:t>
      </w:r>
    </w:p>
    <w:p>
      <w:pPr>
        <w:pStyle w:val="101"/>
        <w:pBdr/>
        <w:spacing w:lineRule="exact" w:line="272"/>
        <w:jc w:val="both"/>
        <w:rPr/>
        <w:framePr w:w="5152" w:h="8388" w:x="766" w:y="1912" w:hSpace="0" w:vSpace="0" w:wrap="around" w:vAnchor="page" w:hAnchor="page" w:hRule="exact"/>
        <w:pBdr/>
      </w:pPr>
      <w:r>
        <w:rPr/>
        <w:t>Мир переменился. В нем больше не осталось ме</w:t>
        <w:softHyphen/>
        <w:t>ста ни для них, ни для их журналистики — вечерней, грубоватой, богемной, проникновенной, да, может, это и к лучшему. Но мне определенно не хватает их, и я отдал бы все, что у меня есть, ради того, чтобы снова оказаться в той старой редакции — молодень</w:t>
        <w:softHyphen/>
        <w:t>ким, робким, не смея открыть рот, почтительно и восторженно взирая на окутанные табачным ды</w:t>
        <w:softHyphen/>
        <w:t>мом, уставленные чашками с кофе столы, за которы</w:t>
        <w:softHyphen/>
        <w:t>ми (я не раз видел это) они проигрывали друг другу</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8" w:leader="underscore"/>
        </w:tabs>
        <w:spacing w:lineRule="auto" w:line="300" w:before="0" w:after="40"/>
        <w:rPr>
          <w:sz w:val="18"/>
          <w:szCs w:val="18"/>
        </w:rPr>
        <w:framePr w:w="5144" w:h="720" w:x="769" w:y="852" w:hSpace="0" w:vSpace="0" w:wrap="around" w:vAnchor="page" w:hAnchor="page" w:hRule="exact"/>
        <w:pBdr/>
      </w:pPr>
      <w:r>
        <w:rPr>
          <w:rFonts w:eastAsia="Courier New" w:cs="Courier New" w:ascii="Courier New" w:hAnsi="Courier New"/>
          <w:b w:val="false"/>
          <w:bCs w:val="false"/>
          <w:i w:val="false"/>
          <w:iCs w:val="false"/>
          <w:sz w:val="18"/>
          <w:szCs w:val="18"/>
        </w:rPr>
        <w:t>213</w:t>
      </w:r>
    </w:p>
    <w:p>
      <w:pPr>
        <w:pStyle w:val="101"/>
        <w:pBdr/>
        <w:spacing w:lineRule="auto" w:line="300"/>
        <w:ind w:hanging="0"/>
        <w:jc w:val="both"/>
        <w:rPr/>
        <w:framePr w:w="5144" w:h="2988" w:x="769" w:y="1896" w:hSpace="0" w:vSpace="0" w:wrap="around" w:vAnchor="page" w:hAnchor="page" w:hRule="exact"/>
        <w:pBdr/>
      </w:pPr>
      <w:r>
        <w:rPr/>
        <w:t>в покер месячное жалованье и опустошали бутылки в ожидании момента, когда нужно будет вместе с фотографом рвануться вперед, куда угодно, в любое место, где что-то произошло. Теперь у меня есть те</w:t>
        <w:softHyphen/>
        <w:t>лефон Лолы Флорес, которым, кстати, я так ни разу и не воспользовался. Но всякий раз, когда он попа</w:t>
        <w:softHyphen/>
        <w:t>дается мне на глаза в старой записной книжке, я улыбаюсь — улыбаюсь памяти старых продажных писак, научивших меня самому тяжкому, самому не</w:t>
        <w:softHyphen/>
        <w:t>благодарному и самому прекрасному ремеслу на свете.</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52" w:h="396" w:x="809" w:y="815" w:hSpace="0" w:vSpace="0" w:wrap="around" w:vAnchor="page" w:hAnchor="page" w:hRule="exact"/>
        <w:pBdr/>
      </w:pPr>
      <w:bookmarkStart w:id="41" w:name="bookmark82_Copy_1"/>
      <w:r>
        <w:rPr>
          <w:i w:val="false"/>
          <w:iCs w:val="false"/>
        </w:rPr>
        <w:t>Профессия: принцесса</w:t>
      </w:r>
      <w:bookmarkEnd w:id="41"/>
    </w:p>
    <w:p>
      <w:pPr>
        <w:pStyle w:val="101"/>
        <w:pBdr/>
        <w:spacing w:lineRule="auto" w:line="300"/>
        <w:ind w:hanging="0"/>
        <w:jc w:val="both"/>
        <w:rPr/>
        <w:framePr w:w="5152" w:h="4954" w:x="809" w:y="5401" w:hSpace="0" w:vSpace="0" w:wrap="around" w:vAnchor="page" w:hAnchor="page" w:hRule="exact"/>
        <w:pBdr/>
      </w:pPr>
      <w:r>
        <w:rPr/>
        <w:t>Бедная леди Ди. Такая худенькая, всегда усталая и томная, когда выходит из спортзала, с таким груст</w:t>
        <w:softHyphen/>
        <w:t>ным личиком, что так и хочется спеть ей ту песенку, ну, вы знаете, насчет кругов под глазами. Посмотри</w:t>
        <w:softHyphen/>
        <w:t>те на эти страдальческие глазки, на то, как ей время от времени приходится бегом удирать от фотогра</w:t>
        <w:softHyphen/>
        <w:t>фов, на эти трогательно льющиеся слезы, когда ее все-таки догоняет безжалостный свет вспышек. Та</w:t>
        <w:softHyphen/>
        <w:t>кая одинокая, такая затравленная, такая непонятая. И вдруг оказывается, что, будучи уже принцессой, супругой наследника престола, она имела близкого друга, который теперь вот взял да и написал книгу, чтобы поведать миру, что в минуты особой нежнос</w:t>
        <w:softHyphen/>
        <w:t xml:space="preserve">ти она его называла </w:t>
      </w:r>
      <w:r>
        <w:rPr>
          <w:lang w:val="en-US" w:eastAsia="en-US" w:bidi="en-US"/>
        </w:rPr>
        <w:t>Winkie</w:t>
      </w:r>
      <w:r>
        <w:rPr>
          <w:lang w:eastAsia="en-US" w:bidi="en-US"/>
        </w:rPr>
        <w:t xml:space="preserve">, </w:t>
      </w:r>
      <w:r>
        <w:rPr/>
        <w:t>то есть, в общем-то, По</w:t>
        <w:softHyphen/>
        <w:t>почкой. Простите меня, но называть кого-то Попоч</w:t>
        <w:softHyphen/>
        <w:t>кой — это уже слишком. Она могла называть его, к примеру, «солнышко мое» — это куда нежнее, — или «мой зайчик». Или даже «мой герой», поскольку уп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304" w:before="0" w:after="40"/>
        <w:rPr>
          <w:sz w:val="19"/>
          <w:szCs w:val="19"/>
        </w:rPr>
        <w:framePr w:w="5191" w:h="724" w:x="810" w:y="762" w:hSpace="0" w:vSpace="0" w:wrap="around" w:vAnchor="page" w:hAnchor="page" w:hRule="exact"/>
        <w:pBdr/>
      </w:pPr>
      <w:r>
        <w:rPr>
          <w:b w:val="false"/>
          <w:bCs w:val="false"/>
          <w:i w:val="false"/>
          <w:iCs w:val="false"/>
          <w:sz w:val="19"/>
          <w:szCs w:val="19"/>
        </w:rPr>
        <w:t>215</w:t>
      </w:r>
    </w:p>
    <w:p>
      <w:pPr>
        <w:pStyle w:val="101"/>
        <w:pBdr/>
        <w:spacing w:lineRule="auto" w:line="304"/>
        <w:ind w:hanging="0"/>
        <w:jc w:val="both"/>
        <w:rPr/>
        <w:framePr w:w="5191" w:h="8374" w:x="810" w:y="1809" w:hSpace="0" w:vSpace="0" w:wrap="around" w:vAnchor="page" w:hAnchor="page" w:hRule="exact"/>
        <w:pBdr/>
      </w:pPr>
      <w:r>
        <w:rPr/>
        <w:t>мянутый индивидуум был майором кавалерии, пока его не выгнали из армии за неосмотрительное пове</w:t>
        <w:softHyphen/>
        <w:t>дение и чересчур длинный язык. Но нет. Ей нужно было называть его именно Попочкой. А он в ответ на это — читайте и краснейте, как покраснел я — ве</w:t>
        <w:softHyphen/>
        <w:t>личал ее Диббз</w:t>
      </w:r>
      <w:r>
        <w:rPr>
          <w:vertAlign w:val="superscript"/>
        </w:rPr>
        <w:t>1</w:t>
      </w:r>
      <w:r>
        <w:rPr/>
        <w:t>. То есть Диббз то, Диббз сё. Тебе хо</w:t>
        <w:softHyphen/>
        <w:t>рошо, Диббз?</w:t>
      </w:r>
    </w:p>
    <w:p>
      <w:pPr>
        <w:pStyle w:val="101"/>
        <w:pBdr/>
        <w:spacing w:lineRule="auto" w:line="304" w:before="0" w:after="140"/>
        <w:ind w:firstLine="340"/>
        <w:jc w:val="both"/>
        <w:rPr/>
        <w:framePr w:w="5191" w:h="8374" w:x="810" w:y="1809" w:hSpace="0" w:vSpace="0" w:wrap="around" w:vAnchor="page" w:hAnchor="page" w:hRule="exact"/>
        <w:pBdr/>
      </w:pPr>
      <w:r>
        <w:rPr/>
        <w:t>Лично я не совсем понимаю леди Ди. Оставим в стороне мораль и монархические институты. Но ведь не может быть, чтобы никто не говорил ей, ка</w:t>
        <w:softHyphen/>
        <w:t>кова будет ее королевская жизнь. Если бы, когда Ло</w:t>
        <w:softHyphen/>
        <w:t>поухий</w:t>
      </w:r>
      <w:r>
        <w:rPr>
          <w:vertAlign w:val="superscript"/>
        </w:rPr>
        <w:t>2</w:t>
      </w:r>
      <w:r>
        <w:rPr/>
        <w:t xml:space="preserve"> начал нашептывать комплименты девице Спенсер, она сообразила заглянуть в кино и узнать, как все это бывает, все для нее обстояло бы иначе. Она бы увидела — чтобы далеко не ходить за при</w:t>
        <w:softHyphen/>
        <w:t>мером — Грейс Келли и Алека Гиннесса в «Лебеде», истории, ясно дающей понять, что такое государст</w:t>
        <w:softHyphen/>
        <w:t>венный брак, Одри Хепберн и Грегори Пека в «Рим</w:t>
        <w:softHyphen/>
        <w:t>ских каникулах» или Дебору Керр и Стюарта Грэнд</w:t>
        <w:softHyphen/>
        <w:t>жера, прощающихся навсегда в «Пленнике Зенды»</w:t>
      </w:r>
      <w:r>
        <w:rPr>
          <w:vertAlign w:val="superscript"/>
        </w:rPr>
        <w:t>3</w:t>
      </w:r>
      <w:r>
        <w:rPr/>
        <w:t>. Потому что одно дело — шептать друг другу разные милые глупости и совсем другое — стать звеном в династический цепи; ведь именно династический</w:t>
      </w:r>
    </w:p>
    <w:p>
      <w:pPr>
        <w:pStyle w:val="12"/>
        <w:numPr>
          <w:ilvl w:val="0"/>
          <w:numId w:val="14"/>
        </w:numPr>
        <w:pBdr/>
        <w:tabs>
          <w:tab w:val="clear" w:pos="708"/>
          <w:tab w:val="left" w:pos="295" w:leader="none"/>
        </w:tabs>
        <w:spacing w:lineRule="auto" w:line="252"/>
        <w:ind w:left="340" w:hanging="340"/>
        <w:jc w:val="both"/>
        <w:rPr>
          <w:sz w:val="17"/>
          <w:szCs w:val="17"/>
        </w:rPr>
        <w:framePr w:w="5191" w:h="8374" w:x="810" w:y="1809" w:hSpace="0" w:vSpace="0" w:wrap="around" w:vAnchor="page" w:hAnchor="page" w:hRule="exact"/>
        <w:pBdr/>
      </w:pPr>
      <w:r>
        <w:rPr>
          <w:b w:val="false"/>
          <w:bCs w:val="false"/>
          <w:sz w:val="17"/>
          <w:szCs w:val="17"/>
        </w:rPr>
        <w:t>Диббз — слащавая уменьшительно-ласкательная форма от имени Диана.</w:t>
      </w:r>
    </w:p>
    <w:p>
      <w:pPr>
        <w:pStyle w:val="12"/>
        <w:numPr>
          <w:ilvl w:val="0"/>
          <w:numId w:val="14"/>
        </w:numPr>
        <w:pBdr/>
        <w:tabs>
          <w:tab w:val="clear" w:pos="708"/>
          <w:tab w:val="left" w:pos="295" w:leader="none"/>
        </w:tabs>
        <w:spacing w:lineRule="auto" w:line="252"/>
        <w:ind w:hanging="0"/>
        <w:jc w:val="both"/>
        <w:rPr>
          <w:sz w:val="17"/>
          <w:szCs w:val="17"/>
        </w:rPr>
        <w:framePr w:w="5191" w:h="8374" w:x="810" w:y="1809" w:hSpace="0" w:vSpace="0" w:wrap="around" w:vAnchor="page" w:hAnchor="page" w:hRule="exact"/>
        <w:pBdr/>
      </w:pPr>
      <w:r>
        <w:rPr>
          <w:b w:val="false"/>
          <w:bCs w:val="false"/>
          <w:sz w:val="17"/>
          <w:szCs w:val="17"/>
        </w:rPr>
        <w:t>Имеется в виду принц Чарльз.</w:t>
      </w:r>
    </w:p>
    <w:p>
      <w:pPr>
        <w:pStyle w:val="12"/>
        <w:numPr>
          <w:ilvl w:val="0"/>
          <w:numId w:val="14"/>
        </w:numPr>
        <w:pBdr/>
        <w:tabs>
          <w:tab w:val="clear" w:pos="708"/>
          <w:tab w:val="left" w:pos="295" w:leader="none"/>
        </w:tabs>
        <w:spacing w:lineRule="auto" w:line="252"/>
        <w:ind w:left="340" w:hanging="340"/>
        <w:jc w:val="both"/>
        <w:rPr>
          <w:sz w:val="17"/>
          <w:szCs w:val="17"/>
        </w:rPr>
        <w:framePr w:w="5191" w:h="8374" w:x="810" w:y="1809" w:hSpace="0" w:vSpace="0" w:wrap="around" w:vAnchor="page" w:hAnchor="page" w:hRule="exact"/>
        <w:pBdr/>
      </w:pPr>
      <w:r>
        <w:rPr>
          <w:b w:val="false"/>
          <w:bCs w:val="false"/>
          <w:sz w:val="17"/>
          <w:szCs w:val="17"/>
        </w:rPr>
        <w:t>Голливудские фильмы, в которых обыгрываются романы особ благородного происхождения: «Лебедь» (1956) — ре</w:t>
        <w:softHyphen/>
        <w:t>жиссера Чарлза Видора, «Римские каникулы» (1953) — Уильяма Уайлера, «Узник Зенды» (1952) — римейк одно</w:t>
        <w:softHyphen/>
        <w:t>именного фильма Джона Кромуэлла (1937), снятый Ричар</w:t>
        <w:softHyphen/>
        <w:t>дом Торпом.</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2246" w:h="504" w:x="2306" w:y="1024" w:hSpace="0" w:vSpace="0" w:wrap="around" w:vAnchor="page" w:hAnchor="page" w:hRule="exact"/>
        <w:pBdr/>
      </w:pPr>
      <w:r>
        <w:rPr>
          <w:b w:val="false"/>
          <w:bCs w:val="false"/>
          <w:i w:val="false"/>
          <w:iCs w:val="false"/>
          <w:sz w:val="19"/>
          <w:szCs w:val="19"/>
        </w:rPr>
        <w:t>216</w:t>
      </w:r>
    </w:p>
    <w:p>
      <w:pPr>
        <w:pStyle w:val="101"/>
        <w:pBdr/>
        <w:spacing w:lineRule="exact" w:line="272" w:before="0" w:after="60"/>
        <w:ind w:hanging="0"/>
        <w:jc w:val="both"/>
        <w:rPr/>
        <w:framePr w:w="5202" w:h="8060" w:x="805" w:y="1585" w:hSpace="0" w:vSpace="0" w:wrap="around" w:vAnchor="page" w:hAnchor="page" w:hRule="exact"/>
        <w:pBdr/>
      </w:pPr>
      <w:r>
        <w:rPr/>
        <w:t>принцип лежит в основе всех серьезных монархий, когда-либо существовавших в мире.</w:t>
      </w:r>
    </w:p>
    <w:p>
      <w:pPr>
        <w:pStyle w:val="101"/>
        <w:pBdr/>
        <w:spacing w:lineRule="exact" w:line="272" w:before="0" w:after="100"/>
        <w:ind w:firstLine="400"/>
        <w:jc w:val="both"/>
        <w:rPr/>
        <w:framePr w:w="5202" w:h="8060" w:x="805" w:y="1585" w:hSpace="0" w:vSpace="0" w:wrap="around" w:vAnchor="page" w:hAnchor="page" w:hRule="exact"/>
        <w:pBdr/>
      </w:pPr>
      <w:r>
        <w:rPr/>
        <w:t>Но нет. Диббз, такая хрупкая, такая нежная, та</w:t>
        <w:softHyphen/>
        <w:t>кая романтичная, хотела быть прелестной белоку</w:t>
        <w:softHyphen/>
        <w:t>рой принцессой Уэльской, родить Великобрита</w:t>
        <w:softHyphen/>
        <w:t>нии короля, состариться королевой-матерью, а кроме того, быть счастливой. И, ясное дело, когда ей пришлось столкнуться со взрослой жизнью, то вместо того, чтобы принять ее проблемы так, как следует принимать проблемы такого рода, а имен</w:t>
        <w:softHyphen/>
        <w:t>но — как издержки профессии, начались открове</w:t>
        <w:softHyphen/>
        <w:t>ния близким подругам, слезы на плече пользую</w:t>
        <w:softHyphen/>
        <w:t>щихся абсолютным доверием друзей-мужчин, ты себе не представляешь, что вытворил недавно Чарльз, и так далее, и тому подобное. А слово, как известно, не воробей: вылетит — не поймаешь. В об</w:t>
        <w:softHyphen/>
        <w:t>щем, девица Спенсер за несколько лет своего заму</w:t>
        <w:softHyphen/>
        <w:t>жества причинила британской монархии больше вреда, чем мог бы причинить Буэнавентура Дуррути</w:t>
      </w:r>
      <w:r>
        <w:rPr>
          <w:vertAlign w:val="superscript"/>
        </w:rPr>
        <w:t>1</w:t>
      </w:r>
      <w:r>
        <w:rPr/>
        <w:t>, окажись он на посту руководителя службы но</w:t>
        <w:softHyphen/>
        <w:t>востей Би-би-си.</w:t>
      </w:r>
    </w:p>
    <w:p>
      <w:pPr>
        <w:pStyle w:val="101"/>
        <w:pBdr/>
        <w:spacing w:lineRule="exact" w:line="272"/>
        <w:ind w:firstLine="400"/>
        <w:jc w:val="both"/>
        <w:rPr/>
        <w:framePr w:w="5202" w:h="8060" w:x="805" w:y="1585" w:hSpace="0" w:vSpace="0" w:wrap="around" w:vAnchor="page" w:hAnchor="page" w:hRule="exact"/>
        <w:pBdr/>
      </w:pPr>
      <w:r>
        <w:rPr/>
        <w:t>Просто дело в том, что — как говорила моя ба</w:t>
        <w:softHyphen/>
        <w:t>бушка Мария Кристина, монархистка до мозга кос</w:t>
        <w:softHyphen/>
        <w:t>тей — принцессами в одночасье не становятся, а виноваты во всем наследники: мало того что они ведут себя безответственно, так еще и желают по</w:t>
        <w:softHyphen/>
        <w:t>оригинальничать, показать свою современность, вот и женятся на любительницах. А ведь монархия,</w:t>
      </w:r>
    </w:p>
    <w:p>
      <w:pPr>
        <w:pStyle w:val="Style21"/>
        <w:pBdr/>
        <w:spacing w:lineRule="exact" w:line="202"/>
        <w:ind w:left="400" w:hanging="400"/>
        <w:jc w:val="both"/>
        <w:rPr/>
        <w:framePr w:w="5191" w:h="605" w:x="805" w:y="9851" w:hSpace="0" w:vSpace="0" w:wrap="around" w:vAnchor="page" w:hAnchor="page" w:hRule="exact"/>
        <w:pBdr/>
      </w:pPr>
      <w:r>
        <w:rPr/>
        <w:t>1 Буэнавентура Дуррути (1896—1936) — знаменитый ли</w:t>
        <w:softHyphen/>
        <w:t>дер испанских анархистов. Ему принадлежит крылатая фра</w:t>
        <w:softHyphen/>
        <w:t>за: «Мы не боимся руин».</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97" w:before="0" w:after="40"/>
        <w:rPr>
          <w:sz w:val="19"/>
          <w:szCs w:val="19"/>
        </w:rPr>
        <w:framePr w:w="5144" w:h="731" w:x="833" w:y="755" w:hSpace="0" w:vSpace="0" w:wrap="around" w:vAnchor="page" w:hAnchor="page" w:hRule="exact"/>
        <w:pBdr/>
      </w:pPr>
      <w:r>
        <w:rPr>
          <w:b w:val="false"/>
          <w:bCs w:val="false"/>
          <w:i w:val="false"/>
          <w:iCs w:val="false"/>
          <w:sz w:val="19"/>
          <w:szCs w:val="19"/>
        </w:rPr>
        <w:t>217</w:t>
      </w:r>
    </w:p>
    <w:p>
      <w:pPr>
        <w:pStyle w:val="101"/>
        <w:pBdr/>
        <w:spacing w:lineRule="auto" w:line="297"/>
        <w:ind w:hanging="0"/>
        <w:jc w:val="both"/>
        <w:rPr/>
        <w:framePr w:w="5144" w:h="8417" w:x="833" w:y="1809" w:hSpace="0" w:vSpace="0" w:wrap="around" w:vAnchor="page" w:hAnchor="page" w:hRule="exact"/>
        <w:pBdr/>
      </w:pPr>
      <w:r>
        <w:rPr/>
        <w:t>особенно при нынешнем положении вещей, — вещь очень и очень деликатная. И будущая королева, принимающая на себя обязанность поддерживать ее своим талантом и своими королевскими отпрыс</w:t>
        <w:softHyphen/>
        <w:t>ками, действительно не создается в одночасье: ее надо — уж простите меня за это сравнение, относя</w:t>
        <w:softHyphen/>
        <w:t>щееся к скотоводству, — вывести путем тщательного отбора пород и дать ей соответствующее воспита</w:t>
        <w:softHyphen/>
        <w:t>ние, позволяющее справляться с работой, которую ей предстоит выполнять. Принцесса — это сеньора, а сеньоры не пускают слезу на публике и никого не называют Попочкой. Принцесса знает, на какой риск она идет, выходя замуж, и знает также, от чего отказывается, потому что ее целенаправленно вос</w:t>
        <w:softHyphen/>
        <w:t>питали именно для подобной роли, и она сознает, что в этой профессии счастье — вещь желательная и даже возможная, но отнюдь не обязательная. А ина</w:t>
        <w:softHyphen/>
        <w:t>че все захотели бы в принцессы: чем плохо?</w:t>
      </w:r>
    </w:p>
    <w:p>
      <w:pPr>
        <w:pStyle w:val="101"/>
        <w:pBdr/>
        <w:spacing w:lineRule="auto" w:line="297"/>
        <w:ind w:firstLine="340"/>
        <w:jc w:val="both"/>
        <w:rPr/>
        <w:framePr w:w="5144" w:h="8417" w:x="833" w:y="1809" w:hSpace="0" w:vSpace="0" w:wrap="around" w:vAnchor="page" w:hAnchor="page" w:hRule="exact"/>
        <w:pBdr/>
      </w:pPr>
      <w:r>
        <w:rPr/>
        <w:t>Разумеется, мы говорим о настоящих принцес</w:t>
        <w:softHyphen/>
        <w:t>сах. Поэтому, хоть я и не наблюдаю в себе особого монархического рвения, мне нравятся наши, с мла</w:t>
        <w:softHyphen/>
        <w:t>дых ногтей наученные держаться в рамках, позволяя себе показывать лишь то, что необходимо. Готов спорить на что угодно: на страницах желтой прессы никогда не появятся фотографии, где та или другая проливали бы слезы, или интервью, в которых они говорили бы разную чушь. Но ведь они у нас — на</w:t>
        <w:softHyphen/>
        <w:t>стоящие принцессы. Профессиональные, а не сур</w:t>
        <w:softHyphen/>
        <w:t>рогатные, из тех, что заводят шашни с телохраните</w:t>
        <w:softHyphen/>
        <w:t>лями и оболтусами с дискотеки. Посмотрите-ка на девиц Монакского дома: их благоверные — Стефано,</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42" w:x="832" w:y="765" w:hSpace="0" w:vSpace="0" w:wrap="around" w:vAnchor="page" w:hAnchor="page" w:hRule="exact"/>
        <w:pBdr/>
      </w:pPr>
      <w:r>
        <w:rPr>
          <w:b w:val="false"/>
          <w:bCs w:val="false"/>
          <w:i w:val="false"/>
          <w:iCs w:val="false"/>
          <w:sz w:val="19"/>
          <w:szCs w:val="19"/>
        </w:rPr>
        <w:t>218</w:t>
      </w:r>
    </w:p>
    <w:p>
      <w:pPr>
        <w:pStyle w:val="101"/>
        <w:pBdr/>
        <w:spacing w:lineRule="exact" w:line="273"/>
        <w:ind w:hanging="0"/>
        <w:jc w:val="both"/>
        <w:rPr/>
        <w:framePr w:w="5148" w:h="1321" w:x="832" w:y="1809" w:hSpace="0" w:vSpace="0" w:wrap="around" w:vAnchor="page" w:hAnchor="page" w:hRule="exact"/>
        <w:pBdr/>
      </w:pPr>
      <w:r>
        <w:rPr/>
        <w:t>мир праху его, и тот, второй, коп — уберегли своих жен от подобных историй, потому что все время держали их в состоянии беременности. Зато теперь обе окружены детьми и сделались вполне почтенны</w:t>
        <w:softHyphen/>
        <w:t>ми сеньорами.</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84" w:h="392" w:x="784" w:y="829" w:hSpace="0" w:vSpace="0" w:wrap="around" w:vAnchor="page" w:hAnchor="page" w:hRule="exact"/>
        <w:pBdr>
          <w:bottom w:val="single" w:sz="4" w:space="0" w:color="000000"/>
        </w:pBdr>
      </w:pPr>
      <w:bookmarkStart w:id="42" w:name="bookmark84_Copy_1"/>
      <w:r>
        <w:rPr>
          <w:i w:val="false"/>
          <w:iCs w:val="false"/>
        </w:rPr>
        <w:t>Разрушение</w:t>
      </w:r>
      <w:bookmarkEnd w:id="42"/>
    </w:p>
    <w:p>
      <w:pPr>
        <w:pStyle w:val="101"/>
        <w:pBdr/>
        <w:spacing w:lineRule="auto" w:line="300"/>
        <w:ind w:hanging="0"/>
        <w:jc w:val="both"/>
        <w:rPr/>
        <w:framePr w:w="5184" w:h="4918" w:x="784" w:y="5415" w:hSpace="0" w:vSpace="0" w:wrap="around" w:vAnchor="page" w:hAnchor="page" w:hRule="exact"/>
        <w:pBdr/>
      </w:pPr>
      <w:r>
        <w:rPr/>
        <w:t>Как-то раз автор этих строк осматривал монастырь Сан-Мильян-де-ла-Коголья. И вдруг — дожди, ветер и все такое прочее — с потолка сорвался здоровен</w:t>
        <w:softHyphen/>
        <w:t>ный кусок каменной кладки. Позже, разговаривая на эту тему с одним из монахов, занимающихся подоб</w:t>
        <w:softHyphen/>
        <w:t>ными проблемами, я наивно поинтересовался:</w:t>
      </w:r>
    </w:p>
    <w:p>
      <w:pPr>
        <w:pStyle w:val="101"/>
        <w:pBdr/>
        <w:spacing w:lineRule="auto" w:line="300"/>
        <w:ind w:firstLine="340"/>
        <w:jc w:val="both"/>
        <w:rPr/>
        <w:framePr w:w="5184" w:h="4918" w:x="784" w:y="5415" w:hSpace="0" w:vSpace="0" w:wrap="around" w:vAnchor="page" w:hAnchor="page" w:hRule="exact"/>
        <w:pBdr/>
      </w:pPr>
      <w:r>
        <w:rPr/>
        <w:t xml:space="preserve">— </w:t>
      </w:r>
      <w:r>
        <w:rPr/>
        <w:t>А что же говорят власти, ответственные за культуру?</w:t>
      </w:r>
    </w:p>
    <w:p>
      <w:pPr>
        <w:pStyle w:val="101"/>
        <w:pBdr/>
        <w:spacing w:lineRule="auto" w:line="300"/>
        <w:ind w:firstLine="340"/>
        <w:jc w:val="both"/>
        <w:rPr/>
        <w:framePr w:w="5184" w:h="4918" w:x="784" w:y="5415" w:hSpace="0" w:vSpace="0" w:wrap="around" w:vAnchor="page" w:hAnchor="page" w:hRule="exact"/>
        <w:pBdr/>
      </w:pPr>
      <w:r>
        <w:rPr/>
        <w:t>На это достойный брат ответил с едва заметной ноткой раздражения в голосе:</w:t>
      </w:r>
    </w:p>
    <w:p>
      <w:pPr>
        <w:pStyle w:val="101"/>
        <w:pBdr/>
        <w:spacing w:lineRule="auto" w:line="300"/>
        <w:ind w:firstLine="340"/>
        <w:jc w:val="both"/>
        <w:rPr/>
        <w:framePr w:w="5184" w:h="4918" w:x="784" w:y="5415" w:hSpace="0" w:vSpace="0" w:wrap="around" w:vAnchor="page" w:hAnchor="page" w:hRule="exact"/>
        <w:pBdr/>
      </w:pPr>
      <w:r>
        <w:rPr/>
        <w:t xml:space="preserve">— </w:t>
      </w:r>
      <w:r>
        <w:rPr/>
        <w:t>Одни говорят «посмотрим», другие советуют молиться.</w:t>
      </w:r>
    </w:p>
    <w:p>
      <w:pPr>
        <w:pStyle w:val="101"/>
        <w:pBdr/>
        <w:spacing w:lineRule="auto" w:line="300"/>
        <w:ind w:firstLine="340"/>
        <w:jc w:val="both"/>
        <w:rPr/>
        <w:framePr w:w="5184" w:h="4918" w:x="784" w:y="5415" w:hSpace="0" w:vSpace="0" w:wrap="around" w:vAnchor="page" w:hAnchor="page" w:hRule="exact"/>
        <w:pBdr/>
      </w:pPr>
      <w:r>
        <w:rPr/>
        <w:t>Я не знаю, что именно дает молитва в плане со</w:t>
        <w:softHyphen/>
        <w:t>хранения исторических памятников — хотя, несо</w:t>
        <w:softHyphen/>
        <w:t>мненно, дело не обходится без помощи свыше, — но вот что касается слова «посмотрим», недавно мне на</w:t>
        <w:softHyphen/>
        <w:t>звали точную цифру: 733 миллиона песет. Та часть бюджета Министерства культуры, что предназначе-</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84" w:h="464" w:x="791" w:y="1082" w:hSpace="0" w:vSpace="0" w:wrap="around" w:vAnchor="page" w:hAnchor="page" w:hRule="exact"/>
        <w:pBdr/>
      </w:pPr>
      <w:r>
        <w:rPr>
          <w:b w:val="false"/>
          <w:bCs w:val="false"/>
          <w:i w:val="false"/>
          <w:iCs w:val="false"/>
          <w:sz w:val="19"/>
          <w:szCs w:val="19"/>
        </w:rPr>
        <w:t>220</w:t>
      </w:r>
    </w:p>
    <w:p>
      <w:pPr>
        <w:pStyle w:val="101"/>
        <w:pBdr/>
        <w:spacing w:lineRule="exact" w:line="274" w:before="0" w:after="120"/>
        <w:ind w:hanging="0"/>
        <w:jc w:val="both"/>
        <w:rPr/>
        <w:framePr w:w="5184" w:h="8341" w:x="791" w:y="2169" w:hSpace="0" w:vSpace="0" w:wrap="around" w:vAnchor="page" w:hAnchor="page" w:hRule="exact"/>
        <w:pBdr/>
      </w:pPr>
      <w:r>
        <w:rPr/>
        <w:t>на в этом году на поддержание сохранности испан</w:t>
        <w:softHyphen/>
        <w:t>ских соборов. И это лишь чуть больше стоимости одного-единственного дома, какие воздвигают себе акулы теневой экономики и их спутницы жизни, обеспеченные чем только душа пожелает. Что же до второстепенных объектов вроде упомянутого мона</w:t>
        <w:softHyphen/>
        <w:t>стыря Сан-Мильян, Министерство культуры решило прямо-таки разориться — отписало им целых 160 миллионов. Так что, боюсь, придется и дальше обра</w:t>
        <w:softHyphen/>
        <w:t>щаться к молитве за неимением более конкретных вещей — таких, как гравий и цемент. Может, дело в том, что кое-кто тратит цемент на свой утренний ма</w:t>
        <w:softHyphen/>
        <w:t>кияж</w:t>
      </w:r>
    </w:p>
    <w:p>
      <w:pPr>
        <w:pStyle w:val="101"/>
        <w:pBdr/>
        <w:spacing w:lineRule="exact" w:line="274" w:before="0" w:after="180"/>
        <w:ind w:firstLine="380"/>
        <w:jc w:val="both"/>
        <w:rPr/>
        <w:framePr w:w="5184" w:h="8341" w:x="791" w:y="2169" w:hSpace="0" w:vSpace="0" w:wrap="around" w:vAnchor="page" w:hAnchor="page" w:hRule="exact"/>
        <w:pBdr/>
      </w:pPr>
      <w:r>
        <w:rPr/>
        <w:t>А теперь давайте вернемся к деньгам для собо</w:t>
        <w:softHyphen/>
        <w:t>ров. Только один пример: восстановление единст</w:t>
        <w:softHyphen/>
        <w:t>венного пинакля</w:t>
      </w:r>
      <w:r>
        <w:rPr>
          <w:vertAlign w:val="superscript"/>
        </w:rPr>
        <w:t>1</w:t>
      </w:r>
      <w:r>
        <w:rPr/>
        <w:t xml:space="preserve"> Бургосского собора обойдется плюс-минус в миллион. Если поделить 733 миллио</w:t>
        <w:softHyphen/>
        <w:t>на между 86 соборами Испании, на каждый придет</w:t>
        <w:softHyphen/>
        <w:t>ся по восемь с половиной миллионов. Иными слова</w:t>
        <w:softHyphen/>
        <w:t>ми, это восемь с половиной пинаклей. Официаль</w:t>
        <w:softHyphen/>
        <w:t>ный аргумент, как говорят, таков: для соборов больше денег нет, потому что они, соборы, являются собственностью Церкви. А Церковь говорит: что вы, какие деньги, вспомните-ка о расходах на обраще</w:t>
        <w:softHyphen/>
        <w:t>ние в христианство Руси и безбожников, на путеше</w:t>
        <w:softHyphen/>
        <w:t>ствия Его Святейшества — ведь должен же он велеть неграм перестать сношаться, а индейцам отказаться от абортов, а может, наоборот, — вот и получается,</w:t>
      </w:r>
    </w:p>
    <w:p>
      <w:pPr>
        <w:pStyle w:val="12"/>
        <w:pBdr/>
        <w:spacing w:lineRule="exact" w:line="200"/>
        <w:ind w:left="360" w:hanging="360"/>
        <w:jc w:val="both"/>
        <w:rPr>
          <w:sz w:val="17"/>
          <w:szCs w:val="17"/>
        </w:rPr>
        <w:framePr w:w="5184" w:h="8341" w:x="791" w:y="2169" w:hSpace="0" w:vSpace="0" w:wrap="around" w:vAnchor="page" w:hAnchor="page" w:hRule="exact"/>
        <w:pBdr/>
      </w:pPr>
      <w:r>
        <w:rPr>
          <w:b w:val="false"/>
          <w:bCs w:val="false"/>
          <w:sz w:val="17"/>
          <w:szCs w:val="17"/>
        </w:rPr>
        <w:t>1 Пинакль — декоративная башенка, увенчанная остроко</w:t>
        <w:softHyphen/>
        <w:t>нечным шпилем, на крышах и колокольнях готических по</w:t>
        <w:softHyphen/>
        <w:t>строек.</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lineRule="auto" w:line="309" w:before="0" w:after="60"/>
        <w:rPr>
          <w:sz w:val="19"/>
          <w:szCs w:val="19"/>
        </w:rPr>
        <w:framePr w:w="5130" w:h="734" w:x="796" w:y="870" w:hSpace="0" w:vSpace="0" w:wrap="around" w:vAnchor="page" w:hAnchor="page" w:hRule="exact"/>
        <w:pBdr/>
      </w:pPr>
      <w:r>
        <w:rPr>
          <w:b w:val="false"/>
          <w:bCs w:val="false"/>
          <w:i w:val="false"/>
          <w:iCs w:val="false"/>
          <w:sz w:val="19"/>
          <w:szCs w:val="19"/>
        </w:rPr>
        <w:t>221</w:t>
      </w:r>
    </w:p>
    <w:p>
      <w:pPr>
        <w:pStyle w:val="101"/>
        <w:pBdr/>
        <w:spacing w:lineRule="auto" w:line="300"/>
        <w:ind w:hanging="0"/>
        <w:jc w:val="both"/>
        <w:rPr/>
        <w:framePr w:w="5310" w:h="8377" w:x="728" w:y="1932" w:hSpace="0" w:vSpace="0" w:wrap="around" w:vAnchor="page" w:hAnchor="page" w:hRule="exact"/>
        <w:pBdr/>
      </w:pPr>
      <w:r>
        <w:rPr/>
        <w:t>что у ладьи Святого Петра</w:t>
      </w:r>
      <w:r>
        <w:rPr>
          <w:vertAlign w:val="superscript"/>
        </w:rPr>
        <w:t>1</w:t>
      </w:r>
      <w:r>
        <w:rPr/>
        <w:t xml:space="preserve"> не осталось даже монет</w:t>
        <w:softHyphen/>
        <w:t>ки на пасхальную свечку. В общем, пускай епископы, приходские священники и деканы справляются как могут, а потом в один прекрасный день какой-ни</w:t>
        <w:softHyphen/>
        <w:t>будь готический карниз пришибет кого-то из тури</w:t>
        <w:softHyphen/>
        <w:t>стов, и все они помчатся во Францию, где своды со</w:t>
        <w:softHyphen/>
        <w:t>боров крепки и прочны, а не держатся, как у нас, на глине и слюне, а еще на усилиях четырех священни</w:t>
        <w:softHyphen/>
        <w:t>ков и на воскресных пожертвованиях пары прихо</w:t>
        <w:softHyphen/>
        <w:t>жан, не растерявших тореадорскую совесть.</w:t>
      </w:r>
    </w:p>
    <w:p>
      <w:pPr>
        <w:pStyle w:val="101"/>
        <w:pBdr/>
        <w:spacing w:lineRule="auto" w:line="300"/>
        <w:ind w:firstLine="400"/>
        <w:jc w:val="both"/>
        <w:rPr/>
        <w:framePr w:w="5310" w:h="8377" w:x="728" w:y="1932" w:hSpace="0" w:vSpace="0" w:wrap="around" w:vAnchor="page" w:hAnchor="page" w:hRule="exact"/>
        <w:pBdr/>
      </w:pPr>
      <w:r>
        <w:rPr/>
        <w:t>Короче, понятно, что соборы и прочие подоб</w:t>
        <w:softHyphen/>
        <w:t>ные места — это тебе не «Экспо-92». Они стоят уже не один век, так что вряд ли наберешь себе очки, по</w:t>
        <w:softHyphen/>
        <w:t>казывая их открытие в теленовостях, потому что они давным-давно открыты и хорошо известны. Точно так же есть разница между тем, чтобы прой</w:t>
        <w:softHyphen/>
        <w:t>тись по собору в Луго или Сео-де-Урхель, и тем, что</w:t>
        <w:softHyphen/>
        <w:t>бы пощеголять в вечерних платьях, норке и галсту</w:t>
        <w:softHyphen/>
        <w:t>ках-бабочках на открытии сезона в мадридском Ко</w:t>
        <w:softHyphen/>
        <w:t>ролевском театре (бюджет 4 миллиарда) или в барселонском «Лисео» (1 миллиард): это зрелищно, социально престижно, да и можно послать пригла</w:t>
        <w:softHyphen/>
        <w:t>шение Альмодовару</w:t>
      </w:r>
      <w:r>
        <w:rPr>
          <w:vertAlign w:val="superscript"/>
        </w:rPr>
        <w:t>2</w:t>
      </w:r>
      <w:r>
        <w:rPr/>
        <w:t>.</w:t>
      </w:r>
    </w:p>
    <w:p>
      <w:pPr>
        <w:pStyle w:val="101"/>
        <w:pBdr/>
        <w:spacing w:lineRule="auto" w:line="300"/>
        <w:ind w:firstLine="400"/>
        <w:jc w:val="both"/>
        <w:rPr/>
        <w:framePr w:w="5310" w:h="8377" w:x="728" w:y="1932" w:hSpace="0" w:vSpace="0" w:wrap="around" w:vAnchor="page" w:hAnchor="page" w:hRule="exact"/>
        <w:pBdr/>
      </w:pPr>
      <w:r>
        <w:rPr/>
        <w:t>Блестящее сочетание современности, дизайна и культуры. А если вдобавок там можно еще и послу</w:t>
        <w:softHyphen/>
        <w:t>шать музыку, так совсем замечательно. Я рад.</w:t>
      </w:r>
    </w:p>
    <w:p>
      <w:pPr>
        <w:pStyle w:val="101"/>
        <w:pBdr/>
        <w:spacing w:lineRule="auto" w:line="300" w:before="0" w:after="100"/>
        <w:ind w:firstLine="400"/>
        <w:jc w:val="both"/>
        <w:rPr/>
        <w:framePr w:w="5310" w:h="8377" w:x="728" w:y="1932" w:hSpace="0" w:vSpace="0" w:wrap="around" w:vAnchor="page" w:hAnchor="page" w:hRule="exact"/>
        <w:pBdr/>
      </w:pPr>
      <w:r>
        <w:rPr/>
        <w:t>Любопытная вещь: Культура — с большой бук</w:t>
        <w:softHyphen/>
        <w:t>вы, — та, что не зрелищна и не рентабельна в поли-</w:t>
      </w:r>
    </w:p>
    <w:p>
      <w:pPr>
        <w:pStyle w:val="12"/>
        <w:numPr>
          <w:ilvl w:val="0"/>
          <w:numId w:val="15"/>
        </w:numPr>
        <w:pBdr/>
        <w:tabs>
          <w:tab w:val="clear" w:pos="708"/>
          <w:tab w:val="left" w:pos="299" w:leader="none"/>
        </w:tabs>
        <w:spacing w:lineRule="auto" w:line="240"/>
        <w:ind w:left="380" w:hanging="380"/>
        <w:jc w:val="both"/>
        <w:rPr>
          <w:sz w:val="17"/>
          <w:szCs w:val="17"/>
        </w:rPr>
        <w:framePr w:w="5310" w:h="8377" w:x="728" w:y="1932" w:hSpace="0" w:vSpace="0" w:wrap="around" w:vAnchor="page" w:hAnchor="page" w:hRule="exact"/>
        <w:pBdr/>
      </w:pPr>
      <w:r>
        <w:rPr>
          <w:b w:val="false"/>
          <w:bCs w:val="false"/>
          <w:sz w:val="17"/>
          <w:szCs w:val="17"/>
        </w:rPr>
        <w:t>Ладья Святого Петра — иносказательное наименование католической Церкви.</w:t>
      </w:r>
    </w:p>
    <w:p>
      <w:pPr>
        <w:pStyle w:val="12"/>
        <w:numPr>
          <w:ilvl w:val="0"/>
          <w:numId w:val="15"/>
        </w:numPr>
        <w:pBdr/>
        <w:tabs>
          <w:tab w:val="clear" w:pos="708"/>
          <w:tab w:val="left" w:pos="299" w:leader="none"/>
        </w:tabs>
        <w:spacing w:lineRule="auto" w:line="240"/>
        <w:ind w:hanging="0"/>
        <w:jc w:val="both"/>
        <w:rPr>
          <w:sz w:val="17"/>
          <w:szCs w:val="17"/>
        </w:rPr>
        <w:framePr w:w="5310" w:h="8377" w:x="728" w:y="1932" w:hSpace="0" w:vSpace="0" w:wrap="around" w:vAnchor="page" w:hAnchor="page" w:hRule="exact"/>
        <w:pBdr/>
      </w:pPr>
      <w:r>
        <w:rPr>
          <w:b w:val="false"/>
          <w:bCs w:val="false"/>
          <w:sz w:val="17"/>
          <w:szCs w:val="17"/>
        </w:rPr>
        <w:t>Педро Альмодовар (р. 1951) — испанский кинорежиссер.</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299" w:h="742" w:x="728" w:y="845" w:hSpace="0" w:vSpace="0" w:wrap="around" w:vAnchor="page" w:hAnchor="page" w:hRule="exact"/>
        <w:pBdr/>
      </w:pPr>
      <w:r>
        <w:rPr>
          <w:b w:val="false"/>
          <w:bCs w:val="false"/>
          <w:i w:val="false"/>
          <w:iCs w:val="false"/>
          <w:sz w:val="19"/>
          <w:szCs w:val="19"/>
        </w:rPr>
        <w:t>222</w:t>
      </w:r>
    </w:p>
    <w:p>
      <w:pPr>
        <w:pStyle w:val="101"/>
        <w:pBdr/>
        <w:spacing w:lineRule="exact" w:line="273" w:before="0" w:after="80"/>
        <w:ind w:hanging="0"/>
        <w:jc w:val="both"/>
        <w:rPr/>
        <w:framePr w:w="5310" w:h="8111" w:x="728" w:y="1918" w:hSpace="0" w:vSpace="0" w:wrap="around" w:vAnchor="page" w:hAnchor="page" w:hRule="exact"/>
        <w:pBdr/>
      </w:pPr>
      <w:r>
        <w:rPr/>
        <w:t>тическом плане, начинает волновать человека лишь тогда, когда он находится в оппозиции. Грохот па</w:t>
        <w:softHyphen/>
        <w:t>дающих камней удивительным образом действует на некоторых оппортунистов — членов других, не находящихся у власти партий, но ведь мы все хоро</w:t>
        <w:softHyphen/>
        <w:t>шо знаем друг друга в нашей стране, в нашей пре</w:t>
        <w:softHyphen/>
        <w:t>красной и несчастной Испании, где стольким суки</w:t>
        <w:softHyphen/>
        <w:t>ным сынам удавалось между делом создавать карти</w:t>
        <w:softHyphen/>
        <w:t>ны и писать книги, возводить церкви и соборы, которые мы теперь показываем ребятишкам, пото</w:t>
        <w:softHyphen/>
        <w:t>му что их камни хранят наши коды и нашу историю. И все это — такое, что не принадлежит ни Церкви, ни государству, а составляет душу и совесть всех и каждого из нас — рушится, осыпается.</w:t>
      </w:r>
    </w:p>
    <w:p>
      <w:pPr>
        <w:pStyle w:val="101"/>
        <w:pBdr/>
        <w:spacing w:lineRule="exact" w:line="273" w:before="0" w:after="80"/>
        <w:ind w:firstLine="380"/>
        <w:jc w:val="both"/>
        <w:rPr/>
        <w:framePr w:w="5310" w:h="8111" w:x="728" w:y="1918" w:hSpace="0" w:vSpace="0" w:wrap="around" w:vAnchor="page" w:hAnchor="page" w:hRule="exact"/>
        <w:pBdr/>
      </w:pPr>
      <w:r>
        <w:rPr/>
        <w:t>Но виноваты мы сами. Виноваты потому, что до</w:t>
        <w:softHyphen/>
        <w:t>пускаем это, потому, что смотрим на это сквозь паль</w:t>
        <w:softHyphen/>
        <w:t>цы и молчим, а значит — соучаствуем, а значит — по</w:t>
        <w:softHyphen/>
        <w:t>творствуем проходимцам, которые способны продать надгробную плиту собственной матери ради «мерседеса» с шофером и телефоном и которые на</w:t>
        <w:softHyphen/>
        <w:t>кладывают печать своей посредственности и бес</w:t>
        <w:softHyphen/>
        <w:t>культурья на то, что еще осталось от нашей гордос</w:t>
        <w:softHyphen/>
        <w:t>ти и нашей памяти. Так что, возможно, будущее го</w:t>
        <w:softHyphen/>
        <w:t>товит нам то, что мы, все вместе, сами уготовляем себе: стены без крыши, разбросанные по земле руи</w:t>
        <w:softHyphen/>
        <w:t>ны и гида, который будет рассказывать скучающим школярам в бейсболках, повернутых козырьком на</w:t>
        <w:softHyphen/>
        <w:t>зад: здесь было, здесь находилось...</w:t>
      </w:r>
    </w:p>
    <w:p>
      <w:pPr>
        <w:pStyle w:val="101"/>
        <w:pBdr/>
        <w:spacing w:lineRule="exact" w:line="273"/>
        <w:ind w:firstLine="380"/>
        <w:jc w:val="both"/>
        <w:rPr/>
        <w:framePr w:w="5310" w:h="8111" w:x="728" w:y="1918" w:hSpace="0" w:vSpace="0" w:wrap="around" w:vAnchor="page" w:hAnchor="page" w:hRule="exact"/>
        <w:pBdr/>
      </w:pPr>
      <w:r>
        <w:rPr/>
        <w:t>Наверное, мы все и правда заслуживаем того, чтобы отправиться ко всем чертям.</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1" w:h="396" w:x="813" w:y="825" w:hSpace="0" w:vSpace="0" w:wrap="around" w:vAnchor="page" w:hAnchor="page" w:hRule="exact"/>
        <w:pBdr/>
      </w:pPr>
      <w:bookmarkStart w:id="43" w:name="bookmark86_Copy_1"/>
      <w:r>
        <w:rPr>
          <w:i w:val="false"/>
          <w:iCs w:val="false"/>
        </w:rPr>
        <w:t>Прежде мы умирали лучше</w:t>
      </w:r>
      <w:bookmarkEnd w:id="43"/>
    </w:p>
    <w:p>
      <w:pPr>
        <w:pStyle w:val="101"/>
        <w:pBdr/>
        <w:spacing w:lineRule="auto" w:line="297"/>
        <w:ind w:hanging="0"/>
        <w:jc w:val="both"/>
        <w:rPr/>
        <w:framePr w:w="5141" w:h="4910" w:x="813" w:y="5415" w:hSpace="0" w:vSpace="0" w:wrap="around" w:vAnchor="page" w:hAnchor="page" w:hRule="exact"/>
        <w:pBdr/>
      </w:pPr>
      <w:r>
        <w:rPr/>
        <w:t>Прежде мы умирали не так Если не считать аварий, войн и разных непредвиденных обстоятельств, ис</w:t>
        <w:softHyphen/>
        <w:t>панцы покидали этот мир в спальне собственного дома и, как указывается в скорбных сообщениях в «АБС», после долгой и тяжелой болезни. Наши кон</w:t>
        <w:softHyphen/>
        <w:t>чины проходили достойно, в южном вкусе: вокруг смертного одра собиралась вся семья, дети всхли</w:t>
        <w:softHyphen/>
        <w:t>пывали: «Папочка, не уходи», а на кухне молились соседки, перебирая четки и время от времени уте</w:t>
        <w:softHyphen/>
        <w:t>шаясь рюмочкой анисовки и домашним лимона</w:t>
        <w:softHyphen/>
        <w:t>дом. Раздавался звон колокольчика, появлялся свя</w:t>
        <w:softHyphen/>
        <w:t>щенник, бормоча молитвы по-латыни, а дальше — одно из двух: умирающий либо произносил шепо</w:t>
        <w:softHyphen/>
        <w:t>том, с христианским спокойствием: «Проходите, святой отец», либо посылал его куда подальше, а же</w:t>
        <w:softHyphen/>
        <w:t>на и дочери принимались увещевать его: но послу</w:t>
        <w:softHyphen/>
        <w:t>шай, Пако, папочка, так же нельзя, ты ведь обречешь себя на адские муки. В Испании умереть означал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91" w:h="742" w:x="784" w:y="815" w:hSpace="0" w:vSpace="0" w:wrap="around" w:vAnchor="page" w:hAnchor="page" w:hRule="exact"/>
        <w:pBdr/>
      </w:pPr>
      <w:r>
        <w:rPr>
          <w:b w:val="false"/>
          <w:bCs w:val="false"/>
          <w:i w:val="false"/>
          <w:iCs w:val="false"/>
          <w:sz w:val="19"/>
          <w:szCs w:val="19"/>
        </w:rPr>
        <w:t>224</w:t>
      </w:r>
    </w:p>
    <w:p>
      <w:pPr>
        <w:pStyle w:val="71"/>
        <w:pBdr/>
        <w:spacing w:lineRule="exact" w:line="272" w:before="0" w:after="60"/>
        <w:jc w:val="both"/>
        <w:rPr>
          <w:sz w:val="19"/>
          <w:szCs w:val="19"/>
        </w:rPr>
        <w:framePr w:w="5191" w:h="8413" w:x="784" w:y="1859" w:hSpace="0" w:vSpace="0" w:wrap="around" w:vAnchor="page" w:hAnchor="page" w:hRule="exact"/>
        <w:pBdr/>
      </w:pPr>
      <w:r>
        <w:rPr>
          <w:sz w:val="19"/>
          <w:szCs w:val="19"/>
        </w:rPr>
        <w:t>умереть в постели, как богом велено, исполнить главную роль в последнем акте своей жизни, при</w:t>
        <w:softHyphen/>
        <w:t>нять или не принять — уж как сам надумаешь — со</w:t>
        <w:softHyphen/>
        <w:t>борование, благословить потомство, а когда насту</w:t>
        <w:softHyphen/>
        <w:t>пит высший миг, приподнять голову с подушки и с последним вздохом — и с огромным удовлетворе</w:t>
        <w:softHyphen/>
        <w:t>нием — прохрипеть в лицо родственникам: а идите-ка вы все к черту.</w:t>
      </w:r>
    </w:p>
    <w:p>
      <w:pPr>
        <w:pStyle w:val="71"/>
        <w:pBdr/>
        <w:spacing w:lineRule="exact" w:line="272" w:before="0" w:after="120"/>
        <w:ind w:firstLine="360"/>
        <w:jc w:val="both"/>
        <w:rPr>
          <w:sz w:val="19"/>
          <w:szCs w:val="19"/>
        </w:rPr>
        <w:framePr w:w="5191" w:h="8413" w:x="784" w:y="1859" w:hSpace="0" w:vSpace="0" w:wrap="around" w:vAnchor="page" w:hAnchor="page" w:hRule="exact"/>
        <w:pBdr/>
      </w:pPr>
      <w:r>
        <w:rPr>
          <w:sz w:val="19"/>
          <w:szCs w:val="19"/>
        </w:rPr>
        <w:t>Кроме того, это было поучительно для детей. Те</w:t>
        <w:softHyphen/>
        <w:t>перь их тут же уводят — не дай бог, такое зрелище нанесет им психологическую травму, и в результате детки вырастают, полагая, что не умрут никогда, а болезнь и боль могут иметь отношение исключи</w:t>
        <w:softHyphen/>
        <w:t>тельно к боснийцам и чернокожим жителям Руан</w:t>
        <w:softHyphen/>
        <w:t>ды. У автора этих строк почти все предки умирали дома, а два случая я помню очень хорошо: как меня подводили за ручку, чтобы я в последний раз поце</w:t>
        <w:softHyphen/>
        <w:t>ловал дедушку и бабушку, когда они уже лежали сов</w:t>
        <w:softHyphen/>
        <w:t>сем застывшие. А в пятнадцать лет я сам помогал одевать другого умершего деда, и, помню, отец вы</w:t>
        <w:softHyphen/>
        <w:t>нул у него из петлицы пышную гвоздику, которую я, стараясь сделать все как можно лучше, воткнул туда, чтобы покойник напоследок выглядел поэлегант</w:t>
        <w:softHyphen/>
        <w:t>нее.</w:t>
      </w:r>
    </w:p>
    <w:p>
      <w:pPr>
        <w:pStyle w:val="71"/>
        <w:pBdr/>
        <w:spacing w:lineRule="exact" w:line="272" w:before="0" w:after="120"/>
        <w:ind w:firstLine="360"/>
        <w:jc w:val="both"/>
        <w:rPr>
          <w:sz w:val="19"/>
          <w:szCs w:val="19"/>
        </w:rPr>
        <w:framePr w:w="5191" w:h="8413" w:x="784" w:y="1859" w:hSpace="0" w:vSpace="0" w:wrap="around" w:vAnchor="page" w:hAnchor="page" w:hRule="exact"/>
        <w:pBdr/>
      </w:pPr>
      <w:r>
        <w:rPr>
          <w:sz w:val="19"/>
          <w:szCs w:val="19"/>
        </w:rPr>
        <w:t>Если не считать истории с гвоздикой, я не полу</w:t>
        <w:softHyphen/>
        <w:t>чил никакой травмы — скорее даже наоборот. Во всем происходившем тогда было нечто торжест</w:t>
        <w:softHyphen/>
        <w:t>венное, это был урок жизни, приобщивший меня к ней.</w:t>
      </w:r>
    </w:p>
    <w:p>
      <w:pPr>
        <w:pStyle w:val="71"/>
        <w:pBdr/>
        <w:spacing w:lineRule="exact" w:line="272" w:before="0" w:after="0"/>
        <w:ind w:firstLine="360"/>
        <w:jc w:val="both"/>
        <w:rPr>
          <w:sz w:val="19"/>
          <w:szCs w:val="19"/>
        </w:rPr>
        <w:framePr w:w="5191" w:h="8413" w:x="784" w:y="1859" w:hSpace="0" w:vSpace="0" w:wrap="around" w:vAnchor="page" w:hAnchor="page" w:hRule="exact"/>
        <w:pBdr/>
      </w:pPr>
      <w:r>
        <w:rPr>
          <w:sz w:val="19"/>
          <w:szCs w:val="19"/>
        </w:rPr>
        <w:t>Однако нынче смерть уже не та, что была когда-то. Нынче ты вдруг ощущаешь легкое недомогание,</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8" w:leader="underscore"/>
        </w:tabs>
        <w:spacing w:lineRule="auto" w:line="304" w:before="0" w:after="40"/>
        <w:rPr>
          <w:sz w:val="18"/>
          <w:szCs w:val="18"/>
        </w:rPr>
        <w:framePr w:w="5144" w:h="720" w:x="808" w:y="836" w:hSpace="0" w:vSpace="0" w:wrap="around" w:vAnchor="page" w:hAnchor="page" w:hRule="exact"/>
        <w:pBdr/>
      </w:pPr>
      <w:r>
        <w:rPr>
          <w:rFonts w:eastAsia="Courier New" w:cs="Courier New" w:ascii="Courier New" w:hAnsi="Courier New"/>
          <w:b w:val="false"/>
          <w:bCs w:val="false"/>
          <w:i w:val="false"/>
          <w:iCs w:val="false"/>
          <w:sz w:val="18"/>
          <w:szCs w:val="18"/>
        </w:rPr>
        <w:t>225</w:t>
      </w:r>
    </w:p>
    <w:p>
      <w:pPr>
        <w:pStyle w:val="71"/>
        <w:pBdr/>
        <w:spacing w:lineRule="auto" w:line="309" w:before="0" w:after="0"/>
        <w:jc w:val="both"/>
        <w:rPr>
          <w:sz w:val="19"/>
          <w:szCs w:val="19"/>
        </w:rPr>
        <w:framePr w:w="5144" w:h="8446" w:x="808" w:y="1880" w:hSpace="0" w:vSpace="0" w:wrap="around" w:vAnchor="page" w:hAnchor="page" w:hRule="exact"/>
        <w:pBdr/>
      </w:pPr>
      <w:r>
        <w:rPr>
          <w:sz w:val="19"/>
          <w:szCs w:val="19"/>
        </w:rPr>
        <w:t>зять на своем «опеле-корса» везет тебя в больницу, и выйти оттуда тебе уже не суждено. Ты словно по</w:t>
        <w:softHyphen/>
        <w:t>падаешь в ловушку: на тебя надевают пижаму, вставляют в тебя разные трубочки, медсестра лет сорока, но все еще вполне аппетитная, говорит те</w:t>
        <w:softHyphen/>
        <w:t>бе: не волнуйтесь, дедушка, ничего страшного, — и ты лежишь в агонии, глядя в белый потолок боль</w:t>
        <w:softHyphen/>
        <w:t>ничной палаты, а родня со слезами на глазах при</w:t>
        <w:softHyphen/>
        <w:t>ходит навестить тебя с четырех до пяти, а дальние родственники твоего соседа слева, который нака</w:t>
        <w:softHyphen/>
        <w:t>нуне вечером приказал долго жить, ошибаются кроватью и, разбудив тебя во время послеобеден</w:t>
        <w:softHyphen/>
        <w:t>ного сна, говорят: как хорошо ты сегодня выгля</w:t>
        <w:softHyphen/>
        <w:t>дишь, дядя Мариано, и знать не знают, что дядю Мариано похоронили еще в полдень. Если ты про</w:t>
        <w:softHyphen/>
        <w:t>держишься там достаточно долго, у тебя будут со</w:t>
        <w:softHyphen/>
        <w:t>седи по палате: начиная с того, который своим ка</w:t>
        <w:softHyphen/>
        <w:t>шлем не дает тебе спать по ночам, и кончая тем, с которым ты успеваешь подружиться, а его жена, святая женщина, болтает с тобой и даже предлага</w:t>
        <w:softHyphen/>
        <w:t>ет тайком принести тебе сигареты или бутылочку, чтобы ты мог ночами отводить душу. Что хорошо в больницах, так это возможность, пока умираешь, заводить новых знакомых.</w:t>
      </w:r>
    </w:p>
    <w:p>
      <w:pPr>
        <w:pStyle w:val="71"/>
        <w:pBdr/>
        <w:spacing w:lineRule="auto" w:line="309" w:before="0" w:after="0"/>
        <w:ind w:firstLine="340"/>
        <w:jc w:val="both"/>
        <w:rPr>
          <w:sz w:val="19"/>
          <w:szCs w:val="19"/>
        </w:rPr>
        <w:framePr w:w="5144" w:h="8446" w:x="808" w:y="1880" w:hSpace="0" w:vSpace="0" w:wrap="around" w:vAnchor="page" w:hAnchor="page" w:hRule="exact"/>
        <w:pBdr/>
      </w:pPr>
      <w:r>
        <w:rPr>
          <w:sz w:val="19"/>
          <w:szCs w:val="19"/>
        </w:rPr>
        <w:t xml:space="preserve">И еще: там имеются залы для прощаний. Раньше к тебе прямо домой приезжали люди из </w:t>
      </w:r>
      <w:r>
        <w:rPr>
          <w:sz w:val="19"/>
          <w:szCs w:val="19"/>
          <w:lang w:eastAsia="en-US" w:bidi="en-US"/>
        </w:rPr>
        <w:t>«</w:t>
      </w:r>
      <w:r>
        <w:rPr>
          <w:sz w:val="19"/>
          <w:szCs w:val="19"/>
          <w:lang w:val="en-US" w:eastAsia="en-US" w:bidi="en-US"/>
        </w:rPr>
        <w:t>A</w:t>
      </w:r>
      <w:r>
        <w:rPr>
          <w:sz w:val="19"/>
          <w:szCs w:val="19"/>
        </w:rPr>
        <w:t>/о Закат» и укладывали в сосновый гроб — свежевыбритого, облаченного в воскресный костюм: тебе не хватало только сигары и билета на корриду в кармане, — а потом начинали собираться соседи и друзья, они</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41" w:h="475" w:x="804" w:y="1041" w:hSpace="0" w:vSpace="0" w:wrap="around" w:vAnchor="page" w:hAnchor="page" w:hRule="exact"/>
        <w:pBdr/>
      </w:pPr>
      <w:r>
        <w:rPr>
          <w:b w:val="false"/>
          <w:bCs w:val="false"/>
          <w:i w:val="false"/>
          <w:iCs w:val="false"/>
          <w:sz w:val="19"/>
          <w:szCs w:val="19"/>
        </w:rPr>
        <w:t>226</w:t>
      </w:r>
    </w:p>
    <w:p>
      <w:pPr>
        <w:pStyle w:val="71"/>
        <w:pBdr/>
        <w:spacing w:lineRule="exact" w:line="277" w:before="0" w:after="60"/>
        <w:jc w:val="both"/>
        <w:rPr>
          <w:sz w:val="19"/>
          <w:szCs w:val="19"/>
        </w:rPr>
        <w:framePr w:w="5152" w:h="7974" w:x="804" w:y="2107" w:hSpace="0" w:vSpace="0" w:wrap="around" w:vAnchor="page" w:hAnchor="page" w:hRule="exact"/>
        <w:pBdr/>
      </w:pPr>
      <w:r>
        <w:rPr>
          <w:sz w:val="19"/>
          <w:szCs w:val="19"/>
        </w:rPr>
        <w:t>толпились в прихожей, на лестнице и на улице, а по</w:t>
        <w:softHyphen/>
        <w:t>том тебя выносили на плечах, чтобы торжественно доставить к твоему последнему жилищу, а дочки причитали: не уносите папу, а на одном из венков была лента с надписью: «Твои партнеры по мусу</w:t>
      </w:r>
      <w:r>
        <w:rPr>
          <w:sz w:val="19"/>
          <w:szCs w:val="19"/>
          <w:vertAlign w:val="superscript"/>
        </w:rPr>
        <w:t>1</w:t>
      </w:r>
      <w:r>
        <w:rPr>
          <w:sz w:val="19"/>
          <w:szCs w:val="19"/>
        </w:rPr>
        <w:t xml:space="preserve"> не забудут тебя».</w:t>
      </w:r>
    </w:p>
    <w:p>
      <w:pPr>
        <w:pStyle w:val="71"/>
        <w:pBdr/>
        <w:spacing w:lineRule="exact" w:line="277" w:before="0" w:after="60"/>
        <w:ind w:firstLine="360"/>
        <w:jc w:val="both"/>
        <w:rPr>
          <w:sz w:val="19"/>
          <w:szCs w:val="19"/>
        </w:rPr>
        <w:framePr w:w="5152" w:h="7974" w:x="804" w:y="2107" w:hSpace="0" w:vSpace="0" w:wrap="around" w:vAnchor="page" w:hAnchor="page" w:hRule="exact"/>
        <w:pBdr/>
      </w:pPr>
      <w:r>
        <w:rPr>
          <w:sz w:val="19"/>
          <w:szCs w:val="19"/>
        </w:rPr>
        <w:t>Теперь же — совсем другое дело. Теперь тебя, от</w:t>
        <w:softHyphen/>
        <w:t>городив ширмой от чужих взоров, заворачивают в больничную простыню и вывозят из палаты втиха</w:t>
        <w:softHyphen/>
        <w:t>ря, так, словно умереть — это нечто постыдное, и на полной скорости тащат в морг, где одновременно происходит восемь-десять прощаний, а люди при</w:t>
        <w:softHyphen/>
        <w:t>ходят и спрашивают: это похороны номер десять? А им отвечают: нет, это похороны номер восемь, а но</w:t>
        <w:softHyphen/>
        <w:t>мер десять — это дверь номер пятнадцать, видите, там, где плачет вон та сеньора. И это уже не похоро</w:t>
        <w:softHyphen/>
        <w:t>ны, это вообще ни на что не похоже: все поглядыва</w:t>
        <w:softHyphen/>
        <w:t>ют на часы, потому что нужно вовремя освободить зал, музыка звучит с магнитофона, и в один прекрас</w:t>
        <w:softHyphen/>
        <w:t>ный день кто-то ошибается и ставит тебе вместо реквиема кассету «Лос Рональдос», а священник — в футболке и сандалиях — делает свое дело, как хоро</w:t>
        <w:softHyphen/>
        <w:t>ший тореадор: пара взмахов плащом, выпад шпагой, и «да почиет в мире».</w:t>
      </w:r>
    </w:p>
    <w:p>
      <w:pPr>
        <w:pStyle w:val="71"/>
        <w:pBdr/>
        <w:spacing w:lineRule="exact" w:line="277" w:before="0" w:after="0"/>
        <w:ind w:firstLine="360"/>
        <w:jc w:val="both"/>
        <w:rPr>
          <w:sz w:val="19"/>
          <w:szCs w:val="19"/>
        </w:rPr>
        <w:framePr w:w="5152" w:h="7974" w:x="804" w:y="2107" w:hSpace="0" w:vSpace="0" w:wrap="around" w:vAnchor="page" w:hAnchor="page" w:hRule="exact"/>
        <w:pBdr/>
      </w:pPr>
      <w:r>
        <w:rPr>
          <w:sz w:val="19"/>
          <w:szCs w:val="19"/>
        </w:rPr>
        <w:t>А в довершение всего твое имя на заслонке ни</w:t>
        <w:softHyphen/>
        <w:t>ши выложено ротулитовыми буквами, теми, что от</w:t>
        <w:softHyphen/>
        <w:t>клеиваются и падают через пару дней, и вдобавок зять предлагает приделать туда же твою фотогра</w:t>
        <w:softHyphen/>
        <w:t>фию в овальчике. И ты остаешься там, в своем оваль-</w:t>
      </w:r>
    </w:p>
    <w:p>
      <w:pPr>
        <w:pStyle w:val="12"/>
        <w:pBdr/>
        <w:spacing w:lineRule="auto" w:line="240"/>
        <w:ind w:hanging="0"/>
        <w:jc w:val="both"/>
        <w:rPr>
          <w:sz w:val="17"/>
          <w:szCs w:val="17"/>
        </w:rPr>
        <w:framePr w:w="1834" w:h="195" w:x="804" w:y="10261" w:hSpace="0" w:vSpace="0" w:wrap="around" w:vAnchor="page" w:hAnchor="page" w:hRule="exact"/>
        <w:pBdr/>
      </w:pPr>
      <w:r>
        <w:rPr>
          <w:b w:val="false"/>
          <w:bCs w:val="false"/>
          <w:sz w:val="17"/>
          <w:szCs w:val="17"/>
        </w:rPr>
        <w:t>1 Мус — карточная игра.</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8" w:leader="underscore"/>
        </w:tabs>
        <w:spacing w:before="0" w:after="140"/>
        <w:rPr>
          <w:sz w:val="18"/>
          <w:szCs w:val="18"/>
        </w:rPr>
        <w:framePr w:w="5126" w:h="745" w:x="820" w:y="725" w:hSpace="0" w:vSpace="0" w:wrap="around" w:vAnchor="page" w:hAnchor="page" w:hRule="exact"/>
        <w:pBdr/>
      </w:pPr>
      <w:r>
        <w:rPr>
          <w:rFonts w:eastAsia="Courier New" w:cs="Courier New" w:ascii="Courier New" w:hAnsi="Courier New"/>
          <w:b w:val="false"/>
          <w:bCs w:val="false"/>
          <w:i w:val="false"/>
          <w:iCs w:val="false"/>
          <w:sz w:val="18"/>
          <w:szCs w:val="18"/>
        </w:rPr>
        <w:t>227</w:t>
      </w:r>
    </w:p>
    <w:p>
      <w:pPr>
        <w:pStyle w:val="71"/>
        <w:pBdr/>
        <w:spacing w:lineRule="exact" w:line="276" w:before="0" w:after="0"/>
        <w:jc w:val="both"/>
        <w:rPr>
          <w:sz w:val="19"/>
          <w:szCs w:val="19"/>
        </w:rPr>
        <w:framePr w:w="5126" w:h="1040" w:x="820" w:y="1769" w:hSpace="0" w:vSpace="0" w:wrap="around" w:vAnchor="page" w:hAnchor="page" w:hRule="exact"/>
        <w:pBdr/>
      </w:pPr>
      <w:r>
        <w:rPr>
          <w:sz w:val="19"/>
          <w:szCs w:val="19"/>
        </w:rPr>
        <w:t>чике, и таращишься из него на туполицых кладби</w:t>
        <w:softHyphen/>
        <w:t>щенских служителей, которые раз в год, первого но</w:t>
        <w:softHyphen/>
        <w:t>ября, приходят поменять у тебя в вазочке пластмас</w:t>
        <w:softHyphen/>
        <w:t>совые цветы.</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1" w:h="396" w:x="805" w:y="789" w:hSpace="0" w:vSpace="0" w:wrap="around" w:vAnchor="page" w:hAnchor="page" w:hRule="exact"/>
        <w:pBdr/>
      </w:pPr>
      <w:bookmarkStart w:id="44" w:name="bookmark88_Copy_1"/>
      <w:r>
        <w:rPr>
          <w:i w:val="false"/>
          <w:iCs w:val="false"/>
          <w:u w:val="single"/>
        </w:rPr>
        <w:t>Гринго наступают</w:t>
      </w:r>
      <w:bookmarkEnd w:id="44"/>
    </w:p>
    <w:p>
      <w:pPr>
        <w:pStyle w:val="71"/>
        <w:pBdr/>
        <w:spacing w:lineRule="auto" w:line="290" w:before="0" w:after="100"/>
        <w:jc w:val="both"/>
        <w:rPr>
          <w:sz w:val="19"/>
          <w:szCs w:val="19"/>
        </w:rPr>
        <w:framePr w:w="5141" w:h="4964" w:x="805" w:y="5311" w:hSpace="0" w:vSpace="0" w:wrap="around" w:vAnchor="page" w:hAnchor="page" w:hRule="exact"/>
        <w:pBdr/>
      </w:pPr>
      <w:r>
        <w:rPr>
          <w:sz w:val="19"/>
          <w:szCs w:val="19"/>
        </w:rPr>
        <w:t>Они вытесняют нас отовсюду, и со временем мы по</w:t>
        <w:softHyphen/>
        <w:t>теряем все это так же, как потеряли Филиппины, Эк</w:t>
        <w:softHyphen/>
        <w:t>ваториальную Гвинею и Северную Африку. Пока на</w:t>
        <w:softHyphen/>
        <w:t>ши рыси от геополитики жадно следят за тревожны</w:t>
        <w:softHyphen/>
        <w:t>ми событиями, происходящими в Восточной Европе, на Балканах и в Средней Азии, в списках ла</w:t>
        <w:softHyphen/>
        <w:t>тиноамериканских футбольных команд остается все меньше испанских имен и появляется все боль</w:t>
        <w:softHyphen/>
        <w:t>ше имен итальянских, турецких, славянских и даже японских. Вот это действительно симптом — это, а не те самодовольные и успокоительные отчеты, что присылают некоторые карьерные бездельники в бе</w:t>
        <w:softHyphen/>
        <w:t>лых воротничках, играющие там — и играющие кое-как, если не считать двух-трех достойных ува</w:t>
        <w:softHyphen/>
        <w:t>жения исключений — в игру под названием «вице-королевство»</w:t>
      </w:r>
      <w:r>
        <w:rPr>
          <w:sz w:val="19"/>
          <w:szCs w:val="19"/>
          <w:vertAlign w:val="superscript"/>
        </w:rPr>
        <w:t>1</w:t>
      </w:r>
      <w:r>
        <w:rPr>
          <w:sz w:val="19"/>
          <w:szCs w:val="19"/>
        </w:rPr>
        <w:t>, но тараторящие о какой-то вообра-</w:t>
      </w:r>
    </w:p>
    <w:p>
      <w:pPr>
        <w:pStyle w:val="12"/>
        <w:numPr>
          <w:ilvl w:val="0"/>
          <w:numId w:val="16"/>
        </w:numPr>
        <w:pBdr/>
        <w:tabs>
          <w:tab w:val="clear" w:pos="708"/>
          <w:tab w:val="left" w:pos="328" w:leader="none"/>
        </w:tabs>
        <w:spacing w:lineRule="auto" w:line="240"/>
        <w:ind w:left="360" w:hanging="360"/>
        <w:jc w:val="both"/>
        <w:rPr>
          <w:sz w:val="17"/>
          <w:szCs w:val="17"/>
        </w:rPr>
        <w:framePr w:w="5141" w:h="4964" w:x="805" w:y="5311" w:hSpace="0" w:vSpace="0" w:wrap="around" w:vAnchor="page" w:hAnchor="page" w:hRule="exact"/>
        <w:pBdr/>
      </w:pPr>
      <w:r>
        <w:rPr>
          <w:b w:val="false"/>
          <w:bCs w:val="false"/>
          <w:sz w:val="17"/>
          <w:szCs w:val="17"/>
        </w:rPr>
        <w:t>Примерно с середины XVI до второй декады XIX в. значитель</w:t>
        <w:softHyphen/>
        <w:t>ная часть территории Южной Америки управлялась намест</w:t>
        <w:softHyphen/>
        <w:t>ником испанских монархов, носившим титул вице-короля.</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8" w:leader="underscore"/>
        </w:tabs>
        <w:spacing w:before="0" w:after="140"/>
        <w:rPr>
          <w:sz w:val="19"/>
          <w:szCs w:val="19"/>
        </w:rPr>
        <w:framePr w:w="5130" w:h="745" w:x="814" w:y="841" w:hSpace="0" w:vSpace="0" w:wrap="around" w:vAnchor="page" w:hAnchor="page" w:hRule="exact"/>
        <w:pBdr/>
      </w:pPr>
      <w:r>
        <w:rPr>
          <w:b w:val="false"/>
          <w:bCs w:val="false"/>
          <w:i w:val="false"/>
          <w:iCs w:val="false"/>
          <w:sz w:val="19"/>
          <w:szCs w:val="19"/>
        </w:rPr>
        <w:t>229</w:t>
      </w:r>
    </w:p>
    <w:p>
      <w:pPr>
        <w:pStyle w:val="71"/>
        <w:pBdr/>
        <w:spacing w:lineRule="exact" w:line="271"/>
        <w:jc w:val="both"/>
        <w:rPr>
          <w:sz w:val="19"/>
          <w:szCs w:val="19"/>
        </w:rPr>
        <w:framePr w:w="5137" w:h="8366" w:x="814" w:y="1892" w:hSpace="0" w:vSpace="0" w:wrap="around" w:vAnchor="page" w:hAnchor="page" w:hRule="exact"/>
        <w:pBdr/>
      </w:pPr>
      <w:r>
        <w:rPr>
          <w:sz w:val="19"/>
          <w:szCs w:val="19"/>
        </w:rPr>
        <w:t>жаемой Испанской Америке: таких «уток» уже не глотают даже ко всему привычные кайманы с реки Парана.</w:t>
      </w:r>
    </w:p>
    <w:p>
      <w:pPr>
        <w:pStyle w:val="71"/>
        <w:pBdr/>
        <w:spacing w:lineRule="exact" w:line="271" w:before="0" w:after="200"/>
        <w:ind w:firstLine="340"/>
        <w:jc w:val="both"/>
        <w:rPr>
          <w:sz w:val="19"/>
          <w:szCs w:val="19"/>
        </w:rPr>
        <w:framePr w:w="5137" w:h="8366" w:x="814" w:y="1892" w:hSpace="0" w:vSpace="0" w:wrap="around" w:vAnchor="page" w:hAnchor="page" w:hRule="exact"/>
        <w:pBdr/>
      </w:pPr>
      <w:r>
        <w:rPr>
          <w:sz w:val="19"/>
          <w:szCs w:val="19"/>
        </w:rPr>
        <w:t>Испанская внешняя политика (в которой коли</w:t>
        <w:softHyphen/>
        <w:t>чество болтунов на квадратный метр очень велико) вращается вокруг трех осей. Главная из них — Евро</w:t>
        <w:softHyphen/>
        <w:t>па, потому что она ослепляет нас. Вторая — араб</w:t>
        <w:softHyphen/>
        <w:t>ский мир, потому что нас страшит исходящая от не</w:t>
        <w:softHyphen/>
        <w:t>го угроза. А третья — это Испанская Америка, пото</w:t>
        <w:softHyphen/>
        <w:t>му что мы связаны с ней кровными узами. На практике же выходит, что больших или меньших усилий стоит нам только Брюссель, так как полити</w:t>
        <w:softHyphen/>
        <w:t>ка в отношении арабов весьма проста: нужно лишь периодически раздвигать ноги перед этими мавра</w:t>
        <w:softHyphen/>
        <w:t>ми, чтобы не раздражать их, а уж потом пускай с ни</w:t>
        <w:softHyphen/>
        <w:t>ми разбираются те, кто придет после нас. Что же ка</w:t>
        <w:softHyphen/>
        <w:t>сается Америки — пространства, которое самым ес</w:t>
        <w:softHyphen/>
        <w:t>тественным и действительным образом является нашим, — все сводится к «ура-ура, народы-братья» и прочей болтовне. Однако тамошние президенты нынче носят такие имена, как Фухимори, Менем</w:t>
      </w:r>
      <w:r>
        <w:rPr>
          <w:sz w:val="19"/>
          <w:szCs w:val="19"/>
          <w:vertAlign w:val="superscript"/>
        </w:rPr>
        <w:t>1</w:t>
      </w:r>
      <w:r>
        <w:rPr>
          <w:sz w:val="19"/>
          <w:szCs w:val="19"/>
        </w:rPr>
        <w:t>, Маронна и т.п. А молодежь едет учиться не в Испа</w:t>
        <w:softHyphen/>
        <w:t>нию, а в Соединенные Штаты. Короче, гринго</w:t>
      </w:r>
      <w:r>
        <w:rPr>
          <w:sz w:val="19"/>
          <w:szCs w:val="19"/>
          <w:vertAlign w:val="superscript"/>
        </w:rPr>
        <w:t>2</w:t>
      </w:r>
      <w:r>
        <w:rPr>
          <w:sz w:val="19"/>
          <w:szCs w:val="19"/>
        </w:rPr>
        <w:t xml:space="preserve"> про</w:t>
        <w:softHyphen/>
        <w:t>сто едят нас со всеми потрохами. И оказывается, что единственное место, где нас еще любят, — это (с ума сойти!) Гавана.</w:t>
      </w:r>
    </w:p>
    <w:p>
      <w:pPr>
        <w:pStyle w:val="12"/>
        <w:pBdr/>
        <w:spacing w:lineRule="exact" w:line="200" w:before="0" w:after="40"/>
        <w:ind w:left="340" w:hanging="340"/>
        <w:jc w:val="both"/>
        <w:rPr>
          <w:sz w:val="17"/>
          <w:szCs w:val="17"/>
        </w:rPr>
        <w:framePr w:w="5137" w:h="8366" w:x="814" w:y="1892" w:hSpace="0" w:vSpace="0" w:wrap="around" w:vAnchor="page" w:hAnchor="page" w:hRule="exact"/>
        <w:pBdr/>
      </w:pPr>
      <w:r>
        <w:rPr>
          <w:b w:val="false"/>
          <w:bCs w:val="false"/>
          <w:sz w:val="17"/>
          <w:szCs w:val="17"/>
        </w:rPr>
        <w:t>1 Альберто Фухимори (р. 1938) — президент Перу в 1990— 2000 гг., по происхождению японец. Карлос Саул Менем (р. 1930) — президент в 1989—1999 гг., по происхождению сириец.</w:t>
      </w:r>
    </w:p>
    <w:p>
      <w:pPr>
        <w:pStyle w:val="12"/>
        <w:numPr>
          <w:ilvl w:val="0"/>
          <w:numId w:val="17"/>
        </w:numPr>
        <w:pBdr/>
        <w:tabs>
          <w:tab w:val="clear" w:pos="708"/>
          <w:tab w:val="left" w:pos="329" w:leader="none"/>
          <w:tab w:val="left" w:pos="331" w:leader="none"/>
        </w:tabs>
        <w:spacing w:lineRule="exact" w:line="200"/>
        <w:ind w:left="340" w:hanging="340"/>
        <w:jc w:val="both"/>
        <w:rPr>
          <w:sz w:val="17"/>
          <w:szCs w:val="17"/>
        </w:rPr>
        <w:framePr w:w="5137" w:h="8366" w:x="814" w:y="1892" w:hSpace="0" w:vSpace="0" w:wrap="around" w:vAnchor="page" w:hAnchor="page" w:hRule="exact"/>
        <w:pBdr/>
      </w:pPr>
      <w:r>
        <w:rPr>
          <w:b w:val="false"/>
          <w:bCs w:val="false"/>
          <w:sz w:val="17"/>
          <w:szCs w:val="17"/>
        </w:rPr>
        <w:t xml:space="preserve">Гринго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gringo</w:t>
      </w:r>
      <w:r>
        <w:rPr>
          <w:b w:val="false"/>
          <w:bCs w:val="false"/>
          <w:sz w:val="17"/>
          <w:szCs w:val="17"/>
          <w:lang w:eastAsia="en-US" w:bidi="en-US"/>
        </w:rPr>
        <w:t xml:space="preserve">) </w:t>
      </w:r>
      <w:r>
        <w:rPr>
          <w:b w:val="false"/>
          <w:bCs w:val="false"/>
          <w:sz w:val="17"/>
          <w:szCs w:val="17"/>
        </w:rPr>
        <w:t>— иностранец, особенно английского или американского происхождения.</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4" w:h="742" w:x="805" w:y="834" w:hSpace="0" w:vSpace="0" w:wrap="around" w:vAnchor="page" w:hAnchor="page" w:hRule="exact"/>
        <w:pBdr/>
      </w:pPr>
      <w:r>
        <w:rPr>
          <w:b w:val="false"/>
          <w:bCs w:val="false"/>
          <w:i w:val="false"/>
          <w:iCs w:val="false"/>
          <w:sz w:val="19"/>
          <w:szCs w:val="19"/>
        </w:rPr>
        <w:t>230</w:t>
      </w:r>
    </w:p>
    <w:p>
      <w:pPr>
        <w:pStyle w:val="71"/>
        <w:pBdr/>
        <w:spacing w:lineRule="exact" w:line="276" w:before="0" w:after="240"/>
        <w:ind w:firstLine="380"/>
        <w:jc w:val="both"/>
        <w:rPr>
          <w:sz w:val="19"/>
          <w:szCs w:val="19"/>
        </w:rPr>
        <w:framePr w:w="5155" w:h="8377" w:x="805" w:y="1881" w:hSpace="0" w:vSpace="0" w:wrap="around" w:vAnchor="page" w:hAnchor="page" w:hRule="exact"/>
        <w:pBdr/>
      </w:pPr>
      <w:r>
        <w:rPr>
          <w:sz w:val="19"/>
          <w:szCs w:val="19"/>
        </w:rPr>
        <w:t>После периода лихорадочной борьбы за неза</w:t>
        <w:softHyphen/>
        <w:t>висимость идея Матери-Родины начала укреплять</w:t>
        <w:softHyphen/>
        <w:t>ся в бывших колониях примерно ко времени Четы</w:t>
        <w:softHyphen/>
        <w:t>рехсотлетия</w:t>
      </w:r>
      <w:r>
        <w:rPr>
          <w:sz w:val="19"/>
          <w:szCs w:val="19"/>
          <w:vertAlign w:val="superscript"/>
        </w:rPr>
        <w:t>1</w:t>
      </w:r>
      <w:r>
        <w:rPr>
          <w:sz w:val="19"/>
          <w:szCs w:val="19"/>
        </w:rPr>
        <w:t>, когда Рубен Дарио</w:t>
      </w:r>
      <w:r>
        <w:rPr>
          <w:sz w:val="19"/>
          <w:szCs w:val="19"/>
          <w:vertAlign w:val="superscript"/>
        </w:rPr>
        <w:t>2</w:t>
      </w:r>
      <w:r>
        <w:rPr>
          <w:sz w:val="19"/>
          <w:szCs w:val="19"/>
        </w:rPr>
        <w:t xml:space="preserve"> и вся эта шайка заново открыли ее. Быть испанцем вновь стало весьма престижным, и это распахнуло двери для двух крупнейших миграций: в начале века триста тысяч галисийцев, басков, астурийцев и всех про</w:t>
        <w:softHyphen/>
        <w:t>чих отправились в Новый Свет за лучшей долей, за</w:t>
        <w:softHyphen/>
        <w:t>тем в конце тридцатых свершился исход республи</w:t>
        <w:softHyphen/>
        <w:t>канцев, и все это не считая целых легионов мисси</w:t>
        <w:softHyphen/>
        <w:t>онеров и монахинь, готовых заняться обращением аборигенов. Но со временем поток иссяк, наши со</w:t>
        <w:softHyphen/>
        <w:t>отечественники обратили свои взоры в другую сто</w:t>
        <w:softHyphen/>
        <w:t>рону или остались дома, чтобы смотреть по телеви</w:t>
        <w:softHyphen/>
        <w:t>зору Ньевес Эрреро. Что же до священников, те из них, кто не сложил с себя сан, чтобы жениться на индеанке, присоединились к теологии освобожде</w:t>
        <w:softHyphen/>
        <w:t>ния или стали партизанами, и местные вояки вмес</w:t>
        <w:softHyphen/>
        <w:t>те со своими американскими советниками приня</w:t>
        <w:softHyphen/>
        <w:t>лись понемногу истреблять их. Короче, теперь, приехав в Буэнос-Айрес, Боготу или Тегусигальпу, встречаешь все меньше испанцев. Так что Пятисот</w:t>
        <w:softHyphen/>
        <w:t>летие, столь помпезно отмеченное пару лет назад, для многих в тех краях было чем-то вроде китай</w:t>
        <w:softHyphen/>
        <w:t>ской сказки. Кстати, китайцев там становится все больше и больше.</w:t>
      </w:r>
    </w:p>
    <w:p>
      <w:pPr>
        <w:pStyle w:val="12"/>
        <w:numPr>
          <w:ilvl w:val="0"/>
          <w:numId w:val="18"/>
        </w:numPr>
        <w:pBdr/>
        <w:tabs>
          <w:tab w:val="clear" w:pos="708"/>
          <w:tab w:val="left" w:pos="328" w:leader="none"/>
        </w:tabs>
        <w:spacing w:lineRule="exact" w:line="203"/>
        <w:ind w:left="360" w:hanging="360"/>
        <w:jc w:val="both"/>
        <w:rPr>
          <w:sz w:val="17"/>
          <w:szCs w:val="17"/>
        </w:rPr>
        <w:framePr w:w="5155" w:h="8377" w:x="805" w:y="1881" w:hSpace="0" w:vSpace="0" w:wrap="around" w:vAnchor="page" w:hAnchor="page" w:hRule="exact"/>
        <w:pBdr/>
      </w:pPr>
      <w:r>
        <w:rPr>
          <w:b w:val="false"/>
          <w:bCs w:val="false"/>
          <w:sz w:val="17"/>
          <w:szCs w:val="17"/>
        </w:rPr>
        <w:t>Имеется в виду четырехсотлетие открытия Америки Христо</w:t>
        <w:softHyphen/>
        <w:t>фором Колумбом (1492).</w:t>
      </w:r>
    </w:p>
    <w:p>
      <w:pPr>
        <w:pStyle w:val="12"/>
        <w:numPr>
          <w:ilvl w:val="0"/>
          <w:numId w:val="18"/>
        </w:numPr>
        <w:pBdr/>
        <w:tabs>
          <w:tab w:val="clear" w:pos="708"/>
          <w:tab w:val="left" w:pos="328" w:leader="none"/>
        </w:tabs>
        <w:spacing w:lineRule="exact" w:line="203"/>
        <w:ind w:left="360" w:hanging="360"/>
        <w:jc w:val="both"/>
        <w:rPr>
          <w:sz w:val="17"/>
          <w:szCs w:val="17"/>
        </w:rPr>
        <w:framePr w:w="5155" w:h="8377" w:x="805" w:y="1881" w:hSpace="0" w:vSpace="0" w:wrap="around" w:vAnchor="page" w:hAnchor="page" w:hRule="exact"/>
        <w:pBdr/>
      </w:pPr>
      <w:r>
        <w:rPr>
          <w:b w:val="false"/>
          <w:bCs w:val="false"/>
          <w:sz w:val="17"/>
          <w:szCs w:val="17"/>
        </w:rPr>
        <w:t>Рубен Дарио (Феликс Рубен Гарсиа Сармьенто, 1867— 1916) — Никарагуанский писатель и лирический поэт.</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8" w:leader="underscore"/>
        </w:tabs>
        <w:spacing w:before="0" w:after="140"/>
        <w:rPr>
          <w:sz w:val="19"/>
          <w:szCs w:val="19"/>
        </w:rPr>
        <w:framePr w:w="5141" w:h="742" w:x="807" w:y="873" w:hSpace="0" w:vSpace="0" w:wrap="around" w:vAnchor="page" w:hAnchor="page" w:hRule="exact"/>
        <w:pBdr/>
      </w:pPr>
      <w:r>
        <w:rPr>
          <w:b w:val="false"/>
          <w:bCs w:val="false"/>
          <w:i w:val="false"/>
          <w:iCs w:val="false"/>
          <w:sz w:val="19"/>
          <w:szCs w:val="19"/>
        </w:rPr>
        <w:t>231</w:t>
      </w:r>
    </w:p>
    <w:p>
      <w:pPr>
        <w:pStyle w:val="71"/>
        <w:pBdr/>
        <w:spacing w:lineRule="exact" w:line="268"/>
        <w:ind w:firstLine="360"/>
        <w:jc w:val="both"/>
        <w:rPr>
          <w:sz w:val="19"/>
          <w:szCs w:val="19"/>
        </w:rPr>
        <w:framePr w:w="5152" w:h="8341" w:x="807" w:y="1917" w:hSpace="0" w:vSpace="0" w:wrap="around" w:vAnchor="page" w:hAnchor="page" w:hRule="exact"/>
        <w:pBdr/>
      </w:pPr>
      <w:r>
        <w:rPr>
          <w:sz w:val="19"/>
          <w:szCs w:val="19"/>
        </w:rPr>
        <w:t>В общем, на такую наживку, как Мать-Родина, больше никого не поймаешь, за исключением не</w:t>
        <w:softHyphen/>
        <w:t>скольких ностальгирующих пенсионеров по фами</w:t>
        <w:softHyphen/>
        <w:t>лии Санчес. Пока еще у многих есть дед или бабка — испанцы, поэтому они при случае могут и просле</w:t>
        <w:softHyphen/>
        <w:t>зиться. Но уже через поколение над этими дедами и бабками будут цвести мальвы, как над Гарделем на «Ла-Чакарите»</w:t>
      </w:r>
      <w:r>
        <w:rPr>
          <w:sz w:val="19"/>
          <w:szCs w:val="19"/>
          <w:vertAlign w:val="superscript"/>
        </w:rPr>
        <w:t>1</w:t>
      </w:r>
      <w:r>
        <w:rPr>
          <w:sz w:val="19"/>
          <w:szCs w:val="19"/>
        </w:rPr>
        <w:t>, и прикиньте сами, о чем будут бесе</w:t>
        <w:softHyphen/>
        <w:t>довать наши послы, смакуя коктейли — ведь нужно как-то отрабатывать свое жалованье, — с господами по имени Макихито или Бенамусса. Кроме того, как бы ни увлекалась испанская дипломатия риторикой и демагогией на темы братства, гринго подступают все ближе и делают прежние ценности менее цен</w:t>
        <w:softHyphen/>
        <w:t>ными. А в то время как те, кто еще остался, ждут Ис</w:t>
        <w:softHyphen/>
        <w:t>панца с большой буквы, мы посылаем им только оп</w:t>
        <w:softHyphen/>
        <w:t xml:space="preserve">портунистов, озлобленных </w:t>
      </w:r>
      <w:r>
        <w:rPr>
          <w:sz w:val="19"/>
          <w:szCs w:val="19"/>
          <w:lang w:val="en-US" w:eastAsia="en-US" w:bidi="en-US"/>
        </w:rPr>
        <w:t>etarra</w:t>
      </w:r>
      <w:r>
        <w:rPr>
          <w:sz w:val="19"/>
          <w:szCs w:val="19"/>
          <w:vertAlign w:val="superscript"/>
          <w:lang w:eastAsia="en-US" w:bidi="en-US"/>
        </w:rPr>
        <w:t>2</w:t>
      </w:r>
      <w:r>
        <w:rPr>
          <w:sz w:val="19"/>
          <w:szCs w:val="19"/>
          <w:lang w:eastAsia="en-US" w:bidi="en-US"/>
        </w:rPr>
        <w:t xml:space="preserve">, </w:t>
      </w:r>
      <w:r>
        <w:rPr>
          <w:sz w:val="19"/>
          <w:szCs w:val="19"/>
        </w:rPr>
        <w:t>наркоэмиссаров со списком необходимых закупок или брюссель</w:t>
        <w:softHyphen/>
        <w:t>ских недоумков, разглагольствующих об общих приоритетах, о семи процентах и о том, что в рам</w:t>
        <w:softHyphen/>
        <w:t>ках НАТО разумным тактическим ходом было бы оказать поддержку курдам.</w:t>
      </w:r>
    </w:p>
    <w:p>
      <w:pPr>
        <w:pStyle w:val="71"/>
        <w:pBdr/>
        <w:spacing w:lineRule="exact" w:line="268" w:before="0" w:after="200"/>
        <w:ind w:firstLine="360"/>
        <w:jc w:val="both"/>
        <w:rPr>
          <w:sz w:val="19"/>
          <w:szCs w:val="19"/>
        </w:rPr>
        <w:framePr w:w="5152" w:h="8341" w:x="807" w:y="1917" w:hSpace="0" w:vSpace="0" w:wrap="around" w:vAnchor="page" w:hAnchor="page" w:hRule="exact"/>
        <w:pBdr/>
      </w:pPr>
      <w:r>
        <w:rPr>
          <w:sz w:val="19"/>
          <w:szCs w:val="19"/>
        </w:rPr>
        <w:t>Похоже, нынешней команде МИДа все равно, по</w:t>
        <w:softHyphen/>
        <w:t>скольку к тому времени, когда в Испанской Америке не останется ничего от Испании — а это произойдет скоро, — они уже не будут мелькать в выпусках теле</w:t>
        <w:softHyphen/>
        <w:t>новостей. Однако автору этих строк не все равно. И</w:t>
      </w:r>
    </w:p>
    <w:p>
      <w:pPr>
        <w:pStyle w:val="12"/>
        <w:pBdr/>
        <w:spacing w:lineRule="exact" w:line="200" w:before="0" w:after="40"/>
        <w:ind w:left="340" w:hanging="340"/>
        <w:jc w:val="both"/>
        <w:rPr>
          <w:sz w:val="17"/>
          <w:szCs w:val="17"/>
        </w:rPr>
        <w:framePr w:w="5152" w:h="8341" w:x="807" w:y="1917" w:hSpace="0" w:vSpace="0" w:wrap="around" w:vAnchor="page" w:hAnchor="page" w:hRule="exact"/>
        <w:pBdr/>
      </w:pPr>
      <w:r>
        <w:rPr>
          <w:b w:val="false"/>
          <w:bCs w:val="false"/>
          <w:sz w:val="17"/>
          <w:szCs w:val="17"/>
        </w:rPr>
        <w:t>1 Карлос Гардель (1903—1935) — аргентинский певец, зна</w:t>
        <w:softHyphen/>
        <w:t>менитый исполнитель танго. «Ла-Чакарита» — кладбище в Буэнос-Айресе, где он похоронен.</w:t>
      </w:r>
    </w:p>
    <w:p>
      <w:pPr>
        <w:pStyle w:val="12"/>
        <w:pBdr/>
        <w:spacing w:lineRule="exact" w:line="200"/>
        <w:ind w:left="340" w:hanging="340"/>
        <w:jc w:val="both"/>
        <w:rPr>
          <w:sz w:val="17"/>
          <w:szCs w:val="17"/>
        </w:rPr>
        <w:framePr w:w="5152" w:h="8341" w:x="807" w:y="1917" w:hSpace="0" w:vSpace="0" w:wrap="around" w:vAnchor="page" w:hAnchor="page" w:hRule="exact"/>
        <w:pBdr/>
      </w:pPr>
      <w:r>
        <w:rPr>
          <w:b w:val="false"/>
          <w:bCs w:val="false"/>
          <w:sz w:val="17"/>
          <w:szCs w:val="17"/>
        </w:rPr>
        <w:t xml:space="preserve">2 </w:t>
      </w:r>
      <w:r>
        <w:rPr>
          <w:b w:val="false"/>
          <w:bCs w:val="false"/>
          <w:sz w:val="17"/>
          <w:szCs w:val="17"/>
          <w:lang w:val="en-US" w:eastAsia="en-US" w:bidi="en-US"/>
        </w:rPr>
        <w:t>Etarra</w:t>
      </w:r>
      <w:r>
        <w:rPr>
          <w:b w:val="false"/>
          <w:bCs w:val="false"/>
          <w:sz w:val="17"/>
          <w:szCs w:val="17"/>
          <w:lang w:eastAsia="en-US" w:bidi="en-US"/>
        </w:rPr>
        <w:t xml:space="preserve"> </w:t>
      </w:r>
      <w:r>
        <w:rPr>
          <w:b w:val="false"/>
          <w:bCs w:val="false"/>
          <w:i/>
          <w:iCs/>
          <w:sz w:val="17"/>
          <w:szCs w:val="17"/>
        </w:rPr>
        <w:t>(исп.) —</w:t>
      </w:r>
      <w:r>
        <w:rPr>
          <w:b w:val="false"/>
          <w:bCs w:val="false"/>
          <w:sz w:val="17"/>
          <w:szCs w:val="17"/>
        </w:rPr>
        <w:t xml:space="preserve"> член баскской террористической группиров</w:t>
        <w:softHyphen/>
        <w:t>ки ЕТА.</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4" w:h="745" w:x="805" w:y="830" w:hSpace="0" w:vSpace="0" w:wrap="around" w:vAnchor="page" w:hAnchor="page" w:hRule="exact"/>
        <w:pBdr/>
      </w:pPr>
      <w:r>
        <w:rPr>
          <w:b w:val="false"/>
          <w:bCs w:val="false"/>
          <w:i w:val="false"/>
          <w:iCs w:val="false"/>
          <w:sz w:val="19"/>
          <w:szCs w:val="19"/>
        </w:rPr>
        <w:t>232</w:t>
      </w:r>
    </w:p>
    <w:p>
      <w:pPr>
        <w:pStyle w:val="71"/>
        <w:pBdr/>
        <w:spacing w:lineRule="exact" w:line="272" w:before="0" w:after="0"/>
        <w:jc w:val="both"/>
        <w:rPr>
          <w:sz w:val="19"/>
          <w:szCs w:val="19"/>
        </w:rPr>
        <w:framePr w:w="5155" w:h="2912" w:x="805" w:y="1917" w:hSpace="0" w:vSpace="0" w:wrap="around" w:vAnchor="page" w:hAnchor="page" w:hRule="exact"/>
        <w:pBdr/>
      </w:pPr>
      <w:r>
        <w:rPr>
          <w:sz w:val="19"/>
          <w:szCs w:val="19"/>
        </w:rPr>
        <w:t>он задается вопросом: в наши дни, когда столь вели</w:t>
        <w:softHyphen/>
        <w:t>ки разброд и непокорство и когда просто ума не приложишь, что делать с этими ребятами, может, стоит наводнить Испанскую Америку молодыми парнями, у которых есть мечта, желание действовать и готовность к сотрудничеству, чтобы они обеспечи</w:t>
        <w:softHyphen/>
        <w:t>ли индеанок потомством, заделались партизанами и, как говорится, привнесли во все это дело немного жизни. Как-никак, это лучше, чем оплачивать жизня</w:t>
        <w:softHyphen/>
        <w:t>ми «голубых касок» те фотографии, для которых ми</w:t>
        <w:softHyphen/>
        <w:t>нистр Солана позирует в Брюсселе.</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4" w:h="396" w:x="741" w:y="829" w:hSpace="0" w:vSpace="0" w:wrap="around" w:vAnchor="page" w:hAnchor="page" w:hRule="exact"/>
        <w:pBdr>
          <w:bottom w:val="single" w:sz="4" w:space="0" w:color="000000"/>
        </w:pBdr>
      </w:pPr>
      <w:r>
        <w:rPr>
          <w:i w:val="false"/>
          <w:iCs w:val="false"/>
        </w:rPr>
        <w:t>306</w:t>
      </w:r>
      <w:bookmarkStart w:id="45" w:name="bookmark90_Copy_1"/>
      <w:r>
        <w:rPr>
          <w:i w:val="false"/>
          <w:iCs w:val="false"/>
        </w:rPr>
        <w:t>-й номер</w:t>
      </w:r>
      <w:bookmarkEnd w:id="45"/>
    </w:p>
    <w:p>
      <w:pPr>
        <w:pStyle w:val="71"/>
        <w:pBdr/>
        <w:spacing w:lineRule="auto" w:line="300" w:before="0" w:after="0"/>
        <w:jc w:val="both"/>
        <w:rPr>
          <w:sz w:val="19"/>
          <w:szCs w:val="19"/>
        </w:rPr>
        <w:framePr w:w="5144" w:h="4936" w:x="741" w:y="5401" w:hSpace="0" w:vSpace="0" w:wrap="around" w:vAnchor="page" w:hAnchor="page" w:hRule="exact"/>
        <w:pBdr/>
      </w:pPr>
      <w:r>
        <w:rPr>
          <w:sz w:val="19"/>
          <w:szCs w:val="19"/>
        </w:rPr>
        <w:t>Я не знал, что меня ожидает. Я прибыл в валенсий</w:t>
        <w:softHyphen/>
        <w:t>ский отель на рассвете, совершенно измученный — все-таки восемьсот с лишним километров за ру</w:t>
        <w:softHyphen/>
        <w:t>лем, — с единственным желанием: упасть на кровать и погасить свет. Я поздоровался с портье, нетерпе</w:t>
        <w:softHyphen/>
        <w:t>ливо устремился вслед за рассыльным, несшим мой багаж в 306-й номер, дал ему на чай, побросал куда попало снятую одежду и тяжело, как мешок с кар</w:t>
        <w:softHyphen/>
        <w:t>тошкой, рухнул в постель. Последнее, что я запом</w:t>
        <w:softHyphen/>
        <w:t>нил, — это прикосновение моего небритого подбо</w:t>
        <w:softHyphen/>
        <w:t>родка к подушке. А потом я отключился.</w:t>
      </w:r>
    </w:p>
    <w:p>
      <w:pPr>
        <w:pStyle w:val="71"/>
        <w:pBdr/>
        <w:spacing w:lineRule="auto" w:line="300" w:before="0" w:after="0"/>
        <w:ind w:firstLine="340"/>
        <w:jc w:val="both"/>
        <w:rPr>
          <w:sz w:val="19"/>
          <w:szCs w:val="19"/>
        </w:rPr>
        <w:framePr w:w="5144" w:h="4936" w:x="741" w:y="5401" w:hSpace="0" w:vSpace="0" w:wrap="around" w:vAnchor="page" w:hAnchor="page" w:hRule="exact"/>
        <w:pBdr/>
      </w:pPr>
      <w:r>
        <w:rPr>
          <w:sz w:val="19"/>
          <w:szCs w:val="19"/>
        </w:rPr>
        <w:t>Три часа спустя — было семь утра — меня разбу</w:t>
        <w:softHyphen/>
        <w:t>дили странные низкие звуки: словно в номере эта</w:t>
        <w:softHyphen/>
        <w:t>жом выше кто-то дул в какой-то духовой инстру</w:t>
        <w:softHyphen/>
        <w:t xml:space="preserve">мент. </w:t>
      </w:r>
      <w:r>
        <w:rPr>
          <w:i/>
          <w:iCs/>
          <w:sz w:val="19"/>
          <w:szCs w:val="19"/>
        </w:rPr>
        <w:t>Брум, брум.</w:t>
      </w:r>
      <w:r>
        <w:rPr>
          <w:sz w:val="19"/>
          <w:szCs w:val="19"/>
        </w:rPr>
        <w:t xml:space="preserve"> Я, недоумевая, воззрился на пото</w:t>
        <w:softHyphen/>
        <w:t xml:space="preserve">лок. Тишина, а потом снова это </w:t>
      </w:r>
      <w:r>
        <w:rPr>
          <w:i/>
          <w:iCs/>
          <w:sz w:val="19"/>
          <w:szCs w:val="19"/>
        </w:rPr>
        <w:t>брум, брум —</w:t>
      </w:r>
      <w:r>
        <w:rPr>
          <w:sz w:val="19"/>
          <w:szCs w:val="19"/>
        </w:rPr>
        <w:t xml:space="preserve"> теперь уже в другой тональности; оно повторялось раз за разом, пока не превратилось в мелодию. Не может</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52" w:h="738" w:x="804" w:y="782" w:hSpace="0" w:vSpace="0" w:wrap="around" w:vAnchor="page" w:hAnchor="page" w:hRule="exact"/>
        <w:pBdr/>
      </w:pPr>
      <w:r>
        <w:rPr>
          <w:b w:val="false"/>
          <w:bCs w:val="false"/>
          <w:i w:val="false"/>
          <w:iCs w:val="false"/>
          <w:sz w:val="19"/>
          <w:szCs w:val="19"/>
        </w:rPr>
        <w:t>234</w:t>
      </w:r>
    </w:p>
    <w:p>
      <w:pPr>
        <w:pStyle w:val="71"/>
        <w:pBdr/>
        <w:spacing w:lineRule="exact" w:line="272" w:before="0" w:after="60"/>
        <w:jc w:val="both"/>
        <w:rPr>
          <w:sz w:val="19"/>
          <w:szCs w:val="19"/>
        </w:rPr>
        <w:framePr w:w="5162" w:h="8384" w:x="804" w:y="1826" w:hSpace="0" w:vSpace="0" w:wrap="around" w:vAnchor="page" w:hAnchor="page" w:hRule="exact"/>
        <w:pBdr/>
      </w:pPr>
      <w:r>
        <w:rPr>
          <w:sz w:val="19"/>
          <w:szCs w:val="19"/>
        </w:rPr>
        <w:t>быть, подумал я. Не может быть, чтобы кто-то играл на духовом инструменте — мне показалось, что это фагот, но я мог и ошибаться — в семь часов утра в номере четырехзвездочного отеля.</w:t>
      </w:r>
    </w:p>
    <w:p>
      <w:pPr>
        <w:pStyle w:val="71"/>
        <w:pBdr/>
        <w:spacing w:lineRule="exact" w:line="272" w:before="0" w:after="60"/>
        <w:ind w:firstLine="340"/>
        <w:jc w:val="both"/>
        <w:rPr>
          <w:sz w:val="19"/>
          <w:szCs w:val="19"/>
        </w:rPr>
        <w:framePr w:w="5162" w:h="8384" w:x="804" w:y="1826" w:hSpace="0" w:vSpace="0" w:wrap="around" w:vAnchor="page" w:hAnchor="page" w:hRule="exact"/>
        <w:pBdr/>
      </w:pPr>
      <w:r>
        <w:rPr>
          <w:sz w:val="19"/>
          <w:szCs w:val="19"/>
        </w:rPr>
        <w:t xml:space="preserve">Но оказалось, что может. </w:t>
      </w:r>
      <w:r>
        <w:rPr>
          <w:i/>
          <w:iCs/>
          <w:sz w:val="19"/>
          <w:szCs w:val="19"/>
        </w:rPr>
        <w:t xml:space="preserve">Брум-брум-тарари, </w:t>
      </w:r>
      <w:r>
        <w:rPr>
          <w:sz w:val="19"/>
          <w:szCs w:val="19"/>
        </w:rPr>
        <w:t>снова и снова доносилось до меня через потолок Я взглянул на циферблат, подумал о лекции, которую мне предстояло читать через несколько часов, и проклял свою судьбу. Из всех гостиничных номе</w:t>
        <w:softHyphen/>
        <w:t>ров, какие только есть на свете, мне должен был до</w:t>
        <w:softHyphen/>
        <w:t>статься именно этот. Я дважды стукнул в стену, но это не возымело ни малейшего эффекта. Я выругал</w:t>
        <w:softHyphen/>
        <w:t>ся на арамейском наречии — по-средиземноморски роскошно, витиевато, как обычно ругаемся мы, кар</w:t>
        <w:softHyphen/>
        <w:t>тахенцы, сваливая в одну кучу все и вся от Иуды Ис</w:t>
        <w:softHyphen/>
        <w:t>кариота до курицы-гриль. А потом, покорившись судьбе, сунул голову под подушку и попытался опять уснуть.</w:t>
      </w:r>
    </w:p>
    <w:p>
      <w:pPr>
        <w:pStyle w:val="71"/>
        <w:pBdr/>
        <w:spacing w:lineRule="exact" w:line="272" w:before="0" w:after="0"/>
        <w:ind w:firstLine="340"/>
        <w:jc w:val="both"/>
        <w:rPr>
          <w:sz w:val="19"/>
          <w:szCs w:val="19"/>
        </w:rPr>
        <w:framePr w:w="5162" w:h="8384" w:x="804" w:y="1826" w:hSpace="0" w:vSpace="0" w:wrap="around" w:vAnchor="page" w:hAnchor="page" w:hRule="exact"/>
        <w:pBdr/>
      </w:pPr>
      <w:r>
        <w:rPr>
          <w:i/>
          <w:iCs/>
          <w:sz w:val="19"/>
          <w:szCs w:val="19"/>
        </w:rPr>
        <w:t>Брум-брум-тарари-тарара...</w:t>
      </w:r>
      <w:r>
        <w:rPr>
          <w:sz w:val="19"/>
          <w:szCs w:val="19"/>
        </w:rPr>
        <w:t xml:space="preserve"> От этой фиориту</w:t>
        <w:softHyphen/>
        <w:t>ры я сел на кровати, охваченный самыми кровожад</w:t>
        <w:softHyphen/>
        <w:t>ными желаниями. Уже протянул было руку к теле</w:t>
        <w:softHyphen/>
        <w:t>фону, чтобы потребовать голову обитателя верхне</w:t>
        <w:softHyphen/>
        <w:t>го номера, попутно раздумывая, не сходить ли мне за ней самому, как вдруг музыка на мгновение пре</w:t>
        <w:softHyphen/>
        <w:t>кратилась, уступив место шуму воды, спускаемой из бачка. Я был ошеломлен. Этот мерзавец играл на своем фаготе в уборной, прерываясь только для то</w:t>
        <w:softHyphen/>
        <w:t xml:space="preserve">го, чтобы потянуть за цепочку. Теперь источник </w:t>
      </w:r>
      <w:r>
        <w:rPr>
          <w:i/>
          <w:iCs/>
          <w:sz w:val="19"/>
          <w:szCs w:val="19"/>
        </w:rPr>
        <w:t>брум-брум</w:t>
      </w:r>
      <w:r>
        <w:rPr>
          <w:sz w:val="19"/>
          <w:szCs w:val="19"/>
        </w:rPr>
        <w:t xml:space="preserve"> перемещался по потолку в другой конец комнаты, и я представил себе, как этот человек — эта скотина в пижаме — с довольной рожей дует в</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0" w:leader="underscore"/>
        </w:tabs>
        <w:spacing w:before="0" w:after="120"/>
        <w:rPr>
          <w:sz w:val="18"/>
          <w:szCs w:val="18"/>
        </w:rPr>
        <w:framePr w:w="5137" w:h="742" w:x="811" w:y="765" w:hSpace="0" w:vSpace="0" w:wrap="around" w:vAnchor="page" w:hAnchor="page" w:hRule="exact"/>
        <w:pBdr/>
      </w:pPr>
      <w:r>
        <w:rPr>
          <w:rFonts w:eastAsia="Courier New" w:cs="Courier New" w:ascii="Courier New" w:hAnsi="Courier New"/>
          <w:b w:val="false"/>
          <w:bCs w:val="false"/>
          <w:i w:val="false"/>
          <w:iCs w:val="false"/>
          <w:sz w:val="18"/>
          <w:szCs w:val="18"/>
        </w:rPr>
        <w:t>235</w:t>
      </w:r>
    </w:p>
    <w:p>
      <w:pPr>
        <w:pStyle w:val="71"/>
        <w:pBdr/>
        <w:spacing w:lineRule="exact" w:line="272" w:before="0" w:after="60"/>
        <w:jc w:val="both"/>
        <w:rPr>
          <w:sz w:val="19"/>
          <w:szCs w:val="19"/>
        </w:rPr>
        <w:framePr w:w="5148" w:h="8338" w:x="811" w:y="1809" w:hSpace="0" w:vSpace="0" w:wrap="around" w:vAnchor="page" w:hAnchor="page" w:hRule="exact"/>
        <w:pBdr/>
      </w:pPr>
      <w:r>
        <w:rPr>
          <w:sz w:val="19"/>
          <w:szCs w:val="19"/>
        </w:rPr>
        <w:t>фагот, предвкушая завтрак, до которого, черт бы его побрал, оставалось не так уж много.</w:t>
      </w:r>
    </w:p>
    <w:p>
      <w:pPr>
        <w:pStyle w:val="71"/>
        <w:pBdr/>
        <w:spacing w:lineRule="exact" w:line="272" w:before="0" w:after="60"/>
        <w:ind w:firstLine="340"/>
        <w:jc w:val="both"/>
        <w:rPr>
          <w:sz w:val="19"/>
          <w:szCs w:val="19"/>
        </w:rPr>
        <w:framePr w:w="5148" w:h="8338" w:x="811" w:y="1809" w:hSpace="0" w:vSpace="0" w:wrap="around" w:vAnchor="page" w:hAnchor="page" w:hRule="exact"/>
        <w:pBdr/>
      </w:pPr>
      <w:r>
        <w:rPr>
          <w:sz w:val="19"/>
          <w:szCs w:val="19"/>
        </w:rPr>
        <w:t>Я схватился за телефон и прерывающимся от ярости голосом сообщил о происходящем безобра</w:t>
        <w:softHyphen/>
        <w:t>зии. Да, мы в курсе, ответили мне, нам уже звонили из другого номера. Мы сию минуту примем меры. Я зарылся головой в подушку и стал ждать. Вскоре му</w:t>
        <w:softHyphen/>
        <w:t>зыка прекратилась. Я, счастливый, улыбнулся в тем</w:t>
        <w:softHyphen/>
        <w:t xml:space="preserve">ноте и закрыл глаза. Ровно через тридцать секунд надо мной снова раздалось </w:t>
      </w:r>
      <w:r>
        <w:rPr>
          <w:i/>
          <w:iCs/>
          <w:sz w:val="19"/>
          <w:szCs w:val="19"/>
        </w:rPr>
        <w:t>брум-брум.</w:t>
      </w:r>
    </w:p>
    <w:p>
      <w:pPr>
        <w:pStyle w:val="71"/>
        <w:pBdr/>
        <w:spacing w:lineRule="exact" w:line="272" w:before="0" w:after="60"/>
        <w:ind w:firstLine="340"/>
        <w:jc w:val="both"/>
        <w:rPr>
          <w:sz w:val="19"/>
          <w:szCs w:val="19"/>
        </w:rPr>
        <w:framePr w:w="5148" w:h="8338" w:x="811" w:y="1809" w:hSpace="0" w:vSpace="0" w:wrap="around" w:vAnchor="page" w:hAnchor="page" w:hRule="exact"/>
        <w:pBdr/>
      </w:pPr>
      <w:r>
        <w:rPr>
          <w:sz w:val="19"/>
          <w:szCs w:val="19"/>
        </w:rPr>
        <w:t>Дежурная была в отчаянии. Она лично поднима</w:t>
        <w:softHyphen/>
        <w:t>лась в 406-й номер. Оказалось, что его занимает мо</w:t>
        <w:softHyphen/>
        <w:t>лодая немка, музыкантша оркестра, остановившего</w:t>
        <w:softHyphen/>
        <w:t>ся в этом отеле, и на просьбу прекратить шум она за</w:t>
        <w:softHyphen/>
        <w:t>явила, что каждое утро, поднявшись с постели, она первым делом начинает репетировать и что ей без</w:t>
        <w:softHyphen/>
        <w:t>различно, где она находится: в валенсийской гости</w:t>
        <w:softHyphen/>
        <w:t>нице или в любекском пансионе. Но вы не можете так поступать, увещевала ее дежурная. Вы ошибае</w:t>
        <w:softHyphen/>
        <w:t>тесь, ответила немка. Еще как могу. И, закрыв дверь, снова взялась за инструмент.</w:t>
      </w:r>
    </w:p>
    <w:p>
      <w:pPr>
        <w:pStyle w:val="71"/>
        <w:pBdr/>
        <w:spacing w:lineRule="exact" w:line="272" w:before="0" w:after="60"/>
        <w:ind w:firstLine="340"/>
        <w:jc w:val="both"/>
        <w:rPr>
          <w:sz w:val="19"/>
          <w:szCs w:val="19"/>
        </w:rPr>
        <w:framePr w:w="5148" w:h="8338" w:x="811" w:y="1809" w:hSpace="0" w:vSpace="0" w:wrap="around" w:vAnchor="page" w:hAnchor="page" w:hRule="exact"/>
        <w:pBdr/>
      </w:pPr>
      <w:r>
        <w:rPr>
          <w:sz w:val="19"/>
          <w:szCs w:val="19"/>
        </w:rPr>
        <w:t xml:space="preserve">Отключившись от дежурной, я набрал телефон 406-го номера. В трубке раздался гудок, другой, </w:t>
      </w:r>
      <w:r>
        <w:rPr>
          <w:i/>
          <w:iCs/>
          <w:sz w:val="19"/>
          <w:szCs w:val="19"/>
        </w:rPr>
        <w:t>брум-брум</w:t>
      </w:r>
      <w:r>
        <w:rPr>
          <w:sz w:val="19"/>
          <w:szCs w:val="19"/>
        </w:rPr>
        <w:t xml:space="preserve"> над головой прекратилось, а затем в трубке послышалось:</w:t>
      </w:r>
    </w:p>
    <w:p>
      <w:pPr>
        <w:pStyle w:val="71"/>
        <w:pBdr/>
        <w:spacing w:lineRule="exact" w:line="272" w:before="0" w:after="60"/>
        <w:ind w:firstLine="340"/>
        <w:jc w:val="both"/>
        <w:rPr>
          <w:sz w:val="19"/>
          <w:szCs w:val="19"/>
        </w:rPr>
        <w:framePr w:w="5148" w:h="8338" w:x="811" w:y="1809" w:hSpace="0" w:vSpace="0" w:wrap="around" w:vAnchor="page" w:hAnchor="page" w:hRule="exact"/>
        <w:pBdr/>
      </w:pPr>
      <w:r>
        <w:rPr>
          <w:sz w:val="19"/>
          <w:szCs w:val="19"/>
          <w:lang w:eastAsia="en-US" w:bidi="en-US"/>
        </w:rPr>
        <w:t>-</w:t>
      </w:r>
      <w:r>
        <w:rPr>
          <w:sz w:val="19"/>
          <w:szCs w:val="19"/>
          <w:lang w:val="en-US" w:eastAsia="en-US" w:bidi="en-US"/>
        </w:rPr>
        <w:t>Ja</w:t>
      </w:r>
      <w:r>
        <w:rPr>
          <w:sz w:val="19"/>
          <w:szCs w:val="19"/>
          <w:lang w:eastAsia="en-US" w:bidi="en-US"/>
        </w:rPr>
        <w:t>?</w:t>
      </w:r>
    </w:p>
    <w:p>
      <w:pPr>
        <w:pStyle w:val="71"/>
        <w:pBdr/>
        <w:spacing w:lineRule="exact" w:line="272" w:before="0" w:after="0"/>
        <w:ind w:firstLine="340"/>
        <w:jc w:val="both"/>
        <w:rPr>
          <w:sz w:val="19"/>
          <w:szCs w:val="19"/>
        </w:rPr>
        <w:framePr w:w="5148" w:h="8338" w:x="811" w:y="1809" w:hSpace="0" w:vSpace="0" w:wrap="around" w:vAnchor="page" w:hAnchor="page" w:hRule="exact"/>
        <w:pBdr/>
      </w:pPr>
      <w:r>
        <w:rPr>
          <w:sz w:val="19"/>
          <w:szCs w:val="19"/>
        </w:rPr>
        <w:t xml:space="preserve">К моему замешательству, эта особа не говорила ни на </w:t>
      </w:r>
      <w:r>
        <w:rPr>
          <w:sz w:val="19"/>
          <w:szCs w:val="19"/>
          <w:lang w:val="en-US" w:eastAsia="en-US" w:bidi="en-US"/>
        </w:rPr>
        <w:t>English</w:t>
      </w:r>
      <w:r>
        <w:rPr>
          <w:sz w:val="19"/>
          <w:szCs w:val="19"/>
          <w:lang w:eastAsia="en-US" w:bidi="en-US"/>
        </w:rPr>
        <w:t xml:space="preserve">, </w:t>
      </w:r>
      <w:r>
        <w:rPr>
          <w:sz w:val="19"/>
          <w:szCs w:val="19"/>
        </w:rPr>
        <w:t xml:space="preserve">ни на </w:t>
      </w:r>
      <w:r>
        <w:rPr>
          <w:sz w:val="19"/>
          <w:szCs w:val="19"/>
          <w:lang w:val="en-US" w:eastAsia="en-US" w:bidi="en-US"/>
        </w:rPr>
        <w:t>fran</w:t>
      </w:r>
      <w:r>
        <w:rPr>
          <w:sz w:val="19"/>
          <w:szCs w:val="19"/>
          <w:shd w:fill="FFFFFF" w:val="clear"/>
        </w:rPr>
        <w:t>c̦</w:t>
      </w:r>
      <w:r>
        <w:rPr>
          <w:sz w:val="19"/>
          <w:szCs w:val="19"/>
          <w:lang w:val="en-US" w:eastAsia="en-US" w:bidi="en-US"/>
        </w:rPr>
        <w:t>ais</w:t>
      </w:r>
      <w:r>
        <w:rPr>
          <w:sz w:val="19"/>
          <w:szCs w:val="19"/>
          <w:lang w:eastAsia="en-US" w:bidi="en-US"/>
        </w:rPr>
        <w:t xml:space="preserve"> </w:t>
      </w:r>
      <w:r>
        <w:rPr>
          <w:sz w:val="19"/>
          <w:szCs w:val="19"/>
        </w:rPr>
        <w:t>и вообще не знала ника</w:t>
        <w:softHyphen/>
        <w:t>кого другого языка, кроме немецкого. А может, про</w:t>
        <w:softHyphen/>
        <w:t>сто притворялась, что не знает. Во всяком случае, в ответ на мое:</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2246" w:h="504" w:x="2262" w:y="1009" w:hSpace="0" w:vSpace="0" w:wrap="around" w:vAnchor="page" w:hAnchor="page" w:hRule="exact"/>
        <w:pBdr/>
      </w:pPr>
      <w:r>
        <w:rPr>
          <w:b w:val="false"/>
          <w:bCs w:val="false"/>
          <w:i w:val="false"/>
          <w:iCs w:val="false"/>
          <w:sz w:val="19"/>
          <w:szCs w:val="19"/>
        </w:rPr>
        <w:t>236</w:t>
      </w:r>
    </w:p>
    <w:p>
      <w:pPr>
        <w:pStyle w:val="71"/>
        <w:pBdr/>
        <w:spacing w:lineRule="exact" w:line="272" w:before="0" w:after="60"/>
        <w:ind w:firstLine="360"/>
        <w:jc w:val="both"/>
        <w:rPr>
          <w:sz w:val="19"/>
          <w:szCs w:val="19"/>
        </w:rPr>
        <w:framePr w:w="5155" w:h="7769" w:x="808" w:y="1571" w:hSpace="0" w:vSpace="0" w:wrap="around" w:vAnchor="page" w:hAnchor="page" w:hRule="exact"/>
        <w:pBdr/>
      </w:pPr>
      <w:r>
        <w:rPr>
          <w:sz w:val="19"/>
          <w:szCs w:val="19"/>
        </w:rPr>
        <w:t xml:space="preserve">— </w:t>
      </w:r>
      <w:r>
        <w:rPr>
          <w:sz w:val="19"/>
          <w:szCs w:val="19"/>
        </w:rPr>
        <w:t xml:space="preserve">Музыка </w:t>
      </w:r>
      <w:r>
        <w:rPr>
          <w:sz w:val="19"/>
          <w:szCs w:val="19"/>
          <w:lang w:val="en-US" w:eastAsia="en-US" w:bidi="en-US"/>
        </w:rPr>
        <w:t>nein</w:t>
      </w:r>
      <w:r>
        <w:rPr>
          <w:sz w:val="19"/>
          <w:szCs w:val="19"/>
          <w:lang w:eastAsia="en-US" w:bidi="en-US"/>
        </w:rPr>
        <w:t xml:space="preserve">, </w:t>
      </w:r>
      <w:r>
        <w:rPr>
          <w:sz w:val="19"/>
          <w:szCs w:val="19"/>
        </w:rPr>
        <w:t xml:space="preserve">я спать, </w:t>
      </w:r>
      <w:r>
        <w:rPr>
          <w:sz w:val="19"/>
          <w:szCs w:val="19"/>
          <w:lang w:val="en-US" w:eastAsia="en-US" w:bidi="en-US"/>
        </w:rPr>
        <w:t>sleep</w:t>
      </w:r>
      <w:r>
        <w:rPr>
          <w:sz w:val="19"/>
          <w:szCs w:val="19"/>
          <w:lang w:eastAsia="en-US" w:bidi="en-US"/>
        </w:rPr>
        <w:t xml:space="preserve">, </w:t>
      </w:r>
      <w:r>
        <w:rPr>
          <w:sz w:val="19"/>
          <w:szCs w:val="19"/>
        </w:rPr>
        <w:t>тебе понятно, Хай</w:t>
        <w:softHyphen/>
        <w:t>ди, или как тебя там? — она положила трубку и вновь задула в фагот.</w:t>
      </w:r>
    </w:p>
    <w:p>
      <w:pPr>
        <w:pStyle w:val="71"/>
        <w:pBdr/>
        <w:spacing w:lineRule="exact" w:line="272" w:before="0" w:after="60"/>
        <w:ind w:firstLine="360"/>
        <w:jc w:val="both"/>
        <w:rPr>
          <w:sz w:val="19"/>
          <w:szCs w:val="19"/>
        </w:rPr>
        <w:framePr w:w="5155" w:h="7769" w:x="808" w:y="1571" w:hSpace="0" w:vSpace="0" w:wrap="around" w:vAnchor="page" w:hAnchor="page" w:hRule="exact"/>
        <w:pBdr/>
      </w:pPr>
      <w:r>
        <w:rPr>
          <w:sz w:val="19"/>
          <w:szCs w:val="19"/>
        </w:rPr>
        <w:t>Клянусь, будь она мужчиной, я поднялся бы к ней с молотком в руках, а потом мы оба оказались бы на первых полосах газет. Однако не мог же я затевать рукопашную с преподавательницей Гамбургской филармонии, которая любит играть на фаготе нато</w:t>
        <w:softHyphen/>
        <w:t>щак, сидя на унитазе. Поэтому я, в полном отчаянии, снова набрал ее номер и выпалил то единственное, что я могу сказать по-немецки:</w:t>
      </w:r>
    </w:p>
    <w:p>
      <w:pPr>
        <w:pStyle w:val="71"/>
        <w:pBdr/>
        <w:spacing w:lineRule="exact" w:line="272" w:before="0" w:after="60"/>
        <w:ind w:firstLine="360"/>
        <w:jc w:val="both"/>
        <w:rPr>
          <w:sz w:val="19"/>
          <w:szCs w:val="19"/>
        </w:rPr>
        <w:framePr w:w="5155" w:h="7769" w:x="808" w:y="1571" w:hSpace="0" w:vSpace="0" w:wrap="around" w:vAnchor="page" w:hAnchor="page" w:hRule="exact"/>
        <w:pBdr/>
      </w:pPr>
      <w:r>
        <w:rPr>
          <w:sz w:val="19"/>
          <w:szCs w:val="19"/>
        </w:rPr>
        <w:t xml:space="preserve">— </w:t>
      </w:r>
      <w:r>
        <w:rPr>
          <w:sz w:val="19"/>
          <w:szCs w:val="19"/>
        </w:rPr>
        <w:t>Вагнер — капут. Ты — наци.</w:t>
      </w:r>
    </w:p>
    <w:p>
      <w:pPr>
        <w:pStyle w:val="71"/>
        <w:pBdr/>
        <w:spacing w:lineRule="exact" w:line="272" w:before="0" w:after="0"/>
        <w:ind w:firstLine="360"/>
        <w:jc w:val="both"/>
        <w:rPr>
          <w:sz w:val="19"/>
          <w:szCs w:val="19"/>
        </w:rPr>
        <w:framePr w:w="5155" w:h="7769" w:x="808" w:y="1571" w:hSpace="0" w:vSpace="0" w:wrap="around" w:vAnchor="page" w:hAnchor="page" w:hRule="exact"/>
        <w:pBdr/>
      </w:pPr>
      <w:r>
        <w:rPr>
          <w:sz w:val="19"/>
          <w:szCs w:val="19"/>
        </w:rPr>
        <w:t>Это ее сильно разозлило: она обозвала меня ка</w:t>
        <w:softHyphen/>
        <w:t xml:space="preserve">ким-то словом вроде </w:t>
      </w:r>
      <w:r>
        <w:rPr>
          <w:sz w:val="19"/>
          <w:szCs w:val="19"/>
          <w:lang w:val="en-US" w:eastAsia="en-US" w:bidi="en-US"/>
        </w:rPr>
        <w:t>Hurensonne</w:t>
      </w:r>
      <w:r>
        <w:rPr>
          <w:sz w:val="19"/>
          <w:szCs w:val="19"/>
          <w:lang w:eastAsia="en-US" w:bidi="en-US"/>
        </w:rPr>
        <w:t xml:space="preserve"> </w:t>
      </w:r>
      <w:r>
        <w:rPr>
          <w:sz w:val="19"/>
          <w:szCs w:val="19"/>
        </w:rPr>
        <w:t>— кажется, это значит «сукин сын», — после чего, бросив трубку, еще громче задудела в фагот. Я понял, что поспать мне не удастся. Хорошо же, по крайней мере, я тебе испорчу репетицию, подумал я. Смерть захватчи</w:t>
        <w:softHyphen/>
        <w:t>кам. И, еще раз набрав ее номер, поставил телефон на автодозвон. Она была немкой до мозга костей, поэтому ей даже в голову не пришло снять трубку и оставить ее рядом с аппаратом. Так мы и развлека</w:t>
        <w:softHyphen/>
        <w:t>лись до девяти: она, когда звонки начинали действо</w:t>
        <w:softHyphen/>
        <w:t>вать ей на нервы, отрывалась от игры, чтобы снять трубку и снова положить ее, а я все нажимал и нажи</w:t>
        <w:softHyphen/>
        <w:t>мал кнопку повтора. А почему бы и нет, в конце кон</w:t>
        <w:softHyphen/>
        <w:t>цов? Ведь день можно начинать и так.</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51"/>
        <w:pBdr/>
        <w:spacing w:lineRule="auto" w:line="240"/>
        <w:rPr/>
        <w:framePr w:w="5155" w:h="551" w:x="805" w:y="3529" w:hSpace="0" w:vSpace="0" w:wrap="around" w:vAnchor="page" w:hAnchor="page" w:hRule="exact"/>
        <w:pBdr/>
      </w:pPr>
      <w:r>
        <w:rPr/>
        <w:t>1995</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sectPr>
          <w:type w:val="nextPage"/>
          <w:pgSz w:w="6329" w:h="10984"/>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8" w:h="396" w:x="809" w:y="825" w:hSpace="0" w:vSpace="0" w:wrap="around" w:vAnchor="page" w:hAnchor="page" w:hRule="exact"/>
        <w:pBdr/>
      </w:pPr>
      <w:bookmarkStart w:id="46" w:name="bookmark92_Copy_1"/>
      <w:r>
        <w:rPr>
          <w:i w:val="false"/>
          <w:iCs w:val="false"/>
          <w:u w:val="single"/>
        </w:rPr>
        <w:t>Беда с этой белугой</w:t>
      </w:r>
      <w:bookmarkEnd w:id="46"/>
    </w:p>
    <w:p>
      <w:pPr>
        <w:pStyle w:val="71"/>
        <w:pBdr/>
        <w:spacing w:lineRule="auto" w:line="290" w:before="0" w:after="0"/>
        <w:jc w:val="both"/>
        <w:rPr>
          <w:sz w:val="19"/>
          <w:szCs w:val="19"/>
        </w:rPr>
        <w:framePr w:w="5148" w:h="4990" w:x="809" w:y="5315" w:hSpace="0" w:vSpace="0" w:wrap="around" w:vAnchor="page" w:hAnchor="page" w:hRule="exact"/>
        <w:pBdr/>
      </w:pPr>
      <w:r>
        <w:rPr>
          <w:sz w:val="19"/>
          <w:szCs w:val="19"/>
        </w:rPr>
        <w:t>Силы небесные. Как будто мало нам было прежних бед. И вот теперь хаос, царящий в нашем кошмар</w:t>
        <w:softHyphen/>
        <w:t>ном мире, наносит нам новый удар: возникли серь</w:t>
        <w:softHyphen/>
        <w:t>езные проблемы с икрой. Я уселся за компьютер, чтобы излить свою горечь и негодование, после то</w:t>
        <w:softHyphen/>
        <w:t>го, как — вот только что — услышал по радио вы</w:t>
        <w:softHyphen/>
        <w:t>ступление одного известного гастронома, личности утонченной и, похоже, большого знатока всех раз</w:t>
        <w:softHyphen/>
        <w:t>новидностей соуса «борделез», а также различных изысканных яств, одного из тех господ, которые го</w:t>
        <w:softHyphen/>
        <w:t>рячо (и совершенно искренне) утверждают, что вы</w:t>
        <w:softHyphen/>
        <w:t>пить бокал «Риохи» 82-го года под запеченную пе</w:t>
        <w:softHyphen/>
        <w:t>репелку — это культурный акт, сравнимый с чтени</w:t>
        <w:softHyphen/>
        <w:t>ем «Ласарильо с Тормеса»</w:t>
      </w:r>
      <w:r>
        <w:rPr>
          <w:sz w:val="19"/>
          <w:szCs w:val="19"/>
          <w:vertAlign w:val="superscript"/>
        </w:rPr>
        <w:t>1</w:t>
      </w:r>
      <w:r>
        <w:rPr>
          <w:sz w:val="19"/>
          <w:szCs w:val="19"/>
        </w:rPr>
        <w:t>.</w:t>
      </w:r>
    </w:p>
    <w:p>
      <w:pPr>
        <w:pStyle w:val="71"/>
        <w:pBdr/>
        <w:spacing w:lineRule="auto" w:line="290" w:before="0" w:after="120"/>
        <w:ind w:firstLine="340"/>
        <w:jc w:val="both"/>
        <w:rPr>
          <w:sz w:val="19"/>
          <w:szCs w:val="19"/>
        </w:rPr>
        <w:framePr w:w="5148" w:h="4990" w:x="809" w:y="5315" w:hSpace="0" w:vSpace="0" w:wrap="around" w:vAnchor="page" w:hAnchor="page" w:hRule="exact"/>
        <w:pBdr/>
      </w:pPr>
      <w:r>
        <w:rPr>
          <w:sz w:val="19"/>
          <w:szCs w:val="19"/>
        </w:rPr>
        <w:t>Так вот, этот субъект жаловался, что нынешней зимой возникла серьезная проблема для тех, кто, так</w:t>
      </w:r>
    </w:p>
    <w:p>
      <w:pPr>
        <w:pStyle w:val="12"/>
        <w:numPr>
          <w:ilvl w:val="0"/>
          <w:numId w:val="19"/>
        </w:numPr>
        <w:pBdr/>
        <w:tabs>
          <w:tab w:val="clear" w:pos="708"/>
          <w:tab w:val="left" w:pos="310" w:leader="none"/>
        </w:tabs>
        <w:spacing w:lineRule="auto" w:line="240"/>
        <w:ind w:left="320" w:hanging="320"/>
        <w:jc w:val="both"/>
        <w:rPr>
          <w:sz w:val="17"/>
          <w:szCs w:val="17"/>
        </w:rPr>
        <w:framePr w:w="5148" w:h="4990" w:x="809" w:y="5315" w:hSpace="0" w:vSpace="0" w:wrap="around" w:vAnchor="page" w:hAnchor="page" w:hRule="exact"/>
        <w:pBdr/>
      </w:pPr>
      <w:r>
        <w:rPr>
          <w:b w:val="false"/>
          <w:bCs w:val="false"/>
          <w:sz w:val="17"/>
          <w:szCs w:val="17"/>
        </w:rPr>
        <w:t>«Жизнь Ласарильо с Тормеса</w:t>
      </w:r>
      <w:r>
        <w:rPr>
          <w:rStyle w:val="7"/>
          <w:b w:val="false"/>
          <w:bCs w:val="false"/>
          <w:sz w:val="19"/>
          <w:szCs w:val="19"/>
        </w:rPr>
        <w:t>»</w:t>
      </w:r>
      <w:r>
        <w:rPr>
          <w:b w:val="false"/>
          <w:bCs w:val="false"/>
          <w:sz w:val="17"/>
          <w:szCs w:val="17"/>
        </w:rPr>
        <w:t xml:space="preserve"> — плутовской роман не</w:t>
        <w:softHyphen/>
        <w:t>известного автора, впервые вышедший в 1554 г. и считаю</w:t>
        <w:softHyphen/>
        <w:t>щийся одной из вершин испанской классической прозы.</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41" w:h="461" w:x="808" w:y="1015" w:hSpace="0" w:vSpace="0" w:wrap="around" w:vAnchor="page" w:hAnchor="page" w:hRule="exact"/>
        <w:pBdr/>
      </w:pPr>
      <w:r>
        <w:rPr>
          <w:b w:val="false"/>
          <w:bCs w:val="false"/>
          <w:i w:val="false"/>
          <w:iCs w:val="false"/>
          <w:sz w:val="19"/>
          <w:szCs w:val="19"/>
        </w:rPr>
        <w:t>240</w:t>
      </w:r>
    </w:p>
    <w:p>
      <w:pPr>
        <w:pStyle w:val="71"/>
        <w:pBdr/>
        <w:spacing w:lineRule="exact" w:line="272" w:before="0" w:after="80"/>
        <w:jc w:val="both"/>
        <w:rPr>
          <w:sz w:val="19"/>
          <w:szCs w:val="19"/>
        </w:rPr>
        <w:framePr w:w="5152" w:h="8377" w:x="808" w:y="2062" w:hSpace="0" w:vSpace="0" w:wrap="around" w:vAnchor="page" w:hAnchor="page" w:hRule="exact"/>
        <w:pBdr/>
      </w:pPr>
      <w:r>
        <w:rPr>
          <w:sz w:val="19"/>
          <w:szCs w:val="19"/>
        </w:rPr>
        <w:t>же как и он, предпочитают свежую белужью икру, текстура, консистенция и нежность которой ставят ее — таково его личное мнение — впереди осталь</w:t>
        <w:softHyphen/>
        <w:t>ных двух главных разновидностей: осетровой и сев</w:t>
        <w:softHyphen/>
        <w:t>рюжьей.</w:t>
      </w:r>
    </w:p>
    <w:p>
      <w:pPr>
        <w:pStyle w:val="71"/>
        <w:pBdr/>
        <w:spacing w:lineRule="exact" w:line="272" w:before="0" w:after="80"/>
        <w:ind w:firstLine="360"/>
        <w:jc w:val="both"/>
        <w:rPr>
          <w:sz w:val="19"/>
          <w:szCs w:val="19"/>
        </w:rPr>
        <w:framePr w:w="5152" w:h="8377" w:x="808" w:y="2062" w:hSpace="0" w:vSpace="0" w:wrap="around" w:vAnchor="page" w:hAnchor="page" w:hRule="exact"/>
        <w:pBdr/>
      </w:pPr>
      <w:r>
        <w:rPr>
          <w:sz w:val="19"/>
          <w:szCs w:val="19"/>
        </w:rPr>
        <w:t>Оказывается — вдруг кто-нибудь из вас настоль</w:t>
        <w:softHyphen/>
        <w:t>ко необразован или глуп, что не знает этого, — в прошлом году в мире было продано сто двадцать во</w:t>
        <w:softHyphen/>
        <w:t>семь тонн черной икры, а в этом году будет всего лишь пятьдесят, притом цены — до чего же бессове</w:t>
        <w:softHyphen/>
        <w:t>стный народ — подскочат на десять-двадцать про</w:t>
        <w:softHyphen/>
        <w:t>центов. То есть за баночку, стоившую сущие гро</w:t>
        <w:softHyphen/>
        <w:t>ши — пятьдесят тысяч песет, теперь придется вот так, за здорово живешь платить шестьдесят. Так что из слов упомянутого гастронома («объективно, если абстрагироваться от цены, икра — вкуснейшая вещь») я делаю вывод, что в этом году многим ис</w:t>
        <w:softHyphen/>
        <w:t>панским семьям придется омрачить свою жизнь, от</w:t>
        <w:softHyphen/>
        <w:t>казавшись от столь популярного продукта питания. А это, согласитесь, просто из рук вон. Не далее как сегодня почтальон, рассыльный «Урбэкспресса» и служащий бензоколонки с беспокойством спраши</w:t>
        <w:softHyphen/>
        <w:t>вали у меня, известно ли что-нибудь о ситуации с икрой. По всей видимости, их благоверным нужно закупать продукты на каждый день, и они не знают, из чего исходить.</w:t>
      </w:r>
    </w:p>
    <w:p>
      <w:pPr>
        <w:pStyle w:val="71"/>
        <w:pBdr/>
        <w:spacing w:lineRule="exact" w:line="272" w:before="0" w:after="0"/>
        <w:ind w:firstLine="360"/>
        <w:jc w:val="both"/>
        <w:rPr>
          <w:sz w:val="19"/>
          <w:szCs w:val="19"/>
        </w:rPr>
        <w:framePr w:w="5152" w:h="8377" w:x="808" w:y="2062" w:hSpace="0" w:vSpace="0" w:wrap="around" w:vAnchor="page" w:hAnchor="page" w:hRule="exact"/>
        <w:pBdr/>
      </w:pPr>
      <w:r>
        <w:rPr>
          <w:sz w:val="19"/>
          <w:szCs w:val="19"/>
        </w:rPr>
        <w:t>Однако беда не только с ценами, сетовал бедняга, выступавший по радио, но еще и с поставками. Судя по всему, поскольку бывший Советский Союз превра</w:t>
        <w:softHyphen/>
        <w:t>тился в бог знает что — тут тебе и чеченцы, и разные мафиози, на которых нет управы, и запасы водки,</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8" w:leader="underscore"/>
        </w:tabs>
        <w:spacing w:lineRule="auto" w:line="304" w:before="0" w:after="40"/>
        <w:rPr>
          <w:sz w:val="18"/>
          <w:szCs w:val="18"/>
        </w:rPr>
        <w:framePr w:w="5155" w:h="720" w:x="807" w:y="853" w:hSpace="0" w:vSpace="0" w:wrap="around" w:vAnchor="page" w:hAnchor="page" w:hRule="exact"/>
        <w:pBdr/>
      </w:pPr>
      <w:r>
        <w:rPr>
          <w:rFonts w:eastAsia="Courier New" w:cs="Courier New" w:ascii="Courier New" w:hAnsi="Courier New"/>
          <w:b w:val="false"/>
          <w:bCs w:val="false"/>
          <w:i w:val="false"/>
          <w:iCs w:val="false"/>
          <w:sz w:val="18"/>
          <w:szCs w:val="18"/>
        </w:rPr>
        <w:t>241</w:t>
      </w:r>
    </w:p>
    <w:p>
      <w:pPr>
        <w:pStyle w:val="71"/>
        <w:pBdr/>
        <w:spacing w:lineRule="auto" w:line="300" w:before="0" w:after="0"/>
        <w:jc w:val="both"/>
        <w:rPr>
          <w:sz w:val="19"/>
          <w:szCs w:val="19"/>
        </w:rPr>
        <w:framePr w:w="5155" w:h="8413" w:x="807" w:y="1904" w:hSpace="0" w:vSpace="0" w:wrap="around" w:vAnchor="page" w:hAnchor="page" w:hRule="exact"/>
        <w:pBdr/>
      </w:pPr>
      <w:r>
        <w:rPr>
          <w:sz w:val="19"/>
          <w:szCs w:val="19"/>
        </w:rPr>
        <w:t>этого традиционного утешения русской души, моно</w:t>
        <w:softHyphen/>
        <w:t>полизированные милым плюшевым мишкой по име</w:t>
        <w:softHyphen/>
        <w:t>ни Ельцин, — каспийские рыбаки прогнозируют, что в этом году с осетровыми будет просто беда. А следо</w:t>
        <w:softHyphen/>
        <w:t>вательно, тяжкий труд по обеспечению рынка ложит</w:t>
        <w:softHyphen/>
        <w:t>ся на плечи их коллег с другого берега — иранцев, ко</w:t>
        <w:softHyphen/>
        <w:t>торые со своей задачей, увы, не справляются, хотя ис</w:t>
        <w:softHyphen/>
        <w:t>правно молятся господу богу — то есть Аллаху — и Святому Хомейни.</w:t>
      </w:r>
    </w:p>
    <w:p>
      <w:pPr>
        <w:pStyle w:val="71"/>
        <w:pBdr/>
        <w:spacing w:lineRule="auto" w:line="300" w:before="0" w:after="0"/>
        <w:ind w:firstLine="340"/>
        <w:jc w:val="both"/>
        <w:rPr>
          <w:sz w:val="19"/>
          <w:szCs w:val="19"/>
        </w:rPr>
        <w:framePr w:w="5155" w:h="8413" w:x="807" w:y="1904" w:hSpace="0" w:vSpace="0" w:wrap="around" w:vAnchor="page" w:hAnchor="page" w:hRule="exact"/>
        <w:pBdr/>
      </w:pPr>
      <w:r>
        <w:rPr>
          <w:sz w:val="19"/>
          <w:szCs w:val="19"/>
        </w:rPr>
        <w:t>И действительно, что такое несчастные пятьде</w:t>
        <w:softHyphen/>
        <w:t>сят тонн икры в масштабах всего мира? Да просто мелочь, если учесть, что половину этого количества потребляет Швейцария — страна, населенная про</w:t>
        <w:softHyphen/>
        <w:t>стыми людьми, скромными владельцами текущих счетов в Лозаннском банке и других подобных уч</w:t>
        <w:softHyphen/>
        <w:t>реждениях, — а вторая половина распределяется между двумя десятками магазинов фирмы «Кэвиар Хаус», разбросанными по прочим странам. Так что при нынешнем положении, при столь тяжком сте</w:t>
        <w:softHyphen/>
        <w:t>чении обстоятельств прикиньте, сколько баночек доберется до полок «Джамбо», «Прики», «Гиперкора» или того супермаркета, что на углу. В общем, испан</w:t>
        <w:softHyphen/>
        <w:t>ским домохозяйкам придется обходиться икрой от сардин в масле. Которые, между прочим, тоже стоят недешево.</w:t>
      </w:r>
    </w:p>
    <w:p>
      <w:pPr>
        <w:pStyle w:val="71"/>
        <w:pBdr/>
        <w:spacing w:lineRule="auto" w:line="300" w:before="0" w:after="0"/>
        <w:ind w:firstLine="340"/>
        <w:jc w:val="both"/>
        <w:rPr>
          <w:sz w:val="19"/>
          <w:szCs w:val="19"/>
        </w:rPr>
        <w:framePr w:w="5155" w:h="8413" w:x="807" w:y="1904" w:hSpace="0" w:vSpace="0" w:wrap="around" w:vAnchor="page" w:hAnchor="page" w:hRule="exact"/>
        <w:pBdr/>
      </w:pPr>
      <w:r>
        <w:rPr>
          <w:sz w:val="19"/>
          <w:szCs w:val="19"/>
        </w:rPr>
        <w:t>Я согласен, что ситуация складывается совер</w:t>
        <w:softHyphen/>
        <w:t>шенно неприемлемая, и разделяю огорчение гас</w:t>
        <w:softHyphen/>
        <w:t>тронома-эксперта, выступавшего по радио, кото</w:t>
        <w:softHyphen/>
        <w:t>рый, судя по его тону и высказываниям, наверняка ежедневно пьет на завтрак французское шампан</w:t>
        <w:softHyphen/>
        <w:t>ское и ложками ест из миски белужью икру. Меня ни</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8" w:h="738" w:x="805" w:y="778" w:hSpace="0" w:vSpace="0" w:wrap="around" w:vAnchor="page" w:hAnchor="page" w:hRule="exact"/>
        <w:pBdr/>
      </w:pPr>
      <w:r>
        <w:rPr>
          <w:b w:val="false"/>
          <w:bCs w:val="false"/>
          <w:i w:val="false"/>
          <w:iCs w:val="false"/>
          <w:sz w:val="19"/>
          <w:szCs w:val="19"/>
        </w:rPr>
        <w:t>242</w:t>
      </w:r>
    </w:p>
    <w:p>
      <w:pPr>
        <w:pStyle w:val="71"/>
        <w:pBdr/>
        <w:spacing w:lineRule="exact" w:line="271" w:before="0" w:after="60"/>
        <w:jc w:val="both"/>
        <w:rPr>
          <w:sz w:val="19"/>
          <w:szCs w:val="19"/>
        </w:rPr>
        <w:framePr w:w="5159" w:h="6473" w:x="805" w:y="1825" w:hSpace="0" w:vSpace="0" w:wrap="around" w:vAnchor="page" w:hAnchor="page" w:hRule="exact"/>
        <w:pBdr/>
      </w:pPr>
      <w:r>
        <w:rPr>
          <w:sz w:val="19"/>
          <w:szCs w:val="19"/>
        </w:rPr>
        <w:t>капли не удивит, если Организация Объединенных Наций, завершив свою блестящую кампанию по умиротворению бывшей Югославии, решит поуча</w:t>
        <w:softHyphen/>
        <w:t>ствовать в решении этой проблемы, как тогда в Ку</w:t>
        <w:softHyphen/>
        <w:t>вейте — в конце концов, и нефть, и икра достаются одним и тем же людям, — и примет суровые меры к этим казакам, к этим лодочникам, к этим трусам из волжских степей и продемонстрирует им, что нель</w:t>
        <w:softHyphen/>
        <w:t>зя безнаказанно играть с икрой нашей насущной. Представьте себе такую картину: морская пехота за</w:t>
        <w:softHyphen/>
        <w:t>хватывает места добычи икры, «голубые каски» при</w:t>
        <w:softHyphen/>
        <w:t>крывают маршруты ее доставки, авианосец «Принц Астурийский» берет курс на Дарданеллы, не взяв на борт запаса горючего на обратный путь, а министр Солана изо всех сил старается оправдать операцию «Буря на Каспии» — как обычно, расточая улыбки и формы множественного числа. Вы же знаете, как он это делает: мол, мы, члены контактной группы, при</w:t>
        <w:softHyphen/>
        <w:t>мем самые суровые меры, президент Гонсалес лич</w:t>
        <w:softHyphen/>
        <w:t>но гарантирует, Испания потребляет мало икры, но мы не можем допустить, нашим солдатам там ничто не угрожает, ну, и так далее.</w:t>
      </w:r>
    </w:p>
    <w:p>
      <w:pPr>
        <w:pStyle w:val="71"/>
        <w:pBdr/>
        <w:spacing w:lineRule="exact" w:line="271" w:before="0" w:after="0"/>
        <w:ind w:firstLine="360"/>
        <w:jc w:val="both"/>
        <w:rPr>
          <w:sz w:val="19"/>
          <w:szCs w:val="19"/>
        </w:rPr>
        <w:framePr w:w="5159" w:h="6473" w:x="805" w:y="1825" w:hSpace="0" w:vSpace="0" w:wrap="around" w:vAnchor="page" w:hAnchor="page" w:hRule="exact"/>
        <w:pBdr/>
      </w:pPr>
      <w:r>
        <w:rPr>
          <w:sz w:val="19"/>
          <w:szCs w:val="19"/>
        </w:rPr>
        <w:t>Хотя, с другой стороны, если у них нет икры, на кой черт они нам сдались?</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4" w:h="396" w:x="633" w:y="833" w:hSpace="0" w:vSpace="0" w:wrap="around" w:vAnchor="page" w:hAnchor="page" w:hRule="exact"/>
        <w:pBdr/>
      </w:pPr>
      <w:bookmarkStart w:id="47" w:name="bookmark94_Copy_1"/>
      <w:r>
        <w:rPr>
          <w:i w:val="false"/>
          <w:iCs w:val="false"/>
        </w:rPr>
        <w:t>Шланги былых времен</w:t>
      </w:r>
      <w:bookmarkEnd w:id="47"/>
    </w:p>
    <w:p>
      <w:pPr>
        <w:pStyle w:val="71"/>
        <w:pBdr/>
        <w:spacing w:lineRule="auto" w:line="300" w:before="0" w:after="0"/>
        <w:jc w:val="both"/>
        <w:rPr>
          <w:sz w:val="19"/>
          <w:szCs w:val="19"/>
        </w:rPr>
        <w:framePr w:w="5144" w:h="4925" w:x="633" w:y="5415" w:hSpace="0" w:vSpace="0" w:wrap="around" w:vAnchor="page" w:hAnchor="page" w:hRule="exact"/>
        <w:pBdr/>
      </w:pPr>
      <w:r>
        <w:rPr>
          <w:sz w:val="19"/>
          <w:szCs w:val="19"/>
        </w:rPr>
        <w:t>В прежние времена, бывало, возвращаешься домой не то поздно ночью, не то рано утром, закончив ра</w:t>
        <w:softHyphen/>
        <w:t>боту или напевая «Астурия, милая родина» после хо</w:t>
        <w:softHyphen/>
        <w:t>рошей вечеринки с друзьями, или оглядываясь в по</w:t>
        <w:softHyphen/>
        <w:t>следний раз на некое окно, в котором только что погас свет. Недавно политый асфальт блестит, в нем отражаются фонари, и ночной сумрак, и начало рассвета, и тебе приходится выделывать па вообра</w:t>
        <w:softHyphen/>
        <w:t>жаемого танца, чтобы не наступить в ручейки, бегу</w:t>
        <w:softHyphen/>
        <w:t>щие вдоль кромки тротуара. Ты лавируешь среди пу</w:t>
        <w:softHyphen/>
        <w:t>стых мусорных ведер и ускоряешь шаг — поскорее бы добраться до дома и до постели. Голова у тебя яс</w:t>
        <w:softHyphen/>
        <w:t>ная, а может, наоборот, ты засыпаешь на ходу, ты счастлив или с ног валишься от усталости — смотря какой выдался день и какие сложились обстоятель</w:t>
        <w:softHyphen/>
        <w:t>ства. Подняв ворот пиджака, чтобы хоть как-то за</w:t>
        <w:softHyphen/>
        <w:t>щититься от предутренней свежести, ты, бывало, просил огонька у человека, который, стоя на углу</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95" w:h="742" w:x="782" w:y="872" w:hSpace="0" w:vSpace="0" w:wrap="around" w:vAnchor="page" w:hAnchor="page" w:hRule="exact"/>
        <w:pBdr/>
      </w:pPr>
      <w:r>
        <w:rPr>
          <w:b w:val="false"/>
          <w:bCs w:val="false"/>
          <w:i w:val="false"/>
          <w:iCs w:val="false"/>
          <w:sz w:val="19"/>
          <w:szCs w:val="19"/>
        </w:rPr>
        <w:t>244</w:t>
      </w:r>
    </w:p>
    <w:p>
      <w:pPr>
        <w:pStyle w:val="71"/>
        <w:pBdr/>
        <w:spacing w:lineRule="exact" w:line="272" w:before="0" w:after="80"/>
        <w:jc w:val="both"/>
        <w:rPr>
          <w:sz w:val="19"/>
          <w:szCs w:val="19"/>
        </w:rPr>
        <w:framePr w:w="5206" w:h="8388" w:x="782" w:y="1916" w:hSpace="0" w:vSpace="0" w:wrap="around" w:vAnchor="page" w:hAnchor="page" w:hRule="exact"/>
        <w:pBdr/>
      </w:pPr>
      <w:r>
        <w:rPr>
          <w:sz w:val="19"/>
          <w:szCs w:val="19"/>
        </w:rPr>
        <w:t>улицы, поливал ее из шланга с блестящим медным стволом. Их можно было увидеть тут и там, повсюду, в любом городе: бригады муниципальных рабочих, вооруженных шлангами и метлами, по ночам при</w:t>
        <w:softHyphen/>
        <w:t>водили улицы в порядок, чтобы ранним утром они пахли асфальтом и дочиста вымытыми плитками. Эти люди словно выдавали карт-бланш доверия и доброты наступающему дню и жизням, которые вот-вот пробудятся от сна, чтобы продолжаться дальше.</w:t>
      </w:r>
    </w:p>
    <w:p>
      <w:pPr>
        <w:pStyle w:val="71"/>
        <w:pBdr/>
        <w:spacing w:lineRule="exact" w:line="272" w:before="0" w:after="0"/>
        <w:ind w:firstLine="400"/>
        <w:jc w:val="both"/>
        <w:rPr>
          <w:sz w:val="19"/>
          <w:szCs w:val="19"/>
        </w:rPr>
        <w:framePr w:w="5206" w:h="8388" w:x="782" w:y="1916" w:hSpace="0" w:vSpace="0" w:wrap="around" w:vAnchor="page" w:hAnchor="page" w:hRule="exact"/>
        <w:pBdr/>
      </w:pPr>
      <w:r>
        <w:rPr>
          <w:sz w:val="19"/>
          <w:szCs w:val="19"/>
        </w:rPr>
        <w:t>Я вспомнил об этих ночных омовениях с неде</w:t>
        <w:softHyphen/>
        <w:t>лю назад, на главной площади одного испанского городка, наблюдая за работой уборочной маши</w:t>
        <w:softHyphen/>
        <w:t>ны — мэрии, дабы сэкономить на персонале, зар</w:t>
        <w:softHyphen/>
        <w:t>платах и надбавках, а заодно иметь возможность платить разные комиссионные, оплачивать кон</w:t>
        <w:softHyphen/>
        <w:t>тракты и субконтракты и покупать высокотехноло</w:t>
        <w:softHyphen/>
        <w:t>гичные материалы у кума Сеферино, представителя такой-то фирмы, повсеместно заменяют такими аг</w:t>
        <w:softHyphen/>
        <w:t>регатами старательных людей в вельветовых костю</w:t>
        <w:softHyphen/>
        <w:t>мах и со шлангами в руках. Было десять часов утра; человек, восседавший за рулем этого мини-соору</w:t>
        <w:softHyphen/>
        <w:t>жения на колесах, из которого торчали щетки и вы</w:t>
        <w:softHyphen/>
        <w:t>стреливали струйки воды, разъезжал на нем туда-сюда, как дети катаются на электромобильчиках, по всей площади — шур-шур, — равномерно размазы</w:t>
        <w:softHyphen/>
        <w:t>вая кучки скопившейся грязи по четырем-пяти ты</w:t>
        <w:softHyphen/>
        <w:t>сячам квадратных метров каменных плиток. Эта площадь, как мне сказали, является предметом не</w:t>
        <w:softHyphen/>
        <w:t>усыпных забот алькальда, потому что под ней пост</w:t>
        <w:softHyphen/>
        <w:t>роили его любимое детище — парковку, вырубив в</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lineRule="auto" w:line="319" w:before="0" w:after="40"/>
        <w:rPr>
          <w:sz w:val="19"/>
          <w:szCs w:val="19"/>
        </w:rPr>
        <w:framePr w:w="5177" w:h="720" w:x="796" w:y="877" w:hSpace="0" w:vSpace="0" w:wrap="around" w:vAnchor="page" w:hAnchor="page" w:hRule="exact"/>
        <w:pBdr/>
      </w:pPr>
      <w:r>
        <w:rPr>
          <w:b w:val="false"/>
          <w:bCs w:val="false"/>
          <w:i w:val="false"/>
          <w:iCs w:val="false"/>
          <w:sz w:val="19"/>
          <w:szCs w:val="19"/>
        </w:rPr>
        <w:t>245</w:t>
      </w:r>
    </w:p>
    <w:p>
      <w:pPr>
        <w:pStyle w:val="71"/>
        <w:pBdr/>
        <w:spacing w:lineRule="auto" w:line="297" w:before="0" w:after="0"/>
        <w:jc w:val="both"/>
        <w:rPr>
          <w:sz w:val="19"/>
          <w:szCs w:val="19"/>
        </w:rPr>
        <w:framePr w:w="5177" w:h="8374" w:x="796" w:y="1964" w:hSpace="0" w:vSpace="0" w:wrap="around" w:vAnchor="page" w:hAnchor="page" w:hRule="exact"/>
        <w:pBdr/>
      </w:pPr>
      <w:r>
        <w:rPr>
          <w:sz w:val="19"/>
          <w:szCs w:val="19"/>
        </w:rPr>
        <w:t>процессе строительства все до единого деревья на километр вокруг.</w:t>
      </w:r>
    </w:p>
    <w:p>
      <w:pPr>
        <w:pStyle w:val="71"/>
        <w:pBdr/>
        <w:spacing w:lineRule="auto" w:line="297" w:before="0" w:after="0"/>
        <w:ind w:firstLine="360"/>
        <w:jc w:val="both"/>
        <w:rPr>
          <w:sz w:val="19"/>
          <w:szCs w:val="19"/>
        </w:rPr>
        <w:framePr w:w="5177" w:h="8374" w:x="796" w:y="1964" w:hSpace="0" w:vSpace="0" w:wrap="around" w:vAnchor="page" w:hAnchor="page" w:hRule="exact"/>
        <w:pBdr/>
      </w:pPr>
      <w:r>
        <w:rPr>
          <w:sz w:val="19"/>
          <w:szCs w:val="19"/>
        </w:rPr>
        <w:t>Другая сцена, о которой я хочу рассказать, про</w:t>
        <w:softHyphen/>
        <w:t>исходила два-три дня назад в центре другого города покрупнее. День в разгаре: половина первого — вре</w:t>
        <w:softHyphen/>
        <w:t>мя обеденного перерыва там, где он есть, — на ули</w:t>
        <w:softHyphen/>
        <w:t>цах полно людей и автомобилей, а по площади мед</w:t>
        <w:softHyphen/>
        <w:t>ленно движется поливальная машина муниципаль</w:t>
        <w:softHyphen/>
        <w:t>ной службы уборки (за ней — целое месиво другого транспорта), и из нее бьют в обе стороны водяные струи, поливая все — двойной ряд припаркованных машин, ноги прохожих, идущих по дорожкам, дет</w:t>
        <w:softHyphen/>
        <w:t>ские коляски... все, кроме асфальта и тротуара. В удивлении пострадавших и свидетелей можно было наблюдать две фазы: сначала остолбенение, вызван</w:t>
        <w:softHyphen/>
        <w:t>ное идиотизмом и бесполезностью происходящего, а потом возмущение, когда люди начинали пони</w:t>
        <w:softHyphen/>
        <w:t>мать, что, поливая площадь таким образом и среди бела дня, мэрия экономит на ночных надбавках ра</w:t>
        <w:softHyphen/>
        <w:t>бочим, да и на самих рабочих, поскольку машиной управляет Только один человек.</w:t>
      </w:r>
    </w:p>
    <w:p>
      <w:pPr>
        <w:pStyle w:val="71"/>
        <w:pBdr/>
        <w:spacing w:lineRule="auto" w:line="297" w:before="0" w:after="0"/>
        <w:ind w:firstLine="360"/>
        <w:jc w:val="both"/>
        <w:rPr>
          <w:sz w:val="19"/>
          <w:szCs w:val="19"/>
        </w:rPr>
        <w:framePr w:w="5177" w:h="8374" w:x="796" w:y="1964" w:hSpace="0" w:vSpace="0" w:wrap="around" w:vAnchor="page" w:hAnchor="page" w:hRule="exact"/>
        <w:pBdr/>
      </w:pPr>
      <w:r>
        <w:rPr>
          <w:sz w:val="19"/>
          <w:szCs w:val="19"/>
        </w:rPr>
        <w:t>А теперь, умоляю, спойте мне сладкую песню про то, как технологические достижения в области наведения чистоты и золотые струи повышают лич</w:t>
        <w:softHyphen/>
        <w:t>ное достоинство тружеников шланга, которые те</w:t>
        <w:softHyphen/>
        <w:t>перь могут проводить ночи дома, созерцая по теле</w:t>
        <w:softHyphen/>
        <w:t>визору Ньевес Наварро и Лобатона. Потому что тру</w:t>
        <w:softHyphen/>
        <w:t>женики шланга теперь стоят в очереди на бирже труда, поминая мать и бабку мэра и всех его подруч</w:t>
        <w:softHyphen/>
        <w:t>ных, а также того, кто изобрел эту образцовую ми</w:t>
        <w:softHyphen/>
        <w:t>ни-машину «Мистер Пропер — три в одном», или</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8" w:h="752" w:x="805" w:y="861" w:hSpace="0" w:vSpace="0" w:wrap="around" w:vAnchor="page" w:hAnchor="page" w:hRule="exact"/>
        <w:pBdr/>
      </w:pPr>
      <w:r>
        <w:rPr>
          <w:b w:val="false"/>
          <w:bCs w:val="false"/>
          <w:i w:val="false"/>
          <w:iCs w:val="false"/>
          <w:sz w:val="19"/>
          <w:szCs w:val="19"/>
        </w:rPr>
        <w:t>246</w:t>
      </w:r>
    </w:p>
    <w:p>
      <w:pPr>
        <w:pStyle w:val="71"/>
        <w:pBdr/>
        <w:spacing w:lineRule="exact" w:line="271" w:before="0" w:after="60"/>
        <w:jc w:val="both"/>
        <w:rPr>
          <w:sz w:val="19"/>
          <w:szCs w:val="19"/>
        </w:rPr>
        <w:framePr w:w="5159" w:h="5616" w:x="805" w:y="1923" w:hSpace="0" w:vSpace="0" w:wrap="around" w:vAnchor="page" w:hAnchor="page" w:hRule="exact"/>
        <w:pBdr/>
      </w:pPr>
      <w:r>
        <w:rPr>
          <w:sz w:val="19"/>
          <w:szCs w:val="19"/>
        </w:rPr>
        <w:t>как она там называется. Вспомните демагогов, заяв</w:t>
        <w:softHyphen/>
        <w:t>ляющих на каждом углу, что они никогда не пользу</w:t>
        <w:softHyphen/>
        <w:t>ются услугами чистильщиков обуви, потому что, де</w:t>
        <w:softHyphen/>
        <w:t>скать, это унизительно для индивидуума со щеткой и ущемляет его достоинство. А ведь чистильщику требуется как раз обратное: чтобы у него было мно</w:t>
        <w:softHyphen/>
        <w:t>го клиентов и много чаевых, на которые он живет. Но об этом мы поговорим позже, сударь, наступит момент, когда вы увидите меня с ружьем в руках. А в тот день, когда у личного достоинства бедняги-чис</w:t>
        <w:softHyphen/>
        <w:t>тильщика окажется чересчур много защитников, ему придется отправиться домой с пустыми карма</w:t>
        <w:softHyphen/>
        <w:t>нами и слушать, как его детишки наперебой просят хлеба. Ситуация должна измениться, пророчат бол</w:t>
        <w:softHyphen/>
        <w:t>туны, смакуя пиво под креветки, похлопывая труже</w:t>
        <w:softHyphen/>
        <w:t>ника щетки и гуталина по плечу и изрекая афориз</w:t>
        <w:softHyphen/>
        <w:t>мы, достойные Вольтера или катехизиса. Но ведь пока она будет меняться, нужно что-то есть, возра</w:t>
        <w:softHyphen/>
        <w:t>жает чистильщик. Достал, отвечают искупители.</w:t>
      </w:r>
    </w:p>
    <w:p>
      <w:pPr>
        <w:pStyle w:val="71"/>
        <w:pBdr/>
        <w:spacing w:lineRule="exact" w:line="271" w:before="0" w:after="0"/>
        <w:ind w:firstLine="360"/>
        <w:jc w:val="both"/>
        <w:rPr>
          <w:sz w:val="19"/>
          <w:szCs w:val="19"/>
        </w:rPr>
        <w:framePr w:w="5159" w:h="5616" w:x="805" w:y="1923" w:hSpace="0" w:vSpace="0" w:wrap="around" w:vAnchor="page" w:hAnchor="page" w:hRule="exact"/>
        <w:pBdr/>
      </w:pPr>
      <w:r>
        <w:rPr>
          <w:sz w:val="19"/>
          <w:szCs w:val="19"/>
        </w:rPr>
        <w:t xml:space="preserve">Вот так у нас и обстоит дело с городами. </w:t>
      </w:r>
      <w:r>
        <w:rPr>
          <w:i/>
          <w:iCs/>
          <w:sz w:val="19"/>
          <w:szCs w:val="19"/>
        </w:rPr>
        <w:t>И с</w:t>
      </w:r>
      <w:r>
        <w:rPr>
          <w:sz w:val="19"/>
          <w:szCs w:val="19"/>
        </w:rPr>
        <w:t xml:space="preserve"> бо</w:t>
        <w:softHyphen/>
        <w:t>тинками.</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52" w:h="396" w:x="805" w:y="836" w:hSpace="0" w:vSpace="0" w:wrap="around" w:vAnchor="page" w:hAnchor="page" w:hRule="exact"/>
        <w:pBdr/>
      </w:pPr>
      <w:bookmarkStart w:id="48" w:name="bookmark96_Copy_1"/>
      <w:r>
        <w:rPr>
          <w:i w:val="false"/>
          <w:iCs w:val="false"/>
        </w:rPr>
        <w:t>Прирожденные линчеватели</w:t>
      </w:r>
      <w:bookmarkEnd w:id="48"/>
    </w:p>
    <w:p>
      <w:pPr>
        <w:pStyle w:val="71"/>
        <w:pBdr/>
        <w:spacing w:lineRule="auto" w:line="300" w:before="0" w:after="0"/>
        <w:jc w:val="both"/>
        <w:rPr>
          <w:sz w:val="19"/>
          <w:szCs w:val="19"/>
        </w:rPr>
        <w:framePr w:w="5152" w:h="4918" w:x="805" w:y="5426" w:hSpace="0" w:vSpace="0" w:wrap="around" w:vAnchor="page" w:hAnchor="page" w:hRule="exact"/>
        <w:pBdr/>
      </w:pPr>
      <w:r>
        <w:rPr>
          <w:sz w:val="19"/>
          <w:szCs w:val="19"/>
        </w:rPr>
        <w:t>У одной четырехлетней девочки отец или мать — точно не знаю — умерли от СПИДа. Вследствие чего се приятели по детскому саду, и родители ее прияте</w:t>
        <w:softHyphen/>
        <w:t>лей, и общество, в котором вполне респектабельно живут семьи ее приятелей, травят ее, хотя у самой малышки кровь абсолютно чиста. Этот превентив</w:t>
        <w:softHyphen/>
        <w:t>ный суд Линча, творимый с таким хладнокровием, есть следствие старого принципа, гласящего: лучше перебдеть, чем недобдеть. А представьте себе, что произошло бы, если бы результаты ее анализов так</w:t>
        <w:softHyphen/>
        <w:t>же оказались положительными и у нее в бумагах и на лбу стояло клеймо «Синдром приобретенного иммунодефицита». Последняя информация об этом деле, которой я располагаю, — двухнедельной дав</w:t>
        <w:softHyphen/>
        <w:t>ности, так что я не знаю, чем оно закончилось. Ведь как это бывает? Сначала — первые полосы газет, со</w:t>
        <w:softHyphen/>
        <w:t>общения в каждом выпуске телевизионных ново</w:t>
        <w:softHyphen/>
        <w:t>стей, но как только людям поднадоест эта тема, вн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59" w:h="738" w:x="801" w:y="876" w:hSpace="0" w:vSpace="0" w:wrap="around" w:vAnchor="page" w:hAnchor="page" w:hRule="exact"/>
        <w:pBdr/>
      </w:pPr>
      <w:r>
        <w:rPr>
          <w:b w:val="false"/>
          <w:bCs w:val="false"/>
          <w:i w:val="false"/>
          <w:iCs w:val="false"/>
          <w:sz w:val="19"/>
          <w:szCs w:val="19"/>
        </w:rPr>
        <w:t>248</w:t>
      </w:r>
    </w:p>
    <w:p>
      <w:pPr>
        <w:pStyle w:val="71"/>
        <w:pBdr/>
        <w:spacing w:lineRule="exact" w:line="272" w:before="0" w:after="60"/>
        <w:jc w:val="both"/>
        <w:rPr>
          <w:sz w:val="19"/>
          <w:szCs w:val="19"/>
        </w:rPr>
        <w:framePr w:w="5170" w:h="8388" w:x="801" w:y="1923" w:hSpace="0" w:vSpace="0" w:wrap="around" w:vAnchor="page" w:hAnchor="page" w:hRule="exact"/>
        <w:pBdr/>
      </w:pPr>
      <w:r>
        <w:rPr>
          <w:sz w:val="19"/>
          <w:szCs w:val="19"/>
        </w:rPr>
        <w:t>мание переключается на другую. Вспомните-ка тех двоих старичков, которых выкинули из квартиры из-за несчастных двадцати тысяч песет. Телевиде</w:t>
        <w:softHyphen/>
        <w:t>ние только о них и говорит, кругом сплошная соли</w:t>
        <w:softHyphen/>
        <w:t xml:space="preserve">дарность, но я готов поспорить на букву </w:t>
      </w:r>
      <w:r>
        <w:rPr>
          <w:i/>
          <w:iCs/>
          <w:sz w:val="19"/>
          <w:szCs w:val="19"/>
          <w:lang w:val="en-US" w:eastAsia="en-US" w:bidi="en-US"/>
        </w:rPr>
        <w:t>N</w:t>
      </w:r>
      <w:r>
        <w:rPr>
          <w:sz w:val="19"/>
          <w:szCs w:val="19"/>
          <w:lang w:eastAsia="en-US" w:bidi="en-US"/>
        </w:rPr>
        <w:t xml:space="preserve"> </w:t>
      </w:r>
      <w:r>
        <w:rPr>
          <w:sz w:val="19"/>
          <w:szCs w:val="19"/>
        </w:rPr>
        <w:t>на клави</w:t>
        <w:softHyphen/>
        <w:t>атуре моего компьютера, что, как только они выйдут из моды, соседи разойдутся по домам и все рассла</w:t>
        <w:softHyphen/>
        <w:t>бятся, как-нибудь на рассвете к ним заявится судеб</w:t>
        <w:softHyphen/>
        <w:t>ный исполнитель в сопровождении нескольких специалистов по борьбе с нарушениями общест</w:t>
        <w:softHyphen/>
        <w:t>венного порядка, старики в пять минут снова ока</w:t>
        <w:softHyphen/>
        <w:t>жутся на улице, и дело с концом.</w:t>
      </w:r>
    </w:p>
    <w:p>
      <w:pPr>
        <w:pStyle w:val="71"/>
        <w:pBdr/>
        <w:spacing w:lineRule="exact" w:line="272" w:before="0" w:after="0"/>
        <w:ind w:firstLine="360"/>
        <w:jc w:val="both"/>
        <w:rPr>
          <w:sz w:val="19"/>
          <w:szCs w:val="19"/>
        </w:rPr>
        <w:framePr w:w="5170" w:h="8388" w:x="801" w:y="1923" w:hSpace="0" w:vSpace="0" w:wrap="around" w:vAnchor="page" w:hAnchor="page" w:hRule="exact"/>
        <w:pBdr/>
      </w:pPr>
      <w:r>
        <w:rPr>
          <w:sz w:val="19"/>
          <w:szCs w:val="19"/>
        </w:rPr>
        <w:t>Ну да ладно. Я рассказывал вам о девочке и об этих ипохондриках — почтенных отцах семейств, которые настраивают своих детей против нее. И как раз собирался задать вопрос: какой дурак сказал, что Испания — земля дон-кихотов? Он либо не знал, в какой стране живет, либо просто втирал нам очки. Если Испания и могла когда-то называться Донки-хотландией, это наверняка было давно и неправда. Потому что мы, испанцы, даже в лучшие мгновения своей истории — я имею в виду разные героические и прекрасные моменты вроде восстаний и демонст</w:t>
        <w:softHyphen/>
        <w:t>раций протеста — были и остаемся шайкой санчо-панс, безграмотных, разрозненных, склонных ре</w:t>
        <w:softHyphen/>
        <w:t>шать все проблемы при помощи ружья и крупнока</w:t>
        <w:softHyphen/>
        <w:t>либерных патронов; нас объединяют только зависть, резня или суд Линча. В этой несчастной стране мы многое можем делать кое-как и даже ху</w:t>
        <w:softHyphen/>
        <w:t>же, но когда речь заходит о том, чтобы воззавидовать, убить или линчевать — вот тут уж нам точно</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lineRule="auto" w:line="316" w:before="0" w:after="40"/>
        <w:rPr>
          <w:sz w:val="19"/>
          <w:szCs w:val="19"/>
        </w:rPr>
        <w:framePr w:w="5130" w:h="724" w:x="821" w:y="890" w:hSpace="0" w:vSpace="0" w:wrap="around" w:vAnchor="page" w:hAnchor="page" w:hRule="exact"/>
        <w:pBdr/>
      </w:pPr>
      <w:r>
        <w:rPr>
          <w:b w:val="false"/>
          <w:bCs w:val="false"/>
          <w:i w:val="false"/>
          <w:iCs w:val="false"/>
          <w:sz w:val="19"/>
          <w:szCs w:val="19"/>
        </w:rPr>
        <w:t>249</w:t>
      </w:r>
    </w:p>
    <w:p>
      <w:pPr>
        <w:pStyle w:val="71"/>
        <w:pBdr/>
        <w:spacing w:lineRule="auto" w:line="300" w:before="0" w:after="0"/>
        <w:jc w:val="both"/>
        <w:rPr>
          <w:sz w:val="19"/>
          <w:szCs w:val="19"/>
        </w:rPr>
        <w:framePr w:w="5130" w:h="7538" w:x="821" w:y="1938" w:hSpace="0" w:vSpace="0" w:wrap="around" w:vAnchor="page" w:hAnchor="page" w:hRule="exact"/>
        <w:pBdr/>
      </w:pPr>
      <w:r>
        <w:rPr>
          <w:sz w:val="19"/>
          <w:szCs w:val="19"/>
        </w:rPr>
        <w:t>нет равных. А еще больше разжигает ненависть и жестокость, придает еще больше энергии руке, рас</w:t>
        <w:softHyphen/>
        <w:t>крывающей наваху или бросающей камень в изби</w:t>
        <w:softHyphen/>
        <w:t>ваемого, наш собственный страх. Наше невежество.</w:t>
      </w:r>
    </w:p>
    <w:p>
      <w:pPr>
        <w:pStyle w:val="71"/>
        <w:pBdr/>
        <w:spacing w:lineRule="auto" w:line="300" w:before="0" w:after="0"/>
        <w:ind w:firstLine="340"/>
        <w:jc w:val="both"/>
        <w:rPr>
          <w:sz w:val="19"/>
          <w:szCs w:val="19"/>
        </w:rPr>
        <w:framePr w:w="5130" w:h="7538" w:x="821" w:y="1938" w:hSpace="0" w:vSpace="0" w:wrap="around" w:vAnchor="page" w:hAnchor="page" w:hRule="exact"/>
        <w:pBdr/>
      </w:pPr>
      <w:r>
        <w:rPr>
          <w:sz w:val="19"/>
          <w:szCs w:val="19"/>
        </w:rPr>
        <w:t>Прежде это было оправданием. Я имею в виду, что отважный оборванец, бравшийся за нож, чтобы пускать кровь более или менее просвещенным французам, а потом впрягавшийся в карету самого большого сукина сына, который когда-либо носил испанскую корону, и кричавший: «Да здравствуют цепи!», не владел ни информацией, ни средствами критического анализа — так обстояло дело, и все шло так, как шло. Однако в наше время уже никто не может прибегать к этому аргументу, всегда поз</w:t>
        <w:softHyphen/>
        <w:t>волявшему оправдать и возвысить зверства, совер</w:t>
        <w:softHyphen/>
        <w:t>шавшиеся в нашем отечестве. Тот, кто сталкивал в колодец евреев или мавров, подстрекаемый свя</w:t>
        <w:softHyphen/>
        <w:t>щенником крестьянин, который забивал камнями либералов, милисиано</w:t>
      </w:r>
      <w:r>
        <w:rPr>
          <w:sz w:val="19"/>
          <w:szCs w:val="19"/>
          <w:vertAlign w:val="superscript"/>
        </w:rPr>
        <w:t>1</w:t>
      </w:r>
      <w:r>
        <w:rPr>
          <w:sz w:val="19"/>
          <w:szCs w:val="19"/>
        </w:rPr>
        <w:t>, тащил по улице сторонни</w:t>
        <w:softHyphen/>
        <w:t>ка правых, разделанного на филе, и все обратные ва</w:t>
        <w:softHyphen/>
        <w:t>рианты, какие только придут вам в голову, — все они могли ссылаться на скотство своей натуры, огрубев</w:t>
        <w:softHyphen/>
        <w:t>шей за века мрака, отчаяния и невежества. Но теперь такие номера на проходят. Теперь все умеют читать, все знают, где продаются книги, все ходят в кино, смотрят телевизор, и в мире циркулирует больше информации, чем когда бы то ни было, независимо от того, манипулируют ею или нет. Теперь женщина</w:t>
      </w:r>
    </w:p>
    <w:p>
      <w:pPr>
        <w:pStyle w:val="Style21"/>
        <w:pBdr/>
        <w:tabs>
          <w:tab w:val="clear" w:pos="708"/>
          <w:tab w:val="left" w:pos="4360" w:leader="none"/>
        </w:tabs>
        <w:ind w:left="340" w:hanging="340"/>
        <w:jc w:val="both"/>
        <w:rPr/>
        <w:framePr w:w="5130" w:h="583" w:x="821" w:y="9721" w:hSpace="0" w:vSpace="0" w:wrap="around" w:vAnchor="page" w:hAnchor="page" w:hRule="exact"/>
        <w:pBdr/>
      </w:pPr>
      <w:r>
        <w:rPr/>
        <w:t xml:space="preserve">1 Милисиано </w:t>
      </w:r>
      <w:r>
        <w:rPr>
          <w:i/>
          <w:iCs/>
        </w:rPr>
        <w:t>(исп.</w:t>
      </w:r>
      <w:r>
        <w:rPr/>
        <w:t xml:space="preserve"> </w:t>
      </w:r>
      <w:r>
        <w:rPr>
          <w:lang w:val="en-US" w:eastAsia="en-US" w:bidi="en-US"/>
        </w:rPr>
        <w:t>miliciano</w:t>
      </w:r>
      <w:r>
        <w:rPr>
          <w:lang w:eastAsia="en-US" w:bidi="en-US"/>
        </w:rPr>
        <w:t xml:space="preserve">) </w:t>
      </w:r>
      <w:r>
        <w:rPr/>
        <w:t>— член республиканской на</w:t>
        <w:softHyphen/>
        <w:t>родной милиции (ополчения) во время гражданской войны 1936-1939 гг.</w:t>
        <w:tab/>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38" w:x="812" w:y="879" w:hSpace="0" w:vSpace="0" w:wrap="around" w:vAnchor="page" w:hAnchor="page" w:hRule="exact"/>
        <w:pBdr/>
      </w:pPr>
      <w:r>
        <w:rPr>
          <w:b w:val="false"/>
          <w:bCs w:val="false"/>
          <w:i w:val="false"/>
          <w:iCs w:val="false"/>
          <w:sz w:val="19"/>
          <w:szCs w:val="19"/>
        </w:rPr>
        <w:t>250</w:t>
      </w:r>
    </w:p>
    <w:p>
      <w:pPr>
        <w:pStyle w:val="71"/>
        <w:pBdr/>
        <w:spacing w:lineRule="exact" w:line="272" w:before="0" w:after="60"/>
        <w:jc w:val="both"/>
        <w:rPr>
          <w:sz w:val="19"/>
          <w:szCs w:val="19"/>
        </w:rPr>
        <w:framePr w:w="5148" w:h="7819" w:x="812" w:y="1923" w:hSpace="0" w:vSpace="0" w:wrap="around" w:vAnchor="page" w:hAnchor="page" w:hRule="exact"/>
        <w:pBdr/>
      </w:pPr>
      <w:r>
        <w:rPr>
          <w:sz w:val="19"/>
          <w:szCs w:val="19"/>
        </w:rPr>
        <w:t>беременеет потому, что хочет этого сама, кто-то подцепляет СПИД потому, что хочет этого сам, кто-то заправляет себе куда-то грамм чего-то потому, что хочет этого сам, кто-то поддерживает ИСРП</w:t>
      </w:r>
      <w:r>
        <w:rPr>
          <w:sz w:val="19"/>
          <w:szCs w:val="19"/>
          <w:vertAlign w:val="superscript"/>
        </w:rPr>
        <w:t>1</w:t>
      </w:r>
      <w:r>
        <w:rPr>
          <w:sz w:val="19"/>
          <w:szCs w:val="19"/>
        </w:rPr>
        <w:t xml:space="preserve"> или Бе</w:t>
        <w:softHyphen/>
        <w:t>лоснежку с ее семью гномами, или верит в Королей-волшебников потому, что хочет этого сам. Наивных простаков теперь не найдешь даже в инкубаторе.</w:t>
      </w:r>
    </w:p>
    <w:p>
      <w:pPr>
        <w:pStyle w:val="71"/>
        <w:pBdr/>
        <w:spacing w:lineRule="exact" w:line="272" w:before="0" w:after="0"/>
        <w:ind w:firstLine="340"/>
        <w:jc w:val="both"/>
        <w:rPr>
          <w:sz w:val="19"/>
          <w:szCs w:val="19"/>
        </w:rPr>
        <w:framePr w:w="5148" w:h="7819" w:x="812" w:y="1923" w:hSpace="0" w:vSpace="0" w:wrap="around" w:vAnchor="page" w:hAnchor="page" w:hRule="exact"/>
        <w:pBdr/>
      </w:pPr>
      <w:r>
        <w:rPr>
          <w:sz w:val="19"/>
          <w:szCs w:val="19"/>
        </w:rPr>
        <w:t>У истории с той девочкой, как и у всех отврати</w:t>
        <w:softHyphen/>
        <w:t>тельных и трусливых судов Линча в этой стране, причина одна — всегда одна и та же: эгоизм, немилосердие, лицемерие человеческой натуры, засасы</w:t>
        <w:softHyphen/>
        <w:t>ваемой тем болотом мелочности, демагогии и само</w:t>
        <w:softHyphen/>
        <w:t>довольства, в котором мы возимся день за днем. Здесь оставляют людей умирать на тротуарах, не удостоив их даже сочувственным взглядом. Мы тре</w:t>
        <w:softHyphen/>
        <w:t>буем более умного, более интеллигентного телеви</w:t>
        <w:softHyphen/>
        <w:t>дения, а сами — все восемь миллионов — садимся и смотрим программы с мощным послабляющим эф</w:t>
        <w:softHyphen/>
        <w:t>фектом. Мы хватаемся за нож и убиваем из-за фут</w:t>
        <w:softHyphen/>
        <w:t>больного матча или цвета кожи. Мы обращаемся с женами заключенных так, как никто не смел обра</w:t>
        <w:softHyphen/>
        <w:t>щаться с их мужьями, когда они были свободными и могущественными мерзавцами. Мы учим четырех</w:t>
        <w:softHyphen/>
        <w:t>летних детишек — так сказать, с младых ногтей — в общей сутолоке хвататься за камень, чтобы добить беднягу, уже распростертого на земле. Мы слишком часто бываем низкими, подлыми и трусливыми. По</w:t>
        <w:softHyphen/>
        <w:t>этому случаются дни, когда я стыжусь, что родился испанцем.</w:t>
      </w:r>
    </w:p>
    <w:p>
      <w:pPr>
        <w:pStyle w:val="Style21"/>
        <w:pBdr/>
        <w:ind w:left="0" w:hanging="0"/>
        <w:jc w:val="both"/>
        <w:rPr/>
        <w:framePr w:w="4148" w:h="195" w:x="859" w:y="10085" w:hSpace="0" w:vSpace="0" w:wrap="around" w:vAnchor="page" w:hAnchor="page" w:hRule="exact"/>
        <w:pBdr/>
      </w:pPr>
      <w:r>
        <w:rPr/>
        <w:t>1 ИСРП — Испанская социалистическая рабочая партия.</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1" w:h="396" w:x="816" w:y="825" w:hSpace="0" w:vSpace="0" w:wrap="around" w:vAnchor="page" w:hAnchor="page" w:hRule="exact"/>
        <w:pBdr/>
      </w:pPr>
      <w:bookmarkStart w:id="49" w:name="bookmark98_Copy_1"/>
      <w:r>
        <w:rPr>
          <w:i w:val="false"/>
          <w:iCs w:val="false"/>
        </w:rPr>
        <w:t>Любители дармовщины</w:t>
      </w:r>
      <w:bookmarkEnd w:id="49"/>
    </w:p>
    <w:p>
      <w:pPr>
        <w:pStyle w:val="71"/>
        <w:pBdr/>
        <w:spacing w:lineRule="auto" w:line="300" w:before="0" w:after="0"/>
        <w:jc w:val="both"/>
        <w:rPr>
          <w:sz w:val="19"/>
          <w:szCs w:val="19"/>
        </w:rPr>
        <w:framePr w:w="5141" w:h="4918" w:x="816" w:y="5419" w:hSpace="0" w:vSpace="0" w:wrap="around" w:vAnchor="page" w:hAnchor="page" w:hRule="exact"/>
        <w:pBdr/>
      </w:pPr>
      <w:r>
        <w:rPr>
          <w:sz w:val="19"/>
          <w:szCs w:val="19"/>
        </w:rPr>
        <w:t>Мне случалось иметь друзей, которые со временем переставали быть таковыми, потому что проявляли чрезмерную медлительность, когда наступал мо</w:t>
        <w:softHyphen/>
        <w:t>мент расплатиться за выпитое. Есть такие люди: будь то в баре или в ресторане, при появлении официан</w:t>
        <w:softHyphen/>
        <w:t>та со счетом в руках всегда оказывается, что их вни</w:t>
        <w:softHyphen/>
        <w:t>мание и глаза направлены совсем в другую сторону, или они начинают шарить по карманам в поисках бумажника или нескольких монет — разумеется, со</w:t>
        <w:softHyphen/>
        <w:t>вершенно безуспешно, — или поглядывают на тебя нерешительно, обуреваемые неким сомнением ме</w:t>
        <w:softHyphen/>
        <w:t>тафизического свойства. Или еще хуже того: рас</w:t>
        <w:softHyphen/>
        <w:t>крыв бумажник, очень серьезно смотрят тебе в гла</w:t>
        <w:softHyphen/>
        <w:t>за и говорят:</w:t>
      </w:r>
    </w:p>
    <w:p>
      <w:pPr>
        <w:pStyle w:val="71"/>
        <w:pBdr/>
        <w:spacing w:lineRule="auto" w:line="300" w:before="0" w:after="0"/>
        <w:ind w:firstLine="340"/>
        <w:jc w:val="both"/>
        <w:rPr>
          <w:sz w:val="19"/>
          <w:szCs w:val="19"/>
        </w:rPr>
        <w:framePr w:w="5141" w:h="4918" w:x="816" w:y="5419" w:hSpace="0" w:vSpace="0" w:wrap="around" w:vAnchor="page" w:hAnchor="page" w:hRule="exact"/>
        <w:pBdr/>
      </w:pPr>
      <w:r>
        <w:rPr>
          <w:sz w:val="19"/>
          <w:szCs w:val="19"/>
        </w:rPr>
        <w:t xml:space="preserve">— </w:t>
      </w:r>
      <w:r>
        <w:rPr>
          <w:sz w:val="19"/>
          <w:szCs w:val="19"/>
        </w:rPr>
        <w:t>Ну что, пополам, да?</w:t>
      </w:r>
    </w:p>
    <w:p>
      <w:pPr>
        <w:pStyle w:val="71"/>
        <w:pBdr/>
        <w:spacing w:lineRule="auto" w:line="300" w:before="0" w:after="0"/>
        <w:ind w:firstLine="340"/>
        <w:jc w:val="both"/>
        <w:rPr>
          <w:sz w:val="19"/>
          <w:szCs w:val="19"/>
        </w:rPr>
        <w:framePr w:w="5141" w:h="4918" w:x="816" w:y="5419" w:hSpace="0" w:vSpace="0" w:wrap="around" w:vAnchor="page" w:hAnchor="page" w:hRule="exact"/>
        <w:pBdr/>
      </w:pPr>
      <w:r>
        <w:rPr>
          <w:sz w:val="19"/>
          <w:szCs w:val="19"/>
        </w:rPr>
        <w:t>Среди них попадаются всякие. Начиная с тех, кто всегда говорит: «В следующий раз плачу я», но только этот следующий раз никогда не наступает, 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70" w:h="742" w:x="772" w:y="836" w:hSpace="0" w:vSpace="0" w:wrap="around" w:vAnchor="page" w:hAnchor="page" w:hRule="exact"/>
        <w:pBdr/>
      </w:pPr>
      <w:r>
        <w:rPr>
          <w:b w:val="false"/>
          <w:bCs w:val="false"/>
          <w:i w:val="false"/>
          <w:iCs w:val="false"/>
          <w:sz w:val="19"/>
          <w:szCs w:val="19"/>
        </w:rPr>
        <w:t>252</w:t>
      </w:r>
    </w:p>
    <w:p>
      <w:pPr>
        <w:pStyle w:val="71"/>
        <w:pBdr/>
        <w:spacing w:lineRule="exact" w:line="272" w:before="0" w:after="60"/>
        <w:jc w:val="both"/>
        <w:rPr>
          <w:sz w:val="19"/>
          <w:szCs w:val="19"/>
        </w:rPr>
        <w:framePr w:w="5170" w:h="8341" w:x="772" w:y="1923" w:hSpace="0" w:vSpace="0" w:wrap="around" w:vAnchor="page" w:hAnchor="page" w:hRule="exact"/>
        <w:pBdr/>
      </w:pPr>
      <w:r>
        <w:rPr>
          <w:sz w:val="19"/>
          <w:szCs w:val="19"/>
        </w:rPr>
        <w:t>кончая настоящими специалистами, которые рас</w:t>
        <w:softHyphen/>
        <w:t>кошеливаются лишь под страхом получения чер</w:t>
        <w:softHyphen/>
        <w:t>ной метки. Или, скажем, кто-то приглашает тебя на ужин в компании двух дам, а когда приносят счет, вносит предложение, чтобы каждый, в том числе да</w:t>
        <w:softHyphen/>
        <w:t>мы, платил сам за себя, и это такое позорище, что в конце концов ты говоришь: «Да брось ты, никаких проблем, правда, не беспокойся, я заплачу, сукин ты сын. Но в другой раз с тобой будет ужинать венеци</w:t>
        <w:softHyphen/>
        <w:t>анский купец». Встречается и более тонкий вариант: скажем, пять-шесть раз подряд угощение оплачива</w:t>
        <w:softHyphen/>
        <w:t>ешь ты, и когда угощаемый оказывается в безвыход</w:t>
        <w:softHyphen/>
        <w:t>ном положении — принесли счет, а ты, положив ру</w:t>
        <w:softHyphen/>
        <w:t>ки на стол, сидишь и выжидательно смотришь на своего визави, — он извлекает бумажник, с серьез</w:t>
        <w:softHyphen/>
        <w:t>ным видом пересчитывает купюры, недовольно хмурится и просит одолжить ему три-четыре тыся</w:t>
        <w:softHyphen/>
        <w:t>чи песет: у него, дескать, маловато при себе.</w:t>
      </w:r>
    </w:p>
    <w:p>
      <w:pPr>
        <w:pStyle w:val="71"/>
        <w:pBdr/>
        <w:spacing w:lineRule="exact" w:line="272" w:before="0" w:after="0"/>
        <w:ind w:firstLine="380"/>
        <w:jc w:val="both"/>
        <w:rPr>
          <w:sz w:val="19"/>
          <w:szCs w:val="19"/>
        </w:rPr>
        <w:framePr w:w="5170" w:h="8341" w:x="772" w:y="1923" w:hSpace="0" w:vSpace="0" w:wrap="around" w:vAnchor="page" w:hAnchor="page" w:hRule="exact"/>
        <w:pBdr/>
      </w:pPr>
      <w:r>
        <w:rPr>
          <w:sz w:val="19"/>
          <w:szCs w:val="19"/>
        </w:rPr>
        <w:t>Этот грех не входит в число наших смертных грехов, и это радует. Может быть, именно по этой причине — потому, что у стойки бара мы, испанцы, становимся щедрыми и добродушными — наша ро</w:t>
        <w:softHyphen/>
        <w:t>дина остается более или менее сносной страной, которая очаровывает приезжающих к нам чужезем</w:t>
        <w:softHyphen/>
        <w:t>цев. Еще бы! Думаю, это единственное место в мире, где иностранец, имеющий здесь друзей, или турист, попавший в хорошие руки, может вечер за вечером обходить бары Мадрида, Севильи, Бильбао, пока не обойдет все до единого, не потратив ни единого ду</w:t>
        <w:softHyphen/>
        <w:t>ро — ему просто не позволят этого сделать. У нас за</w:t>
        <w:softHyphen/>
        <w:t>платить за рюмку вина — не обязанность, а честь,</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8" w:leader="underscore"/>
        </w:tabs>
        <w:spacing w:before="0" w:after="120"/>
        <w:rPr>
          <w:sz w:val="19"/>
          <w:szCs w:val="19"/>
        </w:rPr>
        <w:framePr w:w="5130" w:h="745" w:x="787" w:y="840" w:hSpace="0" w:vSpace="0" w:wrap="around" w:vAnchor="page" w:hAnchor="page" w:hRule="exact"/>
        <w:pBdr/>
      </w:pPr>
      <w:r>
        <w:rPr>
          <w:b w:val="false"/>
          <w:bCs w:val="false"/>
          <w:i w:val="false"/>
          <w:iCs w:val="false"/>
          <w:sz w:val="19"/>
          <w:szCs w:val="19"/>
        </w:rPr>
        <w:t>253</w:t>
      </w:r>
    </w:p>
    <w:p>
      <w:pPr>
        <w:pStyle w:val="71"/>
        <w:pBdr/>
        <w:spacing w:lineRule="exact" w:line="274" w:before="0" w:after="60"/>
        <w:jc w:val="both"/>
        <w:rPr>
          <w:sz w:val="19"/>
          <w:szCs w:val="19"/>
        </w:rPr>
        <w:framePr w:w="5141" w:h="8338" w:x="787" w:y="1927" w:hSpace="0" w:vSpace="0" w:wrap="around" w:vAnchor="page" w:hAnchor="page" w:hRule="exact"/>
        <w:pBdr/>
      </w:pPr>
      <w:r>
        <w:rPr>
          <w:sz w:val="19"/>
          <w:szCs w:val="19"/>
        </w:rPr>
        <w:t>смесь гостеприимства и желания пустить пыль в глаза: «А ну-ка, слышишь, спрячь это сию же минуту. Маноло, еще шесть рюмок красного и закуску. Да ты меня просто достал со своими бумажками».</w:t>
      </w:r>
    </w:p>
    <w:p>
      <w:pPr>
        <w:pStyle w:val="71"/>
        <w:pBdr/>
        <w:spacing w:lineRule="exact" w:line="274" w:before="0" w:after="60"/>
        <w:ind w:firstLine="340"/>
        <w:jc w:val="both"/>
        <w:rPr>
          <w:sz w:val="19"/>
          <w:szCs w:val="19"/>
        </w:rPr>
        <w:framePr w:w="5141" w:h="8338" w:x="787" w:y="1927" w:hSpace="0" w:vSpace="0" w:wrap="around" w:vAnchor="page" w:hAnchor="page" w:hRule="exact"/>
        <w:pBdr/>
      </w:pPr>
      <w:r>
        <w:rPr>
          <w:sz w:val="19"/>
          <w:szCs w:val="19"/>
        </w:rPr>
        <w:t>То же самое происходит и среди аборигенов. ()дин из постоянных участников «Закона улицы», ра</w:t>
        <w:softHyphen/>
        <w:t>диопрограммы, в которой выступали маргиналы — проститутки, преступники и заключенные — и ко</w:t>
        <w:softHyphen/>
        <w:t>торая продержалась в эфире пять лет, пока ее не прикрыли Жорди Гарсиа Кандау и Диего Карседо</w:t>
      </w:r>
      <w:r>
        <w:rPr>
          <w:sz w:val="19"/>
          <w:szCs w:val="19"/>
          <w:vertAlign w:val="superscript"/>
        </w:rPr>
        <w:t xml:space="preserve">1 </w:t>
      </w:r>
      <w:r>
        <w:rPr>
          <w:sz w:val="19"/>
          <w:szCs w:val="19"/>
        </w:rPr>
        <w:t>(сразу же после того, как ей присудили премию «Ондас»</w:t>
      </w:r>
      <w:r>
        <w:rPr>
          <w:sz w:val="19"/>
          <w:szCs w:val="19"/>
          <w:vertAlign w:val="superscript"/>
        </w:rPr>
        <w:t>2</w:t>
      </w:r>
      <w:r>
        <w:rPr>
          <w:sz w:val="19"/>
          <w:szCs w:val="19"/>
        </w:rPr>
        <w:t>), перед тем, как отправиться на студию Испан</w:t>
        <w:softHyphen/>
        <w:t>ского национального радио, доставал свою наваху и обчищал кого-нибудь прямо посреди улицы, чтобы потом, когда после передачи мы соберемся пропус</w:t>
        <w:softHyphen/>
        <w:t>тить рюмочку, иметь возможность хоть разок угос</w:t>
        <w:softHyphen/>
        <w:t>тить всех. Потому что тогда, когда приходит время спросить «Сколько с меня?», да и во многих других ситуациях униженные и отверженные проявляют больше достоинства и тореадорской совести, чем разные там генеральные директора, политики и т. п., то есть люди, предположительно, устроенные в жиз</w:t>
        <w:softHyphen/>
        <w:t>ни куда лучше.</w:t>
      </w:r>
    </w:p>
    <w:p>
      <w:pPr>
        <w:pStyle w:val="71"/>
        <w:pBdr/>
        <w:spacing w:lineRule="exact" w:line="274" w:before="0" w:after="200"/>
        <w:ind w:firstLine="340"/>
        <w:jc w:val="both"/>
        <w:rPr>
          <w:sz w:val="19"/>
          <w:szCs w:val="19"/>
        </w:rPr>
        <w:framePr w:w="5141" w:h="8338" w:x="787" w:y="1927" w:hSpace="0" w:vSpace="0" w:wrap="around" w:vAnchor="page" w:hAnchor="page" w:hRule="exact"/>
        <w:pBdr/>
      </w:pPr>
      <w:r>
        <w:rPr>
          <w:sz w:val="19"/>
          <w:szCs w:val="19"/>
        </w:rPr>
        <w:t>Вы же знаете, в Испании прощается все, кроме скупердяйства при расплате за выпитое. А теперь</w:t>
      </w:r>
    </w:p>
    <w:p>
      <w:pPr>
        <w:pStyle w:val="12"/>
        <w:pBdr/>
        <w:spacing w:lineRule="exact" w:line="201" w:before="0" w:after="60"/>
        <w:ind w:left="340" w:hanging="340"/>
        <w:jc w:val="both"/>
        <w:rPr>
          <w:sz w:val="17"/>
          <w:szCs w:val="17"/>
        </w:rPr>
        <w:framePr w:w="5141" w:h="8338" w:x="787" w:y="1927" w:hSpace="0" w:vSpace="0" w:wrap="around" w:vAnchor="page" w:hAnchor="page" w:hRule="exact"/>
        <w:pBdr/>
      </w:pPr>
      <w:r>
        <w:rPr>
          <w:b w:val="false"/>
          <w:bCs w:val="false"/>
          <w:sz w:val="17"/>
          <w:szCs w:val="17"/>
        </w:rPr>
        <w:t>1 Жорди Гарсиа Кандау и Диего Карседо — в первой половине 90-х годов, соответственно, Генеральный дирек</w:t>
        <w:softHyphen/>
        <w:t>тор Испанского радио и телевидения и Директор Нацио</w:t>
        <w:softHyphen/>
        <w:t>нального радио.</w:t>
      </w:r>
    </w:p>
    <w:p>
      <w:pPr>
        <w:pStyle w:val="12"/>
        <w:numPr>
          <w:ilvl w:val="0"/>
          <w:numId w:val="19"/>
        </w:numPr>
        <w:pBdr/>
        <w:tabs>
          <w:tab w:val="clear" w:pos="708"/>
          <w:tab w:val="left" w:pos="310" w:leader="none"/>
        </w:tabs>
        <w:spacing w:lineRule="exact" w:line="201"/>
        <w:ind w:left="340" w:hanging="340"/>
        <w:jc w:val="both"/>
        <w:rPr>
          <w:sz w:val="17"/>
          <w:szCs w:val="17"/>
        </w:rPr>
        <w:framePr w:w="5141" w:h="8338" w:x="787" w:y="1927" w:hSpace="0" w:vSpace="0" w:wrap="around" w:vAnchor="page" w:hAnchor="page" w:hRule="exact"/>
        <w:pBdr/>
      </w:pPr>
      <w:r>
        <w:rPr>
          <w:b w:val="false"/>
          <w:bCs w:val="false"/>
          <w:sz w:val="17"/>
          <w:szCs w:val="17"/>
        </w:rPr>
        <w:t>Премия «Ондас» — престижная премия, с 1953 г. ежегодно присуждаемая Радио Барселоны лучшим национальным и зарубежным радио- и телепрограммам.</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62" w:h="742" w:x="772" w:y="840" w:hSpace="0" w:vSpace="0" w:wrap="around" w:vAnchor="page" w:hAnchor="page" w:hRule="exact"/>
        <w:pBdr/>
      </w:pPr>
      <w:r>
        <w:rPr>
          <w:b w:val="false"/>
          <w:bCs w:val="false"/>
          <w:i w:val="false"/>
          <w:iCs w:val="false"/>
          <w:sz w:val="19"/>
          <w:szCs w:val="19"/>
        </w:rPr>
        <w:t>254</w:t>
      </w:r>
    </w:p>
    <w:p>
      <w:pPr>
        <w:pStyle w:val="71"/>
        <w:pBdr/>
        <w:spacing w:lineRule="exact" w:line="278" w:before="0" w:after="120"/>
        <w:jc w:val="both"/>
        <w:rPr>
          <w:sz w:val="19"/>
          <w:szCs w:val="19"/>
        </w:rPr>
        <w:framePr w:w="5170" w:h="8334" w:x="772" w:y="1931" w:hSpace="0" w:vSpace="0" w:wrap="around" w:vAnchor="page" w:hAnchor="page" w:hRule="exact"/>
        <w:pBdr/>
      </w:pPr>
      <w:r>
        <w:rPr>
          <w:sz w:val="19"/>
          <w:szCs w:val="19"/>
        </w:rPr>
        <w:t xml:space="preserve">представьте, что кто-то тянет в свое удовольствие «Ла Ину», заедая ее ветчиной и прочей вкуснятиной, и «оле-оле» тут, «оле-оле» там, и хлопки в ладоши, и белокурая </w:t>
      </w:r>
      <w:r>
        <w:rPr>
          <w:sz w:val="19"/>
          <w:szCs w:val="19"/>
          <w:lang w:val="en-US" w:eastAsia="en-US" w:bidi="en-US"/>
        </w:rPr>
        <w:t>biutiful</w:t>
      </w:r>
      <w:r>
        <w:rPr>
          <w:sz w:val="19"/>
          <w:szCs w:val="19"/>
          <w:vertAlign w:val="superscript"/>
          <w:lang w:eastAsia="en-US" w:bidi="en-US"/>
        </w:rPr>
        <w:t>1</w:t>
      </w:r>
      <w:r>
        <w:rPr>
          <w:sz w:val="19"/>
          <w:szCs w:val="19"/>
          <w:lang w:eastAsia="en-US" w:bidi="en-US"/>
        </w:rPr>
        <w:t xml:space="preserve">, </w:t>
      </w:r>
      <w:r>
        <w:rPr>
          <w:sz w:val="19"/>
          <w:szCs w:val="19"/>
        </w:rPr>
        <w:t>готовая к услугам, и нанятые гита</w:t>
        <w:softHyphen/>
        <w:t>ристы, певцы и танцоры фламенко, и еще бог знает что, и все такие свои в доску. А потом, оприходовав лично или вместе с приятелями все бутылки, сколько их было в баре, этот народ делает голубые глаза и в упор не видит принесенного официантом счета. Ос</w:t>
        <w:softHyphen/>
        <w:t>тается только рот раскрыть от изумления, видя, как такие вот деятели предоставляют расплачиваться ос</w:t>
        <w:softHyphen/>
        <w:t>тальным, а сами даже и не притворяются, будто со</w:t>
        <w:softHyphen/>
        <w:t>брались вынуть бумажник, а невозмутимо смотрят в другую сторону, точно не имеют к происходящему никакого отношения.</w:t>
      </w:r>
    </w:p>
    <w:p>
      <w:pPr>
        <w:pStyle w:val="71"/>
        <w:pBdr/>
        <w:spacing w:lineRule="exact" w:line="278" w:before="0" w:after="200"/>
        <w:ind w:firstLine="360"/>
        <w:jc w:val="both"/>
        <w:rPr>
          <w:sz w:val="19"/>
          <w:szCs w:val="19"/>
        </w:rPr>
        <w:framePr w:w="5170" w:h="8334" w:x="772" w:y="1931" w:hSpace="0" w:vSpace="0" w:wrap="around" w:vAnchor="page" w:hAnchor="page" w:hRule="exact"/>
        <w:pBdr/>
      </w:pPr>
      <w:r>
        <w:rPr>
          <w:sz w:val="19"/>
          <w:szCs w:val="19"/>
        </w:rPr>
        <w:t>А это уж совсем никуда не годится. Потому что порядочные люди стучат костяшками пальцев по стойке и спрашивают у бармена, сколько с них при</w:t>
        <w:softHyphen/>
        <w:t>читается. И даже если в кармане у них последняя ты</w:t>
        <w:softHyphen/>
        <w:t>сяча дуро, они достают ее, кладут на стол и уходят с высоко поднятой головой, не изменившись в лице, не высчитывая своей доли и не ища отговорок. По счету платят независимо от того, хорошим или пло</w:t>
        <w:softHyphen/>
        <w:t>хим оказалось вино, потому что именно так поло</w:t>
        <w:softHyphen/>
        <w:t>жено себя вести в испанском баре, если уж ты в него вошел. Возможно, поэтому я начал больше симпати</w:t>
        <w:softHyphen/>
        <w:t>зировать Марио Конде — за выдержку, с какой он платит по своим счетам, без истерик и без колеба</w:t>
        <w:softHyphen/>
        <w:t>ний. Вот у кого стоило бы поучиться — у него и у то-</w:t>
      </w:r>
    </w:p>
    <w:p>
      <w:pPr>
        <w:pStyle w:val="12"/>
        <w:pBdr/>
        <w:spacing w:lineRule="auto" w:line="240"/>
        <w:ind w:hanging="0"/>
        <w:jc w:val="both"/>
        <w:rPr>
          <w:sz w:val="17"/>
          <w:szCs w:val="17"/>
        </w:rPr>
        <w:framePr w:w="5170" w:h="8334" w:x="772" w:y="1931" w:hSpace="0" w:vSpace="0" w:wrap="around" w:vAnchor="page" w:hAnchor="page" w:hRule="exact"/>
        <w:pBdr/>
      </w:pPr>
      <w:r>
        <w:rPr>
          <w:b w:val="false"/>
          <w:bCs w:val="false"/>
          <w:sz w:val="17"/>
          <w:szCs w:val="17"/>
        </w:rPr>
        <w:t xml:space="preserve">1 </w:t>
      </w:r>
      <w:r>
        <w:rPr>
          <w:b w:val="false"/>
          <w:bCs w:val="false"/>
          <w:sz w:val="17"/>
          <w:szCs w:val="17"/>
          <w:lang w:val="en-US" w:eastAsia="en-US" w:bidi="en-US"/>
        </w:rPr>
        <w:t>Biutiful</w:t>
      </w:r>
      <w:r>
        <w:rPr>
          <w:b w:val="false"/>
          <w:bCs w:val="false"/>
          <w:sz w:val="17"/>
          <w:szCs w:val="17"/>
          <w:lang w:eastAsia="en-US" w:bidi="en-US"/>
        </w:rPr>
        <w:t xml:space="preserve"> </w:t>
      </w:r>
      <w:r>
        <w:rPr>
          <w:b w:val="false"/>
          <w:bCs w:val="false"/>
          <w:i/>
          <w:iCs/>
          <w:sz w:val="17"/>
          <w:szCs w:val="17"/>
        </w:rPr>
        <w:t>(искаж. англ.</w:t>
      </w:r>
      <w:r>
        <w:rPr>
          <w:b w:val="false"/>
          <w:bCs w:val="false"/>
          <w:sz w:val="17"/>
          <w:szCs w:val="17"/>
        </w:rPr>
        <w:t xml:space="preserve"> </w:t>
      </w:r>
      <w:r>
        <w:rPr>
          <w:b w:val="false"/>
          <w:bCs w:val="false"/>
          <w:sz w:val="17"/>
          <w:szCs w:val="17"/>
          <w:lang w:val="en-US" w:eastAsia="en-US" w:bidi="en-US"/>
        </w:rPr>
        <w:t>beautiful</w:t>
      </w:r>
      <w:r>
        <w:rPr>
          <w:b w:val="false"/>
          <w:bCs w:val="false"/>
          <w:sz w:val="17"/>
          <w:szCs w:val="17"/>
          <w:lang w:eastAsia="en-US" w:bidi="en-US"/>
        </w:rPr>
        <w:t xml:space="preserve">) </w:t>
      </w:r>
      <w:r>
        <w:rPr>
          <w:b w:val="false"/>
          <w:bCs w:val="false"/>
          <w:sz w:val="17"/>
          <w:szCs w:val="17"/>
        </w:rPr>
        <w:t>— красотка.</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12" w:h="745" w:x="797" w:y="833" w:hSpace="0" w:vSpace="0" w:wrap="around" w:vAnchor="page" w:hAnchor="page" w:hRule="exact"/>
        <w:pBdr/>
      </w:pPr>
      <w:r>
        <w:rPr>
          <w:b w:val="false"/>
          <w:bCs w:val="false"/>
          <w:i w:val="false"/>
          <w:iCs w:val="false"/>
          <w:sz w:val="19"/>
          <w:szCs w:val="19"/>
        </w:rPr>
        <w:t>255</w:t>
      </w:r>
    </w:p>
    <w:p>
      <w:pPr>
        <w:pStyle w:val="71"/>
        <w:pBdr/>
        <w:spacing w:lineRule="exact" w:line="279" w:before="0" w:after="0"/>
        <w:jc w:val="both"/>
        <w:rPr>
          <w:sz w:val="19"/>
          <w:szCs w:val="19"/>
        </w:rPr>
        <w:framePr w:w="5119" w:h="1627" w:x="797" w:y="1880" w:hSpace="0" w:vSpace="0" w:wrap="around" w:vAnchor="page" w:hAnchor="page" w:hRule="exact"/>
        <w:pBdr/>
      </w:pPr>
      <w:r>
        <w:rPr>
          <w:sz w:val="19"/>
          <w:szCs w:val="19"/>
        </w:rPr>
        <w:t>го моего знакомого, что грабил прохожих, чтобы заплатить за свое достоинство и за наше пиво — всем этим жалким любителям выпить задарма, кото</w:t>
        <w:softHyphen/>
        <w:t>рые, покачиваясь, выходят из бара, чтобы изгадить тротуар, в расчете на то, что им повезет и по счету заплатят другие.</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1" w:h="400" w:x="813" w:y="825" w:hSpace="0" w:vSpace="0" w:wrap="around" w:vAnchor="page" w:hAnchor="page" w:hRule="exact"/>
        <w:pBdr>
          <w:bottom w:val="single" w:sz="4" w:space="0" w:color="000000"/>
        </w:pBdr>
      </w:pPr>
      <w:bookmarkStart w:id="50" w:name="bookmark100_Copy_1"/>
      <w:r>
        <w:rPr>
          <w:i w:val="false"/>
          <w:iCs w:val="false"/>
        </w:rPr>
        <w:t>Ночь свершений</w:t>
      </w:r>
      <w:bookmarkEnd w:id="50"/>
    </w:p>
    <w:p>
      <w:pPr>
        <w:pStyle w:val="101"/>
        <w:pBdr/>
        <w:spacing w:lineRule="auto" w:line="297"/>
        <w:ind w:hanging="0"/>
        <w:jc w:val="both"/>
        <w:rPr/>
        <w:framePr w:w="5141" w:h="4914" w:x="813" w:y="5415" w:hSpace="0" w:vSpace="0" w:wrap="around" w:vAnchor="page" w:hAnchor="page" w:hRule="exact"/>
        <w:pBdr/>
      </w:pPr>
      <w:r>
        <w:rPr/>
        <w:t>Тиканье часов на тумбочке помогало ему не уснуть. Он немного повернул голову на подушке — совсем чуть-чуть, ровно настолько, чтобы лучше слышать размеренное дыхание спавшей рядом жены, — а по</w:t>
        <w:softHyphen/>
        <w:t>том долго лежал тихо, не шевелясь, уставившись в темноту. Тик-так, тик-так: он считал их, пока не доб</w:t>
        <w:softHyphen/>
        <w:t>рался до трехсот; вслед за этим издали донеслись два удара часов на здании мэрии. Было два часа но</w:t>
        <w:softHyphen/>
        <w:t>чи, и, если не считать тиканья будильника и дыха</w:t>
        <w:softHyphen/>
        <w:t>ния жены рядом, в доме царила абсолютная тишина. Все спали.</w:t>
      </w:r>
    </w:p>
    <w:p>
      <w:pPr>
        <w:pStyle w:val="101"/>
        <w:pBdr/>
        <w:spacing w:lineRule="auto" w:line="297"/>
        <w:jc w:val="both"/>
        <w:rPr/>
        <w:framePr w:w="5141" w:h="4914" w:x="813" w:y="5415" w:hSpace="0" w:vSpace="0" w:wrap="around" w:vAnchor="page" w:hAnchor="page" w:hRule="exact"/>
        <w:pBdr/>
      </w:pPr>
      <w:r>
        <w:rPr/>
        <w:t>Он приподнялся — медленно, со всей осторож</w:t>
        <w:softHyphen/>
        <w:t>ностью, на какую только было способно его тело, искореженное артритом, легочным фиброзом и по</w:t>
        <w:softHyphen/>
        <w:t>дагрой: как-никак, семьдесят пять — долгий срок. В ноябре, если дотянет, стукнет уже семьдесят шесть. Ощутив ступнями холод пола, он в темноте наша</w:t>
        <w:softHyphen/>
        <w:t>рил тапочки. От напряжения кровь барабаном сту-</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51" w:leader="underscore"/>
        </w:tabs>
        <w:spacing w:before="0" w:after="140"/>
        <w:rPr>
          <w:sz w:val="19"/>
          <w:szCs w:val="19"/>
        </w:rPr>
        <w:framePr w:w="5134" w:h="745" w:x="812" w:y="859" w:hSpace="0" w:vSpace="0" w:wrap="around" w:vAnchor="page" w:hAnchor="page" w:hRule="exact"/>
        <w:pBdr/>
      </w:pPr>
      <w:r>
        <w:rPr>
          <w:b w:val="false"/>
          <w:bCs w:val="false"/>
          <w:i w:val="false"/>
          <w:iCs w:val="false"/>
          <w:sz w:val="19"/>
          <w:szCs w:val="19"/>
        </w:rPr>
        <w:t>257</w:t>
      </w:r>
    </w:p>
    <w:p>
      <w:pPr>
        <w:pStyle w:val="101"/>
        <w:pBdr/>
        <w:spacing w:lineRule="exact" w:line="272" w:before="0" w:after="80"/>
        <w:ind w:hanging="0"/>
        <w:jc w:val="both"/>
        <w:rPr/>
        <w:framePr w:w="5144" w:h="8330" w:x="812" w:y="1946" w:hSpace="0" w:vSpace="0" w:wrap="around" w:vAnchor="page" w:hAnchor="page" w:hRule="exact"/>
        <w:pBdr/>
      </w:pPr>
      <w:r>
        <w:rPr/>
        <w:t>чала у него в ушах, когда он из последних сил, сан</w:t>
        <w:softHyphen/>
        <w:t>тиметр за сантиметром, поднял себя с постели. За</w:t>
        <w:softHyphen/>
        <w:t>скрипел матрас: это его жена беспокойно завороча</w:t>
        <w:softHyphen/>
        <w:t>лась и сквозь сон невнятно пробормотала что-то. Он стоял неподвижно, боясь пошевельнуться, с тре</w:t>
        <w:softHyphen/>
        <w:t>вогой всматриваясь в темный силуэт на кровати, по</w:t>
        <w:softHyphen/>
        <w:t>ка ее дыхание вновь не стало ровным. Только тогда он сделал несколько шагов, ощупью нашел махро</w:t>
        <w:softHyphen/>
        <w:t>вый халат и натянул его поверх пижамы. Потом кра</w:t>
        <w:softHyphen/>
        <w:t>дучись выбрался в коридор и прикрыл дверь.</w:t>
      </w:r>
    </w:p>
    <w:p>
      <w:pPr>
        <w:pStyle w:val="101"/>
        <w:pBdr/>
        <w:spacing w:lineRule="exact" w:line="272" w:before="0" w:after="80"/>
        <w:ind w:firstLine="340"/>
        <w:jc w:val="both"/>
        <w:rPr/>
        <w:framePr w:w="5144" w:h="8330" w:x="812" w:y="1946" w:hSpace="0" w:vSpace="0" w:wrap="around" w:vAnchor="page" w:hAnchor="page" w:hRule="exact"/>
        <w:pBdr/>
      </w:pPr>
      <w:r>
        <w:rPr/>
        <w:t>Риск был велик, и он это знал. Еще раз подумал обо всем, прислонившись спиной к стене, чувствуя, как давит в боку, как саднит в легких, как ломит сус</w:t>
        <w:softHyphen/>
        <w:t>тавы. Но он больше не мог. Не мог выносить еже</w:t>
        <w:softHyphen/>
        <w:t>дневных притеснений, абсурдных обвинений, чудо</w:t>
        <w:softHyphen/>
        <w:t>вищного непонимания и нетерпимости. Папа то, папа сё. Вот оказались бы в больнице или доме пре</w:t>
        <w:softHyphen/>
        <w:t>старелых — узнали бы, почем фунт лиха. И так далее. Фашисты, настоящие фашисты — все они, с первого до последнего. Начиная с жены и кончая сыном. Фа</w:t>
        <w:softHyphen/>
        <w:t>шисты, беспощадные, бессовестные.</w:t>
      </w:r>
    </w:p>
    <w:p>
      <w:pPr>
        <w:pStyle w:val="101"/>
        <w:pBdr/>
        <w:spacing w:lineRule="exact" w:line="272"/>
        <w:ind w:firstLine="340"/>
        <w:jc w:val="both"/>
        <w:rPr/>
        <w:framePr w:w="5144" w:h="8330" w:x="812" w:y="1946" w:hSpace="0" w:vSpace="0" w:wrap="around" w:vAnchor="page" w:hAnchor="page" w:hRule="exact"/>
        <w:pBdr/>
      </w:pPr>
      <w:r>
        <w:rPr/>
        <w:t>Он вынашивал этот план уже много дней. И вот теперь, когда до его выполнения оставалось совсем чуть-чуть, он ощущал то же волнение, возбуждение, какое испытывал в молодости, когда мир был велик и полон обещаний, когда было возможным все. Ког</w:t>
        <w:softHyphen/>
        <w:t>да старость казалась всего лишь далеким, смутным призраком. Когда он ещё был хозяином своей судь</w:t>
        <w:softHyphen/>
        <w:t>бы, а не пленником, как сейчас, — пленником сы</w:t>
        <w:softHyphen/>
        <w:t>новней любви, ха-ха-ха. Эта мысль разбудила гнев, тахикардия усилилась до ста двадцати. Когда-то он в</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8" w:h="738" w:x="805" w:y="863" w:hSpace="0" w:vSpace="0" w:wrap="around" w:vAnchor="page" w:hAnchor="page" w:hRule="exact"/>
        <w:pBdr/>
      </w:pPr>
      <w:r>
        <w:rPr>
          <w:b w:val="false"/>
          <w:bCs w:val="false"/>
          <w:i w:val="false"/>
          <w:iCs w:val="false"/>
          <w:sz w:val="19"/>
          <w:szCs w:val="19"/>
        </w:rPr>
        <w:t>258</w:t>
      </w:r>
    </w:p>
    <w:p>
      <w:pPr>
        <w:pStyle w:val="101"/>
        <w:pBdr/>
        <w:spacing w:lineRule="exact" w:line="268" w:before="0" w:after="60"/>
        <w:ind w:hanging="0"/>
        <w:jc w:val="both"/>
        <w:rPr/>
        <w:framePr w:w="5159" w:h="8017" w:x="805" w:y="1907" w:hSpace="0" w:vSpace="0" w:wrap="around" w:vAnchor="page" w:hAnchor="page" w:hRule="exact"/>
        <w:pBdr/>
      </w:pPr>
      <w:r>
        <w:rPr/>
        <w:t>составе 223-й смешанной бригады переходил вброд Эбро — по грудь в воде, под яростным огнем с дру</w:t>
        <w:softHyphen/>
        <w:t>гого берега. И он по-прежнему оставался настоя</w:t>
        <w:softHyphen/>
        <w:t>щим мужчиной. И свободным человеком.</w:t>
      </w:r>
    </w:p>
    <w:p>
      <w:pPr>
        <w:pStyle w:val="101"/>
        <w:pBdr/>
        <w:spacing w:lineRule="exact" w:line="268" w:before="0" w:after="60"/>
        <w:jc w:val="both"/>
        <w:rPr/>
        <w:framePr w:w="5159" w:h="8017" w:x="805" w:y="1907" w:hSpace="0" w:vSpace="0" w:wrap="around" w:vAnchor="page" w:hAnchor="page" w:hRule="exact"/>
        <w:pBdr/>
      </w:pPr>
      <w:r>
        <w:rPr/>
        <w:t>Когда он крался мимо окон, свет луны вырисо</w:t>
        <w:softHyphen/>
        <w:t>вывал его силуэт на стенах и полу коридора. Он ти</w:t>
        <w:softHyphen/>
        <w:t>хо обошел весь дом, осторожно заглядывая в комна</w:t>
        <w:softHyphen/>
        <w:t>ты и чуть задерживаясь, чтобы посмотреть на каж</w:t>
        <w:softHyphen/>
        <w:t>дого. Маноло — старший сын, невестка, дочь, эти маленькие негодяи — его внуки. Все спали как уби</w:t>
        <w:softHyphen/>
        <w:t>тые, знать не зная о том, чему предстояло произой</w:t>
        <w:softHyphen/>
        <w:t>ти. Только когда он оказался перед кроваткой млад</w:t>
        <w:softHyphen/>
        <w:t>шего внука, его решимость на мгновение поколеба</w:t>
        <w:softHyphen/>
        <w:t>лась. Шантажируя его, они потрясали малышом, как знаменем. Посмотрите на своего внука, папа. Хотя бы ради него. И это была правда. Ему хотелось бы увидеть, как мальчуган растет, хотелось бы провести его за руку по жизни, рассказывая о ее подводных рифах, бурях и приливах и о последнем отливе, ос</w:t>
        <w:softHyphen/>
        <w:t>тавляющем человека на берегу одиночества и вос</w:t>
        <w:softHyphen/>
        <w:t>поминаний. Однако выносить то, что принужден выносить он, не стоило даже ради внука.</w:t>
      </w:r>
    </w:p>
    <w:p>
      <w:pPr>
        <w:pStyle w:val="101"/>
        <w:pBdr/>
        <w:spacing w:lineRule="exact" w:line="268"/>
        <w:jc w:val="both"/>
        <w:rPr/>
        <w:framePr w:w="5159" w:h="8017" w:x="805" w:y="1907" w:hSpace="0" w:vSpace="0" w:wrap="around" w:vAnchor="page" w:hAnchor="page" w:hRule="exact"/>
        <w:pBdr/>
      </w:pPr>
      <w:r>
        <w:rPr/>
        <w:t>Он подкрался к постели старшего сына и долго прислушивался к его спокойному дыханию. Потом ощупью добрался до вешалки, где висела его одежда. Кровь, стучавшая в барабанных перепонках, теперь грохотала, как пушечные выстрелы. Если кто-ни</w:t>
        <w:softHyphen/>
        <w:t xml:space="preserve">будь проснется, подумал он, мне конец. Но он уже не мог вернуться назад. </w:t>
      </w:r>
      <w:r>
        <w:rPr>
          <w:i/>
          <w:iCs/>
          <w:lang w:val="en-US" w:eastAsia="en-US" w:bidi="en-US"/>
        </w:rPr>
        <w:t>Alea</w:t>
      </w:r>
      <w:r>
        <w:rPr>
          <w:i/>
          <w:iCs/>
          <w:lang w:eastAsia="en-US" w:bidi="en-US"/>
        </w:rPr>
        <w:t xml:space="preserve"> </w:t>
      </w:r>
      <w:r>
        <w:rPr>
          <w:i/>
          <w:iCs/>
          <w:lang w:val="en-US" w:eastAsia="en-US" w:bidi="en-US"/>
        </w:rPr>
        <w:t>iacta</w:t>
      </w:r>
      <w:r>
        <w:rPr>
          <w:i/>
          <w:iCs/>
          <w:lang w:eastAsia="en-US" w:bidi="en-US"/>
        </w:rPr>
        <w:t xml:space="preserve"> </w:t>
      </w:r>
      <w:r>
        <w:rPr>
          <w:i/>
          <w:iCs/>
          <w:lang w:val="en-US" w:eastAsia="en-US" w:bidi="en-US"/>
        </w:rPr>
        <w:t>est</w:t>
      </w:r>
      <w:r>
        <w:rPr>
          <w:i/>
          <w:iCs/>
          <w:vertAlign w:val="superscript"/>
          <w:lang w:eastAsia="en-US" w:bidi="en-US"/>
        </w:rPr>
        <w:t>1</w:t>
      </w:r>
      <w:r>
        <w:rPr>
          <w:lang w:eastAsia="en-US" w:bidi="en-US"/>
        </w:rPr>
        <w:t xml:space="preserve"> </w:t>
      </w:r>
      <w:r>
        <w:rPr/>
        <w:t>как выразился кто-то в похожей ситуации. Так далеко заходят не</w:t>
      </w:r>
    </w:p>
    <w:p>
      <w:pPr>
        <w:pStyle w:val="12"/>
        <w:pBdr/>
        <w:spacing w:lineRule="auto" w:line="240"/>
        <w:ind w:hanging="0"/>
        <w:jc w:val="both"/>
        <w:rPr>
          <w:sz w:val="17"/>
          <w:szCs w:val="17"/>
        </w:rPr>
        <w:framePr w:w="2967" w:h="195" w:x="805" w:y="10057" w:hSpace="0" w:vSpace="0" w:wrap="around" w:vAnchor="page" w:hAnchor="page" w:hRule="exact"/>
        <w:pBdr/>
      </w:pPr>
      <w:r>
        <w:rPr>
          <w:b w:val="false"/>
          <w:bCs w:val="false"/>
          <w:sz w:val="17"/>
          <w:szCs w:val="17"/>
        </w:rPr>
        <w:t xml:space="preserve">1 </w:t>
      </w:r>
      <w:r>
        <w:rPr>
          <w:b w:val="false"/>
          <w:bCs w:val="false"/>
          <w:sz w:val="17"/>
          <w:szCs w:val="17"/>
          <w:lang w:val="en-US" w:eastAsia="en-US" w:bidi="en-US"/>
        </w:rPr>
        <w:t>Alea</w:t>
      </w:r>
      <w:r>
        <w:rPr>
          <w:b w:val="false"/>
          <w:bCs w:val="false"/>
          <w:sz w:val="17"/>
          <w:szCs w:val="17"/>
          <w:lang w:eastAsia="en-US" w:bidi="en-US"/>
        </w:rPr>
        <w:t xml:space="preserve"> </w:t>
      </w:r>
      <w:r>
        <w:rPr>
          <w:b w:val="false"/>
          <w:bCs w:val="false"/>
          <w:sz w:val="17"/>
          <w:szCs w:val="17"/>
          <w:lang w:val="en-US" w:eastAsia="en-US" w:bidi="en-US"/>
        </w:rPr>
        <w:t>iacta</w:t>
      </w:r>
      <w:r>
        <w:rPr>
          <w:b w:val="false"/>
          <w:bCs w:val="false"/>
          <w:sz w:val="17"/>
          <w:szCs w:val="17"/>
          <w:lang w:eastAsia="en-US" w:bidi="en-US"/>
        </w:rPr>
        <w:t xml:space="preserve"> </w:t>
      </w:r>
      <w:r>
        <w:rPr>
          <w:b w:val="false"/>
          <w:bCs w:val="false"/>
          <w:sz w:val="17"/>
          <w:szCs w:val="17"/>
          <w:lang w:val="en-US" w:eastAsia="en-US" w:bidi="en-US"/>
        </w:rPr>
        <w:t>est</w:t>
      </w:r>
      <w:r>
        <w:rPr>
          <w:b w:val="false"/>
          <w:bCs w:val="false"/>
          <w:sz w:val="17"/>
          <w:szCs w:val="17"/>
          <w:lang w:eastAsia="en-US" w:bidi="en-US"/>
        </w:rPr>
        <w:t xml:space="preserve"> </w:t>
      </w:r>
      <w:r>
        <w:rPr>
          <w:b w:val="false"/>
          <w:bCs w:val="false"/>
          <w:i/>
          <w:iCs/>
          <w:sz w:val="17"/>
          <w:szCs w:val="17"/>
        </w:rPr>
        <w:t>(лат.)</w:t>
      </w:r>
      <w:r>
        <w:rPr>
          <w:b w:val="false"/>
          <w:bCs w:val="false"/>
          <w:sz w:val="17"/>
          <w:szCs w:val="17"/>
        </w:rPr>
        <w:t xml:space="preserve"> — жребий брошен.</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23" w:h="738" w:x="817" w:y="863" w:hSpace="0" w:vSpace="0" w:wrap="around" w:vAnchor="page" w:hAnchor="page" w:hRule="exact"/>
        <w:pBdr/>
      </w:pPr>
      <w:r>
        <w:rPr>
          <w:b w:val="false"/>
          <w:bCs w:val="false"/>
          <w:i w:val="false"/>
          <w:iCs w:val="false"/>
          <w:sz w:val="19"/>
          <w:szCs w:val="19"/>
        </w:rPr>
        <w:t>259</w:t>
      </w:r>
    </w:p>
    <w:p>
      <w:pPr>
        <w:pStyle w:val="101"/>
        <w:pBdr/>
        <w:spacing w:lineRule="exact" w:line="270"/>
        <w:ind w:hanging="0"/>
        <w:jc w:val="both"/>
        <w:rPr/>
        <w:framePr w:w="5134" w:h="3200" w:x="817" w:y="1903" w:hSpace="0" w:vSpace="0" w:wrap="around" w:vAnchor="page" w:hAnchor="page" w:hRule="exact"/>
        <w:pBdr/>
      </w:pPr>
      <w:r>
        <w:rPr/>
        <w:t>для того, чтобы отступить. Поэтому он протянул ру</w:t>
        <w:softHyphen/>
        <w:t>ку и начал обшаривать пиджак сына, ища в карма</w:t>
        <w:softHyphen/>
        <w:t>нах табак и зажигалку. А найдя, медленно, бесшумно отступил, вышел, добрался до ванной и заперся там. Затем распахнул окно и вытащил из пачки «Дукадос» одну сигарету. Свою первую сигарету за год. Он вдыхал дым медленно, с наслаждением, думая: инте</w:t>
        <w:softHyphen/>
        <w:t>ресно, что сказали бы доктора, его жена, дети и не</w:t>
        <w:softHyphen/>
        <w:t>вестка, если бы увидели, как он стоит перед зерка</w:t>
        <w:softHyphen/>
        <w:t>лом и курит. Он насмешливо скривил рот, а потом гримаса превратилась в счастливую, блаженную улыбку. Да пошли они все к чертовой матери.</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lineRule="auto" w:line="204" w:before="0" w:after="0"/>
        <w:rPr/>
        <w:framePr w:w="5152" w:h="673" w:x="808" w:y="872" w:hSpace="0" w:vSpace="0" w:wrap="around" w:vAnchor="page" w:hAnchor="page" w:hRule="exact"/>
        <w:pBdr>
          <w:bottom w:val="single" w:sz="4" w:space="0" w:color="000000"/>
        </w:pBdr>
      </w:pPr>
      <w:bookmarkStart w:id="51" w:name="bookmark102_Copy_1"/>
      <w:r>
        <w:rPr>
          <w:i w:val="false"/>
          <w:iCs w:val="false"/>
        </w:rPr>
        <w:t>Слава богу, что это</w:t>
        <w:br/>
        <w:t>произошло не у нас</w:t>
      </w:r>
      <w:bookmarkEnd w:id="51"/>
    </w:p>
    <w:p>
      <w:pPr>
        <w:pStyle w:val="101"/>
        <w:pBdr/>
        <w:spacing w:lineRule="auto" w:line="297"/>
        <w:ind w:hanging="0"/>
        <w:jc w:val="both"/>
        <w:rPr/>
        <w:framePr w:w="5152" w:h="4028" w:x="808" w:y="5419" w:hSpace="0" w:vSpace="0" w:wrap="around" w:vAnchor="page" w:hAnchor="page" w:hRule="exact"/>
        <w:pBdr/>
      </w:pPr>
      <w:r>
        <w:rPr/>
        <w:t>Последние недели я видел по телевизору, как у гол</w:t>
        <w:softHyphen/>
        <w:t>ландцев заливает водой весь пейзаж, ну, вы же знае</w:t>
        <w:softHyphen/>
        <w:t>те, все эти реки, польдеры</w:t>
      </w:r>
      <w:r>
        <w:rPr>
          <w:vertAlign w:val="superscript"/>
        </w:rPr>
        <w:t>1</w:t>
      </w:r>
      <w:r>
        <w:rPr/>
        <w:t xml:space="preserve"> и так далее, вода доходит до крыш, люди плавают по улицам на лодках. Прямо как в Венеции, только народ побелее и посердитее. Смотришь и просто диву даешься, до чего же у них там все четко налажено, какая дисциплина: спасате</w:t>
        <w:softHyphen/>
        <w:t>ли носятся туда-сюда на своих туго накачанных «зодиаках», и «уоки-токи» у них работают как надо; во</w:t>
        <w:softHyphen/>
        <w:t>енные направо и налево укладывают мешки с пес</w:t>
        <w:softHyphen/>
        <w:t>ком, опасные зоны должным образом обозначены, десятки тысяч пострадавших подчиняются указани</w:t>
        <w:softHyphen/>
        <w:t>ям властей, не выключают радио и телевизоры, что</w:t>
        <w:softHyphen/>
        <w:t>бы получать соответствующие инструкции, органи</w:t>
        <w:softHyphen/>
        <w:t>зованно выстраиваются в очередь за получением</w:t>
      </w:r>
    </w:p>
    <w:p>
      <w:pPr>
        <w:pStyle w:val="Style21"/>
        <w:pBdr/>
        <w:ind w:left="360" w:hanging="360"/>
        <w:jc w:val="both"/>
        <w:rPr/>
        <w:framePr w:w="5152" w:h="587" w:x="808" w:y="9721" w:hSpace="0" w:vSpace="0" w:wrap="around" w:vAnchor="page" w:hAnchor="page" w:hRule="exact"/>
        <w:pBdr/>
      </w:pPr>
      <w:r>
        <w:rPr/>
        <w:t>1 Польдеры в Нидерландах — части приморских низменно</w:t>
        <w:softHyphen/>
        <w:t>стей (маршей), осушенные каналами и огражденные от моря дамбами. Отличаются большим плодородием.</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tabs>
          <w:tab w:val="clear" w:pos="708"/>
          <w:tab w:val="left" w:pos="1732" w:leader="underscore"/>
          <w:tab w:val="left" w:pos="2797" w:leader="underscore"/>
        </w:tabs>
        <w:spacing w:lineRule="auto" w:line="312" w:before="0" w:after="220"/>
        <w:ind w:hanging="0"/>
        <w:jc w:val="center"/>
        <w:rPr>
          <w:sz w:val="17"/>
          <w:szCs w:val="17"/>
        </w:rPr>
        <w:framePr w:w="5141" w:h="9475" w:x="814" w:y="872" w:hSpace="0" w:vSpace="0" w:wrap="around" w:vAnchor="page" w:hAnchor="page" w:hRule="exact"/>
        <w:pBdr/>
      </w:pPr>
      <w:r>
        <w:rPr>
          <w:rFonts w:eastAsia="Courier New" w:cs="Courier New" w:ascii="Courier New" w:hAnsi="Courier New"/>
          <w:b w:val="false"/>
          <w:bCs w:val="false"/>
          <w:sz w:val="18"/>
          <w:szCs w:val="18"/>
        </w:rPr>
        <w:t>261</w:t>
        <w:br/>
      </w:r>
    </w:p>
    <w:p>
      <w:pPr>
        <w:pStyle w:val="101"/>
        <w:pBdr/>
        <w:spacing w:lineRule="auto" w:line="297"/>
        <w:ind w:hanging="0"/>
        <w:jc w:val="both"/>
        <w:rPr/>
        <w:framePr w:w="5141" w:h="9475" w:x="814" w:y="872" w:hSpace="0" w:vSpace="0" w:wrap="around" w:vAnchor="page" w:hAnchor="page" w:hRule="exact"/>
        <w:pBdr/>
      </w:pPr>
      <w:r>
        <w:rPr/>
        <w:t>помощи, и так далее. Не говоря уж о том, что их так же организованно и без промедления размещают в чистых общежитиях и школах — при каждом спа</w:t>
        <w:softHyphen/>
        <w:t>сенном ребенке его любимая собачка или хомя</w:t>
        <w:softHyphen/>
        <w:t>чок, — а добровольцы из «Красного Креста» броса</w:t>
        <w:softHyphen/>
        <w:t>ются в воду, чтобы выловить уносимых течением кур. Одним словом, все ну просто как в кино.</w:t>
      </w:r>
    </w:p>
    <w:p>
      <w:pPr>
        <w:pStyle w:val="101"/>
        <w:pBdr/>
        <w:spacing w:lineRule="auto" w:line="297"/>
        <w:jc w:val="both"/>
        <w:rPr/>
        <w:framePr w:w="5141" w:h="9475" w:x="814" w:y="872" w:hSpace="0" w:vSpace="0" w:wrap="around" w:vAnchor="page" w:hAnchor="page" w:hRule="exact"/>
        <w:pBdr/>
      </w:pPr>
      <w:r>
        <w:rPr/>
        <w:t>Может, население стран северной Европы отли</w:t>
        <w:softHyphen/>
        <w:t>чается большей солидарностью, или дисциплиной, или ответственностью? Я этого не знаю, да, честно говоря, мне это и не важно. Наверное, им там живет</w:t>
        <w:softHyphen/>
        <w:t>ся безумно скучно: все такое чистенькое, стериль</w:t>
        <w:softHyphen/>
        <w:t>ное, все правила соблюдаются, полицейские помо</w:t>
        <w:softHyphen/>
        <w:t>гают старушкам переходить улицу, дети разъезжают на велосипедах, на каналах установлены светофо</w:t>
        <w:softHyphen/>
        <w:t>ры, и даже проститутки объединены в профсоюзы и вяжут носки, сидя в витринах, обрамленных ми</w:t>
        <w:softHyphen/>
        <w:t>ленькими занавесочками, а на двери у каждой пла</w:t>
        <w:softHyphen/>
        <w:t>катик: принимаются карты «Виза» и «Америкэн Экс</w:t>
        <w:softHyphen/>
        <w:t>пресс». Но я уверен, что в критические моменты си</w:t>
        <w:softHyphen/>
        <w:t>стема у них срабатывает как часы. Идет ли речь о том, чтобы травить газом евреев — это просто пред</w:t>
        <w:softHyphen/>
        <w:t>положение, но почему бы и нет, если приказ посту</w:t>
        <w:softHyphen/>
        <w:t>пил по иерархическим каналам и с приложением всех соответствующих полисов, — или о производ</w:t>
        <w:softHyphen/>
        <w:t>стве «вольво», или о присуждении Нобелевской пре</w:t>
        <w:softHyphen/>
        <w:t>мии, или о разборках с Австрийской империей, или о том, чтобы дружно спуститься в тоннели метро, когда какому-нибудь американскому генералу при</w:t>
        <w:softHyphen/>
        <w:t>дет в голову спалить Дрезден в честь дня рождения своей дочурки Дженнифер. В общем, спасают всегд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62" w:h="752" w:x="802" w:y="879" w:hSpace="0" w:vSpace="0" w:wrap="around" w:vAnchor="page" w:hAnchor="page" w:hRule="exact"/>
        <w:pBdr/>
      </w:pPr>
      <w:r>
        <w:rPr>
          <w:b w:val="false"/>
          <w:bCs w:val="false"/>
          <w:i w:val="false"/>
          <w:iCs w:val="false"/>
          <w:sz w:val="19"/>
          <w:szCs w:val="19"/>
        </w:rPr>
        <w:t>262</w:t>
      </w:r>
    </w:p>
    <w:p>
      <w:pPr>
        <w:pStyle w:val="101"/>
        <w:pBdr/>
        <w:spacing w:lineRule="exact" w:line="271" w:before="0" w:after="60"/>
        <w:ind w:hanging="0"/>
        <w:jc w:val="both"/>
        <w:rPr/>
        <w:framePr w:w="5173" w:h="8370" w:x="802" w:y="1941" w:hSpace="0" w:vSpace="0" w:wrap="around" w:vAnchor="page" w:hAnchor="page" w:hRule="exact"/>
        <w:pBdr/>
      </w:pPr>
      <w:r>
        <w:rPr/>
        <w:t>дисциплина и энергичные действия. Как в Голлан</w:t>
        <w:softHyphen/>
        <w:t>дии. Не верите — обратите внимание на такую де</w:t>
        <w:softHyphen/>
        <w:t>таль: несмотря на то что наводнения причинили большой ущерб и пришлось переселять несколько сот тысяч человек, погиб, насколько я помню, толь</w:t>
        <w:softHyphen/>
        <w:t>ко один. Да и то случайно.</w:t>
      </w:r>
    </w:p>
    <w:p>
      <w:pPr>
        <w:pStyle w:val="101"/>
        <w:pBdr/>
        <w:spacing w:lineRule="exact" w:line="271" w:before="0" w:after="60"/>
        <w:ind w:firstLine="380"/>
        <w:jc w:val="both"/>
        <w:rPr/>
        <w:framePr w:w="5173" w:h="8370" w:x="802" w:y="1941" w:hSpace="0" w:vSpace="0" w:wrap="around" w:vAnchor="page" w:hAnchor="page" w:hRule="exact"/>
        <w:pBdr/>
      </w:pPr>
      <w:r>
        <w:rPr/>
        <w:t>А теперь представьте себе, что подобное произо</w:t>
        <w:softHyphen/>
        <w:t>шло у нас. В результате многочисленных молений о дожде и процессий с фигурами святых и Девы Ма</w:t>
        <w:softHyphen/>
        <w:t>рии вышел из берегов Эбро, или разлилось Малое море</w:t>
      </w:r>
      <w:r>
        <w:rPr>
          <w:vertAlign w:val="superscript"/>
        </w:rPr>
        <w:t>1</w:t>
      </w:r>
      <w:r>
        <w:rPr/>
        <w:t>, или еще что-нибудь. Случись такое, телено</w:t>
        <w:softHyphen/>
        <w:t>вости лучше не смотреть. Люди шлепают в воде, пы</w:t>
        <w:softHyphen/>
        <w:t>таясь спасти свой «форд-фиеста», а бедняга Матиас Пратс-младший уверяет с экрана, что, мол, ничего страшного, успокойтесь, а с самого при этом катят</w:t>
        <w:softHyphen/>
        <w:t>ся капли пота размером с кулак. А по другому каналу Карраскаль в своем обычном стиле вопит: наводне</w:t>
        <w:softHyphen/>
        <w:t>ние, наводнение, и вообще все шло к этому еще с тех времен, когда Франко был капралом.</w:t>
      </w:r>
    </w:p>
    <w:p>
      <w:pPr>
        <w:pStyle w:val="101"/>
        <w:pBdr/>
        <w:spacing w:lineRule="exact" w:line="271" w:before="0" w:after="200"/>
        <w:ind w:firstLine="380"/>
        <w:jc w:val="both"/>
        <w:rPr/>
        <w:framePr w:w="5173" w:h="8370" w:x="802" w:y="1941" w:hSpace="0" w:vSpace="0" w:wrap="around" w:vAnchor="page" w:hAnchor="page" w:hRule="exact"/>
        <w:pBdr/>
      </w:pPr>
      <w:r>
        <w:rPr/>
        <w:t>Это по телевизору, а в натуре вода уносит всех эстремадурских овец, пожарные бастуют, Всеоб</w:t>
        <w:softHyphen/>
        <w:t>щий союз трудящихся устраняется в отместку за очередные свои обиды, жандармские рации молчат, потому что у них сели батарейки (последний кон</w:t>
        <w:softHyphen/>
        <w:t>тракт на поставку их был организован лично Рольданом), солдаты не хотят подчиняться приказам и заявляют генералу, что, дескать, пускай в эту грязи</w:t>
        <w:softHyphen/>
        <w:t>щу лезет его мать — и прибавляют парочку увесис</w:t>
        <w:softHyphen/>
        <w:t>тых эпитетов. А министр Боррелль утонул, потому</w:t>
      </w:r>
    </w:p>
    <w:p>
      <w:pPr>
        <w:pStyle w:val="12"/>
        <w:numPr>
          <w:ilvl w:val="0"/>
          <w:numId w:val="20"/>
        </w:numPr>
        <w:pBdr/>
        <w:tabs>
          <w:tab w:val="clear" w:pos="708"/>
          <w:tab w:val="left" w:pos="331" w:leader="none"/>
        </w:tabs>
        <w:spacing w:lineRule="auto" w:line="240" w:before="0" w:after="60"/>
        <w:ind w:hanging="0"/>
        <w:jc w:val="both"/>
        <w:rPr>
          <w:sz w:val="17"/>
          <w:szCs w:val="17"/>
        </w:rPr>
        <w:framePr w:w="5173" w:h="8370" w:x="802" w:y="1941" w:hSpace="0" w:vSpace="0" w:wrap="around" w:vAnchor="page" w:hAnchor="page" w:hRule="exact"/>
        <w:pBdr/>
      </w:pPr>
      <w:r>
        <w:rPr>
          <w:b w:val="false"/>
          <w:bCs w:val="false"/>
          <w:sz w:val="17"/>
          <w:szCs w:val="17"/>
        </w:rPr>
        <w:t>Малое море — соленое озеро в испанской провинции</w:t>
      </w:r>
    </w:p>
    <w:p>
      <w:pPr>
        <w:pStyle w:val="12"/>
        <w:pBdr/>
        <w:spacing w:lineRule="auto" w:line="240"/>
        <w:ind w:firstLine="360"/>
        <w:jc w:val="both"/>
        <w:rPr>
          <w:sz w:val="17"/>
          <w:szCs w:val="17"/>
        </w:rPr>
        <w:framePr w:w="5173" w:h="8370" w:x="802" w:y="1941" w:hSpace="0" w:vSpace="0" w:wrap="around" w:vAnchor="page" w:hAnchor="page" w:hRule="exact"/>
        <w:pBdr/>
      </w:pPr>
      <w:r>
        <w:rPr>
          <w:b w:val="false"/>
          <w:bCs w:val="false"/>
          <w:sz w:val="17"/>
          <w:szCs w:val="17"/>
        </w:rPr>
        <w:t>Мурсия.</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tabs>
          <w:tab w:val="clear" w:pos="708"/>
          <w:tab w:val="left" w:pos="1732" w:leader="underscore"/>
          <w:tab w:val="left" w:pos="3337" w:leader="underscore"/>
        </w:tabs>
        <w:spacing w:lineRule="auto" w:line="292" w:before="0" w:after="240"/>
        <w:ind w:hanging="0"/>
        <w:jc w:val="center"/>
        <w:rPr>
          <w:sz w:val="17"/>
          <w:szCs w:val="17"/>
        </w:rPr>
        <w:framePr w:w="5144" w:h="8881" w:x="820" w:y="1185" w:hSpace="0" w:vSpace="0" w:wrap="around" w:vAnchor="page" w:hAnchor="page" w:hRule="exact"/>
        <w:pBdr/>
      </w:pPr>
      <w:r>
        <w:rPr>
          <w:b w:val="false"/>
          <w:bCs w:val="false"/>
          <w:sz w:val="19"/>
          <w:szCs w:val="19"/>
        </w:rPr>
        <w:t>263</w:t>
        <w:br/>
      </w:r>
    </w:p>
    <w:p>
      <w:pPr>
        <w:pStyle w:val="101"/>
        <w:pBdr/>
        <w:spacing w:lineRule="auto" w:line="297"/>
        <w:ind w:hanging="0"/>
        <w:jc w:val="both"/>
        <w:rPr/>
        <w:framePr w:w="5144" w:h="8881" w:x="820" w:y="1185" w:hSpace="0" w:vSpace="0" w:wrap="around" w:vAnchor="page" w:hAnchor="page" w:hRule="exact"/>
        <w:pBdr/>
      </w:pPr>
      <w:r>
        <w:rPr/>
        <w:t>что никто не удосужился предупредить его, что мост уже снесло, и в результате сеньор министр сва</w:t>
        <w:softHyphen/>
        <w:t>лился в реку вместе с четырьмя телохранителями и восьмьюдесятью четырьмя журналистами, которые по чистой случайности сопровождали его, когда он ехал к пострадавшим, чтобы выразить им свою со</w:t>
        <w:softHyphen/>
        <w:t>лидарность. А Сабино при виде всего этого выска</w:t>
        <w:softHyphen/>
        <w:t>зывает мнение, что пора бы уже и королю замочить ножки — не правда ли, тонкий юмор?</w:t>
      </w:r>
    </w:p>
    <w:p>
      <w:pPr>
        <w:pStyle w:val="101"/>
        <w:pBdr/>
        <w:spacing w:lineRule="auto" w:line="297"/>
        <w:ind w:firstLine="340"/>
        <w:jc w:val="both"/>
        <w:rPr/>
        <w:framePr w:w="5144" w:h="8881" w:x="820" w:y="1185" w:hSpace="0" w:vSpace="0" w:wrap="around" w:vAnchor="page" w:hAnchor="page" w:hRule="exact"/>
        <w:pBdr/>
      </w:pPr>
      <w:r>
        <w:rPr/>
        <w:t xml:space="preserve">Освещение происходящего берет на себя Ньевес Эрреро. Испанское национальное радио открывает выпуски новостей сообщениями об осложнении ситуации в Чечне. Аснар с детским спасательным кругом в виде утенка — </w:t>
      </w:r>
      <w:r>
        <w:rPr>
          <w:i/>
          <w:iCs/>
        </w:rPr>
        <w:t>«мы не хотели бы указы</w:t>
        <w:softHyphen/>
        <w:t>вать, и т.д.» —</w:t>
      </w:r>
      <w:r>
        <w:rPr/>
        <w:t xml:space="preserve"> осторожно огибает все подводные камни, всегда умудряясь выйти сухим из воды. До</w:t>
        <w:softHyphen/>
        <w:t>стопочтенный Пухоль с пеной у рта уверяет, что подобные вещи происходят, когда Мадрид туже за</w:t>
        <w:softHyphen/>
        <w:t>тягивает петлю на шее у автономий, и пользуется случаем, чтобы потребовать — и добиться — объяв</w:t>
        <w:softHyphen/>
        <w:t>ления Каталонии зоной бедствия, хотя наводнение произошло в Альбасете. Женщины со швабрами и бурдюками с водой, сбившись в толпу, перегоражи</w:t>
        <w:softHyphen/>
        <w:t>вают улицу, чтобы заявить, что муж одной из них утонул по вине Испанской социалистической рабо</w:t>
        <w:softHyphen/>
        <w:t>чей партии, а сами спрашивают, не приедет ли Лобатон. Фелипе</w:t>
      </w:r>
      <w:r>
        <w:rPr>
          <w:vertAlign w:val="superscript"/>
        </w:rPr>
        <w:t>1</w:t>
      </w:r>
      <w:r>
        <w:rPr/>
        <w:t>, уйди в отставку, и погода пойдет на поправку. То есть стыд и позор. А кроме того, семь с половиной тысяч погибших, не считая трехсот ту-</w:t>
      </w:r>
    </w:p>
    <w:p>
      <w:pPr>
        <w:pStyle w:val="12"/>
        <w:pBdr/>
        <w:spacing w:lineRule="auto" w:line="240"/>
        <w:ind w:left="340" w:hanging="340"/>
        <w:jc w:val="both"/>
        <w:rPr>
          <w:sz w:val="17"/>
          <w:szCs w:val="17"/>
        </w:rPr>
        <w:framePr w:w="5144" w:h="428" w:x="820" w:y="10181" w:hSpace="0" w:vSpace="0" w:wrap="around" w:vAnchor="page" w:hAnchor="page" w:hRule="exact"/>
        <w:pBdr/>
      </w:pPr>
      <w:r>
        <w:rPr>
          <w:b w:val="false"/>
          <w:bCs w:val="false"/>
          <w:sz w:val="17"/>
          <w:szCs w:val="17"/>
        </w:rPr>
        <w:t>1 Имеется в виду Фелипе Гонсалес, тогдашний премьер-ми</w:t>
        <w:softHyphen/>
        <w:t>нистр Испани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1" w:h="752" w:x="816" w:y="354" w:hSpace="0" w:vSpace="0" w:wrap="around" w:vAnchor="page" w:hAnchor="page" w:hRule="exact"/>
        <w:pBdr/>
      </w:pPr>
      <w:r>
        <w:rPr>
          <w:b w:val="false"/>
          <w:bCs w:val="false"/>
          <w:i w:val="false"/>
          <w:iCs w:val="false"/>
          <w:sz w:val="19"/>
          <w:szCs w:val="19"/>
        </w:rPr>
        <w:t>264</w:t>
      </w:r>
    </w:p>
    <w:p>
      <w:pPr>
        <w:pStyle w:val="101"/>
        <w:pBdr/>
        <w:spacing w:lineRule="exact" w:line="269" w:before="0" w:after="60"/>
        <w:ind w:hanging="0"/>
        <w:jc w:val="both"/>
        <w:rPr/>
        <w:framePr w:w="5152" w:h="2084" w:x="816" w:y="1448" w:hSpace="0" w:vSpace="0" w:wrap="around" w:vAnchor="page" w:hAnchor="page" w:hRule="exact"/>
        <w:pBdr/>
      </w:pPr>
      <w:r>
        <w:rPr/>
        <w:t xml:space="preserve">ристов, приехавших позагорать под испанским солнцем. Компенсации можно будет получить вслед за выплатой компенсаций за ущерб, причиненный прорывом Тоусской плотины, то есть примерно в 2039 году от Рождества Христова. </w:t>
      </w:r>
      <w:r>
        <w:rPr>
          <w:lang w:val="en-US" w:eastAsia="en-US" w:bidi="en-US"/>
        </w:rPr>
        <w:t>After</w:t>
      </w:r>
      <w:r>
        <w:rPr>
          <w:lang w:eastAsia="en-US" w:bidi="en-US"/>
        </w:rPr>
        <w:t xml:space="preserve"> </w:t>
      </w:r>
      <w:r>
        <w:rPr>
          <w:lang w:val="en-US" w:eastAsia="en-US" w:bidi="en-US"/>
        </w:rPr>
        <w:t>Christ</w:t>
      </w:r>
      <w:r>
        <w:rPr>
          <w:lang w:eastAsia="en-US" w:bidi="en-US"/>
        </w:rPr>
        <w:t xml:space="preserve">, </w:t>
      </w:r>
      <w:r>
        <w:rPr/>
        <w:t>чтобы было понятно родственникам погибших иност</w:t>
        <w:softHyphen/>
        <w:t>ранцев.</w:t>
      </w:r>
    </w:p>
    <w:p>
      <w:pPr>
        <w:pStyle w:val="101"/>
        <w:pBdr/>
        <w:spacing w:lineRule="exact" w:line="269"/>
        <w:ind w:hanging="0"/>
        <w:jc w:val="center"/>
        <w:rPr/>
        <w:framePr w:w="5152" w:h="2084" w:x="816" w:y="1448" w:hSpace="0" w:vSpace="0" w:wrap="around" w:vAnchor="page" w:hAnchor="page" w:hRule="exact"/>
        <w:pBdr/>
      </w:pPr>
      <w:r>
        <w:rPr/>
        <w:t>Слава богу, что все это случилось в Голландии.</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8" w:h="400" w:x="809" w:y="836" w:hSpace="0" w:vSpace="0" w:wrap="around" w:vAnchor="page" w:hAnchor="page" w:hRule="exact"/>
        <w:pBdr>
          <w:bottom w:val="single" w:sz="4" w:space="0" w:color="000000"/>
        </w:pBdr>
      </w:pPr>
      <w:bookmarkStart w:id="52" w:name="bookmark104_Copy_1"/>
      <w:r>
        <w:rPr>
          <w:i w:val="false"/>
          <w:iCs w:val="false"/>
        </w:rPr>
        <w:t>Дама и стукач</w:t>
      </w:r>
      <w:bookmarkEnd w:id="52"/>
    </w:p>
    <w:p>
      <w:pPr>
        <w:pStyle w:val="101"/>
        <w:pBdr/>
        <w:spacing w:lineRule="auto" w:line="297"/>
        <w:ind w:hanging="0"/>
        <w:jc w:val="both"/>
        <w:rPr/>
        <w:framePr w:w="5148" w:h="4910" w:x="809" w:y="5419" w:hSpace="0" w:vSpace="0" w:wrap="around" w:vAnchor="page" w:hAnchor="page" w:hRule="exact"/>
        <w:pBdr/>
      </w:pPr>
      <w:r>
        <w:rPr/>
        <w:t>Зачастую даже не подозреваешь, какие бездны не</w:t>
        <w:softHyphen/>
        <w:t>нависти таятся в твоей душе. К примеру — чтобы не ходить за ним далеко, — автор этих строк нена</w:t>
        <w:softHyphen/>
        <w:t>видит предателей и доносчиков еще с тех пор, как в школе некий брат из конгрегации служителей Девы Марии награждал их шлепком пониже спи</w:t>
        <w:softHyphen/>
        <w:t>ны и самым вожделенным подарком в день Домунда. По прошествии времени этот монах, столь сво</w:t>
        <w:softHyphen/>
        <w:t>еобразно понимавший свои обязанности, удалил</w:t>
        <w:softHyphen/>
        <w:t>ся в лоно Авраамово, а несколькими годами позже мне, уже повзрослевшему, довелось набить морду тому самому стукачу — предлогом послужили ве</w:t>
        <w:softHyphen/>
        <w:t>черинка, пара выпитых рюмок и некая Марипепа. Но душевная травма все-таки осталась. Или возь</w:t>
        <w:softHyphen/>
        <w:t>мите Виктора Маклэглена: он мне очень нравился, пока был родственником Джона Уэйна в «Тихом человеке» и штатным бывалым сержантом в филь</w:t>
        <w:softHyphen/>
        <w:t>мах о Западе, однако я люто возненавидел его, ког-</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70" w:h="756" w:x="787" w:y="879" w:hSpace="0" w:vSpace="0" w:wrap="around" w:vAnchor="page" w:hAnchor="page" w:hRule="exact"/>
        <w:pBdr/>
      </w:pPr>
      <w:r>
        <w:rPr>
          <w:b w:val="false"/>
          <w:bCs w:val="false"/>
          <w:i w:val="false"/>
          <w:iCs w:val="false"/>
          <w:sz w:val="19"/>
          <w:szCs w:val="19"/>
        </w:rPr>
        <w:t>266</w:t>
      </w:r>
    </w:p>
    <w:p>
      <w:pPr>
        <w:pStyle w:val="101"/>
        <w:pBdr/>
        <w:spacing w:lineRule="exact" w:line="268" w:before="0" w:after="60"/>
        <w:ind w:hanging="0"/>
        <w:jc w:val="both"/>
        <w:rPr/>
        <w:framePr w:w="5170" w:h="8359" w:x="787" w:y="1945" w:hSpace="0" w:vSpace="0" w:wrap="around" w:vAnchor="page" w:hAnchor="page" w:hRule="exact"/>
        <w:pBdr/>
      </w:pPr>
      <w:r>
        <w:rPr/>
        <w:t>да он заложил ИРА — пусть даже и по вине Джона Форда</w:t>
      </w:r>
      <w:r>
        <w:rPr>
          <w:vertAlign w:val="superscript"/>
        </w:rPr>
        <w:t>1</w:t>
      </w:r>
      <w:r>
        <w:rPr/>
        <w:t>.</w:t>
      </w:r>
    </w:p>
    <w:p>
      <w:pPr>
        <w:pStyle w:val="101"/>
        <w:pBdr/>
        <w:spacing w:lineRule="exact" w:line="268" w:before="0" w:after="200"/>
        <w:ind w:firstLine="380"/>
        <w:jc w:val="both"/>
        <w:rPr/>
        <w:framePr w:w="5170" w:h="8359" w:x="787" w:y="1945" w:hSpace="0" w:vSpace="0" w:wrap="around" w:vAnchor="page" w:hAnchor="page" w:hRule="exact"/>
        <w:pBdr/>
      </w:pPr>
      <w:r>
        <w:rPr/>
        <w:t>Но вот видите, как бывает в жизни: зарекаться нельзя ни от чего, как нельзя говорить: мол, мне со</w:t>
        <w:softHyphen/>
        <w:t>вершенно безразлична Мадонна. На днях я впервые за всю свою жизнь заделался стукачом. Дело было в Мадриде, утром — ну, вы знаете, когда уходит полто</w:t>
        <w:softHyphen/>
        <w:t>ра часа на то, чтобы проехать бульвары, от светофо</w:t>
        <w:softHyphen/>
        <w:t>ра до светофора, первая скорость — стоп, первая скорость — стоп, и так далее. Вот этим я и занимал</w:t>
        <w:softHyphen/>
        <w:t>ся — то продвигался вперед, то тормозил, стараясь держаться на разумном расстоянии от едущей впе</w:t>
        <w:softHyphen/>
        <w:t>реди машины (наклейки на ее заднем стекле опове</w:t>
        <w:softHyphen/>
        <w:t>щали, что в машине ребенок и что Астурия — луч</w:t>
        <w:softHyphen/>
        <w:t>шее, что есть на свете), — когда, глянув в зеркало, увидел ее. Среднего возраста, хорошо одетая дама сидела за рулем большой немецкой машины, впе</w:t>
        <w:softHyphen/>
        <w:t>чатлявшей уже одним своим видом. Дама вела ее правой рукой, левой прижимая к уху телефон — портативный, сотовый, беспроводной или как его там, — с которым вела оживленный разговор, явно уделяя ему больше внимания, чем езде. Она внезап</w:t>
        <w:softHyphen/>
        <w:t>но тормозила, к вящему испугу автора этих строк, буквально в нескольких миллиметрах от его заднего бампера. Раз за разом я видел, как она приближает</w:t>
        <w:softHyphen/>
        <w:t>ся, продолжая болтать, и всякий раз закрывал глаза и прижимался затылком к подголовнику, думая: ну,</w:t>
      </w:r>
    </w:p>
    <w:p>
      <w:pPr>
        <w:pStyle w:val="12"/>
        <w:pBdr/>
        <w:spacing w:lineRule="exact" w:line="200"/>
        <w:ind w:left="360" w:hanging="360"/>
        <w:jc w:val="both"/>
        <w:rPr>
          <w:sz w:val="17"/>
          <w:szCs w:val="17"/>
        </w:rPr>
        <w:framePr w:w="5170" w:h="8359" w:x="787" w:y="1945" w:hSpace="0" w:vSpace="0" w:wrap="around" w:vAnchor="page" w:hAnchor="page" w:hRule="exact"/>
        <w:pBdr/>
      </w:pPr>
      <w:r>
        <w:rPr>
          <w:b w:val="false"/>
          <w:bCs w:val="false"/>
          <w:sz w:val="17"/>
          <w:szCs w:val="17"/>
        </w:rPr>
        <w:t>1 Виктор Маклэглен (1883—1959) — британский киноак</w:t>
        <w:softHyphen/>
        <w:t>тер. «Тихий человек» (1952, режиссер Джон Форд) — один из фильмов с его участием. Главный герой этой картины — ирландец Шон Торнтон, роль которого исполняет амери</w:t>
        <w:softHyphen/>
        <w:t>канский актер Джон Уэйн (1907—1979).</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0" w:leader="underscore"/>
        </w:tabs>
        <w:spacing w:before="0" w:after="140"/>
        <w:rPr>
          <w:sz w:val="18"/>
          <w:szCs w:val="18"/>
        </w:rPr>
        <w:framePr w:w="5137" w:h="756" w:x="816" w:y="879" w:hSpace="0" w:vSpace="0" w:wrap="around" w:vAnchor="page" w:hAnchor="page" w:hRule="exact"/>
        <w:pBdr/>
      </w:pPr>
      <w:r>
        <w:rPr>
          <w:rFonts w:eastAsia="Courier New" w:cs="Courier New" w:ascii="Courier New" w:hAnsi="Courier New"/>
          <w:b w:val="false"/>
          <w:bCs w:val="false"/>
          <w:i w:val="false"/>
          <w:iCs w:val="false"/>
          <w:sz w:val="18"/>
          <w:szCs w:val="18"/>
        </w:rPr>
        <w:t>267</w:t>
      </w:r>
    </w:p>
    <w:p>
      <w:pPr>
        <w:pStyle w:val="101"/>
        <w:pBdr/>
        <w:spacing w:lineRule="exact" w:line="271" w:before="0" w:after="60"/>
        <w:ind w:hanging="0"/>
        <w:jc w:val="both"/>
        <w:rPr/>
        <w:framePr w:w="5137" w:h="8356" w:x="816" w:y="1945" w:hSpace="0" w:vSpace="0" w:wrap="around" w:vAnchor="page" w:hAnchor="page" w:hRule="exact"/>
        <w:pBdr/>
      </w:pPr>
      <w:r>
        <w:rPr/>
        <w:t>сейчас стукнет, ну, вот сейчас. Через некоторое вре</w:t>
        <w:softHyphen/>
        <w:t>мя, после полутора-двух десятков таких ее торможе</w:t>
        <w:softHyphen/>
        <w:t xml:space="preserve">ний, моим нервам пришел конец. Будь эта баба в </w:t>
      </w:r>
      <w:r>
        <w:rPr>
          <w:shd w:fill="FFFFFF" w:val="clear"/>
        </w:rPr>
        <w:t>«</w:t>
      </w:r>
      <w:r>
        <w:rPr/>
        <w:t>БМВ</w:t>
      </w:r>
      <w:r>
        <w:rPr>
          <w:shd w:fill="FFFFFF" w:val="clear"/>
        </w:rPr>
        <w:t>»</w:t>
      </w:r>
      <w:r>
        <w:rPr/>
        <w:t xml:space="preserve"> сербским артиллеристом, боснийцы уже дав</w:t>
        <w:softHyphen/>
        <w:t>но сдали бы Сараево. Тело просто не выдерживало подобного напряжения.</w:t>
      </w:r>
    </w:p>
    <w:p>
      <w:pPr>
        <w:pStyle w:val="101"/>
        <w:pBdr/>
        <w:spacing w:lineRule="exact" w:line="271" w:before="0" w:after="60"/>
        <w:ind w:firstLine="340"/>
        <w:jc w:val="both"/>
        <w:rPr/>
        <w:framePr w:w="5137" w:h="8356" w:x="816" w:y="1945" w:hSpace="0" w:vSpace="0" w:wrap="around" w:vAnchor="page" w:hAnchor="page" w:hRule="exact"/>
        <w:pBdr/>
      </w:pPr>
      <w:r>
        <w:rPr/>
        <w:t>В общем, время шло, но, невзирая на все мои по</w:t>
        <w:softHyphen/>
        <w:t>пытки перебраться в другой ряд и отделаться от нее, сеньора с телефоном в буквальном смысле слова преследовала меня, прилипнув к заднему бамперу, с упорством «спитфайера», повисшего на хвосте у «хейнкеля» во времена битвы за Англию. И в конце концов она меня-таки стукнула. Правда, ничего се</w:t>
        <w:softHyphen/>
        <w:t xml:space="preserve">рьезного. Просто легкое касание, слабое </w:t>
      </w:r>
      <w:r>
        <w:rPr>
          <w:i/>
          <w:iCs/>
        </w:rPr>
        <w:t>бум</w:t>
      </w:r>
      <w:r>
        <w:rPr/>
        <w:t xml:space="preserve"> без всяких последствий — разве что для моих нервов, которые уже просто торчали из кожи, загибаясь на концах. Я обернулся и посмотрел на нее, однако се</w:t>
        <w:softHyphen/>
        <w:t>ньора невозмутимо продолжала болтать. И тут я за</w:t>
        <w:softHyphen/>
        <w:t>метил, что у нее в правой руке — той, которая лежа</w:t>
        <w:softHyphen/>
        <w:t>ла на руле — зажженная сигарета.</w:t>
      </w:r>
    </w:p>
    <w:p>
      <w:pPr>
        <w:pStyle w:val="101"/>
        <w:pBdr/>
        <w:spacing w:lineRule="exact" w:line="271"/>
        <w:ind w:firstLine="340"/>
        <w:jc w:val="both"/>
        <w:rPr/>
        <w:framePr w:w="5137" w:h="8356" w:x="816" w:y="1945" w:hSpace="0" w:vSpace="0" w:wrap="around" w:vAnchor="page" w:hAnchor="page" w:hRule="exact"/>
        <w:pBdr/>
      </w:pPr>
      <w:r>
        <w:rPr/>
        <w:t xml:space="preserve">Неподалеку стоял, глядя на нас, жандарм. Один из тех индивидов в форме, которых алькальд Альварес дель Мансано выводит на улицы, чтобы вносить хаос в движение, когда в Мадрид являются высказать свои претензии эстремадурские пастухи или представители пробочных кооперативов из Вильягарсиа-дель-Ребольо. И он стоял именно </w:t>
      </w:r>
      <w:r>
        <w:rPr>
          <w:i/>
          <w:iCs/>
        </w:rPr>
        <w:t>глядя:</w:t>
      </w:r>
      <w:r>
        <w:rPr/>
        <w:t xml:space="preserve"> глядя так, словно все происходящее не имело к нему ровно никакого отношения. Так вот, приблизившись к нему, я не сдержался и — сознаюсь — преступил черту, отделя</w:t>
        <w:softHyphen/>
        <w:t>ющую порядочного человека от презренного донос-</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8"/>
          <w:szCs w:val="18"/>
        </w:rPr>
        <w:framePr w:w="2246" w:h="508" w:x="2253" w:y="858" w:hSpace="0" w:vSpace="0" w:wrap="around" w:vAnchor="page" w:hAnchor="page" w:hRule="exact"/>
        <w:pBdr/>
      </w:pPr>
      <w:r>
        <w:rPr>
          <w:rFonts w:eastAsia="Courier New" w:cs="Courier New" w:ascii="Courier New" w:hAnsi="Courier New"/>
          <w:b w:val="false"/>
          <w:bCs w:val="false"/>
          <w:i w:val="false"/>
          <w:iCs w:val="false"/>
          <w:sz w:val="18"/>
          <w:szCs w:val="18"/>
        </w:rPr>
        <w:t>268</w:t>
      </w:r>
    </w:p>
    <w:p>
      <w:pPr>
        <w:pStyle w:val="101"/>
        <w:pBdr/>
        <w:spacing w:lineRule="exact" w:line="272" w:before="0" w:after="60"/>
        <w:ind w:hanging="0"/>
        <w:jc w:val="both"/>
        <w:rPr/>
        <w:framePr w:w="5144" w:h="7247" w:x="813" w:y="1427" w:hSpace="0" w:vSpace="0" w:wrap="around" w:vAnchor="page" w:hAnchor="page" w:hRule="exact"/>
        <w:pBdr/>
      </w:pPr>
      <w:r>
        <w:rPr/>
        <w:t>чика. И сказал, будто какой-нибудь немец или англи</w:t>
        <w:softHyphen/>
        <w:t>чанин: сеньор жандарм, обратите внимание на вон ту даму сзади. Насколько я понимаю, разговаривать по телефону за рулем... ну, и так далее. Вы наверняка можете что-то сделать, ведь правда?</w:t>
      </w:r>
    </w:p>
    <w:p>
      <w:pPr>
        <w:pStyle w:val="101"/>
        <w:pBdr/>
        <w:spacing w:lineRule="exact" w:line="272" w:before="0" w:after="60"/>
        <w:jc w:val="both"/>
        <w:rPr/>
        <w:framePr w:w="5144" w:h="7247" w:x="813" w:y="1427" w:hSpace="0" w:vSpace="0" w:wrap="around" w:vAnchor="page" w:hAnchor="page" w:hRule="exact"/>
        <w:pBdr/>
      </w:pPr>
      <w:r>
        <w:rPr/>
        <w:t>И знаете, что сделал этот представитель власти? Он улыбнулся мне так, как улыбаются полным идио</w:t>
        <w:softHyphen/>
        <w:t>там. А потом, искоса окинув взглядом даму, удалил</w:t>
        <w:softHyphen/>
        <w:t>ся — тем все и кончилось. Так что мой донос, и без того низкий и подлый, оказался еще и бесполезным. А тем временем дама, наверняка решив, что мы гово</w:t>
        <w:softHyphen/>
        <w:t>рим о ней, с любопытством высунулась из окошка, не переставая общаться с телефоном. Тут машины рванули вперед, а поскольку я замешкался, с раскры</w:t>
        <w:softHyphen/>
        <w:t>тым ртом глядя на удаляющуюся спину жандарма, моя преследовательница требовательно посигнали</w:t>
        <w:softHyphen/>
        <w:t>ла мне, чтобы освободил дорогу. Посигналила, на</w:t>
        <w:softHyphen/>
        <w:t>жав на клаксон тем единственным, что у нее еще ос</w:t>
        <w:softHyphen/>
        <w:t>тавалось свободным, а именно — локтем.</w:t>
      </w:r>
    </w:p>
    <w:p>
      <w:pPr>
        <w:pStyle w:val="101"/>
        <w:pBdr/>
        <w:spacing w:lineRule="exact" w:line="272"/>
        <w:jc w:val="both"/>
        <w:rPr/>
        <w:framePr w:w="5144" w:h="7247" w:x="813" w:y="1427" w:hSpace="0" w:vSpace="0" w:wrap="around" w:vAnchor="page" w:hAnchor="page" w:hRule="exact"/>
        <w:pBdr/>
      </w:pPr>
      <w:r>
        <w:rPr/>
        <w:t>Но я придумал, как отомстить. Куплю себе банан и стану пристраиваться к каждому, кто шагает по улице с прижатым к уху мобильным телефоном. И кричать в банан: не жди меня к ужину. А потом со всей серьезностью буду объяснять, что говорю с Клаудией Шиффер</w:t>
      </w:r>
      <w:r>
        <w:rPr>
          <w:vertAlign w:val="superscript"/>
        </w:rPr>
        <w:t>1</w:t>
      </w:r>
      <w:r>
        <w:rPr/>
        <w:t>.</w:t>
      </w:r>
    </w:p>
    <w:p>
      <w:pPr>
        <w:pStyle w:val="Style21"/>
        <w:pBdr/>
        <w:ind w:left="0" w:hanging="0"/>
        <w:rPr/>
        <w:framePr w:w="3983" w:h="195" w:x="845" w:y="10074" w:hSpace="0" w:vSpace="0" w:wrap="around" w:vAnchor="page" w:hAnchor="page" w:hRule="exact"/>
        <w:pBdr/>
      </w:pPr>
      <w:r>
        <w:rPr/>
        <w:t>1 Клаудия Шиффер (р. 1970) — немецкая фотомодель.</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30" w:h="396" w:x="816" w:y="692" w:hSpace="0" w:vSpace="0" w:wrap="around" w:vAnchor="page" w:hAnchor="page" w:hRule="exact"/>
        <w:pBdr/>
      </w:pPr>
      <w:bookmarkStart w:id="53" w:name="bookmark106_Copy_1"/>
      <w:r>
        <w:rPr>
          <w:i w:val="false"/>
          <w:iCs w:val="false"/>
        </w:rPr>
        <w:t>Убит при попытке к бегству</w:t>
      </w:r>
      <w:bookmarkEnd w:id="53"/>
    </w:p>
    <w:p>
      <w:pPr>
        <w:pStyle w:val="101"/>
        <w:pBdr/>
        <w:spacing w:lineRule="auto" w:line="300"/>
        <w:ind w:hanging="0"/>
        <w:jc w:val="both"/>
        <w:rPr/>
        <w:framePr w:w="5130" w:h="4914" w:x="816" w:y="5282" w:hSpace="0" w:vSpace="0" w:wrap="around" w:vAnchor="page" w:hAnchor="page" w:hRule="exact"/>
        <w:pBdr/>
      </w:pPr>
      <w:r>
        <w:rPr/>
        <w:t>У меня есть знакомый, который служит в тюрьме. Надзирателем. И вот однажды, некоторое время на</w:t>
        <w:softHyphen/>
        <w:t>зад, он пригласил меня выпить кофе и выложил на стол стопку картонных карточек — старых, еще со</w:t>
        <w:softHyphen/>
        <w:t>роковых годов.</w:t>
      </w:r>
    </w:p>
    <w:p>
      <w:pPr>
        <w:pStyle w:val="101"/>
        <w:pBdr/>
        <w:spacing w:lineRule="auto" w:line="300"/>
        <w:ind w:firstLine="340"/>
        <w:jc w:val="both"/>
        <w:rPr/>
        <w:framePr w:w="5130" w:h="4914" w:x="816" w:y="5282" w:hSpace="0" w:vSpace="0" w:wrap="around" w:vAnchor="page" w:hAnchor="page" w:hRule="exact"/>
        <w:pBdr/>
      </w:pPr>
      <w:r>
        <w:rPr/>
        <w:t xml:space="preserve">— </w:t>
      </w:r>
      <w:r>
        <w:rPr/>
        <w:t>Взгляни-ка, — сказал он.</w:t>
      </w:r>
    </w:p>
    <w:p>
      <w:pPr>
        <w:pStyle w:val="101"/>
        <w:pBdr/>
        <w:spacing w:lineRule="auto" w:line="300"/>
        <w:ind w:firstLine="340"/>
        <w:jc w:val="both"/>
        <w:rPr/>
        <w:framePr w:w="5130" w:h="4914" w:x="816" w:y="5282" w:hSpace="0" w:vSpace="0" w:wrap="around" w:vAnchor="page" w:hAnchor="page" w:hRule="exact"/>
        <w:pBdr/>
      </w:pPr>
      <w:r>
        <w:rPr/>
        <w:t>И я взглянул. Как оказалось, мой приятель зани</w:t>
        <w:softHyphen/>
        <w:t>мался разборкой тюремных архивов за послевоен</w:t>
        <w:softHyphen/>
        <w:t>ные годы, документов из уже не существующих тю</w:t>
        <w:softHyphen/>
        <w:t>рем и прочих тому подобных бумаг и, просматри</w:t>
        <w:softHyphen/>
        <w:t>вая связки папок из бывшей тюрьмы города Талавера, обнаружил нечто любопытное. Я переби</w:t>
        <w:softHyphen/>
        <w:t xml:space="preserve">рал карточки, вчитываясь. На каждой было указано имя, профессия и прочие данные, а следом стояло: </w:t>
      </w:r>
      <w:r>
        <w:rPr>
          <w:i/>
          <w:iCs/>
        </w:rPr>
        <w:t>Убит при попытке к бегству.</w:t>
      </w:r>
      <w:r>
        <w:rPr/>
        <w:t xml:space="preserve"> На каждой. Их было три-четыре десятка, и все заканчивались одной и гой же фразой: </w:t>
      </w:r>
      <w:r>
        <w:rPr>
          <w:i/>
          <w:iCs/>
        </w:rPr>
        <w:t>Убит при попытке к бегству.</w:t>
      </w:r>
      <w:r>
        <w:rPr/>
        <w:t xml:space="preserve"> Мне показалась странной одна деталь: дата на всех стоя-</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8"/>
          <w:szCs w:val="18"/>
        </w:rPr>
        <w:framePr w:w="5144" w:h="742" w:x="805" w:y="883" w:hSpace="0" w:vSpace="0" w:wrap="around" w:vAnchor="page" w:hAnchor="page" w:hRule="exact"/>
        <w:pBdr/>
      </w:pPr>
      <w:r>
        <w:rPr>
          <w:rFonts w:eastAsia="Courier New" w:cs="Courier New" w:ascii="Courier New" w:hAnsi="Courier New"/>
          <w:b w:val="false"/>
          <w:bCs w:val="false"/>
          <w:i w:val="false"/>
          <w:iCs w:val="false"/>
          <w:sz w:val="18"/>
          <w:szCs w:val="18"/>
        </w:rPr>
        <w:t>270</w:t>
      </w:r>
    </w:p>
    <w:p>
      <w:pPr>
        <w:pStyle w:val="101"/>
        <w:pBdr/>
        <w:spacing w:lineRule="exact" w:line="272" w:before="0" w:after="60"/>
        <w:ind w:hanging="0"/>
        <w:jc w:val="both"/>
        <w:rPr/>
        <w:framePr w:w="5152" w:h="8384" w:x="805" w:y="1927" w:hSpace="0" w:vSpace="0" w:wrap="around" w:vAnchor="page" w:hAnchor="page" w:hRule="exact"/>
        <w:pBdr/>
      </w:pPr>
      <w:r>
        <w:rPr/>
        <w:t>ла одна и та же. Увы, я забыл ее: помню только, что это был какой-то осенний день, кажется, 1942 года. Мой знакомый-надзиратель, очень серьезный, на</w:t>
        <w:softHyphen/>
        <w:t>блюдал за моей реакцией.</w:t>
      </w:r>
    </w:p>
    <w:p>
      <w:pPr>
        <w:pStyle w:val="101"/>
        <w:pBdr/>
        <w:spacing w:lineRule="exact" w:line="272" w:before="0" w:after="60"/>
        <w:jc w:val="both"/>
        <w:rPr/>
        <w:framePr w:w="5152" w:h="8384" w:x="805" w:y="1927" w:hSpace="0" w:vSpace="0" w:wrap="around" w:vAnchor="page" w:hAnchor="page" w:hRule="exact"/>
        <w:pBdr/>
      </w:pPr>
      <w:r>
        <w:rPr/>
        <w:t xml:space="preserve">— </w:t>
      </w:r>
      <w:r>
        <w:rPr/>
        <w:t>Что-то очень уж много народу надумало сбе</w:t>
        <w:softHyphen/>
        <w:t>жать в тот день, — произнес он.</w:t>
      </w:r>
    </w:p>
    <w:p>
      <w:pPr>
        <w:pStyle w:val="101"/>
        <w:pBdr/>
        <w:spacing w:lineRule="exact" w:line="272" w:before="0" w:after="60"/>
        <w:jc w:val="both"/>
        <w:rPr/>
        <w:framePr w:w="5152" w:h="8384" w:x="805" w:y="1927" w:hSpace="0" w:vSpace="0" w:wrap="around" w:vAnchor="page" w:hAnchor="page" w:hRule="exact"/>
        <w:pBdr/>
      </w:pPr>
      <w:r>
        <w:rPr/>
        <w:t>Я стал читать строчки, где была вписана про</w:t>
        <w:softHyphen/>
        <w:t>фессия. Крестьянин, рабочий, опять крестьянин, опять рабочий, и так почти все — совсем простые люди, и все осуждены на долгие сроки либо на по</w:t>
        <w:softHyphen/>
        <w:t>жизненное заключение за те или иные деяния, со</w:t>
        <w:softHyphen/>
        <w:t>вершенные во время гражданской войны. На трех карточках стояла одна и та же фамилия: наверное, это были братья, в строчке «Профессия» указано: поденщики. А еще одну я запомнил потому, что об</w:t>
        <w:softHyphen/>
        <w:t xml:space="preserve">ратил внимание на профессию: </w:t>
      </w:r>
      <w:r>
        <w:rPr>
          <w:i/>
          <w:iCs/>
        </w:rPr>
        <w:t>ученик алъпаргатеро.</w:t>
      </w:r>
    </w:p>
    <w:p>
      <w:pPr>
        <w:pStyle w:val="101"/>
        <w:pBdr/>
        <w:spacing w:lineRule="exact" w:line="272"/>
        <w:jc w:val="both"/>
        <w:rPr/>
        <w:framePr w:w="5152" w:h="8384" w:x="805" w:y="1927" w:hSpace="0" w:vSpace="0" w:wrap="around" w:vAnchor="page" w:hAnchor="page" w:hRule="exact"/>
        <w:pBdr/>
      </w:pPr>
      <w:r>
        <w:rPr/>
        <w:t>Бедолаги, у которых не было ни денег, ни связей, ни какого-нибудь полковника — друга семьи, нико</w:t>
        <w:softHyphen/>
        <w:t>го, кто мог бы поговорить с руководителем местно</w:t>
        <w:softHyphen/>
        <w:t>го отделения Фаланги, — ничего такого. Обыкно</w:t>
        <w:softHyphen/>
        <w:t>венные, простые, неизвестные, до которых никому не было дела. Некоторые совсем молоденькие, кое-кому за пятьдесят: земледельцы, батраки. Как про</w:t>
        <w:softHyphen/>
        <w:t>ступок, повлекший за собой лишение свободы, ука</w:t>
        <w:softHyphen/>
        <w:t>зывалась принадлежность к социалистам, коммуни</w:t>
        <w:softHyphen/>
        <w:t>стам или анархистам, хотя в большинстве случаев отмечалось только участие в том или ином событии. Я нигде не увидел обвинений в серьезных преступ</w:t>
        <w:softHyphen/>
        <w:t>лениях, в кровопролитии. Думаю, всех таких заклю</w:t>
        <w:softHyphen/>
        <w:t>ченных к тому времени уже давно пустили в расход.</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73" w:h="738" w:x="962" w:y="1045" w:hSpace="0" w:vSpace="0" w:wrap="around" w:vAnchor="page" w:hAnchor="page" w:hRule="exact"/>
        <w:pBdr/>
      </w:pPr>
      <w:r>
        <w:rPr>
          <w:b w:val="false"/>
          <w:bCs w:val="false"/>
          <w:i w:val="false"/>
          <w:iCs w:val="false"/>
          <w:sz w:val="19"/>
          <w:szCs w:val="19"/>
        </w:rPr>
        <w:t>271</w:t>
      </w:r>
    </w:p>
    <w:p>
      <w:pPr>
        <w:pStyle w:val="101"/>
        <w:pBdr/>
        <w:spacing w:lineRule="exact" w:line="271" w:before="0" w:after="60"/>
        <w:jc w:val="both"/>
        <w:rPr/>
        <w:framePr w:w="5173" w:h="8374" w:x="962" w:y="2085" w:hSpace="0" w:vSpace="0" w:wrap="around" w:vAnchor="page" w:hAnchor="page" w:hRule="exact"/>
        <w:pBdr/>
      </w:pPr>
      <w:r>
        <w:rPr/>
        <w:t>Мне особенно запомнилось прямо-таки неслы</w:t>
        <w:softHyphen/>
        <w:t>ханное по своей свирепости и жестокости преступ</w:t>
        <w:softHyphen/>
        <w:t xml:space="preserve">ление, совершенное одним из этих несчастных: </w:t>
      </w:r>
      <w:r>
        <w:rPr>
          <w:i/>
          <w:iCs/>
        </w:rPr>
        <w:t>участие в сожжении святого образа.</w:t>
      </w:r>
      <w:r>
        <w:rPr/>
        <w:t xml:space="preserve"> В строчке «Профессия» не стояло ничего, в строчке «Проис</w:t>
        <w:softHyphen/>
        <w:t>хождение» — Эстремадура, возраст — около сорока. К карточке была пришпилена бумага, которую за</w:t>
        <w:softHyphen/>
        <w:t>ставили подписать его вдову, когда она приехала навестить мужа, а ей сказали, что он мертв.</w:t>
      </w:r>
    </w:p>
    <w:p>
      <w:pPr>
        <w:pStyle w:val="101"/>
        <w:pBdr/>
        <w:spacing w:lineRule="exact" w:line="271" w:before="0" w:after="60"/>
        <w:jc w:val="both"/>
        <w:rPr/>
        <w:framePr w:w="5173" w:h="8374" w:x="962" w:y="2085" w:hSpace="0" w:vSpace="0" w:wrap="around" w:vAnchor="page" w:hAnchor="page" w:hRule="exact"/>
        <w:pBdr/>
      </w:pPr>
      <w:r>
        <w:rPr/>
        <w:t>Мой кофе вдруг начал горчить, как нередко бы</w:t>
        <w:softHyphen/>
        <w:t>вает, когда начинаешь рыться в самых мрачных уголках этой несчастной страны, где век за веком столько бедняков десятками пытались бежать. Я чи</w:t>
        <w:softHyphen/>
        <w:t>тал имена и представлял себе лица, обожженные солнцем, изборожденные морщинами нищеты, не</w:t>
        <w:softHyphen/>
        <w:t>бритые, полные страха и покорности, что появля</w:t>
        <w:softHyphen/>
        <w:t>ются в глазах человека, с самого рождения привык</w:t>
        <w:softHyphen/>
        <w:t>шего страдать, когда он смотрит в черное дуло мау</w:t>
        <w:softHyphen/>
        <w:t>зера. Потом мой приятель собрал карточки и снова сунул их в карман.</w:t>
      </w:r>
    </w:p>
    <w:p>
      <w:pPr>
        <w:pStyle w:val="101"/>
        <w:pBdr/>
        <w:spacing w:lineRule="exact" w:line="271" w:before="0" w:after="120"/>
        <w:jc w:val="both"/>
        <w:rPr/>
        <w:framePr w:w="5173" w:h="8374" w:x="962" w:y="2085" w:hSpace="0" w:vSpace="0" w:wrap="around" w:vAnchor="page" w:hAnchor="page" w:hRule="exact"/>
        <w:pBdr/>
      </w:pPr>
      <w:r>
        <w:rPr/>
        <w:t xml:space="preserve">— </w:t>
      </w:r>
      <w:r>
        <w:rPr/>
        <w:t>Что ты собираешься с этим делать? — спро</w:t>
        <w:softHyphen/>
        <w:t>сил я.</w:t>
      </w:r>
    </w:p>
    <w:p>
      <w:pPr>
        <w:pStyle w:val="101"/>
        <w:pBdr/>
        <w:spacing w:lineRule="exact" w:line="271" w:before="0" w:after="60"/>
        <w:jc w:val="both"/>
        <w:rPr/>
        <w:framePr w:w="5173" w:h="8374" w:x="962" w:y="2085" w:hSpace="0" w:vSpace="0" w:wrap="around" w:vAnchor="page" w:hAnchor="page" w:hRule="exact"/>
        <w:pBdr/>
      </w:pPr>
      <w:r>
        <w:rPr/>
        <w:t xml:space="preserve">— </w:t>
      </w:r>
      <w:r>
        <w:rPr/>
        <w:t>Да ничего. — Он пожал плечами. — Просто по</w:t>
        <w:softHyphen/>
        <w:t>ложу на место и постараюсь забыть.</w:t>
      </w:r>
    </w:p>
    <w:p>
      <w:pPr>
        <w:pStyle w:val="101"/>
        <w:pBdr/>
        <w:spacing w:lineRule="exact" w:line="271" w:before="0" w:after="60"/>
        <w:jc w:val="both"/>
        <w:rPr/>
        <w:framePr w:w="5173" w:h="8374" w:x="962" w:y="2085" w:hSpace="0" w:vSpace="0" w:wrap="around" w:vAnchor="page" w:hAnchor="page" w:hRule="exact"/>
        <w:pBdr/>
      </w:pPr>
      <w:r>
        <w:rPr/>
        <w:t>Мой старый журналистский инстинкт не мог смириться с подобным отношением к таким вещам.</w:t>
      </w:r>
    </w:p>
    <w:p>
      <w:pPr>
        <w:pStyle w:val="101"/>
        <w:pBdr/>
        <w:spacing w:lineRule="exact" w:line="271" w:before="0" w:after="60"/>
        <w:jc w:val="both"/>
        <w:rPr/>
        <w:framePr w:w="5173" w:h="8374" w:x="962" w:y="2085" w:hSpace="0" w:vSpace="0" w:wrap="around" w:vAnchor="page" w:hAnchor="page" w:hRule="exact"/>
        <w:pBdr/>
      </w:pPr>
      <w:r>
        <w:rPr/>
        <w:t xml:space="preserve">— </w:t>
      </w:r>
      <w:r>
        <w:rPr/>
        <w:t>Но ведь эти приказы кто-то подписывал. За каждой из этих карточек — кабинет, письменный стол, убийца. Может, он еще жив — этакий почтен</w:t>
        <w:softHyphen/>
        <w:t>ный старичок с провалами в памяти.</w:t>
      </w:r>
    </w:p>
    <w:p>
      <w:pPr>
        <w:pStyle w:val="101"/>
        <w:pBdr/>
        <w:spacing w:lineRule="exact" w:line="271"/>
        <w:jc w:val="both"/>
        <w:rPr/>
        <w:framePr w:w="5173" w:h="8374" w:x="962" w:y="2085" w:hSpace="0" w:vSpace="0" w:wrap="around" w:vAnchor="page" w:hAnchor="page" w:hRule="exact"/>
        <w:pBdr/>
      </w:pPr>
      <w:r>
        <w:rPr/>
        <w:t>Мой знакомый надзиратель рассмеялся:</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8"/>
          <w:szCs w:val="18"/>
        </w:rPr>
        <w:framePr w:w="2246" w:h="497" w:x="2438" w:y="477" w:hSpace="0" w:vSpace="0" w:wrap="around" w:vAnchor="page" w:hAnchor="page" w:hRule="exact"/>
        <w:pBdr/>
      </w:pPr>
      <w:r>
        <w:rPr>
          <w:rFonts w:eastAsia="Courier New" w:cs="Courier New" w:ascii="Courier New" w:hAnsi="Courier New"/>
          <w:b w:val="false"/>
          <w:bCs w:val="false"/>
          <w:i w:val="false"/>
          <w:iCs w:val="false"/>
          <w:sz w:val="18"/>
          <w:szCs w:val="18"/>
        </w:rPr>
        <w:t>272</w:t>
      </w:r>
    </w:p>
    <w:p>
      <w:pPr>
        <w:pStyle w:val="101"/>
        <w:pBdr/>
        <w:spacing w:lineRule="exact" w:line="272" w:before="0" w:after="60"/>
        <w:ind w:firstLine="400"/>
        <w:jc w:val="both"/>
        <w:rPr/>
        <w:framePr w:w="5188" w:h="6109" w:x="955" w:y="1027" w:hSpace="0" w:vSpace="0" w:wrap="around" w:vAnchor="page" w:hAnchor="page" w:hRule="exact"/>
        <w:pBdr/>
      </w:pPr>
      <w:r>
        <w:rPr/>
        <w:t xml:space="preserve">— </w:t>
      </w:r>
      <w:r>
        <w:rPr/>
        <w:t>Не будь идиотом. Убийцы — это мы с тобой. Это ведь наша страна. Убийцы — мы все.</w:t>
      </w:r>
    </w:p>
    <w:p>
      <w:pPr>
        <w:pStyle w:val="101"/>
        <w:pBdr/>
        <w:spacing w:lineRule="exact" w:line="272"/>
        <w:ind w:firstLine="400"/>
        <w:jc w:val="both"/>
        <w:rPr/>
        <w:framePr w:w="5188" w:h="6109" w:x="955" w:y="1027" w:hSpace="0" w:vSpace="0" w:wrap="around" w:vAnchor="page" w:hAnchor="page" w:hRule="exact"/>
        <w:pBdr/>
      </w:pPr>
      <w:r>
        <w:rPr/>
        <w:t>Потом он ушел вместе со своими карточками, а я остался; только теперь я знал вещи, о которых пред</w:t>
        <w:softHyphen/>
        <w:t>почел бы не знать. У каждого есть свои черные ды</w:t>
        <w:softHyphen/>
        <w:t>ры, собственные призраки, что приходят ночью и тянут за ноги; и наступает момент, когда не стоит еще больше нагружать свой заплечный мешок. Что касается надзирателя, мы потом встречались еще несколько раз, однако эту тему больше не поднима</w:t>
        <w:softHyphen/>
        <w:t>ли. Но по его вине теперь, когда, бывает, просыпа</w:t>
        <w:softHyphen/>
        <w:t>ешься среди ночи и долго не можешь снова уснуть, мне порою видятся лица — ученика альпаргатеро, или бедняги, который во времена Республики сжег святой образ, или вдовы, которую заставили распи</w:t>
        <w:softHyphen/>
        <w:t>саться на деле ее убитого мужа, или тени тех тридца</w:t>
        <w:softHyphen/>
        <w:t>ти или сорока несчастных, к которым сорок три го</w:t>
        <w:softHyphen/>
        <w:t>да назад в Талавере кто-то решил втихомолку при</w:t>
        <w:softHyphen/>
        <w:t>менить закон о побеге. И я никогда не прощу своему приятелю, что он добавил к моим призракам еще и свои.</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37" w:h="400" w:x="816" w:y="829" w:hSpace="0" w:vSpace="0" w:wrap="around" w:vAnchor="page" w:hAnchor="page" w:hRule="exact"/>
        <w:pBdr/>
      </w:pPr>
      <w:bookmarkStart w:id="54" w:name="bookmark108_Copy_1"/>
      <w:r>
        <w:rPr>
          <w:i w:val="false"/>
          <w:iCs w:val="false"/>
        </w:rPr>
        <w:t>Флаг на улицах Анси</w:t>
      </w:r>
      <w:bookmarkEnd w:id="54"/>
    </w:p>
    <w:p>
      <w:pPr>
        <w:pStyle w:val="101"/>
        <w:pBdr/>
        <w:spacing w:lineRule="auto" w:line="302"/>
        <w:ind w:hanging="0"/>
        <w:jc w:val="both"/>
        <w:rPr/>
        <w:framePr w:w="5137" w:h="4158" w:x="816" w:y="5412" w:hSpace="0" w:vSpace="0" w:wrap="around" w:vAnchor="page" w:hAnchor="page" w:hRule="exact"/>
        <w:pBdr/>
      </w:pPr>
      <w:r>
        <w:rPr/>
        <w:t>Во Франции, в Лозерской долине, есть место, где ус</w:t>
        <w:softHyphen/>
        <w:t>тановлена мемориальная доска с именами девянос</w:t>
        <w:softHyphen/>
        <w:t>та трех французских макизаров</w:t>
      </w:r>
      <w:r>
        <w:rPr>
          <w:vertAlign w:val="superscript"/>
        </w:rPr>
        <w:t>1</w:t>
      </w:r>
      <w:r>
        <w:rPr/>
        <w:t xml:space="preserve"> и двадцати трех партизан-испанцев, погибших в бою с отборными немецкими войсками 28 мая 1944 года. Такие мес</w:t>
        <w:softHyphen/>
        <w:t>та — с мемориальными досками или без — сотнями разбросаны по Европе, пятьдесят лет назад пылав</w:t>
        <w:softHyphen/>
        <w:t>шей из конца в конец. Сейчас мне уже все равно, на чьей стороне сражались эти люди. Были арагонцы, защищавшие Сталинград в рядах Красной армии, были андалусцы, воевавшие в составе «Голубой диви</w:t>
        <w:softHyphen/>
        <w:t>зии» на заснеженных берегах озера Ильмень, были галисийские и астурийские легионеры, погибавшие в нарвикских фьордах или среди камней Бир-Хакейма, были безымянные добровольцы, дравшиеся за</w:t>
      </w:r>
    </w:p>
    <w:p>
      <w:pPr>
        <w:pStyle w:val="12"/>
        <w:pBdr/>
        <w:spacing w:lineRule="auto" w:line="240"/>
        <w:ind w:left="320" w:hanging="320"/>
        <w:jc w:val="both"/>
        <w:rPr>
          <w:sz w:val="17"/>
          <w:szCs w:val="17"/>
        </w:rPr>
        <w:framePr w:w="5137" w:h="630" w:x="816" w:y="9674" w:hSpace="0" w:vSpace="0" w:wrap="around" w:vAnchor="page" w:hAnchor="page" w:hRule="exact"/>
        <w:pBdr/>
      </w:pPr>
      <w:r>
        <w:rPr>
          <w:b w:val="false"/>
          <w:bCs w:val="false"/>
          <w:sz w:val="17"/>
          <w:szCs w:val="17"/>
        </w:rPr>
        <w:t xml:space="preserve">1 Макизар </w:t>
      </w:r>
      <w:r>
        <w:rPr>
          <w:b w:val="false"/>
          <w:bCs w:val="false"/>
          <w:i/>
          <w:iCs/>
          <w:sz w:val="17"/>
          <w:szCs w:val="17"/>
        </w:rPr>
        <w:t>(фр.</w:t>
      </w:r>
      <w:r>
        <w:rPr>
          <w:b w:val="false"/>
          <w:bCs w:val="false"/>
          <w:sz w:val="17"/>
          <w:szCs w:val="17"/>
        </w:rPr>
        <w:t xml:space="preserve"> </w:t>
      </w:r>
      <w:r>
        <w:rPr>
          <w:b w:val="false"/>
          <w:bCs w:val="false"/>
          <w:sz w:val="17"/>
          <w:szCs w:val="17"/>
          <w:lang w:val="en-US" w:eastAsia="en-US" w:bidi="en-US"/>
        </w:rPr>
        <w:t>maquisard</w:t>
      </w:r>
      <w:r>
        <w:rPr>
          <w:b w:val="false"/>
          <w:bCs w:val="false"/>
          <w:sz w:val="17"/>
          <w:szCs w:val="17"/>
          <w:lang w:eastAsia="en-US" w:bidi="en-US"/>
        </w:rPr>
        <w:t xml:space="preserve">) </w:t>
      </w:r>
      <w:r>
        <w:rPr>
          <w:b w:val="false"/>
          <w:bCs w:val="false"/>
          <w:sz w:val="17"/>
          <w:szCs w:val="17"/>
        </w:rPr>
        <w:t xml:space="preserve">— партизан, участник маки </w:t>
      </w:r>
      <w:r>
        <w:rPr>
          <w:b w:val="false"/>
          <w:bCs w:val="false"/>
          <w:sz w:val="17"/>
          <w:szCs w:val="17"/>
          <w:lang w:eastAsia="en-US" w:bidi="en-US"/>
        </w:rPr>
        <w:t>(</w:t>
      </w:r>
      <w:r>
        <w:rPr>
          <w:b w:val="false"/>
          <w:bCs w:val="false"/>
          <w:sz w:val="17"/>
          <w:szCs w:val="17"/>
          <w:lang w:val="en-US" w:eastAsia="en-US" w:bidi="en-US"/>
        </w:rPr>
        <w:t>maquis</w:t>
      </w:r>
      <w:r>
        <w:rPr>
          <w:b w:val="false"/>
          <w:bCs w:val="false"/>
          <w:sz w:val="17"/>
          <w:szCs w:val="17"/>
          <w:lang w:eastAsia="en-US" w:bidi="en-US"/>
        </w:rPr>
        <w:t xml:space="preserve">) </w:t>
      </w:r>
      <w:r>
        <w:rPr>
          <w:b w:val="false"/>
          <w:bCs w:val="false"/>
          <w:sz w:val="17"/>
          <w:szCs w:val="17"/>
        </w:rPr>
        <w:t>— движения Сопротивления во время фашистской оккупации Франции в 1940—1944 гг.</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8"/>
          <w:szCs w:val="18"/>
        </w:rPr>
        <w:framePr w:w="5159" w:h="742" w:x="798" w:y="865" w:hSpace="0" w:vSpace="0" w:wrap="around" w:vAnchor="page" w:hAnchor="page" w:hRule="exact"/>
        <w:pBdr/>
      </w:pPr>
      <w:r>
        <w:rPr>
          <w:rFonts w:eastAsia="Courier New" w:cs="Courier New" w:ascii="Courier New" w:hAnsi="Courier New"/>
          <w:b w:val="false"/>
          <w:bCs w:val="false"/>
          <w:i w:val="false"/>
          <w:iCs w:val="false"/>
          <w:sz w:val="18"/>
          <w:szCs w:val="18"/>
        </w:rPr>
        <w:t>274</w:t>
      </w:r>
    </w:p>
    <w:p>
      <w:pPr>
        <w:pStyle w:val="101"/>
        <w:pBdr/>
        <w:spacing w:lineRule="exact" w:line="273" w:before="0" w:after="60"/>
        <w:ind w:hanging="0"/>
        <w:jc w:val="both"/>
        <w:rPr/>
        <w:framePr w:w="5159" w:h="8413" w:x="798" w:y="1909" w:hSpace="0" w:vSpace="0" w:wrap="around" w:vAnchor="page" w:hAnchor="page" w:hRule="exact"/>
        <w:pBdr/>
      </w:pPr>
      <w:r>
        <w:rPr/>
        <w:t>Берлин вместе с последними оборонявшими его эсэсовцами, были партизаны — каталонцы и вален</w:t>
        <w:softHyphen/>
        <w:t>сийцы, которые сложили свои головы в рядах макизаров, и баски, уничтоженные в Маутхаузене. В их последних битвах не было победителей, потому что на любой войне убитые являются побежденными. И над их равнодушными костями теперь тянутся до</w:t>
        <w:softHyphen/>
        <w:t>роги, зеленеют поля и растут города, доживают свои дни старые кладбища. Такова Европа, всегда эгоис</w:t>
        <w:softHyphen/>
        <w:t>тичная, беспамятная и неблагодарная.</w:t>
      </w:r>
    </w:p>
    <w:p>
      <w:pPr>
        <w:pStyle w:val="101"/>
        <w:pBdr/>
        <w:spacing w:lineRule="exact" w:line="273"/>
        <w:jc w:val="both"/>
        <w:rPr/>
        <w:framePr w:w="5159" w:h="8413" w:x="798" w:y="1909" w:hSpace="0" w:vSpace="0" w:wrap="around" w:vAnchor="page" w:hAnchor="page" w:hRule="exact"/>
        <w:pBdr/>
      </w:pPr>
      <w:r>
        <w:rPr/>
        <w:t>Из всех этих людей — соотечественников, зем</w:t>
        <w:softHyphen/>
        <w:t>ляков или родственников — ближе всего мне наши республиканцы, потому что они страдали больше всех. Три года они сражались за свои идеи или пото</w:t>
        <w:softHyphen/>
        <w:t>му, что у них не было другого выхода, а потом, раз</w:t>
        <w:softHyphen/>
        <w:t>битые, измученные, хромая от ран, дрожа и кутаясь в потрепанные одеяла, нередко ведя с собой стари</w:t>
        <w:softHyphen/>
        <w:t>ков-родителей, жен и детей, ушли во Францию — с горстью испанской земли во вскинутом вверх кула</w:t>
        <w:softHyphen/>
        <w:t>ке, разжать который их заставляли только удары прикладов концлагерных жандармов. Они нищен</w:t>
        <w:softHyphen/>
        <w:t>ствовали в Алжире, строили укрепления или запи</w:t>
        <w:softHyphen/>
        <w:t>сывались в Иностранный легион и маршевые бата</w:t>
        <w:softHyphen/>
        <w:t>льоны. Потом пришли немцы, подмяли под себя всю Францию, и они оказались меж двух огней, и у них не осталось иного выхода, кроме того, чтобы подо</w:t>
        <w:softHyphen/>
        <w:t>брать оружие, брошенное отступавшими солдата</w:t>
        <w:softHyphen/>
        <w:t>ми, и постараться как можно дороже продать свою жизнь. Они сражались в маки, бежали в Англию по</w:t>
        <w:softHyphen/>
        <w:t>сле Дюнкерка, их хватали немцы или сдавали сами французы, они погибали в фашистских концлаге</w:t>
        <w:softHyphen/>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4" w:leader="underscore"/>
        </w:tabs>
        <w:spacing w:before="0" w:after="140"/>
        <w:rPr>
          <w:sz w:val="19"/>
          <w:szCs w:val="19"/>
        </w:rPr>
        <w:framePr w:w="5141" w:h="742" w:x="814" w:y="1063" w:hSpace="0" w:vSpace="0" w:wrap="around" w:vAnchor="page" w:hAnchor="page" w:hRule="exact"/>
        <w:pBdr/>
      </w:pPr>
      <w:r>
        <w:rPr>
          <w:b w:val="false"/>
          <w:bCs w:val="false"/>
          <w:i w:val="false"/>
          <w:iCs w:val="false"/>
          <w:sz w:val="19"/>
          <w:szCs w:val="19"/>
        </w:rPr>
        <w:t>275</w:t>
      </w:r>
    </w:p>
    <w:p>
      <w:pPr>
        <w:pStyle w:val="101"/>
        <w:pBdr/>
        <w:spacing w:lineRule="exact" w:line="272" w:before="0" w:after="60"/>
        <w:ind w:hanging="0"/>
        <w:jc w:val="both"/>
        <w:rPr/>
        <w:framePr w:w="5141" w:h="8381" w:x="814" w:y="2107" w:hSpace="0" w:vSpace="0" w:wrap="around" w:vAnchor="page" w:hAnchor="page" w:hRule="exact"/>
        <w:pBdr/>
      </w:pPr>
      <w:r>
        <w:rPr/>
        <w:t>рях, они освобождали Францию и дрались на не</w:t>
        <w:softHyphen/>
        <w:t>мецкой земле, и кое-кто из них — остатки тех, кто в тридцать девятом ушел через Пиренеи — дожил до наших дней, чтобы рассказать об этом.</w:t>
      </w:r>
    </w:p>
    <w:p>
      <w:pPr>
        <w:pStyle w:val="101"/>
        <w:pBdr/>
        <w:spacing w:lineRule="exact" w:line="272" w:before="0" w:after="60"/>
        <w:ind w:firstLine="340"/>
        <w:jc w:val="both"/>
        <w:rPr/>
        <w:framePr w:w="5141" w:h="8381" w:x="814" w:y="2107" w:hSpace="0" w:vSpace="0" w:wrap="around" w:vAnchor="page" w:hAnchor="page" w:hRule="exact"/>
        <w:pBdr/>
      </w:pPr>
      <w:r>
        <w:rPr/>
        <w:t>Сейчас, когда я пишу эти строки, передо мной лежит пачка старых фотографий. Тело командира 15-й бригады французских партизан, испанца Ми</w:t>
        <w:softHyphen/>
        <w:t>геля Лопеса, расстрелянного в Бараду. Броневики «Мадрид», «Теруэль», «Бельчите», «Гуадалахара» и «Дон Кихот», входящие в Париж в составе дивизии генерала Леклерка. Хосе Креспильо, советский лет</w:t>
        <w:softHyphen/>
        <w:t>чик, сбитый над Россией в августе сорок четвертого. Капитан Дронн с офицерами-испанцами Гранеллем и Берналем за разработкой плана атаки на заня</w:t>
        <w:softHyphen/>
        <w:t>тую немцами телефонную станцию. Легионеры Сальвадор Гутьеррес и Мануэль Санчес, улыбающи</w:t>
        <w:softHyphen/>
        <w:t>еся в объектив за несколько часов до своей гибели при взятии Кольмара. Трое партизан, двое совет</w:t>
        <w:softHyphen/>
        <w:t>ских и испанец, из отряда Медведева. Америко Брисуэла и Факундо Лопес, испанские партизаны, пав</w:t>
        <w:softHyphen/>
        <w:t>шие в бою за югославскую реку Драву. И еще: двое безымянных партизан-испанцев с трофейным не</w:t>
        <w:softHyphen/>
        <w:t>мецким оружием, волокущие фашистский флаг по улицам французского города Анси.</w:t>
      </w:r>
    </w:p>
    <w:p>
      <w:pPr>
        <w:pStyle w:val="101"/>
        <w:pBdr/>
        <w:spacing w:lineRule="exact" w:line="272"/>
        <w:ind w:firstLine="340"/>
        <w:jc w:val="both"/>
        <w:rPr/>
        <w:framePr w:w="5141" w:h="8381" w:x="814" w:y="2107" w:hSpace="0" w:vSpace="0" w:wrap="around" w:vAnchor="page" w:hAnchor="page" w:hRule="exact"/>
        <w:pBdr/>
      </w:pPr>
      <w:r>
        <w:rPr/>
        <w:t>В войне нет ничего славного. Есть только горе, кровь и дерьмо. Памятники, чествования, знамена, фанфары — всем этим забавляются те сукины дети, которым никогда не приходилось съеживаться в ка</w:t>
        <w:softHyphen/>
        <w:t>кой-нибудь щели, вжимаясь в жидкую грязь, со стра</w:t>
        <w:softHyphen/>
        <w:t>хом в глазах и пересохшим ртом, им никогда не при</w:t>
        <w:softHyphen/>
        <w:t>ходилось выбираться из нее, чтобы броситься бе-</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8"/>
          <w:szCs w:val="18"/>
        </w:rPr>
        <w:framePr w:w="2250" w:h="504" w:x="2252" w:y="487" w:hSpace="0" w:vSpace="0" w:wrap="around" w:vAnchor="page" w:hAnchor="page" w:hRule="exact"/>
        <w:pBdr/>
      </w:pPr>
      <w:r>
        <w:rPr>
          <w:rFonts w:eastAsia="Courier New" w:cs="Courier New" w:ascii="Courier New" w:hAnsi="Courier New"/>
          <w:b w:val="false"/>
          <w:bCs w:val="false"/>
          <w:i w:val="false"/>
          <w:iCs w:val="false"/>
          <w:sz w:val="18"/>
          <w:szCs w:val="18"/>
        </w:rPr>
        <w:t>276</w:t>
      </w:r>
    </w:p>
    <w:p>
      <w:pPr>
        <w:pStyle w:val="101"/>
        <w:pBdr/>
        <w:spacing w:lineRule="exact" w:line="272"/>
        <w:ind w:hanging="0"/>
        <w:jc w:val="both"/>
        <w:rPr/>
        <w:framePr w:w="5159" w:h="5620" w:x="805" w:y="1049" w:hSpace="0" w:vSpace="0" w:wrap="around" w:vAnchor="page" w:hAnchor="page" w:hRule="exact"/>
        <w:pBdr/>
      </w:pPr>
      <w:r>
        <w:rPr/>
        <w:t>жать вверх, в гору — кто уж там знает, во имя чего, — под свистящей вокруг шрапнелью, когда все равно, откуда и куда ты бежишь, и единственное оставшее</w:t>
        <w:softHyphen/>
        <w:t>ся желание — это бежать, и бежать, и бежать, пока все не кончится к чертовой матери. Но даже зная все это, когда я вглядываюсь в снимки этих смуглых, не</w:t>
        <w:softHyphen/>
        <w:t>бритых людей, смотрящих на меня с пожелтевшей бумаги и с расстояния в полвека, меня пробирает дрожь, и ее не сдержать, как не сдержать улыбки, в которой немало грусти и, пожалуй, нежности. А еще гордости. В конце концов, они ведь были моими земляками и там, на чужой земле, не пошли под нож, как стадо баранов. Они остались одни, эти беглецы, брошенные на произвол судьбы, до них никому не было дела, а Испания и весь остальной мир смотре</w:t>
        <w:softHyphen/>
        <w:t>ли в другую сторону. Им больше некуда было идти, поэтому они остались стоять во весь рост и продол</w:t>
        <w:softHyphen/>
        <w:t>жали сражаться. С окурком во рту и с отвагой насто</w:t>
        <w:softHyphen/>
        <w:t>ящих мужчин.</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37" w:h="400" w:x="816" w:y="854" w:hSpace="0" w:vSpace="0" w:wrap="around" w:vAnchor="page" w:hAnchor="page" w:hRule="exact"/>
        <w:pBdr/>
      </w:pPr>
      <w:bookmarkStart w:id="55" w:name="bookmark110_Copy_1"/>
      <w:r>
        <w:rPr>
          <w:i w:val="false"/>
          <w:iCs w:val="false"/>
          <w:u w:val="single"/>
        </w:rPr>
        <w:t>Тореадорская честь</w:t>
      </w:r>
      <w:bookmarkEnd w:id="55"/>
    </w:p>
    <w:p>
      <w:pPr>
        <w:pStyle w:val="101"/>
        <w:pBdr/>
        <w:spacing w:lineRule="auto" w:line="297"/>
        <w:ind w:hanging="0"/>
        <w:jc w:val="both"/>
        <w:rPr/>
        <w:framePr w:w="5137" w:h="4914" w:x="816" w:y="5444" w:hSpace="0" w:vSpace="0" w:wrap="around" w:vAnchor="page" w:hAnchor="page" w:hRule="exact"/>
        <w:pBdr/>
      </w:pPr>
      <w:r>
        <w:rPr/>
        <w:t>Как-то раз автор этих строк сидел, созерцая теку</w:t>
        <w:softHyphen/>
        <w:t>щую мимо жизнь, на одной из террас на углу се</w:t>
        <w:softHyphen/>
        <w:t>вильской улицы Сьерпес, напротив Андалусского ломбарда и газетного киоска Курро. Рядом с терра</w:t>
        <w:softHyphen/>
        <w:t>сой расположился чистильщик обуви — худой, по</w:t>
        <w:softHyphen/>
        <w:t>хожий на цыгана, возрастом далеко за пятьдесят. Обнаженные до плеч смуглые, тощие — кожа да ко</w:t>
        <w:softHyphen/>
        <w:t>сти — руки в татуировках, сигарета «Дукадос» за ухом, крутые завитки волос под кордовской шля</w:t>
        <w:softHyphen/>
        <w:t>пой, на которой — странноватая деталь — поблес</w:t>
        <w:softHyphen/>
        <w:t>кивал металлический значок Легиона. Думаю, вам нетрудно представить себе все это, плюс шепеля</w:t>
        <w:softHyphen/>
        <w:t>вый андалусский выговор и голос, надтреснутый от коньяка. Целый день вверх-вниз по улице, ящик с гуталином (он же — подставка для ног), щетки под мышкой и непременный привал во всех и каждом из местных баров. Короче говоря, человек, растоп</w:t>
        <w:softHyphen/>
        <w:t>танный жизнью.</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8" w:h="742" w:x="805" w:y="883" w:hSpace="0" w:vSpace="0" w:wrap="around" w:vAnchor="page" w:hAnchor="page" w:hRule="exact"/>
        <w:pBdr/>
      </w:pPr>
      <w:r>
        <w:rPr>
          <w:b w:val="false"/>
          <w:bCs w:val="false"/>
          <w:i w:val="false"/>
          <w:iCs w:val="false"/>
          <w:sz w:val="19"/>
          <w:szCs w:val="19"/>
        </w:rPr>
        <w:t>278</w:t>
      </w:r>
    </w:p>
    <w:p>
      <w:pPr>
        <w:pStyle w:val="101"/>
        <w:pBdr/>
        <w:spacing w:lineRule="exact" w:line="272"/>
        <w:jc w:val="both"/>
        <w:rPr/>
        <w:framePr w:w="5159" w:h="8381" w:x="805" w:y="1931" w:hSpace="0" w:vSpace="0" w:wrap="around" w:vAnchor="page" w:hAnchor="page" w:hRule="exact"/>
        <w:pBdr/>
      </w:pPr>
      <w:r>
        <w:rPr/>
        <w:t>В общем, я сидел на террасе кондитерской «Ла Кампана</w:t>
      </w:r>
      <w:r>
        <w:rPr>
          <w:shd w:fill="FFFFFF" w:val="clear"/>
        </w:rPr>
        <w:t xml:space="preserve">» </w:t>
      </w:r>
      <w:r>
        <w:rPr/>
        <w:t>и пил кофе, наблюдая за этим колорит</w:t>
        <w:softHyphen/>
        <w:t>ным персонажем. Чистильщик, утирая тыльной сто</w:t>
        <w:softHyphen/>
        <w:t>роной руки, перепачканной гуталином, капающий с носа пот, полировал ботинки каким-то иностран</w:t>
        <w:softHyphen/>
        <w:t>цам — как мне показалось, англичанам: все они бы</w:t>
        <w:softHyphen/>
        <w:t>ли светловолосые, да и остальное соответствовало; усевшись всей компанией за один столик, они пили пиво, перед ними уже стояло множество опусто</w:t>
        <w:softHyphen/>
        <w:t>шенных бутылочек. Точнее, он начищал ботинки двоим из них, потому что остальные трое были в кроссовках, причем один — еще и в плавках, эдак по-свойски, без излишней строгости, что давало ему возможность со всем комфортом почесывать чуть прикрытое ими хозяйство. Это было до некото</w:t>
        <w:softHyphen/>
        <w:t>рой степени символично, потому что в газете, кото</w:t>
        <w:softHyphen/>
        <w:t>рая в тот момент лежала передо мной на столе, был снимок министра иностранных дел, нашего брюс</w:t>
        <w:softHyphen/>
        <w:t>сельского тигра, спускающего штаны на встрече по поводу черного палтуса (собственно, брюки в кадр не попали — снимок был сделан крупным планом, однако улыбка и выражение лица говорили, что все обстоит именно так). И я подумал: так значит, вот какую роль готовят нам перед уходом эти деятели. Роль чистильщиков, которые бы наводили блеск на ботинки разного хулиганья из Манчестера или черт знает откуда, всего европейского сброда, когда он нагрянет к нам, чтобы, одурев от пива, громить бары и дискотеки, воплями подбадривать родные фут</w:t>
        <w:softHyphen/>
        <w:t>больные команды или чесать свои принадлежности. А мы, значит, будем обслуживать их в качестве чис-</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5" w:leader="underscore"/>
          <w:tab w:val="left" w:pos="2848" w:leader="underscore"/>
        </w:tabs>
        <w:spacing w:before="0" w:after="140"/>
        <w:rPr>
          <w:sz w:val="19"/>
          <w:szCs w:val="19"/>
        </w:rPr>
        <w:framePr w:w="5144" w:h="738" w:x="686" w:y="1273" w:hSpace="0" w:vSpace="0" w:wrap="around" w:vAnchor="page" w:hAnchor="page" w:hRule="exact"/>
        <w:pBdr/>
      </w:pPr>
      <w:r>
        <w:rPr>
          <w:b w:val="false"/>
          <w:bCs w:val="false"/>
          <w:i w:val="false"/>
          <w:iCs w:val="false"/>
          <w:sz w:val="19"/>
          <w:szCs w:val="19"/>
        </w:rPr>
        <w:t>279</w:t>
      </w:r>
    </w:p>
    <w:p>
      <w:pPr>
        <w:pStyle w:val="101"/>
        <w:pBdr/>
        <w:spacing w:lineRule="exact" w:line="271" w:before="0" w:after="80"/>
        <w:ind w:hanging="0"/>
        <w:jc w:val="both"/>
        <w:rPr/>
        <w:framePr w:w="5144" w:h="8370" w:x="812" w:y="2322" w:hSpace="0" w:vSpace="0" w:wrap="around" w:vAnchor="page" w:hAnchor="page" w:hRule="exact"/>
        <w:pBdr/>
      </w:pPr>
      <w:r>
        <w:rPr/>
        <w:t>тилыциков, шлюх и официантов. (Сказанное ничуть не умаляет моего уважения к официантам, чистиль</w:t>
        <w:softHyphen/>
        <w:t>щикам ботинок и проституткам, с которыми мне весьма часто приходилось иметь дело в процессе их и своей профессиональной деятельности.)</w:t>
      </w:r>
    </w:p>
    <w:p>
      <w:pPr>
        <w:pStyle w:val="101"/>
        <w:pBdr/>
        <w:spacing w:lineRule="exact" w:line="271" w:before="0" w:after="80"/>
        <w:ind w:firstLine="340"/>
        <w:jc w:val="both"/>
        <w:rPr/>
        <w:framePr w:w="5144" w:h="8370" w:x="812" w:y="2322" w:hSpace="0" w:vSpace="0" w:wrap="around" w:vAnchor="page" w:hAnchor="page" w:hRule="exact"/>
        <w:pBdr/>
      </w:pPr>
      <w:r>
        <w:rPr/>
        <w:t>Пока я был занят вот такими веселыми размыш</w:t>
        <w:softHyphen/>
        <w:t>лениями, англичане — а может, и не англичане — вру</w:t>
        <w:softHyphen/>
        <w:t>чили объекту моего наблюдения честно заработан</w:t>
        <w:softHyphen/>
        <w:t>ные им сорок или восемьдесят дуро, и тут им взбрело на ум запечатлеть, как они сами чистят друг другу бо</w:t>
        <w:softHyphen/>
        <w:t>тинки его щеткой. Наверное, им показалось, что бу</w:t>
        <w:softHyphen/>
        <w:t>дет очень по-туристски нащелкать таких фальшивок, чтобы — это мое предположение — показать их до</w:t>
        <w:softHyphen/>
        <w:t>ма своим матерям, когда те на рассвете вернутся по</w:t>
        <w:softHyphen/>
        <w:t>сле тяжкой трудовой смены на улицах Бирмингема, Гамбурга или других мест, где проживают эти до</w:t>
        <w:softHyphen/>
        <w:t>стойные сеньоры. Тот, что в плавках, даже схватил щетку и, пока один из его товарищей ставил ногу на ящик, собрался было опуститься перед ним на коле</w:t>
        <w:softHyphen/>
        <w:t>ни. Однако чистильщик наотрез отказался предо</w:t>
        <w:softHyphen/>
        <w:t>ставлять свой инструмент для подобной забавы. Тог</w:t>
        <w:softHyphen/>
        <w:t>да они предложили ему тысячную купюру; но он, этот оборванный бедняга с тощими, синими от татуиро</w:t>
        <w:softHyphen/>
        <w:t>вок руками, весь вид которого просто кричал о том, какое жестокое поражение нанесла ему жизнь, вы</w:t>
        <w:softHyphen/>
        <w:t>прямился, как тореадор, и, смерив их суровым взгля</w:t>
        <w:softHyphen/>
        <w:t>дом, жестко отчеканил, шепелявя на всех свистящих:</w:t>
      </w:r>
    </w:p>
    <w:p>
      <w:pPr>
        <w:pStyle w:val="101"/>
        <w:pBdr/>
        <w:spacing w:lineRule="exact" w:line="271" w:before="0" w:after="80"/>
        <w:ind w:firstLine="340"/>
        <w:jc w:val="both"/>
        <w:rPr/>
        <w:framePr w:w="5144" w:h="8370" w:x="812" w:y="2322" w:hSpace="0" w:vSpace="0" w:wrap="around" w:vAnchor="page" w:hAnchor="page" w:hRule="exact"/>
        <w:pBdr/>
      </w:pPr>
      <w:r>
        <w:rPr/>
        <w:t xml:space="preserve">— </w:t>
      </w:r>
      <w:r>
        <w:rPr/>
        <w:t>Это очень серьезная работа, мистер. И у нее есть свое достоинство.</w:t>
      </w:r>
    </w:p>
    <w:p>
      <w:pPr>
        <w:pStyle w:val="101"/>
        <w:pBdr/>
        <w:spacing w:lineRule="exact" w:line="271"/>
        <w:ind w:firstLine="340"/>
        <w:jc w:val="both"/>
        <w:rPr/>
        <w:framePr w:w="5144" w:h="8370" w:x="812" w:y="2322" w:hSpace="0" w:vSpace="0" w:wrap="around" w:vAnchor="page" w:hAnchor="page" w:hRule="exact"/>
        <w:pBdr/>
      </w:pPr>
      <w:r>
        <w:rPr/>
        <w:t>После чего собрал вещи и ушел нетвердой от красного вина и коньяка походкой, но с высоко под</w:t>
        <w:softHyphen/>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1" w:h="738" w:x="808" w:y="401" w:hSpace="0" w:vSpace="0" w:wrap="around" w:vAnchor="page" w:hAnchor="page" w:hRule="exact"/>
        <w:pBdr/>
      </w:pPr>
      <w:r>
        <w:rPr>
          <w:b w:val="false"/>
          <w:bCs w:val="false"/>
          <w:i w:val="false"/>
          <w:iCs w:val="false"/>
          <w:sz w:val="19"/>
          <w:szCs w:val="19"/>
        </w:rPr>
        <w:t>280</w:t>
      </w:r>
    </w:p>
    <w:p>
      <w:pPr>
        <w:pStyle w:val="101"/>
        <w:pBdr/>
        <w:spacing w:lineRule="exact" w:line="271" w:before="0" w:after="60"/>
        <w:ind w:hanging="0"/>
        <w:jc w:val="both"/>
        <w:rPr/>
        <w:framePr w:w="5152" w:h="6473" w:x="808" w:y="1445" w:hSpace="0" w:vSpace="0" w:wrap="around" w:vAnchor="page" w:hAnchor="page" w:hRule="exact"/>
        <w:pBdr/>
      </w:pPr>
      <w:r>
        <w:rPr/>
        <w:t>нятой головой, и пока он шел, газетчик Курро и офи</w:t>
        <w:softHyphen/>
        <w:t>цианты из «Ла Кампаны» аплодировали ему вслед — отчасти насмешливо, отчасти всерьез. А он, порав</w:t>
        <w:softHyphen/>
        <w:t>нявшись с моим столиком, полуобернулся к иност</w:t>
        <w:softHyphen/>
        <w:t>ранцам и через плечо, сквозь зубы бросил:</w:t>
      </w:r>
    </w:p>
    <w:p>
      <w:pPr>
        <w:pStyle w:val="101"/>
        <w:pBdr/>
        <w:spacing w:lineRule="exact" w:line="271" w:before="0" w:after="60"/>
        <w:jc w:val="both"/>
        <w:rPr/>
        <w:framePr w:w="5152" w:h="6473" w:x="808" w:y="1445" w:hSpace="0" w:vSpace="0" w:wrap="around" w:vAnchor="page" w:hAnchor="page" w:hRule="exact"/>
        <w:pBdr/>
      </w:pPr>
      <w:r>
        <w:rPr/>
        <w:t xml:space="preserve">— </w:t>
      </w:r>
      <w:r>
        <w:rPr/>
        <w:t>Сукины дети.</w:t>
      </w:r>
    </w:p>
    <w:p>
      <w:pPr>
        <w:pStyle w:val="101"/>
        <w:pBdr/>
        <w:spacing w:lineRule="exact" w:line="271"/>
        <w:jc w:val="both"/>
        <w:rPr/>
        <w:framePr w:w="5152" w:h="6473" w:x="808" w:y="1445" w:hSpace="0" w:vSpace="0" w:wrap="around" w:vAnchor="page" w:hAnchor="page" w:hRule="exact"/>
        <w:pBdr/>
      </w:pPr>
      <w:r>
        <w:rPr/>
        <w:t>Наверняка ему было очень жаль той тысячи, но отступать было нельзя. Так что он прикоснулся к по</w:t>
        <w:softHyphen/>
        <w:t>лям своей шляпы, украшенной значком Легиона, и направился вниз по улице Сьерпес, напевая что-то себе под нос. А я вернулся к газете и к проблеме пал</w:t>
        <w:softHyphen/>
        <w:t>туса, английской трески, арабской сардины и чего-то еще. И к фотографии министра иностранных дел, и того, другого, не знаю, как его зовут, того, что зани</w:t>
        <w:softHyphen/>
        <w:t>мается рыбой: они всё грозились, что, мол, теперь, когда с нами Европа, они съедят со всеми потрохами канадские патрульные катера и обеспечат нам по</w:t>
        <w:softHyphen/>
        <w:t>стоянную прописку хоть на Новой Земле, хоть в ка</w:t>
        <w:softHyphen/>
        <w:t>ком другом месте, где хорошо ловится рыба. И я по</w:t>
        <w:softHyphen/>
        <w:t>думал: да-а, Артуро. Вот наша страна. Страна, просто пожизненно осужденная на роль хорошего вассала при хорошем сеньоре, будь у нее таковой. Страна, где у чистильщиков ботинок достоинства, чести и совести больше, чем у министров.</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34" w:h="396" w:x="817" w:y="1497" w:hSpace="0" w:vSpace="0" w:wrap="around" w:vAnchor="page" w:hAnchor="page" w:hRule="exact"/>
        <w:pBdr>
          <w:bottom w:val="single" w:sz="4" w:space="0" w:color="000000"/>
        </w:pBdr>
      </w:pPr>
      <w:bookmarkStart w:id="56" w:name="bookmark112_Copy_1"/>
      <w:r>
        <w:rPr>
          <w:i w:val="false"/>
          <w:iCs w:val="false"/>
        </w:rPr>
        <w:t>Художники спрея</w:t>
      </w:r>
      <w:bookmarkEnd w:id="56"/>
    </w:p>
    <w:p>
      <w:pPr>
        <w:pStyle w:val="101"/>
        <w:pBdr/>
        <w:spacing w:lineRule="auto" w:line="297"/>
        <w:ind w:hanging="0"/>
        <w:jc w:val="both"/>
        <w:rPr/>
        <w:framePr w:w="5134" w:h="4914" w:x="817" w:y="6080" w:hSpace="0" w:vSpace="0" w:wrap="around" w:vAnchor="page" w:hAnchor="page" w:hRule="exact"/>
        <w:pBdr/>
      </w:pPr>
      <w:r>
        <w:rPr/>
        <w:t>В один прекрасный день я разобьюсь в лепешку где-нибудь на дороге. На этот раз я не собираюсь обви</w:t>
        <w:softHyphen/>
        <w:t>нять никого, поскольку дороги и шоссе у нас отлич</w:t>
        <w:softHyphen/>
        <w:t>ные. Плохо то, что привычка к безопасности порож</w:t>
        <w:softHyphen/>
        <w:t>дает скуку. Во всяком случае, у меня. Может, это вопрос возраста и обмена веществ, но когда я уве</w:t>
        <w:softHyphen/>
        <w:t>рен в своей безопасности и мне меньше приходит</w:t>
        <w:softHyphen/>
        <w:t>ся маневрировать, я расслабляюсь, становлюсь не</w:t>
        <w:softHyphen/>
        <w:t>внимательным, меня охватывает дремота, и я пере</w:t>
        <w:softHyphen/>
        <w:t>стаю замечать то, чем грозят мне машины, которые несутся с превышением положенной скорости ки</w:t>
        <w:softHyphen/>
        <w:t>лометров на двадцать (к слову сказать, как раз на днях из-за одной такой машины я попал в серьез</w:t>
        <w:softHyphen/>
        <w:t>ную передрягу). Поэтому, дабы максимально отсро</w:t>
        <w:softHyphen/>
        <w:t>чить роковую развязку, я прибегаю к соответствую</w:t>
        <w:softHyphen/>
        <w:t>щей тактике выживания: останавливаюсь вздрем</w:t>
        <w:softHyphen/>
        <w:t>нуть и/или выпить кофе, или читаю надписи на дорожных указателях.</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8"/>
          <w:szCs w:val="18"/>
        </w:rPr>
        <w:framePr w:w="5173" w:h="738" w:x="798" w:y="401" w:hSpace="0" w:vSpace="0" w:wrap="around" w:vAnchor="page" w:hAnchor="page" w:hRule="exact"/>
        <w:pBdr/>
      </w:pPr>
      <w:r>
        <w:rPr>
          <w:rFonts w:eastAsia="Courier New" w:cs="Courier New" w:ascii="Courier New" w:hAnsi="Courier New"/>
          <w:b w:val="false"/>
          <w:bCs w:val="false"/>
          <w:i w:val="false"/>
          <w:iCs w:val="false"/>
          <w:sz w:val="18"/>
          <w:szCs w:val="18"/>
        </w:rPr>
        <w:t>282</w:t>
      </w:r>
    </w:p>
    <w:p>
      <w:pPr>
        <w:pStyle w:val="101"/>
        <w:pBdr/>
        <w:spacing w:lineRule="exact" w:line="272" w:before="0" w:after="60"/>
        <w:jc w:val="both"/>
        <w:rPr/>
        <w:framePr w:w="5173" w:h="8374" w:x="798" w:y="1445" w:hSpace="0" w:vSpace="0" w:wrap="around" w:vAnchor="page" w:hAnchor="page" w:hRule="exact"/>
        <w:pBdr/>
      </w:pPr>
      <w:r>
        <w:rPr/>
        <w:t>Разумеется, я не имею в виду официальный текст. Я ровным счетом ничего не имею против предупреж</w:t>
        <w:softHyphen/>
        <w:t>дений, что я, скажем, нахожусь в ста двадцати кило</w:t>
        <w:softHyphen/>
        <w:t>метрах от Сан-Роке или въезжаю в Лас-Педроньерас — ламанчскую и всемирную столицу чеснока. Все это нужно и полезно. Меня бесят недоумки, с упорст</w:t>
        <w:softHyphen/>
        <w:t>вом идиотов норовящие использовать дорожные указатели для предания огласке собственных мыслей и пожеланий. Ибо автопробег по дорогам Испании — это просто какая-то невероятная экскурсия по некое</w:t>
        <w:softHyphen/>
        <w:t>му национальному музею глупости, созданному при помощи спрея, краски и маркера.</w:t>
      </w:r>
    </w:p>
    <w:p>
      <w:pPr>
        <w:pStyle w:val="101"/>
        <w:pBdr/>
        <w:spacing w:lineRule="exact" w:line="272" w:before="0" w:after="60"/>
        <w:jc w:val="both"/>
        <w:rPr/>
        <w:framePr w:w="5173" w:h="8374" w:x="798" w:y="1445" w:hSpace="0" w:vSpace="0" w:wrap="around" w:vAnchor="page" w:hAnchor="page" w:hRule="exact"/>
        <w:pBdr/>
      </w:pPr>
      <w:r>
        <w:rPr/>
        <w:t>Не верите — убедитесь сами. Бывало, едешь уже километров этак с пятьдесят, гадая, сколько еще ос</w:t>
        <w:softHyphen/>
        <w:t>талось, допустим, до Сан-Серенина-де-ла-Сьерра, а когда наконец добираешься до указателя, оказыва</w:t>
        <w:softHyphen/>
        <w:t xml:space="preserve">ется, что какой-то бездельник, желающий с головой погрузить тебя в андалусский вариант испанского языка, намалевал поверх исконной надписи другую, заменив все </w:t>
      </w:r>
      <w:r>
        <w:rPr>
          <w:lang w:val="en-US" w:eastAsia="en-US" w:bidi="en-US"/>
        </w:rPr>
        <w:t>s</w:t>
      </w:r>
      <w:r>
        <w:rPr>
          <w:lang w:eastAsia="en-US" w:bidi="en-US"/>
        </w:rPr>
        <w:t xml:space="preserve"> </w:t>
      </w:r>
      <w:r>
        <w:rPr/>
        <w:t xml:space="preserve">на </w:t>
      </w:r>
      <w:r>
        <w:rPr>
          <w:i/>
          <w:iCs/>
          <w:lang w:val="en-US" w:eastAsia="en-US" w:bidi="en-US"/>
        </w:rPr>
        <w:t>z</w:t>
      </w:r>
      <w:r>
        <w:rPr>
          <w:i/>
          <w:iCs/>
          <w:lang w:eastAsia="en-US" w:bidi="en-US"/>
        </w:rPr>
        <w:t>.</w:t>
      </w:r>
      <w:r>
        <w:rPr>
          <w:lang w:eastAsia="en-US" w:bidi="en-US"/>
        </w:rPr>
        <w:t xml:space="preserve"> </w:t>
      </w:r>
      <w:r>
        <w:rPr/>
        <w:t>Или вместо километров указал расстояние в лигах или морских милях. Или напи</w:t>
        <w:softHyphen/>
        <w:t>сал, что дон Косме — жулик и взяточник; возможно, это чистая правда и все это крайне актуально в том городке или селе, где проживает вышеозначенный дон Косме, но какое до этого дело мне, едущему из Мадрида в Реус?</w:t>
      </w:r>
    </w:p>
    <w:p>
      <w:pPr>
        <w:pStyle w:val="101"/>
        <w:pBdr/>
        <w:spacing w:lineRule="exact" w:line="272"/>
        <w:jc w:val="both"/>
        <w:rPr/>
        <w:framePr w:w="5173" w:h="8374" w:x="798" w:y="1445" w:hSpace="0" w:vSpace="0" w:wrap="around" w:vAnchor="page" w:hAnchor="page" w:hRule="exact"/>
        <w:pBdr/>
      </w:pPr>
      <w:r>
        <w:rPr/>
        <w:t>Я не сомневаюсь, что многие подобные заявле</w:t>
        <w:softHyphen/>
        <w:t>ния, лозунги, требования вполне обоснованны, и, попадись они мне на глаза в каком-нибудь более подходящем месте, наверняка вызвали бы у меня со</w:t>
        <w:softHyphen/>
        <w:t>чувствие, а не ту злость, что накатывает всякий раз,</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8" w:leader="underscore"/>
        </w:tabs>
        <w:spacing w:before="0" w:after="140"/>
        <w:rPr>
          <w:sz w:val="18"/>
          <w:szCs w:val="18"/>
        </w:rPr>
        <w:framePr w:w="5130" w:h="745" w:x="819" w:y="1271" w:hSpace="0" w:vSpace="0" w:wrap="around" w:vAnchor="page" w:hAnchor="page" w:hRule="exact"/>
        <w:pBdr/>
      </w:pPr>
      <w:r>
        <w:rPr>
          <w:rFonts w:eastAsia="Courier New" w:cs="Courier New" w:ascii="Courier New" w:hAnsi="Courier New"/>
          <w:b w:val="false"/>
          <w:bCs w:val="false"/>
          <w:i w:val="false"/>
          <w:iCs w:val="false"/>
          <w:sz w:val="18"/>
          <w:szCs w:val="18"/>
        </w:rPr>
        <w:t>283</w:t>
      </w:r>
    </w:p>
    <w:p>
      <w:pPr>
        <w:pStyle w:val="101"/>
        <w:pBdr/>
        <w:spacing w:lineRule="exact" w:line="272" w:before="0" w:after="60"/>
        <w:ind w:hanging="0"/>
        <w:jc w:val="both"/>
        <w:rPr/>
        <w:framePr w:w="5130" w:h="8377" w:x="819" w:y="2322" w:hSpace="0" w:vSpace="0" w:wrap="around" w:vAnchor="page" w:hAnchor="page" w:hRule="exact"/>
        <w:pBdr/>
      </w:pPr>
      <w:r>
        <w:rPr/>
        <w:t>когда я вижу их в местах совсем неподходящих. Над</w:t>
        <w:softHyphen/>
        <w:t>пись краской на памятнике, здании или в каком-ли</w:t>
        <w:softHyphen/>
        <w:t>бо общественно полезном месте всегда отврати</w:t>
        <w:softHyphen/>
        <w:t>тельна, потому что обезображивает то, на чем сдела</w:t>
        <w:softHyphen/>
        <w:t>на, ее трудно удалить, и в результате место выглядит грязным и неопрятным. А кроме того — это уже бо</w:t>
        <w:softHyphen/>
        <w:t>лее личное мнение, но я разделяю его с самим со</w:t>
        <w:softHyphen/>
        <w:t>бой, — по-моему, такие надписи совершенно беспо</w:t>
        <w:softHyphen/>
        <w:t>лезны. Но если они еще и искажают предоставляе</w:t>
        <w:softHyphen/>
        <w:t>мую нам нужную и важную информацию, как в случае с дорожными указателями, которыми поль</w:t>
        <w:softHyphen/>
        <w:t>зуются граждане и за которые платят — кстати, весь</w:t>
        <w:softHyphen/>
        <w:t>ма дорого — из своих налогов, деятельность худож</w:t>
        <w:softHyphen/>
        <w:t>ников спрея приобретает характер прямой агрес</w:t>
        <w:softHyphen/>
        <w:t>сии. Так что лучше бы они засунули себе свое орудие производства туда, где ему самое место. И, думаю, я даже точно знаю, куда.</w:t>
      </w:r>
    </w:p>
    <w:p>
      <w:pPr>
        <w:pStyle w:val="101"/>
        <w:pBdr/>
        <w:spacing w:lineRule="exact" w:line="272"/>
        <w:ind w:firstLine="340"/>
        <w:jc w:val="both"/>
        <w:rPr/>
        <w:framePr w:w="5130" w:h="8377" w:x="819" w:y="2322" w:hSpace="0" w:vSpace="0" w:wrap="around" w:vAnchor="page" w:hAnchor="page" w:hRule="exact"/>
        <w:pBdr/>
      </w:pPr>
      <w:r>
        <w:rPr/>
        <w:t>Вот пример из совсем недавнего прошлого. Не</w:t>
        <w:softHyphen/>
        <w:t>сколько дней назад я ехал на машине из Картахены в Оренсе. И указатели по сторонам шоссе являли со</w:t>
        <w:softHyphen/>
        <w:t>бой сплошную цепь разноцветных клякс, замазан</w:t>
        <w:softHyphen/>
        <w:t>ных надписей, поверх которых намалеваны другие, искаженных названий и просто оскорбительных высказываний. Например, ФРК (кто или что это — индивидуум или партия?) объявляет войну Мурсии. В Ла-Манче можно увидеть что угодно, вплоть до по</w:t>
        <w:softHyphen/>
        <w:t>сланий рекрутов набора 1993 года и утверждений, что некая особа по имени Исабель, мягко выража</w:t>
        <w:softHyphen/>
        <w:t>ясь, крайне легкомысленна. В другом месте жители близлежащей деревушки решили начертать ее на</w:t>
        <w:softHyphen/>
        <w:t>звание на большом указателе, под названиями горо</w:t>
        <w:softHyphen/>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4" w:h="738" w:x="807" w:y="401" w:hSpace="0" w:vSpace="0" w:wrap="around" w:vAnchor="page" w:hAnchor="page" w:hRule="exact"/>
        <w:pBdr/>
      </w:pPr>
      <w:r>
        <w:rPr>
          <w:b w:val="false"/>
          <w:bCs w:val="false"/>
          <w:i w:val="false"/>
          <w:iCs w:val="false"/>
          <w:sz w:val="19"/>
          <w:szCs w:val="19"/>
        </w:rPr>
        <w:t>284</w:t>
      </w:r>
    </w:p>
    <w:p>
      <w:pPr>
        <w:pStyle w:val="101"/>
        <w:pBdr/>
        <w:spacing w:lineRule="exact" w:line="272" w:before="0" w:after="60"/>
        <w:ind w:hanging="0"/>
        <w:jc w:val="both"/>
        <w:rPr/>
        <w:framePr w:w="5155" w:h="7819" w:x="807" w:y="1448" w:hSpace="0" w:vSpace="0" w:wrap="around" w:vAnchor="page" w:hAnchor="page" w:hRule="exact"/>
        <w:pBdr/>
      </w:pPr>
      <w:r>
        <w:rPr/>
        <w:t>дов Вальядолид и Ла-Корунья, причем в последнем буква Л скрыта огромным черным пятном, зато А увеличена до размеров заглавной, так что получи</w:t>
        <w:softHyphen/>
        <w:t>лось А-Корунья</w:t>
      </w:r>
      <w:r>
        <w:rPr>
          <w:vertAlign w:val="superscript"/>
        </w:rPr>
        <w:t>1</w:t>
      </w:r>
      <w:r>
        <w:rPr/>
        <w:t>, хотя этот указатель находится в Аревало, то есть до Галисии еще ехать и ехать. На границе между Кастилией и Леоном слово «Касти</w:t>
        <w:softHyphen/>
        <w:t>лия» густо заляпано красной краской. Немного дальше — ожесточенная борьба мнений по поводу Бьерсо: относится ли он к Галисии или к Леону. Еще чуть дальше — на стенде, информирующем турис</w:t>
        <w:softHyphen/>
        <w:t>тов (которые, как правило, не являются уроженцами Галисии) о том, что Монфорте является историчес</w:t>
        <w:softHyphen/>
        <w:t xml:space="preserve">ким памятником, кто-то заменил все буквы </w:t>
      </w:r>
      <w:r>
        <w:rPr>
          <w:i/>
          <w:iCs/>
          <w:lang w:val="en-US" w:eastAsia="en-US" w:bidi="en-US"/>
        </w:rPr>
        <w:t>j</w:t>
      </w:r>
      <w:r>
        <w:rPr>
          <w:lang w:eastAsia="en-US" w:bidi="en-US"/>
        </w:rPr>
        <w:t xml:space="preserve"> </w:t>
      </w:r>
      <w:r>
        <w:rPr/>
        <w:t>огром</w:t>
        <w:softHyphen/>
        <w:t xml:space="preserve">ными, грубо намалеванными </w:t>
      </w:r>
      <w:r>
        <w:rPr>
          <w:i/>
          <w:iCs/>
        </w:rPr>
        <w:t>х.</w:t>
      </w:r>
      <w:r>
        <w:rPr/>
        <w:t xml:space="preserve"> А в довершение все</w:t>
        <w:softHyphen/>
        <w:t>го — на протяжение сотни с лишним километров, — некий рьяный местный патриот проделал то же са</w:t>
        <w:softHyphen/>
        <w:t>мое с предупреждениями об опасности в связи с об</w:t>
        <w:softHyphen/>
        <w:t>леденением дорожного полотна: наверняка для то</w:t>
        <w:softHyphen/>
        <w:t>го, чтобы мы — все те, кто не умеет читать по-гали</w:t>
        <w:softHyphen/>
        <w:t>сийски, — ломали себе головы на крутых поворотах.</w:t>
      </w:r>
    </w:p>
    <w:p>
      <w:pPr>
        <w:pStyle w:val="101"/>
        <w:pBdr/>
        <w:spacing w:lineRule="exact" w:line="272"/>
        <w:jc w:val="both"/>
        <w:rPr/>
        <w:framePr w:w="5155" w:h="7819" w:x="807" w:y="1448" w:hSpace="0" w:vSpace="0" w:wrap="around" w:vAnchor="page" w:hAnchor="page" w:hRule="exact"/>
        <w:pBdr/>
      </w:pPr>
      <w:r>
        <w:rPr/>
        <w:t>Бывают люди, совсем не знающие меры. Они есть везде. Понятно, что в наше время, когда столько местных заправил норовит половить рыбку в мут</w:t>
        <w:softHyphen/>
        <w:t>ной воде и набрать очки за счет дешевых лозунгов, и без того тонкая черта, отделяющая честный наци</w:t>
        <w:softHyphen/>
        <w:t>онализм от прущей напролом тупости, оказалась совсем размыта, так что переступить ее очень легко. Но все-таки не нужно смешивать одно с другим. Дайте мне возможность ездить спокойно.</w:t>
      </w:r>
    </w:p>
    <w:p>
      <w:pPr>
        <w:pStyle w:val="Style21"/>
        <w:pBdr/>
        <w:ind w:left="0" w:hanging="0"/>
        <w:rPr/>
        <w:framePr w:w="3501" w:h="195" w:x="846" w:y="9602" w:hSpace="0" w:vSpace="0" w:wrap="around" w:vAnchor="page" w:hAnchor="page" w:hRule="exact"/>
        <w:pBdr/>
      </w:pPr>
      <w:r>
        <w:rPr/>
        <w:t>1 Галисийский вариант названия «Ла-Корунья</w:t>
      </w:r>
      <w:r>
        <w:rPr>
          <w:shd w:fill="FFFFFF" w:val="clear"/>
        </w:rPr>
        <w:t>»</w:t>
      </w:r>
      <w:r>
        <w:rPr/>
        <w:t>.</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30" w:h="400" w:x="820" w:y="829" w:hSpace="0" w:vSpace="0" w:wrap="around" w:vAnchor="page" w:hAnchor="page" w:hRule="exact"/>
        <w:pBdr/>
      </w:pPr>
      <w:bookmarkStart w:id="57" w:name="bookmark114_Copy_1"/>
      <w:r>
        <w:rPr>
          <w:i w:val="false"/>
          <w:iCs w:val="false"/>
        </w:rPr>
        <w:t>Цветной (читай: негр)</w:t>
      </w:r>
      <w:bookmarkEnd w:id="57"/>
    </w:p>
    <w:p>
      <w:pPr>
        <w:pStyle w:val="101"/>
        <w:pBdr/>
        <w:spacing w:lineRule="auto" w:line="300"/>
        <w:ind w:hanging="0"/>
        <w:jc w:val="both"/>
        <w:rPr/>
        <w:framePr w:w="5130" w:h="4914" w:x="820" w:y="5423" w:hSpace="0" w:vSpace="0" w:wrap="around" w:vAnchor="page" w:hAnchor="page" w:hRule="exact"/>
        <w:pBdr/>
      </w:pPr>
      <w:r>
        <w:rPr/>
        <w:t>Однажды, когда нижеподписавшийся сидел, отды</w:t>
        <w:softHyphen/>
        <w:t>хая, в Реколетос, мимо прошел негр. Обыкновенный негр, вполне симпатичный, с пластиковым пакетом из «Эль Корте Инглес» в руке. Поблизости играл ре</w:t>
        <w:softHyphen/>
        <w:t>бенок — мальчик лет шести-семи, с пистолетом и огромной шерифской звездой на курточке. Когда негр поравнялся с ним, мальчонка вскочил и побе</w:t>
        <w:softHyphen/>
        <w:t>жал следом, целясь на ходу ему в спину и стреляя: пум, пум. Негр рассмеялся и пошел дальше. И тут ма</w:t>
        <w:softHyphen/>
        <w:t>маша, сидевшая неподалеку, окликнула сынка:</w:t>
      </w:r>
    </w:p>
    <w:p>
      <w:pPr>
        <w:pStyle w:val="101"/>
        <w:pBdr/>
        <w:spacing w:lineRule="auto" w:line="300"/>
        <w:ind w:firstLine="320"/>
        <w:jc w:val="both"/>
        <w:rPr/>
        <w:framePr w:w="5130" w:h="4914" w:x="820" w:y="5423" w:hSpace="0" w:vSpace="0" w:wrap="around" w:vAnchor="page" w:hAnchor="page" w:hRule="exact"/>
        <w:pBdr/>
      </w:pPr>
      <w:r>
        <w:rPr/>
        <w:t xml:space="preserve">— </w:t>
      </w:r>
      <w:r>
        <w:rPr/>
        <w:t>Альваро, не приставай к этому цветному сень</w:t>
        <w:softHyphen/>
        <w:t>ору.</w:t>
      </w:r>
    </w:p>
    <w:p>
      <w:pPr>
        <w:pStyle w:val="101"/>
        <w:pBdr/>
        <w:spacing w:lineRule="auto" w:line="300"/>
        <w:ind w:firstLine="320"/>
        <w:jc w:val="both"/>
        <w:rPr/>
        <w:framePr w:w="5130" w:h="4914" w:x="820" w:y="5423" w:hSpace="0" w:vSpace="0" w:wrap="around" w:vAnchor="page" w:hAnchor="page" w:hRule="exact"/>
        <w:pBdr/>
      </w:pPr>
      <w:r>
        <w:rPr/>
        <w:t>Не «к этому негру», не «к этому сеньору». Малень</w:t>
        <w:softHyphen/>
        <w:t>кий террорист послушался — правда, сначала еще разок пальнул напоследок (так сказать, для вернос</w:t>
        <w:softHyphen/>
        <w:t>ти) в удаляющегося прохожего, а я, глядя на ребенка и его мать, подумал: вот образцовая мать. Воспитан</w:t>
        <w:softHyphen/>
        <w:t>ная, современная, ни капли расизма. Наверняка одн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52" w:x="810" w:y="386" w:hSpace="0" w:vSpace="0" w:wrap="around" w:vAnchor="page" w:hAnchor="page" w:hRule="exact"/>
        <w:pBdr/>
      </w:pPr>
      <w:r>
        <w:rPr>
          <w:b w:val="false"/>
          <w:bCs w:val="false"/>
          <w:i w:val="false"/>
          <w:iCs w:val="false"/>
          <w:sz w:val="19"/>
          <w:szCs w:val="19"/>
        </w:rPr>
        <w:t>286</w:t>
      </w:r>
    </w:p>
    <w:p>
      <w:pPr>
        <w:pStyle w:val="101"/>
        <w:pBdr/>
        <w:spacing w:lineRule="exact" w:line="272" w:before="0" w:after="60"/>
        <w:ind w:hanging="0"/>
        <w:jc w:val="both"/>
        <w:rPr/>
        <w:framePr w:w="5148" w:h="8384" w:x="810" w:y="1445" w:hSpace="0" w:vSpace="0" w:wrap="around" w:vAnchor="page" w:hAnchor="page" w:hRule="exact"/>
        <w:pBdr/>
      </w:pPr>
      <w:r>
        <w:rPr/>
        <w:t>из тех, кто возмущается, когда убивают Лукресию, и сочувствует нелегалам, когда их показывают по теле</w:t>
        <w:softHyphen/>
        <w:t>визору, — съежившихся в своей патере, как испуган</w:t>
        <w:softHyphen/>
        <w:t>ные кролики. Добрая женщина с чистой совестью.</w:t>
      </w:r>
    </w:p>
    <w:p>
      <w:pPr>
        <w:pStyle w:val="101"/>
        <w:pBdr/>
        <w:spacing w:lineRule="exact" w:line="272" w:before="0" w:after="60"/>
        <w:jc w:val="both"/>
        <w:rPr/>
        <w:framePr w:w="5148" w:h="8384" w:x="810" w:y="1445" w:hSpace="0" w:vSpace="0" w:wrap="around" w:vAnchor="page" w:hAnchor="page" w:hRule="exact"/>
        <w:pBdr/>
      </w:pPr>
      <w:r>
        <w:rPr/>
        <w:t>Мы живем в эпоху, когда все постоянно норовят, что называется, пудрить друг другу и себе мозги и не называть вещи своими именами. Точно так же, как мы стараемся изгнать из наших жизней горе, боль, то, что безобразно, выдумывая некий искусствен</w:t>
        <w:softHyphen/>
        <w:t>ный мир, где никогда не умрем и будем вечно моло</w:t>
        <w:softHyphen/>
        <w:t>ды и прекрасны, мы стремимся игнорировать то, что не вписывается в схему, либо подгонять это под нее. Полагаю, все дело вот в чем: мы живем в обще</w:t>
        <w:softHyphen/>
        <w:t>стве, где каждый постоянно занят не только собст</w:t>
        <w:softHyphen/>
        <w:t>венными делами, но и делами соседа и все время на</w:t>
        <w:softHyphen/>
        <w:t>стороже: мол, что скажут люди, не дай бог, подума</w:t>
        <w:softHyphen/>
        <w:t>ют, что я... ну, и так далее.</w:t>
      </w:r>
    </w:p>
    <w:p>
      <w:pPr>
        <w:pStyle w:val="101"/>
        <w:pBdr/>
        <w:spacing w:lineRule="exact" w:line="272"/>
        <w:jc w:val="both"/>
        <w:rPr/>
        <w:framePr w:w="5148" w:h="8384" w:x="810" w:y="1445" w:hSpace="0" w:vSpace="0" w:wrap="around" w:vAnchor="page" w:hAnchor="page" w:hRule="exact"/>
        <w:pBdr/>
      </w:pPr>
      <w:r>
        <w:rPr/>
        <w:t>Плохо вот что: мы до такой степени злоупотреб</w:t>
        <w:softHyphen/>
        <w:t>ляем разными эвфемизмами и иносказаниями, что в конце концов и они теряют смысл, обесцениваются, а потому приходится искать новые. И мы кладем на это жизнь, добалтываясь до полного идиотизма. Учитель — прекрасное и абсолютно достойное зва</w:t>
        <w:softHyphen/>
        <w:t xml:space="preserve">ние — становится </w:t>
      </w:r>
      <w:r>
        <w:rPr>
          <w:i/>
          <w:iCs/>
        </w:rPr>
        <w:t>преподавателем;</w:t>
      </w:r>
      <w:r>
        <w:rPr/>
        <w:t xml:space="preserve"> этот титул на</w:t>
        <w:softHyphen/>
        <w:t>верняка является предметом особой гордости неко</w:t>
        <w:softHyphen/>
        <w:t xml:space="preserve">торых болтунов данного цеха, но автору этих строк подобная замена кажется порядочной глупостью. Проститутки у нас отныне — </w:t>
      </w:r>
      <w:r>
        <w:rPr>
          <w:i/>
          <w:iCs/>
        </w:rPr>
        <w:t>секс-ассистентки.</w:t>
      </w:r>
      <w:r>
        <w:rPr/>
        <w:t xml:space="preserve"> Те, кто всегда назывались горничными, теперь имену</w:t>
        <w:softHyphen/>
        <w:t xml:space="preserve">ются </w:t>
      </w:r>
      <w:r>
        <w:rPr>
          <w:i/>
          <w:iCs/>
        </w:rPr>
        <w:t>домашними работницами</w:t>
      </w:r>
      <w:r>
        <w:rPr/>
        <w:t xml:space="preserve"> — что не мешает им по-прежнему подавать суп и мести гостиную ка-</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8"/>
          <w:szCs w:val="18"/>
        </w:rPr>
        <w:framePr w:w="5144" w:h="742" w:x="812" w:y="1271" w:hSpace="0" w:vSpace="0" w:wrap="around" w:vAnchor="page" w:hAnchor="page" w:hRule="exact"/>
        <w:pBdr/>
      </w:pPr>
      <w:r>
        <w:rPr>
          <w:rFonts w:eastAsia="Courier New" w:cs="Courier New" w:ascii="Courier New" w:hAnsi="Courier New"/>
          <w:b w:val="false"/>
          <w:bCs w:val="false"/>
          <w:i w:val="false"/>
          <w:iCs w:val="false"/>
          <w:sz w:val="18"/>
          <w:szCs w:val="18"/>
        </w:rPr>
        <w:t>287</w:t>
      </w:r>
    </w:p>
    <w:p>
      <w:pPr>
        <w:pStyle w:val="101"/>
        <w:pBdr/>
        <w:spacing w:lineRule="exact" w:line="271" w:before="0" w:after="60"/>
        <w:ind w:hanging="0"/>
        <w:jc w:val="both"/>
        <w:rPr/>
        <w:framePr w:w="5144" w:h="8377" w:x="812" w:y="2315" w:hSpace="0" w:vSpace="0" w:wrap="around" w:vAnchor="page" w:hAnchor="page" w:hRule="exact"/>
        <w:pBdr/>
      </w:pPr>
      <w:r>
        <w:rPr/>
        <w:t xml:space="preserve">кой-нибудь доньи Трини, — и еще слава богу, что не получило поддержки предложение окрестить их </w:t>
      </w:r>
      <w:r>
        <w:rPr>
          <w:i/>
          <w:iCs/>
        </w:rPr>
        <w:t>до</w:t>
        <w:softHyphen/>
        <w:t>машними сотрудницами.</w:t>
      </w:r>
      <w:r>
        <w:rPr/>
        <w:t xml:space="preserve"> А вспомните великолеп</w:t>
        <w:softHyphen/>
        <w:t xml:space="preserve">ный термин </w:t>
      </w:r>
      <w:r>
        <w:rPr>
          <w:i/>
          <w:iCs/>
        </w:rPr>
        <w:t>производители,</w:t>
      </w:r>
      <w:r>
        <w:rPr/>
        <w:t xml:space="preserve"> с помощью которого режим Генералиссимуса решил возвести фальшивку в степень искусства, выхолостив такие слова, как «труженик» и «рабочий». Или более недавний — </w:t>
      </w:r>
      <w:r>
        <w:rPr>
          <w:i/>
          <w:iCs/>
        </w:rPr>
        <w:t>осо</w:t>
        <w:softHyphen/>
        <w:t>бые люди, —</w:t>
      </w:r>
      <w:r>
        <w:rPr/>
        <w:t xml:space="preserve"> изобретенный для обозначения людей с ограниченными возможностями (слово «инвалид» звучит теперь чуть ли не оскорблением), или </w:t>
      </w:r>
      <w:r>
        <w:rPr>
          <w:i/>
          <w:iCs/>
        </w:rPr>
        <w:t>дети, отличающиеся от других: такое</w:t>
      </w:r>
      <w:r>
        <w:rPr/>
        <w:t xml:space="preserve"> название мы выду</w:t>
        <w:softHyphen/>
        <w:t>мали для детей с отклонениями в развитии, как буд</w:t>
        <w:softHyphen/>
        <w:t>то умственный недостаток — хотя это отнюдь не ос</w:t>
        <w:softHyphen/>
        <w:t>корбление, а просто несчастное стечение обстоя</w:t>
        <w:softHyphen/>
        <w:t>тельств — является, во-первых, чем-то позорным, а во-вторых, единственным отличием, о котором сле</w:t>
        <w:softHyphen/>
        <w:t>дует упоминать.</w:t>
      </w:r>
    </w:p>
    <w:p>
      <w:pPr>
        <w:pStyle w:val="101"/>
        <w:pBdr/>
        <w:spacing w:lineRule="exact" w:line="271"/>
        <w:ind w:firstLine="340"/>
        <w:jc w:val="both"/>
        <w:rPr/>
        <w:framePr w:w="5144" w:h="8377" w:x="812" w:y="2315" w:hSpace="0" w:vSpace="0" w:wrap="around" w:vAnchor="page" w:hAnchor="page" w:hRule="exact"/>
        <w:pBdr/>
      </w:pPr>
      <w:r>
        <w:rPr/>
        <w:t>У нижеподписавшегося, уж простите, сложилось впечатление, что под этим страхом перед словами кроется крайне извращенное сознание. Меня, что</w:t>
        <w:softHyphen/>
        <w:t>бы далеко не ходить за примером, в Африке все на</w:t>
        <w:softHyphen/>
        <w:t xml:space="preserve">зывали </w:t>
      </w:r>
      <w:r>
        <w:rPr>
          <w:i/>
          <w:iCs/>
        </w:rPr>
        <w:t>белым,</w:t>
      </w:r>
      <w:r>
        <w:rPr/>
        <w:t xml:space="preserve"> причем иногда это было оскорбле</w:t>
        <w:softHyphen/>
        <w:t>нием, иногда — просто определением моей внеш</w:t>
        <w:softHyphen/>
        <w:t>ности, потому что в Африке, как и повсюду, народ водится всякий: как нормальные люди безо всяких комплексов, так и законченные сукины дети. Кстати, весьма показательная деталь: меньше всего склонны приписывать социально негативный характер тому пли иному цвету кожи именно дети. Ни один малыш не уйдет от другого и не перестанет играть с ним только потому, что они принадлежат к разным ра</w:t>
        <w:softHyphen/>
        <w:t>-</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42" w:x="810" w:y="397" w:hSpace="0" w:vSpace="0" w:wrap="around" w:vAnchor="page" w:hAnchor="page" w:hRule="exact"/>
        <w:pBdr/>
      </w:pPr>
      <w:r>
        <w:rPr>
          <w:b w:val="false"/>
          <w:bCs w:val="false"/>
          <w:i w:val="false"/>
          <w:iCs w:val="false"/>
          <w:sz w:val="19"/>
          <w:szCs w:val="19"/>
        </w:rPr>
        <w:t>288</w:t>
      </w:r>
    </w:p>
    <w:p>
      <w:pPr>
        <w:pStyle w:val="71"/>
        <w:pBdr/>
        <w:spacing w:lineRule="exact" w:line="271" w:before="0" w:after="60"/>
        <w:jc w:val="both"/>
        <w:rPr>
          <w:sz w:val="19"/>
          <w:szCs w:val="19"/>
        </w:rPr>
        <w:framePr w:w="5148" w:h="6743" w:x="810" w:y="1445" w:hSpace="0" w:vSpace="0" w:wrap="around" w:vAnchor="page" w:hAnchor="page" w:hRule="exact"/>
        <w:pBdr/>
      </w:pPr>
      <w:r>
        <w:rPr>
          <w:sz w:val="19"/>
          <w:szCs w:val="19"/>
        </w:rPr>
        <w:t>сам: напротив, естественное любопытство всегда за</w:t>
        <w:softHyphen/>
        <w:t>ставляет его подойти поближе, прикоснуться, войти в контакт. Лишь с возрастом, по мере того, как мы становимся старше и утрачиваем наивность, соот</w:t>
        <w:softHyphen/>
        <w:t>ветствующее общество навязывает нам свои филии и фобии, и мы принимаем их, чтобы заслужить рас</w:t>
        <w:softHyphen/>
        <w:t>положение племени. Или — более изощренная ста</w:t>
        <w:softHyphen/>
        <w:t>дия — начинаем заниматься той же дешевой демаго</w:t>
        <w:softHyphen/>
        <w:t>гией, выставляющей напоказ не ксенофобию, а не</w:t>
        <w:softHyphen/>
        <w:t>что совершенно противоположное.</w:t>
      </w:r>
    </w:p>
    <w:p>
      <w:pPr>
        <w:pStyle w:val="71"/>
        <w:pBdr/>
        <w:spacing w:lineRule="exact" w:line="271" w:before="0" w:after="0"/>
        <w:ind w:firstLine="360"/>
        <w:jc w:val="both"/>
        <w:rPr>
          <w:sz w:val="19"/>
          <w:szCs w:val="19"/>
        </w:rPr>
        <w:framePr w:w="5148" w:h="6743" w:x="810" w:y="1445" w:hSpace="0" w:vSpace="0" w:wrap="around" w:vAnchor="page" w:hAnchor="page" w:hRule="exact"/>
        <w:pBdr/>
      </w:pPr>
      <w:r>
        <w:rPr>
          <w:sz w:val="19"/>
          <w:szCs w:val="19"/>
        </w:rPr>
        <w:t>Зло заключается не в признании существования других рас. Зло — это когда считаешь себя выше их. Поэтому меня бесят лицемеры, которым их извра</w:t>
        <w:softHyphen/>
        <w:t xml:space="preserve">щенное сознание не позволяет произнести слово </w:t>
      </w:r>
      <w:r>
        <w:rPr>
          <w:i/>
          <w:iCs/>
          <w:sz w:val="19"/>
          <w:szCs w:val="19"/>
        </w:rPr>
        <w:t>негр,</w:t>
      </w:r>
      <w:r>
        <w:rPr>
          <w:sz w:val="19"/>
          <w:szCs w:val="19"/>
        </w:rPr>
        <w:t xml:space="preserve"> и потому они заменяют его разными словечка</w:t>
        <w:softHyphen/>
        <w:t>ми типа «цветной», будто таким образом можно сде</w:t>
        <w:softHyphen/>
        <w:t>лать черный цвет менее черным. Как ни старайся, черную кожу розовой не сделаешь. А еще меня бесит тот идиотский покровительственный тон, который по непонятным причинам позволяют себе некото</w:t>
        <w:softHyphen/>
        <w:t>рые журналисты и спортивные комментаторы, име</w:t>
        <w:softHyphen/>
        <w:t xml:space="preserve">нующие </w:t>
      </w:r>
      <w:r>
        <w:rPr>
          <w:i/>
          <w:iCs/>
          <w:sz w:val="19"/>
          <w:szCs w:val="19"/>
        </w:rPr>
        <w:t>нашим смуглым приятелем,</w:t>
      </w:r>
      <w:r>
        <w:rPr>
          <w:sz w:val="19"/>
          <w:szCs w:val="19"/>
        </w:rPr>
        <w:t xml:space="preserve"> скажем, лицен</w:t>
        <w:softHyphen/>
        <w:t>циата</w:t>
      </w:r>
      <w:r>
        <w:rPr>
          <w:sz w:val="19"/>
          <w:szCs w:val="19"/>
          <w:vertAlign w:val="superscript"/>
        </w:rPr>
        <w:t>1</w:t>
      </w:r>
      <w:r>
        <w:rPr>
          <w:sz w:val="19"/>
          <w:szCs w:val="19"/>
        </w:rPr>
        <w:t xml:space="preserve"> философии или ядерной химии. Или двухме</w:t>
        <w:softHyphen/>
        <w:t xml:space="preserve">трового баскетболиста </w:t>
      </w:r>
      <w:r>
        <w:rPr>
          <w:i/>
          <w:iCs/>
          <w:sz w:val="19"/>
          <w:szCs w:val="19"/>
        </w:rPr>
        <w:t>с</w:t>
      </w:r>
      <w:r>
        <w:rPr>
          <w:sz w:val="19"/>
          <w:szCs w:val="19"/>
        </w:rPr>
        <w:t xml:space="preserve"> улыбкой, напоминающей клавиатуру рояля.</w:t>
      </w:r>
    </w:p>
    <w:p>
      <w:pPr>
        <w:pStyle w:val="Style21"/>
        <w:pBdr/>
        <w:ind w:left="0" w:hanging="0"/>
        <w:rPr/>
        <w:framePr w:w="3646" w:h="195" w:x="853" w:y="9595" w:hSpace="0" w:vSpace="0" w:wrap="around" w:vAnchor="page" w:hAnchor="page" w:hRule="exact"/>
        <w:pBdr/>
      </w:pPr>
      <w:r>
        <w:rPr/>
        <w:t>1 Лиценциат — первая ученая степень в Испании.</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lineRule="auto" w:line="208" w:before="0" w:after="0"/>
        <w:rPr/>
        <w:framePr w:w="5137" w:h="691" w:x="816" w:y="858" w:hSpace="0" w:vSpace="0" w:wrap="around" w:vAnchor="page" w:hAnchor="page" w:hRule="exact"/>
        <w:pBdr/>
      </w:pPr>
      <w:bookmarkStart w:id="58" w:name="bookmark116_Copy_1"/>
      <w:r>
        <w:rPr>
          <w:i w:val="false"/>
          <w:iCs w:val="false"/>
        </w:rPr>
        <w:t>Человек, который спас</w:t>
        <w:br/>
        <w:t>Хорхе Негрете</w:t>
      </w:r>
      <w:bookmarkEnd w:id="58"/>
    </w:p>
    <w:p>
      <w:pPr>
        <w:pStyle w:val="71"/>
        <w:pBdr/>
        <w:spacing w:lineRule="auto" w:line="300" w:before="0" w:after="0"/>
        <w:jc w:val="both"/>
        <w:rPr>
          <w:sz w:val="19"/>
          <w:szCs w:val="19"/>
        </w:rPr>
        <w:framePr w:w="5137" w:h="4802" w:x="816" w:y="5495" w:hSpace="0" w:vSpace="0" w:wrap="around" w:vAnchor="page" w:hAnchor="page" w:hRule="exact"/>
        <w:pBdr/>
      </w:pPr>
      <w:r>
        <w:rPr>
          <w:sz w:val="19"/>
          <w:szCs w:val="19"/>
        </w:rPr>
        <w:t>Антонио шестьдесят пять, и, смакуя пиво, он расска</w:t>
        <w:softHyphen/>
        <w:t>зывает, что родители зачали его в кабине киномеха</w:t>
        <w:softHyphen/>
        <w:t>ника, пока на экране Джон Бэрримор обхаживал Грету Гарбо в «Гранд-отеле»</w:t>
      </w:r>
    </w:p>
    <w:p>
      <w:pPr>
        <w:pStyle w:val="71"/>
        <w:pBdr/>
        <w:spacing w:lineRule="auto" w:line="300" w:before="0" w:after="140"/>
        <w:ind w:firstLine="340"/>
        <w:jc w:val="both"/>
        <w:rPr>
          <w:sz w:val="19"/>
          <w:szCs w:val="19"/>
        </w:rPr>
        <w:framePr w:w="5137" w:h="4802" w:x="816" w:y="5495" w:hSpace="0" w:vSpace="0" w:wrap="around" w:vAnchor="page" w:hAnchor="page" w:hRule="exact"/>
        <w:pBdr/>
      </w:pPr>
      <w:r>
        <w:rPr>
          <w:sz w:val="19"/>
          <w:szCs w:val="19"/>
        </w:rPr>
        <w:t>Есть поверье, что зачатие предопределяет судь</w:t>
        <w:softHyphen/>
        <w:t>бу; так вот, судьба Антонио подтверждает его на сто процентов. Всю жизнь, сколько помнит себя, он был киномехаником. Через его руки прошли в своем ис</w:t>
        <w:softHyphen/>
        <w:t>конном состоянии — целлулоид и свет — все более или менее значительные фильмы, какие только есть на свете. Даже свое свободное время Антонио по</w:t>
        <w:softHyphen/>
        <w:t>свящал кино: работал билетером, капельдинером и даже снимался в эпизодических ролях во множест</w:t>
        <w:softHyphen/>
        <w:t>ве американских фильмов шестидесятых годов. Он</w:t>
      </w:r>
    </w:p>
    <w:p>
      <w:pPr>
        <w:pStyle w:val="12"/>
        <w:pBdr/>
        <w:spacing w:lineRule="auto" w:line="240"/>
        <w:ind w:hanging="0"/>
        <w:jc w:val="both"/>
        <w:rPr>
          <w:sz w:val="17"/>
          <w:szCs w:val="17"/>
        </w:rPr>
        <w:framePr w:w="5137" w:h="4802" w:x="816" w:y="5495" w:hSpace="0" w:vSpace="0" w:wrap="around" w:vAnchor="page" w:hAnchor="page" w:hRule="exact"/>
        <w:pBdr/>
      </w:pPr>
      <w:r>
        <w:rPr>
          <w:b w:val="false"/>
          <w:bCs w:val="false"/>
          <w:sz w:val="17"/>
          <w:szCs w:val="17"/>
        </w:rPr>
        <w:t>1 «Гранд-отель</w:t>
      </w:r>
      <w:r>
        <w:rPr>
          <w:b w:val="false"/>
          <w:bCs w:val="false"/>
          <w:sz w:val="17"/>
          <w:szCs w:val="17"/>
          <w:shd w:fill="FFFFFF" w:val="clear"/>
        </w:rPr>
        <w:t xml:space="preserve">» </w:t>
      </w:r>
      <w:r>
        <w:rPr>
          <w:b w:val="false"/>
          <w:bCs w:val="false"/>
          <w:sz w:val="17"/>
          <w:szCs w:val="17"/>
        </w:rPr>
        <w:t>(1932) — фильм американского режиссера</w:t>
      </w:r>
    </w:p>
    <w:p>
      <w:pPr>
        <w:pStyle w:val="12"/>
        <w:pBdr/>
        <w:spacing w:lineRule="auto" w:line="240"/>
        <w:ind w:left="340" w:hanging="0"/>
        <w:jc w:val="both"/>
        <w:rPr>
          <w:sz w:val="17"/>
          <w:szCs w:val="17"/>
        </w:rPr>
        <w:framePr w:w="5137" w:h="4802" w:x="816" w:y="5495" w:hSpace="0" w:vSpace="0" w:wrap="around" w:vAnchor="page" w:hAnchor="page" w:hRule="exact"/>
        <w:pBdr/>
      </w:pPr>
      <w:r>
        <w:rPr>
          <w:b w:val="false"/>
          <w:bCs w:val="false"/>
          <w:sz w:val="17"/>
          <w:szCs w:val="17"/>
        </w:rPr>
        <w:t>Эдмунда Гулдинга, главные роли в котором исполняют Гре</w:t>
        <w:softHyphen/>
        <w:t>та Гарбо (ГреТа Ловиса Густафссон, 1905—1990) и Джон Бэрримор (1882—1942).</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66" w:h="461" w:x="801" w:y="656" w:hSpace="0" w:vSpace="0" w:wrap="around" w:vAnchor="page" w:hAnchor="page" w:hRule="exact"/>
        <w:pBdr/>
      </w:pPr>
      <w:r>
        <w:rPr>
          <w:b w:val="false"/>
          <w:bCs w:val="false"/>
          <w:i w:val="false"/>
          <w:iCs w:val="false"/>
          <w:sz w:val="19"/>
          <w:szCs w:val="19"/>
        </w:rPr>
        <w:t>290</w:t>
      </w:r>
    </w:p>
    <w:p>
      <w:pPr>
        <w:pStyle w:val="71"/>
        <w:pBdr/>
        <w:spacing w:lineRule="exact" w:line="277" w:before="0" w:after="60"/>
        <w:jc w:val="both"/>
        <w:rPr>
          <w:sz w:val="19"/>
          <w:szCs w:val="19"/>
        </w:rPr>
        <w:framePr w:w="5166" w:h="7106" w:x="801" w:y="1740" w:hSpace="0" w:vSpace="0" w:wrap="around" w:vAnchor="page" w:hAnchor="page" w:hRule="exact"/>
        <w:pBdr/>
      </w:pPr>
      <w:r>
        <w:rPr>
          <w:sz w:val="19"/>
          <w:szCs w:val="19"/>
        </w:rPr>
        <w:t>помнит времена, когда кинозалы еще использова</w:t>
        <w:softHyphen/>
        <w:t>лись и как театры, и эти воспоминания вызывают у него легкую улыбку, от которой изгибается над ста</w:t>
        <w:softHyphen/>
        <w:t>каном с пивом линия тонких, подстриженных ще</w:t>
        <w:softHyphen/>
        <w:t>точкой усов. Элегантность Ампарито Ривельес. Ножки Селии Гамес. Или тот случай, когда он стук</w:t>
        <w:softHyphen/>
        <w:t>нул палкой Маноло Караколя</w:t>
      </w:r>
      <w:r>
        <w:rPr>
          <w:sz w:val="19"/>
          <w:szCs w:val="19"/>
          <w:vertAlign w:val="superscript"/>
        </w:rPr>
        <w:t>1</w:t>
      </w:r>
      <w:r>
        <w:rPr>
          <w:sz w:val="19"/>
          <w:szCs w:val="19"/>
        </w:rPr>
        <w:t>, потому что сильно подвыпивший маэстро оскорбил импресарио, на</w:t>
        <w:softHyphen/>
        <w:t>звав его жуликом.</w:t>
      </w:r>
    </w:p>
    <w:p>
      <w:pPr>
        <w:pStyle w:val="71"/>
        <w:pBdr/>
        <w:spacing w:lineRule="exact" w:line="277" w:before="0" w:after="0"/>
        <w:ind w:firstLine="360"/>
        <w:jc w:val="both"/>
        <w:rPr>
          <w:sz w:val="19"/>
          <w:szCs w:val="19"/>
        </w:rPr>
        <w:framePr w:w="5166" w:h="7106" w:x="801" w:y="1740" w:hSpace="0" w:vSpace="0" w:wrap="around" w:vAnchor="page" w:hAnchor="page" w:hRule="exact"/>
        <w:pBdr/>
      </w:pPr>
      <w:r>
        <w:rPr>
          <w:sz w:val="19"/>
          <w:szCs w:val="19"/>
        </w:rPr>
        <w:t>Однако всю жизнь Антонио заполняет собствен</w:t>
        <w:softHyphen/>
        <w:t>но кино — та материя, из которой сделаны мечты. Иногда, если собеседник ему по душе, он принима</w:t>
        <w:softHyphen/>
        <w:t>ется подражать Кантинфласу</w:t>
      </w:r>
      <w:r>
        <w:rPr>
          <w:sz w:val="19"/>
          <w:szCs w:val="19"/>
          <w:vertAlign w:val="superscript"/>
        </w:rPr>
        <w:t>2</w:t>
      </w:r>
      <w:r>
        <w:rPr>
          <w:sz w:val="19"/>
          <w:szCs w:val="19"/>
        </w:rPr>
        <w:t>, и это просто порази</w:t>
        <w:softHyphen/>
        <w:t>тельно: если закрыть глаза, можно поклясться, что рядом с тобой сам великий комик. И еще. Антонио по столько раз видел каждый фильм — по два-три сеанса в день на протяжении нескольких недель подряд, — что способен воспроизводить целые диа</w:t>
        <w:softHyphen/>
        <w:t>логи из своих любимых эпизодов. Бывало, сидишь, очищаешь себе очередную креветку, и вдруг он, гля</w:t>
        <w:softHyphen/>
        <w:t>дя на тебя в упор, без единой запинки произносит пятиминутный монолог Бен</w:t>
      </w:r>
      <w:r>
        <w:rPr>
          <w:sz w:val="19"/>
          <w:szCs w:val="19"/>
          <w:lang w:eastAsia="en-US" w:bidi="en-US"/>
        </w:rPr>
        <w:t>-</w:t>
      </w:r>
      <w:r>
        <w:rPr>
          <w:sz w:val="19"/>
          <w:szCs w:val="19"/>
        </w:rPr>
        <w:t>Г</w:t>
      </w:r>
      <w:r>
        <w:rPr>
          <w:sz w:val="19"/>
          <w:szCs w:val="19"/>
          <w:lang w:val="en-US" w:eastAsia="en-US" w:bidi="en-US"/>
        </w:rPr>
        <w:t>ypa</w:t>
      </w:r>
      <w:r>
        <w:rPr>
          <w:sz w:val="19"/>
          <w:szCs w:val="19"/>
          <w:lang w:eastAsia="en-US" w:bidi="en-US"/>
        </w:rPr>
        <w:t xml:space="preserve">, </w:t>
      </w:r>
      <w:r>
        <w:rPr>
          <w:sz w:val="19"/>
          <w:szCs w:val="19"/>
        </w:rPr>
        <w:t>клеймящего зло</w:t>
        <w:softHyphen/>
        <w:t>дея Мессалу. Или говорит с тобой, как Кларк Гейбл с Грейс Келли в «Могамбо». Или глазом не моргнув выдает заключительный эпизод «Великолепной се</w:t>
        <w:softHyphen/>
        <w:t>мерки» (вместе с выстрелами) и тут же переходит к</w:t>
      </w:r>
    </w:p>
    <w:p>
      <w:pPr>
        <w:pStyle w:val="Style21"/>
        <w:pBdr/>
        <w:spacing w:lineRule="exact" w:line="202"/>
        <w:ind w:left="380" w:hanging="380"/>
        <w:jc w:val="both"/>
        <w:rPr/>
        <w:framePr w:w="5166" w:h="583" w:x="801" w:y="9077" w:hSpace="0" w:vSpace="0" w:wrap="around" w:vAnchor="page" w:hAnchor="page" w:hRule="exact"/>
        <w:pBdr/>
      </w:pPr>
      <w:r>
        <w:rPr/>
        <w:t>1 Ампарито (Ампаро) Ривельес (р. 1925) — испанская ки</w:t>
        <w:softHyphen/>
        <w:t>ноактриса. Маноло Караколь (Мануэль Ортега Хуарес, 1909—1973) — испанский певец, исполнитель фламенко.</w:t>
      </w:r>
    </w:p>
    <w:p>
      <w:pPr>
        <w:pStyle w:val="Style21"/>
        <w:pBdr/>
        <w:spacing w:lineRule="exact" w:line="198"/>
        <w:ind w:left="380" w:hanging="380"/>
        <w:jc w:val="both"/>
        <w:rPr/>
        <w:framePr w:w="5166" w:h="353" w:x="801" w:y="9674" w:hSpace="0" w:vSpace="0" w:wrap="around" w:vAnchor="page" w:hAnchor="page" w:hRule="exact"/>
        <w:pBdr/>
      </w:pPr>
      <w:r>
        <w:rPr/>
        <w:t>2 Кантинфлас (Марио Морено Рейес, 1911—1993) — знаме</w:t>
        <w:softHyphen/>
        <w:t>нитый мексиканский комик</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tabs>
          <w:tab w:val="clear" w:pos="708"/>
          <w:tab w:val="left" w:pos="1627" w:leader="underscore"/>
          <w:tab w:val="left" w:pos="3233" w:leader="underscore"/>
        </w:tabs>
        <w:spacing w:lineRule="auto" w:line="309" w:before="0" w:after="240"/>
        <w:ind w:hanging="0"/>
        <w:jc w:val="center"/>
        <w:rPr>
          <w:sz w:val="17"/>
          <w:szCs w:val="17"/>
        </w:rPr>
        <w:framePr w:w="5148" w:h="9428" w:x="809" w:y="861" w:hSpace="0" w:vSpace="0" w:wrap="around" w:vAnchor="page" w:hAnchor="page" w:hRule="exact"/>
        <w:pBdr/>
      </w:pPr>
      <w:r>
        <w:rPr>
          <w:b w:val="false"/>
          <w:bCs w:val="false"/>
          <w:sz w:val="17"/>
          <w:szCs w:val="17"/>
        </w:rPr>
        <w:t>291</w:t>
        <w:br/>
      </w:r>
    </w:p>
    <w:p>
      <w:pPr>
        <w:pStyle w:val="71"/>
        <w:pBdr/>
        <w:spacing w:lineRule="auto" w:line="300" w:before="0" w:after="0"/>
        <w:jc w:val="both"/>
        <w:rPr>
          <w:sz w:val="19"/>
          <w:szCs w:val="19"/>
        </w:rPr>
        <w:framePr w:w="5148" w:h="9428" w:x="809" w:y="861" w:hSpace="0" w:vSpace="0" w:wrap="around" w:vAnchor="page" w:hAnchor="page" w:hRule="exact"/>
        <w:pBdr/>
      </w:pPr>
      <w:r>
        <w:rPr>
          <w:sz w:val="19"/>
          <w:szCs w:val="19"/>
        </w:rPr>
        <w:t>диалогу Берта Ланкастера и Джека Пэленса из «Про</w:t>
        <w:softHyphen/>
        <w:t>фессионалов»</w:t>
      </w:r>
      <w:r>
        <w:rPr>
          <w:sz w:val="19"/>
          <w:szCs w:val="19"/>
          <w:vertAlign w:val="superscript"/>
        </w:rPr>
        <w:t>1</w:t>
      </w:r>
      <w:r>
        <w:rPr>
          <w:sz w:val="19"/>
          <w:szCs w:val="19"/>
        </w:rPr>
        <w:t>.</w:t>
      </w:r>
    </w:p>
    <w:p>
      <w:pPr>
        <w:pStyle w:val="71"/>
        <w:pBdr/>
        <w:spacing w:lineRule="auto" w:line="300" w:before="0" w:after="0"/>
        <w:ind w:firstLine="360"/>
        <w:jc w:val="both"/>
        <w:rPr>
          <w:sz w:val="19"/>
          <w:szCs w:val="19"/>
        </w:rPr>
        <w:framePr w:w="5148" w:h="9428" w:x="809" w:y="861" w:hSpace="0" w:vSpace="0" w:wrap="around" w:vAnchor="page" w:hAnchor="page" w:hRule="exact"/>
        <w:pBdr/>
      </w:pPr>
      <w:r>
        <w:rPr>
          <w:sz w:val="19"/>
          <w:szCs w:val="19"/>
        </w:rPr>
        <w:t>Хотя больше всего я люблю, когда Антонио, под</w:t>
        <w:softHyphen/>
        <w:t>няв стакан пива так, словно это Десять заповедей, подражает голосу Чарлтона Хестона в его монологе о золотом тельце, попутно изображая извержение горы Синай и землетрясение, звуковое оформление которого, по его подсчетам, обошлось студии в це</w:t>
        <w:softHyphen/>
        <w:t>лое состояние.</w:t>
      </w:r>
    </w:p>
    <w:p>
      <w:pPr>
        <w:pStyle w:val="71"/>
        <w:pBdr/>
        <w:spacing w:lineRule="auto" w:line="300" w:before="0" w:after="120"/>
        <w:ind w:firstLine="360"/>
        <w:jc w:val="both"/>
        <w:rPr>
          <w:sz w:val="19"/>
          <w:szCs w:val="19"/>
        </w:rPr>
        <w:framePr w:w="5148" w:h="9428" w:x="809" w:y="861" w:hSpace="0" w:vSpace="0" w:wrap="around" w:vAnchor="page" w:hAnchor="page" w:hRule="exact"/>
        <w:pBdr/>
      </w:pPr>
      <w:r>
        <w:rPr>
          <w:sz w:val="19"/>
          <w:szCs w:val="19"/>
        </w:rPr>
        <w:t>В женщинах, понятное дело, Антонио разбира</w:t>
        <w:softHyphen/>
        <w:t>ется лучше всех: не зря же он провел всю жизнь в об</w:t>
        <w:softHyphen/>
        <w:t>ществе первых красавиц мира. И, опять же понятное дело, ни одна из них не составляет для него тайны, потому что он не раз и не два обладал всеми ими в своей отгороженной от внешнего мира кабине ки</w:t>
        <w:softHyphen/>
        <w:t>номеханика. Грета Гарбо была изящна и элегантна, тут уж ничего не скажешь. Ким Новак — что-то вро</w:t>
        <w:softHyphen/>
        <w:t>де красивой грудастой телки. Мария Феликс — кра</w:t>
        <w:softHyphen/>
        <w:t>савица, но фригидная (Антонио умолкает на не</w:t>
        <w:softHyphen/>
        <w:t>сколько секунд, размышляя) или холодная, что в ки-</w:t>
      </w:r>
    </w:p>
    <w:p>
      <w:pPr>
        <w:pStyle w:val="12"/>
        <w:pBdr/>
        <w:spacing w:lineRule="auto" w:line="240"/>
        <w:ind w:left="340" w:hanging="340"/>
        <w:jc w:val="both"/>
        <w:rPr>
          <w:sz w:val="17"/>
          <w:szCs w:val="17"/>
        </w:rPr>
        <w:framePr w:w="5148" w:h="9428" w:x="809" w:y="861" w:hSpace="0" w:vSpace="0" w:wrap="around" w:vAnchor="page" w:hAnchor="page" w:hRule="exact"/>
        <w:pBdr/>
      </w:pPr>
      <w:r>
        <w:rPr>
          <w:b w:val="false"/>
          <w:bCs w:val="false"/>
          <w:sz w:val="17"/>
          <w:szCs w:val="17"/>
        </w:rPr>
        <w:t>1 Имеется в виду эпизод из фильма «Бен-Гур» (1959) амери</w:t>
        <w:softHyphen/>
        <w:t>канского режиссера Уильяма Уайлера, главную роль в кото</w:t>
        <w:softHyphen/>
        <w:t>ром исполняет упоминаемый далее американский актер Чарлтон Хестон (Джон Чарльз Хестон, р. 1924), также снявшийся в роли Моисея в широкомасштабной библейской драме «Десять заповедей» (1956) режиссера Сесила Б. Де Милля. «Могамбо» (1953) — фильм американского режис</w:t>
        <w:softHyphen/>
        <w:t>сера Джона Форда. В главных ролях — Кларк Гэйбл (1901 — I960) и Грейс Келли (1929—1982). «Великолепная се</w:t>
        <w:softHyphen/>
        <w:t>мерка» (1960) — культовый вестерн американского режис</w:t>
        <w:softHyphen/>
        <w:t>сера Джона Стёрджеса. «Профессионалы» (1966) — фильм американского режиссера Ричарда Брукса с участием Берта Ланкастера (1913—1995) и Джека Пэленса (Владимир Паланюк, р. 1919).</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41" w:h="464" w:x="809" w:y="883" w:hSpace="0" w:vSpace="0" w:wrap="around" w:vAnchor="page" w:hAnchor="page" w:hRule="exact"/>
        <w:pBdr/>
      </w:pPr>
      <w:r>
        <w:rPr>
          <w:b w:val="false"/>
          <w:bCs w:val="false"/>
          <w:i w:val="false"/>
          <w:iCs w:val="false"/>
          <w:sz w:val="19"/>
          <w:szCs w:val="19"/>
        </w:rPr>
        <w:t>292</w:t>
      </w:r>
    </w:p>
    <w:p>
      <w:pPr>
        <w:pStyle w:val="71"/>
        <w:pBdr/>
        <w:spacing w:lineRule="exact" w:line="272" w:before="0" w:after="60"/>
        <w:jc w:val="both"/>
        <w:rPr>
          <w:sz w:val="19"/>
          <w:szCs w:val="19"/>
        </w:rPr>
        <w:framePr w:w="5152" w:h="8374" w:x="809" w:y="1934" w:hSpace="0" w:vSpace="0" w:wrap="around" w:vAnchor="page" w:hAnchor="page" w:hRule="exact"/>
        <w:pBdr/>
      </w:pPr>
      <w:r>
        <w:rPr>
          <w:sz w:val="19"/>
          <w:szCs w:val="19"/>
        </w:rPr>
        <w:t>но, в общем-то, одно и то же. Ава Гарднер — женщи</w:t>
        <w:softHyphen/>
        <w:t>на-самка, до такой степени, что даже страшно. Но женщиной, женщиной в полном смысле слова была Мэрилин Монро: вспомни-ка «Стучать не обязатель</w:t>
        <w:softHyphen/>
        <w:t>но» и «Ниагару»</w:t>
      </w:r>
      <w:r>
        <w:rPr>
          <w:sz w:val="19"/>
          <w:szCs w:val="19"/>
          <w:vertAlign w:val="superscript"/>
        </w:rPr>
        <w:t>1</w:t>
      </w:r>
      <w:r>
        <w:rPr>
          <w:sz w:val="19"/>
          <w:szCs w:val="19"/>
        </w:rPr>
        <w:t>. Она была самая-самая... Антонио погружает свои усики в пивную пену и, задумав</w:t>
        <w:softHyphen/>
        <w:t>шись, вздыхает.</w:t>
      </w:r>
    </w:p>
    <w:p>
      <w:pPr>
        <w:pStyle w:val="71"/>
        <w:pBdr/>
        <w:spacing w:lineRule="exact" w:line="272" w:before="0" w:after="100"/>
        <w:ind w:firstLine="360"/>
        <w:jc w:val="both"/>
        <w:rPr>
          <w:sz w:val="19"/>
          <w:szCs w:val="19"/>
        </w:rPr>
        <w:framePr w:w="5152" w:h="8374" w:x="809" w:y="1934" w:hSpace="0" w:vSpace="0" w:wrap="around" w:vAnchor="page" w:hAnchor="page" w:hRule="exact"/>
        <w:pBdr/>
      </w:pPr>
      <w:r>
        <w:rPr>
          <w:sz w:val="19"/>
          <w:szCs w:val="19"/>
        </w:rPr>
        <w:t>Когда спрашиваешь его о цензуре, он начинает рассказывать о пятидесятых и шестидесятых годах, когда ему приходилось демонстрировать фильмы протоиерею, а тот полосками бумаги отмечал то, что надлежало вырезать. Потом он, Антонио, следо</w:t>
        <w:softHyphen/>
        <w:t>вал этим указаниям — но не всегда, потому что лик</w:t>
        <w:softHyphen/>
        <w:t>видировать некоторые эпизоды — например, танец Ким Новак и Уильяма Холдена в «Пикнике»</w:t>
      </w:r>
      <w:r>
        <w:rPr>
          <w:sz w:val="19"/>
          <w:szCs w:val="19"/>
          <w:vertAlign w:val="superscript"/>
        </w:rPr>
        <w:t>2</w:t>
      </w:r>
      <w:r>
        <w:rPr>
          <w:sz w:val="19"/>
          <w:szCs w:val="19"/>
        </w:rPr>
        <w:t xml:space="preserve"> — было бы просто преступлением. А после протоиерей ру</w:t>
        <w:softHyphen/>
        <w:t>гал его на чем свет стоит.</w:t>
      </w:r>
    </w:p>
    <w:p>
      <w:pPr>
        <w:pStyle w:val="71"/>
        <w:pBdr/>
        <w:spacing w:lineRule="exact" w:line="272" w:before="0" w:after="60"/>
        <w:ind w:firstLine="360"/>
        <w:jc w:val="both"/>
        <w:rPr>
          <w:sz w:val="19"/>
          <w:szCs w:val="19"/>
        </w:rPr>
        <w:framePr w:w="5152" w:h="8374" w:x="809" w:y="1934" w:hSpace="0" w:vSpace="0" w:wrap="around" w:vAnchor="page" w:hAnchor="page" w:hRule="exact"/>
        <w:pBdr/>
      </w:pPr>
      <w:r>
        <w:rPr>
          <w:sz w:val="19"/>
          <w:szCs w:val="19"/>
        </w:rPr>
        <w:t xml:space="preserve">— </w:t>
      </w:r>
      <w:r>
        <w:rPr>
          <w:sz w:val="19"/>
          <w:szCs w:val="19"/>
        </w:rPr>
        <w:t>Я отлучу тебя от Церкви! — грозился он.</w:t>
      </w:r>
    </w:p>
    <w:p>
      <w:pPr>
        <w:pStyle w:val="71"/>
        <w:pBdr/>
        <w:spacing w:lineRule="exact" w:line="272" w:before="0" w:after="60"/>
        <w:ind w:firstLine="360"/>
        <w:jc w:val="both"/>
        <w:rPr>
          <w:sz w:val="19"/>
          <w:szCs w:val="19"/>
        </w:rPr>
        <w:framePr w:w="5152" w:h="8374" w:x="809" w:y="1934" w:hSpace="0" w:vSpace="0" w:wrap="around" w:vAnchor="page" w:hAnchor="page" w:hRule="exact"/>
        <w:pBdr/>
      </w:pPr>
      <w:r>
        <w:rPr>
          <w:sz w:val="19"/>
          <w:szCs w:val="19"/>
        </w:rPr>
        <w:t>Однако со временем сам Антонио стал высту</w:t>
        <w:softHyphen/>
        <w:t>пать в роли своеобразного цензора.</w:t>
      </w:r>
    </w:p>
    <w:p>
      <w:pPr>
        <w:pStyle w:val="71"/>
        <w:pBdr/>
        <w:spacing w:lineRule="exact" w:line="272" w:before="0" w:after="200"/>
        <w:ind w:firstLine="360"/>
        <w:jc w:val="both"/>
        <w:rPr>
          <w:sz w:val="19"/>
          <w:szCs w:val="19"/>
        </w:rPr>
        <w:framePr w:w="5152" w:h="8374" w:x="809" w:y="1934" w:hSpace="0" w:vSpace="0" w:wrap="around" w:vAnchor="page" w:hAnchor="page" w:hRule="exact"/>
        <w:pBdr/>
      </w:pPr>
      <w:r>
        <w:rPr>
          <w:sz w:val="19"/>
          <w:szCs w:val="19"/>
        </w:rPr>
        <w:t>Сочтя, что картина «Отдельные столики» черес</w:t>
        <w:softHyphen/>
        <w:t>чур длинна, он, ни у кого не спросясь, укоротил ее, немного сдвинув столики. Или взять «Войну и</w:t>
      </w:r>
    </w:p>
    <w:p>
      <w:pPr>
        <w:pStyle w:val="12"/>
        <w:pBdr/>
        <w:spacing w:lineRule="exact" w:line="201" w:before="0" w:after="60"/>
        <w:ind w:left="360" w:hanging="360"/>
        <w:jc w:val="both"/>
        <w:rPr>
          <w:sz w:val="17"/>
          <w:szCs w:val="17"/>
        </w:rPr>
        <w:framePr w:w="5152" w:h="8374" w:x="809" w:y="1934" w:hSpace="0" w:vSpace="0" w:wrap="around" w:vAnchor="page" w:hAnchor="page" w:hRule="exact"/>
        <w:pBdr/>
      </w:pPr>
      <w:r>
        <w:rPr>
          <w:b w:val="false"/>
          <w:bCs w:val="false"/>
          <w:sz w:val="17"/>
          <w:szCs w:val="17"/>
        </w:rPr>
        <w:t>1 Ким Новак (Мэрилин Полин Новак, р. 1933) — американ</w:t>
        <w:softHyphen/>
        <w:t>ская киноактриса. Мария Феликс (1914—2002) — мекси</w:t>
        <w:softHyphen/>
        <w:t>канская киноактриса. Мэрилин Монро (Норма Джин Бей</w:t>
        <w:softHyphen/>
        <w:t>кер Мортенсен, 1926—1962) — американская киноактриса. «Стучать не обязательно» (1952, реж. Рой Уорд Бейкер) и «Ниагара» (1953, реж. Генри Хэтауэй) — фильмы с ее уча</w:t>
        <w:softHyphen/>
        <w:t>стием.</w:t>
      </w:r>
    </w:p>
    <w:p>
      <w:pPr>
        <w:pStyle w:val="12"/>
        <w:numPr>
          <w:ilvl w:val="0"/>
          <w:numId w:val="20"/>
        </w:numPr>
        <w:pBdr/>
        <w:tabs>
          <w:tab w:val="clear" w:pos="708"/>
          <w:tab w:val="left" w:pos="340" w:leader="none"/>
          <w:tab w:val="left" w:pos="342" w:leader="none"/>
        </w:tabs>
        <w:spacing w:lineRule="exact" w:line="201" w:before="0" w:after="60"/>
        <w:ind w:hanging="0"/>
        <w:jc w:val="both"/>
        <w:rPr>
          <w:sz w:val="17"/>
          <w:szCs w:val="17"/>
        </w:rPr>
        <w:framePr w:w="5152" w:h="8374" w:x="809" w:y="1934" w:hSpace="0" w:vSpace="0" w:wrap="around" w:vAnchor="page" w:hAnchor="page" w:hRule="exact"/>
        <w:pBdr/>
      </w:pPr>
      <w:r>
        <w:rPr>
          <w:b w:val="false"/>
          <w:bCs w:val="false"/>
          <w:sz w:val="17"/>
          <w:szCs w:val="17"/>
        </w:rPr>
        <w:t>«Пикник»(1955) — фильм американского режиссера Джо</w:t>
        <w:softHyphen/>
      </w:r>
    </w:p>
    <w:p>
      <w:pPr>
        <w:pStyle w:val="12"/>
        <w:pBdr/>
        <w:spacing w:lineRule="exact" w:line="201"/>
        <w:ind w:left="360" w:hanging="0"/>
        <w:jc w:val="both"/>
        <w:rPr>
          <w:sz w:val="17"/>
          <w:szCs w:val="17"/>
        </w:rPr>
        <w:framePr w:w="5152" w:h="8374" w:x="809" w:y="1934" w:hSpace="0" w:vSpace="0" w:wrap="around" w:vAnchor="page" w:hAnchor="page" w:hRule="exact"/>
        <w:pBdr/>
      </w:pPr>
      <w:r>
        <w:rPr>
          <w:b w:val="false"/>
          <w:bCs w:val="false"/>
          <w:sz w:val="17"/>
          <w:szCs w:val="17"/>
        </w:rPr>
        <w:t>шуа Логана с участием Уильяма Холдена (Уильям Франклин Бидл-младший, 1918—1981).</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tabs>
          <w:tab w:val="clear" w:pos="708"/>
          <w:tab w:val="left" w:pos="1631" w:leader="underscore"/>
          <w:tab w:val="left" w:pos="3233" w:leader="underscore"/>
        </w:tabs>
        <w:spacing w:lineRule="auto" w:line="292" w:before="0" w:after="240"/>
        <w:ind w:hanging="0"/>
        <w:jc w:val="center"/>
        <w:rPr>
          <w:sz w:val="17"/>
          <w:szCs w:val="17"/>
        </w:rPr>
        <w:framePr w:w="5141" w:h="7225" w:x="813" w:y="887" w:hSpace="0" w:vSpace="0" w:wrap="around" w:vAnchor="page" w:hAnchor="page" w:hRule="exact"/>
        <w:pBdr/>
      </w:pPr>
      <w:r>
        <w:rPr>
          <w:b w:val="false"/>
          <w:bCs w:val="false"/>
          <w:sz w:val="19"/>
          <w:szCs w:val="19"/>
        </w:rPr>
        <w:t>293</w:t>
        <w:br/>
      </w:r>
    </w:p>
    <w:p>
      <w:pPr>
        <w:pStyle w:val="71"/>
        <w:pBdr/>
        <w:spacing w:lineRule="auto" w:line="297" w:before="0" w:after="0"/>
        <w:jc w:val="both"/>
        <w:rPr>
          <w:sz w:val="19"/>
          <w:szCs w:val="19"/>
        </w:rPr>
        <w:framePr w:w="5141" w:h="7225" w:x="813" w:y="887" w:hSpace="0" w:vSpace="0" w:wrap="around" w:vAnchor="page" w:hAnchor="page" w:hRule="exact"/>
        <w:pBdr/>
      </w:pPr>
      <w:r>
        <w:rPr>
          <w:sz w:val="19"/>
          <w:szCs w:val="19"/>
        </w:rPr>
        <w:t>мир»</w:t>
      </w:r>
      <w:r>
        <w:rPr>
          <w:sz w:val="19"/>
          <w:szCs w:val="19"/>
          <w:vertAlign w:val="superscript"/>
        </w:rPr>
        <w:t>1</w:t>
      </w:r>
      <w:r>
        <w:rPr>
          <w:sz w:val="19"/>
          <w:szCs w:val="19"/>
        </w:rPr>
        <w:t>: отступление французов из России показа</w:t>
        <w:softHyphen/>
        <w:t>лось ему нескончаемо долгим, и Антонио, пару раз щелкнув ножницами, отправил Наполеона из Моск</w:t>
        <w:softHyphen/>
        <w:t>вы прямиком в Париж, избавив его от перехода че</w:t>
        <w:softHyphen/>
        <w:t>рез Березину и от потери трехсот тысяч солдат.</w:t>
      </w:r>
    </w:p>
    <w:p>
      <w:pPr>
        <w:pStyle w:val="71"/>
        <w:pBdr/>
        <w:spacing w:lineRule="auto" w:line="297" w:before="0" w:after="0"/>
        <w:ind w:firstLine="340"/>
        <w:jc w:val="both"/>
        <w:rPr>
          <w:sz w:val="19"/>
          <w:szCs w:val="19"/>
        </w:rPr>
        <w:framePr w:w="5141" w:h="7225" w:x="813" w:y="887" w:hSpace="0" w:vSpace="0" w:wrap="around" w:vAnchor="page" w:hAnchor="page" w:hRule="exact"/>
        <w:pBdr/>
      </w:pPr>
      <w:r>
        <w:rPr>
          <w:sz w:val="19"/>
          <w:szCs w:val="19"/>
        </w:rPr>
        <w:t>Однако его подлинным шедевром стал фильм «Скала духов». Увидев, что он кончается плохо, ки</w:t>
        <w:softHyphen/>
        <w:t>номеханик рассердился. Хорхе Негрете</w:t>
      </w:r>
      <w:r>
        <w:rPr>
          <w:sz w:val="19"/>
          <w:szCs w:val="19"/>
          <w:vertAlign w:val="superscript"/>
        </w:rPr>
        <w:t>2</w:t>
      </w:r>
      <w:r>
        <w:rPr>
          <w:sz w:val="19"/>
          <w:szCs w:val="19"/>
        </w:rPr>
        <w:t xml:space="preserve"> и Мария Феликс не могли погибнуть, ибо тогда публика вы</w:t>
        <w:softHyphen/>
        <w:t>шла бы из кино в полном расстройстве. Поэтому он взялся за ножницы и вырезал последний эпизод, где старик стреляет в героев. После чего в финале оста</w:t>
        <w:softHyphen/>
        <w:t>лась пара, скачущая вдаль, к линии горизонта, и на этом фоне на экране возникало слово «Конец».</w:t>
      </w:r>
    </w:p>
    <w:p>
      <w:pPr>
        <w:pStyle w:val="71"/>
        <w:pBdr/>
        <w:spacing w:lineRule="auto" w:line="297" w:before="0" w:after="0"/>
        <w:ind w:firstLine="340"/>
        <w:jc w:val="both"/>
        <w:rPr>
          <w:sz w:val="19"/>
          <w:szCs w:val="19"/>
        </w:rPr>
        <w:framePr w:w="5141" w:h="7225" w:x="813" w:y="887" w:hSpace="0" w:vSpace="0" w:wrap="around" w:vAnchor="page" w:hAnchor="page" w:hRule="exact"/>
        <w:pBdr/>
      </w:pPr>
      <w:r>
        <w:rPr>
          <w:sz w:val="19"/>
          <w:szCs w:val="19"/>
        </w:rPr>
        <w:t>Видите, как случается в жизни. Бывает, смотришь фильм и валишь все грехи на франкистскую цензуру или, скажем, на дежурного протоиерея, а оказывает</w:t>
        <w:softHyphen/>
        <w:t>ся, просто киномеханику не хотелось, чтобы Хорхе Негрете получил пулю. Вот так и пишется История. Но, как бы то ни было, я всегда говорю Антонио: до чего же здорово, старина, когда можно самому ре</w:t>
        <w:softHyphen/>
        <w:t>шать, каким будет финал. И делать так, чтобы воспо</w:t>
        <w:softHyphen/>
        <w:t>минания были только прекрасными.</w:t>
      </w:r>
    </w:p>
    <w:p>
      <w:pPr>
        <w:pStyle w:val="Style21"/>
        <w:pBdr/>
        <w:ind w:left="340" w:hanging="340"/>
        <w:jc w:val="both"/>
        <w:rPr/>
        <w:framePr w:w="5141" w:h="756" w:x="813" w:y="8717" w:hSpace="0" w:vSpace="0" w:wrap="around" w:vAnchor="page" w:hAnchor="page" w:hRule="exact"/>
        <w:pBdr/>
      </w:pPr>
      <w:r>
        <w:rPr/>
        <w:t>1 «Отдельные столики» (1958) — фильм американского режиссера Делберта Мэнна. «Война и мир» (1956) — экра</w:t>
        <w:softHyphen/>
        <w:t>низация романа Л.Н. Толстого американского режиссера Кин</w:t>
        <w:softHyphen/>
        <w:t>га Вайдора.</w:t>
      </w:r>
    </w:p>
    <w:p>
      <w:pPr>
        <w:pStyle w:val="Style21"/>
        <w:pBdr/>
        <w:ind w:left="340" w:hanging="340"/>
        <w:jc w:val="both"/>
        <w:rPr/>
        <w:framePr w:w="5141" w:h="788" w:x="813" w:y="9516" w:hSpace="0" w:vSpace="0" w:wrap="around" w:vAnchor="page" w:hAnchor="page" w:hRule="exact"/>
        <w:pBdr/>
      </w:pPr>
      <w:r>
        <w:rPr/>
        <w:t>2 «Скала духов» (1940) — фильм мексиканского режиссера Мигеля Сакариаса. Хорхе Негрете (Хорхе Альберто Не</w:t>
        <w:softHyphen/>
        <w:t>грете Морено, 1911 — 1953) — мексиканский певец и кино</w:t>
        <w:softHyphen/>
        <w:t>актер.</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8" w:h="389" w:x="809" w:y="833" w:hSpace="0" w:vSpace="0" w:wrap="around" w:vAnchor="page" w:hAnchor="page" w:hRule="exact"/>
        <w:pBdr>
          <w:bottom w:val="single" w:sz="4" w:space="0" w:color="000000"/>
        </w:pBdr>
      </w:pPr>
      <w:bookmarkStart w:id="59" w:name="bookmark118_Copy_1"/>
      <w:r>
        <w:rPr>
          <w:i w:val="false"/>
          <w:iCs w:val="false"/>
        </w:rPr>
        <w:t>МНУЗД</w:t>
      </w:r>
      <w:bookmarkEnd w:id="59"/>
    </w:p>
    <w:p>
      <w:pPr>
        <w:pStyle w:val="71"/>
        <w:pBdr/>
        <w:spacing w:lineRule="auto" w:line="300" w:before="0" w:after="0"/>
        <w:jc w:val="both"/>
        <w:rPr>
          <w:sz w:val="19"/>
          <w:szCs w:val="19"/>
        </w:rPr>
        <w:framePr w:w="5148" w:h="4921" w:x="809" w:y="5419" w:hSpace="0" w:vSpace="0" w:wrap="around" w:vAnchor="page" w:hAnchor="page" w:hRule="exact"/>
        <w:pBdr/>
      </w:pPr>
      <w:r>
        <w:rPr>
          <w:sz w:val="19"/>
          <w:szCs w:val="19"/>
        </w:rPr>
        <w:t>Я люблю смотреть по телевизору рекламу. Зачастую она бывает талантливее большинства программ, ко</w:t>
        <w:softHyphen/>
        <w:t>медий, да и всего прочее. В конце концов, в ней уга</w:t>
        <w:softHyphen/>
        <w:t>дывается рука целой оравы умных сукиных сынов, которые изо всех сил шевелят мозгами, чтобы заста</w:t>
        <w:softHyphen/>
        <w:t>вить тебя что-то купить, и если относиться к рекла</w:t>
        <w:softHyphen/>
        <w:t>ме с некоторой долей критичности, в роликах мож</w:t>
        <w:softHyphen/>
        <w:t>но обнаружить массу полезного. Я имею в виду не предмет рекламы — он совершенно не важен, — а причины, по которым рекламируется именно дан</w:t>
        <w:softHyphen/>
        <w:t>ный товар, то, как это делается и кто руководит эти</w:t>
        <w:softHyphen/>
        <w:t>ми попытками запудрить нам мозги.</w:t>
      </w:r>
    </w:p>
    <w:p>
      <w:pPr>
        <w:pStyle w:val="71"/>
        <w:pBdr/>
        <w:spacing w:lineRule="auto" w:line="300" w:before="0" w:after="0"/>
        <w:ind w:firstLine="360"/>
        <w:jc w:val="both"/>
        <w:rPr>
          <w:sz w:val="19"/>
          <w:szCs w:val="19"/>
        </w:rPr>
        <w:framePr w:w="5148" w:h="4921" w:x="809" w:y="5419" w:hSpace="0" w:vSpace="0" w:wrap="around" w:vAnchor="page" w:hAnchor="page" w:hRule="exact"/>
        <w:pBdr/>
      </w:pPr>
      <w:r>
        <w:rPr>
          <w:sz w:val="19"/>
          <w:szCs w:val="19"/>
        </w:rPr>
        <w:t>Однако есть реклама, приводящая автора этих строк в бешенство. Я говорю о той, которая, подоб</w:t>
        <w:softHyphen/>
        <w:t>но многим нашим политикам, норовит впарить те</w:t>
        <w:softHyphen/>
        <w:t>бе некую нереальную, выдуманную Испанию, суще</w:t>
        <w:softHyphen/>
        <w:t>ствующую только в мире нагло подтасованных фак</w:t>
        <w:softHyphen/>
        <w:t>тов и ничего общего не имеющую с той, другой,</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34" w:h="724" w:x="807" w:y="766" w:hSpace="0" w:vSpace="0" w:wrap="around" w:vAnchor="page" w:hAnchor="page" w:hRule="exact"/>
        <w:pBdr/>
      </w:pPr>
      <w:r>
        <w:rPr>
          <w:b w:val="false"/>
          <w:bCs w:val="false"/>
          <w:i w:val="false"/>
          <w:iCs w:val="false"/>
          <w:sz w:val="19"/>
          <w:szCs w:val="19"/>
        </w:rPr>
        <w:t>295</w:t>
      </w:r>
    </w:p>
    <w:p>
      <w:pPr>
        <w:pStyle w:val="71"/>
        <w:pBdr/>
        <w:spacing w:lineRule="exact" w:line="272" w:before="0" w:after="60"/>
        <w:jc w:val="both"/>
        <w:rPr>
          <w:sz w:val="19"/>
          <w:szCs w:val="19"/>
        </w:rPr>
        <w:framePr w:w="5144" w:h="8381" w:x="807" w:y="1807" w:hSpace="0" w:vSpace="0" w:wrap="around" w:vAnchor="page" w:hAnchor="page" w:hRule="exact"/>
        <w:pBdr/>
      </w:pPr>
      <w:r>
        <w:rPr>
          <w:sz w:val="19"/>
          <w:szCs w:val="19"/>
        </w:rPr>
        <w:t xml:space="preserve">уличной, </w:t>
      </w:r>
      <w:r>
        <w:rPr>
          <w:i/>
          <w:iCs/>
          <w:sz w:val="19"/>
          <w:szCs w:val="19"/>
        </w:rPr>
        <w:t>действительно</w:t>
      </w:r>
      <w:r>
        <w:rPr>
          <w:sz w:val="19"/>
          <w:szCs w:val="19"/>
        </w:rPr>
        <w:t xml:space="preserve"> реальной. В этой области есть подлинные перлы, уже перешедшие в разряд легенд. Начиная с хитроумного вкрапления марок сигарет в спортивную рекламу и кончая счастьем, скрытым в разных бонусах, купонах, телах, напи</w:t>
        <w:softHyphen/>
        <w:t>танных продуктами от «Данон», прокладках, кото</w:t>
        <w:softHyphen/>
        <w:t>рые не сбиваются и не протекают. А вспомните-ка того кретина, что носится по дорогам в машине с откидным верхом в поисках пиццерии «Джекс». Но все же я отдаю свой «Оскар» в категории «за самый разнузданный цинизм» кампаниям, имеющим це</w:t>
        <w:softHyphen/>
        <w:t>лью убедить молодых людей в абсолютной, жизнен</w:t>
        <w:softHyphen/>
        <w:t>но важной необходимости приобретения той или иной марки автомобиля. Как говорится, дальше не</w:t>
        <w:softHyphen/>
        <w:t>куда,</w:t>
      </w:r>
    </w:p>
    <w:p>
      <w:pPr>
        <w:pStyle w:val="71"/>
        <w:pBdr/>
        <w:spacing w:lineRule="exact" w:line="272" w:before="0" w:after="0"/>
        <w:ind w:firstLine="340"/>
        <w:jc w:val="both"/>
        <w:rPr>
          <w:sz w:val="19"/>
          <w:szCs w:val="19"/>
        </w:rPr>
        <w:framePr w:w="5144" w:h="8381" w:x="807" w:y="1807" w:hSpace="0" w:vSpace="0" w:wrap="around" w:vAnchor="page" w:hAnchor="page" w:hRule="exact"/>
        <w:pBdr/>
      </w:pPr>
      <w:r>
        <w:rPr>
          <w:sz w:val="19"/>
          <w:szCs w:val="19"/>
        </w:rPr>
        <w:t>А больше всего восхищает меня в рекламе точ</w:t>
        <w:softHyphen/>
        <w:t>ность, с какой ее авторы рисуют портрет среднего молодого испанца. Я двенадцать лет вкалываю, как негр... простите, цветной, говорит импозантный красавец. Я по двадцать три часа в сутки пашу в газе</w:t>
        <w:softHyphen/>
        <w:t>те за здорово живешь. Я изучаю экономику и исто</w:t>
        <w:softHyphen/>
        <w:t>рию философии. В свободное время я занимаюсь дельтапланеризмом в Альпах, виндсерфингом во Флориде и играю на кларнете в одном манхэттен</w:t>
        <w:softHyphen/>
        <w:t xml:space="preserve">ском джаз-клубе. А кроме того, я написал «Истории из жизни </w:t>
      </w:r>
      <w:r>
        <w:rPr>
          <w:sz w:val="19"/>
          <w:szCs w:val="19"/>
          <w:lang w:val="en-US" w:eastAsia="en-US" w:bidi="en-US"/>
        </w:rPr>
        <w:t>Kronen</w:t>
      </w:r>
      <w:r>
        <w:rPr>
          <w:sz w:val="19"/>
          <w:szCs w:val="19"/>
          <w:lang w:eastAsia="en-US" w:bidi="en-US"/>
        </w:rPr>
        <w:t xml:space="preserve"> </w:t>
      </w:r>
      <w:r>
        <w:rPr>
          <w:sz w:val="19"/>
          <w:szCs w:val="19"/>
        </w:rPr>
        <w:t>II», я читаю Хайдеггера, Петера Хандке и Адорно. Я — МНУЗД (Молодой, Но Уже За</w:t>
        <w:softHyphen/>
        <w:t>конченный Дуболом), вполне подготовленный для современной жизни, а вы говорите, что я еще черес</w:t>
        <w:softHyphen/>
        <w:t>чур зелен, чтобы делать такие программы, как у Иса</w:t>
        <w:softHyphen/>
        <w:t>бель Хемио. Ни хрена себе, как говорил Кант. Впро-</w:t>
      </w:r>
    </w:p>
    <w:p>
      <w:pPr>
        <w:sectPr>
          <w:type w:val="nextPage"/>
          <w:pgSz w:w="6757" w:h="11169"/>
          <w:pgMar w:left="360" w:right="360" w:gutter="0" w:header="0" w:top="673"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2246" w:h="504" w:x="2249" w:y="1007" w:hSpace="0" w:vSpace="0" w:wrap="around" w:vAnchor="page" w:hAnchor="page" w:hRule="exact"/>
        <w:pBdr/>
      </w:pPr>
      <w:r>
        <w:rPr>
          <w:b w:val="false"/>
          <w:bCs w:val="false"/>
          <w:i w:val="false"/>
          <w:iCs w:val="false"/>
          <w:sz w:val="19"/>
          <w:szCs w:val="19"/>
        </w:rPr>
        <w:t>296</w:t>
      </w:r>
    </w:p>
    <w:p>
      <w:pPr>
        <w:pStyle w:val="71"/>
        <w:pBdr/>
        <w:spacing w:lineRule="exact" w:line="273" w:before="0" w:after="60"/>
        <w:jc w:val="both"/>
        <w:rPr>
          <w:sz w:val="19"/>
          <w:szCs w:val="19"/>
        </w:rPr>
        <w:framePr w:w="5155" w:h="6437" w:x="802" w:y="1568" w:hSpace="0" w:vSpace="0" w:wrap="around" w:vAnchor="page" w:hAnchor="page" w:hRule="exact"/>
        <w:pBdr/>
      </w:pPr>
      <w:r>
        <w:rPr>
          <w:sz w:val="19"/>
          <w:szCs w:val="19"/>
        </w:rPr>
        <w:t>чем, эта цитата не из Канта. Это из Марсиаля Лафу</w:t>
        <w:softHyphen/>
        <w:t>энте Эстефании</w:t>
      </w:r>
      <w:r>
        <w:rPr>
          <w:sz w:val="19"/>
          <w:szCs w:val="19"/>
          <w:vertAlign w:val="superscript"/>
        </w:rPr>
        <w:t>1</w:t>
      </w:r>
      <w:r>
        <w:rPr>
          <w:sz w:val="19"/>
          <w:szCs w:val="19"/>
        </w:rPr>
        <w:t>.</w:t>
      </w:r>
    </w:p>
    <w:p>
      <w:pPr>
        <w:pStyle w:val="71"/>
        <w:pBdr/>
        <w:spacing w:lineRule="exact" w:line="273" w:before="0" w:after="60"/>
        <w:ind w:firstLine="340"/>
        <w:jc w:val="both"/>
        <w:rPr>
          <w:sz w:val="19"/>
          <w:szCs w:val="19"/>
        </w:rPr>
        <w:framePr w:w="5155" w:h="6437" w:x="802" w:y="1568" w:hSpace="0" w:vSpace="0" w:wrap="around" w:vAnchor="page" w:hAnchor="page" w:hRule="exact"/>
        <w:pBdr/>
      </w:pPr>
      <w:r>
        <w:rPr>
          <w:sz w:val="19"/>
          <w:szCs w:val="19"/>
        </w:rPr>
        <w:t>Другой пример. Красивая, элегантная девушка — что называется, высокий класс, — судя по всему, ар</w:t>
        <w:softHyphen/>
        <w:t>хетип средней испанки лет двадцати с небольшим, размышляет над ужасным фактом: в жизни каждого наступает момент, когда приходится делать выбор. Работать на папиной фирме или ехать продолжать образование в Гарвард. Носить джинсы от «Либерто» или мини-юбку от «Версаче». Жить вместе с ро</w:t>
        <w:softHyphen/>
        <w:t>дителями в коттедже в Ла-Моралехе или поселиться отдельно — в мансарде парижского Латинского квартала. Появиться на фотографиях в «Ола!» канди</w:t>
        <w:softHyphen/>
        <w:t>даткой на роль избранницы принца Фелипе или в «Дьес минутос» партнершей Алессандро Леккио по гольфу. Единственный пункт, в котором царит пол</w:t>
        <w:softHyphen/>
        <w:t>ная ясность: она только что купила себе шестнадца</w:t>
        <w:softHyphen/>
        <w:t>тиклапанный «ГТИ». Классная штука, настоящий зверь.</w:t>
      </w:r>
    </w:p>
    <w:p>
      <w:pPr>
        <w:pStyle w:val="71"/>
        <w:pBdr/>
        <w:spacing w:lineRule="exact" w:line="273" w:before="0" w:after="0"/>
        <w:ind w:firstLine="340"/>
        <w:jc w:val="both"/>
        <w:rPr>
          <w:sz w:val="19"/>
          <w:szCs w:val="19"/>
        </w:rPr>
        <w:framePr w:w="5155" w:h="6437" w:x="802" w:y="1568" w:hSpace="0" w:vSpace="0" w:wrap="around" w:vAnchor="page" w:hAnchor="page" w:hRule="exact"/>
        <w:pBdr/>
      </w:pPr>
      <w:r>
        <w:rPr>
          <w:sz w:val="19"/>
          <w:szCs w:val="19"/>
        </w:rPr>
        <w:t>По-моему, на самом деле в подобных рекламах всегда не хватает третьего варианта. Любого пред</w:t>
        <w:softHyphen/>
        <w:t>ставителя молодого поколения (не важно, какого по</w:t>
        <w:softHyphen/>
      </w:r>
    </w:p>
    <w:p>
      <w:pPr>
        <w:pStyle w:val="Style21"/>
        <w:pBdr/>
        <w:spacing w:lineRule="exact" w:line="200"/>
        <w:ind w:left="0" w:hanging="0"/>
        <w:jc w:val="both"/>
        <w:rPr/>
        <w:framePr w:w="5148" w:h="2192" w:x="802" w:y="8239" w:hSpace="0" w:vSpace="0" w:wrap="around" w:vAnchor="page" w:hAnchor="page" w:hRule="exact"/>
        <w:pBdr/>
      </w:pPr>
      <w:r>
        <w:rPr/>
        <w:t>1 Мартин Хайдеггер (1889—1976) — немецкий философ.</w:t>
      </w:r>
    </w:p>
    <w:p>
      <w:pPr>
        <w:pStyle w:val="Style21"/>
        <w:pBdr/>
        <w:spacing w:lineRule="exact" w:line="200"/>
        <w:ind w:left="360" w:hanging="0"/>
        <w:jc w:val="both"/>
        <w:rPr/>
        <w:framePr w:w="5148" w:h="2192" w:x="802" w:y="8239" w:hSpace="0" w:vSpace="0" w:wrap="around" w:vAnchor="page" w:hAnchor="page" w:hRule="exact"/>
        <w:pBdr/>
      </w:pPr>
      <w:r>
        <w:rPr/>
        <w:t>Петер Хандке (р. 1942) — австрийский романист, сцена</w:t>
        <w:softHyphen/>
        <w:t>рист и драматург, видный представитель послевоенного ев</w:t>
        <w:softHyphen/>
        <w:t>ропейского авангарда. Теодор Адорно (Визенгрунд, 1903—1969) — немецкий философ, социолог и музыковед. Исабель Хемио — одна из наиболее популярных авторов и ведущих программ Испанского телевидения. Эммануил Кант (1724—1804) — немецкий философ. Марсиаль Ла</w:t>
        <w:softHyphen/>
        <w:t>фуэнте Эстефания (1909—1990) — испанский писатель, автор множества повестей и романов, посвященных Дикому Западу.</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77" w:h="724" w:x="791" w:y="766" w:hSpace="0" w:vSpace="0" w:wrap="around" w:vAnchor="page" w:hAnchor="page" w:hRule="exact"/>
        <w:pBdr/>
      </w:pPr>
      <w:r>
        <w:rPr>
          <w:b w:val="false"/>
          <w:bCs w:val="false"/>
          <w:i w:val="false"/>
          <w:iCs w:val="false"/>
          <w:sz w:val="19"/>
          <w:szCs w:val="19"/>
        </w:rPr>
        <w:t>297</w:t>
      </w:r>
    </w:p>
    <w:p>
      <w:pPr>
        <w:pStyle w:val="71"/>
        <w:pBdr/>
        <w:spacing w:lineRule="exact" w:line="266" w:before="0" w:after="100"/>
        <w:jc w:val="both"/>
        <w:rPr>
          <w:sz w:val="19"/>
          <w:szCs w:val="19"/>
        </w:rPr>
        <w:framePr w:w="5177" w:h="8366" w:x="791" w:y="1814" w:hSpace="0" w:vSpace="0" w:wrap="around" w:vAnchor="page" w:hAnchor="page" w:hRule="exact"/>
        <w:pBdr/>
      </w:pPr>
      <w:r>
        <w:rPr>
          <w:sz w:val="19"/>
          <w:szCs w:val="19"/>
        </w:rPr>
        <w:t>ла), который возвращается домой, изнемогая от ус</w:t>
        <w:softHyphen/>
        <w:t>талости, после восьми-двенадцати часов за прилав</w:t>
        <w:softHyphen/>
        <w:t>ком магазина, или на бензоколонке, или на мопеде рассыльного, или в очереди на бирже труда, и, нена</w:t>
        <w:softHyphen/>
        <w:t>долго включив телевизор, видит Святого Лобатона, или Ньевес Эрреро, или Хесуса Пуэнте</w:t>
      </w:r>
      <w:r>
        <w:rPr>
          <w:sz w:val="19"/>
          <w:szCs w:val="19"/>
          <w:vertAlign w:val="superscript"/>
        </w:rPr>
        <w:t>1</w:t>
      </w:r>
      <w:r>
        <w:rPr>
          <w:sz w:val="19"/>
          <w:szCs w:val="19"/>
        </w:rPr>
        <w:t>, отрабатыва</w:t>
        <w:softHyphen/>
        <w:t>ющего самые позорные деньги в своей жизни, или Фелипе Гонсалеса с его нынешним лицом — в опре</w:t>
        <w:softHyphen/>
        <w:t>деленном возрасте у всех лицо становится таким, ка</w:t>
        <w:softHyphen/>
        <w:t>кое они сами себе заработали, — или еще какого-ни</w:t>
        <w:softHyphen/>
        <w:t>будь разоблачителя, обещающего, что все проблемы решатся и все будет прекрасно благодаря его про</w:t>
        <w:softHyphen/>
        <w:t>грамме, программе, программе. И вдруг начинается реклама, и весь экран у наших измученных юноши или девушки заполоняют разные МНУЗД вполне подготовленные, одетые так, как должны одеваться он или она, с манерами и увлечениями, какие надле</w:t>
        <w:softHyphen/>
        <w:t>жит иметь ему или ей. С умопомрачительными ма</w:t>
        <w:softHyphen/>
        <w:t>шинами — такими, какие он или она обязаны немед</w:t>
        <w:softHyphen/>
        <w:t>ленно купить себе, если не хотят быть неудачника</w:t>
        <w:softHyphen/>
        <w:t>ми, пустым местом, ничтожествами, растоптанными жизнью.</w:t>
      </w:r>
    </w:p>
    <w:p>
      <w:pPr>
        <w:pStyle w:val="71"/>
        <w:pBdr/>
        <w:spacing w:lineRule="exact" w:line="266" w:before="0" w:after="100"/>
        <w:ind w:firstLine="340"/>
        <w:jc w:val="both"/>
        <w:rPr>
          <w:sz w:val="19"/>
          <w:szCs w:val="19"/>
        </w:rPr>
        <w:framePr w:w="5177" w:h="8366" w:x="791" w:y="1814" w:hSpace="0" w:vSpace="0" w:wrap="around" w:vAnchor="page" w:hAnchor="page" w:hRule="exact"/>
        <w:pBdr/>
      </w:pPr>
      <w:r>
        <w:rPr>
          <w:sz w:val="19"/>
          <w:szCs w:val="19"/>
        </w:rPr>
        <w:t>И тогда он или она смотрят в камеру и произ</w:t>
        <w:softHyphen/>
        <w:t>носят:</w:t>
      </w:r>
    </w:p>
    <w:p>
      <w:pPr>
        <w:pStyle w:val="71"/>
        <w:pBdr/>
        <w:spacing w:lineRule="exact" w:line="266" w:before="0" w:after="200"/>
        <w:ind w:firstLine="340"/>
        <w:jc w:val="both"/>
        <w:rPr>
          <w:sz w:val="19"/>
          <w:szCs w:val="19"/>
        </w:rPr>
        <w:framePr w:w="5177" w:h="8366" w:x="791" w:y="1814" w:hSpace="0" w:vSpace="0" w:wrap="around" w:vAnchor="page" w:hAnchor="page" w:hRule="exact"/>
        <w:pBdr/>
      </w:pPr>
      <w:r>
        <w:rPr>
          <w:sz w:val="19"/>
          <w:szCs w:val="19"/>
        </w:rPr>
        <w:t xml:space="preserve">— </w:t>
      </w:r>
      <w:r>
        <w:rPr>
          <w:sz w:val="19"/>
          <w:szCs w:val="19"/>
        </w:rPr>
        <w:t>В жизни каждого наступает момент, когда приходится делать выбор. Между безработицей и десятичасовым рабочим днем за прилавком магази</w:t>
        <w:softHyphen/>
        <w:t>на субпродуктов. Между тем, пойти субботним вече-</w:t>
      </w:r>
    </w:p>
    <w:p>
      <w:pPr>
        <w:pStyle w:val="12"/>
        <w:pBdr/>
        <w:spacing w:lineRule="exact" w:line="200"/>
        <w:ind w:left="340" w:hanging="340"/>
        <w:jc w:val="both"/>
        <w:rPr>
          <w:sz w:val="17"/>
          <w:szCs w:val="17"/>
        </w:rPr>
        <w:framePr w:w="5177" w:h="8366" w:x="791" w:y="1814" w:hSpace="0" w:vSpace="0" w:wrap="around" w:vAnchor="page" w:hAnchor="page" w:hRule="exact"/>
        <w:pBdr/>
      </w:pPr>
      <w:r>
        <w:rPr>
          <w:b w:val="false"/>
          <w:bCs w:val="false"/>
          <w:sz w:val="17"/>
          <w:szCs w:val="17"/>
        </w:rPr>
        <w:t>1 Франсиско Лобатон (Пако) — известный испанский журналист и телеобозреватель; Ньевес Эрреро — автор и ведущая популярной телевизионной программы; Хесус Пуэнте (1939—2000) — актер и телеведущий.</w:t>
      </w:r>
    </w:p>
    <w:p>
      <w:pPr>
        <w:sectPr>
          <w:type w:val="nextPage"/>
          <w:pgSz w:w="6757" w:h="11169"/>
          <w:pgMar w:left="360" w:right="360" w:gutter="0" w:header="0" w:top="673"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55" w:h="738" w:x="796" w:y="752" w:hSpace="0" w:vSpace="0" w:wrap="around" w:vAnchor="page" w:hAnchor="page" w:hRule="exact"/>
        <w:pBdr/>
      </w:pPr>
      <w:r>
        <w:rPr>
          <w:b w:val="false"/>
          <w:bCs w:val="false"/>
          <w:i w:val="false"/>
          <w:iCs w:val="false"/>
          <w:sz w:val="19"/>
          <w:szCs w:val="19"/>
        </w:rPr>
        <w:t>298</w:t>
      </w:r>
    </w:p>
    <w:p>
      <w:pPr>
        <w:pStyle w:val="71"/>
        <w:pBdr/>
        <w:spacing w:lineRule="exact" w:line="265" w:before="0" w:after="0"/>
        <w:jc w:val="both"/>
        <w:rPr>
          <w:sz w:val="19"/>
          <w:szCs w:val="19"/>
        </w:rPr>
        <w:framePr w:w="5166" w:h="3154" w:x="796" w:y="1792" w:hSpace="0" w:vSpace="0" w:wrap="around" w:vAnchor="page" w:hAnchor="page" w:hRule="exact"/>
        <w:pBdr/>
      </w:pPr>
      <w:r>
        <w:rPr>
          <w:sz w:val="19"/>
          <w:szCs w:val="19"/>
        </w:rPr>
        <w:t>ром на танцы или остаться дома, чтобы заниматься до четырех часов утра. Между пренебрежением к родителям и состраданием к ним. Между тем, поста</w:t>
        <w:softHyphen/>
        <w:t>раться помочь брату-наркоману или махнуть на не</w:t>
        <w:softHyphen/>
        <w:t>го рукой. Между тем, позволить начальнику тара</w:t>
        <w:softHyphen/>
        <w:t>щиться на свою грудь или отправиться в очередь на бирже труда. Между тем, проклясть все на свете и сжечь свою жизнь или стиснуть зубы и бороться за то, чтобы пробиться в этой самой жизни, иметь дом и семью... А кстати: интересно, как те ребята из рек</w:t>
        <w:softHyphen/>
        <w:t>ламы уломали родителей подписать им поручитель</w:t>
        <w:softHyphen/>
        <w:t>ство на покупку этой чертовой машины? .</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30" w:h="400" w:x="820" w:y="840" w:hSpace="0" w:vSpace="0" w:wrap="around" w:vAnchor="page" w:hAnchor="page" w:hRule="exact"/>
        <w:pBdr>
          <w:bottom w:val="single" w:sz="4" w:space="0" w:color="000000"/>
        </w:pBdr>
      </w:pPr>
      <w:bookmarkStart w:id="60" w:name="bookmark120_Copy_1"/>
      <w:r>
        <w:rPr>
          <w:i w:val="false"/>
          <w:iCs w:val="false"/>
        </w:rPr>
        <w:t>Вопросы чести</w:t>
      </w:r>
      <w:bookmarkEnd w:id="60"/>
    </w:p>
    <w:p>
      <w:pPr>
        <w:pStyle w:val="71"/>
        <w:pBdr/>
        <w:spacing w:lineRule="auto" w:line="297" w:before="0" w:after="120"/>
        <w:jc w:val="both"/>
        <w:rPr>
          <w:sz w:val="19"/>
          <w:szCs w:val="19"/>
        </w:rPr>
        <w:framePr w:w="5130" w:h="4878" w:x="820" w:y="5433" w:hSpace="0" w:vSpace="0" w:wrap="around" w:vAnchor="page" w:hAnchor="page" w:hRule="exact"/>
        <w:pBdr/>
      </w:pPr>
      <w:r>
        <w:rPr>
          <w:sz w:val="19"/>
          <w:szCs w:val="19"/>
        </w:rPr>
        <w:t>Пару недель назад, включив телевизор, я увидел бывшего председателя правительства Суареса</w:t>
      </w:r>
      <w:r>
        <w:rPr>
          <w:sz w:val="19"/>
          <w:szCs w:val="19"/>
          <w:vertAlign w:val="superscript"/>
        </w:rPr>
        <w:t>1</w:t>
      </w:r>
      <w:r>
        <w:rPr>
          <w:sz w:val="19"/>
          <w:szCs w:val="19"/>
        </w:rPr>
        <w:t>, да</w:t>
        <w:softHyphen/>
        <w:t>ющего показания в суде: кто-то сказал, что якобы, когда грянула известная история с Марио Конде, он получил от «Банесто»</w:t>
      </w:r>
      <w:r>
        <w:rPr>
          <w:sz w:val="19"/>
          <w:szCs w:val="19"/>
          <w:vertAlign w:val="superscript"/>
        </w:rPr>
        <w:t>2</w:t>
      </w:r>
      <w:r>
        <w:rPr>
          <w:sz w:val="19"/>
          <w:szCs w:val="19"/>
        </w:rPr>
        <w:t xml:space="preserve"> целых триста тысяч. Суарес прибыл в суд, заявил, что все это — вопиющая ложь, глянул искоса и уехал; на том все и кончилось. По</w:t>
        <w:softHyphen/>
        <w:t>хоже, никто к этой теме больше не возвращался. Че</w:t>
        <w:softHyphen/>
        <w:t>му нижеподписавшийся очень рад, потому что как человек Адольфо Суарес (если отвлечься от СДЦ) ему весьма симпатичен. И своей внешностью, сво</w:t>
        <w:softHyphen/>
        <w:t>им суровым профилем тореадора-ветерана, и тем, с какими быками он сражался, и тем великолепным</w:t>
      </w:r>
    </w:p>
    <w:p>
      <w:pPr>
        <w:pStyle w:val="12"/>
        <w:numPr>
          <w:ilvl w:val="0"/>
          <w:numId w:val="21"/>
        </w:numPr>
        <w:pBdr/>
        <w:tabs>
          <w:tab w:val="clear" w:pos="708"/>
          <w:tab w:val="left" w:pos="299" w:leader="none"/>
        </w:tabs>
        <w:spacing w:lineRule="auto" w:line="240"/>
        <w:ind w:left="340" w:hanging="340"/>
        <w:jc w:val="both"/>
        <w:rPr>
          <w:sz w:val="17"/>
          <w:szCs w:val="17"/>
        </w:rPr>
        <w:framePr w:w="5130" w:h="4878" w:x="820" w:y="5433" w:hSpace="0" w:vSpace="0" w:wrap="around" w:vAnchor="page" w:hAnchor="page" w:hRule="exact"/>
        <w:pBdr/>
      </w:pPr>
      <w:r>
        <w:rPr>
          <w:b w:val="false"/>
          <w:bCs w:val="false"/>
          <w:sz w:val="17"/>
          <w:szCs w:val="17"/>
        </w:rPr>
        <w:t>Адольфо Суарес (р. 1932) — глава правительства Испании в 1976—1981 гг., т. е. в период перехода от франкизма к мо</w:t>
        <w:softHyphen/>
        <w:t>нархии. Являлся лидером партии «Союз демократического центра» (</w:t>
      </w:r>
      <w:r>
        <w:rPr>
          <w:b w:val="false"/>
          <w:bCs w:val="false"/>
          <w:sz w:val="17"/>
          <w:szCs w:val="17"/>
          <w:u w:val="single"/>
        </w:rPr>
        <w:t>СДЦ</w:t>
      </w:r>
      <w:r>
        <w:rPr>
          <w:b w:val="false"/>
          <w:bCs w:val="false"/>
          <w:sz w:val="17"/>
          <w:szCs w:val="17"/>
        </w:rPr>
        <w:t>) Уроженец испанской провинции Авила.</w:t>
      </w:r>
    </w:p>
    <w:p>
      <w:pPr>
        <w:pStyle w:val="12"/>
        <w:numPr>
          <w:ilvl w:val="0"/>
          <w:numId w:val="21"/>
        </w:numPr>
        <w:pBdr/>
        <w:tabs>
          <w:tab w:val="clear" w:pos="708"/>
          <w:tab w:val="left" w:pos="299" w:leader="none"/>
        </w:tabs>
        <w:spacing w:lineRule="auto" w:line="240"/>
        <w:ind w:left="340" w:hanging="340"/>
        <w:jc w:val="both"/>
        <w:rPr>
          <w:sz w:val="17"/>
          <w:szCs w:val="17"/>
        </w:rPr>
        <w:framePr w:w="5130" w:h="4878" w:x="820" w:y="5433" w:hSpace="0" w:vSpace="0" w:wrap="around" w:vAnchor="page" w:hAnchor="page" w:hRule="exact"/>
        <w:pBdr/>
      </w:pPr>
      <w:r>
        <w:rPr>
          <w:b w:val="false"/>
          <w:bCs w:val="false"/>
          <w:sz w:val="17"/>
          <w:szCs w:val="17"/>
        </w:rPr>
        <w:t xml:space="preserve">«Банесто» </w:t>
      </w:r>
      <w:r>
        <w:rPr>
          <w:b w:val="false"/>
          <w:bCs w:val="false"/>
          <w:i/>
          <w:iCs/>
          <w:sz w:val="17"/>
          <w:szCs w:val="17"/>
        </w:rPr>
        <w:t>(от</w:t>
      </w:r>
      <w:r>
        <w:rPr>
          <w:b w:val="false"/>
          <w:bCs w:val="false"/>
          <w:sz w:val="17"/>
          <w:szCs w:val="17"/>
        </w:rPr>
        <w:t xml:space="preserve"> </w:t>
      </w:r>
      <w:r>
        <w:rPr>
          <w:b w:val="false"/>
          <w:bCs w:val="false"/>
          <w:sz w:val="17"/>
          <w:szCs w:val="17"/>
          <w:lang w:val="en-US" w:eastAsia="en-US" w:bidi="en-US"/>
        </w:rPr>
        <w:t>Banco</w:t>
      </w:r>
      <w:r>
        <w:rPr>
          <w:b w:val="false"/>
          <w:bCs w:val="false"/>
          <w:sz w:val="17"/>
          <w:szCs w:val="17"/>
          <w:lang w:eastAsia="en-US" w:bidi="en-US"/>
        </w:rPr>
        <w:t xml:space="preserve"> </w:t>
      </w:r>
      <w:r>
        <w:rPr>
          <w:b w:val="false"/>
          <w:bCs w:val="false"/>
          <w:sz w:val="17"/>
          <w:szCs w:val="17"/>
          <w:lang w:val="en-US" w:eastAsia="en-US" w:bidi="en-US"/>
        </w:rPr>
        <w:t>Espanol</w:t>
      </w:r>
      <w:r>
        <w:rPr>
          <w:b w:val="false"/>
          <w:bCs w:val="false"/>
          <w:sz w:val="17"/>
          <w:szCs w:val="17"/>
          <w:lang w:eastAsia="en-US" w:bidi="en-US"/>
        </w:rPr>
        <w:t xml:space="preserve"> </w:t>
      </w:r>
      <w:r>
        <w:rPr>
          <w:b w:val="false"/>
          <w:bCs w:val="false"/>
          <w:sz w:val="17"/>
          <w:szCs w:val="17"/>
          <w:lang w:val="en-US" w:eastAsia="en-US" w:bidi="en-US"/>
        </w:rPr>
        <w:t>de</w:t>
      </w:r>
      <w:r>
        <w:rPr>
          <w:b w:val="false"/>
          <w:bCs w:val="false"/>
          <w:sz w:val="17"/>
          <w:szCs w:val="17"/>
          <w:lang w:eastAsia="en-US" w:bidi="en-US"/>
        </w:rPr>
        <w:t xml:space="preserve"> </w:t>
      </w:r>
      <w:r>
        <w:rPr>
          <w:b w:val="false"/>
          <w:bCs w:val="false"/>
          <w:sz w:val="17"/>
          <w:szCs w:val="17"/>
          <w:lang w:val="en-US" w:eastAsia="en-US" w:bidi="en-US"/>
        </w:rPr>
        <w:t>Credito</w:t>
      </w:r>
      <w:r>
        <w:rPr>
          <w:b w:val="false"/>
          <w:bCs w:val="false"/>
          <w:sz w:val="17"/>
          <w:szCs w:val="17"/>
          <w:lang w:eastAsia="en-US" w:bidi="en-US"/>
        </w:rPr>
        <w:t xml:space="preserve">) — </w:t>
      </w:r>
      <w:r>
        <w:rPr>
          <w:b w:val="false"/>
          <w:bCs w:val="false"/>
          <w:sz w:val="17"/>
          <w:szCs w:val="17"/>
        </w:rPr>
        <w:t>один из круп</w:t>
        <w:softHyphen/>
        <w:t>нейших испанских банков.</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22"/>
          <w:szCs w:val="22"/>
        </w:rPr>
        <w:framePr w:w="5144" w:h="742" w:x="813" w:y="887" w:hSpace="0" w:vSpace="0" w:wrap="around" w:vAnchor="page" w:hAnchor="page" w:hRule="exact"/>
        <w:pBdr/>
      </w:pPr>
      <w:r>
        <w:rPr>
          <w:b w:val="false"/>
          <w:bCs w:val="false"/>
          <w:i w:val="false"/>
          <w:iCs w:val="false"/>
          <w:sz w:val="22"/>
          <w:szCs w:val="22"/>
        </w:rPr>
        <w:t>300</w:t>
      </w:r>
    </w:p>
    <w:p>
      <w:pPr>
        <w:pStyle w:val="71"/>
        <w:pBdr/>
        <w:spacing w:lineRule="exact" w:line="271" w:before="0" w:after="80"/>
        <w:jc w:val="both"/>
        <w:rPr>
          <w:sz w:val="19"/>
          <w:szCs w:val="19"/>
        </w:rPr>
        <w:framePr w:w="5144" w:h="8359" w:x="813" w:y="1938" w:hSpace="0" w:vSpace="0" w:wrap="around" w:vAnchor="page" w:hAnchor="page" w:hRule="exact"/>
        <w:pBdr/>
      </w:pPr>
      <w:r>
        <w:rPr>
          <w:sz w:val="19"/>
          <w:szCs w:val="19"/>
        </w:rPr>
        <w:t>безмолвием, в которое он сумел, как умеют очень немногие в этой стране, облечь свой достойный уход с поста главы правительства, и тем, как он со</w:t>
        <w:softHyphen/>
        <w:t>блюдает декор теперь, будучи политиком, отошед</w:t>
        <w:softHyphen/>
        <w:t>шим от дел.</w:t>
      </w:r>
    </w:p>
    <w:p>
      <w:pPr>
        <w:pStyle w:val="71"/>
        <w:pBdr/>
        <w:spacing w:lineRule="exact" w:line="271" w:before="0" w:after="80"/>
        <w:ind w:firstLine="360"/>
        <w:jc w:val="both"/>
        <w:rPr>
          <w:sz w:val="19"/>
          <w:szCs w:val="19"/>
        </w:rPr>
        <w:framePr w:w="5144" w:h="8359" w:x="813" w:y="1938" w:hSpace="0" w:vSpace="0" w:wrap="around" w:vAnchor="page" w:hAnchor="page" w:hRule="exact"/>
        <w:pBdr/>
      </w:pPr>
      <w:r>
        <w:rPr>
          <w:sz w:val="19"/>
          <w:szCs w:val="19"/>
        </w:rPr>
        <w:t>Глядя на него, я думал: пусть это окажется не</w:t>
        <w:softHyphen/>
        <w:t>правдой. Я хочу, чтобы он действительно не имел ко всему этому никакого отношения, и пусть в таком случае его не валяют в дерьме, как остальных. Пото</w:t>
        <w:softHyphen/>
        <w:t>му что иначе я просто не знаю, кого за последние два десятка лет можно считать порядочным полити</w:t>
        <w:softHyphen/>
        <w:t>ком. А еще я думал вот о чем: в стране, где оппозици</w:t>
        <w:softHyphen/>
        <w:t>онные партии набирают очки при помощи газет</w:t>
        <w:softHyphen/>
        <w:t>ных заголовков, а не правительственных программ, где великое множество судей действует трусливо или безжалостно в зависимости от общественного резонанса того или иного дела, где у каждого в руке уже приготовлен камень для линчевания без суда и следствия, любой может позволить себе обвинить кого угодно в чем угодно, оскорбить его мать или назвать его самого пляжным геем — вот просто так, и если за этим и правда что-то есть, значит, оно есть. А если нет — что ж, отлично, я рад за тебя. Но в лю</w:t>
        <w:softHyphen/>
        <w:t>бом случае остается пятно, остается грязь.</w:t>
      </w:r>
    </w:p>
    <w:p>
      <w:pPr>
        <w:pStyle w:val="71"/>
        <w:pBdr/>
        <w:spacing w:lineRule="exact" w:line="271" w:before="0" w:after="0"/>
        <w:ind w:firstLine="360"/>
        <w:jc w:val="both"/>
        <w:rPr>
          <w:sz w:val="19"/>
          <w:szCs w:val="19"/>
        </w:rPr>
        <w:framePr w:w="5144" w:h="8359" w:x="813" w:y="1938" w:hSpace="0" w:vSpace="0" w:wrap="around" w:vAnchor="page" w:hAnchor="page" w:hRule="exact"/>
        <w:pBdr/>
      </w:pPr>
      <w:r>
        <w:rPr>
          <w:sz w:val="19"/>
          <w:szCs w:val="19"/>
        </w:rPr>
        <w:t>Повторюсь: я не знаю, был ли Адольфо Суарес честнее своих известных собратьев по профессии или наоборот. Но даже если отбросить личную сим</w:t>
        <w:softHyphen/>
        <w:t>патию — а это уж мое дело, что мне симпатична его физиономия, — я бы очень поостерегся ставить под сомнение его порядочность, не имея в своем распо</w:t>
        <w:softHyphen/>
        <w:t>ряжении целого тюка бумаг, доказывающих обрат</w:t>
        <w:softHyphen/>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lineRule="auto" w:line="309" w:before="0" w:after="60"/>
        <w:rPr>
          <w:sz w:val="19"/>
          <w:szCs w:val="19"/>
        </w:rPr>
        <w:framePr w:w="5134" w:h="734" w:x="819" w:y="865" w:hSpace="0" w:vSpace="0" w:wrap="around" w:vAnchor="page" w:hAnchor="page" w:hRule="exact"/>
        <w:pBdr/>
      </w:pPr>
      <w:r>
        <w:rPr>
          <w:b w:val="false"/>
          <w:bCs w:val="false"/>
          <w:i w:val="false"/>
          <w:iCs w:val="false"/>
          <w:sz w:val="19"/>
          <w:szCs w:val="19"/>
        </w:rPr>
        <w:t>301</w:t>
      </w:r>
    </w:p>
    <w:p>
      <w:pPr>
        <w:pStyle w:val="71"/>
        <w:pBdr/>
        <w:spacing w:lineRule="auto" w:line="292" w:before="0" w:after="0"/>
        <w:jc w:val="both"/>
        <w:rPr>
          <w:sz w:val="19"/>
          <w:szCs w:val="19"/>
        </w:rPr>
        <w:framePr w:w="5134" w:h="8381" w:x="819" w:y="1923" w:hSpace="0" w:vSpace="0" w:wrap="around" w:vAnchor="page" w:hAnchor="page" w:hRule="exact"/>
        <w:pBdr/>
      </w:pPr>
      <w:r>
        <w:rPr>
          <w:sz w:val="19"/>
          <w:szCs w:val="19"/>
        </w:rPr>
        <w:t>ное, включая фотографии, запечатлевшие его в мо</w:t>
        <w:softHyphen/>
        <w:t>мент умыкания вышеупомянутых денег. И даже в этом случае прежде постарался бы выяснить, при ка</w:t>
        <w:softHyphen/>
        <w:t>ких обстоятельствах и с какой целью он так посту</w:t>
        <w:softHyphen/>
        <w:t>пил. В конце концов, несмотря на все свои ошибки и недостатки (без которых, разумеется, не обошлось: к ним относится и тот факт, что часть его воинства подпитывалась за счет целого ряда торгашей, сплет</w:t>
        <w:softHyphen/>
        <w:t>ников и прочих малопочтенных личностей), дон Адольфо Суарес провел переход более чем достой</w:t>
        <w:softHyphen/>
        <w:t>но. И столь же достойно увенчал его, встав на защи</w:t>
        <w:softHyphen/>
        <w:t>ту демократии в лице старого генерала, которого нахрапистый подполковник пытался, подставив ему ногу, свалить на пол</w:t>
      </w:r>
      <w:r>
        <w:rPr>
          <w:sz w:val="19"/>
          <w:szCs w:val="19"/>
          <w:vertAlign w:val="superscript"/>
        </w:rPr>
        <w:t>1</w:t>
      </w:r>
      <w:r>
        <w:rPr>
          <w:sz w:val="19"/>
          <w:szCs w:val="19"/>
        </w:rPr>
        <w:t>. А это заслуживает уважения.</w:t>
      </w:r>
    </w:p>
    <w:p>
      <w:pPr>
        <w:pStyle w:val="71"/>
        <w:pBdr/>
        <w:spacing w:lineRule="auto" w:line="292" w:before="0" w:after="100"/>
        <w:ind w:firstLine="340"/>
        <w:jc w:val="both"/>
        <w:rPr>
          <w:sz w:val="19"/>
          <w:szCs w:val="19"/>
        </w:rPr>
        <w:framePr w:w="5134" w:h="8381" w:x="819" w:y="1923" w:hSpace="0" w:vSpace="0" w:wrap="around" w:vAnchor="page" w:hAnchor="page" w:hRule="exact"/>
        <w:pBdr/>
      </w:pPr>
      <w:r>
        <w:rPr>
          <w:sz w:val="19"/>
          <w:szCs w:val="19"/>
        </w:rPr>
        <w:t>Между нами, я не очень-то склонен ставить в за</w:t>
        <w:softHyphen/>
        <w:t>слугу Гутьерресу Мельядо его действия в той ситуа</w:t>
        <w:softHyphen/>
        <w:t>ции. Подозреваю, они были продиктованы не столь</w:t>
        <w:softHyphen/>
        <w:t>ко демократическим порывом, сколько раздраже</w:t>
        <w:softHyphen/>
        <w:t>нием оттого, что внезапно ворвавшийся в зал</w:t>
      </w:r>
    </w:p>
    <w:p>
      <w:pPr>
        <w:pStyle w:val="12"/>
        <w:pBdr/>
        <w:spacing w:lineRule="auto" w:line="240"/>
        <w:ind w:left="320" w:hanging="320"/>
        <w:jc w:val="both"/>
        <w:rPr>
          <w:sz w:val="17"/>
          <w:szCs w:val="17"/>
        </w:rPr>
        <w:framePr w:w="5134" w:h="8381" w:x="819" w:y="1923" w:hSpace="0" w:vSpace="0" w:wrap="around" w:vAnchor="page" w:hAnchor="page" w:hRule="exact"/>
        <w:pBdr/>
      </w:pPr>
      <w:r>
        <w:rPr>
          <w:b w:val="false"/>
          <w:bCs w:val="false"/>
          <w:sz w:val="17"/>
          <w:szCs w:val="17"/>
        </w:rPr>
        <w:t>1 Речь идет об эпизоде, происшедшем в 1981 г., во время под</w:t>
        <w:softHyphen/>
        <w:t>готовленной военными кругами попытки совершить госу</w:t>
        <w:softHyphen/>
        <w:t>дарственный переворот. Мятежники планировали, ворвав</w:t>
        <w:softHyphen/>
        <w:t>шись на заседание Совета министров, похитить всех членов правительства и вынудить короля Хуана Карлоса принять ре</w:t>
        <w:softHyphen/>
        <w:t>шение об образовании так называемого Кабинета нацио</w:t>
        <w:softHyphen/>
        <w:t>нального спасения, возглавляемого военным. Но Суарес нео</w:t>
        <w:softHyphen/>
        <w:t>жиданно подал в отставку, и им пришлось выступить раньше. Пока депутаты Конгресса голосовали за предложенного Суа</w:t>
        <w:softHyphen/>
        <w:t>ресом кандидата на пост нового председателя правительст</w:t>
        <w:softHyphen/>
        <w:t>ва, подполковник Антонио Техеро во главе 200 жандармов захватил здание Конгресса. Когда первый вице-председатель переходного правительства Мануэль Гутьеррес Мельядо, пользуясь своим авторитетом, стал наводить порядок, Техе</w:t>
        <w:softHyphen/>
        <w:t>ро вцепился в него, стараясь сбить с ног, а Суарес попытался прийти на помощь престарелому генералу.</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42" w:x="813" w:y="879" w:hSpace="0" w:vSpace="0" w:wrap="around" w:vAnchor="page" w:hAnchor="page" w:hRule="exact"/>
        <w:pBdr/>
      </w:pPr>
      <w:r>
        <w:rPr>
          <w:b w:val="false"/>
          <w:bCs w:val="false"/>
          <w:i w:val="false"/>
          <w:iCs w:val="false"/>
          <w:sz w:val="19"/>
          <w:szCs w:val="19"/>
        </w:rPr>
        <w:t>302</w:t>
      </w:r>
    </w:p>
    <w:p>
      <w:pPr>
        <w:pStyle w:val="71"/>
        <w:pBdr/>
        <w:spacing w:lineRule="exact" w:line="272" w:before="0" w:after="60"/>
        <w:jc w:val="both"/>
        <w:rPr>
          <w:sz w:val="19"/>
          <w:szCs w:val="19"/>
        </w:rPr>
        <w:framePr w:w="5148" w:h="8341" w:x="813" w:y="1967" w:hSpace="0" w:vSpace="0" w:wrap="around" w:vAnchor="page" w:hAnchor="page" w:hRule="exact"/>
        <w:pBdr/>
      </w:pPr>
      <w:r>
        <w:rPr>
          <w:sz w:val="19"/>
          <w:szCs w:val="19"/>
        </w:rPr>
        <w:t>подполковник с ружьем не вытянулся перед ним в струнку. То есть у старика слетел предохранитель. По-моему, на самом деле заслуга принадлежит авильцу. И когда эти горячие головы, войдя в раж, принялись дырявить потолок, а все присутствую</w:t>
        <w:softHyphen/>
        <w:t>щие, в том числе нынешний председатель прави</w:t>
        <w:softHyphen/>
        <w:t>тельства и многие видные деятели его партии и сего</w:t>
        <w:softHyphen/>
        <w:t>дняшней оппозиции — за исключением Каррильо, который незадолго до всего этого, по своей привыч</w:t>
        <w:softHyphen/>
        <w:t>ке, устроился в уголке покурить, — дружно нырнули под ковер, дон Адольфо остался стоять, выпрямив</w:t>
        <w:softHyphen/>
        <w:t>шись во весь рост, в профиль перед всей Испанией, перед историей и анналами тореадорской чести. Че</w:t>
        <w:softHyphen/>
        <w:t>го же вы хотите — на меня, человека весьма прими</w:t>
        <w:softHyphen/>
        <w:t>тивного, такие вещи производят впечатление.</w:t>
      </w:r>
    </w:p>
    <w:p>
      <w:pPr>
        <w:pStyle w:val="71"/>
        <w:pBdr/>
        <w:spacing w:lineRule="exact" w:line="272" w:before="0" w:after="0"/>
        <w:ind w:firstLine="360"/>
        <w:jc w:val="both"/>
        <w:rPr>
          <w:sz w:val="19"/>
          <w:szCs w:val="19"/>
        </w:rPr>
        <w:framePr w:w="5148" w:h="8341" w:x="813" w:y="1967" w:hSpace="0" w:vSpace="0" w:wrap="around" w:vAnchor="page" w:hAnchor="page" w:hRule="exact"/>
        <w:pBdr/>
      </w:pPr>
      <w:r>
        <w:rPr>
          <w:sz w:val="19"/>
          <w:szCs w:val="19"/>
        </w:rPr>
        <w:t>Вот и жалеешь порой (уже безотносительно к упомянутому в начале эпизоду с Суаресом), что в на</w:t>
        <w:softHyphen/>
        <w:t>ше время ушли в прошлое некоторые старинные традиции — например, дуэли. Ведь как бывало прежде: если кто-то посмотрел на тебя косо, ты мог послать к нему секундантов, и все решалось с помо</w:t>
        <w:softHyphen/>
        <w:t>щью пары пистолетных выстрелов или сабельных ударов; по крайней мере, у человека была реальная возможность как следует рассчитаться с обидчиком. А теперь, в наши дни, предположим, некто вдруг бе</w:t>
        <w:softHyphen/>
        <w:t>рет и заявляет, что твое любимое занятие — гладить по попке малышей в детских садах, а ты берешь и доказываешь, что это гнусная ложь и что на самом деле ты просто обожаешь по четвергам встречаться с его женой в уютной меблированной квартирке. И что же? Да ничего — ровным счетом ничего. Все</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22"/>
          <w:szCs w:val="22"/>
        </w:rPr>
        <w:framePr w:w="5144" w:h="742" w:x="814" w:y="901" w:hSpace="0" w:vSpace="0" w:wrap="around" w:vAnchor="page" w:hAnchor="page" w:hRule="exact"/>
        <w:pBdr/>
      </w:pPr>
      <w:r>
        <w:rPr>
          <w:b w:val="false"/>
          <w:bCs w:val="false"/>
          <w:i w:val="false"/>
          <w:iCs w:val="false"/>
          <w:sz w:val="22"/>
          <w:szCs w:val="22"/>
        </w:rPr>
        <w:t>303</w:t>
      </w:r>
    </w:p>
    <w:p>
      <w:pPr>
        <w:pStyle w:val="71"/>
        <w:pBdr/>
        <w:spacing w:lineRule="exact" w:line="272" w:before="0" w:after="0"/>
        <w:jc w:val="both"/>
        <w:rPr>
          <w:sz w:val="19"/>
          <w:szCs w:val="19"/>
        </w:rPr>
        <w:framePr w:w="5144" w:h="5119" w:x="814" w:y="1945" w:hSpace="0" w:vSpace="0" w:wrap="around" w:vAnchor="page" w:hAnchor="page" w:hRule="exact"/>
        <w:pBdr/>
      </w:pPr>
      <w:r>
        <w:rPr>
          <w:sz w:val="19"/>
          <w:szCs w:val="19"/>
        </w:rPr>
        <w:t>просто повисает в воздухе. Если тебе вздумается об</w:t>
        <w:softHyphen/>
        <w:t>ратиться в суд, чтобы восстановить оскорбленную честь, ты обнаружишь, что это понятие нынче силь</w:t>
        <w:softHyphen/>
        <w:t>но обесценилось — представьте себе, даже полити</w:t>
        <w:softHyphen/>
        <w:t>ки любят клясться своей честью, — так что судья бу</w:t>
        <w:softHyphen/>
        <w:t xml:space="preserve">дет смотреть на тебя с издевкой. Или же, поскольку в этой стране слова </w:t>
      </w:r>
      <w:r>
        <w:rPr>
          <w:i/>
          <w:iCs/>
          <w:sz w:val="19"/>
          <w:szCs w:val="19"/>
          <w:lang w:val="en-US" w:eastAsia="en-US" w:bidi="en-US"/>
        </w:rPr>
        <w:t>Dura</w:t>
      </w:r>
      <w:r>
        <w:rPr>
          <w:i/>
          <w:iCs/>
          <w:sz w:val="19"/>
          <w:szCs w:val="19"/>
          <w:lang w:eastAsia="en-US" w:bidi="en-US"/>
        </w:rPr>
        <w:t xml:space="preserve"> </w:t>
      </w:r>
      <w:r>
        <w:rPr>
          <w:i/>
          <w:iCs/>
          <w:sz w:val="19"/>
          <w:szCs w:val="19"/>
          <w:lang w:val="en-US" w:eastAsia="en-US" w:bidi="en-US"/>
        </w:rPr>
        <w:t>Lex</w:t>
      </w:r>
      <w:r>
        <w:rPr>
          <w:i/>
          <w:iCs/>
          <w:sz w:val="19"/>
          <w:szCs w:val="19"/>
          <w:lang w:eastAsia="en-US" w:bidi="en-US"/>
        </w:rPr>
        <w:t xml:space="preserve"> </w:t>
      </w:r>
      <w:r>
        <w:rPr>
          <w:i/>
          <w:iCs/>
          <w:sz w:val="19"/>
          <w:szCs w:val="19"/>
          <w:lang w:val="en-US" w:eastAsia="en-US" w:bidi="en-US"/>
        </w:rPr>
        <w:t>sed</w:t>
      </w:r>
      <w:r>
        <w:rPr>
          <w:i/>
          <w:iCs/>
          <w:sz w:val="19"/>
          <w:szCs w:val="19"/>
          <w:lang w:eastAsia="en-US" w:bidi="en-US"/>
        </w:rPr>
        <w:t xml:space="preserve"> </w:t>
      </w:r>
      <w:r>
        <w:rPr>
          <w:i/>
          <w:iCs/>
          <w:sz w:val="19"/>
          <w:szCs w:val="19"/>
          <w:lang w:val="en-US" w:eastAsia="en-US" w:bidi="en-US"/>
        </w:rPr>
        <w:t>Lex</w:t>
      </w:r>
      <w:r>
        <w:rPr>
          <w:sz w:val="19"/>
          <w:szCs w:val="19"/>
          <w:lang w:eastAsia="en-US" w:bidi="en-US"/>
        </w:rPr>
        <w:t xml:space="preserve"> </w:t>
      </w:r>
      <w:r>
        <w:rPr>
          <w:sz w:val="19"/>
          <w:szCs w:val="19"/>
        </w:rPr>
        <w:t>ассоциируются прежде всего с «Дуралексом»</w:t>
      </w:r>
      <w:r>
        <w:rPr>
          <w:sz w:val="19"/>
          <w:szCs w:val="19"/>
          <w:vertAlign w:val="superscript"/>
        </w:rPr>
        <w:t>1</w:t>
      </w:r>
      <w:r>
        <w:rPr>
          <w:sz w:val="19"/>
          <w:szCs w:val="19"/>
        </w:rPr>
        <w:t>, а то, что они означа</w:t>
        <w:softHyphen/>
        <w:t>ют, частенько напоминает лотерею: от того, какой тебе достанется судья, будет зависеть, вернут ли тебе твою честь или в глазах всех остальных ты так и ос</w:t>
        <w:softHyphen/>
        <w:t>танешься педофилом. И эту проблему не решишь, набив морду оскорбителю, потому что, во-первых, ты ведь не какая-нибудь дремучая деревенщина, что</w:t>
        <w:softHyphen/>
        <w:t>бы распускать руки, а во-вторых, ты можешь сломать ему что-нибудь, и тогда уж судьи точно похоронят тебя заживо под кипами бумаг. А может, он сломает что-нибудь тебе. И тогда, в придачу к известности, ты, может, приобретешь еще и пару костылей.</w:t>
      </w:r>
    </w:p>
    <w:p>
      <w:pPr>
        <w:pStyle w:val="Style21"/>
        <w:pBdr/>
        <w:spacing w:lineRule="exact" w:line="200"/>
        <w:ind w:left="340" w:hanging="340"/>
        <w:jc w:val="both"/>
        <w:rPr/>
        <w:framePr w:w="5101" w:h="601" w:x="853" w:y="9692" w:hSpace="0" w:vSpace="0" w:wrap="around" w:vAnchor="page" w:hAnchor="page" w:hRule="exact"/>
        <w:pBdr/>
      </w:pPr>
      <w:r>
        <w:rPr>
          <w:lang w:eastAsia="en-US" w:bidi="en-US"/>
        </w:rPr>
        <w:t xml:space="preserve">1 </w:t>
      </w:r>
      <w:r>
        <w:rPr>
          <w:lang w:val="en-US" w:eastAsia="en-US" w:bidi="en-US"/>
        </w:rPr>
        <w:t>Dura</w:t>
      </w:r>
      <w:r>
        <w:rPr>
          <w:lang w:eastAsia="en-US" w:bidi="en-US"/>
        </w:rPr>
        <w:t xml:space="preserve"> </w:t>
      </w:r>
      <w:r>
        <w:rPr>
          <w:lang w:val="en-US" w:eastAsia="en-US" w:bidi="en-US"/>
        </w:rPr>
        <w:t>Lex</w:t>
      </w:r>
      <w:r>
        <w:rPr>
          <w:lang w:eastAsia="en-US" w:bidi="en-US"/>
        </w:rPr>
        <w:t xml:space="preserve"> </w:t>
      </w:r>
      <w:r>
        <w:rPr>
          <w:lang w:val="en-US" w:eastAsia="en-US" w:bidi="en-US"/>
        </w:rPr>
        <w:t>sed</w:t>
      </w:r>
      <w:r>
        <w:rPr>
          <w:lang w:eastAsia="en-US" w:bidi="en-US"/>
        </w:rPr>
        <w:t xml:space="preserve"> </w:t>
      </w:r>
      <w:r>
        <w:rPr>
          <w:lang w:val="en-US" w:eastAsia="en-US" w:bidi="en-US"/>
        </w:rPr>
        <w:t>Lex</w:t>
      </w:r>
      <w:r>
        <w:rPr>
          <w:lang w:eastAsia="en-US" w:bidi="en-US"/>
        </w:rPr>
        <w:t xml:space="preserve"> </w:t>
      </w:r>
      <w:r>
        <w:rPr>
          <w:i/>
          <w:iCs/>
        </w:rPr>
        <w:t xml:space="preserve">(лат) </w:t>
      </w:r>
      <w:r>
        <w:rPr>
          <w:i/>
          <w:iCs/>
          <w:lang w:eastAsia="en-US" w:bidi="en-US"/>
        </w:rPr>
        <w:t>—</w:t>
      </w:r>
      <w:r>
        <w:rPr>
          <w:lang w:eastAsia="en-US" w:bidi="en-US"/>
        </w:rPr>
        <w:t xml:space="preserve"> </w:t>
      </w:r>
      <w:r>
        <w:rPr/>
        <w:t xml:space="preserve">закон суров, но это закон. </w:t>
      </w:r>
      <w:r>
        <w:rPr>
          <w:lang w:val="en-US" w:eastAsia="en-US" w:bidi="en-US"/>
        </w:rPr>
        <w:t>Duralex</w:t>
      </w:r>
      <w:r>
        <w:rPr>
          <w:lang w:eastAsia="en-US" w:bidi="en-US"/>
        </w:rPr>
        <w:t xml:space="preserve"> </w:t>
      </w:r>
      <w:r>
        <w:rPr/>
        <w:t>— популярная марка итальянской посуды из жаропроч</w:t>
        <w:softHyphen/>
        <w:t>ного стекл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34" w:h="396" w:x="820" w:y="836" w:hSpace="0" w:vSpace="0" w:wrap="around" w:vAnchor="page" w:hAnchor="page" w:hRule="exact"/>
        <w:pBdr/>
      </w:pPr>
      <w:bookmarkStart w:id="61" w:name="bookmark122_Copy_1"/>
      <w:r>
        <w:rPr>
          <w:i w:val="false"/>
          <w:iCs w:val="false"/>
        </w:rPr>
        <w:t>Он никогда не поступил бы так</w:t>
      </w:r>
      <w:bookmarkEnd w:id="61"/>
    </w:p>
    <w:p>
      <w:pPr>
        <w:pStyle w:val="71"/>
        <w:pBdr/>
        <w:spacing w:lineRule="auto" w:line="297" w:before="0" w:after="0"/>
        <w:jc w:val="both"/>
        <w:rPr>
          <w:sz w:val="19"/>
          <w:szCs w:val="19"/>
        </w:rPr>
        <w:framePr w:w="5134" w:h="4914" w:x="820" w:y="5419" w:hSpace="0" w:vSpace="0" w:wrap="around" w:vAnchor="page" w:hAnchor="page" w:hRule="exact"/>
        <w:pBdr/>
      </w:pPr>
      <w:r>
        <w:rPr>
          <w:sz w:val="19"/>
          <w:szCs w:val="19"/>
        </w:rPr>
        <w:t>Однажды был случай, когда пастушья собака — не</w:t>
        <w:softHyphen/>
        <w:t>большая, некрасивая, но храбрая — на какое-то вре</w:t>
        <w:softHyphen/>
        <w:t>мя остановила сразу несколько машин (в одной из которых находился я), потому что одна из ее подо</w:t>
        <w:softHyphen/>
        <w:t>печных овец отбилась от стада и безмятежно пощи</w:t>
        <w:softHyphen/>
        <w:t>пывала травку в кювете. Пес неподвижно стоял на са</w:t>
        <w:softHyphen/>
        <w:t>мой середине дороги, одним глазом следя за маши</w:t>
        <w:softHyphen/>
        <w:t>нами, а другим приглядывая за паршивой овцой, и не тронулся с места, пока эта негодяйка не соизволила наконец перейти на другую сторону. Тогда лохматый страж, как положено, тяпнул ее пониже хвоста в на</w:t>
        <w:softHyphen/>
        <w:t>казание за прегрешение и погнал к остальным, труся следом этакой самодовольно-развязной походоч</w:t>
        <w:softHyphen/>
        <w:t>кой, выражающей глубокое удовлетворение от чув</w:t>
        <w:softHyphen/>
        <w:t>ства исполненного долга. Прежде чем раздались первые гудки, прошла пара минут. Мы, десять-две</w:t>
        <w:softHyphen/>
        <w:t>надцать человек, которым пришлось остановиться, сидели за рулем молча, на несколько мгновений з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tabs>
          <w:tab w:val="clear" w:pos="708"/>
          <w:tab w:val="left" w:pos="1346" w:leader="underscore"/>
          <w:tab w:val="left" w:pos="2956" w:leader="underscore"/>
        </w:tabs>
        <w:spacing w:lineRule="auto" w:line="300" w:before="0" w:after="240"/>
        <w:ind w:hanging="0"/>
        <w:jc w:val="center"/>
        <w:rPr>
          <w:sz w:val="17"/>
          <w:szCs w:val="17"/>
        </w:rPr>
        <w:framePr w:w="5148" w:h="9410" w:x="813" w:y="890" w:hSpace="0" w:vSpace="0" w:wrap="around" w:vAnchor="page" w:hAnchor="page" w:hRule="exact"/>
        <w:pBdr/>
      </w:pPr>
      <w:r>
        <w:rPr>
          <w:b w:val="false"/>
          <w:bCs w:val="false"/>
          <w:sz w:val="19"/>
          <w:szCs w:val="19"/>
        </w:rPr>
        <w:t>305</w:t>
        <w:br/>
      </w:r>
    </w:p>
    <w:p>
      <w:pPr>
        <w:pStyle w:val="71"/>
        <w:pBdr/>
        <w:spacing w:lineRule="auto" w:line="302" w:before="0" w:after="0"/>
        <w:jc w:val="both"/>
        <w:rPr>
          <w:sz w:val="19"/>
          <w:szCs w:val="19"/>
        </w:rPr>
        <w:framePr w:w="5148" w:h="9410" w:x="813" w:y="890" w:hSpace="0" w:vSpace="0" w:wrap="around" w:vAnchor="page" w:hAnchor="page" w:hRule="exact"/>
        <w:pBdr/>
      </w:pPr>
      <w:r>
        <w:rPr>
          <w:sz w:val="19"/>
          <w:szCs w:val="19"/>
        </w:rPr>
        <w:t>быв о своей спешке и своем нетерпении, невольно впечатленные подобным проявлением сознатель</w:t>
        <w:softHyphen/>
        <w:t>ной отваги. Этот пес был настоящим профессиона</w:t>
        <w:softHyphen/>
        <w:t>лом, и мы не могли не воздать ему должное.</w:t>
      </w:r>
    </w:p>
    <w:p>
      <w:pPr>
        <w:pStyle w:val="71"/>
        <w:pBdr/>
        <w:spacing w:lineRule="auto" w:line="302" w:before="0" w:after="0"/>
        <w:ind w:firstLine="320"/>
        <w:jc w:val="both"/>
        <w:rPr>
          <w:sz w:val="19"/>
          <w:szCs w:val="19"/>
        </w:rPr>
        <w:framePr w:w="5148" w:h="9410" w:x="813" w:y="890" w:hSpace="0" w:vSpace="0" w:wrap="around" w:vAnchor="page" w:hAnchor="page" w:hRule="exact"/>
        <w:pBdr/>
      </w:pPr>
      <w:r>
        <w:rPr>
          <w:sz w:val="19"/>
          <w:szCs w:val="19"/>
        </w:rPr>
        <w:t>У всех нас на слуху и в памяти множество исто</w:t>
        <w:softHyphen/>
        <w:t>рий, связанных со своими или чужими собаками. На</w:t>
        <w:softHyphen/>
        <w:t>пример, при больнице города Луго, у входа, живет собака, хозяин которой умер семь месяцев назад. Из дому его увезла машина «скорой помощи»; пес, про</w:t>
        <w:softHyphen/>
        <w:t>бежав за ней несколько километров, добрался до больницы с израненными лапами, еле дыша от уста</w:t>
        <w:softHyphen/>
        <w:t>лости, и с тех пор несет караул у дверей, ожидая, ког</w:t>
        <w:softHyphen/>
        <w:t>да выйдет хозяин. Медсестры и охранники стали за</w:t>
        <w:softHyphen/>
        <w:t>ботиться о животном, подкармливать, и, не зная его настоящего имени, прозвали его Кальсетинес</w:t>
      </w:r>
      <w:r>
        <w:rPr>
          <w:sz w:val="19"/>
          <w:szCs w:val="19"/>
          <w:vertAlign w:val="superscript"/>
        </w:rPr>
        <w:t>1</w:t>
      </w:r>
      <w:r>
        <w:rPr>
          <w:sz w:val="19"/>
          <w:szCs w:val="19"/>
        </w:rPr>
        <w:t>.</w:t>
      </w:r>
    </w:p>
    <w:p>
      <w:pPr>
        <w:pStyle w:val="71"/>
        <w:pBdr/>
        <w:spacing w:lineRule="auto" w:line="302" w:before="0" w:after="0"/>
        <w:ind w:firstLine="320"/>
        <w:jc w:val="both"/>
        <w:rPr>
          <w:sz w:val="19"/>
          <w:szCs w:val="19"/>
        </w:rPr>
        <w:framePr w:w="5148" w:h="9410" w:x="813" w:y="890" w:hSpace="0" w:vSpace="0" w:wrap="around" w:vAnchor="page" w:hAnchor="page" w:hRule="exact"/>
        <w:pBdr/>
      </w:pPr>
      <w:r>
        <w:rPr>
          <w:sz w:val="19"/>
          <w:szCs w:val="19"/>
        </w:rPr>
        <w:t>У этой истории, можно сказать, хороший конец, но многие кончаются куда хуже. В Борово Населье, городке в бывшей Югославии, одна женщина, изна</w:t>
        <w:softHyphen/>
        <w:t>силованная сербскими четниками</w:t>
      </w:r>
      <w:r>
        <w:rPr>
          <w:sz w:val="19"/>
          <w:szCs w:val="19"/>
          <w:vertAlign w:val="superscript"/>
        </w:rPr>
        <w:t>2</w:t>
      </w:r>
      <w:r>
        <w:rPr>
          <w:sz w:val="19"/>
          <w:szCs w:val="19"/>
        </w:rPr>
        <w:t>, рассказывала мне, что соседи, слышавшие ее крики, даже не попы</w:t>
        <w:softHyphen/>
        <w:t>тались прийти к ней на помощь, а единственным ее защитником стала собака — немецкая овчарка, ко</w:t>
        <w:softHyphen/>
        <w:t>торая отчаянно сражалась с насильниками сначала в дверях дома, потом в прихожей и на лестнице, по</w:t>
        <w:softHyphen/>
        <w:t>ка они ее не застрелили.</w:t>
      </w:r>
    </w:p>
    <w:p>
      <w:pPr>
        <w:pStyle w:val="71"/>
        <w:pBdr/>
        <w:spacing w:lineRule="auto" w:line="302" w:before="0" w:after="120"/>
        <w:ind w:firstLine="320"/>
        <w:jc w:val="both"/>
        <w:rPr>
          <w:sz w:val="19"/>
          <w:szCs w:val="19"/>
        </w:rPr>
        <w:framePr w:w="5148" w:h="9410" w:x="813" w:y="890" w:hSpace="0" w:vSpace="0" w:wrap="around" w:vAnchor="page" w:hAnchor="page" w:hRule="exact"/>
        <w:pBdr/>
      </w:pPr>
      <w:r>
        <w:rPr>
          <w:sz w:val="19"/>
          <w:szCs w:val="19"/>
        </w:rPr>
        <w:t>У меня тоже есть собака — черный лабрадор по имени Сомбра</w:t>
      </w:r>
      <w:r>
        <w:rPr>
          <w:sz w:val="19"/>
          <w:szCs w:val="19"/>
          <w:vertAlign w:val="superscript"/>
        </w:rPr>
        <w:t>3</w:t>
      </w:r>
      <w:r>
        <w:rPr>
          <w:sz w:val="19"/>
          <w:szCs w:val="19"/>
        </w:rPr>
        <w:t>. Много раз, когда автор этих строк</w:t>
      </w:r>
    </w:p>
    <w:p>
      <w:pPr>
        <w:pStyle w:val="12"/>
        <w:numPr>
          <w:ilvl w:val="0"/>
          <w:numId w:val="22"/>
        </w:numPr>
        <w:pBdr/>
        <w:tabs>
          <w:tab w:val="clear" w:pos="708"/>
          <w:tab w:val="left" w:pos="302" w:leader="none"/>
        </w:tabs>
        <w:spacing w:lineRule="auto" w:line="240"/>
        <w:ind w:hanging="0"/>
        <w:jc w:val="both"/>
        <w:rPr>
          <w:sz w:val="17"/>
          <w:szCs w:val="17"/>
        </w:rPr>
        <w:framePr w:w="5148" w:h="9410" w:x="813" w:y="890" w:hSpace="0" w:vSpace="0" w:wrap="around" w:vAnchor="page" w:hAnchor="page" w:hRule="exact"/>
        <w:pBdr/>
      </w:pPr>
      <w:r>
        <w:rPr>
          <w:b w:val="false"/>
          <w:bCs w:val="false"/>
          <w:sz w:val="17"/>
          <w:szCs w:val="17"/>
        </w:rPr>
        <w:t xml:space="preserve">Кальсетинес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 xml:space="preserve">calcetines) </w:t>
      </w:r>
      <w:r>
        <w:rPr>
          <w:b w:val="false"/>
          <w:bCs w:val="false"/>
          <w:sz w:val="17"/>
          <w:szCs w:val="17"/>
        </w:rPr>
        <w:t>— носочки.</w:t>
      </w:r>
    </w:p>
    <w:p>
      <w:pPr>
        <w:pStyle w:val="12"/>
        <w:numPr>
          <w:ilvl w:val="0"/>
          <w:numId w:val="22"/>
        </w:numPr>
        <w:pBdr/>
        <w:tabs>
          <w:tab w:val="clear" w:pos="708"/>
          <w:tab w:val="left" w:pos="302" w:leader="none"/>
        </w:tabs>
        <w:spacing w:lineRule="auto" w:line="240"/>
        <w:ind w:left="320" w:hanging="320"/>
        <w:jc w:val="both"/>
        <w:rPr>
          <w:sz w:val="17"/>
          <w:szCs w:val="17"/>
        </w:rPr>
        <w:framePr w:w="5148" w:h="9410" w:x="813" w:y="890" w:hSpace="0" w:vSpace="0" w:wrap="around" w:vAnchor="page" w:hAnchor="page" w:hRule="exact"/>
        <w:pBdr/>
      </w:pPr>
      <w:r>
        <w:rPr>
          <w:b w:val="false"/>
          <w:bCs w:val="false"/>
          <w:sz w:val="17"/>
          <w:szCs w:val="17"/>
        </w:rPr>
        <w:t xml:space="preserve">Четники </w:t>
      </w:r>
      <w:r>
        <w:rPr>
          <w:b w:val="false"/>
          <w:bCs w:val="false"/>
          <w:i/>
          <w:iCs/>
          <w:sz w:val="17"/>
          <w:szCs w:val="17"/>
        </w:rPr>
        <w:t>(от серб.</w:t>
      </w:r>
      <w:r>
        <w:rPr>
          <w:b w:val="false"/>
          <w:bCs w:val="false"/>
          <w:sz w:val="17"/>
          <w:szCs w:val="17"/>
        </w:rPr>
        <w:t xml:space="preserve"> чета — военный отряд) — члены воору</w:t>
        <w:softHyphen/>
        <w:t>женных формирований.</w:t>
      </w:r>
    </w:p>
    <w:p>
      <w:pPr>
        <w:pStyle w:val="12"/>
        <w:numPr>
          <w:ilvl w:val="0"/>
          <w:numId w:val="22"/>
        </w:numPr>
        <w:pBdr/>
        <w:tabs>
          <w:tab w:val="clear" w:pos="708"/>
          <w:tab w:val="left" w:pos="302" w:leader="none"/>
        </w:tabs>
        <w:spacing w:lineRule="auto" w:line="240"/>
        <w:ind w:hanging="0"/>
        <w:jc w:val="both"/>
        <w:rPr>
          <w:sz w:val="17"/>
          <w:szCs w:val="17"/>
        </w:rPr>
        <w:framePr w:w="5148" w:h="9410" w:x="813" w:y="890" w:hSpace="0" w:vSpace="0" w:wrap="around" w:vAnchor="page" w:hAnchor="page" w:hRule="exact"/>
        <w:pBdr/>
      </w:pPr>
      <w:r>
        <w:rPr>
          <w:b w:val="false"/>
          <w:bCs w:val="false"/>
          <w:sz w:val="17"/>
          <w:szCs w:val="17"/>
        </w:rPr>
        <w:t xml:space="preserve">Сомбра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 xml:space="preserve">sombra) </w:t>
      </w:r>
      <w:r>
        <w:rPr>
          <w:b w:val="false"/>
          <w:bCs w:val="false"/>
          <w:sz w:val="17"/>
          <w:szCs w:val="17"/>
        </w:rPr>
        <w:t>— тень.</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1" w:h="749" w:x="809" w:y="876" w:hSpace="0" w:vSpace="0" w:wrap="around" w:vAnchor="page" w:hAnchor="page" w:hRule="exact"/>
        <w:pBdr/>
      </w:pPr>
      <w:r>
        <w:rPr>
          <w:b w:val="false"/>
          <w:bCs w:val="false"/>
          <w:i w:val="false"/>
          <w:iCs w:val="false"/>
          <w:sz w:val="19"/>
          <w:szCs w:val="19"/>
        </w:rPr>
        <w:t>306</w:t>
      </w:r>
    </w:p>
    <w:p>
      <w:pPr>
        <w:pStyle w:val="71"/>
        <w:pBdr/>
        <w:spacing w:lineRule="exact" w:line="272" w:before="0" w:after="60"/>
        <w:jc w:val="both"/>
        <w:rPr>
          <w:sz w:val="19"/>
          <w:szCs w:val="19"/>
        </w:rPr>
        <w:framePr w:w="5152" w:h="8374" w:x="809" w:y="1934" w:hSpace="0" w:vSpace="0" w:wrap="around" w:vAnchor="page" w:hAnchor="page" w:hRule="exact"/>
        <w:pBdr/>
      </w:pPr>
      <w:r>
        <w:rPr>
          <w:sz w:val="19"/>
          <w:szCs w:val="19"/>
        </w:rPr>
        <w:t>возвращался среди ночи, отощавший и небритый, с рюкзаком на плече, с какой-нибудь «территории команчей», где зарабатывал себе на жизнь, Сомбра вы</w:t>
        <w:softHyphen/>
        <w:t>скакивал в сад, обезумев от радости, повизгивая и размахивая хвостом, и терся о мои ноги, а потом за</w:t>
        <w:softHyphen/>
        <w:t>валивался на спину, задрав лапы, чтобы я его погла</w:t>
        <w:softHyphen/>
        <w:t>дил. Не было случая, чтобы он залаял некстати, что</w:t>
        <w:softHyphen/>
        <w:t>бы рычал или надоедал. Он молча лежит или сидит рядом, преданно глядя на меня своими темными гла</w:t>
        <w:softHyphen/>
        <w:t>зами, и терпеливо ждет, когда к нему обратятся или приласкают. Даже когда — бывает — он увяжется вслед за какой-нибудь течной красоткой или просто ему захочется побегать на воле, и он возвращается спустя несколько часов, грязный, усталый, с выва</w:t>
        <w:softHyphen/>
        <w:t>ленным от жажды языком и поджатым хвостом, по</w:t>
        <w:softHyphen/>
        <w:t>тому что знает, что его ждет хорошая взбучка за бро</w:t>
        <w:softHyphen/>
        <w:t>дяжничество и аморалку, он не возражает, он готов понести заслуженное наказание, и его глаза смотрят на меня все с той же обезоруживающей преданнос</w:t>
        <w:softHyphen/>
        <w:t>тью. Сомбра уже старик — ему двенадцать лет, — и, наверное, скоро умрет. Он славный пес, и мне будет без него плохо. По натуре я человек не слезливый, но точно знаю, что его я буду оплакивать.</w:t>
      </w:r>
    </w:p>
    <w:p>
      <w:pPr>
        <w:pStyle w:val="71"/>
        <w:pBdr/>
        <w:spacing w:lineRule="exact" w:line="272" w:before="0" w:after="0"/>
        <w:ind w:firstLine="360"/>
        <w:jc w:val="both"/>
        <w:rPr>
          <w:sz w:val="19"/>
          <w:szCs w:val="19"/>
        </w:rPr>
        <w:framePr w:w="5152" w:h="8374" w:x="809" w:y="1934" w:hSpace="0" w:vSpace="0" w:wrap="around" w:vAnchor="page" w:hAnchor="page" w:hRule="exact"/>
        <w:pBdr/>
      </w:pPr>
      <w:r>
        <w:rPr>
          <w:sz w:val="19"/>
          <w:szCs w:val="19"/>
        </w:rPr>
        <w:t>А в общем, если абстрагироваться от сырости и чувствительности, я поднял эту тему потому, что се</w:t>
        <w:softHyphen/>
        <w:t>годня первое воскресенье первых летних отпусков. А еще потому, что сейчас, в эту самую минуту, я уве</w:t>
        <w:softHyphen/>
        <w:t>рен, по дорогам нашей страны бродят сотни собак — растерянных, измученных, но упрямо шаркающих стертыми лапами по асфальту в ту сторону, куда уе</w:t>
        <w:softHyphen/>
        <w:t>хали бросившие их хозяева. Когда наступает время</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tabs>
          <w:tab w:val="clear" w:pos="708"/>
          <w:tab w:val="left" w:pos="1350" w:leader="underscore"/>
          <w:tab w:val="left" w:pos="2956" w:leader="underscore"/>
        </w:tabs>
        <w:spacing w:lineRule="auto" w:line="302" w:before="0" w:after="240"/>
        <w:ind w:hanging="0"/>
        <w:jc w:val="center"/>
        <w:rPr>
          <w:sz w:val="17"/>
          <w:szCs w:val="17"/>
        </w:rPr>
        <w:framePr w:w="5141" w:h="9475" w:x="814" w:y="854" w:hSpace="0" w:vSpace="0" w:wrap="around" w:vAnchor="page" w:hAnchor="page" w:hRule="exact"/>
        <w:pBdr/>
      </w:pPr>
      <w:r>
        <w:rPr>
          <w:b w:val="false"/>
          <w:bCs w:val="false"/>
          <w:sz w:val="19"/>
          <w:szCs w:val="19"/>
        </w:rPr>
        <w:t>307</w:t>
        <w:br/>
      </w:r>
    </w:p>
    <w:p>
      <w:pPr>
        <w:pStyle w:val="71"/>
        <w:pBdr/>
        <w:spacing w:lineRule="auto" w:line="297" w:before="0" w:after="0"/>
        <w:jc w:val="both"/>
        <w:rPr>
          <w:sz w:val="19"/>
          <w:szCs w:val="19"/>
        </w:rPr>
        <w:framePr w:w="5141" w:h="9475" w:x="814" w:y="854" w:hSpace="0" w:vSpace="0" w:wrap="around" w:vAnchor="page" w:hAnchor="page" w:hRule="exact"/>
        <w:pBdr/>
      </w:pPr>
      <w:r>
        <w:rPr>
          <w:sz w:val="19"/>
          <w:szCs w:val="19"/>
        </w:rPr>
        <w:t>отпусков, собака становится помехой. Одно дело — прихваченный для детей забавный щенок, которого можно засунуть куда угодно, и совсем другое — крупный пес, которому нужно делать прививки, ду</w:t>
        <w:softHyphen/>
        <w:t>мать о его питании и устройстве и который превра</w:t>
        <w:softHyphen/>
        <w:t>щается в неудобного и надоедливого спутника, если вы собрались ехать на машине на море или в дерев</w:t>
        <w:softHyphen/>
        <w:t>ню. Так что дедушку отправляют в приют для пре</w:t>
        <w:softHyphen/>
        <w:t>старелых, а животное отвозят куда подальше, от</w:t>
        <w:softHyphen/>
        <w:t>крывают дверцу машины и говорят: вылезай-ка, То</w:t>
        <w:softHyphen/>
        <w:t>би, иди погуляй. После чего хозяин рвет с места и уезжает, даже не взглянув в зеркало заднего вида. На</w:t>
        <w:softHyphen/>
        <w:t>конец-то он избавился от этой чертовой собаки.</w:t>
      </w:r>
    </w:p>
    <w:p>
      <w:pPr>
        <w:pStyle w:val="71"/>
        <w:pBdr/>
        <w:spacing w:lineRule="auto" w:line="297" w:before="0" w:after="0"/>
        <w:ind w:firstLine="340"/>
        <w:jc w:val="both"/>
        <w:rPr>
          <w:sz w:val="19"/>
          <w:szCs w:val="19"/>
        </w:rPr>
        <w:framePr w:w="5141" w:h="9475" w:x="814" w:y="854" w:hSpace="0" w:vSpace="0" w:wrap="around" w:vAnchor="page" w:hAnchor="page" w:hRule="exact"/>
        <w:pBdr/>
      </w:pPr>
      <w:r>
        <w:rPr>
          <w:sz w:val="19"/>
          <w:szCs w:val="19"/>
        </w:rPr>
        <w:t>Помните тот потрясающий плакат — пес, бро</w:t>
        <w:softHyphen/>
        <w:t>шенный посреди дороги, под дождем? Помните его усталые, печальные глаза и надпись: «Он никогда не поступил бы так»? Это правда. Он никогда не посту</w:t>
        <w:softHyphen/>
        <w:t>пил бы так, а мы — многие из нас — поступаем. Мо</w:t>
        <w:softHyphen/>
        <w:t>жет быть, даже вы, уважаемый читатель, листающий сейчас «Эль Семаналь», только что проделали то же самое. И знаете, что я вам скажу? А вот что: если это действительно так, пусть у вас застрянет в глотке та паэлья, за которую с вас сдерут двадцать тысяч песет к придорожном ресторанчике, или пусть у вас лоп</w:t>
        <w:softHyphen/>
        <w:t>нет надувной матрац и вы утонете, черт бы вас по</w:t>
        <w:softHyphen/>
        <w:t>брал. Потому что дай бог нам, людям, хоть малую то</w:t>
        <w:softHyphen/>
        <w:t>лику той верности и отваги, которыми обладают эти — лохматые или нет — существа с чистым серд</w:t>
        <w:softHyphen/>
        <w:t>цем. Я уж не помню, кто сказал: чем больше я узнаю людей, тем больше люблю свою собаку. Но это прав</w:t>
        <w:softHyphen/>
        <w:t>да. Свою, чужую, любую.</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37" w:h="396" w:x="815" w:y="854" w:hSpace="0" w:vSpace="0" w:wrap="around" w:vAnchor="page" w:hAnchor="page" w:hRule="exact"/>
        <w:pBdr/>
      </w:pPr>
      <w:bookmarkStart w:id="62" w:name="bookmark124_Copy_1"/>
      <w:r>
        <w:rPr>
          <w:i w:val="false"/>
          <w:iCs w:val="false"/>
        </w:rPr>
        <w:t>Сеньор председатель</w:t>
      </w:r>
      <w:bookmarkEnd w:id="62"/>
    </w:p>
    <w:p>
      <w:pPr>
        <w:pStyle w:val="71"/>
        <w:pBdr/>
        <w:spacing w:lineRule="auto" w:line="309" w:before="0" w:after="120"/>
        <w:jc w:val="both"/>
        <w:rPr>
          <w:sz w:val="19"/>
          <w:szCs w:val="19"/>
        </w:rPr>
        <w:framePr w:w="5137" w:h="4813" w:x="815" w:y="5516" w:hSpace="0" w:vSpace="0" w:wrap="around" w:vAnchor="page" w:hAnchor="page" w:hRule="exact"/>
        <w:pBdr/>
      </w:pPr>
      <w:r>
        <w:rPr>
          <w:sz w:val="19"/>
          <w:szCs w:val="19"/>
        </w:rPr>
        <w:t>Не ищите в этом письме ни конструктивности, ни сдержанности; а если бы я хотел посредством его выразить вам свое уважение, то обратился бы к вам «многоуважаемый сеньор председатель»</w:t>
      </w:r>
      <w:r>
        <w:rPr>
          <w:sz w:val="19"/>
          <w:szCs w:val="19"/>
          <w:vertAlign w:val="superscript"/>
        </w:rPr>
        <w:t>1</w:t>
      </w:r>
      <w:r>
        <w:rPr>
          <w:sz w:val="19"/>
          <w:szCs w:val="19"/>
        </w:rPr>
        <w:t>. Думаю, на то, что может сказать вам нижеподписавшийся, вам глубоко наплевать — точно так же, как, судя по все</w:t>
        <w:softHyphen/>
        <w:t>му, наплевать (и это вполне в вашем духе) на мнение остальных моих соотечественников, которые, кста</w:t>
        <w:softHyphen/>
        <w:t>ти, и ваши тоже. Но вы берете свое, фланируя по Доньяне</w:t>
      </w:r>
      <w:r>
        <w:rPr>
          <w:sz w:val="19"/>
          <w:szCs w:val="19"/>
          <w:vertAlign w:val="superscript"/>
        </w:rPr>
        <w:t>2</w:t>
      </w:r>
      <w:r>
        <w:rPr>
          <w:sz w:val="19"/>
          <w:szCs w:val="19"/>
        </w:rPr>
        <w:t>, охотясь в усадьбах у разных приятелей или примеряя перед зеркалом императорский пурпур, а я — каждое воскресенье стуча по клавишам. Каждый развлекается как может.</w:t>
      </w:r>
    </w:p>
    <w:p>
      <w:pPr>
        <w:pStyle w:val="12"/>
        <w:numPr>
          <w:ilvl w:val="0"/>
          <w:numId w:val="23"/>
        </w:numPr>
        <w:pBdr/>
        <w:tabs>
          <w:tab w:val="clear" w:pos="708"/>
          <w:tab w:val="left" w:pos="328" w:leader="none"/>
        </w:tabs>
        <w:spacing w:lineRule="auto" w:line="240"/>
        <w:ind w:left="360" w:hanging="360"/>
        <w:jc w:val="both"/>
        <w:rPr>
          <w:sz w:val="17"/>
          <w:szCs w:val="17"/>
        </w:rPr>
        <w:framePr w:w="5137" w:h="4813" w:x="815" w:y="5516" w:hSpace="0" w:vSpace="0" w:wrap="around" w:vAnchor="page" w:hAnchor="page" w:hRule="exact"/>
        <w:pBdr/>
      </w:pPr>
      <w:r>
        <w:rPr>
          <w:b w:val="false"/>
          <w:bCs w:val="false"/>
          <w:sz w:val="17"/>
          <w:szCs w:val="17"/>
        </w:rPr>
        <w:t>Статья обращена к Фелипе Гонсалесу, председателю прави</w:t>
        <w:softHyphen/>
        <w:t>тельства Испании в 1982—1996 гг., лидеру Испанской социа</w:t>
        <w:softHyphen/>
        <w:t>листической рабочей партии (ИСПР).</w:t>
      </w:r>
    </w:p>
    <w:p>
      <w:pPr>
        <w:pStyle w:val="12"/>
        <w:numPr>
          <w:ilvl w:val="0"/>
          <w:numId w:val="23"/>
        </w:numPr>
        <w:pBdr/>
        <w:tabs>
          <w:tab w:val="clear" w:pos="708"/>
          <w:tab w:val="left" w:pos="328" w:leader="none"/>
          <w:tab w:val="left" w:pos="2862" w:leader="none"/>
        </w:tabs>
        <w:spacing w:lineRule="auto" w:line="240"/>
        <w:ind w:left="360" w:hanging="360"/>
        <w:jc w:val="both"/>
        <w:rPr>
          <w:sz w:val="17"/>
          <w:szCs w:val="17"/>
        </w:rPr>
        <w:framePr w:w="5137" w:h="4813" w:x="815" w:y="5516" w:hSpace="0" w:vSpace="0" w:wrap="around" w:vAnchor="page" w:hAnchor="page" w:hRule="exact"/>
        <w:pBdr/>
      </w:pPr>
      <w:r>
        <w:rPr>
          <w:b w:val="false"/>
          <w:bCs w:val="false"/>
          <w:sz w:val="17"/>
          <w:szCs w:val="17"/>
        </w:rPr>
        <w:t>Донья на — знаменитый Национальный парк на юге Испа</w:t>
        <w:softHyphen/>
        <w:t>нии.</w:t>
        <w:tab/>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97" w:before="0" w:after="40"/>
        <w:rPr>
          <w:sz w:val="19"/>
          <w:szCs w:val="19"/>
        </w:rPr>
        <w:framePr w:w="5144" w:h="724" w:x="812" w:y="879" w:hSpace="0" w:vSpace="0" w:wrap="around" w:vAnchor="page" w:hAnchor="page" w:hRule="exact"/>
        <w:pBdr/>
      </w:pPr>
      <w:r>
        <w:rPr>
          <w:b w:val="false"/>
          <w:bCs w:val="false"/>
          <w:i w:val="false"/>
          <w:iCs w:val="false"/>
          <w:sz w:val="19"/>
          <w:szCs w:val="19"/>
        </w:rPr>
        <w:t>309</w:t>
      </w:r>
    </w:p>
    <w:p>
      <w:pPr>
        <w:pStyle w:val="71"/>
        <w:pBdr/>
        <w:spacing w:lineRule="auto" w:line="297" w:before="0" w:after="0"/>
        <w:ind w:firstLine="340"/>
        <w:jc w:val="both"/>
        <w:rPr>
          <w:sz w:val="19"/>
          <w:szCs w:val="19"/>
        </w:rPr>
        <w:framePr w:w="5144" w:h="8413" w:x="812" w:y="1927" w:hSpace="0" w:vSpace="0" w:wrap="around" w:vAnchor="page" w:hAnchor="page" w:hRule="exact"/>
        <w:pBdr/>
      </w:pPr>
      <w:r>
        <w:rPr>
          <w:i/>
          <w:iCs/>
          <w:sz w:val="19"/>
          <w:szCs w:val="19"/>
        </w:rPr>
        <w:t>Я</w:t>
      </w:r>
      <w:r>
        <w:rPr>
          <w:sz w:val="19"/>
          <w:szCs w:val="19"/>
        </w:rPr>
        <w:t xml:space="preserve"> просто хотел сказать вам, что на днях, переби</w:t>
        <w:softHyphen/>
        <w:t>рая свои архивы, наткнулся на газетную вырезку двенадцатилетней давности, с вашей фотографией и моей подписью. Это был репортаж, напечатанный в «Пуэбло» под заголовком «Ночь надежды». Всего лишь за несколько часов до этого вы и ИСРП побе</w:t>
        <w:softHyphen/>
        <w:t>дили на выборах, а я только что вернулся с очеред</w:t>
        <w:softHyphen/>
        <w:t>ной войны, где зарабатывал себе на жизнь. Победа ИСРП была событием историческим, поэтому Чема Пе</w:t>
      </w:r>
      <w:r>
        <w:rPr>
          <w:sz w:val="19"/>
          <w:szCs w:val="19"/>
          <w:lang w:val="en-US" w:eastAsia="en-US" w:bidi="en-US"/>
        </w:rPr>
        <w:t>pec</w:t>
      </w:r>
      <w:r>
        <w:rPr>
          <w:sz w:val="19"/>
          <w:szCs w:val="19"/>
          <w:lang w:eastAsia="en-US" w:bidi="en-US"/>
        </w:rPr>
        <w:t xml:space="preserve"> </w:t>
      </w:r>
      <w:r>
        <w:rPr>
          <w:sz w:val="19"/>
          <w:szCs w:val="19"/>
        </w:rPr>
        <w:t>Кастро, главный редактор «Пуэбло», мобили</w:t>
        <w:softHyphen/>
        <w:t>зовал все свое воинство на его освещение. Мне вы</w:t>
        <w:softHyphen/>
        <w:t>пало отправиться на улицы — ведь могли возник</w:t>
        <w:softHyphen/>
        <w:t>нуть беспорядки. Но их не было. Напротив, мой ре</w:t>
        <w:softHyphen/>
        <w:t>портаж стал длинным списком взрывов радости, надежд и веры в будущее. А заканчивалась статья словами, услышанными от одной молодой пары:</w:t>
      </w:r>
    </w:p>
    <w:p>
      <w:pPr>
        <w:pStyle w:val="71"/>
        <w:pBdr/>
        <w:spacing w:lineRule="auto" w:line="297" w:before="0" w:after="0"/>
        <w:ind w:firstLine="340"/>
        <w:jc w:val="both"/>
        <w:rPr>
          <w:sz w:val="19"/>
          <w:szCs w:val="19"/>
        </w:rPr>
        <w:framePr w:w="5144" w:h="8413" w:x="812" w:y="1927" w:hSpace="0" w:vSpace="0" w:wrap="around" w:vAnchor="page" w:hAnchor="page" w:hRule="exact"/>
        <w:pBdr/>
      </w:pPr>
      <w:r>
        <w:rPr>
          <w:i/>
          <w:iCs/>
          <w:sz w:val="19"/>
          <w:szCs w:val="19"/>
        </w:rPr>
        <w:t xml:space="preserve">— </w:t>
      </w:r>
      <w:r>
        <w:rPr>
          <w:i/>
          <w:iCs/>
          <w:sz w:val="19"/>
          <w:szCs w:val="19"/>
        </w:rPr>
        <w:t>Это хорошая ночь для того, чтобы завести ребенка.</w:t>
      </w:r>
    </w:p>
    <w:p>
      <w:pPr>
        <w:pStyle w:val="71"/>
        <w:pBdr/>
        <w:spacing w:lineRule="auto" w:line="297" w:before="0" w:after="0"/>
        <w:ind w:firstLine="340"/>
        <w:jc w:val="both"/>
        <w:rPr>
          <w:sz w:val="19"/>
          <w:szCs w:val="19"/>
        </w:rPr>
        <w:framePr w:w="5144" w:h="8413" w:x="812" w:y="1927" w:hSpace="0" w:vSpace="0" w:wrap="around" w:vAnchor="page" w:hAnchor="page" w:hRule="exact"/>
        <w:pBdr/>
      </w:pPr>
      <w:r>
        <w:rPr>
          <w:sz w:val="19"/>
          <w:szCs w:val="19"/>
        </w:rPr>
        <w:t>Этому ребенку, сеньор председатель — если они его все-таки завели, — сейчас должно быть около двенадцати лет. За это время благодаря голосам, приведшим вас к власти, в окна нашей страны стал проникать свежий воздух, инфраструктура стала более современной, женщин больше не сажают в тюрьму за аборт, а некоторым менее обеспеченным классам и пенсионерам стало легче дотягивать до конца месяца. Все это прекрасно, и я очень рад, по</w:t>
        <w:softHyphen/>
        <w:t>тому что именно ради этого люди и голосовали за вас. Однако мне совершенно не по душе та цена, ко</w:t>
        <w:softHyphen/>
        <w:t>торую вы заставляете нас за это платить. Поскольку она очень уж высока и затрагивает наши чувства и</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22"/>
          <w:szCs w:val="22"/>
        </w:rPr>
        <w:framePr w:w="5152" w:h="738" w:x="805" w:y="879" w:hSpace="0" w:vSpace="0" w:wrap="around" w:vAnchor="page" w:hAnchor="page" w:hRule="exact"/>
        <w:pBdr/>
      </w:pPr>
      <w:r>
        <w:rPr>
          <w:b w:val="false"/>
          <w:bCs w:val="false"/>
          <w:i w:val="false"/>
          <w:iCs w:val="false"/>
          <w:sz w:val="22"/>
          <w:szCs w:val="22"/>
        </w:rPr>
        <w:t>310</w:t>
      </w:r>
    </w:p>
    <w:p>
      <w:pPr>
        <w:pStyle w:val="71"/>
        <w:pBdr/>
        <w:spacing w:lineRule="exact" w:line="272" w:before="0" w:after="120"/>
        <w:jc w:val="both"/>
        <w:rPr>
          <w:sz w:val="19"/>
          <w:szCs w:val="19"/>
        </w:rPr>
        <w:framePr w:w="5152" w:h="8377" w:x="805" w:y="1927" w:hSpace="0" w:vSpace="0" w:wrap="around" w:vAnchor="page" w:hAnchor="page" w:hRule="exact"/>
        <w:pBdr/>
      </w:pPr>
      <w:r>
        <w:rPr>
          <w:sz w:val="19"/>
          <w:szCs w:val="19"/>
        </w:rPr>
        <w:t>наше достоинство. А это уже, в общем-то, преступ</w:t>
        <w:softHyphen/>
        <w:t>ление.</w:t>
      </w:r>
    </w:p>
    <w:p>
      <w:pPr>
        <w:pStyle w:val="71"/>
        <w:pBdr/>
        <w:spacing w:lineRule="exact" w:line="272" w:before="0" w:after="0"/>
        <w:ind w:firstLine="360"/>
        <w:jc w:val="both"/>
        <w:rPr>
          <w:sz w:val="19"/>
          <w:szCs w:val="19"/>
        </w:rPr>
        <w:framePr w:w="5152" w:h="8377" w:x="805" w:y="1927" w:hSpace="0" w:vSpace="0" w:wrap="around" w:vAnchor="page" w:hAnchor="page" w:hRule="exact"/>
        <w:pBdr/>
      </w:pPr>
      <w:r>
        <w:rPr>
          <w:sz w:val="19"/>
          <w:szCs w:val="19"/>
        </w:rPr>
        <w:t>Знаете что? Как в истории, так и в политике бы</w:t>
        <w:softHyphen/>
        <w:t>вают свои подъемы и спады, и это вполне понятно. Испания — страна весьма жесткая, весьма сложная, и, пожалуй, можно было бы смириться или про</w:t>
        <w:softHyphen/>
        <w:t>стить некоторые ошибки и недостойные поступки. Например, я как бывший журналист мог бы про</w:t>
        <w:softHyphen/>
        <w:t>стить, что вы предательски закрыли «Пуэбло», как только эта газета начала прочно овладевать умами, и что при вас государственные радио и телевидение испохабились, утратив всякое достоинство и стыд. Я мог бы простить дикие реконверсии и налоговые зверства ваших наемников — тех самых, что, поста</w:t>
        <w:softHyphen/>
        <w:t>вив на уши всю страну под предлогом вступления в Евросоюз и еще черт знает чего, тихо-мирно ушли, как в конце концов уйдете и вы, предоставив разби</w:t>
        <w:softHyphen/>
        <w:t>раться с длинным списком жалоб и проблем тому, кто придет следом. Я мог бы, если очень постарать</w:t>
        <w:softHyphen/>
        <w:t>ся, простить также кумовство и круговую поруку среди всех тех более или менее крупных деятелей, которые, пользуясь безнаказанностью, предостав</w:t>
        <w:softHyphen/>
        <w:t>ленной им вашей абсолютной властью, гребли себе миллионы за счет торговли конфиденциальной ин</w:t>
        <w:softHyphen/>
        <w:t>формацией и разного рода мошенничества, пока вы, сеньор председатель, гарантировали их чест</w:t>
        <w:softHyphen/>
        <w:t>ность своей собственной. Эти люди переждут ны</w:t>
        <w:softHyphen/>
        <w:t>нешнюю бурю и заживут припеваючи со своими дражайшими половинами, своими сбережениями, своими любовницами, и, полагаю, будут вам вечно благодарны.</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lineRule="auto" w:line="297" w:before="0" w:after="60"/>
        <w:rPr>
          <w:sz w:val="19"/>
          <w:szCs w:val="19"/>
        </w:rPr>
        <w:framePr w:w="5144" w:h="720" w:x="812" w:y="890" w:hSpace="0" w:vSpace="0" w:wrap="around" w:vAnchor="page" w:hAnchor="page" w:hRule="exact"/>
        <w:pBdr/>
      </w:pPr>
      <w:r>
        <w:rPr>
          <w:b w:val="false"/>
          <w:bCs w:val="false"/>
          <w:i w:val="false"/>
          <w:iCs w:val="false"/>
          <w:sz w:val="19"/>
          <w:szCs w:val="19"/>
        </w:rPr>
        <w:t>311</w:t>
      </w:r>
    </w:p>
    <w:p>
      <w:pPr>
        <w:pStyle w:val="71"/>
        <w:pBdr/>
        <w:spacing w:lineRule="auto" w:line="292" w:before="0" w:after="0"/>
        <w:ind w:firstLine="340"/>
        <w:jc w:val="both"/>
        <w:rPr>
          <w:sz w:val="19"/>
          <w:szCs w:val="19"/>
        </w:rPr>
        <w:framePr w:w="5144" w:h="4748" w:x="812" w:y="1934" w:hSpace="0" w:vSpace="0" w:wrap="around" w:vAnchor="page" w:hAnchor="page" w:hRule="exact"/>
        <w:pBdr/>
      </w:pPr>
      <w:r>
        <w:rPr>
          <w:i/>
          <w:iCs/>
          <w:sz w:val="19"/>
          <w:szCs w:val="19"/>
        </w:rPr>
        <w:t>Я мог</w:t>
      </w:r>
      <w:r>
        <w:rPr>
          <w:sz w:val="19"/>
          <w:szCs w:val="19"/>
        </w:rPr>
        <w:t xml:space="preserve"> бы простить и все остальное. Например, улыбочки министра Соланы и столь любимое им местоимение «мы». Всю эту гнусную историю с </w:t>
      </w:r>
      <w:r>
        <w:rPr>
          <w:sz w:val="19"/>
          <w:szCs w:val="19"/>
          <w:lang w:val="en-US" w:eastAsia="en-US" w:bidi="en-US"/>
        </w:rPr>
        <w:t>GAL</w:t>
      </w:r>
      <w:r>
        <w:rPr>
          <w:sz w:val="19"/>
          <w:szCs w:val="19"/>
          <w:lang w:eastAsia="en-US" w:bidi="en-US"/>
        </w:rPr>
        <w:t xml:space="preserve"> </w:t>
      </w:r>
      <w:r>
        <w:rPr>
          <w:sz w:val="19"/>
          <w:szCs w:val="19"/>
        </w:rPr>
        <w:t>Луиса Рольдана. Кармен Салануэва</w:t>
      </w:r>
      <w:r>
        <w:rPr>
          <w:sz w:val="19"/>
          <w:szCs w:val="19"/>
          <w:vertAlign w:val="superscript"/>
        </w:rPr>
        <w:t>1</w:t>
      </w:r>
      <w:r>
        <w:rPr>
          <w:sz w:val="19"/>
          <w:szCs w:val="19"/>
        </w:rPr>
        <w:t>. Замороженные фонды. Утрату доверия. То, что из-за недальновид</w:t>
        <w:softHyphen/>
        <w:t>ности и бесконтрольности все, что было достигнуто за последние десять лет в плане борьбы с террориз</w:t>
        <w:softHyphen/>
        <w:t>мом, пошло псу под хвост. Я мог бы простить вам ис</w:t>
        <w:softHyphen/>
        <w:t>торию с Манглано и Нарсисом Серрой</w:t>
      </w:r>
      <w:r>
        <w:rPr>
          <w:sz w:val="19"/>
          <w:szCs w:val="19"/>
          <w:vertAlign w:val="superscript"/>
        </w:rPr>
        <w:t>2</w:t>
      </w:r>
      <w:r>
        <w:rPr>
          <w:sz w:val="19"/>
          <w:szCs w:val="19"/>
        </w:rPr>
        <w:t xml:space="preserve"> (если уж это не значит простить, то пусть господь бог спустится с небес и скажет, что такое прощение). Или то, что благодаря вам Европа и весь мир уже много раз ста</w:t>
        <w:softHyphen/>
        <w:t>вили нас раком — и когда мы неправы, и когда пра</w:t>
        <w:softHyphen/>
        <w:t>вы. Я мог бы простить, что вы готовы на все, даже на то, чтобы забрызгать грязью короля — этот единст</w:t>
        <w:softHyphen/>
        <w:t>венный еще целый спасательный крут, который у нас остался, — что вы ведете себя, как пьяный води</w:t>
        <w:softHyphen/>
        <w:t>тель, который даже не задумывается о своей ответ</w:t>
        <w:softHyphen/>
      </w:r>
    </w:p>
    <w:p>
      <w:pPr>
        <w:pStyle w:val="Style21"/>
        <w:pBdr/>
        <w:ind w:left="340" w:hanging="340"/>
        <w:jc w:val="both"/>
        <w:rPr/>
        <w:framePr w:w="5144" w:h="2758" w:x="812" w:y="6913" w:hSpace="0" w:vSpace="0" w:wrap="around" w:vAnchor="page" w:hAnchor="page" w:hRule="exact"/>
        <w:pBdr/>
      </w:pPr>
      <w:r>
        <w:rPr/>
        <w:t xml:space="preserve">1 </w:t>
      </w:r>
      <w:r>
        <w:rPr>
          <w:lang w:val="en-US" w:eastAsia="en-US" w:bidi="en-US"/>
        </w:rPr>
        <w:t>GAL</w:t>
      </w:r>
      <w:r>
        <w:rPr>
          <w:lang w:eastAsia="en-US" w:bidi="en-US"/>
        </w:rPr>
        <w:t xml:space="preserve"> </w:t>
      </w:r>
      <w:r>
        <w:rPr>
          <w:i/>
          <w:iCs/>
        </w:rPr>
        <w:t>(аббревиатура от</w:t>
      </w:r>
      <w:r>
        <w:rPr/>
        <w:t xml:space="preserve"> </w:t>
      </w:r>
      <w:r>
        <w:rPr>
          <w:lang w:val="en-US" w:eastAsia="en-US" w:bidi="en-US"/>
        </w:rPr>
        <w:t>Grupos</w:t>
      </w:r>
      <w:r>
        <w:rPr>
          <w:lang w:eastAsia="en-US" w:bidi="en-US"/>
        </w:rPr>
        <w:t xml:space="preserve"> </w:t>
      </w:r>
      <w:r>
        <w:rPr>
          <w:lang w:val="en-US" w:eastAsia="en-US" w:bidi="en-US"/>
        </w:rPr>
        <w:t>Antiterroristas</w:t>
      </w:r>
      <w:r>
        <w:rPr>
          <w:lang w:eastAsia="en-US" w:bidi="en-US"/>
        </w:rPr>
        <w:t xml:space="preserve"> </w:t>
      </w:r>
      <w:r>
        <w:rPr>
          <w:lang w:val="en-US" w:eastAsia="en-US" w:bidi="en-US"/>
        </w:rPr>
        <w:t>de</w:t>
      </w:r>
      <w:r>
        <w:rPr>
          <w:lang w:eastAsia="en-US" w:bidi="en-US"/>
        </w:rPr>
        <w:t xml:space="preserve"> </w:t>
      </w:r>
      <w:r>
        <w:rPr>
          <w:lang w:val="en-US" w:eastAsia="en-US" w:bidi="en-US"/>
        </w:rPr>
        <w:t>Liberacion</w:t>
      </w:r>
      <w:r>
        <w:rPr>
          <w:lang w:eastAsia="en-US" w:bidi="en-US"/>
        </w:rPr>
        <w:t xml:space="preserve"> — </w:t>
      </w:r>
      <w:r>
        <w:rPr/>
        <w:t>Антитеррористические группы освобождения) — ор</w:t>
        <w:softHyphen/>
        <w:t xml:space="preserve">ганизация, созданная правительством ИСРП для тайной борьбы против баскской террористической организации ЕТА </w:t>
      </w:r>
      <w:r>
        <w:rPr>
          <w:i/>
          <w:iCs/>
        </w:rPr>
        <w:t>(аббревиатура от баск.</w:t>
      </w:r>
      <w:r>
        <w:rPr/>
        <w:t xml:space="preserve"> </w:t>
      </w:r>
      <w:r>
        <w:rPr>
          <w:lang w:val="en-US" w:eastAsia="en-US" w:bidi="en-US"/>
        </w:rPr>
        <w:t>Euzcadi</w:t>
      </w:r>
      <w:r>
        <w:rPr>
          <w:lang w:eastAsia="en-US" w:bidi="en-US"/>
        </w:rPr>
        <w:t xml:space="preserve"> </w:t>
      </w:r>
      <w:r>
        <w:rPr/>
        <w:t xml:space="preserve">Та </w:t>
      </w:r>
      <w:r>
        <w:rPr>
          <w:lang w:val="en-US" w:eastAsia="en-US" w:bidi="en-US"/>
        </w:rPr>
        <w:t>Ascatasuna</w:t>
      </w:r>
      <w:r>
        <w:rPr>
          <w:lang w:eastAsia="en-US" w:bidi="en-US"/>
        </w:rPr>
        <w:t xml:space="preserve"> </w:t>
      </w:r>
      <w:r>
        <w:rPr/>
        <w:t>— Страна басков и свобода). Луис Рольдан, Кармен Салануэва — в годы пребывания у власти правительства, возглавлявшего</w:t>
        <w:softHyphen/>
        <w:t>ся Фелипе Гонсалесом, соответственно, генеральный дирек</w:t>
        <w:softHyphen/>
        <w:t>тор Гражданской гвардии (жандармерии) и генеральный ди</w:t>
        <w:softHyphen/>
        <w:t xml:space="preserve">ректор газеты «ВОЕ» </w:t>
      </w:r>
      <w:r>
        <w:rPr>
          <w:i/>
          <w:iCs/>
        </w:rPr>
        <w:t>(аббревиатура от</w:t>
      </w:r>
      <w:r>
        <w:rPr/>
        <w:t xml:space="preserve"> </w:t>
      </w:r>
      <w:r>
        <w:rPr>
          <w:lang w:val="en-US" w:eastAsia="en-US" w:bidi="en-US"/>
        </w:rPr>
        <w:t>Boletin</w:t>
      </w:r>
      <w:r>
        <w:rPr>
          <w:lang w:eastAsia="en-US" w:bidi="en-US"/>
        </w:rPr>
        <w:t xml:space="preserve"> </w:t>
      </w:r>
      <w:r>
        <w:rPr>
          <w:lang w:val="en-US" w:eastAsia="en-US" w:bidi="en-US"/>
        </w:rPr>
        <w:t>Oficial</w:t>
      </w:r>
      <w:r>
        <w:rPr>
          <w:lang w:eastAsia="en-US" w:bidi="en-US"/>
        </w:rPr>
        <w:t xml:space="preserve"> </w:t>
      </w:r>
      <w:r>
        <w:rPr>
          <w:lang w:val="en-US" w:eastAsia="en-US" w:bidi="en-US"/>
        </w:rPr>
        <w:t>del</w:t>
      </w:r>
      <w:r>
        <w:rPr>
          <w:lang w:eastAsia="en-US" w:bidi="en-US"/>
        </w:rPr>
        <w:t xml:space="preserve"> </w:t>
      </w:r>
      <w:r>
        <w:rPr>
          <w:lang w:val="en-US" w:eastAsia="en-US" w:bidi="en-US"/>
        </w:rPr>
        <w:t>Estado</w:t>
      </w:r>
      <w:r>
        <w:rPr>
          <w:lang w:eastAsia="en-US" w:bidi="en-US"/>
        </w:rPr>
        <w:t xml:space="preserve"> — </w:t>
      </w:r>
      <w:r>
        <w:rPr/>
        <w:t>Официальный государственный бюллетень). Впо</w:t>
        <w:softHyphen/>
        <w:t>следствии за особо тяжкие экономические преступления, совершенные в этот период, оба были приговорены к лише</w:t>
        <w:softHyphen/>
        <w:t>нию свободы на большие сроки.</w:t>
      </w:r>
    </w:p>
    <w:p>
      <w:pPr>
        <w:pStyle w:val="Style21"/>
        <w:pBdr/>
        <w:ind w:left="340" w:hanging="340"/>
        <w:jc w:val="both"/>
        <w:rPr/>
        <w:framePr w:w="5144" w:h="590" w:x="812" w:y="9714" w:hSpace="0" w:vSpace="0" w:wrap="around" w:vAnchor="page" w:hAnchor="page" w:hRule="exact"/>
        <w:pBdr/>
      </w:pPr>
      <w:r>
        <w:rPr/>
        <w:t>2 Алонсо Манглано — генерал-лейтенант, бывший гене</w:t>
        <w:softHyphen/>
        <w:t xml:space="preserve">ральный директор </w:t>
      </w:r>
      <w:r>
        <w:rPr>
          <w:lang w:val="en-US" w:eastAsia="en-US" w:bidi="en-US"/>
        </w:rPr>
        <w:t>CESID</w:t>
      </w:r>
      <w:r>
        <w:rPr>
          <w:lang w:eastAsia="en-US" w:bidi="en-US"/>
        </w:rPr>
        <w:t xml:space="preserve">. </w:t>
      </w:r>
      <w:r>
        <w:rPr/>
        <w:t>Нарсис Серра — один из мини</w:t>
        <w:softHyphen/>
        <w:t>стров правительства ИСРП.</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8" w:h="738" w:x="805" w:y="887" w:hSpace="0" w:vSpace="0" w:wrap="around" w:vAnchor="page" w:hAnchor="page" w:hRule="exact"/>
        <w:pBdr/>
      </w:pPr>
      <w:r>
        <w:rPr>
          <w:b w:val="false"/>
          <w:bCs w:val="false"/>
          <w:i w:val="false"/>
          <w:iCs w:val="false"/>
          <w:sz w:val="19"/>
          <w:szCs w:val="19"/>
        </w:rPr>
        <w:t>312</w:t>
      </w:r>
    </w:p>
    <w:p>
      <w:pPr>
        <w:pStyle w:val="71"/>
        <w:pBdr/>
        <w:spacing w:lineRule="exact" w:line="268" w:before="0" w:after="60"/>
        <w:jc w:val="both"/>
        <w:rPr>
          <w:sz w:val="19"/>
          <w:szCs w:val="19"/>
        </w:rPr>
        <w:framePr w:w="5159" w:h="4248" w:x="805" w:y="1934" w:hSpace="0" w:vSpace="0" w:wrap="around" w:vAnchor="page" w:hAnchor="page" w:hRule="exact"/>
        <w:pBdr/>
      </w:pPr>
      <w:r>
        <w:rPr>
          <w:sz w:val="19"/>
          <w:szCs w:val="19"/>
        </w:rPr>
        <w:t>ственности и готов снести к чертовой матери кон</w:t>
        <w:softHyphen/>
        <w:t>ституционную монархию ради того, чтобы самому остаться на шоссе. Вы же видите, я бы мог простить вам все что угодно. Даже то, что моя мать теперь го</w:t>
        <w:softHyphen/>
        <w:t>лосует за Народную партию</w:t>
      </w:r>
      <w:r>
        <w:rPr>
          <w:sz w:val="19"/>
          <w:szCs w:val="19"/>
          <w:vertAlign w:val="superscript"/>
        </w:rPr>
        <w:t>1</w:t>
      </w:r>
      <w:r>
        <w:rPr>
          <w:sz w:val="19"/>
          <w:szCs w:val="19"/>
        </w:rPr>
        <w:t>. Даже то, что песета превратилась в дерьмо и что благодаря вам, выезжая за границу, я стыжусь того, что я испанец. Я даже мог бы простить вам нынешнюю раскормленную физи</w:t>
        <w:softHyphen/>
        <w:t>ономию, каждой своей черточкой выражающую надменность и власть. Но я никогда не смогу про</w:t>
        <w:softHyphen/>
        <w:t>стить вам, что вы лишили меня возможности напи</w:t>
        <w:softHyphen/>
        <w:t>сать другой такой же репортаж — такой же, как в ту далекую ночь надежды. Потому что за эти двенад</w:t>
        <w:softHyphen/>
        <w:t>цать лет вы украли нашу наивность.</w:t>
      </w:r>
    </w:p>
    <w:p>
      <w:pPr>
        <w:pStyle w:val="71"/>
        <w:pBdr/>
        <w:spacing w:lineRule="exact" w:line="268" w:before="0" w:after="0"/>
        <w:ind w:firstLine="360"/>
        <w:jc w:val="both"/>
        <w:rPr>
          <w:sz w:val="19"/>
          <w:szCs w:val="19"/>
        </w:rPr>
        <w:framePr w:w="5159" w:h="4248" w:x="805" w:y="1934" w:hSpace="0" w:vSpace="0" w:wrap="around" w:vAnchor="page" w:hAnchor="page" w:hRule="exact"/>
        <w:pBdr/>
      </w:pPr>
      <w:r>
        <w:rPr>
          <w:sz w:val="19"/>
          <w:szCs w:val="19"/>
        </w:rPr>
        <w:t>Сделайте мне одолжение. Ступайте-ка вы ко всем чертям, сеньор председатель.</w:t>
      </w:r>
    </w:p>
    <w:p>
      <w:pPr>
        <w:pStyle w:val="Style21"/>
        <w:pBdr/>
        <w:ind w:left="0" w:hanging="0"/>
        <w:rPr/>
        <w:framePr w:w="3812" w:h="195" w:x="845" w:y="10081" w:hSpace="0" w:vSpace="0" w:wrap="around" w:vAnchor="page" w:hAnchor="page" w:hRule="exact"/>
        <w:pBdr/>
      </w:pPr>
      <w:r>
        <w:rPr/>
        <w:t>1 Народная партия объединяет центристов и правых</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23" w:h="392" w:x="823" w:y="825" w:hSpace="0" w:vSpace="0" w:wrap="around" w:vAnchor="page" w:hAnchor="page" w:hRule="exact"/>
        <w:pBdr>
          <w:bottom w:val="single" w:sz="4" w:space="0" w:color="000000"/>
        </w:pBdr>
      </w:pPr>
      <w:bookmarkStart w:id="63" w:name="bookmark126_Copy_1"/>
      <w:r>
        <w:rPr>
          <w:i w:val="false"/>
          <w:iCs w:val="false"/>
        </w:rPr>
        <w:t>Закорючка над Е</w:t>
      </w:r>
      <w:bookmarkEnd w:id="63"/>
    </w:p>
    <w:p>
      <w:pPr>
        <w:pStyle w:val="71"/>
        <w:pBdr/>
        <w:spacing w:lineRule="auto" w:line="300" w:before="0" w:after="180"/>
        <w:jc w:val="both"/>
        <w:rPr>
          <w:sz w:val="19"/>
          <w:szCs w:val="19"/>
        </w:rPr>
        <w:framePr w:w="5123" w:h="4896" w:x="823" w:y="5408" w:hSpace="0" w:vSpace="0" w:wrap="around" w:vAnchor="page" w:hAnchor="page" w:hRule="exact"/>
        <w:pBdr/>
      </w:pPr>
      <w:r>
        <w:rPr>
          <w:sz w:val="19"/>
          <w:szCs w:val="19"/>
        </w:rPr>
        <w:t>На днях автору этих строк подарили какую-то жут</w:t>
        <w:softHyphen/>
        <w:t>кую футболку — атрибут, говорящий о принадлеж</w:t>
        <w:softHyphen/>
        <w:t>ности его носителя к одному из государственных органов. За последнее время футболка получила не</w:t>
        <w:softHyphen/>
        <w:t>вероятное распространение в качестве предмета и уличной, и повседневной, и даже нарядной одежды, ныне существует такое разнообразие моделей, цве</w:t>
        <w:softHyphen/>
        <w:t xml:space="preserve">тов и декора, что только диву даешься — особенно когда читаешь надписи на них: тут тебе и культура </w:t>
      </w:r>
      <w:r>
        <w:rPr>
          <w:i/>
          <w:iCs/>
          <w:sz w:val="19"/>
          <w:szCs w:val="19"/>
        </w:rPr>
        <w:t>(Сербский университет),</w:t>
      </w:r>
      <w:r>
        <w:rPr>
          <w:sz w:val="19"/>
          <w:szCs w:val="19"/>
        </w:rPr>
        <w:t xml:space="preserve"> и туризм </w:t>
      </w:r>
      <w:r>
        <w:rPr>
          <w:i/>
          <w:iCs/>
          <w:sz w:val="19"/>
          <w:szCs w:val="19"/>
        </w:rPr>
        <w:t>(Великобрита</w:t>
        <w:softHyphen/>
        <w:t>ния: пиво и сброд),</w:t>
      </w:r>
      <w:r>
        <w:rPr>
          <w:sz w:val="19"/>
          <w:szCs w:val="19"/>
        </w:rPr>
        <w:t xml:space="preserve"> и эротика </w:t>
      </w:r>
      <w:r>
        <w:rPr>
          <w:i/>
          <w:iCs/>
          <w:sz w:val="19"/>
          <w:szCs w:val="19"/>
          <w:lang w:eastAsia="en-US" w:bidi="en-US"/>
        </w:rPr>
        <w:t>(</w:t>
      </w:r>
      <w:r>
        <w:rPr>
          <w:i/>
          <w:iCs/>
          <w:sz w:val="19"/>
          <w:szCs w:val="19"/>
          <w:lang w:val="en-US" w:eastAsia="en-US" w:bidi="en-US"/>
        </w:rPr>
        <w:t>Follow</w:t>
      </w:r>
      <w:r>
        <w:rPr>
          <w:i/>
          <w:iCs/>
          <w:sz w:val="19"/>
          <w:szCs w:val="19"/>
          <w:lang w:eastAsia="en-US" w:bidi="en-US"/>
        </w:rPr>
        <w:t xml:space="preserve"> </w:t>
      </w:r>
      <w:r>
        <w:rPr>
          <w:i/>
          <w:iCs/>
          <w:sz w:val="19"/>
          <w:szCs w:val="19"/>
        </w:rPr>
        <w:t>те</w:t>
      </w:r>
      <w:r>
        <w:rPr>
          <w:i/>
          <w:iCs/>
          <w:sz w:val="19"/>
          <w:szCs w:val="19"/>
          <w:vertAlign w:val="superscript"/>
        </w:rPr>
        <w:t>1</w:t>
      </w:r>
      <w:r>
        <w:rPr>
          <w:i/>
          <w:iCs/>
          <w:sz w:val="19"/>
          <w:szCs w:val="19"/>
        </w:rPr>
        <w:t>),</w:t>
      </w:r>
      <w:r>
        <w:rPr>
          <w:sz w:val="19"/>
          <w:szCs w:val="19"/>
        </w:rPr>
        <w:t xml:space="preserve"> и полити</w:t>
        <w:softHyphen/>
        <w:t xml:space="preserve">ка </w:t>
      </w:r>
      <w:r>
        <w:rPr>
          <w:i/>
          <w:iCs/>
          <w:sz w:val="19"/>
          <w:szCs w:val="19"/>
        </w:rPr>
        <w:t>(Фелипе, проваливай),</w:t>
      </w:r>
      <w:r>
        <w:rPr>
          <w:sz w:val="19"/>
          <w:szCs w:val="19"/>
        </w:rPr>
        <w:t xml:space="preserve"> и так далее. Правда, больше всего мне понравилась надпись </w:t>
      </w:r>
      <w:r>
        <w:rPr>
          <w:i/>
          <w:iCs/>
          <w:sz w:val="19"/>
          <w:szCs w:val="19"/>
        </w:rPr>
        <w:t>Соñо без ñ — это уже геометрия</w:t>
      </w:r>
      <w:r>
        <w:rPr>
          <w:i/>
          <w:iCs/>
          <w:sz w:val="19"/>
          <w:szCs w:val="19"/>
          <w:vertAlign w:val="superscript"/>
        </w:rPr>
        <w:t>2</w:t>
      </w:r>
      <w:r>
        <w:rPr>
          <w:i/>
          <w:iCs/>
          <w:sz w:val="19"/>
          <w:szCs w:val="19"/>
        </w:rPr>
        <w:t>: я</w:t>
      </w:r>
      <w:r>
        <w:rPr>
          <w:sz w:val="19"/>
          <w:szCs w:val="19"/>
        </w:rPr>
        <w:t xml:space="preserve"> видел её на футболке, в которую была облачена Альмудена Грандес</w:t>
      </w:r>
      <w:r>
        <w:rPr>
          <w:sz w:val="19"/>
          <w:szCs w:val="19"/>
          <w:vertAlign w:val="superscript"/>
        </w:rPr>
        <w:t>3</w:t>
      </w:r>
      <w:r>
        <w:rPr>
          <w:sz w:val="19"/>
          <w:szCs w:val="19"/>
        </w:rPr>
        <w:t xml:space="preserve"> — она как никто</w:t>
      </w:r>
    </w:p>
    <w:p>
      <w:pPr>
        <w:pStyle w:val="12"/>
        <w:pBdr/>
        <w:spacing w:lineRule="auto" w:line="240"/>
        <w:ind w:hanging="0"/>
        <w:jc w:val="both"/>
        <w:rPr>
          <w:b w:val="false"/>
          <w:b w:val="false"/>
          <w:bCs w:val="false"/>
          <w:sz w:val="17"/>
          <w:szCs w:val="17"/>
        </w:rPr>
        <w:framePr w:w="5123" w:h="4896" w:x="823" w:y="5408" w:hSpace="0" w:vSpace="0" w:wrap="around" w:vAnchor="page" w:hAnchor="page" w:hRule="exact"/>
        <w:pBdr/>
      </w:pPr>
      <w:r>
        <w:rPr>
          <w:b w:val="false"/>
          <w:bCs w:val="false"/>
          <w:sz w:val="17"/>
          <w:szCs w:val="17"/>
          <w:lang w:eastAsia="en-US" w:bidi="en-US"/>
        </w:rPr>
        <w:t xml:space="preserve">1 </w:t>
      </w:r>
      <w:r>
        <w:rPr>
          <w:b w:val="false"/>
          <w:bCs w:val="false"/>
          <w:sz w:val="17"/>
          <w:szCs w:val="17"/>
          <w:lang w:val="en-US" w:eastAsia="en-US" w:bidi="en-US"/>
        </w:rPr>
        <w:t>Follow</w:t>
      </w:r>
      <w:r>
        <w:rPr>
          <w:b w:val="false"/>
          <w:bCs w:val="false"/>
          <w:sz w:val="17"/>
          <w:szCs w:val="17"/>
          <w:lang w:eastAsia="en-US" w:bidi="en-US"/>
        </w:rPr>
        <w:t xml:space="preserve"> </w:t>
      </w:r>
      <w:r>
        <w:rPr>
          <w:b w:val="false"/>
          <w:bCs w:val="false"/>
          <w:sz w:val="17"/>
          <w:szCs w:val="17"/>
          <w:lang w:val="en-US" w:eastAsia="en-US" w:bidi="en-US"/>
        </w:rPr>
        <w:t>me</w:t>
      </w:r>
      <w:r>
        <w:rPr>
          <w:b w:val="false"/>
          <w:bCs w:val="false"/>
          <w:sz w:val="17"/>
          <w:szCs w:val="17"/>
          <w:lang w:eastAsia="en-US" w:bidi="en-US"/>
        </w:rPr>
        <w:t xml:space="preserve"> </w:t>
      </w:r>
      <w:r>
        <w:rPr>
          <w:b w:val="false"/>
          <w:bCs w:val="false"/>
          <w:i/>
          <w:iCs/>
          <w:sz w:val="17"/>
          <w:szCs w:val="17"/>
        </w:rPr>
        <w:t>(англ.) —</w:t>
      </w:r>
      <w:r>
        <w:rPr>
          <w:b w:val="false"/>
          <w:bCs w:val="false"/>
          <w:sz w:val="17"/>
          <w:szCs w:val="17"/>
        </w:rPr>
        <w:t xml:space="preserve"> иди за мной </w:t>
      </w:r>
      <w:r>
        <w:rPr>
          <w:b w:val="false"/>
          <w:bCs w:val="false"/>
          <w:i/>
          <w:iCs/>
          <w:sz w:val="17"/>
          <w:szCs w:val="17"/>
        </w:rPr>
        <w:t>или</w:t>
      </w:r>
      <w:r>
        <w:rPr>
          <w:b w:val="false"/>
          <w:bCs w:val="false"/>
          <w:sz w:val="17"/>
          <w:szCs w:val="17"/>
        </w:rPr>
        <w:t xml:space="preserve"> делай, как я.</w:t>
      </w:r>
    </w:p>
    <w:p>
      <w:pPr>
        <w:pStyle w:val="12"/>
        <w:pBdr/>
        <w:spacing w:lineRule="auto" w:line="240"/>
        <w:ind w:hanging="0"/>
        <w:jc w:val="both"/>
        <w:rPr>
          <w:sz w:val="17"/>
          <w:szCs w:val="17"/>
        </w:rPr>
        <w:framePr w:w="5123" w:h="4896" w:x="823" w:y="5408" w:hSpace="0" w:vSpace="0" w:wrap="around" w:vAnchor="page" w:hAnchor="page" w:hRule="exact"/>
        <w:pBdr/>
      </w:pPr>
      <w:r>
        <w:rPr>
          <w:b w:val="false"/>
          <w:bCs w:val="false"/>
          <w:sz w:val="17"/>
          <w:szCs w:val="17"/>
        </w:rPr>
        <w:t xml:space="preserve"> </w:t>
      </w:r>
      <w:r>
        <w:rPr>
          <w:b w:val="false"/>
          <w:bCs w:val="false"/>
          <w:sz w:val="17"/>
          <w:szCs w:val="17"/>
        </w:rPr>
        <w:t xml:space="preserve">2 Игра слов: </w:t>
      </w:r>
      <w:r>
        <w:rPr>
          <w:b w:val="false"/>
          <w:bCs w:val="false"/>
          <w:sz w:val="17"/>
          <w:szCs w:val="17"/>
          <w:lang w:val="en-US" w:eastAsia="en-US" w:bidi="en-US"/>
        </w:rPr>
        <w:t>co</w:t>
      </w:r>
      <w:r>
        <w:rPr>
          <w:b w:val="false"/>
          <w:bCs w:val="false"/>
          <w:sz w:val="17"/>
          <w:szCs w:val="17"/>
          <w:shd w:fill="FFFFFF" w:val="clear"/>
        </w:rPr>
        <w:t>ñ</w:t>
      </w:r>
      <w:r>
        <w:rPr>
          <w:b w:val="false"/>
          <w:bCs w:val="false"/>
          <w:sz w:val="17"/>
          <w:szCs w:val="17"/>
          <w:lang w:val="en-US" w:eastAsia="en-US" w:bidi="en-US"/>
        </w:rPr>
        <w:t>o</w:t>
      </w:r>
      <w:r>
        <w:rPr>
          <w:b w:val="false"/>
          <w:bCs w:val="false"/>
          <w:sz w:val="17"/>
          <w:szCs w:val="17"/>
        </w:rPr>
        <w:t xml:space="preserve"> — грубое ругательство; </w:t>
      </w:r>
      <w:r>
        <w:rPr>
          <w:b w:val="false"/>
          <w:bCs w:val="false"/>
          <w:sz w:val="17"/>
          <w:szCs w:val="17"/>
          <w:lang w:val="en-US" w:eastAsia="en-US" w:bidi="en-US"/>
        </w:rPr>
        <w:t>cono</w:t>
      </w:r>
      <w:r>
        <w:rPr>
          <w:b w:val="false"/>
          <w:bCs w:val="false"/>
          <w:sz w:val="17"/>
          <w:szCs w:val="17"/>
        </w:rPr>
        <w:t xml:space="preserve"> — конус.</w:t>
      </w:r>
    </w:p>
    <w:p>
      <w:pPr>
        <w:pStyle w:val="12"/>
        <w:pBdr/>
        <w:spacing w:lineRule="auto" w:line="240"/>
        <w:ind w:hanging="0"/>
        <w:jc w:val="both"/>
        <w:rPr>
          <w:sz w:val="17"/>
          <w:szCs w:val="17"/>
        </w:rPr>
        <w:framePr w:w="5123" w:h="4896" w:x="823" w:y="5408" w:hSpace="0" w:vSpace="0" w:wrap="around" w:vAnchor="page" w:hAnchor="page" w:hRule="exact"/>
        <w:pBdr/>
      </w:pPr>
      <w:r>
        <w:rPr>
          <w:b w:val="false"/>
          <w:bCs w:val="false"/>
          <w:sz w:val="17"/>
          <w:szCs w:val="17"/>
        </w:rPr>
        <w:t>3 Альмудена Грандес (р. I960) — испанская писательниц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4" w:h="464" w:x="812" w:y="1047" w:hSpace="0" w:vSpace="0" w:wrap="around" w:vAnchor="page" w:hAnchor="page" w:hRule="exact"/>
        <w:pBdr/>
      </w:pPr>
      <w:r>
        <w:rPr>
          <w:b w:val="false"/>
          <w:bCs w:val="false"/>
          <w:i w:val="false"/>
          <w:iCs w:val="false"/>
          <w:sz w:val="19"/>
          <w:szCs w:val="19"/>
        </w:rPr>
        <w:t>314</w:t>
      </w:r>
    </w:p>
    <w:p>
      <w:pPr>
        <w:pStyle w:val="71"/>
        <w:pBdr/>
        <w:spacing w:lineRule="exact" w:line="272" w:before="0" w:after="100"/>
        <w:jc w:val="both"/>
        <w:rPr>
          <w:sz w:val="19"/>
          <w:szCs w:val="19"/>
        </w:rPr>
        <w:framePr w:w="5144" w:h="8384" w:x="812" w:y="2087" w:hSpace="0" w:vSpace="0" w:wrap="around" w:vAnchor="page" w:hAnchor="page" w:hRule="exact"/>
        <w:pBdr/>
      </w:pPr>
      <w:r>
        <w:rPr>
          <w:sz w:val="19"/>
          <w:szCs w:val="19"/>
        </w:rPr>
        <w:t>умеет наполнять содержанием подобные вещи, — когда раздавала автографы на одной из книжных ярмарок, надписывая экземпляры своей книги «Малена — это название танго».</w:t>
      </w:r>
    </w:p>
    <w:p>
      <w:pPr>
        <w:pStyle w:val="71"/>
        <w:pBdr/>
        <w:spacing w:lineRule="exact" w:line="272" w:before="0" w:after="0"/>
        <w:ind w:firstLine="360"/>
        <w:jc w:val="both"/>
        <w:rPr>
          <w:sz w:val="19"/>
          <w:szCs w:val="19"/>
        </w:rPr>
        <w:framePr w:w="5144" w:h="8384" w:x="812" w:y="2087" w:hSpace="0" w:vSpace="0" w:wrap="around" w:vAnchor="page" w:hAnchor="page" w:hRule="exact"/>
        <w:pBdr/>
      </w:pPr>
      <w:r>
        <w:rPr>
          <w:sz w:val="19"/>
          <w:szCs w:val="19"/>
        </w:rPr>
        <w:t xml:space="preserve">Так вот, мне как раз хотелось поговорить с вами о значке «тильда» в букве </w:t>
      </w:r>
      <w:r>
        <w:rPr>
          <w:sz w:val="19"/>
          <w:szCs w:val="19"/>
          <w:shd w:fill="FFFFFF" w:val="clear"/>
        </w:rPr>
        <w:t>Ñ</w:t>
      </w:r>
      <w:r>
        <w:rPr>
          <w:sz w:val="19"/>
          <w:szCs w:val="19"/>
          <w:lang w:eastAsia="en-US" w:bidi="en-US"/>
        </w:rPr>
        <w:t xml:space="preserve"> </w:t>
      </w:r>
      <w:r>
        <w:rPr>
          <w:sz w:val="19"/>
          <w:szCs w:val="19"/>
        </w:rPr>
        <w:t>и о футболках. Посколь</w:t>
        <w:softHyphen/>
        <w:t>ку на той, что мне преподнесли, что называется, от большого ума (и к вящему позору, потому что дари</w:t>
        <w:softHyphen/>
        <w:t>телем выступал официальный орган), изображен круг из звездочек — символ Европейского сообще</w:t>
        <w:softHyphen/>
        <w:t xml:space="preserve">ства,— а в центре его красуется буква Е (от слова </w:t>
      </w:r>
      <w:r>
        <w:rPr>
          <w:sz w:val="19"/>
          <w:szCs w:val="19"/>
          <w:lang w:eastAsia="en-US" w:bidi="en-US"/>
        </w:rPr>
        <w:t>«</w:t>
      </w:r>
      <w:r>
        <w:rPr>
          <w:sz w:val="19"/>
          <w:szCs w:val="19"/>
          <w:lang w:val="en-US" w:eastAsia="en-US" w:bidi="en-US"/>
        </w:rPr>
        <w:t>Espa</w:t>
      </w:r>
      <w:r>
        <w:rPr>
          <w:sz w:val="19"/>
          <w:szCs w:val="19"/>
          <w:shd w:fill="FFFFFF" w:val="clear"/>
        </w:rPr>
        <w:t>ñ</w:t>
      </w:r>
      <w:r>
        <w:rPr>
          <w:sz w:val="19"/>
          <w:szCs w:val="19"/>
          <w:lang w:val="en-US" w:eastAsia="en-US" w:bidi="en-US"/>
        </w:rPr>
        <w:t>a</w:t>
      </w:r>
      <w:r>
        <w:rPr>
          <w:sz w:val="19"/>
          <w:szCs w:val="19"/>
          <w:lang w:eastAsia="en-US" w:bidi="en-US"/>
        </w:rPr>
        <w:t xml:space="preserve">»), </w:t>
      </w:r>
      <w:r>
        <w:rPr>
          <w:sz w:val="19"/>
          <w:szCs w:val="19"/>
        </w:rPr>
        <w:t xml:space="preserve">увенчанная тильдой от </w:t>
      </w:r>
      <w:r>
        <w:rPr>
          <w:i/>
          <w:iCs/>
          <w:sz w:val="19"/>
          <w:szCs w:val="19"/>
          <w:shd w:fill="FFFFFF" w:val="clear"/>
        </w:rPr>
        <w:t>Ñ</w:t>
      </w:r>
      <w:r>
        <w:rPr>
          <w:i/>
          <w:iCs/>
          <w:sz w:val="19"/>
          <w:szCs w:val="19"/>
          <w:lang w:eastAsia="en-US" w:bidi="en-US"/>
        </w:rPr>
        <w:t>.</w:t>
      </w:r>
      <w:r>
        <w:rPr>
          <w:sz w:val="19"/>
          <w:szCs w:val="19"/>
          <w:lang w:eastAsia="en-US" w:bidi="en-US"/>
        </w:rPr>
        <w:t xml:space="preserve"> </w:t>
      </w:r>
      <w:r>
        <w:rPr>
          <w:sz w:val="19"/>
          <w:szCs w:val="19"/>
        </w:rPr>
        <w:t>Думаю, вы дога</w:t>
        <w:softHyphen/>
        <w:t>дались, что тут имелось в виду — председательство Испании в Европейском союзе и тому подобное. Па</w:t>
        <w:softHyphen/>
        <w:t>ру недель назад министр Солана — вы же знаете, я генеральный секретарь его фан-клуба — устроил презентацию этой футболки, он был страшно горд и всячески превозносил оригинальность и доход</w:t>
        <w:softHyphen/>
        <w:t>чивость упомянутого логотипа. Возможно, вы, как и автор этих строк, скажете, что украшать тильдой за</w:t>
        <w:softHyphen/>
        <w:t>главную Е, первую букву слова «Испания», — несу</w:t>
        <w:softHyphen/>
        <w:t>светная глупость и что Европе наплевать на все эти наши тонкости, начиная с тильды и кончая чем угодно. Если уж кто-то решил встать на их защиту, то куда больше толку будет от наложения санкций на банки, компьютеры которых по-прежнему заменя</w:t>
        <w:softHyphen/>
        <w:t xml:space="preserve">ют </w:t>
      </w:r>
      <w:r>
        <w:rPr>
          <w:sz w:val="19"/>
          <w:szCs w:val="19"/>
          <w:shd w:fill="FFFFFF" w:val="clear"/>
        </w:rPr>
        <w:t>Ñ</w:t>
      </w:r>
      <w:r>
        <w:rPr>
          <w:sz w:val="19"/>
          <w:szCs w:val="19"/>
        </w:rPr>
        <w:t xml:space="preserve"> другими знаками, или на производителей, им</w:t>
        <w:softHyphen/>
        <w:t>портеров или кого бы то ни было, не уважающих ис</w:t>
        <w:softHyphen/>
        <w:t>панские нормативы. В Испании очень плохо умеют употреблять словосочетание «заставить себя ува</w:t>
        <w:softHyphen/>
        <w:t>жать». Виной тому, полагаю, отсутствие практики, а</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8" w:leader="underscore"/>
        </w:tabs>
        <w:spacing w:before="0" w:after="120"/>
        <w:rPr>
          <w:sz w:val="19"/>
          <w:szCs w:val="19"/>
        </w:rPr>
        <w:framePr w:w="5130" w:h="745" w:x="814" w:y="803" w:hSpace="0" w:vSpace="0" w:wrap="around" w:vAnchor="page" w:hAnchor="page" w:hRule="exact"/>
        <w:pBdr/>
      </w:pPr>
      <w:r>
        <w:rPr>
          <w:b w:val="false"/>
          <w:bCs w:val="false"/>
          <w:i w:val="false"/>
          <w:iCs w:val="false"/>
          <w:sz w:val="19"/>
          <w:szCs w:val="19"/>
        </w:rPr>
        <w:t>315</w:t>
      </w:r>
    </w:p>
    <w:p>
      <w:pPr>
        <w:pStyle w:val="71"/>
        <w:pBdr/>
        <w:spacing w:lineRule="exact" w:line="272" w:before="0" w:after="80"/>
        <w:jc w:val="both"/>
        <w:rPr>
          <w:sz w:val="19"/>
          <w:szCs w:val="19"/>
        </w:rPr>
        <w:framePr w:w="5141" w:h="8345" w:x="814" w:y="1887" w:hSpace="0" w:vSpace="0" w:wrap="around" w:vAnchor="page" w:hAnchor="page" w:hRule="exact"/>
        <w:pBdr/>
      </w:pPr>
      <w:r>
        <w:rPr>
          <w:sz w:val="19"/>
          <w:szCs w:val="19"/>
        </w:rPr>
        <w:t>также несовместимость этого выражения с готов</w:t>
        <w:softHyphen/>
        <w:t>ностью разных деятелей распластываться перед кем угодно, лишь бы только не отогнали от кормушки.</w:t>
      </w:r>
    </w:p>
    <w:p>
      <w:pPr>
        <w:pStyle w:val="71"/>
        <w:pBdr/>
        <w:spacing w:lineRule="exact" w:line="272" w:before="0" w:after="80"/>
        <w:ind w:firstLine="320"/>
        <w:jc w:val="both"/>
        <w:rPr>
          <w:sz w:val="19"/>
          <w:szCs w:val="19"/>
        </w:rPr>
        <w:framePr w:w="5141" w:h="8345" w:x="814" w:y="1887" w:hSpace="0" w:vSpace="0" w:wrap="around" w:vAnchor="page" w:hAnchor="page" w:hRule="exact"/>
        <w:pBdr/>
      </w:pPr>
      <w:r>
        <w:rPr>
          <w:sz w:val="19"/>
          <w:szCs w:val="19"/>
        </w:rPr>
        <w:t>И это не пустые слова. Неуважение к нам прояв</w:t>
        <w:softHyphen/>
        <w:t>ляется во всем, даже в документе, удостоверяющем личность. В любом спорном вопросе Европейский союз, НАТО и иже с ними скорее окажут поддержку Папуа Новой Гвинее, чем Испании: так было, так есть и, похоже, так будет. Вот и сидим мы в том, в чем сидим. А единственное, что приходит в голову всем этим благовоспитанным болтунам, облаченным в костюмы от «Армани», — это строчить футболки во славу буквы Е от слова «Испания», украшая ее какой-то закорючкой, в надежде на то, что у манчестер</w:t>
        <w:softHyphen/>
        <w:t>ских хулиганов или гамбургских пивоваров — а мо</w:t>
        <w:softHyphen/>
        <w:t>жет, наоборот — хватит сообразительности, чтобы уловить этот двойной смысл, и на них произведет впечатление, как тонко и как лихо мы защищаем свои национальные ценности. Круто, ничего не ска</w:t>
        <w:softHyphen/>
        <w:t>жешь.</w:t>
      </w:r>
    </w:p>
    <w:p>
      <w:pPr>
        <w:pStyle w:val="71"/>
        <w:pBdr/>
        <w:spacing w:lineRule="exact" w:line="272" w:before="0" w:after="0"/>
        <w:ind w:firstLine="320"/>
        <w:jc w:val="both"/>
        <w:rPr>
          <w:sz w:val="19"/>
          <w:szCs w:val="19"/>
        </w:rPr>
        <w:framePr w:w="5141" w:h="8345" w:x="814" w:y="1887" w:hSpace="0" w:vSpace="0" w:wrap="around" w:vAnchor="page" w:hAnchor="page" w:hRule="exact"/>
        <w:pBdr/>
      </w:pPr>
      <w:r>
        <w:rPr>
          <w:sz w:val="19"/>
          <w:szCs w:val="19"/>
        </w:rPr>
        <w:t>Что же касается логотипа на футболке — это уже отдельный разговор, — он сам по себе кажется мне просто ужасным. Министр Солана и его волшебни</w:t>
        <w:softHyphen/>
        <w:t>ки дизайна потрудились на славу, что и говорить. Я не знаю, сколько этим гениям заплатили за копи</w:t>
        <w:softHyphen/>
        <w:t>райт, но, думаю, гонорара им хватило не только на теплые кальсоны. Уже много лет мы, живущие в этой стране, являемся свидетелями подлинной феерии глупости, возведенной в куб, — и все это под офици</w:t>
        <w:softHyphen/>
        <w:t>альным прикрытием креативного дизайна, социа</w:t>
        <w:softHyphen/>
        <w:t>лизированной эстетики и официальной культуры,</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4" w:h="756" w:x="812" w:y="792" w:hSpace="0" w:vSpace="0" w:wrap="around" w:vAnchor="page" w:hAnchor="page" w:hRule="exact"/>
        <w:pBdr/>
      </w:pPr>
      <w:r>
        <w:rPr>
          <w:b w:val="false"/>
          <w:bCs w:val="false"/>
          <w:i w:val="false"/>
          <w:iCs w:val="false"/>
          <w:sz w:val="19"/>
          <w:szCs w:val="19"/>
        </w:rPr>
        <w:t>316</w:t>
      </w:r>
    </w:p>
    <w:p>
      <w:pPr>
        <w:pStyle w:val="71"/>
        <w:pBdr/>
        <w:spacing w:lineRule="exact" w:line="272" w:before="0" w:after="60"/>
        <w:jc w:val="both"/>
        <w:rPr>
          <w:sz w:val="19"/>
          <w:szCs w:val="19"/>
        </w:rPr>
        <w:framePr w:w="5144" w:h="8370" w:x="812" w:y="1861" w:hSpace="0" w:vSpace="0" w:wrap="around" w:vAnchor="page" w:hAnchor="page" w:hRule="exact"/>
        <w:pBdr/>
      </w:pPr>
      <w:r>
        <w:rPr>
          <w:sz w:val="19"/>
          <w:szCs w:val="19"/>
        </w:rPr>
        <w:t>подпитываемой щедрыми вливаниями государст</w:t>
        <w:softHyphen/>
        <w:t>венных денег. Уже осточертело видеть, как безгра</w:t>
        <w:softHyphen/>
        <w:t>мотные невежды с мобильными телефонами и зо</w:t>
        <w:softHyphen/>
        <w:t>лотыми картами «Виза» восторгаются кошмарными порождениями разных бесстыжих мошенников, приятелей и родственничков, чьи «шедевры» навод</w:t>
        <w:softHyphen/>
        <w:t>нили всю страну: возьмите хоть спорт, хоть реклам</w:t>
        <w:softHyphen/>
        <w:t>ные щиты, хоть киноэкраны, хоть моду, хоть искус</w:t>
        <w:softHyphen/>
        <w:t>ство, хоть всю культуру в целом. Куда ни глянь — дурной вкус и посредственность. Это бесит. Во вся</w:t>
        <w:softHyphen/>
        <w:t>ком случае, меня.</w:t>
      </w:r>
    </w:p>
    <w:p>
      <w:pPr>
        <w:pStyle w:val="71"/>
        <w:pBdr/>
        <w:spacing w:lineRule="exact" w:line="272" w:before="0" w:after="0"/>
        <w:ind w:firstLine="360"/>
        <w:jc w:val="both"/>
        <w:rPr>
          <w:sz w:val="19"/>
          <w:szCs w:val="19"/>
        </w:rPr>
        <w:framePr w:w="5144" w:h="8370" w:x="812" w:y="1861" w:hSpace="0" w:vSpace="0" w:wrap="around" w:vAnchor="page" w:hAnchor="page" w:hRule="exact"/>
        <w:pBdr/>
      </w:pPr>
      <w:r>
        <w:rPr>
          <w:sz w:val="19"/>
          <w:szCs w:val="19"/>
        </w:rPr>
        <w:t>Собственно, дизайн как таковой вовсе не плох — скорее наоборот. Однако то, что в принципе являет</w:t>
        <w:softHyphen/>
        <w:t>ся оболочкой продукции или идей, вполне имею</w:t>
        <w:softHyphen/>
        <w:t>щей право на существование, необходимой и слу</w:t>
        <w:softHyphen/>
        <w:t>жащей для того, чтобы сделать их более привлека</w:t>
        <w:softHyphen/>
        <w:t>тельными (в конце концов, что такое обложка книги или корпус машины, как не дизайн?), пре</w:t>
        <w:softHyphen/>
        <w:t>вратилось в некую самоцель, лишилось всякого со</w:t>
        <w:softHyphen/>
        <w:t>держания. Вспомните пленника замка Зенда, заблу</w:t>
        <w:softHyphen/>
        <w:t>дившегося в спирали абсурдного. При нынешнем положении вещей, в общем-то, какая-нибудь по</w:t>
        <w:softHyphen/>
        <w:t>средственность при наличии пары цветных каран</w:t>
        <w:softHyphen/>
        <w:t>дашей и кума, свата или брата где-либо в соответст</w:t>
        <w:softHyphen/>
        <w:t>вующем комитете, совете или управлении вполне может отравить нам жизнь своей бесталанной маз</w:t>
        <w:softHyphen/>
        <w:t>ней и логотипами, которые любой ребенок десяти лет от роду, имея в своем распоряжении набор са</w:t>
        <w:softHyphen/>
        <w:t>мых обычных акварельных красок, изобразил бы куда талантливее и с большим воображением. А кро</w:t>
        <w:softHyphen/>
        <w:t>ме того, совершенно бесплатно.</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23" w:h="396" w:x="851" w:y="1232" w:hSpace="0" w:vSpace="0" w:wrap="around" w:vAnchor="page" w:hAnchor="page" w:hRule="exact"/>
        <w:pBdr>
          <w:bottom w:val="single" w:sz="4" w:space="0" w:color="000000"/>
        </w:pBdr>
      </w:pPr>
      <w:bookmarkStart w:id="64" w:name="bookmark128_Copy_1"/>
      <w:r>
        <w:rPr>
          <w:i w:val="false"/>
          <w:iCs w:val="false"/>
        </w:rPr>
        <w:t>Пепе-столяр</w:t>
      </w:r>
      <w:bookmarkEnd w:id="64"/>
    </w:p>
    <w:p>
      <w:pPr>
        <w:pStyle w:val="71"/>
        <w:pBdr/>
        <w:spacing w:lineRule="auto" w:line="300" w:before="0" w:after="0"/>
        <w:jc w:val="both"/>
        <w:rPr>
          <w:sz w:val="19"/>
          <w:szCs w:val="19"/>
        </w:rPr>
        <w:framePr w:w="5123" w:h="4921" w:x="851" w:y="5822" w:hSpace="0" w:vSpace="0" w:wrap="around" w:vAnchor="page" w:hAnchor="page" w:hRule="exact"/>
        <w:pBdr/>
      </w:pPr>
      <w:r>
        <w:rPr>
          <w:sz w:val="19"/>
          <w:szCs w:val="19"/>
        </w:rPr>
        <w:t>У меня есть знакомый столяр по имени Пепе. Недав</w:t>
        <w:softHyphen/>
        <w:t>но он работал у меня, возводя огромные стеллажи, на которых я собирался разместить наконец хотя бы часть книг, прямо-таки заполонивших весь дом. Идею мы разрабатывали вместе: сделайте-ка мне здесь</w:t>
      </w:r>
      <w:r>
        <w:rPr>
          <w:sz w:val="19"/>
          <w:szCs w:val="19"/>
          <w:lang w:eastAsia="en-US" w:bidi="en-US"/>
        </w:rPr>
        <w:t xml:space="preserve"> </w:t>
      </w:r>
      <w:r>
        <w:rPr>
          <w:sz w:val="19"/>
          <w:szCs w:val="19"/>
        </w:rPr>
        <w:t>вот это, там — вот это, а посередине — стек</w:t>
        <w:softHyphen/>
        <w:t>лянную витрину для «Дерфлингера», галеона XVI ве</w:t>
        <w:softHyphen/>
        <w:t>ка (почти метровой длины), который я собственно</w:t>
        <w:softHyphen/>
        <w:t>ручно изготовил несколько лет назад, когда у меня еще хватало времени и терпения строить модели кораблей. Пепе отлично уловил суть идеи и три дня работал у меня вместе с двумя молодыми помощни</w:t>
        <w:softHyphen/>
        <w:t>ками, завалив все и вся досками, опилками и банка</w:t>
        <w:softHyphen/>
        <w:t>ми с лаком.</w:t>
      </w:r>
    </w:p>
    <w:p>
      <w:pPr>
        <w:pStyle w:val="71"/>
        <w:pBdr/>
        <w:spacing w:lineRule="auto" w:line="300" w:before="0" w:after="0"/>
        <w:ind w:firstLine="320"/>
        <w:jc w:val="both"/>
        <w:rPr>
          <w:sz w:val="19"/>
          <w:szCs w:val="19"/>
        </w:rPr>
        <w:framePr w:w="5123" w:h="4921" w:x="851" w:y="5822" w:hSpace="0" w:vSpace="0" w:wrap="around" w:vAnchor="page" w:hAnchor="page" w:hRule="exact"/>
        <w:pBdr/>
      </w:pPr>
      <w:r>
        <w:rPr>
          <w:sz w:val="19"/>
          <w:szCs w:val="19"/>
        </w:rPr>
        <w:t>Поскольку речь шла о книгах и корабле, я при</w:t>
        <w:softHyphen/>
        <w:t>стально наблюдал за процессом: закончив очеред</w:t>
        <w:softHyphen/>
        <w:t>ной абзац и открыв новый, вставал от компьютера и шел к Пепе, который в поте лица подгонял доск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before="0" w:after="60"/>
        <w:rPr>
          <w:sz w:val="19"/>
          <w:szCs w:val="19"/>
        </w:rPr>
        <w:framePr w:w="5148" w:h="500" w:x="838" w:y="1232" w:hSpace="0" w:vSpace="0" w:wrap="around" w:vAnchor="page" w:hAnchor="page" w:hRule="exact"/>
        <w:pBdr/>
      </w:pPr>
      <w:r>
        <w:rPr>
          <w:sz w:val="19"/>
          <w:szCs w:val="19"/>
        </w:rPr>
        <w:t>318</w:t>
      </w:r>
    </w:p>
    <w:p>
      <w:pPr>
        <w:pStyle w:val="71"/>
        <w:pBdr/>
        <w:spacing w:lineRule="auto" w:line="297" w:before="0" w:after="0"/>
        <w:jc w:val="both"/>
        <w:rPr>
          <w:sz w:val="19"/>
          <w:szCs w:val="19"/>
        </w:rPr>
        <w:framePr w:w="5148" w:h="8924" w:x="838" w:y="1790" w:hSpace="0" w:vSpace="0" w:wrap="around" w:vAnchor="page" w:hAnchor="page" w:hRule="exact"/>
        <w:pBdr/>
      </w:pPr>
      <w:r>
        <w:rPr>
          <w:sz w:val="19"/>
          <w:szCs w:val="19"/>
        </w:rPr>
        <w:t>привинчивал полки. Некоторые вещи особенно привлекли мое внимание. Во-первых, та серьез</w:t>
        <w:softHyphen/>
        <w:t>ность и тщательность, с какой столяр и его помощ</w:t>
        <w:softHyphen/>
        <w:t>ники делали свое дело: доски идеально пригнаны одна к другой, дверцы открываются и закрываются легко и без скрипа, все как следует отшлифовано, нигде ни сучка, ни задоринки. В стране, где на каж</w:t>
        <w:softHyphen/>
        <w:t>дом шагу сталкиваешься с халтурщиками и любите</w:t>
        <w:softHyphen/>
        <w:t>лями срубить деньги без особых усилий, это что-то необыкновенное. Во-вторых, несмотря на то, что и Пепе, и его помощники курят, никто ни разу этого не сделал, находясь у меня в доме. А что касается на</w:t>
        <w:softHyphen/>
        <w:t>питков, которые я предлагал им, они всякий раз просили только воды — пока не закончили работу.</w:t>
      </w:r>
    </w:p>
    <w:p>
      <w:pPr>
        <w:pStyle w:val="71"/>
        <w:pBdr/>
        <w:spacing w:lineRule="auto" w:line="297" w:before="0" w:after="0"/>
        <w:ind w:firstLine="360"/>
        <w:jc w:val="both"/>
        <w:rPr>
          <w:sz w:val="19"/>
          <w:szCs w:val="19"/>
        </w:rPr>
        <w:framePr w:w="5148" w:h="8924" w:x="838" w:y="1790" w:hSpace="0" w:vSpace="0" w:wrap="around" w:vAnchor="page" w:hAnchor="page" w:hRule="exact"/>
        <w:pBdr/>
      </w:pPr>
      <w:r>
        <w:rPr>
          <w:sz w:val="19"/>
          <w:szCs w:val="19"/>
        </w:rPr>
        <w:t>Однако самое большое впечатление произвело на меня то, как профессионально Пепе относился к своему делу. Я видел, как время от времени он отры</w:t>
        <w:softHyphen/>
        <w:t>вается от работы и, отойдя на несколько шагов, при</w:t>
        <w:softHyphen/>
        <w:t>дирчиво оглядывает результаты своего труда. По</w:t>
        <w:softHyphen/>
        <w:t>стояв так, он пару раз кивал, будто в ответ на собст</w:t>
        <w:softHyphen/>
        <w:t>венные мысли, потом направлялся к той или иной части стеллажей — уже, казалось мне, доведенной до совершенства — и добавлял еще какие-то необ</w:t>
        <w:softHyphen/>
        <w:t>ходимые, на его взгляд, штрихи. Когда я появлялся вблизи, он искоса поглядывал на меня, будто стара</w:t>
        <w:softHyphen/>
        <w:t>ясь уловить знак одобрения. Он явно наслаждался своей работой, ее результатами и тем, что я так же доволен ими, как и он сам. Однажды Пепе признал</w:t>
        <w:softHyphen/>
        <w:t>ся, что накануне вечером, у себя дома, из любопыт</w:t>
        <w:softHyphen/>
        <w:t>ства прикинул, сколько же книг поместится на стел</w:t>
        <w:softHyphen/>
        <w:t>лажах, и получилось, что — если считать, что каждая</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lineRule="auto" w:line="297" w:before="0" w:after="0"/>
        <w:rPr>
          <w:sz w:val="19"/>
          <w:szCs w:val="19"/>
        </w:rPr>
        <w:framePr w:w="5130" w:h="9450" w:x="847" w:y="1293" w:hSpace="0" w:vSpace="0" w:wrap="around" w:vAnchor="page" w:hAnchor="page" w:hRule="exact"/>
        <w:pBdr/>
      </w:pPr>
      <w:r>
        <w:rPr>
          <w:sz w:val="19"/>
          <w:szCs w:val="19"/>
        </w:rPr>
        <w:t>319</w:t>
      </w:r>
    </w:p>
    <w:p>
      <w:pPr>
        <w:pStyle w:val="71"/>
        <w:pBdr/>
        <w:spacing w:lineRule="auto" w:line="297" w:before="0" w:after="0"/>
        <w:jc w:val="both"/>
        <w:rPr>
          <w:sz w:val="19"/>
          <w:szCs w:val="19"/>
        </w:rPr>
        <w:framePr w:w="5130" w:h="9450" w:x="847" w:y="1293" w:hSpace="0" w:vSpace="0" w:wrap="around" w:vAnchor="page" w:hAnchor="page" w:hRule="exact"/>
        <w:pBdr/>
      </w:pPr>
      <w:r>
        <w:rPr>
          <w:sz w:val="19"/>
          <w:szCs w:val="19"/>
        </w:rPr>
        <w:t>толщиной плюс-минус три сантиметра — около двух тысяч. Причастность к подобному делу напол</w:t>
        <w:softHyphen/>
        <w:t>нила его гордостью — особенно потому, что Пепе, по его собственным словам, за всю жизнь не прочел ни единой книги. Я ответил: нет, двух тысяч не будет, потому что, к примеру, в одном только энциклопе</w:t>
        <w:softHyphen/>
        <w:t>дическом словаре «Эспаса — Кальпе» сто одиннад</w:t>
        <w:softHyphen/>
        <w:t>цать томов, и каждый толщиной в среднем семь сан</w:t>
        <w:softHyphen/>
        <w:t>тиметров, так что поместится максимум тысяча книг. Тогда Пепе, очень серьезный и даже вроде бы разочарованный, достал бумагу и карандаш и при</w:t>
        <w:softHyphen/>
        <w:t>нялся ломать голову, как бы выгадать мне побольше места. Он принимал выполняемую задачу так близ</w:t>
        <w:softHyphen/>
        <w:t>ко к сердцу, будто она стала для него личным делом.</w:t>
      </w:r>
    </w:p>
    <w:p>
      <w:pPr>
        <w:pStyle w:val="71"/>
        <w:pBdr/>
        <w:spacing w:lineRule="auto" w:line="297" w:before="0" w:after="0"/>
        <w:ind w:firstLine="340"/>
        <w:jc w:val="both"/>
        <w:rPr>
          <w:sz w:val="19"/>
          <w:szCs w:val="19"/>
        </w:rPr>
        <w:framePr w:w="5130" w:h="9450" w:x="847" w:y="1293" w:hSpace="0" w:vSpace="0" w:wrap="around" w:vAnchor="page" w:hAnchor="page" w:hRule="exact"/>
        <w:pBdr/>
      </w:pPr>
      <w:r>
        <w:rPr>
          <w:sz w:val="19"/>
          <w:szCs w:val="19"/>
        </w:rPr>
        <w:t>Наконец работа была окончена. Пол подмели, в комнате пахло свежим клеем, деревом и лаком. Я принес пару банок пива, и мы с Пепе выпили их, си</w:t>
        <w:softHyphen/>
        <w:t>дя рядом на лестнице, напротив стеллажей. Пепе смотрел на свое творение и на меня, спокойный, удовлетворенный, наслаждаясь кульминационным моментом столь долгих усилий. Пару раз он подни</w:t>
        <w:softHyphen/>
        <w:t>мался, проводил пальцем там, где ему померещи</w:t>
        <w:softHyphen/>
        <w:t>лось пятнышко на дереве или неровность на лаке, и, успокоившись, вновь садился рядом со мной.</w:t>
      </w:r>
    </w:p>
    <w:p>
      <w:pPr>
        <w:pStyle w:val="71"/>
        <w:pBdr/>
        <w:spacing w:lineRule="auto" w:line="297" w:before="0" w:after="0"/>
        <w:ind w:firstLine="340"/>
        <w:jc w:val="both"/>
        <w:rPr>
          <w:sz w:val="19"/>
          <w:szCs w:val="19"/>
        </w:rPr>
        <w:framePr w:w="5130" w:h="9450" w:x="847" w:y="1293" w:hSpace="0" w:vSpace="0" w:wrap="around" w:vAnchor="page" w:hAnchor="page" w:hRule="exact"/>
        <w:pBdr/>
      </w:pPr>
      <w:r>
        <w:rPr>
          <w:sz w:val="19"/>
          <w:szCs w:val="19"/>
        </w:rPr>
        <w:t xml:space="preserve">— </w:t>
      </w:r>
      <w:r>
        <w:rPr>
          <w:sz w:val="19"/>
          <w:szCs w:val="19"/>
        </w:rPr>
        <w:t>Отличная работа, — сказал я.</w:t>
      </w:r>
    </w:p>
    <w:p>
      <w:pPr>
        <w:pStyle w:val="71"/>
        <w:pBdr/>
        <w:spacing w:lineRule="auto" w:line="297" w:before="0" w:after="0"/>
        <w:ind w:firstLine="340"/>
        <w:jc w:val="both"/>
        <w:rPr>
          <w:sz w:val="19"/>
          <w:szCs w:val="19"/>
        </w:rPr>
        <w:framePr w:w="5130" w:h="9450" w:x="847" w:y="1293" w:hSpace="0" w:vSpace="0" w:wrap="around" w:vAnchor="page" w:hAnchor="page" w:hRule="exact"/>
        <w:pBdr/>
      </w:pPr>
      <w:r>
        <w:rPr>
          <w:sz w:val="19"/>
          <w:szCs w:val="19"/>
        </w:rPr>
        <w:t>А сам подумал: не каждому везет встретить чело</w:t>
        <w:softHyphen/>
        <w:t>века, для которого работа — не просто несколько ударов молотком, предшествующих выставлению счета. Столяр едва заметно улыбнулся, отхлебнул пива и снова улыбнулся. Он смотрел на стеллажи гак, как можно смотреть на прекрасную женщину,</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0" w:h="738" w:x="842" w:y="392" w:hSpace="0" w:vSpace="0" w:wrap="around" w:vAnchor="page" w:hAnchor="page" w:hRule="exact"/>
        <w:pBdr/>
      </w:pPr>
      <w:r>
        <w:rPr>
          <w:b w:val="false"/>
          <w:bCs w:val="false"/>
          <w:i w:val="false"/>
          <w:iCs w:val="false"/>
          <w:sz w:val="19"/>
          <w:szCs w:val="19"/>
        </w:rPr>
        <w:t>320</w:t>
      </w:r>
    </w:p>
    <w:p>
      <w:pPr>
        <w:pStyle w:val="101"/>
        <w:pBdr/>
        <w:spacing w:lineRule="exact" w:line="271" w:before="0" w:after="60"/>
        <w:ind w:hanging="0"/>
        <w:jc w:val="both"/>
        <w:rPr/>
        <w:framePr w:w="5141" w:h="7016" w:x="842" w:y="1436" w:hSpace="0" w:vSpace="0" w:wrap="around" w:vAnchor="page" w:hAnchor="page" w:hRule="exact"/>
        <w:pBdr/>
      </w:pPr>
      <w:r>
        <w:rPr/>
        <w:t>на друга, на своего ребенка. И я понял, что они дей</w:t>
        <w:softHyphen/>
        <w:t>ствительно были частью его самого — его делом, его гордостью. И Пепе, сидящий на ступеньках с банкой пива в руке, показался мне живым воплощением че</w:t>
        <w:softHyphen/>
        <w:t>стности и чувства собственного достоинства рядом с хорошо выполненной работой. Эта честность и это достоинство давали ему право усесться — вот так, запросто, на равных, — рядом с тем, для кого он сделал эту работу, и принять от него банку пива. И уважение — не дармовое, не покупное, а заслужен</w:t>
        <w:softHyphen/>
        <w:t>ное трудом, профессионализмом и совестью.</w:t>
      </w:r>
    </w:p>
    <w:p>
      <w:pPr>
        <w:pStyle w:val="101"/>
        <w:pBdr/>
        <w:spacing w:lineRule="exact" w:line="271" w:before="0" w:after="60"/>
        <w:jc w:val="both"/>
        <w:rPr/>
        <w:framePr w:w="5141" w:h="7016" w:x="842" w:y="1436" w:hSpace="0" w:vSpace="0" w:wrap="around" w:vAnchor="page" w:hAnchor="page" w:hRule="exact"/>
        <w:pBdr/>
      </w:pPr>
      <w:r>
        <w:rPr/>
        <w:t>Потом мы пожали друг другу руки, и тут Пепе спросил, не буду ли я против, если он как-нибудь зай</w:t>
        <w:softHyphen/>
        <w:t>дет взглянуть на стеллажи, когда они уже будут за</w:t>
        <w:softHyphen/>
        <w:t>полнены книгами. Я ответил: само собой, заходите, когда вам будет угодно. И на днях он пришел. Сму</w:t>
        <w:softHyphen/>
        <w:t>щенно потоптался на пороге, не смея войти туда, где несколько дней расхаживал, как по собственному дому. Потом наконец сделал несколько шагов и оста</w:t>
        <w:softHyphen/>
        <w:t>новился перед стеллажами, пораженный, рассмат</w:t>
        <w:softHyphen/>
        <w:t>ривая поблескивающие золотым тиснением кореш</w:t>
        <w:softHyphen/>
        <w:t>ки переплетов и старый «Дерфлингер» в витрине.</w:t>
      </w:r>
    </w:p>
    <w:p>
      <w:pPr>
        <w:pStyle w:val="101"/>
        <w:pBdr/>
        <w:spacing w:lineRule="exact" w:line="271" w:before="0" w:after="60"/>
        <w:jc w:val="both"/>
        <w:rPr/>
        <w:framePr w:w="5141" w:h="7016" w:x="842" w:y="1436" w:hSpace="0" w:vSpace="0" w:wrap="around" w:vAnchor="page" w:hAnchor="page" w:hRule="exact"/>
        <w:pBdr/>
      </w:pPr>
      <w:r>
        <w:rPr/>
        <w:t xml:space="preserve">— </w:t>
      </w:r>
      <w:r>
        <w:rPr/>
        <w:t>Тысяча двести, — сказал я.</w:t>
      </w:r>
    </w:p>
    <w:p>
      <w:pPr>
        <w:pStyle w:val="101"/>
        <w:pBdr/>
        <w:spacing w:lineRule="exact" w:line="271"/>
        <w:jc w:val="both"/>
        <w:rPr/>
        <w:framePr w:w="5141" w:h="7016" w:x="842" w:y="1436" w:hSpace="0" w:vSpace="0" w:wrap="around" w:vAnchor="page" w:hAnchor="page" w:hRule="exact"/>
        <w:pBdr/>
      </w:pPr>
      <w:r>
        <w:rPr/>
        <w:t>Он медленно покивал, улыбаясь — с гордостью. А я подошел к холодильнику, достал еще одну банку пива и с огромным уважением вручил ему.</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238" w:h="396" w:x="793" w:y="1232" w:hSpace="0" w:vSpace="0" w:wrap="around" w:vAnchor="page" w:hAnchor="page" w:hRule="exact"/>
        <w:pBdr/>
      </w:pPr>
      <w:bookmarkStart w:id="65" w:name="bookmark130_Copy_1"/>
      <w:r>
        <w:rPr>
          <w:i w:val="false"/>
          <w:iCs w:val="false"/>
        </w:rPr>
        <w:t>Кланы, племена и параноики</w:t>
      </w:r>
      <w:bookmarkEnd w:id="65"/>
    </w:p>
    <w:p>
      <w:pPr>
        <w:pStyle w:val="101"/>
        <w:pBdr/>
        <w:spacing w:lineRule="auto" w:line="300"/>
        <w:ind w:hanging="0"/>
        <w:jc w:val="both"/>
        <w:rPr/>
        <w:framePr w:w="5238" w:h="4950" w:x="793" w:y="5793" w:hSpace="0" w:vSpace="0" w:wrap="around" w:vAnchor="page" w:hAnchor="page" w:hRule="exact"/>
        <w:pBdr/>
      </w:pPr>
      <w:r>
        <w:rPr/>
        <w:t>В здравоохранении, как и в любой другой области, есть свои виртуозы и свои халтурщики, мастера и недотепы. И когда приходится иметь с ними дело, неизвестно, на кого нарвешься — это как со струч</w:t>
        <w:softHyphen/>
        <w:t>ками перца: среди множества сладких может по</w:t>
        <w:softHyphen/>
        <w:t>пасться один острый, и если он достался тебе, то ма</w:t>
        <w:softHyphen/>
        <w:t>ло не покажется. Именно это произошло с дочерью одних моих знакомых. Мария — так зовут девочку — повредила ногу. Ей наложили гипс, но неудачно: ногу</w:t>
      </w:r>
      <w:r>
        <w:rPr>
          <w:lang w:eastAsia="en-US" w:bidi="en-US"/>
        </w:rPr>
        <w:t xml:space="preserve"> </w:t>
      </w:r>
      <w:r>
        <w:rPr/>
        <w:t>зафиксировали в неправильном положении, в ре</w:t>
        <w:softHyphen/>
        <w:t>зультате чего ее разнесло до слоновьих размеров, а  малышке — ей всего одиннадцать — на всю жизнь обеспечены проблемы с кровообращением.</w:t>
      </w:r>
    </w:p>
    <w:p>
      <w:pPr>
        <w:pStyle w:val="101"/>
        <w:pBdr/>
        <w:spacing w:lineRule="auto" w:line="300"/>
        <w:ind w:firstLine="340"/>
        <w:jc w:val="both"/>
        <w:rPr/>
        <w:framePr w:w="5238" w:h="4950" w:x="793" w:y="5793" w:hSpace="0" w:vSpace="0" w:wrap="around" w:vAnchor="page" w:hAnchor="page" w:hRule="exact"/>
        <w:pBdr/>
      </w:pPr>
      <w:r>
        <w:rPr/>
        <w:t>Оказалось довольно трудно разубедить отца Ма</w:t>
        <w:softHyphen/>
        <w:t>рии собственноручно расправляться с виновником этой беды, но в конце концов он решил действовать более разумно — законным путем. Он начал водить дочку по врачам, чтобы они удостоверили нанесе</w:t>
        <w:softHyphen/>
        <w:t>-</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1" w:h="468" w:x="837" w:y="640" w:hSpace="0" w:vSpace="0" w:wrap="around" w:vAnchor="page" w:hAnchor="page" w:hRule="exact"/>
        <w:pBdr/>
      </w:pPr>
      <w:r>
        <w:rPr>
          <w:b w:val="false"/>
          <w:bCs w:val="false"/>
          <w:i w:val="false"/>
          <w:iCs w:val="false"/>
          <w:sz w:val="19"/>
          <w:szCs w:val="19"/>
        </w:rPr>
        <w:t>322</w:t>
      </w:r>
    </w:p>
    <w:p>
      <w:pPr>
        <w:pStyle w:val="101"/>
        <w:pBdr/>
        <w:spacing w:lineRule="exact" w:line="272" w:before="0" w:after="60"/>
        <w:ind w:hanging="0"/>
        <w:jc w:val="both"/>
        <w:rPr/>
        <w:framePr w:w="5152" w:h="8384" w:x="837" w:y="1688" w:hSpace="0" w:vSpace="0" w:wrap="around" w:vAnchor="page" w:hAnchor="page" w:hRule="exact"/>
        <w:pBdr/>
      </w:pPr>
      <w:r>
        <w:rPr/>
        <w:t>ние ей физического ущерба; однако, к его удивле</w:t>
        <w:softHyphen/>
        <w:t>нию, хотя все дружно возмущались этой откровен</w:t>
        <w:softHyphen/>
        <w:t>ной халтурой, никто не согласился написать подоб</w:t>
        <w:softHyphen/>
        <w:t>ное заключение. Один даже заявил, что его мораль</w:t>
        <w:softHyphen/>
        <w:t>ные устои не позволяют ему дискредитировать собрата по профессии. В общем, девочке предстоит жить с изуродованной ногой, искалечивший ее ко</w:t>
        <w:softHyphen/>
        <w:t>новал по-прежнему практикует, как ни в чем не бы</w:t>
        <w:softHyphen/>
        <w:t>вало, а отец Марии копит деньги на охотничье ру</w:t>
        <w:softHyphen/>
        <w:t>жье калибром покрупнее, так что со дня на день все они окажутся на первых полосах газет.</w:t>
      </w:r>
    </w:p>
    <w:p>
      <w:pPr>
        <w:pStyle w:val="101"/>
        <w:pBdr/>
        <w:spacing w:lineRule="exact" w:line="272" w:before="0" w:after="100"/>
        <w:jc w:val="both"/>
        <w:rPr/>
        <w:framePr w:w="5152" w:h="8384" w:x="837" w:y="1688" w:hSpace="0" w:vSpace="0" w:wrap="around" w:vAnchor="page" w:hAnchor="page" w:hRule="exact"/>
        <w:pBdr/>
      </w:pPr>
      <w:r>
        <w:rPr/>
        <w:t>Этот своеобразный закон молчания, круговая порука среди своих, далеко не нов и отнюдь не стра</w:t>
        <w:softHyphen/>
        <w:t>нен. В нашей стране, как, впрочем, и в большинстве других, некоторые сообщества людей — совершен</w:t>
        <w:softHyphen/>
        <w:t>но случайно как раз те, чья структура закрыта, защи</w:t>
        <w:softHyphen/>
        <w:t>щена определенными кодексами или привилегия</w:t>
        <w:softHyphen/>
        <w:t>ми, присущими их профессии, — имеют привычку занимать круговую оборону при всякой попытке хоть как-то посягнуть на одну из частей этого цело</w:t>
        <w:softHyphen/>
        <w:t>го. Особенно часто с этим сталкиваешься у прости</w:t>
        <w:softHyphen/>
        <w:t>туток, судей, политиков и журналистов — вот лишь несколько примеров из числа более или менее рес</w:t>
        <w:softHyphen/>
        <w:t>пектабельных.</w:t>
      </w:r>
    </w:p>
    <w:p>
      <w:pPr>
        <w:pStyle w:val="101"/>
        <w:pBdr/>
        <w:spacing w:lineRule="exact" w:line="272"/>
        <w:jc w:val="both"/>
        <w:rPr/>
        <w:framePr w:w="5152" w:h="8384" w:x="837" w:y="1688" w:hSpace="0" w:vSpace="0" w:wrap="around" w:vAnchor="page" w:hAnchor="page" w:hRule="exact"/>
        <w:pBdr/>
      </w:pPr>
      <w:r>
        <w:rPr/>
        <w:t>Но есть и другие. За те сто шесть недель, что я пи</w:t>
        <w:softHyphen/>
        <w:t>шу статьи для этой воскресной страницы, я успел получить целую гору посланий от читателей, и очень многие, кто осыпает в них бранью меня и всех моих предков, принадлежат как раз к упомяну</w:t>
        <w:softHyphen/>
        <w:t>тым мною сообществам, которые при малейшей критике в адрес кого-нибудь из их членов в едином</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lineRule="auto" w:line="309" w:before="0" w:after="40"/>
        <w:rPr/>
        <w:framePr w:w="5144" w:h="724" w:x="840" w:y="408" w:hSpace="0" w:vSpace="0" w:wrap="around" w:vAnchor="page" w:hAnchor="page" w:hRule="exact"/>
        <w:pBdr/>
      </w:pPr>
      <w:r>
        <w:rPr>
          <w:b w:val="false"/>
          <w:bCs w:val="false"/>
          <w:i w:val="false"/>
          <w:iCs w:val="false"/>
        </w:rPr>
        <w:t>323</w:t>
      </w:r>
    </w:p>
    <w:p>
      <w:pPr>
        <w:pStyle w:val="101"/>
        <w:pBdr/>
        <w:spacing w:lineRule="auto" w:line="297"/>
        <w:ind w:hanging="0"/>
        <w:jc w:val="both"/>
        <w:rPr/>
        <w:framePr w:w="5144" w:h="8381" w:x="840" w:y="1452" w:hSpace="0" w:vSpace="0" w:wrap="around" w:vAnchor="page" w:hAnchor="page" w:hRule="exact"/>
        <w:pBdr/>
      </w:pPr>
      <w:r>
        <w:rPr/>
        <w:t>порыве встают стеной на обидчика. К примеру, пи</w:t>
        <w:softHyphen/>
        <w:t>шешь о туповатом жандарме из Вильятомильяр-дель-Ребольо, что в Касересе</w:t>
      </w:r>
      <w:r>
        <w:rPr>
          <w:vertAlign w:val="superscript"/>
        </w:rPr>
        <w:t>1</w:t>
      </w:r>
      <w:r>
        <w:rPr/>
        <w:t>, и тут же кто-то из его коллег, скажем, из Бильбао принимает это на свой счет и заявляет, что ты оскорбил государственные силы безопасности, а еще кто-то утверждает, что ты нанес глубокую обиду Эстремадуре. Если поведа</w:t>
        <w:softHyphen/>
        <w:t>ешь, что водопроводчик взял с тебя четыре тысячи дуро за то, что поставил тебе неисправный кран, председатель профсоюзного объединения водо</w:t>
        <w:softHyphen/>
        <w:t>проводчиков напишет тебе гневное письмо, упре</w:t>
        <w:softHyphen/>
        <w:t>кая в том, что ты выставил на поругание честь пред</w:t>
        <w:softHyphen/>
        <w:t>ставителей этой профессии. С год тому назад, когда нижеподписавшийся в какой-то из своих статей упомянул об инциденте, происшедшем в Средизем</w:t>
        <w:softHyphen/>
        <w:t>ном море с одним моряком, некий адмирал потре</w:t>
        <w:softHyphen/>
        <w:t>бовал чуть ли не расстрелять меня с первым лучом солнца за то, что я замахнулся на честь вооружен</w:t>
        <w:softHyphen/>
        <w:t>ных сил вообще и военно-морского флота в частно</w:t>
        <w:softHyphen/>
        <w:t xml:space="preserve">сти. А стоит написать, что буква </w:t>
      </w:r>
      <w:r>
        <w:rPr>
          <w:i/>
          <w:iCs/>
        </w:rPr>
        <w:t>X,</w:t>
      </w:r>
      <w:r>
        <w:rPr/>
        <w:t xml:space="preserve"> которой виртуозы спрея перечеркивают букву </w:t>
      </w:r>
      <w:r>
        <w:rPr>
          <w:i/>
          <w:iCs/>
          <w:lang w:val="en-US" w:eastAsia="en-US" w:bidi="en-US"/>
        </w:rPr>
        <w:t>J</w:t>
      </w:r>
      <w:r>
        <w:rPr>
          <w:lang w:eastAsia="en-US" w:bidi="en-US"/>
        </w:rPr>
        <w:t xml:space="preserve"> </w:t>
      </w:r>
      <w:r>
        <w:rPr/>
        <w:t>на дорожных указате</w:t>
        <w:softHyphen/>
        <w:t>лях в Луго, обычно бывает намалевана вкривь и вкось (что вполне логично, потому что аэрозоль и калли</w:t>
        <w:softHyphen/>
        <w:t>графия, в общем-то, несовместимы), как окажется, что ты нанес оскорбление благородной орфографии галисийского языка. Ни больше ни меньше.</w:t>
      </w:r>
    </w:p>
    <w:p>
      <w:pPr>
        <w:pStyle w:val="101"/>
        <w:pBdr/>
        <w:spacing w:lineRule="auto" w:line="297" w:before="0" w:after="100"/>
        <w:ind w:firstLine="340"/>
        <w:jc w:val="both"/>
        <w:rPr/>
        <w:framePr w:w="5144" w:h="8381" w:x="840" w:y="1452" w:hSpace="0" w:vSpace="0" w:wrap="around" w:vAnchor="page" w:hAnchor="page" w:hRule="exact"/>
        <w:pBdr/>
      </w:pPr>
      <w:r>
        <w:rPr/>
        <w:t>Как видите, умников хватает везде. И параноиков тоже. Остается только пожалеть, что такая солидар</w:t>
        <w:softHyphen/>
        <w:t>ность, такое рефлекторное стремление встать на за-</w:t>
      </w:r>
    </w:p>
    <w:p>
      <w:pPr>
        <w:pStyle w:val="12"/>
        <w:pBdr/>
        <w:spacing w:lineRule="auto" w:line="252"/>
        <w:ind w:left="340" w:hanging="340"/>
        <w:jc w:val="both"/>
        <w:rPr>
          <w:sz w:val="17"/>
          <w:szCs w:val="17"/>
        </w:rPr>
        <w:framePr w:w="5144" w:h="8381" w:x="840" w:y="1452" w:hSpace="0" w:vSpace="0" w:wrap="around" w:vAnchor="page" w:hAnchor="page" w:hRule="exact"/>
        <w:pBdr/>
      </w:pPr>
      <w:r>
        <w:rPr>
          <w:b w:val="false"/>
          <w:bCs w:val="false"/>
          <w:sz w:val="17"/>
          <w:szCs w:val="17"/>
        </w:rPr>
        <w:t>1 Касерес — одна из двух провинций автономной области Эстремадура.</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42" w:x="840" w:y="388" w:hSpace="0" w:vSpace="0" w:wrap="around" w:vAnchor="page" w:hAnchor="page" w:hRule="exact"/>
        <w:pBdr/>
      </w:pPr>
      <w:r>
        <w:rPr>
          <w:b w:val="false"/>
          <w:bCs w:val="false"/>
          <w:i w:val="false"/>
          <w:iCs w:val="false"/>
          <w:sz w:val="19"/>
          <w:szCs w:val="19"/>
        </w:rPr>
        <w:t>324</w:t>
      </w:r>
    </w:p>
    <w:p>
      <w:pPr>
        <w:pStyle w:val="101"/>
        <w:pBdr/>
        <w:spacing w:lineRule="exact" w:line="268" w:before="0" w:after="100"/>
        <w:ind w:hanging="0"/>
        <w:jc w:val="both"/>
        <w:rPr/>
        <w:framePr w:w="5144" w:h="6674" w:x="840" w:y="1436" w:hSpace="0" w:vSpace="0" w:wrap="around" w:vAnchor="page" w:hAnchor="page" w:hRule="exact"/>
        <w:pBdr/>
      </w:pPr>
      <w:r>
        <w:rPr/>
        <w:t>щиту «своего» — по поводу или без повода, — такое чувство личной причастности и такая злость не проявляются в других вещах. Получается, что в этой стране, которую мы сделали самой несолидарной на свете, мы все едины только в выкриках «юпи-юпи» и размахивании зажигалками «Бик» или в ка</w:t>
        <w:softHyphen/>
        <w:t>ких-то мафиозных делах, если они нам выгодны; едины, когда оказываются затронутыми привиле</w:t>
        <w:softHyphen/>
        <w:t>гии, благополучие, существование нашего клана, на</w:t>
        <w:softHyphen/>
        <w:t>шего племени, нашей воды для орошения полей, на</w:t>
        <w:softHyphen/>
        <w:t>шего резус-фактора, наших проституток. И нам веч</w:t>
        <w:softHyphen/>
        <w:t>но не хватает ума наконец понять, что на самом деле нужно посмотреть по сторонам и сказать: да, мне не нравится рожа моего соседа, разрази его гром, но он мой сосед, поэтому надо бы подсобить ему, а он подсобит мне, когда будет трудно — ведь без труд</w:t>
        <w:softHyphen/>
        <w:t>ностей в жизни не обходится. Или встать рядом с другими, плечом к плечу, стукнуть кулаком по столу и сказать: мы вместе дожили до сегодняшнего дня, черт побери, — так вот, или мы спасемся все вместе, или не спасется никто.</w:t>
      </w:r>
    </w:p>
    <w:p>
      <w:pPr>
        <w:pStyle w:val="101"/>
        <w:pBdr/>
        <w:spacing w:lineRule="exact" w:line="268"/>
        <w:jc w:val="both"/>
        <w:rPr/>
        <w:framePr w:w="5144" w:h="6674" w:x="840" w:y="1436" w:hSpace="0" w:vSpace="0" w:wrap="around" w:vAnchor="page" w:hAnchor="page" w:hRule="exact"/>
        <w:pBdr/>
      </w:pPr>
      <w:r>
        <w:rPr/>
        <w:t>И конец проблеме. Но для этого надо уметь ду</w:t>
        <w:softHyphen/>
        <w:t>мать и быть великодушным. Таким вещам учит шко</w:t>
        <w:softHyphen/>
        <w:t>ла, семья, книги, История. Так что дело только за тем, чтобы учиться.</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4" w:h="400" w:x="813" w:y="825" w:hSpace="0" w:vSpace="0" w:wrap="around" w:vAnchor="page" w:hAnchor="page" w:hRule="exact"/>
        <w:pBdr/>
      </w:pPr>
      <w:bookmarkStart w:id="66" w:name="bookmark132_Copy_1"/>
      <w:r>
        <w:rPr>
          <w:i w:val="false"/>
          <w:iCs w:val="false"/>
        </w:rPr>
        <w:t>Дракон и Полярная звезда</w:t>
      </w:r>
      <w:bookmarkEnd w:id="66"/>
    </w:p>
    <w:p>
      <w:pPr>
        <w:pStyle w:val="101"/>
        <w:pBdr/>
        <w:spacing w:lineRule="auto" w:line="300"/>
        <w:ind w:hanging="0"/>
        <w:jc w:val="both"/>
        <w:rPr/>
        <w:framePr w:w="5144" w:h="4918" w:x="813" w:y="5415" w:hSpace="0" w:vSpace="0" w:wrap="around" w:vAnchor="page" w:hAnchor="page" w:hRule="exact"/>
        <w:pBdr/>
      </w:pPr>
      <w:r>
        <w:rPr/>
        <w:t>Ночь. Одна из этих тихих средиземноморских но</w:t>
        <w:softHyphen/>
        <w:t>чей, когда нигде не видно земли, и есть только шум воды, фосфоресцирующей в кильватерной струе корабля, а над головой темный силуэт мачты и пару</w:t>
        <w:softHyphen/>
        <w:t>са медленно покачиваются в небе, усеянном тысяча</w:t>
        <w:softHyphen/>
        <w:t>ми звезд. Одна их тех ночей, когда начинаешь жа</w:t>
        <w:softHyphen/>
        <w:t>леть, что не куришь, потому что было бы так славно покурить возле штурвала, прислонившись к дверно</w:t>
        <w:softHyphen/>
        <w:t>му косяку рубки: впереди еще три часа до конца вах</w:t>
        <w:softHyphen/>
        <w:t>ты, стрелка слабо освещенного компаса дрожит между зюйдом и зюйд-остом, а вдалеке еще видны огоньки торгового судна, из-за которого тебе при</w:t>
        <w:softHyphen/>
        <w:t>шлось долго вглядываться в экран радара, стараясь определить его курс, и которое наконец-то удаляет</w:t>
        <w:softHyphen/>
        <w:t>ся — оно больше не опасно, а все море, небо и звез</w:t>
        <w:softHyphen/>
        <w:t>ды теперь принадлежат одному тебе.</w:t>
      </w:r>
    </w:p>
    <w:p>
      <w:pPr>
        <w:pStyle w:val="101"/>
        <w:pBdr/>
        <w:spacing w:lineRule="auto" w:line="300"/>
        <w:ind w:firstLine="340"/>
        <w:jc w:val="both"/>
        <w:rPr/>
        <w:framePr w:w="5144" w:h="4918" w:x="813" w:y="5415" w:hSpace="0" w:vSpace="0" w:wrap="around" w:vAnchor="page" w:hAnchor="page" w:hRule="exact"/>
        <w:pBdr/>
      </w:pPr>
      <w:r>
        <w:rPr/>
        <w:t>Это одна из таких ночей; ты в море только четы</w:t>
        <w:softHyphen/>
        <w:t>ре дня — четыре эгоистически отданных себе дня, 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231" w:h="752" w:x="759" w:y="854" w:hSpace="0" w:vSpace="0" w:wrap="around" w:vAnchor="page" w:hAnchor="page" w:hRule="exact"/>
        <w:pBdr/>
      </w:pPr>
      <w:r>
        <w:rPr>
          <w:b w:val="false"/>
          <w:bCs w:val="false"/>
          <w:i w:val="false"/>
          <w:iCs w:val="false"/>
          <w:sz w:val="19"/>
          <w:szCs w:val="19"/>
        </w:rPr>
        <w:t>326</w:t>
      </w:r>
    </w:p>
    <w:p>
      <w:pPr>
        <w:pStyle w:val="101"/>
        <w:pBdr/>
        <w:spacing w:lineRule="exact" w:line="272" w:before="0" w:after="60"/>
        <w:ind w:hanging="0"/>
        <w:jc w:val="both"/>
        <w:rPr/>
        <w:framePr w:w="5242" w:h="8345" w:x="759" w:y="1971" w:hSpace="0" w:vSpace="0" w:wrap="around" w:vAnchor="page" w:hAnchor="page" w:hRule="exact"/>
        <w:pBdr/>
      </w:pPr>
      <w:r>
        <w:rPr/>
        <w:t>кажется, прошло уже двадцать, и все, что там, на зем</w:t>
        <w:softHyphen/>
        <w:t>ле, осталось так далеко, тебе на это наплевать, и ты вдруг понимаешь, что уже сто лет не слышал ника</w:t>
        <w:softHyphen/>
        <w:t xml:space="preserve">кой интерактивной радиоболтовни, не читал газет, не смотрел телевизор, никто не говорил тебе ни о </w:t>
      </w:r>
      <w:r>
        <w:rPr>
          <w:lang w:val="en-US" w:eastAsia="en-US" w:bidi="en-US"/>
        </w:rPr>
        <w:t>GAL</w:t>
      </w:r>
      <w:r>
        <w:rPr>
          <w:lang w:eastAsia="en-US" w:bidi="en-US"/>
        </w:rPr>
        <w:t xml:space="preserve">, </w:t>
      </w:r>
      <w:r>
        <w:rPr/>
        <w:t>ни о коррупции, ни о Фелипе Гонсалесе, не произносил «Видите ли», и что жизнь продолжается, а не происходит ровным счетом ничего, и ты дума</w:t>
        <w:softHyphen/>
        <w:t>ешь: что с этим делать, черт побери, где и в чем ошиблось человечество, в какую распроклятую за</w:t>
        <w:softHyphen/>
        <w:t>падню попали мы все — или нас загнали туда — и ка</w:t>
        <w:softHyphen/>
        <w:t>кой сукин сын первым нажился на этом?</w:t>
      </w:r>
    </w:p>
    <w:p>
      <w:pPr>
        <w:pStyle w:val="101"/>
        <w:pBdr/>
        <w:spacing w:lineRule="exact" w:line="272"/>
        <w:jc w:val="both"/>
        <w:rPr/>
        <w:framePr w:w="5242" w:h="8345" w:x="759" w:y="1971" w:hSpace="0" w:vSpace="0" w:wrap="around" w:vAnchor="page" w:hAnchor="page" w:hRule="exact"/>
        <w:pBdr/>
      </w:pPr>
      <w:r>
        <w:rPr/>
        <w:t>Это одна из таких ночей, и ты спускаешься вниз и готовишь себе кофе, а потом снова поднимаешься на палубу с горячей металлической кружкой в руках и, прихлебывая кофе, смотришь назад, за корму, и видишь висящую сбоку Большую Медведицу, и мыс</w:t>
        <w:softHyphen/>
        <w:t>ленно продлеваешь воображаемую линию, соеди</w:t>
        <w:softHyphen/>
        <w:t>няющую Мерак и Дубхе, и там, выше, находишь Ма</w:t>
        <w:softHyphen/>
        <w:t>лую Медведицу и Полярную звезду, неизменную вот уже три тысячи лет. И начинаешь почти верить в бо</w:t>
        <w:softHyphen/>
        <w:t>га, и, может быть, даже веришь, когда смотришь на все эти светящиеся точки, и на планеты, и на солнца, медленно вращающиеся там, вверху, на темном и осиянном своде, раскинувшемся над твоей покачи</w:t>
        <w:softHyphen/>
        <w:t>вающейся мачтой. Великан Орион преследует Тель</w:t>
        <w:softHyphen/>
        <w:t>ца, на плече Охотника сверкает Бетельгейзе. А по</w:t>
        <w:softHyphen/>
        <w:t>дальше к западу видны Волосы Береники, и Альтаир мерцает в созвездии Орла, который в эту пору года  летит вверх. Если всмотреться, можно даже разгля</w:t>
        <w:softHyphen/>
        <w:t>деть рядом с ним устремленного вправо Лебедя. Ни</w:t>
        <w:softHyphen/>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06" w:leader="underscore"/>
          <w:tab w:val="left" w:pos="2848" w:leader="underscore"/>
        </w:tabs>
        <w:spacing w:before="0" w:after="140"/>
        <w:rPr>
          <w:sz w:val="18"/>
          <w:szCs w:val="18"/>
        </w:rPr>
        <w:framePr w:w="5148" w:h="742" w:x="896" w:y="910" w:hSpace="0" w:vSpace="0" w:wrap="around" w:vAnchor="page" w:hAnchor="page" w:hRule="exact"/>
        <w:pBdr/>
      </w:pPr>
      <w:r>
        <w:rPr>
          <w:rFonts w:eastAsia="Courier New" w:cs="Courier New" w:ascii="Courier New" w:hAnsi="Courier New"/>
          <w:b w:val="false"/>
          <w:bCs w:val="false"/>
          <w:i w:val="false"/>
          <w:iCs w:val="false"/>
          <w:sz w:val="18"/>
          <w:szCs w:val="18"/>
        </w:rPr>
        <w:t>327</w:t>
      </w:r>
    </w:p>
    <w:p>
      <w:pPr>
        <w:pStyle w:val="101"/>
        <w:pBdr/>
        <w:spacing w:lineRule="exact" w:line="272" w:before="0" w:after="60"/>
        <w:ind w:hanging="0"/>
        <w:jc w:val="both"/>
        <w:rPr/>
        <w:framePr w:w="5159" w:h="8381" w:x="800" w:y="1928" w:hSpace="0" w:vSpace="0" w:wrap="around" w:vAnchor="page" w:hAnchor="page" w:hRule="exact"/>
        <w:pBdr/>
      </w:pPr>
      <w:r>
        <w:rPr/>
        <w:t>же плывет маленький, но такой красивый Дельфин, а между обеими Медведицами поблескивает Дра</w:t>
        <w:softHyphen/>
        <w:t>кон, который пять тысяч лет назад был Полярной звездой, предметом поклонения древних египтян, и который через двадцать тысяч лет вновь заменит собой нынешнюю Полярную и будет указывать на</w:t>
        <w:softHyphen/>
        <w:t>правление на север.</w:t>
      </w:r>
    </w:p>
    <w:p>
      <w:pPr>
        <w:pStyle w:val="101"/>
        <w:pBdr/>
        <w:spacing w:lineRule="exact" w:line="272" w:before="0" w:after="100"/>
        <w:ind w:firstLine="340"/>
        <w:jc w:val="both"/>
        <w:rPr/>
        <w:framePr w:w="5159" w:h="8381" w:x="800" w:y="1928" w:hSpace="0" w:vSpace="0" w:wrap="around" w:vAnchor="page" w:hAnchor="page" w:hRule="exact"/>
        <w:pBdr/>
      </w:pPr>
      <w:r>
        <w:rPr/>
        <w:t>И вот так, стоя в своей рубке, глядя на это небо, с виду бесстрастное и будто насмехающееся над все</w:t>
        <w:softHyphen/>
        <w:t>ми теми мелочами и той суетой, что происходят здесь, внизу, вдруг вспоминаешь, что свет пробегает 300 000 километров в секунду и что, к примеру, Аль</w:t>
        <w:softHyphen/>
        <w:t>таир, на который ты сейчас смотришь, — это свет, излученный шестнадцать лет назад, и что, может быть, за это время звезда успела взорваться, и ее больше нет, а ты по-прежнему видишь ее там, ввер</w:t>
        <w:softHyphen/>
        <w:t>ху, и будешь видеть еще несколько лет. И ты перево</w:t>
        <w:softHyphen/>
        <w:t>дишь взгляд на свою путеводную — Полярную — звезду в 470 световых годах, и до тебя доходит, что ты прокладываешь курс и определяешь свое место</w:t>
        <w:softHyphen/>
        <w:t>нахождение по свету, которым она сияла в начале XVI века и который лишь через пять веков добрался до тебя, подобно призраку, вышедшему из могилы, чтобы вести тебя в ночи.</w:t>
      </w:r>
    </w:p>
    <w:p>
      <w:pPr>
        <w:pStyle w:val="101"/>
        <w:pBdr/>
        <w:spacing w:lineRule="exact" w:line="272"/>
        <w:ind w:firstLine="340"/>
        <w:jc w:val="both"/>
        <w:rPr/>
        <w:framePr w:w="5159" w:h="8381" w:x="800" w:y="1928" w:hSpace="0" w:vSpace="0" w:wrap="around" w:vAnchor="page" w:hAnchor="page" w:hRule="exact"/>
        <w:pBdr/>
      </w:pPr>
      <w:r>
        <w:rPr/>
        <w:t>И у тебя даже начинает кружиться голова, ибо ты понимаешь: нет никаких гарантий, что все это там, вверху, существует до сих пор, и весьма возможно, что все эти бесчисленные светящиеся точки, солн</w:t>
        <w:softHyphen/>
        <w:t>ца, планеты изменились, погибли, а может, вместо них появились другие, новые. И посреди этой не</w:t>
        <w:softHyphen/>
        <w:t>объятной Вселенной тебе кажутся просто смешны</w:t>
        <w:softHyphen/>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8" w:h="738" w:x="800" w:y="888" w:hSpace="0" w:vSpace="0" w:wrap="around" w:vAnchor="page" w:hAnchor="page" w:hRule="exact"/>
        <w:pBdr/>
      </w:pPr>
      <w:r>
        <w:rPr>
          <w:b w:val="false"/>
          <w:bCs w:val="false"/>
          <w:i w:val="false"/>
          <w:iCs w:val="false"/>
          <w:sz w:val="19"/>
          <w:szCs w:val="19"/>
        </w:rPr>
        <w:t>328</w:t>
      </w:r>
    </w:p>
    <w:p>
      <w:pPr>
        <w:pStyle w:val="101"/>
        <w:pBdr/>
        <w:spacing w:lineRule="exact" w:line="272" w:before="0" w:after="100"/>
        <w:ind w:hanging="0"/>
        <w:jc w:val="both"/>
        <w:rPr/>
        <w:framePr w:w="5159" w:h="7024" w:x="800" w:y="1935" w:hSpace="0" w:vSpace="0" w:wrap="around" w:vAnchor="page" w:hAnchor="page" w:hRule="exact"/>
        <w:pBdr/>
      </w:pPr>
      <w:r>
        <w:rPr/>
        <w:t>ми те несчастные 150 миллионов километров, что отделяют Землю от Солнца — до Плутона, чтобы да</w:t>
        <w:softHyphen/>
        <w:t>леко не ходить за примером, 5900 — в нашей ни</w:t>
        <w:softHyphen/>
        <w:t>чтожной солнечной системке. И ты думаешь: когда через эти двести долгих столетий, оставшихся до смены караула, Дракон снова заменит собой Поляр</w:t>
        <w:softHyphen/>
        <w:t>ную звезду, вполне возможно, что эта звезда будет указывать нулевую широту над мертвой планетой, которая — уже лишенная жизни — будет безмолвно вращаться в одиночестве бесконечного простран</w:t>
        <w:softHyphen/>
        <w:t>ства.</w:t>
      </w:r>
    </w:p>
    <w:p>
      <w:pPr>
        <w:pStyle w:val="101"/>
        <w:pBdr/>
        <w:spacing w:lineRule="exact" w:line="272" w:before="0" w:after="60"/>
        <w:jc w:val="both"/>
        <w:rPr/>
        <w:framePr w:w="5159" w:h="7024" w:x="800" w:y="1935" w:hSpace="0" w:vSpace="0" w:wrap="around" w:vAnchor="page" w:hAnchor="page" w:hRule="exact"/>
        <w:pBdr/>
      </w:pPr>
      <w:r>
        <w:rPr/>
        <w:t>И ты отхлебываешь еще глоток кофе и думаешь: это надо же. Столько веков, столько миллиардов лет, коллега, все это вращается там, наверху, а мы здесь, внизу, воображаем себя чем-то значительным толь</w:t>
        <w:softHyphen/>
        <w:t>ко потому, что нам удалось всего лишь за несколько коротеньких столетий сгноить и битком набить безвременными могилами, и пластиком, и разным дерьмом наш крохотный кусочек небосвода. И при этом находясь в постоянной зависимости от того, подаст или не подаст в отставку некий Гонсалес, уве</w:t>
        <w:softHyphen/>
        <w:t>зет или не увезет эвакуатор нашу машину, ублажит или не ублажит кто-нибудь Ану Обрегон</w:t>
      </w:r>
      <w:r>
        <w:rPr>
          <w:vertAlign w:val="superscript"/>
        </w:rPr>
        <w:t>1</w:t>
      </w:r>
      <w:r>
        <w:rPr/>
        <w:t>.</w:t>
      </w:r>
    </w:p>
    <w:p>
      <w:pPr>
        <w:pStyle w:val="101"/>
        <w:pBdr/>
        <w:spacing w:lineRule="exact" w:line="272"/>
        <w:jc w:val="both"/>
        <w:rPr/>
        <w:framePr w:w="5159" w:h="7024" w:x="800" w:y="1935" w:hSpace="0" w:vSpace="0" w:wrap="around" w:vAnchor="page" w:hAnchor="page" w:hRule="exact"/>
        <w:pBdr/>
      </w:pPr>
      <w:r>
        <w:rPr/>
        <w:t>Не знаю, есть ли там, наверху, разумная жизнь, но если она есть и эти существа смотрят на нас в те</w:t>
        <w:softHyphen/>
        <w:t>лескоп, они наверняка умирают со смеху.</w:t>
      </w:r>
    </w:p>
    <w:p>
      <w:pPr>
        <w:pStyle w:val="Style21"/>
        <w:pBdr/>
        <w:spacing w:lineRule="exact" w:line="209"/>
        <w:ind w:left="380" w:hanging="380"/>
        <w:jc w:val="both"/>
        <w:rPr/>
        <w:framePr w:w="5098" w:h="414" w:x="840" w:y="9877" w:hSpace="0" w:vSpace="0" w:wrap="around" w:vAnchor="page" w:hAnchor="page" w:hRule="exact"/>
        <w:pBdr/>
      </w:pPr>
      <w:r>
        <w:rPr/>
        <w:t>1 Ана Обрегон (р. 1955) — испанская актриса кино и теле</w:t>
        <w:softHyphen/>
        <w:t>видения.</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34" w:h="392" w:x="816" w:y="825" w:hSpace="0" w:vSpace="0" w:wrap="around" w:vAnchor="page" w:hAnchor="page" w:hRule="exact"/>
        <w:pBdr/>
      </w:pPr>
      <w:bookmarkStart w:id="67" w:name="bookmark134_Copy_1"/>
      <w:r>
        <w:rPr>
          <w:i w:val="false"/>
          <w:iCs w:val="false"/>
        </w:rPr>
        <w:t>Удобно, но не строго</w:t>
      </w:r>
      <w:bookmarkEnd w:id="67"/>
    </w:p>
    <w:p>
      <w:pPr>
        <w:pStyle w:val="101"/>
        <w:pBdr/>
        <w:spacing w:lineRule="auto" w:line="300" w:before="0" w:after="100"/>
        <w:ind w:hanging="0"/>
        <w:jc w:val="both"/>
        <w:rPr/>
        <w:framePr w:w="5134" w:h="4892" w:x="816" w:y="5412" w:hSpace="0" w:vSpace="0" w:wrap="around" w:vAnchor="page" w:hAnchor="page" w:hRule="exact"/>
        <w:pBdr/>
      </w:pPr>
      <w:r>
        <w:rPr/>
        <w:t>Зимой, по крайней мере, они ходят в спортивных костюмах. Честно говоря, автор этих строк начинает скучать по упомянутому одеянию, которому он в свое время на этой же полосе посвятил немало ядо</w:t>
        <w:softHyphen/>
        <w:t>витых слов. Я, как и тогда, полагаю (мое мнение на сей счет ничуть не изменилось), что разгуливание в спортивном костюме вне занятий спортом — то есть поездки по воскресеньям в гипермаркет на «БМВ», путешествия на самолетах «Иберии» в таком виде, будто ты явился в салон туристического класса пря</w:t>
        <w:softHyphen/>
        <w:t>миком из спортзала, не успев принять душ, и т. п. — есть проявление пошлости и дурного вкуса. Однако я признаю, что по сравнению с той одеждой, которую у нас теперь носят летом, спортивный костюм — это прямо-таки современный вариант фрака Фреда Астэра</w:t>
      </w:r>
      <w:r>
        <w:rPr>
          <w:vertAlign w:val="superscript"/>
        </w:rPr>
        <w:t>1</w:t>
      </w:r>
      <w:r>
        <w:rPr/>
        <w:t xml:space="preserve">. </w:t>
      </w:r>
    </w:p>
    <w:p>
      <w:pPr>
        <w:pStyle w:val="12"/>
        <w:pBdr/>
        <w:spacing w:lineRule="auto" w:line="240"/>
        <w:ind w:left="340" w:hanging="340"/>
        <w:jc w:val="both"/>
        <w:rPr>
          <w:sz w:val="17"/>
          <w:szCs w:val="17"/>
        </w:rPr>
        <w:framePr w:w="5134" w:h="4892" w:x="816" w:y="5412" w:hSpace="0" w:vSpace="0" w:wrap="around" w:vAnchor="page" w:hAnchor="page" w:hRule="exact"/>
        <w:pBdr/>
      </w:pPr>
      <w:r>
        <w:rPr>
          <w:b w:val="false"/>
          <w:bCs w:val="false"/>
          <w:sz w:val="17"/>
          <w:szCs w:val="17"/>
        </w:rPr>
        <w:t>1 Фред Астэр (Фредерик Аустерлиц, 1899—1987) — амери</w:t>
        <w:softHyphen/>
        <w:t>канский актер музыкальной комеди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2250" w:h="493" w:x="2206" w:y="970" w:hSpace="0" w:vSpace="0" w:wrap="around" w:vAnchor="page" w:hAnchor="page" w:hRule="exact"/>
        <w:pBdr/>
      </w:pPr>
      <w:r>
        <w:rPr>
          <w:b w:val="false"/>
          <w:bCs w:val="false"/>
          <w:i w:val="false"/>
          <w:iCs w:val="false"/>
          <w:sz w:val="19"/>
          <w:szCs w:val="19"/>
        </w:rPr>
        <w:t>330</w:t>
      </w:r>
    </w:p>
    <w:p>
      <w:pPr>
        <w:pStyle w:val="101"/>
        <w:pBdr/>
        <w:spacing w:lineRule="exact" w:line="281" w:before="0" w:after="40"/>
        <w:jc w:val="both"/>
        <w:rPr/>
        <w:framePr w:w="5166" w:h="8874" w:x="756" w:y="1517" w:hSpace="0" w:vSpace="0" w:wrap="around" w:vAnchor="page" w:hAnchor="page" w:hRule="exact"/>
        <w:pBdr/>
      </w:pPr>
      <w:r>
        <w:rPr/>
        <w:t>Прежде так ходили только американцы. Бывало, смотришь на такого и думаешь: ну ладно, что ж те</w:t>
        <w:softHyphen/>
        <w:t>перь делать? Все равно этот крутой тип в пляжных шлепанцах, футболке и цветастых шортах через не</w:t>
        <w:softHyphen/>
        <w:t>дельку покинет Испанию. Или у него кончатся день</w:t>
        <w:softHyphen/>
        <w:t>ги на гамбургеры, и он ограбит булочную, его сцапа</w:t>
        <w:softHyphen/>
        <w:t>ют ребята из муниципальной полиции и будут звер</w:t>
        <w:softHyphen/>
        <w:t>ски пытать, а потом применят к нему закон о праве на жительство, чтобы он больше не приезжал к нам. Или вон на ту жирную тетку в трусиках «танга», май</w:t>
        <w:softHyphen/>
        <w:t xml:space="preserve">ке с надписью </w:t>
      </w:r>
      <w:r>
        <w:rPr>
          <w:i/>
          <w:iCs/>
          <w:sz w:val="17"/>
          <w:szCs w:val="17"/>
          <w:lang w:val="en-US" w:eastAsia="en-US" w:bidi="en-US"/>
        </w:rPr>
        <w:t>Kiss</w:t>
      </w:r>
      <w:r>
        <w:rPr>
          <w:i/>
          <w:iCs/>
          <w:sz w:val="17"/>
          <w:szCs w:val="17"/>
          <w:lang w:eastAsia="en-US" w:bidi="en-US"/>
        </w:rPr>
        <w:t xml:space="preserve"> </w:t>
      </w:r>
      <w:r>
        <w:rPr>
          <w:i/>
          <w:iCs/>
          <w:sz w:val="17"/>
          <w:szCs w:val="17"/>
        </w:rPr>
        <w:t>те</w:t>
      </w:r>
      <w:r>
        <w:rPr>
          <w:i/>
          <w:iCs/>
          <w:sz w:val="17"/>
          <w:szCs w:val="17"/>
          <w:vertAlign w:val="superscript"/>
        </w:rPr>
        <w:t>1</w:t>
      </w:r>
      <w:r>
        <w:rPr/>
        <w:t xml:space="preserve"> и ярко-малиновой набедрен</w:t>
        <w:softHyphen/>
        <w:t>ной повязке, именуемой мини-юбкой, набросится какой-нибудь наркоман с татуировкой типа «Не за</w:t>
        <w:softHyphen/>
        <w:t>буду мать родную», только что вышедший из Алька-ла-Меко</w:t>
      </w:r>
      <w:r>
        <w:rPr>
          <w:vertAlign w:val="superscript"/>
        </w:rPr>
        <w:t>2</w:t>
      </w:r>
      <w:r>
        <w:rPr/>
        <w:t>, и ткнет своим шприцем в ее объемистые прелести, и она свалит в родной Иллинойс и будет рассказывать о нас ужасы своей подруге Дженни</w:t>
        <w:softHyphen/>
        <w:t>фер, и они больше никогда не явятся к нам — ни она сама, ни эта Дженнифер, ни их матери и прочая родня женского пола.</w:t>
      </w:r>
    </w:p>
    <w:p>
      <w:pPr>
        <w:pStyle w:val="101"/>
        <w:pBdr/>
        <w:spacing w:lineRule="exact" w:line="281" w:before="0" w:after="180"/>
        <w:jc w:val="both"/>
        <w:rPr/>
        <w:framePr w:w="5166" w:h="8874" w:x="756" w:y="1517" w:hSpace="0" w:vSpace="0" w:wrap="around" w:vAnchor="page" w:hAnchor="page" w:hRule="exact"/>
        <w:pBdr/>
      </w:pPr>
      <w:r>
        <w:rPr/>
        <w:t>Вот так, бывало, и утешаешься подобными чело</w:t>
        <w:softHyphen/>
        <w:t>веколюбивыми мыслями, потому что ты ксенофоб и мерзавец, не верящий в туризм как проявление братства и одну из сторон культурного обмена. Ско</w:t>
        <w:softHyphen/>
        <w:t>рее ты считаешь его тем, чем он, в общем-то, стал уже давно: малоприятным явлением, которое ото</w:t>
        <w:softHyphen/>
        <w:t>двигает тебя на задний план в угоду разной шушере, оставляет за собой множество следов в виде пустых</w:t>
      </w:r>
    </w:p>
    <w:p>
      <w:pPr>
        <w:pStyle w:val="12"/>
        <w:numPr>
          <w:ilvl w:val="0"/>
          <w:numId w:val="24"/>
        </w:numPr>
        <w:pBdr/>
        <w:tabs>
          <w:tab w:val="clear" w:pos="708"/>
          <w:tab w:val="left" w:pos="328" w:leader="none"/>
        </w:tabs>
        <w:spacing w:lineRule="auto" w:line="240" w:before="0" w:after="40"/>
        <w:ind w:hanging="0"/>
        <w:jc w:val="both"/>
        <w:rPr>
          <w:sz w:val="17"/>
          <w:szCs w:val="17"/>
        </w:rPr>
        <w:framePr w:w="5166" w:h="8874" w:x="756" w:y="1517" w:hSpace="0" w:vSpace="0" w:wrap="around" w:vAnchor="page" w:hAnchor="page" w:hRule="exact"/>
        <w:pBdr/>
      </w:pPr>
      <w:r>
        <w:rPr>
          <w:b w:val="false"/>
          <w:bCs w:val="false"/>
          <w:sz w:val="17"/>
          <w:szCs w:val="17"/>
          <w:lang w:val="en-US" w:eastAsia="en-US" w:bidi="en-US"/>
        </w:rPr>
        <w:t>Kiss</w:t>
      </w:r>
      <w:r>
        <w:rPr>
          <w:b w:val="false"/>
          <w:bCs w:val="false"/>
          <w:sz w:val="17"/>
          <w:szCs w:val="17"/>
          <w:lang w:eastAsia="en-US" w:bidi="en-US"/>
        </w:rPr>
        <w:t xml:space="preserve"> </w:t>
      </w:r>
      <w:r>
        <w:rPr>
          <w:b w:val="false"/>
          <w:bCs w:val="false"/>
          <w:sz w:val="17"/>
          <w:szCs w:val="17"/>
          <w:lang w:val="en-US" w:eastAsia="en-US" w:bidi="en-US"/>
        </w:rPr>
        <w:t>me</w:t>
      </w:r>
      <w:r>
        <w:rPr>
          <w:b w:val="false"/>
          <w:bCs w:val="false"/>
          <w:sz w:val="17"/>
          <w:szCs w:val="17"/>
          <w:lang w:eastAsia="en-US" w:bidi="en-US"/>
        </w:rPr>
        <w:t xml:space="preserve"> </w:t>
      </w:r>
      <w:r>
        <w:rPr>
          <w:b w:val="false"/>
          <w:bCs w:val="false"/>
          <w:i/>
          <w:iCs/>
          <w:sz w:val="17"/>
          <w:szCs w:val="17"/>
        </w:rPr>
        <w:t>(англ.) —</w:t>
      </w:r>
      <w:r>
        <w:rPr>
          <w:b w:val="false"/>
          <w:bCs w:val="false"/>
          <w:sz w:val="17"/>
          <w:szCs w:val="17"/>
        </w:rPr>
        <w:t xml:space="preserve"> поцелуй меня.</w:t>
      </w:r>
    </w:p>
    <w:p>
      <w:pPr>
        <w:pStyle w:val="12"/>
        <w:numPr>
          <w:ilvl w:val="0"/>
          <w:numId w:val="24"/>
        </w:numPr>
        <w:pBdr/>
        <w:tabs>
          <w:tab w:val="clear" w:pos="708"/>
          <w:tab w:val="left" w:pos="328" w:leader="none"/>
        </w:tabs>
        <w:spacing w:lineRule="auto" w:line="240"/>
        <w:ind w:hanging="0"/>
        <w:jc w:val="both"/>
        <w:rPr>
          <w:sz w:val="17"/>
          <w:szCs w:val="17"/>
        </w:rPr>
        <w:framePr w:w="5166" w:h="8874" w:x="756" w:y="1517" w:hSpace="0" w:vSpace="0" w:wrap="around" w:vAnchor="page" w:hAnchor="page" w:hRule="exact"/>
        <w:pBdr/>
      </w:pPr>
      <w:r>
        <w:rPr>
          <w:b w:val="false"/>
          <w:bCs w:val="false"/>
          <w:sz w:val="17"/>
          <w:szCs w:val="17"/>
        </w:rPr>
        <w:t>Алькала-Меко — мадридская тюрьма.</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before="0" w:after="120"/>
        <w:rPr>
          <w:sz w:val="19"/>
          <w:szCs w:val="19"/>
        </w:rPr>
        <w:framePr w:w="5134" w:h="742" w:x="766" w:y="697" w:hSpace="0" w:vSpace="0" w:wrap="around" w:vAnchor="page" w:hAnchor="page" w:hRule="exact"/>
        <w:pBdr/>
      </w:pPr>
      <w:r>
        <w:rPr>
          <w:b w:val="false"/>
          <w:bCs w:val="false"/>
          <w:i w:val="false"/>
          <w:iCs w:val="false"/>
          <w:sz w:val="19"/>
          <w:szCs w:val="19"/>
        </w:rPr>
        <w:t>331</w:t>
      </w:r>
    </w:p>
    <w:p>
      <w:pPr>
        <w:pStyle w:val="101"/>
        <w:pBdr/>
        <w:spacing w:lineRule="exact" w:line="273" w:before="0" w:after="80"/>
        <w:ind w:hanging="0"/>
        <w:jc w:val="both"/>
        <w:rPr/>
        <w:framePr w:w="5144" w:h="8413" w:x="766" w:y="1741" w:hSpace="0" w:vSpace="0" w:wrap="around" w:vAnchor="page" w:hAnchor="page" w:hRule="exact"/>
        <w:pBdr/>
      </w:pPr>
      <w:r>
        <w:rPr/>
        <w:t>бутылок из-под минеральной воды, упаковок от гамбургеров, надписей на памятниках и способно в пять минут разрушить или осквернить то, что целые поколения веками старались сохранить с любовью и тщанием.</w:t>
      </w:r>
    </w:p>
    <w:p>
      <w:pPr>
        <w:pStyle w:val="101"/>
        <w:pBdr/>
        <w:spacing w:lineRule="exact" w:line="273"/>
        <w:ind w:firstLine="340"/>
        <w:jc w:val="both"/>
        <w:rPr/>
        <w:framePr w:w="5144" w:h="8413" w:x="766" w:y="1741" w:hSpace="0" w:vSpace="0" w:wrap="around" w:vAnchor="page" w:hAnchor="page" w:hRule="exact"/>
        <w:pBdr/>
      </w:pPr>
      <w:r>
        <w:rPr/>
        <w:t>Однако я отклонился. Мы рассуждали об одежде, и я как раз говорил: поначалу мы утешались мыслью, что шлепанцы, шорты в цветочек и футболка в каче</w:t>
        <w:softHyphen/>
        <w:t>стве нарядного, но не строгого облачения для выхо</w:t>
        <w:softHyphen/>
        <w:t>да к ужину — неизбежное зло, сопровождающее лет</w:t>
        <w:softHyphen/>
        <w:t>ний туризм в его наиболее вульгарном проявлении. И так уж и быть — можно бы смотреть сквозь паль</w:t>
        <w:softHyphen/>
        <w:t>цы на то, что оно привилось среди аборигенов, оби</w:t>
        <w:softHyphen/>
        <w:t>тающих вблизи пляжей и курортных зон. Но не тут-то было: все это превратилось в нечто вроде город</w:t>
        <w:softHyphen/>
        <w:t>ского национального костюма. Останавливаешься, к примеру, перекусить в баре у обочины какого-ни</w:t>
        <w:softHyphen/>
        <w:t>будь из испанских шоссе — и автоматически попа</w:t>
        <w:softHyphen/>
        <w:t>даешь в ад. Целые семьи выгружаются из машин, де</w:t>
        <w:softHyphen/>
        <w:t>монстрируя миру свои потные прелести и достоин</w:t>
        <w:softHyphen/>
        <w:t>ства, мохнатые клочья, торчащие из-под бретелей маек, складки сала, кое-как втиснутые между мини</w:t>
        <w:softHyphen/>
        <w:t>майкой и мини-брючками, и волосатые икры. Кру</w:t>
        <w:softHyphen/>
        <w:t>тые детишки, непременно в гавайских бермудах и набедренных повязках... простите, юбчонках, или — вариант классом повыше — какая-нибудь Марибель в брючках по колено, кроссовках и очередном тво</w:t>
        <w:softHyphen/>
        <w:t>рении вездесущего «Лакоста»..Единственные, кто вы</w:t>
        <w:softHyphen/>
        <w:t>глядит достойно, — это некоторые из бабушек и де</w:t>
        <w:softHyphen/>
        <w:t>душек (которых, вероятнее всего, родные собирают</w:t>
        <w:softHyphen/>
        <w:t>ся по пути забросить в дом престарелых): первые —</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4" w:h="742" w:x="766" w:y="697" w:hSpace="0" w:vSpace="0" w:wrap="around" w:vAnchor="page" w:hAnchor="page" w:hRule="exact"/>
        <w:pBdr/>
      </w:pPr>
      <w:r>
        <w:rPr>
          <w:b w:val="false"/>
          <w:bCs w:val="false"/>
          <w:i w:val="false"/>
          <w:iCs w:val="false"/>
          <w:sz w:val="19"/>
          <w:szCs w:val="19"/>
        </w:rPr>
        <w:t>332</w:t>
      </w:r>
    </w:p>
    <w:p>
      <w:pPr>
        <w:pStyle w:val="101"/>
        <w:pBdr/>
        <w:spacing w:lineRule="exact" w:line="272" w:before="0" w:after="60"/>
        <w:ind w:hanging="0"/>
        <w:jc w:val="both"/>
        <w:rPr/>
        <w:framePr w:w="5144" w:h="8341" w:x="766" w:y="1784" w:hSpace="0" w:vSpace="0" w:wrap="around" w:vAnchor="page" w:hAnchor="page" w:hRule="exact"/>
        <w:pBdr/>
      </w:pPr>
      <w:r>
        <w:rPr/>
        <w:t>в таких же, как встарь, платьях в цветочек и с веером в руках, вторые — в легких брюках и трогательных белых рубашках. Это представители видов, находя</w:t>
        <w:softHyphen/>
        <w:t>щихся под угрозой, исчезающих, как тюлени или пиренейские медведи.</w:t>
      </w:r>
    </w:p>
    <w:p>
      <w:pPr>
        <w:pStyle w:val="101"/>
        <w:pBdr/>
        <w:spacing w:lineRule="exact" w:line="272" w:before="0" w:after="60"/>
        <w:ind w:firstLine="340"/>
        <w:jc w:val="both"/>
        <w:rPr/>
        <w:framePr w:w="5144" w:h="8341" w:x="766" w:y="1784" w:hSpace="0" w:vSpace="0" w:wrap="around" w:vAnchor="page" w:hAnchor="page" w:hRule="exact"/>
        <w:pBdr/>
      </w:pPr>
      <w:r>
        <w:rPr/>
        <w:t>Однако ужаснее всего то, что уже можно и не за</w:t>
        <w:softHyphen/>
        <w:t>глядывать в придорожные бары, ехать в Марбелью, Бенидорм или Торревьеху. Достаточно присесть, на</w:t>
        <w:softHyphen/>
        <w:t>пример, где-нибудь на мадридской площади Пласа-Майор, или на севильской улице Сьерпес, или на Гран-Виа в центре Бильбао — и вам обеспечен на</w:t>
        <w:softHyphen/>
        <w:t>стоящий парад икр, подмышек, кроссовок, пляжных тапочек, засаленных маек и футболок, в которых не</w:t>
        <w:softHyphen/>
        <w:t>принужденно шествуют разные Эуфрасио, Марипили, Маноло, Жорди, Ванессы. Под предлогом жары, с той же страстью, с какой мы, испанцы, отдаемся все</w:t>
        <w:softHyphen/>
        <w:t>му, что взбредает нам в голову, мы ринулись в эту гонку дурновкусия так рьяно, с таким стремлением победить, что мог бы позавидовать любой телекон</w:t>
        <w:softHyphen/>
        <w:t>курс. В описанном виде народ ходит до ближайшего киоска за газетой, в банк, в кино, к адвокату, в ресто</w:t>
        <w:softHyphen/>
        <w:t>ран поужинать. Гордо, не скрывая богатства своей натуры.</w:t>
      </w:r>
    </w:p>
    <w:p>
      <w:pPr>
        <w:pStyle w:val="101"/>
        <w:pBdr/>
        <w:spacing w:lineRule="exact" w:line="272"/>
        <w:ind w:firstLine="340"/>
        <w:jc w:val="both"/>
        <w:rPr/>
        <w:framePr w:w="5144" w:h="8341" w:x="766" w:y="1784" w:hSpace="0" w:vSpace="0" w:wrap="around" w:vAnchor="page" w:hAnchor="page" w:hRule="exact"/>
        <w:pBdr/>
      </w:pPr>
      <w:r>
        <w:rPr/>
        <w:t>Да уж. В детстве и отрочестве я терпеть не мог ле</w:t>
        <w:softHyphen/>
        <w:t>та — оно всегда проходило мирно и скучно, потому что взрослые, эти зануды и мучители, вечно застав</w:t>
        <w:softHyphen/>
        <w:t>ляли нас по возвращении с пляжа одеваться прилич</w:t>
        <w:softHyphen/>
        <w:t>но. А вот теперь я испытываю ностальгию по тем, тогдашним дням и вечерам, когда мужчины в носках и белых рубашках снимали соломенную шляпу, вхо</w:t>
        <w:softHyphen/>
        <w:t>дя в ресторан или приветствуя знакомого, а к дамам</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40"/>
        <w:jc w:val="left"/>
        <w:rPr>
          <w:sz w:val="18"/>
          <w:szCs w:val="18"/>
        </w:rPr>
        <w:framePr w:w="425" w:h="504" w:x="3115" w:y="981" w:hSpace="0" w:vSpace="0" w:wrap="around" w:vAnchor="page" w:hAnchor="page" w:hRule="exact"/>
        <w:pBdr/>
      </w:pPr>
      <w:r>
        <w:rPr>
          <w:rFonts w:eastAsia="Courier New" w:cs="Courier New" w:ascii="Courier New" w:hAnsi="Courier New"/>
          <w:b w:val="false"/>
          <w:bCs w:val="false"/>
          <w:i w:val="false"/>
          <w:iCs w:val="false"/>
          <w:sz w:val="18"/>
          <w:szCs w:val="18"/>
        </w:rPr>
        <w:t>333</w:t>
      </w:r>
    </w:p>
    <w:p>
      <w:pPr>
        <w:pStyle w:val="101"/>
        <w:pBdr/>
        <w:spacing w:lineRule="auto" w:line="300"/>
        <w:ind w:hanging="0"/>
        <w:jc w:val="both"/>
        <w:rPr/>
        <w:framePr w:w="5126" w:h="1609" w:x="775" w:y="1503" w:hSpace="0" w:vSpace="0" w:wrap="around" w:vAnchor="page" w:hAnchor="page" w:hRule="exact"/>
        <w:pBdr/>
      </w:pPr>
      <w:r>
        <w:rPr/>
        <w:t>можно было обращаться «сеньора», не рискуя при этом поперхнуться от сдерживаемого смеха. Време</w:t>
        <w:softHyphen/>
        <w:t>нами я бываю таким старомодным, что даже самому противно.</w:t>
      </w:r>
    </w:p>
    <w:p>
      <w:pPr>
        <w:sectPr>
          <w:type w:val="nextPage"/>
          <w:pgSz w:w="6757" w:h="11169"/>
          <w:pgMar w:left="360" w:right="360" w:gutter="0" w:header="0" w:top="407"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34" w:h="400" w:x="802" w:y="843" w:hSpace="0" w:vSpace="0" w:wrap="around" w:vAnchor="page" w:hAnchor="page" w:hRule="exact"/>
        <w:pBdr/>
      </w:pPr>
      <w:bookmarkStart w:id="68" w:name="bookmark136_Copy_1"/>
      <w:r>
        <w:rPr>
          <w:i w:val="false"/>
          <w:iCs w:val="false"/>
        </w:rPr>
        <w:t>Мой друг — бывший шпион</w:t>
      </w:r>
      <w:bookmarkEnd w:id="68"/>
    </w:p>
    <w:p>
      <w:pPr>
        <w:pStyle w:val="101"/>
        <w:pBdr/>
        <w:spacing w:before="0" w:after="120"/>
        <w:ind w:hanging="0"/>
        <w:jc w:val="both"/>
        <w:rPr/>
        <w:framePr w:w="5134" w:h="5022" w:x="802" w:y="5293" w:hSpace="0" w:vSpace="0" w:wrap="around" w:vAnchor="page" w:hAnchor="page" w:hRule="exact"/>
        <w:pBdr/>
      </w:pPr>
      <w:r>
        <w:rPr/>
        <w:t>Возможно, вы помните моего друга-шпиона, о кото</w:t>
        <w:softHyphen/>
        <w:t>ром я писал на этой полосе года полтора назад. Он был самым настоящим испанским шпионом из тех, что действуют на чужой территории и зачастую в крайне враждебном окружении. Это была его рабо</w:t>
        <w:softHyphen/>
        <w:t>та — точно так же другие работают в банке или в мас</w:t>
        <w:softHyphen/>
        <w:t>терской, — а мотивов, побуждавших его заниматься ею, было несколько: тут и патриотизм, и чувство долга, и то, что ему нравилась такая жизнь, а кроме того, он был профессионалом, за что ему и платили. В любом случае, он был честным и отважным шпионом. Он не имел ничего общего с теми трепачами и сбродом, ко</w:t>
        <w:softHyphen/>
        <w:t>торые в последнее время заполонили страницы га</w:t>
        <w:softHyphen/>
        <w:t>зет — и не оттого, что они выслеживают врагов и зло</w:t>
        <w:softHyphen/>
        <w:t xml:space="preserve">умышленников, а потому, что они превратили </w:t>
      </w:r>
      <w:r>
        <w:rPr>
          <w:lang w:val="en-US" w:eastAsia="en-US" w:bidi="en-US"/>
        </w:rPr>
        <w:t>CESID</w:t>
      </w:r>
      <w:r>
        <w:rPr>
          <w:lang w:eastAsia="en-US" w:bidi="en-US"/>
        </w:rPr>
        <w:t xml:space="preserve"> </w:t>
      </w:r>
      <w:r>
        <w:rPr/>
        <w:t>в некое подобие Мортадело и Филемона</w:t>
      </w:r>
      <w:r>
        <w:rPr>
          <w:vertAlign w:val="superscript"/>
        </w:rPr>
        <w:t>1</w:t>
      </w:r>
      <w:r>
        <w:rPr/>
        <w:t xml:space="preserve"> поставив его на службу беспринципных и бессовестных людей.</w:t>
      </w:r>
    </w:p>
    <w:p>
      <w:pPr>
        <w:pStyle w:val="12"/>
        <w:pBdr/>
        <w:spacing w:lineRule="auto" w:line="240"/>
        <w:ind w:left="360" w:hanging="360"/>
        <w:jc w:val="both"/>
        <w:rPr>
          <w:sz w:val="17"/>
          <w:szCs w:val="17"/>
        </w:rPr>
        <w:framePr w:w="5134" w:h="5022" w:x="802" w:y="5293" w:hSpace="0" w:vSpace="0" w:wrap="around" w:vAnchor="page" w:hAnchor="page" w:hRule="exact"/>
        <w:pBdr/>
      </w:pPr>
      <w:r>
        <w:rPr>
          <w:b w:val="false"/>
          <w:bCs w:val="false"/>
          <w:sz w:val="17"/>
          <w:szCs w:val="17"/>
        </w:rPr>
        <w:t>1 Мортадело и Филемон — герои популярных испанских комиксов.</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60"/>
        <w:jc w:val="left"/>
        <w:rPr>
          <w:sz w:val="19"/>
          <w:szCs w:val="19"/>
        </w:rPr>
        <w:framePr w:w="425" w:h="511" w:x="3134" w:y="1101" w:hSpace="0" w:vSpace="0" w:wrap="around" w:vAnchor="page" w:hAnchor="page" w:hRule="exact"/>
        <w:pBdr/>
      </w:pPr>
      <w:r>
        <w:rPr>
          <w:b w:val="false"/>
          <w:bCs w:val="false"/>
          <w:i w:val="false"/>
          <w:iCs w:val="false"/>
          <w:sz w:val="19"/>
          <w:szCs w:val="19"/>
        </w:rPr>
        <w:t>335</w:t>
      </w:r>
    </w:p>
    <w:p>
      <w:pPr>
        <w:pStyle w:val="101"/>
        <w:pBdr/>
        <w:spacing w:lineRule="auto" w:line="302"/>
        <w:ind w:firstLine="340"/>
        <w:jc w:val="both"/>
        <w:rPr/>
        <w:framePr w:w="5148" w:h="8896" w:x="783" w:y="1630" w:hSpace="0" w:vSpace="0" w:wrap="around" w:vAnchor="page" w:hAnchor="page" w:hRule="exact"/>
        <w:pBdr/>
      </w:pPr>
      <w:r>
        <w:rPr/>
        <w:t>В общем, в то время, когда я писал о своем друге-шпионе, он находился на задании в Америке, зани</w:t>
        <w:softHyphen/>
        <w:t>маясь делами, за которые, попади он в лапы врагов, в каком-нибудь из подвалов Кали или Медельина ему вырвали бы ногти на руках и ногах. Это был оче</w:t>
        <w:softHyphen/>
        <w:t>редной этап службы, начатой когда-то в одной из грязных экваториальных стран, а может, на песча</w:t>
        <w:softHyphen/>
        <w:t>ных берегах Северной Африки во время Зеленого марша</w:t>
      </w:r>
      <w:r>
        <w:rPr>
          <w:vertAlign w:val="superscript"/>
        </w:rPr>
        <w:t>1</w:t>
      </w:r>
      <w:r>
        <w:rPr/>
        <w:t>: он там фотографировал военные объекты и тому подобные вещи в ту пору — еще до вступления в НАТО, — когда нашими потенциальными против</w:t>
        <w:softHyphen/>
        <w:t>никами были Марокко, русские танки, славянские коммунистические орды или те самые сербы и хор</w:t>
        <w:softHyphen/>
        <w:t>ваты, с которыми так лихо разбирается министр Со</w:t>
        <w:softHyphen/>
        <w:t>лана.</w:t>
      </w:r>
    </w:p>
    <w:p>
      <w:pPr>
        <w:pStyle w:val="101"/>
        <w:pBdr/>
        <w:spacing w:lineRule="auto" w:line="302" w:before="0" w:after="120"/>
        <w:ind w:firstLine="340"/>
        <w:jc w:val="both"/>
        <w:rPr/>
        <w:framePr w:w="5148" w:h="8896" w:x="783" w:y="1630" w:hSpace="0" w:vSpace="0" w:wrap="around" w:vAnchor="page" w:hAnchor="page" w:hRule="exact"/>
        <w:pBdr/>
      </w:pPr>
      <w:r>
        <w:rPr/>
        <w:t>Давнюю статью о своем друге-шпионе я закон</w:t>
        <w:softHyphen/>
        <w:t>чил такими словами: «Я знаю, однажды он вернется, и его сделают генералом или — вероятнее всего — отправят в какой-нибудь кабинет марать бумагу: ведь наша неблагодарная родина обычно именно так вознаграждает за труды». Я вовсе не собираюсь хвастаться своим даром провидца — у нас в Испа-</w:t>
      </w:r>
    </w:p>
    <w:p>
      <w:pPr>
        <w:pStyle w:val="12"/>
        <w:pBdr/>
        <w:spacing w:lineRule="auto" w:line="240"/>
        <w:ind w:left="320" w:hanging="320"/>
        <w:jc w:val="both"/>
        <w:rPr>
          <w:sz w:val="17"/>
          <w:szCs w:val="17"/>
        </w:rPr>
        <w:framePr w:w="5148" w:h="8896" w:x="783" w:y="1630" w:hSpace="0" w:vSpace="0" w:wrap="around" w:vAnchor="page" w:hAnchor="page" w:hRule="exact"/>
        <w:pBdr/>
      </w:pPr>
      <w:r>
        <w:rPr>
          <w:b w:val="false"/>
          <w:bCs w:val="false"/>
          <w:sz w:val="17"/>
          <w:szCs w:val="17"/>
        </w:rPr>
        <w:t>1 В ноябре 1975 г., когда каудильо Франко находился при смерти, король Марокко Хасан II решил воспользоваться крайне сложной политической обстановкой в Испании, что</w:t>
        <w:softHyphen/>
        <w:t>бы укрепить свои позиции в Сахаре. С этой целью по его приказу несколько тысяч его подданных, среди которых было множество женщин, детей и стариков, с музыкой и песнями пересекли границу Западной Сахары — последней испанской колонии, поставив дислоцированные там испан</w:t>
        <w:softHyphen/>
        <w:t>ские войска перед трудным выбором: считать это вторжени</w:t>
        <w:softHyphen/>
        <w:t>ем неприятеля или дружеским жестом мирного населения. Этот поход получил название «Зеленый марш».</w:t>
      </w:r>
    </w:p>
    <w:p>
      <w:pPr>
        <w:sectPr>
          <w:type w:val="nextPage"/>
          <w:pgSz w:w="6757" w:h="11169"/>
          <w:pgMar w:left="360" w:right="360" w:gutter="0" w:header="0" w:top="407"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52" w:h="756" w:x="776" w:y="658" w:hSpace="0" w:vSpace="0" w:wrap="around" w:vAnchor="page" w:hAnchor="page" w:hRule="exact"/>
        <w:pBdr/>
      </w:pPr>
      <w:r>
        <w:rPr>
          <w:b w:val="false"/>
          <w:bCs w:val="false"/>
          <w:i w:val="false"/>
          <w:iCs w:val="false"/>
          <w:sz w:val="19"/>
          <w:szCs w:val="19"/>
        </w:rPr>
        <w:t>336</w:t>
      </w:r>
    </w:p>
    <w:p>
      <w:pPr>
        <w:pStyle w:val="101"/>
        <w:pBdr/>
        <w:spacing w:lineRule="exact" w:line="276" w:before="0" w:after="40"/>
        <w:ind w:hanging="0"/>
        <w:jc w:val="both"/>
        <w:rPr/>
        <w:framePr w:w="5162" w:h="8374" w:x="776" w:y="1720" w:hSpace="0" w:vSpace="0" w:wrap="around" w:vAnchor="page" w:hAnchor="page" w:hRule="exact"/>
        <w:pBdr/>
      </w:pPr>
      <w:r>
        <w:rPr/>
        <w:t>нии делать подобные прогнозы не составляет тру</w:t>
        <w:softHyphen/>
        <w:t>да, — но именно так все и случилось. Теперь, когда наша внешняя политика сводится к тому, чтобы фо</w:t>
        <w:softHyphen/>
        <w:t>тографироваться в Брюсселе и позволять шлепать себя по попке строгой гувернантке — комиссару Эмме Бонино</w:t>
      </w:r>
      <w:r>
        <w:rPr>
          <w:vertAlign w:val="superscript"/>
        </w:rPr>
        <w:t>1</w:t>
      </w:r>
      <w:r>
        <w:rPr/>
        <w:t>, шпионы и все такое прочее нам про</w:t>
        <w:softHyphen/>
        <w:t>сто не нужны. Так что в последнее время генерал Манглано занимается тем, что заменяет старых, прошедших огонь и воду профессионалов молоды</w:t>
        <w:softHyphen/>
        <w:t>ми аналитиками, которые не поднимают волны и для которых основным источником информации служат заголовки в ежедневных газетах. А тех, преж</w:t>
        <w:softHyphen/>
        <w:t>них агентов, расторопных и выносливых, способ</w:t>
        <w:softHyphen/>
        <w:t>ных устроить вылазку, чтобы вскрыть сейф генерала Обианга</w:t>
      </w:r>
      <w:r>
        <w:rPr>
          <w:vertAlign w:val="superscript"/>
        </w:rPr>
        <w:t>2</w:t>
      </w:r>
      <w:r>
        <w:rPr/>
        <w:t>, или соблазнить супругу посла Фланагана, чтобы выкрасть у нее планы пороховых погребов, одного за другим отправляют на пенсию.</w:t>
      </w:r>
    </w:p>
    <w:p>
      <w:pPr>
        <w:pStyle w:val="101"/>
        <w:pBdr/>
        <w:spacing w:lineRule="exact" w:line="276" w:before="0" w:after="220"/>
        <w:ind w:firstLine="380"/>
        <w:jc w:val="both"/>
        <w:rPr/>
        <w:framePr w:w="5162" w:h="8374" w:x="776" w:y="1720" w:hSpace="0" w:vSpace="0" w:wrap="around" w:vAnchor="page" w:hAnchor="page" w:hRule="exact"/>
        <w:pBdr/>
      </w:pPr>
      <w:r>
        <w:rPr/>
        <w:t>Вот так и мой друг вернулся домой: к детям, для которых был чужим, к незнакомому городу, к оди</w:t>
        <w:softHyphen/>
        <w:t>ночеству человека, вырванного из этого города на два десятка лет, и к столу в кабинете, где юные, наив</w:t>
        <w:softHyphen/>
        <w:t>ные шпионы взирали на него, как на легенду; а ста</w:t>
        <w:softHyphen/>
        <w:t>рые кадры — те, кто сумел уцелеть, у кого было вре</w:t>
        <w:softHyphen/>
        <w:t>мя и случай в подходящий момент сказать началь</w:t>
        <w:softHyphen/>
        <w:t>нику: как вы умеете видеть, генерал, какой у вас сегодня красивый галстук, — поглядывали на него искоса, потому что их беспокоило и раздражало</w:t>
      </w:r>
    </w:p>
    <w:p>
      <w:pPr>
        <w:pStyle w:val="12"/>
        <w:numPr>
          <w:ilvl w:val="0"/>
          <w:numId w:val="25"/>
        </w:numPr>
        <w:pBdr/>
        <w:tabs>
          <w:tab w:val="clear" w:pos="708"/>
          <w:tab w:val="left" w:pos="324" w:leader="none"/>
        </w:tabs>
        <w:spacing w:lineRule="exact" w:line="200" w:before="0" w:after="40"/>
        <w:ind w:left="360" w:hanging="360"/>
        <w:jc w:val="both"/>
        <w:rPr>
          <w:sz w:val="17"/>
          <w:szCs w:val="17"/>
        </w:rPr>
        <w:framePr w:w="5162" w:h="8374" w:x="776" w:y="1720" w:hSpace="0" w:vSpace="0" w:wrap="around" w:vAnchor="page" w:hAnchor="page" w:hRule="exact"/>
        <w:pBdr/>
      </w:pPr>
      <w:r>
        <w:rPr>
          <w:b w:val="false"/>
          <w:bCs w:val="false"/>
          <w:sz w:val="17"/>
          <w:szCs w:val="17"/>
        </w:rPr>
        <w:t>Эмма Бонино (р. 1948) — итальянская политическая дея</w:t>
        <w:softHyphen/>
        <w:t>тельница, член Европарламента.</w:t>
      </w:r>
    </w:p>
    <w:p>
      <w:pPr>
        <w:pStyle w:val="12"/>
        <w:numPr>
          <w:ilvl w:val="0"/>
          <w:numId w:val="25"/>
        </w:numPr>
        <w:pBdr/>
        <w:tabs>
          <w:tab w:val="clear" w:pos="708"/>
          <w:tab w:val="left" w:pos="324" w:leader="none"/>
        </w:tabs>
        <w:spacing w:lineRule="exact" w:line="200"/>
        <w:ind w:left="360" w:hanging="360"/>
        <w:jc w:val="both"/>
        <w:rPr>
          <w:sz w:val="17"/>
          <w:szCs w:val="17"/>
        </w:rPr>
        <w:framePr w:w="5162" w:h="8374" w:x="776" w:y="1720" w:hSpace="0" w:vSpace="0" w:wrap="around" w:vAnchor="page" w:hAnchor="page" w:hRule="exact"/>
        <w:pBdr/>
      </w:pPr>
      <w:r>
        <w:rPr>
          <w:b w:val="false"/>
          <w:bCs w:val="false"/>
          <w:sz w:val="17"/>
          <w:szCs w:val="17"/>
        </w:rPr>
        <w:t>Теодоро Обианг Нгема Мбасого — бригадный гене</w:t>
        <w:softHyphen/>
        <w:t>рал, диктатор Экваториальной Гвинеи с 1979 г.</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8" w:leader="underscore"/>
        </w:tabs>
        <w:rPr/>
        <w:framePr w:w="5134" w:h="173" w:x="785" w:y="1230" w:hSpace="0" w:vSpace="0" w:wrap="around" w:vAnchor="page" w:hAnchor="page" w:hRule="exact"/>
        <w:pBdr/>
      </w:pPr>
      <w:r>
        <w:rPr/>
        <w:t>337</w:t>
      </w:r>
    </w:p>
    <w:p>
      <w:pPr>
        <w:pStyle w:val="101"/>
        <w:pBdr/>
        <w:spacing w:lineRule="exact" w:line="272" w:before="0" w:after="120"/>
        <w:ind w:hanging="0"/>
        <w:jc w:val="both"/>
        <w:rPr/>
        <w:framePr w:w="5144" w:h="8384" w:x="785" w:y="2281" w:hSpace="0" w:vSpace="0" w:wrap="around" w:vAnchor="page" w:hAnchor="page" w:hRule="exact"/>
        <w:pBdr/>
      </w:pPr>
      <w:r>
        <w:rPr/>
        <w:t>присутствие этого человека, который владел не</w:t>
        <w:softHyphen/>
        <w:t>сколькими языками, читал в газетах не только спор</w:t>
        <w:softHyphen/>
        <w:t>тивные страницы, много лет рисковал жизнью, а кроме того, обладал великолепными женщинами. И вот теперь он молча, неведомо зачем сидел за сто</w:t>
        <w:softHyphen/>
        <w:t>лом в углу, своим присутствием напоминая им, что когда-то быть шпионом означало нечто большее, чем фабриковать досье для Нарсиса Серры, чтобы он вместе со своей шайкой мог шантажировать Ис</w:t>
        <w:softHyphen/>
        <w:t>панию.</w:t>
      </w:r>
    </w:p>
    <w:p>
      <w:pPr>
        <w:pStyle w:val="101"/>
        <w:pBdr/>
        <w:spacing w:lineRule="exact" w:line="272"/>
        <w:ind w:firstLine="340"/>
        <w:jc w:val="both"/>
        <w:rPr/>
        <w:framePr w:w="5144" w:h="8384" w:x="785" w:y="2281" w:hSpace="0" w:vSpace="0" w:wrap="around" w:vAnchor="page" w:hAnchor="page" w:hRule="exact"/>
        <w:pBdr/>
      </w:pPr>
      <w:r>
        <w:rPr/>
        <w:t>И вот однажды, с полгода назад, мой друг-шпион послал их всех куда подальше. А потом подошел к шкафу и открыл его: там, с шариками нафталина в карманах, висела его старая форма, увешанная на</w:t>
        <w:softHyphen/>
        <w:t>градами, с которыми он никогда не имел возможно</w:t>
        <w:softHyphen/>
        <w:t>сти показаться на людях, и с подполковничьими звездами на погонах. И мой друг сказал: что ж, нуж</w:t>
        <w:softHyphen/>
        <w:t>но уметь уходить. И попросил, чтобы ему разреши</w:t>
        <w:softHyphen/>
        <w:t>ли вернуться к исполнению обычных воинских обя</w:t>
        <w:softHyphen/>
        <w:t>занностей, то есть тихо, не поднимая никакого шу</w:t>
        <w:softHyphen/>
        <w:t>ма, снова оделся в хаки и приготовился быть честным солдатом точно так же, как всю жизнь был честным шпионом. Так он и пребывает в этой новой своей ипостаси: звонит друзьям, или те звонят ему, чтобы убедиться, что он не надумал бросить все к чертовой матери — идиоты, он не из таких, — с гру</w:t>
        <w:softHyphen/>
        <w:t>стью вспоминает о прошлом и следит по газетам за кипением страстей вокруг его бывшего начальника, сведением счетов и всем прочим. Иногда мы ходим куда-нибудь пропустить рюмочку, вспомнить преж</w:t>
        <w:softHyphen/>
        <w:t>ние времена. И он говорит: бывает же такое. Двад</w:t>
        <w:softHyphen/>
        <w:t>-</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1" w:h="742" w:x="781" w:y="673" w:hSpace="0" w:vSpace="0" w:wrap="around" w:vAnchor="page" w:hAnchor="page" w:hRule="exact"/>
        <w:pBdr/>
      </w:pPr>
      <w:r>
        <w:rPr>
          <w:b w:val="false"/>
          <w:bCs w:val="false"/>
          <w:i w:val="false"/>
          <w:iCs w:val="false"/>
          <w:sz w:val="19"/>
          <w:szCs w:val="19"/>
        </w:rPr>
        <w:t>338</w:t>
      </w:r>
    </w:p>
    <w:p>
      <w:pPr>
        <w:pStyle w:val="101"/>
        <w:pBdr/>
        <w:spacing w:lineRule="exact" w:line="271" w:before="0" w:after="60"/>
        <w:ind w:hanging="0"/>
        <w:jc w:val="both"/>
        <w:rPr/>
        <w:framePr w:w="5152" w:h="2862" w:x="781" w:y="1760" w:hSpace="0" w:vSpace="0" w:wrap="around" w:vAnchor="page" w:hAnchor="page" w:hRule="exact"/>
        <w:pBdr/>
      </w:pPr>
      <w:r>
        <w:rPr/>
        <w:t>цать лет шпионишь не за страх, а за совесть, жизнь кладешь на то, чтобы посылать им информацию о наркотерроризме, угрозе фундаментализма и т.п. А оказывается, этих, нынешних, всерьез интересует только, какого цвета белье у Нати Абаскаль</w:t>
      </w:r>
      <w:r>
        <w:rPr>
          <w:vertAlign w:val="superscript"/>
        </w:rPr>
        <w:t>1</w:t>
      </w:r>
      <w:r>
        <w:rPr/>
        <w:t xml:space="preserve"> или ка</w:t>
        <w:softHyphen/>
        <w:t>кую марку предпочитает король — «хонду» или «ямаху». Как тебе это нравится?</w:t>
      </w:r>
    </w:p>
    <w:p>
      <w:pPr>
        <w:pStyle w:val="101"/>
        <w:pBdr/>
        <w:spacing w:lineRule="exact" w:line="271"/>
        <w:jc w:val="both"/>
        <w:rPr/>
        <w:framePr w:w="5152" w:h="2862" w:x="781" w:y="1760" w:hSpace="0" w:vSpace="0" w:wrap="around" w:vAnchor="page" w:hAnchor="page" w:hRule="exact"/>
        <w:pBdr/>
      </w:pPr>
      <w:r>
        <w:rPr/>
        <w:t>Моего друга бывшего шпиона зовут Чарли. И я вновь посвящаю ему эту страницу, потому что не смешивать божий дар с яичницей — это справедли</w:t>
        <w:softHyphen/>
        <w:t>во. Вот так.</w:t>
      </w:r>
    </w:p>
    <w:p>
      <w:pPr>
        <w:pStyle w:val="Style21"/>
        <w:pBdr/>
        <w:spacing w:lineRule="exact" w:line="202"/>
        <w:ind w:left="380" w:hanging="380"/>
        <w:jc w:val="both"/>
        <w:rPr/>
        <w:framePr w:w="5098" w:h="432" w:x="817" w:y="9669" w:hSpace="0" w:vSpace="0" w:wrap="around" w:vAnchor="page" w:hAnchor="page" w:hRule="exact"/>
        <w:pBdr/>
      </w:pPr>
      <w:r>
        <w:rPr/>
        <w:t>1 Нати Абаскаль — фотомодель 60-х годов, пользующаяся репутацией одной из самый элегантных женщин Испании.</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37" w:h="389" w:x="816" w:y="829" w:hSpace="0" w:vSpace="0" w:wrap="around" w:vAnchor="page" w:hAnchor="page" w:hRule="exact"/>
        <w:pBdr/>
      </w:pPr>
      <w:bookmarkStart w:id="69" w:name="bookmark138_Copy_1"/>
      <w:r>
        <w:rPr>
          <w:i w:val="false"/>
          <w:iCs w:val="false"/>
        </w:rPr>
        <w:t>Учительница английского</w:t>
      </w:r>
      <w:bookmarkEnd w:id="69"/>
    </w:p>
    <w:p>
      <w:pPr>
        <w:pStyle w:val="101"/>
        <w:pBdr/>
        <w:spacing w:lineRule="auto" w:line="300"/>
        <w:ind w:hanging="0"/>
        <w:jc w:val="both"/>
        <w:rPr/>
        <w:framePr w:w="5137" w:h="4921" w:x="816" w:y="5415" w:hSpace="0" w:vSpace="0" w:wrap="around" w:vAnchor="page" w:hAnchor="page" w:hRule="exact"/>
        <w:pBdr/>
      </w:pPr>
      <w:r>
        <w:rPr/>
        <w:t>На сей раз мне досталась, в общем-то, роль сводни</w:t>
        <w:softHyphen/>
        <w:t>ка, но шестнадцатилетний Б. — один из читателей, а следовательно, один из друзей, и вот какая у него проблема. В письме парень рассказывает о своей учительнице английского, тридцатилетней смуглой красавице, и пишет, что по уши влюблен в нее. Влюблен до такой степени, что в последний раз, когда она вызвала его к себе в кабинет, чтобы суро</w:t>
        <w:softHyphen/>
        <w:t>во отчитать за полный неуспех в изучении англий</w:t>
        <w:softHyphen/>
        <w:t>ского языка, он даже не слышал разноса, потому что мог только смотреть на ее губы — ну просто вишни, по его словам. Четыре месяца назад, когда Б. отпра</w:t>
        <w:softHyphen/>
        <w:t>вил мне это письмо, он был уверен, что завалит анг</w:t>
        <w:softHyphen/>
        <w:t>лийский. «Но мне плевать, — писал он. — Останусь на второй год, зато снова буду ее видеть». И просил меня о помощи, потому что «мы, мужчины, должны помогать друг другу. Я, конечно, не знаю, что вы са</w:t>
        <w:softHyphen/>
        <w:t>ми думаете насчет женщин, но, по-моему, они пр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59" w:h="738" w:x="802" w:y="883" w:hSpace="0" w:vSpace="0" w:wrap="around" w:vAnchor="page" w:hAnchor="page" w:hRule="exact"/>
        <w:pBdr/>
      </w:pPr>
      <w:r>
        <w:rPr>
          <w:b w:val="false"/>
          <w:bCs w:val="false"/>
          <w:i w:val="false"/>
          <w:iCs w:val="false"/>
          <w:sz w:val="19"/>
          <w:szCs w:val="19"/>
        </w:rPr>
        <w:t>340</w:t>
      </w:r>
    </w:p>
    <w:p>
      <w:pPr>
        <w:pStyle w:val="Style20"/>
        <w:pBdr/>
        <w:rPr>
          <w:sz w:val="14"/>
          <w:szCs w:val="14"/>
        </w:rPr>
        <w:framePr w:w="5159" w:h="738" w:x="802" w:y="883" w:hSpace="0" w:vSpace="0" w:wrap="around" w:vAnchor="page" w:hAnchor="page" w:hRule="exact"/>
        <w:pBdr/>
      </w:pPr>
      <w:r>
        <w:rPr>
          <w:sz w:val="14"/>
          <w:szCs w:val="14"/>
        </w:rPr>
      </w:r>
    </w:p>
    <w:p>
      <w:pPr>
        <w:pStyle w:val="101"/>
        <w:pBdr/>
        <w:spacing w:lineRule="exact" w:line="272" w:before="0" w:after="120"/>
        <w:ind w:hanging="0"/>
        <w:jc w:val="both"/>
        <w:rPr/>
        <w:framePr w:w="5170" w:h="8388" w:x="802" w:y="1923" w:hSpace="0" w:vSpace="0" w:wrap="around" w:vAnchor="page" w:hAnchor="page" w:hRule="exact"/>
        <w:pBdr/>
      </w:pPr>
      <w:r>
        <w:rPr/>
        <w:t xml:space="preserve">сто держат нас за горло </w:t>
      </w:r>
      <w:r>
        <w:rPr>
          <w:i/>
          <w:iCs/>
        </w:rPr>
        <w:t>(вот так — ни больше ни меньше!),</w:t>
      </w:r>
      <w:r>
        <w:rPr/>
        <w:t xml:space="preserve"> так что если мы все не будем друг друга поддерживать, то просто не знаю, чем все это кон</w:t>
        <w:softHyphen/>
        <w:t>чится».</w:t>
      </w:r>
    </w:p>
    <w:p>
      <w:pPr>
        <w:pStyle w:val="101"/>
        <w:pBdr/>
        <w:spacing w:lineRule="exact" w:line="272" w:before="0" w:after="60"/>
        <w:ind w:firstLine="380"/>
        <w:jc w:val="both"/>
        <w:rPr/>
        <w:framePr w:w="5170" w:h="8388" w:x="802" w:y="1923" w:hSpace="0" w:vSpace="0" w:wrap="around" w:vAnchor="page" w:hAnchor="page" w:hRule="exact"/>
        <w:pBdr/>
      </w:pPr>
      <w:r>
        <w:rPr/>
        <w:t>Перед лицом столь веского аргумента автору этих строк — и ему когда-то было шестнадцать, и он так же страдал от неразделенной любви к учитель</w:t>
        <w:softHyphen/>
        <w:t>нице, только не английского, а греческого — не ос</w:t>
        <w:softHyphen/>
        <w:t>тавалось ничего другого, кроме как предоставить себя, вместе со всем имеющимся у него арсеналом возможностей и средств, в распоряжение своего юного корреспондента. Скажу заранее: от подоб</w:t>
        <w:softHyphen/>
        <w:t>ных вещей, как правило, толку мало, но ведь кто зна</w:t>
        <w:softHyphen/>
        <w:t>ет? А кроме того, Б., среди прочего, упоминает вот о какой детали: отругав его как следует за бестолко</w:t>
        <w:softHyphen/>
        <w:t>вость и недостаточное прилежание, она вдруг сказа</w:t>
        <w:softHyphen/>
        <w:t>ла, что улыбка ему очень к лицу. Разумеется, Б. вышел из кабинета, ног под собой не чуя от счастья, а в письме сделал довольно логичный вывод: мол, если я напишу о нем в газете, он будет улыбаться чаще, а значит, больше понравится ей. А кроме того, к сен</w:t>
        <w:softHyphen/>
        <w:t>тябрю — нет, вы только подумайте, какой тонкий расчет — «я загорю, да еще наверняка подрасту, так что буду выглядеть старше».</w:t>
      </w:r>
    </w:p>
    <w:p>
      <w:pPr>
        <w:pStyle w:val="101"/>
        <w:pBdr/>
        <w:spacing w:lineRule="exact" w:line="272"/>
        <w:ind w:firstLine="380"/>
        <w:jc w:val="both"/>
        <w:rPr/>
        <w:framePr w:w="5170" w:h="8388" w:x="802" w:y="1923" w:hSpace="0" w:vSpace="0" w:wrap="around" w:vAnchor="page" w:hAnchor="page" w:hRule="exact"/>
        <w:pBdr/>
      </w:pPr>
      <w:r>
        <w:rPr/>
        <w:t>Так вот, сейчас на дворе сентябрь, и я готов вы</w:t>
        <w:softHyphen/>
        <w:t>полнить свой мужской долг по отношению к Б., то есть сказать этой учительнице то, что он хочет, что</w:t>
        <w:softHyphen/>
        <w:t>бы я ей сказал. А именно: когда просто хочется ска</w:t>
        <w:softHyphen/>
        <w:t>зать другому человеку «Привет, как дела?», разница в возрасте — полная чушь, а жизнь, в конце концов, коротка. И клятва Гиппократа, или как ее там, ну, в</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5" w:leader="underscore"/>
          <w:tab w:val="left" w:pos="2844" w:leader="underscore"/>
        </w:tabs>
        <w:spacing w:before="0" w:after="120"/>
        <w:rPr>
          <w:sz w:val="19"/>
          <w:szCs w:val="19"/>
        </w:rPr>
        <w:framePr w:w="5134" w:h="731" w:x="849" w:y="791" w:hSpace="0" w:vSpace="0" w:wrap="around" w:vAnchor="page" w:hAnchor="page" w:hRule="exact"/>
        <w:pBdr/>
      </w:pPr>
      <w:r>
        <w:rPr>
          <w:b w:val="false"/>
          <w:bCs w:val="false"/>
          <w:i w:val="false"/>
          <w:iCs w:val="false"/>
          <w:sz w:val="19"/>
          <w:szCs w:val="19"/>
        </w:rPr>
        <w:t>341</w:t>
      </w:r>
    </w:p>
    <w:p>
      <w:pPr>
        <w:pStyle w:val="101"/>
        <w:pBdr/>
        <w:spacing w:lineRule="exact" w:line="272" w:before="0" w:after="120"/>
        <w:ind w:hanging="0"/>
        <w:jc w:val="both"/>
        <w:rPr/>
        <w:framePr w:w="5134" w:h="8384" w:x="849" w:y="1835" w:hSpace="0" w:vSpace="0" w:wrap="around" w:vAnchor="page" w:hAnchor="page" w:hRule="exact"/>
        <w:pBdr/>
      </w:pPr>
      <w:r>
        <w:rPr/>
        <w:t>общем, та, которую дают педагоги, полагаю — точ</w:t>
        <w:softHyphen/>
        <w:t>нее, полагает Б., — обязывает их учить незнающего. А ему как раз хотелось бы узнать очень многое. На</w:t>
        <w:softHyphen/>
        <w:t>пример, какого цвета у нее становятся глаза в сумер</w:t>
        <w:softHyphen/>
        <w:t>ки. Или каковы на вкус вишни, о которых он пишет и которые ему — а вместе с ним, каюсь, и мне, зара</w:t>
        <w:softHyphen/>
        <w:t>зившемуся его пылом, — так хотелось бы попробо</w:t>
        <w:softHyphen/>
        <w:t>вать.</w:t>
      </w:r>
    </w:p>
    <w:p>
      <w:pPr>
        <w:pStyle w:val="101"/>
        <w:pBdr/>
        <w:spacing w:lineRule="exact" w:line="272" w:before="0" w:after="60"/>
        <w:ind w:firstLine="340"/>
        <w:jc w:val="both"/>
        <w:rPr/>
        <w:framePr w:w="5134" w:h="8384" w:x="849" w:y="1835" w:hSpace="0" w:vSpace="0" w:wrap="around" w:vAnchor="page" w:hAnchor="page" w:hRule="exact"/>
        <w:pBdr/>
      </w:pPr>
      <w:r>
        <w:rPr/>
        <w:t>Вот так, Б., коллега. Видишь, я выполнил твою просьбу и свой долг, так что мне осталось только по</w:t>
        <w:softHyphen/>
        <w:t>желать тебе удачи, попутного ветра и доброй охоты. Вообще говоря — это между нами, — ты не слишком-то обольщайся насчет того, что на нее сильно подействует эта статья, которую сегодня мы, в общем-то, пишем вдвоем. У учительниц, если они та</w:t>
        <w:softHyphen/>
        <w:t>кие, как твоя, — тридцатилетние, молодые и краси</w:t>
        <w:softHyphen/>
        <w:t>вые, обычно бывает кто-то. Я имею в виду — жених, друг или муж. А если не такие, то, как правило, они куда менее восприимчивы к улыбкам своих учени</w:t>
        <w:softHyphen/>
        <w:t>ков, чем к зрелой уверенности сорокалетнего завуча или к гармонично развитой спинной мускулатуре учителя гимнастики (моя гречанка — такова уж жизнь — вышла замуж как раз за гимнаста, и мы, одиннадцать учеников ее группы, целую неделю ша</w:t>
        <w:softHyphen/>
        <w:t>тались по картахенским барам, пьяные от отчаяния и дешевого вина, убитые, уничтоженные, ища встре</w:t>
        <w:softHyphen/>
        <w:t>чи с чьей-нибудь милосердной шпагой, которая из</w:t>
        <w:softHyphen/>
        <w:t>бавила бы всех нас от страданий).</w:t>
      </w:r>
    </w:p>
    <w:p>
      <w:pPr>
        <w:pStyle w:val="101"/>
        <w:pBdr/>
        <w:spacing w:lineRule="exact" w:line="272"/>
        <w:ind w:firstLine="340"/>
        <w:jc w:val="both"/>
        <w:rPr/>
        <w:framePr w:w="5134" w:h="8384" w:x="849" w:y="1835" w:hSpace="0" w:vSpace="0" w:wrap="around" w:vAnchor="page" w:hAnchor="page" w:hRule="exact"/>
        <w:pBdr/>
      </w:pPr>
      <w:r>
        <w:rPr/>
        <w:t>В общем, давай, приятель. Давай, действуй, толь</w:t>
        <w:softHyphen/>
        <w:t>ко постарайся не перегнуть палку. Тебе шестнад</w:t>
        <w:softHyphen/>
        <w:t>цать, и это хорошо, потому что в таком возрасте</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01"/>
        <w:pBdr/>
        <w:spacing w:lineRule="auto" w:line="240" w:before="0" w:after="60"/>
        <w:ind w:hanging="0"/>
        <w:jc w:val="center"/>
        <w:rPr/>
        <w:framePr w:w="5144" w:h="504" w:x="859" w:y="690" w:hSpace="0" w:vSpace="0" w:wrap="around" w:vAnchor="page" w:hAnchor="page" w:hRule="exact"/>
        <w:pBdr/>
      </w:pPr>
      <w:r>
        <w:rPr/>
        <w:t>342</w:t>
      </w:r>
    </w:p>
    <w:p>
      <w:pPr>
        <w:pStyle w:val="101"/>
        <w:pBdr/>
        <w:spacing w:lineRule="auto" w:line="300"/>
        <w:ind w:hanging="0"/>
        <w:jc w:val="both"/>
        <w:rPr/>
        <w:framePr w:w="5144" w:h="6743" w:x="859" w:y="1256" w:hSpace="0" w:vSpace="0" w:wrap="around" w:vAnchor="page" w:hAnchor="page" w:hRule="exact"/>
        <w:pBdr/>
      </w:pPr>
      <w:r>
        <w:rPr/>
        <w:t>можно себе позволить ошибиться или напортачить в подобных вещах восемьсот тысяч раз — и ничего. В конце концов, хуже всего в жизни не констатиро</w:t>
        <w:softHyphen/>
        <w:t>вать: «В тот раз я натворил глупостей», а сожалеть: «Эх, если бы я тогда посмел...» Так что давай, твори глупости, наберись храбрости и скажи ей — сегодня я провалил все твои планы, а может, наоборот, под</w:t>
        <w:softHyphen/>
        <w:t>собил тебе, коллега, — а там уж куда кривая вывезет. Но не дай ей улизнуть. Этого уж точно ты не про</w:t>
        <w:softHyphen/>
        <w:t>стишь себе никогда. Потому что, клянусь тебе, ино</w:t>
        <w:softHyphen/>
        <w:t>гда случается и такое. Представь: какая-нибудь не</w:t>
        <w:softHyphen/>
        <w:t>земная красавица, вокруг толкутся мускулистые парни, солидные сорокалетние господа и крутые танцоры из дискотеки, и вдруг появляется тщедуш</w:t>
        <w:softHyphen/>
        <w:t>ный, ничем не приметный юнец и говорит ей: при</w:t>
        <w:softHyphen/>
        <w:t>вет, как дела? А она смотрит на него и думает: надо же! У него улыбка точно, как у папы, когда я была ма</w:t>
        <w:softHyphen/>
        <w:t>ленькая. И уходит с ним, и безумная страсть соеди</w:t>
        <w:softHyphen/>
        <w:t>няет их на многие годы. Или на пару часов — это, ко</w:t>
        <w:softHyphen/>
        <w:t>нечно, не так долго, но тоже имеет свою изюминку.</w:t>
      </w:r>
    </w:p>
    <w:p>
      <w:pPr>
        <w:pStyle w:val="101"/>
        <w:pBdr/>
        <w:spacing w:lineRule="auto" w:line="300"/>
        <w:jc w:val="both"/>
        <w:rPr/>
        <w:framePr w:w="5144" w:h="6743" w:x="859" w:y="1256" w:hSpace="0" w:vSpace="0" w:wrap="around" w:vAnchor="page" w:hAnchor="page" w:hRule="exact"/>
        <w:pBdr/>
      </w:pPr>
      <w:r>
        <w:rPr/>
        <w:t>Да, кстати: может, ты заодно и подучишь англий</w:t>
        <w:softHyphen/>
        <w:t>ский. Потому что одно другому не мешает. Скорее наоборот.</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4" w:h="392" w:x="859" w:y="690" w:hSpace="0" w:vSpace="0" w:wrap="around" w:vAnchor="page" w:hAnchor="page" w:hRule="exact"/>
        <w:pBdr/>
      </w:pPr>
      <w:bookmarkStart w:id="70" w:name="bookmark140_Copy_1"/>
      <w:r>
        <w:rPr>
          <w:i w:val="false"/>
          <w:iCs w:val="false"/>
        </w:rPr>
        <w:t>Электронные голоса</w:t>
      </w:r>
      <w:bookmarkEnd w:id="70"/>
    </w:p>
    <w:p>
      <w:pPr>
        <w:pStyle w:val="101"/>
        <w:pBdr/>
        <w:spacing w:lineRule="auto" w:line="297" w:before="0" w:after="140"/>
        <w:ind w:hanging="0"/>
        <w:jc w:val="both"/>
        <w:rPr/>
        <w:framePr w:w="5144" w:h="4892" w:x="859" w:y="5280" w:hSpace="0" w:vSpace="0" w:wrap="around" w:vAnchor="page" w:hAnchor="page" w:hRule="exact"/>
        <w:pBdr/>
      </w:pPr>
      <w:r>
        <w:rPr/>
        <w:t>Шоссе, по которому ты катишь, скучнее, чем исто</w:t>
        <w:softHyphen/>
        <w:t>рия о докторе Куинн</w:t>
      </w:r>
      <w:r>
        <w:rPr>
          <w:vertAlign w:val="superscript"/>
        </w:rPr>
        <w:t>1</w:t>
      </w:r>
      <w:r>
        <w:rPr/>
        <w:t>, — одно из тех, по которым едешь-едешь, а по дороге ни единого бара, где мож</w:t>
        <w:softHyphen/>
        <w:t>но было бы выпить кофе. И вдруг — автозаправка: просто какая-то космическая станция «Зебра», или как ее там, суперсовременная, с мигающими зеле</w:t>
        <w:softHyphen/>
        <w:t>ными огоньками и прочей параферналией. Разуме</w:t>
        <w:softHyphen/>
        <w:t>ется, никакого дежурного — лишь в отдалении, за перегородкой из бронированного стекла, сидит ка</w:t>
        <w:softHyphen/>
        <w:t>кой-то дядька, — так что тебе приходится Самому взяться за шланг, и тут, заставляя тебя подскочить от неожиданности, с потолка раздается: «Вы выбрали бензин, не содержащий свинца». Ты смотришь на</w:t>
        <w:softHyphen/>
        <w:t>право, смотришь налево — никого, — на всякий слу</w:t>
        <w:softHyphen/>
        <w:t>чай бормочешь себе под нос: «Вот и хорошо» — и за</w:t>
        <w:softHyphen/>
        <w:t>ливаешь бак А когда процедура окончена, тот же са-</w:t>
      </w:r>
    </w:p>
    <w:p>
      <w:pPr>
        <w:pStyle w:val="12"/>
        <w:pBdr/>
        <w:spacing w:lineRule="auto" w:line="252"/>
        <w:ind w:left="340" w:hanging="340"/>
        <w:jc w:val="both"/>
        <w:rPr>
          <w:sz w:val="17"/>
          <w:szCs w:val="17"/>
        </w:rPr>
        <w:framePr w:w="5144" w:h="4892" w:x="859" w:y="5280" w:hSpace="0" w:vSpace="0" w:wrap="around" w:vAnchor="page" w:hAnchor="page" w:hRule="exact"/>
        <w:pBdr/>
      </w:pPr>
      <w:r>
        <w:rPr>
          <w:b w:val="false"/>
          <w:bCs w:val="false"/>
          <w:sz w:val="17"/>
          <w:szCs w:val="17"/>
        </w:rPr>
        <w:t>1 Имеется в виду американский телесериал «Доктор Куинн, женщина-врач» (1993—1998, 147 эпизодов).</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1" w:h="738" w:x="808" w:y="842" w:hSpace="0" w:vSpace="0" w:wrap="around" w:vAnchor="page" w:hAnchor="page" w:hRule="exact"/>
        <w:pBdr/>
      </w:pPr>
      <w:r>
        <w:rPr>
          <w:b w:val="false"/>
          <w:bCs w:val="false"/>
          <w:i w:val="false"/>
          <w:iCs w:val="false"/>
          <w:sz w:val="19"/>
          <w:szCs w:val="19"/>
        </w:rPr>
        <w:t>344</w:t>
      </w:r>
    </w:p>
    <w:p>
      <w:pPr>
        <w:pStyle w:val="101"/>
        <w:pBdr/>
        <w:spacing w:lineRule="exact" w:line="271" w:before="0" w:after="60"/>
        <w:ind w:hanging="0"/>
        <w:jc w:val="both"/>
        <w:rPr/>
        <w:framePr w:w="5155" w:h="8377" w:x="808" w:y="1886" w:hSpace="0" w:vSpace="0" w:wrap="around" w:vAnchor="page" w:hAnchor="page" w:hRule="exact"/>
        <w:pBdr/>
      </w:pPr>
      <w:r>
        <w:rPr/>
        <w:t>мый голос провозглашает: «Спасибо за то, что вы выбрали бензин, не содержащий свинца», и ты, уже слегка раздраженный, бурчишь: «Не за что», и идешь платить. По пути к кассе вдруг замечаешь попугая: он сидит в некоем сооружении, которое плюется пластмассовыми шариками (по двадцать дуро за штуку) — они начинены разными мелкими безделушками и предназначены для того, чтобы облапошивать детей и их неосторожных родите</w:t>
        <w:softHyphen/>
        <w:t>лей. Завидев тебя, попугай голосом Фантастичес</w:t>
        <w:softHyphen/>
        <w:t>кого автомобиля</w:t>
      </w:r>
      <w:r>
        <w:rPr>
          <w:vertAlign w:val="superscript"/>
        </w:rPr>
        <w:t>1</w:t>
      </w:r>
      <w:r>
        <w:rPr/>
        <w:t xml:space="preserve"> окликает тебя: «Привет, я Пако. Хочешь поиграть со мной?» Ты отвечаешь: «Спаси</w:t>
        <w:softHyphen/>
        <w:t>бо, не хочу», и вручаешь свою кредитную карточку дядьке за стеклом, который сидит и читает журнал «Пентхаус».</w:t>
      </w:r>
    </w:p>
    <w:p>
      <w:pPr>
        <w:pStyle w:val="101"/>
        <w:pBdr/>
        <w:spacing w:lineRule="exact" w:line="271" w:before="0" w:after="200"/>
        <w:jc w:val="both"/>
        <w:rPr/>
        <w:framePr w:w="5155" w:h="8377" w:x="808" w:y="1886" w:hSpace="0" w:vSpace="0" w:wrap="around" w:vAnchor="page" w:hAnchor="page" w:hRule="exact"/>
        <w:pBdr/>
      </w:pPr>
      <w:r>
        <w:rPr/>
        <w:t>Металлический голос из переговорного устрой</w:t>
        <w:softHyphen/>
        <w:t>ства сообщает тебе, что они тут не принимают та</w:t>
        <w:softHyphen/>
        <w:t>ких карточек, и спрашивает, есть ли у тебя другая или другие. Ты отвечаешь: «Да», поворачиваешься и идешь к машине, потом возвращаешься, а попугай, как сутенер на углу, всякий раз, когда ты проходишь мимо, снова пристает к тебе со своими гнусными предложениями. Ты отдаешь карточку человеку с «Пентхаусом», он сует ее в аппаратик, и оттуда раз</w:t>
        <w:softHyphen/>
        <w:t>дается еще один электронный мужской голос, воз</w:t>
        <w:softHyphen/>
        <w:t>вещающий: «Карта не может быть принята» — да так грозно, мол, ты у меня еще узнаешь, почем фунт ли</w:t>
        <w:softHyphen/>
        <w:t>ха, словно там, внутри аппарата, сидит крошечный жандарм. Как это «не может быть принята», думаешь</w:t>
      </w:r>
    </w:p>
    <w:p>
      <w:pPr>
        <w:pStyle w:val="12"/>
        <w:pBdr/>
        <w:spacing w:lineRule="exact" w:line="198"/>
        <w:ind w:left="360" w:hanging="360"/>
        <w:jc w:val="both"/>
        <w:rPr>
          <w:sz w:val="17"/>
          <w:szCs w:val="17"/>
        </w:rPr>
        <w:framePr w:w="5155" w:h="8377" w:x="808" w:y="1886" w:hSpace="0" w:vSpace="0" w:wrap="around" w:vAnchor="page" w:hAnchor="page" w:hRule="exact"/>
        <w:pBdr/>
      </w:pPr>
      <w:r>
        <w:rPr>
          <w:b w:val="false"/>
          <w:bCs w:val="false"/>
          <w:sz w:val="17"/>
          <w:szCs w:val="17"/>
        </w:rPr>
        <w:t>1 Фантастический автомобиль — персонаж одного из детских телесериалов.</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4" w:leader="underscore"/>
        </w:tabs>
        <w:spacing w:lineRule="auto" w:line="304" w:before="0" w:after="40"/>
        <w:rPr>
          <w:sz w:val="18"/>
          <w:szCs w:val="18"/>
        </w:rPr>
        <w:framePr w:w="5141" w:h="720" w:x="815" w:y="800" w:hSpace="0" w:vSpace="0" w:wrap="around" w:vAnchor="page" w:hAnchor="page" w:hRule="exact"/>
        <w:pBdr/>
      </w:pPr>
      <w:r>
        <w:rPr>
          <w:rFonts w:eastAsia="Courier New" w:cs="Courier New" w:ascii="Courier New" w:hAnsi="Courier New"/>
          <w:b w:val="false"/>
          <w:bCs w:val="false"/>
          <w:i w:val="false"/>
          <w:iCs w:val="false"/>
          <w:sz w:val="18"/>
          <w:szCs w:val="18"/>
        </w:rPr>
        <w:t>345</w:t>
      </w:r>
    </w:p>
    <w:p>
      <w:pPr>
        <w:pStyle w:val="101"/>
        <w:pBdr/>
        <w:spacing w:lineRule="auto" w:line="300"/>
        <w:ind w:hanging="0"/>
        <w:jc w:val="both"/>
        <w:rPr/>
        <w:framePr w:w="5141" w:h="8424" w:x="815" w:y="1848" w:hSpace="0" w:vSpace="0" w:wrap="around" w:vAnchor="page" w:hAnchor="page" w:hRule="exact"/>
        <w:pBdr/>
      </w:pPr>
      <w:r>
        <w:rPr/>
        <w:t>ты, если «Эль Семаналь» только что заплатил мне за все четыре статьи этого месяца? Поскольку дискус</w:t>
        <w:softHyphen/>
        <w:t>сия происходит между тобой и машиной, служащий только пожимает плечами и продолжает разгляды</w:t>
        <w:softHyphen/>
        <w:t>вать бюст Мисс Америки-1995. Ты уговариваешь его потереть магнитную полоску карточки о рукав, а потом попробовать снова, и в конце концов голос электронного жандарма недовольно произносит: «Карточка принята». Ты вздыхаешь с облегчением, подписываешь чек служащему, которому все проис</w:t>
        <w:softHyphen/>
        <w:t>ходящее глубоко безразлично, а затем, поскольку тебе нужна мелочь, чтобы сделать несколько теле</w:t>
        <w:softHyphen/>
        <w:t>фонных звонков, идешь к автомату, продающему шоколадки, и суешь в щель монету в пятьсот песет.</w:t>
      </w:r>
    </w:p>
    <w:p>
      <w:pPr>
        <w:pStyle w:val="101"/>
        <w:pBdr/>
        <w:spacing w:lineRule="auto" w:line="300"/>
        <w:ind w:firstLine="320"/>
        <w:jc w:val="both"/>
        <w:rPr/>
        <w:framePr w:w="5141" w:h="8424" w:x="815" w:y="1848" w:hSpace="0" w:vSpace="0" w:wrap="around" w:vAnchor="page" w:hAnchor="page" w:hRule="exact"/>
        <w:pBdr/>
      </w:pPr>
      <w:r>
        <w:rPr/>
        <w:t>Очередной голос — на сей раз женский, — сухой и невыразительный, как голос робота, извещает: «В данный момент мы не располагаем разменной мо</w:t>
        <w:softHyphen/>
        <w:t>нетой».</w:t>
      </w:r>
    </w:p>
    <w:p>
      <w:pPr>
        <w:pStyle w:val="101"/>
        <w:pBdr/>
        <w:spacing w:lineRule="auto" w:line="300"/>
        <w:ind w:firstLine="320"/>
        <w:jc w:val="both"/>
        <w:rPr/>
        <w:framePr w:w="5141" w:h="8424" w:x="815" w:y="1848" w:hSpace="0" w:vSpace="0" w:wrap="around" w:vAnchor="page" w:hAnchor="page" w:hRule="exact"/>
        <w:pBdr/>
      </w:pPr>
      <w:r>
        <w:rPr/>
        <w:t>Ты возвращаешься к дежурному, клянешься, что у тебя мать при смерти и лежит в реанимационном отделении, добываешь мелочь, снова идешь к теле</w:t>
        <w:softHyphen/>
        <w:t>фону, но от всех этих треволнений, должно быть, неправильно набираешь номер, потому что жен</w:t>
        <w:softHyphen/>
        <w:t>ский голос, законсервированный в электронном ус</w:t>
        <w:softHyphen/>
        <w:t>тройстве, рявкает: «Данного номера не существу</w:t>
        <w:softHyphen/>
        <w:t>ет» — так злобно, что даже странно, как это он не прибавил слова «идиот». Ты вешаешь трубку, дела</w:t>
        <w:softHyphen/>
        <w:t>ешь глубокий вдох и снова — аккуратно-преакку</w:t>
        <w:softHyphen/>
        <w:t>ратно — набираешь номер. На сей раз другой голос, тоже женский, сообщает тебе: «Линия перегружена. Подождите несколько минут и наберите номер еще</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56" w:x="811" w:y="816" w:hSpace="0" w:vSpace="0" w:wrap="around" w:vAnchor="page" w:hAnchor="page" w:hRule="exact"/>
        <w:pBdr/>
      </w:pPr>
      <w:r>
        <w:rPr>
          <w:b w:val="false"/>
          <w:bCs w:val="false"/>
          <w:i w:val="false"/>
          <w:iCs w:val="false"/>
          <w:sz w:val="19"/>
          <w:szCs w:val="19"/>
        </w:rPr>
        <w:t>346</w:t>
      </w:r>
    </w:p>
    <w:p>
      <w:pPr>
        <w:pStyle w:val="101"/>
        <w:pBdr/>
        <w:spacing w:lineRule="exact" w:line="272" w:before="0" w:after="60"/>
        <w:ind w:hanging="0"/>
        <w:jc w:val="both"/>
        <w:rPr/>
        <w:framePr w:w="5148" w:h="8384" w:x="811" w:y="1878" w:hSpace="0" w:vSpace="0" w:wrap="around" w:vAnchor="page" w:hAnchor="page" w:hRule="exact"/>
        <w:pBdr/>
      </w:pPr>
      <w:r>
        <w:rPr/>
        <w:t>раз». Эти несколько минут ты употребляешь на то, чтобы пробежаться пару раз до шоссе и обратно, на арамейском наречии кляня на чем свет стоит бензо</w:t>
        <w:softHyphen/>
        <w:t>колонки, телефонную станцию, а также всю их род</w:t>
        <w:softHyphen/>
        <w:t>ню женского пола. Затем, когда немного полегчало, возвращаешься к телефону и под бдительным взгля</w:t>
        <w:softHyphen/>
        <w:t>дом попугая, который только и ждет, чтобы повто</w:t>
        <w:softHyphen/>
        <w:t>рить свое предложение, когда ты на миг рассла</w:t>
        <w:softHyphen/>
        <w:t>бишься, снова набираешь номер.</w:t>
      </w:r>
    </w:p>
    <w:p>
      <w:pPr>
        <w:pStyle w:val="101"/>
        <w:pBdr/>
        <w:spacing w:lineRule="exact" w:line="272"/>
        <w:jc w:val="both"/>
        <w:rPr/>
        <w:framePr w:w="5148" w:h="8384" w:x="811" w:y="1878" w:hSpace="0" w:vSpace="0" w:wrap="around" w:vAnchor="page" w:hAnchor="page" w:hRule="exact"/>
        <w:pBdr/>
      </w:pPr>
      <w:r>
        <w:rPr/>
        <w:t>Первый ответ, который ты получаешь: «Привет! Меня нет дома. Оставьте свое сообщение после сиг</w:t>
        <w:softHyphen/>
        <w:t>нала». Ты сердито набираешь номер, стоящий вто</w:t>
        <w:softHyphen/>
        <w:t>рым в твоем списке, и слышишь детский голосок «Здластвуйте, моих лодителей нету дома. Пазалюста, после сигнала оставьте сообсение и сказыте, как вас зовут». Ты вешаешь трубку, дважды обегаешь вокруг ближайшей колонки, одиннадцать раз стукаешься лбом о косяк двери — а попугай тем временем на</w:t>
        <w:softHyphen/>
        <w:t>стырно твердит: «Я Пако» — и, призвав на помощь все свое хладнокровие, набираешь следующий но</w:t>
        <w:softHyphen/>
        <w:t>мер. Уже знакомый злой женский голос опять рявка</w:t>
        <w:softHyphen/>
        <w:t>ет: «Данного номера не существует», но на этот раз все твои рефлексы в норме, и прежде, чем электрон</w:t>
        <w:softHyphen/>
        <w:t>ный голос пропадет вслед за щелчком в трубке, ты успеваешь выпалить: «Это тебя не существует, стер</w:t>
        <w:softHyphen/>
        <w:t>ва!» У тебя осталась только одна монета; ты набира</w:t>
        <w:softHyphen/>
        <w:t>ешь номер Хавьера Мариаса, чтобы узнать, не соби</w:t>
        <w:softHyphen/>
        <w:t>рался ли он на этой неделе написать что-нибудь на ту же тему — ну, чтобы не получилось две одинако</w:t>
        <w:softHyphen/>
        <w:t>вых статьи, — и слышишь законсервированный го</w:t>
        <w:softHyphen/>
        <w:t>лос своего соседа по журнальной полосе: «Данное</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51" w:leader="underscore"/>
        </w:tabs>
        <w:spacing w:before="0" w:after="120"/>
        <w:rPr>
          <w:sz w:val="18"/>
          <w:szCs w:val="18"/>
        </w:rPr>
        <w:framePr w:w="5116" w:h="745" w:x="813" w:y="845" w:hSpace="0" w:vSpace="0" w:wrap="around" w:vAnchor="page" w:hAnchor="page" w:hRule="exact"/>
        <w:pBdr/>
      </w:pPr>
      <w:r>
        <w:rPr>
          <w:rFonts w:eastAsia="Courier New" w:cs="Courier New" w:ascii="Courier New" w:hAnsi="Courier New"/>
          <w:b w:val="false"/>
          <w:bCs w:val="false"/>
          <w:i w:val="false"/>
          <w:iCs w:val="false"/>
          <w:sz w:val="18"/>
          <w:szCs w:val="18"/>
        </w:rPr>
        <w:t>347</w:t>
      </w:r>
    </w:p>
    <w:p>
      <w:pPr>
        <w:pStyle w:val="101"/>
        <w:pBdr/>
        <w:spacing w:lineRule="exact" w:line="272" w:before="0" w:after="60"/>
        <w:ind w:hanging="0"/>
        <w:jc w:val="both"/>
        <w:rPr/>
        <w:framePr w:w="5144" w:h="2948" w:x="813" w:y="1889" w:hSpace="0" w:vSpace="0" w:wrap="around" w:vAnchor="page" w:hAnchor="page" w:hRule="exact"/>
        <w:pBdr/>
      </w:pPr>
      <w:r>
        <w:rPr/>
        <w:t>сообщение является ответом на вашу попытку свя</w:t>
        <w:softHyphen/>
        <w:t>заться со мной. Оставьте свое после сигнала или храните молчание вечно».</w:t>
      </w:r>
    </w:p>
    <w:p>
      <w:pPr>
        <w:pStyle w:val="101"/>
        <w:pBdr/>
        <w:spacing w:lineRule="exact" w:line="272"/>
        <w:ind w:firstLine="320"/>
        <w:jc w:val="both"/>
        <w:rPr/>
        <w:framePr w:w="5144" w:h="2948" w:x="813" w:y="1889" w:hSpace="0" w:vSpace="0" w:wrap="around" w:vAnchor="page" w:hAnchor="page" w:hRule="exact"/>
        <w:pBdr/>
      </w:pPr>
      <w:r>
        <w:rPr/>
        <w:t>Ты уже полчаса споришь со всем белым светом, но еще не сумел поговорить ни с единой живой ду</w:t>
        <w:softHyphen/>
        <w:t>шой. И направляешься к своей машине, вполне гото</w:t>
        <w:softHyphen/>
        <w:t>вый наложить на себя руки, предварительно вставив в магнитофон кассету с «Вальсом безумцев» Начо Ка</w:t>
        <w:softHyphen/>
        <w:t>но</w:t>
      </w:r>
      <w:r>
        <w:rPr>
          <w:vertAlign w:val="superscript"/>
        </w:rPr>
        <w:t>1</w:t>
      </w:r>
      <w:r>
        <w:rPr/>
        <w:t>, в надежде, что смерть положит конец твоим му</w:t>
        <w:softHyphen/>
        <w:t>чениям. Ты в очередной раз проходишь мимо попу</w:t>
        <w:softHyphen/>
        <w:t>гая, и он снова информирует тебя, что его зовут Пако.</w:t>
      </w:r>
    </w:p>
    <w:p>
      <w:pPr>
        <w:pStyle w:val="Style21"/>
        <w:pBdr/>
        <w:spacing w:lineRule="exact" w:line="198"/>
        <w:ind w:left="360" w:hanging="360"/>
        <w:jc w:val="both"/>
        <w:rPr/>
        <w:framePr w:w="5098" w:h="432" w:x="860" w:y="9831" w:hSpace="0" w:vSpace="0" w:wrap="around" w:vAnchor="page" w:hAnchor="page" w:hRule="exact"/>
        <w:pBdr/>
      </w:pPr>
      <w:r>
        <w:rPr/>
        <w:t>1 Начо Кано (р. 1963) — испанский композитор, аранжи</w:t>
        <w:softHyphen/>
        <w:t>ровщик и продюсер.</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37" w:h="396" w:x="816" w:y="800" w:hSpace="0" w:vSpace="0" w:wrap="around" w:vAnchor="page" w:hAnchor="page" w:hRule="exact"/>
        <w:pBdr>
          <w:bottom w:val="single" w:sz="4" w:space="0" w:color="000000"/>
        </w:pBdr>
      </w:pPr>
      <w:bookmarkStart w:id="71" w:name="bookmark142_Copy_1"/>
      <w:r>
        <w:rPr>
          <w:i w:val="false"/>
          <w:iCs w:val="false"/>
        </w:rPr>
        <w:t>Поля сражений</w:t>
      </w:r>
      <w:bookmarkEnd w:id="71"/>
    </w:p>
    <w:p>
      <w:pPr>
        <w:pStyle w:val="101"/>
        <w:pBdr/>
        <w:spacing w:lineRule="auto" w:line="297"/>
        <w:ind w:hanging="0"/>
        <w:jc w:val="both"/>
        <w:rPr/>
        <w:framePr w:w="5137" w:h="4914" w:x="816" w:y="5387" w:hSpace="0" w:vSpace="0" w:wrap="around" w:vAnchor="page" w:hAnchor="page" w:hRule="exact"/>
        <w:pBdr/>
      </w:pPr>
      <w:r>
        <w:rPr/>
        <w:t>Всякий раз, когда работа или что-то другое приво</w:t>
        <w:softHyphen/>
        <w:t>дит меня в Брюссель, я пользуюсь случаем, чтобы навестить расположенное неподалеку поле битвы при Ватерлоо, где 16, 17 и 18 июня 1815 года шест</w:t>
        <w:softHyphen/>
        <w:t>надцатилетний солдат по имени Жан Галль, кото</w:t>
        <w:softHyphen/>
        <w:t>рый со временем стал дедушкой моей прабабушки, сражался против англичан и пруссаков. Бельгийцам хватило хорошего вкуса, чтобы сохранить нетрону</w:t>
        <w:softHyphen/>
        <w:t>тым это место, где он и еще 300 000 человек стара</w:t>
        <w:softHyphen/>
        <w:t>тельно убивали друг друга, так что сегодня вполне возможно приехать и пройти по полю, шаг за ша</w:t>
        <w:softHyphen/>
        <w:t>гом, с учебником истории в руках.</w:t>
      </w:r>
    </w:p>
    <w:p>
      <w:pPr>
        <w:pStyle w:val="101"/>
        <w:pBdr/>
        <w:spacing w:lineRule="auto" w:line="297"/>
        <w:jc w:val="both"/>
        <w:rPr/>
        <w:framePr w:w="5137" w:h="4914" w:x="816" w:y="5387" w:hSpace="0" w:vSpace="0" w:wrap="around" w:vAnchor="page" w:hAnchor="page" w:hRule="exact"/>
        <w:pBdr/>
      </w:pPr>
      <w:r>
        <w:rPr/>
        <w:t>Благодаря этому я каждый раз могу вместе с при</w:t>
        <w:softHyphen/>
        <w:t>зраком моего предка бросаться в атаку от Угумона на высоты Ла-Э-Сент, а потом быть рядом с ним в том ужасном отступлении по той же самой дороге на Катр-Бра и Шарлеруа, когда следом неслись анг</w:t>
        <w:softHyphen/>
        <w:t>лийская кавалерия и прусские гусары: опьяненные</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lineRule="auto" w:line="292" w:before="0" w:after="60"/>
        <w:rPr>
          <w:sz w:val="19"/>
          <w:szCs w:val="19"/>
        </w:rPr>
        <w:framePr w:w="5141" w:h="720" w:x="795" w:y="840" w:hSpace="0" w:vSpace="0" w:wrap="around" w:vAnchor="page" w:hAnchor="page" w:hRule="exact"/>
        <w:pBdr/>
      </w:pPr>
      <w:r>
        <w:rPr>
          <w:b w:val="false"/>
          <w:bCs w:val="false"/>
          <w:i w:val="false"/>
          <w:iCs w:val="false"/>
          <w:sz w:val="19"/>
          <w:szCs w:val="19"/>
        </w:rPr>
        <w:t>349</w:t>
      </w:r>
    </w:p>
    <w:p>
      <w:pPr>
        <w:pStyle w:val="101"/>
        <w:pBdr/>
        <w:spacing w:lineRule="auto" w:line="297"/>
        <w:ind w:hanging="0"/>
        <w:jc w:val="both"/>
        <w:rPr/>
        <w:framePr w:w="5141" w:h="8413" w:x="795" w:y="1887" w:hSpace="0" w:vSpace="0" w:wrap="around" w:vAnchor="page" w:hAnchor="page" w:hRule="exact"/>
        <w:pBdr/>
      </w:pPr>
      <w:r>
        <w:rPr/>
        <w:t>резней, они не давали противнику передыщки и не брали пленных. Бывает, что я приезжаю в дождь и тогда бреду под ним вместе с дедом, промокший до нитки; мы проходим мимо памятника с раненым орлом, где в уже сгущающихся сумерках в послед</w:t>
        <w:softHyphen/>
        <w:t>ний раз построилась Старая гвардия.</w:t>
      </w:r>
    </w:p>
    <w:p>
      <w:pPr>
        <w:pStyle w:val="101"/>
        <w:pBdr/>
        <w:spacing w:lineRule="auto" w:line="297"/>
        <w:ind w:firstLine="340"/>
        <w:jc w:val="both"/>
        <w:rPr/>
        <w:framePr w:w="5141" w:h="8413" w:x="795" w:y="1887" w:hSpace="0" w:vSpace="0" w:wrap="around" w:vAnchor="page" w:hAnchor="page" w:hRule="exact"/>
        <w:pBdr/>
      </w:pPr>
      <w:r>
        <w:rPr/>
        <w:t>Нередко в музее и возле памятных плит, разбро</w:t>
        <w:softHyphen/>
        <w:t>санных по всему полю сражения, мне попадаются группы школьников — французов, бельгийцев, нем</w:t>
        <w:softHyphen/>
        <w:t>цев и англичан: прямо на местности учителя расска</w:t>
        <w:softHyphen/>
        <w:t>зывают им во всех подробностях о последней битве императора. И это не единственное место. В Нор</w:t>
        <w:softHyphen/>
        <w:t>мандии, в Пуатье, Сольферино, Креси, Вердюне, Фермопилах и многих других местах, отмеченных в исторических атласах, я встречал группы ребят, чье образование и учебные планы включали в себя по</w:t>
        <w:softHyphen/>
        <w:t>добные посещения.</w:t>
      </w:r>
    </w:p>
    <w:p>
      <w:pPr>
        <w:pStyle w:val="101"/>
        <w:pBdr/>
        <w:spacing w:lineRule="auto" w:line="297"/>
        <w:ind w:firstLine="340"/>
        <w:jc w:val="both"/>
        <w:rPr/>
        <w:framePr w:w="5141" w:h="8413" w:x="795" w:y="1887" w:hSpace="0" w:vSpace="0" w:wrap="around" w:vAnchor="page" w:hAnchor="page" w:hRule="exact"/>
        <w:pBdr/>
      </w:pPr>
      <w:r>
        <w:rPr/>
        <w:t>И так во всех странах — только не в Испании. Это просто некий курьез: в стране, на карте которой фигурируют такие названия, как Калатаньясор, Саграхас, Навас-де-Толоса, Бельчите, Эль-Харама, Арапилес, или мыс Трафальгар, в самих этих местнос</w:t>
        <w:softHyphen/>
        <w:t>тях почти не сохранилось напоминаний о тех со</w:t>
        <w:softHyphen/>
        <w:t>бытиях. К примеру, проходишь по обрывистому склону, у подножия которого расположен Байлен, и не находишь ни единого признака того, что на этом самом месте двадцать тысяч императорских солдат, полумертвых от жажды и измотанных постоянны</w:t>
        <w:softHyphen/>
        <w:t>ми нападениями партизан, сдались испанским вой</w:t>
        <w:softHyphen/>
        <w:t>скам в то время, когда Наполеон был хозяином всей Европы. Может быть, это связано с нашей извечной</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42" w:x="792" w:y="854" w:hSpace="0" w:vSpace="0" w:wrap="around" w:vAnchor="page" w:hAnchor="page" w:hRule="exact"/>
        <w:pBdr/>
      </w:pPr>
      <w:r>
        <w:rPr>
          <w:b w:val="false"/>
          <w:bCs w:val="false"/>
          <w:i w:val="false"/>
          <w:iCs w:val="false"/>
          <w:sz w:val="19"/>
          <w:szCs w:val="19"/>
        </w:rPr>
        <w:t>350</w:t>
      </w:r>
    </w:p>
    <w:p>
      <w:pPr>
        <w:pStyle w:val="101"/>
        <w:pBdr/>
        <w:spacing w:lineRule="exact" w:line="272" w:before="0" w:after="60"/>
        <w:ind w:hanging="0"/>
        <w:jc w:val="both"/>
        <w:rPr/>
        <w:framePr w:w="5148" w:h="8345" w:x="792" w:y="1941" w:hSpace="0" w:vSpace="0" w:wrap="around" w:vAnchor="page" w:hAnchor="page" w:hRule="exact"/>
        <w:pBdr/>
      </w:pPr>
      <w:r>
        <w:rPr/>
        <w:t>склонностью к псевдопатриотическому использо</w:t>
        <w:softHyphen/>
        <w:t>ванию подобных вещей, когда требуется чем-то прикрыть дыры в ковре; но Испания, похоже, пря</w:t>
        <w:softHyphen/>
        <w:t>мо-таки стыдится своих полей сражений. Как будто они позорят нас или нам плевать, что на этой земле тысячи людей убивали себе подобных или позволя</w:t>
        <w:softHyphen/>
        <w:t>ли им убивать себя.</w:t>
      </w:r>
    </w:p>
    <w:p>
      <w:pPr>
        <w:pStyle w:val="101"/>
        <w:pBdr/>
        <w:spacing w:lineRule="exact" w:line="272" w:before="0" w:after="60"/>
        <w:jc w:val="both"/>
        <w:rPr/>
        <w:framePr w:w="5148" w:h="8345" w:x="792" w:y="1941" w:hSpace="0" w:vSpace="0" w:wrap="around" w:vAnchor="page" w:hAnchor="page" w:hRule="exact"/>
        <w:pBdr/>
      </w:pPr>
      <w:r>
        <w:rPr/>
        <w:t>А по-моему, это большая ошибка. Поле битвы са</w:t>
        <w:softHyphen/>
        <w:t>мо по себе не бывает ни плохим, ни хорошим. Это всего лишь место, где упали кости, в которые играет История. Поле битвы есть варварство, кровь и безу</w:t>
        <w:softHyphen/>
        <w:t>мие, но также самоотверженность, отвага и все то, на что способно противоречивое человеческое сердце. Если отрешиться от ура-патриотической и национа</w:t>
        <w:softHyphen/>
        <w:t>листической демагогии, которая спекулирует даже на честной крови погибших, и от той, идиотской, ко</w:t>
        <w:softHyphen/>
        <w:t>торая отказывается признавать, что и в Истории, и в человеческой натуре существуют темные углы, то поле битвы может стать великой школой трезвомыс</w:t>
        <w:softHyphen/>
        <w:t>лия, солидарности и терпимости.</w:t>
      </w:r>
    </w:p>
    <w:p>
      <w:pPr>
        <w:pStyle w:val="101"/>
        <w:pBdr/>
        <w:spacing w:lineRule="exact" w:line="272"/>
        <w:jc w:val="both"/>
        <w:rPr/>
        <w:framePr w:w="5148" w:h="8345" w:x="792" w:y="1941" w:hSpace="0" w:vSpace="0" w:wrap="around" w:vAnchor="page" w:hAnchor="page" w:hRule="exact"/>
        <w:pBdr/>
      </w:pPr>
      <w:r>
        <w:rPr/>
        <w:t>Да простят меня чересчур нежные души: по-мое</w:t>
        <w:softHyphen/>
        <w:t>му, прекрасно, если молодые ребята того возраста, когда человек еще учится всему, вживую соприкаса</w:t>
        <w:softHyphen/>
        <w:t>ются с тем, через что пришлось пройти другим мо</w:t>
        <w:softHyphen/>
        <w:t>лодым ребятам, когда они были игрушками в руках сильных мира сего, рядовыми фигурами в игре зна</w:t>
        <w:softHyphen/>
        <w:t>мен и фанфар или честно сражались — одно не ис</w:t>
        <w:softHyphen/>
        <w:t>ключает другого — за веру или за идею. Прекрасно, если у них есть возможность узнать то, что их жив</w:t>
        <w:softHyphen/>
        <w:t>шие когда-то ровесники оставили после себя — хо</w:t>
        <w:softHyphen/>
        <w:t>рошее ли, плохое, а нередко и то, и другое вместе.</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lineRule="auto" w:line="297" w:before="0" w:after="60"/>
        <w:rPr>
          <w:sz w:val="19"/>
          <w:szCs w:val="19"/>
        </w:rPr>
        <w:framePr w:w="5144" w:h="724" w:x="793" w:y="829" w:hSpace="0" w:vSpace="0" w:wrap="around" w:vAnchor="page" w:hAnchor="page" w:hRule="exact"/>
        <w:pBdr/>
      </w:pPr>
      <w:r>
        <w:rPr>
          <w:b w:val="false"/>
          <w:bCs w:val="false"/>
          <w:i w:val="false"/>
          <w:iCs w:val="false"/>
          <w:sz w:val="19"/>
          <w:szCs w:val="19"/>
        </w:rPr>
        <w:t>351</w:t>
      </w:r>
    </w:p>
    <w:p>
      <w:pPr>
        <w:pStyle w:val="101"/>
        <w:pBdr/>
        <w:spacing w:lineRule="auto" w:line="300"/>
        <w:ind w:hanging="0"/>
        <w:jc w:val="both"/>
        <w:rPr/>
        <w:framePr w:w="5144" w:h="6523" w:x="793" w:y="1877" w:hSpace="0" w:vSpace="0" w:wrap="around" w:vAnchor="page" w:hAnchor="page" w:hRule="exact"/>
        <w:pBdr/>
      </w:pPr>
      <w:r>
        <w:rPr/>
        <w:t>Возможность пройти по бескрайним кладбищам, всегда лежащим в конце путей, которые так лихо прокладывают болтуны и ничтожества, готовые ра</w:t>
        <w:softHyphen/>
        <w:t>ди собственной выгоды открыть ящик Пандоры, жонглируя при этом такими словами, как «Родина», «нация», «идея», «язык», «раса», «Бог» или «король». А еще возможность понять, что и государства, и на</w:t>
        <w:softHyphen/>
        <w:t>ции, и люди рождались в борьбе и крови. Что проис</w:t>
        <w:softHyphen/>
        <w:t>ходившее — гладко ли, бурно ли — на протяжение веков развязывало одни связи и завязывало другие. Что они сами — не островки и не чужаки, а люди, чьи деды, прадеды, прапрадеды переживали одни и те же мечты и страхи, дожди и засухи, страсти и бит</w:t>
        <w:softHyphen/>
        <w:t>вы; одни убивали друг друга, другие влюблялись друг в друга — они, жившие на разных берегах той реки, которую некоторые пытаются провозгласить гра</w:t>
        <w:softHyphen/>
        <w:t>ницей. И что из всей этой жуткой и чудесной саги о семени и крови родились мы — такие как есть, плод Истории, порой ужасающей нас, а порой внушаю</w:t>
        <w:softHyphen/>
        <w:t>щей нам гордость. Но, какова бы она ни была, это наша История.</w:t>
      </w:r>
    </w:p>
    <w:p>
      <w:pPr>
        <w:pStyle w:val="101"/>
        <w:pBdr/>
        <w:spacing w:lineRule="auto" w:line="300"/>
        <w:ind w:firstLine="340"/>
        <w:jc w:val="both"/>
        <w:rPr/>
        <w:framePr w:w="5144" w:h="6523" w:x="793" w:y="1877" w:hSpace="0" w:vSpace="0" w:wrap="around" w:vAnchor="page" w:hAnchor="page" w:hRule="exact"/>
        <w:pBdr/>
      </w:pPr>
      <w:r>
        <w:rPr/>
        <w:t>Экскурсия по полю сражения может получиться плохой или хорошей: все зависит от того, кто ведет тебя по нему.</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37" w:h="400" w:x="816" w:y="815" w:hSpace="0" w:vSpace="0" w:wrap="around" w:vAnchor="page" w:hAnchor="page" w:hRule="exact"/>
        <w:pBdr/>
      </w:pPr>
      <w:bookmarkStart w:id="72" w:name="bookmark144_Copy_1"/>
      <w:r>
        <w:rPr>
          <w:i w:val="false"/>
          <w:iCs w:val="false"/>
        </w:rPr>
        <w:t>Почки для мисс Марпл</w:t>
      </w:r>
      <w:bookmarkEnd w:id="72"/>
    </w:p>
    <w:p>
      <w:pPr>
        <w:pStyle w:val="71"/>
        <w:pBdr/>
        <w:spacing w:lineRule="auto" w:line="300" w:before="0" w:after="0"/>
        <w:jc w:val="both"/>
        <w:rPr>
          <w:sz w:val="19"/>
          <w:szCs w:val="19"/>
        </w:rPr>
        <w:framePr w:w="5137" w:h="4378" w:x="816" w:y="5408" w:hSpace="0" w:vSpace="0" w:wrap="around" w:vAnchor="page" w:hAnchor="page" w:hRule="exact"/>
        <w:pBdr/>
      </w:pPr>
      <w:r>
        <w:rPr>
          <w:sz w:val="19"/>
          <w:szCs w:val="19"/>
        </w:rPr>
        <w:t>В эти дни жители Коварного Альбиона просто хва</w:t>
        <w:softHyphen/>
        <w:t>таются за голову, потому что теперь у них все вверх тормашками — после того, как всю традиционную британскую систему мер и весов заменили метриче</w:t>
        <w:softHyphen/>
        <w:t>ской и десятичной. В тамошних теленовостях все время показывают разных мисс Марпл</w:t>
      </w:r>
      <w:r>
        <w:rPr>
          <w:sz w:val="19"/>
          <w:szCs w:val="19"/>
          <w:vertAlign w:val="superscript"/>
        </w:rPr>
        <w:t>1</w:t>
      </w:r>
      <w:r>
        <w:rPr>
          <w:sz w:val="19"/>
          <w:szCs w:val="19"/>
        </w:rPr>
        <w:t>, которые приходят в мясную лавку купить почек для запекан</w:t>
        <w:softHyphen/>
        <w:t>ки, что они обещали своим дорогим Гарри, и горько жалуются, что им никак не разобраться с этими ужасными граммами и килограммами. А их дорогие Гарри в сюжетах, снятых на бензоколонках, тоже плачутся, что из-за перехода с галлонов на литры за</w:t>
        <w:softHyphen/>
        <w:t>правка семейного «ровера» стала обходиться доро</w:t>
        <w:softHyphen/>
        <w:t>же. «Ради этого, что ли, мы громили Гитлера?» — во</w:t>
        <w:softHyphen/>
        <w:t>прошают они. Все тоскуют по своим фунтам, футам, унциям и так далее, говорят, что такая вот перемена</w:t>
      </w:r>
    </w:p>
    <w:p>
      <w:pPr>
        <w:pStyle w:val="12"/>
        <w:pBdr/>
        <w:spacing w:lineRule="auto" w:line="240"/>
        <w:ind w:left="360" w:hanging="360"/>
        <w:jc w:val="both"/>
        <w:rPr>
          <w:sz w:val="17"/>
          <w:szCs w:val="17"/>
        </w:rPr>
        <w:framePr w:w="5137" w:h="428" w:x="816" w:y="9876" w:hSpace="0" w:vSpace="0" w:wrap="around" w:vAnchor="page" w:hAnchor="page" w:hRule="exact"/>
        <w:pBdr/>
      </w:pPr>
      <w:r>
        <w:rPr>
          <w:b w:val="false"/>
          <w:bCs w:val="false"/>
          <w:sz w:val="17"/>
          <w:szCs w:val="17"/>
        </w:rPr>
        <w:t>1 Мисс Марпл — героиня многих детективных историй анг</w:t>
        <w:softHyphen/>
        <w:t>лийской писательницы Агаты Кристи (1890—1976).</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8" w:leader="underscore"/>
        </w:tabs>
        <w:spacing w:before="0" w:after="140"/>
        <w:rPr>
          <w:sz w:val="19"/>
          <w:szCs w:val="19"/>
        </w:rPr>
        <w:framePr w:w="5144" w:h="742" w:x="808" w:y="698" w:hSpace="0" w:vSpace="0" w:wrap="around" w:vAnchor="page" w:hAnchor="page" w:hRule="exact"/>
        <w:pBdr/>
      </w:pPr>
      <w:r>
        <w:rPr>
          <w:b w:val="false"/>
          <w:bCs w:val="false"/>
          <w:i w:val="false"/>
          <w:iCs w:val="false"/>
          <w:sz w:val="19"/>
          <w:szCs w:val="19"/>
        </w:rPr>
        <w:t>353</w:t>
      </w:r>
    </w:p>
    <w:p>
      <w:pPr>
        <w:pStyle w:val="71"/>
        <w:pBdr/>
        <w:spacing w:lineRule="exact" w:line="269" w:before="0" w:after="60"/>
        <w:jc w:val="both"/>
        <w:rPr>
          <w:sz w:val="19"/>
          <w:szCs w:val="19"/>
        </w:rPr>
        <w:framePr w:w="5152" w:h="8377" w:x="808" w:y="1742" w:hSpace="0" w:vSpace="0" w:wrap="around" w:vAnchor="page" w:hAnchor="page" w:hRule="exact"/>
        <w:pBdr/>
      </w:pPr>
      <w:r>
        <w:rPr>
          <w:sz w:val="19"/>
          <w:szCs w:val="19"/>
        </w:rPr>
        <w:t>извечных привычек до добра не доведет, что им не очень-то понятно, зачем им вся эта иностранщина, навязываемая под лозунгом объединенной Европы, и что цена оказалось чересчур высока.</w:t>
      </w:r>
    </w:p>
    <w:p>
      <w:pPr>
        <w:pStyle w:val="71"/>
        <w:pBdr/>
        <w:spacing w:lineRule="exact" w:line="269" w:before="0" w:after="60"/>
        <w:ind w:firstLine="340"/>
        <w:jc w:val="both"/>
        <w:rPr>
          <w:sz w:val="19"/>
          <w:szCs w:val="19"/>
        </w:rPr>
        <w:framePr w:w="5152" w:h="8377" w:x="808" w:y="1742" w:hSpace="0" w:vSpace="0" w:wrap="around" w:vAnchor="page" w:hAnchor="page" w:hRule="exact"/>
        <w:pBdr/>
      </w:pPr>
      <w:r>
        <w:rPr>
          <w:sz w:val="19"/>
          <w:szCs w:val="19"/>
        </w:rPr>
        <w:t>Честно говоря, я не понимаю, с чего это они так расхныкались, потому что если кто-то и выиграет от перехода на метрическую систему, так это имен</w:t>
        <w:softHyphen/>
        <w:t>но подданные Ее британского Величества. Ниже</w:t>
        <w:softHyphen/>
        <w:t>подписавшийся согласен, что традиции, день рож</w:t>
        <w:softHyphen/>
        <w:t>дения королевы, гвардейцы в красных мундирах и т. п. — все это очень красиво и душещипательно и что нет ничего более трогательного, чем леди Ди, кормящая супом с ложечки старичка в шапке лох</w:t>
        <w:softHyphen/>
        <w:t>несских королевских стрелков, с Крестом Победы на груди, полученным за ликвидацию восемнадца</w:t>
        <w:softHyphen/>
        <w:t>тилетних аргентинцев на Мальвинах</w:t>
      </w:r>
      <w:r>
        <w:rPr>
          <w:sz w:val="19"/>
          <w:szCs w:val="19"/>
          <w:vertAlign w:val="superscript"/>
        </w:rPr>
        <w:t>1</w:t>
      </w:r>
      <w:r>
        <w:rPr>
          <w:sz w:val="19"/>
          <w:szCs w:val="19"/>
        </w:rPr>
        <w:t>.</w:t>
      </w:r>
    </w:p>
    <w:p>
      <w:pPr>
        <w:pStyle w:val="71"/>
        <w:pBdr/>
        <w:spacing w:lineRule="exact" w:line="269" w:before="0" w:after="180"/>
        <w:ind w:firstLine="340"/>
        <w:jc w:val="both"/>
        <w:rPr>
          <w:sz w:val="19"/>
          <w:szCs w:val="19"/>
        </w:rPr>
        <w:framePr w:w="5152" w:h="8377" w:x="808" w:y="1742" w:hSpace="0" w:vSpace="0" w:wrap="around" w:vAnchor="page" w:hAnchor="page" w:hRule="exact"/>
        <w:pBdr/>
      </w:pPr>
      <w:r>
        <w:rPr>
          <w:sz w:val="19"/>
          <w:szCs w:val="19"/>
        </w:rPr>
        <w:t>Однако отказ от некоторых традиций бывает и на пользу. Чтобы далеко не ходить за примером: те</w:t>
        <w:softHyphen/>
        <w:t>перь юный Том, сын мисс Марпл и ее дорогого Гар</w:t>
        <w:softHyphen/>
        <w:t>ри, круша центральную площадь Брюсселя накану</w:t>
        <w:softHyphen/>
        <w:t>не игры «Манчестера» или каждый вечер разнося в щепки бары и схватываясь врукопашную с жандар</w:t>
        <w:softHyphen/>
        <w:t xml:space="preserve">мами где-нибудь в Бенидорме в рамках каникул, проходящих под лозунгом «Sun </w:t>
      </w:r>
      <w:r>
        <w:rPr>
          <w:sz w:val="19"/>
          <w:szCs w:val="19"/>
          <w:lang w:val="en-US" w:eastAsia="en-US" w:bidi="en-US"/>
        </w:rPr>
        <w:t>and</w:t>
      </w:r>
      <w:r>
        <w:rPr>
          <w:sz w:val="19"/>
          <w:szCs w:val="19"/>
          <w:lang w:eastAsia="en-US" w:bidi="en-US"/>
        </w:rPr>
        <w:t xml:space="preserve"> </w:t>
      </w:r>
      <w:r>
        <w:rPr>
          <w:sz w:val="19"/>
          <w:szCs w:val="19"/>
          <w:lang w:val="en-US" w:eastAsia="en-US" w:bidi="en-US"/>
        </w:rPr>
        <w:t>Sex</w:t>
      </w:r>
      <w:r>
        <w:rPr>
          <w:sz w:val="19"/>
          <w:szCs w:val="19"/>
          <w:lang w:eastAsia="en-US" w:bidi="en-US"/>
        </w:rPr>
        <w:t>»</w:t>
      </w:r>
      <w:r>
        <w:rPr>
          <w:sz w:val="19"/>
          <w:szCs w:val="19"/>
          <w:vertAlign w:val="superscript"/>
          <w:lang w:eastAsia="en-US" w:bidi="en-US"/>
        </w:rPr>
        <w:t>2</w:t>
      </w:r>
      <w:r>
        <w:rPr>
          <w:sz w:val="19"/>
          <w:szCs w:val="19"/>
          <w:lang w:eastAsia="en-US" w:bidi="en-US"/>
        </w:rPr>
        <w:t xml:space="preserve">, </w:t>
      </w:r>
      <w:r>
        <w:rPr>
          <w:sz w:val="19"/>
          <w:szCs w:val="19"/>
        </w:rPr>
        <w:t>будет точ</w:t>
        <w:softHyphen/>
        <w:t>но знать, сколько литров пива он поглощает за это время вместе со своими приятелями-хулиганами, и ему больше не придется до скрежета напрягать моз-</w:t>
      </w:r>
    </w:p>
    <w:p>
      <w:pPr>
        <w:pStyle w:val="12"/>
        <w:numPr>
          <w:ilvl w:val="0"/>
          <w:numId w:val="26"/>
        </w:numPr>
        <w:pBdr/>
        <w:tabs>
          <w:tab w:val="clear" w:pos="708"/>
          <w:tab w:val="left" w:pos="313" w:leader="none"/>
          <w:tab w:val="left" w:pos="4896" w:leader="none"/>
        </w:tabs>
        <w:spacing w:lineRule="exact" w:line="200" w:before="0" w:after="60"/>
        <w:ind w:left="340" w:hanging="340"/>
        <w:jc w:val="both"/>
        <w:rPr>
          <w:sz w:val="17"/>
          <w:szCs w:val="17"/>
        </w:rPr>
        <w:framePr w:w="5152" w:h="8377" w:x="808" w:y="1742" w:hSpace="0" w:vSpace="0" w:wrap="around" w:vAnchor="page" w:hAnchor="page" w:hRule="exact"/>
        <w:pBdr/>
      </w:pPr>
      <w:r>
        <w:rPr>
          <w:b w:val="false"/>
          <w:bCs w:val="false"/>
          <w:sz w:val="17"/>
          <w:szCs w:val="17"/>
        </w:rPr>
        <w:t>Имеются в виду Мальвинские (Фолклендские) острова — архипелаг в Атлантическом океане, предмет многолетних конфликтов между Аргентиной и Великобританией. Послед</w:t>
        <w:softHyphen/>
        <w:t>ний из них произошел в 1982 г.</w:t>
        <w:tab/>
      </w:r>
    </w:p>
    <w:p>
      <w:pPr>
        <w:pStyle w:val="12"/>
        <w:numPr>
          <w:ilvl w:val="0"/>
          <w:numId w:val="26"/>
        </w:numPr>
        <w:pBdr/>
        <w:tabs>
          <w:tab w:val="clear" w:pos="708"/>
          <w:tab w:val="left" w:pos="313" w:leader="none"/>
        </w:tabs>
        <w:spacing w:lineRule="exact" w:line="200"/>
        <w:ind w:hanging="0"/>
        <w:jc w:val="both"/>
        <w:rPr>
          <w:sz w:val="17"/>
          <w:szCs w:val="17"/>
        </w:rPr>
        <w:framePr w:w="5152" w:h="8377" w:x="808" w:y="1742" w:hSpace="0" w:vSpace="0" w:wrap="around" w:vAnchor="page" w:hAnchor="page" w:hRule="exact"/>
        <w:pBdr/>
      </w:pPr>
      <w:r>
        <w:rPr>
          <w:b w:val="false"/>
          <w:bCs w:val="false"/>
          <w:sz w:val="17"/>
          <w:szCs w:val="17"/>
          <w:lang w:val="en-US" w:eastAsia="en-US" w:bidi="en-US"/>
        </w:rPr>
        <w:t>Sun</w:t>
      </w:r>
      <w:r>
        <w:rPr>
          <w:b w:val="false"/>
          <w:bCs w:val="false"/>
          <w:sz w:val="17"/>
          <w:szCs w:val="17"/>
          <w:lang w:eastAsia="en-US" w:bidi="en-US"/>
        </w:rPr>
        <w:t xml:space="preserve"> </w:t>
      </w:r>
      <w:r>
        <w:rPr>
          <w:b w:val="false"/>
          <w:bCs w:val="false"/>
          <w:sz w:val="17"/>
          <w:szCs w:val="17"/>
          <w:lang w:val="en-US" w:eastAsia="en-US" w:bidi="en-US"/>
        </w:rPr>
        <w:t>and</w:t>
      </w:r>
      <w:r>
        <w:rPr>
          <w:b w:val="false"/>
          <w:bCs w:val="false"/>
          <w:sz w:val="17"/>
          <w:szCs w:val="17"/>
          <w:lang w:eastAsia="en-US" w:bidi="en-US"/>
        </w:rPr>
        <w:t xml:space="preserve"> </w:t>
      </w:r>
      <w:r>
        <w:rPr>
          <w:b w:val="false"/>
          <w:bCs w:val="false"/>
          <w:sz w:val="17"/>
          <w:szCs w:val="17"/>
          <w:lang w:val="en-US" w:eastAsia="en-US" w:bidi="en-US"/>
        </w:rPr>
        <w:t>Sex</w:t>
      </w:r>
      <w:r>
        <w:rPr>
          <w:b w:val="false"/>
          <w:bCs w:val="false"/>
          <w:sz w:val="17"/>
          <w:szCs w:val="17"/>
          <w:lang w:eastAsia="en-US" w:bidi="en-US"/>
        </w:rPr>
        <w:t xml:space="preserve"> </w:t>
      </w:r>
      <w:r>
        <w:rPr>
          <w:b w:val="false"/>
          <w:bCs w:val="false"/>
          <w:i/>
          <w:iCs/>
          <w:sz w:val="17"/>
          <w:szCs w:val="17"/>
        </w:rPr>
        <w:t>(англ.) —</w:t>
      </w:r>
      <w:r>
        <w:rPr>
          <w:b w:val="false"/>
          <w:bCs w:val="false"/>
          <w:sz w:val="17"/>
          <w:szCs w:val="17"/>
        </w:rPr>
        <w:t xml:space="preserve"> солнце и секс.</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2254" w:h="490" w:x="2255" w:y="967" w:hSpace="0" w:vSpace="0" w:wrap="around" w:vAnchor="page" w:hAnchor="page" w:hRule="exact"/>
        <w:pBdr/>
      </w:pPr>
      <w:r>
        <w:rPr>
          <w:b w:val="false"/>
          <w:bCs w:val="false"/>
          <w:i w:val="false"/>
          <w:iCs w:val="false"/>
          <w:sz w:val="19"/>
          <w:szCs w:val="19"/>
        </w:rPr>
        <w:t>354</w:t>
      </w:r>
    </w:p>
    <w:p>
      <w:pPr>
        <w:pStyle w:val="71"/>
        <w:pBdr/>
        <w:spacing w:before="0" w:after="100"/>
        <w:jc w:val="left"/>
        <w:rPr>
          <w:sz w:val="19"/>
          <w:szCs w:val="19"/>
        </w:rPr>
        <w:framePr w:w="5144" w:h="8878" w:x="812" w:y="1518" w:hSpace="0" w:vSpace="0" w:wrap="around" w:vAnchor="page" w:hAnchor="page" w:hRule="exact"/>
        <w:pBdr/>
      </w:pPr>
      <w:r>
        <w:rPr>
          <w:sz w:val="19"/>
          <w:szCs w:val="19"/>
        </w:rPr>
        <w:t>говые извилины, мысленно переводя гектолитры в пинты и галлоны.</w:t>
      </w:r>
    </w:p>
    <w:p>
      <w:pPr>
        <w:pStyle w:val="71"/>
        <w:pBdr/>
        <w:spacing w:before="0" w:after="60"/>
        <w:ind w:firstLine="360"/>
        <w:jc w:val="both"/>
        <w:rPr>
          <w:sz w:val="19"/>
          <w:szCs w:val="19"/>
        </w:rPr>
        <w:framePr w:w="5144" w:h="8878" w:x="812" w:y="1518" w:hSpace="0" w:vSpace="0" w:wrap="around" w:vAnchor="page" w:hAnchor="page" w:hRule="exact"/>
        <w:pBdr/>
      </w:pPr>
      <w:r>
        <w:rPr>
          <w:sz w:val="19"/>
          <w:szCs w:val="19"/>
        </w:rPr>
        <w:t>Выиграют и пенсионеры, потому что англича</w:t>
        <w:softHyphen/>
        <w:t>нам, покупающим дома и землю на Коста-дель-Соль через гибралтарские фирмы, чтобы не платить на</w:t>
        <w:softHyphen/>
        <w:t>логов в Испании, будет куда проще указывать в кон</w:t>
        <w:softHyphen/>
        <w:t>трактах квадратные метры, а не акры и ярды, от ко</w:t>
        <w:softHyphen/>
        <w:t>торых одна сплошная путаница, и в результате бед</w:t>
        <w:softHyphen/>
        <w:t>нягам приходится тратить деньги на официальных переводчиков, вместо того чтобы пустить их на уп</w:t>
        <w:softHyphen/>
        <w:t>лату месячного членского взноса в гольф- или яхт-клуб в Сотогранде, дабы оказаться там в то же самое время, что Эндрю и Ферги</w:t>
      </w:r>
      <w:r>
        <w:rPr>
          <w:sz w:val="19"/>
          <w:szCs w:val="19"/>
          <w:vertAlign w:val="superscript"/>
        </w:rPr>
        <w:t>1</w:t>
      </w:r>
      <w:r>
        <w:rPr>
          <w:sz w:val="19"/>
          <w:szCs w:val="19"/>
        </w:rPr>
        <w:t>.</w:t>
      </w:r>
    </w:p>
    <w:p>
      <w:pPr>
        <w:pStyle w:val="71"/>
        <w:pBdr/>
        <w:spacing w:lineRule="exact" w:line="268" w:before="0" w:after="60"/>
        <w:ind w:firstLine="360"/>
        <w:jc w:val="both"/>
        <w:rPr>
          <w:sz w:val="19"/>
          <w:szCs w:val="19"/>
        </w:rPr>
        <w:framePr w:w="5144" w:h="8878" w:x="812" w:y="1518" w:hSpace="0" w:vSpace="0" w:wrap="around" w:vAnchor="page" w:hAnchor="page" w:hRule="exact"/>
        <w:pBdr/>
      </w:pPr>
      <w:r>
        <w:rPr>
          <w:sz w:val="19"/>
          <w:szCs w:val="19"/>
        </w:rPr>
        <w:t>Об этом можете спросить у льянито, живущих на Скале</w:t>
      </w:r>
      <w:r>
        <w:rPr>
          <w:sz w:val="19"/>
          <w:szCs w:val="19"/>
          <w:vertAlign w:val="superscript"/>
        </w:rPr>
        <w:t>2</w:t>
      </w:r>
      <w:r>
        <w:rPr>
          <w:sz w:val="19"/>
          <w:szCs w:val="19"/>
        </w:rPr>
        <w:t>: уж они-то осведомлены лучше других, пото</w:t>
        <w:softHyphen/>
        <w:t>му что много лет снимают пенки со всего этого биз</w:t>
        <w:softHyphen/>
        <w:t>неса и уже не хотят быть испанцами. Что вполне по</w:t>
        <w:softHyphen/>
        <w:t>нятно, и это бы еще куда ни шло, но ведь беда в том, что теперь окрестные испанцы начинают требовать статуса гибралтарцев. Впрочем, и я бы тоже потре</w:t>
        <w:softHyphen/>
        <w:t>бовал, если бы мне разрешили.</w:t>
      </w:r>
    </w:p>
    <w:p>
      <w:pPr>
        <w:pStyle w:val="71"/>
        <w:pBdr/>
        <w:spacing w:lineRule="exact" w:line="268" w:before="0" w:after="200"/>
        <w:ind w:firstLine="360"/>
        <w:jc w:val="both"/>
        <w:rPr>
          <w:sz w:val="19"/>
          <w:szCs w:val="19"/>
        </w:rPr>
        <w:framePr w:w="5144" w:h="8878" w:x="812" w:y="1518" w:hSpace="0" w:vSpace="0" w:wrap="around" w:vAnchor="page" w:hAnchor="page" w:hRule="exact"/>
        <w:pBdr/>
      </w:pPr>
      <w:r>
        <w:rPr>
          <w:sz w:val="19"/>
          <w:szCs w:val="19"/>
        </w:rPr>
        <w:t>В упорядочении системы мер и весов я усматри</w:t>
        <w:softHyphen/>
        <w:t>ваю и другие плюсы. Отныне, например, всякий раз, как дорогой Гарри и мисс Марпл соберутся попуте</w:t>
        <w:softHyphen/>
        <w:t>шествовать по континенту на собственной машине и будут катить по шоссе (Гарри за рулем, располо</w:t>
        <w:softHyphen/>
        <w:t>женным со стороны кювета, то есть возможности</w:t>
      </w:r>
    </w:p>
    <w:p>
      <w:pPr>
        <w:pStyle w:val="12"/>
        <w:numPr>
          <w:ilvl w:val="0"/>
          <w:numId w:val="27"/>
        </w:numPr>
        <w:pBdr/>
        <w:tabs>
          <w:tab w:val="clear" w:pos="708"/>
          <w:tab w:val="left" w:pos="324" w:leader="none"/>
        </w:tabs>
        <w:spacing w:lineRule="exact" w:line="200" w:before="0" w:after="60"/>
        <w:ind w:left="360" w:hanging="360"/>
        <w:jc w:val="both"/>
        <w:rPr>
          <w:sz w:val="17"/>
          <w:szCs w:val="17"/>
        </w:rPr>
        <w:framePr w:w="5144" w:h="8878" w:x="812" w:y="1518" w:hSpace="0" w:vSpace="0" w:wrap="around" w:vAnchor="page" w:hAnchor="page" w:hRule="exact"/>
        <w:pBdr/>
      </w:pPr>
      <w:r>
        <w:rPr>
          <w:b w:val="false"/>
          <w:bCs w:val="false"/>
          <w:sz w:val="17"/>
          <w:szCs w:val="17"/>
        </w:rPr>
        <w:t>Эндрю — принц Эндрю, один из сыновей британской коро</w:t>
        <w:softHyphen/>
        <w:t>левы Елизаветы II; Ферги — Сара Фергюсон, в то время его жена.</w:t>
      </w:r>
    </w:p>
    <w:p>
      <w:pPr>
        <w:pStyle w:val="12"/>
        <w:numPr>
          <w:ilvl w:val="0"/>
          <w:numId w:val="27"/>
        </w:numPr>
        <w:pBdr/>
        <w:tabs>
          <w:tab w:val="clear" w:pos="708"/>
          <w:tab w:val="left" w:pos="324" w:leader="none"/>
        </w:tabs>
        <w:spacing w:lineRule="exact" w:line="200"/>
        <w:ind w:left="360" w:hanging="360"/>
        <w:jc w:val="both"/>
        <w:rPr>
          <w:sz w:val="17"/>
          <w:szCs w:val="17"/>
        </w:rPr>
        <w:framePr w:w="5144" w:h="8878" w:x="812" w:y="1518" w:hSpace="0" w:vSpace="0" w:wrap="around" w:vAnchor="page" w:hAnchor="page" w:hRule="exact"/>
        <w:pBdr/>
      </w:pPr>
      <w:r>
        <w:rPr>
          <w:b w:val="false"/>
          <w:bCs w:val="false"/>
          <w:sz w:val="17"/>
          <w:szCs w:val="17"/>
        </w:rPr>
        <w:t xml:space="preserve">Льянито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llanito</w:t>
      </w:r>
      <w:r>
        <w:rPr>
          <w:b w:val="false"/>
          <w:bCs w:val="false"/>
          <w:sz w:val="17"/>
          <w:szCs w:val="17"/>
          <w:lang w:eastAsia="en-US" w:bidi="en-US"/>
        </w:rPr>
        <w:t xml:space="preserve">) </w:t>
      </w:r>
      <w:r>
        <w:rPr>
          <w:b w:val="false"/>
          <w:bCs w:val="false"/>
          <w:sz w:val="17"/>
          <w:szCs w:val="17"/>
        </w:rPr>
        <w:t>— жители Гибралтара; Скала — ино</w:t>
        <w:softHyphen/>
        <w:t>сказательное наименование Гибралтара.</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before="0" w:after="120"/>
        <w:rPr>
          <w:sz w:val="19"/>
          <w:szCs w:val="19"/>
        </w:rPr>
        <w:framePr w:w="5137" w:h="745" w:x="810" w:y="694" w:hSpace="0" w:vSpace="0" w:wrap="around" w:vAnchor="page" w:hAnchor="page" w:hRule="exact"/>
        <w:pBdr/>
      </w:pPr>
      <w:r>
        <w:rPr>
          <w:b w:val="false"/>
          <w:bCs w:val="false"/>
          <w:i w:val="false"/>
          <w:iCs w:val="false"/>
          <w:sz w:val="19"/>
          <w:szCs w:val="19"/>
        </w:rPr>
        <w:t>355</w:t>
      </w:r>
    </w:p>
    <w:p>
      <w:pPr>
        <w:pStyle w:val="71"/>
        <w:pBdr/>
        <w:spacing w:lineRule="exact" w:line="271" w:before="0" w:after="60"/>
        <w:jc w:val="both"/>
        <w:rPr>
          <w:sz w:val="19"/>
          <w:szCs w:val="19"/>
        </w:rPr>
        <w:framePr w:w="5148" w:h="8316" w:x="810" w:y="1781" w:hSpace="0" w:vSpace="0" w:wrap="around" w:vAnchor="page" w:hAnchor="page" w:hRule="exact"/>
        <w:pBdr/>
      </w:pPr>
      <w:r>
        <w:rPr>
          <w:sz w:val="19"/>
          <w:szCs w:val="19"/>
        </w:rPr>
        <w:t>видеть дорогу у него меньше, чем у крота, которому на глаза надвинули шапку, а его дражайшая полови</w:t>
        <w:softHyphen/>
        <w:t>на торчит по самые плечи из левого окошечка, что</w:t>
        <w:softHyphen/>
        <w:t>бы понять, удастся ли им обогнать грузовик и ос</w:t>
        <w:softHyphen/>
        <w:t>таться невредимыми), она сможет информировать его: «О, дорогой, до заправки километр» — что го</w:t>
        <w:softHyphen/>
        <w:t>раздо точнее — вместо того, чтобы тараторить: «О, дорогой, до заправки полмили, двести тринадцать ярдов, два фута и шесть дюймов*. А это, по-моему, полная белиберда, не считая того, что, пока она вы</w:t>
        <w:softHyphen/>
        <w:t>говорит все это, они уже проскочат и заправочную станцию, и еще несколько населенных пунктов в придачу.</w:t>
      </w:r>
    </w:p>
    <w:p>
      <w:pPr>
        <w:pStyle w:val="71"/>
        <w:pBdr/>
        <w:spacing w:lineRule="exact" w:line="271" w:before="0" w:after="0"/>
        <w:ind w:firstLine="340"/>
        <w:jc w:val="both"/>
        <w:rPr>
          <w:sz w:val="19"/>
          <w:szCs w:val="19"/>
        </w:rPr>
        <w:framePr w:w="5148" w:h="8316" w:x="810" w:y="1781" w:hSpace="0" w:vSpace="0" w:wrap="around" w:vAnchor="page" w:hAnchor="page" w:hRule="exact"/>
        <w:pBdr/>
      </w:pPr>
      <w:r>
        <w:rPr>
          <w:sz w:val="19"/>
          <w:szCs w:val="19"/>
        </w:rPr>
        <w:t>Ничего страшного, что некоторое время под</w:t>
        <w:softHyphen/>
        <w:t>данным Непобедимой империи придется побольше шевелить мозгами и считать на пальцах или с помо</w:t>
        <w:softHyphen/>
        <w:t>щью карманного калькулятора. В конце концов, нельзя же быть европейцем, лишь когда тебя это ус</w:t>
        <w:softHyphen/>
        <w:t>траивает, а все остальное время являться островитя</w:t>
        <w:softHyphen/>
        <w:t>нином. Дамы и господа, охающие и ахающие по по</w:t>
        <w:softHyphen/>
        <w:t>воду того, что пребывание в Европейском сообще</w:t>
        <w:softHyphen/>
        <w:t>стве обходится слишком дорого и подрывает затхлые британские традиции, могут утешиться, по</w:t>
        <w:softHyphen/>
        <w:t>смотрев на Испанию. У нас здесь никакого надрыва. Они там жалуются, что теперь приходится покупать джем не унциями, а граммами, а мы тут вот уже де</w:t>
        <w:softHyphen/>
        <w:t>сять лет забиваем коров, закрываем домны и верфи, вырубаем виноградники, выжигаем пшеничные по</w:t>
        <w:softHyphen/>
        <w:t>ля, гноим рыболовецкие суда, импортируем оливко</w:t>
        <w:softHyphen/>
        <w:t>вое масло, и страна живет за счет благотворитель</w:t>
        <w:softHyphen/>
        <w:t>ных — или как их там — фондов Европейского сою</w:t>
        <w:softHyphen/>
        <w:t>-</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37" w:h="479" w:x="810" w:y="939" w:hSpace="0" w:vSpace="0" w:wrap="around" w:vAnchor="page" w:hAnchor="page" w:hRule="exact"/>
        <w:pBdr/>
      </w:pPr>
      <w:r>
        <w:rPr>
          <w:b w:val="false"/>
          <w:bCs w:val="false"/>
          <w:i w:val="false"/>
          <w:iCs w:val="false"/>
          <w:sz w:val="19"/>
          <w:szCs w:val="19"/>
        </w:rPr>
        <w:t>356</w:t>
      </w:r>
    </w:p>
    <w:p>
      <w:pPr>
        <w:pStyle w:val="71"/>
        <w:pBdr/>
        <w:spacing w:lineRule="exact" w:line="272" w:before="0" w:after="100"/>
        <w:jc w:val="both"/>
        <w:rPr>
          <w:sz w:val="19"/>
          <w:szCs w:val="19"/>
        </w:rPr>
        <w:framePr w:w="5148" w:h="2135" w:x="810" w:y="1997" w:hSpace="0" w:vSpace="0" w:wrap="around" w:vAnchor="page" w:hAnchor="page" w:hRule="exact"/>
        <w:pBdr/>
      </w:pPr>
      <w:r>
        <w:rPr>
          <w:sz w:val="19"/>
          <w:szCs w:val="19"/>
        </w:rPr>
        <w:t>за. Тех самых, о которых всякий раз так трезвонят в выпусках теленовостей, что поневоле начинаешь верить: министр Солана и его тигры-переговорщи</w:t>
        <w:softHyphen/>
        <w:t>ки выбили их ценой жестокой борьбы. Впрочем, так оно и есть.</w:t>
      </w:r>
    </w:p>
    <w:p>
      <w:pPr>
        <w:pStyle w:val="71"/>
        <w:pBdr/>
        <w:spacing w:lineRule="exact" w:line="272" w:before="0" w:after="0"/>
        <w:ind w:firstLine="340"/>
        <w:jc w:val="both"/>
        <w:rPr>
          <w:sz w:val="19"/>
          <w:szCs w:val="19"/>
        </w:rPr>
        <w:framePr w:w="5148" w:h="2135" w:x="810" w:y="1997" w:hSpace="0" w:vSpace="0" w:wrap="around" w:vAnchor="page" w:hAnchor="page" w:hRule="exact"/>
        <w:pBdr/>
      </w:pPr>
      <w:r>
        <w:rPr>
          <w:sz w:val="19"/>
          <w:szCs w:val="19"/>
        </w:rPr>
        <w:t>Так что, полагаю, мисс Марпл вольна рыдать сколько ей будет угодно. Измеряя объем пролитых слез не унциями, а литрами.</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77" w:h="400" w:x="795" w:y="829" w:hSpace="0" w:vSpace="0" w:wrap="around" w:vAnchor="page" w:hAnchor="page" w:hRule="exact"/>
        <w:pBdr/>
      </w:pPr>
      <w:bookmarkStart w:id="73" w:name="bookmark146_Copy_1"/>
      <w:r>
        <w:rPr>
          <w:i w:val="false"/>
          <w:iCs w:val="false"/>
        </w:rPr>
        <w:t>Я не хочу быть присяжным</w:t>
      </w:r>
      <w:bookmarkEnd w:id="73"/>
    </w:p>
    <w:p>
      <w:pPr>
        <w:pStyle w:val="71"/>
        <w:pBdr/>
        <w:spacing w:lineRule="auto" w:line="297" w:before="0" w:after="0"/>
        <w:jc w:val="both"/>
        <w:rPr>
          <w:sz w:val="19"/>
          <w:szCs w:val="19"/>
        </w:rPr>
        <w:framePr w:w="5177" w:h="4914" w:x="795" w:y="5415" w:hSpace="0" w:vSpace="0" w:wrap="around" w:vAnchor="page" w:hAnchor="page" w:hRule="exact"/>
        <w:pBdr/>
      </w:pPr>
      <w:r>
        <w:rPr>
          <w:sz w:val="19"/>
          <w:szCs w:val="19"/>
        </w:rPr>
        <w:t>Ты уж прости меня, Селедонио, но ни под каким ви</w:t>
        <w:softHyphen/>
        <w:t>дом. Я буду ссылаться на то, что это противоречит моим моральным устоям, что я терпеть не могу, ког</w:t>
        <w:softHyphen/>
        <w:t>да решают за меня, или на что угодно другое. Я за</w:t>
        <w:softHyphen/>
        <w:t>плачу штраф, если у меня хватит денег, а если не хва</w:t>
        <w:softHyphen/>
        <w:t>тит, сяду в тюрьму. А может — кто знает — укроюсь в горах с охотничьим ружьем двенадцатого калибра и полным патронташем. Но могу заверить тебя, что автора этих строк никогда не будет среди присяж</w:t>
        <w:softHyphen/>
        <w:t>ных, которые будут судить тебя, даже если мое имя выпадет в этой судебной лотерее, которая уже не за горами. Я клянусь тебе памятью последних из моих умерших родных.</w:t>
      </w:r>
    </w:p>
    <w:p>
      <w:pPr>
        <w:pStyle w:val="71"/>
        <w:pBdr/>
        <w:spacing w:lineRule="auto" w:line="297" w:before="0" w:after="0"/>
        <w:ind w:firstLine="340"/>
        <w:jc w:val="both"/>
        <w:rPr>
          <w:sz w:val="19"/>
          <w:szCs w:val="19"/>
        </w:rPr>
        <w:framePr w:w="5177" w:h="4914" w:x="795" w:y="5415" w:hSpace="0" w:vSpace="0" w:wrap="around" w:vAnchor="page" w:hAnchor="page" w:hRule="exact"/>
        <w:pBdr/>
      </w:pPr>
      <w:r>
        <w:rPr>
          <w:sz w:val="19"/>
          <w:szCs w:val="19"/>
        </w:rPr>
        <w:t>Давай-ка разберемся, Селе, коллега. Суд присяж</w:t>
        <w:softHyphen/>
        <w:t xml:space="preserve">ных — это очень хорошо. Помимо всего прочего, еще и потому, что применение формулы </w:t>
      </w:r>
      <w:r>
        <w:rPr>
          <w:sz w:val="19"/>
          <w:szCs w:val="19"/>
          <w:lang w:eastAsia="en-US" w:bidi="en-US"/>
        </w:rPr>
        <w:t>«</w:t>
      </w:r>
      <w:r>
        <w:rPr>
          <w:sz w:val="19"/>
          <w:szCs w:val="19"/>
          <w:lang w:val="en-US" w:eastAsia="en-US" w:bidi="en-US"/>
        </w:rPr>
        <w:t>Dura</w:t>
      </w:r>
      <w:r>
        <w:rPr>
          <w:sz w:val="19"/>
          <w:szCs w:val="19"/>
          <w:lang w:eastAsia="en-US" w:bidi="en-US"/>
        </w:rPr>
        <w:t xml:space="preserve"> </w:t>
      </w:r>
      <w:r>
        <w:rPr>
          <w:sz w:val="19"/>
          <w:szCs w:val="19"/>
          <w:lang w:val="en-US" w:eastAsia="en-US" w:bidi="en-US"/>
        </w:rPr>
        <w:t>Lex</w:t>
      </w:r>
      <w:r>
        <w:rPr>
          <w:sz w:val="19"/>
          <w:szCs w:val="19"/>
          <w:lang w:eastAsia="en-US" w:bidi="en-US"/>
        </w:rPr>
        <w:t xml:space="preserve"> </w:t>
      </w:r>
      <w:r>
        <w:rPr>
          <w:sz w:val="19"/>
          <w:szCs w:val="19"/>
          <w:lang w:val="en-US" w:eastAsia="en-US" w:bidi="en-US"/>
        </w:rPr>
        <w:t>sed</w:t>
      </w:r>
      <w:r>
        <w:rPr>
          <w:sz w:val="19"/>
          <w:szCs w:val="19"/>
          <w:lang w:eastAsia="en-US" w:bidi="en-US"/>
        </w:rPr>
        <w:t xml:space="preserve"> </w:t>
      </w:r>
      <w:r>
        <w:rPr>
          <w:sz w:val="19"/>
          <w:szCs w:val="19"/>
          <w:lang w:val="en-US" w:eastAsia="en-US" w:bidi="en-US"/>
        </w:rPr>
        <w:t>Lex</w:t>
      </w:r>
      <w:r>
        <w:rPr>
          <w:sz w:val="19"/>
          <w:szCs w:val="19"/>
          <w:lang w:eastAsia="en-US" w:bidi="en-US"/>
        </w:rPr>
        <w:t xml:space="preserve">» </w:t>
      </w:r>
      <w:r>
        <w:rPr>
          <w:sz w:val="19"/>
          <w:szCs w:val="19"/>
        </w:rPr>
        <w:t>в Испании, когда все зависит от решения одного судьи типа Хуана Паломо, здорово смахив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4" w:h="738" w:x="805" w:y="887" w:hSpace="0" w:vSpace="0" w:wrap="around" w:vAnchor="page" w:hAnchor="page" w:hRule="exact"/>
        <w:pBdr/>
      </w:pPr>
      <w:r>
        <w:rPr>
          <w:b w:val="false"/>
          <w:bCs w:val="false"/>
          <w:i w:val="false"/>
          <w:iCs w:val="false"/>
          <w:sz w:val="19"/>
          <w:szCs w:val="19"/>
        </w:rPr>
        <w:t>358</w:t>
      </w:r>
    </w:p>
    <w:p>
      <w:pPr>
        <w:pStyle w:val="71"/>
        <w:pBdr/>
        <w:spacing w:lineRule="exact" w:line="271" w:before="0" w:after="100"/>
        <w:jc w:val="both"/>
        <w:rPr>
          <w:sz w:val="19"/>
          <w:szCs w:val="19"/>
        </w:rPr>
        <w:framePr w:w="5148" w:h="8366" w:x="805" w:y="1934" w:hSpace="0" w:vSpace="0" w:wrap="around" w:vAnchor="page" w:hAnchor="page" w:hRule="exact"/>
        <w:pBdr/>
      </w:pPr>
      <w:r>
        <w:rPr>
          <w:sz w:val="19"/>
          <w:szCs w:val="19"/>
        </w:rPr>
        <w:t>ет на лотерею. Например, мне удалось убрать жени</w:t>
        <w:softHyphen/>
        <w:t>ха Клаудии Шиффер и провести с ней месяц на ост</w:t>
        <w:softHyphen/>
        <w:t>рове Корфу: преступление идеально спланировано и совершено, против меня ни единого доказательства, но в зависимости от настроения судьи я буду приго</w:t>
        <w:softHyphen/>
        <w:t>ворен к тридцати годам лишения свободы или, на</w:t>
        <w:softHyphen/>
        <w:t>оборот, вынесен из зала суда на плечах восторжен</w:t>
        <w:softHyphen/>
        <w:t>ной публики. Ты скажешь, что такое случается и в су</w:t>
        <w:softHyphen/>
        <w:t>де присяжных, но я возражу: однако там ты зависишь от каприза, антипатии, старческого слабоумия или несварения желудка не одного-единственного че</w:t>
        <w:softHyphen/>
        <w:t>ловека, а двенадцати. Так что шансы уравновешива</w:t>
        <w:softHyphen/>
        <w:t>ются.</w:t>
      </w:r>
    </w:p>
    <w:p>
      <w:pPr>
        <w:pStyle w:val="71"/>
        <w:pBdr/>
        <w:tabs>
          <w:tab w:val="clear" w:pos="708"/>
          <w:tab w:val="left" w:pos="3838" w:leader="none"/>
        </w:tabs>
        <w:spacing w:lineRule="exact" w:line="271" w:before="0" w:after="100"/>
        <w:ind w:firstLine="360"/>
        <w:jc w:val="both"/>
        <w:rPr>
          <w:sz w:val="19"/>
          <w:szCs w:val="19"/>
        </w:rPr>
        <w:framePr w:w="5148" w:h="8366" w:x="805" w:y="1934" w:hSpace="0" w:vSpace="0" w:wrap="around" w:vAnchor="page" w:hAnchor="page" w:hRule="exact"/>
        <w:pBdr/>
      </w:pPr>
      <w:r>
        <w:rPr>
          <w:sz w:val="19"/>
          <w:szCs w:val="19"/>
        </w:rPr>
        <w:t>Собственно, я хочу сказать, что ровным счетом ничего не имею против этого изобретения. Так что не путай меня с теми недоумками, которые рвут на своей или чужой груди тогу, доказывая, что рядовые граждане не обладают техническими познаниями в данной области. Но я не хочу числиться и среди тех, кто считает дюжину, предположительно, справедли</w:t>
        <w:softHyphen/>
        <w:t>вых индивидуумов панацеей от всех бед. Я также не считаю фигуру Его чести социально правой, в про</w:t>
        <w:softHyphen/>
        <w:t>тивовес якобы левым присяжным — подобную чушь я недавно прочел, не помню где, — или наоборот. Дело в том, Селедонио, что мне просто не по вкусу принимать участие кое в каких цирковых номерах. А у нас в Испании, при сложившейся обстановке, быть присяжным означает: хочешь не хочешь, а пляши.</w:t>
        <w:tab/>
        <w:t>,</w:t>
      </w:r>
    </w:p>
    <w:p>
      <w:pPr>
        <w:pStyle w:val="71"/>
        <w:pBdr/>
        <w:spacing w:lineRule="exact" w:line="271" w:before="0" w:after="0"/>
        <w:ind w:firstLine="360"/>
        <w:jc w:val="both"/>
        <w:rPr>
          <w:sz w:val="19"/>
          <w:szCs w:val="19"/>
        </w:rPr>
        <w:framePr w:w="5148" w:h="8366" w:x="805" w:y="1934" w:hSpace="0" w:vSpace="0" w:wrap="around" w:vAnchor="page" w:hAnchor="page" w:hRule="exact"/>
        <w:pBdr/>
      </w:pPr>
      <w:r>
        <w:rPr>
          <w:sz w:val="19"/>
          <w:szCs w:val="19"/>
        </w:rPr>
        <w:t>Вот представь себе: ты, Селедонио Санчес Мачу</w:t>
        <w:softHyphen/>
        <w:t>ка, встаешь утром не с той ноги, хватаешься за топор</w:t>
      </w:r>
    </w:p>
    <w:p>
      <w:pPr>
        <w:sectPr>
          <w:type w:val="nextPage"/>
          <w:pgSz w:w="6757" w:h="11169"/>
          <w:pgMar w:left="360" w:right="360" w:gutter="0" w:header="0" w:top="74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8" w:leader="underscore"/>
        </w:tabs>
        <w:spacing w:before="0" w:after="120"/>
        <w:rPr>
          <w:sz w:val="19"/>
          <w:szCs w:val="19"/>
        </w:rPr>
        <w:framePr w:w="5155" w:h="742" w:x="803" w:y="1383" w:hSpace="0" w:vSpace="0" w:wrap="around" w:vAnchor="page" w:hAnchor="page" w:hRule="exact"/>
        <w:pBdr/>
      </w:pPr>
      <w:r>
        <w:rPr>
          <w:b w:val="false"/>
          <w:bCs w:val="false"/>
          <w:i w:val="false"/>
          <w:iCs w:val="false"/>
          <w:sz w:val="19"/>
          <w:szCs w:val="19"/>
        </w:rPr>
        <w:t>359</w:t>
      </w:r>
    </w:p>
    <w:p>
      <w:pPr>
        <w:pStyle w:val="71"/>
        <w:pBdr/>
        <w:spacing w:lineRule="exact" w:line="268" w:before="0" w:after="220"/>
        <w:jc w:val="both"/>
        <w:rPr>
          <w:sz w:val="19"/>
          <w:szCs w:val="19"/>
        </w:rPr>
        <w:framePr w:w="5155" w:h="8363" w:x="803" w:y="2427" w:hSpace="0" w:vSpace="0" w:wrap="around" w:vAnchor="page" w:hAnchor="page" w:hRule="exact"/>
        <w:pBdr/>
      </w:pPr>
      <w:r>
        <w:rPr>
          <w:sz w:val="19"/>
          <w:szCs w:val="19"/>
        </w:rPr>
        <w:t>и разбираешься со своей половиной, со своей те</w:t>
        <w:softHyphen/>
        <w:t>щей, с тремя соседями и электриком, который про</w:t>
        <w:softHyphen/>
        <w:t>сто проходил мимо твоего дома, а потом спокой</w:t>
        <w:softHyphen/>
        <w:t>ненько присаживаешься и куришь сигару. Юстиция действует со своей обычной скоростью, и к тому мо</w:t>
        <w:softHyphen/>
        <w:t>менту, когда наконец речь заходит о суде, твое дело уже рассмотрено, а ты сам двести раз осужден и/или оправдан в различных средствах массовой инфор</w:t>
        <w:softHyphen/>
        <w:t>мации — в газетах, радио- и телепрограммах: Ньевес Эрреро, Святой Лобатон, Исабель Хемио, Лас-Виртудес, «Дежурная аптека», «На грани возможного», не говоря уж обо всех телевизионных выпусках ново</w:t>
        <w:softHyphen/>
        <w:t>стей и информационных бюллетенях кабельного телевидения, показывают твоих соседей, утвержда</w:t>
        <w:softHyphen/>
        <w:t>ющих, что они видели, как Селедонио пришел до</w:t>
        <w:softHyphen/>
        <w:t>мой, и что вина за все происшедшее лежит на Ис</w:t>
        <w:softHyphen/>
        <w:t>панской социалистической рабочей партии. Интер</w:t>
        <w:softHyphen/>
        <w:t>активные радиошоу, со своей стороны, уже глубоко и всесторонне проанализировали психологические механизмы, предположительно, двигавшие тобой во время совершения того, что ты совершил, а их постоянные участники — социологи, выдающиеся штатные юристы и утенок Дональд — вынесли свой безапелляционный вердикт. Даже политические (электрик являлся членом Рабочих комиссий</w:t>
      </w:r>
      <w:r>
        <w:rPr>
          <w:sz w:val="19"/>
          <w:szCs w:val="19"/>
          <w:vertAlign w:val="superscript"/>
        </w:rPr>
        <w:t>1</w:t>
      </w:r>
      <w:r>
        <w:rPr>
          <w:sz w:val="19"/>
          <w:szCs w:val="19"/>
        </w:rPr>
        <w:t>), эт</w:t>
        <w:softHyphen/>
        <w:t>нические (твоя теща была родом из Оярсуна</w:t>
      </w:r>
      <w:r>
        <w:rPr>
          <w:sz w:val="19"/>
          <w:szCs w:val="19"/>
          <w:vertAlign w:val="superscript"/>
        </w:rPr>
        <w:t>2</w:t>
      </w:r>
      <w:r>
        <w:rPr>
          <w:sz w:val="19"/>
          <w:szCs w:val="19"/>
        </w:rPr>
        <w:t>) и лингвистические (одного из соседей звали Жорди</w:t>
      </w:r>
      <w:r>
        <w:rPr>
          <w:sz w:val="19"/>
          <w:szCs w:val="19"/>
          <w:vertAlign w:val="superscript"/>
        </w:rPr>
        <w:t>3</w:t>
      </w:r>
      <w:r>
        <w:rPr>
          <w:sz w:val="19"/>
          <w:szCs w:val="19"/>
        </w:rPr>
        <w:t>)</w:t>
      </w:r>
    </w:p>
    <w:p>
      <w:pPr>
        <w:pStyle w:val="12"/>
        <w:numPr>
          <w:ilvl w:val="0"/>
          <w:numId w:val="28"/>
        </w:numPr>
        <w:pBdr/>
        <w:tabs>
          <w:tab w:val="clear" w:pos="708"/>
          <w:tab w:val="left" w:pos="324" w:leader="none"/>
          <w:tab w:val="left" w:pos="2995" w:leader="none"/>
        </w:tabs>
        <w:spacing w:lineRule="exact" w:line="202"/>
        <w:ind w:left="360" w:hanging="360"/>
        <w:jc w:val="both"/>
        <w:rPr>
          <w:sz w:val="17"/>
          <w:szCs w:val="17"/>
        </w:rPr>
        <w:framePr w:w="5155" w:h="8363" w:x="803" w:y="2427" w:hSpace="0" w:vSpace="0" w:wrap="around" w:vAnchor="page" w:hAnchor="page" w:hRule="exact"/>
        <w:pBdr/>
      </w:pPr>
      <w:r>
        <w:rPr>
          <w:b w:val="false"/>
          <w:bCs w:val="false"/>
          <w:sz w:val="17"/>
          <w:szCs w:val="17"/>
        </w:rPr>
        <w:t>Рабочие комиссии — один из двух крупнейших испан</w:t>
        <w:softHyphen/>
        <w:t>ских профсоюзов.</w:t>
        <w:tab/>
      </w:r>
    </w:p>
    <w:p>
      <w:pPr>
        <w:pStyle w:val="12"/>
        <w:numPr>
          <w:ilvl w:val="0"/>
          <w:numId w:val="28"/>
        </w:numPr>
        <w:pBdr/>
        <w:tabs>
          <w:tab w:val="clear" w:pos="708"/>
          <w:tab w:val="left" w:pos="324" w:leader="none"/>
        </w:tabs>
        <w:spacing w:lineRule="exact" w:line="202"/>
        <w:ind w:left="360" w:hanging="360"/>
        <w:jc w:val="both"/>
        <w:rPr>
          <w:sz w:val="17"/>
          <w:szCs w:val="17"/>
        </w:rPr>
        <w:framePr w:w="5155" w:h="8363" w:x="803" w:y="2427" w:hSpace="0" w:vSpace="0" w:wrap="around" w:vAnchor="page" w:hAnchor="page" w:hRule="exact"/>
        <w:pBdr/>
      </w:pPr>
      <w:r>
        <w:rPr>
          <w:b w:val="false"/>
          <w:bCs w:val="false"/>
          <w:sz w:val="17"/>
          <w:szCs w:val="17"/>
        </w:rPr>
        <w:t>Оярсун — городок в Стране басков, автономной области на севере Испании.</w:t>
      </w:r>
    </w:p>
    <w:p>
      <w:pPr>
        <w:pStyle w:val="12"/>
        <w:numPr>
          <w:ilvl w:val="0"/>
          <w:numId w:val="28"/>
        </w:numPr>
        <w:pBdr/>
        <w:tabs>
          <w:tab w:val="clear" w:pos="708"/>
          <w:tab w:val="left" w:pos="324" w:leader="none"/>
        </w:tabs>
        <w:spacing w:lineRule="exact" w:line="202"/>
        <w:ind w:hanging="0"/>
        <w:jc w:val="both"/>
        <w:rPr>
          <w:sz w:val="17"/>
          <w:szCs w:val="17"/>
        </w:rPr>
        <w:framePr w:w="5155" w:h="8363" w:x="803" w:y="2427" w:hSpace="0" w:vSpace="0" w:wrap="around" w:vAnchor="page" w:hAnchor="page" w:hRule="exact"/>
        <w:pBdr/>
      </w:pPr>
      <w:r>
        <w:rPr>
          <w:b w:val="false"/>
          <w:bCs w:val="false"/>
          <w:sz w:val="17"/>
          <w:szCs w:val="17"/>
        </w:rPr>
        <w:t>То есть он был каталонцем.</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62" w:h="752" w:x="799" w:y="552" w:hSpace="0" w:vSpace="0" w:wrap="around" w:vAnchor="page" w:hAnchor="page" w:hRule="exact"/>
        <w:pBdr/>
      </w:pPr>
      <w:r>
        <w:rPr>
          <w:b w:val="false"/>
          <w:bCs w:val="false"/>
          <w:i w:val="false"/>
          <w:iCs w:val="false"/>
          <w:sz w:val="19"/>
          <w:szCs w:val="19"/>
        </w:rPr>
        <w:t>360</w:t>
      </w:r>
    </w:p>
    <w:p>
      <w:pPr>
        <w:pStyle w:val="71"/>
        <w:pBdr/>
        <w:spacing w:lineRule="exact" w:line="273" w:before="0" w:after="60"/>
        <w:jc w:val="both"/>
        <w:rPr>
          <w:sz w:val="19"/>
          <w:szCs w:val="19"/>
        </w:rPr>
        <w:framePr w:w="5162" w:h="8413" w:x="799" w:y="1614" w:hSpace="0" w:vSpace="0" w:wrap="around" w:vAnchor="page" w:hAnchor="page" w:hRule="exact"/>
        <w:pBdr/>
      </w:pPr>
      <w:r>
        <w:rPr>
          <w:sz w:val="19"/>
          <w:szCs w:val="19"/>
        </w:rPr>
        <w:t>моменты были поставлены на повестку дня и обсуж</w:t>
        <w:softHyphen/>
        <w:t>дены со всей доскональностью, приличествующей в подобных случаях. Так что, разумеется, суду, для то</w:t>
        <w:softHyphen/>
        <w:t>го чтобы разобраться в фактах, будет уже излишне выслушивать свидетелей вживую, поскольку их по</w:t>
        <w:softHyphen/>
        <w:t>казания, да и все подробности хода следствия, не</w:t>
        <w:softHyphen/>
        <w:t>смотря на то, что освещать его не положено, уже бы</w:t>
        <w:softHyphen/>
        <w:t>ли опубликованы в печати — можешь сказать за это «спасибо» своему адвокату, представителю обвине</w:t>
        <w:softHyphen/>
        <w:t>ния, секретарю суда или матери, родившей тебя на свет. Полагаю, ты согласишься, Селедонио, что при таком раскладе работа присяжного заседателя — да и сам суд — упрощается донельзя.</w:t>
      </w:r>
    </w:p>
    <w:p>
      <w:pPr>
        <w:pStyle w:val="71"/>
        <w:pBdr/>
        <w:spacing w:lineRule="exact" w:line="273" w:before="0" w:after="0"/>
        <w:ind w:firstLine="360"/>
        <w:jc w:val="both"/>
        <w:rPr>
          <w:sz w:val="19"/>
          <w:szCs w:val="19"/>
        </w:rPr>
        <w:framePr w:w="5162" w:h="8413" w:x="799" w:y="1614" w:hSpace="0" w:vSpace="0" w:wrap="around" w:vAnchor="page" w:hAnchor="page" w:hRule="exact"/>
        <w:pBdr/>
      </w:pPr>
      <w:r>
        <w:rPr>
          <w:sz w:val="19"/>
          <w:szCs w:val="19"/>
        </w:rPr>
        <w:t>Однако это еще не все. Что касается техничес</w:t>
        <w:softHyphen/>
        <w:t>ких доказательств, полиция (которая не упустит случая продемонстрировать эффективность своей работы) созвала пресс-конференцию, где подробно поведала о том, что для установления личности пре</w:t>
        <w:softHyphen/>
        <w:t>ступника (то есть тебя) прибегла к немецкой техни</w:t>
        <w:softHyphen/>
        <w:t>ке, а именно — определила степень остроты лезвия топора (или что-то в этом роде); так что в следую</w:t>
        <w:softHyphen/>
        <w:t>щий раз, когда тебе вздумается прикончить свою благоверную, лучше откажись от топора и восполь</w:t>
        <w:softHyphen/>
        <w:t>зуйся обычной кухонной скалкой — с ней полиции так просто не разобраться. Ко всему этому прибавь телекамеры, напрямую снимающие заседание суда, собственную физиономию в рубрике «Все, что тебе нужно, — это любовь», выпуски новостей, имена, фамилии и адреса присяжных на страницах газет, сполохи фотовспышек, толпы журналистов, карау</w:t>
        <w:softHyphen/>
        <w:t>лящие тебя у дверей. Плюс заявления каждого из</w:t>
      </w:r>
    </w:p>
    <w:p>
      <w:pPr>
        <w:sectPr>
          <w:type w:val="nextPage"/>
          <w:pgSz w:w="6757" w:h="11169"/>
          <w:pgMar w:left="360" w:right="360" w:gutter="0" w:header="0" w:top="74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before="0" w:after="140"/>
        <w:rPr>
          <w:sz w:val="19"/>
          <w:szCs w:val="19"/>
        </w:rPr>
        <w:framePr w:w="5116" w:h="760" w:x="817" w:y="545" w:hSpace="0" w:vSpace="0" w:wrap="around" w:vAnchor="page" w:hAnchor="page" w:hRule="exact"/>
        <w:pBdr/>
      </w:pPr>
      <w:r>
        <w:rPr>
          <w:b w:val="false"/>
          <w:bCs w:val="false"/>
          <w:i w:val="false"/>
          <w:iCs w:val="false"/>
          <w:sz w:val="19"/>
          <w:szCs w:val="19"/>
        </w:rPr>
        <w:t>361</w:t>
      </w:r>
    </w:p>
    <w:p>
      <w:pPr>
        <w:pStyle w:val="71"/>
        <w:pBdr/>
        <w:spacing w:lineRule="exact" w:line="275" w:before="0" w:after="60"/>
        <w:jc w:val="both"/>
        <w:rPr>
          <w:sz w:val="19"/>
          <w:szCs w:val="19"/>
        </w:rPr>
        <w:framePr w:w="5126" w:h="2146" w:x="817" w:y="1611" w:hSpace="0" w:vSpace="0" w:wrap="around" w:vAnchor="page" w:hAnchor="page" w:hRule="exact"/>
        <w:pBdr/>
      </w:pPr>
      <w:r>
        <w:rPr>
          <w:sz w:val="19"/>
          <w:szCs w:val="19"/>
        </w:rPr>
        <w:t>присяжных с уточнениями, за какой вариант голо</w:t>
        <w:softHyphen/>
        <w:t>суют остальные одиннадцать. И все это — в стране, где юстиция превратилась в балаган, в полное от</w:t>
        <w:softHyphen/>
        <w:t>сутствие контроля над информацией, публикуемой в печати, передаваемой по радио и телевидению.</w:t>
      </w:r>
    </w:p>
    <w:p>
      <w:pPr>
        <w:pStyle w:val="71"/>
        <w:pBdr/>
        <w:spacing w:lineRule="exact" w:line="275" w:before="0" w:after="0"/>
        <w:ind w:firstLine="320"/>
        <w:jc w:val="both"/>
        <w:rPr>
          <w:sz w:val="19"/>
          <w:szCs w:val="19"/>
        </w:rPr>
        <w:framePr w:w="5126" w:h="2146" w:x="817" w:y="1611" w:hSpace="0" w:vSpace="0" w:wrap="around" w:vAnchor="page" w:hAnchor="page" w:hRule="exact"/>
        <w:pBdr/>
      </w:pPr>
      <w:r>
        <w:rPr>
          <w:sz w:val="19"/>
          <w:szCs w:val="19"/>
        </w:rPr>
        <w:t>Так что, Селедонио, не рассчитывай на меня. Я отказываюсь — до конца моих дней. И да будет тебе всё пухом.</w:t>
      </w:r>
    </w:p>
    <w:p>
      <w:pPr>
        <w:sectPr>
          <w:type w:val="nextPage"/>
          <w:pgSz w:w="6757" w:h="11169"/>
          <w:pgMar w:left="360" w:right="360" w:gutter="0" w:header="0" w:top="70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202" w:h="400" w:x="795" w:y="825" w:hSpace="0" w:vSpace="0" w:wrap="around" w:vAnchor="page" w:hAnchor="page" w:hRule="exact"/>
        <w:pBdr>
          <w:bottom w:val="single" w:sz="4" w:space="0" w:color="000000"/>
        </w:pBdr>
      </w:pPr>
      <w:bookmarkStart w:id="74" w:name="bookmark148_Copy_1"/>
      <w:r>
        <w:rPr>
          <w:i w:val="false"/>
          <w:iCs w:val="false"/>
        </w:rPr>
        <w:t>Пара ботинок</w:t>
      </w:r>
      <w:bookmarkEnd w:id="74"/>
    </w:p>
    <w:p>
      <w:pPr>
        <w:pStyle w:val="71"/>
        <w:pBdr/>
        <w:spacing w:lineRule="auto" w:line="300" w:before="0" w:after="0"/>
        <w:jc w:val="both"/>
        <w:rPr>
          <w:sz w:val="19"/>
          <w:szCs w:val="19"/>
        </w:rPr>
        <w:framePr w:w="5202" w:h="4925" w:x="795" w:y="5415" w:hSpace="0" w:vSpace="0" w:wrap="around" w:vAnchor="page" w:hAnchor="page" w:hRule="exact"/>
        <w:pBdr/>
      </w:pPr>
      <w:r>
        <w:rPr>
          <w:sz w:val="19"/>
          <w:szCs w:val="19"/>
        </w:rPr>
        <w:t>Не знаю, интересно ли вам, во что обуваются люди, но лично я считаю: обувь говорит о своем хозяине почти все. Вполне возможно, я уверен, создать целую науку — скажем, башмакологию, — основанную на таких элементах, как чистота обуви, ее модель, а так</w:t>
        <w:softHyphen/>
        <w:t>же тип носков или чулок, ее сопровождающих. На</w:t>
        <w:softHyphen/>
        <w:t>пример, в Испании женщины обуваются лучше муж</w:t>
        <w:softHyphen/>
        <w:t>чин, и существует прямая связь между маркой авто</w:t>
        <w:softHyphen/>
        <w:t>мобиля, который приобретает человек, и обувью, которую он носит. Однако это уже другая история.</w:t>
      </w:r>
    </w:p>
    <w:p>
      <w:pPr>
        <w:pStyle w:val="71"/>
        <w:pBdr/>
        <w:spacing w:lineRule="auto" w:line="300" w:before="0" w:after="0"/>
        <w:ind w:firstLine="400"/>
        <w:jc w:val="both"/>
        <w:rPr>
          <w:sz w:val="19"/>
          <w:szCs w:val="19"/>
        </w:rPr>
        <w:framePr w:w="5202" w:h="4925" w:x="795" w:y="5415" w:hSpace="0" w:vSpace="0" w:wrap="around" w:vAnchor="page" w:hAnchor="page" w:hRule="exact"/>
        <w:pBdr/>
      </w:pPr>
      <w:r>
        <w:rPr>
          <w:sz w:val="19"/>
          <w:szCs w:val="19"/>
        </w:rPr>
        <w:t>То, что я хочу вам поведать, случилось пару не</w:t>
        <w:softHyphen/>
        <w:t>дель назад, когда я сидел на террасе малагского кафе «Сентраль», разглядывая прохожих. Я уроженец Средиземноморья, а следовательно, моя страсть к созерцанию жизни с террас кафе доходит до пато</w:t>
        <w:softHyphen/>
        <w:t>логии. И вот я в очередной раз сидел там, упражня</w:t>
        <w:softHyphen/>
        <w:t>ясь в сравнительной башмакологии. Это просто: до</w:t>
        <w:softHyphen/>
        <w:t>статочно не поднимать глаз, а смотреть только н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0" w:leader="underscore"/>
        </w:tabs>
        <w:spacing w:before="0" w:after="140"/>
        <w:rPr>
          <w:sz w:val="18"/>
          <w:szCs w:val="18"/>
        </w:rPr>
        <w:framePr w:w="5130" w:h="760" w:x="811" w:y="635" w:hSpace="0" w:vSpace="0" w:wrap="around" w:vAnchor="page" w:hAnchor="page" w:hRule="exact"/>
        <w:pBdr/>
      </w:pPr>
      <w:r>
        <w:rPr>
          <w:rFonts w:eastAsia="Courier New" w:cs="Courier New" w:ascii="Courier New" w:hAnsi="Courier New"/>
          <w:b w:val="false"/>
          <w:bCs w:val="false"/>
          <w:i w:val="false"/>
          <w:iCs w:val="false"/>
          <w:sz w:val="18"/>
          <w:szCs w:val="18"/>
        </w:rPr>
        <w:t>363</w:t>
      </w:r>
    </w:p>
    <w:p>
      <w:pPr>
        <w:pStyle w:val="71"/>
        <w:pBdr/>
        <w:spacing w:lineRule="exact" w:line="272" w:before="0" w:after="80"/>
        <w:jc w:val="both"/>
        <w:rPr>
          <w:sz w:val="19"/>
          <w:szCs w:val="19"/>
        </w:rPr>
        <w:framePr w:w="5137" w:h="8374" w:x="811" w:y="1697" w:hSpace="0" w:vSpace="0" w:wrap="around" w:vAnchor="page" w:hAnchor="page" w:hRule="exact"/>
        <w:pBdr/>
      </w:pPr>
      <w:r>
        <w:rPr>
          <w:sz w:val="19"/>
          <w:szCs w:val="19"/>
        </w:rPr>
        <w:t>шагающие мимо ноги. И вот какая-нибудь пара ту</w:t>
        <w:softHyphen/>
        <w:t>фель или ботинок привлекает твое внимание. Тогда, мгновенно, но детально оглядев их, нужно мыслен</w:t>
        <w:softHyphen/>
        <w:t>но составить фоторобот их владельца/владелицы, а затем быстро вскинуть глаза, чтобы увидеть его/ее лицо, пока оно не исчезло из виду. После чего на</w:t>
        <w:softHyphen/>
        <w:t>числяешь себе баллы — от одного до трех — и про</w:t>
        <w:softHyphen/>
        <w:t>должаешь наблюдение.</w:t>
      </w:r>
    </w:p>
    <w:p>
      <w:pPr>
        <w:pStyle w:val="71"/>
        <w:pBdr/>
        <w:spacing w:lineRule="exact" w:line="272" w:before="0" w:after="0"/>
        <w:ind w:firstLine="340"/>
        <w:jc w:val="both"/>
        <w:rPr>
          <w:sz w:val="19"/>
          <w:szCs w:val="19"/>
        </w:rPr>
        <w:framePr w:w="5137" w:h="8374" w:x="811" w:y="1697" w:hSpace="0" w:vSpace="0" w:wrap="around" w:vAnchor="page" w:hAnchor="page" w:hRule="exact"/>
        <w:pBdr/>
      </w:pPr>
      <w:r>
        <w:rPr>
          <w:sz w:val="19"/>
          <w:szCs w:val="19"/>
        </w:rPr>
        <w:t>Угадать принадлежность двух пар белых нос</w:t>
        <w:softHyphen/>
        <w:t>ков — одни в мокасинах, другие в кроссовках, — идущих рядом и в ногу, не составило особого труда: солдаты в штатском. Несложно оказалось опреде</w:t>
        <w:softHyphen/>
        <w:t>лить и хозяина серых брезентовых туфель, удоб</w:t>
        <w:softHyphen/>
        <w:t>ных, с эластичными боковыми вставками на подъе</w:t>
        <w:softHyphen/>
        <w:t>ме, медленно бредущих по улице: пенсионер. Пара ботинок ручной работы, надетых на носки бизнес-класса, заставила меня предположить, что их владе</w:t>
        <w:softHyphen/>
        <w:t>лец носит галстук и укладывает волосы с помощью брильянтина. Я ошибся только насчет брильянтина. В общем, обследовав тридцать три пары обуви, я за</w:t>
        <w:softHyphen/>
        <w:t>работал пятьдесят два балла, и этот итог позволил мне сделать вывод, что лучше всего — во всяком слу</w:t>
        <w:softHyphen/>
        <w:t>чае, в Малаге — обуты супружеские пары за пятьде</w:t>
        <w:softHyphen/>
        <w:t>сят, прогуливающиеся до того, как выпить рюмочку аперитива перед обедом. Вы, наверное, скажете, что все это не имеет научного значения и вообще поря</w:t>
        <w:softHyphen/>
        <w:t>дочная чушь. Однако же мы каждый день слышим по радио и читаем в газетах материалы разных опро</w:t>
        <w:softHyphen/>
        <w:t>сов, акций по изучению общественного мнения и прочей подобной ерунды, имеющей плюс-минус такое же научное значение, — и ничего.</w:t>
      </w:r>
    </w:p>
    <w:p>
      <w:pPr>
        <w:sectPr>
          <w:type w:val="nextPage"/>
          <w:pgSz w:w="6757" w:h="11169"/>
          <w:pgMar w:left="360" w:right="360" w:gutter="0" w:header="0" w:top="70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56" w:x="806" w:y="635" w:hSpace="0" w:vSpace="0" w:wrap="around" w:vAnchor="page" w:hAnchor="page" w:hRule="exact"/>
        <w:pBdr/>
      </w:pPr>
      <w:r>
        <w:rPr>
          <w:b w:val="false"/>
          <w:bCs w:val="false"/>
          <w:i w:val="false"/>
          <w:iCs w:val="false"/>
          <w:sz w:val="19"/>
          <w:szCs w:val="19"/>
        </w:rPr>
        <w:t>364</w:t>
      </w:r>
    </w:p>
    <w:p>
      <w:pPr>
        <w:pStyle w:val="71"/>
        <w:pBdr/>
        <w:spacing w:lineRule="exact" w:line="272" w:before="0" w:after="60"/>
        <w:ind w:firstLine="360"/>
        <w:jc w:val="both"/>
        <w:rPr>
          <w:sz w:val="19"/>
          <w:szCs w:val="19"/>
        </w:rPr>
        <w:framePr w:w="5148" w:h="8374" w:x="806" w:y="1697" w:hSpace="0" w:vSpace="0" w:wrap="around" w:vAnchor="page" w:hAnchor="page" w:hRule="exact"/>
        <w:pBdr/>
      </w:pPr>
      <w:r>
        <w:rPr>
          <w:sz w:val="19"/>
          <w:szCs w:val="19"/>
        </w:rPr>
        <w:t>Короче, сидя на террасе кафе и занимаясь свои</w:t>
        <w:softHyphen/>
        <w:t>ми наблюдениями, я заметил медленно, нереши</w:t>
        <w:softHyphen/>
        <w:t>тельно приближающуюся пару старых, очень вет</w:t>
        <w:softHyphen/>
        <w:t>хих ботинок. Некогда коричневые, теперь они име</w:t>
        <w:softHyphen/>
        <w:t>ли тот неопределенно-тусклый цвет, который бывает у сильно поношенной кожи. Эти ботинки го</w:t>
        <w:softHyphen/>
        <w:t>ворили о полном, абсолютном жизненном провале, и впечатление это еще усиливали брюки: такие же выцветшие, обтрепанные и грязные внизу, они ви</w:t>
        <w:softHyphen/>
        <w:t>сели глубокими морщинами, словно были чересчур длинны. Я поднял глаза, заранее зная, что увижу: со</w:t>
        <w:softHyphen/>
        <w:t>рок с хвостиком, может, и больше. Лицо усталое, ка</w:t>
        <w:softHyphen/>
        <w:t>кое бывает у солдат, когда они делают последний выстрел и поднимают руки, побежденные, измучен</w:t>
        <w:softHyphen/>
        <w:t>ные, безразличные к тому, расстреляют их или нет. Волосы у него были седые, взлохмаченные, на ще</w:t>
        <w:softHyphen/>
        <w:t>ках двух-трехдневная щетина. В руках, прижимая к пиджаку, такому же изношенному, как брюки и бо</w:t>
        <w:softHyphen/>
        <w:t>тинки, он держал пластиковый пакет, набитый мо</w:t>
        <w:softHyphen/>
        <w:t>лодыми побегами спаржи. Еще пучок он держал в руке.</w:t>
      </w:r>
    </w:p>
    <w:p>
      <w:pPr>
        <w:pStyle w:val="71"/>
        <w:pBdr/>
        <w:spacing w:lineRule="exact" w:line="272" w:before="0" w:after="0"/>
        <w:ind w:firstLine="360"/>
        <w:jc w:val="both"/>
        <w:rPr>
          <w:sz w:val="19"/>
          <w:szCs w:val="19"/>
        </w:rPr>
        <w:framePr w:w="5148" w:h="8374" w:x="806" w:y="1697" w:hSpace="0" w:vSpace="0" w:wrap="around" w:vAnchor="page" w:hAnchor="page" w:hRule="exact"/>
        <w:pBdr/>
      </w:pPr>
      <w:r>
        <w:rPr>
          <w:sz w:val="19"/>
          <w:szCs w:val="19"/>
        </w:rPr>
        <w:t>Он помедлил, взглядом ища что-то. Потом во</w:t>
        <w:softHyphen/>
        <w:t>шел в кафе и через минуту вышел — еще медленнее, еще нерешительнее, — по-прежнему с пакетом и пучком спаржи в руках. Наверное, тот глубокий вздох, который я услышал, когда он проходил мимо, заставил меня посмотреть ему вслед. Он постоял, озираясь вокруг, поплелся по улице в ту же сторону, что и раньше, остановился и побрел обратно, отча</w:t>
        <w:softHyphen/>
        <w:t>янно озираясь. Наконец остановился на тротуаре — неловкий, неуклюжий, как будто исчерпал все свои</w:t>
      </w:r>
    </w:p>
    <w:p>
      <w:pPr>
        <w:sectPr>
          <w:type w:val="nextPage"/>
          <w:pgSz w:w="6757" w:h="11169"/>
          <w:pgMar w:left="360" w:right="360" w:gutter="0" w:header="0" w:top="74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4" w:leader="underscore"/>
        </w:tabs>
        <w:rPr/>
        <w:framePr w:w="5130" w:h="191" w:x="810" w:y="1178" w:hSpace="0" w:vSpace="0" w:wrap="around" w:vAnchor="page" w:hAnchor="page" w:hRule="exact"/>
        <w:pBdr/>
      </w:pPr>
      <w:r>
        <w:rPr/>
        <w:t>365</w:t>
      </w:r>
    </w:p>
    <w:p>
      <w:pPr>
        <w:pStyle w:val="71"/>
        <w:pBdr/>
        <w:spacing w:lineRule="exact" w:line="272" w:before="0" w:after="60"/>
        <w:jc w:val="both"/>
        <w:rPr>
          <w:sz w:val="19"/>
          <w:szCs w:val="19"/>
        </w:rPr>
        <w:framePr w:w="5141" w:h="6767" w:x="810" w:y="2240" w:hSpace="0" w:vSpace="0" w:wrap="around" w:vAnchor="page" w:hAnchor="page" w:hRule="exact"/>
        <w:pBdr/>
      </w:pPr>
      <w:r>
        <w:rPr>
          <w:sz w:val="19"/>
          <w:szCs w:val="19"/>
        </w:rPr>
        <w:t>возможности и теперь не знал, что делать. Он выгля</w:t>
        <w:softHyphen/>
        <w:t>дел таким убитым, потерянным, и я подумал: навер</w:t>
        <w:softHyphen/>
        <w:t>ное, от этих несчастных палочек спаржи зависит очень многое, о чем я никогда не узнаю. Я положил на столик несколько монет и подошел к нему.</w:t>
      </w:r>
    </w:p>
    <w:p>
      <w:pPr>
        <w:pStyle w:val="71"/>
        <w:pBdr/>
        <w:spacing w:lineRule="exact" w:line="272" w:before="0" w:after="60"/>
        <w:ind w:firstLine="340"/>
        <w:jc w:val="both"/>
        <w:rPr>
          <w:sz w:val="19"/>
          <w:szCs w:val="19"/>
        </w:rPr>
        <w:framePr w:w="5141" w:h="6767" w:x="810" w:y="2240" w:hSpace="0" w:vSpace="0" w:wrap="around" w:vAnchor="page" w:hAnchor="page" w:hRule="exact"/>
        <w:pBdr/>
      </w:pPr>
      <w:r>
        <w:rPr>
          <w:sz w:val="19"/>
          <w:szCs w:val="19"/>
        </w:rPr>
        <w:t xml:space="preserve">— </w:t>
      </w:r>
      <w:r>
        <w:rPr>
          <w:sz w:val="19"/>
          <w:szCs w:val="19"/>
        </w:rPr>
        <w:t>Сколько вы просите за это, командир?</w:t>
      </w:r>
    </w:p>
    <w:p>
      <w:pPr>
        <w:pStyle w:val="71"/>
        <w:pBdr/>
        <w:spacing w:lineRule="exact" w:line="272" w:before="0" w:after="60"/>
        <w:ind w:firstLine="340"/>
        <w:jc w:val="both"/>
        <w:rPr>
          <w:sz w:val="19"/>
          <w:szCs w:val="19"/>
        </w:rPr>
        <w:framePr w:w="5141" w:h="6767" w:x="810" w:y="2240" w:hSpace="0" w:vSpace="0" w:wrap="around" w:vAnchor="page" w:hAnchor="page" w:hRule="exact"/>
        <w:pBdr/>
      </w:pPr>
      <w:r>
        <w:rPr>
          <w:sz w:val="19"/>
          <w:szCs w:val="19"/>
        </w:rPr>
        <w:t>Он растерянно заморгал, будто очнувшись от сна, и наконец произнес:</w:t>
      </w:r>
    </w:p>
    <w:p>
      <w:pPr>
        <w:pStyle w:val="71"/>
        <w:pBdr/>
        <w:spacing w:lineRule="exact" w:line="272" w:before="0" w:after="60"/>
        <w:ind w:firstLine="340"/>
        <w:jc w:val="both"/>
        <w:rPr>
          <w:sz w:val="19"/>
          <w:szCs w:val="19"/>
        </w:rPr>
        <w:framePr w:w="5141" w:h="6767" w:x="810" w:y="2240" w:hSpace="0" w:vSpace="0" w:wrap="around" w:vAnchor="page" w:hAnchor="page" w:hRule="exact"/>
        <w:pBdr/>
      </w:pPr>
      <w:r>
        <w:rPr>
          <w:sz w:val="19"/>
          <w:szCs w:val="19"/>
        </w:rPr>
        <w:t xml:space="preserve">— </w:t>
      </w:r>
      <w:r>
        <w:rPr>
          <w:sz w:val="19"/>
          <w:szCs w:val="19"/>
        </w:rPr>
        <w:t>Тысячу песет.</w:t>
      </w:r>
    </w:p>
    <w:p>
      <w:pPr>
        <w:pStyle w:val="71"/>
        <w:pBdr/>
        <w:spacing w:lineRule="exact" w:line="272" w:before="0" w:after="60"/>
        <w:ind w:firstLine="340"/>
        <w:jc w:val="both"/>
        <w:rPr>
          <w:sz w:val="19"/>
          <w:szCs w:val="19"/>
        </w:rPr>
        <w:framePr w:w="5141" w:h="6767" w:x="810" w:y="2240" w:hSpace="0" w:vSpace="0" w:wrap="around" w:vAnchor="page" w:hAnchor="page" w:hRule="exact"/>
        <w:pBdr/>
      </w:pPr>
      <w:r>
        <w:rPr>
          <w:sz w:val="19"/>
          <w:szCs w:val="19"/>
        </w:rPr>
        <w:t>До чего же все это несправедливо, подумалось мне. Ведь я только что оставил на столике десятую часть этой суммы как чаевые. Без лишних слов я про</w:t>
        <w:softHyphen/>
        <w:t>тянул ему купюру, взял пучок спаржи и пошел.</w:t>
      </w:r>
    </w:p>
    <w:p>
      <w:pPr>
        <w:pStyle w:val="71"/>
        <w:pBdr/>
        <w:spacing w:lineRule="exact" w:line="272" w:before="0" w:after="60"/>
        <w:ind w:firstLine="340"/>
        <w:jc w:val="both"/>
        <w:rPr>
          <w:sz w:val="19"/>
          <w:szCs w:val="19"/>
        </w:rPr>
        <w:framePr w:w="5141" w:h="6767" w:x="810" w:y="2240" w:hSpace="0" w:vSpace="0" w:wrap="around" w:vAnchor="page" w:hAnchor="page" w:hRule="exact"/>
        <w:pBdr/>
      </w:pPr>
      <w:r>
        <w:rPr>
          <w:sz w:val="19"/>
          <w:szCs w:val="19"/>
        </w:rPr>
        <w:t xml:space="preserve">— </w:t>
      </w:r>
      <w:r>
        <w:rPr>
          <w:sz w:val="19"/>
          <w:szCs w:val="19"/>
        </w:rPr>
        <w:t>Они просто во рту тают, — вдруг сказал он мне вслед, будто решив, что должен в чем-то оправдать</w:t>
        <w:softHyphen/>
        <w:t>ся. — Совсем нежные, я их только что срезал.</w:t>
      </w:r>
    </w:p>
    <w:p>
      <w:pPr>
        <w:pStyle w:val="71"/>
        <w:pBdr/>
        <w:spacing w:lineRule="exact" w:line="272" w:before="0" w:after="0"/>
        <w:ind w:firstLine="340"/>
        <w:jc w:val="both"/>
        <w:rPr>
          <w:sz w:val="19"/>
          <w:szCs w:val="19"/>
        </w:rPr>
        <w:framePr w:w="5141" w:h="6767" w:x="810" w:y="2240" w:hSpace="0" w:vSpace="0" w:wrap="around" w:vAnchor="page" w:hAnchor="page" w:hRule="exact"/>
        <w:pBdr/>
      </w:pPr>
      <w:r>
        <w:rPr>
          <w:sz w:val="19"/>
          <w:szCs w:val="19"/>
        </w:rPr>
        <w:t>Я кивнул, не оглядываясь, и ушел. Мне было на</w:t>
        <w:softHyphen/>
        <w:t>плевать, тают они во рту или нет, потому что я ни</w:t>
        <w:softHyphen/>
        <w:t>когда не любил спаржу. В конце концов мне надоело разгуливать по Малаге с пучком спаржи в руке, и я сунул его в урну. Какая же сука эта жизнь, подумал я. Мне расхотелось смотреть на туфл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34" w:h="389" w:x="819" w:y="847" w:hSpace="0" w:vSpace="0" w:wrap="around" w:vAnchor="page" w:hAnchor="page" w:hRule="exact"/>
        <w:pBdr>
          <w:bottom w:val="single" w:sz="4" w:space="0" w:color="000000"/>
        </w:pBdr>
      </w:pPr>
      <w:bookmarkStart w:id="75" w:name="bookmark150_Copy_1"/>
      <w:r>
        <w:rPr>
          <w:i w:val="false"/>
          <w:iCs w:val="false"/>
        </w:rPr>
        <w:t>«Эль Семаналь»</w:t>
      </w:r>
      <w:bookmarkEnd w:id="75"/>
    </w:p>
    <w:p>
      <w:pPr>
        <w:pStyle w:val="71"/>
        <w:pBdr/>
        <w:spacing w:lineRule="auto" w:line="292" w:before="0" w:after="0"/>
        <w:jc w:val="both"/>
        <w:rPr>
          <w:sz w:val="19"/>
          <w:szCs w:val="19"/>
        </w:rPr>
        <w:framePr w:w="5134" w:h="4892" w:x="819" w:y="5437" w:hSpace="0" w:vSpace="0" w:wrap="around" w:vAnchor="page" w:hAnchor="page" w:hRule="exact"/>
        <w:pBdr/>
      </w:pPr>
      <w:r>
        <w:rPr>
          <w:sz w:val="19"/>
          <w:szCs w:val="19"/>
        </w:rPr>
        <w:t>Мои друзья и товарищи по «Эль Семаналь» оказали мне любезность, отметив выход в свет моей новой севильской эпопеи</w:t>
      </w:r>
      <w:r>
        <w:rPr>
          <w:sz w:val="19"/>
          <w:szCs w:val="19"/>
          <w:vertAlign w:val="superscript"/>
        </w:rPr>
        <w:t>1</w:t>
      </w:r>
      <w:r>
        <w:rPr>
          <w:sz w:val="19"/>
          <w:szCs w:val="19"/>
        </w:rPr>
        <w:t>.</w:t>
      </w:r>
    </w:p>
    <w:p>
      <w:pPr>
        <w:pStyle w:val="71"/>
        <w:pBdr/>
        <w:spacing w:lineRule="auto" w:line="292" w:before="0" w:after="0"/>
        <w:ind w:firstLine="340"/>
        <w:jc w:val="both"/>
        <w:rPr>
          <w:sz w:val="19"/>
          <w:szCs w:val="19"/>
        </w:rPr>
        <w:framePr w:w="5134" w:h="4892" w:x="819" w:y="5437" w:hSpace="0" w:vSpace="0" w:wrap="around" w:vAnchor="page" w:hAnchor="page" w:hRule="exact"/>
        <w:pBdr/>
      </w:pPr>
      <w:r>
        <w:rPr>
          <w:sz w:val="19"/>
          <w:szCs w:val="19"/>
        </w:rPr>
        <w:t>Вы можете себе представить, как я этому рад, ес</w:t>
        <w:softHyphen/>
        <w:t>ли учесть, что еженедельный тираж этого журнала — полтора миллиона экземпляров. Вот я и решил в ме</w:t>
        <w:softHyphen/>
        <w:t>ру своих возможностей ответить добром на добро и бросить к ногам своих коллег несколько букетов. Потому что, как говорил мой дед — а уж он знал толк в подобных вещах, — тот, кто не умеет быть благо</w:t>
        <w:softHyphen/>
        <w:t>дарным, слова доброго не стоит. Я люблю платить свои долги наличными. Тот, кто платит свои долги, свободен, и никто не точит на него зуб.</w:t>
      </w:r>
    </w:p>
    <w:p>
      <w:pPr>
        <w:pStyle w:val="71"/>
        <w:pBdr/>
        <w:spacing w:lineRule="auto" w:line="292" w:before="0" w:after="100"/>
        <w:ind w:firstLine="340"/>
        <w:jc w:val="both"/>
        <w:rPr>
          <w:sz w:val="19"/>
          <w:szCs w:val="19"/>
        </w:rPr>
        <w:framePr w:w="5134" w:h="4892" w:x="819" w:y="5437" w:hSpace="0" w:vSpace="0" w:wrap="around" w:vAnchor="page" w:hAnchor="page" w:hRule="exact"/>
        <w:pBdr/>
      </w:pPr>
      <w:r>
        <w:rPr>
          <w:sz w:val="19"/>
          <w:szCs w:val="19"/>
        </w:rPr>
        <w:t>Двадцать один год я был репортером и благода</w:t>
        <w:softHyphen/>
        <w:t>ря своей профессии познакомился с газетами всех цветов и направлений. Начиная с «Ла Вердад», где мой учитель Пепе Монерри научил меня относить-</w:t>
      </w:r>
    </w:p>
    <w:p>
      <w:pPr>
        <w:pStyle w:val="12"/>
        <w:pBdr/>
        <w:spacing w:lineRule="auto" w:line="240"/>
        <w:ind w:hanging="0"/>
        <w:jc w:val="both"/>
        <w:rPr>
          <w:sz w:val="17"/>
          <w:szCs w:val="17"/>
        </w:rPr>
        <w:framePr w:w="5134" w:h="4892" w:x="819" w:y="5437" w:hSpace="0" w:vSpace="0" w:wrap="around" w:vAnchor="page" w:hAnchor="page" w:hRule="exact"/>
        <w:pBdr/>
      </w:pPr>
      <w:r>
        <w:rPr>
          <w:b w:val="false"/>
          <w:bCs w:val="false"/>
          <w:sz w:val="17"/>
          <w:szCs w:val="17"/>
        </w:rPr>
        <w:t>1 Имеется в виду книга «Кожа для барабана</w:t>
      </w:r>
      <w:r>
        <w:rPr>
          <w:rStyle w:val="7"/>
          <w:b w:val="false"/>
          <w:bCs w:val="false"/>
          <w:sz w:val="19"/>
          <w:szCs w:val="19"/>
        </w:rPr>
        <w:t>»</w:t>
      </w:r>
      <w:r>
        <w:rPr>
          <w:b w:val="false"/>
          <w:bCs w:val="false"/>
          <w:sz w:val="17"/>
          <w:szCs w:val="17"/>
        </w:rPr>
        <w:t>.</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40" w:before="0" w:after="100"/>
        <w:ind w:hanging="0"/>
        <w:jc w:val="center"/>
        <w:rPr>
          <w:sz w:val="17"/>
          <w:szCs w:val="17"/>
        </w:rPr>
        <w:framePr w:w="5152" w:h="9479" w:x="810" w:y="851" w:hSpace="0" w:vSpace="0" w:wrap="around" w:vAnchor="page" w:hAnchor="page" w:hRule="exact"/>
        <w:pBdr/>
      </w:pPr>
      <w:r>
        <w:rPr>
          <w:i/>
          <w:iCs/>
          <w:sz w:val="17"/>
          <w:szCs w:val="17"/>
        </w:rPr>
        <w:t>367</w:t>
      </w:r>
    </w:p>
    <w:p>
      <w:pPr>
        <w:pStyle w:val="71"/>
        <w:pBdr/>
        <w:spacing w:lineRule="auto" w:line="297" w:before="0" w:after="0"/>
        <w:jc w:val="both"/>
        <w:rPr>
          <w:sz w:val="19"/>
          <w:szCs w:val="19"/>
        </w:rPr>
        <w:framePr w:w="5152" w:h="9479" w:x="810" w:y="851" w:hSpace="0" w:vSpace="0" w:wrap="around" w:vAnchor="page" w:hAnchor="page" w:hRule="exact"/>
        <w:pBdr/>
      </w:pPr>
      <w:r>
        <w:rPr>
          <w:sz w:val="19"/>
          <w:szCs w:val="19"/>
        </w:rPr>
        <w:t>ся к сильным мира сего без пиетета — «это пусть они боятся нас», говаривал старый лис, — и кончая «Пуэбло», где за двенадцать лет я прошел путь от зе</w:t>
        <w:softHyphen/>
        <w:t>леного дурошлепа до старой опытной проститутки, следуя примеру целой шайки беспринципных него</w:t>
        <w:softHyphen/>
        <w:t>дяев, которые были — а некоторые (такие, как Рауль дель Посо, Тико Медина и еще кое-кто) остаются до сих пор — лучшими в мире журналистами. Потом были девять лет государственных радио и телевиде</w:t>
        <w:softHyphen/>
        <w:t>ния, а в перерывах между перечисленными эпохами мне приходилось иметь дело с самыми разными конторами и их руководителями, среди которых попадались и трусы, и смельчаки, и мерзкие типы, и прекрасные люди, и золотые сердца, и помойные крысы. И должен сказать, что все они без исключе</w:t>
        <w:softHyphen/>
        <w:t>ния в тот или иной момент пытались скрытничать со мной, давить на меня или как-то направлять меня в работе. В этом нет ничего странного, потому что в нашем деле, среди прочего, всегда присутствуют по</w:t>
        <w:softHyphen/>
        <w:t>добные ситуации, в которых, как говорится, если не ты, то тебя, и журналист, громогласно заявляющий, что он девушка, — либо циник, либо просто дурак. То есть я весьма далек от мысли, что «Эль Семаналь» делают монашки. Но все же есть вещи, которые яв</w:t>
        <w:softHyphen/>
        <w:t>ляются истиной, и я могу сегодня утверждать эту ис</w:t>
        <w:softHyphen/>
        <w:t>тину без малейшего колебания.</w:t>
      </w:r>
    </w:p>
    <w:p>
      <w:pPr>
        <w:pStyle w:val="71"/>
        <w:pBdr/>
        <w:spacing w:lineRule="auto" w:line="297" w:before="0" w:after="0"/>
        <w:ind w:firstLine="340"/>
        <w:jc w:val="both"/>
        <w:rPr>
          <w:sz w:val="19"/>
          <w:szCs w:val="19"/>
        </w:rPr>
        <w:framePr w:w="5152" w:h="9479" w:x="810" w:y="851" w:hSpace="0" w:vSpace="0" w:wrap="around" w:vAnchor="page" w:hAnchor="page" w:hRule="exact"/>
        <w:pBdr/>
      </w:pPr>
      <w:r>
        <w:rPr>
          <w:sz w:val="19"/>
          <w:szCs w:val="19"/>
        </w:rPr>
        <w:t>Если подсчитать, я уже сто двадцать три недели пишу для этой полосы — с того самого дня, когда мне сказали: «Две страницы — ты, такой, как есть, а все остальное — на твое усмотрение». Услышав это, я подумал, что продержусь здесь меньше, чем доб-</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56" w:x="813" w:y="872" w:hSpace="0" w:vSpace="0" w:wrap="around" w:vAnchor="page" w:hAnchor="page" w:hRule="exact"/>
        <w:pBdr/>
      </w:pPr>
      <w:r>
        <w:rPr>
          <w:b w:val="false"/>
          <w:bCs w:val="false"/>
          <w:i w:val="false"/>
          <w:iCs w:val="false"/>
          <w:sz w:val="19"/>
          <w:szCs w:val="19"/>
        </w:rPr>
        <w:t>368</w:t>
      </w:r>
    </w:p>
    <w:p>
      <w:pPr>
        <w:pStyle w:val="71"/>
        <w:pBdr/>
        <w:tabs>
          <w:tab w:val="clear" w:pos="708"/>
          <w:tab w:val="left" w:pos="2840" w:leader="none"/>
        </w:tabs>
        <w:spacing w:lineRule="exact" w:line="272" w:before="0" w:after="60"/>
        <w:jc w:val="both"/>
        <w:rPr>
          <w:sz w:val="19"/>
          <w:szCs w:val="19"/>
        </w:rPr>
        <w:framePr w:w="5148" w:h="8381" w:x="813" w:y="1934" w:hSpace="0" w:vSpace="0" w:wrap="around" w:vAnchor="page" w:hAnchor="page" w:hRule="exact"/>
        <w:pBdr/>
      </w:pPr>
      <w:r>
        <w:rPr>
          <w:sz w:val="19"/>
          <w:szCs w:val="19"/>
        </w:rPr>
        <w:t>рое имя какого-нибудь государственного учрежде</w:t>
        <w:softHyphen/>
        <w:t>ния в руках премьера Гонсалеса. Но я ошибся, и это радует. Все эти два с половиной года я писал что и как мне хотелось, причем — как сейчас выражается мой добрый приятель Санчо Грасиа в мадридском Испанском театре — для меня не было ничего свято</w:t>
        <w:softHyphen/>
        <w:t>го, и я не останавливался, чтобы приглядеться к раз</w:t>
        <w:softHyphen/>
        <w:t>нице между церковником и мирянином. Поэтому мои еженедельные сведения счетов можно назы</w:t>
        <w:softHyphen/>
        <w:t>вать какими угодно, только не удобными для тех, кто предоставляет под них место, среди прочего, еще и потому, что автор этих строк, начиная стучать по клавишам, не имеет никакой определенной идеи или плана, так что результаты зависят от процент</w:t>
        <w:softHyphen/>
        <w:t>ного соотношения добродушия и злости у него в данный момент, они идут изнутри и непредсказуе</w:t>
        <w:softHyphen/>
        <w:t>мы настолько же, насколько непредсказуемы дейст</w:t>
        <w:softHyphen/>
        <w:t>вия пьяной обезьяны, раздобывшей где-то опасную бритву. Так вот, слушайте. Ни разу — ни единого ра</w:t>
        <w:softHyphen/>
        <w:t>за — за эти два с половиной года никто в «Эль Семаналь» не сказал мне: послушай, давай-ка полегче на поворотах, что-то тебя занесло. Ни когда приходят возмущенные письма с отборной руганью в мой ад</w:t>
        <w:softHyphen/>
        <w:t>рес, ни когда мои статьи — они не говорят мне об этом, но я всегда в курсе, потому что каждый раз птички приносят информацию на хвосте — ставят под угрозу важные рекламные кампании, сулящие много денег; даже в таких случаях они не охают и не упрекают меня.</w:t>
        <w:tab/>
        <w:t>•</w:t>
      </w:r>
    </w:p>
    <w:p>
      <w:pPr>
        <w:pStyle w:val="71"/>
        <w:pBdr/>
        <w:spacing w:lineRule="exact" w:line="272" w:before="0" w:after="0"/>
        <w:ind w:firstLine="360"/>
        <w:jc w:val="both"/>
        <w:rPr>
          <w:sz w:val="19"/>
          <w:szCs w:val="19"/>
        </w:rPr>
        <w:framePr w:w="5148" w:h="8381" w:x="813" w:y="1934" w:hSpace="0" w:vSpace="0" w:wrap="around" w:vAnchor="page" w:hAnchor="page" w:hRule="exact"/>
        <w:pBdr/>
      </w:pPr>
      <w:r>
        <w:rPr>
          <w:sz w:val="19"/>
          <w:szCs w:val="19"/>
        </w:rPr>
        <w:t>В этом все дело. Я пишу совершенно свободно — порой даже сам удивляюсь, как мне это позволяют. Я</w:t>
      </w:r>
    </w:p>
    <w:p>
      <w:pPr>
        <w:sectPr>
          <w:type w:val="nextPage"/>
          <w:pgSz w:w="6757" w:h="11169"/>
          <w:pgMar w:left="360" w:right="360" w:gutter="0" w:header="0" w:top="74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19"/>
        <w:pBdr/>
        <w:spacing w:lineRule="auto" w:line="285" w:before="0" w:after="80"/>
        <w:ind w:hanging="0"/>
        <w:jc w:val="center"/>
        <w:rPr>
          <w:sz w:val="19"/>
          <w:szCs w:val="19"/>
        </w:rPr>
      </w:pPr>
      <w:r>
        <w:rPr>
          <w:b w:val="false"/>
          <w:bCs w:val="false"/>
          <w:sz w:val="19"/>
          <w:szCs w:val="19"/>
        </w:rPr>
        <w:t>369</w:t>
        <w:br/>
      </w:r>
    </w:p>
    <w:p>
      <w:pPr>
        <w:pStyle w:val="71"/>
        <w:pBdr/>
        <w:spacing w:lineRule="auto" w:line="324" w:before="0" w:after="0"/>
        <w:jc w:val="both"/>
        <w:rPr>
          <w:sz w:val="19"/>
          <w:szCs w:val="19"/>
        </w:rPr>
      </w:pPr>
      <w:r>
        <w:rPr>
          <w:sz w:val="19"/>
          <w:szCs w:val="19"/>
        </w:rPr>
        <w:t>стреляю по всему, что движется, все время норовлю отыскать что-нибудь такое, из-за чего наконец они обозлятся на меня и выгонят. Но нет; когда мы, слу</w:t>
        <w:softHyphen/>
        <w:t>чается, ходим вместе обедать и я, чтобы поиздевать</w:t>
        <w:softHyphen/>
        <w:t>ся, объявляю: «На следующей неделю я напишу о том-то и о том-то», главный редактор залпом выпи</w:t>
        <w:softHyphen/>
        <w:t>вает три порции галисийского сусла</w:t>
      </w:r>
      <w:r>
        <w:rPr>
          <w:sz w:val="19"/>
          <w:szCs w:val="19"/>
          <w:vertAlign w:val="superscript"/>
        </w:rPr>
        <w:t>1</w:t>
      </w:r>
      <w:r>
        <w:rPr>
          <w:sz w:val="19"/>
          <w:szCs w:val="19"/>
        </w:rPr>
        <w:t xml:space="preserve"> подряд, а по</w:t>
        <w:softHyphen/>
        <w:t>том хватает со стола десертный нож и, как самурай, молча пытается вскрыть себе вены, но все-таки не возражает ни словом, ни звуком. Это стоит дорого</w:t>
        <w:softHyphen/>
        <w:t>го. И это мне нравится.</w:t>
      </w:r>
    </w:p>
    <w:p>
      <w:pPr>
        <w:pStyle w:val="71"/>
        <w:pBdr/>
        <w:spacing w:lineRule="auto" w:line="300" w:before="0" w:after="0"/>
        <w:ind w:firstLine="320"/>
        <w:jc w:val="both"/>
        <w:rPr>
          <w:sz w:val="19"/>
          <w:szCs w:val="19"/>
        </w:rPr>
      </w:pPr>
      <w:r>
        <w:rPr>
          <w:sz w:val="19"/>
          <w:szCs w:val="19"/>
        </w:rPr>
        <w:t>Делать еженедельный журнал, который прими</w:t>
        <w:softHyphen/>
        <w:t>рял бы между собой полтора миллиона покупателей двух десятков различных газет, четыре миллиона реальных читателей в этой стране, где не найдется и трех человек, которые, войдя в бар, заказали бы оди</w:t>
        <w:softHyphen/>
        <w:t>наковый кофе, — задача весьма мудреная, диплома</w:t>
        <w:softHyphen/>
        <w:t>тическая, почти флорентийского уровня. Но все-та</w:t>
        <w:softHyphen/>
        <w:t>ки что-то в этом есть. Поэтому я с таким любопытст</w:t>
        <w:softHyphen/>
        <w:t>вом слежу за эволюцией этого столь милого моему сердцу собрания сплетен, и я очень рад, что участ</w:t>
        <w:softHyphen/>
        <w:t>вую в ней. Прибавьте к этому молодую, высокопро</w:t>
        <w:softHyphen/>
        <w:t>фессиональную и результативно работающую ре</w:t>
        <w:softHyphen/>
        <w:t>дакцию, нескольких добрых друзей и серьезное предприятие, которое свято платит тебе в конце ме</w:t>
        <w:softHyphen/>
        <w:t>сяца. Кроме того, они рецензируют мои книги. Вот и скажите, чего еще можно желать в нашей профес</w:t>
        <w:softHyphen/>
        <w:t>сии и в наше время.</w:t>
      </w:r>
    </w:p>
    <w:p>
      <w:pPr>
        <w:pStyle w:val="Style21"/>
        <w:pBdr/>
        <w:ind w:left="340" w:hanging="340"/>
        <w:jc w:val="both"/>
        <w:rPr/>
        <w:framePr w:w="5105" w:h="418" w:x="820" w:y="9905" w:hSpace="0" w:vSpace="0" w:wrap="around" w:vAnchor="page" w:hAnchor="page" w:hRule="exact"/>
        <w:pBdr/>
      </w:pPr>
      <w:r>
        <w:rPr/>
        <w:t>1 Галисийское сусло — очень крепкий (свыше 50°) алко</w:t>
        <w:softHyphen/>
        <w:t>гольный напиток.</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91" w:h="396" w:x="769" w:y="804" w:hSpace="0" w:vSpace="0" w:wrap="around" w:vAnchor="page" w:hAnchor="page" w:hRule="exact"/>
        <w:pBdr/>
      </w:pPr>
      <w:bookmarkStart w:id="76" w:name="bookmark152_Copy_1"/>
      <w:r>
        <w:rPr>
          <w:i w:val="false"/>
          <w:iCs w:val="false"/>
          <w:u w:val="single"/>
        </w:rPr>
        <w:t>Детей — в студию!</w:t>
      </w:r>
      <w:bookmarkEnd w:id="76"/>
    </w:p>
    <w:p>
      <w:pPr>
        <w:pStyle w:val="71"/>
        <w:pBdr/>
        <w:spacing w:lineRule="auto" w:line="302" w:before="0" w:after="0"/>
        <w:jc w:val="both"/>
        <w:rPr>
          <w:sz w:val="19"/>
          <w:szCs w:val="19"/>
        </w:rPr>
        <w:framePr w:w="5191" w:h="4968" w:x="769" w:y="5394" w:hSpace="0" w:vSpace="0" w:wrap="around" w:vAnchor="page" w:hAnchor="page" w:hRule="exact"/>
        <w:pBdr/>
      </w:pPr>
      <w:r>
        <w:rPr>
          <w:sz w:val="19"/>
          <w:szCs w:val="19"/>
        </w:rPr>
        <w:t>Испания. Прямой эфир на одном из телевизионных каналов. Час, когда у экранов собирается больше все</w:t>
        <w:softHyphen/>
        <w:t>го народу. Ведущая — на ней прямо-таки написано, как она сопереживает и принимает близко к сердцу чужую боль. Многозначительные паузы, сочувству</w:t>
        <w:softHyphen/>
        <w:t>ющие взгляды, вовремя пойманные в кадр камера</w:t>
        <w:softHyphen/>
        <w:t>ми номер один и два. Ряды взволнованных лиц над креслами. А внизу, в центре студии, под софитами, — семилетняя колумбийская девочка, удочеренная (на год) испанской семьей. Девочка из нищего края, вко</w:t>
        <w:softHyphen/>
        <w:t>нец разоренного войной между местными наркоба</w:t>
        <w:softHyphen/>
        <w:t>ронами.</w:t>
      </w:r>
    </w:p>
    <w:p>
      <w:pPr>
        <w:pStyle w:val="71"/>
        <w:pBdr/>
        <w:spacing w:lineRule="auto" w:line="302" w:before="0" w:after="0"/>
        <w:ind w:firstLine="360"/>
        <w:jc w:val="both"/>
        <w:rPr>
          <w:sz w:val="19"/>
          <w:szCs w:val="19"/>
        </w:rPr>
        <w:framePr w:w="5191" w:h="4968" w:x="769" w:y="5394" w:hSpace="0" w:vSpace="0" w:wrap="around" w:vAnchor="page" w:hAnchor="page" w:hRule="exact"/>
        <w:pBdr/>
      </w:pPr>
      <w:r>
        <w:rPr>
          <w:sz w:val="19"/>
          <w:szCs w:val="19"/>
        </w:rPr>
        <w:t xml:space="preserve">— </w:t>
      </w:r>
      <w:r>
        <w:rPr>
          <w:sz w:val="19"/>
          <w:szCs w:val="19"/>
        </w:rPr>
        <w:t>Чего тебе здесь больше всего не хватает, до</w:t>
        <w:softHyphen/>
        <w:t>рогая?</w:t>
      </w:r>
    </w:p>
    <w:p>
      <w:pPr>
        <w:pStyle w:val="71"/>
        <w:pBdr/>
        <w:spacing w:lineRule="auto" w:line="302" w:before="0" w:after="0"/>
        <w:ind w:firstLine="360"/>
        <w:jc w:val="both"/>
        <w:rPr>
          <w:sz w:val="19"/>
          <w:szCs w:val="19"/>
        </w:rPr>
        <w:framePr w:w="5191" w:h="4968" w:x="769" w:y="5394" w:hSpace="0" w:vSpace="0" w:wrap="around" w:vAnchor="page" w:hAnchor="page" w:hRule="exact"/>
        <w:pBdr/>
      </w:pPr>
      <w:r>
        <w:rPr>
          <w:sz w:val="19"/>
          <w:szCs w:val="19"/>
        </w:rPr>
        <w:t xml:space="preserve">— </w:t>
      </w:r>
      <w:r>
        <w:rPr>
          <w:sz w:val="19"/>
          <w:szCs w:val="19"/>
        </w:rPr>
        <w:t>Я очень скучаю по маме и сестре.</w:t>
      </w:r>
    </w:p>
    <w:p>
      <w:pPr>
        <w:pStyle w:val="71"/>
        <w:pBdr/>
        <w:spacing w:lineRule="auto" w:line="302" w:before="0" w:after="0"/>
        <w:ind w:firstLine="360"/>
        <w:jc w:val="both"/>
        <w:rPr>
          <w:sz w:val="19"/>
          <w:szCs w:val="19"/>
        </w:rPr>
        <w:framePr w:w="5191" w:h="4968" w:x="769" w:y="5394" w:hSpace="0" w:vSpace="0" w:wrap="around" w:vAnchor="page" w:hAnchor="page" w:hRule="exact"/>
        <w:pBdr/>
      </w:pPr>
      <w:r>
        <w:rPr>
          <w:sz w:val="19"/>
          <w:szCs w:val="19"/>
        </w:rPr>
        <w:t>Вслед за этим ведущая выражает свою радость по поводу того, что, хоть и скучая по своим, малют</w:t>
        <w:softHyphen/>
        <w:t>ка проживет этот год, как бледнолицые. Потом</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framePr w:w="5148" w:h="180" w:x="798" w:y="656" w:hSpace="0" w:vSpace="0" w:wrap="around" w:vAnchor="page" w:hAnchor="page" w:hRule="exact"/>
        <w:pBdr/>
      </w:pPr>
      <w:r>
        <w:rPr/>
      </w:r>
    </w:p>
    <w:p>
      <w:pPr>
        <w:pStyle w:val="Style20"/>
        <w:pBdr/>
        <w:tabs>
          <w:tab w:val="clear" w:pos="708"/>
          <w:tab w:val="left" w:pos="1242" w:leader="underscore"/>
          <w:tab w:val="left" w:pos="2848" w:leader="underscore"/>
        </w:tabs>
        <w:spacing w:before="0" w:after="120"/>
        <w:rPr>
          <w:sz w:val="19"/>
          <w:szCs w:val="19"/>
        </w:rPr>
        <w:framePr w:w="5148" w:h="716" w:x="798" w:y="1085" w:hSpace="0" w:vSpace="0" w:wrap="around" w:vAnchor="page" w:hAnchor="page" w:hRule="exact"/>
        <w:pBdr/>
      </w:pPr>
      <w:r>
        <w:rPr>
          <w:b w:val="false"/>
          <w:bCs w:val="false"/>
          <w:i w:val="false"/>
          <w:iCs w:val="false"/>
          <w:sz w:val="19"/>
          <w:szCs w:val="19"/>
        </w:rPr>
        <w:t>371</w:t>
      </w:r>
    </w:p>
    <w:p>
      <w:pPr>
        <w:pStyle w:val="71"/>
        <w:pBdr/>
        <w:spacing w:lineRule="exact" w:line="268" w:before="0" w:after="60"/>
        <w:jc w:val="both"/>
        <w:rPr>
          <w:sz w:val="19"/>
          <w:szCs w:val="19"/>
        </w:rPr>
        <w:framePr w:w="5148" w:h="8374" w:x="798" w:y="2103" w:hSpace="0" w:vSpace="0" w:wrap="around" w:vAnchor="page" w:hAnchor="page" w:hRule="exact"/>
        <w:pBdr/>
      </w:pPr>
      <w:r>
        <w:rPr>
          <w:sz w:val="19"/>
          <w:szCs w:val="19"/>
        </w:rPr>
        <w:t>спрашивает приемных родителей: а что же потом? Приемная мама отвечает: мол, каждому свое, так что через год девочка вернется домой, в Колумбию, но вернется, уже зная, что такое мирная жизнь. А для того, чтобы она еще лучше поняла, что значит жить в стране мирной и процветающей, а не в стране ка</w:t>
        <w:softHyphen/>
        <w:t>ких-то вонючих индейцев, ведущая объявляет: мы приготовили для нашей гостьи чудесный сюрприз, и тут же наступает Рождество, и падают снежинки, и появляется Папа Ноэль, нагруженный подарками для маленькой туземки, и фольклорная группа игра</w:t>
        <w:softHyphen/>
        <w:t>ет зажигательную кумбию</w:t>
      </w:r>
      <w:r>
        <w:rPr>
          <w:sz w:val="19"/>
          <w:szCs w:val="19"/>
          <w:vertAlign w:val="superscript"/>
        </w:rPr>
        <w:t>1</w:t>
      </w:r>
      <w:r>
        <w:rPr>
          <w:sz w:val="19"/>
          <w:szCs w:val="19"/>
        </w:rPr>
        <w:t>.</w:t>
      </w:r>
    </w:p>
    <w:p>
      <w:pPr>
        <w:pStyle w:val="71"/>
        <w:pBdr/>
        <w:spacing w:lineRule="exact" w:line="268" w:before="0" w:after="120"/>
        <w:ind w:firstLine="340"/>
        <w:jc w:val="both"/>
        <w:rPr>
          <w:sz w:val="19"/>
          <w:szCs w:val="19"/>
        </w:rPr>
        <w:framePr w:w="5148" w:h="8374" w:x="798" w:y="2103" w:hSpace="0" w:vSpace="0" w:wrap="around" w:vAnchor="page" w:hAnchor="page" w:hRule="exact"/>
        <w:pBdr/>
      </w:pPr>
      <w:r>
        <w:rPr>
          <w:sz w:val="19"/>
          <w:szCs w:val="19"/>
        </w:rPr>
        <w:t>И все это так душевно, так трогательно, что дев</w:t>
        <w:softHyphen/>
        <w:t>чушка не может сдержать слез, а вместе с ней плачут ее временные приемные родители, всхлипывает публика и — как же иначе — сама ведущая. Ибо хотя наш мир — дерьмо, в нем еще остались чудесные люди, готовые в свете софитов ненадолго осчастли</w:t>
        <w:softHyphen/>
        <w:t>вить семилетнюю девочку. Поэтому ведущая, утерев слезы, поворачивается к камере номер один и гово</w:t>
        <w:softHyphen/>
        <w:t>рит: «Теперь эта малышка вернется в свою страну и научит других жить в мире». Вот так. Потом все раз</w:t>
        <w:softHyphen/>
        <w:t>водят еще немного сырости, потом начинается рек</w:t>
        <w:softHyphen/>
        <w:t>лама автомобиля, который стоит восемь с полови</w:t>
        <w:softHyphen/>
        <w:t>ной миллионов песет, а автор этих строк — не знаю, как вы — бежит поскорее глотнуть лимонного сока, чтобы его не стошнило.</w:t>
      </w:r>
    </w:p>
    <w:p>
      <w:pPr>
        <w:pStyle w:val="71"/>
        <w:pBdr/>
        <w:spacing w:lineRule="exact" w:line="268" w:before="0" w:after="200"/>
        <w:ind w:firstLine="340"/>
        <w:jc w:val="both"/>
        <w:rPr>
          <w:sz w:val="19"/>
          <w:szCs w:val="19"/>
        </w:rPr>
        <w:framePr w:w="5148" w:h="8374" w:x="798" w:y="2103" w:hSpace="0" w:vSpace="0" w:wrap="around" w:vAnchor="page" w:hAnchor="page" w:hRule="exact"/>
        <w:pBdr/>
      </w:pPr>
      <w:r>
        <w:rPr>
          <w:sz w:val="19"/>
          <w:szCs w:val="19"/>
        </w:rPr>
        <w:t>Мир жесток. Жесток этот век. Жестоко телевиде</w:t>
        <w:softHyphen/>
        <w:t>ние. Однако бывает жестокость идиотская, никчем</w:t>
        <w:softHyphen/>
        <w:t>ная, бессмысленная. Жестокость, порожденная не</w:t>
      </w:r>
    </w:p>
    <w:p>
      <w:pPr>
        <w:pStyle w:val="12"/>
        <w:pBdr/>
        <w:spacing w:lineRule="auto" w:line="240"/>
        <w:ind w:hanging="0"/>
        <w:jc w:val="both"/>
        <w:rPr>
          <w:sz w:val="17"/>
          <w:szCs w:val="17"/>
        </w:rPr>
        <w:framePr w:w="5148" w:h="8374" w:x="798" w:y="2103" w:hSpace="0" w:vSpace="0" w:wrap="around" w:vAnchor="page" w:hAnchor="page" w:hRule="exact"/>
        <w:pBdr/>
      </w:pPr>
      <w:r>
        <w:rPr>
          <w:b w:val="false"/>
          <w:bCs w:val="false"/>
          <w:sz w:val="17"/>
          <w:szCs w:val="17"/>
        </w:rPr>
        <w:t xml:space="preserve">1 Кумбия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cumbia</w:t>
      </w:r>
      <w:r>
        <w:rPr>
          <w:b w:val="false"/>
          <w:bCs w:val="false"/>
          <w:sz w:val="17"/>
          <w:szCs w:val="17"/>
          <w:lang w:eastAsia="en-US" w:bidi="en-US"/>
        </w:rPr>
        <w:t xml:space="preserve">) </w:t>
      </w:r>
      <w:r>
        <w:rPr>
          <w:b w:val="false"/>
          <w:bCs w:val="false"/>
          <w:sz w:val="17"/>
          <w:szCs w:val="17"/>
        </w:rPr>
        <w:t>— колумбийский народный танец.</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1" w:h="738" w:x="809" w:y="879" w:hSpace="0" w:vSpace="0" w:wrap="around" w:vAnchor="page" w:hAnchor="page" w:hRule="exact"/>
        <w:pBdr/>
      </w:pPr>
      <w:r>
        <w:rPr>
          <w:b w:val="false"/>
          <w:bCs w:val="false"/>
          <w:i w:val="false"/>
          <w:iCs w:val="false"/>
          <w:sz w:val="19"/>
          <w:szCs w:val="19"/>
        </w:rPr>
        <w:t>372</w:t>
      </w:r>
    </w:p>
    <w:p>
      <w:pPr>
        <w:pStyle w:val="71"/>
        <w:pBdr/>
        <w:spacing w:lineRule="exact" w:line="272" w:before="0" w:after="100"/>
        <w:jc w:val="both"/>
        <w:rPr>
          <w:sz w:val="19"/>
          <w:szCs w:val="19"/>
        </w:rPr>
        <w:framePr w:w="5148" w:h="8377" w:x="809" w:y="1927" w:hSpace="0" w:vSpace="0" w:wrap="around" w:vAnchor="page" w:hAnchor="page" w:hRule="exact"/>
        <w:pBdr/>
      </w:pPr>
      <w:r>
        <w:rPr>
          <w:sz w:val="19"/>
          <w:szCs w:val="19"/>
        </w:rPr>
        <w:t>злобой, а глупостью и демагогией. Глупец или дема</w:t>
        <w:softHyphen/>
        <w:t>гог всегда причиняет больше вреда, чем злодей. Зло</w:t>
        <w:softHyphen/>
        <w:t>дея, в зависимости от места и обычаев, пускают на собачьи консервы, и дело с концом, либо его упека</w:t>
        <w:softHyphen/>
        <w:t>ют за решетку, либо его покупают, но от глупца и демагога так просто не избавишься: они попадаются на каждом шагу, садятся на шею и отравляют жизнь сво</w:t>
        <w:softHyphen/>
        <w:t>ими благими намерениями и своей тупостью, а ты даже не можешь — как же, они ведь такие добрые — двинуть их как следует тяжелой сковородкой, чтобы стереть с лица земли. Поэтому нижеподписавший</w:t>
        <w:softHyphen/>
        <w:t>ся — вы уж простите — сыт по горло всеми этими идиотами: они со своей добротой опаснее сумас</w:t>
        <w:softHyphen/>
        <w:t>шедшего с «Калашниковым» в руках и парой сотен патронов в кармане. К этой категории — снова про</w:t>
        <w:softHyphen/>
        <w:t>шу прощения — я отношу тех мужчин и женщин, ко</w:t>
        <w:softHyphen/>
        <w:t>торые исключительно по доброте душевной вос</w:t>
        <w:softHyphen/>
        <w:t>торгаются тем, что к нам привозят маленьких са</w:t>
        <w:softHyphen/>
        <w:t>харцев, боснийцев, колумбийцев, банту, лапландцев и бог знает кого еще, чтобы устроить им королев</w:t>
        <w:softHyphen/>
        <w:t>скую жизнь в чуждом для них семейном и социаль</w:t>
        <w:softHyphen/>
        <w:t>ном контексте, а потом катапультировать их назад, в кровь и нищету — их, страдающих от разочарова</w:t>
        <w:softHyphen/>
        <w:t>ния и тоски, потому что теперь они знают, сколь многого лишены из-за того, что родились и живут в Третьем мире. Как будто они сами выбрали жизнь в войне и бедности. Как будто их слабые ручонки спо</w:t>
        <w:softHyphen/>
        <w:t>собны что-то изменить.</w:t>
      </w:r>
    </w:p>
    <w:p>
      <w:pPr>
        <w:pStyle w:val="71"/>
        <w:pBdr/>
        <w:spacing w:lineRule="exact" w:line="272" w:before="0" w:after="0"/>
        <w:ind w:firstLine="380"/>
        <w:jc w:val="both"/>
        <w:rPr>
          <w:sz w:val="19"/>
          <w:szCs w:val="19"/>
        </w:rPr>
        <w:framePr w:w="5148" w:h="8377" w:x="809" w:y="1927" w:hSpace="0" w:vSpace="0" w:wrap="around" w:vAnchor="page" w:hAnchor="page" w:hRule="exact"/>
        <w:pBdr/>
      </w:pPr>
      <w:r>
        <w:rPr>
          <w:sz w:val="19"/>
          <w:szCs w:val="19"/>
        </w:rPr>
        <w:t>Впрочем, если подумать, может, и способны. В конце концов, эти дети, которых мы привозим, что</w:t>
        <w:softHyphen/>
        <w:t>бы выполнить еженедельную норму хороших по</w:t>
        <w:softHyphen/>
        <w:t>-</w:t>
      </w:r>
    </w:p>
    <w:p>
      <w:pPr>
        <w:sectPr>
          <w:type w:val="nextPage"/>
          <w:pgSz w:w="6757" w:h="11169"/>
          <w:pgMar w:left="360" w:right="360" w:gutter="0" w:header="0" w:top="74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framePr w:w="5130" w:h="742" w:x="820" w:y="887" w:hSpace="0" w:vSpace="0" w:wrap="around" w:vAnchor="page" w:hAnchor="page" w:hRule="exact"/>
        <w:pBdr/>
      </w:pPr>
      <w:r>
        <w:rPr/>
        <w:t>373</w:t>
      </w:r>
    </w:p>
    <w:p>
      <w:pPr>
        <w:pStyle w:val="71"/>
        <w:pBdr/>
        <w:spacing w:lineRule="exact" w:line="272" w:before="0" w:after="0"/>
        <w:jc w:val="both"/>
        <w:rPr>
          <w:sz w:val="19"/>
          <w:szCs w:val="19"/>
        </w:rPr>
        <w:framePr w:w="5130" w:h="6163" w:x="820" w:y="1974" w:hSpace="0" w:vSpace="0" w:wrap="around" w:vAnchor="page" w:hAnchor="page" w:hRule="exact"/>
        <w:pBdr/>
      </w:pPr>
      <w:r>
        <w:rPr>
          <w:sz w:val="19"/>
          <w:szCs w:val="19"/>
        </w:rPr>
        <w:t>ступков, и таскаем по всем телевизионным каналам, как серафиновские маркизы повсюду таскали с со</w:t>
        <w:softHyphen/>
        <w:t>бой своих бедняков</w:t>
      </w:r>
      <w:r>
        <w:rPr>
          <w:sz w:val="19"/>
          <w:szCs w:val="19"/>
          <w:vertAlign w:val="superscript"/>
        </w:rPr>
        <w:t>1</w:t>
      </w:r>
      <w:r>
        <w:rPr>
          <w:sz w:val="19"/>
          <w:szCs w:val="19"/>
        </w:rPr>
        <w:t>, здесь узнают, до какой степени материальные блага заменяют моральные ценнос</w:t>
        <w:softHyphen/>
        <w:t>ти, чувства и культуру. А следовательно, возвращают</w:t>
        <w:softHyphen/>
        <w:t>ся на родину, сознавая всю ту несправедливость и грандиозную ложь, которые мы возносим, как зна</w:t>
        <w:softHyphen/>
        <w:t>мя. Возвращаются несчастными, потому что их ама</w:t>
        <w:softHyphen/>
        <w:t>зонская сельва, их пустыня, пыльная улица где-ни</w:t>
        <w:softHyphen/>
        <w:t>будь в пригороде Медельина, на которой они игра</w:t>
        <w:softHyphen/>
        <w:t>ют, уже больше никогда не будут для них такими же, как прежде. И я предпочитаю думать, что благодаря этому горькому осознанию кое-кто из облагоде</w:t>
        <w:softHyphen/>
        <w:t>тельствованных детей воззавидует нам или возне</w:t>
        <w:softHyphen/>
        <w:t>навидит нас до такой степени, что, став взрослым, возьмется за оружие, не желая поддаваться чарам красивого воспоминания о Папе Ноэле и падающих снежинках. Решив подпалить свой проклятый мир, а вместе с ним и тот, другой, мир благодетелей, пока</w:t>
        <w:softHyphen/>
        <w:t>зывавших их по телевизору. И крепко разобраться с той тетенькой-ведущей, источавшей слезы из на</w:t>
        <w:softHyphen/>
        <w:t>крашенных глаз. Ведь бедняки, как правило, — на</w:t>
        <w:softHyphen/>
        <w:t>род неблагодарный.</w:t>
      </w:r>
    </w:p>
    <w:p>
      <w:pPr>
        <w:pStyle w:val="Style21"/>
        <w:pBdr/>
        <w:spacing w:lineRule="exact" w:line="202"/>
        <w:ind w:left="340" w:hanging="340"/>
        <w:jc w:val="both"/>
        <w:rPr/>
        <w:framePr w:w="5098" w:h="817" w:x="852" w:y="9487" w:hSpace="0" w:vSpace="0" w:wrap="around" w:vAnchor="page" w:hAnchor="page" w:hRule="exact"/>
        <w:pBdr/>
      </w:pPr>
      <w:r>
        <w:rPr/>
        <w:t>1 Имеются в виду знаменитые персонажи художника Сера</w:t>
        <w:softHyphen/>
        <w:t>фина Рохо Кааманьо (1926—2003), много лет рисовав</w:t>
        <w:softHyphen/>
        <w:t>шего их для популярного юмористического журнала «Ла Кодорнис» («Перепелк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37" w:h="389" w:x="816" w:y="818" w:hSpace="0" w:vSpace="0" w:wrap="around" w:vAnchor="page" w:hAnchor="page" w:hRule="exact"/>
        <w:pBdr/>
      </w:pPr>
      <w:bookmarkStart w:id="77" w:name="bookmark154_Copy_1"/>
      <w:r>
        <w:rPr>
          <w:i w:val="false"/>
          <w:iCs w:val="false"/>
        </w:rPr>
        <w:t>Рождество 1975 года</w:t>
      </w:r>
      <w:bookmarkEnd w:id="77"/>
    </w:p>
    <w:p>
      <w:pPr>
        <w:pStyle w:val="71"/>
        <w:pBdr/>
        <w:spacing w:lineRule="auto" w:line="297" w:before="0" w:after="0"/>
        <w:jc w:val="both"/>
        <w:rPr>
          <w:sz w:val="19"/>
          <w:szCs w:val="19"/>
        </w:rPr>
        <w:framePr w:w="5137" w:h="4907" w:x="816" w:y="5401" w:hSpace="0" w:vSpace="0" w:wrap="around" w:vAnchor="page" w:hAnchor="page" w:hRule="exact"/>
        <w:pBdr/>
      </w:pPr>
      <w:r>
        <w:rPr>
          <w:sz w:val="19"/>
          <w:szCs w:val="19"/>
        </w:rPr>
        <w:t>На днях автор этих строк находился в Севилье на презентации очередной книги. В самый разгар ве</w:t>
        <w:softHyphen/>
        <w:t>чера к столу подошел крупный мужчина далеко за пятьдесят. В руках он держал обложку журнала «АВС» двадцатилетней давности.</w:t>
      </w:r>
    </w:p>
    <w:p>
      <w:pPr>
        <w:pStyle w:val="71"/>
        <w:pBdr/>
        <w:spacing w:lineRule="auto" w:line="297" w:before="0" w:after="0"/>
        <w:ind w:firstLine="360"/>
        <w:jc w:val="both"/>
        <w:rPr>
          <w:sz w:val="19"/>
          <w:szCs w:val="19"/>
        </w:rPr>
        <w:framePr w:w="5137" w:h="4907" w:x="816" w:y="5401" w:hSpace="0" w:vSpace="0" w:wrap="around" w:vAnchor="page" w:hAnchor="page" w:hRule="exact"/>
        <w:pBdr/>
      </w:pPr>
      <w:r>
        <w:rPr>
          <w:sz w:val="19"/>
          <w:szCs w:val="19"/>
        </w:rPr>
        <w:t xml:space="preserve">— </w:t>
      </w:r>
      <w:r>
        <w:rPr>
          <w:sz w:val="19"/>
          <w:szCs w:val="19"/>
        </w:rPr>
        <w:t>Узнаёшь?</w:t>
      </w:r>
    </w:p>
    <w:p>
      <w:pPr>
        <w:pStyle w:val="71"/>
        <w:pBdr/>
        <w:spacing w:lineRule="auto" w:line="297" w:before="0" w:after="0"/>
        <w:ind w:firstLine="360"/>
        <w:jc w:val="both"/>
        <w:rPr>
          <w:sz w:val="19"/>
          <w:szCs w:val="19"/>
        </w:rPr>
        <w:framePr w:w="5137" w:h="4907" w:x="816" w:y="5401" w:hSpace="0" w:vSpace="0" w:wrap="around" w:vAnchor="page" w:hAnchor="page" w:hRule="exact"/>
        <w:pBdr/>
      </w:pPr>
      <w:r>
        <w:rPr>
          <w:sz w:val="19"/>
          <w:szCs w:val="19"/>
        </w:rPr>
        <w:t>Я вгляделся в снимок Пустыня, ограждение из колючей проволоки, стоящий возле него «Лендро</w:t>
        <w:softHyphen/>
        <w:t>вер». Солдаты в тюрбанах, с автоматами «сетме». Крепкий военный, в котором я узнал моего собесед</w:t>
        <w:softHyphen/>
        <w:t>ника. Рядом с ним — молодой худой парень в штат</w:t>
        <w:softHyphen/>
        <w:t>ском и противопылевых очках: коротко подстри</w:t>
        <w:softHyphen/>
        <w:t>женные волосы, на шее пара фотоаппаратов. Заго</w:t>
        <w:softHyphen/>
        <w:t>ловок над фотографией гласил: «Испанские войска патрулируют границу Западной Сахары». По окон</w:t>
        <w:softHyphen/>
        <w:t>чании презентации я попытался разыскать того че</w:t>
        <w:softHyphen/>
        <w:t>ловека, но он уже ушел, и мне стало очень жаль, что я так и не смог обнять его. Не знаю, какое воинское</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before="0" w:after="120"/>
        <w:rPr>
          <w:sz w:val="19"/>
          <w:szCs w:val="19"/>
        </w:rPr>
        <w:framePr w:w="5141" w:h="720" w:x="752" w:y="545" w:hSpace="0" w:vSpace="0" w:wrap="around" w:vAnchor="page" w:hAnchor="page" w:hRule="exact"/>
        <w:pBdr/>
      </w:pPr>
      <w:r>
        <w:rPr>
          <w:b w:val="false"/>
          <w:bCs w:val="false"/>
          <w:i w:val="false"/>
          <w:iCs w:val="false"/>
          <w:sz w:val="19"/>
          <w:szCs w:val="19"/>
        </w:rPr>
        <w:t>375</w:t>
      </w:r>
    </w:p>
    <w:p>
      <w:pPr>
        <w:pStyle w:val="71"/>
        <w:pBdr/>
        <w:spacing w:lineRule="exact" w:line="267" w:before="0" w:after="60"/>
        <w:jc w:val="both"/>
        <w:rPr>
          <w:sz w:val="19"/>
          <w:szCs w:val="19"/>
        </w:rPr>
        <w:framePr w:w="5148" w:h="8381" w:x="752" w:y="1589" w:hSpace="0" w:vSpace="0" w:wrap="around" w:vAnchor="page" w:hAnchor="page" w:hRule="exact"/>
        <w:pBdr/>
      </w:pPr>
      <w:r>
        <w:rPr>
          <w:sz w:val="19"/>
          <w:szCs w:val="19"/>
        </w:rPr>
        <w:t>звание носит он сейчас, но на том снимке он был ка</w:t>
        <w:softHyphen/>
        <w:t>питаном. Его звали Диего Хиль Галиндо, и мы с ним почти год по-братски делили табак, песок пустыни и вино в кабаре Пепе-Карандаша, что в Эль-Ааюне, в ту пору, когда оба были молоды и он еще верил в знамя и честь оружия, а я — в Королей-волшебников и непорочность матерей. И в такой же вот день, как сегодня, накануне Рождества, я видел слезы Диего Хиля Галиндо.</w:t>
      </w:r>
    </w:p>
    <w:p>
      <w:pPr>
        <w:pStyle w:val="71"/>
        <w:pBdr/>
        <w:spacing w:lineRule="exact" w:line="267" w:before="0" w:after="60"/>
        <w:ind w:firstLine="340"/>
        <w:jc w:val="both"/>
        <w:rPr>
          <w:sz w:val="19"/>
          <w:szCs w:val="19"/>
        </w:rPr>
        <w:framePr w:w="5148" w:h="8381" w:x="752" w:y="1589" w:hSpace="0" w:vSpace="0" w:wrap="around" w:vAnchor="page" w:hAnchor="page" w:hRule="exact"/>
        <w:pBdr/>
      </w:pPr>
      <w:r>
        <w:rPr>
          <w:sz w:val="19"/>
          <w:szCs w:val="19"/>
        </w:rPr>
        <w:t>Только теперь, после Перехода</w:t>
      </w:r>
      <w:r>
        <w:rPr>
          <w:sz w:val="19"/>
          <w:szCs w:val="19"/>
          <w:vertAlign w:val="superscript"/>
        </w:rPr>
        <w:t>1</w:t>
      </w:r>
      <w:r>
        <w:rPr>
          <w:sz w:val="19"/>
          <w:szCs w:val="19"/>
        </w:rPr>
        <w:t xml:space="preserve"> и всего того, что с ним было связано, теперь, когда над Стражем Запа</w:t>
        <w:softHyphen/>
        <w:t>да уже два десятка лет цветут мальвы, а в воздухе по</w:t>
        <w:softHyphen/>
        <w:t>пахивает ностальгией, я вдруг понял, что все это прошло мимо меня. О смерти Непобедимого я узнал три дня спустя, когда группа партизан фронта По</w:t>
        <w:softHyphen/>
        <w:t>лисарио, которую я сопровождал, неподалеку от Махбеса напала на марокканский конвой, и среди личных вещей убитых — а еще я забирал их табак и финики — оказался радиоприемник на батарейках. Потом я приехал на неделю сюда, домой, потом, 3 января 1976 года, отправился в Алжир, оттуда — в Ливан, где тогда все только начиналось. А когда сно</w:t>
        <w:softHyphen/>
        <w:t>ва попал в Испанию, оказалось, что у нас тут монар</w:t>
        <w:softHyphen/>
        <w:t>хия и курице на флаге свернули шею. Вероятно, по</w:t>
        <w:softHyphen/>
        <w:t>этому я всегда чувствовал себя немного в стороне.</w:t>
      </w:r>
    </w:p>
    <w:p>
      <w:pPr>
        <w:pStyle w:val="71"/>
        <w:pBdr/>
        <w:spacing w:lineRule="exact" w:line="267" w:before="0" w:after="220"/>
        <w:ind w:firstLine="340"/>
        <w:jc w:val="both"/>
        <w:rPr>
          <w:sz w:val="19"/>
          <w:szCs w:val="19"/>
        </w:rPr>
        <w:framePr w:w="5148" w:h="8381" w:x="752" w:y="1589" w:hSpace="0" w:vSpace="0" w:wrap="around" w:vAnchor="page" w:hAnchor="page" w:hRule="exact"/>
        <w:pBdr/>
      </w:pPr>
      <w:r>
        <w:rPr>
          <w:sz w:val="19"/>
          <w:szCs w:val="19"/>
        </w:rPr>
        <w:t>На самом деле мой личный переход произошел в Сахаре, накануне Рождества 1975 года, когда еще</w:t>
      </w:r>
    </w:p>
    <w:p>
      <w:pPr>
        <w:pStyle w:val="12"/>
        <w:pBdr/>
        <w:spacing w:lineRule="exact" w:line="201"/>
        <w:ind w:left="320" w:hanging="320"/>
        <w:jc w:val="both"/>
        <w:rPr>
          <w:sz w:val="17"/>
          <w:szCs w:val="17"/>
        </w:rPr>
        <w:framePr w:w="5148" w:h="8381" w:x="752" w:y="1589" w:hSpace="0" w:vSpace="0" w:wrap="around" w:vAnchor="page" w:hAnchor="page" w:hRule="exact"/>
        <w:pBdr/>
      </w:pPr>
      <w:r>
        <w:rPr>
          <w:b w:val="false"/>
          <w:bCs w:val="false"/>
          <w:sz w:val="17"/>
          <w:szCs w:val="17"/>
        </w:rPr>
        <w:t>1 Имеется в виду переход Испанского государства от дикта</w:t>
        <w:softHyphen/>
        <w:t>торского режима к монархическому. Принято считать, что переходный период, начавшийся в декабре 1975 г., когда умер генералиссимус Франко («Страж Запада») и взошел на престол Хуан Карлос I, в общем и целом закончился в 1977 г.</w:t>
      </w:r>
    </w:p>
    <w:p>
      <w:pPr>
        <w:sectPr>
          <w:type w:val="nextPage"/>
          <w:pgSz w:w="6757" w:h="11169"/>
          <w:pgMar w:left="360" w:right="360" w:gutter="0" w:header="0" w:top="67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4" w:h="752" w:x="748" w:y="513" w:hSpace="0" w:vSpace="0" w:wrap="around" w:vAnchor="page" w:hAnchor="page" w:hRule="exact"/>
        <w:pBdr/>
      </w:pPr>
      <w:r>
        <w:rPr>
          <w:b w:val="false"/>
          <w:bCs w:val="false"/>
          <w:i w:val="false"/>
          <w:iCs w:val="false"/>
          <w:sz w:val="19"/>
          <w:szCs w:val="19"/>
        </w:rPr>
        <w:t>376</w:t>
      </w:r>
    </w:p>
    <w:p>
      <w:pPr>
        <w:pStyle w:val="71"/>
        <w:pBdr/>
        <w:spacing w:lineRule="exact" w:line="270" w:before="0" w:after="60"/>
        <w:jc w:val="both"/>
        <w:rPr>
          <w:sz w:val="19"/>
          <w:szCs w:val="19"/>
        </w:rPr>
        <w:framePr w:w="5155" w:h="7776" w:x="748" w:y="1575" w:hSpace="0" w:vSpace="0" w:wrap="around" w:vAnchor="page" w:hAnchor="page" w:hRule="exact"/>
        <w:pBdr/>
      </w:pPr>
      <w:r>
        <w:rPr>
          <w:sz w:val="19"/>
          <w:szCs w:val="19"/>
        </w:rPr>
        <w:t>функционировавшее тогда правительства Ариаса Наварро</w:t>
      </w:r>
      <w:r>
        <w:rPr>
          <w:sz w:val="19"/>
          <w:szCs w:val="19"/>
          <w:vertAlign w:val="superscript"/>
        </w:rPr>
        <w:t>1</w:t>
      </w:r>
      <w:r>
        <w:rPr>
          <w:sz w:val="19"/>
          <w:szCs w:val="19"/>
        </w:rPr>
        <w:t xml:space="preserve"> связало сахарцев по рукам и ногам и сдало их марокканским королевским вооруженным си</w:t>
        <w:softHyphen/>
        <w:t>лам. Когда испанские войска покинули эту террито</w:t>
        <w:softHyphen/>
        <w:t>рию на цыпочках, опустив голову, а солдаты-тузем</w:t>
        <w:softHyphen/>
        <w:t>цы из Территориальных и Кочевых войск, безоруж</w:t>
        <w:softHyphen/>
        <w:t>ные и преданные, все еще одетые в нашу форму, бежали в пустыню, в Тиндуф, чтобы продолжать борьбу (в тот самый Тиндуф, куда потом ездил Фе</w:t>
        <w:softHyphen/>
        <w:t>липе Гонсалес, чтобы вволю пофотографироваться с ребятами из Полисарио — ездил до тех пор, пока не стал председателем правительства и у него не от</w:t>
        <w:softHyphen/>
        <w:t>шибло память).</w:t>
      </w:r>
    </w:p>
    <w:p>
      <w:pPr>
        <w:pStyle w:val="71"/>
        <w:pBdr/>
        <w:spacing w:lineRule="exact" w:line="270" w:before="0" w:after="0"/>
        <w:ind w:firstLine="360"/>
        <w:jc w:val="both"/>
        <w:rPr>
          <w:sz w:val="19"/>
          <w:szCs w:val="19"/>
        </w:rPr>
        <w:framePr w:w="5155" w:h="7776" w:x="748" w:y="1575" w:hSpace="0" w:vSpace="0" w:wrap="around" w:vAnchor="page" w:hAnchor="page" w:hRule="exact"/>
        <w:pBdr/>
      </w:pPr>
      <w:r>
        <w:rPr>
          <w:sz w:val="19"/>
          <w:szCs w:val="19"/>
        </w:rPr>
        <w:t>Ту последнюю ночь накануне Рождества, когда главный редактор моей газеты — «Пуэбло» — сдался под натиском службы председателя правительства и приказал мне уйти из Сахары вместе с испанскими войсками, я провел в офицерском баре уже выпот</w:t>
        <w:softHyphen/>
        <w:t>рошенной казармы: во дворе горели архивы, солда</w:t>
        <w:softHyphen/>
        <w:t>ты генерала Длими занимали Эль-Ааюн. Кого-то из военных, сидевших со мной тогда, уже нет в живых. Но я храню память об их дружбе — грубоватой, но щедрой, сделанной из чистых, наполненных звезда</w:t>
        <w:softHyphen/>
        <w:t>ми небес, храню память о нашей кочевой жизни под Южным крестом: жаркое дыхание сирокко, стычки на границе, огненная вода, девушки из кабаре, ноч</w:t>
        <w:softHyphen/>
        <w:t>ные вылазки в Марокко... А сейчас я вижу их печаль</w:t>
        <w:softHyphen/>
        <w:t>ные в ту последнюю ночь глаза, их горечь солдат, побежденных без единого выстрела. У них душа бо</w:t>
        <w:softHyphen/>
        <w:t>-</w:t>
      </w:r>
    </w:p>
    <w:p>
      <w:pPr>
        <w:pStyle w:val="Style21"/>
        <w:pBdr/>
        <w:spacing w:lineRule="exact" w:line="198"/>
        <w:ind w:left="360" w:hanging="360"/>
        <w:jc w:val="both"/>
        <w:rPr/>
        <w:framePr w:w="5144" w:h="392" w:x="748" w:y="9563" w:hSpace="0" w:vSpace="0" w:wrap="around" w:vAnchor="page" w:hAnchor="page" w:hRule="exact"/>
        <w:pBdr/>
      </w:pPr>
      <w:r>
        <w:rPr/>
        <w:t>1 Карлос Ариас Наварро — премьер-министр франкист</w:t>
        <w:softHyphen/>
        <w:t>ского правительства в 1975—1976 гг.</w:t>
      </w:r>
    </w:p>
    <w:p>
      <w:pPr>
        <w:sectPr>
          <w:type w:val="nextPage"/>
          <w:pgSz w:w="6757" w:h="11169"/>
          <w:pgMar w:left="360" w:right="360" w:gutter="0" w:header="0" w:top="74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97" w:before="0" w:after="40"/>
        <w:rPr>
          <w:sz w:val="19"/>
          <w:szCs w:val="19"/>
        </w:rPr>
        <w:framePr w:w="5137" w:h="709" w:x="757" w:y="534" w:hSpace="0" w:vSpace="0" w:wrap="around" w:vAnchor="page" w:hAnchor="page" w:hRule="exact"/>
        <w:pBdr/>
      </w:pPr>
      <w:r>
        <w:rPr>
          <w:b w:val="false"/>
          <w:bCs w:val="false"/>
          <w:i w:val="false"/>
          <w:iCs w:val="false"/>
          <w:sz w:val="19"/>
          <w:szCs w:val="19"/>
        </w:rPr>
        <w:t>377</w:t>
      </w:r>
    </w:p>
    <w:p>
      <w:pPr>
        <w:pStyle w:val="71"/>
        <w:pBdr/>
        <w:spacing w:lineRule="auto" w:line="297" w:before="0" w:after="0"/>
        <w:jc w:val="both"/>
        <w:rPr>
          <w:sz w:val="19"/>
          <w:szCs w:val="19"/>
        </w:rPr>
        <w:framePr w:w="5137" w:h="7546" w:x="757" w:y="1632" w:hSpace="0" w:vSpace="0" w:wrap="around" w:vAnchor="page" w:hAnchor="page" w:hRule="exact"/>
        <w:pBdr/>
      </w:pPr>
      <w:r>
        <w:rPr>
          <w:sz w:val="19"/>
          <w:szCs w:val="19"/>
        </w:rPr>
        <w:t>лела оттого, что они не смогли сдержать свое чест</w:t>
        <w:softHyphen/>
        <w:t>ное слово, она болела за обманутых солдат-тузем</w:t>
        <w:softHyphen/>
        <w:t>цев, болела от бесконечного стыда за свою роль пас</w:t>
        <w:softHyphen/>
        <w:t>сивных соучастников, заставлявшего их опускать голову. Я помню и то, как мы пили и напивались один за другим, и помню свое разочарование, когда я вдруг увидел, что они такие же люди, как я, несча</w:t>
        <w:softHyphen/>
        <w:t>стные пешки в политической игре, жертвы своих разбитых вдребезги иллюзий. Понимаете, мне было двадцать с небольшим, а они до той ночи были мои</w:t>
        <w:softHyphen/>
        <w:t>ми героями.</w:t>
      </w:r>
    </w:p>
    <w:p>
      <w:pPr>
        <w:pStyle w:val="71"/>
        <w:pBdr/>
        <w:spacing w:lineRule="auto" w:line="297" w:before="0" w:after="0"/>
        <w:ind w:firstLine="340"/>
        <w:jc w:val="both"/>
        <w:rPr>
          <w:sz w:val="19"/>
          <w:szCs w:val="19"/>
        </w:rPr>
        <w:framePr w:w="5137" w:h="7546" w:x="757" w:y="1632" w:hSpace="0" w:vSpace="0" w:wrap="around" w:vAnchor="page" w:hAnchor="page" w:hRule="exact"/>
        <w:pBdr/>
      </w:pPr>
      <w:r>
        <w:rPr>
          <w:sz w:val="19"/>
          <w:szCs w:val="19"/>
        </w:rPr>
        <w:t>А еще я помню, что в ту ночь над Эль-Ааюном шел дождь. Время от времени со стороны Хатаррамблы доносились одиночные выстрелы или рокот машин марокканских патрулей, которые увозили схваченных сахарцев. Я вижу как-то по-детски пла</w:t>
        <w:softHyphen/>
        <w:t>чущего подполковника Лопеса Уэрту, вижу холод</w:t>
        <w:softHyphen/>
        <w:t>ную темную ярость майора Лабахоса, мрачную по</w:t>
        <w:softHyphen/>
        <w:t>корность капитана Йойо Сандино. И огромную фи</w:t>
        <w:softHyphen/>
        <w:t>гуру Диего Хиля Галиндо. Прислонившись к стене, увешанной больше никому не нужными трофеями забытых боев, он стоял с мокрым от слез лицом, гля</w:t>
        <w:softHyphen/>
        <w:t>дя на меня, а его губы шевелились, почти беззвучно повторяя:</w:t>
      </w:r>
    </w:p>
    <w:p>
      <w:pPr>
        <w:pStyle w:val="71"/>
        <w:pBdr/>
        <w:spacing w:lineRule="auto" w:line="297" w:before="0" w:after="0"/>
        <w:ind w:firstLine="340"/>
        <w:jc w:val="both"/>
        <w:rPr>
          <w:sz w:val="19"/>
          <w:szCs w:val="19"/>
        </w:rPr>
        <w:framePr w:w="5137" w:h="7546" w:x="757" w:y="1632" w:hSpace="0" w:vSpace="0" w:wrap="around" w:vAnchor="page" w:hAnchor="page" w:hRule="exact"/>
        <w:pBdr/>
      </w:pPr>
      <w:r>
        <w:rPr>
          <w:sz w:val="19"/>
          <w:szCs w:val="19"/>
        </w:rPr>
        <w:t xml:space="preserve">— </w:t>
      </w:r>
      <w:r>
        <w:rPr>
          <w:sz w:val="19"/>
          <w:szCs w:val="19"/>
        </w:rPr>
        <w:t>Какой позор, малыш... Какой позор...</w:t>
      </w:r>
    </w:p>
    <w:p>
      <w:pPr>
        <w:pStyle w:val="71"/>
        <w:pBdr/>
        <w:spacing w:lineRule="auto" w:line="297" w:before="0" w:after="0"/>
        <w:ind w:firstLine="340"/>
        <w:jc w:val="both"/>
        <w:rPr>
          <w:sz w:val="19"/>
          <w:szCs w:val="19"/>
        </w:rPr>
        <w:framePr w:w="5137" w:h="7546" w:x="757" w:y="1632" w:hSpace="0" w:vSpace="0" w:wrap="around" w:vAnchor="page" w:hAnchor="page" w:hRule="exact"/>
        <w:pBdr/>
      </w:pPr>
      <w:r>
        <w:rPr>
          <w:sz w:val="19"/>
          <w:szCs w:val="19"/>
        </w:rPr>
        <w:t>Вот такой была моя последняя ночь в Сахаре двадцать лет назад. Ночь, когда погибли мои герои, а я стал взрослым.</w:t>
      </w:r>
    </w:p>
    <w:p>
      <w:pPr>
        <w:sectPr>
          <w:type w:val="nextPage"/>
          <w:pgSz w:w="6757" w:h="11169"/>
          <w:pgMar w:left="360" w:right="360" w:gutter="0" w:header="0" w:top="67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19" w:h="389" w:x="766" w:y="1343" w:hSpace="0" w:vSpace="0" w:wrap="around" w:vAnchor="page" w:hAnchor="page" w:hRule="exact"/>
        <w:pBdr>
          <w:bottom w:val="single" w:sz="4" w:space="0" w:color="000000"/>
        </w:pBdr>
      </w:pPr>
      <w:bookmarkStart w:id="78" w:name="bookmark156_Copy_1"/>
      <w:r>
        <w:rPr>
          <w:i w:val="false"/>
          <w:iCs w:val="false"/>
        </w:rPr>
        <w:t>Тост за них</w:t>
      </w:r>
      <w:bookmarkEnd w:id="78"/>
    </w:p>
    <w:p>
      <w:pPr>
        <w:pStyle w:val="71"/>
        <w:pBdr/>
        <w:spacing w:lineRule="auto" w:line="300" w:before="0" w:after="0"/>
        <w:jc w:val="both"/>
        <w:rPr>
          <w:sz w:val="19"/>
          <w:szCs w:val="19"/>
        </w:rPr>
        <w:framePr w:w="5119" w:h="4921" w:x="766" w:y="5937" w:hSpace="0" w:vSpace="0" w:wrap="around" w:vAnchor="page" w:hAnchor="page" w:hRule="exact"/>
        <w:pBdr/>
      </w:pPr>
      <w:r>
        <w:rPr>
          <w:sz w:val="19"/>
          <w:szCs w:val="19"/>
        </w:rPr>
        <w:t>В это воскресенье, тридцать первого — не важно, где я буду находиться и какие часы покажут двенад</w:t>
        <w:softHyphen/>
        <w:t>цать, — я выпью (если будет что выпить) за этих дво</w:t>
        <w:softHyphen/>
        <w:t>их. Я не назову здесь их имен, потому что не дове</w:t>
        <w:softHyphen/>
        <w:t xml:space="preserve">ряю вам — я доверяю некоторым, многим, но не </w:t>
      </w:r>
      <w:r>
        <w:rPr>
          <w:i/>
          <w:iCs/>
          <w:sz w:val="19"/>
          <w:szCs w:val="19"/>
        </w:rPr>
        <w:t>всем</w:t>
      </w:r>
      <w:r>
        <w:rPr>
          <w:sz w:val="19"/>
          <w:szCs w:val="19"/>
        </w:rPr>
        <w:t xml:space="preserve"> — и не хочу, чтобы в них тыкали пальцем до конца жизни; сколько им остается — другой вопрос, но еще остается, и немало. Я от всей души желаю, чтобы действительно немало.</w:t>
      </w:r>
    </w:p>
    <w:p>
      <w:pPr>
        <w:pStyle w:val="71"/>
        <w:pBdr/>
        <w:spacing w:lineRule="auto" w:line="300" w:before="0" w:after="0"/>
        <w:ind w:firstLine="340"/>
        <w:jc w:val="both"/>
        <w:rPr>
          <w:sz w:val="19"/>
          <w:szCs w:val="19"/>
        </w:rPr>
        <w:framePr w:w="5119" w:h="4921" w:x="766" w:y="5937" w:hSpace="0" w:vSpace="0" w:wrap="around" w:vAnchor="page" w:hAnchor="page" w:hRule="exact"/>
        <w:pBdr/>
      </w:pPr>
      <w:r>
        <w:rPr>
          <w:sz w:val="19"/>
          <w:szCs w:val="19"/>
        </w:rPr>
        <w:t>Я выпью за нее — я буду называть ее Марией — потому, что пять лет назад, когда ей только-только исполнилось двадцать, она, затравленная и забитая мужем, полубезумная, всегда подавленная, не дове</w:t>
        <w:softHyphen/>
        <w:t>рявшая больше никому, вновь обрела свою утрачен</w:t>
        <w:softHyphen/>
        <w:t>ную улыбку, отвагу и уважение. Жизнь любит шутить над нами, и вот, по иронии судьбы, Мария обрела все это в человеке, погруженном в свое одиночест</w:t>
        <w:softHyphen/>
        <w:t>во: ему было тридцать (каждый год — как удар н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lineRule="auto" w:line="300" w:before="0" w:after="0"/>
        <w:rPr>
          <w:sz w:val="19"/>
          <w:szCs w:val="19"/>
        </w:rPr>
        <w:framePr w:w="5170" w:h="9511" w:x="741" w:y="1347" w:hSpace="0" w:vSpace="0" w:wrap="around" w:vAnchor="page" w:hAnchor="page" w:hRule="exact"/>
        <w:pBdr/>
      </w:pPr>
      <w:r>
        <w:rPr>
          <w:sz w:val="19"/>
          <w:szCs w:val="19"/>
        </w:rPr>
        <w:t>379</w:t>
      </w:r>
    </w:p>
    <w:p>
      <w:pPr>
        <w:pStyle w:val="71"/>
        <w:pBdr/>
        <w:spacing w:lineRule="auto" w:line="300" w:before="0" w:after="0"/>
        <w:jc w:val="both"/>
        <w:rPr>
          <w:sz w:val="19"/>
          <w:szCs w:val="19"/>
        </w:rPr>
        <w:framePr w:w="5170" w:h="9511" w:x="741" w:y="1347" w:hSpace="0" w:vSpace="0" w:wrap="around" w:vAnchor="page" w:hAnchor="page" w:hRule="exact"/>
        <w:pBdr/>
      </w:pPr>
      <w:r>
        <w:rPr>
          <w:sz w:val="19"/>
          <w:szCs w:val="19"/>
        </w:rPr>
        <w:t>жа), в его крови еще бродил наркотик, а сам он хо</w:t>
        <w:softHyphen/>
        <w:t>дил по краю пропасти под руку с дьяволом.</w:t>
      </w:r>
    </w:p>
    <w:p>
      <w:pPr>
        <w:pStyle w:val="71"/>
        <w:pBdr/>
        <w:spacing w:lineRule="auto" w:line="300" w:before="0" w:after="0"/>
        <w:ind w:firstLine="340"/>
        <w:jc w:val="both"/>
        <w:rPr>
          <w:sz w:val="19"/>
          <w:szCs w:val="19"/>
        </w:rPr>
        <w:framePr w:w="5170" w:h="9511" w:x="741" w:y="1347" w:hSpace="0" w:vSpace="0" w:wrap="around" w:vAnchor="page" w:hAnchor="page" w:hRule="exact"/>
        <w:pBdr/>
      </w:pPr>
      <w:r>
        <w:rPr>
          <w:sz w:val="19"/>
          <w:szCs w:val="19"/>
        </w:rPr>
        <w:t>Им было холодно — там, снаружи, ужасно хо</w:t>
        <w:softHyphen/>
        <w:t>лодно, — и они сблизились в поисках тепла. Вскоре уже они жили вместе, и каждый принес с собой при</w:t>
        <w:softHyphen/>
        <w:t>даное: она — крошечную дочурку и нежность, кото</w:t>
        <w:softHyphen/>
        <w:t>рую не смогли убить ни побои, ни унижения; он — пустой взгляд, бесконечное одиночество и двухго</w:t>
        <w:softHyphen/>
        <w:t>довалого пса. Такой вот социальный капитал: жен</w:t>
        <w:softHyphen/>
        <w:t>щина с неуравновешенной психикой и ребенком и наркоман с собакой. Никто и гроша ломаного не по</w:t>
        <w:softHyphen/>
        <w:t>ставил бы на то, что у них получится.</w:t>
      </w:r>
    </w:p>
    <w:p>
      <w:pPr>
        <w:pStyle w:val="71"/>
        <w:pBdr/>
        <w:spacing w:lineRule="auto" w:line="300" w:before="0" w:after="0"/>
        <w:ind w:firstLine="340"/>
        <w:jc w:val="both"/>
        <w:rPr>
          <w:sz w:val="19"/>
          <w:szCs w:val="19"/>
        </w:rPr>
        <w:framePr w:w="5170" w:h="9511" w:x="741" w:y="1347" w:hSpace="0" w:vSpace="0" w:wrap="around" w:vAnchor="page" w:hAnchor="page" w:hRule="exact"/>
        <w:pBdr/>
      </w:pPr>
      <w:r>
        <w:rPr>
          <w:sz w:val="19"/>
          <w:szCs w:val="19"/>
        </w:rPr>
        <w:t>Однако у них получилось. Им пришлось учиться всему — медленно и с трудом, но у них получилось. Мария и ее мужчина вытянули тот самый номер в лотерее, которая по большей части не балует игра</w:t>
        <w:softHyphen/>
        <w:t>ющих в нее, но изредка, если вложить в игру всю ду</w:t>
        <w:softHyphen/>
        <w:t>шу, тебе может выпасть лучший в мире приз. Они страдали, у них были проблемы с деньгами, с рабо</w:t>
        <w:softHyphen/>
        <w:t>той, со здоровьем, с жильем. На этом тяжком пути им встретилось не одно ничтожество, но хватало и порядочных людей, которые выручали их, когда им была нужна помощь, кормили их, когда им нечего было есть, и понемногу возвращали им веру в себя и в других. Им было нелегко, но, мало-помалу узнавая друг друга, они почувствовали, что нужны друг другу</w:t>
      </w:r>
      <w:r>
        <w:rPr>
          <w:sz w:val="19"/>
          <w:szCs w:val="19"/>
          <w:lang w:eastAsia="en-US" w:bidi="en-US"/>
        </w:rPr>
        <w:t xml:space="preserve">, </w:t>
      </w:r>
      <w:r>
        <w:rPr>
          <w:sz w:val="19"/>
          <w:szCs w:val="19"/>
        </w:rPr>
        <w:t>пришла любовь. Единство душ. И вот однажды они переглянулись, и он сказал: я счастлив, — и она ответила: я счастлива. И это было сказано не так, как, бывает, говоришь для того, чтобы поверить в сон или убедить себя в чем-то, а потому, что это был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19" w:h="742" w:x="761" w:y="523" w:hSpace="0" w:vSpace="0" w:wrap="around" w:vAnchor="page" w:hAnchor="page" w:hRule="exact"/>
        <w:pBdr/>
      </w:pPr>
      <w:r>
        <w:rPr>
          <w:b w:val="false"/>
          <w:bCs w:val="false"/>
          <w:i w:val="false"/>
          <w:iCs w:val="false"/>
          <w:sz w:val="19"/>
          <w:szCs w:val="19"/>
        </w:rPr>
        <w:t>380</w:t>
      </w:r>
    </w:p>
    <w:p>
      <w:pPr>
        <w:pStyle w:val="71"/>
        <w:pBdr/>
        <w:spacing w:lineRule="exact" w:line="272" w:before="0" w:after="60"/>
        <w:jc w:val="both"/>
        <w:rPr>
          <w:sz w:val="19"/>
          <w:szCs w:val="19"/>
        </w:rPr>
        <w:framePr w:w="5130" w:h="8370" w:x="761" w:y="1578" w:hSpace="0" w:vSpace="0" w:wrap="around" w:vAnchor="page" w:hAnchor="page" w:hRule="exact"/>
        <w:pBdr/>
      </w:pPr>
      <w:r>
        <w:rPr>
          <w:sz w:val="19"/>
          <w:szCs w:val="19"/>
        </w:rPr>
        <w:t>правда. Что-то вроде солнечного лучика, тепла, ко</w:t>
        <w:softHyphen/>
        <w:t>торое хотя бы немного согревает тебе душу, и про</w:t>
        <w:softHyphen/>
        <w:t>гоняет холод, и заставляет тебя задуматься: ну да, все мы здесь лишь ненадолго, но если крепко обняться, то, пожалуй, игра все-таки стоит свеч.</w:t>
      </w:r>
    </w:p>
    <w:p>
      <w:pPr>
        <w:pStyle w:val="71"/>
        <w:pBdr/>
        <w:spacing w:lineRule="exact" w:line="272" w:before="0" w:after="60"/>
        <w:ind w:firstLine="360"/>
        <w:jc w:val="both"/>
        <w:rPr>
          <w:sz w:val="19"/>
          <w:szCs w:val="19"/>
        </w:rPr>
        <w:framePr w:w="5130" w:h="8370" w:x="761" w:y="1578" w:hSpace="0" w:vSpace="0" w:wrap="around" w:vAnchor="page" w:hAnchor="page" w:hRule="exact"/>
        <w:pBdr/>
      </w:pPr>
      <w:r>
        <w:rPr>
          <w:sz w:val="19"/>
          <w:szCs w:val="19"/>
        </w:rPr>
        <w:t>Однако в жизни за все приходится расплачи</w:t>
        <w:softHyphen/>
        <w:t>ваться. Недавно — несколько недель назад — он по</w:t>
        <w:softHyphen/>
        <w:t>пал в ДТП и обратился к врачу, и рассказал ему о сво</w:t>
        <w:softHyphen/>
        <w:t>ем прошлом, и врач предложил ему сделать анализ на СПИД. И он вспомнил, что почти все его друзья умерли от этого либо сидят на игле или за решеткой. А еще он вспомнил о Марии, и о девочке, и о собаке, и сказал: ладно, давайте, я сделаю этот чертов ана</w:t>
        <w:softHyphen/>
        <w:t>лиз. Но пришлось делать три, потому что результаты были неясны или противоречивы. И пришел страх. И неопределенность. И вот несколько дней назад он пришел с работы позже, чем обычно, усталый, ка</w:t>
        <w:softHyphen/>
        <w:t>кой-то не такой, как всегда, и рассказал Марии, что был в церкви, которая находится в старой части это</w:t>
        <w:softHyphen/>
        <w:t>го южного города, поблизости от места, где он ро</w:t>
        <w:softHyphen/>
        <w:t>дился. И сказал, что пошел туда, чтобы помолиться за них обоих и за девочку. В общем-то — прибавил он, — за нее и за девочку, потому что, в конце кон</w:t>
        <w:softHyphen/>
        <w:t>цов, он виноват в случившемся, а они нет.</w:t>
      </w:r>
    </w:p>
    <w:p>
      <w:pPr>
        <w:pStyle w:val="71"/>
        <w:pBdr/>
        <w:spacing w:lineRule="exact" w:line="272" w:before="0" w:after="0"/>
        <w:ind w:firstLine="360"/>
        <w:jc w:val="both"/>
        <w:rPr>
          <w:sz w:val="19"/>
          <w:szCs w:val="19"/>
        </w:rPr>
        <w:framePr w:w="5130" w:h="8370" w:x="761" w:y="1578" w:hSpace="0" w:vSpace="0" w:wrap="around" w:vAnchor="page" w:hAnchor="page" w:hRule="exact"/>
        <w:pBdr/>
      </w:pPr>
      <w:r>
        <w:rPr>
          <w:sz w:val="19"/>
          <w:szCs w:val="19"/>
        </w:rPr>
        <w:t>Мария вся — тепло, нежность и утешение. А он — свежий воздух, глаза у него светлые, как море или небо, а может, как и то и другое вместе. И все эти по</w:t>
        <w:softHyphen/>
        <w:t>следние недели они прожили с надеждой, заключенной в последнем лепестке ромашки, которую они обрывают день за днем, не поддаваясь страху и отчаянию, в мучительном ожидании. И если они</w:t>
      </w:r>
    </w:p>
    <w:p>
      <w:pPr>
        <w:sectPr>
          <w:type w:val="nextPage"/>
          <w:pgSz w:w="6757" w:h="11169"/>
          <w:pgMar w:left="360" w:right="360" w:gutter="0" w:header="0" w:top="74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before="0" w:after="40"/>
        <w:rPr>
          <w:sz w:val="19"/>
          <w:szCs w:val="19"/>
        </w:rPr>
        <w:framePr w:w="5130" w:h="518" w:x="643" w:y="671" w:hSpace="0" w:vSpace="0" w:wrap="around" w:vAnchor="page" w:hAnchor="page" w:hRule="exact"/>
        <w:pBdr/>
      </w:pPr>
      <w:r>
        <w:rPr>
          <w:sz w:val="19"/>
          <w:szCs w:val="19"/>
        </w:rPr>
        <w:t>381</w:t>
      </w:r>
    </w:p>
    <w:p>
      <w:pPr>
        <w:pStyle w:val="71"/>
        <w:pBdr/>
        <w:spacing w:lineRule="auto" w:line="336" w:before="0" w:after="0"/>
        <w:jc w:val="both"/>
        <w:rPr>
          <w:sz w:val="19"/>
          <w:szCs w:val="19"/>
        </w:rPr>
        <w:framePr w:w="5130" w:h="6217" w:x="643" w:y="1207" w:hSpace="0" w:vSpace="0" w:wrap="around" w:vAnchor="page" w:hAnchor="page" w:hRule="exact"/>
        <w:pBdr/>
      </w:pPr>
      <w:r>
        <w:rPr>
          <w:b/>
          <w:bCs/>
          <w:i/>
          <w:iCs/>
          <w:sz w:val="17"/>
          <w:szCs w:val="17"/>
        </w:rPr>
        <w:br/>
      </w:r>
      <w:r>
        <w:rPr>
          <w:sz w:val="19"/>
          <w:szCs w:val="19"/>
        </w:rPr>
        <w:t>когда-нибудь сомневались в своей способности любить, то теперь от этих сомнений не осталось и следа. Сейчас, когда я пишу эти строки, пес лежит неподвижно, свернувшись у их ног, а девчушка спит, и от нее пахнет нежным потом и теплом — так всегда пахнут спящие дети. А они молча смотрят друг на друга. И ждут той бумажки из лаборатории, что принесет им освобождение или окажется приговором.</w:t>
      </w:r>
    </w:p>
    <w:p>
      <w:pPr>
        <w:pStyle w:val="71"/>
        <w:pBdr/>
        <w:spacing w:lineRule="auto" w:line="297" w:before="0" w:after="0"/>
        <w:ind w:firstLine="320"/>
        <w:jc w:val="both"/>
        <w:rPr>
          <w:sz w:val="19"/>
          <w:szCs w:val="19"/>
        </w:rPr>
        <w:framePr w:w="5130" w:h="6217" w:x="643" w:y="1207" w:hSpace="0" w:vSpace="0" w:wrap="around" w:vAnchor="page" w:hAnchor="page" w:hRule="exact"/>
        <w:pBdr/>
      </w:pPr>
      <w:r>
        <w:rPr>
          <w:sz w:val="19"/>
          <w:szCs w:val="19"/>
        </w:rPr>
        <w:t>Я буду думать о них в эту ночь, в то самое время, когда безответственные недоумки и накачанные ал</w:t>
        <w:softHyphen/>
        <w:t>коголем убийцы будут гробить себя и других на до</w:t>
        <w:softHyphen/>
        <w:t>рогах, по-идиотски тратя жизнь, которую другие — тс двое — с таким трудом и с такой любовью научи</w:t>
        <w:softHyphen/>
        <w:t>лись ценить так, как она того заслуживает. Ради тех кандидатов в покойники, снабженных шестнадца</w:t>
        <w:softHyphen/>
        <w:t>тью клапанами, я и пальцем не пошевельну. Но я от всего сердца подниму тост за Марию и ее мужчину, за их девочку и их пса. За жизнь — они ее заслужили. Каким бы ни оказался результат анализа. Знают они уже его или нет.</w:t>
      </w:r>
    </w:p>
    <w:p>
      <w:pPr>
        <w:pStyle w:val="71"/>
        <w:pBdr/>
        <w:spacing w:lineRule="auto" w:line="297" w:before="0" w:after="0"/>
        <w:ind w:firstLine="320"/>
        <w:jc w:val="both"/>
        <w:rPr>
          <w:sz w:val="19"/>
          <w:szCs w:val="19"/>
        </w:rPr>
        <w:framePr w:w="5130" w:h="6217" w:x="643" w:y="1207" w:hSpace="0" w:vSpace="0" w:wrap="around" w:vAnchor="page" w:hAnchor="page" w:hRule="exact"/>
        <w:pBdr/>
      </w:pPr>
      <w:r>
        <w:rPr>
          <w:sz w:val="19"/>
          <w:szCs w:val="19"/>
        </w:rPr>
        <w:t>Да, в общем-то, кто из нас знает хоть что-нибудь?</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sectPr>
          <w:type w:val="nextPage"/>
          <w:pgSz w:w="6329" w:h="10984"/>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51"/>
        <w:pBdr/>
        <w:spacing w:lineRule="auto" w:line="240"/>
        <w:jc w:val="both"/>
        <w:rPr/>
        <w:framePr w:w="921" w:h="529" w:x="2436" w:y="3363" w:hSpace="0" w:vSpace="0" w:wrap="around" w:vAnchor="page" w:hAnchor="page" w:hRule="exact"/>
        <w:pBdr/>
      </w:pPr>
      <w:r>
        <w:rPr/>
        <w:t>1996</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sectPr>
          <w:type w:val="nextPage"/>
          <w:pgSz w:w="6329" w:h="10984"/>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4" w:h="396" w:x="813" w:y="836" w:hSpace="0" w:vSpace="0" w:wrap="around" w:vAnchor="page" w:hAnchor="page" w:hRule="exact"/>
        <w:pBdr>
          <w:bottom w:val="single" w:sz="4" w:space="0" w:color="000000"/>
        </w:pBdr>
      </w:pPr>
      <w:bookmarkStart w:id="79" w:name="bookmark158_Copy_1"/>
      <w:r>
        <w:rPr>
          <w:i w:val="false"/>
          <w:iCs w:val="false"/>
        </w:rPr>
        <w:t>Парень Хуана</w:t>
      </w:r>
      <w:bookmarkEnd w:id="79"/>
    </w:p>
    <w:p>
      <w:pPr>
        <w:pStyle w:val="101"/>
        <w:pBdr/>
        <w:spacing w:lineRule="auto" w:line="307"/>
        <w:ind w:hanging="0"/>
        <w:jc w:val="both"/>
        <w:rPr/>
        <w:framePr w:w="5144" w:h="4774" w:x="813" w:y="5559" w:hSpace="0" w:vSpace="0" w:wrap="around" w:vAnchor="page" w:hAnchor="page" w:hRule="exact"/>
        <w:pBdr/>
      </w:pPr>
      <w:r>
        <w:rPr/>
        <w:t>Сейчас, в первые дни января, среди всей этой празд</w:t>
        <w:softHyphen/>
        <w:t>ничной суеты с приемами гостей и походами в гости, с Королями-волшебниками, украшенными витринами универмагов и магазинами игрушек — теми немногими, что еще остались, — битком на</w:t>
        <w:softHyphen/>
        <w:t>битыми разными чертовыми Барби и прочими штуками, рассчитанными на то, чтобы одурачи</w:t>
        <w:softHyphen/>
        <w:t>вать детей, автор этих строк часто вспоминает о сыне своего бывшего друга Хуана. Наверное, кое-кто из вас — те, кто пять лет слушал по Испанскому национальному радио «Закон улицы», — помнят Хуана с его особой манерой рассказывать, с его жаргоном и повадками крутого зэка, прошедшего огонь и воду.</w:t>
      </w:r>
    </w:p>
    <w:p>
      <w:pPr>
        <w:pStyle w:val="101"/>
        <w:pBdr/>
        <w:spacing w:lineRule="auto" w:line="307"/>
        <w:ind w:firstLine="320"/>
        <w:jc w:val="both"/>
        <w:rPr/>
        <w:framePr w:w="5144" w:h="4774" w:x="813" w:y="5559" w:hSpace="0" w:vSpace="0" w:wrap="around" w:vAnchor="page" w:hAnchor="page" w:hRule="exact"/>
        <w:pBdr/>
      </w:pPr>
      <w:r>
        <w:rPr/>
        <w:t>Хуан был моим другом и человеком весьма свое</w:t>
        <w:softHyphen/>
        <w:t>образным. В прошлом наркоман и сиделец, он ре</w:t>
        <w:softHyphen/>
        <w:t>шил исправиться и попросился на работу в одну из</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4" w:h="752" w:x="816" w:y="879" w:hSpace="0" w:vSpace="0" w:wrap="around" w:vAnchor="page" w:hAnchor="page" w:hRule="exact"/>
        <w:pBdr/>
      </w:pPr>
      <w:r>
        <w:rPr>
          <w:b w:val="false"/>
          <w:bCs w:val="false"/>
          <w:i w:val="false"/>
          <w:iCs w:val="false"/>
          <w:sz w:val="19"/>
          <w:szCs w:val="19"/>
        </w:rPr>
        <w:t>386</w:t>
      </w:r>
    </w:p>
    <w:p>
      <w:pPr>
        <w:pStyle w:val="101"/>
        <w:pBdr/>
        <w:spacing w:lineRule="exact" w:line="279" w:before="0" w:after="60"/>
        <w:ind w:hanging="0"/>
        <w:jc w:val="both"/>
        <w:rPr/>
        <w:framePr w:w="5148" w:h="8370" w:x="816" w:y="1941" w:hSpace="0" w:vSpace="0" w:wrap="around" w:vAnchor="page" w:hAnchor="page" w:hRule="exact"/>
        <w:pBdr/>
      </w:pPr>
      <w:r>
        <w:rPr/>
        <w:t xml:space="preserve">бригад </w:t>
      </w:r>
      <w:r>
        <w:rPr>
          <w:lang w:val="en-US" w:eastAsia="en-US" w:bidi="en-US"/>
        </w:rPr>
        <w:t>ICONA</w:t>
      </w:r>
      <w:r>
        <w:rPr>
          <w:vertAlign w:val="superscript"/>
          <w:lang w:eastAsia="en-US" w:bidi="en-US"/>
        </w:rPr>
        <w:t>1</w:t>
      </w:r>
      <w:r>
        <w:rPr>
          <w:lang w:eastAsia="en-US" w:bidi="en-US"/>
        </w:rPr>
        <w:t xml:space="preserve"> </w:t>
      </w:r>
      <w:r>
        <w:rPr/>
        <w:t>— не знаю, как это теперь называет</w:t>
        <w:softHyphen/>
        <w:t>ся. На передачу он всегда являлся в безупречно чис</w:t>
        <w:softHyphen/>
        <w:t>тых рубашке и брюках, идеально отутюженных ма</w:t>
        <w:softHyphen/>
        <w:t>терью — она была просто святая женщина. Несмот</w:t>
        <w:softHyphen/>
        <w:t>ря на свое недавнее прошлое, Хуан был человеком крайне порядочным, обязательным, верным своим друзьям и своему слову. Небольшого роста, светло</w:t>
        <w:softHyphen/>
        <w:t>волосый, с холодным взглядом голубых глаз, в кото</w:t>
        <w:softHyphen/>
        <w:t>ром таилась угроза, он был настоящим крутым пар</w:t>
        <w:softHyphen/>
        <w:t>нем. На боку у него был шрам длиной с ладонь — па</w:t>
        <w:softHyphen/>
        <w:t>мять об одной из тюремных разборок, а походка, быстрая, враскачку, выдавала человека, которому довелось исходить туда-сюда немало тюремных дворов. Он был живым, нервным, вспыльчивым, подлинным, бесстрашным. А еще у него было золо</w:t>
        <w:softHyphen/>
        <w:t>тое сердце, но после тюрьмы в нем сидела какая-то агрессивность, время от времени заставлявшая его срываться и устраивать жуткие потасовки. Почему-то из всех, кто делал нашу программу, его уважени</w:t>
        <w:softHyphen/>
        <w:t>ем пользовался я один, и только мне удавалось ути</w:t>
        <w:softHyphen/>
        <w:t>хомиривать его, когда, бывало, он в прямом эфире сцеплялся с каким-нибудь язвительно настроенным слушателем. Мы очень любили друг друга.</w:t>
      </w:r>
    </w:p>
    <w:p>
      <w:pPr>
        <w:pStyle w:val="101"/>
        <w:pBdr/>
        <w:spacing w:lineRule="exact" w:line="279" w:before="0" w:after="200"/>
        <w:ind w:firstLine="380"/>
        <w:jc w:val="both"/>
        <w:rPr/>
        <w:framePr w:w="5148" w:h="8370" w:x="816" w:y="1941" w:hSpace="0" w:vSpace="0" w:wrap="around" w:vAnchor="page" w:hAnchor="page" w:hRule="exact"/>
        <w:pBdr/>
      </w:pPr>
      <w:r>
        <w:rPr/>
        <w:t>Вечером по пятницам, после эфира, мы обычно шли куда-нибудь выпить пива и поговорить, и он сворачивал себе самокрутки с гашишем, которые я</w:t>
      </w:r>
    </w:p>
    <w:p>
      <w:pPr>
        <w:pStyle w:val="12"/>
        <w:pBdr/>
        <w:spacing w:lineRule="exact" w:line="200"/>
        <w:ind w:left="360" w:hanging="360"/>
        <w:jc w:val="both"/>
        <w:rPr>
          <w:sz w:val="17"/>
          <w:szCs w:val="17"/>
        </w:rPr>
        <w:framePr w:w="5148" w:h="8370" w:x="816" w:y="1941" w:hSpace="0" w:vSpace="0" w:wrap="around" w:vAnchor="page" w:hAnchor="page" w:hRule="exact"/>
        <w:pBdr/>
      </w:pPr>
      <w:r>
        <w:rPr>
          <w:b w:val="false"/>
          <w:bCs w:val="false"/>
          <w:sz w:val="17"/>
          <w:szCs w:val="17"/>
        </w:rPr>
        <w:t xml:space="preserve">1 </w:t>
      </w:r>
      <w:r>
        <w:rPr>
          <w:b w:val="false"/>
          <w:bCs w:val="false"/>
          <w:sz w:val="17"/>
          <w:szCs w:val="17"/>
          <w:lang w:val="en-US" w:eastAsia="en-US" w:bidi="en-US"/>
        </w:rPr>
        <w:t>I</w:t>
      </w:r>
      <w:r>
        <w:rPr>
          <w:b w:val="false"/>
          <w:bCs w:val="false"/>
          <w:sz w:val="17"/>
          <w:szCs w:val="17"/>
        </w:rPr>
        <w:t>СО</w:t>
      </w:r>
      <w:r>
        <w:rPr>
          <w:b w:val="false"/>
          <w:bCs w:val="false"/>
          <w:sz w:val="17"/>
          <w:szCs w:val="17"/>
          <w:lang w:val="en-US" w:eastAsia="en-US" w:bidi="en-US"/>
        </w:rPr>
        <w:t>N</w:t>
      </w:r>
      <w:r>
        <w:rPr>
          <w:b w:val="false"/>
          <w:bCs w:val="false"/>
          <w:sz w:val="17"/>
          <w:szCs w:val="17"/>
        </w:rPr>
        <w:t xml:space="preserve">А — </w:t>
      </w:r>
      <w:r>
        <w:rPr>
          <w:b w:val="false"/>
          <w:bCs w:val="false"/>
          <w:i/>
          <w:iCs/>
          <w:sz w:val="17"/>
          <w:szCs w:val="17"/>
        </w:rPr>
        <w:t>аббревиатура от</w:t>
      </w:r>
      <w:r>
        <w:rPr>
          <w:b w:val="false"/>
          <w:bCs w:val="false"/>
          <w:sz w:val="17"/>
          <w:szCs w:val="17"/>
        </w:rPr>
        <w:t xml:space="preserve"> </w:t>
      </w:r>
      <w:r>
        <w:rPr>
          <w:b w:val="false"/>
          <w:bCs w:val="false"/>
          <w:sz w:val="17"/>
          <w:szCs w:val="17"/>
          <w:lang w:val="en-US" w:eastAsia="en-US" w:bidi="en-US"/>
        </w:rPr>
        <w:t>Instituto</w:t>
      </w:r>
      <w:r>
        <w:rPr>
          <w:b w:val="false"/>
          <w:bCs w:val="false"/>
          <w:sz w:val="17"/>
          <w:szCs w:val="17"/>
          <w:lang w:eastAsia="en-US" w:bidi="en-US"/>
        </w:rPr>
        <w:t xml:space="preserve"> </w:t>
      </w:r>
      <w:r>
        <w:rPr>
          <w:b w:val="false"/>
          <w:bCs w:val="false"/>
          <w:sz w:val="17"/>
          <w:szCs w:val="17"/>
          <w:lang w:val="en-US" w:eastAsia="en-US" w:bidi="en-US"/>
        </w:rPr>
        <w:t>para</w:t>
      </w:r>
      <w:r>
        <w:rPr>
          <w:b w:val="false"/>
          <w:bCs w:val="false"/>
          <w:sz w:val="17"/>
          <w:szCs w:val="17"/>
          <w:lang w:eastAsia="en-US" w:bidi="en-US"/>
        </w:rPr>
        <w:t xml:space="preserve"> </w:t>
      </w:r>
      <w:r>
        <w:rPr>
          <w:b w:val="false"/>
          <w:bCs w:val="false"/>
          <w:sz w:val="17"/>
          <w:szCs w:val="17"/>
          <w:lang w:val="en-US" w:eastAsia="en-US" w:bidi="en-US"/>
        </w:rPr>
        <w:t>la</w:t>
      </w:r>
      <w:r>
        <w:rPr>
          <w:b w:val="false"/>
          <w:bCs w:val="false"/>
          <w:sz w:val="17"/>
          <w:szCs w:val="17"/>
          <w:lang w:eastAsia="en-US" w:bidi="en-US"/>
        </w:rPr>
        <w:t xml:space="preserve"> </w:t>
      </w:r>
      <w:r>
        <w:rPr>
          <w:b w:val="false"/>
          <w:bCs w:val="false"/>
          <w:sz w:val="17"/>
          <w:szCs w:val="17"/>
          <w:lang w:val="en-US" w:eastAsia="en-US" w:bidi="en-US"/>
        </w:rPr>
        <w:t>Conservacion</w:t>
      </w:r>
      <w:r>
        <w:rPr>
          <w:b w:val="false"/>
          <w:bCs w:val="false"/>
          <w:sz w:val="17"/>
          <w:szCs w:val="17"/>
          <w:lang w:eastAsia="en-US" w:bidi="en-US"/>
        </w:rPr>
        <w:t xml:space="preserve"> </w:t>
      </w:r>
      <w:r>
        <w:rPr>
          <w:b w:val="false"/>
          <w:bCs w:val="false"/>
          <w:sz w:val="17"/>
          <w:szCs w:val="17"/>
          <w:lang w:val="en-US" w:eastAsia="en-US" w:bidi="en-US"/>
        </w:rPr>
        <w:t>de</w:t>
      </w:r>
      <w:r>
        <w:rPr>
          <w:b w:val="false"/>
          <w:bCs w:val="false"/>
          <w:sz w:val="17"/>
          <w:szCs w:val="17"/>
          <w:lang w:eastAsia="en-US" w:bidi="en-US"/>
        </w:rPr>
        <w:t xml:space="preserve"> </w:t>
      </w:r>
      <w:r>
        <w:rPr>
          <w:b w:val="false"/>
          <w:bCs w:val="false"/>
          <w:sz w:val="17"/>
          <w:szCs w:val="17"/>
          <w:lang w:val="en-US" w:eastAsia="en-US" w:bidi="en-US"/>
        </w:rPr>
        <w:t>la</w:t>
      </w:r>
      <w:r>
        <w:rPr>
          <w:b w:val="false"/>
          <w:bCs w:val="false"/>
          <w:sz w:val="17"/>
          <w:szCs w:val="17"/>
          <w:lang w:eastAsia="en-US" w:bidi="en-US"/>
        </w:rPr>
        <w:t xml:space="preserve"> </w:t>
      </w:r>
      <w:r>
        <w:rPr>
          <w:b w:val="false"/>
          <w:bCs w:val="false"/>
          <w:sz w:val="17"/>
          <w:szCs w:val="17"/>
          <w:lang w:val="en-US" w:eastAsia="en-US" w:bidi="en-US"/>
        </w:rPr>
        <w:t>Naturaleza</w:t>
      </w:r>
      <w:r>
        <w:rPr>
          <w:b w:val="false"/>
          <w:bCs w:val="false"/>
          <w:sz w:val="17"/>
          <w:szCs w:val="17"/>
          <w:lang w:eastAsia="en-US" w:bidi="en-US"/>
        </w:rPr>
        <w:t xml:space="preserve">, </w:t>
      </w:r>
      <w:r>
        <w:rPr>
          <w:b w:val="false"/>
          <w:bCs w:val="false"/>
          <w:sz w:val="17"/>
          <w:szCs w:val="17"/>
        </w:rPr>
        <w:t xml:space="preserve">Институт сохранения природы. Бригады </w:t>
      </w:r>
      <w:r>
        <w:rPr>
          <w:b w:val="false"/>
          <w:bCs w:val="false"/>
          <w:sz w:val="17"/>
          <w:szCs w:val="17"/>
          <w:lang w:val="en-US" w:eastAsia="en-US" w:bidi="en-US"/>
        </w:rPr>
        <w:t>ICONA</w:t>
      </w:r>
      <w:r>
        <w:rPr>
          <w:b w:val="false"/>
          <w:bCs w:val="false"/>
          <w:sz w:val="17"/>
          <w:szCs w:val="17"/>
          <w:lang w:eastAsia="en-US" w:bidi="en-US"/>
        </w:rPr>
        <w:t xml:space="preserve"> </w:t>
      </w:r>
      <w:r>
        <w:rPr>
          <w:b w:val="false"/>
          <w:bCs w:val="false"/>
          <w:sz w:val="17"/>
          <w:szCs w:val="17"/>
        </w:rPr>
        <w:t>занимались работой по предотвращению лесных по</w:t>
        <w:softHyphen/>
        <w:t>жаров — расчисткой просек, возведением преград, мешаю</w:t>
        <w:softHyphen/>
        <w:t>щих распространению огня, и т. п.</w:t>
      </w:r>
    </w:p>
    <w:p>
      <w:pPr>
        <w:sectPr>
          <w:type w:val="nextPage"/>
          <w:pgSz w:w="6757" w:h="11169"/>
          <w:pgMar w:left="360" w:right="360" w:gutter="0" w:header="0" w:top="74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before="0" w:after="120"/>
        <w:rPr>
          <w:sz w:val="18"/>
          <w:szCs w:val="18"/>
        </w:rPr>
        <w:framePr w:w="5141" w:h="742" w:x="816" w:y="872" w:hSpace="0" w:vSpace="0" w:wrap="around" w:vAnchor="page" w:hAnchor="page" w:hRule="exact"/>
        <w:pBdr/>
      </w:pPr>
      <w:r>
        <w:rPr>
          <w:rFonts w:eastAsia="Courier New" w:cs="Courier New" w:ascii="Courier New" w:hAnsi="Courier New"/>
          <w:b w:val="false"/>
          <w:bCs w:val="false"/>
          <w:i w:val="false"/>
          <w:iCs w:val="false"/>
          <w:sz w:val="18"/>
          <w:szCs w:val="18"/>
        </w:rPr>
        <w:t>387</w:t>
      </w:r>
    </w:p>
    <w:p>
      <w:pPr>
        <w:pStyle w:val="101"/>
        <w:pBdr/>
        <w:spacing w:lineRule="exact" w:line="272" w:before="0" w:after="60"/>
        <w:ind w:hanging="0"/>
        <w:jc w:val="both"/>
        <w:rPr/>
        <w:framePr w:w="5141" w:h="8356" w:x="816" w:y="1956" w:hSpace="0" w:vSpace="0" w:wrap="around" w:vAnchor="page" w:hAnchor="page" w:hRule="exact"/>
        <w:pBdr/>
      </w:pPr>
      <w:r>
        <w:rPr/>
        <w:t>никогда не позволял ему курить во время передачи. Из этих бесед я постепенно узнал о его жизни, о том, как он старался изо всех сил не вернуться к тому, от чего ушел, узнал о его одиночестве, о своеобразном понимании личного достоинства — смеси отчаян</w:t>
        <w:softHyphen/>
        <w:t>ной гордости и уважения к данному слову, — кото</w:t>
        <w:softHyphen/>
        <w:t>рое он держал высоко, так держат знамя: может быть, потому, что ему больше не за что было дер</w:t>
        <w:softHyphen/>
        <w:t>жаться. Когда-то он был женат, но через некоторое время супруга, воспитанная в жестких и строгих правилах, вернулась к своей семье, причем увезла сынишку и не позволяла ему встречаться с отцом. Когда Хуан приезжал навестить мальчика, вся семья сбегалась и не впускала его в дом; даже была пара случаев, когда дело выходило за рамки словесных перепалок Иногда Хуан, не выдержав, мчался в этот городок, расположенный не то в Валенсии, не то в Кастельоне — я не помню точно, — чтобы, прячась за углом, издали посмотреть на жену и своего па</w:t>
        <w:softHyphen/>
        <w:t>ренька. Денег у него не водилось; скопив гонорары за две-три передачи, он покупал игрушку и старался как-нибудь переправить ее сыну. Помню, был слу</w:t>
        <w:softHyphen/>
        <w:t>чай — как раз в такую пору, как сейчас, — когда Хуан собирал на грузовичок с дистанционным управле</w:t>
        <w:softHyphen/>
        <w:t>нием: просто класс, коллега, говорил он, тут тебе и сирены, и разные огоньки, и всякое такое. Я предло</w:t>
        <w:softHyphen/>
        <w:t xml:space="preserve">жил подбросить ему денег, а он взглянул на меня очень серьезно и сказал: мой парень — это </w:t>
      </w:r>
      <w:r>
        <w:rPr>
          <w:i/>
          <w:iCs/>
        </w:rPr>
        <w:t>моя</w:t>
      </w:r>
      <w:r>
        <w:rPr/>
        <w:t xml:space="preserve"> го</w:t>
        <w:softHyphen/>
        <w:t>ловная боль, коллега, разве нет?</w:t>
      </w:r>
    </w:p>
    <w:p>
      <w:pPr>
        <w:pStyle w:val="101"/>
        <w:pBdr/>
        <w:spacing w:lineRule="exact" w:line="272"/>
        <w:ind w:firstLine="340"/>
        <w:jc w:val="both"/>
        <w:rPr/>
        <w:framePr w:w="5141" w:h="8356" w:x="816" w:y="1956" w:hSpace="0" w:vSpace="0" w:wrap="around" w:vAnchor="page" w:hAnchor="page" w:hRule="exact"/>
        <w:pBdr/>
      </w:pPr>
      <w:r>
        <w:rPr/>
        <w:t>Хуан для меня — один из поводов для угрызений совести. Однажды, во время очередной передачи, н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42" w:x="813" w:y="1009" w:hSpace="0" w:vSpace="0" w:wrap="around" w:vAnchor="page" w:hAnchor="page" w:hRule="exact"/>
        <w:pBdr/>
      </w:pPr>
      <w:r>
        <w:rPr>
          <w:b w:val="false"/>
          <w:bCs w:val="false"/>
          <w:i w:val="false"/>
          <w:iCs w:val="false"/>
          <w:sz w:val="19"/>
          <w:szCs w:val="19"/>
        </w:rPr>
        <w:t>388</w:t>
      </w:r>
    </w:p>
    <w:p>
      <w:pPr>
        <w:pStyle w:val="101"/>
        <w:pBdr/>
        <w:spacing w:lineRule="exact" w:line="272" w:before="0" w:after="100"/>
        <w:ind w:hanging="0"/>
        <w:jc w:val="both"/>
        <w:rPr/>
        <w:framePr w:w="5148" w:h="8118" w:x="813" w:y="2064" w:hSpace="0" w:vSpace="0" w:wrap="around" w:vAnchor="page" w:hAnchor="page" w:hRule="exact"/>
        <w:pBdr/>
      </w:pPr>
      <w:r>
        <w:rPr/>
        <w:t>которую Хуан пришел каким-то взвинченным, он сорвался и в прямом эфире принялся материть сво</w:t>
        <w:softHyphen/>
        <w:t>его телефонного собеседника. Пришлось призвать его к порядку, он огрызнулся, а потом, когда микро</w:t>
        <w:softHyphen/>
        <w:t>фон был уже отключен, вцепился мне в ворот ру</w:t>
        <w:softHyphen/>
        <w:t>башки. Я, тоже разгоряченный, рявкнул: отпусти сейчас же — убью! Он посмотрел на меня так, как не смотрел никогда раньше — очень пристально и очень печально, — и отпустил. Я, еще не остывший, выпалил: это тебе не тюремный двор, а радиостан</w:t>
        <w:softHyphen/>
        <w:t>ция, проваливай ко всем чертям, ты уволен. И он ушел и больше не вернулся, а я в тот вечер по собст</w:t>
        <w:softHyphen/>
        <w:t>венной дурости навсегда потерял одного из самых верных своих друзей. И лишь гораздо позже, от од</w:t>
        <w:softHyphen/>
        <w:t>ного общего знакомого, узнал, что Хуан в тот день вернулся из Валенсии или Кастильона со своим гру</w:t>
        <w:softHyphen/>
        <w:t>зовичком под мышкой — вместе со всеми сиренами, и огоньками, и всяким таким, — потому что семей</w:t>
        <w:softHyphen/>
        <w:t>ство его бывшей жены так и не позволило ему пере</w:t>
        <w:softHyphen/>
        <w:t>дать машину сынишке. Потому он и пришел в таком состоянии. Вот как бывает в жизни.</w:t>
      </w:r>
    </w:p>
    <w:p>
      <w:pPr>
        <w:pStyle w:val="101"/>
        <w:pBdr/>
        <w:spacing w:lineRule="exact" w:line="272"/>
        <w:jc w:val="both"/>
        <w:rPr/>
        <w:framePr w:w="5148" w:h="8118" w:x="813" w:y="2064" w:hSpace="0" w:vSpace="0" w:wrap="around" w:vAnchor="page" w:hAnchor="page" w:hRule="exact"/>
        <w:pBdr/>
      </w:pPr>
      <w:r>
        <w:rPr/>
        <w:t>С тех пор минуло два года. Я ничего не знаю о Ху</w:t>
        <w:softHyphen/>
        <w:t>ане. Но, думая о нем, всегда представляю себе, как он, такой аккуратный, с еще чуть влажными после душа светлыми волосами, в безупречно чистой, только что выглаженной его старушкой одежде, прячется за углом, чтобы издали увидеть своего парня, которого ведут за руки мать, дед и бабушка. Дай-то бог, чтобы моему другу хотя бы на нынешних праздниках уда</w:t>
        <w:softHyphen/>
        <w:t>лось передать ему грузовик.</w:t>
      </w:r>
    </w:p>
    <w:p>
      <w:pPr>
        <w:sectPr>
          <w:type w:val="nextPage"/>
          <w:pgSz w:w="6757" w:h="11169"/>
          <w:pgMar w:left="360" w:right="360" w:gutter="0" w:header="0" w:top="74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52" w:h="400" w:x="805" w:y="818" w:hSpace="0" w:vSpace="0" w:wrap="around" w:vAnchor="page" w:hAnchor="page" w:hRule="exact"/>
        <w:pBdr/>
      </w:pPr>
      <w:bookmarkStart w:id="80" w:name="bookmark160_Copy_1"/>
      <w:r>
        <w:rPr>
          <w:i w:val="false"/>
          <w:iCs w:val="false"/>
        </w:rPr>
        <w:t>Бедная, бедная Нефертари</w:t>
      </w:r>
      <w:bookmarkEnd w:id="80"/>
    </w:p>
    <w:p>
      <w:pPr>
        <w:pStyle w:val="101"/>
        <w:pBdr/>
        <w:spacing w:lineRule="auto" w:line="300"/>
        <w:ind w:hanging="0"/>
        <w:jc w:val="both"/>
        <w:rPr/>
        <w:framePr w:w="5152" w:h="4928" w:x="805" w:y="5419" w:hSpace="0" w:vSpace="0" w:wrap="around" w:vAnchor="page" w:hAnchor="page" w:hRule="exact"/>
        <w:pBdr/>
      </w:pPr>
      <w:r>
        <w:rPr/>
        <w:t>Недавно я где-то прочел, что могила Нефертари, су</w:t>
        <w:softHyphen/>
        <w:t>пруги фараона Рамзеса II, за полвека с небольшим пострадала по вине туристов больше, чем за все те тридцать веков, что она была скрыта от людских глаз. Семь миллионов посетителей — это много: тут и влажность от их дыхания, и руки, трогающие сте</w:t>
        <w:softHyphen/>
        <w:t>ны, и пыль, и надписи типа «Я люблю тебя, Дженни</w:t>
        <w:softHyphen/>
        <w:t>фер», и банки «кока-колы», расплескивающиеся на фрески трехтысячелетней давности... одним сло</w:t>
        <w:softHyphen/>
        <w:t>вом, беда. Проблемы не решают даже ограничения, принятые по окончании последней реставрации. Так что бедная, бедная Нефертари.</w:t>
      </w:r>
    </w:p>
    <w:p>
      <w:pPr>
        <w:pStyle w:val="101"/>
        <w:pBdr/>
        <w:spacing w:lineRule="auto" w:line="300"/>
        <w:jc w:val="both"/>
        <w:rPr/>
        <w:framePr w:w="5152" w:h="4928" w:x="805" w:y="5419" w:hSpace="0" w:vSpace="0" w:wrap="around" w:vAnchor="page" w:hAnchor="page" w:hRule="exact"/>
        <w:pBdr/>
      </w:pPr>
      <w:r>
        <w:rPr/>
        <w:t>Но ведь речь идет не только об этой египетской даме. В список можно включить и ватиканские фре</w:t>
        <w:softHyphen/>
        <w:t>ски, испещренные надписями и именами туристов, и пустые бутылки, которыми забиты улицы и кана</w:t>
        <w:softHyphen/>
        <w:t>лы Венеции, и выдранные с корнем лиссабонские изразцы, и те красивейшие уголки, стены, произве-</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38" w:x="810" w:y="475" w:hSpace="0" w:vSpace="0" w:wrap="around" w:vAnchor="page" w:hAnchor="page" w:hRule="exact"/>
        <w:pBdr/>
      </w:pPr>
      <w:r>
        <w:rPr>
          <w:b w:val="false"/>
          <w:bCs w:val="false"/>
          <w:i w:val="false"/>
          <w:iCs w:val="false"/>
          <w:sz w:val="19"/>
          <w:szCs w:val="19"/>
        </w:rPr>
        <w:t>390</w:t>
      </w:r>
    </w:p>
    <w:p>
      <w:pPr>
        <w:pStyle w:val="101"/>
        <w:pBdr/>
        <w:spacing w:lineRule="exact" w:line="272" w:before="0" w:after="60"/>
        <w:ind w:hanging="0"/>
        <w:jc w:val="both"/>
        <w:rPr/>
        <w:framePr w:w="5148" w:h="8402" w:x="810" w:y="1523" w:hSpace="0" w:vSpace="0" w:wrap="around" w:vAnchor="page" w:hAnchor="page" w:hRule="exact"/>
        <w:pBdr/>
      </w:pPr>
      <w:r>
        <w:rPr/>
        <w:t>дения живописи, которые разный бессовестный сброд уже искалечил и продолжает калечить в Севи</w:t>
        <w:softHyphen/>
        <w:t>лье, Париже, Кордове, Сантьяго, Флоренции или Ве</w:t>
        <w:softHyphen/>
        <w:t>не. И, глядя на этот список, понимаешь: что-то явно не так с этим чертовым туризмом — народным, мас</w:t>
        <w:softHyphen/>
        <w:t>совым или как его там. Поневоле задаешься вопро</w:t>
        <w:softHyphen/>
        <w:t>сом, а совместимы ли вообще слова «туризм* и «мас</w:t>
        <w:softHyphen/>
        <w:t>сы». Или: сочетается ли в наши дни со словом «куль</w:t>
        <w:softHyphen/>
        <w:t>тура» термин «народная». Или, точнее, все ли туристы имеют одинаковое право доступа ко всему. Ответ, к сожалению, неутешительный: да, имеют. Хорошо ли это, плохо ли, но никто не может отка</w:t>
        <w:softHyphen/>
        <w:t>зать им — нам — в этом праве. В этом социальном завоевании, от которого бросает в дрожь. Так оно будет и дальше, а если не так, то еще хуже.</w:t>
      </w:r>
    </w:p>
    <w:p>
      <w:pPr>
        <w:pStyle w:val="101"/>
        <w:pBdr/>
        <w:spacing w:lineRule="exact" w:line="272"/>
        <w:jc w:val="both"/>
        <w:rPr/>
        <w:framePr w:w="5148" w:h="8402" w:x="810" w:y="1523" w:hSpace="0" w:vSpace="0" w:wrap="around" w:vAnchor="page" w:hAnchor="page" w:hRule="exact"/>
        <w:pBdr/>
      </w:pPr>
      <w:r>
        <w:rPr/>
        <w:t>Идти к черту, уничтожая остатки своей памя</w:t>
        <w:softHyphen/>
        <w:t>ти, — это, полагаю, неизбежное явление нашего вре</w:t>
        <w:softHyphen/>
        <w:t>мени и нашей жизни. Даже когда это касается памя</w:t>
        <w:softHyphen/>
        <w:t>ти Человечества. Нас слишком много — тех, кто об</w:t>
        <w:softHyphen/>
        <w:t>рел право вторгаться в места, сохраненные ценою многих веков и усилий, безнаказанно уродовать и разрушать их. А плюс к тому, поскольку в наше время зло и глупость обычно идут рука об руку с посредст</w:t>
        <w:softHyphen/>
        <w:t>венностью, мы хороним эту память под слоем пус</w:t>
        <w:softHyphen/>
        <w:t>тых жестянок и апельсиновых корок, мы исписыва</w:t>
        <w:softHyphen/>
        <w:t>ем камни, стены и картины своими инициалами и программными заявлениями, и нам ни капли не ин</w:t>
        <w:softHyphen/>
        <w:t>тересно узнать об истории и обстоятельствах появ</w:t>
        <w:softHyphen/>
        <w:t>ления на свет реликвий, которые мы уничтожаем. С одной-единственной целью: пару раз щелкнуться на их фоне.</w:t>
      </w:r>
    </w:p>
    <w:p>
      <w:pPr>
        <w:sectPr>
          <w:type w:val="nextPage"/>
          <w:pgSz w:w="6757" w:h="11169"/>
          <w:pgMar w:left="360" w:right="360" w:gutter="0" w:header="0" w:top="74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51" w:leader="underscore"/>
        </w:tabs>
        <w:rPr>
          <w:sz w:val="19"/>
          <w:szCs w:val="19"/>
        </w:rPr>
        <w:framePr w:w="5177" w:h="184" w:x="795" w:y="1008" w:hSpace="0" w:vSpace="0" w:wrap="around" w:vAnchor="page" w:hAnchor="page" w:hRule="exact"/>
        <w:pBdr/>
      </w:pPr>
      <w:r>
        <w:rPr>
          <w:b w:val="false"/>
          <w:bCs w:val="false"/>
          <w:i w:val="false"/>
          <w:iCs w:val="false"/>
          <w:sz w:val="19"/>
          <w:szCs w:val="19"/>
        </w:rPr>
        <w:t>391</w:t>
      </w:r>
    </w:p>
    <w:p>
      <w:pPr>
        <w:pStyle w:val="101"/>
        <w:pBdr/>
        <w:spacing w:lineRule="exact" w:line="272" w:before="0" w:after="60"/>
        <w:ind w:firstLine="340"/>
        <w:jc w:val="both"/>
        <w:rPr/>
        <w:framePr w:w="5177" w:h="8381" w:x="795" w:y="2052" w:hSpace="0" w:vSpace="0" w:wrap="around" w:vAnchor="page" w:hAnchor="page" w:hRule="exact"/>
        <w:pBdr/>
      </w:pPr>
      <w:r>
        <w:rPr/>
        <w:t>Ради бога, давайте внимательно пригладимся к себе. Мы идем повсюду сотнями, толпами, спеша вслед за гидом, не успевая узнать ровным счетом ни</w:t>
        <w:softHyphen/>
        <w:t>чего, с тупым выражением лица, свойственным че</w:t>
        <w:softHyphen/>
        <w:t>ловеку, который ожидает лишь какого-нибудь зна</w:t>
        <w:softHyphen/>
        <w:t>комого пейзажа, знаменитой картины, покосив</w:t>
        <w:softHyphen/>
        <w:t>шейся башни, чтобы обессмертить себя с помощью видеокамеры или фотоаппарата на этом фоне, ин</w:t>
        <w:softHyphen/>
        <w:t>тересующем его только потому, что он видел его на открытках или в кино. На все остальное нам напле</w:t>
        <w:softHyphen/>
        <w:t>вать. Мы носимся по всему свету, даже не зная, куда это нас занесло, не обменявшись даже парой слов с теми, кто там живет, не зайдя в кафе, не сделав и ша</w:t>
        <w:softHyphen/>
        <w:t>гу ни по одной улице, кроме тех, что указаны в про</w:t>
        <w:softHyphen/>
        <w:t>граммах этих проклятых официальных туристичес</w:t>
        <w:softHyphen/>
        <w:t>ких маршрутах. Мы — зомби, гротескные фигуры, бродящие с открытым ртом, способные воспринять сетчаткой глаз лишь то, на видение чего мы запро</w:t>
        <w:softHyphen/>
        <w:t>граммированы заранее. А потом, когда на экране ки</w:t>
        <w:softHyphen/>
        <w:t>нотеатра появится Эйфелева башня, мы говорим своей дражайшей половине небрежным тоном бы</w:t>
        <w:softHyphen/>
        <w:t>валого путешественника и чуть ли не космополита: «Смотри-ка, Париж».</w:t>
      </w:r>
    </w:p>
    <w:p>
      <w:pPr>
        <w:pStyle w:val="101"/>
        <w:pBdr/>
        <w:spacing w:lineRule="exact" w:line="272"/>
        <w:ind w:firstLine="340"/>
        <w:jc w:val="both"/>
        <w:rPr/>
        <w:framePr w:w="5177" w:h="8381" w:x="795" w:y="2052" w:hSpace="0" w:vSpace="0" w:wrap="around" w:vAnchor="page" w:hAnchor="page" w:hRule="exact"/>
        <w:pBdr/>
      </w:pPr>
      <w:r>
        <w:rPr/>
        <w:t>Будь мы безобидны, все это было бы личным де</w:t>
        <w:softHyphen/>
        <w:t>лом каждого. Однако мы далеко не безобидны: мы занимаем место в пространстве, шумим, оставляем за собой грязные следы, мешаем настоящим турис</w:t>
        <w:softHyphen/>
        <w:t>там —личностям, которые действительно странст</w:t>
        <w:softHyphen/>
        <w:t>вуют по миру в поисках объяснения, воспоминания, нюанса. Которые путешествуют ради того, чтобы обрести культуру и знания. Забившись в какой-ни</w:t>
        <w:softHyphen/>
        <w:t>-</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3936" w:leader="none"/>
        </w:tabs>
        <w:spacing w:before="0" w:after="120"/>
        <w:ind w:left="2280" w:hanging="0"/>
        <w:jc w:val="left"/>
        <w:rPr>
          <w:sz w:val="19"/>
          <w:szCs w:val="19"/>
        </w:rPr>
        <w:framePr w:w="5144" w:h="832" w:x="806" w:y="382" w:hSpace="0" w:vSpace="0" w:wrap="around" w:vAnchor="page" w:hAnchor="page" w:hRule="exact"/>
        <w:pBdr/>
      </w:pPr>
      <w:r>
        <w:rPr>
          <w:b w:val="false"/>
          <w:bCs w:val="false"/>
          <w:i w:val="false"/>
          <w:iCs w:val="false"/>
          <w:sz w:val="19"/>
          <w:szCs w:val="19"/>
        </w:rPr>
        <w:t>392</w:t>
        <w:tab/>
      </w:r>
    </w:p>
    <w:p>
      <w:pPr>
        <w:pStyle w:val="101"/>
        <w:pBdr/>
        <w:spacing w:lineRule="exact" w:line="272"/>
        <w:ind w:hanging="0"/>
        <w:jc w:val="both"/>
        <w:rPr/>
        <w:framePr w:w="5155" w:h="6728" w:x="806" w:y="1519" w:hSpace="0" w:vSpace="0" w:wrap="around" w:vAnchor="page" w:hAnchor="page" w:hRule="exact"/>
        <w:pBdr/>
      </w:pPr>
      <w:r>
        <w:rPr/>
        <w:t>будь уголок музея или церкви, они терпеливо ждут, когда продефилирует орда варваров, чтобы вновь остаться наедине с картиной, иконой, с собствен</w:t>
        <w:softHyphen/>
        <w:t>ной тайной,, которую пытаются раскрыть с помо</w:t>
        <w:softHyphen/>
        <w:t>щью этих реликвий памяти. В прежние времена до подобных мест добирались только люди с деньгами или безденежные, но готовые приложить для этого все необходимые усилия. А те, кто не был готов, — ну, они туда просто не попадали. Несправедливо? Разумеется. Но благодаря этой несправедливости возникала некая практическая избранность: ведь человеку свойственно больше ценить то, что доста</w:t>
        <w:softHyphen/>
        <w:t>лось ему ценой денег, трудов или жертв. Кроме того, люди стремились выглядеть образованными и вос</w:t>
        <w:softHyphen/>
        <w:t>питанными, даже если таковыми не являлись. Они следили за собой; в конце концов, речь шла уже не о деньгах, а о поведении, соответствующем данному месту. Таким образом, место оказывало на туриста положительное влияние. Теперь же всё наоборот. Может быть, потому, что какому-нибудь одуревшему от алкоголя скоту, который сливает переполняющее его пиво в темном углу Флорентийского собора, это не стоит ни гроша, если он явился в разгар сезона со включенным полупансионом и вместе с пятью ты</w:t>
        <w:softHyphen/>
        <w:t>сячами себе подобных.</w:t>
      </w:r>
    </w:p>
    <w:p>
      <w:pPr>
        <w:sectPr>
          <w:type w:val="nextPage"/>
          <w:pgSz w:w="6757" w:h="11169"/>
          <w:pgMar w:left="360" w:right="360" w:gutter="0" w:header="0" w:top="74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4" w:h="400" w:x="812" w:y="1472" w:hSpace="0" w:vSpace="0" w:wrap="around" w:vAnchor="page" w:hAnchor="page" w:hRule="exact"/>
        <w:pBdr/>
      </w:pPr>
      <w:bookmarkStart w:id="81" w:name="bookmark162_Copy_1"/>
      <w:r>
        <w:rPr>
          <w:i w:val="false"/>
          <w:iCs w:val="false"/>
        </w:rPr>
        <w:t>Любовник Альмудены Джонг</w:t>
      </w:r>
      <w:bookmarkEnd w:id="81"/>
    </w:p>
    <w:p>
      <w:pPr>
        <w:pStyle w:val="101"/>
        <w:pBdr/>
        <w:spacing w:lineRule="auto" w:line="297"/>
        <w:ind w:hanging="0"/>
        <w:jc w:val="both"/>
        <w:rPr/>
        <w:framePr w:w="5144" w:h="4882" w:x="812" w:y="6062" w:hSpace="0" w:vSpace="0" w:wrap="around" w:vAnchor="page" w:hAnchor="page" w:hRule="exact"/>
        <w:pBdr/>
      </w:pPr>
      <w:r>
        <w:rPr/>
        <w:t>Человека, литературную интуицию которого я ува</w:t>
        <w:softHyphen/>
        <w:t>жаю больше, чем чью бы то ни было на свете, зовут Антонио Роблес, ему сорок пять лет, и он курит трубку. Как частенько повторяет он сам, его профес</w:t>
        <w:softHyphen/>
        <w:t>сиональный рост происходит медленно, но уверен</w:t>
        <w:softHyphen/>
        <w:t>но: начав тридцать лет назад работать рассыльным в издательстве, публикующем мои книги, сейчас он является его консьержем. Тише едешь — дальше бу</w:t>
        <w:softHyphen/>
        <w:t>дешь: таков его аргумент. Начнешь торопиться — можешь сорваться на повороте. Вот он и не торо</w:t>
        <w:softHyphen/>
        <w:t>пится — да ему, в общем-то, и ни к чему.</w:t>
      </w:r>
    </w:p>
    <w:p>
      <w:pPr>
        <w:pStyle w:val="101"/>
        <w:pBdr/>
        <w:spacing w:lineRule="auto" w:line="297"/>
        <w:ind w:firstLine="340"/>
        <w:jc w:val="both"/>
        <w:rPr/>
        <w:framePr w:w="5144" w:h="4882" w:x="812" w:y="6062" w:hSpace="0" w:vSpace="0" w:wrap="around" w:vAnchor="page" w:hAnchor="page" w:hRule="exact"/>
        <w:pBdr/>
      </w:pPr>
      <w:r>
        <w:rPr/>
        <w:t>Антонио — один из самых необыкновенных лю</w:t>
        <w:softHyphen/>
        <w:t>дей из всех, кого я знаю. Родом он из Ла-Каролины, что в Хаэне, там же провел детство и юность — пас свиней, приглядывал за курами, ну, и все такое про</w:t>
        <w:softHyphen/>
        <w:t>чее, пока жизнь не привела его в столицу, где он на</w:t>
        <w:softHyphen/>
        <w:t>деялся найти работу. Он ходит по коридорам «Альфагуары» с ящиками книг, занимается почтой, теку-</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2246" w:h="486" w:x="2253" w:y="734" w:hSpace="0" w:vSpace="0" w:wrap="around" w:vAnchor="page" w:hAnchor="page" w:hRule="exact"/>
        <w:pBdr/>
      </w:pPr>
      <w:r>
        <w:rPr>
          <w:b w:val="false"/>
          <w:bCs w:val="false"/>
          <w:i w:val="false"/>
          <w:iCs w:val="false"/>
          <w:sz w:val="19"/>
          <w:szCs w:val="19"/>
        </w:rPr>
        <w:t>394</w:t>
      </w:r>
    </w:p>
    <w:p>
      <w:pPr>
        <w:pStyle w:val="101"/>
        <w:pBdr/>
        <w:spacing w:lineRule="exact" w:line="267" w:before="0" w:after="60"/>
        <w:ind w:hanging="0"/>
        <w:jc w:val="both"/>
        <w:rPr/>
        <w:framePr w:w="5155" w:h="8870" w:x="806" w:y="1282" w:hSpace="0" w:vSpace="0" w:wrap="around" w:vAnchor="page" w:hAnchor="page" w:hRule="exact"/>
        <w:pBdr/>
      </w:pPr>
      <w:r>
        <w:rPr/>
        <w:t>щим обслуживанием и прочим. Все без исключения авторы, чьи книги выходят здесь — даже иностран</w:t>
        <w:softHyphen/>
        <w:t>ные звезды, — знают и уважают его. Он живет один. Точнее, он живет в издательстве. Приходит туда в пять часов утра, открывается в восемь, а сейчас, я уверен, делает точно то же самое, что и всегда в это время в каждый из вечеров своей жизни: в ресторан</w:t>
        <w:softHyphen/>
        <w:t>чике Хустино, расположенном рядом с его квартир</w:t>
        <w:softHyphen/>
        <w:t>кой на мадридской улице Толедо, ужинает яичницей с жареной картошкой, а потом у старого мраморно</w:t>
        <w:softHyphen/>
        <w:t>го прилавка, покрытого пятнами от вина, угощается парой рюмочек в компании друзей — Эль Дучаса, Ла Гуири и Карлитоса.</w:t>
      </w:r>
    </w:p>
    <w:p>
      <w:pPr>
        <w:pStyle w:val="101"/>
        <w:pBdr/>
        <w:spacing w:lineRule="exact" w:line="267" w:before="0" w:after="160"/>
        <w:jc w:val="both"/>
        <w:rPr/>
        <w:framePr w:w="5155" w:h="8870" w:x="806" w:y="1282" w:hSpace="0" w:vSpace="0" w:wrap="around" w:vAnchor="page" w:hAnchor="page" w:hRule="exact"/>
        <w:pBdr/>
      </w:pPr>
      <w:r>
        <w:rPr/>
        <w:t>Если у Антонио выдается несколько свободных минут, он запирается в своем служебном помеще</w:t>
        <w:softHyphen/>
        <w:t>нии — комнатушке с аппаратом для изготовления фотокопий — и неутомимо читает одну книгу за другой. В его страсти к чтению есть нечто патологи</w:t>
        <w:softHyphen/>
        <w:t>ческое, он просто ненасытен. Сидя там, среди клу</w:t>
        <w:softHyphen/>
        <w:t>бов табачного дыма — кудрявые черные, уже с про</w:t>
        <w:softHyphen/>
        <w:t>седью волосы, семитская борода, придающая ему вид почтенного средиземноморского мудреца (к тому же очки его сдвинуты на самый кончик но</w:t>
        <w:softHyphen/>
        <w:t>са), — Антонио внушает такое уважение, что иногда молоденькие секретарши не решаются беспокоить его из-за такой банальной вещи, как фотокопия. Он похож на мусульманского улема</w:t>
      </w:r>
      <w:r>
        <w:rPr>
          <w:vertAlign w:val="superscript"/>
        </w:rPr>
        <w:t>1</w:t>
      </w:r>
      <w:r>
        <w:rPr/>
        <w:t>, на еврейского ре</w:t>
        <w:softHyphen/>
        <w:t>бе, на греческого мудреца, на венецианского учено-</w:t>
      </w:r>
    </w:p>
    <w:p>
      <w:pPr>
        <w:pStyle w:val="12"/>
        <w:pBdr/>
        <w:spacing w:lineRule="exact" w:line="199"/>
        <w:ind w:left="360" w:hanging="360"/>
        <w:jc w:val="both"/>
        <w:rPr>
          <w:sz w:val="17"/>
          <w:szCs w:val="17"/>
        </w:rPr>
        <w:framePr w:w="5155" w:h="8870" w:x="806" w:y="1282" w:hSpace="0" w:vSpace="0" w:wrap="around" w:vAnchor="page" w:hAnchor="page" w:hRule="exact"/>
        <w:pBdr/>
      </w:pPr>
      <w:r>
        <w:rPr>
          <w:b w:val="false"/>
          <w:bCs w:val="false"/>
          <w:sz w:val="17"/>
          <w:szCs w:val="17"/>
        </w:rPr>
        <w:t xml:space="preserve">1 Улемы </w:t>
      </w:r>
      <w:r>
        <w:rPr>
          <w:b w:val="false"/>
          <w:bCs w:val="false"/>
          <w:i/>
          <w:iCs/>
          <w:sz w:val="17"/>
          <w:szCs w:val="17"/>
        </w:rPr>
        <w:t>(араб.) —</w:t>
      </w:r>
      <w:r>
        <w:rPr>
          <w:b w:val="false"/>
          <w:bCs w:val="false"/>
          <w:sz w:val="17"/>
          <w:szCs w:val="17"/>
        </w:rPr>
        <w:t xml:space="preserve"> представители мусульманской богослов</w:t>
        <w:softHyphen/>
        <w:t>ско-юридической науки. Разделяются на корпорации свя</w:t>
        <w:softHyphen/>
        <w:t>щеннослужителей (муэдзинов и имамов), законоведов (муф</w:t>
        <w:softHyphen/>
        <w:t>тиев) и судей (кади). *</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0" w:leader="underscore"/>
        </w:tabs>
        <w:spacing w:before="0" w:after="120"/>
        <w:rPr>
          <w:sz w:val="19"/>
          <w:szCs w:val="19"/>
        </w:rPr>
        <w:framePr w:w="5148" w:h="742" w:x="810" w:y="1320" w:hSpace="0" w:vSpace="0" w:wrap="around" w:vAnchor="page" w:hAnchor="page" w:hRule="exact"/>
        <w:pBdr/>
      </w:pPr>
      <w:r>
        <w:rPr>
          <w:b w:val="false"/>
          <w:bCs w:val="false"/>
          <w:i w:val="false"/>
          <w:iCs w:val="false"/>
          <w:sz w:val="19"/>
          <w:szCs w:val="19"/>
        </w:rPr>
        <w:t>395</w:t>
      </w:r>
    </w:p>
    <w:p>
      <w:pPr>
        <w:pStyle w:val="101"/>
        <w:pBdr/>
        <w:spacing w:lineRule="exact" w:line="271" w:before="0" w:after="60"/>
        <w:ind w:hanging="0"/>
        <w:jc w:val="both"/>
        <w:rPr/>
        <w:framePr w:w="5148" w:h="8352" w:x="810" w:y="2404" w:hSpace="0" w:vSpace="0" w:wrap="around" w:vAnchor="page" w:hAnchor="page" w:hRule="exact"/>
        <w:pBdr/>
      </w:pPr>
      <w:r>
        <w:rPr/>
        <w:t>го, склонившегося над текстами, в которых сокрыты ключи жизни, смерти и слов, способных раскрыть любую тайну. И Антонио действительно необыкно</w:t>
        <w:softHyphen/>
        <w:t>венный человек. Он с одинаковой скоростью про</w:t>
        <w:softHyphen/>
        <w:t>глатывает что Пола Остера</w:t>
      </w:r>
      <w:r>
        <w:rPr>
          <w:vertAlign w:val="superscript"/>
        </w:rPr>
        <w:t>1</w:t>
      </w:r>
      <w:r>
        <w:rPr/>
        <w:t>, что «Дон Кихота», а как-то раз за август, когда было мало работы, прочел всего Фолкнера от первой до последней страницы. А когда в девять утра кто-нибудь узнаёт, что в таком-то литературном приложении или на страницах, посвященных культуре, появилась критическая ста</w:t>
        <w:softHyphen/>
        <w:t>тья или комментарий, касающиеся одной из новых книг издательства, можно не сомневаться, что Анто</w:t>
        <w:softHyphen/>
        <w:t>нио уже прочел этот материал. Более того: именно он вырезает его и присылает тебе к завтраку.</w:t>
      </w:r>
    </w:p>
    <w:p>
      <w:pPr>
        <w:pStyle w:val="101"/>
        <w:pBdr/>
        <w:spacing w:lineRule="exact" w:line="271" w:before="0" w:after="180"/>
        <w:ind w:firstLine="340"/>
        <w:jc w:val="both"/>
        <w:rPr/>
        <w:framePr w:w="5148" w:h="8352" w:x="810" w:y="2404" w:hSpace="0" w:vSpace="0" w:wrap="around" w:vAnchor="page" w:hAnchor="page" w:hRule="exact"/>
        <w:pBdr/>
      </w:pPr>
      <w:r>
        <w:rPr/>
        <w:t>Однако что действительно поражает — так это его нюх на хорошие и плохие книги и способность предугадать спрос на них. Представьте себе, что Ху</w:t>
        <w:softHyphen/>
        <w:t>ан Крус, один из столпов «Альфагуары» и видная фи</w:t>
        <w:softHyphen/>
        <w:t>гура в книгоиздании, посылает ему гранки некото</w:t>
        <w:softHyphen/>
        <w:t>рых книг, а потом спрашивает его мнение. Антонио читает их очень серьезно, без какой бы то ни было помпы выносит свой вердикт — и никогда, ни разу не ошибается. Амайя Элескано, мой любимый ре</w:t>
        <w:softHyphen/>
        <w:t>дактор и мучительница, может подтвердить, с ка</w:t>
        <w:softHyphen/>
        <w:t>ким волнением и уважением автор этих строк от</w:t>
        <w:softHyphen/>
        <w:t>дал рукопись «Кожи для барабана» на суд консьер</w:t>
        <w:softHyphen/>
        <w:t>жа Антонио и с какой точностью тот предсказал, сколько экземпляров книги разойдется за месяц. А еще высказанное им суждение технического свой-</w:t>
      </w:r>
    </w:p>
    <w:p>
      <w:pPr>
        <w:pStyle w:val="12"/>
        <w:pBdr/>
        <w:spacing w:lineRule="exact" w:line="198"/>
        <w:ind w:left="340" w:hanging="340"/>
        <w:jc w:val="both"/>
        <w:rPr>
          <w:sz w:val="17"/>
          <w:szCs w:val="17"/>
        </w:rPr>
        <w:framePr w:w="5148" w:h="8352" w:x="810" w:y="2404" w:hSpace="0" w:vSpace="0" w:wrap="around" w:vAnchor="page" w:hAnchor="page" w:hRule="exact"/>
        <w:pBdr/>
      </w:pPr>
      <w:r>
        <w:rPr>
          <w:b w:val="false"/>
          <w:bCs w:val="false"/>
          <w:sz w:val="17"/>
          <w:szCs w:val="17"/>
        </w:rPr>
        <w:t>1 Пол Остер (р. 1947) — американский писатель, поэт и пе</w:t>
        <w:softHyphen/>
        <w:t>реводчик.</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2246" w:h="508" w:x="2257" w:y="713" w:hSpace="0" w:vSpace="0" w:wrap="around" w:vAnchor="page" w:hAnchor="page" w:hRule="exact"/>
        <w:pBdr/>
      </w:pPr>
      <w:r>
        <w:rPr>
          <w:b w:val="false"/>
          <w:bCs w:val="false"/>
          <w:i w:val="false"/>
          <w:iCs w:val="false"/>
          <w:sz w:val="19"/>
          <w:szCs w:val="19"/>
        </w:rPr>
        <w:t>396</w:t>
      </w:r>
    </w:p>
    <w:p>
      <w:pPr>
        <w:pStyle w:val="101"/>
        <w:pBdr/>
        <w:spacing w:lineRule="exact" w:line="273" w:before="0" w:after="60"/>
        <w:ind w:hanging="0"/>
        <w:jc w:val="both"/>
        <w:rPr/>
        <w:framePr w:w="5141" w:h="8359" w:x="813" w:y="1278" w:hSpace="0" w:vSpace="0" w:wrap="around" w:vAnchor="page" w:hAnchor="page" w:hRule="exact"/>
        <w:pBdr/>
      </w:pPr>
      <w:r>
        <w:rPr/>
        <w:t>ства заставило меня убрать две строчки в конце гла</w:t>
        <w:softHyphen/>
        <w:t>вы, где описывался некий интимный акт, совершае</w:t>
        <w:softHyphen/>
        <w:t>мый одним из персонажей.</w:t>
      </w:r>
    </w:p>
    <w:p>
      <w:pPr>
        <w:pStyle w:val="101"/>
        <w:pBdr/>
        <w:spacing w:lineRule="exact" w:line="273" w:before="0" w:after="100"/>
        <w:jc w:val="both"/>
        <w:rPr/>
        <w:framePr w:w="5141" w:h="8359" w:x="813" w:y="1278" w:hSpace="0" w:vSpace="0" w:wrap="around" w:vAnchor="page" w:hAnchor="page" w:hRule="exact"/>
        <w:pBdr/>
      </w:pPr>
      <w:r>
        <w:rPr/>
        <w:t xml:space="preserve">— </w:t>
      </w:r>
      <w:r>
        <w:rPr/>
        <w:t>О мастурбации, — очень серьезно сказал Ан</w:t>
        <w:softHyphen/>
        <w:t>тонио, — я знаю больше всех. Говорю тебе: в такой позе это невозможно.</w:t>
      </w:r>
    </w:p>
    <w:p>
      <w:pPr>
        <w:pStyle w:val="101"/>
        <w:pBdr/>
        <w:spacing w:lineRule="exact" w:line="273" w:before="0" w:after="60"/>
        <w:jc w:val="both"/>
        <w:rPr/>
        <w:framePr w:w="5141" w:h="8359" w:x="813" w:y="1278" w:hSpace="0" w:vSpace="0" w:wrap="around" w:vAnchor="page" w:hAnchor="page" w:hRule="exact"/>
        <w:pBdr/>
      </w:pPr>
      <w:r>
        <w:rPr/>
        <w:t>Это послужило поводом для оживленного об</w:t>
        <w:softHyphen/>
        <w:t>суждения, в котором приняла участие половина из</w:t>
        <w:softHyphen/>
        <w:t>дательства: в его процессе были тщательно проана</w:t>
        <w:softHyphen/>
        <w:t>лизированы все технические подробности дела. В итоге, разумеется, я послушался Антонио.</w:t>
      </w:r>
    </w:p>
    <w:p>
      <w:pPr>
        <w:pStyle w:val="101"/>
        <w:pBdr/>
        <w:spacing w:lineRule="exact" w:line="273" w:before="0" w:after="60"/>
        <w:jc w:val="both"/>
        <w:rPr/>
        <w:framePr w:w="5141" w:h="8359" w:x="813" w:y="1278" w:hSpace="0" w:vSpace="0" w:wrap="around" w:vAnchor="page" w:hAnchor="page" w:hRule="exact"/>
        <w:pBdr/>
      </w:pPr>
      <w:r>
        <w:rPr/>
        <w:t>Если не считать книг, больше всего на свете он обожает женщин. Он влюбчив, но ему не везет, и в конце концов он уже давно стал одиночкой из тех, кто смотрит на корриду из-за барьера с легкой, спо</w:t>
        <w:softHyphen/>
        <w:t>койной улыбкой человека знающего и понимающе</w:t>
        <w:softHyphen/>
        <w:t>го. Уже давненько он перестал общаться с прости</w:t>
        <w:softHyphen/>
        <w:t>тутками, потому что ему с ними скучно:</w:t>
      </w:r>
    </w:p>
    <w:p>
      <w:pPr>
        <w:pStyle w:val="101"/>
        <w:pBdr/>
        <w:tabs>
          <w:tab w:val="clear" w:pos="708"/>
          <w:tab w:val="left" w:pos="2866" w:leader="none"/>
        </w:tabs>
        <w:spacing w:lineRule="exact" w:line="273" w:before="0" w:after="100"/>
        <w:jc w:val="both"/>
        <w:rPr/>
        <w:framePr w:w="5141" w:h="8359" w:x="813" w:y="1278" w:hSpace="0" w:vSpace="0" w:wrap="around" w:vAnchor="page" w:hAnchor="page" w:hRule="exact"/>
        <w:pBdr/>
      </w:pPr>
      <w:r>
        <w:rPr/>
        <w:t xml:space="preserve">— </w:t>
      </w:r>
      <w:r>
        <w:rPr/>
        <w:t>С этими, нынешними, не поговоришь, — заме</w:t>
        <w:softHyphen/>
        <w:t>чает он, перелистывая очередную страницу книги «Когда я был смертным» Мариаса, моего соседа по полосе.</w:t>
        <w:tab/>
      </w:r>
    </w:p>
    <w:p>
      <w:pPr>
        <w:pStyle w:val="101"/>
        <w:pBdr/>
        <w:spacing w:lineRule="exact" w:line="273"/>
        <w:jc w:val="both"/>
        <w:rPr/>
        <w:framePr w:w="5141" w:h="8359" w:x="813" w:y="1278" w:hSpace="0" w:vSpace="0" w:wrap="around" w:vAnchor="page" w:hAnchor="page" w:hRule="exact"/>
        <w:pBdr/>
      </w:pPr>
      <w:r>
        <w:rPr/>
        <w:t>Покончив с «ночными бабочками», Антонио предпочитает, попыхивая трубкой, уходить в книги, на страницах которых можно переживать чудесные истории с женщинами, похожими на ту, идеальную, чей образ засел у него в голове. У которой — приот</w:t>
        <w:softHyphen/>
        <w:t>крывает он свою тайну — тело Альмудены Грандес и мозги Эрики Джонг</w:t>
      </w:r>
      <w:r>
        <w:rPr>
          <w:vertAlign w:val="superscript"/>
        </w:rPr>
        <w:t>1</w:t>
      </w:r>
      <w:r>
        <w:rPr/>
        <w:t>.</w:t>
      </w:r>
    </w:p>
    <w:p>
      <w:pPr>
        <w:pStyle w:val="Style21"/>
        <w:pBdr/>
        <w:ind w:left="0" w:hanging="0"/>
        <w:rPr/>
        <w:framePr w:w="4092" w:h="195" w:x="853" w:y="9950" w:hSpace="0" w:vSpace="0" w:wrap="around" w:vAnchor="page" w:hAnchor="page" w:hRule="exact"/>
        <w:pBdr/>
      </w:pPr>
      <w:r>
        <w:rPr/>
        <w:t>1 Эрика Джонг (р. 1942) — американская писательница.</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1" w:h="396" w:x="816" w:y="822" w:hSpace="0" w:vSpace="0" w:wrap="around" w:vAnchor="page" w:hAnchor="page" w:hRule="exact"/>
        <w:pBdr/>
      </w:pPr>
      <w:bookmarkStart w:id="82" w:name="bookmark164_Copy_1"/>
      <w:r>
        <w:rPr>
          <w:i w:val="false"/>
          <w:iCs w:val="false"/>
          <w:u w:val="single"/>
        </w:rPr>
        <w:t>Умереть, как свинья</w:t>
      </w:r>
      <w:bookmarkEnd w:id="82"/>
    </w:p>
    <w:p>
      <w:pPr>
        <w:pStyle w:val="101"/>
        <w:pBdr/>
        <w:spacing w:lineRule="auto" w:line="300"/>
        <w:ind w:hanging="0"/>
        <w:jc w:val="both"/>
        <w:rPr/>
        <w:framePr w:w="5141" w:h="4925" w:x="816" w:y="5415" w:hSpace="0" w:vSpace="0" w:wrap="around" w:vAnchor="page" w:hAnchor="page" w:hRule="exact"/>
        <w:pBdr/>
      </w:pPr>
      <w:r>
        <w:rPr/>
        <w:t>Автор этих строк обычно симпатизирует защитни</w:t>
        <w:softHyphen/>
        <w:t>кам животных и разделяет с их большинством идею, что разное зверье — почти все — зачастую куда больше заслуживает спасения, чем многие из нас, людей, от которых одни только хлопоты. Когда-то на этой полосе я написал, что чем ближе узнаю че</w:t>
        <w:softHyphen/>
        <w:t>ловечество, тем больше люблю Сомбру, моего пса, и я абсолютно уверен, что если человеческий род ис</w:t>
        <w:softHyphen/>
        <w:t>чезнет с лица Земли и останутся только животные, она еще долгие века по-прежнему будет вращаться вокруг своей оси как ни в чем не бывало, неся на борту жизнь, более счастливую и свободную от про</w:t>
        <w:softHyphen/>
        <w:t>блем.</w:t>
      </w:r>
    </w:p>
    <w:p>
      <w:pPr>
        <w:pStyle w:val="101"/>
        <w:pBdr/>
        <w:spacing w:lineRule="auto" w:line="300"/>
        <w:ind w:firstLine="340"/>
        <w:jc w:val="both"/>
        <w:rPr/>
        <w:framePr w:w="5141" w:h="4925" w:x="816" w:y="5415" w:hSpace="0" w:vSpace="0" w:wrap="around" w:vAnchor="page" w:hAnchor="page" w:hRule="exact"/>
        <w:pBdr/>
      </w:pPr>
      <w:r>
        <w:rPr/>
        <w:t>У меня кровь закипает от возмущения при виде налившихся вином деревенских парней, которые, пьяно рыгая, зверски мучают какую-нибудь несчаст</w:t>
        <w:softHyphen/>
        <w:t>ную коровенку или козу под предлогом традиций и праздника. Я бы своими руками убивал мерзавцев,</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26" w:h="742" w:x="816" w:y="876" w:hSpace="0" w:vSpace="0" w:wrap="around" w:vAnchor="page" w:hAnchor="page" w:hRule="exact"/>
        <w:pBdr/>
      </w:pPr>
      <w:r>
        <w:rPr>
          <w:b w:val="false"/>
          <w:bCs w:val="false"/>
          <w:i w:val="false"/>
          <w:iCs w:val="false"/>
          <w:sz w:val="19"/>
          <w:szCs w:val="19"/>
        </w:rPr>
        <w:t>398</w:t>
      </w:r>
    </w:p>
    <w:p>
      <w:pPr>
        <w:pStyle w:val="101"/>
        <w:pBdr/>
        <w:spacing w:lineRule="exact" w:line="272" w:before="0" w:after="60"/>
        <w:ind w:hanging="0"/>
        <w:jc w:val="both"/>
        <w:rPr/>
        <w:framePr w:w="5137" w:h="8395" w:x="816" w:y="1923" w:hSpace="0" w:vSpace="0" w:wrap="around" w:vAnchor="page" w:hAnchor="page" w:hRule="exact"/>
        <w:pBdr/>
      </w:pPr>
      <w:r>
        <w:rPr/>
        <w:t>устраивающих собачьи бои ради того, чтобы выиг</w:t>
        <w:softHyphen/>
        <w:t>рать несколько монет. Мне не по душе ни охота, ни рыбная ловля; я ненавижу и презираю тех, кто стре</w:t>
        <w:softHyphen/>
        <w:t>ляет в беззащитное животное просто так, а не потому, что ему необходимо съесть его, чтобы выжить, а бо</w:t>
        <w:softHyphen/>
        <w:t>лее всего — тех идиотов, которые, не сумев прице</w:t>
        <w:softHyphen/>
        <w:t>литься как следует, оставляют раненое существо в живых. Во время корриды — ее, сознаюсь, я очень люблю: у каждого из нас в душе есть свои темные уг</w:t>
        <w:softHyphen/>
        <w:t>лы и свои противоречия — я совершенно нормально отношусь к тому, что бык порой поднимает на рога тореро, потому что таковы правила игры; бычьи рога несут смерть, но также и славу, материальные блага и фотографии в «Дьес минутое». А если нет, чего ради?</w:t>
      </w:r>
    </w:p>
    <w:p>
      <w:pPr>
        <w:pStyle w:val="101"/>
        <w:pBdr/>
        <w:spacing w:lineRule="exact" w:line="272" w:before="0" w:after="60"/>
        <w:jc w:val="both"/>
        <w:rPr/>
        <w:framePr w:w="5137" w:h="8395" w:x="816" w:y="1923" w:hSpace="0" w:vSpace="0" w:wrap="around" w:vAnchor="page" w:hAnchor="page" w:hRule="exact"/>
        <w:pBdr/>
      </w:pPr>
      <w:r>
        <w:rPr/>
        <w:t>Однако все имеет свой предел. И один из этих пределов — некая, не всегда четко социально опре</w:t>
        <w:softHyphen/>
        <w:t xml:space="preserve">деляемая точка, за которой начинается </w:t>
      </w:r>
      <w:r>
        <w:rPr>
          <w:i/>
          <w:iCs/>
        </w:rPr>
        <w:t xml:space="preserve">глупость. </w:t>
      </w:r>
      <w:r>
        <w:rPr/>
        <w:t>Может быть, поэтому я не слишком переживал и да</w:t>
        <w:softHyphen/>
        <w:t>же — признаю, что я жестокий человек — разразил</w:t>
        <w:softHyphen/>
        <w:t>ся нечестивым хохотом, узнав (это было пару лет назад), что какая-то иностранка — защитница жи</w:t>
        <w:softHyphen/>
        <w:t>вотных, протестовавшая против корриды в Испа</w:t>
        <w:softHyphen/>
        <w:t>нии, с плакатом на шее пробралась в загон к быку, встала прямо перед ним и принялась гладить его, сюсюкая: красавчик, малыш; а малыш после недол</w:t>
        <w:softHyphen/>
        <w:t>гих размышлений — что, мол, нужно от меня этой тетке — саданул ее рогом так, что мало не показа</w:t>
        <w:softHyphen/>
        <w:t>лось. Это надо же быть такой... умницей. А может, она просто насмотрелась мультфильмов.</w:t>
      </w:r>
    </w:p>
    <w:p>
      <w:pPr>
        <w:pStyle w:val="101"/>
        <w:pBdr/>
        <w:spacing w:lineRule="exact" w:line="272"/>
        <w:jc w:val="both"/>
        <w:rPr/>
        <w:framePr w:w="5137" w:h="8395" w:x="816" w:y="1923" w:hSpace="0" w:vSpace="0" w:wrap="around" w:vAnchor="page" w:hAnchor="page" w:hRule="exact"/>
        <w:pBdr/>
      </w:pPr>
      <w:r>
        <w:rPr/>
        <w:t>После таких случаев начинаешь думать: ну, все, это предел, пора народу умнеть. Но не тут-то было.</w:t>
      </w:r>
    </w:p>
    <w:p>
      <w:pPr>
        <w:sectPr>
          <w:type w:val="nextPage"/>
          <w:pgSz w:w="6757" w:h="11169"/>
          <w:pgMar w:left="360" w:right="360" w:gutter="0" w:header="0" w:top="74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8" w:leader="underscore"/>
        </w:tabs>
        <w:spacing w:before="0" w:after="120"/>
        <w:rPr>
          <w:sz w:val="19"/>
          <w:szCs w:val="19"/>
        </w:rPr>
        <w:framePr w:w="5195" w:h="742" w:x="778" w:y="1245" w:hSpace="0" w:vSpace="0" w:wrap="around" w:vAnchor="page" w:hAnchor="page" w:hRule="exact"/>
        <w:pBdr/>
      </w:pPr>
      <w:r>
        <w:rPr>
          <w:b w:val="false"/>
          <w:bCs w:val="false"/>
          <w:i w:val="false"/>
          <w:iCs w:val="false"/>
          <w:sz w:val="19"/>
          <w:szCs w:val="19"/>
        </w:rPr>
        <w:t>399</w:t>
      </w:r>
    </w:p>
    <w:p>
      <w:pPr>
        <w:pStyle w:val="101"/>
        <w:pBdr/>
        <w:spacing w:lineRule="exact" w:line="272" w:before="0" w:after="80"/>
        <w:ind w:hanging="0"/>
        <w:jc w:val="both"/>
        <w:rPr/>
        <w:framePr w:w="5195" w:h="8377" w:x="778" w:y="2296" w:hSpace="0" w:vSpace="0" w:wrap="around" w:vAnchor="page" w:hAnchor="page" w:hRule="exact"/>
        <w:pBdr/>
      </w:pPr>
      <w:r>
        <w:rPr/>
        <w:t>Вот на днях включаю радио и слышу, как некая дама, президент одной испанской ассоциации защиты животных (имени называть не буду, а то уж совсем обидится), с полной серьезностью выражает свой протест против того, что на традиционных дере</w:t>
        <w:softHyphen/>
        <w:t>венских бойнях свиней режут, подвесив за задние ноги. Необходимо, убежденно доказывала эта сень</w:t>
        <w:softHyphen/>
        <w:t>ора, сделать что-нибудь, дабы остановить это вар</w:t>
        <w:softHyphen/>
        <w:t>варство и жестокость. Например, произвести анес</w:t>
        <w:softHyphen/>
        <w:t>тезию или оглушить свинью электрошоком, чтобы избавить ее от мучительной агонии. И так далее, и так далее.</w:t>
      </w:r>
    </w:p>
    <w:p>
      <w:pPr>
        <w:pStyle w:val="101"/>
        <w:pBdr/>
        <w:spacing w:lineRule="exact" w:line="272"/>
        <w:ind w:firstLine="340"/>
        <w:jc w:val="both"/>
        <w:rPr/>
        <w:framePr w:w="5195" w:h="8377" w:x="778" w:y="2296" w:hSpace="0" w:vSpace="0" w:wrap="around" w:vAnchor="page" w:hAnchor="page" w:hRule="exact"/>
        <w:pBdr/>
      </w:pPr>
      <w:r>
        <w:rPr/>
        <w:t>Честно говоря, моя реакция на ее монолог была двойственной. Прежде всего мне захотелось — что вполне естественно, поскольку, как уже было сказа</w:t>
        <w:softHyphen/>
        <w:t>но, я человек жестокий — упасть на пол и с полчаси</w:t>
        <w:softHyphen/>
        <w:t>ка всласть посмеяться, катаясь по нему. Потом, не</w:t>
        <w:softHyphen/>
        <w:t>много успокоившись, я начал рассуждать более здраво. Все-таки я не до такой степени испорчен</w:t>
        <w:softHyphen/>
        <w:t>ный тип — наверняка благодаря молитвам матушки и епископа ее епархии, — так что я подумал: в конце концов, вкус разных колбас и ветчины от этого не изменится. Так почему бы не осчастливить свинью, облегчив ей конец?.. Короче, я решил поддержать эту даму. И даже более того. Я не только считаю, что свинью надо накачать наркозом и подвергнуть час</w:t>
        <w:softHyphen/>
        <w:t>тичной казни на электрическом стуле, чтобы она меньше страдала, но и вношу предложение: достав</w:t>
        <w:softHyphen/>
        <w:t>лять ее к месту казни в солнечных очках, чтобы яр</w:t>
        <w:softHyphen/>
        <w:t>кий дневной свет не вредил сетчатке, а до этого, на</w:t>
        <w:softHyphen/>
        <w:t>кануне, организовать животному хороший ужин н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80" w:h="742" w:x="786" w:y="425" w:hSpace="0" w:vSpace="0" w:wrap="around" w:vAnchor="page" w:hAnchor="page" w:hRule="exact"/>
        <w:pBdr/>
      </w:pPr>
      <w:r>
        <w:rPr>
          <w:b w:val="false"/>
          <w:bCs w:val="false"/>
          <w:i w:val="false"/>
          <w:iCs w:val="false"/>
          <w:sz w:val="19"/>
          <w:szCs w:val="19"/>
        </w:rPr>
        <w:t>400</w:t>
      </w:r>
    </w:p>
    <w:p>
      <w:pPr>
        <w:pStyle w:val="Style20"/>
        <w:pBdr/>
        <w:spacing w:before="0" w:after="120"/>
        <w:rPr>
          <w:sz w:val="14"/>
          <w:szCs w:val="14"/>
        </w:rPr>
        <w:framePr w:w="5180" w:h="742" w:x="786" w:y="425" w:hSpace="0" w:vSpace="0" w:wrap="around" w:vAnchor="page" w:hAnchor="page" w:hRule="exact"/>
        <w:pBdr/>
      </w:pPr>
      <w:r>
        <w:rPr>
          <w:sz w:val="14"/>
          <w:szCs w:val="14"/>
        </w:rPr>
      </w:r>
    </w:p>
    <w:p>
      <w:pPr>
        <w:pStyle w:val="101"/>
        <w:pBdr/>
        <w:spacing w:lineRule="exact" w:line="272" w:before="0" w:after="60"/>
        <w:ind w:hanging="0"/>
        <w:jc w:val="both"/>
        <w:rPr/>
        <w:framePr w:w="5180" w:h="5940" w:x="786" w:y="1473" w:hSpace="0" w:vSpace="0" w:wrap="around" w:vAnchor="page" w:hAnchor="page" w:hRule="exact"/>
        <w:pBdr/>
      </w:pPr>
      <w:r>
        <w:rPr/>
        <w:t>основе отборных желудей и роскошную прощаль</w:t>
        <w:softHyphen/>
        <w:t>ную ночь в обществе соплеменника противополож</w:t>
        <w:softHyphen/>
        <w:t>ного пола. В довершение всего, уже на месте, свинке можно предложить косячок, стаканчик виски, таб</w:t>
        <w:softHyphen/>
        <w:t>летку валиума и, по возможности, трюфель. А когда она, довольная и счастливая, уже будет висеть вниз головой, в которой будут роиться цветные глюки, забойщик деликатно приступит в своему делу. Под звуки голосов дяди Никасио, Сеферино Непокорно</w:t>
        <w:softHyphen/>
        <w:t>го и Мариано Каскорро, советника по вопросам культуры, которые будут напутственно распевать хором в стиле «Лос Дель Рио»: «Когда уходит друг, когда уходит друг, что-то в душе умирает, когда ухо</w:t>
        <w:softHyphen/>
        <w:t>дит друг».</w:t>
      </w:r>
    </w:p>
    <w:p>
      <w:pPr>
        <w:pStyle w:val="101"/>
        <w:pBdr/>
        <w:spacing w:lineRule="exact" w:line="272"/>
        <w:jc w:val="both"/>
        <w:rPr/>
        <w:framePr w:w="5180" w:h="5940" w:x="786" w:y="1473" w:hSpace="0" w:vSpace="0" w:wrap="around" w:vAnchor="page" w:hAnchor="page" w:hRule="exact"/>
        <w:pBdr/>
      </w:pPr>
      <w:r>
        <w:rPr/>
        <w:t>И тогда всем европейским свиньям захочется отбрасывать копыта в Испании. Мы же будем экс</w:t>
        <w:softHyphen/>
        <w:t>портировать сало, полученное в соответствии с тре</w:t>
        <w:softHyphen/>
        <w:t>бованиями экологии — «Экобекон», — и поедать колбасы и ветчину с чистой совестью. А не так, как сейчас, когда сначала мы набиваем желудок мясом и наливаемся вином, а потом угрызения совести не дают нам уснуть.</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52" w:h="400" w:x="805" w:y="851" w:hSpace="0" w:vSpace="0" w:wrap="around" w:vAnchor="page" w:hAnchor="page" w:hRule="exact"/>
        <w:pBdr/>
      </w:pPr>
      <w:bookmarkStart w:id="83" w:name="bookmark166_Copy_1"/>
      <w:r>
        <w:rPr>
          <w:i w:val="false"/>
          <w:iCs w:val="false"/>
        </w:rPr>
        <w:t>Роберто, писатель-неудачник</w:t>
      </w:r>
      <w:bookmarkEnd w:id="83"/>
    </w:p>
    <w:p>
      <w:pPr>
        <w:pStyle w:val="101"/>
        <w:pBdr/>
        <w:spacing w:lineRule="auto" w:line="300"/>
        <w:ind w:hanging="0"/>
        <w:jc w:val="both"/>
        <w:rPr/>
        <w:framePr w:w="5152" w:h="4918" w:x="805" w:y="5441" w:hSpace="0" w:vSpace="0" w:wrap="around" w:vAnchor="page" w:hAnchor="page" w:hRule="exact"/>
        <w:pBdr/>
      </w:pPr>
      <w:r>
        <w:rPr/>
        <w:t>Он худой, даже тощий — кожа да кости, у него тем</w:t>
        <w:softHyphen/>
        <w:t>ные круги под глазами; в дни, когда у него не хватает денег даже на чашку кофе с молоком, он надевает свой старый макинтош и черный берет и заходит в кафе «Хихон», чтобы погреться у стойки, поглядеть на официанток — за это денег не берут — и побесе</w:t>
        <w:softHyphen/>
        <w:t>довать с Альфонсо, продавцом табака и спичек, кото</w:t>
        <w:softHyphen/>
        <w:t>рый иногда угощает его сигаретой. У автора этих строк, которого он одарил своей дружбой — такой, которую не выбираешь, а просто тебя приговарива</w:t>
        <w:softHyphen/>
        <w:t>ют к ней, как к пожизненному заключению, — есть его фотография, где он почти голый — только в тру</w:t>
        <w:softHyphen/>
        <w:t>сах: двухдневная щетина, подмышечная кобура под правой рукой, «Кэмел» без фильтра во рту, наморщен</w:t>
        <w:softHyphen/>
        <w:t>ный лоб и насмешливый, устремленный в объектив взгляд. Эта же самая фотография напечатана на зад</w:t>
        <w:softHyphen/>
        <w:t>ней обложке его книги «К югу от твоей талии» — злой, бурной, с жестким сексом, — вышедшей нескольк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1" w:h="738" w:x="809" w:y="883" w:hSpace="0" w:vSpace="0" w:wrap="around" w:vAnchor="page" w:hAnchor="page" w:hRule="exact"/>
        <w:pBdr/>
      </w:pPr>
      <w:r>
        <w:rPr>
          <w:b w:val="false"/>
          <w:bCs w:val="false"/>
          <w:i w:val="false"/>
          <w:iCs w:val="false"/>
          <w:sz w:val="19"/>
          <w:szCs w:val="19"/>
        </w:rPr>
        <w:t>402</w:t>
      </w:r>
    </w:p>
    <w:p>
      <w:pPr>
        <w:pStyle w:val="101"/>
        <w:pBdr/>
        <w:spacing w:lineRule="exact" w:line="272" w:before="0" w:after="60"/>
        <w:ind w:hanging="0"/>
        <w:jc w:val="both"/>
        <w:rPr/>
        <w:framePr w:w="5148" w:h="8341" w:x="809" w:y="1967" w:hSpace="0" w:vSpace="0" w:wrap="around" w:vAnchor="page" w:hAnchor="page" w:hRule="exact"/>
        <w:pBdr/>
      </w:pPr>
      <w:r>
        <w:rPr/>
        <w:t>месяцев назад в одном из тех издательств, которые называют маргинальными, только там, на обложке, фигура дана силуэтом, и на ней нарисованы мише</w:t>
        <w:softHyphen/>
        <w:t>ни: одна на лбу, другая на сердце, третья — как раз там, где начинаются ноги. На сегодняшний день он продал сто три экземпляра — «я король бестселле</w:t>
        <w:softHyphen/>
        <w:t>ров для меньшинств», говорит он, — и в него еще ни</w:t>
        <w:softHyphen/>
        <w:t>кто не стрелял. Однако он не теряет надежды.</w:t>
      </w:r>
    </w:p>
    <w:p>
      <w:pPr>
        <w:pStyle w:val="101"/>
        <w:pBdr/>
        <w:spacing w:lineRule="exact" w:line="272"/>
        <w:jc w:val="both"/>
        <w:rPr/>
        <w:framePr w:w="5148" w:h="8341" w:x="809" w:y="1967" w:hSpace="0" w:vSpace="0" w:wrap="around" w:vAnchor="page" w:hAnchor="page" w:hRule="exact"/>
        <w:pBdr/>
      </w:pPr>
      <w:r>
        <w:rPr/>
        <w:t>Как бы то ни было, у него есть так и рвущийся из души талант, хороший, несокрушимый, отчаянный юмор и лицо неудачника, который каждый день ви</w:t>
        <w:softHyphen/>
        <w:t>дит себя в зеркале и знает, что он неудачник, но не смиряется с этим. Если однажды ему повезет в изда</w:t>
        <w:softHyphen/>
        <w:t>тельской лотерее, он станет знаменит. Если нет, бу</w:t>
        <w:softHyphen/>
        <w:t>дет стариться, нервно затягиваясь сигаретой, вместе со своим талантом, смирившимся, саркастическим, окрашенным злостью человека, сознающего, что он под тяжестью собственного ума идет ко дну, в то время как вокруг плавает на поверхности сколько угодно дерьма. А тем временем он читает, пишет и — как граф Монте-Кристо — надеется и верит. Чтение порой становится проблематичным, потому что, как я уже говорил, с деньгами у него обычно туго; но всегда находятся друзья, которые одалживают ему книгу на время или отдают насовсем. Или продав</w:t>
        <w:softHyphen/>
        <w:t>цы — по движению ли души, вынужденно ли — дают ему книги в долг, что еще благороднее. Впрочем, не только продавцы книг — иногда ему дают кое-что даром в крупных магазинах и прочих подобных ме</w:t>
        <w:softHyphen/>
        <w:t>стах. Консервы, шампунь, ну, вы знаете. Как он сам любит повторять, жизнь художника сурова.</w:t>
      </w:r>
    </w:p>
    <w:p>
      <w:pPr>
        <w:sectPr>
          <w:type w:val="nextPage"/>
          <w:pgSz w:w="6757" w:h="11169"/>
          <w:pgMar w:left="360" w:right="360" w:gutter="0" w:header="0" w:top="74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tabs>
          <w:tab w:val="clear" w:pos="708"/>
          <w:tab w:val="left" w:pos="1271" w:leader="underscore"/>
          <w:tab w:val="left" w:pos="2873" w:leader="underscore"/>
        </w:tabs>
        <w:spacing w:lineRule="auto" w:line="302" w:before="0" w:after="240"/>
        <w:ind w:hanging="0"/>
        <w:jc w:val="center"/>
        <w:rPr>
          <w:sz w:val="17"/>
          <w:szCs w:val="17"/>
        </w:rPr>
        <w:framePr w:w="5148" w:h="9479" w:x="753" w:y="1390" w:hSpace="0" w:vSpace="0" w:wrap="around" w:vAnchor="page" w:hAnchor="page" w:hRule="exact"/>
        <w:pBdr/>
      </w:pPr>
      <w:r>
        <w:rPr>
          <w:rFonts w:eastAsia="Courier New" w:cs="Courier New" w:ascii="Courier New" w:hAnsi="Courier New"/>
          <w:b w:val="false"/>
          <w:bCs w:val="false"/>
          <w:sz w:val="18"/>
          <w:szCs w:val="18"/>
        </w:rPr>
        <w:t>403</w:t>
        <w:br/>
      </w:r>
    </w:p>
    <w:p>
      <w:pPr>
        <w:pStyle w:val="101"/>
        <w:pBdr/>
        <w:spacing w:lineRule="auto" w:line="300"/>
        <w:ind w:firstLine="340"/>
        <w:jc w:val="both"/>
        <w:rPr/>
        <w:framePr w:w="5148" w:h="9479" w:x="753" w:y="1390" w:hSpace="0" w:vSpace="0" w:wrap="around" w:vAnchor="page" w:hAnchor="page" w:hRule="exact"/>
        <w:pBdr/>
      </w:pPr>
      <w:r>
        <w:rPr/>
        <w:t>Одна из написанных им страниц начинается с такой фразы: «Господи, не помогай мне, но и не ме</w:t>
        <w:softHyphen/>
        <w:t>шай». И случаются дни, когда он просит у жизни только этого. Чтобы она ему не мешала. Его невеста, его девушка, его женщина — длинноногая красави</w:t>
        <w:softHyphen/>
        <w:t>ца, работающая фотомоделью, среди прочего, и по</w:t>
        <w:softHyphen/>
        <w:t>тому, что кто-то ведь должен платить за те мансарды и меблирашки, которые служат им временным жи</w:t>
        <w:softHyphen/>
        <w:t>льем; беда в том, что всякий раз, когда она заканчи</w:t>
        <w:softHyphen/>
        <w:t>вает работу, Роберто приходится заходить за ней, или охранять ее от настырных поклонников, или ввязываться в драки — он тощ, как скелет, но, если требуется, отважен — с теми, кому неизвестно, что Клара без ума от него. Они познакомились как-то вечером, четыре года назад, когда она работала официанткой в дорогом баре: Клара спросила, что он будет пить, а у него в кармане не было ни едино</w:t>
        <w:softHyphen/>
        <w:t>го дуро, и он попросил воды из-под крана. И положи побольше льда, если тебя не затруднит.</w:t>
      </w:r>
    </w:p>
    <w:p>
      <w:pPr>
        <w:pStyle w:val="101"/>
        <w:pBdr/>
        <w:spacing w:lineRule="auto" w:line="300"/>
        <w:ind w:firstLine="340"/>
        <w:jc w:val="both"/>
        <w:rPr/>
        <w:framePr w:w="5148" w:h="9479" w:x="753" w:y="1390" w:hSpace="0" w:vSpace="0" w:wrap="around" w:vAnchor="page" w:hAnchor="page" w:hRule="exact"/>
        <w:pBdr/>
      </w:pPr>
      <w:r>
        <w:rPr/>
        <w:t>Разумеется, эта система не всегда срабатывает. Пару раз ему крепко били морду — однажды он даже несколько дней провалялся в больнице, в коме. Все дело в его неслыханной, прямо-таки фантастичес</w:t>
        <w:softHyphen/>
        <w:t>кой способности становиться объектом неприязни разных крутых парней, кредиторов, хозяев меблирашек и прочего подобного люда. Сейчас, когда я, стуча по клавиатуре, пишу эти строки, он мечется с квартиры на квартиру, одним глазом приглядывая за ящиками с книгами, а другим обшаривая углы и пе</w:t>
        <w:softHyphen/>
        <w:t>рекрестки, потому что некто, кого он не слишком привлекательно обрисовал в своей книге — один из</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724" w:leader="none"/>
        </w:tabs>
        <w:spacing w:before="0" w:after="100"/>
        <w:rPr>
          <w:sz w:val="19"/>
          <w:szCs w:val="19"/>
        </w:rPr>
        <w:framePr w:w="5137" w:h="742" w:x="753" w:y="394" w:hSpace="0" w:vSpace="0" w:wrap="around" w:vAnchor="page" w:hAnchor="page" w:hRule="exact"/>
        <w:pBdr/>
      </w:pPr>
      <w:r>
        <w:rPr>
          <w:b w:val="false"/>
          <w:bCs w:val="false"/>
          <w:i w:val="false"/>
          <w:iCs w:val="false"/>
          <w:sz w:val="19"/>
          <w:szCs w:val="19"/>
        </w:rPr>
        <w:t>404</w:t>
        <w:tab/>
      </w:r>
    </w:p>
    <w:p>
      <w:pPr>
        <w:pStyle w:val="101"/>
        <w:pBdr/>
        <w:spacing w:lineRule="exact" w:line="272" w:before="0" w:after="60"/>
        <w:ind w:hanging="0"/>
        <w:jc w:val="both"/>
        <w:rPr/>
        <w:framePr w:w="5148" w:h="6754" w:x="753" w:y="1449" w:hSpace="0" w:vSpace="0" w:wrap="around" w:vAnchor="page" w:hAnchor="page" w:hRule="exact"/>
        <w:pBdr/>
      </w:pPr>
      <w:r>
        <w:rPr/>
        <w:t>ста трех его читателей, что уже совсем паршиво, — гоняется за ним с намерением крепко намять ему бока за нарушение своего права интеллектуальной собственности на упомянутый персонаж Издержки производства, стоически замечает Роберто. Риск, связанный с благородным искусством, именуемым Литературой.</w:t>
      </w:r>
    </w:p>
    <w:p>
      <w:pPr>
        <w:pStyle w:val="101"/>
        <w:pBdr/>
        <w:spacing w:lineRule="exact" w:line="272"/>
        <w:jc w:val="both"/>
        <w:rPr/>
        <w:framePr w:w="5148" w:h="6754" w:x="753" w:y="1449" w:hSpace="0" w:vSpace="0" w:wrap="around" w:vAnchor="page" w:hAnchor="page" w:hRule="exact"/>
        <w:pBdr/>
      </w:pPr>
      <w:r>
        <w:rPr/>
        <w:t>Как бы то ни было, все, что не во зло, то во благо. Правда, этому милому доходяге особые блага — во всяком случае, материальные — пока не светят, но он как-то умудряется выжить и даже заканчивает еще одну книгу, которую пишет в промежутках меж</w:t>
        <w:softHyphen/>
        <w:t>ду побегами, стычками и прочими потрясениями. Это одна из его типичных историй: жесткая, черная, нервная, в ней присутствуют секс, юмор и музыкаль</w:t>
        <w:softHyphen/>
        <w:t>ный ритм. Иногда, между двумя рюмками, он накло</w:t>
        <w:softHyphen/>
        <w:t>няется ко мне через стол и шепотом читает абзац из нее — короткий, категоричный, как выстрел, — чи</w:t>
        <w:softHyphen/>
        <w:t>тает и умолкает, следя за выражением моего лица, чтобы уловить эффект. Я невозмутимо смотрю на него, заказываю еще две рюмки и ничего не говорю. Сукин сын. Порою я завидую этим его абзацам, по</w:t>
        <w:softHyphen/>
        <w:t>тому что они из тех, что выходят, когда господь бог или дьявол улыбаются и кладут тебе руку на плечо. Как бы мне хотелось, чтобы эти строки написал я.</w:t>
      </w:r>
    </w:p>
    <w:p>
      <w:pPr>
        <w:sectPr>
          <w:type w:val="nextPage"/>
          <w:pgSz w:w="6757" w:h="11169"/>
          <w:pgMar w:left="360" w:right="360" w:gutter="0" w:header="0" w:top="74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8" w:h="400" w:x="753" w:y="1343" w:hSpace="0" w:vSpace="0" w:wrap="around" w:vAnchor="page" w:hAnchor="page" w:hRule="exact"/>
        <w:pBdr/>
      </w:pPr>
      <w:bookmarkStart w:id="84" w:name="bookmark168_Copy_1"/>
      <w:r>
        <w:rPr>
          <w:i w:val="false"/>
          <w:iCs w:val="false"/>
        </w:rPr>
        <w:t>На территории команчей</w:t>
      </w:r>
      <w:bookmarkEnd w:id="84"/>
    </w:p>
    <w:p>
      <w:pPr>
        <w:pStyle w:val="101"/>
        <w:pBdr/>
        <w:spacing w:lineRule="auto" w:line="300"/>
        <w:ind w:hanging="0"/>
        <w:jc w:val="both"/>
        <w:rPr/>
        <w:framePr w:w="5148" w:h="4925" w:x="753" w:y="5944" w:hSpace="0" w:vSpace="0" w:wrap="around" w:vAnchor="page" w:hAnchor="page" w:hRule="exact"/>
        <w:pBdr/>
      </w:pPr>
      <w:r>
        <w:rPr/>
        <w:t>Как, однако, летит время. Автору этих строк не дово</w:t>
        <w:softHyphen/>
        <w:t>дилось бывать в Боснии уже два года: с тех самых пор, когда он решил сменить профессию телевизи</w:t>
        <w:softHyphen/>
        <w:t>онного наемника на независимое ремесло работни</w:t>
        <w:softHyphen/>
        <w:t>ка клавиатуры и дисплея. И вот только что я провел там две недели, потому что у Херардо Эрреро — не только кинопродюсера и режиссера, но и моего друга — крепко засела в голове идея снять в сентяб</w:t>
        <w:softHyphen/>
        <w:t>ре фильм по моей книге «Территория команчей». Он просто взял меня за горло, и в итоге мы отправи</w:t>
        <w:softHyphen/>
        <w:t>лись туда вместе со всей съемочной группой, в которую входили Иманоль Ариас — он будет играть ре</w:t>
        <w:softHyphen/>
        <w:t>портера — и Кармело Гомес: ему предстоит испол</w:t>
        <w:softHyphen/>
        <w:t>нить роль оператора Хосе Луиса Маркеса, главного героя этой истории.</w:t>
      </w:r>
    </w:p>
    <w:p>
      <w:pPr>
        <w:pStyle w:val="101"/>
        <w:pBdr/>
        <w:spacing w:lineRule="auto" w:line="300"/>
        <w:ind w:firstLine="340"/>
        <w:jc w:val="both"/>
        <w:rPr/>
        <w:framePr w:w="5148" w:h="4925" w:x="753" w:y="5944" w:hSpace="0" w:vSpace="0" w:wrap="around" w:vAnchor="page" w:hAnchor="page" w:hRule="exact"/>
        <w:pBdr/>
      </w:pPr>
      <w:r>
        <w:rPr/>
        <w:t>Наше путешествие отдавало сюрреализмом. Представьте себе: взорванные мосты, разрушенные до основания города и деревни, справа сербские</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0" w:h="756" w:x="756" w:y="380" w:hSpace="0" w:vSpace="0" w:wrap="around" w:vAnchor="page" w:hAnchor="page" w:hRule="exact"/>
        <w:pBdr/>
      </w:pPr>
      <w:r>
        <w:rPr>
          <w:b w:val="false"/>
          <w:bCs w:val="false"/>
          <w:i w:val="false"/>
          <w:iCs w:val="false"/>
          <w:sz w:val="19"/>
          <w:szCs w:val="19"/>
        </w:rPr>
        <w:t>406</w:t>
      </w:r>
    </w:p>
    <w:p>
      <w:pPr>
        <w:pStyle w:val="101"/>
        <w:pBdr/>
        <w:spacing w:lineRule="exact" w:line="272" w:before="0" w:after="60"/>
        <w:ind w:hanging="0"/>
        <w:jc w:val="both"/>
        <w:rPr/>
        <w:framePr w:w="5141" w:h="8395" w:x="756" w:y="1442" w:hSpace="0" w:vSpace="0" w:wrap="around" w:vAnchor="page" w:hAnchor="page" w:hRule="exact"/>
        <w:pBdr/>
      </w:pPr>
      <w:r>
        <w:rPr/>
        <w:t>пушки, слева Сараево, дамы и господа, будьте осто</w:t>
        <w:softHyphen/>
        <w:t>рожны, не спускайтесь в кюветы, там полно мин. Мы разыскали Ядранку, мою прежнюю, закаленную на</w:t>
        <w:softHyphen/>
        <w:t>шей репортерской жизнью переводчицу, а сопро</w:t>
        <w:softHyphen/>
        <w:t>вождал нас Хервасио Санчес, военный фотограф, мой старый и замечательный друг, чье присутствие и разговоры (он обожает потрепаться) помогли мне справиться с накатившим — понятное дело — нос</w:t>
        <w:softHyphen/>
        <w:t>тальгическим настроением. К чести съемочной груп</w:t>
        <w:softHyphen/>
        <w:t>пы должен сказать, что, выбирая объекты и снимая на местности, она работала с полной отдачей. Ребята подвергались риску, но не возражали, даже когда мы водили их по зонам, до сих пор находящимся под контролем сербов, или по еще не остывшим полям прежних сражений. Нечасто бывает, чтобы люди принимали так близко к сердцу съемки фильма. Ду</w:t>
        <w:softHyphen/>
        <w:t>маю, результат окажется вполне достойным.</w:t>
      </w:r>
    </w:p>
    <w:p>
      <w:pPr>
        <w:pStyle w:val="101"/>
        <w:pBdr/>
        <w:spacing w:lineRule="exact" w:line="272"/>
        <w:jc w:val="both"/>
        <w:rPr/>
        <w:framePr w:w="5141" w:h="8395" w:x="756" w:y="1442" w:hSpace="0" w:vSpace="0" w:wrap="around" w:vAnchor="page" w:hAnchor="page" w:hRule="exact"/>
        <w:pBdr/>
      </w:pPr>
      <w:r>
        <w:rPr/>
        <w:t>Прежде я не знал лично ни Иманоля, ни Карме</w:t>
        <w:softHyphen/>
        <w:t>ло, и тут, в поездке, мне представился случай близко узнать их. Мне очень понравились оба: и своенрав</w:t>
        <w:softHyphen/>
        <w:t>ный ветеран-профессионал Иманоль, и здоровяк Кармело, добрейшей души человек Было безумно интересно наблюдать, как они, словно губки, впиты</w:t>
        <w:softHyphen/>
        <w:t>вали все, что встречалось на нашем пути и могло оказаться полезным для воплощения их героев на экране, и забавно видеть, как посреди разговора или прогулки среди развалин какого-нибудь квартала они, отойдя в сторонку, украдкой делали записи. Все шло им впрок поведение, жест, пейзаж, замечание, мрачная шутка. После первых дней потрясения и растерянности, попривыкнув к окружавшему нас</w:t>
      </w:r>
    </w:p>
    <w:p>
      <w:pPr>
        <w:sectPr>
          <w:type w:val="nextPage"/>
          <w:pgSz w:w="6757" w:h="11169"/>
          <w:pgMar w:left="360" w:right="360" w:gutter="0" w:header="0" w:top="74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52" w:h="742" w:x="751" w:y="1290" w:hSpace="0" w:vSpace="0" w:wrap="around" w:vAnchor="page" w:hAnchor="page" w:hRule="exact"/>
        <w:pBdr/>
      </w:pPr>
      <w:r>
        <w:rPr>
          <w:b w:val="false"/>
          <w:bCs w:val="false"/>
          <w:i w:val="false"/>
          <w:iCs w:val="false"/>
          <w:sz w:val="19"/>
          <w:szCs w:val="19"/>
        </w:rPr>
        <w:t>407</w:t>
      </w:r>
    </w:p>
    <w:p>
      <w:pPr>
        <w:pStyle w:val="101"/>
        <w:pBdr/>
        <w:spacing w:lineRule="exact" w:line="273" w:before="0" w:after="60"/>
        <w:ind w:hanging="0"/>
        <w:jc w:val="both"/>
        <w:rPr/>
        <w:framePr w:w="5152" w:h="8334" w:x="751" w:y="2373" w:hSpace="0" w:vSpace="0" w:wrap="around" w:vAnchor="page" w:hAnchor="page" w:hRule="exact"/>
        <w:pBdr/>
      </w:pPr>
      <w:r>
        <w:rPr/>
        <w:t>ужасу, они сами начали говорить на жаргоне воен</w:t>
        <w:softHyphen/>
        <w:t>ных репортеров, с тем характерным извращенным, трезвым, несколько циничным юмором, который является опознавательным знаком представителей этой профессии. Они настолько вошли в образ жур</w:t>
        <w:softHyphen/>
        <w:t>налистов, что порой я сам ловил себя на том, что в общении с ними пользуюсь привычными профес</w:t>
        <w:softHyphen/>
        <w:t>сиональными жестами и мимикой: вот до какой сте</w:t>
        <w:softHyphen/>
        <w:t>пени вымысел, воплощенный талантливыми людь</w:t>
        <w:softHyphen/>
        <w:t>ми, может переплетаться с реальностью. Мы с ними побывали в морге госпиталя, на кладбище, на лини</w:t>
        <w:softHyphen/>
        <w:t>ях огня. Они говорят, что за эти две недели узнали очень многое, но могу вас уверить, что я, наблюдая за ними, открыл для себя еще больше.</w:t>
      </w:r>
    </w:p>
    <w:p>
      <w:pPr>
        <w:pStyle w:val="101"/>
        <w:pBdr/>
        <w:spacing w:lineRule="exact" w:line="273" w:before="0" w:after="180"/>
        <w:ind w:firstLine="340"/>
        <w:jc w:val="both"/>
        <w:rPr/>
        <w:framePr w:w="5152" w:h="8334" w:x="751" w:y="2373" w:hSpace="0" w:vSpace="0" w:wrap="around" w:vAnchor="page" w:hAnchor="page" w:hRule="exact"/>
        <w:pBdr/>
      </w:pPr>
      <w:r>
        <w:rPr/>
        <w:t>Как-то ночью, в Сараево, мы с моим другом Ми</w:t>
        <w:softHyphen/>
        <w:t>гелем Хилем Морено (он в Один прекрасный день сел на мотоцикл и укатил на нем на войну, в Боснии находится уже три года, а теперь снимает для «Ассошиэйтед Пресс») решили устроить Иманолю и Кар</w:t>
        <w:softHyphen/>
        <w:t xml:space="preserve">мело нечто вроде шоп-тура в Грбабицу, когда сербы еще хозяйничали там и поджигали дома. Это еще была настоящая война: улицы, черные, как волчья пасть, или освещаемые только пламенем пожаров, патрули </w:t>
      </w:r>
      <w:r>
        <w:rPr>
          <w:lang w:val="en-US" w:eastAsia="en-US" w:bidi="en-US"/>
        </w:rPr>
        <w:t>IFOR</w:t>
      </w:r>
      <w:r>
        <w:rPr>
          <w:vertAlign w:val="superscript"/>
          <w:lang w:eastAsia="en-US" w:bidi="en-US"/>
        </w:rPr>
        <w:t>1</w:t>
      </w:r>
      <w:r>
        <w:rPr>
          <w:lang w:eastAsia="en-US" w:bidi="en-US"/>
        </w:rPr>
        <w:t xml:space="preserve"> </w:t>
      </w:r>
      <w:r>
        <w:rPr/>
        <w:t>и сербской милиции, баррикады и прочее. Оба оказались на высоте: не моргнув глазом выходили из нашей бронированной машины вмес</w:t>
        <w:softHyphen/>
        <w:t>те с Мигелем и оставались рядом с ним все время, пока он, с камерой на плече, снимал, переходя с ме-</w:t>
      </w:r>
    </w:p>
    <w:p>
      <w:pPr>
        <w:pStyle w:val="12"/>
        <w:pBdr/>
        <w:spacing w:lineRule="exact" w:line="198"/>
        <w:ind w:left="340" w:hanging="340"/>
        <w:jc w:val="both"/>
        <w:rPr>
          <w:sz w:val="17"/>
          <w:szCs w:val="17"/>
        </w:rPr>
        <w:framePr w:w="5152" w:h="8334" w:x="751" w:y="2373" w:hSpace="0" w:vSpace="0" w:wrap="around" w:vAnchor="page" w:hAnchor="page" w:hRule="exact"/>
        <w:pBdr/>
      </w:pPr>
      <w:r>
        <w:rPr>
          <w:b w:val="false"/>
          <w:bCs w:val="false"/>
          <w:sz w:val="17"/>
          <w:szCs w:val="17"/>
        </w:rPr>
        <w:t xml:space="preserve">1 </w:t>
      </w:r>
      <w:r>
        <w:rPr>
          <w:b w:val="false"/>
          <w:bCs w:val="false"/>
          <w:sz w:val="17"/>
          <w:szCs w:val="17"/>
          <w:lang w:val="en-US" w:eastAsia="en-US" w:bidi="en-US"/>
        </w:rPr>
        <w:t>IFOR</w:t>
      </w:r>
      <w:r>
        <w:rPr>
          <w:b w:val="false"/>
          <w:bCs w:val="false"/>
          <w:sz w:val="17"/>
          <w:szCs w:val="17"/>
          <w:lang w:eastAsia="en-US" w:bidi="en-US"/>
        </w:rPr>
        <w:t xml:space="preserve"> </w:t>
      </w:r>
      <w:r>
        <w:rPr>
          <w:b w:val="false"/>
          <w:bCs w:val="false"/>
          <w:sz w:val="17"/>
          <w:szCs w:val="17"/>
        </w:rPr>
        <w:t xml:space="preserve">(аббревиатура от </w:t>
      </w:r>
      <w:r>
        <w:rPr>
          <w:b w:val="false"/>
          <w:bCs w:val="false"/>
          <w:i/>
          <w:iCs/>
          <w:sz w:val="17"/>
          <w:szCs w:val="17"/>
        </w:rPr>
        <w:t>англ.</w:t>
      </w:r>
      <w:r>
        <w:rPr>
          <w:b w:val="false"/>
          <w:bCs w:val="false"/>
          <w:sz w:val="17"/>
          <w:szCs w:val="17"/>
        </w:rPr>
        <w:t xml:space="preserve"> </w:t>
      </w:r>
      <w:r>
        <w:rPr>
          <w:b w:val="false"/>
          <w:bCs w:val="false"/>
          <w:sz w:val="17"/>
          <w:szCs w:val="17"/>
          <w:lang w:val="en-US" w:eastAsia="en-US" w:bidi="en-US"/>
        </w:rPr>
        <w:t>Implementation</w:t>
      </w:r>
      <w:r>
        <w:rPr>
          <w:b w:val="false"/>
          <w:bCs w:val="false"/>
          <w:sz w:val="17"/>
          <w:szCs w:val="17"/>
          <w:lang w:eastAsia="en-US" w:bidi="en-US"/>
        </w:rPr>
        <w:t xml:space="preserve"> </w:t>
      </w:r>
      <w:r>
        <w:rPr>
          <w:b w:val="false"/>
          <w:bCs w:val="false"/>
          <w:sz w:val="17"/>
          <w:szCs w:val="17"/>
          <w:lang w:val="en-US" w:eastAsia="en-US" w:bidi="en-US"/>
        </w:rPr>
        <w:t>Force</w:t>
      </w:r>
      <w:r>
        <w:rPr>
          <w:b w:val="false"/>
          <w:bCs w:val="false"/>
          <w:sz w:val="17"/>
          <w:szCs w:val="17"/>
          <w:lang w:eastAsia="en-US" w:bidi="en-US"/>
        </w:rPr>
        <w:t xml:space="preserve">) </w:t>
      </w:r>
      <w:r>
        <w:rPr>
          <w:b w:val="false"/>
          <w:bCs w:val="false"/>
          <w:sz w:val="17"/>
          <w:szCs w:val="17"/>
        </w:rPr>
        <w:t>— между</w:t>
        <w:softHyphen/>
        <w:t>народные военные силы, находившиеся под эгидой НАТО в Боснии и Герцеговине в 1995—1996 гг.</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2250" w:h="745" w:x="2202" w:y="398" w:hSpace="0" w:vSpace="0" w:wrap="around" w:vAnchor="page" w:hAnchor="page" w:hRule="exact"/>
        <w:pBdr/>
      </w:pPr>
      <w:r>
        <w:rPr>
          <w:b w:val="false"/>
          <w:bCs w:val="false"/>
          <w:i w:val="false"/>
          <w:iCs w:val="false"/>
          <w:sz w:val="19"/>
          <w:szCs w:val="19"/>
        </w:rPr>
        <w:t>408</w:t>
      </w:r>
    </w:p>
    <w:p>
      <w:pPr>
        <w:pStyle w:val="101"/>
        <w:pBdr/>
        <w:spacing w:lineRule="exact" w:line="274" w:before="0" w:after="80"/>
        <w:ind w:hanging="0"/>
        <w:jc w:val="both"/>
        <w:rPr/>
        <w:framePr w:w="5152" w:h="6552" w:x="751" w:y="1417" w:hSpace="0" w:vSpace="0" w:wrap="around" w:vAnchor="page" w:hAnchor="page" w:hRule="exact"/>
        <w:pBdr/>
      </w:pPr>
      <w:r>
        <w:rPr/>
        <w:t>ста на место среди горящих зданий. Меня эта ночь на несколько часов вернула в прошлое, в ту обста</w:t>
        <w:softHyphen/>
        <w:t>новку, в которой я работал прежде. Иманолю и Кар</w:t>
        <w:softHyphen/>
        <w:t>мело она предоставила возможность, что называет</w:t>
        <w:softHyphen/>
        <w:t>ся, на собственной шкуре ощутить, что такое терри</w:t>
        <w:softHyphen/>
        <w:t>тория команчей в чистом виде. И когда, уже за полночь, пока мы, совсем одни, снимали очередной охваченный пламенем дом, появился сербский пат</w:t>
        <w:softHyphen/>
        <w:t xml:space="preserve">руль, настроенный весьма недружелюбно, и я сказал Иманолю и Кармело: если что, бегите за угол, а там направо, и ищите патруль </w:t>
      </w:r>
      <w:r>
        <w:rPr>
          <w:lang w:val="en-US" w:eastAsia="en-US" w:bidi="en-US"/>
        </w:rPr>
        <w:t>IFOR</w:t>
      </w:r>
      <w:r>
        <w:rPr>
          <w:lang w:eastAsia="en-US" w:bidi="en-US"/>
        </w:rPr>
        <w:t xml:space="preserve">, </w:t>
      </w:r>
      <w:r>
        <w:rPr/>
        <w:t>они приняли все это с покорным спокойствием ветеранов, которые всю жизнь только и занимались подобными вещами.</w:t>
      </w:r>
    </w:p>
    <w:p>
      <w:pPr>
        <w:pStyle w:val="101"/>
        <w:pBdr/>
        <w:spacing w:lineRule="exact" w:line="274"/>
        <w:jc w:val="both"/>
        <w:rPr/>
        <w:framePr w:w="5152" w:h="6552" w:x="751" w:y="1417" w:hSpace="0" w:vSpace="0" w:wrap="around" w:vAnchor="page" w:hAnchor="page" w:hRule="exact"/>
        <w:pBdr/>
      </w:pPr>
      <w:r>
        <w:rPr/>
        <w:t>Потом, в ту же ночь, мы распивали какую-то бу</w:t>
        <w:softHyphen/>
        <w:t>тылку в тускло освещенном баре гостиницы; Хервасио рассказывал истории о других наших товари</w:t>
        <w:softHyphen/>
        <w:t>щах и других войнах, Мигель, как всегда, худой и ме</w:t>
        <w:softHyphen/>
        <w:t>ланхоличный, молча вертел в руках свою старую, всю в царапинах и вмятинах, зажигалку «зиппо». А я смотрел на Кармело и Иманоля с удовлетворением человека, достигшего поставленной цели. Они вы</w:t>
        <w:softHyphen/>
        <w:t>глядели уже не как туристы, а как коллеги. В глазах у них была та усталость, которая появляется, когда приходится смотреть на ужас и дерьмо.</w:t>
      </w:r>
    </w:p>
    <w:p>
      <w:pPr>
        <w:sectPr>
          <w:type w:val="nextPage"/>
          <w:pgSz w:w="6757" w:h="11169"/>
          <w:pgMar w:left="360" w:right="360" w:gutter="0" w:header="0" w:top="74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1" w:h="389" w:x="750" w:y="1006" w:hSpace="0" w:vSpace="0" w:wrap="around" w:vAnchor="page" w:hAnchor="page" w:hRule="exact"/>
        <w:pBdr/>
      </w:pPr>
      <w:bookmarkStart w:id="85" w:name="bookmark170_Copy_1"/>
      <w:r>
        <w:rPr>
          <w:i w:val="false"/>
          <w:iCs w:val="false"/>
          <w:u w:val="single"/>
        </w:rPr>
        <w:t>О ложке и дьяволе</w:t>
      </w:r>
      <w:bookmarkEnd w:id="85"/>
    </w:p>
    <w:p>
      <w:pPr>
        <w:pStyle w:val="101"/>
        <w:pBdr/>
        <w:spacing w:lineRule="auto" w:line="297"/>
        <w:ind w:hanging="0"/>
        <w:jc w:val="both"/>
        <w:rPr/>
        <w:framePr w:w="5141" w:h="4892" w:x="750" w:y="5592" w:hSpace="0" w:vSpace="0" w:wrap="around" w:vAnchor="page" w:hAnchor="page" w:hRule="exact"/>
        <w:pBdr/>
      </w:pPr>
      <w:r>
        <w:rPr/>
        <w:t>Не знаю, помните ли вы тот старый фильм — «День сурка»</w:t>
      </w:r>
      <w:r>
        <w:rPr>
          <w:vertAlign w:val="superscript"/>
        </w:rPr>
        <w:t>1</w:t>
      </w:r>
      <w:r>
        <w:rPr/>
        <w:t>, герой которого каждое утро просыпался в одном и том же дне, в течение которого снова и сно</w:t>
        <w:softHyphen/>
        <w:t>ва переживал одни и те же события. Так вот, с авто</w:t>
        <w:softHyphen/>
        <w:t>ром этих строк происходит нечто подобное. Утром выходишь из душа, готовишь себе кофе, включаешь радио или разворачиваешь газету — и ощущаешь, что настал тот же самый, уже много раз прожитый день в стране, которая движется по кругу, будто вну</w:t>
        <w:softHyphen/>
        <w:t>три водоворота, день за днем описывая все ту же траекторию в двух пальцах от сточного отверстия и сливной трубы.</w:t>
      </w:r>
    </w:p>
    <w:p>
      <w:pPr>
        <w:pStyle w:val="101"/>
        <w:pBdr/>
        <w:spacing w:lineRule="auto" w:line="297" w:before="0" w:after="100"/>
        <w:ind w:firstLine="340"/>
        <w:jc w:val="both"/>
        <w:rPr/>
        <w:framePr w:w="5141" w:h="4892" w:x="750" w:y="5592" w:hSpace="0" w:vSpace="0" w:wrap="around" w:vAnchor="page" w:hAnchor="page" w:hRule="exact"/>
        <w:pBdr/>
      </w:pPr>
      <w:r>
        <w:rPr/>
        <w:t>Прошу прощения за грубость, но мне осточерте</w:t>
        <w:softHyphen/>
        <w:t>ли весь этот пустопорожний треп, все эти интерак</w:t>
        <w:softHyphen/>
        <w:t>тивные радиошоу, все эти дельцы от политики и все это дерьмо. Избыток слов, беспардонности и деше-</w:t>
      </w:r>
    </w:p>
    <w:p>
      <w:pPr>
        <w:pStyle w:val="12"/>
        <w:pBdr/>
        <w:spacing w:lineRule="auto" w:line="240"/>
        <w:ind w:left="340" w:hanging="340"/>
        <w:jc w:val="both"/>
        <w:rPr>
          <w:sz w:val="17"/>
          <w:szCs w:val="17"/>
        </w:rPr>
        <w:framePr w:w="5141" w:h="4892" w:x="750" w:y="5592" w:hSpace="0" w:vSpace="0" w:wrap="around" w:vAnchor="page" w:hAnchor="page" w:hRule="exact"/>
        <w:pBdr/>
      </w:pPr>
      <w:r>
        <w:rPr>
          <w:b w:val="false"/>
          <w:bCs w:val="false"/>
          <w:sz w:val="17"/>
          <w:szCs w:val="17"/>
        </w:rPr>
        <w:t>1 «День сурка» (1993) — комедия американского режиссера Гарольда Рэмис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01"/>
        <w:pBdr/>
        <w:spacing w:lineRule="auto" w:line="240" w:before="0" w:after="60"/>
        <w:ind w:hanging="0"/>
        <w:jc w:val="center"/>
        <w:rPr/>
        <w:framePr w:w="5144" w:h="504" w:x="748" w:y="973" w:hSpace="0" w:vSpace="0" w:wrap="around" w:vAnchor="page" w:hAnchor="page" w:hRule="exact"/>
        <w:pBdr/>
      </w:pPr>
      <w:r>
        <w:rPr/>
        <w:t>410</w:t>
      </w:r>
    </w:p>
    <w:p>
      <w:pPr>
        <w:pStyle w:val="101"/>
        <w:pBdr/>
        <w:spacing w:lineRule="auto" w:line="297"/>
        <w:ind w:hanging="0"/>
        <w:jc w:val="both"/>
        <w:rPr/>
        <w:framePr w:w="5144" w:h="8910" w:x="748" w:y="1535" w:hSpace="0" w:vSpace="0" w:wrap="around" w:vAnchor="page" w:hAnchor="page" w:hRule="exact"/>
        <w:pBdr/>
      </w:pPr>
      <w:r>
        <w:rPr/>
        <w:t>вой демагогии до такой степени обесценивает по</w:t>
        <w:softHyphen/>
        <w:t>нятия, что меня начинает серьезно беспокоить бу</w:t>
        <w:softHyphen/>
        <w:t>дущее того, что я вот уже сорок четыре года назы</w:t>
        <w:softHyphen/>
        <w:t>ваю Испанией. Я имею в виду суровую и родную зем</w:t>
        <w:softHyphen/>
        <w:t>лю, которую меня с детства научили уважать: не крест, не меч, не знамя, не славную и единую судьбу, а место, избранное многими и разными людьми как пространство, где можно было бы сосуществовать, чтить своих умерших, свое прошлое и свою культу</w:t>
        <w:softHyphen/>
        <w:t>ру, создавая тем самым основу для настоящего, что</w:t>
        <w:softHyphen/>
        <w:t>бы стало возможно будущее.</w:t>
      </w:r>
    </w:p>
    <w:p>
      <w:pPr>
        <w:pStyle w:val="101"/>
        <w:pBdr/>
        <w:spacing w:lineRule="auto" w:line="297"/>
        <w:jc w:val="both"/>
        <w:rPr/>
        <w:framePr w:w="5144" w:h="8910" w:x="748" w:y="1535" w:hSpace="0" w:vSpace="0" w:wrap="around" w:vAnchor="page" w:hAnchor="page" w:hRule="exact"/>
        <w:pBdr/>
      </w:pPr>
      <w:r>
        <w:rPr/>
        <w:t>Я никогда не видел, чтобы француз, немец или англичанин так мало уважали свою родину, как мы свою. А ведь этой злосчастной стране никогда и ни</w:t>
        <w:softHyphen/>
        <w:t>что не доставалось даром. Здесь с самого начала приходилось добиваться всего трудом, и даже ту проклятую землю, что нам выделил этот шутник по имени Господь Бог, за неимением воды приходи</w:t>
        <w:softHyphen/>
        <w:t>лось поливать потом, а то и кровью. Сосуществова</w:t>
        <w:softHyphen/>
        <w:t>ние, которое кажется нам совершенно нормальным теперь, когда мы выходим из дому пропустить рю</w:t>
        <w:softHyphen/>
        <w:t>мочку, стоило ужасных столкновений, потрясавших самые основы истории, стоило целых веков резни, изгнаний, несправедливости и произвола. Посте</w:t>
        <w:softHyphen/>
        <w:t>пенно, среди дыма пожарищ, среди слез, кладбищ, окопов и баррикад Испания обретала свой нынеш</w:t>
        <w:softHyphen/>
        <w:t>ний облик — со всеми его хорошими и плохими чертами. Наша история далеко не Образцова. Она могла быть иной, однако она такова, какова есть, и она — наша. А повернуть вспять ход веков не дано никому.</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01"/>
        <w:pBdr/>
        <w:spacing w:lineRule="auto" w:line="297"/>
        <w:ind w:hanging="0"/>
        <w:jc w:val="center"/>
        <w:rPr/>
        <w:framePr w:w="5152" w:h="9421" w:x="745" w:y="1063" w:hSpace="0" w:vSpace="0" w:wrap="around" w:vAnchor="page" w:hAnchor="page" w:hRule="exact"/>
        <w:pBdr/>
      </w:pPr>
      <w:r>
        <w:rPr/>
        <w:t>411</w:t>
      </w:r>
    </w:p>
    <w:p>
      <w:pPr>
        <w:pStyle w:val="101"/>
        <w:pBdr/>
        <w:spacing w:lineRule="auto" w:line="297"/>
        <w:ind w:firstLine="340"/>
        <w:jc w:val="both"/>
        <w:rPr/>
        <w:framePr w:w="5152" w:h="9421" w:x="745" w:y="1063" w:hSpace="0" w:vSpace="0" w:wrap="around" w:vAnchor="page" w:hAnchor="page" w:hRule="exact"/>
        <w:pBdr/>
      </w:pPr>
      <w:r>
        <w:rPr/>
        <w:t>Недавно, во время одной лекции в Вене, меня по</w:t>
        <w:softHyphen/>
        <w:t>здравили с тем, что Испания, дескать, стала теперь демократической и европейской страной. Я терпеть не могу ура-патриотических речей, но и подобное снисходительное похлопывание по плечу мне тоже не по вкусу, поэтому я возразил: Испания существо</w:t>
        <w:softHyphen/>
        <w:t>вала еще пять столетий назад, причем уже в те вре</w:t>
        <w:softHyphen/>
        <w:t>мена задавала жару тому, что сейчас именуется Ев</w:t>
        <w:softHyphen/>
        <w:t>ропой, а тогда еще не было таковой. А попутно на</w:t>
        <w:softHyphen/>
        <w:t>помнил своим собеседникам, что Австрия — чтобы не ходить далеко за примером, — в общем-то, пере</w:t>
        <w:softHyphen/>
        <w:t>шла от Австро-Венгерской империи прямиком к на</w:t>
        <w:softHyphen/>
        <w:t>цизму и что, когда я появился на свет, Вена еще на</w:t>
        <w:softHyphen/>
        <w:t>ходилась в руках у русских; так что — сказал я — я не понимаю, о чем вы тут мне говорите.</w:t>
      </w:r>
    </w:p>
    <w:p>
      <w:pPr>
        <w:pStyle w:val="101"/>
        <w:pBdr/>
        <w:spacing w:lineRule="auto" w:line="297" w:before="0" w:after="140"/>
        <w:ind w:firstLine="340"/>
        <w:jc w:val="both"/>
        <w:rPr/>
        <w:framePr w:w="5152" w:h="9421" w:x="745" w:y="1063" w:hSpace="0" w:vSpace="0" w:wrap="around" w:vAnchor="page" w:hAnchor="page" w:hRule="exact"/>
        <w:pBdr/>
      </w:pPr>
      <w:r>
        <w:rPr/>
        <w:t>Мне осточертели все эти комплексы и вся эта болтовня. У нас самая развитая в Европе система ав</w:t>
        <w:softHyphen/>
        <w:t>тономий, а мы еще жалуемся. У нас, в отличие от других стран, буржуазию никогда не лишали ее при</w:t>
        <w:softHyphen/>
        <w:t>вилегий огнем и мечом. Простите меня, но восста</w:t>
        <w:softHyphen/>
        <w:t>ние кастильских комунерос</w:t>
      </w:r>
      <w:r>
        <w:rPr>
          <w:vertAlign w:val="superscript"/>
        </w:rPr>
        <w:t>1</w:t>
      </w:r>
      <w:r>
        <w:rPr/>
        <w:t>, война в Каталонии в XVII веке или переворот, совершенный Бурбонами в 1714 году, были чем-то вроде веселых пикников по сравнению с английскими репрессиями в Шотлан</w:t>
        <w:softHyphen/>
        <w:t>дии и Ирландии или с французскими в Бретани, не говоря уж о разных сведениях счетов в Централь</w:t>
        <w:softHyphen/>
        <w:t>ной Европе, в Италии или на Балканах, сколько бы ни старались убедить нас в обратном торгаши, но</w:t>
        <w:softHyphen/>
        <w:t>ровящие извратить историю. Разумеется, у нас не</w:t>
      </w:r>
    </w:p>
    <w:p>
      <w:pPr>
        <w:pStyle w:val="12"/>
        <w:pBdr/>
        <w:spacing w:lineRule="auto" w:line="240"/>
        <w:ind w:hanging="0"/>
        <w:jc w:val="both"/>
        <w:rPr>
          <w:sz w:val="17"/>
          <w:szCs w:val="17"/>
        </w:rPr>
        <w:framePr w:w="5152" w:h="9421" w:x="745" w:y="1063" w:hSpace="0" w:vSpace="0" w:wrap="around" w:vAnchor="page" w:hAnchor="page" w:hRule="exact"/>
        <w:pBdr/>
      </w:pPr>
      <w:r>
        <w:rPr>
          <w:b w:val="false"/>
          <w:bCs w:val="false"/>
          <w:sz w:val="17"/>
          <w:szCs w:val="17"/>
        </w:rPr>
        <w:t xml:space="preserve">1 Комунерос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comuneros</w:t>
      </w:r>
      <w:r>
        <w:rPr>
          <w:b w:val="false"/>
          <w:bCs w:val="false"/>
          <w:sz w:val="17"/>
          <w:szCs w:val="17"/>
          <w:lang w:eastAsia="en-US" w:bidi="en-US"/>
        </w:rPr>
        <w:t xml:space="preserve">) </w:t>
      </w:r>
      <w:r>
        <w:rPr>
          <w:b w:val="false"/>
          <w:bCs w:val="false"/>
          <w:sz w:val="17"/>
          <w:szCs w:val="17"/>
        </w:rPr>
        <w:t>— сторонники антиправи</w:t>
        <w:softHyphen/>
      </w:r>
    </w:p>
    <w:p>
      <w:pPr>
        <w:pStyle w:val="12"/>
        <w:pBdr/>
        <w:spacing w:lineRule="auto" w:line="240"/>
        <w:jc w:val="both"/>
        <w:rPr>
          <w:sz w:val="17"/>
          <w:szCs w:val="17"/>
        </w:rPr>
        <w:framePr w:w="5152" w:h="9421" w:x="745" w:y="1063" w:hSpace="0" w:vSpace="0" w:wrap="around" w:vAnchor="page" w:hAnchor="page" w:hRule="exact"/>
        <w:pBdr/>
      </w:pPr>
      <w:r>
        <w:rPr>
          <w:b w:val="false"/>
          <w:bCs w:val="false"/>
          <w:sz w:val="17"/>
          <w:szCs w:val="17"/>
        </w:rPr>
        <w:t>тельственного движения в Кастилии в начале XVI в.</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4"/>
          <w:szCs w:val="14"/>
        </w:rPr>
        <w:framePr w:w="5141" w:h="742" w:x="812" w:y="253" w:hSpace="0" w:vSpace="0" w:wrap="around" w:vAnchor="page" w:hAnchor="page" w:hRule="exact"/>
        <w:pBdr/>
      </w:pPr>
      <w:r>
        <w:rPr>
          <w:i w:val="false"/>
          <w:iCs w:val="false"/>
          <w:sz w:val="14"/>
          <w:szCs w:val="14"/>
        </w:rPr>
        <w:t>412</w:t>
      </w:r>
    </w:p>
    <w:p>
      <w:pPr>
        <w:pStyle w:val="101"/>
        <w:pBdr/>
        <w:spacing w:lineRule="exact" w:line="272" w:before="0" w:after="60"/>
        <w:ind w:hanging="0"/>
        <w:jc w:val="both"/>
        <w:rPr/>
        <w:framePr w:w="5152" w:h="7837" w:x="745" w:y="1201" w:hSpace="0" w:vSpace="0" w:wrap="around" w:vAnchor="page" w:hAnchor="page" w:hRule="exact"/>
        <w:pBdr/>
      </w:pPr>
      <w:r>
        <w:rPr/>
        <w:t>все гладко. Однако французский баск, фламандец, валлиец были бы ох как не против иметь такие же условия для себя. Съездите, посмотрите на разные тамошние вывески, на табло в аэропортах, на стен</w:t>
        <w:softHyphen/>
        <w:t>ды вдоль дорог, взгляните на местную полицию, культуру, язык, учреждения. Да мы просто дурачье.</w:t>
      </w:r>
    </w:p>
    <w:p>
      <w:pPr>
        <w:pStyle w:val="101"/>
        <w:pBdr/>
        <w:spacing w:lineRule="exact" w:line="272"/>
        <w:jc w:val="both"/>
        <w:rPr/>
        <w:framePr w:w="5152" w:h="7837" w:x="745" w:y="1201" w:hSpace="0" w:vSpace="0" w:wrap="around" w:vAnchor="page" w:hAnchor="page" w:hRule="exact"/>
        <w:pBdr/>
      </w:pPr>
      <w:r>
        <w:rPr/>
        <w:t>Испания — страна очень опасная, очень негра</w:t>
        <w:softHyphen/>
        <w:t>мотная, очень дикая, несолидарная, по любому по</w:t>
        <w:softHyphen/>
        <w:t>воду и без оного хватающаяся за нож Страна, где людям, которые хотят только честно трудиться и жить, сплошь и рядом дурят голову своей болтовней разные шарлатаны, преуспевшие в искусстве мани</w:t>
        <w:softHyphen/>
        <w:t>пулировать невежеством одних и памятью других. Страна Каинов и сукиных сынов, переставших быть таковыми ценою долгих лет, огромных усилий и большой крови. Страна-смесь народов, языков и ин</w:t>
        <w:softHyphen/>
        <w:t>ститутов, из которых последние двадцать лет — впервые за всю ее историю — постепенно складыва</w:t>
        <w:softHyphen/>
        <w:t>ется нечто гармоничное и подлинно демократичес</w:t>
        <w:softHyphen/>
        <w:t>кое. И недопустимо, чтобы все это обесценивалось, разрушалось, утрачивало доверие людей оттого, что шайка торгашей и хапуг, кем бы они ни были — а они, черт их побери, всегда одни и те же, и я не вижу между ними ровно никакой разницы, — готова пус</w:t>
        <w:softHyphen/>
        <w:t>тить все псу под хвост, лишь бы обеспечить себе разные блага и выгоды. Тому, кто норовит усесться за один стол с дьяволом и хлебать из его миски, сле</w:t>
        <w:softHyphen/>
        <w:t>дует запастись ложкой подлиннее. И не забывать, для чего ему даны мозги и совесть.</w:t>
      </w:r>
    </w:p>
    <w:p>
      <w:pPr>
        <w:sectPr>
          <w:type w:val="nextPage"/>
          <w:pgSz w:w="6757" w:h="11169"/>
          <w:pgMar w:left="360" w:right="360" w:gutter="0" w:header="0" w:top="74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641" w:h="392" w:x="500" w:y="973" w:hSpace="0" w:vSpace="0" w:wrap="around" w:vAnchor="page" w:hAnchor="page" w:hRule="exact"/>
        <w:pBdr>
          <w:bottom w:val="single" w:sz="4" w:space="0" w:color="000000"/>
        </w:pBdr>
      </w:pPr>
      <w:bookmarkStart w:id="86" w:name="bookmark172_Copy_1"/>
      <w:r>
        <w:rPr>
          <w:i w:val="false"/>
          <w:iCs w:val="false"/>
        </w:rPr>
        <w:t>О, Калькутта!</w:t>
      </w:r>
      <w:bookmarkEnd w:id="86"/>
    </w:p>
    <w:p>
      <w:pPr>
        <w:pStyle w:val="101"/>
        <w:pBdr/>
        <w:spacing w:lineRule="auto" w:line="300"/>
        <w:ind w:left="360" w:firstLine="20"/>
        <w:jc w:val="both"/>
        <w:rPr/>
        <w:framePr w:w="5641" w:h="4918" w:x="500" w:y="5567" w:hSpace="0" w:vSpace="0" w:wrap="around" w:vAnchor="page" w:hAnchor="page" w:hRule="exact"/>
        <w:pBdr/>
      </w:pPr>
      <w:r>
        <w:rPr/>
        <w:t>По-моему, я когда-то уже упоминал о том, что автор этих строк постоянно читает желтую прессу. Каж</w:t>
        <w:softHyphen/>
        <w:t>дое утро вместе с апельсиновым соком, чашкой «Ко</w:t>
        <w:softHyphen/>
        <w:t>ла-као», хрустящими хлебцами или галетами «Ма</w:t>
        <w:softHyphen/>
        <w:t>рия» я поглощаю информацию о последних собы</w:t>
        <w:softHyphen/>
        <w:t>тиях из жизни знаменитостей. Правда, я посвящаю этому занятию только время завтрака, но представь</w:t>
        <w:softHyphen/>
        <w:t>те себе, до какой степени оно важно для меня, если, когда я на некоторое время уезжаю из дому, все по</w:t>
        <w:softHyphen/>
        <w:t>добные журналы собирают и складывают стопкой на мой стол, и, бывает, мне приходится просматри</w:t>
        <w:softHyphen/>
        <w:t>вать их на бешеной скорости, чтобы побыстрее на</w:t>
        <w:softHyphen/>
        <w:t>верстать упущенное. Неловко такое говорить, но я настоящий специалист в этой области. На сего</w:t>
        <w:softHyphen/>
        <w:t>дняшний день для меня не существует тайн в жизни Исабель Прейслер, Пакиррина, Марты Чаварри, Росиито и ее бойфренда, Аны Обрегон и ее спонсора. Я способен практически безошибочно определить,</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23" w:h="27" w:x="5734" w:y="123" w:hSpace="0" w:vSpace="0" w:wrap="around" w:vAnchor="page" w:hAnchor="page" w:hRule="exact"/>
        <w:pBdr/>
      </w:pPr>
      <w:r>
        <w:rPr>
          <w:sz w:val="2"/>
          <w:szCs w:val="2"/>
        </w:rPr>
      </w:r>
    </w:p>
    <w:p>
      <w:pPr>
        <w:pStyle w:val="101"/>
        <w:pBdr/>
        <w:spacing w:lineRule="auto" w:line="240"/>
        <w:ind w:hanging="0"/>
        <w:jc w:val="center"/>
        <w:rPr/>
        <w:framePr w:w="5641" w:h="238" w:x="442" w:y="753" w:hSpace="0" w:vSpace="0" w:wrap="around" w:vAnchor="page" w:hAnchor="page" w:hRule="exact"/>
        <w:pBdr/>
      </w:pPr>
      <w:r>
        <w:rPr/>
        <w:t>414</w:t>
      </w:r>
    </w:p>
    <w:p>
      <w:pPr>
        <w:pStyle w:val="101"/>
        <w:pBdr/>
        <w:spacing w:lineRule="auto" w:line="300"/>
        <w:ind w:hanging="0"/>
        <w:jc w:val="both"/>
        <w:rPr/>
        <w:framePr w:w="5641" w:h="7643" w:x="442" w:y="1772" w:hSpace="0" w:vSpace="0" w:wrap="around" w:vAnchor="page" w:hAnchor="page" w:hRule="exact"/>
        <w:pBdr/>
      </w:pPr>
      <w:r>
        <w:rPr/>
        <w:t>что на ежегодном слете Ассоциации дам-благотво</w:t>
        <w:softHyphen/>
        <w:t>рительниц Питита Ридруэхо появилась в том же са</w:t>
        <w:softHyphen/>
        <w:t>мом платье от «Элио Бернайера», в котором красо</w:t>
        <w:softHyphen/>
        <w:t xml:space="preserve">валась на прошлогоднем гала-мероприятии, посвя щенном борьбе с раком, и что одного из баранов в  имении Кармен Мартинес-Бордиу остригли по модели с задней обложки еженедельника «Семана». </w:t>
      </w:r>
    </w:p>
    <w:p>
      <w:pPr>
        <w:pStyle w:val="101"/>
        <w:pBdr/>
        <w:tabs>
          <w:tab w:val="clear" w:pos="708"/>
          <w:tab w:val="left" w:pos="5458" w:leader="none"/>
        </w:tabs>
        <w:spacing w:lineRule="auto" w:line="300"/>
        <w:jc w:val="both"/>
        <w:rPr/>
        <w:framePr w:w="5641" w:h="7643" w:x="442" w:y="1772" w:hSpace="0" w:vSpace="0" w:wrap="around" w:vAnchor="page" w:hAnchor="page" w:hRule="exact"/>
        <w:pBdr/>
      </w:pPr>
      <w:r>
        <w:rPr/>
        <w:t>Короче, я настоящий авторитет по этой части и  как таковой отвергаю обвинение, которое нередко  приходится слышать в адрес подобных публикаций, а именно — обвинение во фривольности. Я готов  пойти на некоторые уступки: да, тот факт, что Кэтрин Фаллоп накачала себе в грудь силикона, возможно, не так уж и важен — разве только для того счастливца, которому будет дозволено непосредственно соприкоснуться с этим материалом, — а личные пережива-</w:t>
        <w:tab/>
      </w:r>
    </w:p>
    <w:p>
      <w:pPr>
        <w:pStyle w:val="101"/>
        <w:pBdr/>
        <w:spacing w:lineRule="auto" w:line="300"/>
        <w:ind w:hanging="0"/>
        <w:jc w:val="both"/>
        <w:rPr/>
        <w:framePr w:w="5641" w:h="7643" w:x="442" w:y="1772" w:hSpace="0" w:vSpace="0" w:wrap="around" w:vAnchor="page" w:hAnchor="page" w:hRule="exact"/>
        <w:pBdr/>
      </w:pPr>
      <w:r>
        <w:rPr/>
        <w:t xml:space="preserve">ния Хуана Контрераса, вызванные разрывом Кармен  Ордоньес с ее последним другом, вряд ли интересны всем подряд. Или, скажем, то, что Барбара Рей бросила Анхеля Кристо, а тот с горя стукнулся головой о  цирковую трапецию и перешел в состояние </w:t>
      </w:r>
      <w:r>
        <w:rPr>
          <w:lang w:val="en-US" w:eastAsia="en-US" w:bidi="en-US"/>
        </w:rPr>
        <w:t>eccehomo</w:t>
      </w:r>
      <w:r>
        <w:rPr>
          <w:lang w:eastAsia="en-US" w:bidi="en-US"/>
        </w:rPr>
        <w:t xml:space="preserve">, </w:t>
      </w:r>
      <w:r>
        <w:rPr/>
        <w:t>как на то указывает его собственное имя</w:t>
      </w:r>
      <w:r>
        <w:rPr>
          <w:vertAlign w:val="superscript"/>
        </w:rPr>
        <w:t>1</w:t>
      </w:r>
      <w:r>
        <w:rPr/>
        <w:t>.</w:t>
      </w:r>
    </w:p>
    <w:p>
      <w:pPr>
        <w:pStyle w:val="101"/>
        <w:pBdr/>
        <w:spacing w:lineRule="auto" w:line="300"/>
        <w:jc w:val="both"/>
        <w:rPr/>
        <w:framePr w:w="5641" w:h="7643" w:x="442" w:y="1772" w:hSpace="0" w:vSpace="0" w:wrap="around" w:vAnchor="page" w:hAnchor="page" w:hRule="exact"/>
        <w:pBdr/>
      </w:pPr>
      <w:r>
        <w:rPr/>
        <w:t>В общем, мы сходимся во мнении, что все это — темы незначительные. Но вы наверняка согласитесь  со мной, что репортажи, подобные тому, анонс ко</w:t>
        <w:softHyphen/>
        <w:t>торого недавно украшал обложку «Ола!» — девять  полноцветных полос, — поднимают обсуждаемый  жанр на совершенно иную высоту. Я имею в виду ма-</w:t>
      </w:r>
    </w:p>
    <w:p>
      <w:pPr>
        <w:pStyle w:val="Style21"/>
        <w:pBdr/>
        <w:ind w:left="360" w:hanging="360"/>
        <w:rPr/>
        <w:framePr w:w="5080" w:h="626" w:x="478" w:y="9559" w:hSpace="0" w:vSpace="0" w:wrap="around" w:vAnchor="page" w:hAnchor="page" w:hRule="exact"/>
        <w:pBdr/>
      </w:pPr>
      <w:r>
        <w:rPr/>
        <w:t xml:space="preserve">1 Ессе </w:t>
      </w:r>
      <w:r>
        <w:rPr>
          <w:lang w:val="en-US" w:eastAsia="en-US" w:bidi="en-US"/>
        </w:rPr>
        <w:t>homo</w:t>
      </w:r>
      <w:r>
        <w:rPr>
          <w:lang w:eastAsia="en-US" w:bidi="en-US"/>
        </w:rPr>
        <w:t xml:space="preserve"> </w:t>
      </w:r>
      <w:r>
        <w:rPr>
          <w:i/>
          <w:iCs/>
        </w:rPr>
        <w:t>(лат.) —</w:t>
      </w:r>
      <w:r>
        <w:rPr/>
        <w:t xml:space="preserve"> се человек: так именуется образ Иисуса Христа в терновом венце. Анхель </w:t>
      </w:r>
      <w:r>
        <w:rPr>
          <w:i/>
          <w:iCs/>
        </w:rPr>
        <w:t>(исп.</w:t>
      </w:r>
      <w:r>
        <w:rPr/>
        <w:t xml:space="preserve"> </w:t>
      </w:r>
      <w:r>
        <w:rPr>
          <w:lang w:val="en-US" w:eastAsia="en-US" w:bidi="en-US"/>
        </w:rPr>
        <w:t>angel</w:t>
      </w:r>
      <w:r>
        <w:rPr>
          <w:lang w:eastAsia="en-US" w:bidi="en-US"/>
        </w:rPr>
        <w:t xml:space="preserve">) </w:t>
      </w:r>
      <w:r>
        <w:rPr/>
        <w:t>означает «ан</w:t>
        <w:softHyphen/>
        <w:t xml:space="preserve">гел», Кристо </w:t>
      </w:r>
      <w:r>
        <w:rPr>
          <w:i/>
          <w:iCs/>
        </w:rPr>
        <w:t>(исп.</w:t>
      </w:r>
      <w:r>
        <w:rPr/>
        <w:t xml:space="preserve"> </w:t>
      </w:r>
      <w:r>
        <w:rPr>
          <w:lang w:val="en-US" w:eastAsia="en-US" w:bidi="en-US"/>
        </w:rPr>
        <w:t>Cristo</w:t>
      </w:r>
      <w:r>
        <w:rPr>
          <w:lang w:eastAsia="en-US" w:bidi="en-US"/>
        </w:rPr>
        <w:t xml:space="preserve">) </w:t>
      </w:r>
      <w:r>
        <w:rPr/>
        <w:t>— Христос.</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0" w:leader="underscore"/>
        </w:tabs>
        <w:spacing w:lineRule="auto" w:line="304" w:before="0" w:after="40"/>
        <w:rPr>
          <w:sz w:val="18"/>
          <w:szCs w:val="18"/>
        </w:rPr>
        <w:framePr w:w="5155" w:h="720" w:x="805" w:y="654" w:hSpace="0" w:vSpace="0" w:wrap="around" w:vAnchor="page" w:hAnchor="page" w:hRule="exact"/>
        <w:pBdr/>
      </w:pPr>
      <w:r>
        <w:rPr>
          <w:rFonts w:eastAsia="Courier New" w:cs="Courier New" w:ascii="Courier New" w:hAnsi="Courier New"/>
          <w:b w:val="false"/>
          <w:bCs w:val="false"/>
          <w:i w:val="false"/>
          <w:iCs w:val="false"/>
          <w:sz w:val="18"/>
          <w:szCs w:val="18"/>
        </w:rPr>
        <w:t>415</w:t>
      </w:r>
    </w:p>
    <w:p>
      <w:pPr>
        <w:pStyle w:val="101"/>
        <w:pBdr/>
        <w:spacing w:lineRule="auto" w:line="288"/>
        <w:ind w:left="360" w:firstLine="20"/>
        <w:jc w:val="both"/>
        <w:rPr/>
        <w:framePr w:w="5641" w:h="6728" w:x="442" w:y="1705" w:hSpace="0" w:vSpace="0" w:wrap="around" w:vAnchor="page" w:hAnchor="page" w:hRule="exact"/>
        <w:pBdr/>
      </w:pPr>
      <w:r>
        <w:rPr/>
        <w:t>териал, посвященный молодой красивой актрисе Пенелопе Крус и матери Терезе</w:t>
      </w:r>
      <w:r>
        <w:rPr>
          <w:vertAlign w:val="superscript"/>
        </w:rPr>
        <w:t>1</w:t>
      </w:r>
      <w:r>
        <w:rPr/>
        <w:t xml:space="preserve"> из Калькутты.</w:t>
      </w:r>
    </w:p>
    <w:p>
      <w:pPr>
        <w:pStyle w:val="101"/>
        <w:pBdr/>
        <w:spacing w:lineRule="auto" w:line="288"/>
        <w:ind w:left="360" w:firstLine="340"/>
        <w:jc w:val="both"/>
        <w:rPr/>
        <w:framePr w:w="5641" w:h="6728" w:x="442" w:y="1705" w:hSpace="0" w:vSpace="0" w:wrap="around" w:vAnchor="page" w:hAnchor="page" w:hRule="exact"/>
        <w:pBdr/>
      </w:pPr>
      <w:r>
        <w:rPr/>
        <w:t>Закалка, приобретенная в суровой школе жизни, сознаюсь, несколько атрофировала мою способ</w:t>
        <w:softHyphen/>
        <w:t>ность источать слезы. И все же, прочтя заголовок и резюме («Актриса, переживающая момент мощного духовного подъема, добровольно ухаживала вместе с матерью Терезой за брошенными детьми, больны</w:t>
        <w:softHyphen/>
        <w:t>ми и одинокими стариками») и перелистывая стра</w:t>
        <w:softHyphen/>
        <w:t>ницы, я почувствовал ком в горле. На одном снимке девушка обнимала двух париев, на другом давала бу</w:t>
        <w:softHyphen/>
        <w:t>тылочку с соской сиротке-грудничку, на третьем кор</w:t>
        <w:softHyphen/>
        <w:t>мила с ложечки немощную старуху, на четвертом ку</w:t>
        <w:softHyphen/>
        <w:t>пала голого малыша, на пятом запросто общалась — полагаю, на вполне беглом хинди — с парой грязных, одетых в лохмотья нищих. Фотографии были и вправду отличные, высококачественные, а Пенело</w:t>
        <w:softHyphen/>
        <w:t>па — очень красива: настолько, что, не будь эти снимки сделаны совершенно случайно, пока она ухаживала за несчастными калькуттскими бедняка</w:t>
        <w:softHyphen/>
        <w:t>ми, любой злопыхатель сказал бы, что актриса ис</w:t>
        <w:softHyphen/>
        <w:t>кусно подгримирована специально ради такого слу</w:t>
        <w:softHyphen/>
        <w:t>чая, да и то, что на ней комбинезон с отчетливо вид</w:t>
        <w:softHyphen/>
        <w:t xml:space="preserve">ной надписью </w:t>
      </w:r>
      <w:r>
        <w:rPr>
          <w:lang w:eastAsia="en-US" w:bidi="en-US"/>
        </w:rPr>
        <w:t>«</w:t>
      </w:r>
      <w:r>
        <w:rPr>
          <w:lang w:val="en-US" w:eastAsia="en-US" w:bidi="en-US"/>
        </w:rPr>
        <w:t>United</w:t>
      </w:r>
      <w:r>
        <w:rPr>
          <w:lang w:eastAsia="en-US" w:bidi="en-US"/>
        </w:rPr>
        <w:t xml:space="preserve"> </w:t>
      </w:r>
      <w:r>
        <w:rPr>
          <w:lang w:val="en-US" w:eastAsia="en-US" w:bidi="en-US"/>
        </w:rPr>
        <w:t>Colours</w:t>
      </w:r>
      <w:r>
        <w:rPr>
          <w:lang w:eastAsia="en-US" w:bidi="en-US"/>
        </w:rPr>
        <w:t xml:space="preserve"> </w:t>
      </w:r>
      <w:r>
        <w:rPr>
          <w:lang w:val="en-US" w:eastAsia="en-US" w:bidi="en-US"/>
        </w:rPr>
        <w:t>of</w:t>
      </w:r>
      <w:r>
        <w:rPr>
          <w:lang w:eastAsia="en-US" w:bidi="en-US"/>
        </w:rPr>
        <w:t xml:space="preserve"> </w:t>
      </w:r>
      <w:r>
        <w:rPr/>
        <w:t>Benetton»</w:t>
      </w:r>
      <w:r>
        <w:rPr>
          <w:vertAlign w:val="superscript"/>
        </w:rPr>
        <w:t>2</w:t>
      </w:r>
      <w:r>
        <w:rPr/>
        <w:t>, тоже вряд ли тянет на непреднамеренное совпадение. Но это не так, и это сказывается во всем: и в том, как са-</w:t>
      </w:r>
    </w:p>
    <w:p>
      <w:pPr>
        <w:pStyle w:val="Style21"/>
        <w:pBdr/>
        <w:ind w:left="700" w:hanging="300"/>
        <w:rPr/>
        <w:framePr w:w="5155" w:h="533" w:x="805" w:y="8707" w:hSpace="0" w:vSpace="0" w:wrap="around" w:vAnchor="page" w:hAnchor="page" w:hRule="exact"/>
        <w:pBdr/>
      </w:pPr>
      <w:r>
        <w:rPr/>
        <w:t>1 Пенелопа Крус (р. 1974) — испанская киноактриса. Мать Тереза (в миру Агнесса Гонджа Бояджиу, 1910—1997) — ре</w:t>
        <w:softHyphen/>
        <w:t>лигиозная и общественная деятельница.</w:t>
      </w:r>
    </w:p>
    <w:p>
      <w:pPr>
        <w:pStyle w:val="Style21"/>
        <w:pBdr/>
        <w:ind w:left="700" w:hanging="320"/>
        <w:jc w:val="both"/>
        <w:rPr/>
        <w:framePr w:w="5155" w:h="781" w:x="805" w:y="9291" w:hSpace="0" w:vSpace="0" w:wrap="around" w:vAnchor="page" w:hAnchor="page" w:hRule="exact"/>
        <w:pBdr/>
      </w:pPr>
      <w:r>
        <w:rPr/>
        <w:t xml:space="preserve">2 «Объединенные краски “Бенеттона”» </w:t>
      </w:r>
      <w:r>
        <w:rPr>
          <w:i/>
          <w:iCs/>
        </w:rPr>
        <w:t>(англ.)</w:t>
      </w:r>
      <w:r>
        <w:rPr/>
        <w:t xml:space="preserve"> — слоган ком</w:t>
        <w:softHyphen/>
        <w:t>пании текстильных изделий, прославившейся своими рек</w:t>
        <w:softHyphen/>
        <w:t>ламными кампаниями, эксплуатирующими острые социаль</w:t>
        <w:softHyphen/>
        <w:t>ные проблемы.</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lineRule="auto" w:line="297" w:before="0" w:after="0"/>
        <w:ind w:left="380" w:firstLine="20"/>
        <w:jc w:val="both"/>
        <w:rPr>
          <w:sz w:val="19"/>
          <w:szCs w:val="19"/>
        </w:rPr>
        <w:framePr w:w="5641" w:h="9144" w:x="442" w:y="1474" w:hSpace="0" w:vSpace="0" w:wrap="around" w:vAnchor="page" w:hAnchor="page" w:hRule="exact"/>
        <w:pBdr/>
      </w:pPr>
      <w:r>
        <w:rPr>
          <w:sz w:val="19"/>
          <w:szCs w:val="19"/>
        </w:rPr>
        <w:t>моотверженно она занимается свои делом, как ис</w:t>
        <w:softHyphen/>
        <w:t>кренне обнимает двух голодных бедолаг посреди улицы, и в том, с какой нежностью прижимается ма</w:t>
        <w:softHyphen/>
        <w:t>ленький сирота к ее аппетитному бюсту, знакомому всем нам по фильму «Окорока и ляжки»</w:t>
      </w:r>
      <w:r>
        <w:rPr>
          <w:sz w:val="19"/>
          <w:szCs w:val="19"/>
          <w:vertAlign w:val="superscript"/>
        </w:rPr>
        <w:t>1</w:t>
      </w:r>
      <w:r>
        <w:rPr>
          <w:sz w:val="19"/>
          <w:szCs w:val="19"/>
        </w:rPr>
        <w:t>. Короче, все натурально, как сама жизнь.</w:t>
      </w:r>
    </w:p>
    <w:p>
      <w:pPr>
        <w:pStyle w:val="71"/>
        <w:pBdr/>
        <w:spacing w:lineRule="auto" w:line="297" w:before="0" w:after="140"/>
        <w:ind w:left="380" w:firstLine="380"/>
        <w:jc w:val="both"/>
        <w:rPr>
          <w:sz w:val="19"/>
          <w:szCs w:val="19"/>
        </w:rPr>
        <w:framePr w:w="5641" w:h="9144" w:x="442" w:y="1474" w:hSpace="0" w:vSpace="0" w:wrap="around" w:vAnchor="page" w:hAnchor="page" w:hRule="exact"/>
        <w:pBdr/>
      </w:pPr>
      <w:r>
        <w:rPr>
          <w:sz w:val="19"/>
          <w:szCs w:val="19"/>
        </w:rPr>
        <w:t>Не важно, что молодая красавица актриса про</w:t>
        <w:softHyphen/>
        <w:t>была в Калькутте всего неделю. Я настаиваю: этой недели хватит, чтобы заткнуть рот любому, кто ус</w:t>
        <w:softHyphen/>
        <w:t>мотрит в ее поездке что-либо иное, кроме духовно</w:t>
        <w:softHyphen/>
        <w:t>го завета, тибетского духа, который, вне всякого со</w:t>
        <w:softHyphen/>
        <w:t>мнения, оставил ей в наследство ее бывший жених, симпатичный композитор-буддист Начо Кано. Глав</w:t>
        <w:softHyphen/>
        <w:t>ное во всей этой истории, урок благотворительнос</w:t>
        <w:softHyphen/>
        <w:t>ти, содержащийся в цветном фоторепортаже, опуб</w:t>
        <w:softHyphen/>
        <w:t>ликованном на самых видных страницах «Ола!», за</w:t>
        <w:softHyphen/>
        <w:t>ключается вот в чем: в мире великое множество прекрасных дел, заслуживающих того, чтобы им по</w:t>
        <w:softHyphen/>
        <w:t>свящали силы, здоровье и саму жизнь. Дай-то бог, чтобы этот пример оказался действенным, чтобы разные знаменитости, артисты и т. п. собрались и помчались на выручку во все Калькутты, сколько их ни есть на свете. Дай-то бог нам поскорее увидеть, как Ана Обрегон ухаживает за сиротами в Руанде, как Исабель Пантоха поет жизнерадостные корридо мексиканским беднякам в Чиапасе</w:t>
      </w:r>
      <w:r>
        <w:rPr>
          <w:sz w:val="19"/>
          <w:szCs w:val="19"/>
          <w:vertAlign w:val="superscript"/>
        </w:rPr>
        <w:t>2</w:t>
      </w:r>
      <w:r>
        <w:rPr>
          <w:sz w:val="19"/>
          <w:szCs w:val="19"/>
        </w:rPr>
        <w:t>, Исабель</w:t>
      </w:r>
    </w:p>
    <w:p>
      <w:pPr>
        <w:pStyle w:val="12"/>
        <w:numPr>
          <w:ilvl w:val="0"/>
          <w:numId w:val="29"/>
        </w:numPr>
        <w:pBdr/>
        <w:tabs>
          <w:tab w:val="clear" w:pos="708"/>
          <w:tab w:val="left" w:pos="728" w:leader="none"/>
        </w:tabs>
        <w:spacing w:lineRule="auto" w:line="240"/>
        <w:ind w:left="740" w:hanging="340"/>
        <w:rPr>
          <w:sz w:val="17"/>
          <w:szCs w:val="17"/>
        </w:rPr>
        <w:framePr w:w="5641" w:h="9144" w:x="442" w:y="1474" w:hSpace="0" w:vSpace="0" w:wrap="around" w:vAnchor="page" w:hAnchor="page" w:hRule="exact"/>
        <w:pBdr/>
      </w:pPr>
      <w:r>
        <w:rPr>
          <w:b w:val="false"/>
          <w:bCs w:val="false"/>
          <w:sz w:val="17"/>
          <w:szCs w:val="17"/>
        </w:rPr>
        <w:t>«Окорока и ляжки» (1992) — фильм испанского режиссе</w:t>
        <w:softHyphen/>
        <w:t>ра Бигаса Луны.</w:t>
      </w:r>
    </w:p>
    <w:p>
      <w:pPr>
        <w:pStyle w:val="12"/>
        <w:numPr>
          <w:ilvl w:val="0"/>
          <w:numId w:val="29"/>
        </w:numPr>
        <w:pBdr/>
        <w:tabs>
          <w:tab w:val="clear" w:pos="708"/>
          <w:tab w:val="left" w:pos="728" w:leader="none"/>
        </w:tabs>
        <w:spacing w:lineRule="auto" w:line="240"/>
        <w:ind w:left="740" w:hanging="340"/>
        <w:rPr>
          <w:sz w:val="17"/>
          <w:szCs w:val="17"/>
        </w:rPr>
        <w:framePr w:w="5641" w:h="9144" w:x="442" w:y="1474" w:hSpace="0" w:vSpace="0" w:wrap="around" w:vAnchor="page" w:hAnchor="page" w:hRule="exact"/>
        <w:pBdr/>
      </w:pPr>
      <w:r>
        <w:rPr>
          <w:b w:val="false"/>
          <w:bCs w:val="false"/>
          <w:sz w:val="17"/>
          <w:szCs w:val="17"/>
        </w:rPr>
        <w:t xml:space="preserve">Исабель Пантоха (р. 1956) — знаменитая севильская исполнительница фольклорных песен и танцев. Корридо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corrido</w:t>
      </w:r>
      <w:r>
        <w:rPr>
          <w:b w:val="false"/>
          <w:bCs w:val="false"/>
          <w:sz w:val="17"/>
          <w:szCs w:val="17"/>
          <w:lang w:eastAsia="en-US" w:bidi="en-US"/>
        </w:rPr>
        <w:t xml:space="preserve">) </w:t>
      </w:r>
      <w:r>
        <w:rPr>
          <w:b w:val="false"/>
          <w:bCs w:val="false"/>
          <w:sz w:val="17"/>
          <w:szCs w:val="17"/>
        </w:rPr>
        <w:t>— народная песня, зачастую сопровождаемая танцем.</w:t>
      </w:r>
    </w:p>
    <w:p>
      <w:pPr>
        <w:pStyle w:val="Normal"/>
        <w:spacing w:lineRule="exact" w:line="1"/>
        <w:rPr/>
      </w:pPr>
      <w:r>
        <w:rPr/>
      </w:r>
    </w:p>
    <w:p>
      <w:pPr>
        <w:pStyle w:val="Normal"/>
        <w:jc w:val="center"/>
        <w:rPr/>
      </w:pPr>
      <w:r>
        <w:rPr/>
        <w:t>416</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tabs>
          <w:tab w:val="clear" w:pos="708"/>
          <w:tab w:val="center" w:pos="3018" w:leader="none"/>
        </w:tabs>
        <w:rPr/>
      </w:pPr>
      <w:r>
        <w:rPr/>
        <w:tab/>
      </w:r>
    </w:p>
    <w:p>
      <w:pPr>
        <w:pStyle w:val="Normal"/>
        <w:spacing w:lineRule="exact" w:line="1"/>
        <w:rPr/>
      </w:pPr>
      <w:r>
        <w:rPr/>
      </w:r>
    </w:p>
    <w:p>
      <w:pPr>
        <w:pStyle w:val="Style20"/>
        <w:pBdr/>
        <w:tabs>
          <w:tab w:val="clear" w:pos="708"/>
          <w:tab w:val="left" w:pos="1238" w:leader="underscore"/>
          <w:tab w:val="left" w:pos="2844" w:leader="underscore"/>
        </w:tabs>
        <w:spacing w:lineRule="auto" w:line="292"/>
        <w:rPr>
          <w:sz w:val="19"/>
          <w:szCs w:val="19"/>
        </w:rPr>
        <w:framePr w:w="5134" w:h="731" w:x="816" w:y="643" w:hSpace="0" w:vSpace="0" w:wrap="around" w:vAnchor="page" w:hAnchor="page" w:hRule="exact"/>
        <w:pBdr/>
      </w:pPr>
      <w:r>
        <w:rPr>
          <w:b w:val="false"/>
          <w:bCs w:val="false"/>
          <w:i w:val="false"/>
          <w:iCs w:val="false"/>
          <w:sz w:val="19"/>
          <w:szCs w:val="19"/>
        </w:rPr>
        <w:t>417</w:t>
      </w:r>
    </w:p>
    <w:p>
      <w:pPr>
        <w:pStyle w:val="71"/>
        <w:pBdr/>
        <w:spacing w:lineRule="auto" w:line="300" w:before="0" w:after="0"/>
        <w:ind w:left="380" w:hanging="0"/>
        <w:jc w:val="both"/>
        <w:rPr>
          <w:sz w:val="19"/>
          <w:szCs w:val="19"/>
        </w:rPr>
        <w:framePr w:w="5641" w:h="1634" w:x="442" w:y="1702" w:hSpace="0" w:vSpace="0" w:wrap="around" w:vAnchor="page" w:hAnchor="page" w:hRule="exact"/>
        <w:pBdr/>
      </w:pPr>
      <w:r>
        <w:rPr>
          <w:sz w:val="19"/>
          <w:szCs w:val="19"/>
        </w:rPr>
        <w:t>Прейслер передает в дар амазонским индейцам груз фарфоровых биде, Раппель лекциями о духе взаи</w:t>
        <w:softHyphen/>
        <w:t>мопомощи поднимает моральный уровень искале</w:t>
        <w:softHyphen/>
        <w:t>ченных войной афганских моджахедов, а Росио Ху</w:t>
        <w:softHyphen/>
        <w:t>радо</w:t>
      </w:r>
      <w:r>
        <w:rPr>
          <w:sz w:val="19"/>
          <w:szCs w:val="19"/>
          <w:vertAlign w:val="superscript"/>
        </w:rPr>
        <w:t>1</w:t>
      </w:r>
      <w:r>
        <w:rPr>
          <w:sz w:val="19"/>
          <w:szCs w:val="19"/>
        </w:rPr>
        <w:t xml:space="preserve"> крестит своего будущего внука в соборе горо</w:t>
        <w:softHyphen/>
        <w:t>да Сараево.</w:t>
      </w:r>
    </w:p>
    <w:p>
      <w:pPr>
        <w:pStyle w:val="12"/>
        <w:pBdr/>
        <w:spacing w:lineRule="auto" w:line="240"/>
        <w:ind w:firstLine="380"/>
        <w:jc w:val="both"/>
        <w:rPr>
          <w:sz w:val="17"/>
          <w:szCs w:val="17"/>
        </w:rPr>
        <w:framePr w:w="4333" w:h="195" w:x="442" w:y="9845" w:hSpace="0" w:vSpace="0" w:wrap="around" w:vAnchor="page" w:hAnchor="page" w:hRule="exact"/>
        <w:pBdr/>
      </w:pPr>
      <w:r>
        <w:rPr>
          <w:b w:val="false"/>
          <w:bCs w:val="false"/>
          <w:sz w:val="17"/>
          <w:szCs w:val="17"/>
        </w:rPr>
        <w:t>1 Росио Хурадо (1944) — испанская певица и актриса.</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641" w:h="392" w:x="442" w:y="840" w:hSpace="0" w:vSpace="0" w:wrap="around" w:vAnchor="page" w:hAnchor="page" w:hRule="exact"/>
        <w:pBdr/>
      </w:pPr>
      <w:bookmarkStart w:id="87" w:name="bookmark174_Copy_1"/>
      <w:r>
        <w:rPr>
          <w:i w:val="false"/>
          <w:iCs w:val="false"/>
          <w:u w:val="single"/>
        </w:rPr>
        <w:t>Морское Телебинго</w:t>
      </w:r>
      <w:bookmarkEnd w:id="87"/>
    </w:p>
    <w:p>
      <w:pPr>
        <w:pStyle w:val="71"/>
        <w:pBdr/>
        <w:spacing w:lineRule="auto" w:line="297" w:before="0" w:after="0"/>
        <w:ind w:left="380" w:hanging="0"/>
        <w:jc w:val="both"/>
        <w:rPr>
          <w:sz w:val="19"/>
          <w:szCs w:val="19"/>
        </w:rPr>
        <w:framePr w:w="5641" w:h="4914" w:x="442" w:y="5423" w:hSpace="0" w:vSpace="0" w:wrap="around" w:vAnchor="page" w:hAnchor="page" w:hRule="exact"/>
        <w:pBdr/>
      </w:pPr>
      <w:r>
        <w:rPr>
          <w:sz w:val="19"/>
          <w:szCs w:val="19"/>
        </w:rPr>
        <w:t>Общеизвестно, что метеорология является не точ</w:t>
        <w:softHyphen/>
        <w:t>ной наукой, а более или менее разумным приближе</w:t>
        <w:softHyphen/>
        <w:t>нием к тому, что может на нас свалиться. К примеру, появляется на экране телевизора Пако Монтесдеока и в рамках выпуска новостей сообщает нам, что в ближайшие выходные мы можем преспокойно от</w:t>
        <w:softHyphen/>
        <w:t>правляться на пляж вместе с детьми и свекровью; поскольку он говорит это, стоя перед картой, усеян</w:t>
        <w:softHyphen/>
        <w:t>ной яичницами-глазуньями — нигде ни единого об</w:t>
        <w:softHyphen/>
        <w:t>лачка, — мы верим ему, а потом, где-нибудь в Маталасканьясе, на нас обрушивается целый океан воды. Но уж таковы жизнь и погода, и тут никто не вино</w:t>
        <w:softHyphen/>
        <w:t>ват: ни Пако, ни телевидение. Разные там изобары, изотермы, холодные фронты и прочие подобные штучки весьма капризны, и с ними не поспоришь.</w:t>
      </w:r>
    </w:p>
    <w:p>
      <w:pPr>
        <w:pStyle w:val="71"/>
        <w:pBdr/>
        <w:spacing w:lineRule="auto" w:line="297" w:before="0" w:after="0"/>
        <w:ind w:left="380" w:firstLine="360"/>
        <w:jc w:val="both"/>
        <w:rPr>
          <w:sz w:val="19"/>
          <w:szCs w:val="19"/>
        </w:rPr>
        <w:framePr w:w="5641" w:h="4914" w:x="442" w:y="5423" w:hSpace="0" w:vSpace="0" w:wrap="around" w:vAnchor="page" w:hAnchor="page" w:hRule="exact"/>
        <w:pBdr/>
      </w:pPr>
      <w:r>
        <w:rPr>
          <w:sz w:val="19"/>
          <w:szCs w:val="19"/>
        </w:rPr>
        <w:t>Мы согласны с тем, что предсказание погоды может быть только относительным: в этой материи много переменных, поэтому на ошибки можно см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lineRule="auto" w:line="297" w:before="0" w:after="60"/>
        <w:rPr>
          <w:sz w:val="19"/>
          <w:szCs w:val="19"/>
        </w:rPr>
        <w:framePr w:w="5148" w:h="720" w:x="937" w:y="842" w:hSpace="0" w:vSpace="0" w:wrap="around" w:vAnchor="page" w:hAnchor="page" w:hRule="exact"/>
        <w:pBdr/>
      </w:pPr>
      <w:r>
        <w:rPr>
          <w:b w:val="false"/>
          <w:bCs w:val="false"/>
          <w:i w:val="false"/>
          <w:iCs w:val="false"/>
          <w:sz w:val="19"/>
          <w:szCs w:val="19"/>
        </w:rPr>
        <w:t>419</w:t>
      </w:r>
    </w:p>
    <w:p>
      <w:pPr>
        <w:pStyle w:val="71"/>
        <w:pBdr/>
        <w:spacing w:lineRule="auto" w:line="292" w:before="0" w:after="0"/>
        <w:ind w:left="360" w:firstLine="20"/>
        <w:jc w:val="both"/>
        <w:rPr>
          <w:sz w:val="19"/>
          <w:szCs w:val="19"/>
        </w:rPr>
        <w:framePr w:w="5641" w:h="8420" w:x="567" w:y="1890" w:hSpace="0" w:vSpace="0" w:wrap="around" w:vAnchor="page" w:hAnchor="page" w:hRule="exact"/>
        <w:pBdr/>
      </w:pPr>
      <w:r>
        <w:rPr>
          <w:sz w:val="19"/>
          <w:szCs w:val="19"/>
        </w:rPr>
        <w:t>треть сквозь пальцы. Но беда в том, что у нижепод</w:t>
        <w:softHyphen/>
        <w:t>писавшегося всякая снисходительность тут же уле</w:t>
        <w:softHyphen/>
        <w:t>тучивается каждый раз, когда ему приходится иметь дело с одним из изобретений Национального ин</w:t>
        <w:softHyphen/>
        <w:t>ститута метеорологии — телефонным прогнозом погоды, в том числе на побережье и в открытом мо</w:t>
        <w:softHyphen/>
        <w:t>ре. Сия так называемая услуга цинично именуется «Телетьемпо»</w:t>
      </w:r>
      <w:r>
        <w:rPr>
          <w:sz w:val="19"/>
          <w:szCs w:val="19"/>
          <w:vertAlign w:val="superscript"/>
        </w:rPr>
        <w:t>1</w:t>
      </w:r>
      <w:r>
        <w:rPr>
          <w:sz w:val="19"/>
          <w:szCs w:val="19"/>
        </w:rPr>
        <w:t>, но с тем же успехом она могла бы на</w:t>
        <w:softHyphen/>
        <w:t>зываться «Телебинго».</w:t>
      </w:r>
    </w:p>
    <w:p>
      <w:pPr>
        <w:pStyle w:val="71"/>
        <w:pBdr/>
        <w:spacing w:lineRule="auto" w:line="292" w:before="0" w:after="100"/>
        <w:ind w:left="360" w:firstLine="360"/>
        <w:jc w:val="both"/>
        <w:rPr>
          <w:sz w:val="19"/>
          <w:szCs w:val="19"/>
        </w:rPr>
        <w:framePr w:w="5641" w:h="8420" w:x="567" w:y="1890" w:hSpace="0" w:vSpace="0" w:wrap="around" w:vAnchor="page" w:hAnchor="page" w:hRule="exact"/>
        <w:pBdr/>
      </w:pPr>
      <w:r>
        <w:rPr>
          <w:sz w:val="19"/>
          <w:szCs w:val="19"/>
        </w:rPr>
        <w:t>Одни играют в шахматы, другие шляются по проституткам, а третьи — к ним относится и автор этих строк — плавают по морям. Когда же ты в мо</w:t>
        <w:softHyphen/>
        <w:t>ре, прогноз погоды нередко означает разницу меж</w:t>
        <w:softHyphen/>
        <w:t>ду приятным и малоприятным времяпрепровожде</w:t>
        <w:softHyphen/>
        <w:t>нием, а в экстремальных случаях — разницу между жизнью и смертью. Однако в Испании, в отличие, например, от Франции или Англии, этот вид спор</w:t>
        <w:softHyphen/>
        <w:t>та никак не защищен. Скажем, вышел ты на рассве</w:t>
        <w:softHyphen/>
        <w:t>те в море на катере, чтобы половить рыбки, собрал</w:t>
        <w:softHyphen/>
        <w:t>ся поплавать на яхте или удалиться от берега на пять-десять-пятнадцать миль — и не знаешь, на что рассчитывать, какому святому препоручить себя. Даже у Национального радио нет регулярной ин</w:t>
        <w:softHyphen/>
        <w:t>формационной службы, которая давала бы сведения о погоде на побережье и вдали от него. Выходишь в море на несколько часов или на пару недель — и из</w:t>
        <w:softHyphen/>
        <w:t>воль прикидывать погоду на глаз, поглядывая то на небо, то на барометр. Разве что у тебя на борту име</w:t>
        <w:softHyphen/>
        <w:t>ется безумно дорогая система, позволяющая полу</w:t>
        <w:softHyphen/>
        <w:t>чать информацию через спутник. А если нет, един-</w:t>
      </w:r>
    </w:p>
    <w:p>
      <w:pPr>
        <w:pStyle w:val="12"/>
        <w:pBdr/>
        <w:spacing w:lineRule="auto" w:line="309"/>
        <w:ind w:firstLine="360"/>
        <w:rPr>
          <w:sz w:val="17"/>
          <w:szCs w:val="17"/>
        </w:rPr>
        <w:framePr w:w="5641" w:h="8420" w:x="567" w:y="1890" w:hSpace="0" w:vSpace="0" w:wrap="around" w:vAnchor="page" w:hAnchor="page" w:hRule="exact"/>
        <w:pBdr/>
      </w:pPr>
      <w:r>
        <w:rPr>
          <w:b w:val="false"/>
          <w:bCs w:val="false"/>
          <w:sz w:val="17"/>
          <w:szCs w:val="17"/>
        </w:rPr>
        <w:t xml:space="preserve">1 «Телетьемпо»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Teletiempo</w:t>
      </w:r>
      <w:r>
        <w:rPr>
          <w:b w:val="false"/>
          <w:bCs w:val="false"/>
          <w:sz w:val="17"/>
          <w:szCs w:val="17"/>
          <w:lang w:eastAsia="en-US" w:bidi="en-US"/>
        </w:rPr>
        <w:t xml:space="preserve">) </w:t>
      </w:r>
      <w:r>
        <w:rPr>
          <w:b w:val="false"/>
          <w:bCs w:val="false"/>
          <w:sz w:val="17"/>
          <w:szCs w:val="17"/>
        </w:rPr>
        <w:t>— дословно: «Телепогода».</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4" w:h="738" w:x="1002" w:y="846" w:hSpace="0" w:vSpace="0" w:wrap="around" w:vAnchor="page" w:hAnchor="page" w:hRule="exact"/>
        <w:pBdr/>
      </w:pPr>
      <w:r>
        <w:rPr>
          <w:b w:val="false"/>
          <w:bCs w:val="false"/>
          <w:i w:val="false"/>
          <w:iCs w:val="false"/>
          <w:sz w:val="19"/>
          <w:szCs w:val="19"/>
        </w:rPr>
        <w:t>420</w:t>
      </w:r>
    </w:p>
    <w:p>
      <w:pPr>
        <w:pStyle w:val="71"/>
        <w:pBdr/>
        <w:spacing w:lineRule="exact" w:line="271" w:before="0" w:after="60"/>
        <w:ind w:left="360" w:firstLine="20"/>
        <w:jc w:val="both"/>
        <w:rPr>
          <w:sz w:val="19"/>
          <w:szCs w:val="19"/>
        </w:rPr>
        <w:framePr w:w="5512" w:h="7819" w:x="631" w:y="1886" w:hSpace="0" w:vSpace="0" w:wrap="around" w:vAnchor="page" w:hAnchor="page" w:hRule="exact"/>
        <w:pBdr/>
      </w:pPr>
      <w:r>
        <w:rPr>
          <w:sz w:val="19"/>
          <w:szCs w:val="19"/>
        </w:rPr>
        <w:t>ственная альтернатива твоей интуиции моряка — это звонок в «Телетьемпо». Тут тебе, как говорится, и славу поют.</w:t>
      </w:r>
    </w:p>
    <w:p>
      <w:pPr>
        <w:pStyle w:val="71"/>
        <w:pBdr/>
        <w:spacing w:lineRule="exact" w:line="271" w:before="0" w:after="60"/>
        <w:ind w:left="360" w:firstLine="380"/>
        <w:jc w:val="both"/>
        <w:rPr>
          <w:sz w:val="19"/>
          <w:szCs w:val="19"/>
        </w:rPr>
        <w:framePr w:w="5512" w:h="7819" w:x="631" w:y="1886" w:hSpace="0" w:vSpace="0" w:wrap="around" w:vAnchor="page" w:hAnchor="page" w:hRule="exact"/>
        <w:pBdr/>
      </w:pPr>
      <w:r>
        <w:rPr>
          <w:sz w:val="19"/>
          <w:szCs w:val="19"/>
        </w:rPr>
        <w:t>Беда не в том, что, бывает, приходится слушать сигнал «занято» сто десять минут кряду (сам прове</w:t>
        <w:softHyphen/>
        <w:t>рял с часами в руках; такое особенно часто случает</w:t>
        <w:softHyphen/>
        <w:t>ся ночью): в конце концов, это ведь телефонная служба. И не в том, что тебе объявят: ветер, мол, два балла, море спокойно, легкое волнение, а потом на тебя обрушиваются добрых шесть баллов и такие волны, что держись. Хуже всего, когда приятный консервированный женский голос, проинформи</w:t>
        <w:softHyphen/>
        <w:t>ровав тебя о тарифах, сменяется записью на кассете, сделанной от двенадцати до двадцати четырех ча</w:t>
        <w:softHyphen/>
        <w:t>сов назад — видимо, по выходным персонала не хватает, и они записывают прогнозы на день-два вперед, — и ты слышишь: «прогноз действителен до двадцати четырех часов третьего», и материшься, потому что все это происходит в пять часов утра четвертого, и левант</w:t>
      </w:r>
      <w:r>
        <w:rPr>
          <w:sz w:val="19"/>
          <w:szCs w:val="19"/>
          <w:vertAlign w:val="superscript"/>
        </w:rPr>
        <w:t>1</w:t>
      </w:r>
      <w:r>
        <w:rPr>
          <w:sz w:val="19"/>
          <w:szCs w:val="19"/>
        </w:rPr>
        <w:t xml:space="preserve"> несет тебя со скоростью трид</w:t>
        <w:softHyphen/>
        <w:t>цать узлов к берегу, до которого всего с полмили. Это — так, к примеру.</w:t>
      </w:r>
    </w:p>
    <w:p>
      <w:pPr>
        <w:pStyle w:val="71"/>
        <w:pBdr/>
        <w:spacing w:lineRule="exact" w:line="271" w:before="0" w:after="0"/>
        <w:ind w:left="360" w:firstLine="380"/>
        <w:jc w:val="both"/>
        <w:rPr>
          <w:sz w:val="19"/>
          <w:szCs w:val="19"/>
        </w:rPr>
        <w:framePr w:w="5512" w:h="7819" w:x="631" w:y="1886" w:hSpace="0" w:vSpace="0" w:wrap="around" w:vAnchor="page" w:hAnchor="page" w:hRule="exact"/>
        <w:pBdr/>
      </w:pPr>
      <w:r>
        <w:rPr>
          <w:sz w:val="19"/>
          <w:szCs w:val="19"/>
        </w:rPr>
        <w:t>А вот недавний случай: три недели назад, когда нижеподписавшийся шел на яхте между Агиласом и мысом Палос, причем информация «Телетьемпо» гласила: ветер северо-восточный, три балла, неболь</w:t>
        <w:softHyphen/>
        <w:t>шое волнение, прогноз дан в восемь часов утра, дей</w:t>
        <w:softHyphen/>
        <w:t>ствителен на следующие сутки, — в девять на него налетел сумасшедший — восьмибалльный — лебе-</w:t>
      </w:r>
    </w:p>
    <w:p>
      <w:pPr>
        <w:pStyle w:val="12"/>
        <w:pBdr/>
        <w:spacing w:lineRule="exact" w:line="198"/>
        <w:ind w:left="720" w:hanging="340"/>
        <w:jc w:val="both"/>
        <w:rPr>
          <w:sz w:val="17"/>
          <w:szCs w:val="17"/>
        </w:rPr>
        <w:framePr w:w="5512" w:h="418" w:x="631" w:y="9853" w:hSpace="0" w:vSpace="0" w:wrap="around" w:vAnchor="page" w:hAnchor="page" w:hRule="exact"/>
        <w:pBdr/>
      </w:pPr>
      <w:r>
        <w:rPr>
          <w:b w:val="false"/>
          <w:bCs w:val="false"/>
          <w:sz w:val="17"/>
          <w:szCs w:val="17"/>
        </w:rPr>
        <w:t xml:space="preserve">1 Левант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levante</w:t>
      </w:r>
      <w:r>
        <w:rPr>
          <w:b w:val="false"/>
          <w:bCs w:val="false"/>
          <w:sz w:val="17"/>
          <w:szCs w:val="17"/>
          <w:lang w:eastAsia="en-US" w:bidi="en-US"/>
        </w:rPr>
        <w:t xml:space="preserve">) </w:t>
      </w:r>
      <w:r>
        <w:rPr>
          <w:b w:val="false"/>
          <w:bCs w:val="false"/>
          <w:sz w:val="17"/>
          <w:szCs w:val="17"/>
        </w:rPr>
        <w:t>— восточный ветер (на побережье Средиземного моря).</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90" w:before="0" w:after="40"/>
        <w:rPr>
          <w:sz w:val="19"/>
          <w:szCs w:val="19"/>
        </w:rPr>
        <w:framePr w:w="5159" w:h="731" w:x="743" w:y="867" w:hSpace="0" w:vSpace="0" w:wrap="around" w:vAnchor="page" w:hAnchor="page" w:hRule="exact"/>
        <w:pBdr/>
      </w:pPr>
      <w:r>
        <w:rPr>
          <w:b w:val="false"/>
          <w:bCs w:val="false"/>
          <w:i w:val="false"/>
          <w:iCs w:val="false"/>
          <w:sz w:val="19"/>
          <w:szCs w:val="19"/>
        </w:rPr>
        <w:t>421</w:t>
      </w:r>
    </w:p>
    <w:p>
      <w:pPr>
        <w:pStyle w:val="71"/>
        <w:pBdr/>
        <w:spacing w:lineRule="auto" w:line="290" w:before="0" w:after="100"/>
        <w:jc w:val="both"/>
        <w:rPr>
          <w:sz w:val="19"/>
          <w:szCs w:val="19"/>
        </w:rPr>
        <w:framePr w:w="5512" w:h="8384" w:x="631" w:y="1926" w:hSpace="0" w:vSpace="0" w:wrap="around" w:vAnchor="page" w:hAnchor="page" w:hRule="exact"/>
        <w:pBdr/>
      </w:pPr>
      <w:r>
        <w:rPr>
          <w:sz w:val="19"/>
          <w:szCs w:val="19"/>
        </w:rPr>
        <w:t>че</w:t>
      </w:r>
      <w:r>
        <w:rPr>
          <w:sz w:val="19"/>
          <w:szCs w:val="19"/>
          <w:vertAlign w:val="superscript"/>
        </w:rPr>
        <w:t>1</w:t>
      </w:r>
      <w:r>
        <w:rPr>
          <w:sz w:val="19"/>
          <w:szCs w:val="19"/>
        </w:rPr>
        <w:t>; тридцать семь узлов, состояние моря соответст</w:t>
        <w:softHyphen/>
        <w:t>вующее. Нам никак не удавалось развернуть яхту но</w:t>
        <w:softHyphen/>
        <w:t>сом ко все крепчавшему ветру. К счастью, до берега оставалось еще около пяти миль, так что был шанс добраться до Картахены вместо того, чтобы ока</w:t>
        <w:softHyphen/>
        <w:t>заться выброшенными на скалы; и мы бросились удирать, зарифив все паруса, кроме одного, а по пя</w:t>
        <w:softHyphen/>
        <w:t>там за нами гнались трехметровые волны. Спустя два часа после того, как мы ошвартовались — ско</w:t>
        <w:softHyphen/>
        <w:t>рость ветра в акватории порта достигала сорока двух узлов, — в гавань вошел голландский кеч «Ама</w:t>
        <w:softHyphen/>
        <w:t>зон», только что вырвавшийся там, снаружи, из шторма силой девять баллов по шкале Бофора. Мы помогли голландцу причалить — он был на борту один и целых семь часов отчаянно боролся за жизнь, — а потом я направился к телефону и набрал 906-36-53-71: так, из чистого любопытства. Было че</w:t>
        <w:softHyphen/>
        <w:t>тыре часа дня. Тот же самый консервированный го</w:t>
        <w:softHyphen/>
        <w:t>лос — за день они так и не поменяли пленку — уве</w:t>
        <w:softHyphen/>
        <w:t>ренно повторил: небольшое волнение, три балла, ветер северо-восточный. Я повесил трубку и неко</w:t>
        <w:softHyphen/>
        <w:t>торое время смотрел, как волны разбиваются о вол</w:t>
        <w:softHyphen/>
        <w:t>норез Сан-Педро, взлетая выше мачт стоявших у причала судов. И тут я наконец понял, что произош</w:t>
        <w:softHyphen/>
        <w:t>ло с Непобедимой армадой</w:t>
      </w:r>
      <w:r>
        <w:rPr>
          <w:sz w:val="19"/>
          <w:szCs w:val="19"/>
          <w:vertAlign w:val="superscript"/>
        </w:rPr>
        <w:t>2</w:t>
      </w:r>
      <w:r>
        <w:rPr>
          <w:sz w:val="19"/>
          <w:szCs w:val="19"/>
        </w:rPr>
        <w:t>: наверняка Филипп II звонил в «Телетьемпо».</w:t>
      </w:r>
    </w:p>
    <w:p>
      <w:pPr>
        <w:pStyle w:val="12"/>
        <w:numPr>
          <w:ilvl w:val="0"/>
          <w:numId w:val="30"/>
        </w:numPr>
        <w:pBdr/>
        <w:tabs>
          <w:tab w:val="clear" w:pos="708"/>
          <w:tab w:val="left" w:pos="306" w:leader="none"/>
          <w:tab w:val="left" w:pos="4734" w:leader="none"/>
        </w:tabs>
        <w:spacing w:lineRule="auto" w:line="240"/>
        <w:ind w:left="460" w:hanging="460"/>
        <w:jc w:val="both"/>
        <w:rPr>
          <w:sz w:val="17"/>
          <w:szCs w:val="17"/>
        </w:rPr>
        <w:framePr w:w="5512" w:h="8384" w:x="631" w:y="1926" w:hSpace="0" w:vSpace="0" w:wrap="around" w:vAnchor="page" w:hAnchor="page" w:hRule="exact"/>
        <w:pBdr/>
      </w:pPr>
      <w:r>
        <w:rPr>
          <w:b w:val="false"/>
          <w:bCs w:val="false"/>
          <w:sz w:val="17"/>
          <w:szCs w:val="17"/>
        </w:rPr>
        <w:t xml:space="preserve">Лебече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lebeche</w:t>
      </w:r>
      <w:r>
        <w:rPr>
          <w:b w:val="false"/>
          <w:bCs w:val="false"/>
          <w:sz w:val="17"/>
          <w:szCs w:val="17"/>
          <w:lang w:eastAsia="en-US" w:bidi="en-US"/>
        </w:rPr>
        <w:t xml:space="preserve">) </w:t>
      </w:r>
      <w:r>
        <w:rPr>
          <w:b w:val="false"/>
          <w:bCs w:val="false"/>
          <w:sz w:val="17"/>
          <w:szCs w:val="17"/>
        </w:rPr>
        <w:t>— юго-восточный ветер (на побере</w:t>
        <w:softHyphen/>
        <w:t>жье Средиземного моря).</w:t>
        <w:tab/>
        <w:t>•</w:t>
      </w:r>
    </w:p>
    <w:p>
      <w:pPr>
        <w:pStyle w:val="12"/>
        <w:numPr>
          <w:ilvl w:val="0"/>
          <w:numId w:val="30"/>
        </w:numPr>
        <w:pBdr/>
        <w:tabs>
          <w:tab w:val="clear" w:pos="708"/>
          <w:tab w:val="left" w:pos="306" w:leader="none"/>
        </w:tabs>
        <w:spacing w:lineRule="auto" w:line="240"/>
        <w:ind w:left="460" w:hanging="460"/>
        <w:jc w:val="both"/>
        <w:rPr>
          <w:sz w:val="17"/>
          <w:szCs w:val="17"/>
        </w:rPr>
        <w:framePr w:w="5512" w:h="8384" w:x="631" w:y="1926" w:hSpace="0" w:vSpace="0" w:wrap="around" w:vAnchor="page" w:hAnchor="page" w:hRule="exact"/>
        <w:pBdr/>
      </w:pPr>
      <w:r>
        <w:rPr>
          <w:b w:val="false"/>
          <w:bCs w:val="false"/>
          <w:sz w:val="17"/>
          <w:szCs w:val="17"/>
        </w:rPr>
        <w:t>Непобедимая армада — флот, посланный в 1588 г. испан</w:t>
        <w:softHyphen/>
        <w:t>ским королем Филиппом II против Англии, чтобы отомстить Елизавете I за казнь Марии Стюарт и свергнуть ее с престола. По пути Непобедимая армада, состоявшая из 127 кораблей, попала в сильный шторм, и большинство судов погибло.</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512" w:h="400" w:x="694" w:y="829" w:hSpace="0" w:vSpace="0" w:wrap="around" w:vAnchor="page" w:hAnchor="page" w:hRule="exact"/>
        <w:pBdr/>
      </w:pPr>
      <w:bookmarkStart w:id="88" w:name="bookmark176_Copy_1"/>
      <w:r>
        <w:rPr>
          <w:i w:val="false"/>
          <w:iCs w:val="false"/>
        </w:rPr>
        <w:t>Завтрак в «Санборнз»</w:t>
      </w:r>
      <w:bookmarkEnd w:id="88"/>
    </w:p>
    <w:p>
      <w:pPr>
        <w:pStyle w:val="71"/>
        <w:pBdr/>
        <w:spacing w:lineRule="auto" w:line="300" w:before="0" w:after="0"/>
        <w:ind w:firstLine="140"/>
        <w:jc w:val="both"/>
        <w:rPr>
          <w:sz w:val="19"/>
          <w:szCs w:val="19"/>
        </w:rPr>
        <w:framePr w:w="5512" w:h="4925" w:x="694" w:y="5423" w:hSpace="0" w:vSpace="0" w:wrap="around" w:vAnchor="page" w:hAnchor="page" w:hRule="exact"/>
        <w:pBdr/>
      </w:pPr>
      <w:r>
        <w:rPr>
          <w:sz w:val="19"/>
          <w:szCs w:val="19"/>
        </w:rPr>
        <w:t>В Мехико есть таверна, в которую как-то раз, во</w:t>
        <w:softHyphen/>
        <w:t>семьдесят два года назад, въехал на коне Панчо Ви</w:t>
        <w:softHyphen/>
        <w:t>лья, спросил текилы и выстрелил в воздух. След от этого выстрела — черное отверстие вблизи одного из окон — сохранился на потолке до сих пор. Позже Северного кентавра изрешетили пулями в Канутильос, штат Дуранго, однако след от его пули по-прежнему виден там, на потолке таверны, в центре небольшого круга, который никто так и не посмел закрасить. И, приезжая в Мехико на презентацию очередной книги или по какому-нибудь другому по</w:t>
        <w:softHyphen/>
        <w:t>воду, я всякий раз устраиваю вылазку на улицу 5 Мая, чтобы выпить стаканчик текилы «Эррадура Репосадо» за столиком, стоящим как раз под следом от вы</w:t>
        <w:softHyphen/>
        <w:t>стрела Панчо Вильи.</w:t>
      </w:r>
    </w:p>
    <w:p>
      <w:pPr>
        <w:pStyle w:val="71"/>
        <w:pBdr/>
        <w:spacing w:lineRule="auto" w:line="300" w:before="0" w:after="0"/>
        <w:ind w:firstLine="480"/>
        <w:jc w:val="both"/>
        <w:rPr>
          <w:sz w:val="19"/>
          <w:szCs w:val="19"/>
        </w:rPr>
        <w:framePr w:w="5512" w:h="4925" w:x="694" w:y="5423" w:hSpace="0" w:vSpace="0" w:wrap="around" w:vAnchor="page" w:hAnchor="page" w:hRule="exact"/>
        <w:pBdr/>
      </w:pPr>
      <w:r>
        <w:rPr>
          <w:sz w:val="19"/>
          <w:szCs w:val="19"/>
        </w:rPr>
        <w:t>В последний раз я был там пару недель назад. По пути купил свои любимые открытки, воспроизводя</w:t>
        <w:softHyphen/>
        <w:t>щие фотографии из архива Касасолы: Панчо Вилья</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8" w:leader="underscore"/>
        </w:tabs>
        <w:spacing w:before="0" w:after="120"/>
        <w:rPr>
          <w:sz w:val="18"/>
          <w:szCs w:val="18"/>
        </w:rPr>
        <w:framePr w:w="5137" w:h="745" w:x="813" w:y="676" w:hSpace="0" w:vSpace="0" w:wrap="around" w:vAnchor="page" w:hAnchor="page" w:hRule="exact"/>
        <w:pBdr/>
      </w:pPr>
      <w:r>
        <w:rPr>
          <w:rFonts w:eastAsia="Courier New" w:cs="Courier New" w:ascii="Courier New" w:hAnsi="Courier New"/>
          <w:b w:val="false"/>
          <w:bCs w:val="false"/>
          <w:i w:val="false"/>
          <w:iCs w:val="false"/>
          <w:sz w:val="18"/>
          <w:szCs w:val="18"/>
        </w:rPr>
        <w:t>423</w:t>
      </w:r>
    </w:p>
    <w:p>
      <w:pPr>
        <w:pStyle w:val="71"/>
        <w:pBdr/>
        <w:spacing w:lineRule="exact" w:line="272" w:before="0" w:after="60"/>
        <w:jc w:val="both"/>
        <w:rPr>
          <w:sz w:val="19"/>
          <w:szCs w:val="19"/>
        </w:rPr>
        <w:framePr w:w="5512" w:h="8374" w:x="694" w:y="1724" w:hSpace="0" w:vSpace="0" w:wrap="around" w:vAnchor="page" w:hAnchor="page" w:hRule="exact"/>
        <w:pBdr/>
      </w:pPr>
      <w:r>
        <w:rPr>
          <w:sz w:val="19"/>
          <w:szCs w:val="19"/>
        </w:rPr>
        <w:t>на коне, Эмилиано Сапата в сомбреро, с карабином 30-30 в руке, Аделита на платформе поезда револю</w:t>
        <w:softHyphen/>
        <w:t>ции, Вилья и Сапата в президентском кресле, после взятия столицы</w:t>
      </w:r>
      <w:r>
        <w:rPr>
          <w:sz w:val="19"/>
          <w:szCs w:val="19"/>
          <w:vertAlign w:val="superscript"/>
        </w:rPr>
        <w:t>1</w:t>
      </w:r>
      <w:r>
        <w:rPr>
          <w:sz w:val="19"/>
          <w:szCs w:val="19"/>
        </w:rPr>
        <w:t>. И еще один снимок, сделанный в тот же день: двое безымянных партизан-сапатистов завтракают — кофе, белые булочки и бриоши — в «Санборнз»: в те времена это было элегантное сто</w:t>
        <w:softHyphen/>
        <w:t>личное кафе.</w:t>
      </w:r>
    </w:p>
    <w:p>
      <w:pPr>
        <w:pStyle w:val="71"/>
        <w:pBdr/>
        <w:spacing w:lineRule="exact" w:line="272" w:before="0" w:after="200"/>
        <w:ind w:firstLine="460"/>
        <w:jc w:val="both"/>
        <w:rPr>
          <w:sz w:val="19"/>
          <w:szCs w:val="19"/>
        </w:rPr>
        <w:framePr w:w="5512" w:h="8374" w:x="694" w:y="1724" w:hSpace="0" w:vSpace="0" w:wrap="around" w:vAnchor="page" w:hAnchor="page" w:hRule="exact"/>
        <w:pBdr/>
      </w:pPr>
      <w:r>
        <w:rPr>
          <w:sz w:val="19"/>
          <w:szCs w:val="19"/>
        </w:rPr>
        <w:t>Из всех фотографий, сохранившихся со времен Мексиканской революции, я больше всего люблю эту, в «Санборнз». В прошлый раз, сидя в таверне под следом от пули Панчо Вильи, я долго рассматривал ее: на переднем плане, за столиком перед прилав</w:t>
        <w:softHyphen/>
        <w:t>ком, двое оборванных сапатистов. На столе — изящ</w:t>
        <w:softHyphen/>
        <w:t>ный фарфор, свежая выпечка и чашки с кофе. Пар</w:t>
        <w:softHyphen/>
        <w:t>тизаны — усатые, серьезные, загорелые до такой степени, что их кожа кажется черной. Один, повы</w:t>
        <w:softHyphen/>
        <w:t>ше, подносит к губам чашку и смотрит на нее; он без головного убора, на груди, поверх белой рубахи, крест-накрест два патронташа. Заметно, что он оро</w:t>
        <w:softHyphen/>
        <w:t>бел, чувствует себя чужим в этом городе, который только что взял с бою вместе со своими товарища</w:t>
        <w:softHyphen/>
        <w:t>ми и своими генералами, ай-яй-яй, красавица, все</w:t>
      </w:r>
    </w:p>
    <w:p>
      <w:pPr>
        <w:pStyle w:val="12"/>
        <w:pBdr/>
        <w:spacing w:lineRule="exact" w:line="200"/>
        <w:ind w:left="460" w:hanging="460"/>
        <w:jc w:val="both"/>
        <w:rPr>
          <w:sz w:val="17"/>
          <w:szCs w:val="17"/>
        </w:rPr>
        <w:framePr w:w="5512" w:h="8374" w:x="694" w:y="1724" w:hSpace="0" w:vSpace="0" w:wrap="around" w:vAnchor="page" w:hAnchor="page" w:hRule="exact"/>
        <w:pBdr/>
      </w:pPr>
      <w:r>
        <w:rPr>
          <w:b w:val="false"/>
          <w:bCs w:val="false"/>
          <w:sz w:val="17"/>
          <w:szCs w:val="17"/>
        </w:rPr>
        <w:t>1 Имеется в виду совместное издание мексиканского Нацио</w:t>
        <w:softHyphen/>
        <w:t>нального совета по культуре и искусству и Национального ин</w:t>
        <w:softHyphen/>
        <w:t>ститута антропологии и истории «Взгляд и память: Фотоархив Касасолы. Мексика, 1900—1940» (составитель — Густаво Касасола). Панчо Вилья (Доротео Аранго, 1887—1923) — один из наиболее видных партизанских вождей мексикан</w:t>
        <w:softHyphen/>
        <w:t>ской революции 1910 г. Эмилиано Сапата (1883—1919) — один из национальных героев Мексики, видный революцио</w:t>
        <w:softHyphen/>
        <w:t>нер и политический деятель. Аделита — героиня одноимен</w:t>
        <w:softHyphen/>
        <w:t>ной знаменитой революционной песни.</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4" w:h="742" w:x="805" w:y="680" w:hSpace="0" w:vSpace="0" w:wrap="around" w:vAnchor="page" w:hAnchor="page" w:hRule="exact"/>
        <w:pBdr/>
      </w:pPr>
      <w:r>
        <w:rPr>
          <w:b w:val="false"/>
          <w:bCs w:val="false"/>
          <w:i w:val="false"/>
          <w:iCs w:val="false"/>
          <w:sz w:val="19"/>
          <w:szCs w:val="19"/>
        </w:rPr>
        <w:t>424</w:t>
      </w:r>
    </w:p>
    <w:p>
      <w:pPr>
        <w:pStyle w:val="71"/>
        <w:pBdr/>
        <w:spacing w:lineRule="exact" w:line="268" w:before="0" w:after="60"/>
        <w:jc w:val="both"/>
        <w:rPr>
          <w:sz w:val="19"/>
          <w:szCs w:val="19"/>
        </w:rPr>
        <w:framePr w:w="5512" w:h="8381" w:x="694" w:y="1724" w:hSpace="0" w:vSpace="0" w:wrap="around" w:vAnchor="page" w:hAnchor="page" w:hRule="exact"/>
        <w:pBdr/>
      </w:pPr>
      <w:r>
        <w:rPr>
          <w:sz w:val="19"/>
          <w:szCs w:val="19"/>
        </w:rPr>
        <w:t>они герои. У того, что сидит слева, обмакивая булоч</w:t>
        <w:softHyphen/>
        <w:t>ку в кофе, вид более агрессивный. На нем Широко</w:t>
        <w:softHyphen/>
        <w:t>полая соломенная шляпа, свой маузер он держит под рукой, оперев ствол на плечо, будто все еще не доверяя этой столице, сдавшейся им вместе со свои</w:t>
        <w:softHyphen/>
        <w:t>ми элегантными кафе, роскошными магазинами и мягким хлебом, со своими буржуями в галстуках, что-то уж чересчур радостно приветствующими их. И это недоверие больше всего заметно в обращен</w:t>
        <w:softHyphen/>
        <w:t>ном на фотографа сумрачном, опасливом взгляде его сощуренных глаз; добавляет мрачности шрам, пересекающий его щеку, его кожу индейца, обо</w:t>
        <w:softHyphen/>
        <w:t>жженную солнцем и пороховыми вспышками.</w:t>
      </w:r>
    </w:p>
    <w:p>
      <w:pPr>
        <w:pStyle w:val="71"/>
        <w:pBdr/>
        <w:spacing w:lineRule="exact" w:line="268" w:before="0" w:after="200"/>
        <w:ind w:firstLine="480"/>
        <w:jc w:val="both"/>
        <w:rPr>
          <w:sz w:val="19"/>
          <w:szCs w:val="19"/>
        </w:rPr>
        <w:framePr w:w="5512" w:h="8381" w:x="694" w:y="1724" w:hSpace="0" w:vSpace="0" w:wrap="around" w:vAnchor="page" w:hAnchor="page" w:hRule="exact"/>
        <w:pBdr/>
      </w:pPr>
      <w:r>
        <w:rPr>
          <w:sz w:val="19"/>
          <w:szCs w:val="19"/>
        </w:rPr>
        <w:t>Кажется, от этого снимка исходит запах пота, еще больше подчеркивающий грубоватую мужест</w:t>
        <w:softHyphen/>
        <w:t>венность этих обутых в гуарачи</w:t>
      </w:r>
      <w:r>
        <w:rPr>
          <w:sz w:val="19"/>
          <w:szCs w:val="19"/>
          <w:vertAlign w:val="superscript"/>
        </w:rPr>
        <w:t>1</w:t>
      </w:r>
      <w:r>
        <w:rPr>
          <w:sz w:val="19"/>
          <w:szCs w:val="19"/>
        </w:rPr>
        <w:t xml:space="preserve"> крестьян и рево</w:t>
        <w:softHyphen/>
        <w:t>люционеров, которые очертя голову ринулись в битву; они брали Сакатекас, Торреон, Сьюдад-Хуа</w:t>
        <w:softHyphen/>
        <w:t>рес, сражались в Селайе и нападали на бронепоезда и все десять лет погибали во имя одной мечты: что</w:t>
        <w:softHyphen/>
        <w:t>бы не нужно было никого называть хозяином, что</w:t>
        <w:softHyphen/>
        <w:t>бы можно было иметь несколько квадратных мет</w:t>
        <w:softHyphen/>
        <w:t>ров собственной земли и выращивать на ней куку</w:t>
        <w:softHyphen/>
        <w:t>рузу, чтобы детишки больше не голодали. Смотришь на этот снимок, встречаешь взгляд партизана со шрамом и будто улавливаешь далекое эхо — при</w:t>
        <w:softHyphen/>
        <w:t>зрак этих нищих, преданных жизней, слышишь свист пуль, вдыхаешь пороховой дым. Мечта застав</w:t>
        <w:softHyphen/>
        <w:t>ляла их верить в лучшее будущее и умирать, думая, что вот наконец-то и на их улицу пришел праздник.</w:t>
      </w:r>
    </w:p>
    <w:p>
      <w:pPr>
        <w:pStyle w:val="12"/>
        <w:pBdr/>
        <w:spacing w:lineRule="auto" w:line="240"/>
        <w:ind w:hanging="0"/>
        <w:jc w:val="both"/>
        <w:rPr>
          <w:sz w:val="17"/>
          <w:szCs w:val="17"/>
        </w:rPr>
        <w:framePr w:w="5512" w:h="8381" w:x="694" w:y="1724" w:hSpace="0" w:vSpace="0" w:wrap="around" w:vAnchor="page" w:hAnchor="page" w:hRule="exact"/>
        <w:pBdr/>
      </w:pPr>
      <w:r>
        <w:rPr>
          <w:b w:val="false"/>
          <w:bCs w:val="false"/>
          <w:sz w:val="17"/>
          <w:szCs w:val="17"/>
        </w:rPr>
        <w:t xml:space="preserve">1 Гуарачи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guaraches</w:t>
      </w:r>
      <w:r>
        <w:rPr>
          <w:b w:val="false"/>
          <w:bCs w:val="false"/>
          <w:sz w:val="17"/>
          <w:szCs w:val="17"/>
          <w:lang w:eastAsia="en-US" w:bidi="en-US"/>
        </w:rPr>
        <w:t xml:space="preserve">) </w:t>
      </w:r>
      <w:r>
        <w:rPr>
          <w:b w:val="false"/>
          <w:bCs w:val="false"/>
          <w:sz w:val="17"/>
          <w:szCs w:val="17"/>
        </w:rPr>
        <w:t>— кожаные сандалии.</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88" w:h="738" w:x="813" w:y="683" w:hSpace="0" w:vSpace="0" w:wrap="around" w:vAnchor="page" w:hAnchor="page" w:hRule="exact"/>
        <w:pBdr/>
      </w:pPr>
      <w:r>
        <w:rPr>
          <w:b w:val="false"/>
          <w:bCs w:val="false"/>
          <w:i w:val="false"/>
          <w:iCs w:val="false"/>
          <w:sz w:val="19"/>
          <w:szCs w:val="19"/>
        </w:rPr>
        <w:t>425</w:t>
      </w:r>
    </w:p>
    <w:p>
      <w:pPr>
        <w:pStyle w:val="71"/>
        <w:pBdr/>
        <w:spacing w:lineRule="exact" w:line="269" w:before="0" w:after="80"/>
        <w:jc w:val="both"/>
        <w:rPr>
          <w:sz w:val="19"/>
          <w:szCs w:val="19"/>
        </w:rPr>
        <w:framePr w:w="5512" w:h="7499" w:x="694" w:y="1727" w:hSpace="0" w:vSpace="0" w:wrap="around" w:vAnchor="page" w:hAnchor="page" w:hRule="exact"/>
        <w:pBdr/>
      </w:pPr>
      <w:r>
        <w:rPr>
          <w:sz w:val="19"/>
          <w:szCs w:val="19"/>
        </w:rPr>
        <w:t>Однако пришли те же, кто приходит всегда: акулы, негодяи, которые красовались на официальных фотоснимках и по сей день красуются в бронзе па</w:t>
        <w:softHyphen/>
        <w:t>мятников и в учебниках истории страны — высшая степень иронии, — где есть партия, называющаяся теперь (с ума сойти) Институционно-революцион</w:t>
        <w:softHyphen/>
        <w:t>ной. Но сначала они продезинфицировали «Санборнз» и как следует вымыли свою фарфоровую по</w:t>
        <w:softHyphen/>
        <w:t>суду, потому что одно дело — разрешить тому типу со шрамом и его товарищам однажды позавтракать там, но совсем другое — позволить им остаться там навсегда.</w:t>
      </w:r>
    </w:p>
    <w:p>
      <w:pPr>
        <w:pStyle w:val="71"/>
        <w:pBdr/>
        <w:spacing w:lineRule="exact" w:line="269" w:before="0" w:after="0"/>
        <w:ind w:firstLine="460"/>
        <w:jc w:val="both"/>
        <w:rPr>
          <w:sz w:val="19"/>
          <w:szCs w:val="19"/>
        </w:rPr>
        <w:framePr w:w="5512" w:h="7499" w:x="694" w:y="1727" w:hSpace="0" w:vSpace="0" w:wrap="around" w:vAnchor="page" w:hAnchor="page" w:hRule="exact"/>
        <w:pBdr/>
      </w:pPr>
      <w:r>
        <w:rPr>
          <w:sz w:val="19"/>
          <w:szCs w:val="19"/>
        </w:rPr>
        <w:t>Я спрятал открытки, допил текилу, а выйдя на улицу, увидел сделанную краской надпись: «Сапата жив». Сейчас мы уже знаем, что это не так, что со всеми Сапатами и Че Геварами давно разделались. Но потом, бродя по городу и видя нищих, которые по-прежнему клянчат, сидя на асфальте: «одно песо, хозяин, только одно песо», — я подумал: может, в один прекрасный день кому-нибудь из них тоже за</w:t>
        <w:softHyphen/>
        <w:t>хочется позавтракать в «Санборнз». Хотя и это ниче</w:t>
        <w:softHyphen/>
        <w:t>го не изменит, кто-то сфотографирует его, и этот снимок точно так же будет единственным, что оста</w:t>
        <w:softHyphen/>
        <w:t>ется на самом деле: подтверждением того, что отва</w:t>
        <w:softHyphen/>
        <w:t>га, непокорность и надежда возможны всегда. И я понял, что даже если Эмилиано Сапату убили семь тысяч раз в семи тысячах мест, никто не имеет пра</w:t>
        <w:softHyphen/>
        <w:t>ва разглашать эту тайну.</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512" w:h="396" w:x="694" w:y="1500" w:hSpace="0" w:vSpace="0" w:wrap="around" w:vAnchor="page" w:hAnchor="page" w:hRule="exact"/>
        <w:pBdr/>
      </w:pPr>
      <w:bookmarkStart w:id="89" w:name="bookmark178_Copy_1"/>
      <w:r>
        <w:rPr>
          <w:i w:val="false"/>
          <w:iCs w:val="false"/>
        </w:rPr>
        <w:t>Последний вице-король</w:t>
      </w:r>
      <w:bookmarkEnd w:id="89"/>
    </w:p>
    <w:p>
      <w:pPr>
        <w:pStyle w:val="71"/>
        <w:pBdr/>
        <w:spacing w:lineRule="auto" w:line="292" w:before="0" w:after="0"/>
        <w:jc w:val="both"/>
        <w:rPr>
          <w:sz w:val="19"/>
          <w:szCs w:val="19"/>
        </w:rPr>
        <w:framePr w:w="5512" w:h="4903" w:x="694" w:y="6083" w:hSpace="0" w:vSpace="0" w:wrap="around" w:vAnchor="page" w:hAnchor="page" w:hRule="exact"/>
        <w:pBdr/>
      </w:pPr>
      <w:r>
        <w:rPr>
          <w:sz w:val="19"/>
          <w:szCs w:val="19"/>
        </w:rPr>
        <w:t>Волею судеб и жизни он оказался на посту прави</w:t>
        <w:softHyphen/>
        <w:t>тельственного уполномоченного в Мелилье, однако точно так же мог быть и мудрым, закаленным в боях тореро, насмешником-цыганом, берберским пира</w:t>
        <w:softHyphen/>
        <w:t>том или хитрым дипломатом-рифом</w:t>
      </w:r>
      <w:r>
        <w:rPr>
          <w:sz w:val="19"/>
          <w:szCs w:val="19"/>
          <w:vertAlign w:val="superscript"/>
        </w:rPr>
        <w:t>1</w:t>
      </w:r>
      <w:r>
        <w:rPr>
          <w:sz w:val="19"/>
          <w:szCs w:val="19"/>
        </w:rPr>
        <w:t>. .</w:t>
      </w:r>
    </w:p>
    <w:p>
      <w:pPr>
        <w:pStyle w:val="71"/>
        <w:pBdr/>
        <w:spacing w:lineRule="auto" w:line="292" w:before="0" w:after="140"/>
        <w:ind w:firstLine="480"/>
        <w:jc w:val="both"/>
        <w:rPr>
          <w:sz w:val="19"/>
          <w:szCs w:val="19"/>
        </w:rPr>
        <w:framePr w:w="5512" w:h="4903" w:x="694" w:y="6083" w:hSpace="0" w:vSpace="0" w:wrap="around" w:vAnchor="page" w:hAnchor="page" w:hRule="exact"/>
        <w:pBdr/>
      </w:pPr>
      <w:r>
        <w:rPr>
          <w:sz w:val="19"/>
          <w:szCs w:val="19"/>
        </w:rPr>
        <w:t>Я познакомился с Маноло Сеспедесом лет десять назад, в период ожесточенных стычек между евро</w:t>
        <w:softHyphen/>
        <w:t>пейской и мусульманской общинами. Возможно, вы еще помните, как это было: с одной стороны мест</w:t>
        <w:softHyphen/>
        <w:t>ные ультраправые, с другой — некий Аомар Дуду, ко-</w:t>
      </w:r>
    </w:p>
    <w:p>
      <w:pPr>
        <w:pStyle w:val="12"/>
        <w:pBdr/>
        <w:spacing w:lineRule="auto" w:line="252"/>
        <w:ind w:left="460" w:hanging="460"/>
        <w:jc w:val="both"/>
        <w:rPr>
          <w:sz w:val="17"/>
          <w:szCs w:val="17"/>
        </w:rPr>
        <w:framePr w:w="5512" w:h="4903" w:x="694" w:y="6083" w:hSpace="0" w:vSpace="0" w:wrap="around" w:vAnchor="page" w:hAnchor="page" w:hRule="exact"/>
        <w:pBdr/>
      </w:pPr>
      <w:r>
        <w:rPr>
          <w:b w:val="false"/>
          <w:bCs w:val="false"/>
          <w:sz w:val="17"/>
          <w:szCs w:val="17"/>
        </w:rPr>
        <w:t>1 Мелилья — город на средиземноморском побережье Се</w:t>
        <w:softHyphen/>
        <w:t>верной Африки. С 1496 г. принадлежит Испании (считается частью провинции Малага), управляется мэром. Испанские власти представлены правительственным уполномоченным, несущим ответственность перед Министерством внутрен</w:t>
        <w:softHyphen/>
        <w:t>них дел Испании. Марокко считает Мелилью своей террито</w:t>
        <w:softHyphen/>
        <w:t>рией и требует ее возвращения. Рифы — один из народов, относящихся к берберам, коренному населению Северной Африки. Значительная часть их сосредоточена в Эр-Рифе — горном регионе на средиземноморском побережье Марокк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5" w:leader="underscore"/>
          <w:tab w:val="left" w:pos="2837" w:leader="underscore"/>
        </w:tabs>
        <w:spacing w:lineRule="auto" w:line="304" w:before="0" w:after="60"/>
        <w:rPr>
          <w:sz w:val="19"/>
          <w:szCs w:val="19"/>
        </w:rPr>
        <w:framePr w:w="5137" w:h="727" w:x="816" w:y="673" w:hSpace="0" w:vSpace="0" w:wrap="around" w:vAnchor="page" w:hAnchor="page" w:hRule="exact"/>
        <w:pBdr/>
      </w:pPr>
      <w:r>
        <w:rPr>
          <w:b w:val="false"/>
          <w:bCs w:val="false"/>
          <w:i w:val="false"/>
          <w:iCs w:val="false"/>
          <w:sz w:val="19"/>
          <w:szCs w:val="19"/>
        </w:rPr>
        <w:t>427</w:t>
      </w:r>
    </w:p>
    <w:p>
      <w:pPr>
        <w:pStyle w:val="71"/>
        <w:pBdr/>
        <w:spacing w:lineRule="auto" w:line="288" w:before="0" w:after="0"/>
        <w:ind w:left="460" w:firstLine="140"/>
        <w:jc w:val="both"/>
        <w:rPr>
          <w:sz w:val="19"/>
          <w:szCs w:val="19"/>
        </w:rPr>
        <w:framePr w:w="5512" w:h="8399" w:x="694" w:y="1724" w:hSpace="0" w:vSpace="0" w:wrap="around" w:vAnchor="page" w:hAnchor="page" w:hRule="exact"/>
        <w:pBdr/>
      </w:pPr>
      <w:r>
        <w:rPr>
          <w:sz w:val="19"/>
          <w:szCs w:val="19"/>
        </w:rPr>
        <w:t>торый довольно долгое время был для тамошних мусульман чем-то вроде мессии; манифестации и выступления с обеих сторон, пресечение их, дым факелов, разбитые окна.</w:t>
      </w:r>
    </w:p>
    <w:p>
      <w:pPr>
        <w:pStyle w:val="71"/>
        <w:pBdr/>
        <w:spacing w:lineRule="auto" w:line="288" w:before="0" w:after="0"/>
        <w:ind w:firstLine="480"/>
        <w:jc w:val="both"/>
        <w:rPr>
          <w:sz w:val="19"/>
          <w:szCs w:val="19"/>
        </w:rPr>
        <w:framePr w:w="5512" w:h="8399" w:x="694" w:y="1724" w:hSpace="0" w:vSpace="0" w:wrap="around" w:vAnchor="page" w:hAnchor="page" w:hRule="exact"/>
        <w:pBdr/>
      </w:pPr>
      <w:r>
        <w:rPr>
          <w:sz w:val="19"/>
          <w:szCs w:val="19"/>
        </w:rPr>
        <w:t>Происходящее, естественно, вызывало интерес, поэтому автор этих строк отправился в Мелилью в составе съемочной группы национального телеви</w:t>
        <w:softHyphen/>
        <w:t>дения. Дуду, скользкий низкорослый мавр, был дема</w:t>
        <w:softHyphen/>
        <w:t>гогом-оппортунистом и использовал местную му</w:t>
        <w:softHyphen/>
        <w:t>сульманскую общину в собственных интересах, что в равной степени беспокоило и испанские, и марок</w:t>
        <w:softHyphen/>
        <w:t>канские власти. Маноло Сеспедес, незадолго до того назначенный правительственным уполномоченным, старался, что называется, окоротить новоявленного лидера и нейтрализовать его влияние. Сеспедес, ста</w:t>
        <w:softHyphen/>
        <w:t>рый мелильский лис, смуглый, тощий, как анашист, умный, изворотливый, опытный — к тому времени он успел побывать полицейским, комиссаром поли</w:t>
        <w:softHyphen/>
        <w:t>ции, охранником Фелипе Гонсалеса и начальником службы безопасности Ла-Монклоа</w:t>
      </w:r>
      <w:r>
        <w:rPr>
          <w:sz w:val="19"/>
          <w:szCs w:val="19"/>
          <w:vertAlign w:val="superscript"/>
        </w:rPr>
        <w:t>1</w:t>
      </w:r>
      <w:r>
        <w:rPr>
          <w:sz w:val="19"/>
          <w:szCs w:val="19"/>
        </w:rPr>
        <w:t>, — был срочно назначен на этот пост с поручением как можно ско</w:t>
        <w:softHyphen/>
        <w:t>рее (и притом без крови) уладить беспорядки.</w:t>
      </w:r>
    </w:p>
    <w:p>
      <w:pPr>
        <w:pStyle w:val="71"/>
        <w:pBdr/>
        <w:spacing w:lineRule="auto" w:line="288" w:before="0" w:after="0"/>
        <w:ind w:firstLine="480"/>
        <w:jc w:val="both"/>
        <w:rPr>
          <w:sz w:val="19"/>
          <w:szCs w:val="19"/>
        </w:rPr>
        <w:framePr w:w="5512" w:h="8399" w:x="694" w:y="1724" w:hSpace="0" w:vSpace="0" w:wrap="around" w:vAnchor="page" w:hAnchor="page" w:hRule="exact"/>
        <w:pBdr/>
      </w:pPr>
      <w:r>
        <w:rPr>
          <w:sz w:val="19"/>
          <w:szCs w:val="19"/>
        </w:rPr>
        <w:t>Мы познакомились, когда он только-только при</w:t>
        <w:softHyphen/>
        <w:t>ступил к исполнению своих обязанностей. Глубо</w:t>
        <w:softHyphen/>
        <w:t>кий знаток человеческой природы и местной спе</w:t>
        <w:softHyphen/>
        <w:t>цифики, он прежде всего пригласил в свой служеб</w:t>
        <w:softHyphen/>
        <w:t>ный кабинет всех местных ультраправых и сказал им следующее (цитирую дословно):</w:t>
      </w:r>
    </w:p>
    <w:p>
      <w:pPr>
        <w:pStyle w:val="71"/>
        <w:pBdr/>
        <w:spacing w:lineRule="auto" w:line="288" w:before="0" w:after="120"/>
        <w:ind w:firstLine="480"/>
        <w:jc w:val="both"/>
        <w:rPr>
          <w:sz w:val="19"/>
          <w:szCs w:val="19"/>
        </w:rPr>
        <w:framePr w:w="5512" w:h="8399" w:x="694" w:y="1724" w:hSpace="0" w:vSpace="0" w:wrap="around" w:vAnchor="page" w:hAnchor="page" w:hRule="exact"/>
        <w:pBdr/>
      </w:pPr>
      <w:r>
        <w:rPr>
          <w:sz w:val="19"/>
          <w:szCs w:val="19"/>
        </w:rPr>
        <w:t xml:space="preserve">— </w:t>
      </w:r>
      <w:r>
        <w:rPr>
          <w:sz w:val="19"/>
          <w:szCs w:val="19"/>
        </w:rPr>
        <w:t>Первому же, кто у меня посмеет тронуть му</w:t>
        <w:softHyphen/>
        <w:t>сульманина, я лично поотшибаю рога, — то есть за-</w:t>
      </w:r>
    </w:p>
    <w:p>
      <w:pPr>
        <w:pStyle w:val="12"/>
        <w:pBdr/>
        <w:spacing w:lineRule="auto" w:line="240"/>
        <w:ind w:left="460" w:hanging="320"/>
        <w:jc w:val="both"/>
        <w:rPr>
          <w:sz w:val="17"/>
          <w:szCs w:val="17"/>
        </w:rPr>
        <w:framePr w:w="5512" w:h="8399" w:x="694" w:y="1724" w:hSpace="0" w:vSpace="0" w:wrap="around" w:vAnchor="page" w:hAnchor="page" w:hRule="exact"/>
        <w:pBdr/>
      </w:pPr>
      <w:r>
        <w:rPr>
          <w:b w:val="false"/>
          <w:bCs w:val="false"/>
          <w:sz w:val="17"/>
          <w:szCs w:val="17"/>
        </w:rPr>
        <w:t>1 Ла-Монклоа — резиденция председателя правительства Испании.</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4" w:h="742" w:x="813" w:y="680" w:hSpace="0" w:vSpace="0" w:wrap="around" w:vAnchor="page" w:hAnchor="page" w:hRule="exact"/>
        <w:pBdr/>
      </w:pPr>
      <w:r>
        <w:rPr>
          <w:b w:val="false"/>
          <w:bCs w:val="false"/>
          <w:i w:val="false"/>
          <w:iCs w:val="false"/>
          <w:sz w:val="19"/>
          <w:szCs w:val="19"/>
        </w:rPr>
        <w:t>428</w:t>
      </w:r>
    </w:p>
    <w:p>
      <w:pPr>
        <w:pStyle w:val="71"/>
        <w:pBdr/>
        <w:spacing w:lineRule="exact" w:line="272" w:before="0" w:after="60"/>
        <w:ind w:firstLine="140"/>
        <w:jc w:val="both"/>
        <w:rPr>
          <w:sz w:val="19"/>
          <w:szCs w:val="19"/>
        </w:rPr>
        <w:framePr w:w="5512" w:h="8377" w:x="694" w:y="1738" w:hSpace="0" w:vSpace="0" w:wrap="around" w:vAnchor="page" w:hAnchor="page" w:hRule="exact"/>
        <w:pBdr/>
      </w:pPr>
      <w:r>
        <w:rPr>
          <w:sz w:val="19"/>
          <w:szCs w:val="19"/>
        </w:rPr>
        <w:t>говорил с ними как раз тем языком, который нахо</w:t>
        <w:softHyphen/>
        <w:t>дит отклик в душе любого ультра.</w:t>
      </w:r>
    </w:p>
    <w:p>
      <w:pPr>
        <w:pStyle w:val="71"/>
        <w:pBdr/>
        <w:spacing w:lineRule="exact" w:line="272" w:before="0" w:after="60"/>
        <w:ind w:firstLine="480"/>
        <w:jc w:val="both"/>
        <w:rPr>
          <w:sz w:val="19"/>
          <w:szCs w:val="19"/>
        </w:rPr>
        <w:framePr w:w="5512" w:h="8377" w:x="694" w:y="1738" w:hSpace="0" w:vSpace="0" w:wrap="around" w:vAnchor="page" w:hAnchor="page" w:hRule="exact"/>
        <w:pBdr/>
      </w:pPr>
      <w:r>
        <w:rPr>
          <w:sz w:val="19"/>
          <w:szCs w:val="19"/>
        </w:rPr>
        <w:t xml:space="preserve">— </w:t>
      </w:r>
      <w:r>
        <w:rPr>
          <w:sz w:val="19"/>
          <w:szCs w:val="19"/>
        </w:rPr>
        <w:t>Ну, ты даешь, начальник, — был единодушный ответ, и очарованные его утонченной речью собе</w:t>
        <w:softHyphen/>
        <w:t>седники, фанатики красно-желтого флага, переста</w:t>
        <w:softHyphen/>
        <w:t>ли создавать проблемы. Маноло тут же принялся подкапываться под Дуду, искусно оплетая его паути</w:t>
        <w:softHyphen/>
        <w:t>ной своих интриг, и кончилось тем, что сами мест</w:t>
        <w:softHyphen/>
        <w:t>ные мусульмане послали своего друга Аомара куда подальше; он удрал в Марокко, а там секретные службы Хассана II (они с Маноло хотя и принадле</w:t>
        <w:softHyphen/>
        <w:t>жат к враждующим лагерям, но отлично понимают друг друга), засунули Дуду в холодильник и держат там по сей день — на случай, если его когда-нибудь вдруг понадобится разморозить.</w:t>
      </w:r>
    </w:p>
    <w:p>
      <w:pPr>
        <w:pStyle w:val="71"/>
        <w:pBdr/>
        <w:spacing w:lineRule="exact" w:line="272" w:before="0" w:after="0"/>
        <w:ind w:firstLine="480"/>
        <w:jc w:val="both"/>
        <w:rPr>
          <w:sz w:val="19"/>
          <w:szCs w:val="19"/>
        </w:rPr>
        <w:framePr w:w="5512" w:h="8377" w:x="694" w:y="1738" w:hSpace="0" w:vSpace="0" w:wrap="around" w:vAnchor="page" w:hAnchor="page" w:hRule="exact"/>
        <w:pBdr/>
      </w:pPr>
      <w:r>
        <w:rPr>
          <w:sz w:val="19"/>
          <w:szCs w:val="19"/>
        </w:rPr>
        <w:t>Пока происходили все эти события, Маноло Се</w:t>
        <w:softHyphen/>
        <w:t>спедес и автор этих строк успели подружиться. За многочисленными совместными ужинами — бара</w:t>
        <w:softHyphen/>
        <w:t>шек с арабскими приправами и вино — в маленьких ресторанчиках он излагал мне свою миротворчес</w:t>
        <w:softHyphen/>
        <w:t>кую стратегию, рассказывал о созданной им целой сети союзников и информаторов. Пару раз мне да</w:t>
        <w:softHyphen/>
        <w:t>же довелось слегка помогать ему (что меня немало позабавило). Например, был случай, когда Дуду ор</w:t>
        <w:softHyphen/>
        <w:t>ганизовал якобы массовую демонстрацию, а мой оператор Антонио Эскамилья сел на вертолет и по</w:t>
        <w:softHyphen/>
        <w:t>казал сверху, что народу там — раз-два и обчелся. Или другая история: как-то раз Маноло вынул из ру</w:t>
        <w:softHyphen/>
        <w:t>кава некоего альтернативного мусульманского ли</w:t>
        <w:softHyphen/>
        <w:t>дера и ради придания ему веса попросил меня пока</w:t>
        <w:softHyphen/>
        <w:t>зать его по телевидению, а то, мол, его никто в упор</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lineRule="auto" w:line="316"/>
        <w:rPr>
          <w:sz w:val="19"/>
          <w:szCs w:val="19"/>
        </w:rPr>
        <w:framePr w:w="5155" w:h="720" w:x="805" w:y="680" w:hSpace="0" w:vSpace="0" w:wrap="around" w:vAnchor="page" w:hAnchor="page" w:hRule="exact"/>
        <w:pBdr/>
      </w:pPr>
      <w:r>
        <w:rPr>
          <w:b w:val="false"/>
          <w:bCs w:val="false"/>
          <w:i w:val="false"/>
          <w:iCs w:val="false"/>
          <w:sz w:val="19"/>
          <w:szCs w:val="19"/>
        </w:rPr>
        <w:t>429</w:t>
      </w:r>
    </w:p>
    <w:p>
      <w:pPr>
        <w:pStyle w:val="71"/>
        <w:pBdr/>
        <w:spacing w:lineRule="auto" w:line="307" w:before="0" w:after="0"/>
        <w:jc w:val="both"/>
        <w:rPr>
          <w:sz w:val="19"/>
          <w:szCs w:val="19"/>
        </w:rPr>
        <w:framePr w:w="5512" w:h="8420" w:x="694" w:y="1731" w:hSpace="0" w:vSpace="0" w:wrap="around" w:vAnchor="page" w:hAnchor="page" w:hRule="exact"/>
        <w:pBdr/>
      </w:pPr>
      <w:r>
        <w:rPr>
          <w:sz w:val="19"/>
          <w:szCs w:val="19"/>
        </w:rPr>
        <w:t>не видит (я показал этого парня, отношение к нему не изменилось, но мы очень смеялись).</w:t>
      </w:r>
    </w:p>
    <w:p>
      <w:pPr>
        <w:pStyle w:val="71"/>
        <w:pBdr/>
        <w:spacing w:lineRule="auto" w:line="307" w:before="0" w:after="0"/>
        <w:ind w:firstLine="460"/>
        <w:jc w:val="both"/>
        <w:rPr>
          <w:sz w:val="19"/>
          <w:szCs w:val="19"/>
        </w:rPr>
        <w:framePr w:w="5512" w:h="8420" w:x="694" w:y="1731" w:hSpace="0" w:vSpace="0" w:wrap="around" w:vAnchor="page" w:hAnchor="page" w:hRule="exact"/>
        <w:pBdr/>
      </w:pPr>
      <w:r>
        <w:rPr>
          <w:sz w:val="19"/>
          <w:szCs w:val="19"/>
        </w:rPr>
        <w:t>Короче говоря, в суматохе дней и событий я все ближе узнавал правительственного уполномочен</w:t>
        <w:softHyphen/>
        <w:t>ного в Мелилье и все больше ценил его ум, его мав</w:t>
        <w:softHyphen/>
        <w:t>ританское умение тонко и вовремя польстить нуж</w:t>
        <w:softHyphen/>
        <w:t>ному человеку, его цыганскую насмешливость. Тогда я часто бывал у него, как и у его коллеги — тоже весь</w:t>
        <w:softHyphen/>
        <w:t>ма интересной личности — Педро Гонсалеса, прави</w:t>
        <w:softHyphen/>
        <w:t>тельственного уполномоченного в Сеуте. С тех пор, благодаря мудрости и прозорливости Маноло, на вверенной ему территории царил мир. Каждый год на Рождество мы звоним друг другу, где бы мы ни на</w:t>
        <w:softHyphen/>
        <w:t>ходились, чтобы сказать друг другу «Привет», и я по сей день называю его «маэстро» с величайшим по</w:t>
        <w:softHyphen/>
        <w:t>чтением человека, видевшего, как он с искусством, достойным Курро Ромеро</w:t>
      </w:r>
      <w:r>
        <w:rPr>
          <w:sz w:val="19"/>
          <w:szCs w:val="19"/>
          <w:vertAlign w:val="superscript"/>
        </w:rPr>
        <w:t>1</w:t>
      </w:r>
      <w:r>
        <w:rPr>
          <w:sz w:val="19"/>
          <w:szCs w:val="19"/>
        </w:rPr>
        <w:t>, управляется с быками, один вид которых внушает страх. А подобное уме</w:t>
        <w:softHyphen/>
        <w:t>ние нельзя не ценить и не уважать.</w:t>
      </w:r>
    </w:p>
    <w:p>
      <w:pPr>
        <w:pStyle w:val="71"/>
        <w:pBdr/>
        <w:spacing w:lineRule="auto" w:line="307" w:before="0" w:after="80"/>
        <w:ind w:firstLine="460"/>
        <w:jc w:val="both"/>
        <w:rPr>
          <w:sz w:val="19"/>
          <w:szCs w:val="19"/>
        </w:rPr>
        <w:framePr w:w="5512" w:h="8420" w:x="694" w:y="1731" w:hSpace="0" w:vSpace="0" w:wrap="around" w:vAnchor="page" w:hAnchor="page" w:hRule="exact"/>
        <w:pBdr/>
      </w:pPr>
      <w:r>
        <w:rPr>
          <w:sz w:val="19"/>
          <w:szCs w:val="19"/>
        </w:rPr>
        <w:t>Ныне те же самые хитросплетения политики, что в свое время сделали Маноло Сеспедеса прави</w:t>
        <w:softHyphen/>
        <w:t>тельственным уполномоченным в Мелилье, лишили его этого поста. Я не знаю, что сулит будущее этому старому рифскому лису, вернется ли опять он на службу в полицию или посвятит себя семье — детям и красавице, да еще и умнице жене, которую этому пирату так повезло себе найти. Я знаю только, что Африка и Магриб никуда не делись, Марокко всегда держит в холодильнике про запас какого-нибудь Ду-</w:t>
      </w:r>
    </w:p>
    <w:p>
      <w:pPr>
        <w:pStyle w:val="12"/>
        <w:pBdr/>
        <w:spacing w:lineRule="auto" w:line="309"/>
        <w:ind w:hanging="0"/>
        <w:rPr>
          <w:sz w:val="17"/>
          <w:szCs w:val="17"/>
        </w:rPr>
        <w:framePr w:w="5512" w:h="8420" w:x="694" w:y="1731" w:hSpace="0" w:vSpace="0" w:wrap="around" w:vAnchor="page" w:hAnchor="page" w:hRule="exact"/>
        <w:pBdr/>
      </w:pPr>
      <w:r>
        <w:rPr>
          <w:b w:val="false"/>
          <w:bCs w:val="false"/>
          <w:sz w:val="17"/>
          <w:szCs w:val="17"/>
        </w:rPr>
        <w:t>1 Курро Ромеро (р. 1935) — знаменитый тореадор.</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0" w:h="742" w:x="816" w:y="680" w:hSpace="0" w:vSpace="0" w:wrap="around" w:vAnchor="page" w:hAnchor="page" w:hRule="exact"/>
        <w:pBdr/>
      </w:pPr>
      <w:r>
        <w:rPr>
          <w:b w:val="false"/>
          <w:bCs w:val="false"/>
          <w:i w:val="false"/>
          <w:iCs w:val="false"/>
          <w:sz w:val="19"/>
          <w:szCs w:val="19"/>
        </w:rPr>
        <w:t>430</w:t>
      </w:r>
    </w:p>
    <w:p>
      <w:pPr>
        <w:pStyle w:val="71"/>
        <w:pBdr/>
        <w:spacing w:lineRule="exact" w:line="278" w:before="0" w:after="0"/>
        <w:ind w:firstLine="140"/>
        <w:jc w:val="both"/>
        <w:rPr>
          <w:sz w:val="19"/>
          <w:szCs w:val="19"/>
        </w:rPr>
        <w:framePr w:w="5512" w:h="2174" w:x="694" w:y="1727" w:hSpace="0" w:vSpace="0" w:wrap="around" w:vAnchor="page" w:hAnchor="page" w:hRule="exact"/>
        <w:pBdr/>
      </w:pPr>
      <w:r>
        <w:rPr>
          <w:sz w:val="19"/>
          <w:szCs w:val="19"/>
        </w:rPr>
        <w:t>ду, а Испания не может позволить себе бросаться ни одним из тех немногих людей, которые в этой стра</w:t>
        <w:softHyphen/>
        <w:t>не асептических, затянутых в галстуки европеистов способны играть в шахматы с южным соседом, все</w:t>
        <w:softHyphen/>
        <w:t>гда дружелюбным и враждебным, опасным и род</w:t>
        <w:softHyphen/>
        <w:t>ным. Мы с ним на «ты», мы не одно столетие знаем и уважаем друг друга, нас связывают и удары кинжала, и объятия. Вполне по-мавритански.</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512" w:h="400" w:x="694" w:y="732" w:hSpace="0" w:vSpace="0" w:wrap="around" w:vAnchor="page" w:hAnchor="page" w:hRule="exact"/>
        <w:pBdr>
          <w:bottom w:val="single" w:sz="4" w:space="0" w:color="000000"/>
        </w:pBdr>
      </w:pPr>
      <w:bookmarkStart w:id="90" w:name="bookmark180_Copy_1"/>
      <w:r>
        <w:rPr>
          <w:i w:val="false"/>
          <w:iCs w:val="false"/>
        </w:rPr>
        <w:t>Мы окружены</w:t>
      </w:r>
      <w:bookmarkEnd w:id="90"/>
    </w:p>
    <w:p>
      <w:pPr>
        <w:pStyle w:val="71"/>
        <w:pBdr/>
        <w:spacing w:lineRule="auto" w:line="292" w:before="0" w:after="0"/>
        <w:jc w:val="both"/>
        <w:rPr>
          <w:sz w:val="19"/>
          <w:szCs w:val="19"/>
        </w:rPr>
        <w:framePr w:w="5512" w:h="4885" w:x="694" w:y="5318" w:hSpace="0" w:vSpace="0" w:wrap="around" w:vAnchor="page" w:hAnchor="page" w:hRule="exact"/>
        <w:pBdr/>
      </w:pPr>
      <w:r>
        <w:rPr>
          <w:sz w:val="19"/>
          <w:szCs w:val="19"/>
        </w:rPr>
        <w:t>Это просто какой-то кошмар. То ли я сошел с ума, то ли все вокруг пытаются превратить Испанию в одну громадную Апрельскую ярмарку, в кибитку ромеро</w:t>
      </w:r>
      <w:r>
        <w:rPr>
          <w:sz w:val="19"/>
          <w:szCs w:val="19"/>
          <w:vertAlign w:val="superscript"/>
        </w:rPr>
        <w:t>1</w:t>
      </w:r>
      <w:r>
        <w:rPr>
          <w:sz w:val="19"/>
          <w:szCs w:val="19"/>
        </w:rPr>
        <w:t>.</w:t>
      </w:r>
    </w:p>
    <w:p>
      <w:pPr>
        <w:pStyle w:val="71"/>
        <w:pBdr/>
        <w:spacing w:lineRule="auto" w:line="292" w:before="0" w:after="140"/>
        <w:ind w:firstLine="460"/>
        <w:jc w:val="both"/>
        <w:rPr>
          <w:sz w:val="19"/>
          <w:szCs w:val="19"/>
        </w:rPr>
        <w:framePr w:w="5512" w:h="4885" w:x="694" w:y="5318" w:hSpace="0" w:vSpace="0" w:wrap="around" w:vAnchor="page" w:hAnchor="page" w:hRule="exact"/>
        <w:pBdr/>
      </w:pPr>
      <w:r>
        <w:rPr>
          <w:sz w:val="19"/>
          <w:szCs w:val="19"/>
        </w:rPr>
        <w:t>Я сейчас имею в виду не только поездки на празд</w:t>
        <w:softHyphen/>
        <w:t>ники в Севилью или Кадис в конце концов, это их право. Я не имею в виду даже Андалусию, которая — по доброй воле или принудительно — просто гео</w:t>
        <w:softHyphen/>
        <w:t>графически осуждена на все эти вещи. Но пред</w:t>
        <w:softHyphen/>
        <w:t>ставьте себе: живете вы, к примеру, где-нибудь в Бур</w:t>
        <w:softHyphen/>
        <w:t>госе, выходите из дому таким вот хорошим, как сей</w:t>
        <w:softHyphen/>
        <w:t>час, весенним днем пропустить рюмочку в свое</w:t>
      </w:r>
    </w:p>
    <w:p>
      <w:pPr>
        <w:pStyle w:val="12"/>
        <w:pBdr/>
        <w:spacing w:lineRule="auto" w:line="240"/>
        <w:ind w:left="460" w:hanging="460"/>
        <w:jc w:val="both"/>
        <w:rPr>
          <w:sz w:val="17"/>
          <w:szCs w:val="17"/>
        </w:rPr>
        <w:framePr w:w="5512" w:h="4885" w:x="694" w:y="5318" w:hSpace="0" w:vSpace="0" w:wrap="around" w:vAnchor="page" w:hAnchor="page" w:hRule="exact"/>
        <w:pBdr/>
      </w:pPr>
      <w:r>
        <w:rPr>
          <w:b w:val="false"/>
          <w:bCs w:val="false"/>
          <w:sz w:val="17"/>
          <w:szCs w:val="17"/>
        </w:rPr>
        <w:t xml:space="preserve">1 Ромеро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romero</w:t>
      </w:r>
      <w:r>
        <w:rPr>
          <w:b w:val="false"/>
          <w:bCs w:val="false"/>
          <w:sz w:val="17"/>
          <w:szCs w:val="17"/>
          <w:lang w:eastAsia="en-US" w:bidi="en-US"/>
        </w:rPr>
        <w:t xml:space="preserve">) </w:t>
      </w:r>
      <w:r>
        <w:rPr>
          <w:b w:val="false"/>
          <w:bCs w:val="false"/>
          <w:sz w:val="17"/>
          <w:szCs w:val="17"/>
        </w:rPr>
        <w:t xml:space="preserve">— участник </w:t>
      </w:r>
      <w:r>
        <w:rPr>
          <w:b w:val="false"/>
          <w:bCs w:val="false"/>
          <w:sz w:val="17"/>
          <w:szCs w:val="17"/>
          <w:lang w:val="en-US" w:eastAsia="en-US" w:bidi="en-US"/>
        </w:rPr>
        <w:t>Romeria</w:t>
      </w:r>
      <w:r>
        <w:rPr>
          <w:b w:val="false"/>
          <w:bCs w:val="false"/>
          <w:sz w:val="17"/>
          <w:szCs w:val="17"/>
          <w:lang w:eastAsia="en-US" w:bidi="en-US"/>
        </w:rPr>
        <w:t xml:space="preserve"> </w:t>
      </w:r>
      <w:r>
        <w:rPr>
          <w:b w:val="false"/>
          <w:bCs w:val="false"/>
          <w:sz w:val="17"/>
          <w:szCs w:val="17"/>
          <w:lang w:val="en-US" w:eastAsia="en-US" w:bidi="en-US"/>
        </w:rPr>
        <w:t>del</w:t>
      </w:r>
      <w:r>
        <w:rPr>
          <w:b w:val="false"/>
          <w:bCs w:val="false"/>
          <w:sz w:val="17"/>
          <w:szCs w:val="17"/>
          <w:lang w:eastAsia="en-US" w:bidi="en-US"/>
        </w:rPr>
        <w:t xml:space="preserve"> </w:t>
      </w:r>
      <w:r>
        <w:rPr>
          <w:b w:val="false"/>
          <w:bCs w:val="false"/>
          <w:sz w:val="17"/>
          <w:szCs w:val="17"/>
          <w:lang w:val="en-US" w:eastAsia="en-US" w:bidi="en-US"/>
        </w:rPr>
        <w:t>Rocio</w:t>
      </w:r>
      <w:r>
        <w:rPr>
          <w:b w:val="false"/>
          <w:bCs w:val="false"/>
          <w:sz w:val="17"/>
          <w:szCs w:val="17"/>
          <w:lang w:eastAsia="en-US" w:bidi="en-US"/>
        </w:rPr>
        <w:t xml:space="preserve">, </w:t>
      </w:r>
      <w:r>
        <w:rPr>
          <w:b w:val="false"/>
          <w:bCs w:val="false"/>
          <w:sz w:val="17"/>
          <w:szCs w:val="17"/>
        </w:rPr>
        <w:t>своеоб</w:t>
        <w:softHyphen/>
        <w:t>разного ежегодного религиозно-фольклорного паломниче</w:t>
        <w:softHyphen/>
        <w:t>ства из городка Кориа-дель-Рио до деревни Ато-Бланко (провинция Севилья). Ромеро путешествуют в кибитках, на</w:t>
        <w:softHyphen/>
        <w:t>поминающих цыганские, под молитвы, музыку и песни, везя с собой образы Пресвятой Девы дель Росио (ее непремен</w:t>
        <w:softHyphen/>
        <w:t>ный атрибут — белая голубка) и Безгрешного (Иисуса Христа). Ромерия сопровождается празднествами, длящими</w:t>
        <w:softHyphen/>
        <w:t>ся несколько дней.</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62" w:h="742" w:x="798" w:y="887" w:hSpace="0" w:vSpace="0" w:wrap="around" w:vAnchor="page" w:hAnchor="page" w:hRule="exact"/>
        <w:pBdr/>
      </w:pPr>
      <w:r>
        <w:rPr>
          <w:b w:val="false"/>
          <w:bCs w:val="false"/>
          <w:i w:val="false"/>
          <w:iCs w:val="false"/>
          <w:sz w:val="19"/>
          <w:szCs w:val="19"/>
        </w:rPr>
        <w:t>432</w:t>
      </w:r>
    </w:p>
    <w:p>
      <w:pPr>
        <w:pStyle w:val="71"/>
        <w:pBdr/>
        <w:spacing w:lineRule="exact" w:line="270"/>
        <w:ind w:firstLine="140"/>
        <w:jc w:val="both"/>
        <w:rPr>
          <w:sz w:val="19"/>
          <w:szCs w:val="19"/>
        </w:rPr>
        <w:framePr w:w="5512" w:h="8370" w:x="694" w:y="1934" w:hSpace="0" w:vSpace="0" w:wrap="around" w:vAnchor="page" w:hAnchor="page" w:hRule="exact"/>
        <w:pBdr/>
      </w:pPr>
      <w:r>
        <w:rPr>
          <w:sz w:val="19"/>
          <w:szCs w:val="19"/>
        </w:rPr>
        <w:t>удовольствие, и на тебе: навстречу — двое всадников в ярких костюмах, со стаканами вина в руках, а вся улица позади них превратилась в минное поле. Или на площади, в шатре, толпа людей отплясывает севильяны, а где-нибудь на углу стоит павильончик с репродукторами, откуда грохочет с шепелявым ан</w:t>
        <w:softHyphen/>
        <w:t>далусским выговором: ай, Белая Голубка — краса не</w:t>
        <w:softHyphen/>
        <w:t>земная, фургоны, ярмарка, фигура Безгрешного, ай-яй-яй, до чего же ярко, ай-яй-яй, пылают свечи, и спутница жизни пеняет вам, что, мол, ей тоже так хотелось поучаствовать в паломничестве, а вы схва</w:t>
        <w:softHyphen/>
        <w:t>тили ее за руку.</w:t>
      </w:r>
    </w:p>
    <w:p>
      <w:pPr>
        <w:pStyle w:val="71"/>
        <w:pBdr/>
        <w:spacing w:lineRule="exact" w:line="270" w:before="0" w:after="200"/>
        <w:ind w:firstLine="480"/>
        <w:jc w:val="both"/>
        <w:rPr>
          <w:sz w:val="19"/>
          <w:szCs w:val="19"/>
        </w:rPr>
        <w:framePr w:w="5512" w:h="8370" w:x="694" w:y="1934" w:hSpace="0" w:vSpace="0" w:wrap="around" w:vAnchor="page" w:hAnchor="page" w:hRule="exact"/>
        <w:pBdr/>
      </w:pPr>
      <w:r>
        <w:rPr>
          <w:sz w:val="19"/>
          <w:szCs w:val="19"/>
        </w:rPr>
        <w:t>А вот совсем недавний пример из личного опыта. В начале этого месяца автор этих строк отправился в небольшой городок на востоке страны, относя</w:t>
        <w:softHyphen/>
        <w:t>щийся, по всем данным, к королевству Валенсийско</w:t>
        <w:softHyphen/>
        <w:t>му. И оказался на самой настоящей севильской яр</w:t>
        <w:softHyphen/>
        <w:t>марке с разными палатками, шатрами и усилителя</w:t>
        <w:softHyphen/>
        <w:t>ми, в которых заливались фольклорные певцы из Испалиса</w:t>
      </w:r>
      <w:r>
        <w:rPr>
          <w:sz w:val="19"/>
          <w:szCs w:val="19"/>
          <w:vertAlign w:val="superscript"/>
        </w:rPr>
        <w:t>1</w:t>
      </w:r>
      <w:r>
        <w:rPr>
          <w:sz w:val="19"/>
          <w:szCs w:val="19"/>
        </w:rPr>
        <w:t xml:space="preserve"> — или как там его называют в наши дни, — призывавшие танцевать, танцевать, танцевать, ай-яй-яй, до чего ж хороша севильяна, а Ромеро Сан</w:t>
        <w:softHyphen/>
        <w:t>Хуан поддакивал: мол, в солнечной Андалусии музы</w:t>
        <w:softHyphen/>
        <w:t>ка, вино, веселье от Апреля до Росио, от Росио до Ап</w:t>
        <w:softHyphen/>
        <w:t>реля. И вот так день и ночь, практически круглые сутки. А иностранцы — городок этот расположен на побережье, и туда возят туристов, принадлежащих к арийской расе — были просто вне себя от удоволь</w:t>
        <w:softHyphen/>
        <w:t xml:space="preserve">ствия: </w:t>
      </w:r>
      <w:r>
        <w:rPr>
          <w:sz w:val="19"/>
          <w:szCs w:val="19"/>
          <w:lang w:val="en-US" w:eastAsia="en-US" w:bidi="en-US"/>
        </w:rPr>
        <w:t>oh</w:t>
      </w:r>
      <w:r>
        <w:rPr>
          <w:sz w:val="19"/>
          <w:szCs w:val="19"/>
          <w:lang w:eastAsia="en-US" w:bidi="en-US"/>
        </w:rPr>
        <w:t xml:space="preserve">, </w:t>
      </w:r>
      <w:r>
        <w:rPr>
          <w:sz w:val="19"/>
          <w:szCs w:val="19"/>
          <w:lang w:val="en-US" w:eastAsia="en-US" w:bidi="en-US"/>
        </w:rPr>
        <w:t>Spanien</w:t>
      </w:r>
      <w:r>
        <w:rPr>
          <w:sz w:val="19"/>
          <w:szCs w:val="19"/>
          <w:lang w:eastAsia="en-US" w:bidi="en-US"/>
        </w:rPr>
        <w:t xml:space="preserve">, </w:t>
      </w:r>
      <w:r>
        <w:rPr>
          <w:sz w:val="19"/>
          <w:szCs w:val="19"/>
          <w:lang w:val="en-US" w:eastAsia="en-US" w:bidi="en-US"/>
        </w:rPr>
        <w:t>kolossal</w:t>
      </w:r>
      <w:r>
        <w:rPr>
          <w:sz w:val="19"/>
          <w:szCs w:val="19"/>
          <w:vertAlign w:val="superscript"/>
          <w:lang w:eastAsia="en-US" w:bidi="en-US"/>
        </w:rPr>
        <w:t>2</w:t>
      </w:r>
      <w:r>
        <w:rPr>
          <w:sz w:val="19"/>
          <w:szCs w:val="19"/>
          <w:lang w:eastAsia="en-US" w:bidi="en-US"/>
        </w:rPr>
        <w:t xml:space="preserve">, </w:t>
      </w:r>
      <w:r>
        <w:rPr>
          <w:sz w:val="19"/>
          <w:szCs w:val="19"/>
        </w:rPr>
        <w:t>о, паэлья, турецки и ис-</w:t>
      </w:r>
    </w:p>
    <w:p>
      <w:pPr>
        <w:pStyle w:val="12"/>
        <w:numPr>
          <w:ilvl w:val="0"/>
          <w:numId w:val="31"/>
        </w:numPr>
        <w:pBdr/>
        <w:tabs>
          <w:tab w:val="clear" w:pos="708"/>
          <w:tab w:val="left" w:pos="328" w:leader="none"/>
        </w:tabs>
        <w:spacing w:lineRule="auto" w:line="240" w:before="0" w:after="40"/>
        <w:ind w:hanging="0"/>
        <w:jc w:val="both"/>
        <w:rPr>
          <w:sz w:val="17"/>
          <w:szCs w:val="17"/>
        </w:rPr>
        <w:framePr w:w="5512" w:h="8370" w:x="694" w:y="1934" w:hSpace="0" w:vSpace="0" w:wrap="around" w:vAnchor="page" w:hAnchor="page" w:hRule="exact"/>
        <w:pBdr/>
      </w:pPr>
      <w:r>
        <w:rPr>
          <w:b w:val="false"/>
          <w:bCs w:val="false"/>
          <w:sz w:val="17"/>
          <w:szCs w:val="17"/>
        </w:rPr>
        <w:t>Испалис — древнеримское название Севильи.</w:t>
      </w:r>
    </w:p>
    <w:p>
      <w:pPr>
        <w:pStyle w:val="12"/>
        <w:numPr>
          <w:ilvl w:val="0"/>
          <w:numId w:val="31"/>
        </w:numPr>
        <w:pBdr/>
        <w:tabs>
          <w:tab w:val="clear" w:pos="708"/>
          <w:tab w:val="left" w:pos="328" w:leader="none"/>
        </w:tabs>
        <w:spacing w:lineRule="auto" w:line="240"/>
        <w:ind w:hanging="0"/>
        <w:jc w:val="both"/>
        <w:rPr>
          <w:sz w:val="17"/>
          <w:szCs w:val="17"/>
        </w:rPr>
        <w:framePr w:w="5512" w:h="8370" w:x="694" w:y="1934" w:hSpace="0" w:vSpace="0" w:wrap="around" w:vAnchor="page" w:hAnchor="page" w:hRule="exact"/>
        <w:pBdr/>
      </w:pPr>
      <w:r>
        <w:rPr>
          <w:b w:val="false"/>
          <w:bCs w:val="false"/>
          <w:sz w:val="17"/>
          <w:szCs w:val="17"/>
          <w:lang w:val="en-US" w:eastAsia="en-US" w:bidi="en-US"/>
        </w:rPr>
        <w:t>Oh</w:t>
      </w:r>
      <w:r>
        <w:rPr>
          <w:b w:val="false"/>
          <w:bCs w:val="false"/>
          <w:sz w:val="17"/>
          <w:szCs w:val="17"/>
          <w:lang w:eastAsia="en-US" w:bidi="en-US"/>
        </w:rPr>
        <w:t xml:space="preserve">, </w:t>
      </w:r>
      <w:r>
        <w:rPr>
          <w:b w:val="false"/>
          <w:bCs w:val="false"/>
          <w:sz w:val="17"/>
          <w:szCs w:val="17"/>
          <w:lang w:val="en-US" w:eastAsia="en-US" w:bidi="en-US"/>
        </w:rPr>
        <w:t>Spanien</w:t>
      </w:r>
      <w:r>
        <w:rPr>
          <w:b w:val="false"/>
          <w:bCs w:val="false"/>
          <w:sz w:val="17"/>
          <w:szCs w:val="17"/>
          <w:lang w:eastAsia="en-US" w:bidi="en-US"/>
        </w:rPr>
        <w:t xml:space="preserve">, </w:t>
      </w:r>
      <w:r>
        <w:rPr>
          <w:b w:val="false"/>
          <w:bCs w:val="false"/>
          <w:sz w:val="17"/>
          <w:szCs w:val="17"/>
          <w:lang w:val="en-US" w:eastAsia="en-US" w:bidi="en-US"/>
        </w:rPr>
        <w:t>kolossal</w:t>
      </w:r>
      <w:r>
        <w:rPr>
          <w:b w:val="false"/>
          <w:bCs w:val="false"/>
          <w:sz w:val="17"/>
          <w:szCs w:val="17"/>
          <w:lang w:eastAsia="en-US" w:bidi="en-US"/>
        </w:rPr>
        <w:t xml:space="preserve"> </w:t>
      </w:r>
      <w:r>
        <w:rPr>
          <w:b w:val="false"/>
          <w:bCs w:val="false"/>
          <w:i/>
          <w:iCs/>
          <w:sz w:val="17"/>
          <w:szCs w:val="17"/>
        </w:rPr>
        <w:t>(нем.) —</w:t>
      </w:r>
      <w:r>
        <w:rPr>
          <w:b w:val="false"/>
          <w:bCs w:val="false"/>
          <w:sz w:val="17"/>
          <w:szCs w:val="17"/>
        </w:rPr>
        <w:t xml:space="preserve"> О, Испания, колоссально!</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before="0" w:after="120"/>
        <w:rPr>
          <w:sz w:val="18"/>
          <w:szCs w:val="18"/>
        </w:rPr>
        <w:framePr w:w="5141" w:h="745" w:x="805" w:y="887" w:hSpace="0" w:vSpace="0" w:wrap="around" w:vAnchor="page" w:hAnchor="page" w:hRule="exact"/>
        <w:pBdr/>
      </w:pPr>
      <w:r>
        <w:rPr>
          <w:rFonts w:eastAsia="Courier New" w:cs="Courier New" w:ascii="Courier New" w:hAnsi="Courier New"/>
          <w:b w:val="false"/>
          <w:bCs w:val="false"/>
          <w:i w:val="false"/>
          <w:iCs w:val="false"/>
          <w:sz w:val="18"/>
          <w:szCs w:val="18"/>
        </w:rPr>
        <w:t>433</w:t>
      </w:r>
    </w:p>
    <w:p>
      <w:pPr>
        <w:pStyle w:val="71"/>
        <w:pBdr/>
        <w:spacing w:lineRule="exact" w:line="273" w:before="0" w:after="80"/>
        <w:jc w:val="both"/>
        <w:rPr>
          <w:sz w:val="19"/>
          <w:szCs w:val="19"/>
        </w:rPr>
        <w:framePr w:w="5512" w:h="8366" w:x="694" w:y="1938" w:hSpace="0" w:vSpace="0" w:wrap="around" w:vAnchor="page" w:hAnchor="page" w:hRule="exact"/>
        <w:pBdr/>
      </w:pPr>
      <w:r>
        <w:rPr>
          <w:sz w:val="19"/>
          <w:szCs w:val="19"/>
        </w:rPr>
        <w:t>пански много пить, много симпатичный, ну, и так далее. А кругом разные Висентеты и Карме в платьях со шлейфом, в крупный горох</w:t>
      </w:r>
      <w:r>
        <w:rPr>
          <w:sz w:val="19"/>
          <w:szCs w:val="19"/>
          <w:vertAlign w:val="superscript"/>
        </w:rPr>
        <w:t>1</w:t>
      </w:r>
      <w:r>
        <w:rPr>
          <w:sz w:val="19"/>
          <w:szCs w:val="19"/>
        </w:rPr>
        <w:t>, и с гвоздикой за ухом, а рядом их мужчины в плоских кордовских шляпах, со стаканом вина в руке, ай-яй-яй, веселись, веселись, так что, клянусь последними из моих умерших родных, не хватало только Пепе Исберта и Маноло Морана, чтобы все это стало окончательно похоже на фильм «Добро пожаловать, мистер Мар</w:t>
        <w:softHyphen/>
        <w:t>шалл»</w:t>
      </w:r>
      <w:r>
        <w:rPr>
          <w:sz w:val="19"/>
          <w:szCs w:val="19"/>
          <w:vertAlign w:val="superscript"/>
        </w:rPr>
        <w:t>2</w:t>
      </w:r>
      <w:r>
        <w:rPr>
          <w:sz w:val="19"/>
          <w:szCs w:val="19"/>
        </w:rPr>
        <w:t>. А мне было невыносимо стыдно.</w:t>
      </w:r>
    </w:p>
    <w:p>
      <w:pPr>
        <w:pStyle w:val="71"/>
        <w:pBdr/>
        <w:spacing w:lineRule="exact" w:line="273" w:before="0" w:after="200"/>
        <w:ind w:firstLine="460"/>
        <w:jc w:val="both"/>
        <w:rPr>
          <w:sz w:val="19"/>
          <w:szCs w:val="19"/>
        </w:rPr>
        <w:framePr w:w="5512" w:h="8366" w:x="694" w:y="1938" w:hSpace="0" w:vSpace="0" w:wrap="around" w:vAnchor="page" w:hAnchor="page" w:hRule="exact"/>
        <w:pBdr/>
      </w:pPr>
      <w:r>
        <w:rPr>
          <w:sz w:val="19"/>
          <w:szCs w:val="19"/>
        </w:rPr>
        <w:t>Подобное прискорбное зрелище можно в эти дни наблюдать по всей Испании, и я очень боюсь, что эта тенденция уже перешагнула ее границы. Су</w:t>
        <w:softHyphen/>
        <w:t>дя по тому, что происходит, в конце концов для лю</w:t>
        <w:softHyphen/>
        <w:t>бого народного праздника, будь то даже в Карбальейре или в Сан-Фелиу-де-Постигет, севильяны и прочий сопутствующий антураж станут просто обя</w:t>
        <w:softHyphen/>
        <w:t>зательными. Прошу заметить: сам по себе упомяну</w:t>
        <w:softHyphen/>
        <w:t>тый жанр очень даже нравится автору этих строк, особенно когда поет Мария дель Монте, а когда я слышу голос Пали — да будет ему земля пухом, — у меня до сих пор начинают бегать мурашки по спи</w:t>
        <w:softHyphen/>
        <w:t>не. Но когда кастельонский ловец кальмаров обла</w:t>
        <w:softHyphen/>
        <w:t>чается в одежды Пакиррина ради того, чтобы доста</w:t>
        <w:softHyphen/>
        <w:t>вить какому-нибудь отошедшему от дел любекскому промышленнику, обвешанному золотом русскому мафиозо или хулигану из Манчестера удовольствие наливаться пивом в фольклорной обстановке, мне</w:t>
      </w:r>
    </w:p>
    <w:p>
      <w:pPr>
        <w:pStyle w:val="12"/>
        <w:numPr>
          <w:ilvl w:val="0"/>
          <w:numId w:val="32"/>
        </w:numPr>
        <w:pBdr/>
        <w:tabs>
          <w:tab w:val="clear" w:pos="708"/>
          <w:tab w:val="left" w:pos="302" w:leader="none"/>
        </w:tabs>
        <w:spacing w:lineRule="exact" w:line="198"/>
        <w:ind w:hanging="0"/>
        <w:jc w:val="both"/>
        <w:rPr>
          <w:sz w:val="17"/>
          <w:szCs w:val="17"/>
        </w:rPr>
        <w:framePr w:w="5512" w:h="8366" w:x="694" w:y="1938" w:hSpace="0" w:vSpace="0" w:wrap="around" w:vAnchor="page" w:hAnchor="page" w:hRule="exact"/>
        <w:pBdr/>
      </w:pPr>
      <w:r>
        <w:rPr>
          <w:b w:val="false"/>
          <w:bCs w:val="false"/>
          <w:sz w:val="17"/>
          <w:szCs w:val="17"/>
        </w:rPr>
        <w:t>Традиционный костюм исполнительниц фламенко.</w:t>
      </w:r>
    </w:p>
    <w:p>
      <w:pPr>
        <w:pStyle w:val="12"/>
        <w:numPr>
          <w:ilvl w:val="0"/>
          <w:numId w:val="32"/>
        </w:numPr>
        <w:pBdr/>
        <w:tabs>
          <w:tab w:val="clear" w:pos="708"/>
          <w:tab w:val="left" w:pos="302" w:leader="none"/>
        </w:tabs>
        <w:spacing w:lineRule="exact" w:line="198"/>
        <w:ind w:left="440" w:hanging="440"/>
        <w:jc w:val="both"/>
        <w:rPr>
          <w:sz w:val="17"/>
          <w:szCs w:val="17"/>
        </w:rPr>
        <w:framePr w:w="5512" w:h="8366" w:x="694" w:y="1938" w:hSpace="0" w:vSpace="0" w:wrap="around" w:vAnchor="page" w:hAnchor="page" w:hRule="exact"/>
        <w:pBdr/>
      </w:pPr>
      <w:r>
        <w:rPr>
          <w:b w:val="false"/>
          <w:bCs w:val="false"/>
          <w:sz w:val="17"/>
          <w:szCs w:val="17"/>
        </w:rPr>
        <w:t>«Добро пожаловать, мистер Маршалл* (1952) — фильм испанского режиссера Луиса Гарсиа Берланги.</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38" w:x="813" w:y="869" w:hSpace="0" w:vSpace="0" w:wrap="around" w:vAnchor="page" w:hAnchor="page" w:hRule="exact"/>
        <w:pBdr/>
      </w:pPr>
      <w:r>
        <w:rPr>
          <w:b w:val="false"/>
          <w:bCs w:val="false"/>
          <w:i w:val="false"/>
          <w:iCs w:val="false"/>
          <w:sz w:val="19"/>
          <w:szCs w:val="19"/>
        </w:rPr>
        <w:t>434</w:t>
      </w:r>
    </w:p>
    <w:p>
      <w:pPr>
        <w:pStyle w:val="71"/>
        <w:pBdr/>
        <w:spacing w:lineRule="exact" w:line="273" w:before="0" w:after="60"/>
        <w:ind w:firstLine="140"/>
        <w:jc w:val="both"/>
        <w:rPr>
          <w:sz w:val="19"/>
          <w:szCs w:val="19"/>
        </w:rPr>
        <w:framePr w:w="5512" w:h="8402" w:x="694" w:y="1920" w:hSpace="0" w:vSpace="0" w:wrap="around" w:vAnchor="page" w:hAnchor="page" w:hRule="exact"/>
        <w:pBdr/>
      </w:pPr>
      <w:r>
        <w:rPr>
          <w:sz w:val="19"/>
          <w:szCs w:val="19"/>
        </w:rPr>
        <w:t>становится мерзко и противно. А кроме того, сколь</w:t>
        <w:softHyphen/>
        <w:t>ко бы некоторые безответственные личности из тех, кто сегодня украшает собой скамьи оппозиции, ни старались последние двенадцать или тринадцать лет продвигать все это («наше», как говорится в од</w:t>
        <w:softHyphen/>
        <w:t>ной телерекламе, где взвиваются шлейфы в круп</w:t>
        <w:softHyphen/>
        <w:t>ный горох и оглушительно стучат кастаньеты), Ис</w:t>
        <w:softHyphen/>
        <w:t>пания — это не только Андалусия, да и Андалусия — не только постоянная пьянка. Там есть также много трудящегося люда, много серьезности, много нище</w:t>
        <w:softHyphen/>
        <w:t>ты и много злости. Как говорит мой близкий друг Хуан Эслава Галан, чистокровный андалусец: пока</w:t>
        <w:softHyphen/>
        <w:t>жите-ка мне, что общего у Белой Голубки или ярма</w:t>
        <w:softHyphen/>
        <w:t>рочной суеты с каким-нибудь хаэнским поденщи</w:t>
        <w:softHyphen/>
        <w:t>ком или рыбаком из Альмерии.</w:t>
      </w:r>
    </w:p>
    <w:p>
      <w:pPr>
        <w:pStyle w:val="71"/>
        <w:pBdr/>
        <w:spacing w:lineRule="exact" w:line="273" w:before="0" w:after="0"/>
        <w:ind w:firstLine="480"/>
        <w:jc w:val="both"/>
        <w:rPr>
          <w:sz w:val="19"/>
          <w:szCs w:val="19"/>
        </w:rPr>
        <w:framePr w:w="5512" w:h="8402" w:x="694" w:y="1920" w:hSpace="0" w:vSpace="0" w:wrap="around" w:vAnchor="page" w:hAnchor="page" w:hRule="exact"/>
        <w:pBdr/>
      </w:pPr>
      <w:r>
        <w:rPr>
          <w:sz w:val="19"/>
          <w:szCs w:val="19"/>
        </w:rPr>
        <w:t>Чтобы те, кто сейчас небрежно пробегает глаза</w:t>
        <w:softHyphen/>
        <w:t>ми эти строки, смогли потом написать в редакцию «Эль Семаналь» пару сотен писем, обвиняя меня в оскорблении всех — поголовно — андалусцев, я хо</w:t>
        <w:softHyphen/>
        <w:t>чу облегчить им эту задачу и признаться: мне осто</w:t>
        <w:softHyphen/>
        <w:t>чертели идиоты, норовящие отождествить Андалу</w:t>
        <w:softHyphen/>
        <w:t>сию с давнишним клише; мне осточертели те, кто пытается выдать за официальную культуру образ-стереотип, фальшивый уже хотя бы потому, что он далеко не полон, и забывают, что существует другая Андалусия — более суровая, более сдержанная, ко</w:t>
        <w:softHyphen/>
        <w:t>торая работает, когда есть возможность, и до сих пор (а сейчас у нас самый конец XX века) голодаег. Существуют честные люди, у которых есть собст</w:t>
        <w:softHyphen/>
        <w:t>венные культура и фольклор и нет ни времени, ни желания, ни призвания к тому, чтобы хлопать в ла</w:t>
        <w:softHyphen/>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45" w:x="805" w:y="879" w:hSpace="0" w:vSpace="0" w:wrap="around" w:vAnchor="page" w:hAnchor="page" w:hRule="exact"/>
        <w:pBdr/>
      </w:pPr>
      <w:r>
        <w:rPr>
          <w:b w:val="false"/>
          <w:bCs w:val="false"/>
          <w:i w:val="false"/>
          <w:iCs w:val="false"/>
          <w:sz w:val="19"/>
          <w:szCs w:val="19"/>
        </w:rPr>
        <w:t>435</w:t>
      </w:r>
    </w:p>
    <w:p>
      <w:pPr>
        <w:pStyle w:val="71"/>
        <w:pBdr/>
        <w:spacing w:lineRule="exact" w:line="272" w:before="0" w:after="0"/>
        <w:jc w:val="both"/>
        <w:rPr>
          <w:sz w:val="19"/>
          <w:szCs w:val="19"/>
        </w:rPr>
        <w:framePr w:w="5512" w:h="4306" w:x="694" w:y="1927" w:hSpace="0" w:vSpace="0" w:wrap="around" w:vAnchor="page" w:hAnchor="page" w:hRule="exact"/>
        <w:pBdr/>
      </w:pPr>
      <w:r>
        <w:rPr>
          <w:sz w:val="19"/>
          <w:szCs w:val="19"/>
        </w:rPr>
        <w:t>доши и изображать пляски под звуки севильян. Уст</w:t>
        <w:softHyphen/>
        <w:t>роить бар для ромеро где-нибудь в Альмерии или Логроньо — да, это живописно и даже мило. Однако превращать всю Испанию в одну огромную роме</w:t>
        <w:softHyphen/>
        <w:t>рию, где на каждом шагу тебе попадаются завитки на лбу</w:t>
      </w:r>
      <w:r>
        <w:rPr>
          <w:sz w:val="19"/>
          <w:szCs w:val="19"/>
          <w:vertAlign w:val="superscript"/>
        </w:rPr>
        <w:t>1</w:t>
      </w:r>
      <w:r>
        <w:rPr>
          <w:sz w:val="19"/>
          <w:szCs w:val="19"/>
        </w:rPr>
        <w:t xml:space="preserve"> и горы папье-маше, заставлять астурийцев корчить из себя Альваро Домеков</w:t>
      </w:r>
      <w:r>
        <w:rPr>
          <w:sz w:val="19"/>
          <w:szCs w:val="19"/>
          <w:vertAlign w:val="superscript"/>
        </w:rPr>
        <w:t>2</w:t>
      </w:r>
      <w:r>
        <w:rPr>
          <w:sz w:val="19"/>
          <w:szCs w:val="19"/>
        </w:rPr>
        <w:t>, а мурсиек выгля</w:t>
        <w:softHyphen/>
        <w:t>деть, как Исабель Пантоха, лично мне кажется ди</w:t>
        <w:softHyphen/>
        <w:t>кой глупостью. Хотя, возможно, поскольку я не уро</w:t>
        <w:softHyphen/>
        <w:t>женец Земли Пресвятой Марии и не фанатик Вели</w:t>
        <w:softHyphen/>
        <w:t>кой власти, у меня не брызжут слезы из глаз при мысли о пыли Пути, от музыкальных композиций «Лос дель Рио» у меня начинается приступ колита, а на «Лос Моранкос» мне ровным счетом наплевать, я неспособен понять все эти чудесные вещи и про</w:t>
        <w:softHyphen/>
        <w:t>никнуться ими. Может, все дело именно в этом.</w:t>
      </w:r>
    </w:p>
    <w:p>
      <w:pPr>
        <w:pStyle w:val="Style21"/>
        <w:pBdr/>
        <w:spacing w:lineRule="exact" w:line="202"/>
        <w:ind w:left="460" w:hanging="300"/>
        <w:rPr/>
        <w:framePr w:w="5126" w:h="407" w:x="831" w:y="9289" w:hSpace="0" w:vSpace="0" w:wrap="around" w:vAnchor="page" w:hAnchor="page" w:hRule="exact"/>
        <w:pBdr/>
      </w:pPr>
      <w:r>
        <w:rPr/>
        <w:t>1 Намек на деталь традиционной прически исполнительниц фламенко.</w:t>
      </w:r>
    </w:p>
    <w:p>
      <w:pPr>
        <w:pStyle w:val="Style21"/>
        <w:pBdr/>
        <w:spacing w:lineRule="exact" w:line="200"/>
        <w:ind w:left="460" w:hanging="320"/>
        <w:rPr/>
        <w:framePr w:w="5119" w:h="594" w:x="831" w:y="9714" w:hSpace="0" w:vSpace="0" w:wrap="around" w:vAnchor="page" w:hAnchor="page" w:hRule="exact"/>
        <w:pBdr/>
      </w:pPr>
      <w:r>
        <w:rPr/>
        <w:t>2 Альваро Домек Ромеро (р. 1940) — андалусский наезд</w:t>
        <w:softHyphen/>
        <w:t>ник и рехонеадор (тореро, выступающий верхом), руково</w:t>
        <w:softHyphen/>
        <w:t>дитель Андалусской школы искусства верховой езды.</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lineRule="auto" w:line="208" w:before="0" w:after="0"/>
        <w:rPr/>
        <w:framePr w:w="5512" w:h="662" w:x="694" w:y="879" w:hSpace="0" w:vSpace="0" w:wrap="around" w:vAnchor="page" w:hAnchor="page" w:hRule="exact"/>
        <w:pBdr/>
      </w:pPr>
      <w:bookmarkStart w:id="91" w:name="bookmark182_Copy_1"/>
      <w:r>
        <w:rPr>
          <w:i w:val="false"/>
          <w:iCs w:val="false"/>
        </w:rPr>
        <w:t>Ана Кристина не появится</w:t>
        <w:br/>
        <w:t>в «Ола!»</w:t>
      </w:r>
      <w:bookmarkEnd w:id="91"/>
    </w:p>
    <w:p>
      <w:pPr>
        <w:pStyle w:val="71"/>
        <w:pBdr/>
        <w:spacing w:lineRule="auto" w:line="300" w:before="0" w:after="0"/>
        <w:ind w:firstLine="140"/>
        <w:jc w:val="both"/>
        <w:rPr>
          <w:sz w:val="19"/>
          <w:szCs w:val="19"/>
        </w:rPr>
        <w:framePr w:w="5512" w:h="4921" w:x="694" w:y="5430" w:hSpace="0" w:vSpace="0" w:wrap="around" w:vAnchor="page" w:hAnchor="page" w:hRule="exact"/>
        <w:pBdr/>
      </w:pPr>
      <w:r>
        <w:rPr>
          <w:sz w:val="19"/>
          <w:szCs w:val="19"/>
        </w:rPr>
        <w:t xml:space="preserve">Ее зовут Ана Кристина, и тот </w:t>
      </w:r>
      <w:r>
        <w:rPr>
          <w:i/>
          <w:iCs/>
          <w:sz w:val="19"/>
          <w:szCs w:val="19"/>
          <w:lang w:val="en-US" w:eastAsia="en-US" w:bidi="en-US"/>
        </w:rPr>
        <w:t>bijo</w:t>
      </w:r>
      <w:r>
        <w:rPr>
          <w:i/>
          <w:iCs/>
          <w:sz w:val="19"/>
          <w:szCs w:val="19"/>
          <w:lang w:eastAsia="en-US" w:bidi="en-US"/>
        </w:rPr>
        <w:t xml:space="preserve"> </w:t>
      </w:r>
      <w:r>
        <w:rPr>
          <w:i/>
          <w:iCs/>
          <w:sz w:val="19"/>
          <w:szCs w:val="19"/>
          <w:lang w:val="en-US" w:eastAsia="en-US" w:bidi="en-US"/>
        </w:rPr>
        <w:t>de</w:t>
      </w:r>
      <w:r>
        <w:rPr>
          <w:i/>
          <w:iCs/>
          <w:sz w:val="19"/>
          <w:szCs w:val="19"/>
          <w:lang w:eastAsia="en-US" w:bidi="en-US"/>
        </w:rPr>
        <w:t xml:space="preserve"> </w:t>
      </w:r>
      <w:r>
        <w:rPr>
          <w:i/>
          <w:iCs/>
          <w:sz w:val="19"/>
          <w:szCs w:val="19"/>
          <w:lang w:val="en-US" w:eastAsia="en-US" w:bidi="en-US"/>
        </w:rPr>
        <w:t>puta</w:t>
      </w:r>
      <w:r>
        <w:rPr>
          <w:i/>
          <w:iCs/>
          <w:sz w:val="19"/>
          <w:szCs w:val="19"/>
          <w:lang w:eastAsia="en-US" w:bidi="en-US"/>
        </w:rPr>
        <w:t xml:space="preserve">, </w:t>
      </w:r>
      <w:r>
        <w:rPr>
          <w:i/>
          <w:iCs/>
          <w:sz w:val="19"/>
          <w:szCs w:val="19"/>
        </w:rPr>
        <w:t>ее</w:t>
      </w:r>
      <w:r>
        <w:rPr>
          <w:sz w:val="19"/>
          <w:szCs w:val="19"/>
        </w:rPr>
        <w:t xml:space="preserve"> муж, до</w:t>
        <w:softHyphen/>
        <w:t>пек ее окончательно. Наверняка постоянные чита</w:t>
        <w:softHyphen/>
        <w:t xml:space="preserve">тели этой полосы — в особенности моя матушка и те почтенные дамы, которые все время грызут меня за несдержанность в языке — обратят внимание, что на сей раз я пишу не </w:t>
      </w:r>
      <w:r>
        <w:rPr>
          <w:i/>
          <w:iCs/>
          <w:sz w:val="19"/>
          <w:szCs w:val="19"/>
          <w:lang w:val="en-US" w:eastAsia="en-US" w:bidi="en-US"/>
        </w:rPr>
        <w:t>hijoputa</w:t>
      </w:r>
      <w:r>
        <w:rPr>
          <w:i/>
          <w:iCs/>
          <w:sz w:val="19"/>
          <w:szCs w:val="19"/>
          <w:lang w:eastAsia="en-US" w:bidi="en-US"/>
        </w:rPr>
        <w:t>,</w:t>
      </w:r>
      <w:r>
        <w:rPr>
          <w:sz w:val="19"/>
          <w:szCs w:val="19"/>
          <w:lang w:eastAsia="en-US" w:bidi="en-US"/>
        </w:rPr>
        <w:t xml:space="preserve"> </w:t>
      </w:r>
      <w:r>
        <w:rPr>
          <w:sz w:val="19"/>
          <w:szCs w:val="19"/>
        </w:rPr>
        <w:t xml:space="preserve">то есть как обычно, в одно слово, </w:t>
      </w:r>
      <w:r>
        <w:rPr>
          <w:sz w:val="19"/>
          <w:szCs w:val="19"/>
          <w:lang w:val="en-US" w:eastAsia="en-US" w:bidi="en-US"/>
        </w:rPr>
        <w:t>a</w:t>
      </w:r>
      <w:r>
        <w:rPr>
          <w:sz w:val="19"/>
          <w:szCs w:val="19"/>
          <w:lang w:eastAsia="en-US" w:bidi="en-US"/>
        </w:rPr>
        <w:t xml:space="preserve"> </w:t>
      </w:r>
      <w:r>
        <w:rPr>
          <w:i/>
          <w:iCs/>
          <w:sz w:val="19"/>
          <w:szCs w:val="19"/>
          <w:lang w:val="en-US" w:eastAsia="en-US" w:bidi="en-US"/>
        </w:rPr>
        <w:t>hijo</w:t>
      </w:r>
      <w:r>
        <w:rPr>
          <w:i/>
          <w:iCs/>
          <w:sz w:val="19"/>
          <w:szCs w:val="19"/>
          <w:lang w:eastAsia="en-US" w:bidi="en-US"/>
        </w:rPr>
        <w:t xml:space="preserve"> </w:t>
      </w:r>
      <w:r>
        <w:rPr>
          <w:i/>
          <w:iCs/>
          <w:sz w:val="19"/>
          <w:szCs w:val="19"/>
          <w:lang w:val="en-US" w:eastAsia="en-US" w:bidi="en-US"/>
        </w:rPr>
        <w:t>de</w:t>
      </w:r>
      <w:r>
        <w:rPr>
          <w:i/>
          <w:iCs/>
          <w:sz w:val="19"/>
          <w:szCs w:val="19"/>
          <w:lang w:eastAsia="en-US" w:bidi="en-US"/>
        </w:rPr>
        <w:t xml:space="preserve"> </w:t>
      </w:r>
      <w:r>
        <w:rPr>
          <w:i/>
          <w:iCs/>
          <w:sz w:val="19"/>
          <w:szCs w:val="19"/>
          <w:lang w:val="en-US" w:eastAsia="en-US" w:bidi="en-US"/>
        </w:rPr>
        <w:t>puta</w:t>
      </w:r>
      <w:r>
        <w:rPr>
          <w:i/>
          <w:iCs/>
          <w:sz w:val="19"/>
          <w:szCs w:val="19"/>
          <w:lang w:eastAsia="en-US" w:bidi="en-US"/>
        </w:rPr>
        <w:t>:</w:t>
      </w:r>
      <w:r>
        <w:rPr>
          <w:sz w:val="19"/>
          <w:szCs w:val="19"/>
          <w:lang w:eastAsia="en-US" w:bidi="en-US"/>
        </w:rPr>
        <w:t xml:space="preserve"> </w:t>
      </w:r>
      <w:r>
        <w:rPr>
          <w:sz w:val="19"/>
          <w:szCs w:val="19"/>
        </w:rPr>
        <w:t xml:space="preserve">в два слова, с предлогом между ними. Почему — думаю, ясно: </w:t>
      </w:r>
      <w:r>
        <w:rPr>
          <w:i/>
          <w:iCs/>
          <w:sz w:val="19"/>
          <w:szCs w:val="19"/>
          <w:lang w:val="en-US" w:eastAsia="en-US" w:bidi="en-US"/>
        </w:rPr>
        <w:t>hijoputa</w:t>
      </w:r>
      <w:r>
        <w:rPr>
          <w:i/>
          <w:iCs/>
          <w:sz w:val="19"/>
          <w:szCs w:val="19"/>
          <w:lang w:eastAsia="en-US" w:bidi="en-US"/>
        </w:rPr>
        <w:t xml:space="preserve"> </w:t>
      </w:r>
      <w:r>
        <w:rPr>
          <w:i/>
          <w:iCs/>
          <w:sz w:val="19"/>
          <w:szCs w:val="19"/>
        </w:rPr>
        <w:t>—</w:t>
      </w:r>
      <w:r>
        <w:rPr>
          <w:sz w:val="19"/>
          <w:szCs w:val="19"/>
        </w:rPr>
        <w:t xml:space="preserve"> это нечто почти генетическое, это нормальный чело</w:t>
        <w:softHyphen/>
        <w:t>век, один из тех многих, что каждый день встреча</w:t>
        <w:softHyphen/>
        <w:t xml:space="preserve">ются нам в нашем опасном деле — жизни. А вот </w:t>
      </w:r>
      <w:r>
        <w:rPr>
          <w:i/>
          <w:iCs/>
          <w:sz w:val="19"/>
          <w:szCs w:val="19"/>
          <w:lang w:val="en-US" w:eastAsia="en-US" w:bidi="en-US"/>
        </w:rPr>
        <w:t>hijo</w:t>
      </w:r>
      <w:r>
        <w:rPr>
          <w:i/>
          <w:iCs/>
          <w:sz w:val="19"/>
          <w:szCs w:val="19"/>
          <w:lang w:eastAsia="en-US" w:bidi="en-US"/>
        </w:rPr>
        <w:t xml:space="preserve"> </w:t>
      </w:r>
      <w:r>
        <w:rPr>
          <w:i/>
          <w:iCs/>
          <w:sz w:val="19"/>
          <w:szCs w:val="19"/>
          <w:lang w:val="en-US" w:eastAsia="en-US" w:bidi="en-US"/>
        </w:rPr>
        <w:t>de</w:t>
      </w:r>
      <w:r>
        <w:rPr>
          <w:i/>
          <w:iCs/>
          <w:sz w:val="19"/>
          <w:szCs w:val="19"/>
          <w:lang w:eastAsia="en-US" w:bidi="en-US"/>
        </w:rPr>
        <w:t xml:space="preserve"> </w:t>
      </w:r>
      <w:r>
        <w:rPr>
          <w:i/>
          <w:iCs/>
          <w:sz w:val="19"/>
          <w:szCs w:val="19"/>
          <w:lang w:val="en-US" w:eastAsia="en-US" w:bidi="en-US"/>
        </w:rPr>
        <w:t>puta</w:t>
      </w:r>
      <w:r>
        <w:rPr>
          <w:sz w:val="19"/>
          <w:szCs w:val="19"/>
          <w:lang w:eastAsia="en-US" w:bidi="en-US"/>
        </w:rPr>
        <w:t xml:space="preserve"> </w:t>
      </w:r>
      <w:r>
        <w:rPr>
          <w:sz w:val="19"/>
          <w:szCs w:val="19"/>
        </w:rPr>
        <w:t>— определение куда более серьезное, я бы сказал, судьбоносное. Никто не спутает первое со вторым, в особенности когда это второе произно</w:t>
        <w:softHyphen/>
        <w:t xml:space="preserve">сится медленно, с некоторой протяжкой между </w:t>
      </w:r>
      <w:r>
        <w:rPr>
          <w:i/>
          <w:iCs/>
          <w:sz w:val="19"/>
          <w:szCs w:val="19"/>
          <w:lang w:val="en-US" w:eastAsia="en-US" w:bidi="en-US"/>
        </w:rPr>
        <w:t>i</w:t>
      </w:r>
      <w:r>
        <w:rPr>
          <w:sz w:val="19"/>
          <w:szCs w:val="19"/>
          <w:lang w:eastAsia="en-US" w:bidi="en-US"/>
        </w:rPr>
        <w:t xml:space="preserve"> </w:t>
      </w:r>
      <w:r>
        <w:rPr>
          <w:sz w:val="19"/>
          <w:szCs w:val="19"/>
        </w:rPr>
        <w:t xml:space="preserve">и </w:t>
      </w:r>
      <w:r>
        <w:rPr>
          <w:i/>
          <w:iCs/>
          <w:sz w:val="19"/>
          <w:szCs w:val="19"/>
          <w:lang w:val="en-US" w:eastAsia="en-US" w:bidi="en-US"/>
        </w:rPr>
        <w:t>j</w:t>
      </w:r>
      <w:r>
        <w:rPr>
          <w:i/>
          <w:iCs/>
          <w:sz w:val="19"/>
          <w:szCs w:val="19"/>
          <w:lang w:eastAsia="en-US" w:bidi="en-US"/>
        </w:rPr>
        <w:t xml:space="preserve">, </w:t>
      </w:r>
      <w:r>
        <w:rPr>
          <w:sz w:val="19"/>
          <w:szCs w:val="19"/>
        </w:rPr>
        <w:t>а взрывное</w:t>
      </w:r>
      <w:r>
        <w:rPr>
          <w:sz w:val="19"/>
          <w:szCs w:val="19"/>
          <w:lang w:eastAsia="en-US" w:bidi="en-US"/>
        </w:rPr>
        <w:t xml:space="preserve"> </w:t>
      </w:r>
      <w:r>
        <w:rPr>
          <w:i/>
          <w:iCs/>
          <w:sz w:val="19"/>
          <w:szCs w:val="19"/>
        </w:rPr>
        <w:t>р</w:t>
      </w:r>
      <w:r>
        <w:rPr>
          <w:sz w:val="19"/>
          <w:szCs w:val="19"/>
        </w:rPr>
        <w:t xml:space="preserve"> звучит резко, как выстрел. Если первы</w:t>
        <w:softHyphen/>
        <w:t xml:space="preserve">ми рождаются, то вторыми становятся. </w:t>
      </w:r>
      <w:r>
        <w:rPr>
          <w:i/>
          <w:iCs/>
          <w:sz w:val="19"/>
          <w:szCs w:val="19"/>
          <w:lang w:val="en-US" w:eastAsia="en-US" w:bidi="en-US"/>
        </w:rPr>
        <w:t>Hijoputa</w:t>
      </w:r>
      <w:r>
        <w:rPr>
          <w:i/>
          <w:iCs/>
          <w:sz w:val="19"/>
          <w:szCs w:val="19"/>
          <w:lang w:eastAsia="en-US" w:bidi="en-US"/>
        </w:rPr>
        <w:t xml:space="preserve"> </w:t>
      </w:r>
      <w:r>
        <w:rPr>
          <w:i/>
          <w:iCs/>
          <w:sz w:val="19"/>
          <w:szCs w:val="19"/>
        </w:rPr>
        <w:t xml:space="preserve">— </w:t>
      </w:r>
      <w:r>
        <w:rPr>
          <w:sz w:val="19"/>
          <w:szCs w:val="19"/>
        </w:rPr>
        <w:t>существо незначительное, привычно-домашнее, 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tabs>
          <w:tab w:val="clear" w:pos="708"/>
          <w:tab w:val="left" w:pos="1530" w:leader="underscore"/>
          <w:tab w:val="left" w:pos="3139" w:leader="underscore"/>
        </w:tabs>
        <w:spacing w:lineRule="auto" w:line="309" w:before="0" w:after="240"/>
        <w:ind w:hanging="0"/>
        <w:jc w:val="center"/>
        <w:rPr>
          <w:sz w:val="17"/>
          <w:szCs w:val="17"/>
        </w:rPr>
        <w:framePr w:w="5512" w:h="9482" w:x="694" w:y="879" w:hSpace="0" w:vSpace="0" w:wrap="around" w:vAnchor="page" w:hAnchor="page" w:hRule="exact"/>
        <w:pBdr/>
      </w:pPr>
      <w:r>
        <w:rPr>
          <w:rFonts w:eastAsia="Courier New" w:cs="Courier New" w:ascii="Courier New" w:hAnsi="Courier New"/>
          <w:b w:val="false"/>
          <w:bCs w:val="false"/>
          <w:sz w:val="18"/>
          <w:szCs w:val="18"/>
        </w:rPr>
        <w:t>437</w:t>
        <w:br/>
      </w:r>
    </w:p>
    <w:p>
      <w:pPr>
        <w:pStyle w:val="Normal"/>
        <w:pBdr/>
        <w:rPr/>
        <w:framePr w:w="5512" w:h="9482" w:x="694" w:y="879" w:hSpace="0" w:vSpace="0" w:wrap="around" w:vAnchor="page" w:hAnchor="page" w:hRule="exact"/>
        <w:pBdr/>
      </w:pPr>
      <w:r>
        <w:rPr/>
      </w:r>
    </w:p>
    <w:p>
      <w:pPr>
        <w:pStyle w:val="71"/>
        <w:pBdr/>
        <w:spacing w:lineRule="auto" w:line="300" w:before="0" w:after="0"/>
        <w:ind w:firstLine="140"/>
        <w:jc w:val="both"/>
        <w:rPr>
          <w:sz w:val="19"/>
          <w:szCs w:val="19"/>
        </w:rPr>
        <w:framePr w:w="5512" w:h="9482" w:x="694" w:y="879" w:hSpace="0" w:vSpace="0" w:wrap="around" w:vAnchor="page" w:hAnchor="page" w:hRule="exact"/>
        <w:pBdr/>
      </w:pPr>
      <w:r>
        <w:rPr>
          <w:sz w:val="19"/>
          <w:szCs w:val="19"/>
        </w:rPr>
        <w:t xml:space="preserve">он ничего не может с этим поделать: уж таков он есть. А вот на роль </w:t>
      </w:r>
      <w:r>
        <w:rPr>
          <w:i/>
          <w:iCs/>
          <w:sz w:val="19"/>
          <w:szCs w:val="19"/>
          <w:lang w:val="en-US" w:eastAsia="en-US" w:bidi="en-US"/>
        </w:rPr>
        <w:t>hijo</w:t>
      </w:r>
      <w:r>
        <w:rPr>
          <w:i/>
          <w:iCs/>
          <w:sz w:val="19"/>
          <w:szCs w:val="19"/>
          <w:lang w:eastAsia="en-US" w:bidi="en-US"/>
        </w:rPr>
        <w:t xml:space="preserve"> </w:t>
      </w:r>
      <w:r>
        <w:rPr>
          <w:i/>
          <w:iCs/>
          <w:sz w:val="19"/>
          <w:szCs w:val="19"/>
          <w:lang w:val="en-US" w:eastAsia="en-US" w:bidi="en-US"/>
        </w:rPr>
        <w:t>de</w:t>
      </w:r>
      <w:r>
        <w:rPr>
          <w:i/>
          <w:iCs/>
          <w:sz w:val="19"/>
          <w:szCs w:val="19"/>
          <w:lang w:eastAsia="en-US" w:bidi="en-US"/>
        </w:rPr>
        <w:t xml:space="preserve"> </w:t>
      </w:r>
      <w:r>
        <w:rPr>
          <w:i/>
          <w:iCs/>
          <w:sz w:val="19"/>
          <w:szCs w:val="19"/>
          <w:lang w:val="en-US" w:eastAsia="en-US" w:bidi="en-US"/>
        </w:rPr>
        <w:t>puta</w:t>
      </w:r>
      <w:r>
        <w:rPr>
          <w:sz w:val="19"/>
          <w:szCs w:val="19"/>
          <w:lang w:eastAsia="en-US" w:bidi="en-US"/>
        </w:rPr>
        <w:t xml:space="preserve"> </w:t>
      </w:r>
      <w:r>
        <w:rPr>
          <w:sz w:val="19"/>
          <w:szCs w:val="19"/>
        </w:rPr>
        <w:t xml:space="preserve">годится не каждый: здесь требуются дар, талант, характер. Настоящий </w:t>
      </w:r>
      <w:r>
        <w:rPr>
          <w:i/>
          <w:iCs/>
          <w:sz w:val="19"/>
          <w:szCs w:val="19"/>
          <w:lang w:val="en-US" w:eastAsia="en-US" w:bidi="en-US"/>
        </w:rPr>
        <w:t>hijo</w:t>
      </w:r>
      <w:r>
        <w:rPr>
          <w:i/>
          <w:iCs/>
          <w:sz w:val="19"/>
          <w:szCs w:val="19"/>
          <w:lang w:eastAsia="en-US" w:bidi="en-US"/>
        </w:rPr>
        <w:t xml:space="preserve"> </w:t>
      </w:r>
      <w:r>
        <w:rPr>
          <w:i/>
          <w:iCs/>
          <w:sz w:val="19"/>
          <w:szCs w:val="19"/>
          <w:lang w:val="en-US" w:eastAsia="en-US" w:bidi="en-US"/>
        </w:rPr>
        <w:t>de</w:t>
      </w:r>
      <w:r>
        <w:rPr>
          <w:i/>
          <w:iCs/>
          <w:sz w:val="19"/>
          <w:szCs w:val="19"/>
          <w:lang w:eastAsia="en-US" w:bidi="en-US"/>
        </w:rPr>
        <w:t xml:space="preserve"> </w:t>
      </w:r>
      <w:r>
        <w:rPr>
          <w:i/>
          <w:iCs/>
          <w:sz w:val="19"/>
          <w:szCs w:val="19"/>
          <w:lang w:val="en-US" w:eastAsia="en-US" w:bidi="en-US"/>
        </w:rPr>
        <w:t>puta</w:t>
      </w:r>
      <w:r>
        <w:rPr>
          <w:i/>
          <w:iCs/>
          <w:sz w:val="19"/>
          <w:szCs w:val="19"/>
          <w:lang w:eastAsia="en-US" w:bidi="en-US"/>
        </w:rPr>
        <w:t xml:space="preserve"> </w:t>
      </w:r>
      <w:r>
        <w:rPr>
          <w:i/>
          <w:iCs/>
          <w:sz w:val="19"/>
          <w:szCs w:val="19"/>
        </w:rPr>
        <w:t>—</w:t>
      </w:r>
      <w:r>
        <w:rPr>
          <w:sz w:val="19"/>
          <w:szCs w:val="19"/>
        </w:rPr>
        <w:t xml:space="preserve"> это всегда призвание.</w:t>
      </w:r>
    </w:p>
    <w:p>
      <w:pPr>
        <w:pStyle w:val="71"/>
        <w:pBdr/>
        <w:spacing w:lineRule="auto" w:line="300" w:before="0" w:after="0"/>
        <w:ind w:firstLine="460"/>
        <w:jc w:val="both"/>
        <w:rPr>
          <w:sz w:val="19"/>
          <w:szCs w:val="19"/>
        </w:rPr>
        <w:framePr w:w="5512" w:h="9482" w:x="694" w:y="879" w:hSpace="0" w:vSpace="0" w:wrap="around" w:vAnchor="page" w:hAnchor="page" w:hRule="exact"/>
        <w:pBdr/>
      </w:pPr>
      <w:r>
        <w:rPr>
          <w:sz w:val="19"/>
          <w:szCs w:val="19"/>
        </w:rPr>
        <w:t xml:space="preserve">Так вот, муж Аны Кристины — настоящий </w:t>
      </w:r>
      <w:r>
        <w:rPr>
          <w:i/>
          <w:iCs/>
          <w:sz w:val="19"/>
          <w:szCs w:val="19"/>
          <w:lang w:val="en-US" w:eastAsia="en-US" w:bidi="en-US"/>
        </w:rPr>
        <w:t>hijo</w:t>
      </w:r>
      <w:r>
        <w:rPr>
          <w:i/>
          <w:iCs/>
          <w:sz w:val="19"/>
          <w:szCs w:val="19"/>
          <w:lang w:eastAsia="en-US" w:bidi="en-US"/>
        </w:rPr>
        <w:t xml:space="preserve"> </w:t>
      </w:r>
      <w:r>
        <w:rPr>
          <w:i/>
          <w:iCs/>
          <w:sz w:val="19"/>
          <w:szCs w:val="19"/>
          <w:lang w:val="en-US" w:eastAsia="en-US" w:bidi="en-US"/>
        </w:rPr>
        <w:t>de</w:t>
      </w:r>
      <w:r>
        <w:rPr>
          <w:i/>
          <w:iCs/>
          <w:sz w:val="19"/>
          <w:szCs w:val="19"/>
          <w:lang w:eastAsia="en-US" w:bidi="en-US"/>
        </w:rPr>
        <w:t xml:space="preserve"> </w:t>
      </w:r>
      <w:r>
        <w:rPr>
          <w:i/>
          <w:iCs/>
          <w:sz w:val="19"/>
          <w:szCs w:val="19"/>
          <w:lang w:val="en-US" w:eastAsia="en-US" w:bidi="en-US"/>
        </w:rPr>
        <w:t>puta</w:t>
      </w:r>
      <w:r>
        <w:rPr>
          <w:i/>
          <w:iCs/>
          <w:sz w:val="19"/>
          <w:szCs w:val="19"/>
          <w:lang w:eastAsia="en-US" w:bidi="en-US"/>
        </w:rPr>
        <w:t>,</w:t>
      </w:r>
      <w:r>
        <w:rPr>
          <w:sz w:val="19"/>
          <w:szCs w:val="19"/>
          <w:lang w:eastAsia="en-US" w:bidi="en-US"/>
        </w:rPr>
        <w:t xml:space="preserve"> </w:t>
      </w:r>
      <w:r>
        <w:rPr>
          <w:sz w:val="19"/>
          <w:szCs w:val="19"/>
        </w:rPr>
        <w:t>из тех, что с предлогом: неподдельный, закон</w:t>
        <w:softHyphen/>
        <w:t>ченный. В последний раз, когда он избил ее, у него в трюме плескалась такая порция анисовой, которая могла бы привести в состояние этиловой комы Бо</w:t>
        <w:softHyphen/>
        <w:t>риса Ельцина. Ей — лицо у нее было расписано, как географическая карта, дети плакали навзрыд — при</w:t>
        <w:softHyphen/>
        <w:t>шлось запереться в ванной и просить помощи у со</w:t>
        <w:softHyphen/>
        <w:t>седей. Повторюсь: это был последний раз, потому что на другой день Ана Кристина взяла обоих де</w:t>
        <w:softHyphen/>
        <w:t>тей — одному девять, другому одиннадцать, — уло</w:t>
        <w:softHyphen/>
        <w:t>жила в дорожную сумку одежду, сколько помести</w:t>
        <w:softHyphen/>
        <w:t>лось, и пятнадцать тысяч песет (монетами по пять</w:t>
        <w:softHyphen/>
        <w:t>сот), которые она долго копила, храня в картонке от «Кола-као», и бросилась головой в омут. То есть по</w:t>
        <w:softHyphen/>
        <w:t>кинула этот дом, потому что больше не могла оста</w:t>
        <w:softHyphen/>
        <w:t>ваться там. Ей пришлось искать себе заработок, и довольно долго, потому что она почти неграмот</w:t>
        <w:softHyphen/>
        <w:t>на — едва умеет писать, она никогда не училась и ни</w:t>
        <w:softHyphen/>
        <w:t>где не работала, у нее нет влиятельных друзей, кото</w:t>
        <w:softHyphen/>
        <w:t>рые могли бы помочь, она недостаточно хороша собой, и у нее напрочь отсутствует то качество — назовем его легкомыслием, — которое необходимо, чтобы пробить себе дорогу и устроиться в жизни так, как устроились Кармен Мартинес-Бордиу, Иса</w:t>
        <w:softHyphen/>
        <w:t>бель Прейслер и прочие породистые королевы свет</w:t>
        <w:softHyphen/>
        <w:t>ской жизн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55" w:h="742" w:x="802" w:y="924" w:hSpace="0" w:vSpace="0" w:wrap="around" w:vAnchor="page" w:hAnchor="page" w:hRule="exact"/>
        <w:pBdr/>
      </w:pPr>
      <w:r>
        <w:rPr>
          <w:b w:val="false"/>
          <w:bCs w:val="false"/>
          <w:i w:val="false"/>
          <w:iCs w:val="false"/>
          <w:sz w:val="19"/>
          <w:szCs w:val="19"/>
        </w:rPr>
        <w:t>438</w:t>
      </w:r>
    </w:p>
    <w:p>
      <w:pPr>
        <w:pStyle w:val="71"/>
        <w:pBdr/>
        <w:spacing w:lineRule="exact" w:line="272" w:before="0" w:after="60"/>
        <w:ind w:firstLine="480"/>
        <w:jc w:val="both"/>
        <w:rPr>
          <w:sz w:val="19"/>
          <w:szCs w:val="19"/>
        </w:rPr>
        <w:framePr w:w="5512" w:h="8399" w:x="694" w:y="1923" w:hSpace="0" w:vSpace="0" w:wrap="around" w:vAnchor="page" w:hAnchor="page" w:hRule="exact"/>
        <w:pBdr/>
      </w:pPr>
      <w:r>
        <w:rPr>
          <w:sz w:val="19"/>
          <w:szCs w:val="19"/>
        </w:rPr>
        <w:t>Ане Кристине не удалось соблазнить ни бывше</w:t>
        <w:softHyphen/>
        <w:t>го министра финансов, ни французского антиква</w:t>
        <w:softHyphen/>
        <w:t>ра, ни импозантного и богатого английского архи</w:t>
        <w:softHyphen/>
        <w:t>тектора. Она бы, наверное, и не прочь, вот только нет у нее ни возможностей, ни времени, потому что она все время занята: с девяти утра до шести вечера моет полы в чужих домах, а все остальное время обихаживает детей и старается уклониться от встреч с бывшим мужем. Он не платит ей тех жалких алиментов, назначения которых жалкий адвокат не сумел выбить из жалкого судьи, но время от времени является в жалкую квартирку, что ей удалось снять для себя и детей, и устраивает сцены, угрожает, тре</w:t>
        <w:softHyphen/>
        <w:t>бует денег, а пару раз — наверное, он тогда пребывал в особо расстроенных чувствах — даже пытался приставать к ней.</w:t>
      </w:r>
    </w:p>
    <w:p>
      <w:pPr>
        <w:pStyle w:val="71"/>
        <w:pBdr/>
        <w:spacing w:lineRule="exact" w:line="272" w:before="0" w:after="0"/>
        <w:ind w:firstLine="480"/>
        <w:jc w:val="both"/>
        <w:rPr>
          <w:sz w:val="19"/>
          <w:szCs w:val="19"/>
        </w:rPr>
        <w:framePr w:w="5512" w:h="8399" w:x="694" w:y="1923" w:hSpace="0" w:vSpace="0" w:wrap="around" w:vAnchor="page" w:hAnchor="page" w:hRule="exact"/>
        <w:pBdr/>
      </w:pPr>
      <w:r>
        <w:rPr>
          <w:sz w:val="19"/>
          <w:szCs w:val="19"/>
        </w:rPr>
        <w:t>Таких, как Ана Кристина, тысячи. Одни, менее храбрые, у которых нет ни образования, ни семьи, продолжают жить в заложницах у идиотов и мерзав</w:t>
        <w:softHyphen/>
        <w:t>цев, измывающихся над ними. Другие, осмелев или отчаявшись, бросаются головой в омут, и жизнь — нрав у нее ох как изменчив — обращается с ними когда лучше, когда хуже. Те, кто не выдерживает, в конце концов снова возвращаются к мужу и со сми</w:t>
        <w:softHyphen/>
        <w:t>рением солдата, израсходовавшего последний па</w:t>
        <w:softHyphen/>
        <w:t xml:space="preserve">трон, покоряются — теперь уже навсегда — ему и ставшему еще кошмарнее аду своего семейного </w:t>
      </w:r>
      <w:r>
        <w:rPr>
          <w:i/>
          <w:iCs/>
          <w:sz w:val="19"/>
          <w:szCs w:val="19"/>
        </w:rPr>
        <w:t>су</w:t>
        <w:softHyphen/>
      </w:r>
      <w:r>
        <w:rPr>
          <w:sz w:val="19"/>
          <w:szCs w:val="19"/>
        </w:rPr>
        <w:t>ществования. Те, что покрепче, устраиваются как могут: моют полы, перебираются к родителям, хва</w:t>
        <w:softHyphen/>
        <w:t>таются за любую временную работу, стирают, шьют, гладят, крадут, становятся проститутками или кем-</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tabs>
          <w:tab w:val="clear" w:pos="708"/>
          <w:tab w:val="left" w:pos="1537" w:leader="underscore"/>
          <w:tab w:val="left" w:pos="3143" w:leader="underscore"/>
        </w:tabs>
        <w:spacing w:lineRule="auto" w:line="316" w:before="0" w:after="220"/>
        <w:ind w:hanging="0"/>
        <w:jc w:val="center"/>
        <w:rPr>
          <w:sz w:val="17"/>
          <w:szCs w:val="17"/>
        </w:rPr>
        <w:framePr w:w="5512" w:h="5656" w:x="579" w:y="692" w:hSpace="0" w:vSpace="0" w:wrap="around" w:vAnchor="page" w:hAnchor="page" w:hRule="exact"/>
        <w:pBdr/>
      </w:pPr>
      <w:r>
        <w:rPr>
          <w:b w:val="false"/>
          <w:bCs w:val="false"/>
          <w:sz w:val="19"/>
          <w:szCs w:val="19"/>
        </w:rPr>
        <w:t>439</w:t>
        <w:br/>
      </w:r>
    </w:p>
    <w:p>
      <w:pPr>
        <w:pStyle w:val="71"/>
        <w:pBdr/>
        <w:spacing w:lineRule="auto" w:line="297" w:before="0" w:after="0"/>
        <w:jc w:val="both"/>
        <w:rPr>
          <w:sz w:val="19"/>
          <w:szCs w:val="19"/>
        </w:rPr>
        <w:framePr w:w="5512" w:h="5656" w:x="579" w:y="692" w:hSpace="0" w:vSpace="0" w:wrap="around" w:vAnchor="page" w:hAnchor="page" w:hRule="exact"/>
        <w:pBdr/>
      </w:pPr>
      <w:r>
        <w:rPr>
          <w:sz w:val="19"/>
          <w:szCs w:val="19"/>
        </w:rPr>
        <w:t>нибудь еще, неутомимо борются за выживание — свое и детей. Их дни тяжки, ночи бесконечны от одиночества, бессонницы и тоски. На некоторых падает взор господа, и им удается заново сотворить свою жизнь: одни сами зализывают раны, другие, более удачливые, находят кого-то, кто помогает им возродить в душе веру и нежность. Третьи, перепол</w:t>
        <w:softHyphen/>
        <w:t>ненные горечью, подозрительные ко всем и ко все</w:t>
        <w:softHyphen/>
        <w:t>му, побежденные навсегда, влачатся, как обломки собственной мечты, неузнаваемые на снимках, сде</w:t>
        <w:softHyphen/>
        <w:t>ланных кем-то из родных или знакомых десять, двадцать, тридцать лет назад. Когда они еще были молоды и верили в любовь и в жизнь.</w:t>
      </w:r>
    </w:p>
    <w:p>
      <w:pPr>
        <w:pStyle w:val="71"/>
        <w:pBdr/>
        <w:spacing w:lineRule="auto" w:line="297" w:before="0" w:after="0"/>
        <w:ind w:firstLine="440"/>
        <w:jc w:val="both"/>
        <w:rPr>
          <w:sz w:val="19"/>
          <w:szCs w:val="19"/>
        </w:rPr>
        <w:framePr w:w="5512" w:h="5656" w:x="579" w:y="692" w:hSpace="0" w:vSpace="0" w:wrap="around" w:vAnchor="page" w:hAnchor="page" w:hRule="exact"/>
        <w:pBdr/>
      </w:pPr>
      <w:r>
        <w:rPr>
          <w:sz w:val="19"/>
          <w:szCs w:val="19"/>
        </w:rPr>
        <w:t>Может быть, поэтому всякий раз, встречая Ану Кристину, я испытываю какое-то странное, тяжелое чувство. Очень похожее на угрызения совести или на стыд за то, что я мужчин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512" w:h="396" w:x="579" w:y="829" w:hSpace="0" w:vSpace="0" w:wrap="around" w:vAnchor="page" w:hAnchor="page" w:hRule="exact"/>
        <w:pBdr/>
      </w:pPr>
      <w:bookmarkStart w:id="92" w:name="bookmark184_Copy_1"/>
      <w:r>
        <w:rPr>
          <w:i w:val="false"/>
          <w:iCs w:val="false"/>
          <w:u w:val="single"/>
        </w:rPr>
        <w:t>Восемьсот раз в год</w:t>
      </w:r>
      <w:bookmarkEnd w:id="92"/>
    </w:p>
    <w:p>
      <w:pPr>
        <w:pStyle w:val="71"/>
        <w:pBdr/>
        <w:spacing w:lineRule="auto" w:line="300" w:before="0" w:after="0"/>
        <w:ind w:left="260" w:hanging="0"/>
        <w:jc w:val="both"/>
        <w:rPr>
          <w:sz w:val="19"/>
          <w:szCs w:val="19"/>
        </w:rPr>
        <w:framePr w:w="5512" w:h="4918" w:x="579" w:y="5423" w:hSpace="0" w:vSpace="0" w:wrap="around" w:vAnchor="page" w:hAnchor="page" w:hRule="exact"/>
        <w:pBdr/>
      </w:pPr>
      <w:r>
        <w:rPr>
          <w:sz w:val="19"/>
          <w:szCs w:val="19"/>
        </w:rPr>
        <w:t>Расстояние между ними и преследователями сокра</w:t>
        <w:softHyphen/>
        <w:t>щалось с каждой секундой. Отец, надрывно дыша готовыми лопнуть от напряжения легкими, сделал последнюю попытку преградить им путь, заслонить собой мать и мчащуюся бок о бок с ней дочурку Сто, пятьдесят метров. Он понимал, что бегство беспо</w:t>
        <w:softHyphen/>
        <w:t>лезно, что у них нет ни единого шанса спастись. До него уже доносились, перекрывая рев мотора, побе</w:t>
        <w:softHyphen/>
        <w:t>доносные вопли преследователей, возбужденных варварской охотой. Двадцать пять метров. Сквозь грохот этого безнадежного бегства он слышал тоск</w:t>
        <w:softHyphen/>
        <w:t>ливые, отчаянные вскрики дочери. Будь все прокля</w:t>
        <w:softHyphen/>
        <w:t>то. Он еще раз попытался прикрыть собой свою се</w:t>
        <w:softHyphen/>
        <w:t>мью от тех, кто гнался за ними по пятам, хотя ин</w:t>
        <w:softHyphen/>
        <w:t>стинкт говорил ему: это конец. Больше ничего нельзя сделать, а кроме того, он безумно устал.</w:t>
      </w:r>
    </w:p>
    <w:p>
      <w:pPr>
        <w:pStyle w:val="71"/>
        <w:pBdr/>
        <w:spacing w:lineRule="auto" w:line="300" w:before="0" w:after="0"/>
        <w:jc w:val="both"/>
        <w:rPr>
          <w:sz w:val="19"/>
          <w:szCs w:val="19"/>
        </w:rPr>
        <w:framePr w:w="5512" w:h="4918" w:x="579" w:y="5423" w:hSpace="0" w:vSpace="0" w:wrap="around" w:vAnchor="page" w:hAnchor="page" w:hRule="exact"/>
        <w:pBdr/>
      </w:pPr>
      <w:r>
        <w:rPr>
          <w:sz w:val="19"/>
          <w:szCs w:val="19"/>
        </w:rPr>
        <w:t>Он медленно, из последних сил повернулся, го</w:t>
        <w:softHyphen/>
        <w:t>товый драться, и тут грянул гром, и он ощутил, как в</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300"/>
        <w:rPr>
          <w:sz w:val="19"/>
          <w:szCs w:val="19"/>
        </w:rPr>
        <w:framePr w:w="5148" w:h="720" w:x="813" w:y="883" w:hSpace="0" w:vSpace="0" w:wrap="around" w:vAnchor="page" w:hAnchor="page" w:hRule="exact"/>
        <w:pBdr/>
      </w:pPr>
      <w:r>
        <w:rPr>
          <w:b w:val="false"/>
          <w:bCs w:val="false"/>
          <w:i w:val="false"/>
          <w:iCs w:val="false"/>
          <w:sz w:val="19"/>
          <w:szCs w:val="19"/>
        </w:rPr>
        <w:t>441</w:t>
      </w:r>
    </w:p>
    <w:p>
      <w:pPr>
        <w:pStyle w:val="71"/>
        <w:pBdr/>
        <w:spacing w:lineRule="auto" w:line="300" w:before="0" w:after="0"/>
        <w:ind w:left="240" w:hanging="0"/>
        <w:jc w:val="both"/>
        <w:rPr>
          <w:sz w:val="19"/>
          <w:szCs w:val="19"/>
        </w:rPr>
        <w:framePr w:w="5512" w:h="8424" w:x="579" w:y="1927" w:hSpace="0" w:vSpace="0" w:wrap="around" w:vAnchor="page" w:hAnchor="page" w:hRule="exact"/>
        <w:pBdr/>
      </w:pPr>
      <w:r>
        <w:rPr>
          <w:sz w:val="19"/>
          <w:szCs w:val="19"/>
        </w:rPr>
        <w:t>тело вонзился первый гарпун. Ослепший от боли, ярости и отчаяния, он бешено заметался, ища врага, чтобы отомстить ему, но гром грохотал опять и опять, и с каждым громом сталь снова вонзалась в тело, тросы опутывали плавники, и глаза уже ничего не видели в покрасневшей от крови воде. Он еще ус</w:t>
        <w:softHyphen/>
        <w:t>лышал в стороне новые раскаты грома и крик по</w:t>
        <w:softHyphen/>
        <w:t>други и, погружаясь в ничто, еще успел подумать: пусть хотя бы малышке удастся спастись. А потом он умер и остался лежать на поверхности, колыхаясь в собственной крови, а чуть подальше трехмесячный китенок плавал вокруг своей агонизирующей мате</w:t>
        <w:softHyphen/>
        <w:t>ри, подталкивая ее головой и плавниками и не по</w:t>
        <w:softHyphen/>
        <w:t>нимая, почему та не помогает ему убежать от желез</w:t>
        <w:softHyphen/>
        <w:t>ного корабля, который приближается, разрезая но</w:t>
        <w:softHyphen/>
        <w:t>сом воду, алую, как смерть.</w:t>
      </w:r>
    </w:p>
    <w:p>
      <w:pPr>
        <w:pStyle w:val="71"/>
        <w:pBdr/>
        <w:spacing w:lineRule="auto" w:line="300" w:before="0" w:after="0"/>
        <w:ind w:left="240" w:firstLine="340"/>
        <w:jc w:val="both"/>
        <w:rPr>
          <w:sz w:val="19"/>
          <w:szCs w:val="19"/>
        </w:rPr>
        <w:framePr w:w="5512" w:h="8424" w:x="579" w:y="1927" w:hSpace="0" w:vSpace="0" w:wrap="around" w:vAnchor="page" w:hAnchor="page" w:hRule="exact"/>
        <w:pBdr/>
      </w:pPr>
      <w:r>
        <w:rPr>
          <w:sz w:val="19"/>
          <w:szCs w:val="19"/>
        </w:rPr>
        <w:t>(Тут кончается вымысел. Может, он отдает мело</w:t>
        <w:softHyphen/>
        <w:t>драмой, но именно так все и происходит. Несмотря на то, что промысел китов запрещен, японцы и нор</w:t>
        <w:softHyphen/>
        <w:t>вежцы продолжают убивать их, а на ежегодном сле</w:t>
        <w:softHyphen/>
        <w:t>те, состоявшемся в Шотландии две недели назад, за</w:t>
        <w:softHyphen/>
        <w:t>явили, что и в дальнейшем будут подтираться меж</w:t>
        <w:softHyphen/>
        <w:t>дународными рекомендациями. В этом году вышеописанной сцене предстоит повториться в во</w:t>
        <w:softHyphen/>
        <w:t xml:space="preserve">дах Атлантики и Тихого океана </w:t>
      </w:r>
      <w:r>
        <w:rPr>
          <w:i/>
          <w:iCs/>
          <w:sz w:val="19"/>
          <w:szCs w:val="19"/>
        </w:rPr>
        <w:t>восемьсот</w:t>
      </w:r>
      <w:r>
        <w:rPr>
          <w:sz w:val="19"/>
          <w:szCs w:val="19"/>
        </w:rPr>
        <w:t xml:space="preserve"> раз.)</w:t>
      </w:r>
    </w:p>
    <w:p>
      <w:pPr>
        <w:pStyle w:val="71"/>
        <w:pBdr/>
        <w:spacing w:lineRule="auto" w:line="300" w:before="0" w:after="0"/>
        <w:ind w:left="240" w:firstLine="340"/>
        <w:jc w:val="both"/>
        <w:rPr>
          <w:sz w:val="19"/>
          <w:szCs w:val="19"/>
        </w:rPr>
        <w:framePr w:w="5512" w:h="8424" w:x="579" w:y="1927" w:hSpace="0" w:vSpace="0" w:wrap="around" w:vAnchor="page" w:hAnchor="page" w:hRule="exact"/>
        <w:pBdr/>
      </w:pPr>
      <w:r>
        <w:rPr>
          <w:sz w:val="19"/>
          <w:szCs w:val="19"/>
        </w:rPr>
        <w:t>Впервые мне довелось увидеть кита в пятидесяти милях к югу от мыса Горн. Я находился на борту ар</w:t>
        <w:softHyphen/>
        <w:t>гентинского военного корабля «Баия Буэн Сусесо» — через несколько лет, во время войны за Мальвины, его потопила британская авиация, — и то был день странных встреч. Утром мы заметили маленький па</w:t>
        <w:softHyphen/>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63" w:x="823" w:y="867" w:hSpace="0" w:vSpace="0" w:wrap="around" w:vAnchor="page" w:hAnchor="page" w:hRule="exact"/>
        <w:pBdr/>
      </w:pPr>
      <w:r>
        <w:rPr>
          <w:b w:val="false"/>
          <w:bCs w:val="false"/>
          <w:i w:val="false"/>
          <w:iCs w:val="false"/>
          <w:sz w:val="19"/>
          <w:szCs w:val="19"/>
        </w:rPr>
        <w:t>442</w:t>
      </w:r>
    </w:p>
    <w:p>
      <w:pPr>
        <w:pStyle w:val="71"/>
        <w:pBdr/>
        <w:spacing w:lineRule="exact" w:line="272" w:before="0" w:after="60"/>
        <w:ind w:left="260" w:hanging="0"/>
        <w:jc w:val="both"/>
        <w:rPr>
          <w:sz w:val="19"/>
          <w:szCs w:val="19"/>
        </w:rPr>
        <w:framePr w:w="5512" w:h="8377" w:x="579" w:y="1940" w:hSpace="0" w:vSpace="0" w:wrap="around" w:vAnchor="page" w:hAnchor="page" w:hRule="exact"/>
        <w:pBdr/>
      </w:pPr>
      <w:r>
        <w:rPr>
          <w:sz w:val="19"/>
          <w:szCs w:val="19"/>
        </w:rPr>
        <w:t>русник одинокий мореплаватель-англичанин толь</w:t>
        <w:softHyphen/>
        <w:t>ко что — после недельных попыток — обогнул мыс Горн, и его крохотный белый парус маячил впереди, порой исчезая из виду. Во второй половине дня по</w:t>
        <w:softHyphen/>
        <w:t>явилась стая китов и с четверть часа плыла рядом с нами, у самого левого борта. Сначала я увидел серую громадину с белыми наростами на спине: она мед</w:t>
        <w:softHyphen/>
        <w:t>ленно, очень медленно скользила между гребнями двух волн, а потом исчезла. Я стоял с раскрытым ртом, вцепившись в планшир и пытаясь понять, не</w:t>
        <w:softHyphen/>
        <w:t>ужели все это произошло на самом деле. Я еще не ус</w:t>
        <w:softHyphen/>
        <w:t>пел прийти ни к какому определенному ответу, ког</w:t>
        <w:softHyphen/>
        <w:t>да гигантская спина появилась вновь, а рядом другая и — чуть подальше — третья, и огромный хвостовой плавник, точно такой же, какой я тысячу раз видел на иллюстрациях к «Моби Дику», на миг поднялся из моря, чтобы затем обрушиться, взбивая целый водо</w:t>
        <w:softHyphen/>
        <w:t>ворот пены.</w:t>
      </w:r>
    </w:p>
    <w:p>
      <w:pPr>
        <w:pStyle w:val="71"/>
        <w:pBdr/>
        <w:spacing w:lineRule="exact" w:line="272" w:before="0" w:after="60"/>
        <w:ind w:left="260" w:firstLine="360"/>
        <w:jc w:val="both"/>
        <w:rPr>
          <w:sz w:val="19"/>
          <w:szCs w:val="19"/>
        </w:rPr>
        <w:framePr w:w="5512" w:h="8377" w:x="579" w:y="1940" w:hSpace="0" w:vSpace="0" w:wrap="around" w:vAnchor="page" w:hAnchor="page" w:hRule="exact"/>
        <w:pBdr/>
      </w:pPr>
      <w:r>
        <w:rPr>
          <w:sz w:val="19"/>
          <w:szCs w:val="19"/>
        </w:rPr>
        <w:t>Мне даже в голову не пришло броситься за фото</w:t>
        <w:softHyphen/>
        <w:t>аппаратом — так я боялся упустить красоту этого мгновения: в нем словно ожили прочитанные ког</w:t>
        <w:softHyphen/>
        <w:t>да-то книги, мои мечты. Я стоял неподвижно, глядя на китов, которые, видимо, из осторожности стали мало-помалу отклоняться от нашего курса. Вскоре рассмотреть их можно было только в бинокль, и в конце концов они, так и не уйдя под воду, медленно исчезли в море, в направлении холодных антаркти</w:t>
        <w:softHyphen/>
        <w:t>ческих широт.</w:t>
      </w:r>
    </w:p>
    <w:p>
      <w:pPr>
        <w:pStyle w:val="71"/>
        <w:pBdr/>
        <w:spacing w:lineRule="exact" w:line="272" w:before="0" w:after="0"/>
        <w:ind w:left="260" w:firstLine="360"/>
        <w:jc w:val="both"/>
        <w:rPr>
          <w:sz w:val="19"/>
          <w:szCs w:val="19"/>
        </w:rPr>
        <w:framePr w:w="5512" w:h="8377" w:x="579" w:y="1940" w:hSpace="0" w:vSpace="0" w:wrap="around" w:vAnchor="page" w:hAnchor="page" w:hRule="exact"/>
        <w:pBdr/>
      </w:pPr>
      <w:r>
        <w:rPr>
          <w:sz w:val="19"/>
          <w:szCs w:val="19"/>
        </w:rPr>
        <w:t>Это произошло 18 февраля 1978 года, и я помню об этой встрече по сей день. Так что, как видите, у меня есть личные мотивы желать, чтобы все нор</w:t>
        <w:softHyphen/>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8" w:leader="underscore"/>
        </w:tabs>
        <w:spacing w:lineRule="auto" w:line="300"/>
        <w:rPr>
          <w:sz w:val="18"/>
          <w:szCs w:val="18"/>
        </w:rPr>
        <w:framePr w:w="5130" w:h="724" w:x="813" w:y="879" w:hSpace="0" w:vSpace="0" w:wrap="around" w:vAnchor="page" w:hAnchor="page" w:hRule="exact"/>
        <w:pBdr/>
      </w:pPr>
      <w:r>
        <w:rPr>
          <w:rFonts w:eastAsia="Courier New" w:cs="Courier New" w:ascii="Courier New" w:hAnsi="Courier New"/>
          <w:b w:val="false"/>
          <w:bCs w:val="false"/>
          <w:i w:val="false"/>
          <w:iCs w:val="false"/>
          <w:sz w:val="18"/>
          <w:szCs w:val="18"/>
        </w:rPr>
        <w:t>443</w:t>
      </w:r>
    </w:p>
    <w:p>
      <w:pPr>
        <w:pStyle w:val="71"/>
        <w:pBdr/>
        <w:spacing w:lineRule="auto" w:line="300" w:before="0" w:after="0"/>
        <w:ind w:left="260" w:hanging="0"/>
        <w:jc w:val="both"/>
        <w:rPr>
          <w:sz w:val="19"/>
          <w:szCs w:val="19"/>
        </w:rPr>
        <w:framePr w:w="5512" w:h="2718" w:x="579" w:y="1927" w:hSpace="0" w:vSpace="0" w:wrap="around" w:vAnchor="page" w:hAnchor="page" w:hRule="exact"/>
        <w:pBdr/>
      </w:pPr>
      <w:r>
        <w:rPr>
          <w:sz w:val="19"/>
          <w:szCs w:val="19"/>
        </w:rPr>
        <w:t>вежские и японские китобойные суда натыкались на мины, оставшиеся со времен Второй мировой войны, войны в Заливе или любой другой и тут же шли на дно. Будь у меня подводная лодка, я бы с ве</w:t>
        <w:softHyphen/>
        <w:t>личайшим удовольствием стрелял по ним торпеда</w:t>
        <w:softHyphen/>
        <w:t xml:space="preserve">ми, как </w:t>
      </w:r>
      <w:r>
        <w:rPr>
          <w:sz w:val="19"/>
          <w:szCs w:val="19"/>
          <w:lang w:eastAsia="en-US" w:bidi="en-US"/>
        </w:rPr>
        <w:t>«</w:t>
      </w:r>
      <w:r>
        <w:rPr>
          <w:sz w:val="19"/>
          <w:szCs w:val="19"/>
          <w:lang w:val="en-US" w:eastAsia="en-US" w:bidi="en-US"/>
        </w:rPr>
        <w:t>U</w:t>
      </w:r>
      <w:r>
        <w:rPr>
          <w:sz w:val="19"/>
          <w:szCs w:val="19"/>
          <w:lang w:eastAsia="en-US" w:bidi="en-US"/>
        </w:rPr>
        <w:t>-47</w:t>
      </w:r>
      <w:r>
        <w:rPr>
          <w:sz w:val="19"/>
          <w:szCs w:val="19"/>
          <w:shd w:fill="FFFFFF" w:val="clear"/>
        </w:rPr>
        <w:t>»</w:t>
      </w:r>
      <w:r>
        <w:rPr>
          <w:sz w:val="19"/>
          <w:szCs w:val="19"/>
          <w:lang w:eastAsia="en-US" w:bidi="en-US"/>
        </w:rPr>
        <w:t xml:space="preserve"> </w:t>
      </w:r>
      <w:r>
        <w:rPr>
          <w:sz w:val="19"/>
          <w:szCs w:val="19"/>
        </w:rPr>
        <w:t>майора Прина в Скапа-Флоу</w:t>
      </w:r>
      <w:r>
        <w:rPr>
          <w:sz w:val="19"/>
          <w:szCs w:val="19"/>
          <w:vertAlign w:val="superscript"/>
        </w:rPr>
        <w:t>1</w:t>
      </w:r>
      <w:r>
        <w:rPr>
          <w:sz w:val="19"/>
          <w:szCs w:val="19"/>
        </w:rPr>
        <w:t>. Но под</w:t>
        <w:softHyphen/>
        <w:t>водная лодка стоит бешеных денег. А кроме того, на</w:t>
        <w:softHyphen/>
        <w:t>верняка законы — хотя они всегда двусмысленны, когда речь идет о невинных жертвах, — запрещают стрелять по сукиным сынам торпедами.</w:t>
      </w:r>
    </w:p>
    <w:p>
      <w:pPr>
        <w:pStyle w:val="Style21"/>
        <w:pBdr/>
        <w:ind w:left="560" w:hanging="300"/>
        <w:jc w:val="both"/>
        <w:rPr/>
        <w:framePr w:w="5108" w:h="1631" w:x="841" w:y="8684" w:hSpace="0" w:vSpace="0" w:wrap="around" w:vAnchor="page" w:hAnchor="page" w:hRule="exact"/>
        <w:pBdr/>
      </w:pPr>
      <w:r>
        <w:rPr/>
        <w:t xml:space="preserve">1 Скапа-Флоу — внутренняя бухта Оркнейского архипелага, расположенного, вблизи северного побережья Шотландии. С незапамятных времен служила местом укрытия различных судов. Во время Второй мировой войны там базировалась часть британского военного флота. В ночь на 13 октября 1939 г. немецкой подводной лодке </w:t>
      </w:r>
      <w:r>
        <w:rPr>
          <w:lang w:eastAsia="en-US" w:bidi="en-US"/>
        </w:rPr>
        <w:t>«</w:t>
      </w:r>
      <w:r>
        <w:rPr>
          <w:lang w:val="en-US" w:eastAsia="en-US" w:bidi="en-US"/>
        </w:rPr>
        <w:t>U</w:t>
      </w:r>
      <w:r>
        <w:rPr>
          <w:lang w:eastAsia="en-US" w:bidi="en-US"/>
        </w:rPr>
        <w:t xml:space="preserve">-47» </w:t>
      </w:r>
      <w:r>
        <w:rPr/>
        <w:t>под командовани</w:t>
        <w:softHyphen/>
        <w:t>ем майора Понтера Прина удалось проникнуть в Скапа-Флоу и потопить один из крупнейших британских кораблей.</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512" w:h="396" w:x="579" w:y="825" w:hSpace="0" w:vSpace="0" w:wrap="around" w:vAnchor="page" w:hAnchor="page" w:hRule="exact"/>
        <w:pBdr>
          <w:bottom w:val="single" w:sz="4" w:space="0" w:color="000000"/>
        </w:pBdr>
      </w:pPr>
      <w:bookmarkStart w:id="93" w:name="bookmark186_Copy_1"/>
      <w:r>
        <w:rPr>
          <w:i w:val="false"/>
          <w:iCs w:val="false"/>
        </w:rPr>
        <w:t>Как королева</w:t>
      </w:r>
      <w:bookmarkEnd w:id="93"/>
    </w:p>
    <w:p>
      <w:pPr>
        <w:pStyle w:val="71"/>
        <w:pBdr/>
        <w:spacing w:lineRule="auto" w:line="300" w:before="0" w:after="0"/>
        <w:ind w:left="240" w:hanging="0"/>
        <w:jc w:val="both"/>
        <w:rPr>
          <w:sz w:val="19"/>
          <w:szCs w:val="19"/>
        </w:rPr>
        <w:framePr w:w="5512" w:h="4925" w:x="579" w:y="5423" w:hSpace="0" w:vSpace="0" w:wrap="around" w:vAnchor="page" w:hAnchor="page" w:hRule="exact"/>
        <w:pBdr/>
      </w:pPr>
      <w:r>
        <w:rPr>
          <w:sz w:val="19"/>
          <w:szCs w:val="19"/>
        </w:rPr>
        <w:t>Наш принц высокий, красивый, жених хоть куда, и в самом соку, поэтому вокруг него бушуют страсти. Одни утверждают, что жениться нужно по любви, другие защищают государственные соображения, а некоторые говорят, что ему очень подошла бы ка</w:t>
        <w:softHyphen/>
        <w:t>кая-нибудь из центральноевропейских или норди</w:t>
        <w:softHyphen/>
        <w:t>ческих принцесс — крепкая, пышная, с бедрами, над которыми никогда не заходит солнце: она прибави</w:t>
        <w:softHyphen/>
        <w:t>ла бы династии здоровья и огня. В этом плане было бы весьма ловким ходом женить его, скажем, на на следнице шведского престола — настоящей женщине во всех отношениях, и тогда будущий принц Астурийский испанско-шведских кровей мог бы стать одновременно Карлом I Испанским и V Германским, и уж тогда мы бы точно смогли послать к чертовой матери Европу, коварный Альбион и всех остальных</w:t>
      </w:r>
    </w:p>
    <w:p>
      <w:pPr>
        <w:pStyle w:val="71"/>
        <w:pBdr/>
        <w:spacing w:lineRule="auto" w:line="300" w:before="0" w:after="0"/>
        <w:ind w:right="220" w:hanging="0"/>
        <w:jc w:val="both"/>
        <w:rPr>
          <w:sz w:val="19"/>
          <w:szCs w:val="19"/>
        </w:rPr>
        <w:framePr w:w="5512" w:h="4925" w:x="579" w:y="5423" w:hSpace="0" w:vSpace="0" w:wrap="around" w:vAnchor="page" w:hAnchor="page" w:hRule="exact"/>
        <w:pBdr/>
      </w:pPr>
      <w:r>
        <w:rPr>
          <w:sz w:val="19"/>
          <w:szCs w:val="19"/>
        </w:rPr>
        <w:t>Кажется, когда-то нижеподписавшийся уже вы сказывался на подобную тему и ратовал за профес-</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8" w:leader="underscore"/>
        </w:tabs>
        <w:spacing w:lineRule="auto" w:line="302" w:before="0" w:after="40"/>
        <w:rPr>
          <w:sz w:val="18"/>
          <w:szCs w:val="18"/>
        </w:rPr>
        <w:framePr w:w="5144" w:h="716" w:x="813" w:y="588" w:hSpace="0" w:vSpace="0" w:wrap="around" w:vAnchor="page" w:hAnchor="page" w:hRule="exact"/>
        <w:pBdr/>
      </w:pPr>
      <w:r>
        <w:rPr>
          <w:rFonts w:eastAsia="Courier New" w:cs="Courier New" w:ascii="Courier New" w:hAnsi="Courier New"/>
          <w:b w:val="false"/>
          <w:bCs w:val="false"/>
          <w:i w:val="false"/>
          <w:iCs w:val="false"/>
          <w:sz w:val="18"/>
          <w:szCs w:val="18"/>
        </w:rPr>
        <w:t>445</w:t>
      </w:r>
    </w:p>
    <w:p>
      <w:pPr>
        <w:pStyle w:val="71"/>
        <w:pBdr/>
        <w:spacing w:lineRule="auto" w:line="300" w:before="0" w:after="0"/>
        <w:ind w:left="380" w:hanging="0"/>
        <w:jc w:val="both"/>
        <w:rPr>
          <w:sz w:val="19"/>
          <w:szCs w:val="19"/>
        </w:rPr>
        <w:framePr w:w="5724" w:h="8424" w:x="435" w:y="1632" w:hSpace="0" w:vSpace="0" w:wrap="around" w:vAnchor="page" w:hAnchor="page" w:hRule="exact"/>
        <w:pBdr/>
      </w:pPr>
      <w:r>
        <w:rPr>
          <w:sz w:val="19"/>
          <w:szCs w:val="19"/>
        </w:rPr>
        <w:t>сионализацию в этой области, дабы в ней больше не было места оброненным слезинкам в стиле леди Ди, депрессиям, регбистам и болтливым капитанам. Кандидатка в принцессы и будущие королевы, ут</w:t>
        <w:softHyphen/>
        <w:t>верждал он в своем памфлете, должна быть профес</w:t>
        <w:softHyphen/>
        <w:t>сионалкой в своем деле и сеньорой, а не слабонерв</w:t>
        <w:softHyphen/>
        <w:t>ной истеричкой. А если у нее нет упомянутых ка</w:t>
        <w:softHyphen/>
        <w:t>честв, пусть подумает об этом заблаговременно, найдет себе жениха-архитектора и не пытается прыгнуть выше головы. Это же надо: мало ей стать королевой, так она хочет быть еще и счастливой.</w:t>
      </w:r>
    </w:p>
    <w:p>
      <w:pPr>
        <w:pStyle w:val="71"/>
        <w:pBdr/>
        <w:spacing w:lineRule="auto" w:line="300" w:before="0" w:after="0"/>
        <w:ind w:left="380" w:firstLine="340"/>
        <w:jc w:val="both"/>
        <w:rPr>
          <w:sz w:val="19"/>
          <w:szCs w:val="19"/>
        </w:rPr>
        <w:framePr w:w="5724" w:h="8424" w:x="435" w:y="1632" w:hSpace="0" w:vSpace="0" w:wrap="around" w:vAnchor="page" w:hAnchor="page" w:hRule="exact"/>
        <w:pBdr/>
      </w:pPr>
      <w:r>
        <w:rPr>
          <w:sz w:val="19"/>
          <w:szCs w:val="19"/>
        </w:rPr>
        <w:t>Об этом я писал полтора года назад в связи с кри</w:t>
        <w:softHyphen/>
        <w:t>зисом супружеской жизни англосаксонской Чайной Розы и Лопоухого. И вот сегодня я возвращаюсь к этой теме, ибо мой долг по отношению к Родине и Их Августейшим Величествам требует, чтобы я внес в свои рассуждения больше ясности. Даже рискуя оказаться под огнем воинствующих феминисток, должен сказать, что, с моей — как всегда, пристраст</w:t>
        <w:softHyphen/>
        <w:t>ной — точки зрения, будущая королева обязана не только обладать профессионализмом и быть сеньо</w:t>
        <w:softHyphen/>
        <w:t>рой: она должна быть спокойной, умной и, что осо</w:t>
        <w:softHyphen/>
        <w:t>бенно важно, красивой. То есть действительно кра</w:t>
        <w:softHyphen/>
        <w:t>сивой. Настоящая королева должна быть такой, как в романах Александра Дюма: прекрасной настолько, чтобы женщины восхищались ею, а мужчины, ее под данные, влюблялись в нее до умопомрачения.</w:t>
      </w:r>
    </w:p>
    <w:p>
      <w:pPr>
        <w:pStyle w:val="71"/>
        <w:pBdr/>
        <w:spacing w:lineRule="auto" w:line="300" w:before="0" w:after="0"/>
        <w:ind w:left="380" w:firstLine="340"/>
        <w:jc w:val="both"/>
        <w:rPr>
          <w:sz w:val="19"/>
          <w:szCs w:val="19"/>
        </w:rPr>
        <w:framePr w:w="5724" w:h="8424" w:x="435" w:y="1632" w:hSpace="0" w:vSpace="0" w:wrap="around" w:vAnchor="page" w:hAnchor="page" w:hRule="exact"/>
        <w:pBdr/>
      </w:pPr>
      <w:r>
        <w:rPr>
          <w:sz w:val="19"/>
          <w:szCs w:val="19"/>
        </w:rPr>
        <w:t>Вероятно, дело в том, что я был воспитан много лет — а кажется, что много веков — назад для мира, которого больше не существует, а может, не сущест</w:t>
        <w:softHyphen/>
        <w:t>вовало уже и в те дни, когда я начинал свою самосто-</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before="0" w:after="60"/>
        <w:ind w:right="7" w:hanging="0"/>
        <w:rPr>
          <w:sz w:val="19"/>
          <w:szCs w:val="19"/>
        </w:rPr>
        <w:framePr w:w="2250" w:h="508" w:x="1882" w:y="1030" w:hSpace="0" w:vSpace="0" w:wrap="around" w:vAnchor="page" w:hAnchor="page" w:hRule="exact"/>
        <w:pBdr/>
      </w:pPr>
      <w:r>
        <w:rPr>
          <w:sz w:val="19"/>
          <w:szCs w:val="19"/>
        </w:rPr>
        <w:t>446</w:t>
      </w:r>
    </w:p>
    <w:p>
      <w:pPr>
        <w:pStyle w:val="81"/>
        <w:pBdr/>
        <w:tabs>
          <w:tab w:val="clear" w:pos="708"/>
          <w:tab w:val="left" w:pos="3931" w:leader="none"/>
        </w:tabs>
        <w:ind w:right="36" w:hanging="0"/>
        <w:jc w:val="left"/>
        <w:rPr/>
        <w:framePr w:w="5724" w:h="9068" w:x="435" w:y="1405" w:hSpace="0" w:vSpace="0" w:wrap="around" w:vAnchor="page" w:hAnchor="page" w:hRule="exact"/>
        <w:pBdr/>
      </w:pPr>
      <w:r>
        <w:rPr/>
        <w:tab/>
      </w:r>
    </w:p>
    <w:p>
      <w:pPr>
        <w:pStyle w:val="71"/>
        <w:pBdr/>
        <w:tabs>
          <w:tab w:val="clear" w:pos="708"/>
          <w:tab w:val="left" w:pos="5429" w:leader="none"/>
        </w:tabs>
        <w:spacing w:lineRule="auto" w:line="292" w:before="0" w:after="0"/>
        <w:jc w:val="left"/>
        <w:rPr>
          <w:sz w:val="19"/>
          <w:szCs w:val="19"/>
        </w:rPr>
        <w:framePr w:w="5724" w:h="9068" w:x="435" w:y="1405" w:hSpace="0" w:vSpace="0" w:wrap="around" w:vAnchor="page" w:hAnchor="page" w:hRule="exact"/>
        <w:pBdr/>
      </w:pPr>
      <w:r>
        <w:rPr>
          <w:sz w:val="19"/>
          <w:szCs w:val="19"/>
        </w:rPr>
        <w:t>ятельную жизнь. Наверное, это что-то очень личное, но клянусь вам: я тоскую по тем королевам, о которых мне рассказывали дед и отец, когда я был маленьким; по тем спокойным красавицам (погибе-</w:t>
        <w:br/>
        <w:t>лью моего дедушки Артуро были светлые глаза Виктории Евгении фон Баттенберг), в которых я влюблялся в детстве, подобно рыцарям и бретерам — героям любимых мною в ту пору книг, и смертельно</w:t>
        <w:br/>
        <w:t>завидовал пажу Марии Стюарт, учителю греческого принцессы Сисси, Акселю Ферзену или Лераку де ла Молю</w:t>
      </w:r>
      <w:r>
        <w:rPr>
          <w:sz w:val="19"/>
          <w:szCs w:val="19"/>
          <w:vertAlign w:val="superscript"/>
        </w:rPr>
        <w:t>1</w:t>
      </w:r>
      <w:r>
        <w:rPr>
          <w:sz w:val="19"/>
          <w:szCs w:val="19"/>
        </w:rPr>
        <w:t>, и мне грезилось, как я вместе со своими верными копьеносцами пью за королеву Викторию в ущелье Джибер или как мчусь вскачь по дороге на</w:t>
        <w:br/>
        <w:t>Кале, сражаясь с наемниками кардинала, чтобы вернуть Анне Австрийской ее алмазные подвески и получить награду — право поцеловать ее руку, высунувшуюся из-за луврской портьеры.</w:t>
        <w:tab/>
      </w:r>
    </w:p>
    <w:p>
      <w:pPr>
        <w:pStyle w:val="71"/>
        <w:pBdr/>
        <w:tabs>
          <w:tab w:val="clear" w:pos="708"/>
          <w:tab w:val="left" w:pos="5429" w:leader="none"/>
        </w:tabs>
        <w:spacing w:lineRule="auto" w:line="309" w:before="0" w:after="0"/>
        <w:ind w:right="36" w:firstLine="360"/>
        <w:jc w:val="left"/>
        <w:rPr>
          <w:sz w:val="17"/>
          <w:szCs w:val="17"/>
        </w:rPr>
        <w:framePr w:w="5724" w:h="9068" w:x="435" w:y="1405" w:hSpace="0" w:vSpace="0" w:wrap="around" w:vAnchor="page" w:hAnchor="page" w:hRule="exact"/>
        <w:pBdr/>
      </w:pPr>
      <w:r>
        <w:rPr>
          <w:sz w:val="19"/>
          <w:szCs w:val="19"/>
        </w:rPr>
        <w:t xml:space="preserve">Не знаю, как вы, но у автора этих строк случаются дни, когда он отчаянно желает, чтобы такие вот королевы были — такие, в которых можно было бы влюбляться и, как следствие, чувствовать себя верным подданным их мужей. Хотя бы ради того, чтобы почтительно предложить им руку, когда расстрельная команда или гильотина сделают их высокород- </w:t>
        <w:br/>
      </w:r>
      <w:r>
        <w:rPr>
          <w:sz w:val="17"/>
          <w:szCs w:val="17"/>
        </w:rPr>
        <w:t>1 Принцесса Сисси — Елизавета, герцогиня Баварская (1837—1898), впоследствии супруга императора Австро-Венгрии Франца Иосифа I. Шведский граф Ганс Аксель Ферзен — фаворит французской королевы Марии Антуанетты, пытавшийся спасти ее и ее семью от казни во время</w:t>
        <w:tab/>
      </w:r>
    </w:p>
    <w:p>
      <w:pPr>
        <w:pStyle w:val="12"/>
        <w:pBdr/>
        <w:spacing w:lineRule="auto" w:line="252"/>
        <w:ind w:right="36" w:hanging="0"/>
        <w:rPr>
          <w:sz w:val="17"/>
          <w:szCs w:val="17"/>
        </w:rPr>
        <w:framePr w:w="5724" w:h="9068" w:x="435" w:y="1405" w:hSpace="0" w:vSpace="0" w:wrap="around" w:vAnchor="page" w:hAnchor="page" w:hRule="exact"/>
        <w:pBdr/>
      </w:pPr>
      <w:r>
        <w:rPr>
          <w:b w:val="false"/>
          <w:bCs w:val="false"/>
          <w:sz w:val="17"/>
          <w:szCs w:val="17"/>
        </w:rPr>
        <w:t>Великой французской революции 1789—1794 гг. Лерак де ла Моль — герой романа А. Дюма «Королева Марго», возлюбленный королевы Маргариты Наваррской.</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before="0" w:after="40"/>
        <w:rPr>
          <w:sz w:val="19"/>
          <w:szCs w:val="19"/>
        </w:rPr>
        <w:framePr w:w="5724" w:h="508" w:x="412" w:y="946" w:hSpace="0" w:vSpace="0" w:wrap="around" w:vAnchor="page" w:hAnchor="page" w:hRule="exact"/>
        <w:pBdr/>
      </w:pPr>
      <w:r>
        <w:rPr>
          <w:sz w:val="19"/>
          <w:szCs w:val="19"/>
        </w:rPr>
        <w:t>447</w:t>
      </w:r>
    </w:p>
    <w:p>
      <w:pPr>
        <w:pStyle w:val="71"/>
        <w:pBdr/>
        <w:spacing w:lineRule="auto" w:line="300" w:before="0" w:after="0"/>
        <w:ind w:left="380" w:hanging="0"/>
        <w:jc w:val="both"/>
        <w:rPr>
          <w:sz w:val="19"/>
          <w:szCs w:val="19"/>
        </w:rPr>
        <w:framePr w:w="5724" w:h="7045" w:x="412" w:y="1482" w:hSpace="0" w:vSpace="0" w:wrap="around" w:vAnchor="page" w:hAnchor="page" w:hRule="exact"/>
        <w:pBdr/>
      </w:pPr>
      <w:r>
        <w:rPr>
          <w:sz w:val="19"/>
          <w:szCs w:val="19"/>
        </w:rPr>
        <w:t>ными вдовами... Что может зачаровать больше, чем величие королевы, осужденной на смерть, или тра</w:t>
        <w:softHyphen/>
        <w:t>ур их августейшей красоты в изгнании?</w:t>
      </w:r>
    </w:p>
    <w:p>
      <w:pPr>
        <w:pStyle w:val="71"/>
        <w:pBdr/>
        <w:tabs>
          <w:tab w:val="clear" w:pos="708"/>
          <w:tab w:val="left" w:pos="2857" w:leader="none"/>
        </w:tabs>
        <w:spacing w:lineRule="auto" w:line="300" w:before="0" w:after="0"/>
        <w:ind w:left="380" w:firstLine="340"/>
        <w:jc w:val="both"/>
        <w:rPr>
          <w:sz w:val="19"/>
          <w:szCs w:val="19"/>
        </w:rPr>
        <w:framePr w:w="5724" w:h="7045" w:x="412" w:y="1482" w:hSpace="0" w:vSpace="0" w:wrap="around" w:vAnchor="page" w:hAnchor="page" w:hRule="exact"/>
        <w:pBdr/>
      </w:pPr>
      <w:r>
        <w:rPr>
          <w:sz w:val="19"/>
          <w:szCs w:val="19"/>
        </w:rPr>
        <w:t>Таких королев больше нет. Тем не менее я подо</w:t>
        <w:softHyphen/>
        <w:t>зреваю, что некоторым мужчинам и странам даже в наше время нужны прекрасные королевы, в кото</w:t>
        <w:softHyphen/>
        <w:t>рых можно было бы влюбиться, чтобы успокоить некий странный призрак, по сей день сидящий в ду</w:t>
        <w:softHyphen/>
        <w:t>ше. Королевы, перед дверьми пустой спальни кото</w:t>
        <w:softHyphen/>
        <w:t>рых можно было бы встать со шпагой в руке и поз</w:t>
        <w:softHyphen/>
        <w:t>волить разорвать себя на куски, пока восставший народ штурмует Тюильри. И сделать это не по идео</w:t>
        <w:softHyphen/>
        <w:t>логическим соображениям — в конце концов, на</w:t>
        <w:softHyphen/>
        <w:t xml:space="preserve">род осуществляет свое право на </w:t>
      </w:r>
      <w:r>
        <w:rPr>
          <w:sz w:val="19"/>
          <w:szCs w:val="19"/>
          <w:lang w:val="en-US" w:eastAsia="en-US" w:bidi="en-US"/>
        </w:rPr>
        <w:t>liberte</w:t>
      </w:r>
      <w:r>
        <w:rPr>
          <w:sz w:val="19"/>
          <w:szCs w:val="19"/>
          <w:lang w:eastAsia="en-US" w:bidi="en-US"/>
        </w:rPr>
        <w:t xml:space="preserve">, </w:t>
      </w:r>
      <w:r>
        <w:rPr>
          <w:sz w:val="19"/>
          <w:szCs w:val="19"/>
          <w:lang w:val="en-US" w:eastAsia="en-US" w:bidi="en-US"/>
        </w:rPr>
        <w:t>egalite</w:t>
      </w:r>
      <w:r>
        <w:rPr>
          <w:sz w:val="19"/>
          <w:szCs w:val="19"/>
          <w:lang w:eastAsia="en-US" w:bidi="en-US"/>
        </w:rPr>
        <w:t xml:space="preserve"> </w:t>
      </w:r>
      <w:r>
        <w:rPr>
          <w:sz w:val="19"/>
          <w:szCs w:val="19"/>
        </w:rPr>
        <w:t xml:space="preserve">и </w:t>
      </w:r>
      <w:r>
        <w:rPr>
          <w:sz w:val="19"/>
          <w:szCs w:val="19"/>
          <w:lang w:val="en-US" w:eastAsia="en-US" w:bidi="en-US"/>
        </w:rPr>
        <w:t>fraternite</w:t>
      </w:r>
      <w:r>
        <w:rPr>
          <w:sz w:val="19"/>
          <w:szCs w:val="19"/>
          <w:vertAlign w:val="superscript"/>
          <w:lang w:eastAsia="en-US" w:bidi="en-US"/>
        </w:rPr>
        <w:t>1</w:t>
      </w:r>
      <w:r>
        <w:rPr>
          <w:sz w:val="19"/>
          <w:szCs w:val="19"/>
          <w:lang w:eastAsia="en-US" w:bidi="en-US"/>
        </w:rPr>
        <w:t xml:space="preserve">, </w:t>
      </w:r>
      <w:r>
        <w:rPr>
          <w:sz w:val="19"/>
          <w:szCs w:val="19"/>
        </w:rPr>
        <w:t>нападая на то, что считает нужным, — а про</w:t>
        <w:softHyphen/>
        <w:t>сто так. Что же до меня, то порой, листая страницы какой-нибудь старой книги или смотря древний черно-белый фильм, я вдруг ловлю себя на том, что завидую — тем временам, тем женщинам, тем коро</w:t>
        <w:softHyphen/>
        <w:t>левам, ради которых мужчина готов погибнуть на месте, стоит дело того или нет. И очень боюсь, что иногда мне, нынешнему, не хватает всего этого. А может, в глубине души мне просто жаль утраченной наивности.</w:t>
        <w:tab/>
      </w:r>
    </w:p>
    <w:p>
      <w:pPr>
        <w:pStyle w:val="Style21"/>
        <w:pBdr/>
        <w:tabs>
          <w:tab w:val="clear" w:pos="708"/>
          <w:tab w:val="left" w:pos="679" w:leader="none"/>
        </w:tabs>
        <w:ind w:left="0" w:firstLine="420"/>
        <w:jc w:val="both"/>
        <w:rPr/>
        <w:framePr w:w="5094" w:h="784" w:x="833" w:y="9939" w:hSpace="0" w:vSpace="0" w:wrap="around" w:vAnchor="page" w:hAnchor="page" w:hRule="exact"/>
        <w:pBdr/>
      </w:pPr>
      <w:r>
        <w:rPr/>
        <w:t>1</w:t>
        <w:tab/>
      </w:r>
      <w:r>
        <w:rPr>
          <w:lang w:val="en-US" w:eastAsia="en-US" w:bidi="en-US"/>
        </w:rPr>
        <w:t>Liberte</w:t>
      </w:r>
      <w:r>
        <w:rPr>
          <w:lang w:eastAsia="en-US" w:bidi="en-US"/>
        </w:rPr>
        <w:t xml:space="preserve">, </w:t>
      </w:r>
      <w:r>
        <w:rPr>
          <w:lang w:val="en-US" w:eastAsia="en-US" w:bidi="en-US"/>
        </w:rPr>
        <w:t>egalite</w:t>
      </w:r>
      <w:r>
        <w:rPr>
          <w:lang w:eastAsia="en-US" w:bidi="en-US"/>
        </w:rPr>
        <w:t xml:space="preserve">, </w:t>
      </w:r>
      <w:r>
        <w:rPr>
          <w:lang w:val="en-US" w:eastAsia="en-US" w:bidi="en-US"/>
        </w:rPr>
        <w:t>fraternite</w:t>
      </w:r>
      <w:r>
        <w:rPr>
          <w:lang w:eastAsia="en-US" w:bidi="en-US"/>
        </w:rPr>
        <w:t xml:space="preserve"> </w:t>
      </w:r>
      <w:r>
        <w:rPr>
          <w:i/>
          <w:iCs/>
        </w:rPr>
        <w:t>(фр.) —</w:t>
      </w:r>
      <w:r>
        <w:rPr/>
        <w:t xml:space="preserve"> свобода, равенство, братство: лозунги Великой французской революци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724" w:h="389" w:x="412" w:y="906" w:hSpace="0" w:vSpace="0" w:wrap="around" w:vAnchor="page" w:hAnchor="page" w:hRule="exact"/>
        <w:pBdr>
          <w:bottom w:val="single" w:sz="4" w:space="0" w:color="000000"/>
        </w:pBdr>
      </w:pPr>
      <w:bookmarkStart w:id="94" w:name="bookmark188_Copy_1"/>
      <w:r>
        <w:rPr>
          <w:i w:val="false"/>
          <w:iCs w:val="false"/>
        </w:rPr>
        <w:t>Тень Каина</w:t>
      </w:r>
      <w:bookmarkEnd w:id="94"/>
    </w:p>
    <w:p>
      <w:pPr>
        <w:pStyle w:val="71"/>
        <w:pBdr/>
        <w:spacing w:lineRule="auto" w:line="297" w:before="0" w:after="80"/>
        <w:ind w:left="380" w:firstLine="20"/>
        <w:jc w:val="both"/>
        <w:rPr>
          <w:sz w:val="19"/>
          <w:szCs w:val="19"/>
        </w:rPr>
        <w:framePr w:w="5724" w:h="4961" w:x="412" w:y="5414" w:hSpace="0" w:vSpace="0" w:wrap="around" w:vAnchor="page" w:hAnchor="page" w:hRule="exact"/>
        <w:pBdr/>
      </w:pPr>
      <w:r>
        <w:rPr>
          <w:sz w:val="19"/>
          <w:szCs w:val="19"/>
        </w:rPr>
        <w:t>Несколько дней назад, когда какой-то сумасшедший устроил пальбу в небольшой деревушке в Леоне и застрелил четырех человек — среди них жандар</w:t>
        <w:softHyphen/>
        <w:t>ма, — в одной из наших газет появилась статья, оза</w:t>
        <w:softHyphen/>
        <w:t>главленная: «Насилие по-американски?» Наверное, главный редактор, решивший взглянуть на эти со</w:t>
        <w:softHyphen/>
        <w:t>бытия под таким углом, ассоциировал происшед</w:t>
        <w:softHyphen/>
        <w:t>шее с телесериалами, фильмами Тарантино, «При</w:t>
        <w:softHyphen/>
        <w:t>рожденными убийцами» Оливера Стоуна</w:t>
      </w:r>
      <w:r>
        <w:rPr>
          <w:sz w:val="19"/>
          <w:szCs w:val="19"/>
          <w:vertAlign w:val="superscript"/>
        </w:rPr>
        <w:t>1</w:t>
      </w:r>
      <w:r>
        <w:rPr>
          <w:sz w:val="19"/>
          <w:szCs w:val="19"/>
        </w:rPr>
        <w:t xml:space="preserve"> и всем тем насилием, вездесущим и всепроникающим, ко</w:t>
        <w:softHyphen/>
        <w:t>торое день за днем разъедает нам душу посредством кино и телевидения и которое действительно им</w:t>
        <w:softHyphen/>
        <w:t>портируется из Соединенных Штатов Северной Америки. Эта хотя и всем надоевшая, затасканная истина не перестает, однако, быть истиной, а в на-</w:t>
      </w:r>
    </w:p>
    <w:p>
      <w:pPr>
        <w:pStyle w:val="12"/>
        <w:pBdr/>
        <w:tabs>
          <w:tab w:val="clear" w:pos="708"/>
          <w:tab w:val="left" w:pos="3122" w:leader="none"/>
        </w:tabs>
        <w:spacing w:lineRule="auto" w:line="240"/>
        <w:ind w:left="760" w:hanging="360"/>
        <w:jc w:val="both"/>
        <w:rPr>
          <w:sz w:val="17"/>
          <w:szCs w:val="17"/>
        </w:rPr>
        <w:framePr w:w="5724" w:h="4961" w:x="412" w:y="5414" w:hSpace="0" w:vSpace="0" w:wrap="around" w:vAnchor="page" w:hAnchor="page" w:hRule="exact"/>
        <w:pBdr/>
      </w:pPr>
      <w:r>
        <w:rPr>
          <w:b w:val="false"/>
          <w:bCs w:val="false"/>
          <w:sz w:val="17"/>
          <w:szCs w:val="17"/>
        </w:rPr>
        <w:t>1 Квентин Джером Тарантино (р. 1963) — американский кинематографист. Оливер Стоун (р. 1946) — американ ский кинематографист, его фильм «Прирожденные убийцы» вышел в 1994 г.</w:t>
        <w:tab/>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92" w:before="0" w:after="320"/>
        <w:ind w:hanging="0"/>
        <w:jc w:val="center"/>
        <w:rPr>
          <w:sz w:val="17"/>
          <w:szCs w:val="17"/>
        </w:rPr>
      </w:pPr>
      <w:r>
        <w:rPr>
          <w:b w:val="false"/>
          <w:bCs w:val="false"/>
          <w:sz w:val="19"/>
          <w:szCs w:val="19"/>
        </w:rPr>
        <w:t>449</w:t>
        <w:br/>
      </w:r>
    </w:p>
    <w:p>
      <w:pPr>
        <w:pStyle w:val="71"/>
        <w:pBdr/>
        <w:spacing w:lineRule="auto" w:line="297" w:before="0" w:after="0"/>
        <w:ind w:left="360" w:firstLine="20"/>
        <w:jc w:val="both"/>
        <w:rPr>
          <w:sz w:val="19"/>
          <w:szCs w:val="19"/>
        </w:rPr>
      </w:pPr>
      <w:r>
        <w:rPr>
          <w:sz w:val="19"/>
          <w:szCs w:val="19"/>
        </w:rPr>
        <w:t>шей стране она подкрепляется еще и тем, что мы весьма падки на разного рода общие места и легко запоминающиеся клише. Все из-за нашей идиот</w:t>
        <w:softHyphen/>
        <w:t>ской неспособности вырабатывать собственные критерии. Отличным доказательством чего и явля</w:t>
        <w:softHyphen/>
        <w:t>ется вышеупомянутое начальственное лицо.</w:t>
      </w:r>
    </w:p>
    <w:p>
      <w:pPr>
        <w:pStyle w:val="71"/>
        <w:pBdr/>
        <w:spacing w:lineRule="auto" w:line="297" w:before="0" w:after="0"/>
        <w:ind w:left="360" w:firstLine="360"/>
        <w:jc w:val="both"/>
        <w:rPr>
          <w:sz w:val="19"/>
          <w:szCs w:val="19"/>
        </w:rPr>
      </w:pPr>
      <w:r>
        <w:rPr>
          <w:sz w:val="19"/>
          <w:szCs w:val="19"/>
        </w:rPr>
        <w:t xml:space="preserve">В истории, случившейся в леонской деревушке, североамериканское (а не </w:t>
      </w:r>
      <w:r>
        <w:rPr>
          <w:i/>
          <w:iCs/>
          <w:sz w:val="19"/>
          <w:szCs w:val="19"/>
        </w:rPr>
        <w:t>американское,</w:t>
      </w:r>
      <w:r>
        <w:rPr>
          <w:sz w:val="19"/>
          <w:szCs w:val="19"/>
        </w:rPr>
        <w:t xml:space="preserve"> ибо, к сча</w:t>
        <w:softHyphen/>
        <w:t>стью, Америка — это нечто гораздо большее, чем США) влияние проявилось не в том, что какой-то чокнутый перестрелял своих соседей, а в том, как повел себя этот главный редактор, который на дру</w:t>
        <w:softHyphen/>
        <w:t>гой же день принялся копаться в подробностях, вы</w:t>
        <w:softHyphen/>
        <w:t>искивать ее возможную связь с событиями фильмов и реальной жизни великого заморского соседа, а это все равно что подливать масла в огонь или, вы</w:t>
        <w:softHyphen/>
        <w:t>ражаясь более изящно, лезть на рожон. Потому что испанская деревня и без всякого влияния телевиде</w:t>
        <w:softHyphen/>
        <w:t>ния живет во мраке и насилии. Когда у обитателя ле</w:t>
        <w:softHyphen/>
        <w:t>онской, галисийской или ламанчской деревни пе</w:t>
        <w:softHyphen/>
        <w:t>регорают пробки и он хватается за топор, обвеши</w:t>
        <w:softHyphen/>
        <w:t>вается патронташами, заряжает ружье патронами крупного калибра, а потом выходит на улицу, чтобы разобраться с соседями насчет границ земельного надела или принадлежности коровы, а может, рас</w:t>
        <w:softHyphen/>
        <w:t>платиться за старую обиду, — подвиги всех этих мальчиков из американских фильмов и телесериа</w:t>
        <w:softHyphen/>
        <w:t>лов, этих крутых парней тамошнего местного раз</w:t>
        <w:softHyphen/>
        <w:t>лива (когда полиция отстрелит им какую-нибудь важную часть тела, они принимаются звать мамоч</w:t>
        <w:softHyphen/>
        <w:t>ку) выглядят просто жалкой любительщиной п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19"/>
        <w:pBdr/>
        <w:spacing w:lineRule="auto" w:line="240" w:before="0" w:after="40"/>
        <w:ind w:hanging="0"/>
        <w:jc w:val="center"/>
        <w:rPr>
          <w:sz w:val="18"/>
          <w:szCs w:val="18"/>
        </w:rPr>
        <w:framePr w:w="5724" w:h="493" w:x="412" w:y="867" w:hSpace="0" w:vSpace="0" w:wrap="around" w:vAnchor="page" w:hAnchor="page" w:hRule="exact"/>
        <w:pBdr/>
      </w:pPr>
      <w:r>
        <w:rPr>
          <w:rFonts w:eastAsia="Courier New" w:cs="Courier New" w:ascii="Courier New" w:hAnsi="Courier New"/>
          <w:b w:val="false"/>
          <w:bCs w:val="false"/>
          <w:sz w:val="18"/>
          <w:szCs w:val="18"/>
        </w:rPr>
        <w:t>450</w:t>
      </w:r>
    </w:p>
    <w:p>
      <w:pPr>
        <w:pStyle w:val="71"/>
        <w:pBdr/>
        <w:spacing w:lineRule="auto" w:line="302" w:before="0" w:after="0"/>
        <w:jc w:val="both"/>
        <w:rPr>
          <w:sz w:val="19"/>
          <w:szCs w:val="19"/>
        </w:rPr>
        <w:framePr w:w="5724" w:h="8885" w:x="412" w:y="1418" w:hSpace="0" w:vSpace="0" w:wrap="around" w:vAnchor="page" w:hAnchor="page" w:hRule="exact"/>
        <w:pBdr/>
      </w:pPr>
      <w:r>
        <w:rPr>
          <w:sz w:val="19"/>
          <w:szCs w:val="19"/>
        </w:rPr>
        <w:t>сравнению с тем, что устраивает абориген в черном берете.</w:t>
      </w:r>
    </w:p>
    <w:p>
      <w:pPr>
        <w:pStyle w:val="71"/>
        <w:pBdr/>
        <w:spacing w:lineRule="auto" w:line="302" w:before="0" w:after="100"/>
        <w:ind w:firstLine="360"/>
        <w:jc w:val="both"/>
        <w:rPr>
          <w:sz w:val="19"/>
          <w:szCs w:val="19"/>
        </w:rPr>
        <w:framePr w:w="5724" w:h="8885" w:x="412" w:y="1418" w:hSpace="0" w:vSpace="0" w:wrap="around" w:vAnchor="page" w:hAnchor="page" w:hRule="exact"/>
        <w:pBdr/>
      </w:pPr>
      <w:r>
        <w:rPr>
          <w:sz w:val="19"/>
          <w:szCs w:val="19"/>
        </w:rPr>
        <w:t>В испанской деревне, где все друг друга знают, а кроме того, у всех отличная память, людям не требу</w:t>
        <w:softHyphen/>
        <w:t>ется влияния телевидения для того, чтобы сводить счеты традиционным способом. Когда-то я уже пи</w:t>
        <w:softHyphen/>
        <w:t>сал, что чересчур хорошая память плюс отсутствие культуры, затаенная злоба и невежество — коктейль весьма опасный. Поэтому есть разные глухие угол</w:t>
        <w:softHyphen/>
        <w:t>ки, теневые закоулки черной Испании (я по-преж</w:t>
        <w:softHyphen/>
        <w:t>нему отвергаю выражение «глубокая Испания» — эту чушь, столь обожаемую болтунами, проповедую</w:t>
        <w:softHyphen/>
        <w:t>щими переводы Фолкнера и принижающими на</w:t>
        <w:softHyphen/>
        <w:t>ших Гальдоса, Бароху или Мачадо</w:t>
      </w:r>
      <w:r>
        <w:rPr>
          <w:sz w:val="19"/>
          <w:szCs w:val="19"/>
          <w:vertAlign w:val="superscript"/>
        </w:rPr>
        <w:t>1</w:t>
      </w:r>
      <w:r>
        <w:rPr>
          <w:sz w:val="19"/>
          <w:szCs w:val="19"/>
        </w:rPr>
        <w:t>), где насилие по сей день остается таким же, каким было всегда: врожденным, исконно присущим этой земле завис</w:t>
        <w:softHyphen/>
        <w:t>ти, гордыни и ножей, земле, на которой, несмотря на перемены, вызванные временем, по-прежнему и, в общем-то, повсеместно правит тень Каина. Земле Альваргонсалеса, опасной, полудикой — посмотри</w:t>
        <w:softHyphen/>
        <w:t>те-ка на нас, когда мы начинаем выяснять отноше</w:t>
        <w:softHyphen/>
        <w:t xml:space="preserve">ния у любого светофора, — которая, стоит только полететь предохранителям, снова заливает кровью все, что оказалось рядом. По душе нам это или нет, но </w:t>
      </w:r>
      <w:r>
        <w:rPr>
          <w:i/>
          <w:iCs/>
          <w:sz w:val="19"/>
          <w:szCs w:val="19"/>
        </w:rPr>
        <w:t>эта</w:t>
      </w:r>
      <w:r>
        <w:rPr>
          <w:sz w:val="19"/>
          <w:szCs w:val="19"/>
        </w:rPr>
        <w:t xml:space="preserve"> Испания жива. Жива в наших генах, в нашей крови, и всю ее суть — ни убавить, ни прибавить — выражает тот ужасный снимок (думаю, вы его по</w:t>
        <w:softHyphen/>
        <w:t>мните), сделанный в Пуэрто-Уррако. Только что</w:t>
      </w:r>
    </w:p>
    <w:p>
      <w:pPr>
        <w:pStyle w:val="12"/>
        <w:pBdr/>
        <w:spacing w:lineRule="auto" w:line="240"/>
        <w:ind w:left="340" w:hanging="340"/>
        <w:jc w:val="both"/>
        <w:rPr>
          <w:sz w:val="17"/>
          <w:szCs w:val="17"/>
        </w:rPr>
        <w:framePr w:w="5724" w:h="8885" w:x="412" w:y="1418" w:hSpace="0" w:vSpace="0" w:wrap="around" w:vAnchor="page" w:hAnchor="page" w:hRule="exact"/>
        <w:pBdr/>
      </w:pPr>
      <w:r>
        <w:rPr>
          <w:b w:val="false"/>
          <w:bCs w:val="false"/>
          <w:sz w:val="17"/>
          <w:szCs w:val="17"/>
        </w:rPr>
        <w:t>1 Антонио Мачадо-и-Руис (1875—1939) — испанский по</w:t>
        <w:softHyphen/>
        <w:t>эт, прозаик и драматург. «Земля Альваргонсалеса» — его по</w:t>
        <w:softHyphen/>
        <w:t>эма, повествующая об убийстве крестьянина его сыновьям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lineRule="auto" w:line="300" w:before="0" w:after="0"/>
        <w:rPr>
          <w:sz w:val="19"/>
          <w:szCs w:val="19"/>
        </w:rPr>
        <w:framePr w:w="5724" w:h="7585" w:x="412" w:y="1965" w:hSpace="0" w:vSpace="0" w:wrap="around" w:vAnchor="page" w:hAnchor="page" w:hRule="exact"/>
        <w:pBdr/>
      </w:pPr>
      <w:r>
        <w:rPr>
          <w:sz w:val="19"/>
          <w:szCs w:val="19"/>
        </w:rPr>
        <w:t>451</w:t>
      </w:r>
    </w:p>
    <w:p>
      <w:pPr>
        <w:pStyle w:val="71"/>
        <w:pBdr/>
        <w:spacing w:lineRule="auto" w:line="300" w:before="0" w:after="0"/>
        <w:ind w:left="400" w:firstLine="20"/>
        <w:jc w:val="both"/>
        <w:rPr>
          <w:sz w:val="19"/>
          <w:szCs w:val="19"/>
        </w:rPr>
        <w:framePr w:w="5724" w:h="7585" w:x="412" w:y="1965" w:hSpace="0" w:vSpace="0" w:wrap="around" w:vAnchor="page" w:hAnchor="page" w:hRule="exact"/>
        <w:pBdr/>
      </w:pPr>
      <w:r>
        <w:rPr>
          <w:sz w:val="19"/>
          <w:szCs w:val="19"/>
        </w:rPr>
        <w:t>схваченный убийца бежит между двумя жандарма</w:t>
        <w:softHyphen/>
        <w:t>ми, они тащат его за руки и за рубашку, еще пересе</w:t>
        <w:softHyphen/>
        <w:t>ченную наискось патронташем, а у него на лице хмурое выражение человека, который отвел душу и теперь покорно принимает ту судьбу, что была ему на роду написана на этой проклятой земле, поро</w:t>
        <w:softHyphen/>
        <w:t>дившей его, той самой, в которую он упрямо уперся взглядом, как бы говоря самому себе: это нужно бы</w:t>
        <w:softHyphen/>
        <w:t>ло сделать, и вот теперь это сделано.</w:t>
      </w:r>
    </w:p>
    <w:p>
      <w:pPr>
        <w:pStyle w:val="71"/>
        <w:pBdr/>
        <w:spacing w:lineRule="auto" w:line="300" w:before="0" w:after="0"/>
        <w:ind w:left="400" w:firstLine="360"/>
        <w:jc w:val="both"/>
        <w:rPr>
          <w:sz w:val="19"/>
          <w:szCs w:val="19"/>
        </w:rPr>
        <w:framePr w:w="5724" w:h="7585" w:x="412" w:y="1965" w:hSpace="0" w:vSpace="0" w:wrap="around" w:vAnchor="page" w:hAnchor="page" w:hRule="exact"/>
        <w:pBdr/>
      </w:pPr>
      <w:r>
        <w:rPr>
          <w:sz w:val="19"/>
          <w:szCs w:val="19"/>
        </w:rPr>
        <w:t>Так что уж будьте любезны, не путайте банду без</w:t>
        <w:softHyphen/>
        <w:t>мозглых кретинов, которые, разъезжая туда-сюда в метро, избивают мавров и негров или субботним ве</w:t>
        <w:softHyphen/>
        <w:t>чером, озверев от пива и музыки «бакалао», начина</w:t>
        <w:softHyphen/>
        <w:t>ют тыкать друг в друга ножами, с убийцей из испан</w:t>
        <w:softHyphen/>
        <w:t>ской сельской глубинки. Североамериканский убийца, как и те идиоты, что подражают ему, несет в глазах пустое, бессмысленное отражение больного, напичканного наркотиками общества. А убийца-ис</w:t>
        <w:softHyphen/>
        <w:t>панец с патронташем и охотничьим ружьем, спо</w:t>
        <w:softHyphen/>
        <w:t>собный преспокойно угоститься стаканчиком гали</w:t>
        <w:softHyphen/>
        <w:t>сийского сусла, прежде чем выйти на улицу и поста</w:t>
        <w:softHyphen/>
        <w:t>вить на уши всю деревню, отстреливая соседей, то есть самый настоящий дикарь, несет в душе семена гражданской войны.</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ind w:firstLine="640"/>
        <w:jc w:val="left"/>
        <w:rPr/>
        <w:framePr w:w="5002" w:h="368" w:x="412" w:y="867" w:hSpace="0" w:vSpace="0" w:wrap="around" w:vAnchor="page" w:hAnchor="page" w:hRule="exact"/>
        <w:pBdr/>
      </w:pPr>
      <w:bookmarkStart w:id="95" w:name="bookmark190_Copy_1"/>
      <w:r>
        <w:rPr>
          <w:i w:val="false"/>
          <w:iCs w:val="false"/>
        </w:rPr>
        <w:t>Красное пластмассовое ведерко</w:t>
      </w:r>
      <w:bookmarkEnd w:id="95"/>
    </w:p>
    <w:p>
      <w:pPr>
        <w:pStyle w:val="71"/>
        <w:pBdr/>
        <w:spacing w:lineRule="auto" w:line="300" w:before="0" w:after="0"/>
        <w:ind w:left="380" w:hanging="0"/>
        <w:jc w:val="both"/>
        <w:rPr>
          <w:sz w:val="19"/>
          <w:szCs w:val="19"/>
        </w:rPr>
        <w:framePr w:w="5724" w:h="4921" w:x="412" w:y="5453" w:hSpace="0" w:vSpace="0" w:wrap="around" w:vAnchor="page" w:hAnchor="page" w:hRule="exact"/>
        <w:pBdr/>
      </w:pPr>
      <w:r>
        <w:rPr>
          <w:sz w:val="19"/>
          <w:szCs w:val="19"/>
        </w:rPr>
        <w:t>Дул слабый левант, пошевеливая флаги на мартах стоявших у причала судов и флажки над тралами сейнеров. Дело было в южном порту; эти двое — де</w:t>
        <w:softHyphen/>
        <w:t>душка и внук — устроились рядом со старым, по</w:t>
        <w:softHyphen/>
        <w:t>крытым ржавчиной кнехтом. Внизу вода тихо плес</w:t>
        <w:softHyphen/>
        <w:t>калась о мол, вокруг — растянутые для просушки се</w:t>
        <w:softHyphen/>
        <w:t>ти, обломки дерева, обрывки канатов, пенсионеры, устремившие взгляд на море, а легкие вместе с воз</w:t>
        <w:softHyphen/>
        <w:t>духом вдыхали запах соли и старого, крепко насто</w:t>
        <w:softHyphen/>
        <w:t>янного моря — характерный запах портов, повидав</w:t>
        <w:softHyphen/>
        <w:t>ших немало кораблей и немало жизней.</w:t>
      </w:r>
    </w:p>
    <w:p>
      <w:pPr>
        <w:pStyle w:val="71"/>
        <w:pBdr/>
        <w:spacing w:lineRule="auto" w:line="300" w:before="0" w:after="0"/>
        <w:ind w:left="380" w:firstLine="360"/>
        <w:jc w:val="both"/>
        <w:rPr>
          <w:sz w:val="19"/>
          <w:szCs w:val="19"/>
        </w:rPr>
        <w:framePr w:w="5724" w:h="4921" w:x="412" w:y="5453" w:hSpace="0" w:vSpace="0" w:wrap="around" w:vAnchor="page" w:hAnchor="page" w:hRule="exact"/>
        <w:pBdr/>
      </w:pPr>
      <w:r>
        <w:rPr>
          <w:sz w:val="19"/>
          <w:szCs w:val="19"/>
        </w:rPr>
        <w:t>Я люблю такие вот старые, мудрые порты — воз</w:t>
        <w:softHyphen/>
        <w:t>можно, потому, что сам родился в таком. Я люблю призраки, затаившиеся среди их подъемных кра</w:t>
        <w:softHyphen/>
        <w:t>нов, в тени под навесами, шрамы, оставленные мно</w:t>
        <w:softHyphen/>
        <w:t>гочисленными канатами на черном железе кнехтов. Я люблю наблюдать за этими людьми, которые про</w:t>
        <w:softHyphen/>
        <w:t>сиживают там часами, всегда тихо, неподвижно, для</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tabs>
          <w:tab w:val="clear" w:pos="708"/>
          <w:tab w:val="left" w:pos="1354" w:leader="underscore"/>
          <w:tab w:val="left" w:pos="2959" w:leader="underscore"/>
        </w:tabs>
        <w:spacing w:lineRule="auto" w:line="300" w:before="0" w:after="240"/>
        <w:ind w:hanging="0"/>
        <w:jc w:val="center"/>
        <w:rPr>
          <w:sz w:val="17"/>
          <w:szCs w:val="17"/>
        </w:rPr>
        <w:framePr w:w="5724" w:h="9472" w:x="412" w:y="903" w:hSpace="0" w:vSpace="0" w:wrap="around" w:vAnchor="page" w:hAnchor="page" w:hRule="exact"/>
        <w:pBdr/>
      </w:pPr>
      <w:r>
        <w:rPr>
          <w:rFonts w:eastAsia="Courier New" w:cs="Courier New" w:ascii="Courier New" w:hAnsi="Courier New"/>
          <w:b w:val="false"/>
          <w:bCs w:val="false"/>
          <w:sz w:val="18"/>
          <w:szCs w:val="18"/>
        </w:rPr>
        <w:t>453</w:t>
        <w:br/>
      </w:r>
    </w:p>
    <w:p>
      <w:pPr>
        <w:pStyle w:val="71"/>
        <w:pBdr/>
        <w:spacing w:lineRule="auto" w:line="300" w:before="0" w:after="0"/>
        <w:ind w:left="440" w:hanging="0"/>
        <w:jc w:val="both"/>
        <w:rPr>
          <w:sz w:val="19"/>
          <w:szCs w:val="19"/>
        </w:rPr>
        <w:framePr w:w="5724" w:h="9472" w:x="412" w:y="903" w:hSpace="0" w:vSpace="0" w:wrap="around" w:vAnchor="page" w:hAnchor="page" w:hRule="exact"/>
        <w:pBdr/>
      </w:pPr>
      <w:r>
        <w:rPr>
          <w:sz w:val="19"/>
          <w:szCs w:val="19"/>
        </w:rPr>
        <w:t>которых леска или удочка — всего лишь предлог, а главное — смотреть на море, и, похоже, больше ни</w:t>
        <w:softHyphen/>
        <w:t>что на свете не имеет для них значения. Я люблю, когда дедушки приводят сюда за руку внуков, и, пока малыши засыпают их вопросами или указывают на чаек, старики, прищурив глаза, вглядываются в суда у причала и в линию горизонта, лежащую далеко за выходом из порта — вглядываются, словно ища в памяти забытый отголосок, воспоминание или объяс</w:t>
        <w:softHyphen/>
        <w:t>нение чему-то, происшедшему давным-давно.</w:t>
      </w:r>
    </w:p>
    <w:p>
      <w:pPr>
        <w:pStyle w:val="71"/>
        <w:pBdr/>
        <w:spacing w:lineRule="auto" w:line="300" w:before="0" w:after="0"/>
        <w:ind w:left="440" w:firstLine="340"/>
        <w:jc w:val="both"/>
        <w:rPr>
          <w:sz w:val="19"/>
          <w:szCs w:val="19"/>
        </w:rPr>
        <w:framePr w:w="5724" w:h="9472" w:x="412" w:y="903" w:hSpace="0" w:vSpace="0" w:wrap="around" w:vAnchor="page" w:hAnchor="page" w:hRule="exact"/>
        <w:pBdr/>
      </w:pPr>
      <w:r>
        <w:rPr>
          <w:sz w:val="19"/>
          <w:szCs w:val="19"/>
        </w:rPr>
        <w:t>Этому мальчонке было четыре-пять лет, и он уп</w:t>
        <w:softHyphen/>
        <w:t>рямо не сводил глаз с красного пробкового поплав</w:t>
        <w:softHyphen/>
        <w:t>ка на леске своей коротенькой удочки. Дедушка сто</w:t>
        <w:softHyphen/>
        <w:t>ял рядом, заложив руки за спину, и с отсутствующим видом смотрел на море; время от времени он пере</w:t>
        <w:softHyphen/>
        <w:t>водил взгляд на внука и принимался мягко журить его, когда тот чересчур приближался к краю мола.</w:t>
      </w:r>
    </w:p>
    <w:p>
      <w:pPr>
        <w:pStyle w:val="71"/>
        <w:pBdr/>
        <w:spacing w:lineRule="auto" w:line="300" w:before="0" w:after="0"/>
        <w:ind w:left="440" w:firstLine="340"/>
        <w:jc w:val="both"/>
        <w:rPr>
          <w:sz w:val="19"/>
          <w:szCs w:val="19"/>
        </w:rPr>
        <w:framePr w:w="5724" w:h="9472" w:x="412" w:y="903" w:hSpace="0" w:vSpace="0" w:wrap="around" w:vAnchor="page" w:hAnchor="page" w:hRule="exact"/>
        <w:pBdr/>
      </w:pPr>
      <w:r>
        <w:rPr>
          <w:sz w:val="19"/>
          <w:szCs w:val="19"/>
        </w:rPr>
        <w:t xml:space="preserve">— </w:t>
      </w:r>
      <w:r>
        <w:rPr>
          <w:sz w:val="19"/>
          <w:szCs w:val="19"/>
        </w:rPr>
        <w:t>Хуанито, — звал он его. — Отодвинься не</w:t>
        <w:softHyphen/>
        <w:t>множко, Хуанито. Не дай бог, свалишься, вот мама тебе задаст.</w:t>
      </w:r>
    </w:p>
    <w:p>
      <w:pPr>
        <w:pStyle w:val="71"/>
        <w:pBdr/>
        <w:spacing w:lineRule="auto" w:line="300" w:before="0" w:after="0"/>
        <w:ind w:left="440" w:firstLine="340"/>
        <w:jc w:val="both"/>
        <w:rPr>
          <w:sz w:val="19"/>
          <w:szCs w:val="19"/>
        </w:rPr>
        <w:framePr w:w="5724" w:h="9472" w:x="412" w:y="903" w:hSpace="0" w:vSpace="0" w:wrap="around" w:vAnchor="page" w:hAnchor="page" w:hRule="exact"/>
        <w:pBdr/>
      </w:pPr>
      <w:r>
        <w:rPr>
          <w:sz w:val="19"/>
          <w:szCs w:val="19"/>
        </w:rPr>
        <w:t>Я подошел поближе, чтобы заглянуть в ведерко, стоявшее рядом с рыболовом. Это было красное пластмассовое ведерко, какие берут с собой на пляж, в нем было пальца на три воды, в которой пла</w:t>
        <w:softHyphen/>
        <w:t>вала, открывая рот, худосочная рыбешка размером с пол-ладони. Дедушка улыбнулся — гордо и одновре</w:t>
        <w:softHyphen/>
        <w:t>менно сообщнически, как часто улыбаются дедуш</w:t>
        <w:softHyphen/>
        <w:t>ки, когда смотришь на их внуков. Смуглое, в морщи</w:t>
        <w:softHyphen/>
        <w:t>нах лицо, несколько седых волосков на плохо вы</w:t>
        <w:softHyphen/>
        <w:t>бритом подбородке, на голове соломенная шляпа. Он выглядел не слишком довольным — скорее уст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2250" w:h="493" w:x="2351" w:y="288" w:hSpace="0" w:vSpace="0" w:wrap="around" w:vAnchor="page" w:hAnchor="page" w:hRule="exact"/>
        <w:pBdr/>
      </w:pPr>
      <w:r>
        <w:rPr>
          <w:b w:val="false"/>
          <w:bCs w:val="false"/>
          <w:i w:val="false"/>
          <w:iCs w:val="false"/>
          <w:sz w:val="19"/>
          <w:szCs w:val="19"/>
        </w:rPr>
        <w:t>454</w:t>
      </w:r>
    </w:p>
    <w:p>
      <w:pPr>
        <w:pStyle w:val="71"/>
        <w:pBdr/>
        <w:spacing w:lineRule="exact" w:line="271" w:before="0" w:after="60"/>
        <w:ind w:left="480" w:firstLine="40"/>
        <w:jc w:val="both"/>
        <w:rPr>
          <w:sz w:val="19"/>
          <w:szCs w:val="19"/>
        </w:rPr>
        <w:framePr w:w="5724" w:h="8878" w:x="415" w:y="839" w:hSpace="0" w:vSpace="0" w:wrap="around" w:vAnchor="page" w:hAnchor="page" w:hRule="exact"/>
        <w:pBdr/>
      </w:pPr>
      <w:r>
        <w:rPr>
          <w:sz w:val="19"/>
          <w:szCs w:val="19"/>
        </w:rPr>
        <w:t>лым. Руки у него были загрубевшие, жесткие, а глаза светлели только при виде внука: как в тот момент, когда встретились наши взгляды, обращенные на мальчика, по-прежнему не отрывавшего глаз от сво</w:t>
        <w:softHyphen/>
        <w:t>его красного поплавка.</w:t>
      </w:r>
    </w:p>
    <w:p>
      <w:pPr>
        <w:pStyle w:val="71"/>
        <w:pBdr/>
        <w:spacing w:lineRule="exact" w:line="271" w:before="0" w:after="60"/>
        <w:ind w:firstLine="840"/>
        <w:jc w:val="both"/>
        <w:rPr>
          <w:sz w:val="19"/>
          <w:szCs w:val="19"/>
        </w:rPr>
        <w:framePr w:w="5724" w:h="8878" w:x="415" w:y="839" w:hSpace="0" w:vSpace="0" w:wrap="around" w:vAnchor="page" w:hAnchor="page" w:hRule="exact"/>
        <w:pBdr/>
      </w:pPr>
      <w:r>
        <w:rPr>
          <w:sz w:val="19"/>
          <w:szCs w:val="19"/>
        </w:rPr>
        <w:t xml:space="preserve">— </w:t>
      </w:r>
      <w:r>
        <w:rPr>
          <w:sz w:val="19"/>
          <w:szCs w:val="19"/>
        </w:rPr>
        <w:t>Совсем еще кроха, — произнес дедушка.</w:t>
      </w:r>
    </w:p>
    <w:p>
      <w:pPr>
        <w:pStyle w:val="71"/>
        <w:pBdr/>
        <w:spacing w:lineRule="exact" w:line="271" w:before="0" w:after="60"/>
        <w:ind w:left="480" w:firstLine="380"/>
        <w:jc w:val="both"/>
        <w:rPr>
          <w:sz w:val="19"/>
          <w:szCs w:val="19"/>
        </w:rPr>
        <w:framePr w:w="5724" w:h="8878" w:x="415" w:y="839" w:hSpace="0" w:vSpace="0" w:wrap="around" w:vAnchor="page" w:hAnchor="page" w:hRule="exact"/>
        <w:pBdr/>
      </w:pPr>
      <w:r>
        <w:rPr>
          <w:sz w:val="19"/>
          <w:szCs w:val="19"/>
        </w:rPr>
        <w:t>Я снова взглянул на кроху. Совсем коротко подст</w:t>
        <w:softHyphen/>
        <w:t>риженные волосы с непослушным хохолком на ма</w:t>
        <w:softHyphen/>
        <w:t>кушке, резиновые пляжные шлепанцы, плавки и фут</w:t>
        <w:softHyphen/>
        <w:t>болка с ширококлювой физиономией утенка Лука</w:t>
        <w:softHyphen/>
        <w:t>са</w:t>
      </w:r>
      <w:r>
        <w:rPr>
          <w:sz w:val="19"/>
          <w:szCs w:val="19"/>
          <w:vertAlign w:val="superscript"/>
        </w:rPr>
        <w:t>1</w:t>
      </w:r>
      <w:r>
        <w:rPr>
          <w:sz w:val="19"/>
          <w:szCs w:val="19"/>
        </w:rPr>
        <w:t xml:space="preserve"> на груди. Дедушка положил парнишке руку на голову, но тот нетерпеливо стряхнул ее, потому что это прикосновение мешало ему наблюдать за крас</w:t>
        <w:softHyphen/>
        <w:t>ной пробкой. Пенсионер с улыбкой пожал плечами, потом достал сигарету и неторопливо закурил.</w:t>
      </w:r>
    </w:p>
    <w:p>
      <w:pPr>
        <w:pStyle w:val="71"/>
        <w:pBdr/>
        <w:spacing w:lineRule="exact" w:line="271" w:before="0" w:after="60"/>
        <w:ind w:left="480" w:firstLine="380"/>
        <w:jc w:val="both"/>
        <w:rPr>
          <w:sz w:val="19"/>
          <w:szCs w:val="19"/>
        </w:rPr>
        <w:framePr w:w="5724" w:h="8878" w:x="415" w:y="839" w:hSpace="0" w:vSpace="0" w:wrap="around" w:vAnchor="page" w:hAnchor="page" w:hRule="exact"/>
        <w:pBdr/>
      </w:pPr>
      <w:r>
        <w:rPr>
          <w:sz w:val="19"/>
          <w:szCs w:val="19"/>
        </w:rPr>
        <w:t xml:space="preserve">— </w:t>
      </w:r>
      <w:r>
        <w:rPr>
          <w:sz w:val="19"/>
          <w:szCs w:val="19"/>
        </w:rPr>
        <w:t>Вырастет красавчиком, — сказал он. — И ум</w:t>
        <w:softHyphen/>
        <w:t>ницей.</w:t>
      </w:r>
    </w:p>
    <w:p>
      <w:pPr>
        <w:pStyle w:val="71"/>
        <w:pBdr/>
        <w:spacing w:lineRule="exact" w:line="271" w:before="0" w:after="220"/>
        <w:ind w:left="480" w:firstLine="380"/>
        <w:jc w:val="both"/>
        <w:rPr>
          <w:sz w:val="19"/>
          <w:szCs w:val="19"/>
        </w:rPr>
        <w:framePr w:w="5724" w:h="8878" w:x="415" w:y="839" w:hSpace="0" w:vSpace="0" w:wrap="around" w:vAnchor="page" w:hAnchor="page" w:hRule="exact"/>
        <w:pBdr/>
      </w:pPr>
      <w:r>
        <w:rPr>
          <w:sz w:val="19"/>
          <w:szCs w:val="19"/>
        </w:rPr>
        <w:t>И снова застыл неподвижно, уйдя в себя, глядя на море задумчивыми глазами — вокруг них собира</w:t>
        <w:softHyphen/>
        <w:t>лись загорелые морщинки, когда он щурился, и не</w:t>
        <w:softHyphen/>
        <w:t>которое время мягкий левант доносил до меня за</w:t>
        <w:softHyphen/>
        <w:t>пах черного табака его сигареты. Потом я отошел, а через некоторое время, когда солнце стояло уже до</w:t>
        <w:softHyphen/>
        <w:t>вольно низко и его почти горизонтально льющийся на порт свет приобрел красноватый оттенок, уви</w:t>
        <w:softHyphen/>
        <w:t>дел, как пара прошла в отдалении. В одной руке у де</w:t>
        <w:softHyphen/>
        <w:t>да была удочка внука, другой он помогал ему дер</w:t>
        <w:softHyphen/>
        <w:t>жать красное ведерко, которое тот нес с превеликой осторожностью.</w:t>
      </w:r>
    </w:p>
    <w:p>
      <w:pPr>
        <w:pStyle w:val="12"/>
        <w:pBdr/>
        <w:spacing w:lineRule="exact" w:line="202"/>
        <w:ind w:left="840" w:hanging="320"/>
        <w:jc w:val="both"/>
        <w:rPr>
          <w:sz w:val="17"/>
          <w:szCs w:val="17"/>
        </w:rPr>
        <w:framePr w:w="5724" w:h="8878" w:x="415" w:y="839" w:hSpace="0" w:vSpace="0" w:wrap="around" w:vAnchor="page" w:hAnchor="page" w:hRule="exact"/>
        <w:pBdr/>
      </w:pPr>
      <w:r>
        <w:rPr>
          <w:b w:val="false"/>
          <w:bCs w:val="false"/>
          <w:sz w:val="17"/>
          <w:szCs w:val="17"/>
        </w:rPr>
        <w:t>1 Утенок Лукас — популярный персонаж испанских мульт</w:t>
        <w:softHyphen/>
        <w:t>фильмов.</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354" w:leader="underscore"/>
          <w:tab w:val="left" w:pos="2959" w:leader="underscore"/>
        </w:tabs>
        <w:spacing w:before="0" w:after="120"/>
        <w:rPr>
          <w:sz w:val="18"/>
          <w:szCs w:val="18"/>
        </w:rPr>
        <w:framePr w:w="5130" w:h="745" w:x="813" w:y="1164" w:hSpace="0" w:vSpace="0" w:wrap="around" w:vAnchor="page" w:hAnchor="page" w:hRule="exact"/>
        <w:pBdr/>
      </w:pPr>
      <w:r>
        <w:rPr>
          <w:rFonts w:eastAsia="Courier New" w:cs="Courier New" w:ascii="Courier New" w:hAnsi="Courier New"/>
          <w:b w:val="false"/>
          <w:bCs w:val="false"/>
          <w:i w:val="false"/>
          <w:iCs w:val="false"/>
          <w:sz w:val="18"/>
          <w:szCs w:val="18"/>
        </w:rPr>
        <w:t>455</w:t>
      </w:r>
    </w:p>
    <w:p>
      <w:pPr>
        <w:pStyle w:val="71"/>
        <w:pBdr/>
        <w:spacing w:lineRule="exact" w:line="272" w:before="0" w:after="0"/>
        <w:ind w:left="420" w:firstLine="340"/>
        <w:jc w:val="both"/>
        <w:rPr>
          <w:sz w:val="19"/>
          <w:szCs w:val="19"/>
        </w:rPr>
        <w:framePr w:w="5724" w:h="5101" w:x="399" w:y="2215" w:hSpace="0" w:vSpace="0" w:wrap="around" w:vAnchor="page" w:hAnchor="page" w:hRule="exact"/>
        <w:pBdr/>
      </w:pPr>
      <w:r>
        <w:rPr>
          <w:sz w:val="19"/>
          <w:szCs w:val="19"/>
        </w:rPr>
        <w:t>А может, и правда, подумал я. Может, и правда Хуанито вырастет красавчиком и умницей, и будет с одного выстрела сбивать утенка в ярмарочном тире, и станет счастливым. Может, жизнь улыбнется ему, и положит руку ему на плечо, и наполнит его красное пластмассовое ведерко чудесными рыбками, и уте</w:t>
        <w:softHyphen/>
        <w:t>нок Лукас никогда не умрет, и рядом с парнем всегда будет тот, кто скажет ему: отодвинься немножко, Хуанито, смотри не свались. И, может, подумал я, глядя вслед удаляющимся деду и внуку, однажды, когда Хуанито вырастет и станет красавчиком и умницей, он придет в этот самый порт и вспомнит запах черно</w:t>
        <w:softHyphen/>
        <w:t>го табака и свое ведерко с трепыхающейся в нем рыбкой. И Среди призраков, всегда смотрящих на море, призрак его дедушки увидит его и улыбнется. И другие дедушки будут приводить за руку — не дай бог, свалишься, вот мама тебе задаст — других вну</w:t>
        <w:softHyphen/>
        <w:t>ков с их красными пластмассовыми ведерками, пол</w:t>
        <w:softHyphen/>
        <w:t>ными жизни и надежды.</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724" w:h="400" w:x="399" w:y="818" w:hSpace="0" w:vSpace="0" w:wrap="around" w:vAnchor="page" w:hAnchor="page" w:hRule="exact"/>
        <w:pBdr>
          <w:bottom w:val="single" w:sz="4" w:space="0" w:color="000000"/>
        </w:pBdr>
      </w:pPr>
      <w:bookmarkStart w:id="96" w:name="bookmark192_Copy_1"/>
      <w:r>
        <w:rPr>
          <w:i w:val="false"/>
          <w:iCs w:val="false"/>
        </w:rPr>
        <w:t>Вера с ударением</w:t>
      </w:r>
      <w:bookmarkEnd w:id="96"/>
    </w:p>
    <w:p>
      <w:pPr>
        <w:pStyle w:val="71"/>
        <w:pBdr/>
        <w:spacing w:lineRule="auto" w:line="300" w:before="0" w:after="120"/>
        <w:ind w:left="420" w:hanging="0"/>
        <w:jc w:val="both"/>
        <w:rPr>
          <w:sz w:val="19"/>
          <w:szCs w:val="19"/>
        </w:rPr>
        <w:framePr w:w="5724" w:h="4896" w:x="399" w:y="5412" w:hSpace="0" w:vSpace="0" w:wrap="around" w:vAnchor="page" w:hAnchor="page" w:hRule="exact"/>
        <w:pBdr/>
      </w:pPr>
      <w:r>
        <w:rPr>
          <w:sz w:val="19"/>
          <w:szCs w:val="19"/>
        </w:rPr>
        <w:t>На днях, дописывая очередной памфлет, посвящен</w:t>
        <w:softHyphen/>
        <w:t>ный вере, похожей на кофе без кофеина, я высказал сожаление, что те же академики, которые освятили «леизм»</w:t>
      </w:r>
      <w:r>
        <w:rPr>
          <w:sz w:val="19"/>
          <w:szCs w:val="19"/>
          <w:vertAlign w:val="superscript"/>
        </w:rPr>
        <w:t>1</w:t>
      </w:r>
      <w:r>
        <w:rPr>
          <w:sz w:val="19"/>
          <w:szCs w:val="19"/>
        </w:rPr>
        <w:t xml:space="preserve"> и прочие пакости, отменили ударение в этом слове</w:t>
      </w:r>
      <w:r>
        <w:rPr>
          <w:sz w:val="19"/>
          <w:szCs w:val="19"/>
          <w:vertAlign w:val="superscript"/>
        </w:rPr>
        <w:t>2</w:t>
      </w:r>
      <w:r>
        <w:rPr>
          <w:sz w:val="19"/>
          <w:szCs w:val="19"/>
        </w:rPr>
        <w:t xml:space="preserve"> — прекрасную деталь, придававшую ему осязаемость и вес. В конце концов, все мы учились читать, среди прочих книг, и по почтенным издани</w:t>
        <w:softHyphen/>
        <w:t>ям таких авторов, как Гальдос и Кеведо. А там слово «вера» — означающее и ту веру, которой нет у прой</w:t>
        <w:softHyphen/>
        <w:t>дохи дона Паблоса</w:t>
      </w:r>
      <w:r>
        <w:rPr>
          <w:sz w:val="19"/>
          <w:szCs w:val="19"/>
          <w:vertAlign w:val="superscript"/>
        </w:rPr>
        <w:t>3</w:t>
      </w:r>
      <w:r>
        <w:rPr>
          <w:sz w:val="19"/>
          <w:szCs w:val="19"/>
        </w:rPr>
        <w:t>, и ту, что служит опорой Габриэ</w:t>
        <w:softHyphen/>
        <w:t>лю Арасели, когда он сражается при Трафальгаре или режет французов, — писалось исключительно с уда</w:t>
        <w:softHyphen/>
        <w:t>рением. И поскольку некоторые из нас, в конце кон-</w:t>
      </w:r>
    </w:p>
    <w:p>
      <w:pPr>
        <w:pStyle w:val="12"/>
        <w:numPr>
          <w:ilvl w:val="0"/>
          <w:numId w:val="33"/>
        </w:numPr>
        <w:pBdr/>
        <w:tabs>
          <w:tab w:val="clear" w:pos="708"/>
          <w:tab w:val="left" w:pos="737" w:leader="none"/>
        </w:tabs>
        <w:spacing w:lineRule="auto" w:line="240"/>
        <w:ind w:left="780" w:hanging="360"/>
        <w:jc w:val="both"/>
        <w:rPr>
          <w:sz w:val="17"/>
          <w:szCs w:val="17"/>
        </w:rPr>
        <w:framePr w:w="5724" w:h="4896" w:x="399" w:y="5412" w:hSpace="0" w:vSpace="0" w:wrap="around" w:vAnchor="page" w:hAnchor="page" w:hRule="exact"/>
        <w:pBdr/>
      </w:pPr>
      <w:r>
        <w:rPr>
          <w:b w:val="false"/>
          <w:bCs w:val="false"/>
          <w:sz w:val="17"/>
          <w:szCs w:val="17"/>
        </w:rPr>
        <w:t xml:space="preserve">Леизм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leismo</w:t>
      </w:r>
      <w:r>
        <w:rPr>
          <w:b w:val="false"/>
          <w:bCs w:val="false"/>
          <w:sz w:val="17"/>
          <w:szCs w:val="17"/>
          <w:lang w:eastAsia="en-US" w:bidi="en-US"/>
        </w:rPr>
        <w:t xml:space="preserve">) </w:t>
      </w:r>
      <w:r>
        <w:rPr>
          <w:b w:val="false"/>
          <w:bCs w:val="false"/>
          <w:sz w:val="17"/>
          <w:szCs w:val="17"/>
        </w:rPr>
        <w:t>— употребление личного местоимения 1е (ему, ей, вам) в винительном падеже вместо 1о (его) или 1а (ее).</w:t>
      </w:r>
    </w:p>
    <w:p>
      <w:pPr>
        <w:pStyle w:val="12"/>
        <w:numPr>
          <w:ilvl w:val="0"/>
          <w:numId w:val="33"/>
        </w:numPr>
        <w:pBdr/>
        <w:tabs>
          <w:tab w:val="clear" w:pos="708"/>
          <w:tab w:val="left" w:pos="737" w:leader="none"/>
        </w:tabs>
        <w:spacing w:lineRule="auto" w:line="240"/>
        <w:ind w:left="780" w:hanging="360"/>
        <w:jc w:val="both"/>
        <w:rPr>
          <w:sz w:val="17"/>
          <w:szCs w:val="17"/>
        </w:rPr>
        <w:framePr w:w="5724" w:h="4896" w:x="399" w:y="5412" w:hSpace="0" w:vSpace="0" w:wrap="around" w:vAnchor="page" w:hAnchor="page" w:hRule="exact"/>
        <w:pBdr/>
      </w:pPr>
      <w:r>
        <w:rPr>
          <w:b w:val="false"/>
          <w:bCs w:val="false"/>
          <w:sz w:val="17"/>
          <w:szCs w:val="17"/>
        </w:rPr>
        <w:t xml:space="preserve">В старинном испанском языке слово «вера» </w:t>
      </w:r>
      <w:r>
        <w:rPr>
          <w:b w:val="false"/>
          <w:bCs w:val="false"/>
          <w:sz w:val="17"/>
          <w:szCs w:val="17"/>
          <w:lang w:eastAsia="en-US" w:bidi="en-US"/>
        </w:rPr>
        <w:t>(</w:t>
      </w:r>
      <w:r>
        <w:rPr>
          <w:b w:val="false"/>
          <w:bCs w:val="false"/>
          <w:sz w:val="17"/>
          <w:szCs w:val="17"/>
          <w:lang w:val="en-US" w:eastAsia="en-US" w:bidi="en-US"/>
        </w:rPr>
        <w:t>fe</w:t>
      </w:r>
      <w:r>
        <w:rPr>
          <w:b w:val="false"/>
          <w:bCs w:val="false"/>
          <w:sz w:val="17"/>
          <w:szCs w:val="17"/>
          <w:lang w:eastAsia="en-US" w:bidi="en-US"/>
        </w:rPr>
        <w:t xml:space="preserve">) </w:t>
      </w:r>
      <w:r>
        <w:rPr>
          <w:b w:val="false"/>
          <w:bCs w:val="false"/>
          <w:sz w:val="17"/>
          <w:szCs w:val="17"/>
        </w:rPr>
        <w:t>традицион</w:t>
        <w:softHyphen/>
        <w:t xml:space="preserve">но писалось с ударением (т.е. </w:t>
      </w:r>
      <w:r>
        <w:rPr>
          <w:b w:val="false"/>
          <w:bCs w:val="false"/>
          <w:sz w:val="17"/>
          <w:szCs w:val="17"/>
          <w:lang w:val="en-US" w:eastAsia="en-US" w:bidi="en-US"/>
        </w:rPr>
        <w:t>fe</w:t>
      </w:r>
      <w:r>
        <w:rPr>
          <w:b w:val="false"/>
          <w:bCs w:val="false"/>
          <w:sz w:val="17"/>
          <w:szCs w:val="17"/>
          <w:lang w:eastAsia="en-US" w:bidi="en-US"/>
        </w:rPr>
        <w:t>).</w:t>
      </w:r>
    </w:p>
    <w:p>
      <w:pPr>
        <w:pStyle w:val="12"/>
        <w:numPr>
          <w:ilvl w:val="0"/>
          <w:numId w:val="33"/>
        </w:numPr>
        <w:pBdr/>
        <w:tabs>
          <w:tab w:val="clear" w:pos="708"/>
          <w:tab w:val="left" w:pos="737" w:leader="none"/>
        </w:tabs>
        <w:spacing w:lineRule="auto" w:line="240"/>
        <w:ind w:left="780" w:hanging="360"/>
        <w:jc w:val="both"/>
        <w:rPr>
          <w:sz w:val="17"/>
          <w:szCs w:val="17"/>
        </w:rPr>
        <w:framePr w:w="5724" w:h="4896" w:x="399" w:y="5412" w:hSpace="0" w:vSpace="0" w:wrap="around" w:vAnchor="page" w:hAnchor="page" w:hRule="exact"/>
        <w:pBdr/>
      </w:pPr>
      <w:r>
        <w:rPr>
          <w:b w:val="false"/>
          <w:bCs w:val="false"/>
          <w:sz w:val="17"/>
          <w:szCs w:val="17"/>
        </w:rPr>
        <w:t>Дон Паблос — герой плутовского романа Ф. Кеведо «Исто</w:t>
        <w:softHyphen/>
        <w:t>рия жизни пройдохи по имени дон Паблос» (1626).</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before="0" w:after="120"/>
        <w:rPr>
          <w:sz w:val="18"/>
          <w:szCs w:val="18"/>
        </w:rPr>
        <w:framePr w:w="5134" w:h="742" w:x="813" w:y="668" w:hSpace="0" w:vSpace="0" w:wrap="around" w:vAnchor="page" w:hAnchor="page" w:hRule="exact"/>
        <w:pBdr/>
      </w:pPr>
      <w:r>
        <w:rPr>
          <w:rFonts w:eastAsia="Courier New" w:cs="Courier New" w:ascii="Courier New" w:hAnsi="Courier New"/>
          <w:b w:val="false"/>
          <w:bCs w:val="false"/>
          <w:i w:val="false"/>
          <w:iCs w:val="false"/>
          <w:sz w:val="18"/>
          <w:szCs w:val="18"/>
        </w:rPr>
        <w:t>457</w:t>
      </w:r>
    </w:p>
    <w:p>
      <w:pPr>
        <w:pStyle w:val="71"/>
        <w:pBdr/>
        <w:spacing w:lineRule="exact" w:line="272" w:before="0" w:after="60"/>
        <w:ind w:left="420" w:hanging="0"/>
        <w:jc w:val="both"/>
        <w:rPr>
          <w:sz w:val="19"/>
          <w:szCs w:val="19"/>
        </w:rPr>
        <w:framePr w:w="5724" w:h="7524" w:x="399" w:y="1755" w:hSpace="0" w:vSpace="0" w:wrap="around" w:vAnchor="page" w:hAnchor="page" w:hRule="exact"/>
        <w:pBdr/>
      </w:pPr>
      <w:r>
        <w:rPr>
          <w:sz w:val="19"/>
          <w:szCs w:val="19"/>
        </w:rPr>
        <w:t>цов, — это те полдюжины книг, которые мы прочли в юности, моя вера, какого бы рода ни была она, несет на себе ударение, мощное, как бровь Индурайна</w:t>
      </w:r>
      <w:r>
        <w:rPr>
          <w:sz w:val="19"/>
          <w:szCs w:val="19"/>
          <w:vertAlign w:val="superscript"/>
        </w:rPr>
        <w:t>1</w:t>
      </w:r>
      <w:r>
        <w:rPr>
          <w:sz w:val="19"/>
          <w:szCs w:val="19"/>
        </w:rPr>
        <w:t>.</w:t>
      </w:r>
    </w:p>
    <w:p>
      <w:pPr>
        <w:pStyle w:val="71"/>
        <w:pBdr/>
        <w:spacing w:lineRule="exact" w:line="272" w:before="0" w:after="60"/>
        <w:ind w:left="420" w:firstLine="340"/>
        <w:jc w:val="both"/>
        <w:rPr>
          <w:sz w:val="19"/>
          <w:szCs w:val="19"/>
        </w:rPr>
        <w:framePr w:w="5724" w:h="7524" w:x="399" w:y="1755" w:hSpace="0" w:vSpace="0" w:wrap="around" w:vAnchor="page" w:hAnchor="page" w:hRule="exact"/>
        <w:pBdr/>
      </w:pPr>
      <w:r>
        <w:rPr>
          <w:sz w:val="19"/>
          <w:szCs w:val="19"/>
        </w:rPr>
        <w:t>В Испании в последнее время пуризм часто про</w:t>
        <w:softHyphen/>
        <w:t>тивопоставляется европеизму — это реакция на ту бордельную обстановку, которую мы все вместе со</w:t>
        <w:softHyphen/>
        <w:t>здаем. А это предполагает опасное упрощение. По</w:t>
        <w:softHyphen/>
        <w:t>тому что бывает пуризм искусственный, показной, к которому можно отнести и «Лос Дель Рио» с их «Ма</w:t>
        <w:softHyphen/>
        <w:t xml:space="preserve">кареной», и августовскую Майорку, и «1а </w:t>
      </w:r>
      <w:r>
        <w:rPr>
          <w:sz w:val="19"/>
          <w:szCs w:val="19"/>
          <w:lang w:val="en-US" w:eastAsia="en-US" w:bidi="en-US"/>
        </w:rPr>
        <w:t>ruta</w:t>
      </w:r>
      <w:r>
        <w:rPr>
          <w:sz w:val="19"/>
          <w:szCs w:val="19"/>
          <w:lang w:eastAsia="en-US" w:bidi="en-US"/>
        </w:rPr>
        <w:t xml:space="preserve"> </w:t>
      </w:r>
      <w:r>
        <w:rPr>
          <w:sz w:val="19"/>
          <w:szCs w:val="19"/>
          <w:lang w:val="en-US" w:eastAsia="en-US" w:bidi="en-US"/>
        </w:rPr>
        <w:t>del</w:t>
      </w:r>
      <w:r>
        <w:rPr>
          <w:sz w:val="19"/>
          <w:szCs w:val="19"/>
          <w:lang w:eastAsia="en-US" w:bidi="en-US"/>
        </w:rPr>
        <w:t xml:space="preserve"> </w:t>
      </w:r>
      <w:r>
        <w:rPr>
          <w:sz w:val="19"/>
          <w:szCs w:val="19"/>
          <w:lang w:val="en-US" w:eastAsia="en-US" w:bidi="en-US"/>
        </w:rPr>
        <w:t>bakalao</w:t>
      </w:r>
      <w:r>
        <w:rPr>
          <w:sz w:val="19"/>
          <w:szCs w:val="19"/>
          <w:lang w:eastAsia="en-US" w:bidi="en-US"/>
        </w:rPr>
        <w:t xml:space="preserve">», </w:t>
      </w:r>
      <w:r>
        <w:rPr>
          <w:sz w:val="19"/>
          <w:szCs w:val="19"/>
        </w:rPr>
        <w:t>и юнцов в капюшонах, распивающих на сельских праздниках коктейль «Молотов», — но су</w:t>
        <w:softHyphen/>
        <w:t>ществует и другой, более глубокий, более достой</w:t>
        <w:softHyphen/>
        <w:t>ный того, чтобы хоть ненадолго задержаться перед ним; его символом порою может стать даже про</w:t>
        <w:softHyphen/>
        <w:t>стой значок ударения.</w:t>
      </w:r>
    </w:p>
    <w:p>
      <w:pPr>
        <w:pStyle w:val="71"/>
        <w:pBdr/>
        <w:spacing w:lineRule="exact" w:line="272" w:before="0" w:after="0"/>
        <w:ind w:left="420" w:firstLine="340"/>
        <w:jc w:val="both"/>
        <w:rPr>
          <w:sz w:val="19"/>
          <w:szCs w:val="19"/>
        </w:rPr>
        <w:framePr w:w="5724" w:h="7524" w:x="399" w:y="1755" w:hSpace="0" w:vSpace="0" w:wrap="around" w:vAnchor="page" w:hAnchor="page" w:hRule="exact"/>
        <w:pBdr/>
      </w:pPr>
      <w:r>
        <w:rPr>
          <w:sz w:val="19"/>
          <w:szCs w:val="19"/>
        </w:rPr>
        <w:t>В этой стране, как писал Америко Кастро</w:t>
      </w:r>
      <w:r>
        <w:rPr>
          <w:sz w:val="19"/>
          <w:szCs w:val="19"/>
          <w:vertAlign w:val="superscript"/>
        </w:rPr>
        <w:t>2</w:t>
      </w:r>
      <w:r>
        <w:rPr>
          <w:sz w:val="19"/>
          <w:szCs w:val="19"/>
        </w:rPr>
        <w:t>, ни</w:t>
        <w:softHyphen/>
        <w:t>когда не было мысли: только убеждения. Строя то пространство, в котором мы, испанцы, ныне сосу</w:t>
        <w:softHyphen/>
        <w:t>ществуем, мы почти никогда не присаживались по</w:t>
        <w:softHyphen/>
        <w:t>размышлять, а действовали, движимые той или иной верой. Хотя нередко это слово — «вера» — слу</w:t>
        <w:softHyphen/>
        <w:t>жило эвфемизмом для таких слов, как «навязчивая идея», «реванш», «амбиции» и «безумие». Здесь, в от</w:t>
        <w:softHyphen/>
        <w:t>личие от других европейских стран, которые — по</w:t>
        <w:softHyphen/>
        <w:t>лагаю, как раз по этой причине — всегда так лихо имели нас, никто и никогда не ощущал себя членом национального сообщества, чье движение вперед</w:t>
      </w:r>
    </w:p>
    <w:p>
      <w:pPr>
        <w:pStyle w:val="Style21"/>
        <w:pBdr/>
        <w:ind w:left="0" w:hanging="0"/>
        <w:jc w:val="center"/>
        <w:rPr/>
        <w:framePr w:w="5134" w:h="194" w:x="813" w:y="9495" w:hSpace="0" w:vSpace="0" w:wrap="around" w:vAnchor="page" w:hAnchor="page" w:hRule="exact"/>
        <w:pBdr/>
      </w:pPr>
      <w:r>
        <w:rPr/>
        <w:t>1 Мигель Индурайн (р. 1964) — испанский велогонщик.</w:t>
      </w:r>
    </w:p>
    <w:p>
      <w:pPr>
        <w:pStyle w:val="Style21"/>
        <w:pBdr/>
        <w:spacing w:lineRule="exact" w:line="202"/>
        <w:ind w:left="740" w:hanging="320"/>
        <w:jc w:val="both"/>
        <w:rPr/>
        <w:framePr w:w="5134" w:h="392" w:x="813" w:y="9704" w:hSpace="0" w:vSpace="0" w:wrap="around" w:vAnchor="page" w:hAnchor="page" w:hRule="exact"/>
        <w:pBdr/>
      </w:pPr>
      <w:r>
        <w:rPr/>
        <w:t>2 Америко Кастро Кесада (1885—1972) — испанский фи</w:t>
        <w:softHyphen/>
        <w:t>лолог, историк и литературный критик.</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4" w:h="738" w:x="813" w:y="672" w:hSpace="0" w:vSpace="0" w:wrap="around" w:vAnchor="page" w:hAnchor="page" w:hRule="exact"/>
        <w:pBdr/>
      </w:pPr>
      <w:r>
        <w:rPr>
          <w:b w:val="false"/>
          <w:bCs w:val="false"/>
          <w:i w:val="false"/>
          <w:iCs w:val="false"/>
          <w:sz w:val="19"/>
          <w:szCs w:val="19"/>
        </w:rPr>
        <w:t>458</w:t>
      </w:r>
    </w:p>
    <w:p>
      <w:pPr>
        <w:pStyle w:val="71"/>
        <w:pBdr/>
        <w:spacing w:lineRule="exact" w:line="272" w:before="0" w:after="200"/>
        <w:ind w:left="420" w:hanging="0"/>
        <w:jc w:val="both"/>
        <w:rPr>
          <w:sz w:val="19"/>
          <w:szCs w:val="19"/>
        </w:rPr>
        <w:framePr w:w="5724" w:h="8381" w:x="399" w:y="1723" w:hSpace="0" w:vSpace="0" w:wrap="around" w:vAnchor="page" w:hAnchor="page" w:hRule="exact"/>
        <w:pBdr/>
      </w:pPr>
      <w:r>
        <w:rPr>
          <w:sz w:val="19"/>
          <w:szCs w:val="19"/>
        </w:rPr>
        <w:t>зависит, как в муравейнике, от действий всех и каждого из составляющих его индивидуумов. Анг</w:t>
        <w:softHyphen/>
        <w:t>лия, Германия, Голландия сложились на основе ку</w:t>
        <w:softHyphen/>
        <w:t>печеских интересов и весьма выгодной лютеран</w:t>
        <w:softHyphen/>
        <w:t>ской морали. Италия — на основе своей старинной мудрости, коммерческой, мирской, и собственно</w:t>
        <w:softHyphen/>
        <w:t>го отсутствия национального духа. Франция спло</w:t>
        <w:softHyphen/>
        <w:t>тилась вокруг королей — единовластных деспотов, чуждых угрызениям совести и крайне искусных в манипулировании господом богом. А у Испании, вынужденной (начиная с VIII века и далее) препо</w:t>
        <w:softHyphen/>
        <w:t>ручать себя апостолу Сантьяго</w:t>
      </w:r>
      <w:r>
        <w:rPr>
          <w:sz w:val="19"/>
          <w:szCs w:val="19"/>
          <w:vertAlign w:val="superscript"/>
        </w:rPr>
        <w:t>1</w:t>
      </w:r>
      <w:r>
        <w:rPr>
          <w:sz w:val="19"/>
          <w:szCs w:val="19"/>
        </w:rPr>
        <w:t>, чтобы не стать ни мусульманской, ни французской, не было иных средств, кроме агрессии и героических убеждений, и она могла только крушить мавров и французов в Лас-Навас и Ронсевале</w:t>
      </w:r>
      <w:r>
        <w:rPr>
          <w:sz w:val="19"/>
          <w:szCs w:val="19"/>
          <w:vertAlign w:val="superscript"/>
        </w:rPr>
        <w:t>2</w:t>
      </w:r>
      <w:r>
        <w:rPr>
          <w:sz w:val="19"/>
          <w:szCs w:val="19"/>
        </w:rPr>
        <w:t>, чтобы по-прежнему оста</w:t>
        <w:softHyphen/>
        <w:t>ваться неистовой, гордой и свободной. Мы создали себя вопреки обстоятельствам. Поэтому у нас тут не было ни такого Возрождения, как в Италии, ни придворных балов, как во Франции, ни средневе</w:t>
        <w:softHyphen/>
        <w:t>ковой любовной поэзии, потому что этими нежно</w:t>
        <w:softHyphen/>
        <w:t>стями мы предоставляли заниматься кордовским халифам.</w:t>
      </w:r>
    </w:p>
    <w:p>
      <w:pPr>
        <w:pStyle w:val="12"/>
        <w:numPr>
          <w:ilvl w:val="0"/>
          <w:numId w:val="34"/>
        </w:numPr>
        <w:pBdr/>
        <w:tabs>
          <w:tab w:val="clear" w:pos="708"/>
          <w:tab w:val="left" w:pos="751" w:leader="none"/>
        </w:tabs>
        <w:spacing w:lineRule="exact" w:line="201" w:before="0" w:after="60"/>
        <w:ind w:left="780" w:hanging="360"/>
        <w:jc w:val="both"/>
        <w:rPr>
          <w:sz w:val="17"/>
          <w:szCs w:val="17"/>
        </w:rPr>
        <w:framePr w:w="5724" w:h="8381" w:x="399" w:y="1723" w:hSpace="0" w:vSpace="0" w:wrap="around" w:vAnchor="page" w:hAnchor="page" w:hRule="exact"/>
        <w:pBdr/>
      </w:pPr>
      <w:r>
        <w:rPr>
          <w:b w:val="false"/>
          <w:bCs w:val="false"/>
          <w:sz w:val="17"/>
          <w:szCs w:val="17"/>
        </w:rPr>
        <w:t>Имеется в виду Святой Иаков, считающийся покровителем Испании.</w:t>
      </w:r>
    </w:p>
    <w:p>
      <w:pPr>
        <w:pStyle w:val="12"/>
        <w:numPr>
          <w:ilvl w:val="0"/>
          <w:numId w:val="34"/>
        </w:numPr>
        <w:pBdr/>
        <w:tabs>
          <w:tab w:val="clear" w:pos="708"/>
          <w:tab w:val="left" w:pos="751" w:leader="none"/>
        </w:tabs>
        <w:spacing w:lineRule="exact" w:line="201"/>
        <w:ind w:left="780" w:hanging="360"/>
        <w:jc w:val="both"/>
        <w:rPr>
          <w:sz w:val="17"/>
          <w:szCs w:val="17"/>
        </w:rPr>
        <w:framePr w:w="5724" w:h="8381" w:x="399" w:y="1723" w:hSpace="0" w:vSpace="0" w:wrap="around" w:vAnchor="page" w:hAnchor="page" w:hRule="exact"/>
        <w:pBdr/>
      </w:pPr>
      <w:r>
        <w:rPr>
          <w:b w:val="false"/>
          <w:bCs w:val="false"/>
          <w:sz w:val="17"/>
          <w:szCs w:val="17"/>
        </w:rPr>
        <w:t>Лас-Навас-де-Толоса — селение, близ которого в 1212 г. объединенные войска Кастилии, Леона, Арагона и Наварры во главе с кастильским королем Альфонсом VIII разгромили арабские войска. Ронсеваль (Ронсесвальес) — населенный пункт и ущелье в Западных Пиренеях, около которого в 778 г. баски, выступавшие в качестве союзников арабов, уничтожи</w:t>
        <w:softHyphen/>
        <w:t>ли арьергард франкских войск Карла Великого, отступавших во Францию после неудачной осады Сарагосы.</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before="0" w:after="120"/>
        <w:rPr>
          <w:sz w:val="19"/>
          <w:szCs w:val="19"/>
        </w:rPr>
        <w:framePr w:w="5137" w:h="745" w:x="798" w:y="665" w:hSpace="0" w:vSpace="0" w:wrap="around" w:vAnchor="page" w:hAnchor="page" w:hRule="exact"/>
        <w:pBdr/>
      </w:pPr>
      <w:r>
        <w:rPr>
          <w:b w:val="false"/>
          <w:bCs w:val="false"/>
          <w:i w:val="false"/>
          <w:iCs w:val="false"/>
          <w:sz w:val="19"/>
          <w:szCs w:val="19"/>
        </w:rPr>
        <w:t>459</w:t>
      </w:r>
    </w:p>
    <w:p>
      <w:pPr>
        <w:pStyle w:val="71"/>
        <w:pBdr/>
        <w:spacing w:lineRule="exact" w:line="278" w:before="0" w:after="120"/>
        <w:ind w:left="400" w:firstLine="340"/>
        <w:jc w:val="both"/>
        <w:rPr>
          <w:sz w:val="19"/>
          <w:szCs w:val="19"/>
        </w:rPr>
        <w:framePr w:w="5724" w:h="7996" w:x="399" w:y="1712" w:hSpace="0" w:vSpace="0" w:wrap="around" w:vAnchor="page" w:hAnchor="page" w:hRule="exact"/>
        <w:pBdr/>
      </w:pPr>
      <w:r>
        <w:rPr>
          <w:sz w:val="19"/>
          <w:szCs w:val="19"/>
        </w:rPr>
        <w:t>Все это звучит ужасно, согласен. Но это наша История, и другой у нас нет. Пока европейские фи</w:t>
        <w:softHyphen/>
        <w:t>лософы изобретали удобные утопии, испанцы, почти неграмотные, орошали мир собственной кровью, чтобы воплотить в жизнь свои амбиции, свою ненависть и свои мечты; а в промежутках мы, как правило, обращались против самих себя. По</w:t>
        <w:softHyphen/>
        <w:t>этому в основе всей нашей истории лежал меч. На нем мы строили свое существование, свои химеры; а когда сталь заржавела, нас начали пинать ногами. Испания, Португалия, Ибероамерика — все это про</w:t>
        <w:softHyphen/>
        <w:t>сто длинная история невозможных вер (тех, что с ударением). Преданных надежд и разрушенных ил</w:t>
        <w:softHyphen/>
        <w:t>люзий.</w:t>
      </w:r>
    </w:p>
    <w:p>
      <w:pPr>
        <w:pStyle w:val="71"/>
        <w:pBdr/>
        <w:spacing w:lineRule="exact" w:line="278" w:before="0" w:after="60"/>
        <w:ind w:left="400" w:firstLine="340"/>
        <w:jc w:val="both"/>
        <w:rPr>
          <w:sz w:val="19"/>
          <w:szCs w:val="19"/>
        </w:rPr>
        <w:framePr w:w="5724" w:h="7996" w:x="399" w:y="1712" w:hSpace="0" w:vSpace="0" w:wrap="around" w:vAnchor="page" w:hAnchor="page" w:hRule="exact"/>
        <w:pBdr/>
      </w:pPr>
      <w:r>
        <w:rPr>
          <w:sz w:val="19"/>
          <w:szCs w:val="19"/>
        </w:rPr>
        <w:t>В этом и заключается парадокс, и в этом вся про</w:t>
        <w:softHyphen/>
        <w:t>блема. Ударением этой веры в лидеров, в идеи, в месть или в сокровища Эльдорадо мы, испанцы, за</w:t>
        <w:softHyphen/>
        <w:t>полняем и самые лучшие, и самые ужасные — зачас</w:t>
        <w:softHyphen/>
        <w:t>тую это одни и те же — страницы нашей истории. И платим за них дорогой ценой. Но испанец больше не верит. И не мечтает. В крайнем случает он сводит счеты с соседом из-за денег, хватается за палку, что</w:t>
        <w:softHyphen/>
        <w:t>бы уладить вопрос с орошением его земли, изливает свою желчь в виде трусливого выстрела в затылок или науськивает разных недоумков, чтобы они из</w:t>
        <w:softHyphen/>
        <w:t>бивали стариков и поджигали автобусы, и величает их при этом героическими гудари</w:t>
      </w:r>
      <w:r>
        <w:rPr>
          <w:sz w:val="19"/>
          <w:szCs w:val="19"/>
          <w:vertAlign w:val="superscript"/>
        </w:rPr>
        <w:t>1</w:t>
      </w:r>
      <w:r>
        <w:rPr>
          <w:sz w:val="19"/>
          <w:szCs w:val="19"/>
        </w:rPr>
        <w:t>.</w:t>
      </w:r>
    </w:p>
    <w:p>
      <w:pPr>
        <w:pStyle w:val="71"/>
        <w:pBdr/>
        <w:spacing w:lineRule="exact" w:line="278" w:before="0" w:after="0"/>
        <w:ind w:left="400" w:firstLine="340"/>
        <w:jc w:val="both"/>
        <w:rPr>
          <w:sz w:val="19"/>
          <w:szCs w:val="19"/>
        </w:rPr>
        <w:framePr w:w="5724" w:h="7996" w:x="399" w:y="1712" w:hSpace="0" w:vSpace="0" w:wrap="around" w:vAnchor="page" w:hAnchor="page" w:hRule="exact"/>
        <w:pBdr/>
      </w:pPr>
      <w:r>
        <w:rPr>
          <w:sz w:val="19"/>
          <w:szCs w:val="19"/>
        </w:rPr>
        <w:t>Мы превратились в ничтожества, такие же бес</w:t>
        <w:softHyphen/>
        <w:t>цветные и вульгарные, как те, кого мы некогда уби-</w:t>
      </w:r>
    </w:p>
    <w:p>
      <w:pPr>
        <w:pStyle w:val="12"/>
        <w:pBdr/>
        <w:spacing w:lineRule="auto" w:line="240"/>
        <w:ind w:firstLine="400"/>
        <w:rPr>
          <w:sz w:val="17"/>
          <w:szCs w:val="17"/>
        </w:rPr>
        <w:framePr w:w="3398" w:h="195" w:x="399" w:y="9870" w:hSpace="0" w:vSpace="0" w:wrap="around" w:vAnchor="page" w:hAnchor="page" w:hRule="exact"/>
        <w:pBdr/>
      </w:pPr>
      <w:r>
        <w:rPr>
          <w:b w:val="false"/>
          <w:bCs w:val="false"/>
          <w:sz w:val="17"/>
          <w:szCs w:val="17"/>
        </w:rPr>
        <w:t xml:space="preserve">1 Гудари </w:t>
      </w:r>
      <w:r>
        <w:rPr>
          <w:b w:val="false"/>
          <w:bCs w:val="false"/>
          <w:i/>
          <w:iCs/>
          <w:sz w:val="17"/>
          <w:szCs w:val="17"/>
        </w:rPr>
        <w:t>(баск.</w:t>
      </w:r>
      <w:r>
        <w:rPr>
          <w:b w:val="false"/>
          <w:bCs w:val="false"/>
          <w:sz w:val="17"/>
          <w:szCs w:val="17"/>
        </w:rPr>
        <w:t xml:space="preserve"> </w:t>
      </w:r>
      <w:r>
        <w:rPr>
          <w:b w:val="false"/>
          <w:bCs w:val="false"/>
          <w:sz w:val="17"/>
          <w:szCs w:val="17"/>
          <w:lang w:val="en-US" w:eastAsia="en-US" w:bidi="en-US"/>
        </w:rPr>
        <w:t>gudari</w:t>
      </w:r>
      <w:r>
        <w:rPr>
          <w:b w:val="false"/>
          <w:bCs w:val="false"/>
          <w:sz w:val="17"/>
          <w:szCs w:val="17"/>
          <w:lang w:eastAsia="en-US" w:bidi="en-US"/>
        </w:rPr>
        <w:t xml:space="preserve">) </w:t>
      </w:r>
      <w:r>
        <w:rPr>
          <w:b w:val="false"/>
          <w:bCs w:val="false"/>
          <w:sz w:val="17"/>
          <w:szCs w:val="17"/>
        </w:rPr>
        <w:t>— баскский воин.</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26" w:h="756" w:x="820" w:y="654" w:hSpace="0" w:vSpace="0" w:wrap="around" w:vAnchor="page" w:hAnchor="page" w:hRule="exact"/>
        <w:pBdr/>
      </w:pPr>
      <w:r>
        <w:rPr>
          <w:b w:val="false"/>
          <w:bCs w:val="false"/>
          <w:i w:val="false"/>
          <w:iCs w:val="false"/>
          <w:sz w:val="19"/>
          <w:szCs w:val="19"/>
        </w:rPr>
        <w:t>460</w:t>
      </w:r>
    </w:p>
    <w:p>
      <w:pPr>
        <w:pStyle w:val="71"/>
        <w:pBdr/>
        <w:spacing w:lineRule="exact" w:line="272" w:before="0" w:after="0"/>
        <w:ind w:left="420" w:hanging="0"/>
        <w:jc w:val="both"/>
        <w:rPr>
          <w:sz w:val="19"/>
          <w:szCs w:val="19"/>
        </w:rPr>
        <w:framePr w:w="5724" w:h="2135" w:x="399" w:y="1719" w:hSpace="0" w:vSpace="0" w:wrap="around" w:vAnchor="page" w:hAnchor="page" w:hRule="exact"/>
        <w:pBdr/>
      </w:pPr>
      <w:r>
        <w:rPr>
          <w:sz w:val="19"/>
          <w:szCs w:val="19"/>
        </w:rPr>
        <w:t>вали, чтобы стать другими. Вы можете себе предста</w:t>
        <w:softHyphen/>
        <w:t>вить, чтобы мы, нынешние, ринулись на улицу, на защиту монархии, республики, образа жизни или хотя бы собственной свободы?.. Немногим более полувека назад мы еще были способны на такое; те</w:t>
        <w:softHyphen/>
        <w:t>перь же мы предпочтем следить за событиями по те</w:t>
        <w:softHyphen/>
        <w:t>левизору, переключая каналы с «Мелроуз-Плейс» на Хесуса Пуэнте и «Пляжный патруль»</w:t>
      </w:r>
      <w:r>
        <w:rPr>
          <w:sz w:val="19"/>
          <w:szCs w:val="19"/>
          <w:vertAlign w:val="superscript"/>
        </w:rPr>
        <w:t>1</w:t>
      </w:r>
      <w:r>
        <w:rPr>
          <w:sz w:val="19"/>
          <w:szCs w:val="19"/>
        </w:rPr>
        <w:t>.</w:t>
      </w:r>
    </w:p>
    <w:p>
      <w:pPr>
        <w:pStyle w:val="Style21"/>
        <w:pBdr/>
        <w:spacing w:lineRule="exact" w:line="202"/>
        <w:ind w:left="780" w:hanging="320"/>
        <w:jc w:val="both"/>
        <w:rPr/>
        <w:framePr w:w="5065" w:h="421" w:x="856" w:y="9675" w:hSpace="0" w:vSpace="0" w:wrap="around" w:vAnchor="page" w:hAnchor="page" w:hRule="exact"/>
        <w:pBdr/>
      </w:pPr>
      <w:r>
        <w:rPr/>
        <w:t>1 «Мелроуз-Плейс» (1992—1999) и «Пляжный патруль» (1989—1991) — американские телесериалы.</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724" w:h="389" w:x="399" w:y="1488" w:hSpace="0" w:vSpace="0" w:wrap="around" w:vAnchor="page" w:hAnchor="page" w:hRule="exact"/>
        <w:pBdr>
          <w:bottom w:val="single" w:sz="4" w:space="0" w:color="000000"/>
        </w:pBdr>
      </w:pPr>
      <w:bookmarkStart w:id="97" w:name="bookmark194_Copy_1"/>
      <w:r>
        <w:rPr>
          <w:i w:val="false"/>
          <w:iCs w:val="false"/>
        </w:rPr>
        <w:t>Рельсовая война</w:t>
      </w:r>
      <w:bookmarkEnd w:id="97"/>
    </w:p>
    <w:p>
      <w:pPr>
        <w:pStyle w:val="71"/>
        <w:pBdr/>
        <w:spacing w:lineRule="auto" w:line="300" w:before="0" w:after="0"/>
        <w:ind w:left="400" w:hanging="0"/>
        <w:jc w:val="both"/>
        <w:rPr>
          <w:sz w:val="19"/>
          <w:szCs w:val="19"/>
        </w:rPr>
        <w:framePr w:w="5724" w:h="4921" w:x="399" w:y="6078" w:hSpace="0" w:vSpace="0" w:wrap="around" w:vAnchor="page" w:hAnchor="page" w:hRule="exact"/>
        <w:pBdr/>
      </w:pPr>
      <w:r>
        <w:rPr>
          <w:sz w:val="19"/>
          <w:szCs w:val="19"/>
        </w:rPr>
        <w:t>Сегодня я поведаю вам об одном героическом сра</w:t>
        <w:softHyphen/>
        <w:t>жении. У меня есть приятель — армейский полков</w:t>
        <w:softHyphen/>
        <w:t>ник, военный и все такое прочее. Так вот, на днях, за чашечкой кофе, он принялся рассказывать мне — причем весьма подробно — о маневрах, происхо</w:t>
        <w:softHyphen/>
        <w:t>дивших в Германии накануне минувшего Рождества. Шли они под эгидой НАТО, поэтому туда особым поездом отправилось разное начальство, офицеры и солдаты с танками, «сетме» и прочей военной пара</w:t>
        <w:softHyphen/>
        <w:t>ферналией, чтобы внести свой вклад в общие усилия по защите Запада от орд. Каких конкретно орд — с учетом того, как нынче обстоят дела в России, преж</w:t>
        <w:softHyphen/>
        <w:t>де большевистской, а теперь непонятно какой, и то</w:t>
        <w:softHyphen/>
        <w:t>го, что от Варшавского договора остались рожки да ножки, — было не совсем ясно. Однако не вызывает сомнений, что наши люди были там, принимали участие в маневрах, учась защищать что-то (не важ</w:t>
        <w:softHyphen/>
        <w:t>но, что именно), и общались — полагаю, по-англий-</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before="0" w:after="80"/>
        <w:rPr>
          <w:sz w:val="19"/>
          <w:szCs w:val="19"/>
        </w:rPr>
        <w:framePr w:w="5724" w:h="504" w:x="399" w:y="795" w:hSpace="0" w:vSpace="0" w:wrap="around" w:vAnchor="page" w:hAnchor="page" w:hRule="exact"/>
        <w:pBdr/>
      </w:pPr>
      <w:r>
        <w:rPr>
          <w:sz w:val="19"/>
          <w:szCs w:val="19"/>
        </w:rPr>
        <w:t>462</w:t>
      </w:r>
    </w:p>
    <w:p>
      <w:pPr>
        <w:pStyle w:val="71"/>
        <w:pBdr/>
        <w:spacing w:lineRule="auto" w:line="302" w:before="0" w:after="0"/>
        <w:jc w:val="both"/>
        <w:rPr>
          <w:sz w:val="19"/>
          <w:szCs w:val="19"/>
        </w:rPr>
        <w:framePr w:w="5724" w:h="8878" w:x="399" w:y="1356" w:hSpace="0" w:vSpace="0" w:wrap="around" w:vAnchor="page" w:hAnchor="page" w:hRule="exact"/>
        <w:pBdr/>
      </w:pPr>
      <w:r>
        <w:rPr>
          <w:sz w:val="19"/>
          <w:szCs w:val="19"/>
        </w:rPr>
        <w:t>ски — со своими одетыми в военную форму колле</w:t>
        <w:softHyphen/>
        <w:t xml:space="preserve">гами из Германии, Франции, Северной Америки и так далее. Танго Зулу, как слышите. </w:t>
      </w:r>
      <w:r>
        <w:rPr>
          <w:i/>
          <w:iCs/>
          <w:sz w:val="19"/>
          <w:szCs w:val="19"/>
          <w:lang w:val="en-US" w:eastAsia="en-US" w:bidi="en-US"/>
        </w:rPr>
        <w:t>Over</w:t>
      </w:r>
      <w:r>
        <w:rPr>
          <w:i/>
          <w:iCs/>
          <w:sz w:val="19"/>
          <w:szCs w:val="19"/>
          <w:vertAlign w:val="superscript"/>
          <w:lang w:eastAsia="en-US" w:bidi="en-US"/>
        </w:rPr>
        <w:t>1</w:t>
      </w:r>
      <w:r>
        <w:rPr>
          <w:i/>
          <w:iCs/>
          <w:sz w:val="19"/>
          <w:szCs w:val="19"/>
        </w:rPr>
        <w:t>.</w:t>
      </w:r>
    </w:p>
    <w:p>
      <w:pPr>
        <w:pStyle w:val="71"/>
        <w:pBdr/>
        <w:spacing w:lineRule="auto" w:line="302" w:before="0" w:after="0"/>
        <w:ind w:firstLine="380"/>
        <w:jc w:val="both"/>
        <w:rPr>
          <w:sz w:val="19"/>
          <w:szCs w:val="19"/>
        </w:rPr>
        <w:framePr w:w="5724" w:h="8878" w:x="399" w:y="1356" w:hSpace="0" w:vSpace="0" w:wrap="around" w:vAnchor="page" w:hAnchor="page" w:hRule="exact"/>
        <w:pBdr/>
      </w:pPr>
      <w:r>
        <w:rPr>
          <w:sz w:val="19"/>
          <w:szCs w:val="19"/>
        </w:rPr>
        <w:t>А потом они обменялись номерами телефонов, сели каждый в свой поезд и разъехались по домам угощаться халвой</w:t>
      </w:r>
      <w:r>
        <w:rPr>
          <w:sz w:val="19"/>
          <w:szCs w:val="19"/>
          <w:vertAlign w:val="superscript"/>
        </w:rPr>
        <w:t>2</w:t>
      </w:r>
      <w:r>
        <w:rPr>
          <w:sz w:val="19"/>
          <w:szCs w:val="19"/>
        </w:rPr>
        <w:t>, распевая — наши счастливые солдаты всегда распевают в пути — эту песенку, ну, вы знаете: «хочешь стать шофером первый класс — жми на газ, жми на газ». Однако не тут-то было.</w:t>
      </w:r>
    </w:p>
    <w:p>
      <w:pPr>
        <w:pStyle w:val="71"/>
        <w:pBdr/>
        <w:spacing w:lineRule="auto" w:line="302" w:before="0" w:after="80"/>
        <w:ind w:firstLine="380"/>
        <w:jc w:val="both"/>
        <w:rPr>
          <w:sz w:val="19"/>
          <w:szCs w:val="19"/>
        </w:rPr>
        <w:framePr w:w="5724" w:h="8878" w:x="399" w:y="1356" w:hSpace="0" w:vSpace="0" w:wrap="around" w:vAnchor="page" w:hAnchor="page" w:hRule="exact"/>
        <w:pBdr/>
      </w:pPr>
      <w:r>
        <w:rPr>
          <w:sz w:val="19"/>
          <w:szCs w:val="19"/>
        </w:rPr>
        <w:t>Французы, то есть французские профсоюзы раз</w:t>
        <w:softHyphen/>
        <w:t>ных там железнодорожников бастовали. И вот, с вредностью, всегда присущей алонзанфанам</w:t>
      </w:r>
      <w:r>
        <w:rPr>
          <w:sz w:val="19"/>
          <w:szCs w:val="19"/>
          <w:vertAlign w:val="superscript"/>
        </w:rPr>
        <w:t>3</w:t>
      </w:r>
      <w:r>
        <w:rPr>
          <w:sz w:val="19"/>
          <w:szCs w:val="19"/>
        </w:rPr>
        <w:t>, дви</w:t>
        <w:softHyphen/>
        <w:t>жимые этой их естественной склонностью вечно заставлять тех, кто имеет несчастье проезжать по их земле, расплачиваться за их проблемы и дрязги мо</w:t>
        <w:softHyphen/>
        <w:t>лочной промышленности, сельского хозяйства, скотоводства или железнодорожного транспорта, они загнали ощетинившийся пушками и танками военный состав в тупик и сказали: коллеги, вы оста</w:t>
        <w:softHyphen/>
        <w:t>нетесь здесь до самого дня Королей-магов, как вам идея? И нужно было видеть, рассказывает мой при</w:t>
        <w:softHyphen/>
        <w:t xml:space="preserve">ятель, </w:t>
      </w:r>
      <w:r>
        <w:rPr>
          <w:sz w:val="19"/>
          <w:szCs w:val="19"/>
          <w:lang w:val="en-US" w:eastAsia="en-US" w:bidi="en-US"/>
        </w:rPr>
        <w:t>miles</w:t>
      </w:r>
      <w:r>
        <w:rPr>
          <w:sz w:val="19"/>
          <w:szCs w:val="19"/>
          <w:lang w:eastAsia="en-US" w:bidi="en-US"/>
        </w:rPr>
        <w:t xml:space="preserve"> </w:t>
      </w:r>
      <w:r>
        <w:rPr>
          <w:sz w:val="19"/>
          <w:szCs w:val="19"/>
          <w:lang w:val="en-US" w:eastAsia="en-US" w:bidi="en-US"/>
        </w:rPr>
        <w:t>gloriosus</w:t>
      </w:r>
      <w:r>
        <w:rPr>
          <w:sz w:val="19"/>
          <w:szCs w:val="19"/>
          <w:vertAlign w:val="superscript"/>
          <w:lang w:eastAsia="en-US" w:bidi="en-US"/>
        </w:rPr>
        <w:t>4</w:t>
      </w:r>
      <w:r>
        <w:rPr>
          <w:sz w:val="19"/>
          <w:szCs w:val="19"/>
          <w:lang w:eastAsia="en-US" w:bidi="en-US"/>
        </w:rPr>
        <w:t xml:space="preserve">, </w:t>
      </w:r>
      <w:r>
        <w:rPr>
          <w:sz w:val="19"/>
          <w:szCs w:val="19"/>
        </w:rPr>
        <w:t>как все эти майоры и полков</w:t>
        <w:softHyphen/>
        <w:t>ники с пистолетами, в беретах и камуфляже, кото</w:t>
        <w:softHyphen/>
        <w:t>рые только что лихо расправились с предполагае</w:t>
        <w:softHyphen/>
        <w:t>мыми ордами, метались, нещадно матерясь, вдоль</w:t>
      </w:r>
    </w:p>
    <w:p>
      <w:pPr>
        <w:pStyle w:val="12"/>
        <w:numPr>
          <w:ilvl w:val="0"/>
          <w:numId w:val="35"/>
        </w:numPr>
        <w:pBdr/>
        <w:tabs>
          <w:tab w:val="clear" w:pos="708"/>
          <w:tab w:val="left" w:pos="324" w:leader="none"/>
        </w:tabs>
        <w:spacing w:lineRule="auto" w:line="240"/>
        <w:ind w:left="360" w:hanging="360"/>
        <w:jc w:val="both"/>
        <w:rPr>
          <w:sz w:val="17"/>
          <w:szCs w:val="17"/>
        </w:rPr>
        <w:framePr w:w="5724" w:h="8878" w:x="399" w:y="1356" w:hSpace="0" w:vSpace="0" w:wrap="around" w:vAnchor="page" w:hAnchor="page" w:hRule="exact"/>
        <w:pBdr/>
      </w:pPr>
      <w:r>
        <w:rPr>
          <w:b w:val="false"/>
          <w:bCs w:val="false"/>
          <w:sz w:val="17"/>
          <w:szCs w:val="17"/>
        </w:rPr>
        <w:t>«Танго» и «зулу» — принятые в радиопереговорах обозна</w:t>
        <w:softHyphen/>
        <w:t xml:space="preserve">чения букв Т и </w:t>
      </w:r>
      <w:r>
        <w:rPr>
          <w:b w:val="false"/>
          <w:bCs w:val="false"/>
          <w:sz w:val="17"/>
          <w:szCs w:val="17"/>
          <w:lang w:val="en-US" w:eastAsia="en-US" w:bidi="en-US"/>
        </w:rPr>
        <w:t>Z</w:t>
      </w:r>
      <w:r>
        <w:rPr>
          <w:b w:val="false"/>
          <w:bCs w:val="false"/>
          <w:sz w:val="17"/>
          <w:szCs w:val="17"/>
          <w:lang w:eastAsia="en-US" w:bidi="en-US"/>
        </w:rPr>
        <w:t xml:space="preserve">. </w:t>
      </w:r>
      <w:r>
        <w:rPr>
          <w:b w:val="false"/>
          <w:bCs w:val="false"/>
          <w:sz w:val="17"/>
          <w:szCs w:val="17"/>
          <w:lang w:val="en-US" w:eastAsia="en-US" w:bidi="en-US"/>
        </w:rPr>
        <w:t>Over</w:t>
      </w:r>
      <w:r>
        <w:rPr>
          <w:b w:val="false"/>
          <w:bCs w:val="false"/>
          <w:sz w:val="17"/>
          <w:szCs w:val="17"/>
          <w:lang w:eastAsia="en-US" w:bidi="en-US"/>
        </w:rPr>
        <w:t xml:space="preserve"> </w:t>
      </w:r>
      <w:r>
        <w:rPr>
          <w:b w:val="false"/>
          <w:bCs w:val="false"/>
          <w:i/>
          <w:iCs/>
          <w:sz w:val="17"/>
          <w:szCs w:val="17"/>
        </w:rPr>
        <w:t>(англ.) — зд.:</w:t>
      </w:r>
      <w:r>
        <w:rPr>
          <w:b w:val="false"/>
          <w:bCs w:val="false"/>
          <w:sz w:val="17"/>
          <w:szCs w:val="17"/>
        </w:rPr>
        <w:t xml:space="preserve"> прием.</w:t>
      </w:r>
    </w:p>
    <w:p>
      <w:pPr>
        <w:pStyle w:val="12"/>
        <w:numPr>
          <w:ilvl w:val="0"/>
          <w:numId w:val="35"/>
        </w:numPr>
        <w:pBdr/>
        <w:tabs>
          <w:tab w:val="clear" w:pos="708"/>
          <w:tab w:val="left" w:pos="324" w:leader="none"/>
        </w:tabs>
        <w:spacing w:lineRule="auto" w:line="240"/>
        <w:ind w:left="360" w:hanging="360"/>
        <w:jc w:val="both"/>
        <w:rPr>
          <w:sz w:val="17"/>
          <w:szCs w:val="17"/>
        </w:rPr>
        <w:framePr w:w="5724" w:h="8878" w:x="399" w:y="1356" w:hSpace="0" w:vSpace="0" w:wrap="around" w:vAnchor="page" w:hAnchor="page" w:hRule="exact"/>
        <w:pBdr/>
      </w:pPr>
      <w:r>
        <w:rPr>
          <w:b w:val="false"/>
          <w:bCs w:val="false"/>
          <w:sz w:val="17"/>
          <w:szCs w:val="17"/>
        </w:rPr>
        <w:t>В Испании халва — излюбленное рождественское лаком</w:t>
        <w:softHyphen/>
        <w:t>ство.</w:t>
      </w:r>
    </w:p>
    <w:p>
      <w:pPr>
        <w:pStyle w:val="12"/>
        <w:numPr>
          <w:ilvl w:val="0"/>
          <w:numId w:val="35"/>
        </w:numPr>
        <w:pBdr/>
        <w:tabs>
          <w:tab w:val="clear" w:pos="708"/>
          <w:tab w:val="left" w:pos="324" w:leader="none"/>
        </w:tabs>
        <w:spacing w:lineRule="auto" w:line="240"/>
        <w:ind w:left="360" w:hanging="360"/>
        <w:jc w:val="both"/>
        <w:rPr>
          <w:sz w:val="17"/>
          <w:szCs w:val="17"/>
        </w:rPr>
        <w:framePr w:w="5724" w:h="8878" w:x="399" w:y="1356" w:hSpace="0" w:vSpace="0" w:wrap="around" w:vAnchor="page" w:hAnchor="page" w:hRule="exact"/>
        <w:pBdr/>
      </w:pPr>
      <w:r>
        <w:rPr>
          <w:b w:val="false"/>
          <w:bCs w:val="false"/>
          <w:sz w:val="17"/>
          <w:szCs w:val="17"/>
        </w:rPr>
        <w:t xml:space="preserve">Алонзанфан </w:t>
      </w:r>
      <w:r>
        <w:rPr>
          <w:b w:val="false"/>
          <w:bCs w:val="false"/>
          <w:i/>
          <w:iCs/>
          <w:sz w:val="17"/>
          <w:szCs w:val="17"/>
        </w:rPr>
        <w:t>(от фр.</w:t>
      </w:r>
      <w:r>
        <w:rPr>
          <w:b w:val="false"/>
          <w:bCs w:val="false"/>
          <w:sz w:val="17"/>
          <w:szCs w:val="17"/>
        </w:rPr>
        <w:t xml:space="preserve"> </w:t>
      </w:r>
      <w:r>
        <w:rPr>
          <w:b w:val="false"/>
          <w:bCs w:val="false"/>
          <w:sz w:val="17"/>
          <w:szCs w:val="17"/>
          <w:lang w:val="en-US" w:eastAsia="en-US" w:bidi="en-US"/>
        </w:rPr>
        <w:t>Allons</w:t>
      </w:r>
      <w:r>
        <w:rPr>
          <w:b w:val="false"/>
          <w:bCs w:val="false"/>
          <w:sz w:val="17"/>
          <w:szCs w:val="17"/>
          <w:lang w:eastAsia="en-US" w:bidi="en-US"/>
        </w:rPr>
        <w:t xml:space="preserve">, </w:t>
      </w:r>
      <w:r>
        <w:rPr>
          <w:b w:val="false"/>
          <w:bCs w:val="false"/>
          <w:sz w:val="17"/>
          <w:szCs w:val="17"/>
          <w:lang w:val="en-US" w:eastAsia="en-US" w:bidi="en-US"/>
        </w:rPr>
        <w:t>enfants</w:t>
      </w:r>
      <w:r>
        <w:rPr>
          <w:b w:val="false"/>
          <w:bCs w:val="false"/>
          <w:sz w:val="17"/>
          <w:szCs w:val="17"/>
          <w:lang w:eastAsia="en-US" w:bidi="en-US"/>
        </w:rPr>
        <w:t xml:space="preserve">) </w:t>
      </w:r>
      <w:r>
        <w:rPr>
          <w:b w:val="false"/>
          <w:bCs w:val="false"/>
          <w:sz w:val="17"/>
          <w:szCs w:val="17"/>
        </w:rPr>
        <w:t>— первые слова «Мар</w:t>
        <w:softHyphen/>
        <w:t>сельезы»: «Вперед, сыны Отчизны милой».</w:t>
      </w:r>
    </w:p>
    <w:p>
      <w:pPr>
        <w:pStyle w:val="12"/>
        <w:numPr>
          <w:ilvl w:val="0"/>
          <w:numId w:val="35"/>
        </w:numPr>
        <w:pBdr/>
        <w:tabs>
          <w:tab w:val="clear" w:pos="708"/>
          <w:tab w:val="left" w:pos="324" w:leader="none"/>
        </w:tabs>
        <w:spacing w:lineRule="auto" w:line="240"/>
        <w:ind w:hanging="0"/>
        <w:rPr>
          <w:sz w:val="17"/>
          <w:szCs w:val="17"/>
        </w:rPr>
        <w:framePr w:w="5724" w:h="8878" w:x="399" w:y="1356" w:hSpace="0" w:vSpace="0" w:wrap="around" w:vAnchor="page" w:hAnchor="page" w:hRule="exact"/>
        <w:pBdr/>
      </w:pPr>
      <w:r>
        <w:rPr>
          <w:b w:val="false"/>
          <w:bCs w:val="false"/>
          <w:sz w:val="17"/>
          <w:szCs w:val="17"/>
          <w:lang w:val="en-US" w:eastAsia="en-US" w:bidi="en-US"/>
        </w:rPr>
        <w:t>Miles</w:t>
      </w:r>
      <w:r>
        <w:rPr>
          <w:b w:val="false"/>
          <w:bCs w:val="false"/>
          <w:sz w:val="17"/>
          <w:szCs w:val="17"/>
          <w:lang w:eastAsia="en-US" w:bidi="en-US"/>
        </w:rPr>
        <w:t xml:space="preserve"> </w:t>
      </w:r>
      <w:r>
        <w:rPr>
          <w:b w:val="false"/>
          <w:bCs w:val="false"/>
          <w:sz w:val="17"/>
          <w:szCs w:val="17"/>
          <w:lang w:val="en-US" w:eastAsia="en-US" w:bidi="en-US"/>
        </w:rPr>
        <w:t>gloriosus</w:t>
      </w:r>
      <w:r>
        <w:rPr>
          <w:b w:val="false"/>
          <w:bCs w:val="false"/>
          <w:sz w:val="17"/>
          <w:szCs w:val="17"/>
          <w:lang w:eastAsia="en-US" w:bidi="en-US"/>
        </w:rPr>
        <w:t xml:space="preserve"> </w:t>
      </w:r>
      <w:r>
        <w:rPr>
          <w:b w:val="false"/>
          <w:bCs w:val="false"/>
          <w:i/>
          <w:iCs/>
          <w:sz w:val="17"/>
          <w:szCs w:val="17"/>
        </w:rPr>
        <w:t>(лат.) —</w:t>
      </w:r>
      <w:r>
        <w:rPr>
          <w:b w:val="false"/>
          <w:bCs w:val="false"/>
          <w:sz w:val="17"/>
          <w:szCs w:val="17"/>
        </w:rPr>
        <w:t xml:space="preserve"> доблестный военный.</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lineRule="auto" w:line="300" w:before="0" w:after="0"/>
        <w:rPr>
          <w:sz w:val="19"/>
          <w:szCs w:val="19"/>
        </w:rPr>
        <w:framePr w:w="5724" w:h="9500" w:x="399" w:y="795" w:hSpace="0" w:vSpace="0" w:wrap="around" w:vAnchor="page" w:hAnchor="page" w:hRule="exact"/>
        <w:pBdr/>
      </w:pPr>
      <w:r>
        <w:rPr>
          <w:sz w:val="19"/>
          <w:szCs w:val="19"/>
        </w:rPr>
        <w:t>463</w:t>
      </w:r>
    </w:p>
    <w:p>
      <w:pPr>
        <w:pStyle w:val="71"/>
        <w:pBdr/>
        <w:spacing w:lineRule="auto" w:line="300" w:before="0" w:after="0"/>
        <w:ind w:left="400" w:firstLine="20"/>
        <w:jc w:val="both"/>
        <w:rPr>
          <w:sz w:val="19"/>
          <w:szCs w:val="19"/>
        </w:rPr>
        <w:framePr w:w="5724" w:h="9500" w:x="399" w:y="795" w:hSpace="0" w:vSpace="0" w:wrap="around" w:vAnchor="page" w:hAnchor="page" w:hRule="exact"/>
        <w:pBdr/>
      </w:pPr>
      <w:r>
        <w:rPr>
          <w:sz w:val="19"/>
          <w:szCs w:val="19"/>
        </w:rPr>
        <w:t>вагонов (а французские профсоюзники даже не чи</w:t>
        <w:softHyphen/>
        <w:t>хали в их сторону), а кроме того, им приходилось бе</w:t>
        <w:softHyphen/>
        <w:t>гать в вокзальный бар разменивать бумажные фран</w:t>
        <w:softHyphen/>
        <w:t>ки на монетки, чтобы из телефонов-автоматов зво</w:t>
        <w:softHyphen/>
        <w:t>нить в генштаб и быстро, пока не прервалась связь, докладывать: слышите, мой генерал, эти сукины дети практически нас похитили и, похоже, собираются накормить нас виноградом.</w:t>
      </w:r>
    </w:p>
    <w:p>
      <w:pPr>
        <w:pStyle w:val="71"/>
        <w:pBdr/>
        <w:spacing w:lineRule="auto" w:line="300" w:before="0" w:after="0"/>
        <w:ind w:firstLine="740"/>
        <w:jc w:val="both"/>
        <w:rPr>
          <w:sz w:val="19"/>
          <w:szCs w:val="19"/>
        </w:rPr>
        <w:framePr w:w="5724" w:h="9500" w:x="399" w:y="795" w:hSpace="0" w:vSpace="0" w:wrap="around" w:vAnchor="page" w:hAnchor="page" w:hRule="exact"/>
        <w:pBdr/>
      </w:pPr>
      <w:r>
        <w:rPr>
          <w:sz w:val="19"/>
          <w:szCs w:val="19"/>
        </w:rPr>
        <w:t>И они накормили. Досыта.</w:t>
      </w:r>
    </w:p>
    <w:p>
      <w:pPr>
        <w:pStyle w:val="71"/>
        <w:pBdr/>
        <w:spacing w:lineRule="auto" w:line="300" w:before="0" w:after="0"/>
        <w:ind w:left="400" w:firstLine="360"/>
        <w:jc w:val="both"/>
        <w:rPr>
          <w:sz w:val="19"/>
          <w:szCs w:val="19"/>
        </w:rPr>
        <w:framePr w:w="5724" w:h="9500" w:x="399" w:y="795" w:hSpace="0" w:vSpace="0" w:wrap="around" w:vAnchor="page" w:hAnchor="page" w:hRule="exact"/>
        <w:pBdr/>
      </w:pPr>
      <w:r>
        <w:rPr>
          <w:sz w:val="19"/>
          <w:szCs w:val="19"/>
        </w:rPr>
        <w:t xml:space="preserve">— </w:t>
      </w:r>
      <w:r>
        <w:rPr>
          <w:sz w:val="19"/>
          <w:szCs w:val="19"/>
        </w:rPr>
        <w:t>Представляешь себе, — сказал мой увешанный медалями приятель, — что случилось бы с нами, будь это настоящая война?</w:t>
      </w:r>
    </w:p>
    <w:p>
      <w:pPr>
        <w:pStyle w:val="71"/>
        <w:pBdr/>
        <w:spacing w:lineRule="auto" w:line="300" w:before="0" w:after="0"/>
        <w:ind w:left="400" w:firstLine="360"/>
        <w:jc w:val="both"/>
        <w:rPr>
          <w:sz w:val="19"/>
          <w:szCs w:val="19"/>
        </w:rPr>
        <w:framePr w:w="5724" w:h="9500" w:x="399" w:y="795" w:hSpace="0" w:vSpace="0" w:wrap="around" w:vAnchor="page" w:hAnchor="page" w:hRule="exact"/>
        <w:pBdr/>
      </w:pPr>
      <w:r>
        <w:rPr>
          <w:sz w:val="19"/>
          <w:szCs w:val="19"/>
        </w:rPr>
        <w:t>Я представил, и меня прошиб холодный пот. По</w:t>
        <w:softHyphen/>
        <w:t>пробуйте-ка сами, а потом сравним результаты. Наркотерроризм кокетничает с атлантическим по</w:t>
        <w:softHyphen/>
        <w:t>бережьем. От Средиземноморья летят искры. Фун</w:t>
        <w:softHyphen/>
        <w:t>даменталисты наводят порядок в Египте и Турции. Алжир в полной заднице. Марокко играет с Сеутой и Мелильей, как кошка с мышью. Весь африканский континент сошел с ума и рвется выскочить из собст</w:t>
        <w:softHyphen/>
        <w:t>венной шкуры, чтобы вломиться в богатую, эгоис</w:t>
        <w:softHyphen/>
        <w:t>тичную Европу, форпостом которой является Испа</w:t>
        <w:softHyphen/>
        <w:t>ния. А наши стратеги тем временем рассуждают о потенциальных противниках в Центральной Евро</w:t>
        <w:softHyphen/>
        <w:t>пе, а танки, разные БМП и элитные — или как их там — войска участвуют в маневрах под объединен</w:t>
        <w:softHyphen/>
        <w:t>ным командованием Пентагона, чтобы суметь за</w:t>
        <w:softHyphen/>
        <w:t>щитить Запад от опасности, грядущей с Востока, то есть от Ельцина, когда он доверху нальется водкой, от чеченцев и от мафиози, которые сейчас отмыва</w:t>
        <w:softHyphen/>
        <w:t>ют деньги на Коста-дель-Соль. А уж раз вы подклю-</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56" w:x="809" w:y="872" w:hSpace="0" w:vSpace="0" w:wrap="around" w:vAnchor="page" w:hAnchor="page" w:hRule="exact"/>
        <w:pBdr/>
      </w:pPr>
      <w:r>
        <w:rPr>
          <w:b w:val="false"/>
          <w:bCs w:val="false"/>
          <w:i w:val="false"/>
          <w:iCs w:val="false"/>
          <w:sz w:val="19"/>
          <w:szCs w:val="19"/>
        </w:rPr>
        <w:t>464</w:t>
      </w:r>
    </w:p>
    <w:p>
      <w:pPr>
        <w:pStyle w:val="71"/>
        <w:pBdr/>
        <w:spacing w:lineRule="exact" w:line="274" w:before="0" w:after="60"/>
        <w:ind w:left="400" w:firstLine="20"/>
        <w:jc w:val="both"/>
        <w:rPr>
          <w:sz w:val="19"/>
          <w:szCs w:val="19"/>
        </w:rPr>
        <w:framePr w:w="5724" w:h="4885" w:x="399" w:y="1934" w:hSpace="0" w:vSpace="0" w:wrap="around" w:vAnchor="page" w:hAnchor="page" w:hRule="exact"/>
        <w:pBdr/>
      </w:pPr>
      <w:r>
        <w:rPr>
          <w:sz w:val="19"/>
          <w:szCs w:val="19"/>
        </w:rPr>
        <w:t>чили воображение, постарайтесь еще представить себе, что пока суд да дело, в одно прекрасное утро мавр Муса и его двоюродный брат Тарик, проснув</w:t>
        <w:softHyphen/>
        <w:t>шись, вновь ощутят себя мусульманами, Алла-ила-ла-уа-Мухамад-расул-Алла</w:t>
      </w:r>
      <w:r>
        <w:rPr>
          <w:sz w:val="19"/>
          <w:szCs w:val="19"/>
          <w:vertAlign w:val="superscript"/>
        </w:rPr>
        <w:t>1</w:t>
      </w:r>
      <w:r>
        <w:rPr>
          <w:sz w:val="19"/>
          <w:szCs w:val="19"/>
        </w:rPr>
        <w:t>, и за здорово живешь ус</w:t>
        <w:softHyphen/>
        <w:t>троят нам в Альхесирасской бухте высадку десанта, прибывшего на патерах: чем не Нормандия</w:t>
      </w:r>
      <w:r>
        <w:rPr>
          <w:sz w:val="19"/>
          <w:szCs w:val="19"/>
          <w:vertAlign w:val="superscript"/>
        </w:rPr>
        <w:t>2</w:t>
      </w:r>
      <w:r>
        <w:rPr>
          <w:sz w:val="19"/>
          <w:szCs w:val="19"/>
        </w:rPr>
        <w:t>? Чем не Гуадалете</w:t>
      </w:r>
      <w:r>
        <w:rPr>
          <w:sz w:val="19"/>
          <w:szCs w:val="19"/>
          <w:vertAlign w:val="superscript"/>
        </w:rPr>
        <w:t>3</w:t>
      </w:r>
      <w:r>
        <w:rPr>
          <w:sz w:val="19"/>
          <w:szCs w:val="19"/>
        </w:rPr>
        <w:t>, только на сей раз под прикрытием севе</w:t>
        <w:softHyphen/>
        <w:t xml:space="preserve">роамериканских спутников и </w:t>
      </w:r>
      <w:r>
        <w:rPr>
          <w:sz w:val="19"/>
          <w:szCs w:val="19"/>
          <w:lang w:eastAsia="en-US" w:bidi="en-US"/>
        </w:rPr>
        <w:t>«</w:t>
      </w:r>
      <w:r>
        <w:rPr>
          <w:sz w:val="19"/>
          <w:szCs w:val="19"/>
          <w:lang w:val="en-US" w:eastAsia="en-US" w:bidi="en-US"/>
        </w:rPr>
        <w:t>F</w:t>
      </w:r>
      <w:r>
        <w:rPr>
          <w:sz w:val="19"/>
          <w:szCs w:val="19"/>
          <w:lang w:eastAsia="en-US" w:bidi="en-US"/>
        </w:rPr>
        <w:t xml:space="preserve">-18», </w:t>
      </w:r>
      <w:r>
        <w:rPr>
          <w:sz w:val="19"/>
          <w:szCs w:val="19"/>
        </w:rPr>
        <w:t>которые Ва</w:t>
        <w:softHyphen/>
        <w:t>шингтон продает им дешевле, чем нам. Представьте себе рифов, спускающихся с Гуругу</w:t>
      </w:r>
      <w:r>
        <w:rPr>
          <w:sz w:val="19"/>
          <w:szCs w:val="19"/>
          <w:vertAlign w:val="superscript"/>
        </w:rPr>
        <w:t>4</w:t>
      </w:r>
      <w:r>
        <w:rPr>
          <w:sz w:val="19"/>
          <w:szCs w:val="19"/>
        </w:rPr>
        <w:t>. Представьте Мелилью, ставшую новым Дюнкерком</w:t>
      </w:r>
      <w:r>
        <w:rPr>
          <w:sz w:val="19"/>
          <w:szCs w:val="19"/>
          <w:vertAlign w:val="superscript"/>
        </w:rPr>
        <w:t>5</w:t>
      </w:r>
      <w:r>
        <w:rPr>
          <w:sz w:val="19"/>
          <w:szCs w:val="19"/>
        </w:rPr>
        <w:t>.</w:t>
      </w:r>
    </w:p>
    <w:p>
      <w:pPr>
        <w:pStyle w:val="71"/>
        <w:pBdr/>
        <w:spacing w:lineRule="exact" w:line="274" w:before="0" w:after="0"/>
        <w:ind w:left="400" w:firstLine="380"/>
        <w:jc w:val="both"/>
        <w:rPr>
          <w:sz w:val="19"/>
          <w:szCs w:val="19"/>
        </w:rPr>
        <w:framePr w:w="5724" w:h="4885" w:x="399" w:y="1934" w:hSpace="0" w:vSpace="0" w:wrap="around" w:vAnchor="page" w:hAnchor="page" w:hRule="exact"/>
        <w:pBdr/>
      </w:pPr>
      <w:r>
        <w:rPr>
          <w:sz w:val="19"/>
          <w:szCs w:val="19"/>
        </w:rPr>
        <w:t>И министра обороны, заявляющего: мол, НАТО — не НАТО, а пускай все поскорее возвращаются, мо</w:t>
        <w:softHyphen/>
        <w:t>жет, мы еще успеем спасти Кордову. А наши танки, наши пушки, наша верная пехота заблокированы на железнодорожном узле Шатле-сюр-Марн, и французы вываливают перед ними на рельсы це-</w:t>
      </w:r>
    </w:p>
    <w:p>
      <w:pPr>
        <w:pStyle w:val="Style21"/>
        <w:pBdr/>
        <w:spacing w:lineRule="exact" w:line="198"/>
        <w:ind w:left="780" w:hanging="320"/>
        <w:jc w:val="both"/>
        <w:rPr/>
        <w:framePr w:w="5144" w:h="385" w:x="809" w:y="7068" w:hSpace="0" w:vSpace="0" w:wrap="around" w:vAnchor="page" w:hAnchor="page" w:hRule="exact"/>
        <w:pBdr/>
      </w:pPr>
      <w:r>
        <w:rPr/>
        <w:t xml:space="preserve">1 Алла-ила-ла-уа-Муамад-расул-Алла </w:t>
      </w:r>
      <w:r>
        <w:rPr>
          <w:i/>
          <w:iCs/>
        </w:rPr>
        <w:t>(ар.) —</w:t>
      </w:r>
      <w:r>
        <w:rPr/>
        <w:t xml:space="preserve"> нет бога, кроме Аллаха, а Магомет — пророк его.</w:t>
      </w:r>
    </w:p>
    <w:p>
      <w:pPr>
        <w:pStyle w:val="Style21"/>
        <w:pBdr/>
        <w:spacing w:lineRule="exact" w:line="205"/>
        <w:ind w:left="780" w:hanging="340"/>
        <w:rPr/>
        <w:framePr w:w="5141" w:h="796" w:x="809" w:y="7475" w:hSpace="0" w:vSpace="0" w:wrap="around" w:vAnchor="page" w:hAnchor="page" w:hRule="exact"/>
        <w:pBdr/>
      </w:pPr>
      <w:r>
        <w:rPr/>
        <w:t>2 Имеется в виду крупнейшая военно-морская операция Вто</w:t>
        <w:softHyphen/>
        <w:t>рой мировой войны, связанная с открытием Второго фрон</w:t>
        <w:softHyphen/>
        <w:t>та, — высадка американских, английских и канадских бое</w:t>
        <w:softHyphen/>
        <w:t>вых соединений в Нормандии (1944).</w:t>
      </w:r>
    </w:p>
    <w:p>
      <w:pPr>
        <w:pStyle w:val="Style21"/>
        <w:pBdr/>
        <w:spacing w:lineRule="exact" w:line="205"/>
        <w:ind w:left="780" w:hanging="340"/>
        <w:jc w:val="both"/>
        <w:rPr/>
        <w:framePr w:w="5137" w:h="799" w:x="809" w:y="8288" w:hSpace="0" w:vSpace="0" w:wrap="around" w:vAnchor="page" w:hAnchor="page" w:hRule="exact"/>
        <w:pBdr/>
      </w:pPr>
      <w:r>
        <w:rPr/>
        <w:t>3 Имеется в виду битва в окрестностях реки Гуадалете (711) между арабами, возглавляемыми Тариком, и готами под пред</w:t>
        <w:softHyphen/>
        <w:t>водительством короля дона Родриго, положившая конец гос</w:t>
        <w:softHyphen/>
        <w:t>подству готов на Пиренейском полуострове.</w:t>
      </w:r>
    </w:p>
    <w:p>
      <w:pPr>
        <w:pStyle w:val="Style21"/>
        <w:pBdr/>
        <w:spacing w:lineRule="exact" w:line="202"/>
        <w:ind w:left="780" w:hanging="340"/>
        <w:jc w:val="both"/>
        <w:rPr/>
        <w:framePr w:w="5141" w:h="590" w:x="809" w:y="9109" w:hSpace="0" w:vSpace="0" w:wrap="around" w:vAnchor="page" w:hAnchor="page" w:hRule="exact"/>
        <w:pBdr/>
      </w:pPr>
      <w:r>
        <w:rPr/>
        <w:t>4 Гуругу — гора в Марокко, рядом с г. Мелилья, знаменитая тем, что у ее подножия в 1909 и 1921 гг. происходили крово</w:t>
        <w:softHyphen/>
        <w:t>пролитные бои между арабами и испанцами.</w:t>
      </w:r>
    </w:p>
    <w:p>
      <w:pPr>
        <w:pStyle w:val="Style21"/>
        <w:pBdr/>
        <w:spacing w:lineRule="exact" w:line="203"/>
        <w:ind w:left="780" w:hanging="340"/>
        <w:rPr/>
        <w:framePr w:w="5144" w:h="601" w:x="809" w:y="9717" w:hSpace="0" w:vSpace="0" w:wrap="around" w:vAnchor="page" w:hAnchor="page" w:hRule="exact"/>
        <w:pBdr/>
      </w:pPr>
      <w:r>
        <w:rPr/>
        <w:t>5 Дюнкерк — город на севере Франции, вблизи которого в 1940 г. произошло одно из самых жестоких воздушных сра</w:t>
        <w:softHyphen/>
        <w:t>жений Второй мировой войны.</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before="0" w:after="80"/>
        <w:rPr>
          <w:sz w:val="19"/>
          <w:szCs w:val="19"/>
        </w:rPr>
        <w:framePr w:w="5724" w:h="2718" w:x="399" w:y="707" w:hSpace="0" w:vSpace="0" w:wrap="around" w:vAnchor="page" w:hAnchor="page" w:hRule="exact"/>
        <w:pBdr/>
      </w:pPr>
      <w:r>
        <w:rPr>
          <w:sz w:val="19"/>
          <w:szCs w:val="19"/>
        </w:rPr>
        <w:t>465</w:t>
      </w:r>
    </w:p>
    <w:p>
      <w:pPr>
        <w:pStyle w:val="71"/>
        <w:pBdr/>
        <w:spacing w:lineRule="auto" w:line="304" w:before="0" w:after="0"/>
        <w:ind w:left="420" w:hanging="0"/>
        <w:jc w:val="both"/>
        <w:rPr>
          <w:sz w:val="19"/>
          <w:szCs w:val="19"/>
        </w:rPr>
        <w:framePr w:w="5724" w:h="2718" w:x="399" w:y="707" w:hSpace="0" w:vSpace="0" w:wrap="around" w:vAnchor="page" w:hAnchor="page" w:hRule="exact"/>
        <w:pBdr/>
      </w:pPr>
      <w:r>
        <w:rPr>
          <w:sz w:val="19"/>
          <w:szCs w:val="19"/>
        </w:rPr>
        <w:t>лые грузовики овощей, а наши майоры и полковни</w:t>
        <w:softHyphen/>
        <w:t>ки со своими беретами, своим камуфляжем и свои</w:t>
        <w:softHyphen/>
        <w:t>ми дипломами от НАТО, чеканя шаг, как легионеры, носятся в поисках мелочи, чтобы позвонить по те</w:t>
        <w:softHyphen/>
        <w:t>лефону.</w:t>
      </w:r>
    </w:p>
    <w:p>
      <w:pPr>
        <w:pStyle w:val="71"/>
        <w:pBdr/>
        <w:spacing w:lineRule="auto" w:line="304" w:before="0" w:after="0"/>
        <w:ind w:firstLine="760"/>
        <w:jc w:val="left"/>
        <w:rPr>
          <w:sz w:val="19"/>
          <w:szCs w:val="19"/>
        </w:rPr>
        <w:framePr w:w="5724" w:h="2718" w:x="399" w:y="707" w:hSpace="0" w:vSpace="0" w:wrap="around" w:vAnchor="page" w:hAnchor="page" w:hRule="exact"/>
        <w:pBdr/>
      </w:pPr>
      <w:r>
        <w:rPr>
          <w:sz w:val="19"/>
          <w:szCs w:val="19"/>
        </w:rPr>
        <w:t>Пресвятая Дев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724" w:h="389" w:x="399" w:y="825" w:hSpace="0" w:vSpace="0" w:wrap="around" w:vAnchor="page" w:hAnchor="page" w:hRule="exact"/>
        <w:pBdr>
          <w:bottom w:val="single" w:sz="4" w:space="0" w:color="000000"/>
        </w:pBdr>
      </w:pPr>
      <w:bookmarkStart w:id="98" w:name="bookmark196_Copy_1"/>
      <w:r>
        <w:rPr>
          <w:i w:val="false"/>
          <w:iCs w:val="false"/>
        </w:rPr>
        <w:t>Взгляд собаки</w:t>
      </w:r>
      <w:bookmarkEnd w:id="98"/>
    </w:p>
    <w:p>
      <w:pPr>
        <w:pStyle w:val="71"/>
        <w:pBdr/>
        <w:spacing w:lineRule="auto" w:line="300" w:before="0" w:after="0"/>
        <w:ind w:left="420" w:hanging="0"/>
        <w:jc w:val="both"/>
        <w:rPr>
          <w:sz w:val="19"/>
          <w:szCs w:val="19"/>
        </w:rPr>
        <w:framePr w:w="5724" w:h="4957" w:x="399" w:y="5387" w:hSpace="0" w:vSpace="0" w:wrap="around" w:vAnchor="page" w:hAnchor="page" w:hRule="exact"/>
        <w:pBdr/>
      </w:pPr>
      <w:r>
        <w:rPr>
          <w:sz w:val="19"/>
          <w:szCs w:val="19"/>
        </w:rPr>
        <w:t>Я не имею обыкновения комментировать письма читателей. Кажется, когда-то я уже писал, что если оставляешь за собой право стрелять по всему, что попадается на пути, твой ближний также должен иметь возможность честить тебя на чем свет стоит, поминая всех твоих предков, особенно женского пола. Таковы правила игры, и совершенно ни к чему доказывать: мол, тот или иной читатель просто не понял, что я имел в виду. Среди прочего и потому, что — исключая случаи, когда на энцефалограмме просто отсутствуют какие бы то ни было признаки зубцов, — то, что автор этих строк каждое воскресе</w:t>
        <w:softHyphen/>
        <w:t>нье выстукивает на своей клавиатуре, может понять кто угодно. Согласится при этом со мной данный индивидуум или нет, другой вопрос; но если бы Ни</w:t>
        <w:softHyphen/>
        <w:t>жеподписавшийся — то есть я — пытался быть в со</w:t>
        <w:softHyphen/>
        <w:t>гласии со всеми вами или стараться достичь этого согласия, убеждая вас в чем-то, он бы занялся раст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70" w:h="724" w:x="795" w:y="869" w:hSpace="0" w:vSpace="0" w:wrap="around" w:vAnchor="page" w:hAnchor="page" w:hRule="exact"/>
        <w:pBdr/>
      </w:pPr>
      <w:r>
        <w:rPr>
          <w:b w:val="false"/>
          <w:bCs w:val="false"/>
          <w:i w:val="false"/>
          <w:iCs w:val="false"/>
          <w:sz w:val="19"/>
          <w:szCs w:val="19"/>
        </w:rPr>
        <w:t>467</w:t>
      </w:r>
    </w:p>
    <w:p>
      <w:pPr>
        <w:pStyle w:val="71"/>
        <w:pBdr/>
        <w:spacing w:lineRule="exact" w:line="272" w:before="0" w:after="60"/>
        <w:ind w:left="400" w:firstLine="20"/>
        <w:jc w:val="both"/>
        <w:rPr>
          <w:sz w:val="19"/>
          <w:szCs w:val="19"/>
        </w:rPr>
        <w:framePr w:w="5724" w:h="8388" w:x="399" w:y="1931" w:hSpace="0" w:vSpace="0" w:wrap="around" w:vAnchor="page" w:hAnchor="page" w:hRule="exact"/>
        <w:pBdr/>
      </w:pPr>
      <w:r>
        <w:rPr>
          <w:sz w:val="19"/>
          <w:szCs w:val="19"/>
        </w:rPr>
        <w:t>чением улыбок и ходил бы с таким лицом, с каким ходит, например, давний объект моего восхище</w:t>
        <w:softHyphen/>
        <w:t>ния — Хавьер Солана. Который, кстати, до сих пор сидит в засаде, затаившись и не поднимая волн, на своем посту Генерального секретаря НАТО. Только вот не получается у меня делать такое лицо, да и солановская улыбка тоже не выходит. Только остаются морщины вокруг глаз.</w:t>
      </w:r>
    </w:p>
    <w:p>
      <w:pPr>
        <w:pStyle w:val="71"/>
        <w:pBdr/>
        <w:spacing w:lineRule="exact" w:line="272" w:before="0" w:after="60"/>
        <w:ind w:left="400" w:firstLine="340"/>
        <w:jc w:val="both"/>
        <w:rPr>
          <w:sz w:val="19"/>
          <w:szCs w:val="19"/>
        </w:rPr>
        <w:framePr w:w="5724" w:h="8388" w:x="399" w:y="1931" w:hSpace="0" w:vSpace="0" w:wrap="around" w:vAnchor="page" w:hAnchor="page" w:hRule="exact"/>
        <w:pBdr/>
      </w:pPr>
      <w:r>
        <w:rPr>
          <w:sz w:val="19"/>
          <w:szCs w:val="19"/>
        </w:rPr>
        <w:t>Все это предисловие, или пролог, порождено не</w:t>
        <w:softHyphen/>
        <w:t>которыми из читательских писем. Одно из них, на</w:t>
        <w:softHyphen/>
        <w:t>писанное по-галисийски — ты уж прости, парень, но орфографических ошибок в нем пруд пруди, — вот уж совершенно точно заслуживает расписки в получении, потому что вместо подписи там выведе</w:t>
        <w:softHyphen/>
        <w:t>но заглавными буквами: террористы — это мы, фа</w:t>
        <w:softHyphen/>
        <w:t>шисты. Сие откровение вкупе с множественным числом открыло мне глаза — так широко, что, не уп</w:t>
        <w:softHyphen/>
        <w:t>раздни «Эль Семаналь» несколько месяцев назад на</w:t>
        <w:softHyphen/>
        <w:t>звание рубрики мнений «Совершенно хладнокров</w:t>
        <w:softHyphen/>
        <w:t>но», я изменил бы его на «Совершенно по-фашист</w:t>
        <w:softHyphen/>
        <w:t>ски». Однако в любом случае я возьму это на заметку и в ближайший раз, когда мне случится отправиться в колонии с целью осуществления централистских репрессий — скажем, прочтения лекции или пре</w:t>
        <w:softHyphen/>
        <w:t>зентации книги, — совесть будет мучить меня куда больше, чем прежде.</w:t>
      </w:r>
    </w:p>
    <w:p>
      <w:pPr>
        <w:pStyle w:val="71"/>
        <w:pBdr/>
        <w:spacing w:lineRule="exact" w:line="272" w:before="0" w:after="0"/>
        <w:ind w:left="400" w:firstLine="340"/>
        <w:jc w:val="both"/>
        <w:rPr>
          <w:sz w:val="19"/>
          <w:szCs w:val="19"/>
        </w:rPr>
        <w:framePr w:w="5724" w:h="8388" w:x="399" w:y="1931" w:hSpace="0" w:vSpace="0" w:wrap="around" w:vAnchor="page" w:hAnchor="page" w:hRule="exact"/>
        <w:pBdr/>
      </w:pPr>
      <w:r>
        <w:rPr>
          <w:sz w:val="19"/>
          <w:szCs w:val="19"/>
        </w:rPr>
        <w:t>Что же касается другой корреспонденции, то за последние две недели я получил несколько кило</w:t>
        <w:softHyphen/>
        <w:t>граммов писем с сетованиями по поводу того, что я, видите ли, слишком мало ценю человеческую жизнь, которая является священной, неотчуждае-</w:t>
      </w:r>
    </w:p>
    <w:p>
      <w:pPr>
        <w:sectPr>
          <w:type w:val="nextPage"/>
          <w:pgSz w:w="6757" w:h="11169"/>
          <w:pgMar w:left="360" w:right="360" w:gutter="0" w:header="0" w:top="673"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lineRule="auto" w:line="300" w:before="0" w:after="0"/>
        <w:rPr>
          <w:sz w:val="19"/>
          <w:szCs w:val="19"/>
        </w:rPr>
        <w:framePr w:w="5724" w:h="9536" w:x="395" w:y="656" w:hSpace="0" w:vSpace="0" w:wrap="around" w:vAnchor="page" w:hAnchor="page" w:hRule="exact"/>
        <w:pBdr/>
      </w:pPr>
      <w:r>
        <w:rPr>
          <w:sz w:val="19"/>
          <w:szCs w:val="19"/>
          <w:lang w:eastAsia="en-US" w:bidi="en-US"/>
        </w:rPr>
        <w:t>468</w:t>
      </w:r>
    </w:p>
    <w:p>
      <w:pPr>
        <w:pStyle w:val="71"/>
        <w:pBdr/>
        <w:spacing w:lineRule="auto" w:line="300" w:before="0" w:after="0"/>
        <w:jc w:val="both"/>
        <w:rPr>
          <w:sz w:val="19"/>
          <w:szCs w:val="19"/>
        </w:rPr>
        <w:framePr w:w="5724" w:h="9536" w:x="395" w:y="656" w:hSpace="0" w:vSpace="0" w:wrap="around" w:vAnchor="page" w:hAnchor="page" w:hRule="exact"/>
        <w:pBdr/>
      </w:pPr>
      <w:r>
        <w:rPr>
          <w:sz w:val="19"/>
          <w:szCs w:val="19"/>
        </w:rPr>
        <w:t>мой, неприкосновенной и достойной высшего ува</w:t>
        <w:softHyphen/>
        <w:t>жения. Что ж, наверное, так оно и есть, и я сознаюсь в этом, прошу заметить. Но, знаете, мне пришлось много и подолгу находиться в таких местах, где че</w:t>
        <w:softHyphen/>
        <w:t>ловеческая жизнь, столь священная, необходимая и значительная, не стоила и ломаного гроша — в са</w:t>
        <w:softHyphen/>
        <w:t>мом буквальном смысле. Когда, например, каждый день, месяц за месяцем, приходишь в морг сараев</w:t>
        <w:softHyphen/>
        <w:t>ского госпиталя во время сербских бомбардировок, чтобы дать телезрителям возможность переклю</w:t>
        <w:softHyphen/>
        <w:t>чить канал с передачи «Все, что тебе нужно — это знать, где» на выпуск новостей... ну, в общем, не знаю. Все эти разговоры насчет того, что мы, дескать, та</w:t>
        <w:softHyphen/>
        <w:t>кие и эдакие, вся наша исключительность, необык</w:t>
        <w:softHyphen/>
        <w:t>новенность и величие — там, с той стороны, это ви</w:t>
        <w:softHyphen/>
        <w:t>дишь другими глазами. Однажды — 5 апреля 1977 года — в местечке под названием Тессеней я стоял на холме, а вокруг лежало в самых разных позах и состояниях плюс-минус две-три сотни убитых — это так, на глаз; причем некоторые еще несколько часов назад были моими друзьями. Не знаю, при</w:t>
        <w:softHyphen/>
        <w:t>шлось ли вам всем, вместе взятым, повидать в общей сложности двести-триста мертвецов, но уверяю вас, что, ну, в общем... А потом приезжаешь в Мадрид и видишь крутого парня, раздувшегося от гордости, потому что он разъезжает на «БМВ», и крутую блон</w:t>
        <w:softHyphen/>
        <w:t>динку, которой все нипочем, и еще одного крутого парня, который по мобильному телефону велит сво</w:t>
        <w:softHyphen/>
        <w:t>ему агенту в Сан-Франциско покупать акции такой-то нефтяной компании, или мою приятельницу Ка</w:t>
        <w:softHyphen/>
        <w:t>талину, которая живет в горах и утверждает, что вся-</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80"/>
        <w:rPr>
          <w:sz w:val="19"/>
          <w:szCs w:val="19"/>
        </w:rPr>
        <w:framePr w:w="5184" w:h="709" w:x="795" w:y="1009" w:hSpace="0" w:vSpace="0" w:wrap="around" w:vAnchor="page" w:hAnchor="page" w:hRule="exact"/>
        <w:pBdr/>
      </w:pPr>
      <w:r>
        <w:rPr>
          <w:b w:val="false"/>
          <w:bCs w:val="false"/>
          <w:i w:val="false"/>
          <w:iCs w:val="false"/>
          <w:sz w:val="19"/>
          <w:szCs w:val="19"/>
        </w:rPr>
        <w:t>469</w:t>
      </w:r>
    </w:p>
    <w:p>
      <w:pPr>
        <w:pStyle w:val="71"/>
        <w:pBdr/>
        <w:spacing w:lineRule="auto" w:line="300" w:before="0" w:after="0"/>
        <w:ind w:left="440" w:hanging="0"/>
        <w:jc w:val="both"/>
        <w:rPr>
          <w:sz w:val="19"/>
          <w:szCs w:val="19"/>
        </w:rPr>
        <w:framePr w:w="5724" w:h="8150" w:x="395" w:y="2078" w:hSpace="0" w:vSpace="0" w:wrap="around" w:vAnchor="page" w:hAnchor="page" w:hRule="exact"/>
        <w:pBdr/>
      </w:pPr>
      <w:r>
        <w:rPr>
          <w:sz w:val="19"/>
          <w:szCs w:val="19"/>
        </w:rPr>
        <w:t>кая жизнь священна, ну и, ясное дело. Просто умира</w:t>
        <w:softHyphen/>
        <w:t>ешь со смеху.</w:t>
      </w:r>
    </w:p>
    <w:p>
      <w:pPr>
        <w:pStyle w:val="71"/>
        <w:pBdr/>
        <w:spacing w:lineRule="auto" w:line="300" w:before="0" w:after="0"/>
        <w:ind w:left="440" w:firstLine="340"/>
        <w:jc w:val="both"/>
        <w:rPr>
          <w:sz w:val="19"/>
          <w:szCs w:val="19"/>
        </w:rPr>
        <w:framePr w:w="5724" w:h="8150" w:x="395" w:y="2078" w:hSpace="0" w:vSpace="0" w:wrap="around" w:vAnchor="page" w:hAnchor="page" w:hRule="exact"/>
        <w:pBdr/>
      </w:pPr>
      <w:r>
        <w:rPr>
          <w:sz w:val="19"/>
          <w:szCs w:val="19"/>
        </w:rPr>
        <w:t>Я не знаю, от скольких маленьких потенциаль</w:t>
        <w:softHyphen/>
        <w:t>ных Гитлеров ежегодно избавляет человечество ми</w:t>
        <w:softHyphen/>
        <w:t>ровая статистика по абортам. Я не знаю, каково про</w:t>
        <w:softHyphen/>
        <w:t>центное соотношение сукиных сынов и приличных людей в показателях рождаемости: пятьдесят на пятьдесят, десять на девяносто или как-то иначе. Точно я знаю только одно: Судьба весьма зла и лю</w:t>
        <w:softHyphen/>
        <w:t>бит пошутить, а существование рода человеческого священно ровно настолько же, насколько во мне сильно призвание к буддизму. А еще я знаю, что вче</w:t>
        <w:softHyphen/>
        <w:t>ра один из моих друзей усыпил свою собаку. После тринадцати прожитых вместе лет — бедный пес был уже настоящим инвалидом, и у него отказали задние лапы — мой друг взял его голову в ладони, и старый лабрадор вилял хвостом и смотрел ему в глаза до са</w:t>
        <w:softHyphen/>
        <w:t>мого конца, и унес с собой, как последний образ этого мира, его лицо, его улыбку и все пять литров его слез. И знаете, что я вам скажу?.. Может исчезнуть все человечество. Катастрофы и войны могут истре</w:t>
        <w:softHyphen/>
        <w:t>бить многих из нас, а с неба могут посыпаться же</w:t>
        <w:softHyphen/>
        <w:t>лезные стрелы и покончить с остальными, но пла</w:t>
        <w:softHyphen/>
        <w:t>нета Земля потеряет не так уж много. Напротив, она даже выиграет, потому что на ней будет больше ми</w:t>
        <w:softHyphen/>
        <w:t>ра и естественной гармонии. Но всякий раз, когда исчезает животное, бессловесное, доброе и верное, как покойный пес моего друга, этот дерьмовый мир становится менее щедрым, менее обитаемым и ме</w:t>
        <w:softHyphen/>
        <w:t>нее благородным.</w:t>
      </w:r>
    </w:p>
    <w:p>
      <w:pPr>
        <w:sectPr>
          <w:type w:val="nextPage"/>
          <w:pgSz w:w="6757" w:h="11169"/>
          <w:pgMar w:left="360" w:right="360" w:gutter="0" w:header="0" w:top="673"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ind w:left="1020" w:hanging="0"/>
        <w:jc w:val="both"/>
        <w:rPr/>
        <w:framePr w:w="5145" w:h="368" w:x="395" w:y="779" w:hSpace="0" w:vSpace="0" w:wrap="around" w:vAnchor="page" w:hAnchor="page" w:hRule="exact"/>
        <w:pBdr/>
      </w:pPr>
      <w:bookmarkStart w:id="99" w:name="bookmark198_Copy_1"/>
      <w:r>
        <w:rPr>
          <w:i w:val="false"/>
          <w:iCs w:val="false"/>
        </w:rPr>
        <w:t>Я из Картахены. И что с того?</w:t>
      </w:r>
      <w:bookmarkEnd w:id="99"/>
    </w:p>
    <w:p>
      <w:pPr>
        <w:pStyle w:val="71"/>
        <w:pBdr/>
        <w:spacing w:lineRule="auto" w:line="300" w:before="0" w:after="0"/>
        <w:ind w:left="580" w:firstLine="20"/>
        <w:jc w:val="both"/>
        <w:rPr>
          <w:sz w:val="19"/>
          <w:szCs w:val="19"/>
        </w:rPr>
        <w:framePr w:w="5724" w:h="4939" w:x="395" w:y="5354" w:hSpace="0" w:vSpace="0" w:wrap="around" w:vAnchor="page" w:hAnchor="page" w:hRule="exact"/>
        <w:pBdr/>
      </w:pPr>
      <w:r>
        <w:rPr>
          <w:sz w:val="19"/>
          <w:szCs w:val="19"/>
        </w:rPr>
        <w:t>Эх, объяснил бы мне кто-нибудь раз и навсегда, что имеют в виду, когда говорят: я здешний, я не тамош</w:t>
        <w:softHyphen/>
        <w:t>ний. Разная подобная чушь сразу же бросается в глаза, как только развернешь газету, включишь телевизор или радио. Только вот где, черт побери, находится это «здесь» и это «там»? И произнося «здешний» — в отли</w:t>
        <w:softHyphen/>
        <w:t>чие от «тамошний», — так, будто это какое-то волшеб</w:t>
        <w:softHyphen/>
        <w:t>ное слово, о различиях между кем и кем мы говорим? Потому что если речь идет о том, что ты не такой, как другие, то автор этих строк тоже не такой, особенный, как, собственно говоря, является не таким и особен</w:t>
        <w:softHyphen/>
        <w:t>ным каждый из людей. Но если всплывают аргументы националистического свойства, местный ура-патри</w:t>
        <w:softHyphen/>
        <w:t>отизм, расовые или исторические факторы, туг уж с нижеподписавшегося где сядешь, там и слезешь, и он может показаться совсем уж непатриотичным.</w:t>
      </w:r>
    </w:p>
    <w:p>
      <w:pPr>
        <w:pStyle w:val="71"/>
        <w:pBdr/>
        <w:spacing w:lineRule="auto" w:line="300" w:before="0" w:after="0"/>
        <w:ind w:left="540" w:hanging="0"/>
        <w:jc w:val="both"/>
        <w:rPr>
          <w:sz w:val="19"/>
          <w:szCs w:val="19"/>
        </w:rPr>
        <w:framePr w:w="5724" w:h="4939" w:x="395" w:y="5354" w:hSpace="0" w:vSpace="0" w:wrap="around" w:vAnchor="page" w:hAnchor="page" w:hRule="exact"/>
        <w:pBdr/>
      </w:pPr>
      <w:r>
        <w:rPr>
          <w:sz w:val="19"/>
          <w:szCs w:val="19"/>
        </w:rPr>
        <w:t>Давайте-ка разберемся. Если все дело в том, кто откуда родом, то могу сказать, что я, например, из</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tabs>
          <w:tab w:val="clear" w:pos="708"/>
          <w:tab w:val="left" w:pos="1314" w:leader="underscore"/>
          <w:tab w:val="left" w:pos="2923" w:leader="underscore"/>
        </w:tabs>
        <w:spacing w:lineRule="auto" w:line="302" w:before="0" w:after="240"/>
        <w:ind w:hanging="0"/>
        <w:jc w:val="center"/>
        <w:rPr>
          <w:sz w:val="17"/>
          <w:szCs w:val="17"/>
        </w:rPr>
        <w:framePr w:w="5724" w:h="8824" w:x="395" w:y="865" w:hSpace="0" w:vSpace="0" w:wrap="around" w:vAnchor="page" w:hAnchor="page" w:hRule="exact"/>
        <w:pBdr/>
      </w:pPr>
      <w:r>
        <w:rPr>
          <w:b w:val="false"/>
          <w:bCs w:val="false"/>
          <w:sz w:val="19"/>
          <w:szCs w:val="19"/>
        </w:rPr>
        <w:t>471</w:t>
        <w:br/>
      </w:r>
    </w:p>
    <w:p>
      <w:pPr>
        <w:pStyle w:val="71"/>
        <w:pBdr/>
        <w:spacing w:lineRule="auto" w:line="297" w:before="0" w:after="0"/>
        <w:ind w:left="380" w:firstLine="20"/>
        <w:jc w:val="both"/>
        <w:rPr>
          <w:sz w:val="19"/>
          <w:szCs w:val="19"/>
        </w:rPr>
        <w:framePr w:w="5724" w:h="8824" w:x="395" w:y="865" w:hSpace="0" w:vSpace="0" w:wrap="around" w:vAnchor="page" w:hAnchor="page" w:hRule="exact"/>
        <w:pBdr/>
      </w:pPr>
      <w:r>
        <w:rPr>
          <w:sz w:val="19"/>
          <w:szCs w:val="19"/>
        </w:rPr>
        <w:t>Картахены — города, у которого трехтысячелетняя история, а традиций хватило бы на пол-Европы. Он был столицей карфагенской Испании и одной из пяти римских хиспанийских провинций. Среди мо</w:t>
        <w:softHyphen/>
        <w:t>их предков — греки, финикийцы и карфагеняне; а я еще мальчишкой, ныряя в море, доставал амфоры, пролежавшие под водой прямо напротив того мес</w:t>
        <w:softHyphen/>
        <w:t>та, где стоял мой дом, добрых двадцать веков. Что ка</w:t>
        <w:softHyphen/>
        <w:t>сается расовой принадлежности, я тоже отличаюсь от других, потому что резус-фактор у меня не толь</w:t>
        <w:softHyphen/>
        <w:t>ко положительный, но еще и средиземноморский, древний и мудрый. И по всему по этому мне куда уютнее в мавританской кофейне где-нибудь в Тан</w:t>
        <w:softHyphen/>
        <w:t>жере или под греческой лозой, со стаканом вина и мисочкой оливок, чем на мадридских Гран-Виа, Эль-Сардинеро, Лас-Рамблас или на площади имени Трухильо.</w:t>
      </w:r>
    </w:p>
    <w:p>
      <w:pPr>
        <w:pStyle w:val="71"/>
        <w:pBdr/>
        <w:spacing w:lineRule="auto" w:line="297" w:before="0" w:after="0"/>
        <w:ind w:left="380" w:firstLine="340"/>
        <w:jc w:val="both"/>
        <w:rPr>
          <w:sz w:val="19"/>
          <w:szCs w:val="19"/>
        </w:rPr>
        <w:framePr w:w="5724" w:h="8824" w:x="395" w:y="865" w:hSpace="0" w:vSpace="0" w:wrap="around" w:vAnchor="page" w:hAnchor="page" w:hRule="exact"/>
        <w:pBdr/>
      </w:pPr>
      <w:r>
        <w:rPr>
          <w:sz w:val="19"/>
          <w:szCs w:val="19"/>
        </w:rPr>
        <w:t>Если взглянуть на дело с точки зрения истори</w:t>
        <w:softHyphen/>
        <w:t>ческий перипетий, могу сказать следующее. Пока торговцы, крестьяне, церковники и просто мир</w:t>
        <w:softHyphen/>
        <w:t>ные люди стремились перебраться вглубь страны, в Мурсию, чтобы обезопасить себя от нападений берберских пиратов, мои прапрапрадеды остава</w:t>
        <w:softHyphen/>
        <w:t>лись на побережье и сражались. А во времена Пер</w:t>
        <w:softHyphen/>
        <w:t>вой республики</w:t>
      </w:r>
      <w:r>
        <w:rPr>
          <w:sz w:val="19"/>
          <w:szCs w:val="19"/>
          <w:vertAlign w:val="superscript"/>
        </w:rPr>
        <w:t>1</w:t>
      </w:r>
      <w:r>
        <w:rPr>
          <w:sz w:val="19"/>
          <w:szCs w:val="19"/>
        </w:rPr>
        <w:t xml:space="preserve"> Картахенский кантон самоопреде</w:t>
        <w:softHyphen/>
        <w:t>лился, поставив всех перед этим фактом, начал че</w:t>
        <w:softHyphen/>
        <w:t>канить собственную монету, создал флот; когда же пришли войска из центра, картахенцы не разбежа</w:t>
        <w:softHyphen/>
        <w:t>лись, как стадо кроликов, а продержались семь меся-</w:t>
      </w:r>
    </w:p>
    <w:p>
      <w:pPr>
        <w:pStyle w:val="Style21"/>
        <w:pBdr/>
        <w:ind w:left="760" w:hanging="340"/>
        <w:jc w:val="both"/>
        <w:rPr/>
        <w:framePr w:w="5195" w:h="382" w:x="780" w:y="9912" w:hSpace="0" w:vSpace="0" w:wrap="around" w:vAnchor="page" w:hAnchor="page" w:hRule="exact"/>
        <w:pBdr/>
      </w:pPr>
      <w:r>
        <w:rPr/>
        <w:t>1 Первая Испанская республика — 1873—1874 гг., Вторая — 1931-1936 гг.</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lineRule="auto" w:line="297" w:before="0" w:after="0"/>
        <w:rPr>
          <w:sz w:val="19"/>
          <w:szCs w:val="19"/>
        </w:rPr>
        <w:framePr w:w="5724" w:h="9432" w:x="395" w:y="779" w:hSpace="0" w:vSpace="0" w:wrap="around" w:vAnchor="page" w:hAnchor="page" w:hRule="exact"/>
        <w:pBdr/>
      </w:pPr>
      <w:r>
        <w:rPr>
          <w:sz w:val="19"/>
          <w:szCs w:val="19"/>
        </w:rPr>
        <w:t>472</w:t>
      </w:r>
    </w:p>
    <w:p>
      <w:pPr>
        <w:pStyle w:val="71"/>
        <w:pBdr/>
        <w:spacing w:lineRule="auto" w:line="297" w:before="0" w:after="0"/>
        <w:ind w:left="260" w:hanging="0"/>
        <w:jc w:val="both"/>
        <w:rPr>
          <w:sz w:val="19"/>
          <w:szCs w:val="19"/>
        </w:rPr>
        <w:framePr w:w="5724" w:h="9432" w:x="395" w:y="779" w:hSpace="0" w:vSpace="0" w:wrap="around" w:vAnchor="page" w:hAnchor="page" w:hRule="exact"/>
        <w:pBdr/>
      </w:pPr>
      <w:r>
        <w:rPr>
          <w:sz w:val="19"/>
          <w:szCs w:val="19"/>
        </w:rPr>
        <w:t>цев, все это время воюя. Что же до собственного языка — никакого национального картахенского языка, понятное дело, не существует, но местные де</w:t>
        <w:softHyphen/>
        <w:t>тишки, не успев еще толком подрасти, уже умеют читать латинские надписи, высеченные на камнях. И можно долго спорить о том, является или не явля</w:t>
        <w:softHyphen/>
        <w:t>ется местный присвистывающий говор, а также по</w:t>
        <w:softHyphen/>
        <w:t>истине барочное богатство картахенской речи в об</w:t>
        <w:softHyphen/>
        <w:t>ласти ругани и проклятий важным отличительным фактором.</w:t>
      </w:r>
    </w:p>
    <w:p>
      <w:pPr>
        <w:pStyle w:val="71"/>
        <w:pBdr/>
        <w:spacing w:lineRule="auto" w:line="297" w:before="0" w:after="140"/>
        <w:ind w:left="260" w:firstLine="360"/>
        <w:jc w:val="both"/>
        <w:rPr>
          <w:sz w:val="19"/>
          <w:szCs w:val="19"/>
        </w:rPr>
        <w:framePr w:w="5724" w:h="9432" w:x="395" w:y="779" w:hSpace="0" w:vSpace="0" w:wrap="around" w:vAnchor="page" w:hAnchor="page" w:hRule="exact"/>
        <w:pBdr/>
      </w:pPr>
      <w:r>
        <w:rPr>
          <w:sz w:val="19"/>
          <w:szCs w:val="19"/>
        </w:rPr>
        <w:t>Здесь есть, разумеется, и свои проблемы. Сего</w:t>
        <w:softHyphen/>
        <w:t>дняшняя Картахена — город с застопорившейся промышленностью, которая едва ли не полностью разрушена безработицей, и возможностей выбора у этого города меньше, чем у бутерброда с колбасой где-нибудь в Руанде. И дело не в том, что нас, карта</w:t>
        <w:softHyphen/>
        <w:t>хенцев, исторически и систематически сгибали в бараний рог центральное правительство, австрий</w:t>
        <w:softHyphen/>
        <w:t>ская или бурбонская монархии, франкистская дик</w:t>
        <w:softHyphen/>
        <w:t>татура или сто лет непоколебимой честности. Нас, картахенцев-карфагенян, норовили подмять фини</w:t>
        <w:softHyphen/>
        <w:t>кийские, греческие, римские, византийские власти, свевы, вандалы, аланы, вестготы, Багдадский и Кор</w:t>
        <w:softHyphen/>
        <w:t>довский халифаты, Сид Кампеадор</w:t>
      </w:r>
      <w:r>
        <w:rPr>
          <w:sz w:val="19"/>
          <w:szCs w:val="19"/>
          <w:vertAlign w:val="superscript"/>
        </w:rPr>
        <w:t>1</w:t>
      </w:r>
      <w:r>
        <w:rPr>
          <w:sz w:val="19"/>
          <w:szCs w:val="19"/>
        </w:rPr>
        <w:t>, короли Кас</w:t>
        <w:softHyphen/>
        <w:t>тильские и Арагонские, Наполеон Бонапарт, гене</w:t>
        <w:softHyphen/>
        <w:t>рал Мартинес Кампос</w:t>
      </w:r>
      <w:r>
        <w:rPr>
          <w:sz w:val="19"/>
          <w:szCs w:val="19"/>
          <w:vertAlign w:val="superscript"/>
        </w:rPr>
        <w:t>2</w:t>
      </w:r>
      <w:r>
        <w:rPr>
          <w:sz w:val="19"/>
          <w:szCs w:val="19"/>
        </w:rPr>
        <w:t>, Первая и Вторая республи-</w:t>
      </w:r>
    </w:p>
    <w:p>
      <w:pPr>
        <w:pStyle w:val="12"/>
        <w:numPr>
          <w:ilvl w:val="0"/>
          <w:numId w:val="36"/>
        </w:numPr>
        <w:pBdr/>
        <w:tabs>
          <w:tab w:val="clear" w:pos="708"/>
          <w:tab w:val="left" w:pos="588" w:leader="none"/>
        </w:tabs>
        <w:spacing w:lineRule="auto" w:line="240"/>
        <w:ind w:firstLine="260"/>
        <w:jc w:val="both"/>
        <w:rPr>
          <w:sz w:val="17"/>
          <w:szCs w:val="17"/>
        </w:rPr>
        <w:framePr w:w="5724" w:h="9432" w:x="395" w:y="779" w:hSpace="0" w:vSpace="0" w:wrap="around" w:vAnchor="page" w:hAnchor="page" w:hRule="exact"/>
        <w:pBdr/>
      </w:pPr>
      <w:r>
        <w:rPr>
          <w:b w:val="false"/>
          <w:bCs w:val="false"/>
          <w:sz w:val="17"/>
          <w:szCs w:val="17"/>
        </w:rPr>
        <w:t>Сид Кампеадор — знаменитый рыцарь Родриго Диас де</w:t>
      </w:r>
    </w:p>
    <w:p>
      <w:pPr>
        <w:pStyle w:val="12"/>
        <w:pBdr/>
        <w:spacing w:lineRule="auto" w:line="240"/>
        <w:ind w:left="600" w:firstLine="20"/>
        <w:jc w:val="both"/>
        <w:rPr>
          <w:sz w:val="17"/>
          <w:szCs w:val="17"/>
        </w:rPr>
        <w:framePr w:w="5724" w:h="9432" w:x="395" w:y="779" w:hSpace="0" w:vSpace="0" w:wrap="around" w:vAnchor="page" w:hAnchor="page" w:hRule="exact"/>
        <w:pBdr/>
      </w:pPr>
      <w:r>
        <w:rPr>
          <w:b w:val="false"/>
          <w:bCs w:val="false"/>
          <w:sz w:val="17"/>
          <w:szCs w:val="17"/>
        </w:rPr>
        <w:t>Вивар (ок. 1043—1099), прозванный арабами «Эль-Сид» (гос</w:t>
        <w:softHyphen/>
        <w:t xml:space="preserve">подин). Испанское же прозвище «Кампеадор» </w:t>
      </w:r>
      <w:r>
        <w:rPr>
          <w:b w:val="false"/>
          <w:bCs w:val="false"/>
          <w:sz w:val="17"/>
          <w:szCs w:val="17"/>
          <w:lang w:val="en-US" w:eastAsia="en-US" w:bidi="en-US"/>
        </w:rPr>
        <w:t xml:space="preserve">(Campeador) </w:t>
      </w:r>
      <w:r>
        <w:rPr>
          <w:b w:val="false"/>
          <w:bCs w:val="false"/>
          <w:sz w:val="17"/>
          <w:szCs w:val="17"/>
        </w:rPr>
        <w:t>означает «воитель».</w:t>
      </w:r>
    </w:p>
    <w:p>
      <w:pPr>
        <w:pStyle w:val="12"/>
        <w:numPr>
          <w:ilvl w:val="0"/>
          <w:numId w:val="36"/>
        </w:numPr>
        <w:pBdr/>
        <w:tabs>
          <w:tab w:val="clear" w:pos="708"/>
          <w:tab w:val="left" w:pos="588" w:leader="none"/>
        </w:tabs>
        <w:spacing w:lineRule="auto" w:line="240"/>
        <w:ind w:left="600" w:hanging="340"/>
        <w:jc w:val="both"/>
        <w:rPr>
          <w:sz w:val="17"/>
          <w:szCs w:val="17"/>
        </w:rPr>
        <w:framePr w:w="5724" w:h="9432" w:x="395" w:y="779" w:hSpace="0" w:vSpace="0" w:wrap="around" w:vAnchor="page" w:hAnchor="page" w:hRule="exact"/>
        <w:pBdr/>
      </w:pPr>
      <w:r>
        <w:rPr>
          <w:b w:val="false"/>
          <w:bCs w:val="false"/>
          <w:sz w:val="17"/>
          <w:szCs w:val="17"/>
        </w:rPr>
        <w:t>Генерал Арсенио Мартинес Кампос (1831—1900) — видный испанский военачальник и политический деятель.</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318" w:leader="underscore"/>
          <w:tab w:val="left" w:pos="2920" w:leader="underscore"/>
        </w:tabs>
        <w:spacing w:lineRule="auto" w:line="300"/>
        <w:rPr>
          <w:sz w:val="18"/>
          <w:szCs w:val="18"/>
        </w:rPr>
        <w:framePr w:w="5148" w:h="724" w:x="805" w:y="1149" w:hSpace="0" w:vSpace="0" w:wrap="around" w:vAnchor="page" w:hAnchor="page" w:hRule="exact"/>
        <w:pBdr/>
      </w:pPr>
      <w:r>
        <w:rPr>
          <w:rFonts w:eastAsia="Courier New" w:cs="Courier New" w:ascii="Courier New" w:hAnsi="Courier New"/>
          <w:b w:val="false"/>
          <w:bCs w:val="false"/>
          <w:i w:val="false"/>
          <w:iCs w:val="false"/>
          <w:sz w:val="18"/>
          <w:szCs w:val="18"/>
        </w:rPr>
        <w:t>473</w:t>
      </w:r>
    </w:p>
    <w:p>
      <w:pPr>
        <w:pStyle w:val="71"/>
        <w:pBdr/>
        <w:spacing w:lineRule="auto" w:line="300" w:before="0" w:after="0"/>
        <w:ind w:left="400" w:firstLine="20"/>
        <w:jc w:val="both"/>
        <w:rPr>
          <w:sz w:val="19"/>
          <w:szCs w:val="19"/>
        </w:rPr>
        <w:framePr w:w="5724" w:h="7877" w:x="395" w:y="2204" w:hSpace="0" w:vSpace="0" w:wrap="around" w:vAnchor="page" w:hAnchor="page" w:hRule="exact"/>
        <w:pBdr/>
      </w:pPr>
      <w:r>
        <w:rPr>
          <w:sz w:val="19"/>
          <w:szCs w:val="19"/>
        </w:rPr>
        <w:t>ки, все и каждый, кому попадалась на глаза эта зем</w:t>
        <w:softHyphen/>
        <w:t>ля. Мои предки платили налоги, сражались в войнах, до которых им не было никакого дела, погибали на кораблях Непобедимой армады, у мыса Трафальгар, в Сантьяго-де-Куба, на Филиппинах, в Аннуале. А взамен, как и все испанцы, получали оплеухи и за</w:t>
        <w:softHyphen/>
        <w:t>трещины. Верно, что они были соучастниками и действующими лицами имперских затей кастиль</w:t>
        <w:softHyphen/>
        <w:t>ско-централистской Испании. Но когда открываешь учебники истории, видишь: зайдет ли речь о любой из битв во Фландрии, о любом эпизоде, связанном с колонизацией Америки, о любой испанской аван</w:t>
        <w:softHyphen/>
        <w:t>тюре в Неаполе, на Сицилии, в Северной Африке или Константинополе, среди фамилий капитанов, солдат, моряков, купцов и монахов встречается — и немало — баскских, каталонских, галисийских, на</w:t>
        <w:softHyphen/>
        <w:t>варрских, майоркских и т.д. Всем нам довелось гре</w:t>
        <w:softHyphen/>
        <w:t>сти на этой галере, и всем нам бессчетное число раз доставалось и сзади, и спереди. Здесь нет жертв пер</w:t>
        <w:softHyphen/>
        <w:t>вого и второго класса, и лишь подлецам или идио</w:t>
        <w:softHyphen/>
        <w:t>там приходит в голову так безответственно-высоко</w:t>
        <w:softHyphen/>
        <w:t>мерно проводить какие-либо разделительные ли</w:t>
        <w:softHyphen/>
        <w:t>нии. Все разные? Да, конечно. Не одним же трем-четырем шантажистам и болтунам быть осо</w:t>
        <w:softHyphen/>
        <w:t>бенными. У всех нас, живущих в этой стране, есть на что пожаловаться, и когда над ней идет дождь, мок</w:t>
        <w:softHyphen/>
        <w:t>рыми оказываются все. А что касается различий — возьмите в качестве примера, скажем, меня и мою мать. Мы разные.</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567" w:h="395" w:x="398" w:y="625" w:hSpace="0" w:vSpace="0" w:wrap="around" w:vAnchor="page" w:hAnchor="page" w:hRule="exact"/>
        <w:pBdr>
          <w:bottom w:val="single" w:sz="4" w:space="0" w:color="000000"/>
        </w:pBdr>
      </w:pPr>
      <w:bookmarkStart w:id="100" w:name="bookmark200_Copy_1"/>
      <w:r>
        <w:rPr>
          <w:i w:val="false"/>
          <w:iCs w:val="false"/>
        </w:rPr>
        <w:t>Дама из Бейрута</w:t>
      </w:r>
      <w:bookmarkEnd w:id="100"/>
    </w:p>
    <w:p>
      <w:pPr>
        <w:pStyle w:val="71"/>
        <w:pBdr/>
        <w:spacing w:lineRule="auto" w:line="300" w:before="0" w:after="0"/>
        <w:ind w:left="400" w:firstLine="20"/>
        <w:jc w:val="both"/>
        <w:rPr>
          <w:sz w:val="19"/>
          <w:szCs w:val="19"/>
        </w:rPr>
        <w:framePr w:w="5567" w:h="4936" w:x="398" w:y="5229" w:hSpace="0" w:vSpace="0" w:wrap="around" w:vAnchor="page" w:hAnchor="page" w:hRule="exact"/>
        <w:pBdr/>
      </w:pPr>
      <w:r>
        <w:rPr>
          <w:sz w:val="19"/>
          <w:szCs w:val="19"/>
        </w:rPr>
        <w:t>Она потеряла руку, сражаясь в рядах партизан-тупамарос, и чудом выжила после того, как пыталась по</w:t>
        <w:softHyphen/>
        <w:t>кончить с собой, бросившись под колеса поезда ме</w:t>
        <w:softHyphen/>
        <w:t>тро. В «Территории команчей» я писал, что она кра</w:t>
        <w:softHyphen/>
        <w:t>сива, жестка и отважна. Она пила, как казак, и долгое время была легендой Восточного Средиземномо</w:t>
        <w:softHyphen/>
        <w:t>рья. И вот на днях, перебирая свои бумаги, в старой, давно потерянной из виду записной книжке я обна</w:t>
        <w:softHyphen/>
        <w:t>ружил ее последний телефон. Нахлынули воспоми</w:t>
        <w:softHyphen/>
        <w:t>нания, и я поспешил набрать ее номер, надеясь ус</w:t>
        <w:softHyphen/>
        <w:t>лышать на другом конце линии ее голос, хриплый, сожженный алкоголем, табаком и бессонными но</w:t>
        <w:softHyphen/>
        <w:t>чами, и любовью, и войнами, и жизнью, полной вол</w:t>
        <w:softHyphen/>
        <w:t>нений и приключений. Мне хотелось услышать, как она со своим сильным уругвайским акцентом ска</w:t>
        <w:softHyphen/>
        <w:t>жет, как говорила столько раз: привет, малыш, здо</w:t>
        <w:softHyphen/>
        <w:t>рово, как дела? — так она всегда приветствовала ме</w:t>
        <w:softHyphen/>
        <w:t>ня, когда мы встречались по пути с какой-нибудь</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tabs>
          <w:tab w:val="clear" w:pos="708"/>
          <w:tab w:val="left" w:pos="1247" w:leader="underscore"/>
          <w:tab w:val="left" w:pos="2866" w:leader="underscore"/>
        </w:tabs>
        <w:spacing w:lineRule="auto" w:line="312" w:before="0" w:after="220"/>
        <w:ind w:hanging="0"/>
        <w:jc w:val="center"/>
        <w:rPr>
          <w:sz w:val="17"/>
          <w:szCs w:val="17"/>
        </w:rPr>
        <w:framePr w:w="5567" w:h="9488" w:x="398" w:y="678" w:hSpace="0" w:vSpace="0" w:wrap="around" w:vAnchor="page" w:hAnchor="page" w:hRule="exact"/>
        <w:pBdr/>
      </w:pPr>
      <w:r>
        <w:rPr>
          <w:sz w:val="17"/>
          <w:szCs w:val="17"/>
        </w:rPr>
        <w:t>475</w:t>
        <w:br/>
      </w:r>
    </w:p>
    <w:p>
      <w:pPr>
        <w:pStyle w:val="111"/>
        <w:pBdr/>
        <w:spacing w:before="0" w:after="0"/>
        <w:ind w:left="380" w:firstLine="20"/>
        <w:jc w:val="both"/>
        <w:rPr>
          <w:rFonts w:ascii="Times New Roman" w:hAnsi="Times New Roman" w:cs="Times New Roman"/>
          <w:color w:val="000000" w:themeColor="text1"/>
        </w:rPr>
        <w:framePr w:w="5567" w:h="9488" w:x="398" w:y="678" w:hSpace="0" w:vSpace="0" w:wrap="around" w:vAnchor="page" w:hAnchor="page" w:hRule="exact"/>
        <w:pBdr/>
      </w:pPr>
      <w:r>
        <w:rPr>
          <w:rFonts w:cs="Times New Roman" w:ascii="Times New Roman" w:hAnsi="Times New Roman"/>
          <w:color w:val="000000" w:themeColor="text1"/>
        </w:rPr>
        <w:t>старой войны или по пути на какую-нибудь новую войну. Поэтому я снял трубку телефона.</w:t>
      </w:r>
    </w:p>
    <w:p>
      <w:pPr>
        <w:pStyle w:val="111"/>
        <w:pBdr/>
        <w:spacing w:before="0" w:after="0"/>
        <w:jc w:val="both"/>
        <w:rPr>
          <w:rFonts w:ascii="Times New Roman" w:hAnsi="Times New Roman" w:cs="Times New Roman"/>
          <w:color w:val="000000" w:themeColor="text1"/>
        </w:rPr>
        <w:framePr w:w="5567" w:h="9488" w:x="398" w:y="678" w:hSpace="0" w:vSpace="0" w:wrap="around" w:vAnchor="page" w:hAnchor="page" w:hRule="exact"/>
        <w:pBdr/>
      </w:pPr>
      <w:r>
        <w:rPr>
          <w:rFonts w:cs="Times New Roman" w:ascii="Times New Roman" w:hAnsi="Times New Roman"/>
          <w:color w:val="000000" w:themeColor="text1"/>
        </w:rPr>
        <w:t>Я набрал номер, но не услышал в трубке ничего, кроме звонкого жужжания факса. Сейчас, когда я выстукиваю на клавиатуре эти строки, у меня перед глазами есть номер этого факса, который, возмож</w:t>
        <w:softHyphen/>
        <w:t>но, уже не принадлежит ей, и я не слишком уверен, что мне хочется проверить это. А может, я не уверен, что хочу видеть ее. И я догадываюсь, почему: я опа</w:t>
        <w:softHyphen/>
        <w:t>саюсь, что наша встреча изменит тот образ, что ос</w:t>
        <w:softHyphen/>
        <w:t>тался у меня в памяти. Или, может, боюсь увидеть се</w:t>
        <w:softHyphen/>
        <w:t>бя в ее глазах — нынешнего, сорокапятилетнего, с уже пробившейся сединой, столь непохожего на то</w:t>
        <w:softHyphen/>
        <w:t>щего паренька с рюкзаком на спине и двумя сотня</w:t>
        <w:softHyphen/>
        <w:t>ми долларов в кармане, который четверть века на</w:t>
        <w:softHyphen/>
        <w:t>зад позвонил в дверь ее бейрутской квартиры.</w:t>
      </w:r>
    </w:p>
    <w:p>
      <w:pPr>
        <w:pStyle w:val="111"/>
        <w:pBdr/>
        <w:spacing w:before="0" w:after="0"/>
        <w:jc w:val="both"/>
        <w:rPr>
          <w:rFonts w:ascii="Times New Roman" w:hAnsi="Times New Roman" w:cs="Times New Roman"/>
          <w:color w:val="000000" w:themeColor="text1"/>
        </w:rPr>
        <w:framePr w:w="5567" w:h="9488" w:x="398" w:y="678" w:hSpace="0" w:vSpace="0" w:wrap="around" w:vAnchor="page" w:hAnchor="page" w:hRule="exact"/>
        <w:pBdr/>
      </w:pPr>
      <w:r>
        <w:rPr>
          <w:rFonts w:cs="Times New Roman" w:ascii="Times New Roman" w:hAnsi="Times New Roman"/>
          <w:color w:val="000000" w:themeColor="text1"/>
        </w:rPr>
        <w:t>Аглаэ Массини – это моя молодость, мои пер</w:t>
        <w:softHyphen/>
        <w:t>вые войны, моя память. Ее ливанский дом стал моим первым убежищем на чужой земле. Она была умна, человечна, меня завораживали ее трезвый, язви</w:t>
        <w:softHyphen/>
        <w:t>тельный юмор и ее отвага. Вместе (она была корре</w:t>
        <w:softHyphen/>
        <w:t>спондентом, я — репортером той же газеты) мы пе</w:t>
        <w:softHyphen/>
        <w:t>режили немало перипетий в отрядах палестинских партизан и под израильскими бомбардировками, проехали по равнинам Бекаа до самой Сирии, мы взбирались на Чуфские горы, бродили по площа</w:t>
        <w:softHyphen/>
        <w:t>дям Сидона и Тира, пили густой кофе, глядя на алые средиземноморские закаты с вершин заросших ке</w:t>
        <w:softHyphen/>
        <w:t>драми гор. Мы шокировали добропорядочное бей</w:t>
        <w:softHyphen/>
        <w:t>рутское общество, потому что она была привлека</w:t>
        <w:softHyphen/>
        <w:t>тельной женщиной за сорок, а я — почти безусым</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lineRule="auto" w:line="292" w:before="0" w:after="0"/>
        <w:rPr>
          <w:sz w:val="19"/>
          <w:szCs w:val="19"/>
        </w:rPr>
        <w:framePr w:w="5530" w:h="9443" w:x="323" w:y="1331" w:hSpace="0" w:vSpace="0" w:wrap="around" w:vAnchor="page" w:hAnchor="page" w:hRule="exact"/>
        <w:pBdr/>
      </w:pPr>
      <w:r>
        <w:rPr>
          <w:sz w:val="19"/>
          <w:szCs w:val="19"/>
        </w:rPr>
        <w:t>476</w:t>
      </w:r>
    </w:p>
    <w:p>
      <w:pPr>
        <w:pStyle w:val="71"/>
        <w:pBdr/>
        <w:spacing w:lineRule="auto" w:line="292" w:before="0" w:after="0"/>
        <w:ind w:left="380" w:firstLine="20"/>
        <w:jc w:val="both"/>
        <w:rPr>
          <w:sz w:val="19"/>
          <w:szCs w:val="19"/>
        </w:rPr>
        <w:framePr w:w="5530" w:h="9443" w:x="323" w:y="1331" w:hSpace="0" w:vSpace="0" w:wrap="around" w:vAnchor="page" w:hAnchor="page" w:hRule="exact"/>
        <w:pBdr/>
      </w:pPr>
      <w:r>
        <w:rPr>
          <w:sz w:val="19"/>
          <w:szCs w:val="19"/>
        </w:rPr>
        <w:t>юнцом. Ее любовники грозились разделаться со мной, однако на самом деле между нами никогда не было никаких лирических отношений. Она просто приняла меня, как принимают сироту или брошен</w:t>
        <w:softHyphen/>
        <w:t>ного щенка. Я называл ее мамой, она меня — сынком или малышом. Пару раз она пыталась женить меня на одной из своих молодых подруг: эти ливанские христианки-миллионерши носили облегающие бо</w:t>
        <w:softHyphen/>
        <w:t>ди тигровой расцветки, разъезжали на роскошных «мерседесах» с сиденьями, обтянутыми белой ко</w:t>
        <w:softHyphen/>
        <w:t>жей, а в постели — как мне рассказывали — отпуска</w:t>
        <w:softHyphen/>
        <w:t>ли разные непристойности на великолепном фран</w:t>
        <w:softHyphen/>
        <w:t>цузском языке. А когда налетали израильские истре</w:t>
        <w:softHyphen/>
        <w:t>бители, мы выходили на террасу с бутылкой виски, включали проигрыватель, укладывались на ковер и смотрели, как они носятся в небе, уклоняясь от сна</w:t>
        <w:softHyphen/>
        <w:t>рядов ПВО. Однажды, знойным днем, когда мы были сильно пьяны и валялись вот так (она в бикини, я — положив голову ей на живот), распевая песни партизан-тупамарос, израильский «Мираж» дал очередь так близко от нас, что Аглаэ вскочила и принялась на чем свет стоит крыть летчика, потому что оскол</w:t>
        <w:softHyphen/>
        <w:t>ки поцарапали ее пластинку Виктора Хары</w:t>
      </w:r>
      <w:r>
        <w:rPr>
          <w:sz w:val="19"/>
          <w:szCs w:val="19"/>
          <w:vertAlign w:val="superscript"/>
        </w:rPr>
        <w:t>1</w:t>
      </w:r>
      <w:r>
        <w:rPr>
          <w:sz w:val="19"/>
          <w:szCs w:val="19"/>
        </w:rPr>
        <w:t>. В тот день я сказал ей: если когда-нибудь у меня будет дочь, я назову ее Аглаэ — в твою честь.</w:t>
      </w:r>
    </w:p>
    <w:p>
      <w:pPr>
        <w:pStyle w:val="71"/>
        <w:pBdr/>
        <w:spacing w:lineRule="auto" w:line="292" w:before="0" w:after="140"/>
        <w:ind w:left="380" w:firstLine="360"/>
        <w:jc w:val="both"/>
        <w:rPr>
          <w:sz w:val="19"/>
          <w:szCs w:val="19"/>
        </w:rPr>
        <w:framePr w:w="5530" w:h="9443" w:x="323" w:y="1331" w:hSpace="0" w:vSpace="0" w:wrap="around" w:vAnchor="page" w:hAnchor="page" w:hRule="exact"/>
        <w:pBdr/>
      </w:pPr>
      <w:r>
        <w:rPr>
          <w:sz w:val="19"/>
          <w:szCs w:val="19"/>
        </w:rPr>
        <w:t>Потом нас послали освещать государственный переворот против Макариоса</w:t>
      </w:r>
      <w:r>
        <w:rPr>
          <w:sz w:val="19"/>
          <w:szCs w:val="19"/>
          <w:vertAlign w:val="superscript"/>
        </w:rPr>
        <w:t>2</w:t>
      </w:r>
      <w:r>
        <w:rPr>
          <w:sz w:val="19"/>
          <w:szCs w:val="19"/>
        </w:rPr>
        <w:t>, и в никосийском</w:t>
      </w:r>
    </w:p>
    <w:p>
      <w:pPr>
        <w:pStyle w:val="12"/>
        <w:pBdr/>
        <w:spacing w:lineRule="auto" w:line="240"/>
        <w:ind w:left="740" w:hanging="340"/>
        <w:jc w:val="both"/>
        <w:rPr>
          <w:sz w:val="17"/>
          <w:szCs w:val="17"/>
        </w:rPr>
        <w:framePr w:w="5530" w:h="9443" w:x="323" w:y="1331" w:hSpace="0" w:vSpace="0" w:wrap="around" w:vAnchor="page" w:hAnchor="page" w:hRule="exact"/>
        <w:pBdr/>
      </w:pPr>
      <w:r>
        <w:rPr>
          <w:b w:val="false"/>
          <w:bCs w:val="false"/>
          <w:sz w:val="17"/>
          <w:szCs w:val="17"/>
        </w:rPr>
        <w:t>1 Виктор Хара (1938—1973) — чилийский певец, компози</w:t>
        <w:softHyphen/>
        <w:t>тор и политический деятель, погибший во время фашист</w:t>
        <w:softHyphen/>
        <w:t>ского переворота 11 сентября 1973 года.</w:t>
      </w:r>
    </w:p>
    <w:p>
      <w:pPr>
        <w:pStyle w:val="12"/>
        <w:pBdr/>
        <w:spacing w:lineRule="auto" w:line="240"/>
        <w:ind w:left="740" w:hanging="340"/>
        <w:jc w:val="both"/>
        <w:rPr>
          <w:sz w:val="17"/>
          <w:szCs w:val="17"/>
        </w:rPr>
        <w:framePr w:w="5530" w:h="9443" w:x="323" w:y="1331" w:hSpace="0" w:vSpace="0" w:wrap="around" w:vAnchor="page" w:hAnchor="page" w:hRule="exact"/>
        <w:pBdr/>
      </w:pPr>
      <w:r>
        <w:rPr>
          <w:b w:val="false"/>
          <w:bCs w:val="false"/>
          <w:sz w:val="17"/>
          <w:szCs w:val="17"/>
        </w:rPr>
        <w:t>2 Речь идет о государственном перевороте на Кипре, совершенном в июле 1974 г. греческими офицерами, занимавш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530" w:h="738" w:x="411" w:y="845" w:hSpace="0" w:vSpace="0" w:wrap="around" w:vAnchor="page" w:hAnchor="page" w:hRule="exact"/>
        <w:pBdr/>
      </w:pPr>
      <w:r>
        <w:rPr>
          <w:b w:val="false"/>
          <w:bCs w:val="false"/>
          <w:sz w:val="19"/>
          <w:szCs w:val="19"/>
        </w:rPr>
        <w:t>477</w:t>
      </w:r>
    </w:p>
    <w:p>
      <w:pPr>
        <w:pStyle w:val="71"/>
        <w:pBdr/>
        <w:spacing w:lineRule="exact" w:line="272" w:before="0" w:after="80"/>
        <w:ind w:left="300" w:firstLine="20"/>
        <w:jc w:val="both"/>
        <w:rPr>
          <w:sz w:val="19"/>
          <w:szCs w:val="19"/>
        </w:rPr>
        <w:framePr w:w="5530" w:h="6476" w:x="411" w:y="1892" w:hSpace="0" w:vSpace="0" w:wrap="around" w:vAnchor="page" w:hAnchor="page" w:hRule="exact"/>
        <w:pBdr/>
      </w:pPr>
      <w:r>
        <w:rPr>
          <w:sz w:val="19"/>
          <w:szCs w:val="19"/>
        </w:rPr>
        <w:t>отеле «Ледра-Палас» мы едва не попали в руки ту</w:t>
        <w:softHyphen/>
        <w:t>рецких парашютистов, а Глефкоса, красивого грека, с которым у нее во время одного боя начался роман, разорвало на куски. Ну, и все такое прочее. Потом я ездил по другим местам, по другим войнам — афри</w:t>
        <w:softHyphen/>
        <w:t>канским и американским, а она оставалась в Бейру</w:t>
        <w:softHyphen/>
        <w:t>те, а потом в Ливане все началось всерьез, и однаж</w:t>
        <w:softHyphen/>
        <w:t>ды, когда от взрыва у нее пострадали глаза, меня снова послали туда, чтобы сменить ее, и я ездил в эту страну одиннадцать лет подряд, но она за это время как-то отдалилась, а может, я сам отдалился и, пола</w:t>
        <w:softHyphen/>
        <w:t>гаю, повзрослел. В последний раз я видел ее лет шесть-семь назад, в каком-то арабском ресторане: шестидесятилетнюю, усталую, тоскующую по своим потерянным раям, по своим средиземноморским войнам, жесткую, одинокую, ушедшую в себя, заблу</w:t>
        <w:softHyphen/>
        <w:t>дившуюся в далеких годах собственной памяти. Мы поговорили — ни о чем конкретно, — а потом я поз</w:t>
        <w:softHyphen/>
        <w:t>волил ей уйти, так и не набравшись храбрости, что</w:t>
        <w:softHyphen/>
        <w:t>бы сказать ей, как много она значила в моей жизни, и как я любил ее, и как люблю.</w:t>
      </w:r>
    </w:p>
    <w:p>
      <w:pPr>
        <w:pStyle w:val="71"/>
        <w:pBdr/>
        <w:spacing w:lineRule="exact" w:line="272" w:before="0" w:after="0"/>
        <w:ind w:left="300" w:firstLine="340"/>
        <w:jc w:val="both"/>
        <w:rPr>
          <w:sz w:val="19"/>
          <w:szCs w:val="19"/>
        </w:rPr>
        <w:framePr w:w="5530" w:h="6476" w:x="411" w:y="1892" w:hSpace="0" w:vSpace="0" w:wrap="around" w:vAnchor="page" w:hAnchor="page" w:hRule="exact"/>
        <w:pBdr/>
      </w:pPr>
      <w:r>
        <w:rPr>
          <w:sz w:val="19"/>
          <w:szCs w:val="19"/>
        </w:rPr>
        <w:t>Знаете, наверное, я никогда не отправлю ей этот проклятый факс. Мне будет стыдно признаться ей, что у меня есть дочь, но ее зовут не Аглаэ.</w:t>
      </w:r>
    </w:p>
    <w:p>
      <w:pPr>
        <w:pStyle w:val="12"/>
        <w:pBdr/>
        <w:spacing w:lineRule="exact" w:line="202"/>
        <w:ind w:left="640" w:hanging="0"/>
        <w:jc w:val="both"/>
        <w:rPr>
          <w:sz w:val="17"/>
          <w:szCs w:val="17"/>
        </w:rPr>
        <w:framePr w:w="5530" w:h="817" w:x="411" w:y="9449" w:hSpace="0" w:vSpace="0" w:wrap="around" w:vAnchor="page" w:hAnchor="page" w:hRule="exact"/>
        <w:pBdr/>
      </w:pPr>
      <w:r>
        <w:rPr>
          <w:b w:val="false"/>
          <w:bCs w:val="false"/>
          <w:sz w:val="17"/>
          <w:szCs w:val="17"/>
        </w:rPr>
        <w:t>ми ключевые посты в армии этой страны, совместно с наци</w:t>
        <w:softHyphen/>
        <w:t>оналистической организацией ЭОКА-2, известной своими террористическими актами, с целью свержения законного правительства и президента Макариос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lineRule="auto" w:line="204" w:before="0" w:after="0"/>
        <w:rPr/>
        <w:framePr w:w="5440" w:h="655" w:x="499" w:y="750" w:hSpace="0" w:vSpace="0" w:wrap="around" w:vAnchor="page" w:hAnchor="page" w:hRule="exact"/>
        <w:pBdr/>
      </w:pPr>
      <w:bookmarkStart w:id="101" w:name="bookmark202_Copy_1"/>
      <w:r>
        <w:rPr>
          <w:i w:val="false"/>
          <w:iCs w:val="false"/>
        </w:rPr>
        <w:t>Субботне-воскресные</w:t>
        <w:br/>
        <w:t>Наполеоны</w:t>
      </w:r>
      <w:bookmarkEnd w:id="101"/>
    </w:p>
    <w:p>
      <w:pPr>
        <w:pStyle w:val="71"/>
        <w:pBdr/>
        <w:spacing w:lineRule="auto" w:line="300" w:before="0" w:after="0"/>
        <w:ind w:left="300" w:firstLine="20"/>
        <w:jc w:val="both"/>
        <w:rPr>
          <w:sz w:val="19"/>
          <w:szCs w:val="19"/>
        </w:rPr>
        <w:framePr w:w="5440" w:h="4921" w:x="499" w:y="5293" w:hSpace="0" w:vSpace="0" w:wrap="around" w:vAnchor="page" w:hAnchor="page" w:hRule="exact"/>
        <w:pBdr/>
      </w:pPr>
      <w:r>
        <w:rPr>
          <w:sz w:val="19"/>
          <w:szCs w:val="19"/>
        </w:rPr>
        <w:t>По субботам, когда они являются на назначенную друг другу встречу, их глаза блестят беспокойным блеском. Они приходят один за другим, почти тай</w:t>
        <w:softHyphen/>
        <w:t>ком, со своими коробками и книгами под мышкой, словно члены тайного братства, готовые перевер</w:t>
        <w:softHyphen/>
        <w:t>нуть историю вверх тормашками. Некоторые — робкие, одинокие люди, с виду, как говорится, и му</w:t>
        <w:softHyphen/>
        <w:t>хи не обидят. Однако не верьте глазам своим. Под их неказистой внешностью таится львиное сердце, и каждые выходные они распоряжаются жизнью и смертью тысяч людей. Им ведомы и героизм, и отва</w:t>
        <w:softHyphen/>
        <w:t>га, они способны бесстрашно встречать лицом к ли</w:t>
        <w:softHyphen/>
        <w:t>цу превратности, уготованные судьбой и войной, возможно, в этом смысле до них далеко многим из тех настоящих военных в форме и с медалями, ко</w:t>
        <w:softHyphen/>
        <w:t>торых они иногда встречают на улице и при виде их улыбаются едва заметной снисходительной улыб</w:t>
        <w:softHyphen/>
        <w:t>кой закаленных в боях ветеранов.</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tabs>
          <w:tab w:val="clear" w:pos="708"/>
          <w:tab w:val="left" w:pos="1397" w:leader="underscore"/>
          <w:tab w:val="left" w:pos="2999" w:leader="underscore"/>
        </w:tabs>
        <w:spacing w:lineRule="auto" w:line="292" w:before="0" w:after="240"/>
        <w:ind w:hanging="0"/>
        <w:jc w:val="center"/>
        <w:rPr>
          <w:sz w:val="17"/>
          <w:szCs w:val="17"/>
        </w:rPr>
        <w:framePr w:w="5440" w:h="9479" w:x="499" w:y="735" w:hSpace="0" w:vSpace="0" w:wrap="around" w:vAnchor="page" w:hAnchor="page" w:hRule="exact"/>
        <w:pBdr/>
      </w:pPr>
      <w:r>
        <w:rPr>
          <w:b w:val="false"/>
          <w:bCs w:val="false"/>
          <w:sz w:val="19"/>
          <w:szCs w:val="19"/>
        </w:rPr>
        <w:t>479</w:t>
        <w:br/>
      </w:r>
    </w:p>
    <w:p>
      <w:pPr>
        <w:pStyle w:val="71"/>
        <w:pBdr/>
        <w:spacing w:lineRule="auto" w:line="300" w:before="0" w:after="0"/>
        <w:ind w:left="300" w:firstLine="340"/>
        <w:jc w:val="both"/>
        <w:rPr>
          <w:sz w:val="19"/>
          <w:szCs w:val="19"/>
        </w:rPr>
        <w:framePr w:w="5440" w:h="9479" w:x="499" w:y="735" w:hSpace="0" w:vSpace="0" w:wrap="around" w:vAnchor="page" w:hAnchor="page" w:hRule="exact"/>
        <w:pBdr/>
      </w:pPr>
      <w:r>
        <w:rPr>
          <w:sz w:val="19"/>
          <w:szCs w:val="19"/>
        </w:rPr>
        <w:t xml:space="preserve">Те, кто играет в так называемые </w:t>
      </w:r>
      <w:r>
        <w:rPr>
          <w:sz w:val="19"/>
          <w:szCs w:val="19"/>
          <w:lang w:eastAsia="en-US" w:bidi="en-US"/>
        </w:rPr>
        <w:t>«</w:t>
      </w:r>
      <w:r>
        <w:rPr>
          <w:sz w:val="19"/>
          <w:szCs w:val="19"/>
          <w:lang w:val="en-US" w:eastAsia="en-US" w:bidi="en-US"/>
        </w:rPr>
        <w:t>war</w:t>
      </w:r>
      <w:r>
        <w:rPr>
          <w:sz w:val="19"/>
          <w:szCs w:val="19"/>
          <w:lang w:eastAsia="en-US" w:bidi="en-US"/>
        </w:rPr>
        <w:t xml:space="preserve"> </w:t>
      </w:r>
      <w:r>
        <w:rPr>
          <w:sz w:val="19"/>
          <w:szCs w:val="19"/>
          <w:lang w:val="en-US" w:eastAsia="en-US" w:bidi="en-US"/>
        </w:rPr>
        <w:t>games</w:t>
      </w:r>
      <w:r>
        <w:rPr>
          <w:sz w:val="19"/>
          <w:szCs w:val="19"/>
          <w:lang w:eastAsia="en-US" w:bidi="en-US"/>
        </w:rPr>
        <w:t xml:space="preserve">», </w:t>
      </w:r>
      <w:r>
        <w:rPr>
          <w:sz w:val="19"/>
          <w:szCs w:val="19"/>
        </w:rPr>
        <w:t>то есть клубные военные игры, не имеют никакого от</w:t>
        <w:softHyphen/>
        <w:t>ношения ни к милитаризму, ни к каким бы то ни бы</w:t>
        <w:softHyphen/>
        <w:t>ло идеологиям. Точно так же, как другие играют в теннис, другие в покер, а третьи — в наследников те</w:t>
        <w:softHyphen/>
        <w:t>тушки Агаты, приверженцы этой игры, отдаленно напоминающей шахматную, при помощи специаль</w:t>
        <w:softHyphen/>
        <w:t>ных фигур воспроизводят на досках стратегические или тактические ситуации из истории; опираясь на сложные своды правил и установок, они задают трепку Роммелю, скажем, в Эль-Аламейне, делят сла</w:t>
        <w:softHyphen/>
        <w:t>ву с Наполеоном при Аустерлице или громят Ганни</w:t>
        <w:softHyphen/>
        <w:t>бала в Трезино, Требии, Тразимено и Каннах. Обыч</w:t>
        <w:softHyphen/>
        <w:t>но все происходит так: на больших картах, детально воспроизводящих поле той или иной битвы, они сражаются, передвигая соответствующие фигуры, фишки или оловянных солдатиков, проигрывая ис</w:t>
        <w:softHyphen/>
        <w:t>торические события и их возможные варианты. Эти длительные операции, поражающие своим ре</w:t>
        <w:softHyphen/>
        <w:t>ализмом, могут затягиваться на несколько часов, а то и дней.</w:t>
      </w:r>
    </w:p>
    <w:p>
      <w:pPr>
        <w:pStyle w:val="71"/>
        <w:pBdr/>
        <w:spacing w:lineRule="auto" w:line="300" w:before="0" w:after="0"/>
        <w:ind w:left="300" w:firstLine="340"/>
        <w:jc w:val="both"/>
        <w:rPr>
          <w:sz w:val="19"/>
          <w:szCs w:val="19"/>
        </w:rPr>
        <w:framePr w:w="5440" w:h="9479" w:x="499" w:y="735" w:hSpace="0" w:vSpace="0" w:wrap="around" w:vAnchor="page" w:hAnchor="page" w:hRule="exact"/>
        <w:pBdr/>
      </w:pPr>
      <w:r>
        <w:rPr>
          <w:sz w:val="19"/>
          <w:szCs w:val="19"/>
        </w:rPr>
        <w:t>Подобно масонам, любители этой игры обмени</w:t>
        <w:softHyphen/>
        <w:t>ваются информацией, материалами, опытом. Разу</w:t>
        <w:softHyphen/>
        <w:t>меется, существует и специализация: есть виртуозы тактического боя на уровне батальона, способные много дней драться за каждый дом в окрестностях Сталинградского автомобильного завода, есть и ге</w:t>
        <w:softHyphen/>
        <w:t>нии логистики, умеющие, выведя свои легионы из испанской Вальтелины в десять часов утра, пере</w:t>
        <w:softHyphen/>
        <w:t>бросить их во Фландрию к восьми часам вечера то</w:t>
        <w:softHyphen/>
        <w:t>го же дня. Некоторые любят объединяться в группы,</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19"/>
        <w:pBdr/>
        <w:spacing w:lineRule="auto" w:line="240"/>
        <w:ind w:hanging="0"/>
        <w:jc w:val="center"/>
        <w:rPr>
          <w:sz w:val="18"/>
          <w:szCs w:val="18"/>
        </w:rPr>
        <w:framePr w:w="5440" w:h="241" w:x="499" w:y="735" w:hSpace="0" w:vSpace="0" w:wrap="around" w:vAnchor="page" w:hAnchor="page" w:hRule="exact"/>
        <w:pBdr/>
      </w:pPr>
      <w:r>
        <w:rPr>
          <w:rFonts w:eastAsia="Courier New" w:cs="Courier New" w:ascii="Courier New" w:hAnsi="Courier New"/>
          <w:b w:val="false"/>
          <w:bCs w:val="false"/>
          <w:sz w:val="18"/>
          <w:szCs w:val="18"/>
        </w:rPr>
        <w:t>480</w:t>
      </w:r>
    </w:p>
    <w:p>
      <w:pPr>
        <w:pStyle w:val="101"/>
        <w:pBdr/>
        <w:spacing w:lineRule="auto" w:line="300"/>
        <w:ind w:hanging="0"/>
        <w:jc w:val="both"/>
        <w:rPr/>
        <w:framePr w:w="5440" w:h="8460" w:x="499" w:y="1754" w:hSpace="0" w:vSpace="0" w:wrap="around" w:vAnchor="page" w:hAnchor="page" w:hRule="exact"/>
        <w:pBdr/>
      </w:pPr>
      <w:r>
        <w:rPr/>
        <w:t>внутри которых каждый отвечает за ту или иную ар</w:t>
        <w:softHyphen/>
        <w:t>мию, воинское соединение, часть или даже пехот</w:t>
        <w:softHyphen/>
        <w:t>ное подразделение, тогда как другие предпочитают воевать в одиночестве, сидя за игровой доской или за компьютером, который очень облегчает им игру. Что касается половой принадлежности игроков, среди них преобладают мужчины, хотя есть и жен</w:t>
        <w:softHyphen/>
        <w:t>щины — такие, как, например, подруга моего при</w:t>
        <w:softHyphen/>
        <w:t>ятеля Мигеля, человека, проведшего больше кавале</w:t>
        <w:softHyphen/>
        <w:t>рийских атак, чем кто бы то ни было за всю исто</w:t>
        <w:softHyphen/>
        <w:t>рию человечества. Всю неделю это вполне милая, тихая девушка, однако в субботу, перед игровой дос</w:t>
        <w:softHyphen/>
        <w:t>кой, она превращается в беспощадного, холодно и четко мыслящего тактика, способного устроить ар</w:t>
        <w:softHyphen/>
        <w:t>тиллерийскую дуэль с крейсером «Виктори» или разделать под орех генерала Дюпона в Деспеньяперросе, заставив этого проклятого француза мо</w:t>
        <w:softHyphen/>
        <w:t>лить о мире и пощаде.</w:t>
      </w:r>
    </w:p>
    <w:p>
      <w:pPr>
        <w:pStyle w:val="101"/>
        <w:pBdr/>
        <w:spacing w:lineRule="auto" w:line="300"/>
        <w:jc w:val="both"/>
        <w:rPr/>
        <w:framePr w:w="5440" w:h="8460" w:x="499" w:y="1754" w:hSpace="0" w:vSpace="0" w:wrap="around" w:vAnchor="page" w:hAnchor="page" w:hRule="exact"/>
        <w:pBdr/>
      </w:pPr>
      <w:r>
        <w:rPr/>
        <w:t>Они просто великолепны. Наблюдая, как они в своих захватывающих субботне-воскресных при</w:t>
        <w:softHyphen/>
        <w:t>ключениях сбрасывают избыток адреналина, с удивлением видишь, как они преображаются за дос</w:t>
        <w:softHyphen/>
        <w:t>кой, восполняя игрой то, чего им не хватает в их обычной жизни, зачастую монотонной и незначи</w:t>
        <w:softHyphen/>
        <w:t>тельной. Когда, склонясь над шестиугольниками карт, они рассчитывают факторы движения между Вашингтоном и Геттисбергом или огневую мощь танковой дивизии в раскисших от дождей полях Смоленщины, вдруг выходят на поверхность вся уверенность, вся страсть, все хорошие или плохие качества, которые они подавляют в себе в своем п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19"/>
        <w:pBdr/>
        <w:spacing w:lineRule="auto" w:line="240" w:before="0" w:after="40"/>
        <w:ind w:hanging="0"/>
        <w:jc w:val="center"/>
        <w:rPr>
          <w:sz w:val="18"/>
          <w:szCs w:val="18"/>
        </w:rPr>
        <w:framePr w:w="5440" w:h="500" w:x="499" w:y="735" w:hSpace="0" w:vSpace="0" w:wrap="around" w:vAnchor="page" w:hAnchor="page" w:hRule="exact"/>
        <w:pBdr/>
      </w:pPr>
      <w:r>
        <w:rPr>
          <w:rFonts w:eastAsia="Courier New" w:cs="Courier New" w:ascii="Courier New" w:hAnsi="Courier New"/>
          <w:b w:val="false"/>
          <w:bCs w:val="false"/>
          <w:sz w:val="18"/>
          <w:szCs w:val="18"/>
        </w:rPr>
        <w:t>481</w:t>
      </w:r>
    </w:p>
    <w:p>
      <w:pPr>
        <w:pStyle w:val="101"/>
        <w:pBdr/>
        <w:spacing w:lineRule="auto" w:line="300"/>
        <w:ind w:left="280" w:hanging="0"/>
        <w:jc w:val="both"/>
        <w:rPr/>
        <w:framePr w:w="5440" w:h="6228" w:x="499" w:y="1265" w:hSpace="0" w:vSpace="0" w:wrap="around" w:vAnchor="page" w:hAnchor="page" w:hRule="exact"/>
        <w:pBdr/>
      </w:pPr>
      <w:r>
        <w:rPr/>
        <w:t>вседневном существовании: самоотверженность, здравый смысл, жестокость, быстрота, ум, эгоизм, жертвенность, инициатива. И, глядя на них, понима</w:t>
        <w:softHyphen/>
        <w:t>ешь: невозможно знать, что таится в сердце и голове у человека, будь он с виду недотепой, добряком, зло</w:t>
        <w:softHyphen/>
        <w:t>деем или безликой серостью.</w:t>
      </w:r>
    </w:p>
    <w:p>
      <w:pPr>
        <w:pStyle w:val="101"/>
        <w:pBdr/>
        <w:spacing w:lineRule="auto" w:line="300"/>
        <w:ind w:left="280" w:firstLine="340"/>
        <w:jc w:val="both"/>
        <w:rPr/>
        <w:framePr w:w="5440" w:h="6228" w:x="499" w:y="1265" w:hSpace="0" w:vSpace="0" w:wrap="around" w:vAnchor="page" w:hAnchor="page" w:hRule="exact"/>
        <w:pBdr/>
      </w:pPr>
      <w:r>
        <w:rPr/>
        <w:t>А кроме того, мне понятно то острое, завораживающее наслаждение, которое доставляет возмож</w:t>
        <w:softHyphen/>
        <w:t>ность устроить подвох истории. Свернуть шею Бис</w:t>
        <w:softHyphen/>
        <w:t>марку под Седаном или разгромить наконец шот</w:t>
        <w:softHyphen/>
        <w:t>ландские части при Ватерлоо. Или, снова придя к себе в офис утром в понедельник, взглянуть на свое</w:t>
        <w:softHyphen/>
        <w:t>го кретина-начальника с загадочной улыбкой, кото</w:t>
        <w:softHyphen/>
        <w:t>рой он никогда не поймет, ибо не ведает о мгнове</w:t>
        <w:softHyphen/>
        <w:t>ниях бесконечного блаженства, пережитых тобой вчера в три часа ночи, когда, после двенадцатичасо</w:t>
        <w:softHyphen/>
        <w:t>вого боя, ты дрожащей рукой вытащил сигарету и закурил, глядя со шканцев «Сантисима Тринидад», сквозь бурелом поваленных мачт и разбитых в щеп</w:t>
        <w:softHyphen/>
        <w:t>ки поручней, на английскую эскадру, пылающую у мыса Трафальгар.</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440" w:h="396" w:x="528" w:y="667" w:hSpace="0" w:vSpace="0" w:wrap="around" w:vAnchor="page" w:hAnchor="page" w:hRule="exact"/>
        <w:pBdr>
          <w:bottom w:val="single" w:sz="4" w:space="0" w:color="000000"/>
        </w:pBdr>
      </w:pPr>
      <w:bookmarkStart w:id="102" w:name="bookmark204_Copy_1"/>
      <w:r>
        <w:rPr>
          <w:i w:val="false"/>
          <w:iCs w:val="false"/>
        </w:rPr>
        <w:t>Глядя с террасы</w:t>
      </w:r>
      <w:bookmarkEnd w:id="102"/>
    </w:p>
    <w:p>
      <w:pPr>
        <w:pStyle w:val="101"/>
        <w:pBdr/>
        <w:spacing w:lineRule="auto" w:line="300"/>
        <w:ind w:left="160" w:hanging="0"/>
        <w:jc w:val="both"/>
        <w:rPr/>
        <w:framePr w:w="5440" w:h="4925" w:x="528" w:y="5264" w:hSpace="0" w:vSpace="0" w:wrap="around" w:vAnchor="page" w:hAnchor="page" w:hRule="exact"/>
        <w:pBdr/>
      </w:pPr>
      <w:r>
        <w:rPr/>
        <w:t>Кажется, я когда-то уже говорил вам о том, как люб</w:t>
        <w:softHyphen/>
        <w:t>лю, усевшись на террасе какого-нибудь бара, созер</w:t>
        <w:softHyphen/>
        <w:t>цать текущую мимо жизнь. Террасы баров — это главная, так сказать, засада, дозорная башня, необ</w:t>
        <w:softHyphen/>
        <w:t>ходимая, когда хочется понаблюдать неспешно, ни</w:t>
        <w:softHyphen/>
        <w:t>куда не торопясь, стараясь понять истоки событий и людей. Каждый справляется с жизнью, как может, и кое-кому из нас — в том числе мне — очень нужны такие вот передышки. Поэтому я стараюсь исполь</w:t>
        <w:softHyphen/>
        <w:t>зовать их по максимуму. Некоторые мои террасы — постоянные наблюдательные пункты, знакомые ме</w:t>
        <w:softHyphen/>
        <w:t>ста, куда я направляю стопы, даже не задумываясь, тогда как другие — новые территории, которыми я с удовольствием спешу завладеть. А устроившись за столиком, я заказываю чашечку кофе или рюмку хе</w:t>
        <w:softHyphen/>
        <w:t>реса, раскрываю книгу и углубляюсь в нее, время от времени — когда наступает момент перевернуть очередную страницу — поднимая голову. Лицо, ф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before="0" w:after="120"/>
        <w:rPr>
          <w:sz w:val="18"/>
          <w:szCs w:val="18"/>
        </w:rPr>
        <w:framePr w:w="5440" w:h="745" w:x="528" w:y="815" w:hSpace="0" w:vSpace="0" w:wrap="around" w:vAnchor="page" w:hAnchor="page" w:hRule="exact"/>
        <w:pBdr/>
      </w:pPr>
      <w:r>
        <w:rPr>
          <w:rFonts w:eastAsia="Courier New" w:cs="Courier New" w:ascii="Courier New" w:hAnsi="Courier New"/>
          <w:b w:val="false"/>
          <w:bCs w:val="false"/>
          <w:i w:val="false"/>
          <w:iCs w:val="false"/>
          <w:sz w:val="18"/>
          <w:szCs w:val="18"/>
        </w:rPr>
        <w:t>483</w:t>
      </w:r>
    </w:p>
    <w:p>
      <w:pPr>
        <w:pStyle w:val="101"/>
        <w:pBdr/>
        <w:spacing w:lineRule="exact" w:line="272" w:before="0" w:after="60"/>
        <w:ind w:left="280" w:firstLine="20"/>
        <w:jc w:val="both"/>
        <w:rPr/>
        <w:framePr w:w="5440" w:h="7571" w:x="528" w:y="1862" w:hSpace="0" w:vSpace="0" w:wrap="around" w:vAnchor="page" w:hAnchor="page" w:hRule="exact"/>
        <w:pBdr/>
      </w:pPr>
      <w:r>
        <w:rPr/>
        <w:t>гура, походка, взгляд, жест, пара ботинок или туфе</w:t>
        <w:softHyphen/>
        <w:t>лек, улыбка могут внезапно обрести какое-то захва</w:t>
        <w:softHyphen/>
        <w:t>тывающее значение, потребовать собственной ис</w:t>
        <w:softHyphen/>
        <w:t>тории, реальной или вымышленной, и возникает некая мистическая связь между тем, что ты читаешь, и тем, что видят твои глаза.</w:t>
      </w:r>
    </w:p>
    <w:p>
      <w:pPr>
        <w:pStyle w:val="101"/>
        <w:pBdr/>
        <w:spacing w:lineRule="exact" w:line="272" w:before="0" w:after="60"/>
        <w:ind w:left="280" w:firstLine="340"/>
        <w:jc w:val="both"/>
        <w:rPr/>
        <w:framePr w:w="5440" w:h="7571" w:x="528" w:y="1862" w:hSpace="0" w:vSpace="0" w:wrap="around" w:vAnchor="page" w:hAnchor="page" w:hRule="exact"/>
        <w:pBdr/>
      </w:pPr>
      <w:r>
        <w:rPr/>
        <w:t>Вот этому занятию я и предавался на днях в од</w:t>
        <w:softHyphen/>
        <w:t>ном из южных портов, только что сойдя на берег после общения с морем, на котором царил полный штиль. Море, спокойное, плотное и серое, как ртуть, сливалось вдали с таким же серым небом, затянутым облаками; над стоявшими у причала сейнерами кру</w:t>
        <w:softHyphen/>
        <w:t>жило несколько чаек. Я читал первый том «Алексан</w:t>
        <w:softHyphen/>
        <w:t>дрийского квартета» Даррелла, размышляя над тем, сколь любопытным образом меняется книга, когда возвращаешься к ней спустя десять-пятнадцать лет (хотя, возможно, на самом-то деле изменилась не книга, а ты сам). Итак, я читал «Жюстин»</w:t>
      </w:r>
      <w:r>
        <w:rPr>
          <w:vertAlign w:val="superscript"/>
        </w:rPr>
        <w:t>1</w:t>
      </w:r>
      <w:r>
        <w:rPr/>
        <w:t>, когда пря</w:t>
        <w:softHyphen/>
        <w:t>мо передо мной остановилась молодая пара: оба совсем еще зеленые, наверное, студенты. Ему лет во</w:t>
        <w:softHyphen/>
        <w:t>семнадцать-девятнадцать, она — чуть моложе, очень красивая, длинноногая, в джинсах. Похоже, они ссо</w:t>
        <w:softHyphen/>
        <w:t>рились, но он улыбался, и чем шире улыбался он, тем больше злилась она. Внезапно он сделал движе</w:t>
        <w:softHyphen/>
        <w:t>ние, чтобы поцеловать ее, а она резко, сердито отст</w:t>
        <w:softHyphen/>
        <w:t>ранилась и пошла прочь.</w:t>
      </w:r>
    </w:p>
    <w:p>
      <w:pPr>
        <w:pStyle w:val="101"/>
        <w:pBdr/>
        <w:spacing w:lineRule="exact" w:line="272"/>
        <w:ind w:left="280" w:firstLine="340"/>
        <w:jc w:val="both"/>
        <w:rPr/>
        <w:framePr w:w="5440" w:h="7571" w:x="528" w:y="1862" w:hSpace="0" w:vSpace="0" w:wrap="around" w:vAnchor="page" w:hAnchor="page" w:hRule="exact"/>
        <w:pBdr/>
      </w:pPr>
      <w:r>
        <w:rPr/>
        <w:t>Да, ты влип, приятель, подумал я про себя. Одна</w:t>
        <w:softHyphen/>
        <w:t>ко я ошибался. Я услышал, как парень окликнул ее</w:t>
      </w:r>
    </w:p>
    <w:p>
      <w:pPr>
        <w:pStyle w:val="Style21"/>
        <w:pBdr/>
        <w:spacing w:lineRule="exact" w:line="202"/>
        <w:ind w:left="640" w:hanging="320"/>
        <w:jc w:val="both"/>
        <w:rPr/>
        <w:framePr w:w="5155" w:h="594" w:x="805" w:y="9656" w:hSpace="0" w:vSpace="0" w:wrap="around" w:vAnchor="page" w:hAnchor="page" w:hRule="exact"/>
        <w:pBdr/>
      </w:pPr>
      <w:r>
        <w:rPr/>
        <w:t>1 «Жюстин» — первый из четырех романов, составляющих так называемый «Александрийский квартет» английского писателя Лоренса Даррелла (1912—1990).</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8" w:h="742" w:x="805" w:y="876" w:hSpace="0" w:vSpace="0" w:wrap="around" w:vAnchor="page" w:hAnchor="page" w:hRule="exact"/>
        <w:pBdr/>
      </w:pPr>
      <w:r>
        <w:rPr>
          <w:b w:val="false"/>
          <w:bCs w:val="false"/>
          <w:i w:val="false"/>
          <w:iCs w:val="false"/>
          <w:sz w:val="19"/>
          <w:szCs w:val="19"/>
        </w:rPr>
        <w:t>484</w:t>
      </w:r>
    </w:p>
    <w:p>
      <w:pPr>
        <w:pStyle w:val="101"/>
        <w:pBdr/>
        <w:spacing w:lineRule="exact" w:line="272" w:before="0" w:after="60"/>
        <w:ind w:left="280" w:hanging="0"/>
        <w:jc w:val="both"/>
        <w:rPr/>
        <w:framePr w:w="5440" w:h="8384" w:x="528" w:y="1927" w:hSpace="0" w:vSpace="0" w:wrap="around" w:vAnchor="page" w:hAnchor="page" w:hRule="exact"/>
        <w:pBdr/>
      </w:pPr>
      <w:r>
        <w:rPr/>
        <w:t>по имени: Мариса, Иса или что-то в этом роде. Де</w:t>
        <w:softHyphen/>
        <w:t>вушка остановилась, обернулась, и уж не знаю, что там она усмотрела в его лице, но снова подошла к нему, они обнялись и начали целоваться с такой страстью, будто собирались проглотить друг друга. Он мало-помалу отступал назад, пока не уперся спи</w:t>
        <w:softHyphen/>
        <w:t>ной в стену, а девушка, не отрываясь от его губ, напи</w:t>
        <w:softHyphen/>
        <w:t>рала, и за полторы минуты они поцеловались раз двести, а может, это был один-единственный жад</w:t>
        <w:softHyphen/>
        <w:t>ный, бесстыдный, великолепный поцелуй, затянув</w:t>
        <w:softHyphen/>
        <w:t>шийся на полторы минуты — кто же там разберет? Я опустил своего приятеля Даррелла на стол и, не та</w:t>
        <w:softHyphen/>
        <w:t>ясь, в открытую смотрел на них, зачарованный этой чудесной сценой. А дама, сидевшая с мужем за со</w:t>
        <w:softHyphen/>
        <w:t>седним столиком, неверно истолковав мой взгляд, повернулась ко мне и сказала:</w:t>
      </w:r>
    </w:p>
    <w:p>
      <w:pPr>
        <w:pStyle w:val="101"/>
        <w:pBdr/>
        <w:spacing w:lineRule="exact" w:line="272"/>
        <w:ind w:left="280" w:firstLine="360"/>
        <w:jc w:val="both"/>
        <w:rPr/>
        <w:framePr w:w="5440" w:h="8384" w:x="528" w:y="1927" w:hSpace="0" w:vSpace="0" w:wrap="around" w:vAnchor="page" w:hAnchor="page" w:hRule="exact"/>
        <w:pBdr/>
      </w:pPr>
      <w:r>
        <w:rPr/>
        <w:t xml:space="preserve">— </w:t>
      </w:r>
      <w:r>
        <w:rPr/>
        <w:t>Ну просто ни стыда, ни совести, — видимо, по</w:t>
        <w:softHyphen/>
        <w:t>лагая, что я так же, как и она, шокирован столь не</w:t>
        <w:softHyphen/>
        <w:t>пристойным зрелищем. И тут я расхохотался так, что дама, похоже, немного растерялась; а я сидел и смеялся в полный голос, потому что не мог сдер</w:t>
        <w:softHyphen/>
        <w:t>жать той дерзкой радости жизни, которая буквально сотрясала мое тело при виде этих ребят, которым все было нипочем. Мне хотелось встать, подойти и самому расцеловать их, но они бы наверняка не по</w:t>
        <w:softHyphen/>
        <w:t>няли. Поэтому, посмеявшись всласть, я остался си</w:t>
        <w:softHyphen/>
        <w:t>деть и смотреть, как они, тесно обнявшись, уходят, время от времени снова целуясь. И выпил за них большой глоток «Тио Пепе». За ваше здоровье, па</w:t>
        <w:softHyphen/>
        <w:t>рень и Иса, Мариса или как тебя там, мысленно про</w:t>
        <w:softHyphen/>
        <w:t>изнес я. Потому что когда-нибудь вы перестанете</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01"/>
        <w:pBdr/>
        <w:spacing w:lineRule="auto" w:line="300"/>
        <w:ind w:hanging="0"/>
        <w:jc w:val="center"/>
        <w:rPr/>
        <w:framePr w:w="5440" w:h="5936" w:x="528" w:y="649" w:hSpace="0" w:vSpace="0" w:wrap="around" w:vAnchor="page" w:hAnchor="page" w:hRule="exact"/>
        <w:pBdr/>
      </w:pPr>
      <w:r>
        <w:rPr/>
        <w:t>485</w:t>
      </w:r>
    </w:p>
    <w:p>
      <w:pPr>
        <w:pStyle w:val="101"/>
        <w:pBdr/>
        <w:spacing w:lineRule="auto" w:line="300"/>
        <w:ind w:left="280" w:hanging="0"/>
        <w:jc w:val="both"/>
        <w:rPr/>
        <w:framePr w:w="5440" w:h="5936" w:x="528" w:y="649" w:hSpace="0" w:vSpace="0" w:wrap="around" w:vAnchor="page" w:hAnchor="page" w:hRule="exact"/>
        <w:pBdr/>
      </w:pPr>
      <w:r>
        <w:rPr/>
        <w:t>целоваться, или будете целоваться с другими, или больше не будете целоваться ни с кем и станете ду</w:t>
        <w:softHyphen/>
        <w:t>раками с высохшим сердцем, как вот эта дама за со</w:t>
        <w:softHyphen/>
        <w:t>седним столиком. А может, вы разобьетесь на каком-нибудь шоссе или в сорок лет умрете от рака, а мо</w:t>
        <w:softHyphen/>
        <w:t>жет, вам повезет. И жизнь, большая стерва, будет мотать вас туда-сюда, давать вам одно и отнимать другое — этого не дано знать никому. Но это мгно</w:t>
        <w:softHyphen/>
        <w:t>вение — хвала господу — было в вашей жизни, и уже никто никогда не сможет отнять его у вас. И каждый день, каждый час, в который вы сможете целоваться вот так, пока еще не наступил какой-нибудь из ты</w:t>
        <w:softHyphen/>
        <w:t>сяч ожидающих вас финалов, есть победа, вырван</w:t>
        <w:softHyphen/>
        <w:t>ная у Судьбы — этой слепой дамы, распоряжающей</w:t>
        <w:softHyphen/>
        <w:t>ся жизнью и смертью.</w:t>
      </w:r>
    </w:p>
    <w:p>
      <w:pPr>
        <w:pStyle w:val="101"/>
        <w:pBdr/>
        <w:spacing w:lineRule="auto" w:line="300"/>
        <w:ind w:left="280" w:firstLine="340"/>
        <w:jc w:val="both"/>
        <w:rPr/>
        <w:framePr w:w="5440" w:h="5936" w:x="528" w:y="649" w:hSpace="0" w:vSpace="0" w:wrap="around" w:vAnchor="page" w:hAnchor="page" w:hRule="exact"/>
        <w:pBdr/>
      </w:pPr>
      <w:r>
        <w:rPr/>
        <w:t>Так что давайте, ребята, давайте, пока хочется и можется, подумал я. И, все еще улыбаясь, снова рас</w:t>
        <w:softHyphen/>
        <w:t>крыл книгу.</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440" w:h="396" w:x="528" w:y="825" w:hSpace="0" w:vSpace="0" w:wrap="around" w:vAnchor="page" w:hAnchor="page" w:hRule="exact"/>
        <w:pBdr/>
      </w:pPr>
      <w:bookmarkStart w:id="103" w:name="bookmark206_Copy_1"/>
      <w:r>
        <w:rPr>
          <w:i w:val="false"/>
          <w:iCs w:val="false"/>
        </w:rPr>
        <w:t>Возлюбленная д’Артаньяна</w:t>
      </w:r>
      <w:bookmarkEnd w:id="103"/>
    </w:p>
    <w:p>
      <w:pPr>
        <w:pStyle w:val="101"/>
        <w:pBdr/>
        <w:spacing w:lineRule="auto" w:line="300"/>
        <w:ind w:left="300" w:hanging="0"/>
        <w:jc w:val="both"/>
        <w:rPr/>
        <w:framePr w:w="5440" w:h="4921" w:x="528" w:y="5415" w:hSpace="0" w:vSpace="0" w:wrap="around" w:vAnchor="page" w:hAnchor="page" w:hRule="exact"/>
        <w:pBdr/>
      </w:pPr>
      <w:r>
        <w:rPr/>
        <w:t>Ей было лет двадцать — может, чуть больше. Она стояла третьей или четвертой в очереди в большом книжном магазине Буэнос-Айреса, где нижеподпи</w:t>
        <w:softHyphen/>
        <w:t>савшийся как раз этим и занимался, то есть подпи</w:t>
        <w:softHyphen/>
        <w:t>сывал свои книги. Она показалась мне робкой и молчаливой. На плече у нее висел рюкзак, битком набитый книгами, и, добравшись до моего стола, она вытащила из него зачитанный экземпляр «Клу</w:t>
        <w:softHyphen/>
        <w:t>ба Дюма».</w:t>
      </w:r>
    </w:p>
    <w:p>
      <w:pPr>
        <w:pStyle w:val="101"/>
        <w:pBdr/>
        <w:spacing w:lineRule="auto" w:line="300"/>
        <w:ind w:left="300" w:firstLine="340"/>
        <w:jc w:val="both"/>
        <w:rPr/>
        <w:framePr w:w="5440" w:h="4921" w:x="528" w:y="5415" w:hSpace="0" w:vSpace="0" w:wrap="around" w:vAnchor="page" w:hAnchor="page" w:hRule="exact"/>
        <w:pBdr/>
      </w:pPr>
      <w:r>
        <w:rPr/>
        <w:t xml:space="preserve">— </w:t>
      </w:r>
      <w:r>
        <w:rPr/>
        <w:t>Я люблю д’Артаньяна, — сказала она. — И дру</w:t>
        <w:softHyphen/>
        <w:t>гих тоже.</w:t>
      </w:r>
    </w:p>
    <w:p>
      <w:pPr>
        <w:pStyle w:val="101"/>
        <w:pBdr/>
        <w:spacing w:lineRule="auto" w:line="300"/>
        <w:ind w:left="300" w:firstLine="340"/>
        <w:jc w:val="both"/>
        <w:rPr/>
        <w:framePr w:w="5440" w:h="4921" w:x="528" w:y="5415" w:hSpace="0" w:vSpace="0" w:wrap="around" w:vAnchor="page" w:hAnchor="page" w:hRule="exact"/>
        <w:pBdr/>
      </w:pPr>
      <w:r>
        <w:rPr/>
        <w:t>Голос у нее при этом дрожал, как будто она созна</w:t>
        <w:softHyphen/>
        <w:t>валась в некой странной или запрещенной страсти. Она вроде бы собиралась прибавить еще что-то, но в итоге не сказала ничего — только молча смотрела на книгу у меня в руках. Я написал на первой странице несколько теплых слов, обменялся парой фраз с де</w:t>
        <w:softHyphen/>
        <w:t>вушкой и начал общаться со следующей желающей</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300" w:before="0" w:after="40"/>
        <w:rPr>
          <w:sz w:val="19"/>
          <w:szCs w:val="19"/>
        </w:rPr>
        <w:framePr w:w="5152" w:h="731" w:x="809" w:y="690" w:hSpace="0" w:vSpace="0" w:wrap="around" w:vAnchor="page" w:hAnchor="page" w:hRule="exact"/>
        <w:pBdr/>
      </w:pPr>
      <w:r>
        <w:rPr>
          <w:b w:val="false"/>
          <w:bCs w:val="false"/>
          <w:i w:val="false"/>
          <w:iCs w:val="false"/>
          <w:sz w:val="19"/>
          <w:szCs w:val="19"/>
        </w:rPr>
        <w:t>487</w:t>
      </w:r>
    </w:p>
    <w:p>
      <w:pPr>
        <w:pStyle w:val="101"/>
        <w:pBdr/>
        <w:spacing w:lineRule="auto" w:line="300"/>
        <w:ind w:left="280" w:hanging="0"/>
        <w:jc w:val="both"/>
        <w:rPr/>
        <w:framePr w:w="5440" w:h="8428" w:x="528" w:y="1745" w:hSpace="0" w:vSpace="0" w:wrap="around" w:vAnchor="page" w:hAnchor="page" w:hRule="exact"/>
        <w:pBdr/>
      </w:pPr>
      <w:r>
        <w:rPr/>
        <w:t>получить автограф — дамой за шестьдесят, очень красивой, с зелеными глазами, которые в свое время наверняка разбили немало сердец. Пока мы беседо</w:t>
        <w:softHyphen/>
        <w:t>вали о Севилье и трианских барах, краем глаза я за</w:t>
        <w:softHyphen/>
        <w:t>метил, что девушка, влюбленная в д’Артаньяна, все еще здесь вместе со своим рюкзаком. Когда час спус</w:t>
        <w:softHyphen/>
        <w:t>тя я прощался с хозяином магазина и со своими дру</w:t>
        <w:softHyphen/>
        <w:t>зьями, она по-прежнему маячила у дверей.</w:t>
      </w:r>
    </w:p>
    <w:p>
      <w:pPr>
        <w:pStyle w:val="101"/>
        <w:pBdr/>
        <w:spacing w:lineRule="auto" w:line="300"/>
        <w:ind w:left="280" w:firstLine="360"/>
        <w:jc w:val="both"/>
        <w:rPr/>
        <w:framePr w:w="5440" w:h="8428" w:x="528" w:y="1745" w:hSpace="0" w:vSpace="0" w:wrap="around" w:vAnchor="page" w:hAnchor="page" w:hRule="exact"/>
        <w:pBdr/>
      </w:pPr>
      <w:r>
        <w:rPr/>
        <w:t xml:space="preserve">— </w:t>
      </w:r>
      <w:r>
        <w:rPr/>
        <w:t>Мне нужно показать вам кое-что, — сказала она, и голос у нее снова дрогнул, как будто ей стоило больших усилий произнести это. — Пожалуйста, — прибавила она.</w:t>
      </w:r>
    </w:p>
    <w:p>
      <w:pPr>
        <w:pStyle w:val="101"/>
        <w:pBdr/>
        <w:spacing w:lineRule="auto" w:line="300"/>
        <w:ind w:left="280" w:firstLine="360"/>
        <w:jc w:val="both"/>
        <w:rPr/>
        <w:framePr w:w="5440" w:h="8428" w:x="528" w:y="1745" w:hSpace="0" w:vSpace="0" w:wrap="around" w:vAnchor="page" w:hAnchor="page" w:hRule="exact"/>
        <w:pBdr/>
      </w:pPr>
      <w:r>
        <w:rPr/>
        <w:t>Мы находились рядом с террасой «Патио Буллрич», так что вполне можно было присесть на пять минут и выпить по чашечке кофе. Но я колебался. Си</w:t>
        <w:softHyphen/>
        <w:t>туация была неловкой, и я взглянул на часы.</w:t>
      </w:r>
    </w:p>
    <w:p>
      <w:pPr>
        <w:pStyle w:val="101"/>
        <w:pBdr/>
        <w:spacing w:lineRule="auto" w:line="300"/>
        <w:ind w:left="280" w:firstLine="360"/>
        <w:jc w:val="both"/>
        <w:rPr/>
        <w:framePr w:w="5440" w:h="8428" w:x="528" w:y="1745" w:hSpace="0" w:vSpace="0" w:wrap="around" w:vAnchor="page" w:hAnchor="page" w:hRule="exact"/>
        <w:pBdr/>
      </w:pPr>
      <w:r>
        <w:rPr/>
        <w:t xml:space="preserve">— </w:t>
      </w:r>
      <w:r>
        <w:rPr/>
        <w:t>Слишком уж тяжело, — вдруг жалобно сказала девушка, кивнув на рюкзак Я рассмеялся; в следую</w:t>
        <w:softHyphen/>
        <w:t>щую секунду тихонько, робко засмеялась и она. Не</w:t>
        <w:softHyphen/>
        <w:t>возможно отказаться выпить кофе с человеком, ко</w:t>
        <w:softHyphen/>
        <w:t>торый прибегает, как к паролю, к последним словам Портоса в Локмарийской пещере. Поэтому девушка, поведавшая мне о своей любви к д’Артаньяну, присе</w:t>
        <w:softHyphen/>
        <w:t>ла на краешек стула напротив меня и извлекла из рюкзака целую кучу старых, сильно потрепанных книжек в мягких обложках. Это были романы Дюма. Она объяснила, что покупала их в магазинчиках подержанных книг. Там было все: «Три мушкетера», «Двадцать лет спустя», «Виконт де Бражелон»... И она принялась рассказывать. Несмотря на свою ро</w:t>
        <w:softHyphen/>
        <w:t>бость — девушка почти не поднимала глаз от книг, —</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8"/>
          <w:szCs w:val="18"/>
        </w:rPr>
        <w:framePr w:w="5144" w:h="742" w:x="654" w:y="740" w:hSpace="0" w:vSpace="0" w:wrap="around" w:vAnchor="page" w:hAnchor="page" w:hRule="exact"/>
        <w:pBdr/>
      </w:pPr>
      <w:r>
        <w:rPr>
          <w:rFonts w:eastAsia="Courier New" w:cs="Courier New" w:ascii="Courier New" w:hAnsi="Courier New"/>
          <w:b w:val="false"/>
          <w:bCs w:val="false"/>
          <w:i w:val="false"/>
          <w:iCs w:val="false"/>
          <w:sz w:val="18"/>
          <w:szCs w:val="18"/>
        </w:rPr>
        <w:t>488</w:t>
      </w:r>
    </w:p>
    <w:p>
      <w:pPr>
        <w:pStyle w:val="101"/>
        <w:pBdr/>
        <w:spacing w:lineRule="exact" w:line="266" w:before="0" w:after="60"/>
        <w:ind w:firstLine="140"/>
        <w:jc w:val="both"/>
        <w:rPr/>
        <w:framePr w:w="5440" w:h="8377" w:x="528" w:y="1788" w:hSpace="0" w:vSpace="0" w:wrap="around" w:vAnchor="page" w:hAnchor="page" w:hRule="exact"/>
        <w:pBdr/>
      </w:pPr>
      <w:r>
        <w:rPr/>
        <w:t>она подробно, одним длинным монологом поведала мне о долгих одиноких часах, проведенных в пути к Кале, в коридорах Лувра, в схватках с де Жюссаком и с гвардейцами кардинала, в сражении на бастионе Сен-Жерве, когда поднятая вверх салфетка развева</w:t>
        <w:softHyphen/>
        <w:t>лась, как знамя, и в трактире, где лишь по чистой слу</w:t>
        <w:softHyphen/>
        <w:t>чайности удалось избежать смерти, подмешанной по приказу миледи в анжуйское вино.</w:t>
      </w:r>
    </w:p>
    <w:p>
      <w:pPr>
        <w:pStyle w:val="101"/>
        <w:pBdr/>
        <w:spacing w:lineRule="exact" w:line="266" w:before="0" w:after="60"/>
        <w:ind w:firstLine="500"/>
        <w:jc w:val="both"/>
        <w:rPr/>
        <w:framePr w:w="5440" w:h="8377" w:x="528" w:y="1788" w:hSpace="0" w:vSpace="0" w:wrap="around" w:vAnchor="page" w:hAnchor="page" w:hRule="exact"/>
        <w:pBdr/>
      </w:pPr>
      <w:r>
        <w:rPr/>
        <w:t>Она знала все это куда лучше меня. С детства, по</w:t>
        <w:softHyphen/>
        <w:t>яснила девушка. Чтобы удостовериться в этом, мы с ней устроили нечто вроде взаимного допроса, кото</w:t>
        <w:softHyphen/>
        <w:t>рый оказался весьма забавным. Величина ног Кон</w:t>
        <w:softHyphen/>
        <w:t>станции Бонасье. Все три фамилии Портоса. Имя собаки герцога де Бофора. Настоящее имя дамы, ко</w:t>
        <w:softHyphen/>
        <w:t>торую называли Мари Мишон. Кто такой Бискарра, в какой главе он ломает свою шпагу и в какой главе «Виконта де Бражелона» появляется его сын. На ка</w:t>
        <w:softHyphen/>
        <w:t>кой улице живет д’Артаньян, будучи лейтенантом мушкетеров. И — единственный вопрос, на который она не сумела ответить — имя отца злодея Мордаунта, тайного сына миледи.</w:t>
      </w:r>
    </w:p>
    <w:p>
      <w:pPr>
        <w:pStyle w:val="101"/>
        <w:pBdr/>
        <w:spacing w:lineRule="exact" w:line="266" w:before="0" w:after="200"/>
        <w:ind w:firstLine="500"/>
        <w:jc w:val="both"/>
        <w:rPr/>
        <w:framePr w:w="5440" w:h="8377" w:x="528" w:y="1788" w:hSpace="0" w:vSpace="0" w:wrap="around" w:vAnchor="page" w:hAnchor="page" w:hRule="exact"/>
        <w:pBdr/>
      </w:pPr>
      <w:r>
        <w:rPr/>
        <w:t>От «Трех мушкетеров» мы перешли к «Графу Монте-Кристо» и «Королеве Марго», от Дюма — к Сабатини, Сальгари и другим, разбирая по косточ</w:t>
        <w:softHyphen/>
        <w:t>кам «Скарамуша», «Черного корсара» и «Пленника Зенды». Я упомянул о Руперте фон Генцау</w:t>
      </w:r>
      <w:r>
        <w:rPr>
          <w:vertAlign w:val="superscript"/>
        </w:rPr>
        <w:t>1</w:t>
      </w:r>
      <w:r>
        <w:rPr/>
        <w:t xml:space="preserve"> и о смехе Яньеса — и тут увидел, что она плачет. Она плакала тихо, молча, слезы катились по ее лицу и падали на</w:t>
      </w:r>
    </w:p>
    <w:p>
      <w:pPr>
        <w:pStyle w:val="12"/>
        <w:pBdr/>
        <w:spacing w:lineRule="exact" w:line="206"/>
        <w:ind w:left="480" w:hanging="340"/>
        <w:jc w:val="both"/>
        <w:rPr>
          <w:sz w:val="17"/>
          <w:szCs w:val="17"/>
        </w:rPr>
        <w:framePr w:w="5440" w:h="8377" w:x="528" w:y="1788" w:hSpace="0" w:vSpace="0" w:wrap="around" w:vAnchor="page" w:hAnchor="page" w:hRule="exact"/>
        <w:pBdr/>
      </w:pPr>
      <w:r>
        <w:rPr>
          <w:b w:val="false"/>
          <w:bCs w:val="false"/>
          <w:sz w:val="17"/>
          <w:szCs w:val="17"/>
        </w:rPr>
        <w:t>1 Руперт фон Генцау — герой одноименного остросюжет</w:t>
        <w:softHyphen/>
        <w:t xml:space="preserve">ного романа, являющегося продолжением известной книги </w:t>
      </w:r>
      <w:r>
        <w:rPr>
          <w:rStyle w:val="10"/>
          <w:b w:val="false"/>
          <w:bCs w:val="false"/>
        </w:rPr>
        <w:t>«</w:t>
      </w:r>
      <w:r>
        <w:rPr>
          <w:b w:val="false"/>
          <w:bCs w:val="false"/>
          <w:sz w:val="17"/>
          <w:szCs w:val="17"/>
        </w:rPr>
        <w:t>Пленник замка Зенда</w:t>
      </w:r>
      <w:r>
        <w:rPr>
          <w:rStyle w:val="10"/>
          <w:b w:val="false"/>
          <w:bCs w:val="false"/>
        </w:rPr>
        <w:t>»</w:t>
      </w:r>
      <w:r>
        <w:rPr>
          <w:b w:val="false"/>
          <w:bCs w:val="false"/>
          <w:sz w:val="17"/>
          <w:szCs w:val="17"/>
        </w:rPr>
        <w:t xml:space="preserve"> английского писателя Энтони Хоупа (1863-1933).</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lineRule="auto" w:line="292" w:before="0" w:after="60"/>
        <w:rPr>
          <w:sz w:val="19"/>
          <w:szCs w:val="19"/>
        </w:rPr>
        <w:framePr w:w="5144" w:h="720" w:x="813" w:y="701" w:hSpace="0" w:vSpace="0" w:wrap="around" w:vAnchor="page" w:hAnchor="page" w:hRule="exact"/>
        <w:pBdr/>
      </w:pPr>
      <w:r>
        <w:rPr>
          <w:b w:val="false"/>
          <w:bCs w:val="false"/>
          <w:i w:val="false"/>
          <w:iCs w:val="false"/>
          <w:sz w:val="19"/>
          <w:szCs w:val="19"/>
        </w:rPr>
        <w:t>489</w:t>
      </w:r>
    </w:p>
    <w:p>
      <w:pPr>
        <w:pStyle w:val="101"/>
        <w:pBdr/>
        <w:spacing w:lineRule="auto" w:line="297"/>
        <w:ind w:left="280" w:firstLine="20"/>
        <w:jc w:val="both"/>
        <w:rPr/>
        <w:framePr w:w="5440" w:h="6491" w:x="528" w:y="1748" w:hSpace="0" w:vSpace="0" w:wrap="around" w:vAnchor="page" w:hAnchor="page" w:hRule="exact"/>
        <w:pBdr/>
      </w:pPr>
      <w:r>
        <w:rPr/>
        <w:t>выцветшие обложки старых книжек. Мне стало неу</w:t>
        <w:softHyphen/>
        <w:t>ютно, и я спросил, зачем она устраивает мне такие номера. Она подняла голову, взглянула мне в лицо и ответила очень серьезно:</w:t>
      </w:r>
    </w:p>
    <w:p>
      <w:pPr>
        <w:pStyle w:val="101"/>
        <w:pBdr/>
        <w:spacing w:lineRule="auto" w:line="297"/>
        <w:ind w:left="280" w:firstLine="360"/>
        <w:jc w:val="both"/>
        <w:rPr/>
        <w:framePr w:w="5440" w:h="6491" w:x="528" w:y="1748" w:hSpace="0" w:vSpace="0" w:wrap="around" w:vAnchor="page" w:hAnchor="page" w:hRule="exact"/>
        <w:pBdr/>
      </w:pPr>
      <w:r>
        <w:rPr/>
        <w:t xml:space="preserve">— </w:t>
      </w:r>
      <w:r>
        <w:rPr/>
        <w:t>У меня никогда не было возможности погово</w:t>
        <w:softHyphen/>
        <w:t>рить с кем-нибудь про все это.</w:t>
      </w:r>
    </w:p>
    <w:p>
      <w:pPr>
        <w:pStyle w:val="101"/>
        <w:pBdr/>
        <w:spacing w:lineRule="auto" w:line="297"/>
        <w:ind w:left="280" w:firstLine="360"/>
        <w:jc w:val="both"/>
        <w:rPr/>
        <w:framePr w:w="5440" w:h="6491" w:x="528" w:y="1748" w:hSpace="0" w:vSpace="0" w:wrap="around" w:vAnchor="page" w:hAnchor="page" w:hRule="exact"/>
        <w:pBdr/>
      </w:pPr>
      <w:r>
        <w:rPr/>
        <w:t>И я понял, что она говорит правду. Пока я распла</w:t>
        <w:softHyphen/>
        <w:t>чивался за кофе, она укладывала свои книги в рюк</w:t>
        <w:softHyphen/>
        <w:t>зак — одну за другой, с бесконечной нежностью, как драгоценности, стараясь не погнуть затрепанные об</w:t>
        <w:softHyphen/>
        <w:t>ложки. Потом девушка поднялась.</w:t>
      </w:r>
    </w:p>
    <w:p>
      <w:pPr>
        <w:pStyle w:val="101"/>
        <w:pBdr/>
        <w:spacing w:lineRule="auto" w:line="297"/>
        <w:ind w:left="280" w:firstLine="360"/>
        <w:jc w:val="both"/>
        <w:rPr/>
        <w:framePr w:w="5440" w:h="6491" w:x="528" w:y="1748" w:hSpace="0" w:vSpace="0" w:wrap="around" w:vAnchor="page" w:hAnchor="page" w:hRule="exact"/>
        <w:pBdr/>
      </w:pPr>
      <w:r>
        <w:rPr/>
        <w:t xml:space="preserve">— </w:t>
      </w:r>
      <w:r>
        <w:rPr/>
        <w:t>Вот если бы Руритания и вправду существова</w:t>
        <w:softHyphen/>
        <w:t>ла... — прошептала она со вздохом.</w:t>
      </w:r>
    </w:p>
    <w:p>
      <w:pPr>
        <w:pStyle w:val="101"/>
        <w:pBdr/>
        <w:spacing w:lineRule="auto" w:line="297"/>
        <w:ind w:left="280" w:firstLine="360"/>
        <w:jc w:val="both"/>
        <w:rPr/>
        <w:framePr w:w="5440" w:h="6491" w:x="528" w:y="1748" w:hSpace="0" w:vSpace="0" w:wrap="around" w:vAnchor="page" w:hAnchor="page" w:hRule="exact"/>
        <w:pBdr/>
      </w:pPr>
      <w:r>
        <w:rPr/>
        <w:t xml:space="preserve">— </w:t>
      </w:r>
      <w:r>
        <w:rPr/>
        <w:t>Она существует, — ответил я. — На севере она граничит с Сильдавией, а на юге — с замком Иф.</w:t>
      </w:r>
    </w:p>
    <w:p>
      <w:pPr>
        <w:pStyle w:val="101"/>
        <w:pBdr/>
        <w:spacing w:lineRule="auto" w:line="297"/>
        <w:ind w:left="280" w:firstLine="360"/>
        <w:jc w:val="both"/>
        <w:rPr/>
        <w:framePr w:w="5440" w:h="6491" w:x="528" w:y="1748" w:hSpace="0" w:vSpace="0" w:wrap="around" w:vAnchor="page" w:hAnchor="page" w:hRule="exact"/>
        <w:pBdr/>
      </w:pPr>
      <w:r>
        <w:rPr/>
        <w:t>Глаза у девушки были еще мокрые, но она улыб</w:t>
        <w:softHyphen/>
        <w:t>нулась.</w:t>
      </w:r>
    </w:p>
    <w:p>
      <w:pPr>
        <w:pStyle w:val="101"/>
        <w:pBdr/>
        <w:spacing w:lineRule="auto" w:line="297"/>
        <w:ind w:left="280" w:firstLine="360"/>
        <w:jc w:val="both"/>
        <w:rPr/>
        <w:framePr w:w="5440" w:h="6491" w:x="528" w:y="1748" w:hSpace="0" w:vSpace="0" w:wrap="around" w:vAnchor="page" w:hAnchor="page" w:hRule="exact"/>
        <w:pBdr/>
      </w:pPr>
      <w:r>
        <w:rPr/>
        <w:t xml:space="preserve">— </w:t>
      </w:r>
      <w:r>
        <w:rPr/>
        <w:t>Тогда в следующий раз за кофе буду платить я, — сказала она. — Если мы когда-нибудь встретим</w:t>
        <w:softHyphen/>
        <w:t>ся в Зенде.</w:t>
      </w:r>
    </w:p>
    <w:p>
      <w:pPr>
        <w:pStyle w:val="101"/>
        <w:pBdr/>
        <w:spacing w:lineRule="auto" w:line="297"/>
        <w:ind w:left="280" w:firstLine="360"/>
        <w:jc w:val="both"/>
        <w:rPr/>
        <w:framePr w:w="5440" w:h="6491" w:x="528" w:y="1748" w:hSpace="0" w:vSpace="0" w:wrap="around" w:vAnchor="page" w:hAnchor="page" w:hRule="exact"/>
        <w:pBdr/>
      </w:pPr>
      <w:r>
        <w:rPr/>
        <w:t>Потом она чмокнула меня в щеку, повернулась и попита. А я стоял и смотрел, как она удаляется, лави</w:t>
        <w:softHyphen/>
        <w:t>руя среди прохожих, со своим тяжелым рюкзаком, битком набитым мечтами.</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sectPr>
          <w:type w:val="nextPage"/>
          <w:pgSz w:w="6329" w:h="10984"/>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51"/>
        <w:pBdr/>
        <w:spacing w:lineRule="auto" w:line="240"/>
        <w:jc w:val="both"/>
        <w:rPr/>
        <w:framePr w:w="921" w:h="529" w:x="2483" w:y="3399" w:hSpace="0" w:vSpace="0" w:wrap="around" w:vAnchor="page" w:hAnchor="page" w:hRule="exact"/>
        <w:pBdr/>
      </w:pPr>
      <w:r>
        <w:rPr/>
        <w:t>1997</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sectPr>
          <w:type w:val="nextPage"/>
          <w:pgSz w:w="6329" w:h="10984"/>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414" w:h="389" w:x="697" w:y="825" w:hSpace="0" w:vSpace="0" w:wrap="around" w:vAnchor="page" w:hAnchor="page" w:hRule="exact"/>
        <w:pBdr/>
      </w:pPr>
      <w:bookmarkStart w:id="104" w:name="bookmark208_Copy_1"/>
      <w:r>
        <w:rPr>
          <w:i w:val="false"/>
          <w:iCs w:val="false"/>
        </w:rPr>
        <w:t>Обнаженный идальго</w:t>
      </w:r>
      <w:bookmarkEnd w:id="104"/>
    </w:p>
    <w:p>
      <w:pPr>
        <w:pStyle w:val="101"/>
        <w:pBdr/>
        <w:spacing w:lineRule="auto" w:line="300"/>
        <w:ind w:hanging="0"/>
        <w:jc w:val="both"/>
        <w:rPr/>
        <w:framePr w:w="5414" w:h="4925" w:x="697" w:y="5415" w:hSpace="0" w:vSpace="0" w:wrap="around" w:vAnchor="page" w:hAnchor="page" w:hRule="exact"/>
        <w:pBdr/>
      </w:pPr>
      <w:r>
        <w:rPr/>
        <w:t>Ну, в общем, я его видел. Видел в истинном свете. У «Кабальеро, положившего руку на грудь», рука по-прежнему на месте, но этого никак не скажешь обо всем остальном. После косметической операции, которой его подвергли в музее «Прадо», он не то чтобы смотрится по-иному — он и вправду стал иным. На сером фоне, вдруг открывшемся у него за спиной, этот некогда печальный образ теперь, когда его выстирали, отполоскали и отжали в центрифуге, вне всяких сомнений, куда больше похож на тот, что вышел из-под кисти художника. Однако — вот неза</w:t>
        <w:softHyphen/>
        <w:t>дача — и это изначальное произведение, и даже его оригинал стали выглядеть как-то проще, обыденнее. Взгляд зрителя, который раньше скользил, зачаро</w:t>
        <w:softHyphen/>
        <w:t>ванный, от обрамленного брыжами лица к руке и эфесу шпаги, по пути вбирая мягкий блеск золотой цепи и медальона, теперь охватывает всю картину целиком, и эта целостность уничтожает прежний</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404" w:h="742" w:x="697" w:y="879" w:hSpace="0" w:vSpace="0" w:wrap="around" w:vAnchor="page" w:hAnchor="page" w:hRule="exact"/>
        <w:pBdr/>
      </w:pPr>
      <w:r>
        <w:rPr>
          <w:b w:val="false"/>
          <w:bCs w:val="false"/>
          <w:i w:val="false"/>
          <w:iCs w:val="false"/>
          <w:sz w:val="19"/>
          <w:szCs w:val="19"/>
        </w:rPr>
        <w:t>494</w:t>
      </w:r>
    </w:p>
    <w:p>
      <w:pPr>
        <w:pStyle w:val="101"/>
        <w:pBdr/>
        <w:spacing w:lineRule="exact" w:line="275" w:before="0" w:after="80"/>
        <w:ind w:hanging="0"/>
        <w:jc w:val="both"/>
        <w:rPr/>
        <w:framePr w:w="5404" w:h="8381" w:x="697" w:y="1927" w:hSpace="0" w:vSpace="0" w:wrap="around" w:vAnchor="page" w:hAnchor="page" w:hRule="exact"/>
        <w:pBdr/>
      </w:pPr>
      <w:r>
        <w:rPr/>
        <w:t>эффект света и тени, тот легчайший ореол, что, ок</w:t>
        <w:softHyphen/>
        <w:t>ружая лицо идальго, придавал ему выражение до</w:t>
        <w:softHyphen/>
        <w:t>стоинства.</w:t>
      </w:r>
    </w:p>
    <w:p>
      <w:pPr>
        <w:pStyle w:val="101"/>
        <w:pBdr/>
        <w:spacing w:lineRule="exact" w:line="275" w:before="0" w:after="80"/>
        <w:ind w:firstLine="420"/>
        <w:jc w:val="both"/>
        <w:rPr/>
        <w:framePr w:w="5404" w:h="8381" w:x="697" w:y="1927" w:hSpace="0" w:vSpace="0" w:wrap="around" w:vAnchor="page" w:hAnchor="page" w:hRule="exact"/>
        <w:pBdr/>
      </w:pPr>
      <w:r>
        <w:rPr/>
        <w:t>Разумеется, картина была и остается прекрас</w:t>
        <w:softHyphen/>
        <w:t>ной. Но она уже не та — и теперь всегда будет не той. Да, сейчас она снова такая, какой ее написал Доме</w:t>
        <w:softHyphen/>
        <w:t>нико Теотокопули</w:t>
      </w:r>
      <w:r>
        <w:rPr>
          <w:vertAlign w:val="superscript"/>
        </w:rPr>
        <w:t>1</w:t>
      </w:r>
      <w:r>
        <w:rPr/>
        <w:t>, не потемневшая из-за окисле</w:t>
        <w:softHyphen/>
        <w:t>ния лака, не подправленная рукой неизвестного ре</w:t>
        <w:softHyphen/>
        <w:t>форматора, стремившегося приблизить ее к вкусам  XIX века; однако, по-моему, это не главное. Бывают предметы, картины, памятники, со временем обре</w:t>
        <w:softHyphen/>
        <w:t>тающие характер символов, так что их внешний вид, изначальный или нет, становится частью исто</w:t>
        <w:softHyphen/>
        <w:t>рии и сущности самого произведения. Если взгля</w:t>
        <w:softHyphen/>
        <w:t>нуть на проблему под этим углом, я даже не знаю, до какой степени личная воля реставратора имеет пра</w:t>
        <w:softHyphen/>
        <w:t>во возвращать данный объект в его исконное состо</w:t>
        <w:softHyphen/>
        <w:t>яние. Это все равно что, скажем, взять да и снять с собора Парижской Богоматери химеры Виолле-ле-Дюка на том основании, что вначале, в Средние века, их не было: ведь он добавил их только в 1845 году</w:t>
      </w:r>
      <w:r>
        <w:rPr>
          <w:vertAlign w:val="superscript"/>
        </w:rPr>
        <w:t>2</w:t>
      </w:r>
      <w:r>
        <w:rPr/>
        <w:t>.</w:t>
      </w:r>
    </w:p>
    <w:p>
      <w:pPr>
        <w:pStyle w:val="101"/>
        <w:pBdr/>
        <w:spacing w:lineRule="exact" w:line="275" w:before="0" w:after="180"/>
        <w:ind w:firstLine="420"/>
        <w:jc w:val="both"/>
        <w:rPr/>
        <w:framePr w:w="5404" w:h="8381" w:x="697" w:y="1927" w:hSpace="0" w:vSpace="0" w:wrap="around" w:vAnchor="page" w:hAnchor="page" w:hRule="exact"/>
        <w:pBdr/>
      </w:pPr>
      <w:r>
        <w:rPr/>
        <w:t>На этом примере я хотел показать, как — хоро</w:t>
        <w:softHyphen/>
        <w:t>шо ли это, плохо ли — определенные временные или исторические обстоятельства накладывают свой отпечаток на здание, статую или картину, и он</w:t>
      </w:r>
    </w:p>
    <w:p>
      <w:pPr>
        <w:pStyle w:val="12"/>
        <w:numPr>
          <w:ilvl w:val="0"/>
          <w:numId w:val="37"/>
        </w:numPr>
        <w:pBdr/>
        <w:tabs>
          <w:tab w:val="clear" w:pos="708"/>
          <w:tab w:val="left" w:pos="317" w:leader="none"/>
        </w:tabs>
        <w:spacing w:lineRule="exact" w:line="202"/>
        <w:ind w:left="400" w:hanging="400"/>
        <w:jc w:val="both"/>
        <w:rPr>
          <w:sz w:val="17"/>
          <w:szCs w:val="17"/>
        </w:rPr>
        <w:framePr w:w="5404" w:h="8381" w:x="697" w:y="1927" w:hSpace="0" w:vSpace="0" w:wrap="around" w:vAnchor="page" w:hAnchor="page" w:hRule="exact"/>
        <w:pBdr/>
      </w:pPr>
      <w:r>
        <w:rPr>
          <w:b w:val="false"/>
          <w:bCs w:val="false"/>
          <w:sz w:val="17"/>
          <w:szCs w:val="17"/>
        </w:rPr>
        <w:t>Доменико Теотокопули — подлинное имя испанского художника Эль Греко (1544—1614).</w:t>
      </w:r>
    </w:p>
    <w:p>
      <w:pPr>
        <w:pStyle w:val="12"/>
        <w:numPr>
          <w:ilvl w:val="0"/>
          <w:numId w:val="37"/>
        </w:numPr>
        <w:pBdr/>
        <w:tabs>
          <w:tab w:val="clear" w:pos="708"/>
          <w:tab w:val="left" w:pos="317" w:leader="none"/>
        </w:tabs>
        <w:spacing w:lineRule="exact" w:line="202"/>
        <w:ind w:left="400" w:hanging="400"/>
        <w:jc w:val="both"/>
        <w:rPr>
          <w:sz w:val="17"/>
          <w:szCs w:val="17"/>
        </w:rPr>
        <w:framePr w:w="5404" w:h="8381" w:x="697" w:y="1927" w:hSpace="0" w:vSpace="0" w:wrap="around" w:vAnchor="page" w:hAnchor="page" w:hRule="exact"/>
        <w:pBdr/>
      </w:pPr>
      <w:r>
        <w:rPr>
          <w:b w:val="false"/>
          <w:bCs w:val="false"/>
          <w:sz w:val="17"/>
          <w:szCs w:val="17"/>
        </w:rPr>
        <w:t>Французский архитектор Эжен Эмманюэль Виолле-ле-Дюк (1814—1879), производя в середине XIX в. реставра</w:t>
        <w:softHyphen/>
        <w:t>цию собора Парижской Богоматери, внес некоторые изме</w:t>
        <w:softHyphen/>
        <w:t>нения в его внешний декор, среди прочего, установив не</w:t>
        <w:softHyphen/>
        <w:t>сколько новых фигур химер.</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01"/>
        <w:pBdr/>
        <w:spacing w:lineRule="auto" w:line="300"/>
        <w:ind w:hanging="0"/>
        <w:jc w:val="center"/>
        <w:rPr/>
        <w:framePr w:w="5414" w:h="9482" w:x="649" w:y="1338" w:hSpace="0" w:vSpace="0" w:wrap="around" w:vAnchor="page" w:hAnchor="page" w:hRule="exact"/>
        <w:pBdr/>
      </w:pPr>
      <w:r>
        <w:rPr/>
        <w:t>495</w:t>
      </w:r>
    </w:p>
    <w:p>
      <w:pPr>
        <w:pStyle w:val="101"/>
        <w:pBdr/>
        <w:spacing w:lineRule="auto" w:line="300"/>
        <w:ind w:hanging="0"/>
        <w:jc w:val="both"/>
        <w:rPr/>
        <w:framePr w:w="5414" w:h="9482" w:x="649" w:y="1338" w:hSpace="0" w:vSpace="0" w:wrap="around" w:vAnchor="page" w:hAnchor="page" w:hRule="exact"/>
        <w:pBdr/>
      </w:pPr>
      <w:r>
        <w:rPr/>
        <w:t>приобретает такое же право на существование, как и само произведение. А кроме того, хотя и верно, что нередко правда избавляет нас от многих прояв</w:t>
        <w:softHyphen/>
        <w:t>лений лжи, их исчезновение не всегда и не обяза</w:t>
        <w:softHyphen/>
        <w:t>тельно идет на пользу, если, оставшись без них, об</w:t>
        <w:softHyphen/>
        <w:t>наженная правда выглядит прозаичнее или ниже. Порою человеку вместе с дозой истины необходи</w:t>
        <w:softHyphen/>
        <w:t>ма еще и доза этой чудесной субстанции, состоя</w:t>
        <w:softHyphen/>
        <w:t>щей из того же вещества, что мысли и мечты. Одна</w:t>
        <w:softHyphen/>
        <w:t>ко, с другой стороны, хотя верно и то, что правда не всегда революционна и не всегда освобождает нас, нередко она обладает свойством разрушать ложь и обман, позволявшие другим манипулировать нами по своему усмотрению. Или рассеивает дымовые за</w:t>
        <w:softHyphen/>
        <w:t>весы, жить с которыми нам удобно и уютно и исчез</w:t>
        <w:softHyphen/>
        <w:t>новение которых заставляет нас встретиться лицом к лицу с реальностью и — хочешь не хочешь — по</w:t>
        <w:softHyphen/>
        <w:t>взрослеть.</w:t>
      </w:r>
    </w:p>
    <w:p>
      <w:pPr>
        <w:pStyle w:val="101"/>
        <w:pBdr/>
        <w:spacing w:lineRule="auto" w:line="300"/>
        <w:ind w:firstLine="440"/>
        <w:jc w:val="both"/>
        <w:rPr/>
        <w:framePr w:w="5414" w:h="9482" w:x="649" w:y="1338" w:hSpace="0" w:vSpace="0" w:wrap="around" w:vAnchor="page" w:hAnchor="page" w:hRule="exact"/>
        <w:pBdr/>
      </w:pPr>
      <w:r>
        <w:rPr/>
        <w:t>Думаю, обе эти точки зрения можно понять и оправдать. Пусть каждый сам выбирает, на какие картины ему смотреть, и смотрит на них так, как ему угодно. Что же до автора этих строк, должен со</w:t>
        <w:softHyphen/>
        <w:t>знаться, что встреча с этим незнакомцем, с этим об</w:t>
        <w:softHyphen/>
        <w:t>манщиком, предательски забравшимся в одежду старого и глубоко уважаемого друга, была для меня тяжким ударом. Потому что бывают обманы, в кото</w:t>
        <w:softHyphen/>
        <w:t>рые хочется верить: бастионы, необходимые, чтобы защититься от посредственности, глупости или от</w:t>
        <w:softHyphen/>
        <w:t>чаяния. Когда оглядываешься назад, на историю Ис</w:t>
        <w:softHyphen/>
        <w:t>пании, и видишь эту цепь теней и светотеней, эту зловещую траекторию, приведшую нас из ничего к</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91" w:h="756" w:x="753" w:y="496" w:hSpace="0" w:vSpace="0" w:wrap="around" w:vAnchor="page" w:hAnchor="page" w:hRule="exact"/>
        <w:pBdr/>
      </w:pPr>
      <w:r>
        <w:rPr>
          <w:b w:val="false"/>
          <w:bCs w:val="false"/>
          <w:i w:val="false"/>
          <w:iCs w:val="false"/>
          <w:sz w:val="19"/>
          <w:szCs w:val="19"/>
        </w:rPr>
        <w:t>496</w:t>
      </w:r>
    </w:p>
    <w:p>
      <w:pPr>
        <w:pStyle w:val="101"/>
        <w:pBdr/>
        <w:spacing w:lineRule="exact" w:line="272"/>
        <w:ind w:left="160" w:hanging="0"/>
        <w:jc w:val="both"/>
        <w:rPr/>
        <w:framePr w:w="5414" w:h="7304" w:x="649" w:y="1558" w:hSpace="0" w:vSpace="0" w:wrap="around" w:vAnchor="page" w:hAnchor="page" w:hRule="exact"/>
        <w:pBdr/>
      </w:pPr>
      <w:r>
        <w:rPr/>
        <w:t>ничтожеству, тебе, по крайней мере, служит — или служила — утешением мысль, что даже среди мрака, среди трагедии, среди злобы и ошибок существова</w:t>
        <w:softHyphen/>
        <w:t>ло некое алиби — духовное, идеологическое или черт его знает какое еще. Этическая или даже, если хотите, только эстетическая позиция. Нечто, хоть и недостаточное для оправдания того, что оправдать нельзя, но, по крайней мере, объяснявшее: то, чем мы были прежде, явилось прелюдией к тому ни</w:t>
        <w:softHyphen/>
        <w:t>чтожному состоянию, в котором мы пребываем сей</w:t>
        <w:softHyphen/>
        <w:t>час. Но вот оказалось, что достаточно куска мыла «Лагарто» и мочалки, чтобы доказать, что уже четы</w:t>
        <w:softHyphen/>
        <w:t>ре века назад мы были такими же посредственнос</w:t>
        <w:softHyphen/>
        <w:t>тями, какими являемся сегодня. И живописное изоб</w:t>
        <w:softHyphen/>
        <w:t>ражение этого настоящего испанского идальго, торжественной души того подхода к пониманию Испании, который впаривали нам как оправдание всего остального, так же искусственны и фальшивы, как и все прочее. А там, глядишь, окажется, что этот человек вовсе не принадлежал к тем строгим каба</w:t>
        <w:softHyphen/>
        <w:t>льеро в траурных одеждах, на чьих образах нас учи</w:t>
        <w:softHyphen/>
        <w:t>ли восхищаться суровым достоинством наших предков, а звали его Маноло, и был он суконщиком из Таррасы, работорговцем из Кадиса или галисий</w:t>
        <w:softHyphen/>
        <w:t>ским ростовщиком. А может, даже — почему бы и нет? — нежным другом нашего приятеля Теотокопули, облаченным в свой воскресный костюм.</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414" w:h="396" w:x="649" w:y="1330" w:hSpace="0" w:vSpace="0" w:wrap="around" w:vAnchor="page" w:hAnchor="page" w:hRule="exact"/>
        <w:pBdr/>
      </w:pPr>
      <w:bookmarkStart w:id="105" w:name="bookmark210_Copy_1"/>
      <w:r>
        <w:rPr>
          <w:i w:val="false"/>
          <w:iCs w:val="false"/>
          <w:u w:val="single"/>
        </w:rPr>
        <w:t>Венецианские пары</w:t>
      </w:r>
      <w:bookmarkEnd w:id="105"/>
    </w:p>
    <w:p>
      <w:pPr>
        <w:pStyle w:val="101"/>
        <w:pBdr/>
        <w:spacing w:lineRule="auto" w:line="292"/>
        <w:ind w:hanging="0"/>
        <w:jc w:val="both"/>
        <w:rPr/>
        <w:framePr w:w="5414" w:h="4550" w:x="649" w:y="5920" w:hSpace="0" w:vSpace="0" w:wrap="around" w:vAnchor="page" w:hAnchor="page" w:hRule="exact"/>
        <w:pBdr/>
      </w:pPr>
      <w:r>
        <w:rPr/>
        <w:t>Никогда прежде я не обращал внимания на то, сколько однополых пар разгуливает по Венеции. Их можно увидеть на мостах, на набережных каналов, за столами ресторанчиков Старого города. Речь не идет о чем-то вызывающем: совсем наоборот — обычно это спокойные, скромно ведущие себя лю</w:t>
        <w:softHyphen/>
        <w:t>ди, нередко вполне интеллигентного вида. Глядя на других, всегда много узнаёшь, а в данном случае мне очень нравится наблюдать за их не бросающимися в глаза выражениями доверия или привязанности, знаками распределения ролей, сдержанными про</w:t>
        <w:softHyphen/>
        <w:t>явлениями нежности, часто пронизывающей их не</w:t>
        <w:softHyphen/>
        <w:t xml:space="preserve">подвижность, их молчание. Я задумался об этом как раз на днях, на борту </w:t>
      </w:r>
      <w:r>
        <w:rPr>
          <w:lang w:val="en-US" w:eastAsia="en-US" w:bidi="en-US"/>
        </w:rPr>
        <w:t>vaporetto</w:t>
      </w:r>
      <w:r>
        <w:rPr>
          <w:vertAlign w:val="superscript"/>
          <w:lang w:eastAsia="en-US" w:bidi="en-US"/>
        </w:rPr>
        <w:t>1</w:t>
      </w:r>
      <w:r>
        <w:rPr>
          <w:lang w:eastAsia="en-US" w:bidi="en-US"/>
        </w:rPr>
        <w:t xml:space="preserve">, </w:t>
      </w:r>
      <w:r>
        <w:rPr/>
        <w:t>совершающего рей</w:t>
        <w:softHyphen/>
        <w:t>сы от площади Святого Марка до Лидо. Над водой потягивал холодный ветер, замерзшие пассажиры ежились и кутались кто во что мог, а на одной из ска-</w:t>
      </w:r>
    </w:p>
    <w:p>
      <w:pPr>
        <w:pStyle w:val="12"/>
        <w:pBdr/>
        <w:spacing w:lineRule="auto" w:line="240"/>
        <w:ind w:hanging="0"/>
        <w:rPr>
          <w:sz w:val="17"/>
          <w:szCs w:val="17"/>
        </w:rPr>
        <w:framePr w:w="2261" w:h="195" w:x="649" w:y="10593" w:hSpace="0" w:vSpace="0" w:wrap="around" w:vAnchor="page" w:hAnchor="page" w:hRule="exact"/>
        <w:pBdr/>
      </w:pPr>
      <w:r>
        <w:rPr>
          <w:b w:val="false"/>
          <w:bCs w:val="false"/>
          <w:sz w:val="17"/>
          <w:szCs w:val="17"/>
        </w:rPr>
        <w:t xml:space="preserve">1 </w:t>
      </w:r>
      <w:r>
        <w:rPr>
          <w:b w:val="false"/>
          <w:bCs w:val="false"/>
          <w:sz w:val="17"/>
          <w:szCs w:val="17"/>
          <w:lang w:val="en-US" w:eastAsia="en-US" w:bidi="en-US"/>
        </w:rPr>
        <w:t>Vaporetto</w:t>
      </w:r>
      <w:r>
        <w:rPr>
          <w:b w:val="false"/>
          <w:bCs w:val="false"/>
          <w:sz w:val="17"/>
          <w:szCs w:val="17"/>
          <w:lang w:eastAsia="en-US" w:bidi="en-US"/>
        </w:rPr>
        <w:t xml:space="preserve"> </w:t>
      </w:r>
      <w:r>
        <w:rPr>
          <w:b w:val="false"/>
          <w:bCs w:val="false"/>
          <w:i/>
          <w:iCs/>
          <w:sz w:val="17"/>
          <w:szCs w:val="17"/>
        </w:rPr>
        <w:t>(ит.) —</w:t>
      </w:r>
      <w:r>
        <w:rPr>
          <w:b w:val="false"/>
          <w:bCs w:val="false"/>
          <w:sz w:val="17"/>
          <w:szCs w:val="17"/>
        </w:rPr>
        <w:t xml:space="preserve"> пароходик.</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8" w:h="738" w:x="896" w:y="490" w:hSpace="0" w:vSpace="0" w:wrap="around" w:vAnchor="page" w:hAnchor="page" w:hRule="exact"/>
        <w:pBdr/>
      </w:pPr>
      <w:r>
        <w:rPr>
          <w:b w:val="false"/>
          <w:bCs w:val="false"/>
          <w:i w:val="false"/>
          <w:iCs w:val="false"/>
          <w:sz w:val="19"/>
          <w:szCs w:val="19"/>
        </w:rPr>
        <w:t>498</w:t>
      </w:r>
    </w:p>
    <w:p>
      <w:pPr>
        <w:pStyle w:val="101"/>
        <w:pBdr/>
        <w:spacing w:lineRule="exact" w:line="273" w:before="0" w:after="60"/>
        <w:ind w:hanging="0"/>
        <w:jc w:val="both"/>
        <w:rPr/>
        <w:framePr w:w="5267" w:h="8428" w:x="723" w:y="1562" w:hSpace="0" w:vSpace="0" w:wrap="around" w:vAnchor="page" w:hAnchor="page" w:hRule="exact"/>
        <w:pBdr/>
      </w:pPr>
      <w:r>
        <w:rPr/>
        <w:t>мей сидела пара — двое мужчин за сорок. Сидели молча, тихо, почти вплотную, слегка прижимаясь друг к другу плечом, чтоб было теплее, и смотрели на зеленовато-серую воду и пепельное небо. В ка</w:t>
        <w:softHyphen/>
        <w:t>кой-то момент пароходик чуть повернулся, и вне</w:t>
        <w:softHyphen/>
        <w:t>запно сочетание света и этой серой гаммы полых</w:t>
        <w:softHyphen/>
        <w:t>нуло несказанной красотой. И тогда я заметил, как те двое обменялись быстрой легкой улыбкой, похо</w:t>
        <w:softHyphen/>
        <w:t>жей на ласку или поцелуй.</w:t>
      </w:r>
    </w:p>
    <w:p>
      <w:pPr>
        <w:pStyle w:val="101"/>
        <w:pBdr/>
        <w:spacing w:lineRule="exact" w:line="273"/>
        <w:ind w:firstLine="480"/>
        <w:jc w:val="both"/>
        <w:rPr/>
        <w:framePr w:w="5267" w:h="8428" w:x="723" w:y="1562" w:hSpace="0" w:vSpace="0" w:wrap="around" w:vAnchor="page" w:hAnchor="page" w:hRule="exact"/>
        <w:pBdr/>
      </w:pPr>
      <w:r>
        <w:rPr/>
        <w:t>Казалось, они счастливы. Повезло же им, поду</w:t>
        <w:softHyphen/>
        <w:t>мал я. Хотя бы в пределах возможного в данной си</w:t>
        <w:softHyphen/>
        <w:t>туации. Потому что, глядя на них в свете этого хо</w:t>
        <w:softHyphen/>
        <w:t>лодного дня, на палубе пароходика, несущего их по заливу этого города-космополита, древнего, терпи</w:t>
        <w:softHyphen/>
        <w:t>мого и мудрого, я подумал, что, наверное, немало горьких часов искупила сейчас эта улыбка. Долгую юность, проведенную в скитаниях по паркам и ки</w:t>
        <w:softHyphen/>
        <w:t>нотеатрам, пока другие молодые люди влюблялись, писали стихи или танцевали в обнимку на студенче</w:t>
        <w:softHyphen/>
        <w:t>ских вечеринках. Ночи на улице, мечты о встрече с прекрасным принцем-ровесником и возвращения на рассвете, исполненные мерзости и одиночества. Невозможность сказать мужчине, что у него краси</w:t>
        <w:softHyphen/>
        <w:t>вые глаза или прекрасный голос, потому что вместо улыбки и слов благодарности в ответ, скорее всего, последует удар в лицо. И, когда так хочется покидать дом, знакомиться с новыми людьми, говорить, влюбляться или что угодно, пожизненная обречен</w:t>
        <w:softHyphen/>
        <w:t xml:space="preserve">ность — вместо нормальных кафе и баров — на </w:t>
      </w:r>
      <w:r>
        <w:rPr>
          <w:i/>
          <w:iCs/>
        </w:rPr>
        <w:t>осо</w:t>
        <w:softHyphen/>
        <w:t>бые</w:t>
      </w:r>
      <w:r>
        <w:rPr/>
        <w:t xml:space="preserve"> заведения, на рассветы, встречаемые в каком-нибудь темном закоулке, среди тел, напитанных</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lineRule="auto" w:line="309" w:before="0" w:after="40"/>
        <w:rPr/>
        <w:framePr w:w="5155" w:h="720" w:x="778" w:y="510" w:hSpace="0" w:vSpace="0" w:wrap="around" w:vAnchor="page" w:hAnchor="page" w:hRule="exact"/>
        <w:pBdr/>
      </w:pPr>
      <w:r>
        <w:rPr>
          <w:b w:val="false"/>
          <w:bCs w:val="false"/>
          <w:i w:val="false"/>
          <w:iCs w:val="false"/>
        </w:rPr>
        <w:t>499</w:t>
      </w:r>
    </w:p>
    <w:p>
      <w:pPr>
        <w:pStyle w:val="101"/>
        <w:pBdr/>
        <w:spacing w:lineRule="auto" w:line="300"/>
        <w:ind w:hanging="0"/>
        <w:jc w:val="both"/>
        <w:rPr/>
        <w:framePr w:w="5155" w:h="8449" w:x="778" w:y="1554" w:hSpace="0" w:vSpace="0" w:wrap="around" w:vAnchor="page" w:hAnchor="page" w:hRule="exact"/>
        <w:pBdr/>
      </w:pPr>
      <w:r>
        <w:rPr/>
        <w:t>«Даноном» и набитых таблетками, среди скандаль</w:t>
        <w:softHyphen/>
        <w:t>ных «красоток» и укуренных «девочек». Разве что не</w:t>
        <w:softHyphen/>
        <w:t>которые — многие — не довольствуются этим, а осуждают себя на пошлую альтернативу сауны, рентгеновского кабинета, журнала знакомств и гря</w:t>
        <w:softHyphen/>
        <w:t>зи уличного туалета.</w:t>
      </w:r>
    </w:p>
    <w:p>
      <w:pPr>
        <w:pStyle w:val="101"/>
        <w:pBdr/>
        <w:spacing w:lineRule="auto" w:line="300"/>
        <w:jc w:val="both"/>
        <w:rPr/>
        <w:framePr w:w="5155" w:h="8449" w:x="778" w:y="1554" w:hSpace="0" w:vSpace="0" w:wrap="around" w:vAnchor="page" w:hAnchor="page" w:hRule="exact"/>
        <w:pBdr/>
      </w:pPr>
      <w:r>
        <w:rPr/>
        <w:t>Иногда мне приходит в голову: до чего же везу</w:t>
        <w:softHyphen/>
        <w:t>чим или сильным духом должен быть гомосексуа</w:t>
        <w:softHyphen/>
        <w:t>лист, до чего же крепкие нервы иметь, чтобы дожить до сорока лет, не возненавидев лютой ненавистью это лицемерное общество, помешанное на том, что</w:t>
        <w:softHyphen/>
        <w:t>бы разузнать, с кем и зачем он ложится в постель, а потом судить и осудить. Я завидую выдержке и хлад</w:t>
        <w:softHyphen/>
        <w:t>нокровию человека, способного не терять спокой</w:t>
        <w:softHyphen/>
        <w:t>ствия и продолжать жить как ни в чем не бывало, жить по-своему и не таить злобы, а не выскакивать на улицу и крошить направо и налево тех, кто своей активностью или пассивностью сломал жизнь ему и продолжает ломать жизнь четырнадцати-пятнадцатилетним мальчишкам, вынужденным ежедневно страдать от того же, от чего когда-то страдал он: тех же самых тревог, скабрезных шуточек о «голубых» по телевизору, от того же самого презрения вокруг, от того же одиночества и той же горечи. Я завидую разуму и спокойствию людей, которые, несмотря ни на что, остаются верными себе, без бравады, но и без комплексов, — остаются прежде всего людьми. В такие времена, как наши, когда все, кому не лень — партии, сообщества, социальные группы, — требу</w:t>
        <w:softHyphen/>
        <w:t>ют расплаты по историческим долгам, эти люди могли бы, и притом с гораздо большим правом, чем</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1" w:h="738" w:x="780" w:y="514" w:hSpace="0" w:vSpace="0" w:wrap="around" w:vAnchor="page" w:hAnchor="page" w:hRule="exact"/>
        <w:pBdr/>
      </w:pPr>
      <w:r>
        <w:rPr>
          <w:b w:val="false"/>
          <w:bCs w:val="false"/>
          <w:i w:val="false"/>
          <w:iCs w:val="false"/>
          <w:sz w:val="19"/>
          <w:szCs w:val="19"/>
        </w:rPr>
        <w:t>500</w:t>
      </w:r>
    </w:p>
    <w:p>
      <w:pPr>
        <w:pStyle w:val="101"/>
        <w:pBdr/>
        <w:spacing w:lineRule="exact" w:line="272"/>
        <w:ind w:hanging="0"/>
        <w:jc w:val="both"/>
        <w:rPr/>
        <w:framePr w:w="5152" w:h="4540" w:x="780" w:y="1601" w:hSpace="0" w:vSpace="0" w:wrap="around" w:vAnchor="page" w:hAnchor="page" w:hRule="exact"/>
        <w:pBdr/>
      </w:pPr>
      <w:r>
        <w:rPr/>
        <w:t>многие, вспомнить о долге, так и не уплаченном им: долге за столько потерянных лет юности, за столько ударов и унижений, которые им приходится выно</w:t>
        <w:softHyphen/>
        <w:t>сить, не будучи виновными ни в каком преступле</w:t>
        <w:softHyphen/>
        <w:t>нии, за столько оскорблений и грубости со стороны тех, кто даже не в интеллектуальном, а в самом эле</w:t>
        <w:softHyphen/>
        <w:t>ментарном и человеческом отношении стоит куда ниже их. Я размышлял обо всем этом, а пароходик неторопливо пересекал залив, и те двое по-прежне</w:t>
        <w:softHyphen/>
        <w:t>му сидели на скамье — неподвижно, рядом, плечом к плечу. И, прежде чем вернуться к своим мыслям и де</w:t>
        <w:softHyphen/>
        <w:t>лам и забыть о них, я подумал: сколько же измучен</w:t>
        <w:softHyphen/>
        <w:t>ных призраков, сколько несчастных неприкаянных душ отдали бы все, даже саму жизнь, за то, чтобы оказаться на их месте. Чтобы находиться здесь, в Ве</w:t>
        <w:softHyphen/>
        <w:t>неции, согревая друг друга своим теплом в этот хо</w:t>
        <w:softHyphen/>
        <w:t>лодный предвечерний час их жизней.</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lineRule="auto" w:line="208" w:before="0" w:after="0"/>
        <w:rPr/>
        <w:framePr w:w="5141" w:h="677" w:x="764" w:y="1244" w:hSpace="0" w:vSpace="0" w:wrap="around" w:vAnchor="page" w:hAnchor="page" w:hRule="exact"/>
        <w:pBdr/>
      </w:pPr>
      <w:bookmarkStart w:id="106" w:name="bookmark212_Copy_1"/>
      <w:r>
        <w:rPr>
          <w:i w:val="false"/>
          <w:iCs w:val="false"/>
        </w:rPr>
        <w:t>Гринго, проститутки</w:t>
        <w:br/>
        <w:t>и официанты</w:t>
      </w:r>
      <w:bookmarkEnd w:id="106"/>
    </w:p>
    <w:p>
      <w:pPr>
        <w:pStyle w:val="101"/>
        <w:pBdr/>
        <w:spacing w:lineRule="auto" w:line="297"/>
        <w:ind w:hanging="0"/>
        <w:jc w:val="both"/>
        <w:rPr/>
        <w:framePr w:w="5141" w:h="4914" w:x="764" w:y="5794" w:hSpace="0" w:vSpace="0" w:wrap="around" w:vAnchor="page" w:hAnchor="page" w:hRule="exact"/>
        <w:pBdr/>
      </w:pPr>
      <w:r>
        <w:rPr/>
        <w:t>Похоже, кое-кого покоробило, когда несколько недель назад я внес предложение, чтобы прави</w:t>
        <w:softHyphen/>
        <w:t>тельство договорилось с Вашингтоном и амери</w:t>
        <w:softHyphen/>
        <w:t>канский Шестой флот использовал Картахену и Кадис в качестве борделей: и морякам хорошо, и нашей экономике на пользу. Один читатель даже написал, что поддерживает мое предложение, но советует включить в список объектов дом моей матери. Я обдумываю ответ на его письмо, однако считаю излишним объяснять, что упомянутые два города (кстати, в обоих расположены военно</w:t>
        <w:softHyphen/>
        <w:t>морские базы) были взяты наугад, а вовсе не пото</w:t>
        <w:softHyphen/>
        <w:t>му, что они больше подходят для этого дела, чем, скажем, Касерес или Барселона. Просто в Касересе нет морского порта, а в Барселоне американские моряки — выходцы из испаноязычных семей (и таких становится все больше) вечно попадают в неприятные истории, когда принимаются допы</w:t>
        <w:softHyphen/>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8"/>
          <w:szCs w:val="18"/>
        </w:rPr>
        <w:framePr w:w="5141" w:h="738" w:x="759" w:y="428" w:hSpace="0" w:vSpace="0" w:wrap="around" w:vAnchor="page" w:hAnchor="page" w:hRule="exact"/>
        <w:pBdr/>
      </w:pPr>
      <w:r>
        <w:rPr>
          <w:rFonts w:eastAsia="Courier New" w:cs="Courier New" w:ascii="Courier New" w:hAnsi="Courier New"/>
          <w:b w:val="false"/>
          <w:bCs w:val="false"/>
          <w:i w:val="false"/>
          <w:iCs w:val="false"/>
          <w:sz w:val="18"/>
          <w:szCs w:val="18"/>
        </w:rPr>
        <w:t>502</w:t>
      </w:r>
    </w:p>
    <w:p>
      <w:pPr>
        <w:pStyle w:val="101"/>
        <w:pBdr/>
        <w:spacing w:lineRule="exact" w:line="274" w:before="0" w:after="100"/>
        <w:ind w:hanging="0"/>
        <w:jc w:val="both"/>
        <w:rPr/>
        <w:framePr w:w="5152" w:h="8374" w:x="759" w:y="1479" w:hSpace="0" w:vSpace="0" w:wrap="around" w:vAnchor="page" w:hAnchor="page" w:hRule="exact"/>
        <w:pBdr/>
      </w:pPr>
      <w:r>
        <w:rPr/>
        <w:t>тываться у уличных проституток, в Испании они или нет</w:t>
      </w:r>
      <w:r>
        <w:rPr>
          <w:vertAlign w:val="superscript"/>
        </w:rPr>
        <w:t>1</w:t>
      </w:r>
      <w:r>
        <w:rPr/>
        <w:t>.</w:t>
      </w:r>
    </w:p>
    <w:p>
      <w:pPr>
        <w:pStyle w:val="101"/>
        <w:pBdr/>
        <w:spacing w:lineRule="exact" w:line="274" w:before="0" w:after="60"/>
        <w:jc w:val="both"/>
        <w:rPr/>
        <w:framePr w:w="5152" w:h="8374" w:x="759" w:y="1479" w:hSpace="0" w:vSpace="0" w:wrap="around" w:vAnchor="page" w:hAnchor="page" w:hRule="exact"/>
        <w:pBdr/>
      </w:pPr>
      <w:r>
        <w:rPr/>
        <w:t>Как бы то ни было, идея эта, в общем-то, не моя. Ассоциации коммерсантов некоторых средиземно</w:t>
        <w:softHyphen/>
        <w:t>морских городов выступили с инициативой о пре</w:t>
        <w:softHyphen/>
        <w:t>доставлении льгот и скидок морякам с американ</w:t>
        <w:softHyphen/>
        <w:t>ских военных кораблей, если последние будут по</w:t>
        <w:softHyphen/>
        <w:t>стоянно заходить в их порты. С этого все и началось. Я не знаю, да и не хочу знать о дальней</w:t>
        <w:softHyphen/>
        <w:t>шей судьбе этих инициатив, однако мотивы вполне понятны. Ведь очень тяжко жить, имея небольшую лавку, когда все, начиная с правительства и кончая городскими советами и состоятельными граждана</w:t>
        <w:softHyphen/>
        <w:t>ми, отдают предпочтение магазинам с большими торговыми площадями, а к тебе никто и на порог не заходит. Так что, как говорится, лучше одна аркан</w:t>
        <w:softHyphen/>
        <w:t>засская синица со скидкой в руке, чем сотня в жу</w:t>
        <w:softHyphen/>
        <w:t>равлей в небе.</w:t>
      </w:r>
    </w:p>
    <w:p>
      <w:pPr>
        <w:pStyle w:val="101"/>
        <w:pBdr/>
        <w:spacing w:lineRule="exact" w:line="274" w:before="0" w:after="180"/>
        <w:jc w:val="both"/>
        <w:rPr/>
        <w:framePr w:w="5152" w:h="8374" w:x="759" w:y="1479" w:hSpace="0" w:vSpace="0" w:wrap="around" w:vAnchor="page" w:hAnchor="page" w:hRule="exact"/>
        <w:pBdr/>
      </w:pPr>
      <w:r>
        <w:rPr/>
        <w:t>Просто надо относиться к этому спокойно. Все дело в том, что Европу априорно считают единым пространством сотрудничества и полагают, что на</w:t>
        <w:softHyphen/>
        <w:t>селение и правительства входящих в него стран в едином порыве стремятся к одной цели — общему благу: именно этим ошибочным мнением руковод</w:t>
        <w:softHyphen/>
        <w:t>ствовались наши политэкономы целых тринадцать лет. Может, вы помните того министра-коротышку, вся деятельность которого сводилась к следующей идее: поскольку Европа является единым экономи-</w:t>
      </w:r>
    </w:p>
    <w:p>
      <w:pPr>
        <w:pStyle w:val="12"/>
        <w:pBdr/>
        <w:spacing w:lineRule="exact" w:line="202"/>
        <w:ind w:left="360" w:hanging="360"/>
        <w:jc w:val="both"/>
        <w:rPr>
          <w:sz w:val="17"/>
          <w:szCs w:val="17"/>
        </w:rPr>
        <w:framePr w:w="5152" w:h="8374" w:x="759" w:y="1479" w:hSpace="0" w:vSpace="0" w:wrap="around" w:vAnchor="page" w:hAnchor="page" w:hRule="exact"/>
        <w:pBdr/>
      </w:pPr>
      <w:r>
        <w:rPr>
          <w:b w:val="false"/>
          <w:bCs w:val="false"/>
          <w:sz w:val="17"/>
          <w:szCs w:val="17"/>
        </w:rPr>
        <w:t>1 Барселона является столицей автономной области Катало</w:t>
        <w:softHyphen/>
        <w:t>ния, где население говорит на каталонском языке и очень сильны местные националистические настроения.</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tabs>
          <w:tab w:val="clear" w:pos="708"/>
          <w:tab w:val="left" w:pos="1552" w:leader="underscore"/>
          <w:tab w:val="left" w:pos="3161" w:leader="underscore"/>
        </w:tabs>
        <w:spacing w:lineRule="auto" w:line="300" w:before="0" w:after="240"/>
        <w:ind w:hanging="0"/>
        <w:jc w:val="center"/>
        <w:rPr>
          <w:sz w:val="17"/>
          <w:szCs w:val="17"/>
        </w:rPr>
        <w:framePr w:w="5148" w:h="9464" w:x="760" w:y="1244" w:hSpace="0" w:vSpace="0" w:wrap="around" w:vAnchor="page" w:hAnchor="page" w:hRule="exact"/>
        <w:pBdr/>
      </w:pPr>
      <w:r>
        <w:rPr>
          <w:rFonts w:eastAsia="Courier New" w:cs="Courier New" w:ascii="Courier New" w:hAnsi="Courier New"/>
          <w:b w:val="false"/>
          <w:bCs w:val="false"/>
          <w:sz w:val="18"/>
          <w:szCs w:val="18"/>
        </w:rPr>
        <w:t>503</w:t>
        <w:br/>
      </w:r>
    </w:p>
    <w:p>
      <w:pPr>
        <w:pStyle w:val="101"/>
        <w:pBdr/>
        <w:spacing w:lineRule="auto" w:line="297"/>
        <w:ind w:hanging="0"/>
        <w:jc w:val="both"/>
        <w:rPr/>
        <w:framePr w:w="5148" w:h="9464" w:x="760" w:y="1244" w:hSpace="0" w:vSpace="0" w:wrap="around" w:vAnchor="page" w:hAnchor="page" w:hRule="exact"/>
        <w:pBdr/>
      </w:pPr>
      <w:r>
        <w:rPr/>
        <w:t>ческим пространством, совершенно безразлично, где развиваются те или иные отрасли промышлен</w:t>
        <w:softHyphen/>
        <w:t>ности — у нас или, скажем, в Германии. А посему (сказано — сделано) от нашей промышленности не оставили камня на камне, а в Германии она действи</w:t>
        <w:softHyphen/>
        <w:t>тельно развивается. И так оно и будет по гроб нашей трижды проклятой жизни. Что же касается идеи экономического либерализма — которую, судя по всему, вполне разделяют улыбающиеся наследники вышеупомянутого деятеля, — в Испании она, похо</w:t>
        <w:softHyphen/>
        <w:t>же, сводится к одному: говорить людям, что они вольны зарабатывать себе на жизнь кто как может. То есть богатые богатеют еще больше, средств на пособия неимущим и на народное образование вы</w:t>
        <w:softHyphen/>
        <w:t>деляется все меньше, а те, кто учил детей честно за</w:t>
        <w:softHyphen/>
        <w:t>рабатывать свой хлеб на достойном и надежном ра</w:t>
        <w:softHyphen/>
        <w:t>бочем месте, теперь вполне могут взяться за пере</w:t>
        <w:softHyphen/>
        <w:t>воспитание и внушить им, что куда проще быть беспринципным негодяем — разве что эти дети предпочтут вкалывать по много часов подряд за ми</w:t>
        <w:softHyphen/>
        <w:t>зерную плату (а иногда не получая даже ее) на раз</w:t>
        <w:softHyphen/>
        <w:t>ных эксплуататоров и потерявших всякую совесть мерзавцев, которые используют дешевую рабочую силу и на которых их жертвы не смеют даже пожа</w:t>
        <w:softHyphen/>
        <w:t>ловаться из страха оказаться в черных списках.</w:t>
      </w:r>
    </w:p>
    <w:p>
      <w:pPr>
        <w:pStyle w:val="101"/>
        <w:pBdr/>
        <w:spacing w:lineRule="auto" w:line="297"/>
        <w:ind w:firstLine="340"/>
        <w:jc w:val="both"/>
        <w:rPr/>
        <w:framePr w:w="5148" w:h="9464" w:x="760" w:y="1244" w:hSpace="0" w:vSpace="0" w:wrap="around" w:vAnchor="page" w:hAnchor="page" w:hRule="exact"/>
        <w:pBdr/>
      </w:pPr>
      <w:r>
        <w:rPr/>
        <w:t>И, клянусь богом, дела у этого народа идут сов</w:t>
        <w:softHyphen/>
        <w:t>сем неплохо. Когда кое-кто принимается разгла</w:t>
        <w:softHyphen/>
        <w:t>гольствовать насчет благоприятных экономичес</w:t>
        <w:softHyphen/>
        <w:t>ких перспектив, на самом деле они имеют в виду, что у нас нет никаких препятствий для тех, кто дела</w:t>
        <w:softHyphen/>
        <w:t>ет деньги, общаясь на равных со всей Европой или с</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4" w:h="742" w:x="762" w:y="424" w:hSpace="0" w:vSpace="0" w:wrap="around" w:vAnchor="page" w:hAnchor="page" w:hRule="exact"/>
        <w:pBdr/>
      </w:pPr>
      <w:r>
        <w:rPr>
          <w:b w:val="false"/>
          <w:bCs w:val="false"/>
          <w:i w:val="false"/>
          <w:iCs w:val="false"/>
          <w:sz w:val="19"/>
          <w:szCs w:val="19"/>
        </w:rPr>
        <w:t>504</w:t>
      </w:r>
    </w:p>
    <w:p>
      <w:pPr>
        <w:pStyle w:val="101"/>
        <w:pBdr/>
        <w:spacing w:lineRule="exact" w:line="272"/>
        <w:ind w:hanging="0"/>
        <w:jc w:val="both"/>
        <w:rPr/>
        <w:framePr w:w="5144" w:h="6484" w:x="762" w:y="1468" w:hSpace="0" w:vSpace="0" w:wrap="around" w:vAnchor="page" w:hAnchor="page" w:hRule="exact"/>
        <w:pBdr/>
      </w:pPr>
      <w:r>
        <w:rPr/>
        <w:t>кем бы то ни было; но дело в том, что многие из та</w:t>
        <w:softHyphen/>
        <w:t>кого рода дел вполне можно делать, имея в своем распоряжении всего лишь секретаршу и факс, не со</w:t>
        <w:softHyphen/>
        <w:t>здавая стабильных рабочих мест, задерживая или вовсе не выплачивая зарплату, закрывая одни пред</w:t>
        <w:softHyphen/>
        <w:t>приятия и открывая другие в зависимости от конъ</w:t>
        <w:softHyphen/>
        <w:t>юнктуры, рассылая письма и болтая направо и нале</w:t>
        <w:softHyphen/>
        <w:t>во. Страна становится процветающей не оттого, что в ней крутятся «черные» или «серые» деньги, а пото</w:t>
        <w:softHyphen/>
        <w:t>му, что люди в ней обретают перспективы, стабиль</w:t>
        <w:softHyphen/>
        <w:t>ность, уверенность в будущем, а не живут кое-как на грошовые контракты, государственную милостыню и разные субсидии. А при нынешних темпах учас</w:t>
        <w:softHyphen/>
        <w:t>тие в этой европейской авантюре обернется для большей части Испании превращением в страну об</w:t>
        <w:softHyphen/>
        <w:t>служивания. А, как всем известно, этот термин при</w:t>
        <w:softHyphen/>
        <w:t>меняется для обозначения стран, в которые едут главным образам за услугами проституток и офици</w:t>
        <w:softHyphen/>
        <w:t>антов. Кретины и безответственные типы, по вине которых стало — и остается — возможным подоб</w:t>
        <w:softHyphen/>
        <w:t>ное безобразие, в общем-то, и создают почву для то</w:t>
        <w:softHyphen/>
        <w:t>го, чтобы люди взирали с восторгом на этих скотов от тоталитаризма, которые в обмен на работу крадут у них свободу и жизнь.</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4" w:h="389" w:x="804" w:y="1450" w:hSpace="0" w:vSpace="0" w:wrap="around" w:vAnchor="page" w:hAnchor="page" w:hRule="exact"/>
        <w:pBdr/>
      </w:pPr>
      <w:bookmarkStart w:id="107" w:name="bookmark214_Copy_1"/>
      <w:r>
        <w:rPr>
          <w:i w:val="false"/>
          <w:iCs w:val="false"/>
        </w:rPr>
        <w:t>Телесно-денежный обмен</w:t>
      </w:r>
      <w:bookmarkEnd w:id="107"/>
    </w:p>
    <w:p>
      <w:pPr>
        <w:pStyle w:val="101"/>
        <w:pBdr/>
        <w:spacing w:lineRule="auto" w:line="300"/>
        <w:ind w:hanging="0"/>
        <w:jc w:val="both"/>
        <w:rPr/>
        <w:framePr w:w="5144" w:h="4921" w:x="804" w:y="6047" w:hSpace="0" w:vSpace="0" w:wrap="around" w:vAnchor="page" w:hAnchor="page" w:hRule="exact"/>
        <w:pBdr/>
      </w:pPr>
      <w:r>
        <w:rPr/>
        <w:t>На самом деле я не знаю, что так шокирует разных лицемеров и тупиц. Когда одна, а может, и многие из тех потрясающих дам, о которых пишет желтая пресса (будь то фотомодели, просто любительницы или снайперши-профессионалки) крутят любовь с миллионерами, известными промышленниками, крупными политиками, президентами процветаю</w:t>
        <w:softHyphen/>
        <w:t>щих футбольных клубов или еще кем-то, у кого де</w:t>
        <w:softHyphen/>
        <w:t>нег, что звезд на небе, — по-моему, это просто заме</w:t>
        <w:softHyphen/>
        <w:t>чательно. И еще замечательнее, если в процессе этих любовных или обычных плотских отношений упомянутые дамы получают от своих возлюблен</w:t>
        <w:softHyphen/>
        <w:t>ных или партнеров норковые шубы, квартиры, рож</w:t>
        <w:softHyphen/>
        <w:t>дественские выезды на белое великолепие роскош</w:t>
        <w:softHyphen/>
        <w:t>ных лыжных курортов и «мерседесы» за девять мил</w:t>
        <w:softHyphen/>
        <w:t>лионов.</w:t>
      </w:r>
    </w:p>
    <w:p>
      <w:pPr>
        <w:pStyle w:val="101"/>
        <w:pBdr/>
        <w:spacing w:lineRule="auto" w:line="300"/>
        <w:ind w:firstLine="340"/>
        <w:jc w:val="both"/>
        <w:rPr/>
        <w:framePr w:w="5144" w:h="4921" w:x="804" w:y="6047" w:hSpace="0" w:vSpace="0" w:wrap="around" w:vAnchor="page" w:hAnchor="page" w:hRule="exact"/>
        <w:pBdr/>
      </w:pPr>
      <w:r>
        <w:rPr/>
        <w:t>Собственно, мне-то какое дело. Если человека обуревают разные желания и он находит женщину,</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4" w:h="756" w:x="804" w:y="616" w:hSpace="0" w:vSpace="0" w:wrap="around" w:vAnchor="page" w:hAnchor="page" w:hRule="exact"/>
        <w:pBdr/>
      </w:pPr>
      <w:r>
        <w:rPr>
          <w:b w:val="false"/>
          <w:bCs w:val="false"/>
          <w:i w:val="false"/>
          <w:iCs w:val="false"/>
          <w:sz w:val="19"/>
          <w:szCs w:val="19"/>
        </w:rPr>
        <w:t>506</w:t>
      </w:r>
    </w:p>
    <w:p>
      <w:pPr>
        <w:pStyle w:val="101"/>
        <w:pBdr/>
        <w:spacing w:lineRule="exact" w:line="272" w:before="0" w:after="80"/>
        <w:ind w:hanging="0"/>
        <w:jc w:val="both"/>
        <w:rPr/>
        <w:framePr w:w="5144" w:h="8413" w:x="804" w:y="1674" w:hSpace="0" w:vSpace="0" w:wrap="around" w:vAnchor="page" w:hAnchor="page" w:hRule="exact"/>
        <w:pBdr/>
      </w:pPr>
      <w:r>
        <w:rPr/>
        <w:t>готовую из любви к искусству или в обмен на разум</w:t>
        <w:softHyphen/>
        <w:t>ный гонорар облегчать ему жизнь, это сугубо их де</w:t>
        <w:softHyphen/>
        <w:t>ло. Все мы, независимо от пола, имеем право отвес</w:t>
        <w:softHyphen/>
        <w:t>ти душу, прежде чем пробьет наш час, и каждый уст</w:t>
        <w:softHyphen/>
        <w:t>раивается как может, в зависимости от своих возможностей и наличествующих средств. И я не вижу никаких серьезных причин, почему бы даме, которая будет хороша еще максимум десять-пятнад</w:t>
        <w:softHyphen/>
        <w:t>цать лет и у которой нет иного капитала, кроме рос</w:t>
        <w:softHyphen/>
        <w:t>та метр восемьдесят, красивого лица и роскошного тела, не постараться извлечь из него прибыль, пока не настало время тощих коров и ей не перестали от</w:t>
        <w:softHyphen/>
        <w:t>пускать комплименты.</w:t>
      </w:r>
    </w:p>
    <w:p>
      <w:pPr>
        <w:pStyle w:val="101"/>
        <w:pBdr/>
        <w:spacing w:lineRule="exact" w:line="272" w:before="0" w:after="80"/>
        <w:jc w:val="both"/>
        <w:rPr/>
        <w:framePr w:w="5144" w:h="8413" w:x="804" w:y="1674" w:hSpace="0" w:vSpace="0" w:wrap="around" w:vAnchor="page" w:hAnchor="page" w:hRule="exact"/>
        <w:pBdr/>
      </w:pPr>
      <w:r>
        <w:rPr/>
        <w:t>Потому что все обстоит так, как обстоит. Может быть, те, кто давно читает эту страничку, помнят, что автору этих строк на завтрак каждый день подают «Кола-као», хрустящие хлебцы и желтую прессу. Ду</w:t>
        <w:softHyphen/>
        <w:t>маю, и вы тоже видите — как между делом, похрус</w:t>
        <w:softHyphen/>
        <w:t>тывая хлебцами, вижу я — физиономии некоторых из этих кавалеров. А летом даже не только физионо</w:t>
        <w:softHyphen/>
        <w:t>мии, но и объемистые животы и жирные бока, запе</w:t>
        <w:softHyphen/>
        <w:t>чатленные, пока их обладатели загорали на своих яхтах, стоящих на якоре напротив Пуэрто-Бануса. И вы согласитесь со мной, что, как бы они ни холили себя, отдаваясь в руки массажисток и пластических хирургов, не будь они богаты, в их возрасте и с их внешностью у них практически нет шансов полу</w:t>
        <w:softHyphen/>
        <w:t>чить хоть что-то, не платя денег. Именно это они и делают: платят.</w:t>
      </w:r>
    </w:p>
    <w:p>
      <w:pPr>
        <w:pStyle w:val="101"/>
        <w:pBdr/>
        <w:spacing w:lineRule="exact" w:line="272"/>
        <w:jc w:val="both"/>
        <w:rPr/>
        <w:framePr w:w="5144" w:h="8413" w:x="804" w:y="1674" w:hSpace="0" w:vSpace="0" w:wrap="around" w:vAnchor="page" w:hAnchor="page" w:hRule="exact"/>
        <w:pBdr/>
      </w:pPr>
      <w:r>
        <w:rPr/>
        <w:t>Вот сейчас я стучу по клавишам и вспоминаю од</w:t>
        <w:softHyphen/>
        <w:t>ну красивую даму — по случайному совпадению,</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00"/>
        <w:rPr>
          <w:sz w:val="19"/>
          <w:szCs w:val="19"/>
        </w:rPr>
        <w:framePr w:w="5159" w:h="695" w:x="797" w:y="655" w:hSpace="0" w:vSpace="0" w:wrap="around" w:vAnchor="page" w:hAnchor="page" w:hRule="exact"/>
        <w:pBdr/>
      </w:pPr>
      <w:r>
        <w:rPr>
          <w:b w:val="false"/>
          <w:bCs w:val="false"/>
          <w:i w:val="false"/>
          <w:iCs w:val="false"/>
          <w:sz w:val="19"/>
          <w:szCs w:val="19"/>
        </w:rPr>
        <w:t>507</w:t>
      </w:r>
    </w:p>
    <w:p>
      <w:pPr>
        <w:pStyle w:val="101"/>
        <w:pBdr/>
        <w:spacing w:lineRule="auto" w:line="309"/>
        <w:ind w:hanging="0"/>
        <w:jc w:val="both"/>
        <w:rPr/>
        <w:framePr w:w="5159" w:h="8453" w:x="797" w:y="1710" w:hSpace="0" w:vSpace="0" w:wrap="around" w:vAnchor="page" w:hAnchor="page" w:hRule="exact"/>
        <w:pBdr/>
      </w:pPr>
      <w:r>
        <w:rPr/>
        <w:t>она тоже работала фотомоделью и была исключи</w:t>
        <w:softHyphen/>
        <w:t>тельно хороша собой (впрочем, она и сейчас хоро</w:t>
        <w:softHyphen/>
        <w:t>ша), — которая некоторое время была замужем за предпринимателем ростом вдвое меньше нее. Он сопровождал ее повсюду, буквально не отлипал от нее, а на фотографиях всегда выглядел кислым и на</w:t>
        <w:softHyphen/>
        <w:t>стороженным, будто силился угадать, с какой сторо</w:t>
        <w:softHyphen/>
        <w:t>ны грянет гром. В конце концов, как и следовало ожидать, дама послала его куда подальше. И он по</w:t>
        <w:softHyphen/>
        <w:t>шел — в полном соответствии с моими прогнозами, которые, правда, я не делал достоянием обществен</w:t>
        <w:softHyphen/>
        <w:t>ности. Но, если подумать, он получил то, что хотел. Предварительно заплатив за это.</w:t>
      </w:r>
    </w:p>
    <w:p>
      <w:pPr>
        <w:pStyle w:val="101"/>
        <w:pBdr/>
        <w:spacing w:lineRule="auto" w:line="309"/>
        <w:ind w:firstLine="340"/>
        <w:jc w:val="both"/>
        <w:rPr/>
        <w:framePr w:w="5159" w:h="8453" w:x="797" w:y="1710" w:hSpace="0" w:vSpace="0" w:wrap="around" w:vAnchor="page" w:hAnchor="page" w:hRule="exact"/>
        <w:pBdr/>
      </w:pPr>
      <w:r>
        <w:rPr/>
        <w:t>И знаете, по-моему, это хорошо. По-моему, хоро</w:t>
        <w:softHyphen/>
        <w:t>шо, что они платят. Потому что только этого не хва</w:t>
        <w:softHyphen/>
        <w:t>тало — чтобы эти ребята, у которых и так денег куры не клюют, получали задаром таких женщин, чтобы потом было чем похвастаться коллегам во время за</w:t>
        <w:softHyphen/>
        <w:t>седания административного совета. Может, они по</w:t>
        <w:softHyphen/>
        <w:t>требуют, чтобы дамы, кроме всего прочего, еще и влюблялись в обладателей этих аполлоновских фи</w:t>
        <w:softHyphen/>
        <w:t>гур? Нет уж, дудки. Если тебе захотелось свеженько</w:t>
        <w:softHyphen/>
        <w:t>го мясца, а ты уже неспособен завоевать его с помо</w:t>
        <w:softHyphen/>
        <w:t>щью собственного поджарого тела, честно и откры</w:t>
        <w:softHyphen/>
        <w:t>то, тогда доставай чековую книжку и безропотно расплачивайся машинами, квартирами, путешест</w:t>
        <w:softHyphen/>
        <w:t>виями на карибские пляжи и всем, чем нужно. И ес</w:t>
        <w:softHyphen/>
        <w:t>ли вся эта история окажется на страницах «Ола!» и твоя законная спутница жизни потребует развода и четыре миллиарда песет в качестве возмещения мо</w:t>
        <w:softHyphen/>
      </w:r>
    </w:p>
    <w:p>
      <w:pPr>
        <w:sectPr>
          <w:type w:val="nextPage"/>
          <w:pgSz w:w="6757" w:h="11169"/>
          <w:pgMar w:left="360" w:right="360" w:gutter="0" w:header="0" w:top="65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0" w:h="742" w:x="806" w:y="630" w:hSpace="0" w:vSpace="0" w:wrap="around" w:vAnchor="page" w:hAnchor="page" w:hRule="exact"/>
        <w:pBdr/>
      </w:pPr>
      <w:r>
        <w:rPr>
          <w:b w:val="false"/>
          <w:bCs w:val="false"/>
          <w:i w:val="false"/>
          <w:iCs w:val="false"/>
          <w:sz w:val="19"/>
          <w:szCs w:val="19"/>
        </w:rPr>
        <w:t>508</w:t>
      </w:r>
    </w:p>
    <w:p>
      <w:pPr>
        <w:pStyle w:val="101"/>
        <w:pBdr/>
        <w:spacing w:lineRule="exact" w:line="282" w:before="0" w:after="100"/>
        <w:ind w:hanging="0"/>
        <w:jc w:val="both"/>
        <w:rPr/>
        <w:framePr w:w="5141" w:h="8381" w:x="806" w:y="1674" w:hSpace="0" w:vSpace="0" w:wrap="around" w:vAnchor="page" w:hAnchor="page" w:hRule="exact"/>
        <w:pBdr/>
      </w:pPr>
      <w:r>
        <w:rPr/>
        <w:t>рального ущерба, ну что же — ты ведь знал, на что идешь.</w:t>
      </w:r>
    </w:p>
    <w:p>
      <w:pPr>
        <w:pStyle w:val="101"/>
        <w:pBdr/>
        <w:spacing w:lineRule="exact" w:line="282" w:before="0" w:after="160"/>
        <w:jc w:val="both"/>
        <w:rPr/>
        <w:framePr w:w="5141" w:h="8381" w:x="806" w:y="1674" w:hSpace="0" w:vSpace="0" w:wrap="around" w:vAnchor="page" w:hAnchor="page" w:hRule="exact"/>
        <w:pBdr/>
      </w:pPr>
      <w:r>
        <w:rPr/>
        <w:t>Что же касается женщин, тут бывает по-разному, Одним везет больше, и они находят себе влиятель</w:t>
        <w:softHyphen/>
        <w:t>ных министров, крутых парней, банкиров и антик</w:t>
        <w:softHyphen/>
        <w:t>варов, которые обеспечивают их на всю жизнь, другим же приходится менять предпринимателей, которые покупают им квартиру, на элегантных предсказателей будущего, прибывших с таинствен</w:t>
        <w:softHyphen/>
        <w:t>ного Востока, и оставшихся не у дел итальянских графов, благодаря которым они попадают на стра</w:t>
        <w:softHyphen/>
        <w:t>ницы «Дьес минутос» — фактически это бюллетень объявлений, ничуть не хуже любого другого. Одна</w:t>
        <w:softHyphen/>
        <w:t>ко в общем и целом, с моей точки зрения, те воинствующие феминистки, что так горячо протестуют против рекламы галисийского сыра «Тетилья»</w:t>
      </w:r>
      <w:r>
        <w:rPr>
          <w:vertAlign w:val="superscript"/>
        </w:rPr>
        <w:t>1</w:t>
      </w:r>
      <w:r>
        <w:rPr/>
        <w:t xml:space="preserve"> и ви</w:t>
        <w:softHyphen/>
        <w:t>таминов для беременных «Пренатал», в которой по</w:t>
        <w:softHyphen/>
        <w:t>казывают младенца у обнаженной материнской груди (кстати, лично мне эта реклама кажется впол</w:t>
        <w:softHyphen/>
        <w:t>не приемлемой), и проводят свои дни, занимаясь де</w:t>
        <w:softHyphen/>
        <w:t>шевой феминистской демагогией, отлично могли бы употребить свою энергию на формирование у общества правильной точки зрения на этих — в общем-то, непонятых — женщин, которые по-своему, данными им природой средствами зарабатывают на жизнь, при этом ставя на место представителей мужского пола. Заставляя их дорого платить за то, что их менее привлекательные или менее удачли-</w:t>
      </w:r>
    </w:p>
    <w:p>
      <w:pPr>
        <w:pStyle w:val="12"/>
        <w:pBdr/>
        <w:spacing w:lineRule="exact" w:line="202"/>
        <w:ind w:left="360" w:hanging="360"/>
        <w:jc w:val="both"/>
        <w:rPr>
          <w:sz w:val="17"/>
          <w:szCs w:val="17"/>
        </w:rPr>
        <w:framePr w:w="5141" w:h="8381" w:x="806" w:y="1674" w:hSpace="0" w:vSpace="0" w:wrap="around" w:vAnchor="page" w:hAnchor="page" w:hRule="exact"/>
        <w:pBdr/>
      </w:pPr>
      <w:r>
        <w:rPr>
          <w:b w:val="false"/>
          <w:bCs w:val="false"/>
          <w:sz w:val="17"/>
          <w:szCs w:val="17"/>
        </w:rPr>
        <w:t xml:space="preserve">1 Тетилья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tetilla</w:t>
      </w:r>
      <w:r>
        <w:rPr>
          <w:b w:val="false"/>
          <w:bCs w:val="false"/>
          <w:sz w:val="17"/>
          <w:szCs w:val="17"/>
          <w:lang w:eastAsia="en-US" w:bidi="en-US"/>
        </w:rPr>
        <w:t xml:space="preserve">) </w:t>
      </w:r>
      <w:r>
        <w:rPr>
          <w:b w:val="false"/>
          <w:bCs w:val="false"/>
          <w:sz w:val="17"/>
          <w:szCs w:val="17"/>
        </w:rPr>
        <w:t xml:space="preserve">— уменьшительное от </w:t>
      </w:r>
      <w:r>
        <w:rPr>
          <w:b w:val="false"/>
          <w:bCs w:val="false"/>
          <w:sz w:val="17"/>
          <w:szCs w:val="17"/>
          <w:lang w:val="en-US" w:eastAsia="en-US" w:bidi="en-US"/>
        </w:rPr>
        <w:t>teta</w:t>
      </w:r>
      <w:r>
        <w:rPr>
          <w:b w:val="false"/>
          <w:bCs w:val="false"/>
          <w:sz w:val="17"/>
          <w:szCs w:val="17"/>
          <w:lang w:eastAsia="en-US" w:bidi="en-US"/>
        </w:rPr>
        <w:t xml:space="preserve"> </w:t>
      </w:r>
      <w:r>
        <w:rPr>
          <w:b w:val="false"/>
          <w:bCs w:val="false"/>
          <w:sz w:val="17"/>
          <w:szCs w:val="17"/>
        </w:rPr>
        <w:t>— женская грудь.</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16" w:h="713" w:x="813" w:y="659" w:hSpace="0" w:vSpace="0" w:wrap="around" w:vAnchor="page" w:hAnchor="page" w:hRule="exact"/>
        <w:pBdr/>
      </w:pPr>
      <w:r>
        <w:rPr>
          <w:b w:val="false"/>
          <w:bCs w:val="false"/>
          <w:i w:val="false"/>
          <w:iCs w:val="false"/>
          <w:sz w:val="19"/>
          <w:szCs w:val="19"/>
        </w:rPr>
        <w:t>509</w:t>
      </w:r>
    </w:p>
    <w:p>
      <w:pPr>
        <w:pStyle w:val="101"/>
        <w:pBdr/>
        <w:spacing w:lineRule="exact" w:line="283"/>
        <w:ind w:hanging="0"/>
        <w:jc w:val="both"/>
        <w:rPr/>
        <w:framePr w:w="5126" w:h="1876" w:x="813" w:y="1706" w:hSpace="0" w:vSpace="0" w:wrap="around" w:vAnchor="page" w:hAnchor="page" w:hRule="exact"/>
        <w:pBdr/>
      </w:pPr>
      <w:r>
        <w:rPr/>
        <w:t>вые сестры вынуждены безвозмездно предоставлять подлецам и мерзавцам, которые бесстыдно, так ска</w:t>
        <w:softHyphen/>
        <w:t>зать, за здорово живешь эксплуатируют их в двой</w:t>
        <w:softHyphen/>
        <w:t>ном качестве: бесплатной прислуги и надувной кук</w:t>
        <w:softHyphen/>
        <w:t>лы для субботних утех. Ну, в общем, вы знаете: бе</w:t>
        <w:softHyphen/>
        <w:t>лая — отутюженная ею же — рубашка, а потом все остальное.</w:t>
      </w:r>
    </w:p>
    <w:p>
      <w:pPr>
        <w:sectPr>
          <w:type w:val="nextPage"/>
          <w:pgSz w:w="6757" w:h="11169"/>
          <w:pgMar w:left="360" w:right="360" w:gutter="0" w:header="0" w:top="66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26" w:h="400" w:x="820" w:y="822" w:hSpace="0" w:vSpace="0" w:wrap="around" w:vAnchor="page" w:hAnchor="page" w:hRule="exact"/>
        <w:pBdr/>
      </w:pPr>
      <w:bookmarkStart w:id="108" w:name="bookmark216_Copy_1"/>
      <w:r>
        <w:rPr>
          <w:i w:val="false"/>
          <w:iCs w:val="false"/>
          <w:u w:val="single"/>
        </w:rPr>
        <w:t>«Привет! Я в поезде»</w:t>
      </w:r>
      <w:bookmarkEnd w:id="108"/>
    </w:p>
    <w:p>
      <w:pPr>
        <w:pStyle w:val="101"/>
        <w:pBdr/>
        <w:spacing w:lineRule="auto" w:line="300"/>
        <w:ind w:hanging="0"/>
        <w:jc w:val="both"/>
        <w:rPr/>
        <w:framePr w:w="5126" w:h="4925" w:x="820" w:y="5415" w:hSpace="0" w:vSpace="0" w:wrap="around" w:vAnchor="page" w:hAnchor="page" w:hRule="exact"/>
        <w:pBdr/>
      </w:pPr>
      <w:r>
        <w:rPr/>
        <w:t xml:space="preserve">Как-то раз автор этих строк ехал поездом в Севилью, развлекаясь в пути чтением интервью, которое давний предмет моего восхищения — бывший ми нистр, а ныне Генеральный секретарь НАТО дон Ха вьер Солана — дал накануне представителю «Эль </w:t>
      </w:r>
      <w:r>
        <w:rPr>
          <w:i/>
          <w:iCs/>
        </w:rPr>
        <w:t>Се</w:t>
      </w:r>
      <w:r>
        <w:rPr/>
        <w:t>маналь». И в ту самую минуту, когда я дошел до его драматических воспоминаний о том, как он оказался под ужасным обстрелом в Сараево, и о кошмар ной, подобной одному из кругов Дантова ада, ночи, которую ему довелось провести без света и воды в отеле «Холидэй Инн» в 1995 году — война в Югославии началась еще в 91-м, и он четыре года похлопы вал по спине сербов, заверяя, что проблема уже ре</w:t>
        <w:softHyphen/>
        <w:t>шена, однако никто из нас, тех, кто находился под обстрелом каждый день, не помнит, чтобы он хоть раз появился там, — так вот, в тот самый миг, когда я дошел до этого героического эпизода и уже гото вился сползти на пол, чтобы удобнее было смеяться,</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0" w:leader="underscore"/>
        </w:tabs>
        <w:spacing w:before="0" w:after="140"/>
        <w:rPr>
          <w:sz w:val="19"/>
          <w:szCs w:val="19"/>
        </w:rPr>
        <w:framePr w:w="5126" w:h="745" w:x="813" w:y="883" w:hSpace="0" w:vSpace="0" w:wrap="around" w:vAnchor="page" w:hAnchor="page" w:hRule="exact"/>
        <w:pBdr/>
      </w:pPr>
      <w:r>
        <w:rPr>
          <w:b w:val="false"/>
          <w:bCs w:val="false"/>
          <w:i w:val="false"/>
          <w:iCs w:val="false"/>
          <w:sz w:val="19"/>
          <w:szCs w:val="19"/>
        </w:rPr>
        <w:t>511</w:t>
      </w:r>
    </w:p>
    <w:p>
      <w:pPr>
        <w:pStyle w:val="101"/>
        <w:pBdr/>
        <w:spacing w:lineRule="exact" w:line="272" w:before="0" w:after="100"/>
        <w:ind w:hanging="0"/>
        <w:jc w:val="both"/>
        <w:rPr/>
        <w:framePr w:w="5137" w:h="8377" w:x="813" w:y="1931" w:hSpace="0" w:vSpace="0" w:wrap="around" w:vAnchor="page" w:hAnchor="page" w:hRule="exact"/>
        <w:pBdr/>
      </w:pPr>
      <w:r>
        <w:rPr/>
        <w:t>у кого-то зазвонил мобильный телефон, и очарова</w:t>
        <w:softHyphen/>
        <w:t>ние момента исчезло.</w:t>
      </w:r>
    </w:p>
    <w:p>
      <w:pPr>
        <w:pStyle w:val="101"/>
        <w:pBdr/>
        <w:spacing w:lineRule="exact" w:line="272" w:before="0" w:after="100"/>
        <w:ind w:firstLine="320"/>
        <w:jc w:val="both"/>
        <w:rPr/>
        <w:framePr w:w="5137" w:h="8377" w:x="813" w:y="1931" w:hSpace="0" w:vSpace="0" w:wrap="around" w:vAnchor="page" w:hAnchor="page" w:hRule="exact"/>
        <w:pBdr/>
      </w:pPr>
      <w:r>
        <w:rPr/>
        <w:t>Больше всего на свете я ненавижу, когда в замк</w:t>
        <w:softHyphen/>
        <w:t>нутом пространстве начинают звонить мобильни</w:t>
        <w:softHyphen/>
        <w:t>ки, и народ без всякого смущения принимается рассказывать о тех или иных подробностях своей жизни. Не понимая, кстати, что единственный дей</w:t>
        <w:softHyphen/>
        <w:t>ствительно стоящий телефон — тот, номера кото</w:t>
        <w:softHyphen/>
        <w:t>рого не знает никто. И что по-настоящему значи</w:t>
        <w:softHyphen/>
        <w:t>тельному человеку не звонят никогда, потому что со звонками разбирается его секретарша, а те, кто хватается за верещащий телефон, находясь в доро</w:t>
        <w:softHyphen/>
        <w:t>ге, за обеденным столом или посреди улицы, — все</w:t>
        <w:softHyphen/>
        <w:t>го лишь слабохарактерные люди, позволяющие на</w:t>
        <w:softHyphen/>
        <w:t>чальству распоряжаться даже их свободным време</w:t>
        <w:softHyphen/>
        <w:t>нем, или бедолаги, вынужденные ради пропитания целый день вертеться как белка в колесе, или про</w:t>
        <w:softHyphen/>
        <w:t>сто глупцы, желающие поважничать. Что касается последней разновидности, нижеподписавшийся готов добровольно участвовать в массовой казни ее представителей на рассвете какого-нибудь туман</w:t>
        <w:softHyphen/>
        <w:t>ного дня.</w:t>
      </w:r>
    </w:p>
    <w:p>
      <w:pPr>
        <w:pStyle w:val="101"/>
        <w:pBdr/>
        <w:spacing w:lineRule="exact" w:line="272"/>
        <w:ind w:firstLine="320"/>
        <w:jc w:val="both"/>
        <w:rPr/>
        <w:framePr w:w="5137" w:h="8377" w:x="813" w:y="1931" w:hSpace="0" w:vSpace="0" w:wrap="around" w:vAnchor="page" w:hAnchor="page" w:hRule="exact"/>
        <w:pBdr/>
      </w:pPr>
      <w:r>
        <w:rPr/>
        <w:t>Так вот, возвращаясь к моей поездке в Севилью: телефонный обстрел открыл некий индивидуум, ко</w:t>
        <w:softHyphen/>
        <w:t>торый принялся объяснять, по-видимому, своему деловому партнеру, что запчасти для автомобилей одной известной марки можно приобрести в Хаэне, и гадать вслух, прибудут ли они вовремя для того, чтобы их мог забрать некий Лопес. Все находивши</w:t>
        <w:softHyphen/>
        <w:t>еся в вагоне, затаив дыхание, прислушивались к это</w:t>
        <w:softHyphen/>
        <w:t>му захватывающему разговору до тех пор, пока еще</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lineRule="auto" w:line="304" w:before="0" w:after="0"/>
        <w:rPr>
          <w:sz w:val="19"/>
          <w:szCs w:val="19"/>
        </w:rPr>
        <w:framePr w:w="5404" w:h="8899" w:x="683" w:y="861" w:hSpace="0" w:vSpace="0" w:wrap="around" w:vAnchor="page" w:hAnchor="page" w:hRule="exact"/>
        <w:pBdr/>
      </w:pPr>
      <w:r>
        <w:rPr>
          <w:sz w:val="19"/>
          <w:szCs w:val="19"/>
        </w:rPr>
        <w:t>512</w:t>
      </w:r>
    </w:p>
    <w:p>
      <w:pPr>
        <w:pStyle w:val="71"/>
        <w:pBdr/>
        <w:spacing w:lineRule="auto" w:line="309" w:before="0" w:after="0"/>
        <w:jc w:val="both"/>
        <w:rPr>
          <w:sz w:val="19"/>
          <w:szCs w:val="19"/>
        </w:rPr>
        <w:framePr w:w="5404" w:h="8899" w:x="683" w:y="861" w:hSpace="0" w:vSpace="0" w:wrap="around" w:vAnchor="page" w:hAnchor="page" w:hRule="exact"/>
        <w:pBdr/>
      </w:pPr>
      <w:r>
        <w:rPr>
          <w:b/>
          <w:bCs/>
          <w:sz w:val="14"/>
          <w:szCs w:val="14"/>
        </w:rPr>
        <w:br/>
      </w:r>
      <w:r>
        <w:rPr>
          <w:sz w:val="19"/>
          <w:szCs w:val="19"/>
        </w:rPr>
        <w:t>одно «бип-бип-бип» не отвлекло наше внимание, переключив его на даму — судя по виду, менеджера высокого ранга, — занимавшую крайнее место в ряду. Нимало не сомневаясь, что все сообщаемое ею крайне интересно окружающим, она принялась</w:t>
        <w:br/>
        <w:t>рассказывать собеседнице по имени Монтсе о своей недавней — насколько я понял, туристической — поездке на Кубу. Когда мы доехали до Пуэртольяно, дама все еще предавалась воспоминаниям, а вышеупомянутый Лопес, похоже, взял под контроль ситуацию в Хаэне, потому что человек, говоривший о</w:t>
        <w:br/>
        <w:t>запчастях, теперь читал газету, а в эфире его сменил сидевший там же, но на два ряда дальше итальянец — вылитый Торребруно</w:t>
      </w:r>
      <w:r>
        <w:rPr>
          <w:sz w:val="19"/>
          <w:szCs w:val="19"/>
          <w:vertAlign w:val="superscript"/>
        </w:rPr>
        <w:t>1</w:t>
      </w:r>
      <w:r>
        <w:rPr>
          <w:sz w:val="19"/>
          <w:szCs w:val="19"/>
        </w:rPr>
        <w:t>, матерью клянусь, — который мощным баритоном беседовал на языке своих предков с кем-то по имени Марио. Дама-ме-</w:t>
        <w:br/>
        <w:t>неджер перешла к новой теме: теперь она перемывала кости некоему Агирре — своему, как мы все догадались исходя из контекста, начальнику, мужу или чему-то еще в том же роде. Кстати, Агирре, если ты читаешь эти строки, довожу до твоего сведения, что она наставляет тебе рога — не то с конкурирующей</w:t>
        <w:br/>
        <w:t>фирмой, не то с дружком из Малаги. Я прислушивался, пытаясь уточнить это, но мне мешали выкрики итальянца. И тут мой сосед по креслу, несомненно, поддавшись общей атмосфере, тоже вытащил мобильный телефон и набрал номер.</w:t>
      </w:r>
    </w:p>
    <w:p>
      <w:pPr>
        <w:pStyle w:val="71"/>
        <w:pBdr/>
        <w:spacing w:lineRule="auto" w:line="304" w:before="0" w:after="0"/>
        <w:ind w:firstLine="500"/>
        <w:jc w:val="both"/>
        <w:rPr>
          <w:sz w:val="19"/>
          <w:szCs w:val="19"/>
        </w:rPr>
        <w:framePr w:w="5404" w:h="8899" w:x="683" w:y="861" w:hSpace="0" w:vSpace="0" w:wrap="around" w:vAnchor="page" w:hAnchor="page" w:hRule="exact"/>
        <w:pBdr/>
      </w:pPr>
      <w:r>
        <w:rPr>
          <w:sz w:val="19"/>
          <w:szCs w:val="19"/>
        </w:rPr>
        <w:t>Не знаю, понимаете ли вы, что, собственно, про</w:t>
        <w:softHyphen/>
        <w:t>изошло. До этой минуты мы с соседом — вполне</w:t>
      </w:r>
    </w:p>
    <w:p>
      <w:pPr>
        <w:pStyle w:val="12"/>
        <w:pBdr/>
        <w:spacing w:lineRule="auto" w:line="252"/>
        <w:ind w:left="500" w:hanging="360"/>
        <w:jc w:val="both"/>
        <w:rPr>
          <w:sz w:val="17"/>
          <w:szCs w:val="17"/>
        </w:rPr>
        <w:framePr w:w="5404" w:h="439" w:x="683" w:y="9876" w:hSpace="0" w:vSpace="0" w:wrap="around" w:vAnchor="page" w:hAnchor="page" w:hRule="exact"/>
        <w:pBdr/>
      </w:pPr>
      <w:r>
        <w:rPr>
          <w:b w:val="false"/>
          <w:bCs w:val="false"/>
          <w:sz w:val="17"/>
          <w:szCs w:val="17"/>
        </w:rPr>
        <w:t>1 Рокко Торребруно (1936—1998) — испанский киноак</w:t>
        <w:softHyphen/>
        <w:t>тер, певец и композитор.</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8" w:leader="underscore"/>
        </w:tabs>
        <w:spacing w:before="0" w:after="120"/>
        <w:rPr>
          <w:sz w:val="19"/>
          <w:szCs w:val="19"/>
        </w:rPr>
        <w:framePr w:w="5389" w:h="742" w:x="683" w:y="876" w:hSpace="0" w:vSpace="0" w:wrap="around" w:vAnchor="page" w:hAnchor="page" w:hRule="exact"/>
        <w:pBdr/>
      </w:pPr>
      <w:r>
        <w:rPr>
          <w:b w:val="false"/>
          <w:bCs w:val="false"/>
          <w:i w:val="false"/>
          <w:iCs w:val="false"/>
          <w:sz w:val="19"/>
          <w:szCs w:val="19"/>
        </w:rPr>
        <w:t>513</w:t>
      </w:r>
    </w:p>
    <w:p>
      <w:pPr>
        <w:pStyle w:val="71"/>
        <w:pBdr/>
        <w:spacing w:lineRule="exact" w:line="272" w:before="0" w:after="60"/>
        <w:jc w:val="both"/>
        <w:rPr>
          <w:sz w:val="19"/>
          <w:szCs w:val="19"/>
        </w:rPr>
        <w:framePr w:w="5404" w:h="6948" w:x="683" w:y="1959" w:hSpace="0" w:vSpace="0" w:wrap="around" w:vAnchor="page" w:hAnchor="page" w:hRule="exact"/>
        <w:pBdr/>
      </w:pPr>
      <w:r>
        <w:rPr>
          <w:sz w:val="19"/>
          <w:szCs w:val="19"/>
        </w:rPr>
        <w:t>приличного вида человеком средних лет — перегля</w:t>
        <w:softHyphen/>
        <w:t>дывались с тем своеобразным чувством солидарно</w:t>
        <w:softHyphen/>
        <w:t>сти, которое объединяет жертв перед лицом общей беды. И вдруг, точно как в фильмах о вторжении пришельцев, когда в конце герой обнаруживает, что его лучший друг Джонни носит в одной из интим</w:t>
        <w:softHyphen/>
        <w:t>ных частей тела вживленный чип и что на самом де</w:t>
        <w:softHyphen/>
        <w:t>ле он — инопланетянин в человеческом облике, я с ужасом понял, что мой сосед — тоже один из них, как Доналд Сазерленд в «Похитителях тел»</w:t>
      </w:r>
      <w:r>
        <w:rPr>
          <w:sz w:val="19"/>
          <w:szCs w:val="19"/>
          <w:vertAlign w:val="superscript"/>
        </w:rPr>
        <w:t>1</w:t>
      </w:r>
      <w:r>
        <w:rPr>
          <w:sz w:val="19"/>
          <w:szCs w:val="19"/>
        </w:rPr>
        <w:t>.</w:t>
      </w:r>
    </w:p>
    <w:p>
      <w:pPr>
        <w:pStyle w:val="71"/>
        <w:pBdr/>
        <w:spacing w:lineRule="exact" w:line="272" w:before="0" w:after="60"/>
        <w:ind w:firstLine="340"/>
        <w:jc w:val="both"/>
        <w:rPr>
          <w:sz w:val="19"/>
          <w:szCs w:val="19"/>
        </w:rPr>
        <w:framePr w:w="5404" w:h="6948" w:x="683" w:y="1959" w:hSpace="0" w:vSpace="0" w:wrap="around" w:vAnchor="page" w:hAnchor="page" w:hRule="exact"/>
        <w:pBdr/>
      </w:pPr>
      <w:r>
        <w:rPr>
          <w:sz w:val="19"/>
          <w:szCs w:val="19"/>
        </w:rPr>
        <w:t xml:space="preserve">— </w:t>
      </w:r>
      <w:r>
        <w:rPr>
          <w:sz w:val="19"/>
          <w:szCs w:val="19"/>
        </w:rPr>
        <w:t>Как там дети? — спросил он. Я поднялся, что</w:t>
        <w:softHyphen/>
        <w:t>бы выйти в туалет и, пользуясь случаем, хоть нена</w:t>
        <w:softHyphen/>
        <w:t>долго сбежать. Проходя мимо дамы-менеджера, я шепнул:</w:t>
      </w:r>
    </w:p>
    <w:p>
      <w:pPr>
        <w:pStyle w:val="71"/>
        <w:pBdr/>
        <w:spacing w:lineRule="exact" w:line="272" w:before="0" w:after="60"/>
        <w:ind w:firstLine="340"/>
        <w:jc w:val="both"/>
        <w:rPr>
          <w:sz w:val="19"/>
          <w:szCs w:val="19"/>
        </w:rPr>
        <w:framePr w:w="5404" w:h="6948" w:x="683" w:y="1959" w:hSpace="0" w:vSpace="0" w:wrap="around" w:vAnchor="page" w:hAnchor="page" w:hRule="exact"/>
        <w:pBdr/>
      </w:pPr>
      <w:r>
        <w:rPr>
          <w:sz w:val="19"/>
          <w:szCs w:val="19"/>
        </w:rPr>
        <w:t xml:space="preserve">— </w:t>
      </w:r>
      <w:r>
        <w:rPr>
          <w:sz w:val="19"/>
          <w:szCs w:val="19"/>
        </w:rPr>
        <w:t>Привет Монтсе. — В ответ она бросила на ме</w:t>
        <w:softHyphen/>
        <w:t>ня сердитый взгляд, в котором явственно читалось: «Это еще что за идиот?»</w:t>
      </w:r>
    </w:p>
    <w:p>
      <w:pPr>
        <w:pStyle w:val="71"/>
        <w:pBdr/>
        <w:spacing w:lineRule="exact" w:line="272" w:before="0" w:after="60"/>
        <w:ind w:firstLine="340"/>
        <w:jc w:val="both"/>
        <w:rPr>
          <w:sz w:val="19"/>
          <w:szCs w:val="19"/>
        </w:rPr>
        <w:framePr w:w="5404" w:h="6948" w:x="683" w:y="1959" w:hSpace="0" w:vSpace="0" w:wrap="around" w:vAnchor="page" w:hAnchor="page" w:hRule="exact"/>
        <w:pBdr/>
      </w:pPr>
      <w:r>
        <w:rPr>
          <w:sz w:val="19"/>
          <w:szCs w:val="19"/>
        </w:rPr>
        <w:t>Я вернулся минуты через три. Мой сосед по крес</w:t>
        <w:softHyphen/>
        <w:t>лу, видимо, получив исчерпывающую информацию о здоровье и поведении детей, набирал другой номер. —</w:t>
      </w:r>
    </w:p>
    <w:p>
      <w:pPr>
        <w:pStyle w:val="71"/>
        <w:pBdr/>
        <w:spacing w:lineRule="exact" w:line="272" w:before="0" w:after="0"/>
        <w:ind w:firstLine="340"/>
        <w:jc w:val="both"/>
        <w:rPr>
          <w:sz w:val="19"/>
          <w:szCs w:val="19"/>
        </w:rPr>
        <w:framePr w:w="5404" w:h="6948" w:x="683" w:y="1959" w:hSpace="0" w:vSpace="0" w:wrap="around" w:vAnchor="page" w:hAnchor="page" w:hRule="exact"/>
        <w:pBdr/>
      </w:pPr>
      <w:r>
        <w:rPr>
          <w:sz w:val="19"/>
          <w:szCs w:val="19"/>
        </w:rPr>
        <w:t xml:space="preserve">— </w:t>
      </w:r>
      <w:r>
        <w:rPr>
          <w:sz w:val="19"/>
          <w:szCs w:val="19"/>
        </w:rPr>
        <w:t>Привет! Я в поезде, — сказал он. Я в полном от</w:t>
        <w:softHyphen/>
        <w:t>чаянии оторвал зубами кусок ногтя, который давно уже нервно грыз. С одной стороны дама-менеджер и ее подруга Монтсе тараторили о своем, с другой Торребруно рассказывал Марио, как готовит спагет</w:t>
        <w:softHyphen/>
        <w:t>ти его мама.</w:t>
      </w:r>
    </w:p>
    <w:p>
      <w:pPr>
        <w:pStyle w:val="Style21"/>
        <w:pBdr/>
        <w:spacing w:lineRule="exact" w:line="200"/>
        <w:ind w:left="340" w:hanging="340"/>
        <w:rPr/>
        <w:framePr w:w="5123" w:h="630" w:x="712" w:y="9681" w:hSpace="0" w:vSpace="0" w:wrap="around" w:vAnchor="page" w:hAnchor="page" w:hRule="exact"/>
        <w:pBdr/>
      </w:pPr>
      <w:r>
        <w:rPr/>
        <w:t xml:space="preserve">1 Доналд Сазерленд (р. 1934) — канадский киноактер. </w:t>
      </w:r>
      <w:r>
        <w:rPr>
          <w:rStyle w:val="7"/>
          <w:sz w:val="19"/>
          <w:szCs w:val="19"/>
        </w:rPr>
        <w:t>«</w:t>
      </w:r>
      <w:r>
        <w:rPr/>
        <w:t>Похитители тел</w:t>
      </w:r>
      <w:r>
        <w:rPr>
          <w:rStyle w:val="7"/>
          <w:sz w:val="19"/>
          <w:szCs w:val="19"/>
        </w:rPr>
        <w:t>»</w:t>
      </w:r>
      <w:r>
        <w:rPr/>
        <w:t xml:space="preserve"> (1978) — фильм американского режис</w:t>
        <w:softHyphen/>
        <w:t>сера Филипа Кауфмана.</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404" w:h="389" w:x="647" w:y="624" w:hSpace="0" w:vSpace="0" w:wrap="around" w:vAnchor="page" w:hAnchor="page" w:hRule="exact"/>
        <w:pBdr>
          <w:bottom w:val="single" w:sz="4" w:space="0" w:color="000000"/>
        </w:pBdr>
      </w:pPr>
      <w:bookmarkStart w:id="109" w:name="bookmark218_Copy_1"/>
      <w:r>
        <w:rPr>
          <w:i w:val="false"/>
          <w:iCs w:val="false"/>
        </w:rPr>
        <w:t>О щенках и детях</w:t>
      </w:r>
      <w:bookmarkEnd w:id="109"/>
    </w:p>
    <w:p>
      <w:pPr>
        <w:pStyle w:val="71"/>
        <w:pBdr/>
        <w:spacing w:lineRule="auto" w:line="300" w:before="0" w:after="0"/>
        <w:jc w:val="both"/>
        <w:rPr>
          <w:sz w:val="19"/>
          <w:szCs w:val="19"/>
        </w:rPr>
        <w:framePr w:w="5404" w:h="4964" w:x="647" w:y="5189" w:hSpace="0" w:vSpace="0" w:wrap="around" w:vAnchor="page" w:hAnchor="page" w:hRule="exact"/>
        <w:pBdr/>
      </w:pPr>
      <w:r>
        <w:rPr>
          <w:sz w:val="19"/>
          <w:szCs w:val="19"/>
        </w:rPr>
        <w:t>Когда-то у меня был друг, черный, молчаливый и верный, как тень. Несмотря на время, прошедшее с тех пор, как он уснул у меня на руках, я все еще каж</w:t>
        <w:softHyphen/>
        <w:t>дое утро, проснувшись, ищу его глазами в его люби</w:t>
        <w:softHyphen/>
        <w:t>мом уголке сада. Иногда он снится мне, а порой я представляю себе, что он находится в том прекрас</w:t>
        <w:softHyphen/>
        <w:t>ном месте — на лугу, заросшем дивными цветами, — куда уходят отдыхать добрые и храбрые псы: там чи</w:t>
        <w:softHyphen/>
        <w:t>стая и свежая вода, кости, в которых много мозга, и красивые подруги, всегда готовые к любви. Я пони</w:t>
        <w:softHyphen/>
        <w:t>маю, что такой вот собачий рай выглядит несколько прозаически, но уверен, что любой пес предпочтет его месту, где кишмя кишат ангелы, играющие на ар</w:t>
        <w:softHyphen/>
        <w:t>фах, и библиотеки с полными собраниями сочине</w:t>
        <w:softHyphen/>
        <w:t>ний Марселя Пруста.</w:t>
      </w:r>
    </w:p>
    <w:p>
      <w:pPr>
        <w:pStyle w:val="71"/>
        <w:pBdr/>
        <w:spacing w:lineRule="auto" w:line="300" w:before="0" w:after="0"/>
        <w:ind w:firstLine="360"/>
        <w:jc w:val="both"/>
        <w:rPr>
          <w:sz w:val="19"/>
          <w:szCs w:val="19"/>
        </w:rPr>
        <w:framePr w:w="5404" w:h="4964" w:x="647" w:y="5189" w:hSpace="0" w:vSpace="0" w:wrap="around" w:vAnchor="page" w:hAnchor="page" w:hRule="exact"/>
        <w:pBdr/>
      </w:pPr>
      <w:r>
        <w:rPr>
          <w:sz w:val="19"/>
          <w:szCs w:val="19"/>
        </w:rPr>
        <w:t>Вот уже несколько дней, как он вернулся. Конеч</w:t>
        <w:softHyphen/>
        <w:t>но, в чем-то он стал другим, но, вне всякого сомне</w:t>
        <w:softHyphen/>
        <w:t>ния, это он. Куда-то вдруг ушли хвори, накопившие-</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300" w:before="0" w:after="40"/>
        <w:rPr>
          <w:sz w:val="19"/>
          <w:szCs w:val="19"/>
        </w:rPr>
        <w:framePr w:w="5177" w:h="720" w:x="795" w:y="828" w:hSpace="0" w:vSpace="0" w:wrap="around" w:vAnchor="page" w:hAnchor="page" w:hRule="exact"/>
        <w:pBdr/>
      </w:pPr>
      <w:r>
        <w:rPr>
          <w:b w:val="false"/>
          <w:bCs w:val="false"/>
          <w:i w:val="false"/>
          <w:iCs w:val="false"/>
          <w:sz w:val="19"/>
          <w:szCs w:val="19"/>
        </w:rPr>
        <w:t>515</w:t>
      </w:r>
    </w:p>
    <w:p>
      <w:pPr>
        <w:pStyle w:val="71"/>
        <w:pBdr/>
        <w:spacing w:lineRule="auto" w:line="300" w:before="0" w:after="0"/>
        <w:ind w:left="180" w:hanging="0"/>
        <w:jc w:val="both"/>
        <w:rPr>
          <w:sz w:val="19"/>
          <w:szCs w:val="19"/>
        </w:rPr>
        <w:framePr w:w="5404" w:h="8435" w:x="647" w:y="1875" w:hSpace="0" w:vSpace="0" w:wrap="around" w:vAnchor="page" w:hAnchor="page" w:hRule="exact"/>
        <w:pBdr/>
      </w:pPr>
      <w:r>
        <w:rPr>
          <w:sz w:val="19"/>
          <w:szCs w:val="19"/>
        </w:rPr>
        <w:t>ся за тринадцать лет жизни, исчезла тяжелая и болез</w:t>
        <w:softHyphen/>
        <w:t>ненная неуклюжесть, с какой он двигался в те по</w:t>
        <w:softHyphen/>
        <w:t>следние месяцы, что мы провели вместе. Взгляд его меланхоличных глаз уже не печален, а исполнен то</w:t>
        <w:softHyphen/>
        <w:t>го же самого внимания и любопытства, что и в нача</w:t>
        <w:softHyphen/>
        <w:t>ле нашей дружбы, когда он был молод и силен. Те</w:t>
        <w:softHyphen/>
        <w:t>перь он снова стал таким, и ему снова полтора меся</w:t>
        <w:softHyphen/>
        <w:t xml:space="preserve">ца от роду. Он — щенок лабрадора, крепкий и здоровый, и, чтобы расставить все точки над </w:t>
      </w:r>
      <w:r>
        <w:rPr>
          <w:i/>
          <w:iCs/>
          <w:sz w:val="19"/>
          <w:szCs w:val="19"/>
          <w:lang w:val="en-US" w:eastAsia="en-US" w:bidi="en-US"/>
        </w:rPr>
        <w:t>i</w:t>
      </w:r>
      <w:r>
        <w:rPr>
          <w:sz w:val="19"/>
          <w:szCs w:val="19"/>
        </w:rPr>
        <w:t>, он тщательно метит своими струйками территорию, которую уже хорошо знает, но которую ему почему-то хочется раз за разом открывать заново. Он еще кроха и похож на плюшевую игрушку, но уже стара</w:t>
        <w:softHyphen/>
        <w:t>тельно пробует свои тонкие, как иголочки, клыки на всех деревянных и кожаных предметах, что попада</w:t>
        <w:softHyphen/>
        <w:t>ются ему на глаза в рейдах, которые этот паршивец устраивает, стоит лишь выпустить его из виду. Он до безумия обожает грызть электрические провода и шнурки ботинок Он еще боится спускаться по лест</w:t>
        <w:softHyphen/>
        <w:t>нице и, когда приходится это делать, жалобно ску</w:t>
        <w:softHyphen/>
        <w:t>лит, стоя наверху, но вчера он в первый раз залаял — вернее, тявкнул тоненько и бесстрашно, — рассер</w:t>
        <w:softHyphen/>
        <w:t>дившись, что никто не реагирует на его приглаше</w:t>
        <w:softHyphen/>
        <w:t>ние поиграть. Теперь его зовут так же, как сына миле</w:t>
        <w:softHyphen/>
        <w:t>ди в романе «Двадцать лет спустя»: это имя, звонкое и грозное, контрастирует с его щенячьей внешностью и еще больше подчеркивает ее, когда он спит, зарыв</w:t>
        <w:softHyphen/>
        <w:t>шись в свою подстилку, или неловко поскальзывает</w:t>
        <w:softHyphen/>
        <w:t>ся, делая на полу какой-нибудь еще непривычный пируэт. Но глядя в его большие темные глаза, я знаю, что это снова он, знаю, что он вернулся.</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404" w:h="756" w:x="647" w:y="1213" w:hSpace="0" w:vSpace="0" w:wrap="around" w:vAnchor="page" w:hAnchor="page" w:hRule="exact"/>
        <w:pBdr/>
      </w:pPr>
      <w:r>
        <w:rPr>
          <w:b w:val="false"/>
          <w:bCs w:val="false"/>
          <w:i w:val="false"/>
          <w:iCs w:val="false"/>
          <w:sz w:val="19"/>
          <w:szCs w:val="19"/>
        </w:rPr>
        <w:t>516</w:t>
      </w:r>
    </w:p>
    <w:p>
      <w:pPr>
        <w:pStyle w:val="71"/>
        <w:pBdr/>
        <w:spacing w:lineRule="exact" w:line="272" w:before="0" w:after="80"/>
        <w:ind w:left="160" w:firstLine="360"/>
        <w:jc w:val="both"/>
        <w:rPr>
          <w:sz w:val="19"/>
          <w:szCs w:val="19"/>
        </w:rPr>
        <w:framePr w:w="5404" w:h="8392" w:x="647" w:y="2275" w:hSpace="0" w:vSpace="0" w:wrap="around" w:vAnchor="page" w:hAnchor="page" w:hRule="exact"/>
        <w:pBdr/>
      </w:pPr>
      <w:r>
        <w:rPr>
          <w:sz w:val="19"/>
          <w:szCs w:val="19"/>
        </w:rPr>
        <w:t>Я как раз думал о своей собаке, когда увидел, как по улице идет группа малышей лет четырех-пяти. Одетые в разноцветные курточки, с рюкзачками на спине, они шли парами, держась за руки — человек пятнадцать-двадцать, — в сопровождении трех вос</w:t>
        <w:softHyphen/>
        <w:t>питательниц, которые бегали взад-вперед вдоль це</w:t>
        <w:softHyphen/>
        <w:t>почки, изо всех сил оберегая свой маленький отряд. Было очень забавно смотреть, как движется эта ком</w:t>
        <w:softHyphen/>
        <w:t>пания ненормальных лилипутов (потому что имен</w:t>
        <w:softHyphen/>
        <w:t>но так обычно выглядят дети в этом возрасте), кро</w:t>
        <w:softHyphen/>
        <w:t>шечных и неуклюжих, как мой щенок. Первые вдруг останавливались, и все следующие за ними пары на</w:t>
        <w:softHyphen/>
        <w:t>тыкались друг на друга. Одни верещали, другие хны</w:t>
        <w:softHyphen/>
        <w:t>кали, кому-то воспитательница вытирала нос; один мальчик вышагивал серьезно, как на параде, другой разговаривал сам с собой, белокурая девочка стас</w:t>
        <w:softHyphen/>
        <w:t>кивала с головы бант, одна из пар выглядела ужасно сосредоточенно и серьезно, а замыкающий, оказав</w:t>
        <w:softHyphen/>
        <w:t>шись без пары, взял да и уселся в лужу. За несколько секунд до того малыш, шедший за руку с ним, вдруг отцепился и пулей понесся к ближайшему светофо</w:t>
        <w:softHyphen/>
        <w:t>ру, а одна из воспитательниц, перепугавшись, рину</w:t>
        <w:softHyphen/>
        <w:t>лась за ним и успела-таки перехватить его, прежде чем он угодил под колеса какой-нибудь машины.</w:t>
      </w:r>
    </w:p>
    <w:p>
      <w:pPr>
        <w:pStyle w:val="71"/>
        <w:pBdr/>
        <w:spacing w:lineRule="exact" w:line="272" w:before="0" w:after="0"/>
        <w:ind w:left="160" w:firstLine="360"/>
        <w:jc w:val="both"/>
        <w:rPr>
          <w:sz w:val="19"/>
          <w:szCs w:val="19"/>
        </w:rPr>
        <w:framePr w:w="5404" w:h="8392" w:x="647" w:y="2275" w:hSpace="0" w:vSpace="0" w:wrap="around" w:vAnchor="page" w:hAnchor="page" w:hRule="exact"/>
        <w:pBdr/>
      </w:pPr>
      <w:r>
        <w:rPr>
          <w:sz w:val="19"/>
          <w:szCs w:val="19"/>
        </w:rPr>
        <w:t>Я стоял и наслаждался этим зрелищем, пока, к ве</w:t>
        <w:softHyphen/>
        <w:t>ликому облегчению бедных воспитательниц, отряд не оказался в безопасности, а именно — в</w:t>
      </w:r>
      <w:r>
        <w:rPr>
          <w:sz w:val="19"/>
          <w:szCs w:val="19"/>
          <w:lang w:eastAsia="en-US" w:bidi="en-US"/>
        </w:rPr>
        <w:t xml:space="preserve"> </w:t>
      </w:r>
      <w:r>
        <w:rPr>
          <w:sz w:val="19"/>
          <w:szCs w:val="19"/>
        </w:rPr>
        <w:t>туристи</w:t>
        <w:softHyphen/>
        <w:t>ческом автобусе. Глядя ему вслед, я, помнится, поду</w:t>
        <w:softHyphen/>
        <w:t>мал: знать бы, какую судьбу готовит им будущее. Сколько из этих нынешних чокнутых лилипутов со временем станут красивыми, некрасивыми, добры</w:t>
        <w:softHyphen/>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300" w:before="0" w:after="40"/>
        <w:rPr>
          <w:sz w:val="19"/>
          <w:szCs w:val="19"/>
        </w:rPr>
        <w:framePr w:w="5152" w:h="724" w:x="805" w:y="824" w:hSpace="0" w:vSpace="0" w:wrap="around" w:vAnchor="page" w:hAnchor="page" w:hRule="exact"/>
        <w:pBdr/>
      </w:pPr>
      <w:r>
        <w:rPr>
          <w:b w:val="false"/>
          <w:bCs w:val="false"/>
          <w:i w:val="false"/>
          <w:iCs w:val="false"/>
          <w:sz w:val="19"/>
          <w:szCs w:val="19"/>
        </w:rPr>
        <w:t>517</w:t>
      </w:r>
    </w:p>
    <w:p>
      <w:pPr>
        <w:pStyle w:val="71"/>
        <w:pBdr/>
        <w:spacing w:lineRule="auto" w:line="300" w:before="0" w:after="0"/>
        <w:ind w:left="160" w:firstLine="20"/>
        <w:jc w:val="both"/>
        <w:rPr>
          <w:sz w:val="19"/>
          <w:szCs w:val="19"/>
        </w:rPr>
        <w:framePr w:w="5404" w:h="4622" w:x="647" w:y="1883" w:hSpace="0" w:vSpace="0" w:wrap="around" w:vAnchor="page" w:hAnchor="page" w:hRule="exact"/>
        <w:pBdr/>
      </w:pPr>
      <w:r>
        <w:rPr>
          <w:sz w:val="19"/>
          <w:szCs w:val="19"/>
        </w:rPr>
        <w:t>ми, злыми, победителями или неудачниками, счаст</w:t>
        <w:softHyphen/>
        <w:t>ливыми или нет. Сколько из них оправдают свое за</w:t>
        <w:softHyphen/>
        <w:t>чатие, рождение, полученную возможность набрать вес и выжить, а сколько превратятся в законченных сукиных сынов, так что придется пожалеть, что вос</w:t>
        <w:softHyphen/>
        <w:t>питательница вовремя добежала до светофора. Но, размышляя о них, ассоциируя своего щенка с этими малышами, я вдруг понял: в таком возрасте не важ</w:t>
        <w:softHyphen/>
        <w:t>но, что мы способны на самое худшее. Не важны не</w:t>
        <w:softHyphen/>
        <w:t>счастье, ошибки, смерть и поражение. Не важно, что мы нередко оказываемся в западне какой-нибудь дурного вкуса шутки, придуманной судьбою или не</w:t>
        <w:softHyphen/>
        <w:t>ким бесчувственным космическим часовщиком. Каждое мгновение счетчик вновь оказывается на нуле, а человек обладает чудесным даром: возмож</w:t>
        <w:softHyphen/>
        <w:t>ностью сделать еще одну попытку, возможностью начать заново.</w:t>
      </w:r>
    </w:p>
    <w:p>
      <w:pPr>
        <w:sectPr>
          <w:type w:val="nextPage"/>
          <w:pgSz w:w="6757" w:h="11169"/>
          <w:pgMar w:left="360" w:right="360" w:gutter="0" w:header="0" w:top="684"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404" w:h="389" w:x="647" w:y="825" w:hSpace="0" w:vSpace="0" w:wrap="around" w:vAnchor="page" w:hAnchor="page" w:hRule="exact"/>
        <w:pBdr>
          <w:bottom w:val="single" w:sz="4" w:space="0" w:color="000000"/>
        </w:pBdr>
      </w:pPr>
      <w:bookmarkStart w:id="110" w:name="bookmark220_Copy_1"/>
      <w:r>
        <w:rPr>
          <w:i w:val="false"/>
          <w:iCs w:val="false"/>
        </w:rPr>
        <w:t>Теплое пиво</w:t>
      </w:r>
      <w:bookmarkEnd w:id="110"/>
    </w:p>
    <w:p>
      <w:pPr>
        <w:pStyle w:val="71"/>
        <w:pBdr/>
        <w:spacing w:lineRule="auto" w:line="300" w:before="0" w:after="0"/>
        <w:ind w:left="160" w:firstLine="20"/>
        <w:jc w:val="both"/>
        <w:rPr>
          <w:sz w:val="19"/>
          <w:szCs w:val="19"/>
        </w:rPr>
        <w:framePr w:w="5404" w:h="4928" w:x="647" w:y="5415" w:hSpace="0" w:vSpace="0" w:wrap="around" w:vAnchor="page" w:hAnchor="page" w:hRule="exact"/>
        <w:pBdr/>
      </w:pPr>
      <w:r>
        <w:rPr>
          <w:sz w:val="19"/>
          <w:szCs w:val="19"/>
        </w:rPr>
        <w:t>Пиво было теплым. Об этом громко и отчетливо со</w:t>
        <w:softHyphen/>
        <w:t>общил спикер Норберто Гамбоа: «Стояла сильная жара, пиво было теплым, а этот парень убегал от них». Пиво — как несколькими минутами позже ус</w:t>
        <w:softHyphen/>
        <w:t>тановил следователь — действительно было теп</w:t>
        <w:softHyphen/>
        <w:t>лым. Спустя шесть часов в своем внеочередном вы</w:t>
        <w:softHyphen/>
        <w:t>ступлении в парламенте министр Томас Ретортихоса, глава Министерства внутренних дел, вынужден был согласиться с неоспоримым фактом: на дворе был август, жара стояла невыносимая, парень по</w:t>
        <w:softHyphen/>
        <w:t>просил холодного пива, и — по необъяснимой ха</w:t>
        <w:softHyphen/>
        <w:t>латности — полицейский, который в тот момент распевал ему серенады, стараясь заставить его со</w:t>
        <w:softHyphen/>
        <w:t>знаться, в 16.30 отложил в сторону гитару, в 16.32 от</w:t>
        <w:softHyphen/>
        <w:t>крыл холодильник и в 16.34 вручил собеседнику банку теплого — «не слишком холодного», указыва</w:t>
        <w:softHyphen/>
        <w:t>лось в официальной версии, цинично поддержива</w:t>
        <w:softHyphen/>
        <w:t>емой министром — пива «Сан-Мигель». Того факт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404" w:h="709" w:x="647" w:y="1050" w:hSpace="0" w:vSpace="0" w:wrap="around" w:vAnchor="page" w:hAnchor="page" w:hRule="exact"/>
        <w:pBdr/>
      </w:pPr>
      <w:r>
        <w:rPr>
          <w:b w:val="false"/>
          <w:bCs w:val="false"/>
          <w:i w:val="false"/>
          <w:iCs w:val="false"/>
          <w:sz w:val="19"/>
          <w:szCs w:val="19"/>
        </w:rPr>
        <w:t>519</w:t>
      </w:r>
    </w:p>
    <w:p>
      <w:pPr>
        <w:pStyle w:val="71"/>
        <w:pBdr/>
        <w:spacing w:lineRule="exact" w:line="272" w:before="0" w:after="60"/>
        <w:ind w:left="160" w:hanging="0"/>
        <w:jc w:val="both"/>
        <w:rPr>
          <w:sz w:val="19"/>
          <w:szCs w:val="19"/>
        </w:rPr>
        <w:framePr w:w="5404" w:h="7574" w:x="647" w:y="2102" w:hSpace="0" w:vSpace="0" w:wrap="around" w:vAnchor="page" w:hAnchor="page" w:hRule="exact"/>
        <w:pBdr/>
      </w:pPr>
      <w:r>
        <w:rPr>
          <w:sz w:val="19"/>
          <w:szCs w:val="19"/>
        </w:rPr>
        <w:t>что допустивший халатность полицейский и его на</w:t>
        <w:softHyphen/>
        <w:t>чальник к моменту выступления министра уже на</w:t>
        <w:softHyphen/>
        <w:t>ходились на Чафаринах</w:t>
      </w:r>
      <w:r>
        <w:rPr>
          <w:sz w:val="19"/>
          <w:szCs w:val="19"/>
          <w:vertAlign w:val="superscript"/>
        </w:rPr>
        <w:t>1</w:t>
      </w:r>
      <w:r>
        <w:rPr>
          <w:sz w:val="19"/>
          <w:szCs w:val="19"/>
        </w:rPr>
        <w:t>, куда их молниеносно пе</w:t>
        <w:softHyphen/>
        <w:t>ревели, оказалось недостаточно, чтобы охладить страсти. Как и факта, что из-за бюджетных ограни</w:t>
        <w:softHyphen/>
        <w:t>чений электричества в полицейском участке хвата</w:t>
        <w:softHyphen/>
        <w:t>ет только для работы холодильника, да и то лишь с десяти вечера до семи утра, не говоря уж о том, что полицейские несут патрульную службу на собствен</w:t>
        <w:softHyphen/>
        <w:t>ных машинах, а за бензин расплачиваются в склад</w:t>
        <w:softHyphen/>
        <w:t>чину.</w:t>
      </w:r>
    </w:p>
    <w:p>
      <w:pPr>
        <w:pStyle w:val="71"/>
        <w:pBdr/>
        <w:spacing w:lineRule="exact" w:line="272" w:before="0" w:after="0"/>
        <w:ind w:left="160" w:firstLine="360"/>
        <w:jc w:val="both"/>
        <w:rPr>
          <w:sz w:val="19"/>
          <w:szCs w:val="19"/>
        </w:rPr>
        <w:framePr w:w="5404" w:h="7574" w:x="647" w:y="2102" w:hSpace="0" w:vSpace="0" w:wrap="around" w:vAnchor="page" w:hAnchor="page" w:hRule="exact"/>
        <w:pBdr/>
      </w:pPr>
      <w:r>
        <w:rPr>
          <w:sz w:val="19"/>
          <w:szCs w:val="19"/>
        </w:rPr>
        <w:t>Но что хуже всего — так это история с ногтем. И когда дошел черед до этой темы, министр Ретортихоса оказался в затруднительном положении. Фак</w:t>
        <w:softHyphen/>
        <w:t>ты, изложенные им, однако никого не убедившие, сводятся к следующему: в 15.22, выстрелив в затылок своей жертве, имя которой не называется (это зна</w:t>
        <w:softHyphen/>
        <w:t>чило бы подлить еще больше масла в огонь), парень бросился бежать, или, если выразиться помягче, предпринял отступление к углу улиц Экинца и Ираулца, где в 15.26 столкнулся («случайно», уточнил министр) с двумя молодыми и неопытными пред</w:t>
        <w:softHyphen/>
        <w:t>ставителями национальной полиции. Если бы он тихо-мирно продолжил свое отступление, ничего бы не произошло. Однако следует иметь в виду, что он бежал с «парабеллумом» девятого калибра в руке, выкрикивая то, что обычно выкрикивают в подоб</w:t>
        <w:softHyphen/>
        <w:t>ных случаях, а кроме того, пробегая мимо полицей-</w:t>
      </w:r>
    </w:p>
    <w:p>
      <w:pPr>
        <w:pStyle w:val="Style21"/>
        <w:pBdr/>
        <w:spacing w:lineRule="exact" w:line="202"/>
        <w:ind w:left="500" w:hanging="300"/>
        <w:jc w:val="both"/>
        <w:rPr/>
        <w:framePr w:w="5152" w:h="580" w:x="805" w:y="9903" w:hSpace="0" w:vSpace="0" w:wrap="around" w:vAnchor="page" w:hAnchor="page" w:hRule="exact"/>
        <w:pBdr/>
      </w:pPr>
      <w:r>
        <w:rPr/>
        <w:t>1 Чафарины—три островка вблизи марокканского побере</w:t>
        <w:softHyphen/>
        <w:t>жья (общее население — менее 1000 человек), принадлежа</w:t>
        <w:softHyphen/>
        <w:t>щие Испани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lineRule="auto" w:line="300" w:before="0" w:after="0"/>
        <w:rPr>
          <w:sz w:val="19"/>
          <w:szCs w:val="19"/>
        </w:rPr>
        <w:framePr w:w="5404" w:h="9508" w:x="647" w:y="1095" w:hSpace="0" w:vSpace="0" w:wrap="around" w:vAnchor="page" w:hAnchor="page" w:hRule="exact"/>
        <w:pBdr/>
      </w:pPr>
      <w:r>
        <w:rPr>
          <w:sz w:val="19"/>
          <w:szCs w:val="19"/>
        </w:rPr>
        <w:t>520</w:t>
      </w:r>
    </w:p>
    <w:p>
      <w:pPr>
        <w:pStyle w:val="71"/>
        <w:pBdr/>
        <w:spacing w:lineRule="auto" w:line="300" w:before="0" w:after="0"/>
        <w:jc w:val="both"/>
        <w:rPr>
          <w:sz w:val="19"/>
          <w:szCs w:val="19"/>
        </w:rPr>
        <w:framePr w:w="5404" w:h="9508" w:x="647" w:y="1095" w:hSpace="0" w:vSpace="0" w:wrap="around" w:vAnchor="page" w:hAnchor="page" w:hRule="exact"/>
        <w:pBdr/>
      </w:pPr>
      <w:r>
        <w:rPr>
          <w:sz w:val="19"/>
          <w:szCs w:val="19"/>
        </w:rPr>
        <w:t xml:space="preserve">ских, назвал их наемниками и </w:t>
      </w:r>
      <w:r>
        <w:rPr>
          <w:sz w:val="19"/>
          <w:szCs w:val="19"/>
          <w:lang w:val="en-US" w:eastAsia="en-US" w:bidi="en-US"/>
        </w:rPr>
        <w:t>txakurras</w:t>
      </w:r>
      <w:r>
        <w:rPr>
          <w:sz w:val="19"/>
          <w:szCs w:val="19"/>
          <w:lang w:eastAsia="en-US" w:bidi="en-US"/>
        </w:rPr>
        <w:t xml:space="preserve">, </w:t>
      </w:r>
      <w:r>
        <w:rPr>
          <w:sz w:val="19"/>
          <w:szCs w:val="19"/>
        </w:rPr>
        <w:t>то есть со</w:t>
        <w:softHyphen/>
        <w:t>баками. Поэтому, движимые чувством оскорбленно</w:t>
        <w:softHyphen/>
        <w:t>го самолюбия (слова о сугубо личном характере мо</w:t>
        <w:softHyphen/>
        <w:t>тива всего происшедшего были громко освистаны возмущенными товарищами спикера Гамбоа), поли</w:t>
        <w:softHyphen/>
        <w:t>цейские приступили к задержанию молодого чело</w:t>
        <w:softHyphen/>
        <w:t>века. Который — несомненно, в осуществление пра</w:t>
        <w:softHyphen/>
        <w:t>ва на свободное перемещение физических лиц и предметов — стал оказывать активное сопротивле</w:t>
        <w:softHyphen/>
        <w:t>ние (пистолет у него заело, а полицейским запреща</w:t>
        <w:softHyphen/>
        <w:t>ется использовать личное оружие — разве только для того, чтобы покончить с собой, если они ока</w:t>
        <w:softHyphen/>
        <w:t>жутся в окружении и поймут, что их собираются за</w:t>
        <w:softHyphen/>
        <w:t>хватить живьем) и оказывал его с 15.26 до 15.45.</w:t>
      </w:r>
    </w:p>
    <w:p>
      <w:pPr>
        <w:pStyle w:val="71"/>
        <w:pBdr/>
        <w:spacing w:lineRule="auto" w:line="300" w:before="0" w:after="0"/>
        <w:ind w:firstLine="380"/>
        <w:jc w:val="both"/>
        <w:rPr>
          <w:sz w:val="19"/>
          <w:szCs w:val="19"/>
        </w:rPr>
        <w:framePr w:w="5404" w:h="9508" w:x="647" w:y="1095" w:hSpace="0" w:vSpace="0" w:wrap="around" w:vAnchor="page" w:hAnchor="page" w:hRule="exact"/>
        <w:pBdr/>
      </w:pPr>
      <w:r>
        <w:rPr>
          <w:sz w:val="19"/>
          <w:szCs w:val="19"/>
        </w:rPr>
        <w:t>Тогда и произошел, сообщил министр, злопо</w:t>
        <w:softHyphen/>
        <w:t>лучный инцидент со сломанным ногтем. Хотя и весьма неохотно, но все-таки Ретортихосе при</w:t>
        <w:softHyphen/>
        <w:t>шлось признать следующее: то, что оба полицей</w:t>
        <w:softHyphen/>
        <w:t>ских были в капюшонах и солнечных очках, вслед</w:t>
        <w:softHyphen/>
        <w:t>ствие чего их зрительные возможности оказались ограничены, не может считаться смягчающим об</w:t>
        <w:softHyphen/>
        <w:t>стоятельством при рассмотрении того неоспори</w:t>
        <w:softHyphen/>
        <w:t>мого факта, что в процессе борьбы и надевания на</w:t>
        <w:softHyphen/>
        <w:t>ручников на задержанного они сломали ему ноготь. В ответ на признание министра сторонники спике</w:t>
        <w:softHyphen/>
        <w:t>ра Гамбоа разразились неистовым свистом и крика</w:t>
        <w:softHyphen/>
        <w:t>ми: «В отставку, в отставку!» и «Сеньор Ретортихоса, уйдите с поста!». А сам спикер, в свою очередь, не</w:t>
        <w:softHyphen/>
        <w:t xml:space="preserve">медленно расставил все точки над </w:t>
      </w:r>
      <w:r>
        <w:rPr>
          <w:i/>
          <w:iCs/>
          <w:sz w:val="19"/>
          <w:szCs w:val="19"/>
          <w:lang w:val="en-US" w:eastAsia="en-US" w:bidi="en-US"/>
        </w:rPr>
        <w:t>i</w:t>
      </w:r>
      <w:r>
        <w:rPr>
          <w:i/>
          <w:iCs/>
          <w:sz w:val="19"/>
          <w:szCs w:val="19"/>
          <w:lang w:eastAsia="en-US" w:bidi="en-US"/>
        </w:rPr>
        <w:t>.</w:t>
      </w:r>
      <w:r>
        <w:rPr>
          <w:sz w:val="19"/>
          <w:szCs w:val="19"/>
          <w:lang w:eastAsia="en-US" w:bidi="en-US"/>
        </w:rPr>
        <w:t xml:space="preserve"> </w:t>
      </w:r>
      <w:r>
        <w:rPr>
          <w:sz w:val="19"/>
          <w:szCs w:val="19"/>
        </w:rPr>
        <w:t>Как ни ошиба</w:t>
        <w:softHyphen/>
        <w:t>лись бы эти ребята, высказывая подобное мнение, заявил он, полицейских, сеньор министр, обучают 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300" w:before="0" w:after="40"/>
        <w:rPr>
          <w:sz w:val="19"/>
          <w:szCs w:val="19"/>
        </w:rPr>
        <w:framePr w:w="5148" w:h="698" w:x="813" w:y="296" w:hSpace="0" w:vSpace="0" w:wrap="around" w:vAnchor="page" w:hAnchor="page" w:hRule="exact"/>
        <w:pBdr/>
      </w:pPr>
      <w:r>
        <w:rPr>
          <w:b w:val="false"/>
          <w:bCs w:val="false"/>
          <w:i w:val="false"/>
          <w:iCs w:val="false"/>
          <w:sz w:val="19"/>
          <w:szCs w:val="19"/>
        </w:rPr>
        <w:t>521</w:t>
      </w:r>
    </w:p>
    <w:p>
      <w:pPr>
        <w:pStyle w:val="71"/>
        <w:pBdr/>
        <w:spacing w:lineRule="auto" w:line="300" w:before="0" w:after="0"/>
        <w:ind w:firstLine="20"/>
        <w:jc w:val="both"/>
        <w:rPr>
          <w:sz w:val="19"/>
          <w:szCs w:val="19"/>
        </w:rPr>
        <w:framePr w:w="5404" w:h="5173" w:x="647" w:y="1355" w:hSpace="0" w:vSpace="0" w:wrap="around" w:vAnchor="page" w:hAnchor="page" w:hRule="exact"/>
        <w:pBdr/>
      </w:pPr>
      <w:r>
        <w:rPr>
          <w:sz w:val="19"/>
          <w:szCs w:val="19"/>
        </w:rPr>
        <w:t>тренируют надевать на людей наручники таким об</w:t>
        <w:softHyphen/>
        <w:t>разом, чтобы не ломать им ни ногтей, ни чего бы то ни было другого. И, энергично добавил он, если парня подвергают зверской пытке жаждой — при</w:t>
        <w:softHyphen/>
        <w:t>том в полицейском участке и в разгар августа — и он просит холодного пива, следует выдать ему холод</w:t>
        <w:softHyphen/>
        <w:t>ного пива, и точка. Потому что это теплое пиво и этот сломанный ноготь подозрительно напомина</w:t>
        <w:softHyphen/>
        <w:t>ют нам о других временах и других способах воз</w:t>
        <w:softHyphen/>
        <w:t>действия, которые все мы еще не успели забыть и которых моя парламентская группа не называет не</w:t>
        <w:softHyphen/>
        <w:t>посредственно, поскольку тыкать пальцем некраси</w:t>
        <w:softHyphen/>
        <w:t>во. «А кроме того, пиво действительно было теплым, и я знаю, о чем говорю», — закончил Гамбоа с видом человека, которому известно куда больше того, о чем он говорит, а его товарищи по партии в это вре</w:t>
        <w:softHyphen/>
        <w:t>мя подталкивали друг друга локтями. Хорошо сказа</w:t>
        <w:softHyphen/>
        <w:t>но, спикер. Задай им как следует. А то совсем распу</w:t>
        <w:softHyphen/>
        <w:t>стились эти блюстители порядка.</w:t>
      </w:r>
    </w:p>
    <w:p>
      <w:pPr>
        <w:sectPr>
          <w:type w:val="nextPage"/>
          <w:pgSz w:w="6757" w:h="11169"/>
          <w:pgMar w:left="360" w:right="360" w:gutter="0" w:header="0" w:top="65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404" w:h="389" w:x="647" w:y="825" w:hSpace="0" w:vSpace="0" w:wrap="around" w:vAnchor="page" w:hAnchor="page" w:hRule="exact"/>
        <w:pBdr/>
      </w:pPr>
      <w:bookmarkStart w:id="111" w:name="bookmark222_Copy_1"/>
      <w:r>
        <w:rPr>
          <w:i w:val="false"/>
          <w:iCs w:val="false"/>
        </w:rPr>
        <w:t>Мои любимцы-нищие</w:t>
      </w:r>
      <w:bookmarkEnd w:id="111"/>
    </w:p>
    <w:p>
      <w:pPr>
        <w:pStyle w:val="71"/>
        <w:pBdr/>
        <w:spacing w:lineRule="auto" w:line="300" w:before="0" w:after="0"/>
        <w:ind w:left="160" w:firstLine="20"/>
        <w:jc w:val="both"/>
        <w:rPr>
          <w:sz w:val="19"/>
          <w:szCs w:val="19"/>
        </w:rPr>
        <w:framePr w:w="5404" w:h="4936" w:x="647" w:y="5419" w:hSpace="0" w:vSpace="0" w:wrap="around" w:vAnchor="page" w:hAnchor="page" w:hRule="exact"/>
        <w:pBdr/>
      </w:pPr>
      <w:r>
        <w:rPr>
          <w:sz w:val="19"/>
          <w:szCs w:val="19"/>
        </w:rPr>
        <w:t>Над улицей Рю-де-Бюси, что поблизости — можно камнем добросить — от Сены, шел дождь, а человек, о котором я хочу рассказать, обращался к прохожим так благовоспитанно и учтиво, что они останавлива</w:t>
        <w:softHyphen/>
        <w:t>лись, думая, что он собирается спросить, как пройти на такую-то улицу. Борода с проседью, промокший от дождя пиджак: он маячил на углу уже битый час, одна</w:t>
        <w:softHyphen/>
        <w:t>ко улов был совсем невелик — всего несколько монет. В конце концов он вошел в кафе, где сидел автор этих строк, и заказал рюмочку коньяка. Я решил, что он за</w:t>
        <w:softHyphen/>
        <w:t>мерз и хочет согреться, но потом, увидев, как он без закуски опорожнил три рюмки подряд, понял, что его нищенство самым непосредственным образом связано с огненной водой. Я ни разу не заметил, что</w:t>
        <w:softHyphen/>
        <w:t>бы он проявил враждебность к тем, кто не дал ему ни</w:t>
        <w:softHyphen/>
        <w:t>чего: все исключительно вежливо и корректно. Из че</w:t>
        <w:softHyphen/>
        <w:t>го я сделал вывод, что этот французский нищий явля</w:t>
        <w:softHyphen/>
        <w:t>ется в своем деле настоящим профессионалом.</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40"/>
        <w:jc w:val="left"/>
        <w:rPr>
          <w:sz w:val="19"/>
          <w:szCs w:val="19"/>
        </w:rPr>
        <w:framePr w:w="425" w:h="504" w:x="3186" w:y="685" w:hSpace="0" w:vSpace="0" w:wrap="around" w:vAnchor="page" w:hAnchor="page" w:hRule="exact"/>
        <w:pBdr/>
      </w:pPr>
      <w:r>
        <w:rPr>
          <w:b w:val="false"/>
          <w:bCs w:val="false"/>
          <w:i w:val="false"/>
          <w:iCs w:val="false"/>
          <w:sz w:val="19"/>
          <w:szCs w:val="19"/>
        </w:rPr>
        <w:t>523</w:t>
      </w:r>
    </w:p>
    <w:p>
      <w:pPr>
        <w:pStyle w:val="71"/>
        <w:pBdr/>
        <w:spacing w:lineRule="auto" w:line="292" w:before="0" w:after="0"/>
        <w:ind w:left="160" w:firstLine="360"/>
        <w:jc w:val="both"/>
        <w:rPr>
          <w:sz w:val="19"/>
          <w:szCs w:val="19"/>
        </w:rPr>
        <w:framePr w:w="5404" w:h="8899" w:x="666" w:y="1214" w:hSpace="0" w:vSpace="0" w:wrap="around" w:vAnchor="page" w:hAnchor="page" w:hRule="exact"/>
        <w:pBdr/>
      </w:pPr>
      <w:r>
        <w:rPr>
          <w:sz w:val="19"/>
          <w:szCs w:val="19"/>
        </w:rPr>
        <w:t>Какие же мы все-таки разные в зависимости от широты, подумал тогда я; это проявляется даже в ма</w:t>
        <w:softHyphen/>
        <w:t>нере просить. Еще Матео Алеман</w:t>
      </w:r>
      <w:r>
        <w:rPr>
          <w:sz w:val="19"/>
          <w:szCs w:val="19"/>
          <w:vertAlign w:val="superscript"/>
        </w:rPr>
        <w:t>1</w:t>
      </w:r>
      <w:r>
        <w:rPr>
          <w:sz w:val="19"/>
          <w:szCs w:val="19"/>
        </w:rPr>
        <w:t xml:space="preserve"> в 1599 году писал о том, что разные народы даже милостыню просят по-разному: «Немцы распевают, французы молятся, фламандцы отбивают поклоны, португальцы пла</w:t>
        <w:softHyphen/>
        <w:t>чут, тосканцы произносят речи, кастильцы же, хотя и сетуют о своих бедах, порою становятся дерзки...» И, по правде говоря, если взять испанцев, гордый и дерзкий нрав наших нищих мало изменился со вре</w:t>
        <w:softHyphen/>
        <w:t>мен «Гусмана де Альфараче», «Ласарильо с Тормеса» и кеведовского «Пройдохи». Помню, как однажды, когда я прогуливался по Мурсии вместе со своим другом, профессором и критиком Пепе Бельмонте, к нам подошел парень, выглядевший хуже некуда и похожий на лунатика.</w:t>
      </w:r>
    </w:p>
    <w:p>
      <w:pPr>
        <w:pStyle w:val="71"/>
        <w:pBdr/>
        <w:spacing w:lineRule="auto" w:line="292" w:before="0" w:after="120"/>
        <w:ind w:left="160" w:firstLine="360"/>
        <w:jc w:val="both"/>
        <w:rPr>
          <w:sz w:val="19"/>
          <w:szCs w:val="19"/>
        </w:rPr>
        <w:framePr w:w="5404" w:h="8899" w:x="666" w:y="1214" w:hSpace="0" w:vSpace="0" w:wrap="around" w:vAnchor="page" w:hAnchor="page" w:hRule="exact"/>
        <w:pBdr/>
      </w:pPr>
      <w:r>
        <w:rPr>
          <w:sz w:val="19"/>
          <w:szCs w:val="19"/>
        </w:rPr>
        <w:t xml:space="preserve">— </w:t>
      </w:r>
      <w:r>
        <w:rPr>
          <w:sz w:val="19"/>
          <w:szCs w:val="19"/>
        </w:rPr>
        <w:t>Дай мне что-нибудь, коллега, у меня туго со средствами, — обратился он ко мне. Вот так — про</w:t>
        <w:softHyphen/>
        <w:t>сто, не пытаясь воззвать ни к милосердию, ни к со</w:t>
        <w:softHyphen/>
        <w:t>страданию, ни к прочей лирике. Его тон и выраже</w:t>
        <w:softHyphen/>
        <w:t>ние лица говорили: ты мог бы быть на моем месте, а я на твоем. Я протянул ему двадцать дуро; он очень пристально посмотрел на меня сквозь заса</w:t>
        <w:softHyphen/>
        <w:t>ленные лохмы волос, потом протянул мне руку и совершенно убитым голосом сказал: — Задай им, коллега... Задай, и пусть все они сдохнут к чертовой матери!</w:t>
      </w:r>
    </w:p>
    <w:p>
      <w:pPr>
        <w:pStyle w:val="12"/>
        <w:pBdr/>
        <w:spacing w:lineRule="auto" w:line="240"/>
        <w:ind w:left="520" w:hanging="340"/>
        <w:jc w:val="both"/>
        <w:rPr>
          <w:sz w:val="17"/>
          <w:szCs w:val="17"/>
        </w:rPr>
        <w:framePr w:w="5404" w:h="8899" w:x="666" w:y="1214" w:hSpace="0" w:vSpace="0" w:wrap="around" w:vAnchor="page" w:hAnchor="page" w:hRule="exact"/>
        <w:pBdr/>
      </w:pPr>
      <w:r>
        <w:rPr>
          <w:b w:val="false"/>
          <w:bCs w:val="false"/>
          <w:sz w:val="17"/>
          <w:szCs w:val="17"/>
        </w:rPr>
        <w:t>1 Матео Алеман-и-де-Энеро (1547 — ок. 1614) — классик испанской литературы, автор одного из наиболее выдаю</w:t>
        <w:softHyphen/>
        <w:t>щихся произведений так называемого Золотого века — «Жизнеописания плута Гусмана де Альфараче, наблюдателя жизни человеческой».</w:t>
      </w:r>
    </w:p>
    <w:p>
      <w:pPr>
        <w:sectPr>
          <w:type w:val="nextPage"/>
          <w:pgSz w:w="6757" w:h="11169"/>
          <w:pgMar w:left="360" w:right="360" w:gutter="0" w:header="0" w:top="41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4" w:h="742" w:x="824" w:y="403" w:hSpace="0" w:vSpace="0" w:wrap="around" w:vAnchor="page" w:hAnchor="page" w:hRule="exact"/>
        <w:pBdr/>
      </w:pPr>
      <w:r>
        <w:rPr>
          <w:b w:val="false"/>
          <w:bCs w:val="false"/>
          <w:i w:val="false"/>
          <w:iCs w:val="false"/>
          <w:sz w:val="19"/>
          <w:szCs w:val="19"/>
        </w:rPr>
        <w:t>524</w:t>
      </w:r>
    </w:p>
    <w:p>
      <w:pPr>
        <w:pStyle w:val="71"/>
        <w:pBdr/>
        <w:spacing w:lineRule="exact" w:line="272" w:before="0" w:after="60"/>
        <w:ind w:left="160" w:firstLine="360"/>
        <w:jc w:val="both"/>
        <w:rPr>
          <w:sz w:val="19"/>
          <w:szCs w:val="19"/>
        </w:rPr>
        <w:framePr w:w="5404" w:h="8388" w:x="666" w:y="1457" w:hSpace="0" w:vSpace="0" w:wrap="around" w:vAnchor="page" w:hAnchor="page" w:hRule="exact"/>
        <w:pBdr/>
      </w:pPr>
      <w:r>
        <w:rPr>
          <w:sz w:val="19"/>
          <w:szCs w:val="19"/>
        </w:rPr>
        <w:t>Я так и не узнал, кого он имел в виду. Но он про</w:t>
        <w:softHyphen/>
        <w:t>изнес эти слова так зло, с такой страстью, что я тоже от всего сердца пожелал, чтобы все они сдохли к чертовой матери, кто бы они ни были. Что тут ска</w:t>
        <w:softHyphen/>
        <w:t>жешь? Это не было проявлением социальной соли</w:t>
        <w:softHyphen/>
        <w:t>дарности — скорее следствием влияния нашей плу</w:t>
        <w:softHyphen/>
        <w:t>товской литературы, а может, плодом симпатии и любопытства. Потому что, должен сознаться, я уже много лет коллекционирую нищих. То есть истории их жизни, их словечки и повадки. Как у тех маркиз прошлых веков, которых обессмертил великий Сера</w:t>
        <w:softHyphen/>
        <w:t>фин в своей «Перепелке», у меня есть среди этих бед</w:t>
        <w:softHyphen/>
        <w:t>няг свои любимчики. Такие, как, например, Саид — араб-риф, проведший всю зиму рядом с парковкой на мадридской площади Пласа-Майор. Саид — му</w:t>
        <w:softHyphen/>
        <w:t>сульманин, однако сидит, съежившись от холода, в окружении образов Девы Марии и Святого Сердца. Он никогда не раскрывает рта: если ему подают что-то, хорошо, если нет — и то ладно. Саид некоторое время провел за решеткой и там регулярно слушал программу «Закон улицы». Это сблизило нас, поэто</w:t>
        <w:softHyphen/>
        <w:t>му иногда он складывает свои образки в уголок, и мы вместе идем в какой-нибудь бар поболтать и вы</w:t>
        <w:softHyphen/>
        <w:t>пить кофе. Еще один мой любимец — уроженец Ка</w:t>
        <w:softHyphen/>
        <w:t>диса, спокойный человек средних лет, который кла</w:t>
        <w:softHyphen/>
        <w:t>дет на землю свою шапку, прислоняется к стене, за</w:t>
        <w:softHyphen/>
        <w:t>сунув руки в карманы, и невозмутимым тоном говорит каждому, кто проходит МИМО:</w:t>
      </w:r>
    </w:p>
    <w:p>
      <w:pPr>
        <w:pStyle w:val="71"/>
        <w:pBdr/>
        <w:spacing w:lineRule="exact" w:line="272" w:before="0" w:after="60"/>
        <w:ind w:firstLine="500"/>
        <w:jc w:val="both"/>
        <w:rPr>
          <w:sz w:val="19"/>
          <w:szCs w:val="19"/>
        </w:rPr>
        <w:framePr w:w="5404" w:h="8388" w:x="666" w:y="1457" w:hSpace="0" w:vSpace="0" w:wrap="around" w:vAnchor="page" w:hAnchor="page" w:hRule="exact"/>
        <w:pBdr/>
      </w:pPr>
      <w:r>
        <w:rPr>
          <w:sz w:val="19"/>
          <w:szCs w:val="19"/>
        </w:rPr>
        <w:t xml:space="preserve">— </w:t>
      </w:r>
      <w:r>
        <w:rPr>
          <w:sz w:val="19"/>
          <w:szCs w:val="19"/>
        </w:rPr>
        <w:t>Брось-ка сюда сколько-нибудь.</w:t>
      </w:r>
    </w:p>
    <w:p>
      <w:pPr>
        <w:pStyle w:val="71"/>
        <w:pBdr/>
        <w:spacing w:lineRule="exact" w:line="272" w:before="0" w:after="0"/>
        <w:ind w:left="160" w:firstLine="360"/>
        <w:jc w:val="both"/>
        <w:rPr>
          <w:sz w:val="19"/>
          <w:szCs w:val="19"/>
        </w:rPr>
        <w:framePr w:w="5404" w:h="8388" w:x="666" w:y="1457" w:hSpace="0" w:vSpace="0" w:wrap="around" w:vAnchor="page" w:hAnchor="page" w:hRule="exact"/>
        <w:pBdr/>
      </w:pPr>
      <w:r>
        <w:rPr>
          <w:sz w:val="19"/>
          <w:szCs w:val="19"/>
        </w:rPr>
        <w:t>Другие добиваются своего угрозами, подобно одному завсегдатаю мадридской улицы Принсеса,</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40"/>
        <w:jc w:val="left"/>
        <w:rPr>
          <w:sz w:val="19"/>
          <w:szCs w:val="19"/>
        </w:rPr>
        <w:framePr w:w="432" w:h="500" w:x="3178" w:y="685" w:hSpace="0" w:vSpace="0" w:wrap="around" w:vAnchor="page" w:hAnchor="page" w:hRule="exact"/>
        <w:pBdr/>
      </w:pPr>
      <w:r>
        <w:rPr>
          <w:b w:val="false"/>
          <w:bCs w:val="false"/>
          <w:i w:val="false"/>
          <w:iCs w:val="false"/>
          <w:sz w:val="19"/>
          <w:szCs w:val="19"/>
        </w:rPr>
        <w:t>525</w:t>
      </w:r>
    </w:p>
    <w:p>
      <w:pPr>
        <w:pStyle w:val="71"/>
        <w:pBdr/>
        <w:spacing w:lineRule="auto" w:line="300" w:before="0" w:after="0"/>
        <w:ind w:left="160" w:firstLine="20"/>
        <w:jc w:val="both"/>
        <w:rPr>
          <w:sz w:val="19"/>
          <w:szCs w:val="19"/>
        </w:rPr>
        <w:framePr w:w="5404" w:h="7045" w:x="666" w:y="1211" w:hSpace="0" w:vSpace="0" w:wrap="around" w:vAnchor="page" w:hAnchor="page" w:hRule="exact"/>
        <w:pBdr/>
      </w:pPr>
      <w:r>
        <w:rPr>
          <w:sz w:val="19"/>
          <w:szCs w:val="19"/>
        </w:rPr>
        <w:t>который буквально прижимает человека к стене, а того, кто не подает, осыпает отборной руганью. Ему уже не раз приходилось поплатиться за это — лицо у него вечно в швах и йоде, — однако он остается ве</w:t>
        <w:softHyphen/>
        <w:t>рен своему излюбленному методу. В Картахене есть молодой парнишка, который, прежде чем попро</w:t>
        <w:softHyphen/>
        <w:t>сить у тебя пять дуро, всегда спрашивает:</w:t>
      </w:r>
    </w:p>
    <w:p>
      <w:pPr>
        <w:pStyle w:val="71"/>
        <w:pBdr/>
        <w:spacing w:lineRule="auto" w:line="300" w:before="0" w:after="0"/>
        <w:ind w:firstLine="500"/>
        <w:jc w:val="both"/>
        <w:rPr>
          <w:sz w:val="19"/>
          <w:szCs w:val="19"/>
        </w:rPr>
        <w:framePr w:w="5404" w:h="7045" w:x="666" w:y="1211" w:hSpace="0" w:vSpace="0" w:wrap="around" w:vAnchor="page" w:hAnchor="page" w:hRule="exact"/>
        <w:pBdr/>
      </w:pPr>
      <w:r>
        <w:rPr>
          <w:sz w:val="19"/>
          <w:szCs w:val="19"/>
        </w:rPr>
        <w:t xml:space="preserve">— </w:t>
      </w:r>
      <w:r>
        <w:rPr>
          <w:sz w:val="19"/>
          <w:szCs w:val="19"/>
        </w:rPr>
        <w:t>Как поживает ваша семья?</w:t>
      </w:r>
    </w:p>
    <w:p>
      <w:pPr>
        <w:pStyle w:val="71"/>
        <w:pBdr/>
        <w:spacing w:lineRule="auto" w:line="300" w:before="0" w:after="0"/>
        <w:ind w:left="160" w:firstLine="360"/>
        <w:jc w:val="both"/>
        <w:rPr>
          <w:sz w:val="19"/>
          <w:szCs w:val="19"/>
        </w:rPr>
        <w:framePr w:w="5404" w:h="7045" w:x="666" w:y="1211" w:hSpace="0" w:vSpace="0" w:wrap="around" w:vAnchor="page" w:hAnchor="page" w:hRule="exact"/>
        <w:pBdr/>
      </w:pPr>
      <w:r>
        <w:rPr>
          <w:sz w:val="19"/>
          <w:szCs w:val="19"/>
        </w:rPr>
        <w:t>А в Мадриде, на площади Конде-де-Барахас, добы</w:t>
        <w:softHyphen/>
        <w:t>вает себе пропитание другой нищий, который вся</w:t>
        <w:softHyphen/>
        <w:t>кий раз, когда даешь ему что-нибудь, приговаривает:</w:t>
      </w:r>
    </w:p>
    <w:p>
      <w:pPr>
        <w:pStyle w:val="71"/>
        <w:pBdr/>
        <w:spacing w:lineRule="auto" w:line="300" w:before="0" w:after="0"/>
        <w:ind w:firstLine="500"/>
        <w:jc w:val="both"/>
        <w:rPr>
          <w:sz w:val="19"/>
          <w:szCs w:val="19"/>
        </w:rPr>
        <w:framePr w:w="5404" w:h="7045" w:x="666" w:y="1211" w:hSpace="0" w:vSpace="0" w:wrap="around" w:vAnchor="page" w:hAnchor="page" w:hRule="exact"/>
        <w:pBdr/>
      </w:pPr>
      <w:r>
        <w:rPr>
          <w:sz w:val="19"/>
          <w:szCs w:val="19"/>
        </w:rPr>
        <w:t xml:space="preserve">— </w:t>
      </w:r>
      <w:r>
        <w:rPr>
          <w:sz w:val="19"/>
          <w:szCs w:val="19"/>
        </w:rPr>
        <w:t>Ну вот, осталось меньше копить на «мерседес».</w:t>
      </w:r>
    </w:p>
    <w:p>
      <w:pPr>
        <w:pStyle w:val="71"/>
        <w:pBdr/>
        <w:spacing w:lineRule="auto" w:line="300" w:before="0" w:after="0"/>
        <w:ind w:left="160" w:firstLine="360"/>
        <w:jc w:val="both"/>
        <w:rPr>
          <w:sz w:val="19"/>
          <w:szCs w:val="19"/>
        </w:rPr>
        <w:framePr w:w="5404" w:h="7045" w:x="666" w:y="1211" w:hSpace="0" w:vSpace="0" w:wrap="around" w:vAnchor="page" w:hAnchor="page" w:hRule="exact"/>
        <w:pBdr/>
      </w:pPr>
      <w:r>
        <w:rPr>
          <w:sz w:val="19"/>
          <w:szCs w:val="19"/>
        </w:rPr>
        <w:t>Но особую слабость я питаю к одному из тех ни</w:t>
        <w:softHyphen/>
        <w:t>щих, что в центре Севильи указывают тебе свобод</w:t>
        <w:softHyphen/>
        <w:t>ные места для парковки. Я познакомился с ним, ког</w:t>
        <w:softHyphen/>
        <w:t>да он показал свободное местечко моему другу, пи</w:t>
        <w:softHyphen/>
        <w:t>сателю Хуану Эслава Галану, а тот принялся шарить по карманам, однако ни у него, ни у меня не оказа</w:t>
        <w:softHyphen/>
        <w:t>лось мелочи. И тогда этот человек — кожа да кости, весь в татуировках — посмотрел на нас и, подняв ру</w:t>
        <w:softHyphen/>
        <w:t>ку, спокойно и с большим достоинством произнес:</w:t>
      </w:r>
    </w:p>
    <w:p>
      <w:pPr>
        <w:pStyle w:val="71"/>
        <w:pBdr/>
        <w:spacing w:lineRule="auto" w:line="300" w:before="0" w:after="0"/>
        <w:ind w:firstLine="500"/>
        <w:jc w:val="both"/>
        <w:rPr>
          <w:sz w:val="19"/>
          <w:szCs w:val="19"/>
        </w:rPr>
        <w:framePr w:w="5404" w:h="7045" w:x="666" w:y="1211" w:hSpace="0" w:vSpace="0" w:wrap="around" w:vAnchor="page" w:hAnchor="page" w:hRule="exact"/>
        <w:pBdr/>
      </w:pPr>
      <w:r>
        <w:rPr>
          <w:sz w:val="19"/>
          <w:szCs w:val="19"/>
        </w:rPr>
        <w:t xml:space="preserve">— </w:t>
      </w:r>
      <w:r>
        <w:rPr>
          <w:sz w:val="19"/>
          <w:szCs w:val="19"/>
        </w:rPr>
        <w:t>Ну, нет так нет, ничего страшного.</w:t>
      </w:r>
    </w:p>
    <w:p>
      <w:pPr>
        <w:pStyle w:val="71"/>
        <w:pBdr/>
        <w:spacing w:lineRule="auto" w:line="300" w:before="0" w:after="0"/>
        <w:ind w:left="160" w:firstLine="360"/>
        <w:jc w:val="both"/>
        <w:rPr>
          <w:sz w:val="19"/>
          <w:szCs w:val="19"/>
        </w:rPr>
        <w:framePr w:w="5404" w:h="7045" w:x="666" w:y="1211" w:hSpace="0" w:vSpace="0" w:wrap="around" w:vAnchor="page" w:hAnchor="page" w:hRule="exact"/>
        <w:pBdr/>
      </w:pPr>
      <w:r>
        <w:rPr>
          <w:sz w:val="19"/>
          <w:szCs w:val="19"/>
        </w:rPr>
        <w:t>После чего великодушно похлопал Хуана по плечу.</w:t>
      </w:r>
    </w:p>
    <w:p>
      <w:pPr>
        <w:sectPr>
          <w:type w:val="nextPage"/>
          <w:pgSz w:w="6757" w:h="11169"/>
          <w:pgMar w:left="360" w:right="360" w:gutter="0" w:header="0" w:top="41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lineRule="auto" w:line="208" w:before="0" w:after="0"/>
        <w:rPr/>
        <w:framePr w:w="5404" w:h="670" w:x="666" w:y="1224" w:hSpace="0" w:vSpace="0" w:wrap="around" w:vAnchor="page" w:hAnchor="page" w:hRule="exact"/>
        <w:pBdr/>
      </w:pPr>
      <w:bookmarkStart w:id="112" w:name="bookmark224_Copy_1"/>
      <w:r>
        <w:rPr>
          <w:i w:val="false"/>
          <w:iCs w:val="false"/>
        </w:rPr>
        <w:t>Испанский оловянный</w:t>
        <w:br/>
        <w:t>солдатик</w:t>
      </w:r>
      <w:bookmarkEnd w:id="112"/>
    </w:p>
    <w:p>
      <w:pPr>
        <w:pStyle w:val="71"/>
        <w:pBdr/>
        <w:spacing w:lineRule="auto" w:line="300" w:before="0" w:after="0"/>
        <w:ind w:left="160" w:firstLine="20"/>
        <w:jc w:val="both"/>
        <w:rPr>
          <w:sz w:val="19"/>
          <w:szCs w:val="19"/>
        </w:rPr>
        <w:framePr w:w="5404" w:h="4921" w:x="666" w:y="5786" w:hSpace="0" w:vSpace="0" w:wrap="around" w:vAnchor="page" w:hAnchor="page" w:hRule="exact"/>
        <w:pBdr/>
      </w:pPr>
      <w:r>
        <w:rPr>
          <w:sz w:val="19"/>
          <w:szCs w:val="19"/>
        </w:rPr>
        <w:t>В общем, история такова. Покупаю я газеты, и на те</w:t>
        <w:softHyphen/>
        <w:t>бе — прямо на первой полосе натыкаюсь на снимок дона Хосе Марии Аснара, взобравшегося на танк: ка</w:t>
        <w:softHyphen/>
        <w:t>муфляжная куртка, такая же фуражка, улыбочка, ко</w:t>
        <w:softHyphen/>
        <w:t>торую даровал ему господь, и все это — и камуфляж, и улыбка — идет ему, как Иисусу Христу кожаная куртка и пистолет. А я смотрю на него и думаю: ин</w:t>
        <w:softHyphen/>
        <w:t>тересно, над чем это он там смеется, стоя на танке, в окружении наших славных военных, которые не во</w:t>
        <w:softHyphen/>
        <w:t>шли в кадр, но наверняка обретаются где-то побли</w:t>
        <w:softHyphen/>
        <w:t>зости, потешаясь от души: вот это да, сеньор предсе</w:t>
        <w:softHyphen/>
        <w:t>датель, что за выправка, ну просто герой, это же на</w:t>
        <w:softHyphen/>
        <w:t>до, какого бравого вояку потерял мир в вашем лице, которому так к лицу и танк, и фуражка!..</w:t>
      </w:r>
    </w:p>
    <w:p>
      <w:pPr>
        <w:pStyle w:val="71"/>
        <w:pBdr/>
        <w:spacing w:lineRule="auto" w:line="300" w:before="0" w:after="0"/>
        <w:ind w:left="160" w:firstLine="360"/>
        <w:jc w:val="both"/>
        <w:rPr>
          <w:sz w:val="19"/>
          <w:szCs w:val="19"/>
        </w:rPr>
        <w:framePr w:w="5404" w:h="4921" w:x="666" w:y="5786" w:hSpace="0" w:vSpace="0" w:wrap="around" w:vAnchor="page" w:hAnchor="page" w:hRule="exact"/>
        <w:pBdr/>
      </w:pPr>
      <w:r>
        <w:rPr>
          <w:sz w:val="19"/>
          <w:szCs w:val="19"/>
        </w:rPr>
        <w:t>Лично я, прежде чем допустить к власти предсе</w:t>
        <w:softHyphen/>
        <w:t>дателя правительства, потребовал бы у него, чтобы он не делал из себя посмешища, фотографируясь в военной фуражке, которая к тому же ему не по раз-</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lineRule="auto" w:line="302" w:before="0" w:after="0"/>
        <w:rPr>
          <w:sz w:val="19"/>
          <w:szCs w:val="19"/>
        </w:rPr>
        <w:framePr w:w="5314" w:h="9443" w:x="711" w:y="1224" w:hSpace="0" w:vSpace="0" w:wrap="around" w:vAnchor="page" w:hAnchor="page" w:hRule="exact"/>
        <w:pBdr/>
      </w:pPr>
      <w:r>
        <w:rPr>
          <w:sz w:val="19"/>
          <w:szCs w:val="19"/>
        </w:rPr>
        <w:t>527</w:t>
      </w:r>
    </w:p>
    <w:p>
      <w:pPr>
        <w:pStyle w:val="71"/>
        <w:pBdr/>
        <w:spacing w:lineRule="auto" w:line="302" w:before="0" w:after="0"/>
        <w:jc w:val="both"/>
        <w:rPr>
          <w:sz w:val="19"/>
          <w:szCs w:val="19"/>
        </w:rPr>
        <w:framePr w:w="5314" w:h="9443" w:x="711" w:y="1224" w:hSpace="0" w:vSpace="0" w:wrap="around" w:vAnchor="page" w:hAnchor="page" w:hRule="exact"/>
        <w:pBdr/>
      </w:pPr>
      <w:r>
        <w:rPr>
          <w:sz w:val="19"/>
          <w:szCs w:val="19"/>
        </w:rPr>
        <w:t>меру; и более всего потому, что после этого амери</w:t>
        <w:softHyphen/>
        <w:t>канцы, и немцы, и все прочие, кто постоянно долба</w:t>
        <w:softHyphen/>
        <w:t>ет нас в НАТО, в ЕЭС и даже в очередях в Диснейлен</w:t>
        <w:softHyphen/>
        <w:t>де, потеряют последние остатки уважения к нам, а потом будут подталкивать друг друга локтями и ло</w:t>
        <w:softHyphen/>
        <w:t>паться со смеху, когда мы начнем строить из себя крутых парней и настаивать, чтобы силами НАТО на Пиренейском полуострове командовал испанец, или требовать компенсаций за предоставление ты</w:t>
        <w:softHyphen/>
        <w:t>лового обеспечения и проституток из Торрехонских заведений, чтобы американской авиации было сподручнее засыпать бомбами Кубу.</w:t>
      </w:r>
    </w:p>
    <w:p>
      <w:pPr>
        <w:pStyle w:val="71"/>
        <w:pBdr/>
        <w:spacing w:lineRule="auto" w:line="302" w:before="0" w:after="0"/>
        <w:ind w:firstLine="360"/>
        <w:jc w:val="both"/>
        <w:rPr>
          <w:sz w:val="19"/>
          <w:szCs w:val="19"/>
        </w:rPr>
        <w:framePr w:w="5314" w:h="9443" w:x="711" w:y="1224" w:hSpace="0" w:vSpace="0" w:wrap="around" w:vAnchor="page" w:hAnchor="page" w:hRule="exact"/>
        <w:pBdr/>
      </w:pPr>
      <w:r>
        <w:rPr>
          <w:sz w:val="19"/>
          <w:szCs w:val="19"/>
        </w:rPr>
        <w:t>Когда Папу римского во время посещения соот</w:t>
        <w:softHyphen/>
        <w:t>ветствующих мест фотографируют в головном убо</w:t>
        <w:softHyphen/>
        <w:t>ре вождя племени сиу, это еще куда ни шло. В конце концов, это входит в его служебные обязанности, потому что сиу, умирая, тоже попадают на небо, а может, в охотничьи угодья Маниту, а может, еще ку</w:t>
        <w:softHyphen/>
        <w:t>да-нибудь, куда сочтет нужным послать их этот ве</w:t>
        <w:softHyphen/>
        <w:t>ликий бог. И когда одного из мексиканских прези</w:t>
        <w:softHyphen/>
        <w:t>дентов местные наркомагнаты провозглашают ков</w:t>
        <w:softHyphen/>
        <w:t>боем года и фотографируют его в широкополом сомбреро и в окружении марьячи</w:t>
      </w:r>
      <w:r>
        <w:rPr>
          <w:sz w:val="19"/>
          <w:szCs w:val="19"/>
          <w:vertAlign w:val="superscript"/>
        </w:rPr>
        <w:t>1</w:t>
      </w:r>
      <w:r>
        <w:rPr>
          <w:sz w:val="19"/>
          <w:szCs w:val="19"/>
        </w:rPr>
        <w:t>, это тоже куда ни шло.</w:t>
      </w:r>
    </w:p>
    <w:p>
      <w:pPr>
        <w:pStyle w:val="71"/>
        <w:pBdr/>
        <w:spacing w:lineRule="auto" w:line="302" w:before="0" w:after="100"/>
        <w:ind w:firstLine="360"/>
        <w:jc w:val="both"/>
        <w:rPr>
          <w:sz w:val="19"/>
          <w:szCs w:val="19"/>
        </w:rPr>
        <w:framePr w:w="5314" w:h="9443" w:x="711" w:y="1224" w:hSpace="0" w:vSpace="0" w:wrap="around" w:vAnchor="page" w:hAnchor="page" w:hRule="exact"/>
        <w:pBdr/>
      </w:pPr>
      <w:r>
        <w:rPr>
          <w:sz w:val="19"/>
          <w:szCs w:val="19"/>
        </w:rPr>
        <w:t>Все это оправданно и является составной час</w:t>
        <w:softHyphen/>
        <w:t>тью бизнеса каждого из упомянутых господ. Но что касается дона Хосе Марии Аснара, для его камуф</w:t>
        <w:softHyphen/>
        <w:t xml:space="preserve">ляжной фуражки никакого оправдания нет, если не </w:t>
      </w:r>
    </w:p>
    <w:p>
      <w:pPr>
        <w:pStyle w:val="12"/>
        <w:pBdr/>
        <w:spacing w:lineRule="auto" w:line="240"/>
        <w:ind w:left="340" w:hanging="340"/>
        <w:jc w:val="both"/>
        <w:rPr>
          <w:sz w:val="17"/>
          <w:szCs w:val="17"/>
        </w:rPr>
        <w:framePr w:w="5314" w:h="9443" w:x="711" w:y="1224" w:hSpace="0" w:vSpace="0" w:wrap="around" w:vAnchor="page" w:hAnchor="page" w:hRule="exact"/>
        <w:pBdr/>
      </w:pPr>
      <w:r>
        <w:rPr>
          <w:b w:val="false"/>
          <w:bCs w:val="false"/>
          <w:sz w:val="17"/>
          <w:szCs w:val="17"/>
        </w:rPr>
        <w:t xml:space="preserve">1 Марьячи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mariachi</w:t>
      </w:r>
      <w:r>
        <w:rPr>
          <w:b w:val="false"/>
          <w:bCs w:val="false"/>
          <w:sz w:val="17"/>
          <w:szCs w:val="17"/>
          <w:lang w:eastAsia="en-US" w:bidi="en-US"/>
        </w:rPr>
        <w:t xml:space="preserve">) </w:t>
      </w:r>
      <w:r>
        <w:rPr>
          <w:b w:val="false"/>
          <w:bCs w:val="false"/>
          <w:sz w:val="17"/>
          <w:szCs w:val="17"/>
        </w:rPr>
        <w:t>— мексиканские певцы и музыкан</w:t>
        <w:softHyphen/>
        <w:t>ты, исполняющие народные песни и произведения в фольк</w:t>
        <w:softHyphen/>
        <w:t>лорном стиле.</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4" w:h="738" w:x="790" w:y="406" w:hSpace="0" w:vSpace="0" w:wrap="around" w:vAnchor="page" w:hAnchor="page" w:hRule="exact"/>
        <w:pBdr/>
      </w:pPr>
      <w:r>
        <w:rPr>
          <w:b w:val="false"/>
          <w:bCs w:val="false"/>
          <w:i w:val="false"/>
          <w:iCs w:val="false"/>
          <w:sz w:val="19"/>
          <w:szCs w:val="19"/>
        </w:rPr>
        <w:t>528</w:t>
      </w:r>
    </w:p>
    <w:p>
      <w:pPr>
        <w:pStyle w:val="71"/>
        <w:pBdr/>
        <w:spacing w:lineRule="exact" w:line="272" w:before="0" w:after="60"/>
        <w:jc w:val="both"/>
        <w:rPr>
          <w:sz w:val="19"/>
          <w:szCs w:val="19"/>
        </w:rPr>
        <w:framePr w:w="5155" w:h="8363" w:x="790" w:y="1490" w:hSpace="0" w:vSpace="0" w:wrap="around" w:vAnchor="page" w:hAnchor="page" w:hRule="exact"/>
        <w:pBdr/>
      </w:pPr>
      <w:r>
        <w:rPr>
          <w:sz w:val="19"/>
          <w:szCs w:val="19"/>
        </w:rPr>
        <w:t>считать его желания покрасоваться и склонности к проармейской демагогии, совершенно неуместной в стране, где вооруженные силы пребывают в состо</w:t>
        <w:softHyphen/>
        <w:t>янии такого развала, в каком они не находились ни разу со дня, последовавшего за днем битвы при Гу</w:t>
      </w:r>
      <w:r>
        <w:rPr>
          <w:sz w:val="19"/>
          <w:szCs w:val="19"/>
          <w:lang w:val="en-US" w:eastAsia="en-US" w:bidi="en-US"/>
        </w:rPr>
        <w:t>a</w:t>
      </w:r>
      <w:r>
        <w:rPr>
          <w:sz w:val="19"/>
          <w:szCs w:val="19"/>
        </w:rPr>
        <w:t>далете. Что я счел бы прекрасным, будь оно следст</w:t>
        <w:softHyphen/>
        <w:t>вием политики правительства, однако это всего лишь плод некомпетентности и небрежения. Какие иные эпитеты можно подобрать в стране, руководи</w:t>
        <w:softHyphen/>
        <w:t>тель правительства которой, провозглашая, что сде</w:t>
        <w:softHyphen/>
        <w:t>лает ее армию профессиональной, не выделяет на эти цели ни единого дуро — разве только для того, чтобы выставлять ее напоказ на международных балканских ярмарках, в то время как решением про</w:t>
        <w:softHyphen/>
        <w:t>блем противоборствующих сторон не занимается никто. В стране, которая рвется в НАТО и черт знает куда еще, готовясь сражаться с черт знает каким по</w:t>
        <w:softHyphen/>
        <w:t>тенциальным врагом, пока тот, кто действительно может поджарить нам пятки, каждое утро перед зав</w:t>
        <w:softHyphen/>
        <w:t>траком выкликает: «Алла-ила-ла-уа-Муамад-расул-Алла». А когда он придет и скажет нам: «Привет, это я», наши союзники по НАТО, европейское стратеги</w:t>
        <w:softHyphen/>
        <w:t>ческое командование и все те, с которыми мы инте</w:t>
        <w:softHyphen/>
        <w:t>грированы по самую макушку, будут как один смот</w:t>
        <w:softHyphen/>
        <w:t>реть в другую сторону или как раз выйдут купить си</w:t>
        <w:softHyphen/>
        <w:t>гарет.</w:t>
      </w:r>
    </w:p>
    <w:p>
      <w:pPr>
        <w:pStyle w:val="71"/>
        <w:pBdr/>
        <w:spacing w:lineRule="exact" w:line="272" w:before="0" w:after="0"/>
        <w:ind w:firstLine="360"/>
        <w:jc w:val="both"/>
        <w:rPr>
          <w:sz w:val="19"/>
          <w:szCs w:val="19"/>
        </w:rPr>
        <w:framePr w:w="5155" w:h="8363" w:x="790" w:y="1490" w:hSpace="0" w:vSpace="0" w:wrap="around" w:vAnchor="page" w:hAnchor="page" w:hRule="exact"/>
        <w:pBdr/>
      </w:pPr>
      <w:r>
        <w:rPr>
          <w:sz w:val="19"/>
          <w:szCs w:val="19"/>
        </w:rPr>
        <w:t>А кроме того, с фуражкой или без, я хотел бы, чтобы кто-нибудь разъяснил мне следующее: когда заходит речь об оснащении и модернизации наших вооруженных сил, что подразумевается под словом «наши», что означает «вооруженные силы» и что</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rPr>
          <w:sz w:val="19"/>
          <w:szCs w:val="19"/>
        </w:rPr>
        <w:framePr w:w="5159" w:h="7031" w:x="788" w:y="1228" w:hSpace="0" w:vSpace="0" w:wrap="around" w:vAnchor="page" w:hAnchor="page" w:hRule="exact"/>
        <w:pBdr/>
      </w:pPr>
      <w:r>
        <w:rPr>
          <w:sz w:val="19"/>
          <w:szCs w:val="19"/>
        </w:rPr>
        <w:t>529</w:t>
      </w:r>
    </w:p>
    <w:p>
      <w:pPr>
        <w:pStyle w:val="71"/>
        <w:pBdr/>
        <w:spacing w:lineRule="auto" w:line="300" w:before="0" w:after="0"/>
        <w:jc w:val="both"/>
        <w:rPr>
          <w:sz w:val="19"/>
          <w:szCs w:val="19"/>
        </w:rPr>
        <w:framePr w:w="5159" w:h="7031" w:x="788" w:y="1228" w:hSpace="0" w:vSpace="0" w:wrap="around" w:vAnchor="page" w:hAnchor="page" w:hRule="exact"/>
        <w:pBdr/>
      </w:pPr>
      <w:r>
        <w:rPr>
          <w:sz w:val="19"/>
          <w:szCs w:val="19"/>
        </w:rPr>
        <w:t>именно, если наступит такой момент, им придется защищать в этом борделе, в который мы превратили свою страну. Иными словами, на случай, если в один прекрасный день китайцы высадятся в Салоу</w:t>
      </w:r>
      <w:r>
        <w:rPr>
          <w:sz w:val="19"/>
          <w:szCs w:val="19"/>
          <w:vertAlign w:val="superscript"/>
        </w:rPr>
        <w:t>1</w:t>
      </w:r>
      <w:r>
        <w:rPr>
          <w:sz w:val="19"/>
          <w:szCs w:val="19"/>
        </w:rPr>
        <w:t>, сле</w:t>
        <w:softHyphen/>
        <w:t>довало бы уже сейчас уточнить, испанские ли — или национальные, или как там их — вооруженные силы должны организовать оборону, откуда — из Вашинг</w:t>
        <w:softHyphen/>
        <w:t>тона или Лиссабона — будут координироваться их действия или, как говорят в моих краях, каждый бу</w:t>
        <w:softHyphen/>
        <w:t>дет ловить своих блох сам. То есть будет это дело от</w:t>
        <w:softHyphen/>
        <w:t>носиться к компетенции Оперативного военного командования Каталонии, Бручского барабанщика или черногорских партизан-четников, которые к тому времени наверняка уйдут в горы, потому что им уже все осточертело. А еще неплохо было бы разве</w:t>
        <w:softHyphen/>
        <w:t>дать, на чью Сторону встанут Автономная армия гу</w:t>
        <w:softHyphen/>
        <w:t>дари и бронетанковая дивизия «Нафарроа» — на на</w:t>
        <w:softHyphen/>
        <w:t>шу (если предположить, что Салоу — это еще «мы») или на другую, т.е. на сторону китайцев: как-никак, эти ребята ведь тоже говорят не на языке Франко.</w:t>
      </w:r>
    </w:p>
    <w:p>
      <w:pPr>
        <w:pStyle w:val="71"/>
        <w:pBdr/>
        <w:spacing w:lineRule="auto" w:line="300" w:before="0" w:after="0"/>
        <w:ind w:firstLine="340"/>
        <w:jc w:val="both"/>
        <w:rPr>
          <w:sz w:val="19"/>
          <w:szCs w:val="19"/>
        </w:rPr>
        <w:framePr w:w="5159" w:h="7031" w:x="788" w:y="1228" w:hSpace="0" w:vSpace="0" w:wrap="around" w:vAnchor="page" w:hAnchor="page" w:hRule="exact"/>
        <w:pBdr/>
      </w:pPr>
      <w:r>
        <w:rPr>
          <w:sz w:val="19"/>
          <w:szCs w:val="19"/>
        </w:rPr>
        <w:t>А тем временем Аснар позирует перед объекти</w:t>
        <w:softHyphen/>
        <w:t>вами в камуфляжной фуражке. Играйте, фанфары.</w:t>
      </w:r>
    </w:p>
    <w:p>
      <w:pPr>
        <w:pStyle w:val="Style21"/>
        <w:pBdr/>
        <w:ind w:left="0" w:hanging="0"/>
        <w:rPr/>
        <w:framePr w:w="2781" w:h="195" w:x="831" w:y="10437" w:hSpace="0" w:vSpace="0" w:wrap="around" w:vAnchor="page" w:hAnchor="page" w:hRule="exact"/>
        <w:pBdr/>
      </w:pPr>
      <w:r>
        <w:rPr/>
        <w:t>1 Салоу — город-курорт в Каталони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37" w:h="400" w:x="820" w:y="818" w:hSpace="0" w:vSpace="0" w:wrap="around" w:vAnchor="page" w:hAnchor="page" w:hRule="exact"/>
        <w:pBdr/>
      </w:pPr>
      <w:bookmarkStart w:id="113" w:name="bookmark226_Copy_1"/>
      <w:r>
        <w:rPr>
          <w:i w:val="false"/>
          <w:iCs w:val="false"/>
        </w:rPr>
        <w:t>Хоть сейчас знамя в руки</w:t>
      </w:r>
      <w:bookmarkEnd w:id="113"/>
    </w:p>
    <w:p>
      <w:pPr>
        <w:pStyle w:val="71"/>
        <w:pBdr/>
        <w:spacing w:lineRule="auto" w:line="300" w:before="0" w:after="0"/>
        <w:jc w:val="both"/>
        <w:rPr>
          <w:sz w:val="19"/>
          <w:szCs w:val="19"/>
        </w:rPr>
        <w:framePr w:w="5137" w:h="4928" w:x="820" w:y="5412" w:hSpace="0" w:vSpace="0" w:wrap="around" w:vAnchor="page" w:hAnchor="page" w:hRule="exact"/>
        <w:pBdr/>
      </w:pPr>
      <w:r>
        <w:rPr>
          <w:sz w:val="19"/>
          <w:szCs w:val="19"/>
        </w:rPr>
        <w:t>Она была крупной, смуглой и красивой. Ее звали Эва, и она отмотала три года в тюрьме Карабанчель. Вы</w:t>
        <w:softHyphen/>
        <w:t>глядела она просто роскошно, и если бы не ее при</w:t>
        <w:softHyphen/>
        <w:t>вычка одеваться как бомжиха или заключенная, она бы могла быть такой женщиной, о которых мой дед, бывало, говорил: «Хоть сейчас знамя в руки». Я позна</w:t>
        <w:softHyphen/>
        <w:t>комился с Эвой и ее подругами, когда мы с нескольки</w:t>
        <w:softHyphen/>
        <w:t>ми коллегами еще делали «Закон улицы» — радиопро</w:t>
        <w:softHyphen/>
        <w:t>грамму, выходившую в прямом эфире вечерами по пятницам. В ней принимали участие заключенные, наркоманы, проститутки, и она продержалась в эфи</w:t>
        <w:softHyphen/>
        <w:t>ре пять лет — до тех пор, пока двое индивидов, Диего Карседо и Жорди Гарсиа Кандау, не расправились с ней самым подлым образом, так же, как они обычно расправлялись на Испанском радио и телевидении со всем тем, что им не удавалось держать под контролем.</w:t>
      </w:r>
    </w:p>
    <w:p>
      <w:pPr>
        <w:pStyle w:val="71"/>
        <w:pBdr/>
        <w:spacing w:lineRule="auto" w:line="300" w:before="0" w:after="0"/>
        <w:ind w:firstLine="360"/>
        <w:jc w:val="both"/>
        <w:rPr>
          <w:sz w:val="19"/>
          <w:szCs w:val="19"/>
        </w:rPr>
        <w:framePr w:w="5137" w:h="4928" w:x="820" w:y="5412" w:hSpace="0" w:vSpace="0" w:wrap="around" w:vAnchor="page" w:hAnchor="page" w:hRule="exact"/>
        <w:pBdr/>
      </w:pPr>
      <w:r>
        <w:rPr>
          <w:sz w:val="19"/>
          <w:szCs w:val="19"/>
        </w:rPr>
        <w:t>Ева и ее товарки слушали нас в тюрьме, писали нам письма, прося прислать пластинки с посвяще-</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4" w:leader="underscore"/>
        </w:tabs>
        <w:spacing w:before="0" w:after="140"/>
        <w:rPr/>
        <w:framePr w:w="5141" w:h="745" w:x="758" w:y="670" w:hSpace="0" w:vSpace="0" w:wrap="around" w:vAnchor="page" w:hAnchor="page" w:hRule="exact"/>
        <w:pBdr/>
      </w:pPr>
      <w:r>
        <w:rPr>
          <w:b w:val="false"/>
          <w:bCs w:val="false"/>
          <w:i w:val="false"/>
          <w:iCs w:val="false"/>
        </w:rPr>
        <w:t>531</w:t>
      </w:r>
    </w:p>
    <w:p>
      <w:pPr>
        <w:pStyle w:val="71"/>
        <w:pBdr/>
        <w:spacing w:lineRule="exact" w:line="272" w:before="0" w:after="60"/>
        <w:jc w:val="both"/>
        <w:rPr>
          <w:sz w:val="19"/>
          <w:szCs w:val="19"/>
        </w:rPr>
        <w:framePr w:w="5152" w:h="8388" w:x="758" w:y="1722" w:hSpace="0" w:vSpace="0" w:wrap="around" w:vAnchor="page" w:hAnchor="page" w:hRule="exact"/>
        <w:pBdr/>
      </w:pPr>
      <w:r>
        <w:rPr>
          <w:sz w:val="19"/>
          <w:szCs w:val="19"/>
        </w:rPr>
        <w:t>нием, а выйдя на свободу, каждую пятницу приходи</w:t>
        <w:softHyphen/>
        <w:t>ли к нам в студию, чтобы присоединиться к разно</w:t>
        <w:softHyphen/>
        <w:t>шерстной компании, которая постоянно собира</w:t>
        <w:softHyphen/>
        <w:t>лась у нас, — так сказать, лучшие представители каж</w:t>
        <w:softHyphen/>
        <w:t>дой профессии: Анхель, бывший боксер и король медвежатников; Маноло, симпатичный блюститель порядка; Рут, проститутка с умом философа и ост</w:t>
        <w:softHyphen/>
        <w:t>рым язычком, и Хуан — его я любил больше всех, — в прошлом наркоман, небольшого роста, светлово</w:t>
        <w:softHyphen/>
        <w:t>лосый, всегда опрятно одетый, отчаянно храбрый, который устраивал настоящие скандалы, споря с ка</w:t>
        <w:softHyphen/>
        <w:t>ким-нибудь слушателем, и с которым мы однажды чуть не прикончили друг друга в прямом эфире.</w:t>
      </w:r>
    </w:p>
    <w:p>
      <w:pPr>
        <w:pStyle w:val="71"/>
        <w:pBdr/>
        <w:spacing w:lineRule="exact" w:line="272" w:before="0" w:after="0"/>
        <w:ind w:firstLine="340"/>
        <w:jc w:val="both"/>
        <w:rPr>
          <w:sz w:val="19"/>
          <w:szCs w:val="19"/>
        </w:rPr>
        <w:framePr w:w="5152" w:h="8388" w:x="758" w:y="1722" w:hSpace="0" w:vSpace="0" w:wrap="around" w:vAnchor="page" w:hAnchor="page" w:hRule="exact"/>
        <w:pBdr/>
      </w:pPr>
      <w:r>
        <w:rPr>
          <w:sz w:val="19"/>
          <w:szCs w:val="19"/>
        </w:rPr>
        <w:t>Бывали и другие приглашенные: их только что вышедшие из тюрьмы друзья, которые и на воле продолжали слушать нашу программу, таксисты, су</w:t>
        <w:softHyphen/>
        <w:t>тенеры и представители других категорий. Мы явля</w:t>
        <w:softHyphen/>
        <w:t>ли собой весьма любопытное сборище; по оконча</w:t>
        <w:softHyphen/>
        <w:t>нии программы мы шли куда-нибудь выпить, и нас выгоняли оттуда, когда Хуан начинал сворачивать себе гигантские самокрутки с гашишем, так что приходилось говорить ему: послушай, коллега, сбавь обороты. Эва часто приходила вместе с подру</w:t>
        <w:softHyphen/>
        <w:t>гой Эльвирой (у нее был СПИД), и ее другом Луисом, честным и порядочным карманником; когда они выходили из какого-нибудь бара, он всегда укутывал девушку в свою кожаную куртку, чтобы не простуди</w:t>
        <w:softHyphen/>
        <w:t>лась, потому что простуда могла оказаться для нее роковой. За спиной у Эвы, как и у Эльвиры, была вполне банальная история: бедная семья, учиться почти не пришлось, работу она бросила, чтобы уйти</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091" w:leader="none"/>
        </w:tabs>
        <w:spacing w:before="0" w:after="100"/>
        <w:rPr>
          <w:sz w:val="19"/>
          <w:szCs w:val="19"/>
        </w:rPr>
        <w:framePr w:w="5141" w:h="738" w:x="758" w:y="678" w:hSpace="0" w:vSpace="0" w:wrap="around" w:vAnchor="page" w:hAnchor="page" w:hRule="exact"/>
        <w:pBdr/>
      </w:pPr>
      <w:r>
        <w:rPr>
          <w:b w:val="false"/>
          <w:bCs w:val="false"/>
          <w:i w:val="false"/>
          <w:iCs w:val="false"/>
          <w:sz w:val="19"/>
          <w:szCs w:val="19"/>
        </w:rPr>
        <w:t>532</w:t>
        <w:tab/>
      </w:r>
    </w:p>
    <w:p>
      <w:pPr>
        <w:pStyle w:val="71"/>
        <w:pBdr/>
        <w:spacing w:lineRule="exact" w:line="272" w:before="0" w:after="60"/>
        <w:jc w:val="both"/>
        <w:rPr>
          <w:sz w:val="19"/>
          <w:szCs w:val="19"/>
        </w:rPr>
        <w:framePr w:w="5152" w:h="8381" w:x="758" w:y="1729" w:hSpace="0" w:vSpace="0" w:wrap="around" w:vAnchor="page" w:hAnchor="page" w:hRule="exact"/>
        <w:pBdr/>
      </w:pPr>
      <w:r>
        <w:rPr>
          <w:sz w:val="19"/>
          <w:szCs w:val="19"/>
        </w:rPr>
        <w:t>с каким-то негодяем, который с головой окунул ее в дерьмо, наркотики и ад. За три года тюрьмы она вы</w:t>
        <w:softHyphen/>
        <w:t>лечилась от наркомании и была вполне здоровой, великолепной женщиной. Мы всегда шутили насчет того, что я как-нибудь приглашу ее в очень дорогой мадридский ресторан на ужин с шампанским, а она в этот день сменит свои облегающие джинсы, та</w:t>
        <w:softHyphen/>
        <w:t xml:space="preserve">почки и черную футболку с надписью </w:t>
      </w:r>
      <w:r>
        <w:rPr>
          <w:sz w:val="19"/>
          <w:szCs w:val="19"/>
          <w:lang w:eastAsia="en-US" w:bidi="en-US"/>
        </w:rPr>
        <w:t>«</w:t>
      </w:r>
      <w:r>
        <w:rPr>
          <w:sz w:val="19"/>
          <w:szCs w:val="19"/>
          <w:lang w:val="en-US" w:eastAsia="en-US" w:bidi="en-US"/>
        </w:rPr>
        <w:t>Heavy</w:t>
      </w:r>
      <w:r>
        <w:rPr>
          <w:sz w:val="19"/>
          <w:szCs w:val="19"/>
          <w:lang w:eastAsia="en-US" w:bidi="en-US"/>
        </w:rPr>
        <w:t xml:space="preserve"> </w:t>
      </w:r>
      <w:r>
        <w:rPr>
          <w:sz w:val="19"/>
          <w:szCs w:val="19"/>
          <w:lang w:val="en-US" w:eastAsia="en-US" w:bidi="en-US"/>
        </w:rPr>
        <w:t>Metal</w:t>
      </w:r>
      <w:r>
        <w:rPr>
          <w:sz w:val="19"/>
          <w:szCs w:val="19"/>
          <w:lang w:eastAsia="en-US" w:bidi="en-US"/>
        </w:rPr>
        <w:t xml:space="preserve">» </w:t>
      </w:r>
      <w:r>
        <w:rPr>
          <w:sz w:val="19"/>
          <w:szCs w:val="19"/>
        </w:rPr>
        <w:t>на элегантное платье и туфли на высоком каблуке — вещи, которых она не надевала ни разу за всю свою, как она говорила, сволочную жизнь. Как-то раз она рассказала мне о своем отце, которого очень люби</w:t>
        <w:softHyphen/>
        <w:t>ла, хоть он и выгнал ее из дому, когда она начала та</w:t>
        <w:softHyphen/>
        <w:t>скать у него деньги, чтобы покупать героин. А когда мне стукнуло сорок, она с подругами притащила мне прямо на программу торт, и они спели мне в прямом эфире «С днем рождения!», а потом вместе с Хуаном, Анхелем, Рут и всеми остальными мы от</w:t>
        <w:softHyphen/>
        <w:t>правились праздновать, и напились, и ввязались в драку, и не попали в тюрьму только потому, что по</w:t>
        <w:softHyphen/>
        <w:t>лицейским показалась знакомой моя физиономия, а Маноло — все-таки сам полицейский — поручился перед властями за нашу благонадежность.</w:t>
      </w:r>
    </w:p>
    <w:p>
      <w:pPr>
        <w:pStyle w:val="71"/>
        <w:pBdr/>
        <w:spacing w:lineRule="exact" w:line="272" w:before="0" w:after="0"/>
        <w:ind w:firstLine="360"/>
        <w:jc w:val="both"/>
        <w:rPr>
          <w:sz w:val="19"/>
          <w:szCs w:val="19"/>
        </w:rPr>
        <w:framePr w:w="5152" w:h="8381" w:x="758" w:y="1729" w:hSpace="0" w:vSpace="0" w:wrap="around" w:vAnchor="page" w:hAnchor="page" w:hRule="exact"/>
        <w:pBdr/>
      </w:pPr>
      <w:r>
        <w:rPr>
          <w:sz w:val="19"/>
          <w:szCs w:val="19"/>
        </w:rPr>
        <w:t>А потом Эва исчезла из нашей жизни. Кто-то ска</w:t>
        <w:softHyphen/>
        <w:t>зал, что она снова пристрастилась к наркотикам и что у нее проблемы. Прошло время. Я ничего нс знал о ней до того дня, когда — месяца полтора на</w:t>
        <w:softHyphen/>
        <w:t>зад — случайно встретил ее на мадридской площади Тирсо де Молина. Я узнал ее по росту и по следам прежней красоты. Но она больше не была той жен</w:t>
        <w:softHyphen/>
        <w:t>щиной, которой хоть сейчас знамя в руки: она силь</w:t>
        <w:softHyphen/>
        <w:t>-</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5" w:leader="underscore"/>
          <w:tab w:val="left" w:pos="2840" w:leader="underscore"/>
        </w:tabs>
        <w:spacing w:before="0" w:after="140"/>
        <w:rPr>
          <w:sz w:val="18"/>
          <w:szCs w:val="18"/>
        </w:rPr>
        <w:framePr w:w="5137" w:h="742" w:x="760" w:y="674" w:hSpace="0" w:vSpace="0" w:wrap="around" w:vAnchor="page" w:hAnchor="page" w:hRule="exact"/>
        <w:pBdr/>
      </w:pPr>
      <w:r>
        <w:rPr>
          <w:rFonts w:eastAsia="Courier New" w:cs="Courier New" w:ascii="Courier New" w:hAnsi="Courier New"/>
          <w:b w:val="false"/>
          <w:bCs w:val="false"/>
          <w:i w:val="false"/>
          <w:iCs w:val="false"/>
          <w:sz w:val="18"/>
          <w:szCs w:val="18"/>
        </w:rPr>
        <w:t>533</w:t>
      </w:r>
    </w:p>
    <w:p>
      <w:pPr>
        <w:pStyle w:val="71"/>
        <w:pBdr/>
        <w:spacing w:lineRule="exact" w:line="272" w:before="0" w:after="0"/>
        <w:jc w:val="both"/>
        <w:rPr>
          <w:sz w:val="19"/>
          <w:szCs w:val="19"/>
        </w:rPr>
        <w:framePr w:w="5148" w:h="6206" w:x="760" w:y="1725" w:hSpace="0" w:vSpace="0" w:wrap="around" w:vAnchor="page" w:hAnchor="page" w:hRule="exact"/>
        <w:pBdr/>
      </w:pPr>
      <w:r>
        <w:rPr>
          <w:sz w:val="19"/>
          <w:szCs w:val="19"/>
        </w:rPr>
        <w:t>но похудела и выглядела старше лет на десять. А ее глаза, прежде черные и большие, тускло смотрели в пустоту, пока она разговаривала — вроде бы ссори</w:t>
        <w:softHyphen/>
        <w:t>лась — с каким-то типом самого гнусного и потре</w:t>
        <w:softHyphen/>
        <w:t>панного вида. Она повторяла ему: ладно, мужик, только потом не говори, что я тебе не говорила; она повторяла это раз за разом, словно в пустоту, каким-то сонным, далеким голосом и неловко пыталась уцепиться за его руку, а он очень зло стряхивал ее пальцы и замахивался, чтобы ударить ее по лицу, но так и не доводил движение до конца. Я прошел в по</w:t>
        <w:softHyphen/>
        <w:t>луметре от них, и в какое-то мгновение мне пришло в голову: может, вмазать как следует этому типу и по</w:t>
        <w:softHyphen/>
        <w:t>пасть в историю, а может, сказать ей что-нибудь, ну, не знаю. И тут Эва скользнула по мне взглядом, то есть на миг ее пустые глаза остановились на мне, не видя, не узнавая; потом она снова вперила мутный взгляд в собеседника и повторила: не говори, что я тебе не говорила, мужик. А я пошел дальше, вниз по улице, думая о той бутылке шампанского, которую мы так и не распили. А еще о платье и туфлях на вы</w:t>
        <w:softHyphen/>
        <w:t>соком каблуке, которые Эве так и не пришлось на</w:t>
        <w:softHyphen/>
        <w:t>деть за всю ее, как она говорила, сволочную жизнь.</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1" w:h="392" w:x="763" w:y="1494" w:hSpace="0" w:vSpace="0" w:wrap="around" w:vAnchor="page" w:hAnchor="page" w:hRule="exact"/>
        <w:pBdr/>
      </w:pPr>
      <w:bookmarkStart w:id="114" w:name="bookmark228_Copy_1"/>
      <w:r>
        <w:rPr>
          <w:i w:val="false"/>
          <w:iCs w:val="false"/>
          <w:u w:val="single"/>
          <w:lang w:eastAsia="en-US" w:bidi="en-US"/>
        </w:rPr>
        <w:t>«</w:t>
      </w:r>
      <w:r>
        <w:rPr>
          <w:i w:val="false"/>
          <w:iCs w:val="false"/>
          <w:u w:val="single"/>
          <w:lang w:val="en-US" w:eastAsia="en-US" w:bidi="en-US"/>
        </w:rPr>
        <w:t>Quins</w:t>
      </w:r>
      <w:r>
        <w:rPr>
          <w:i w:val="false"/>
          <w:iCs w:val="false"/>
          <w:u w:val="single"/>
          <w:lang w:eastAsia="en-US" w:bidi="en-US"/>
        </w:rPr>
        <w:t xml:space="preserve"> </w:t>
      </w:r>
      <w:r>
        <w:rPr>
          <w:i w:val="false"/>
          <w:iCs w:val="false"/>
          <w:u w:val="single"/>
          <w:lang w:val="en-US" w:eastAsia="en-US" w:bidi="en-US"/>
        </w:rPr>
        <w:t>pecats</w:t>
      </w:r>
      <w:r>
        <w:rPr>
          <w:i w:val="false"/>
          <w:iCs w:val="false"/>
          <w:u w:val="single"/>
          <w:lang w:eastAsia="en-US" w:bidi="en-US"/>
        </w:rPr>
        <w:t xml:space="preserve"> </w:t>
      </w:r>
      <w:r>
        <w:rPr>
          <w:i w:val="false"/>
          <w:iCs w:val="false"/>
          <w:u w:val="single"/>
          <w:lang w:val="en-US" w:eastAsia="en-US" w:bidi="en-US"/>
        </w:rPr>
        <w:t>tens</w:t>
      </w:r>
      <w:r>
        <w:rPr>
          <w:i w:val="false"/>
          <w:iCs w:val="false"/>
          <w:u w:val="single"/>
          <w:lang w:eastAsia="en-US" w:bidi="en-US"/>
        </w:rPr>
        <w:t>?»</w:t>
      </w:r>
      <w:bookmarkEnd w:id="114"/>
    </w:p>
    <w:p>
      <w:pPr>
        <w:pStyle w:val="71"/>
        <w:pBdr/>
        <w:spacing w:lineRule="auto" w:line="300" w:before="0" w:after="0"/>
        <w:jc w:val="both"/>
        <w:rPr>
          <w:sz w:val="19"/>
          <w:szCs w:val="19"/>
        </w:rPr>
        <w:framePr w:w="5141" w:h="4925" w:x="763" w:y="6080" w:hSpace="0" w:vSpace="0" w:wrap="around" w:vAnchor="page" w:hAnchor="page" w:hRule="exact"/>
        <w:pBdr/>
      </w:pPr>
      <w:r>
        <w:rPr>
          <w:sz w:val="19"/>
          <w:szCs w:val="19"/>
        </w:rPr>
        <w:t>В одной из книг моей библиотеки есть фотоснимок примерно 1940 года: несколько епископов выходят из собора по окончании мессы, благодарственного молебна или чего-то еще в том же роде. Все очень серьезны, у всех правая рука воздета горе — жест по</w:t>
        <w:softHyphen/>
        <w:t>бедителя красных орд и всего такого прочего. Я не знаю, были ли эти епископы каталонцами — может, даже и были, — однако уверен в одном: в те времена, когда был сделан снимок, никто из них ни у кого не требовал, чтобы единственным официально приня</w:t>
        <w:softHyphen/>
        <w:t>тым языком в Каталонии являлся каталонский. А между тем недавно именно такое требование про</w:t>
        <w:softHyphen/>
        <w:t>звучало в одном из тех посланий, которые еписко</w:t>
        <w:softHyphen/>
        <w:t>пы, каталонцы или нет, начинают распространять, когда тактические соображения подсказывают им подобный шаг.</w:t>
      </w:r>
    </w:p>
    <w:p>
      <w:pPr>
        <w:pStyle w:val="71"/>
        <w:pBdr/>
        <w:spacing w:lineRule="auto" w:line="300" w:before="0" w:after="0"/>
        <w:ind w:firstLine="360"/>
        <w:jc w:val="both"/>
        <w:rPr>
          <w:sz w:val="19"/>
          <w:szCs w:val="19"/>
        </w:rPr>
        <w:framePr w:w="5141" w:h="4925" w:x="763" w:y="6080" w:hSpace="0" w:vSpace="0" w:wrap="around" w:vAnchor="page" w:hAnchor="page" w:hRule="exact"/>
        <w:pBdr/>
      </w:pPr>
      <w:r>
        <w:rPr>
          <w:sz w:val="19"/>
          <w:szCs w:val="19"/>
        </w:rPr>
        <w:t>Понять это не так уж трудно. В голове у каждого сидят собственная точка зрения, собственная па</w:t>
        <w:softHyphen/>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6" w:leader="underscore"/>
          <w:tab w:val="left" w:pos="2851" w:leader="underscore"/>
        </w:tabs>
        <w:spacing w:before="0" w:after="140"/>
        <w:rPr/>
        <w:framePr w:w="5152" w:h="745" w:x="753" w:y="670" w:hSpace="0" w:vSpace="0" w:wrap="around" w:vAnchor="page" w:hAnchor="page" w:hRule="exact"/>
        <w:pBdr/>
      </w:pPr>
      <w:r>
        <w:rPr>
          <w:b w:val="false"/>
          <w:bCs w:val="false"/>
          <w:i w:val="false"/>
          <w:iCs w:val="false"/>
        </w:rPr>
        <w:t>535</w:t>
      </w:r>
    </w:p>
    <w:p>
      <w:pPr>
        <w:pStyle w:val="71"/>
        <w:pBdr/>
        <w:spacing w:lineRule="exact" w:line="268" w:before="0" w:after="60"/>
        <w:jc w:val="both"/>
        <w:rPr>
          <w:sz w:val="19"/>
          <w:szCs w:val="19"/>
        </w:rPr>
        <w:framePr w:w="5162" w:h="8392" w:x="753" w:y="1718" w:hSpace="0" w:vSpace="0" w:wrap="around" w:vAnchor="page" w:hAnchor="page" w:hRule="exact"/>
        <w:pBdr/>
      </w:pPr>
      <w:r>
        <w:rPr>
          <w:sz w:val="19"/>
          <w:szCs w:val="19"/>
        </w:rPr>
        <w:t>мять, собственные филин, фобии, интересы и меч</w:t>
        <w:softHyphen/>
        <w:t>ты. И я разделяю презрение многих каталонцев, епископов или нет, к той Испании, которая при по</w:t>
        <w:softHyphen/>
        <w:t>мощи то насилия, то демагогии на протяжении ве</w:t>
        <w:softHyphen/>
        <w:t>ков навязывала нам свои представления. К той Ис</w:t>
        <w:softHyphen/>
        <w:t>пании, которую мой старый и близкий друг Рауль дель Посо очень удачно изображает в виде матроны с лавровой ветвью в руке, львом в ногах, с красно</w:t>
        <w:softHyphen/>
        <w:t>желтым знаменем и королем, правящим страной ве</w:t>
        <w:softHyphen/>
        <w:t>еров, раскрываемых в пять часов дня.</w:t>
      </w:r>
    </w:p>
    <w:p>
      <w:pPr>
        <w:pStyle w:val="71"/>
        <w:pBdr/>
        <w:spacing w:lineRule="exact" w:line="268" w:before="0" w:after="220"/>
        <w:ind w:firstLine="340"/>
        <w:jc w:val="both"/>
        <w:rPr>
          <w:sz w:val="19"/>
          <w:szCs w:val="19"/>
        </w:rPr>
        <w:framePr w:w="5162" w:h="8392" w:x="753" w:y="1718" w:hSpace="0" w:vSpace="0" w:wrap="around" w:vAnchor="page" w:hAnchor="page" w:hRule="exact"/>
        <w:pBdr/>
      </w:pPr>
      <w:r>
        <w:rPr>
          <w:sz w:val="19"/>
          <w:szCs w:val="19"/>
        </w:rPr>
        <w:t>Все это вполне понятно. Как понятно и другое: после того как исчерпал себя старый аргумент о давлении из центра, когда ушли в прошлое вице-ко</w:t>
        <w:softHyphen/>
        <w:t>роли, назначаемые из Кастилии, и удары жандарм</w:t>
        <w:softHyphen/>
        <w:t>ских прикладов, язык порой остается единствен</w:t>
        <w:softHyphen/>
        <w:t>ным знаменем, под которым можно собрать людей по зову трубы, дабы овцы не разбежались, да и вооб</w:t>
        <w:softHyphen/>
        <w:t>ще не развалилось все дело. Все это, может быть, да</w:t>
        <w:softHyphen/>
        <w:t>же законно. Проблема возникает, когда епископы норовят сделаться святее самого Папы и, выкручи</w:t>
        <w:softHyphen/>
        <w:t>вая руки правительству, которому остается лишь скрежетать зубами, призывают уже не к двуязычию, а к тому, чтобы вообще стереть с карты испанский, кастильский или черт знает, как он еще называется, язык И они, епископы, сейчас благословляют эту языковую репрессию точно так же, как прежде бла</w:t>
        <w:softHyphen/>
        <w:t>гословляли ту, другую, расстрельные команды и ге</w:t>
        <w:softHyphen/>
        <w:t>нералиссимусов, облаченных в палию</w:t>
      </w:r>
      <w:r>
        <w:rPr>
          <w:sz w:val="19"/>
          <w:szCs w:val="19"/>
          <w:vertAlign w:val="superscript"/>
        </w:rPr>
        <w:t>1</w:t>
      </w:r>
      <w:r>
        <w:rPr>
          <w:sz w:val="19"/>
          <w:szCs w:val="19"/>
        </w:rPr>
        <w:t>, — заглушив голос памяти, без малейшего стыда, без малейшего понятия о совести и чести, и все это вместо того,</w:t>
      </w:r>
    </w:p>
    <w:p>
      <w:pPr>
        <w:pStyle w:val="12"/>
        <w:pBdr/>
        <w:spacing w:lineRule="auto" w:line="240"/>
        <w:ind w:hanging="0"/>
        <w:jc w:val="both"/>
        <w:rPr>
          <w:sz w:val="17"/>
          <w:szCs w:val="17"/>
        </w:rPr>
        <w:framePr w:w="5162" w:h="8392" w:x="753" w:y="1718" w:hSpace="0" w:vSpace="0" w:wrap="around" w:vAnchor="page" w:hAnchor="page" w:hRule="exact"/>
        <w:pBdr/>
      </w:pPr>
      <w:r>
        <w:rPr>
          <w:b w:val="false"/>
          <w:bCs w:val="false"/>
          <w:sz w:val="17"/>
          <w:szCs w:val="17"/>
        </w:rPr>
        <w:t xml:space="preserve">1 Палия, </w:t>
      </w:r>
      <w:r>
        <w:rPr>
          <w:b w:val="false"/>
          <w:bCs w:val="false"/>
          <w:i/>
          <w:iCs/>
          <w:sz w:val="17"/>
          <w:szCs w:val="17"/>
        </w:rPr>
        <w:t>или</w:t>
      </w:r>
      <w:r>
        <w:rPr>
          <w:b w:val="false"/>
          <w:bCs w:val="false"/>
          <w:sz w:val="17"/>
          <w:szCs w:val="17"/>
        </w:rPr>
        <w:t xml:space="preserve"> паллиум — накидка католических священников.</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framePr w:w="5137" w:h="756" w:x="760" w:y="660" w:hSpace="0" w:vSpace="0" w:wrap="around" w:vAnchor="page" w:hAnchor="page" w:hRule="exact"/>
        <w:pBdr/>
      </w:pPr>
      <w:r>
        <w:rPr/>
        <w:t>536</w:t>
      </w:r>
    </w:p>
    <w:p>
      <w:pPr>
        <w:pStyle w:val="71"/>
        <w:pBdr/>
        <w:spacing w:lineRule="exact" w:line="280" w:before="0" w:after="80"/>
        <w:jc w:val="both"/>
        <w:rPr>
          <w:sz w:val="19"/>
          <w:szCs w:val="19"/>
        </w:rPr>
        <w:framePr w:w="5148" w:h="8399" w:x="760" w:y="1722" w:hSpace="0" w:vSpace="0" w:wrap="around" w:vAnchor="page" w:hAnchor="page" w:hRule="exact"/>
        <w:pBdr/>
      </w:pPr>
      <w:r>
        <w:rPr>
          <w:sz w:val="19"/>
          <w:szCs w:val="19"/>
        </w:rPr>
        <w:t>чтобы исполнять свои прямые обязанности по спа</w:t>
        <w:softHyphen/>
        <w:t>сению душ.</w:t>
      </w:r>
    </w:p>
    <w:p>
      <w:pPr>
        <w:pStyle w:val="71"/>
        <w:pBdr/>
        <w:spacing w:lineRule="exact" w:line="280" w:before="0" w:after="80"/>
        <w:ind w:firstLine="360"/>
        <w:jc w:val="both"/>
        <w:rPr>
          <w:sz w:val="19"/>
          <w:szCs w:val="19"/>
        </w:rPr>
        <w:framePr w:w="5148" w:h="8399" w:x="760" w:y="1722" w:hSpace="0" w:vSpace="0" w:wrap="around" w:vAnchor="page" w:hAnchor="page" w:hRule="exact"/>
        <w:pBdr/>
      </w:pPr>
      <w:r>
        <w:rPr>
          <w:sz w:val="19"/>
          <w:szCs w:val="19"/>
        </w:rPr>
        <w:t>Потому что епископам, будь они каталонцаМи или малагасийцами, надлежит заниматься своими епархиями и своей латынью — этим прекрасным языком, прямо-таки созданным для церковных на</w:t>
        <w:softHyphen/>
        <w:t>добностей, — а не сношать чужие мозги. А это по</w:t>
        <w:softHyphen/>
        <w:t>слание с требованием, чтобы в Каталонии говорили только на каталонском, порождает во мне весьма се</w:t>
        <w:softHyphen/>
        <w:t>рьезные сомнения, которые, за неимением духов</w:t>
        <w:softHyphen/>
        <w:t>ного наставника, я осмеливаюсь изложить здесь мо</w:t>
        <w:softHyphen/>
        <w:t>им читателям — может, кто-нибудь из них сумеет ус</w:t>
        <w:softHyphen/>
        <w:t>покоить мой растревоженный дух.</w:t>
      </w:r>
    </w:p>
    <w:p>
      <w:pPr>
        <w:pStyle w:val="71"/>
        <w:pBdr/>
        <w:spacing w:lineRule="exact" w:line="280" w:before="0" w:after="240"/>
        <w:ind w:firstLine="360"/>
        <w:jc w:val="both"/>
        <w:rPr>
          <w:sz w:val="19"/>
          <w:szCs w:val="19"/>
        </w:rPr>
        <w:framePr w:w="5148" w:h="8399" w:x="760" w:y="1722" w:hSpace="0" w:vSpace="0" w:wrap="around" w:vAnchor="page" w:hAnchor="page" w:hRule="exact"/>
        <w:pBdr/>
      </w:pPr>
      <w:r>
        <w:rPr>
          <w:sz w:val="19"/>
          <w:szCs w:val="19"/>
        </w:rPr>
        <w:t>Предположим, что я, грешник не из последних, неверующий и испаноязычный, в один прекрас</w:t>
        <w:softHyphen/>
        <w:t>ный день проездом оказываюсь в Каталонии. А по</w:t>
        <w:softHyphen/>
        <w:t>скольку (оставим в стороне мои омерзительные великоиспанские замашки) соображаю я туго и учиться не мастак, то владею только французским и чуть-чуть английским, а из языков, распростра</w:t>
        <w:softHyphen/>
        <w:t>ненных на Пиренейском полуострове, — лишь тем, который дон Шабьер Арсальюс</w:t>
      </w:r>
      <w:r>
        <w:rPr>
          <w:sz w:val="19"/>
          <w:szCs w:val="19"/>
          <w:vertAlign w:val="superscript"/>
        </w:rPr>
        <w:t>1</w:t>
      </w:r>
      <w:r>
        <w:rPr>
          <w:sz w:val="19"/>
          <w:szCs w:val="19"/>
        </w:rPr>
        <w:t xml:space="preserve"> назвал бы, или на</w:t>
        <w:softHyphen/>
        <w:t>зывает, языком Франко, то есть тем подлым и низ</w:t>
        <w:softHyphen/>
        <w:t>ким инструментом подавления, который принес миру так много зла. Так вот, давайте представим се</w:t>
        <w:softHyphen/>
        <w:t>бе, что пробил мой последний час и что господь в своей неизреченной милости решил призвать ме</w:t>
        <w:softHyphen/>
        <w:t>ня в лоно Авраамово на земле каталонской. И вот я,</w:t>
      </w:r>
    </w:p>
    <w:p>
      <w:pPr>
        <w:pStyle w:val="12"/>
        <w:numPr>
          <w:ilvl w:val="0"/>
          <w:numId w:val="38"/>
        </w:numPr>
        <w:pBdr/>
        <w:tabs>
          <w:tab w:val="clear" w:pos="708"/>
          <w:tab w:val="left" w:pos="331" w:leader="none"/>
        </w:tabs>
        <w:spacing w:lineRule="exact" w:line="202"/>
        <w:ind w:left="360" w:hanging="360"/>
        <w:jc w:val="both"/>
        <w:rPr>
          <w:sz w:val="17"/>
          <w:szCs w:val="17"/>
        </w:rPr>
        <w:framePr w:w="5148" w:h="8399" w:x="760" w:y="1722" w:hSpace="0" w:vSpace="0" w:wrap="around" w:vAnchor="page" w:hAnchor="page" w:hRule="exact"/>
        <w:pBdr/>
      </w:pPr>
      <w:r>
        <w:rPr>
          <w:b w:val="false"/>
          <w:bCs w:val="false"/>
          <w:sz w:val="17"/>
          <w:szCs w:val="17"/>
        </w:rPr>
        <w:t>Шабьер Арсальюс — председатель Баскской националистической партии.</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4" w:leader="underscore"/>
        </w:tabs>
        <w:spacing w:before="0" w:after="140"/>
        <w:rPr>
          <w:sz w:val="19"/>
          <w:szCs w:val="19"/>
        </w:rPr>
        <w:framePr w:w="5148" w:h="745" w:x="756" w:y="670" w:hSpace="0" w:vSpace="0" w:wrap="around" w:vAnchor="page" w:hAnchor="page" w:hRule="exact"/>
        <w:pBdr/>
      </w:pPr>
      <w:r>
        <w:rPr>
          <w:b w:val="false"/>
          <w:bCs w:val="false"/>
          <w:i w:val="false"/>
          <w:iCs w:val="false"/>
          <w:sz w:val="19"/>
          <w:szCs w:val="19"/>
        </w:rPr>
        <w:t>537</w:t>
      </w:r>
    </w:p>
    <w:p>
      <w:pPr>
        <w:pStyle w:val="71"/>
        <w:pBdr/>
        <w:spacing w:lineRule="exact" w:line="276" w:before="0" w:after="60"/>
        <w:jc w:val="both"/>
        <w:rPr>
          <w:sz w:val="19"/>
          <w:szCs w:val="19"/>
        </w:rPr>
        <w:framePr w:w="5155" w:h="8327" w:x="756" w:y="1754" w:hSpace="0" w:vSpace="0" w:wrap="around" w:vAnchor="page" w:hAnchor="page" w:hRule="exact"/>
        <w:pBdr/>
      </w:pPr>
      <w:r>
        <w:rPr>
          <w:sz w:val="19"/>
          <w:szCs w:val="19"/>
        </w:rPr>
        <w:t>хрипя в предсмертных муках, внезапно вижу свет и восклицаю:</w:t>
      </w:r>
    </w:p>
    <w:p>
      <w:pPr>
        <w:pStyle w:val="71"/>
        <w:pBdr/>
        <w:spacing w:lineRule="exact" w:line="276" w:before="0" w:after="60"/>
        <w:ind w:firstLine="340"/>
        <w:jc w:val="both"/>
        <w:rPr>
          <w:sz w:val="19"/>
          <w:szCs w:val="19"/>
        </w:rPr>
        <w:framePr w:w="5155" w:h="8327" w:x="756" w:y="1754" w:hSpace="0" w:vSpace="0" w:wrap="around" w:vAnchor="page" w:hAnchor="page" w:hRule="exact"/>
        <w:pBdr/>
      </w:pPr>
      <w:r>
        <w:rPr>
          <w:sz w:val="19"/>
          <w:szCs w:val="19"/>
        </w:rPr>
        <w:t xml:space="preserve">— </w:t>
      </w:r>
      <w:r>
        <w:rPr>
          <w:sz w:val="19"/>
          <w:szCs w:val="19"/>
        </w:rPr>
        <w:t>Священника, приведите мне священника, я хочу исповедаться!</w:t>
      </w:r>
    </w:p>
    <w:p>
      <w:pPr>
        <w:pStyle w:val="71"/>
        <w:pBdr/>
        <w:spacing w:lineRule="exact" w:line="276" w:before="0" w:after="60"/>
        <w:ind w:firstLine="340"/>
        <w:jc w:val="both"/>
        <w:rPr>
          <w:sz w:val="19"/>
          <w:szCs w:val="19"/>
        </w:rPr>
        <w:framePr w:w="5155" w:h="8327" w:x="756" w:y="1754" w:hSpace="0" w:vSpace="0" w:wrap="around" w:vAnchor="page" w:hAnchor="page" w:hRule="exact"/>
        <w:pBdr/>
      </w:pPr>
      <w:r>
        <w:rPr>
          <w:sz w:val="19"/>
          <w:szCs w:val="19"/>
        </w:rPr>
        <w:t>Мои друзья и родные бегом бросаются на поис</w:t>
        <w:softHyphen/>
        <w:t>ки того, кто гарантировал бы мне благополучный переход на ту сторону. В результате появляется при</w:t>
        <w:softHyphen/>
        <w:t>ходский священник. И когда — о горе мне! — я от</w:t>
        <w:softHyphen/>
        <w:t>крываю рот, чтобы облегчить свою грешную душу, оказывается, что святой отец, хотя его и зовут Мано</w:t>
        <w:softHyphen/>
        <w:t>ло Санчес, говорит только по-каталонски, а по-ис</w:t>
        <w:softHyphen/>
        <w:t xml:space="preserve">пански знает лишь «добрый день» и «до свиданья». </w:t>
      </w:r>
      <w:r>
        <w:rPr>
          <w:i/>
          <w:iCs/>
          <w:sz w:val="17"/>
          <w:szCs w:val="17"/>
        </w:rPr>
        <w:t xml:space="preserve">И </w:t>
      </w:r>
      <w:r>
        <w:rPr>
          <w:sz w:val="19"/>
          <w:szCs w:val="19"/>
        </w:rPr>
        <w:t>он вопрошает меня:</w:t>
      </w:r>
    </w:p>
    <w:p>
      <w:pPr>
        <w:pStyle w:val="71"/>
        <w:pBdr/>
        <w:spacing w:lineRule="exact" w:line="276" w:before="0" w:after="60"/>
        <w:ind w:firstLine="340"/>
        <w:jc w:val="both"/>
        <w:rPr>
          <w:sz w:val="19"/>
          <w:szCs w:val="19"/>
        </w:rPr>
        <w:framePr w:w="5155" w:h="8327" w:x="756" w:y="1754" w:hSpace="0" w:vSpace="0" w:wrap="around" w:vAnchor="page" w:hAnchor="page" w:hRule="exact"/>
        <w:pBdr/>
      </w:pPr>
      <w:r>
        <w:rPr>
          <w:sz w:val="19"/>
          <w:szCs w:val="19"/>
        </w:rPr>
        <w:t xml:space="preserve">— </w:t>
      </w:r>
      <w:r>
        <w:rPr>
          <w:sz w:val="19"/>
          <w:szCs w:val="19"/>
          <w:lang w:val="en-US" w:eastAsia="en-US" w:bidi="en-US"/>
        </w:rPr>
        <w:t>Quins</w:t>
      </w:r>
      <w:r>
        <w:rPr>
          <w:sz w:val="19"/>
          <w:szCs w:val="19"/>
          <w:lang w:eastAsia="en-US" w:bidi="en-US"/>
        </w:rPr>
        <w:t xml:space="preserve"> </w:t>
      </w:r>
      <w:r>
        <w:rPr>
          <w:sz w:val="19"/>
          <w:szCs w:val="19"/>
          <w:lang w:val="en-US" w:eastAsia="en-US" w:bidi="en-US"/>
        </w:rPr>
        <w:t>pecats</w:t>
      </w:r>
      <w:r>
        <w:rPr>
          <w:sz w:val="19"/>
          <w:szCs w:val="19"/>
          <w:lang w:eastAsia="en-US" w:bidi="en-US"/>
        </w:rPr>
        <w:t xml:space="preserve"> </w:t>
      </w:r>
      <w:r>
        <w:rPr>
          <w:sz w:val="19"/>
          <w:szCs w:val="19"/>
          <w:lang w:val="en-US" w:eastAsia="en-US" w:bidi="en-US"/>
        </w:rPr>
        <w:t>tens</w:t>
      </w:r>
      <w:r>
        <w:rPr>
          <w:sz w:val="19"/>
          <w:szCs w:val="19"/>
          <w:lang w:eastAsia="en-US" w:bidi="en-US"/>
        </w:rPr>
        <w:t xml:space="preserve">, </w:t>
      </w:r>
      <w:r>
        <w:rPr>
          <w:sz w:val="19"/>
          <w:szCs w:val="19"/>
          <w:lang w:val="en-US" w:eastAsia="en-US" w:bidi="en-US"/>
        </w:rPr>
        <w:t>fill</w:t>
      </w:r>
      <w:r>
        <w:rPr>
          <w:sz w:val="19"/>
          <w:szCs w:val="19"/>
          <w:lang w:eastAsia="en-US" w:bidi="en-US"/>
        </w:rPr>
        <w:t xml:space="preserve"> </w:t>
      </w:r>
      <w:r>
        <w:rPr>
          <w:sz w:val="19"/>
          <w:szCs w:val="19"/>
          <w:lang w:val="en-US" w:eastAsia="en-US" w:bidi="en-US"/>
        </w:rPr>
        <w:t>meu</w:t>
      </w:r>
      <w:r>
        <w:rPr>
          <w:sz w:val="19"/>
          <w:szCs w:val="19"/>
          <w:lang w:eastAsia="en-US" w:bidi="en-US"/>
        </w:rPr>
        <w:t>?</w:t>
      </w:r>
      <w:r>
        <w:rPr>
          <w:sz w:val="19"/>
          <w:szCs w:val="19"/>
          <w:vertAlign w:val="superscript"/>
          <w:lang w:eastAsia="en-US" w:bidi="en-US"/>
        </w:rPr>
        <w:t>1</w:t>
      </w:r>
    </w:p>
    <w:p>
      <w:pPr>
        <w:pStyle w:val="71"/>
        <w:pBdr/>
        <w:spacing w:lineRule="exact" w:line="276" w:before="0" w:after="60"/>
        <w:ind w:firstLine="340"/>
        <w:jc w:val="both"/>
        <w:rPr>
          <w:sz w:val="19"/>
          <w:szCs w:val="19"/>
        </w:rPr>
        <w:framePr w:w="5155" w:h="8327" w:x="756" w:y="1754" w:hSpace="0" w:vSpace="0" w:wrap="around" w:vAnchor="page" w:hAnchor="page" w:hRule="exact"/>
        <w:pBdr/>
      </w:pPr>
      <w:r>
        <w:rPr>
          <w:sz w:val="19"/>
          <w:szCs w:val="19"/>
        </w:rPr>
        <w:t>А я ему:</w:t>
      </w:r>
    </w:p>
    <w:p>
      <w:pPr>
        <w:pStyle w:val="71"/>
        <w:pBdr/>
        <w:spacing w:lineRule="exact" w:line="276" w:before="0" w:after="60"/>
        <w:ind w:firstLine="340"/>
        <w:jc w:val="both"/>
        <w:rPr>
          <w:sz w:val="19"/>
          <w:szCs w:val="19"/>
        </w:rPr>
        <w:framePr w:w="5155" w:h="8327" w:x="756" w:y="1754" w:hSpace="0" w:vSpace="0" w:wrap="around" w:vAnchor="page" w:hAnchor="page" w:hRule="exact"/>
        <w:pBdr/>
      </w:pPr>
      <w:r>
        <w:rPr>
          <w:sz w:val="19"/>
          <w:szCs w:val="19"/>
          <w:lang w:eastAsia="en-US" w:bidi="en-US"/>
        </w:rPr>
        <w:t xml:space="preserve">— </w:t>
      </w:r>
      <w:r>
        <w:rPr>
          <w:sz w:val="19"/>
          <w:szCs w:val="19"/>
        </w:rPr>
        <w:t>Простите, святой отец?</w:t>
      </w:r>
    </w:p>
    <w:p>
      <w:pPr>
        <w:pStyle w:val="71"/>
        <w:pBdr/>
        <w:spacing w:lineRule="exact" w:line="276" w:before="0" w:after="120"/>
        <w:ind w:firstLine="340"/>
        <w:jc w:val="both"/>
        <w:rPr>
          <w:sz w:val="19"/>
          <w:szCs w:val="19"/>
        </w:rPr>
        <w:framePr w:w="5155" w:h="8327" w:x="756" w:y="1754" w:hSpace="0" w:vSpace="0" w:wrap="around" w:vAnchor="page" w:hAnchor="page" w:hRule="exact"/>
        <w:pBdr/>
      </w:pPr>
      <w:r>
        <w:rPr>
          <w:sz w:val="19"/>
          <w:szCs w:val="19"/>
        </w:rPr>
        <w:t>А он мне:</w:t>
      </w:r>
    </w:p>
    <w:p>
      <w:pPr>
        <w:pStyle w:val="71"/>
        <w:pBdr/>
        <w:spacing w:lineRule="exact" w:line="276" w:before="0" w:after="60"/>
        <w:ind w:firstLine="340"/>
        <w:jc w:val="both"/>
        <w:rPr>
          <w:sz w:val="19"/>
          <w:szCs w:val="19"/>
        </w:rPr>
        <w:framePr w:w="5155" w:h="8327" w:x="756" w:y="1754" w:hSpace="0" w:vSpace="0" w:wrap="around" w:vAnchor="page" w:hAnchor="page" w:hRule="exact"/>
        <w:pBdr/>
      </w:pPr>
      <w:r>
        <w:rPr>
          <w:sz w:val="19"/>
          <w:szCs w:val="19"/>
        </w:rPr>
        <w:t xml:space="preserve">— </w:t>
      </w:r>
      <w:r>
        <w:rPr>
          <w:sz w:val="19"/>
          <w:szCs w:val="19"/>
          <w:lang w:val="en-US" w:eastAsia="en-US" w:bidi="en-US"/>
        </w:rPr>
        <w:t>Penedeixes</w:t>
      </w:r>
      <w:r>
        <w:rPr>
          <w:sz w:val="19"/>
          <w:szCs w:val="19"/>
          <w:lang w:eastAsia="en-US" w:bidi="en-US"/>
        </w:rPr>
        <w:t xml:space="preserve">, </w:t>
      </w:r>
      <w:r>
        <w:rPr>
          <w:sz w:val="19"/>
          <w:szCs w:val="19"/>
          <w:lang w:val="en-US" w:eastAsia="en-US" w:bidi="en-US"/>
        </w:rPr>
        <w:t>pecador</w:t>
      </w:r>
      <w:r>
        <w:rPr>
          <w:sz w:val="19"/>
          <w:szCs w:val="19"/>
          <w:lang w:eastAsia="en-US" w:bidi="en-US"/>
        </w:rPr>
        <w:t>?</w:t>
      </w:r>
      <w:r>
        <w:rPr>
          <w:sz w:val="19"/>
          <w:szCs w:val="19"/>
          <w:vertAlign w:val="superscript"/>
          <w:lang w:eastAsia="en-US" w:bidi="en-US"/>
        </w:rPr>
        <w:t>2</w:t>
      </w:r>
    </w:p>
    <w:p>
      <w:pPr>
        <w:pStyle w:val="71"/>
        <w:pBdr/>
        <w:spacing w:lineRule="exact" w:line="276" w:before="0" w:after="120"/>
        <w:ind w:firstLine="340"/>
        <w:jc w:val="both"/>
        <w:rPr>
          <w:sz w:val="19"/>
          <w:szCs w:val="19"/>
        </w:rPr>
        <w:framePr w:w="5155" w:h="8327" w:x="756" w:y="1754" w:hSpace="0" w:vSpace="0" w:wrap="around" w:vAnchor="page" w:hAnchor="page" w:hRule="exact"/>
        <w:pBdr/>
      </w:pPr>
      <w:r>
        <w:rPr>
          <w:sz w:val="19"/>
          <w:szCs w:val="19"/>
        </w:rPr>
        <w:t>А поскольку, хоть я и нахожусь при смерти, голо</w:t>
        <w:softHyphen/>
        <w:t>ва у меня еще варит, вместо «Священника, священ</w:t>
        <w:softHyphen/>
        <w:t>ника!» я начинаю взывать:</w:t>
      </w:r>
    </w:p>
    <w:p>
      <w:pPr>
        <w:pStyle w:val="71"/>
        <w:pBdr/>
        <w:spacing w:lineRule="exact" w:line="276" w:before="0" w:after="220"/>
        <w:ind w:firstLine="340"/>
        <w:jc w:val="both"/>
        <w:rPr>
          <w:sz w:val="19"/>
          <w:szCs w:val="19"/>
        </w:rPr>
        <w:framePr w:w="5155" w:h="8327" w:x="756" w:y="1754" w:hSpace="0" w:vSpace="0" w:wrap="around" w:vAnchor="page" w:hAnchor="page" w:hRule="exact"/>
        <w:pBdr/>
      </w:pPr>
      <w:r>
        <w:rPr>
          <w:sz w:val="19"/>
          <w:szCs w:val="19"/>
        </w:rPr>
        <w:t xml:space="preserve">— </w:t>
      </w:r>
      <w:r>
        <w:rPr>
          <w:sz w:val="19"/>
          <w:szCs w:val="19"/>
        </w:rPr>
        <w:t>Переводчика, переводчика! — а потом пыта</w:t>
        <w:softHyphen/>
        <w:t>юсь исповедаться с помощью знаков, но грехам мо</w:t>
        <w:softHyphen/>
        <w:t>им несть числа — алкоголь, нецензурщина, дурные женщины, — и времени нам явно не хватает. Так что в конце концов я хватаю святого отца за столу, по</w:t>
        <w:softHyphen/>
        <w:t>минаю на языке Сервантеса всех его предков, осо-</w:t>
      </w:r>
    </w:p>
    <w:p>
      <w:pPr>
        <w:pStyle w:val="12"/>
        <w:numPr>
          <w:ilvl w:val="0"/>
          <w:numId w:val="38"/>
        </w:numPr>
        <w:pBdr/>
        <w:tabs>
          <w:tab w:val="clear" w:pos="708"/>
          <w:tab w:val="left" w:pos="331" w:leader="none"/>
        </w:tabs>
        <w:spacing w:lineRule="exact" w:line="205" w:before="0" w:after="60"/>
        <w:ind w:left="340" w:hanging="340"/>
        <w:jc w:val="both"/>
        <w:rPr>
          <w:sz w:val="17"/>
          <w:szCs w:val="17"/>
        </w:rPr>
        <w:framePr w:w="5155" w:h="8327" w:x="756" w:y="1754" w:hSpace="0" w:vSpace="0" w:wrap="around" w:vAnchor="page" w:hAnchor="page" w:hRule="exact"/>
        <w:pBdr/>
      </w:pPr>
      <w:r>
        <w:rPr>
          <w:b w:val="false"/>
          <w:bCs w:val="false"/>
          <w:sz w:val="17"/>
          <w:szCs w:val="17"/>
          <w:lang w:val="en-US" w:eastAsia="en-US" w:bidi="en-US"/>
        </w:rPr>
        <w:t xml:space="preserve">Quins pecats tens, fill meu? </w:t>
      </w:r>
      <w:r>
        <w:rPr>
          <w:b w:val="false"/>
          <w:bCs w:val="false"/>
          <w:i/>
          <w:iCs/>
          <w:sz w:val="17"/>
          <w:szCs w:val="17"/>
        </w:rPr>
        <w:t>(катал.)</w:t>
      </w:r>
      <w:r>
        <w:rPr>
          <w:b w:val="false"/>
          <w:bCs w:val="false"/>
          <w:sz w:val="17"/>
          <w:szCs w:val="17"/>
        </w:rPr>
        <w:t xml:space="preserve"> </w:t>
      </w:r>
      <w:r>
        <w:rPr>
          <w:b w:val="false"/>
          <w:bCs w:val="false"/>
          <w:sz w:val="17"/>
          <w:szCs w:val="17"/>
          <w:lang w:eastAsia="en-US" w:bidi="en-US"/>
        </w:rPr>
        <w:t xml:space="preserve">— </w:t>
      </w:r>
      <w:r>
        <w:rPr>
          <w:b w:val="false"/>
          <w:bCs w:val="false"/>
          <w:sz w:val="17"/>
          <w:szCs w:val="17"/>
        </w:rPr>
        <w:t>В чем ты грешен, сын мой?</w:t>
      </w:r>
    </w:p>
    <w:p>
      <w:pPr>
        <w:pStyle w:val="12"/>
        <w:numPr>
          <w:ilvl w:val="0"/>
          <w:numId w:val="38"/>
        </w:numPr>
        <w:pBdr/>
        <w:tabs>
          <w:tab w:val="clear" w:pos="708"/>
          <w:tab w:val="left" w:pos="331" w:leader="none"/>
        </w:tabs>
        <w:spacing w:lineRule="exact" w:line="205"/>
        <w:ind w:left="340" w:hanging="340"/>
        <w:jc w:val="both"/>
        <w:rPr>
          <w:sz w:val="17"/>
          <w:szCs w:val="17"/>
        </w:rPr>
        <w:framePr w:w="5155" w:h="8327" w:x="756" w:y="1754" w:hSpace="0" w:vSpace="0" w:wrap="around" w:vAnchor="page" w:hAnchor="page" w:hRule="exact"/>
        <w:pBdr/>
      </w:pPr>
      <w:r>
        <w:rPr>
          <w:b w:val="false"/>
          <w:bCs w:val="false"/>
          <w:sz w:val="17"/>
          <w:szCs w:val="17"/>
          <w:lang w:val="en-US" w:eastAsia="en-US" w:bidi="en-US"/>
        </w:rPr>
        <w:t>Penedeixes</w:t>
      </w:r>
      <w:r>
        <w:rPr>
          <w:b w:val="false"/>
          <w:bCs w:val="false"/>
          <w:sz w:val="17"/>
          <w:szCs w:val="17"/>
          <w:lang w:eastAsia="en-US" w:bidi="en-US"/>
        </w:rPr>
        <w:t xml:space="preserve">, </w:t>
      </w:r>
      <w:r>
        <w:rPr>
          <w:b w:val="false"/>
          <w:bCs w:val="false"/>
          <w:sz w:val="17"/>
          <w:szCs w:val="17"/>
          <w:lang w:val="en-US" w:eastAsia="en-US" w:bidi="en-US"/>
        </w:rPr>
        <w:t>pecador</w:t>
      </w:r>
      <w:r>
        <w:rPr>
          <w:b w:val="false"/>
          <w:bCs w:val="false"/>
          <w:sz w:val="17"/>
          <w:szCs w:val="17"/>
          <w:lang w:eastAsia="en-US" w:bidi="en-US"/>
        </w:rPr>
        <w:t xml:space="preserve">? </w:t>
      </w:r>
      <w:r>
        <w:rPr>
          <w:b w:val="false"/>
          <w:bCs w:val="false"/>
          <w:i/>
          <w:iCs/>
          <w:sz w:val="17"/>
          <w:szCs w:val="17"/>
        </w:rPr>
        <w:t>(катал.) —</w:t>
      </w:r>
      <w:r>
        <w:rPr>
          <w:b w:val="false"/>
          <w:bCs w:val="false"/>
          <w:sz w:val="17"/>
          <w:szCs w:val="17"/>
        </w:rPr>
        <w:t xml:space="preserve"> Раскаиваешься ли ты, греш</w:t>
        <w:softHyphen/>
        <w:t>ник?</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2246" w:h="493" w:x="2205" w:y="930" w:hSpace="0" w:vSpace="0" w:wrap="around" w:vAnchor="page" w:hAnchor="page" w:hRule="exact"/>
        <w:pBdr/>
      </w:pPr>
      <w:r>
        <w:rPr>
          <w:b w:val="false"/>
          <w:bCs w:val="false"/>
          <w:i w:val="false"/>
          <w:iCs w:val="false"/>
          <w:sz w:val="19"/>
          <w:szCs w:val="19"/>
        </w:rPr>
        <w:t>538</w:t>
      </w:r>
    </w:p>
    <w:p>
      <w:pPr>
        <w:pStyle w:val="71"/>
        <w:pBdr/>
        <w:spacing w:lineRule="exact" w:line="273" w:before="0" w:after="0"/>
        <w:jc w:val="both"/>
        <w:rPr>
          <w:sz w:val="19"/>
          <w:szCs w:val="19"/>
        </w:rPr>
        <w:framePr w:w="5137" w:h="1775" w:x="765" w:y="1480" w:hSpace="0" w:vSpace="0" w:wrap="around" w:vAnchor="page" w:hAnchor="page" w:hRule="exact"/>
        <w:pBdr/>
      </w:pPr>
      <w:r>
        <w:rPr>
          <w:sz w:val="19"/>
          <w:szCs w:val="19"/>
        </w:rPr>
        <w:t>бенно по материнской линии, и испускаю дух, так и не исповедавшись и ругаясь на арамейском наречии на чем свет стоит. Чем и обрекаю себя на вечные му</w:t>
        <w:softHyphen/>
        <w:t>ки. А все из-за того, что не умею изъясняться по-ка</w:t>
        <w:softHyphen/>
        <w:t>талонски.</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62" w:h="396" w:x="794" w:y="1354" w:hSpace="0" w:vSpace="0" w:wrap="around" w:vAnchor="page" w:hAnchor="page" w:hRule="exact"/>
        <w:pBdr/>
      </w:pPr>
      <w:bookmarkStart w:id="115" w:name="bookmark230_Copy_1"/>
      <w:r>
        <w:rPr>
          <w:i w:val="false"/>
          <w:iCs w:val="false"/>
        </w:rPr>
        <w:t>Журналы для юного создания</w:t>
      </w:r>
      <w:bookmarkEnd w:id="115"/>
    </w:p>
    <w:p>
      <w:pPr>
        <w:pStyle w:val="71"/>
        <w:pBdr/>
        <w:spacing w:lineRule="auto" w:line="300" w:before="0" w:after="140"/>
        <w:jc w:val="both"/>
        <w:rPr>
          <w:sz w:val="19"/>
          <w:szCs w:val="19"/>
        </w:rPr>
        <w:framePr w:w="5162" w:h="4932" w:x="794" w:y="5911" w:hSpace="0" w:vSpace="0" w:wrap="around" w:vAnchor="page" w:hAnchor="page" w:hRule="exact"/>
        <w:pBdr/>
      </w:pPr>
      <w:r>
        <w:rPr>
          <w:sz w:val="19"/>
          <w:szCs w:val="19"/>
        </w:rPr>
        <w:t>Недавно к некоторым из так называемых молодеж</w:t>
        <w:softHyphen/>
        <w:t>ных журналов, адресованных прежде всего юным девицам лет пятнадцати от роду, проявил внимание представитель властей, в компетенцию которого входят подобные вопросы, а именно — Верховный уполномоченный по защите прав несовершенно</w:t>
        <w:softHyphen/>
        <w:t>летних, — и указал им, что уже хватит предоставлять свои страницы для скрытой порнографии, предназ</w:t>
        <w:softHyphen/>
        <w:t>наченной к потреблению этими самыми несовер</w:t>
        <w:softHyphen/>
        <w:t>шеннолетними. По-моему, это просто великолепно: может, наконец они прикроют все эти разделы типа «Приглашаем тебя поделиться своим опытом», «Рас</w:t>
        <w:softHyphen/>
        <w:t>скажи нам сама, как это было», и т. д., и т. п., в кото</w:t>
        <w:softHyphen/>
        <w:t>рых, между интервью с Киану Ривзом и советами, какие трусики следует носить, чтобы выглядеть, как «Спайс Гёрлз»</w:t>
      </w:r>
      <w:r>
        <w:rPr>
          <w:sz w:val="19"/>
          <w:szCs w:val="19"/>
          <w:vertAlign w:val="superscript"/>
        </w:rPr>
        <w:t>1</w:t>
      </w:r>
      <w:r>
        <w:rPr>
          <w:sz w:val="19"/>
          <w:szCs w:val="19"/>
        </w:rPr>
        <w:t>, какая-нибудь Марилоли, или Ванес-</w:t>
      </w:r>
    </w:p>
    <w:p>
      <w:pPr>
        <w:pStyle w:val="12"/>
        <w:pBdr/>
        <w:spacing w:lineRule="auto" w:line="240"/>
        <w:ind w:hanging="0"/>
        <w:jc w:val="both"/>
        <w:rPr>
          <w:sz w:val="17"/>
          <w:szCs w:val="17"/>
        </w:rPr>
        <w:framePr w:w="5162" w:h="4932" w:x="794" w:y="5911" w:hSpace="0" w:vSpace="0" w:wrap="around" w:vAnchor="page" w:hAnchor="page" w:hRule="exact"/>
        <w:pBdr/>
      </w:pPr>
      <w:r>
        <w:rPr>
          <w:b w:val="false"/>
          <w:bCs w:val="false"/>
          <w:sz w:val="17"/>
          <w:szCs w:val="17"/>
        </w:rPr>
        <w:t>1 Киану Ривз (р. 1964) — американский киноактер. «Спайс</w:t>
      </w:r>
    </w:p>
    <w:p>
      <w:pPr>
        <w:pStyle w:val="12"/>
        <w:pBdr/>
        <w:spacing w:lineRule="auto" w:line="240"/>
        <w:jc w:val="both"/>
        <w:rPr>
          <w:sz w:val="17"/>
          <w:szCs w:val="17"/>
        </w:rPr>
        <w:framePr w:w="5162" w:h="4932" w:x="794" w:y="5911" w:hSpace="0" w:vSpace="0" w:wrap="around" w:vAnchor="page" w:hAnchor="page" w:hRule="exact"/>
        <w:pBdr/>
      </w:pPr>
      <w:r>
        <w:rPr>
          <w:b w:val="false"/>
          <w:bCs w:val="false"/>
          <w:sz w:val="17"/>
          <w:szCs w:val="17"/>
        </w:rPr>
        <w:t>Гёрлз</w:t>
      </w:r>
      <w:r>
        <w:rPr>
          <w:rStyle w:val="7"/>
          <w:b w:val="false"/>
          <w:bCs w:val="false"/>
          <w:sz w:val="19"/>
          <w:szCs w:val="19"/>
        </w:rPr>
        <w:t>»</w:t>
      </w:r>
      <w:r>
        <w:rPr>
          <w:b w:val="false"/>
          <w:bCs w:val="false"/>
          <w:sz w:val="17"/>
          <w:szCs w:val="17"/>
        </w:rPr>
        <w:t xml:space="preserve"> (с 1993) — английская женская поп-групп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38" w:x="801" w:y="537" w:hSpace="0" w:vSpace="0" w:wrap="around" w:vAnchor="page" w:hAnchor="page" w:hRule="exact"/>
        <w:pBdr/>
      </w:pPr>
      <w:r>
        <w:rPr>
          <w:b w:val="false"/>
          <w:bCs w:val="false"/>
          <w:i w:val="false"/>
          <w:iCs w:val="false"/>
          <w:sz w:val="19"/>
          <w:szCs w:val="19"/>
        </w:rPr>
        <w:t>540</w:t>
      </w:r>
    </w:p>
    <w:p>
      <w:pPr>
        <w:pStyle w:val="71"/>
        <w:pBdr/>
        <w:spacing w:lineRule="exact" w:line="277" w:before="0" w:after="60"/>
        <w:jc w:val="both"/>
        <w:rPr>
          <w:sz w:val="19"/>
          <w:szCs w:val="19"/>
        </w:rPr>
        <w:framePr w:w="5148" w:h="7970" w:x="801" w:y="1581" w:hSpace="0" w:vSpace="0" w:wrap="around" w:vAnchor="page" w:hAnchor="page" w:hRule="exact"/>
        <w:pBdr/>
      </w:pPr>
      <w:r>
        <w:rPr>
          <w:sz w:val="19"/>
          <w:szCs w:val="19"/>
        </w:rPr>
        <w:t>са, или уж не знаю кто информирует тебя — сопро</w:t>
        <w:softHyphen/>
        <w:t>вождая информацию несметным количеством фо</w:t>
        <w:softHyphen/>
        <w:t>тографий, — как нужно себя вести, чтобы твой дру</w:t>
        <w:softHyphen/>
        <w:t>жок остался при тебе, а не наставил тебе рога с тво</w:t>
        <w:softHyphen/>
        <w:t>ей лучшей подругой, или как в один прекрасный день некая Элизабет допустила до себя парня, кото</w:t>
        <w:softHyphen/>
        <w:t>рый ей нравился, и тот исключительно нежно и де</w:t>
        <w:softHyphen/>
        <w:t>ликатно, хотя и у него это был первый раз, довел ее до совершенно фантастического оргазма. Не забыв, разумеется, о презервативе, который всякая совре</w:t>
        <w:softHyphen/>
        <w:t>менная и зрелая девушка должна иметь при себе в сумочке, выходя субботним вечером из дому.</w:t>
      </w:r>
    </w:p>
    <w:p>
      <w:pPr>
        <w:pStyle w:val="71"/>
        <w:pBdr/>
        <w:spacing w:lineRule="exact" w:line="277" w:before="0" w:after="0"/>
        <w:ind w:firstLine="360"/>
        <w:jc w:val="both"/>
        <w:rPr>
          <w:sz w:val="19"/>
          <w:szCs w:val="19"/>
        </w:rPr>
        <w:framePr w:w="5148" w:h="7970" w:x="801" w:y="1581" w:hSpace="0" w:vSpace="0" w:wrap="around" w:vAnchor="page" w:hAnchor="page" w:hRule="exact"/>
        <w:pBdr/>
      </w:pPr>
      <w:r>
        <w:rPr>
          <w:sz w:val="19"/>
          <w:szCs w:val="19"/>
        </w:rPr>
        <w:t>Честное слово, если журналы для несовершен</w:t>
        <w:softHyphen/>
        <w:t>нолетних не будут отдавать «клубничкой», я только «за», и особенно вот почему. Ведь никто не задумы</w:t>
        <w:softHyphen/>
        <w:t>вается о том, что люди, сочиняющие все эти спон</w:t>
        <w:softHyphen/>
        <w:t>танные признания и «советы подружки», — отнюдь не юные девы и отроки, а тертые калачи лет сорока с гаком, которые зарабатывают на жизнь чем и как могут, а потому им один черт, о чем писать: о первом сексуальном опыте Тони с его другом или о том, как заарканить понравившегося парня, или о том, как устроить, чтобы Ник из «Бэкстрит Бойз»</w:t>
      </w:r>
      <w:r>
        <w:rPr>
          <w:sz w:val="19"/>
          <w:szCs w:val="19"/>
          <w:vertAlign w:val="superscript"/>
        </w:rPr>
        <w:t>1</w:t>
      </w:r>
      <w:r>
        <w:rPr>
          <w:sz w:val="19"/>
          <w:szCs w:val="19"/>
        </w:rPr>
        <w:t xml:space="preserve"> черкнул тебе автограф на левой груди, тем самым приведя тебя в состояние оргазма. Вот именно об этом я и хочу поговорить. Потому что, помимо оргазмов, в подобных журналах содержится и другая порногра</w:t>
        <w:softHyphen/>
        <w:t>фия, куда более аморального и подлого свойства, но, похоже, до этого нет никакого дела тем, кто воз-</w:t>
      </w:r>
    </w:p>
    <w:p>
      <w:pPr>
        <w:pStyle w:val="Style19"/>
        <w:pBdr/>
        <w:spacing w:lineRule="auto" w:line="240"/>
        <w:ind w:right="4" w:hanging="0"/>
        <w:jc w:val="both"/>
        <w:rPr>
          <w:sz w:val="17"/>
          <w:szCs w:val="17"/>
        </w:rPr>
        <w:framePr w:w="90" w:h="195" w:x="845" w:y="9750" w:hSpace="0" w:vSpace="0" w:wrap="around" w:vAnchor="page" w:hAnchor="page" w:hRule="exact"/>
        <w:pBdr/>
      </w:pPr>
      <w:r>
        <w:rPr>
          <w:b w:val="false"/>
          <w:bCs w:val="false"/>
          <w:sz w:val="17"/>
          <w:szCs w:val="17"/>
        </w:rPr>
        <w:t>1</w:t>
      </w:r>
    </w:p>
    <w:p>
      <w:pPr>
        <w:pStyle w:val="12"/>
        <w:pBdr/>
        <w:spacing w:lineRule="auto" w:line="240"/>
        <w:ind w:left="23" w:right="291" w:firstLine="420"/>
        <w:jc w:val="both"/>
        <w:rPr>
          <w:sz w:val="17"/>
          <w:szCs w:val="17"/>
        </w:rPr>
        <w:framePr w:w="4722" w:h="219" w:x="801" w:y="9746" w:hSpace="0" w:vSpace="0" w:wrap="around" w:vAnchor="page" w:hAnchor="page" w:hRule="exact"/>
        <w:pBdr/>
      </w:pPr>
      <w:r>
        <w:rPr>
          <w:rStyle w:val="7"/>
          <w:b w:val="false"/>
          <w:bCs w:val="false"/>
          <w:sz w:val="19"/>
          <w:szCs w:val="19"/>
        </w:rPr>
        <w:t>«</w:t>
      </w:r>
      <w:r>
        <w:rPr>
          <w:b w:val="false"/>
          <w:bCs w:val="false"/>
          <w:sz w:val="17"/>
          <w:szCs w:val="17"/>
        </w:rPr>
        <w:t>Бэкстрит Бойз» (с 1992) — американская поп-группа.</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5" w:leader="underscore"/>
          <w:tab w:val="left" w:pos="2840" w:leader="underscore"/>
        </w:tabs>
        <w:spacing w:lineRule="auto" w:line="292" w:before="0" w:after="60"/>
        <w:rPr>
          <w:sz w:val="19"/>
          <w:szCs w:val="19"/>
        </w:rPr>
        <w:framePr w:w="5155" w:h="720" w:x="798" w:y="534" w:hSpace="0" w:vSpace="0" w:wrap="around" w:vAnchor="page" w:hAnchor="page" w:hRule="exact"/>
        <w:pBdr/>
      </w:pPr>
      <w:r>
        <w:rPr>
          <w:b w:val="false"/>
          <w:bCs w:val="false"/>
          <w:i w:val="false"/>
          <w:iCs w:val="false"/>
          <w:sz w:val="19"/>
          <w:szCs w:val="19"/>
        </w:rPr>
        <w:t>541</w:t>
      </w:r>
    </w:p>
    <w:p>
      <w:pPr>
        <w:pStyle w:val="71"/>
        <w:pBdr/>
        <w:spacing w:lineRule="auto" w:line="300" w:before="0" w:after="0"/>
        <w:jc w:val="both"/>
        <w:rPr>
          <w:sz w:val="19"/>
          <w:szCs w:val="19"/>
        </w:rPr>
        <w:framePr w:w="5155" w:h="8370" w:x="798" w:y="1585" w:hSpace="0" w:vSpace="0" w:wrap="around" w:vAnchor="page" w:hAnchor="page" w:hRule="exact"/>
        <w:pBdr/>
      </w:pPr>
      <w:r>
        <w:rPr>
          <w:sz w:val="19"/>
          <w:szCs w:val="19"/>
        </w:rPr>
        <w:t>мущается нынешней чрезмерной открытостью все</w:t>
        <w:softHyphen/>
        <w:t>го, что касается плотских отношений.</w:t>
      </w:r>
    </w:p>
    <w:p>
      <w:pPr>
        <w:pStyle w:val="71"/>
        <w:pBdr/>
        <w:spacing w:lineRule="auto" w:line="300" w:before="0" w:after="0"/>
        <w:ind w:firstLine="340"/>
        <w:jc w:val="both"/>
        <w:rPr>
          <w:sz w:val="19"/>
          <w:szCs w:val="19"/>
        </w:rPr>
        <w:framePr w:w="5155" w:h="8370" w:x="798" w:y="1585" w:hSpace="0" w:vSpace="0" w:wrap="around" w:vAnchor="page" w:hAnchor="page" w:hRule="exact"/>
        <w:pBdr/>
      </w:pPr>
      <w:r>
        <w:rPr>
          <w:sz w:val="19"/>
          <w:szCs w:val="19"/>
        </w:rPr>
        <w:t>Лично мне кажется куда более серьезным то, что журнал для читательниц, едва достигших тринадца</w:t>
        <w:softHyphen/>
        <w:t>ти-пятнадцати лет, рекомендует им, взяв за образец сногсшибательную Джери из «Спайс Гёрлз», пере</w:t>
        <w:softHyphen/>
        <w:t>нять ее простую и милую манеру общения и ее спортивный стиль, или предлагает осуществить свою главную мечту — провести день в обществе Марка Оуэна</w:t>
      </w:r>
      <w:r>
        <w:rPr>
          <w:sz w:val="19"/>
          <w:szCs w:val="19"/>
          <w:vertAlign w:val="superscript"/>
        </w:rPr>
        <w:t>1</w:t>
      </w:r>
      <w:r>
        <w:rPr>
          <w:sz w:val="19"/>
          <w:szCs w:val="19"/>
        </w:rPr>
        <w:t>, выиграв конкурс, где первым призом будет эта возможность, или подсказывает, одежду каких марок необходимо покупать, если хочешь стать фотомоделью, или сообщает, что, по мнению Дэймона из «Блёр»</w:t>
      </w:r>
      <w:r>
        <w:rPr>
          <w:sz w:val="19"/>
          <w:szCs w:val="19"/>
          <w:vertAlign w:val="superscript"/>
        </w:rPr>
        <w:t>2</w:t>
      </w:r>
      <w:r>
        <w:rPr>
          <w:sz w:val="19"/>
          <w:szCs w:val="19"/>
        </w:rPr>
        <w:t>, следует делать с собой испан</w:t>
        <w:softHyphen/>
        <w:t>ским девушкам, чтобы выглядеть более привлека</w:t>
        <w:softHyphen/>
        <w:t>тельными, или советует, как обмануть строгих роди</w:t>
        <w:softHyphen/>
        <w:t>телей — перед тем, как отправиться на вечеринку, заскочить к подруге и у нее переодеться в какой-ни</w:t>
        <w:softHyphen/>
        <w:t>будь убойный прикид, или подбрасывает суперидеи, как раскочегарить застенчивого парня или, махнув на него рукой, замутить с его лучшим другом, но так, чтобы не слишком его обидеть, и так далее, и тому подобное.</w:t>
      </w:r>
    </w:p>
    <w:p>
      <w:pPr>
        <w:pStyle w:val="71"/>
        <w:pBdr/>
        <w:spacing w:lineRule="auto" w:line="300" w:before="0" w:after="0"/>
        <w:ind w:firstLine="340"/>
        <w:jc w:val="both"/>
        <w:rPr>
          <w:sz w:val="19"/>
          <w:szCs w:val="19"/>
        </w:rPr>
        <w:framePr w:w="5155" w:h="8370" w:x="798" w:y="1585" w:hSpace="0" w:vSpace="0" w:wrap="around" w:vAnchor="page" w:hAnchor="page" w:hRule="exact"/>
        <w:pBdr/>
      </w:pPr>
      <w:r>
        <w:rPr>
          <w:sz w:val="19"/>
          <w:szCs w:val="19"/>
        </w:rPr>
        <w:t>Что тут скажешь? По-моему, все это безумно глу</w:t>
        <w:softHyphen/>
        <w:t>по, не говоря уж о том, что гнуснее просто некуда.</w:t>
      </w:r>
    </w:p>
    <w:p>
      <w:pPr>
        <w:pStyle w:val="71"/>
        <w:pBdr/>
        <w:spacing w:lineRule="auto" w:line="300" w:before="0" w:after="100"/>
        <w:ind w:firstLine="340"/>
        <w:jc w:val="both"/>
        <w:rPr>
          <w:sz w:val="19"/>
          <w:szCs w:val="19"/>
        </w:rPr>
        <w:framePr w:w="5155" w:h="8370" w:x="798" w:y="1585" w:hSpace="0" w:vSpace="0" w:wrap="around" w:vAnchor="page" w:hAnchor="page" w:hRule="exact"/>
        <w:pBdr/>
      </w:pPr>
      <w:r>
        <w:rPr>
          <w:sz w:val="19"/>
          <w:szCs w:val="19"/>
        </w:rPr>
        <w:t>Полистайте-ка любой из журналов, которые ле</w:t>
        <w:softHyphen/>
        <w:t>жат на тумбочке у вашей дочери, и у вас просто но</w:t>
        <w:softHyphen/>
        <w:t>ги подкосятся. Чтобы не ходить далеко за приме-</w:t>
      </w:r>
    </w:p>
    <w:p>
      <w:pPr>
        <w:pStyle w:val="12"/>
        <w:numPr>
          <w:ilvl w:val="0"/>
          <w:numId w:val="39"/>
        </w:numPr>
        <w:pBdr/>
        <w:tabs>
          <w:tab w:val="clear" w:pos="708"/>
          <w:tab w:val="left" w:pos="317" w:leader="none"/>
        </w:tabs>
        <w:spacing w:lineRule="auto" w:line="240"/>
        <w:ind w:hanging="0"/>
        <w:jc w:val="both"/>
        <w:rPr>
          <w:sz w:val="17"/>
          <w:szCs w:val="17"/>
        </w:rPr>
        <w:framePr w:w="5155" w:h="8370" w:x="798" w:y="1585" w:hSpace="0" w:vSpace="0" w:wrap="around" w:vAnchor="page" w:hAnchor="page" w:hRule="exact"/>
        <w:pBdr/>
      </w:pPr>
      <w:r>
        <w:rPr>
          <w:b w:val="false"/>
          <w:bCs w:val="false"/>
          <w:sz w:val="17"/>
          <w:szCs w:val="17"/>
        </w:rPr>
        <w:t>Марк Оуэн (р. 1972) — английский певец и музыкант.</w:t>
      </w:r>
    </w:p>
    <w:p>
      <w:pPr>
        <w:pStyle w:val="12"/>
        <w:numPr>
          <w:ilvl w:val="0"/>
          <w:numId w:val="39"/>
        </w:numPr>
        <w:pBdr/>
        <w:tabs>
          <w:tab w:val="clear" w:pos="708"/>
          <w:tab w:val="left" w:pos="317" w:leader="none"/>
        </w:tabs>
        <w:spacing w:lineRule="auto" w:line="240"/>
        <w:ind w:hanging="0"/>
        <w:jc w:val="both"/>
        <w:rPr>
          <w:sz w:val="17"/>
          <w:szCs w:val="17"/>
        </w:rPr>
        <w:framePr w:w="5155" w:h="8370" w:x="798" w:y="1585" w:hSpace="0" w:vSpace="0" w:wrap="around" w:vAnchor="page" w:hAnchor="page" w:hRule="exact"/>
        <w:pBdr/>
      </w:pPr>
      <w:r>
        <w:rPr>
          <w:b w:val="false"/>
          <w:bCs w:val="false"/>
          <w:sz w:val="17"/>
          <w:szCs w:val="17"/>
        </w:rPr>
        <w:t>«Блёр» (с 1989) — английская поп-рок группа, руководимая</w:t>
      </w:r>
    </w:p>
    <w:p>
      <w:pPr>
        <w:pStyle w:val="12"/>
        <w:pBdr/>
        <w:spacing w:lineRule="auto" w:line="240"/>
        <w:jc w:val="both"/>
        <w:rPr>
          <w:sz w:val="17"/>
          <w:szCs w:val="17"/>
        </w:rPr>
        <w:framePr w:w="5155" w:h="8370" w:x="798" w:y="1585" w:hSpace="0" w:vSpace="0" w:wrap="around" w:vAnchor="page" w:hAnchor="page" w:hRule="exact"/>
        <w:pBdr/>
      </w:pPr>
      <w:r>
        <w:rPr>
          <w:b w:val="false"/>
          <w:bCs w:val="false"/>
          <w:sz w:val="17"/>
          <w:szCs w:val="17"/>
        </w:rPr>
        <w:t xml:space="preserve">Дэймоном Олбарном. </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45" w:x="801" w:y="530" w:hSpace="0" w:vSpace="0" w:wrap="around" w:vAnchor="page" w:hAnchor="page" w:hRule="exact"/>
        <w:pBdr/>
      </w:pPr>
      <w:r>
        <w:rPr>
          <w:b w:val="false"/>
          <w:bCs w:val="false"/>
          <w:i w:val="false"/>
          <w:iCs w:val="false"/>
          <w:sz w:val="19"/>
          <w:szCs w:val="19"/>
        </w:rPr>
        <w:t>542</w:t>
      </w:r>
    </w:p>
    <w:p>
      <w:pPr>
        <w:pStyle w:val="71"/>
        <w:pBdr/>
        <w:spacing w:lineRule="exact" w:line="272" w:before="0" w:after="0"/>
        <w:jc w:val="both"/>
        <w:rPr>
          <w:sz w:val="19"/>
          <w:szCs w:val="19"/>
        </w:rPr>
        <w:framePr w:w="5148" w:h="6714" w:x="801" w:y="1621" w:hSpace="0" w:vSpace="0" w:wrap="around" w:vAnchor="page" w:hAnchor="page" w:hRule="exact"/>
        <w:pBdr/>
      </w:pPr>
      <w:r>
        <w:rPr>
          <w:sz w:val="19"/>
          <w:szCs w:val="19"/>
        </w:rPr>
        <w:t>ром, вот заголовки — только заголовки — из апрель</w:t>
        <w:softHyphen/>
        <w:t>ского номера самого дорогого журнала для девочек-подростков, который они сами считают лучшим из всех: «Секс: стоит или не стоит (рассказы девочек о своем первом опыте)», «“Блёр”: настоящие мачо», «Суперидеи: как изменить свой имидж», «Требуется модель для обложки», «“Спайс Гёрлз”: одевайся, как они; мы сделаем тебя одной из них». И, что называ</w:t>
        <w:softHyphen/>
        <w:t>ется, самый писк: «Что ты должна успеть сделать, по</w:t>
        <w:softHyphen/>
        <w:t>ка тебе не исполнилось двадцать?» (завести парня, сбежать из дому, выкурить сигарету, влюбиться, из</w:t>
        <w:softHyphen/>
        <w:t>менить ему, связаться с мужчиной, который тебе не нравится, провести целую ночь, занимаясь любо</w:t>
        <w:softHyphen/>
        <w:t>вью, и т. д., и т. п.)... Как вам это нравится? Лично мне непонятно, почему Верховного уполномоченного по защите прав несовершеннолетних, разные ассо</w:t>
        <w:softHyphen/>
        <w:t>циации папочек и мамочек и прочих подобных до</w:t>
        <w:softHyphen/>
        <w:t>брохотов куда больше тревожит то, что девочкам объясняют, как достигнуть оргазма при помощи собственных пальчиков, когда партнер еще неопы</w:t>
        <w:softHyphen/>
        <w:t>тен или растерялся. Потому что есть вещи, гораздо более аморальные, чем секс. И если из двух зол вы</w:t>
        <w:softHyphen/>
        <w:t>бирать меньшее, то пусть уж лучше наши дочери по</w:t>
        <w:softHyphen/>
        <w:t>лучают удовольствие в постели, чем мало-помалу превращаются в круглых дур.</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4" w:h="400" w:x="803" w:y="1354" w:hSpace="0" w:vSpace="0" w:wrap="around" w:vAnchor="page" w:hAnchor="page" w:hRule="exact"/>
        <w:pBdr/>
      </w:pPr>
      <w:bookmarkStart w:id="116" w:name="bookmark232_Copy_1"/>
      <w:r>
        <w:rPr>
          <w:i w:val="false"/>
          <w:iCs w:val="false"/>
        </w:rPr>
        <w:t>Эти старые гостиницы</w:t>
      </w:r>
      <w:bookmarkEnd w:id="116"/>
    </w:p>
    <w:p>
      <w:pPr>
        <w:pStyle w:val="71"/>
        <w:pBdr/>
        <w:spacing w:lineRule="auto" w:line="292" w:before="0" w:after="0"/>
        <w:jc w:val="both"/>
        <w:rPr>
          <w:sz w:val="19"/>
          <w:szCs w:val="19"/>
        </w:rPr>
        <w:framePr w:w="5144" w:h="4583" w:x="803" w:y="5951" w:hSpace="0" w:vSpace="0" w:wrap="around" w:vAnchor="page" w:hAnchor="page" w:hRule="exact"/>
        <w:pBdr/>
      </w:pPr>
      <w:r>
        <w:rPr>
          <w:sz w:val="19"/>
          <w:szCs w:val="19"/>
        </w:rPr>
        <w:t>Каждый из нас зарабатывает на хлеб по-своему, и у каждой профессии своя специфика. Спецификой моей профессии является то, что полжизни мне пришлось прожить в гостиницах. Бывало, входишь в номер где-нибудь в Буэнос-Айресе, Найроби или Бейруте, достаешь из рюкзака зубную щетку и пару книг, и вот уже ты дома. Я повидал немало самых разных гостиниц: ультрасовременных порождений архитектурного бреда, воплощенных в бетоне и пластике, грязных нор, удручающего вида заведе</w:t>
        <w:softHyphen/>
        <w:t>ний при вокзалах и аэропортах, пансионов, постоя</w:t>
        <w:softHyphen/>
        <w:t xml:space="preserve">лых дворов, мрачных </w:t>
      </w:r>
      <w:r>
        <w:rPr>
          <w:sz w:val="19"/>
          <w:szCs w:val="19"/>
          <w:lang w:val="en-US" w:eastAsia="en-US" w:bidi="en-US"/>
        </w:rPr>
        <w:t>meubles</w:t>
      </w:r>
      <w:r>
        <w:rPr>
          <w:sz w:val="19"/>
          <w:szCs w:val="19"/>
          <w:vertAlign w:val="superscript"/>
          <w:lang w:eastAsia="en-US" w:bidi="en-US"/>
        </w:rPr>
        <w:t>1</w:t>
      </w:r>
      <w:r>
        <w:rPr>
          <w:sz w:val="19"/>
          <w:szCs w:val="19"/>
          <w:lang w:eastAsia="en-US" w:bidi="en-US"/>
        </w:rPr>
        <w:t xml:space="preserve">, </w:t>
      </w:r>
      <w:r>
        <w:rPr>
          <w:sz w:val="19"/>
          <w:szCs w:val="19"/>
        </w:rPr>
        <w:t>где, помимо пяти ты</w:t>
        <w:softHyphen/>
        <w:t>сяч за наем, за постель приходилось платить отдель</w:t>
        <w:softHyphen/>
        <w:t>но. Были и другие — со стенами, пробитыми осколками бомб, где на ночлег устраивались, разво</w:t>
        <w:softHyphen/>
        <w:t>рачивая спальный мешок где-нибудь в ванной или в коридоре, потому что казалось, что там безопаснее,</w:t>
      </w:r>
    </w:p>
    <w:p>
      <w:pPr>
        <w:pStyle w:val="12"/>
        <w:pBdr/>
        <w:spacing w:lineRule="auto" w:line="240"/>
        <w:ind w:hanging="0"/>
        <w:jc w:val="both"/>
        <w:rPr>
          <w:sz w:val="17"/>
          <w:szCs w:val="17"/>
        </w:rPr>
        <w:framePr w:w="3214" w:h="195" w:x="803" w:y="10627" w:hSpace="0" w:vSpace="0" w:wrap="around" w:vAnchor="page" w:hAnchor="page" w:hRule="exact"/>
        <w:pBdr/>
      </w:pPr>
      <w:r>
        <w:rPr>
          <w:b w:val="false"/>
          <w:bCs w:val="false"/>
          <w:sz w:val="17"/>
          <w:szCs w:val="17"/>
        </w:rPr>
        <w:t xml:space="preserve">1 </w:t>
      </w:r>
      <w:r>
        <w:rPr>
          <w:b w:val="false"/>
          <w:bCs w:val="false"/>
          <w:sz w:val="17"/>
          <w:szCs w:val="17"/>
          <w:lang w:val="en-US" w:eastAsia="en-US" w:bidi="en-US"/>
        </w:rPr>
        <w:t>Meubles</w:t>
      </w:r>
      <w:r>
        <w:rPr>
          <w:b w:val="false"/>
          <w:bCs w:val="false"/>
          <w:sz w:val="17"/>
          <w:szCs w:val="17"/>
          <w:lang w:eastAsia="en-US" w:bidi="en-US"/>
        </w:rPr>
        <w:t xml:space="preserve"> </w:t>
      </w:r>
      <w:r>
        <w:rPr>
          <w:b w:val="false"/>
          <w:bCs w:val="false"/>
          <w:i/>
          <w:iCs/>
          <w:sz w:val="17"/>
          <w:szCs w:val="17"/>
        </w:rPr>
        <w:t>(фр.) —</w:t>
      </w:r>
      <w:r>
        <w:rPr>
          <w:b w:val="false"/>
          <w:bCs w:val="false"/>
          <w:sz w:val="17"/>
          <w:szCs w:val="17"/>
        </w:rPr>
        <w:t xml:space="preserve"> меблированные комнаты.</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4" w:h="738" w:x="803" w:y="537" w:hSpace="0" w:vSpace="0" w:wrap="around" w:vAnchor="page" w:hAnchor="page" w:hRule="exact"/>
        <w:pBdr/>
      </w:pPr>
      <w:r>
        <w:rPr>
          <w:b w:val="false"/>
          <w:bCs w:val="false"/>
          <w:i w:val="false"/>
          <w:iCs w:val="false"/>
          <w:sz w:val="19"/>
          <w:szCs w:val="19"/>
        </w:rPr>
        <w:t>544</w:t>
      </w:r>
    </w:p>
    <w:p>
      <w:pPr>
        <w:pStyle w:val="101"/>
        <w:pBdr/>
        <w:spacing w:lineRule="exact" w:line="271" w:before="0" w:after="100"/>
        <w:ind w:hanging="0"/>
        <w:jc w:val="both"/>
        <w:rPr/>
        <w:framePr w:w="5144" w:h="8345" w:x="803" w:y="1581" w:hSpace="0" w:vSpace="0" w:wrap="around" w:vAnchor="page" w:hAnchor="page" w:hRule="exact"/>
        <w:pBdr/>
      </w:pPr>
      <w:r>
        <w:rPr/>
        <w:t>чем на кровати. И были, разумеется, вполне солид</w:t>
        <w:softHyphen/>
        <w:t>ные места с коврами на полу и швейцарами, одеты</w:t>
        <w:softHyphen/>
        <w:t>ми, как адмиралы, — исторические отели, где в свое время останавливались Стендаль, Хемингуэй, Ни</w:t>
        <w:softHyphen/>
        <w:t>жинский или Грета Гарбо и куда я, еще совсем юный, входил в своих джинсах и неглаженой рубашке (од</w:t>
        <w:softHyphen/>
        <w:t>ной из двух имевшихся), со своей брезентовой сум</w:t>
        <w:softHyphen/>
        <w:t>кой на плече и неким смешанным чувством, состо</w:t>
        <w:softHyphen/>
        <w:t>явшим из робости, почтения и ощущения того, что мне все это снится.</w:t>
      </w:r>
    </w:p>
    <w:p>
      <w:pPr>
        <w:pStyle w:val="101"/>
        <w:pBdr/>
        <w:spacing w:lineRule="exact" w:line="271"/>
        <w:jc w:val="both"/>
        <w:rPr/>
        <w:framePr w:w="5144" w:h="8345" w:x="803" w:y="1581" w:hSpace="0" w:vSpace="0" w:wrap="around" w:vAnchor="page" w:hAnchor="page" w:hRule="exact"/>
        <w:pBdr/>
      </w:pPr>
      <w:r>
        <w:rPr/>
        <w:t>Среди всех своих временных жилищ я всегда любил больше всего старые гостиницы — те, где эхо шагов среди коридоров, зеркал и картин доносило отзвуки жизней, наполнявших когда-то эти комна</w:t>
        <w:softHyphen/>
        <w:t>ты и холлы. Я всегда по возможности выбирал ка</w:t>
        <w:softHyphen/>
        <w:t>кое-нибудь достославное пристанище, знакомое по книгам или кино, а расположившись, принимался читать о тех, кто запечатлел его на страницах лите</w:t>
        <w:softHyphen/>
        <w:t>ратуры или истории. Со временем, часто посещая их, я свел знакомство и с некоторыми служащими, еще остававшимися там с лучших времен. Старые консьержи — к примеру, немец Вальтер, бывший эсэсовец, которого я вывел в «Клубе Дюма» под име</w:t>
        <w:softHyphen/>
        <w:t>нем Грюбера, — пережившие свою славу пианисты, вроде Эмилио Аттилли, среди прочего, рассказыва</w:t>
        <w:softHyphen/>
        <w:t>ли мне — иногда в обмен на рюмку-другую — какие-то истории из прошлого, делились своими печаля</w:t>
        <w:softHyphen/>
        <w:t>ми, открывали тайны. Они говорили о последних годах великих международных отелей, когда доста</w:t>
        <w:softHyphen/>
        <w:t>точно было жеста, чтобы тебя обслужили согласно всем канонам, и когда все было совсем не таким, как</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5" w:leader="underscore"/>
          <w:tab w:val="left" w:pos="2844" w:leader="underscore"/>
        </w:tabs>
        <w:spacing w:lineRule="auto" w:line="312" w:before="0" w:after="40"/>
        <w:rPr/>
        <w:framePr w:w="5159" w:h="724" w:x="796" w:y="530" w:hSpace="0" w:vSpace="0" w:wrap="around" w:vAnchor="page" w:hAnchor="page" w:hRule="exact"/>
        <w:pBdr/>
      </w:pPr>
      <w:r>
        <w:rPr>
          <w:b w:val="false"/>
          <w:bCs w:val="false"/>
          <w:i w:val="false"/>
          <w:iCs w:val="false"/>
        </w:rPr>
        <w:t>545</w:t>
      </w:r>
    </w:p>
    <w:p>
      <w:pPr>
        <w:pStyle w:val="101"/>
        <w:pBdr/>
        <w:spacing w:lineRule="auto" w:line="307"/>
        <w:ind w:hanging="0"/>
        <w:jc w:val="both"/>
        <w:rPr/>
        <w:framePr w:w="5159" w:h="8406" w:x="796" w:y="1614" w:hSpace="0" w:vSpace="0" w:wrap="around" w:vAnchor="page" w:hAnchor="page" w:hRule="exact"/>
        <w:pBdr/>
      </w:pPr>
      <w:r>
        <w:rPr/>
        <w:t>теперь, когда сплошь и рядом в качестве клиентов является всякий сброд, который не ведет себя сооб</w:t>
        <w:softHyphen/>
        <w:t>разно с местом и окружающей обстановкой, а не</w:t>
        <w:softHyphen/>
        <w:t>редко предпочитает опустить их до уровня своей собственной посредственности, красуясь в аляпистых бермудах или спортивных костюмах — этих не</w:t>
        <w:softHyphen/>
        <w:t>пременных атрибутах галдящего стада, именуемого современными туристами.</w:t>
      </w:r>
    </w:p>
    <w:p>
      <w:pPr>
        <w:pStyle w:val="101"/>
        <w:pBdr/>
        <w:spacing w:lineRule="auto" w:line="307" w:before="0" w:after="100"/>
        <w:ind w:firstLine="340"/>
        <w:jc w:val="both"/>
        <w:rPr/>
        <w:framePr w:w="5159" w:h="8406" w:x="796" w:y="1614" w:hSpace="0" w:vSpace="0" w:wrap="around" w:vAnchor="page" w:hAnchor="page" w:hRule="exact"/>
        <w:pBdr/>
      </w:pPr>
      <w:r>
        <w:rPr/>
        <w:t>Я допускаю (и говорю об этом не в первый раз), что все и каждый — включая японцев и, раз уж вы настаиваете, американцев — имеют право ездить по свету и приобщаться к культуре, если считать, что путешествия все еще относятся к области культуры. А также имеют право пользоваться этим правом — ведь в наши дни существуют замечательные предло</w:t>
        <w:softHyphen/>
        <w:t>жения, позволяющие истоптать хоть весь земной шар всего за четыре дуро с рассрочкой на двадцать лет, если путешествуешь стадом численностью в две сотни голов. Однако согласитесь: если, выглядывая из окна венецианского отеля «Даниэли», видишь, что каналы буквально забиты тысячами японцев на гондолах, или живешь в парижском «Крийоне» в ок</w:t>
        <w:softHyphen/>
        <w:t>ружении громкоголосых арканзасцев, которые по</w:t>
        <w:softHyphen/>
        <w:t>всюду разгуливают в бейсболках и спрашивают, где тут фонтан Треви</w:t>
      </w:r>
      <w:r>
        <w:rPr>
          <w:vertAlign w:val="superscript"/>
        </w:rPr>
        <w:t>1</w:t>
      </w:r>
      <w:r>
        <w:rPr/>
        <w:t>, от очарования не остается и сле</w:t>
        <w:softHyphen/>
        <w:t>да, даже если здесь тридцать три раза останавливал</w:t>
        <w:softHyphen/>
        <w:t>ся Рихард Вагнер, в местном баре наливался спирт</w:t>
        <w:softHyphen/>
        <w:t>ным Хемингуэй, в номере 329 Оскар Уайлд лишил невинности своего первого эфеба, а в королевских</w:t>
      </w:r>
    </w:p>
    <w:p>
      <w:pPr>
        <w:pStyle w:val="12"/>
        <w:pBdr/>
        <w:spacing w:lineRule="auto" w:line="312"/>
        <w:ind w:hanging="0"/>
        <w:jc w:val="both"/>
        <w:rPr>
          <w:sz w:val="17"/>
          <w:szCs w:val="17"/>
        </w:rPr>
        <w:framePr w:w="5159" w:h="8406" w:x="796" w:y="1614" w:hSpace="0" w:vSpace="0" w:wrap="around" w:vAnchor="page" w:hAnchor="page" w:hRule="exact"/>
        <w:pBdr/>
      </w:pPr>
      <w:r>
        <w:rPr>
          <w:b w:val="false"/>
          <w:bCs w:val="false"/>
          <w:sz w:val="17"/>
          <w:szCs w:val="17"/>
        </w:rPr>
        <w:t>1 Фонтан Треви находится в Риме.</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56" w:x="801" w:y="519" w:hSpace="0" w:vSpace="0" w:wrap="around" w:vAnchor="page" w:hAnchor="page" w:hRule="exact"/>
        <w:pBdr/>
      </w:pPr>
      <w:r>
        <w:rPr>
          <w:b w:val="false"/>
          <w:bCs w:val="false"/>
          <w:i w:val="false"/>
          <w:iCs w:val="false"/>
          <w:sz w:val="19"/>
          <w:szCs w:val="19"/>
        </w:rPr>
        <w:t>546</w:t>
      </w:r>
    </w:p>
    <w:p>
      <w:pPr>
        <w:pStyle w:val="101"/>
        <w:pBdr/>
        <w:spacing w:lineRule="exact" w:line="273" w:before="0" w:after="60"/>
        <w:ind w:hanging="0"/>
        <w:jc w:val="both"/>
        <w:rPr/>
        <w:framePr w:w="5148" w:h="7049" w:x="801" w:y="1581" w:hSpace="0" w:vSpace="0" w:wrap="around" w:vAnchor="page" w:hAnchor="page" w:hRule="exact"/>
        <w:pBdr/>
      </w:pPr>
      <w:r>
        <w:rPr/>
        <w:t>апартаментах тебя поджидает Клаудия Шиффер с бутылкой хорошо охлажденной «Вдовы Клико».</w:t>
      </w:r>
    </w:p>
    <w:p>
      <w:pPr>
        <w:pStyle w:val="101"/>
        <w:pBdr/>
        <w:spacing w:lineRule="exact" w:line="273" w:before="0" w:after="60"/>
        <w:jc w:val="both"/>
        <w:rPr/>
        <w:framePr w:w="5148" w:h="7049" w:x="801" w:y="1581" w:hSpace="0" w:vSpace="0" w:wrap="around" w:vAnchor="page" w:hAnchor="page" w:hRule="exact"/>
        <w:pBdr/>
      </w:pPr>
      <w:r>
        <w:rPr/>
        <w:t>На самом деле этих чудесных отелей больше нет, хотя они вроде бы стоят на месте. Они преврати</w:t>
        <w:softHyphen/>
        <w:t>лись в пустые декорации, в вульгарные поильни, в пансионы с включенным завтраком для междуна</w:t>
        <w:softHyphen/>
        <w:t>родных пакетов туристических услуг, и некогда су</w:t>
        <w:softHyphen/>
        <w:t>ществовавший в них мир — сегодня всего лишь гро</w:t>
        <w:softHyphen/>
        <w:t>тескная и сумбурная карикатура. Вот вам пример: пока я пишу эти строки в холле одного из самых ис</w:t>
        <w:softHyphen/>
        <w:t>торически ценных и в свое время эксклюзивных отелей Рима (мой римский издатель балует меня как сына), всячески стараясь соответствовать элегант</w:t>
        <w:softHyphen/>
        <w:t>ности этого места, десятка три японцев, зашедших сюда сфотографироваться, устроили длинную оче</w:t>
        <w:softHyphen/>
        <w:t>редь, чтобы бесплатно воспользоваться туалетом, и вот теперь стоят в ней, без умолку тараторя на своем достопочтенном языке. Аригато сан. Хай</w:t>
      </w:r>
      <w:r>
        <w:rPr>
          <w:vertAlign w:val="superscript"/>
        </w:rPr>
        <w:t>1</w:t>
      </w:r>
      <w:r>
        <w:rPr/>
        <w:t>.</w:t>
      </w:r>
    </w:p>
    <w:p>
      <w:pPr>
        <w:pStyle w:val="101"/>
        <w:pBdr/>
        <w:spacing w:lineRule="exact" w:line="273"/>
        <w:jc w:val="both"/>
        <w:rPr/>
        <w:framePr w:w="5148" w:h="7049" w:x="801" w:y="1581" w:hSpace="0" w:vSpace="0" w:wrap="around" w:vAnchor="page" w:hAnchor="page" w:hRule="exact"/>
        <w:pBdr/>
      </w:pPr>
      <w:r>
        <w:rPr/>
        <w:t>А поскольку стоять им скучно, некоторые обора</w:t>
        <w:softHyphen/>
        <w:t>чиваются, чтобы посмотреть на меня, улыбаясь, го</w:t>
        <w:softHyphen/>
        <w:t>ворят что-то любезное, усаживаются рядом, а один меня даже сфотографировал. Коридорный и портье делают вид, что не замечают их. В конце концов, ко</w:t>
        <w:softHyphen/>
        <w:t>ридорный — албанец, а портье родом из Югосла</w:t>
        <w:softHyphen/>
        <w:t>вии, так что на упадок, переживаемый Западом, им ровным счетом наплевать.</w:t>
      </w:r>
    </w:p>
    <w:p>
      <w:pPr>
        <w:pStyle w:val="Style21"/>
        <w:pBdr/>
        <w:ind w:left="0" w:hanging="0"/>
        <w:rPr/>
        <w:framePr w:w="2772" w:h="195" w:x="845" w:y="9761" w:hSpace="0" w:vSpace="0" w:wrap="around" w:vAnchor="page" w:hAnchor="page" w:hRule="exact"/>
        <w:pBdr/>
      </w:pPr>
      <w:r>
        <w:rPr/>
        <w:t xml:space="preserve">1 Спасибо, господин. Да </w:t>
      </w:r>
      <w:r>
        <w:rPr>
          <w:i/>
          <w:iCs/>
        </w:rPr>
        <w:t>(искаж. яп.).</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lineRule="auto" w:line="204" w:before="0" w:after="0"/>
        <w:rPr/>
        <w:framePr w:w="5155" w:h="677" w:x="798" w:y="1354" w:hSpace="0" w:vSpace="0" w:wrap="around" w:vAnchor="page" w:hAnchor="page" w:hRule="exact"/>
        <w:pBdr/>
      </w:pPr>
      <w:bookmarkStart w:id="117" w:name="bookmark234_Copy_1"/>
      <w:r>
        <w:rPr>
          <w:i w:val="false"/>
          <w:iCs w:val="false"/>
        </w:rPr>
        <w:t>Кто последний,</w:t>
        <w:br/>
        <w:t>пускай выключит свет</w:t>
      </w:r>
      <w:bookmarkEnd w:id="117"/>
    </w:p>
    <w:p>
      <w:pPr>
        <w:pStyle w:val="101"/>
        <w:pBdr/>
        <w:spacing w:lineRule="auto" w:line="300" w:before="0" w:after="100"/>
        <w:ind w:hanging="0"/>
        <w:jc w:val="both"/>
        <w:rPr/>
        <w:framePr w:w="5155" w:h="4896" w:x="798" w:y="5904" w:hSpace="0" w:vSpace="0" w:wrap="around" w:vAnchor="page" w:hAnchor="page" w:hRule="exact"/>
        <w:pBdr/>
      </w:pPr>
      <w:r>
        <w:rPr/>
        <w:t>Наверное, кое-кому из высокого жандармского на</w:t>
        <w:softHyphen/>
        <w:t>чальства сейчас приходится несладко, потому что, согласно данным опроса, проведенного среди со</w:t>
        <w:softHyphen/>
        <w:t>трудников этого ведомства в Каталонии, огромное число жандармов обоего пола готово повесить на гвоздь свои треуголки</w:t>
      </w:r>
      <w:r>
        <w:rPr>
          <w:vertAlign w:val="superscript"/>
        </w:rPr>
        <w:t>1</w:t>
      </w:r>
      <w:r>
        <w:rPr/>
        <w:t xml:space="preserve"> и ходатайствовать о перево</w:t>
        <w:softHyphen/>
        <w:t>де в местную полицию, которой в конце года пред</w:t>
        <w:softHyphen/>
        <w:t>стоит взять на себя обязанности по обеспечению безопасности дорожного движения, до сих пор ис</w:t>
        <w:softHyphen/>
        <w:t>полнявшиеся жандармерией. Один мой старый зна</w:t>
        <w:softHyphen/>
        <w:t>комый, жандармский подполковник (в свое время на Коста-дель-Соль он подбрасывал мне англий</w:t>
        <w:softHyphen/>
        <w:t>ских мафиози, чтобы я, как сейчас говорят, засветил их в выпуске теленовостей), рассказывал мне об этом, совершенно убитый, и пару раз произнес сло</w:t>
        <w:softHyphen/>
        <w:t>во «предательство». А я возражал: нет, сеньор те-</w:t>
      </w:r>
    </w:p>
    <w:p>
      <w:pPr>
        <w:pStyle w:val="12"/>
        <w:pBdr/>
        <w:spacing w:lineRule="auto" w:line="240"/>
        <w:ind w:left="360" w:hanging="360"/>
        <w:jc w:val="both"/>
        <w:rPr>
          <w:sz w:val="17"/>
          <w:szCs w:val="17"/>
        </w:rPr>
        <w:framePr w:w="5155" w:h="4896" w:x="798" w:y="5904" w:hSpace="0" w:vSpace="0" w:wrap="around" w:vAnchor="page" w:hAnchor="page" w:hRule="exact"/>
        <w:pBdr/>
      </w:pPr>
      <w:r>
        <w:rPr>
          <w:b w:val="false"/>
          <w:bCs w:val="false"/>
          <w:sz w:val="17"/>
          <w:szCs w:val="17"/>
        </w:rPr>
        <w:t>1 Треуголка — традиционный головной убор испанских жандармов.</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4" w:h="738" w:x="798" w:y="537" w:hSpace="0" w:vSpace="0" w:wrap="around" w:vAnchor="page" w:hAnchor="page" w:hRule="exact"/>
        <w:pBdr/>
      </w:pPr>
      <w:r>
        <w:rPr>
          <w:b w:val="false"/>
          <w:bCs w:val="false"/>
          <w:i w:val="false"/>
          <w:iCs w:val="false"/>
          <w:sz w:val="19"/>
          <w:szCs w:val="19"/>
        </w:rPr>
        <w:t>548</w:t>
      </w:r>
    </w:p>
    <w:p>
      <w:pPr>
        <w:pStyle w:val="101"/>
        <w:pBdr/>
        <w:spacing w:lineRule="exact" w:line="277" w:before="0" w:after="60"/>
        <w:ind w:hanging="0"/>
        <w:jc w:val="both"/>
        <w:rPr/>
        <w:framePr w:w="5155" w:h="8338" w:x="798" w:y="1589" w:hSpace="0" w:vSpace="0" w:wrap="around" w:vAnchor="page" w:hAnchor="page" w:hRule="exact"/>
        <w:pBdr/>
      </w:pPr>
      <w:r>
        <w:rPr/>
        <w:t>коль</w:t>
      </w:r>
      <w:r>
        <w:rPr>
          <w:vertAlign w:val="superscript"/>
        </w:rPr>
        <w:t>1</w:t>
      </w:r>
      <w:r>
        <w:rPr/>
        <w:t>, никакого предательства. Просто весь этот стародавний фарс рушится, летит ко всем чертям, и каждый спасается как может. А поскольку рушится он окончательно и бесповоротно, народ, естествен</w:t>
        <w:softHyphen/>
        <w:t>но, норовит уцепиться за то, что покрепче. Потому что в наши дни даже самый недалекий человек в треуголке понимает разницу между положением жандарма в той Испании, которая останется, и по</w:t>
        <w:softHyphen/>
        <w:t xml:space="preserve">ложением </w:t>
      </w:r>
      <w:r>
        <w:rPr>
          <w:lang w:val="en-US" w:eastAsia="en-US" w:bidi="en-US"/>
        </w:rPr>
        <w:t>mossos</w:t>
      </w:r>
      <w:r>
        <w:rPr>
          <w:lang w:eastAsia="en-US" w:bidi="en-US"/>
        </w:rPr>
        <w:t xml:space="preserve"> </w:t>
      </w:r>
      <w:r>
        <w:rPr>
          <w:lang w:val="en-US" w:eastAsia="en-US" w:bidi="en-US"/>
        </w:rPr>
        <w:t>de</w:t>
      </w:r>
      <w:r>
        <w:rPr>
          <w:lang w:eastAsia="en-US" w:bidi="en-US"/>
        </w:rPr>
        <w:t xml:space="preserve"> </w:t>
      </w:r>
      <w:r>
        <w:rPr>
          <w:lang w:val="en-US" w:eastAsia="en-US" w:bidi="en-US"/>
        </w:rPr>
        <w:t>escuadra</w:t>
      </w:r>
      <w:r>
        <w:rPr>
          <w:vertAlign w:val="superscript"/>
          <w:lang w:eastAsia="en-US" w:bidi="en-US"/>
        </w:rPr>
        <w:t>2</w:t>
      </w:r>
      <w:r>
        <w:rPr>
          <w:lang w:eastAsia="en-US" w:bidi="en-US"/>
        </w:rPr>
        <w:t xml:space="preserve"> </w:t>
      </w:r>
      <w:r>
        <w:rPr/>
        <w:t>в той Каталонии, ко</w:t>
        <w:softHyphen/>
        <w:t>торая сейчас строится.</w:t>
      </w:r>
    </w:p>
    <w:p>
      <w:pPr>
        <w:pStyle w:val="101"/>
        <w:pBdr/>
        <w:spacing w:lineRule="exact" w:line="277" w:before="0" w:after="180"/>
        <w:jc w:val="both"/>
        <w:rPr/>
        <w:framePr w:w="5155" w:h="8338" w:x="798" w:y="1589" w:hSpace="0" w:vSpace="0" w:wrap="around" w:vAnchor="page" w:hAnchor="page" w:hRule="exact"/>
        <w:pBdr/>
      </w:pPr>
      <w:r>
        <w:rPr/>
        <w:t>Давайте называть вещи своими именами. В этой стране демагогов, стране меньшинств, правящих ею при помощи трех-четырех голосов и разных ге</w:t>
        <w:softHyphen/>
        <w:t>шефтов, стране беспардонных наглецов, именую</w:t>
        <w:softHyphen/>
        <w:t>щих себя представителями народа, мы никогда не сможем простить Испанской социалистической ра</w:t>
        <w:softHyphen/>
        <w:t>бочей партии одного: что своим тщеславием, своей трусостью и безмерной жаждой власти она создала условия для укрепления тогда слабых правых, кото</w:t>
        <w:softHyphen/>
        <w:t>рые ради того, чтобы обеспечить себе участие в па</w:t>
        <w:softHyphen/>
        <w:t>ре созывов, способны продать даже четки родной матери. А в результате Испанию, ограбленную и осодомленную этими якобы просвещенными левы</w:t>
        <w:softHyphen/>
        <w:t>ми — пестрой шайкой богатеев и жуликов, которым вышла боком собственная крутизна, — теперь про</w:t>
        <w:softHyphen/>
        <w:t>должают грабить правые: и те божьи одуванчики, что номинально осуществляют центральную власть,</w:t>
      </w:r>
    </w:p>
    <w:p>
      <w:pPr>
        <w:pStyle w:val="12"/>
        <w:numPr>
          <w:ilvl w:val="0"/>
          <w:numId w:val="40"/>
        </w:numPr>
        <w:pBdr/>
        <w:tabs>
          <w:tab w:val="clear" w:pos="708"/>
          <w:tab w:val="left" w:pos="320" w:leader="none"/>
        </w:tabs>
        <w:spacing w:lineRule="exact" w:line="203" w:before="0" w:after="60"/>
        <w:ind w:left="340" w:hanging="340"/>
        <w:jc w:val="both"/>
        <w:rPr>
          <w:sz w:val="17"/>
          <w:szCs w:val="17"/>
        </w:rPr>
        <w:framePr w:w="5155" w:h="8338" w:x="798" w:y="1589" w:hSpace="0" w:vSpace="0" w:wrap="around" w:vAnchor="page" w:hAnchor="page" w:hRule="exact"/>
        <w:pBdr/>
      </w:pPr>
      <w:r>
        <w:rPr>
          <w:b w:val="false"/>
          <w:bCs w:val="false"/>
          <w:sz w:val="17"/>
          <w:szCs w:val="17"/>
        </w:rPr>
        <w:t xml:space="preserve">Теколь — сокращение от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teniente</w:t>
      </w:r>
      <w:r>
        <w:rPr>
          <w:b w:val="false"/>
          <w:bCs w:val="false"/>
          <w:sz w:val="17"/>
          <w:szCs w:val="17"/>
          <w:lang w:eastAsia="en-US" w:bidi="en-US"/>
        </w:rPr>
        <w:t xml:space="preserve"> </w:t>
      </w:r>
      <w:r>
        <w:rPr>
          <w:b w:val="false"/>
          <w:bCs w:val="false"/>
          <w:sz w:val="17"/>
          <w:szCs w:val="17"/>
          <w:lang w:val="en-US" w:eastAsia="en-US" w:bidi="en-US"/>
        </w:rPr>
        <w:t>coronel</w:t>
      </w:r>
      <w:r>
        <w:rPr>
          <w:b w:val="false"/>
          <w:bCs w:val="false"/>
          <w:sz w:val="17"/>
          <w:szCs w:val="17"/>
          <w:lang w:eastAsia="en-US" w:bidi="en-US"/>
        </w:rPr>
        <w:t xml:space="preserve">, </w:t>
      </w:r>
      <w:r>
        <w:rPr>
          <w:b w:val="false"/>
          <w:bCs w:val="false"/>
          <w:sz w:val="17"/>
          <w:szCs w:val="17"/>
        </w:rPr>
        <w:t>подполков</w:t>
        <w:softHyphen/>
        <w:t>ник.</w:t>
      </w:r>
    </w:p>
    <w:p>
      <w:pPr>
        <w:pStyle w:val="12"/>
        <w:numPr>
          <w:ilvl w:val="0"/>
          <w:numId w:val="40"/>
        </w:numPr>
        <w:pBdr/>
        <w:tabs>
          <w:tab w:val="clear" w:pos="708"/>
          <w:tab w:val="left" w:pos="320" w:leader="none"/>
        </w:tabs>
        <w:spacing w:lineRule="exact" w:line="203"/>
        <w:ind w:left="340" w:hanging="340"/>
        <w:jc w:val="both"/>
        <w:rPr>
          <w:sz w:val="17"/>
          <w:szCs w:val="17"/>
        </w:rPr>
        <w:framePr w:w="5155" w:h="8338" w:x="798" w:y="1589" w:hSpace="0" w:vSpace="0" w:wrap="around" w:vAnchor="page" w:hAnchor="page" w:hRule="exact"/>
        <w:pBdr/>
      </w:pPr>
      <w:r>
        <w:rPr>
          <w:b w:val="false"/>
          <w:bCs w:val="false"/>
          <w:sz w:val="17"/>
          <w:szCs w:val="17"/>
          <w:lang w:val="en-US" w:eastAsia="en-US" w:bidi="en-US"/>
        </w:rPr>
        <w:t>Mossos</w:t>
      </w:r>
      <w:r>
        <w:rPr>
          <w:b w:val="false"/>
          <w:bCs w:val="false"/>
          <w:sz w:val="17"/>
          <w:szCs w:val="17"/>
          <w:lang w:eastAsia="en-US" w:bidi="en-US"/>
        </w:rPr>
        <w:t xml:space="preserve"> </w:t>
      </w:r>
      <w:r>
        <w:rPr>
          <w:b w:val="false"/>
          <w:bCs w:val="false"/>
          <w:sz w:val="17"/>
          <w:szCs w:val="17"/>
          <w:lang w:val="en-US" w:eastAsia="en-US" w:bidi="en-US"/>
        </w:rPr>
        <w:t>de</w:t>
      </w:r>
      <w:r>
        <w:rPr>
          <w:b w:val="false"/>
          <w:bCs w:val="false"/>
          <w:sz w:val="17"/>
          <w:szCs w:val="17"/>
          <w:lang w:eastAsia="en-US" w:bidi="en-US"/>
        </w:rPr>
        <w:t xml:space="preserve"> </w:t>
      </w:r>
      <w:r>
        <w:rPr>
          <w:b w:val="false"/>
          <w:bCs w:val="false"/>
          <w:sz w:val="17"/>
          <w:szCs w:val="17"/>
          <w:lang w:val="en-US" w:eastAsia="en-US" w:bidi="en-US"/>
        </w:rPr>
        <w:t>escuadra</w:t>
      </w:r>
      <w:r>
        <w:rPr>
          <w:b w:val="false"/>
          <w:bCs w:val="false"/>
          <w:sz w:val="17"/>
          <w:szCs w:val="17"/>
          <w:lang w:eastAsia="en-US" w:bidi="en-US"/>
        </w:rPr>
        <w:t xml:space="preserve"> </w:t>
      </w:r>
      <w:r>
        <w:rPr>
          <w:b w:val="false"/>
          <w:bCs w:val="false"/>
          <w:i/>
          <w:iCs/>
          <w:sz w:val="17"/>
          <w:szCs w:val="17"/>
        </w:rPr>
        <w:t xml:space="preserve">(катал.) </w:t>
      </w:r>
      <w:r>
        <w:rPr>
          <w:b w:val="false"/>
          <w:bCs w:val="false"/>
          <w:i/>
          <w:iCs/>
          <w:sz w:val="17"/>
          <w:szCs w:val="17"/>
          <w:lang w:eastAsia="en-US" w:bidi="en-US"/>
        </w:rPr>
        <w:t>—</w:t>
      </w:r>
      <w:r>
        <w:rPr>
          <w:b w:val="false"/>
          <w:bCs w:val="false"/>
          <w:sz w:val="17"/>
          <w:szCs w:val="17"/>
          <w:lang w:eastAsia="en-US" w:bidi="en-US"/>
        </w:rPr>
        <w:t xml:space="preserve"> </w:t>
      </w:r>
      <w:r>
        <w:rPr>
          <w:b w:val="false"/>
          <w:bCs w:val="false"/>
          <w:sz w:val="17"/>
          <w:szCs w:val="17"/>
        </w:rPr>
        <w:t>полиция автономной области Каталония.</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tabs>
          <w:tab w:val="clear" w:pos="708"/>
          <w:tab w:val="left" w:pos="1692" w:leader="underscore"/>
          <w:tab w:val="left" w:pos="3301" w:leader="underscore"/>
        </w:tabs>
        <w:spacing w:lineRule="auto" w:line="292" w:before="0" w:after="240"/>
        <w:ind w:hanging="0"/>
        <w:jc w:val="center"/>
        <w:rPr>
          <w:sz w:val="17"/>
          <w:szCs w:val="17"/>
        </w:rPr>
        <w:framePr w:w="5155" w:h="9436" w:x="798" w:y="1419" w:hSpace="0" w:vSpace="0" w:wrap="around" w:vAnchor="page" w:hAnchor="page" w:hRule="exact"/>
        <w:pBdr/>
      </w:pPr>
      <w:r>
        <w:rPr>
          <w:b w:val="false"/>
          <w:bCs w:val="false"/>
          <w:sz w:val="19"/>
          <w:szCs w:val="19"/>
        </w:rPr>
        <w:t>549</w:t>
        <w:br/>
      </w:r>
    </w:p>
    <w:p>
      <w:pPr>
        <w:pStyle w:val="101"/>
        <w:pBdr/>
        <w:spacing w:lineRule="auto" w:line="304"/>
        <w:ind w:hanging="0"/>
        <w:jc w:val="both"/>
        <w:rPr/>
        <w:framePr w:w="5155" w:h="9436" w:x="798" w:y="1419" w:hSpace="0" w:vSpace="0" w:wrap="around" w:vAnchor="page" w:hAnchor="page" w:hRule="exact"/>
        <w:pBdr/>
      </w:pPr>
      <w:r>
        <w:rPr/>
        <w:t>и правые Каталонии и Страны басков. Потому что, сколько бы нам ни запудривали мозги «Герникой»</w:t>
      </w:r>
      <w:r>
        <w:rPr>
          <w:vertAlign w:val="superscript"/>
        </w:rPr>
        <w:t>1</w:t>
      </w:r>
      <w:r>
        <w:rPr/>
        <w:t xml:space="preserve"> и Филиппом V, все это не более чем шашни правых свояков</w:t>
      </w:r>
      <w:r>
        <w:rPr>
          <w:vertAlign w:val="superscript"/>
        </w:rPr>
        <w:t>2</w:t>
      </w:r>
      <w:r>
        <w:rPr/>
        <w:t>, политиков, рвущихся вперед, и жуликов, готовых по камушку разобрать до основания госу</w:t>
        <w:softHyphen/>
        <w:t>дарство ради выгоды торгашей — тех же, что и все</w:t>
        <w:softHyphen/>
        <w:t>гда. А деньги на канонизацию новых святых — Шан</w:t>
        <w:softHyphen/>
        <w:t>тажа и Сговора — тоже дают те, кто делал это всегда: граждане второго сорта, из которых более шустрые выкачивают, как кровь, налоги, чтобы было чем пла</w:t>
        <w:softHyphen/>
        <w:t>тить за свой крутые мотоциклы, вечеринки и круго</w:t>
        <w:softHyphen/>
        <w:t>светные путешествия.</w:t>
      </w:r>
    </w:p>
    <w:p>
      <w:pPr>
        <w:pStyle w:val="101"/>
        <w:pBdr/>
        <w:spacing w:lineRule="auto" w:line="304" w:before="0" w:after="100"/>
        <w:jc w:val="both"/>
        <w:rPr/>
        <w:framePr w:w="5155" w:h="9436" w:x="798" w:y="1419" w:hSpace="0" w:vSpace="0" w:wrap="around" w:vAnchor="page" w:hAnchor="page" w:hRule="exact"/>
        <w:pBdr/>
      </w:pPr>
      <w:r>
        <w:rPr/>
        <w:t>Должно или не должно так быть — другой во</w:t>
        <w:softHyphen/>
        <w:t>прос. Другой вопрос, что Испания, создававшая себя ценой таких страданий, усилий и крови, так и не стала сильным государством: среди прочих причин и потому, что ни у кого, начиная с Их Католических Величеств</w:t>
      </w:r>
      <w:r>
        <w:rPr>
          <w:vertAlign w:val="superscript"/>
        </w:rPr>
        <w:t>3</w:t>
      </w:r>
      <w:r>
        <w:rPr/>
        <w:t xml:space="preserve"> и кончая Филиппом IV — что бы ни гово</w:t>
        <w:softHyphen/>
        <w:t>рили те, кто манипулирует историей, — не хватало духу установить тот жесткий централизм, который другие европейские монархи утверждали железной рукой и без малейших угрызений совести. Другой вопрос, что подобное сильное и солидарное госу</w:t>
        <w:softHyphen/>
        <w:t>дарство несовместимо с натурой наших соотечест-</w:t>
      </w:r>
    </w:p>
    <w:p>
      <w:pPr>
        <w:pStyle w:val="12"/>
        <w:numPr>
          <w:ilvl w:val="0"/>
          <w:numId w:val="41"/>
        </w:numPr>
        <w:pBdr/>
        <w:tabs>
          <w:tab w:val="clear" w:pos="708"/>
          <w:tab w:val="left" w:pos="320" w:leader="none"/>
        </w:tabs>
        <w:spacing w:lineRule="auto" w:line="240"/>
        <w:ind w:left="340" w:hanging="340"/>
        <w:jc w:val="both"/>
        <w:rPr>
          <w:sz w:val="17"/>
          <w:szCs w:val="17"/>
        </w:rPr>
        <w:framePr w:w="5155" w:h="9436" w:x="798" w:y="1419" w:hSpace="0" w:vSpace="0" w:wrap="around" w:vAnchor="page" w:hAnchor="page" w:hRule="exact"/>
        <w:pBdr/>
      </w:pPr>
      <w:r>
        <w:rPr>
          <w:b w:val="false"/>
          <w:bCs w:val="false"/>
          <w:sz w:val="17"/>
          <w:szCs w:val="17"/>
        </w:rPr>
        <w:t>«Герника» — знаменитая картина Пабло Пикассо (1881 — 1973), посвященная испанскому городу Герника, разрушен</w:t>
        <w:softHyphen/>
        <w:t>ному фашистскими бомбами в 1937 г.</w:t>
      </w:r>
    </w:p>
    <w:p>
      <w:pPr>
        <w:pStyle w:val="12"/>
        <w:numPr>
          <w:ilvl w:val="0"/>
          <w:numId w:val="41"/>
        </w:numPr>
        <w:pBdr/>
        <w:tabs>
          <w:tab w:val="clear" w:pos="708"/>
          <w:tab w:val="left" w:pos="320" w:leader="none"/>
        </w:tabs>
        <w:spacing w:lineRule="auto" w:line="240"/>
        <w:ind w:hanging="0"/>
        <w:jc w:val="both"/>
        <w:rPr>
          <w:sz w:val="17"/>
          <w:szCs w:val="17"/>
        </w:rPr>
        <w:framePr w:w="5155" w:h="9436" w:x="798" w:y="1419" w:hSpace="0" w:vSpace="0" w:wrap="around" w:vAnchor="page" w:hAnchor="page" w:hRule="exact"/>
        <w:pBdr/>
      </w:pPr>
      <w:r>
        <w:rPr>
          <w:b w:val="false"/>
          <w:bCs w:val="false"/>
          <w:sz w:val="17"/>
          <w:szCs w:val="17"/>
        </w:rPr>
        <w:t>Намек на пословицу «Свояк свояка видит издалека».</w:t>
      </w:r>
    </w:p>
    <w:p>
      <w:pPr>
        <w:pStyle w:val="12"/>
        <w:numPr>
          <w:ilvl w:val="0"/>
          <w:numId w:val="41"/>
        </w:numPr>
        <w:pBdr/>
        <w:tabs>
          <w:tab w:val="clear" w:pos="708"/>
          <w:tab w:val="left" w:pos="320" w:leader="none"/>
        </w:tabs>
        <w:spacing w:lineRule="auto" w:line="240"/>
        <w:ind w:left="340" w:hanging="340"/>
        <w:jc w:val="both"/>
        <w:rPr>
          <w:sz w:val="17"/>
          <w:szCs w:val="17"/>
        </w:rPr>
        <w:framePr w:w="5155" w:h="9436" w:x="798" w:y="1419" w:hSpace="0" w:vSpace="0" w:wrap="around" w:vAnchor="page" w:hAnchor="page" w:hRule="exact"/>
        <w:pBdr/>
      </w:pPr>
      <w:r>
        <w:rPr>
          <w:b w:val="false"/>
          <w:bCs w:val="false"/>
          <w:sz w:val="17"/>
          <w:szCs w:val="17"/>
        </w:rPr>
        <w:t>Имеются в виду Фердинанд II Арагонский и Изабелла I Кас</w:t>
        <w:softHyphen/>
        <w:t>тильская, чей брак (1469), объединивший два крупнейших государства Пиренейского полуострова, и совместное прав</w:t>
        <w:softHyphen/>
        <w:t>ление сыграли огромную роль в становлении Испани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4" w:h="742" w:x="798" w:y="534" w:hSpace="0" w:vSpace="0" w:wrap="around" w:vAnchor="page" w:hAnchor="page" w:hRule="exact"/>
        <w:pBdr/>
      </w:pPr>
      <w:r>
        <w:rPr>
          <w:b w:val="false"/>
          <w:bCs w:val="false"/>
          <w:i w:val="false"/>
          <w:iCs w:val="false"/>
          <w:sz w:val="19"/>
          <w:szCs w:val="19"/>
        </w:rPr>
        <w:t>550</w:t>
      </w:r>
    </w:p>
    <w:p>
      <w:pPr>
        <w:pStyle w:val="101"/>
        <w:pBdr/>
        <w:spacing w:lineRule="exact" w:line="275" w:before="0" w:after="60"/>
        <w:ind w:hanging="0"/>
        <w:jc w:val="both"/>
        <w:rPr/>
        <w:framePr w:w="5155" w:h="7913" w:x="798" w:y="1585" w:hSpace="0" w:vSpace="0" w:wrap="around" w:vAnchor="page" w:hAnchor="page" w:hRule="exact"/>
        <w:pBdr/>
      </w:pPr>
      <w:r>
        <w:rPr/>
        <w:t>венников, унаследовавших гены Каина и всегда, по поводу или без повода, готовых схватиться за нож; и что несуразное шутовство 1939 года, сделавшее сло</w:t>
        <w:softHyphen/>
        <w:t>во «родина» подозрительным и ненавистным, в кон</w:t>
        <w:softHyphen/>
        <w:t>це концов приняло форму некой федерации евро</w:t>
        <w:softHyphen/>
        <w:t>пейского сброда, якобы многонациональной мо</w:t>
        <w:softHyphen/>
        <w:t>нархии или борделя, где тот, кто глупее, получает самую непрезентабельную из шлюх. Но давайте по</w:t>
        <w:softHyphen/>
        <w:t>думаем. Наверное, лучше нам все-таки начать свы</w:t>
        <w:softHyphen/>
        <w:t>каться с мыслью, что эта Испания — та самая, кото</w:t>
        <w:softHyphen/>
        <w:t>рой мы желаем и которой заслуживаем. В которой все — телевидение, правители, дети и даже наша внешность — достались нам ценой времени, усилий и трудов. А уж коли мы принимаем ее, тогда давайте как-то устраиваться. Тот, кто может, пусть держится поближе к налоговым, трудовым и прочим привиле</w:t>
        <w:softHyphen/>
        <w:t>гиям более благоприятных регионов. А тот, кто не может, пусть как-нибудь зарабатывает себе на хлеб или уходит в городские партизаны, чтобы отвести душу и рассчитаться с теми, кто довел нас до всего этого. Или, послав все к черту, уезжает куда-нибудь, в любое место, где ему не придется каждый день со</w:t>
        <w:softHyphen/>
        <w:t>зерцать эту жалкую и прискорбную картину.</w:t>
      </w:r>
    </w:p>
    <w:p>
      <w:pPr>
        <w:pStyle w:val="101"/>
        <w:pBdr/>
        <w:spacing w:lineRule="exact" w:line="275"/>
        <w:jc w:val="both"/>
        <w:rPr/>
        <w:framePr w:w="5155" w:h="7913" w:x="798" w:y="1585" w:hSpace="0" w:vSpace="0" w:wrap="around" w:vAnchor="page" w:hAnchor="page" w:hRule="exact"/>
        <w:pBdr/>
      </w:pPr>
      <w:r>
        <w:rPr/>
        <w:t>Возможно, нас ожидает именно такое будущее. И даже, возможно, так оно и лучше: карты на стол, и каждый спасайся как может. Но тогда пусть нам ска</w:t>
        <w:softHyphen/>
        <w:t>жут об этом четко, ясно и до конца — без всякого ко</w:t>
        <w:softHyphen/>
        <w:t>кетства, уверток и просьб еще чуть-чуть потерпеть. Не считая нас идиотами.</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8" w:h="400" w:x="1004" w:y="1038" w:hSpace="0" w:vSpace="0" w:wrap="around" w:vAnchor="page" w:hAnchor="page" w:hRule="exact"/>
        <w:pBdr/>
      </w:pPr>
      <w:bookmarkStart w:id="118" w:name="bookmark236_Copy_1"/>
      <w:r>
        <w:rPr>
          <w:i w:val="false"/>
          <w:iCs w:val="false"/>
        </w:rPr>
        <w:t>Часовой кафе «Хихон»</w:t>
      </w:r>
      <w:bookmarkEnd w:id="118"/>
    </w:p>
    <w:p>
      <w:pPr>
        <w:pStyle w:val="101"/>
        <w:pBdr/>
        <w:spacing w:lineRule="auto" w:line="309"/>
        <w:ind w:hanging="0"/>
        <w:jc w:val="both"/>
        <w:rPr/>
        <w:framePr w:w="5148" w:h="4453" w:x="1004" w:y="5729" w:hSpace="0" w:vSpace="0" w:wrap="around" w:vAnchor="page" w:hAnchor="page" w:hRule="exact"/>
        <w:pBdr/>
      </w:pPr>
      <w:r>
        <w:rPr/>
        <w:t>Он никогда не ходил в школу, но знает латынь. Он вот уже четверть века наблюдает за человеческой комедией из-за своего табачного прилавка в кафе «Хихон», расположенного у самого входа, напротив телефона. Он продавал сигареты, лотерейные биле</w:t>
        <w:softHyphen/>
        <w:t>ты и спички всему литературному мирку и всем проституткам волнореза обеих Испаний</w:t>
      </w:r>
      <w:r>
        <w:rPr>
          <w:vertAlign w:val="superscript"/>
        </w:rPr>
        <w:t>1</w:t>
      </w:r>
      <w:r>
        <w:rPr/>
        <w:t xml:space="preserve"> и благода</w:t>
        <w:softHyphen/>
        <w:t>ря этому выработал собственную точку зрения на род человеческий вообще и на интеллигенцию в ча</w:t>
        <w:softHyphen/>
        <w:t>стности, однако излагает ее только самым близким друзьям — тихо, с достойным Сенеки спокойствием, которое является чем-то вроде его торговой марки. В этом старом мадридском кафе Альфонсо — один из его столпов, его легенда, и далеко не все наделе</w:t>
        <w:softHyphen/>
        <w:t>ны правом на его рукопожатие или легкую улыбку. И даже на его табак. Когда он медленно направляется</w:t>
      </w:r>
    </w:p>
    <w:p>
      <w:pPr>
        <w:pStyle w:val="Style20"/>
        <w:pBdr/>
        <w:jc w:val="left"/>
        <w:rPr/>
        <w:framePr w:w="5148" w:h="187" w:x="1004" w:y="10384" w:hSpace="0" w:vSpace="0" w:wrap="around" w:vAnchor="page" w:hAnchor="page" w:hRule="exact"/>
        <w:pBdr/>
      </w:pPr>
      <w:r>
        <w:rPr>
          <w:b w:val="false"/>
          <w:bCs w:val="false"/>
          <w:i w:val="false"/>
          <w:iCs w:val="false"/>
        </w:rPr>
        <w:t>1 Имеется в виду Мадрид.</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01"/>
        <w:pBdr/>
        <w:spacing w:lineRule="auto" w:line="240" w:before="0" w:after="80"/>
        <w:ind w:hanging="0"/>
        <w:jc w:val="center"/>
        <w:rPr/>
        <w:framePr w:w="5152" w:h="504" w:x="1003" w:y="612" w:hSpace="0" w:vSpace="0" w:wrap="around" w:vAnchor="page" w:hAnchor="page" w:hRule="exact"/>
        <w:pBdr/>
      </w:pPr>
      <w:r>
        <w:rPr/>
        <w:t>552</w:t>
      </w:r>
    </w:p>
    <w:p>
      <w:pPr>
        <w:pStyle w:val="101"/>
        <w:pBdr/>
        <w:spacing w:lineRule="auto" w:line="304"/>
        <w:ind w:hanging="0"/>
        <w:jc w:val="both"/>
        <w:rPr/>
        <w:framePr w:w="5152" w:h="8906" w:x="1003" w:y="1178" w:hSpace="0" w:vSpace="0" w:wrap="around" w:vAnchor="page" w:hAnchor="page" w:hRule="exact"/>
        <w:pBdr/>
      </w:pPr>
      <w:r>
        <w:rPr/>
        <w:t>к телефону, чтобы ответить на звонок, или обратно к прилавку, чтобы продать тебе зажигалку «Бик», он похож на старого бандерильеро</w:t>
      </w:r>
      <w:r>
        <w:rPr>
          <w:vertAlign w:val="superscript"/>
        </w:rPr>
        <w:t>1</w:t>
      </w:r>
      <w:r>
        <w:rPr/>
        <w:t>, много раз пропо</w:t>
        <w:softHyphen/>
        <w:t>ротого рогами и заштопанного хирургами, на сер</w:t>
        <w:softHyphen/>
        <w:t>жанта-ветерана, прошедшего огонь и воду, покры</w:t>
        <w:softHyphen/>
        <w:t>того шрамами и нашпигованного свинцом. Он по</w:t>
        <w:softHyphen/>
        <w:t>видал все и вся, и он с первого взгляда распознает бывшего зэка, проститутку или министра, стоит им только ступить на порог. А когда кто-нибудь за со</w:t>
        <w:softHyphen/>
        <w:t>седним столиком, перебрав, начинает повышать го</w:t>
        <w:softHyphen/>
        <w:t>лос, Альфонсо с легкой, почти неуловимой усмеш</w:t>
        <w:softHyphen/>
        <w:t>кой бросает на него взгляд искоса, поверх страниц «АВС», который листает, сидя в окружении своих па</w:t>
        <w:softHyphen/>
        <w:t>чек «Мальборо» и лотерейных билетов. Это молча</w:t>
        <w:softHyphen/>
        <w:t>ливый и мудрый стоик, которого трудно чем-либо удивить.</w:t>
      </w:r>
    </w:p>
    <w:p>
      <w:pPr>
        <w:pStyle w:val="101"/>
        <w:pBdr/>
        <w:spacing w:lineRule="auto" w:line="304" w:before="0" w:after="80"/>
        <w:ind w:firstLine="380"/>
        <w:jc w:val="both"/>
        <w:rPr/>
        <w:framePr w:w="5152" w:h="8906" w:x="1003" w:y="1178" w:hSpace="0" w:vSpace="0" w:wrap="around" w:vAnchor="page" w:hAnchor="page" w:hRule="exact"/>
        <w:pBdr/>
      </w:pPr>
      <w:r>
        <w:rPr/>
        <w:t>Никому не пришлось объяснять ему, что значит зарабатывать на жизнь. Его отец, член Иберийской федерации анархистов, ушел добровольцем защи</w:t>
        <w:softHyphen/>
        <w:t>щать Республику, и вся семья — Альфонсо, его мать и двое братьев — как могла следовала за ним по доро</w:t>
        <w:softHyphen/>
        <w:t>гам и полям сражений. «Как мексиканские револю</w:t>
        <w:softHyphen/>
        <w:t>ционеры», меланхолически вспоминает он. Потом мать посадила его на пароход и отправила в Россию, но в открытом море судно перехватил военный ко</w:t>
        <w:softHyphen/>
        <w:t>рабль «Сервера», тем самым избавив Альфонсо от еще одной войны и не дав ему выучить русский. От-</w:t>
      </w:r>
    </w:p>
    <w:p>
      <w:pPr>
        <w:pStyle w:val="12"/>
        <w:pBdr/>
        <w:spacing w:lineRule="auto" w:line="240"/>
        <w:ind w:left="360" w:hanging="360"/>
        <w:jc w:val="both"/>
        <w:rPr>
          <w:sz w:val="17"/>
          <w:szCs w:val="17"/>
        </w:rPr>
        <w:framePr w:w="5152" w:h="8906" w:x="1003" w:y="1178" w:hSpace="0" w:vSpace="0" w:wrap="around" w:vAnchor="page" w:hAnchor="page" w:hRule="exact"/>
        <w:pBdr/>
      </w:pPr>
      <w:r>
        <w:rPr>
          <w:b w:val="false"/>
          <w:bCs w:val="false"/>
          <w:sz w:val="17"/>
          <w:szCs w:val="17"/>
        </w:rPr>
        <w:t xml:space="preserve">1 Бандерильеро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banderillero</w:t>
      </w:r>
      <w:r>
        <w:rPr>
          <w:b w:val="false"/>
          <w:bCs w:val="false"/>
          <w:sz w:val="17"/>
          <w:szCs w:val="17"/>
          <w:lang w:eastAsia="en-US" w:bidi="en-US"/>
        </w:rPr>
        <w:t xml:space="preserve">) </w:t>
      </w:r>
      <w:r>
        <w:rPr>
          <w:b w:val="false"/>
          <w:bCs w:val="false"/>
          <w:sz w:val="17"/>
          <w:szCs w:val="17"/>
        </w:rPr>
        <w:t>— участник корриды, в задачу которого входит раздразнить быка, вонзая в него бан</w:t>
        <w:softHyphen/>
        <w:t xml:space="preserve">дерильи </w:t>
      </w:r>
      <w:r>
        <w:rPr>
          <w:b w:val="false"/>
          <w:bCs w:val="false"/>
          <w:sz w:val="17"/>
          <w:szCs w:val="17"/>
          <w:lang w:eastAsia="en-US" w:bidi="en-US"/>
        </w:rPr>
        <w:t>(</w:t>
      </w:r>
      <w:r>
        <w:rPr>
          <w:b w:val="false"/>
          <w:bCs w:val="false"/>
          <w:sz w:val="17"/>
          <w:szCs w:val="17"/>
          <w:lang w:val="en-US" w:eastAsia="en-US" w:bidi="en-US"/>
        </w:rPr>
        <w:t>banderillas</w:t>
      </w:r>
      <w:r>
        <w:rPr>
          <w:b w:val="false"/>
          <w:bCs w:val="false"/>
          <w:sz w:val="17"/>
          <w:szCs w:val="17"/>
          <w:lang w:eastAsia="en-US" w:bidi="en-US"/>
        </w:rPr>
        <w:t xml:space="preserve">) </w:t>
      </w:r>
      <w:r>
        <w:rPr>
          <w:b w:val="false"/>
          <w:bCs w:val="false"/>
          <w:sz w:val="17"/>
          <w:szCs w:val="17"/>
        </w:rPr>
        <w:t>— небольшие железные копья, укра</w:t>
        <w:softHyphen/>
        <w:t>шенные цветными лентам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5" w:leader="underscore"/>
          <w:tab w:val="left" w:pos="2840" w:leader="underscore"/>
        </w:tabs>
        <w:spacing w:before="0" w:after="140"/>
        <w:rPr>
          <w:sz w:val="18"/>
          <w:szCs w:val="18"/>
        </w:rPr>
        <w:framePr w:w="5144" w:h="745" w:x="808" w:y="787" w:hSpace="0" w:vSpace="0" w:wrap="around" w:vAnchor="page" w:hAnchor="page" w:hRule="exact"/>
        <w:pBdr/>
      </w:pPr>
      <w:r>
        <w:rPr>
          <w:rFonts w:eastAsia="Courier New" w:cs="Courier New" w:ascii="Courier New" w:hAnsi="Courier New"/>
          <w:b w:val="false"/>
          <w:bCs w:val="false"/>
          <w:i w:val="false"/>
          <w:iCs w:val="false"/>
          <w:sz w:val="18"/>
          <w:szCs w:val="18"/>
        </w:rPr>
        <w:t>553</w:t>
      </w:r>
    </w:p>
    <w:p>
      <w:pPr>
        <w:pStyle w:val="Style20"/>
        <w:pBdr/>
        <w:tabs>
          <w:tab w:val="clear" w:pos="708"/>
          <w:tab w:val="left" w:pos="1235" w:leader="underscore"/>
          <w:tab w:val="left" w:pos="2840" w:leader="underscore"/>
        </w:tabs>
        <w:rPr/>
        <w:framePr w:w="5144" w:h="745" w:x="808" w:y="787" w:hSpace="0" w:vSpace="0" w:wrap="around" w:vAnchor="page" w:hAnchor="page" w:hRule="exact"/>
        <w:pBdr/>
      </w:pPr>
      <w:r>
        <w:rPr/>
      </w:r>
    </w:p>
    <w:p>
      <w:pPr>
        <w:pStyle w:val="101"/>
        <w:pBdr/>
        <w:spacing w:lineRule="exact" w:line="273" w:before="0" w:after="80"/>
        <w:ind w:hanging="0"/>
        <w:jc w:val="both"/>
        <w:rPr/>
        <w:framePr w:w="5155" w:h="7589" w:x="808" w:y="1835" w:hSpace="0" w:vSpace="0" w:wrap="around" w:vAnchor="page" w:hAnchor="page" w:hRule="exact"/>
        <w:pBdr/>
      </w:pPr>
      <w:r>
        <w:rPr/>
        <w:t>ца-анархиста поглотил разгром — он погиб в бою или был расстрелян; семья оказалась в Мадриде, и там мать решила лучше не посылать Альфонсо в школу вообще, чем записывать его в Фалангу. Так что он учился читать и писать по вечерам, когда она, измученная, возвращалась с работы, где ей прихо</w:t>
        <w:softHyphen/>
        <w:t>дилось вручную стирать гостиничное постельное белье. Мать всегда рассказывала ему об отце с гордо</w:t>
        <w:softHyphen/>
        <w:t>стью. С такой гордостью, что и по сей день, упоми</w:t>
        <w:softHyphen/>
        <w:t>ная об этом двадцатидевятилетнем анархисте, кото</w:t>
        <w:softHyphen/>
        <w:t>рого он едва помнит, Альфонсо прикрывает глаза и, медленно кивая, погруженный в свои мысли, произ</w:t>
        <w:softHyphen/>
        <w:t>носит.</w:t>
      </w:r>
    </w:p>
    <w:p>
      <w:pPr>
        <w:pStyle w:val="101"/>
        <w:pBdr/>
        <w:spacing w:lineRule="exact" w:line="273" w:before="0" w:after="80"/>
        <w:jc w:val="both"/>
        <w:rPr/>
        <w:framePr w:w="5155" w:h="7589" w:x="808" w:y="1835" w:hSpace="0" w:vSpace="0" w:wrap="around" w:vAnchor="page" w:hAnchor="page" w:hRule="exact"/>
        <w:pBdr/>
      </w:pPr>
      <w:r>
        <w:rPr/>
        <w:t xml:space="preserve">— </w:t>
      </w:r>
      <w:r>
        <w:rPr/>
        <w:t>Он был настоящим мужиком.</w:t>
      </w:r>
    </w:p>
    <w:p>
      <w:pPr>
        <w:pStyle w:val="101"/>
        <w:pBdr/>
        <w:spacing w:lineRule="exact" w:line="273"/>
        <w:jc w:val="both"/>
        <w:rPr/>
        <w:framePr w:w="5155" w:h="7589" w:x="808" w:y="1835" w:hSpace="0" w:vSpace="0" w:wrap="around" w:vAnchor="page" w:hAnchor="page" w:hRule="exact"/>
        <w:pBdr/>
      </w:pPr>
      <w:r>
        <w:rPr/>
        <w:t>Ему доводилось голодать, и он знает, что такое праздновать Рождество, когда на столе на всю се</w:t>
        <w:softHyphen/>
        <w:t>мью — один-единственный вареный клубень мани</w:t>
        <w:softHyphen/>
        <w:t>оки. Он подбирал окурки, был каменщиком, офи</w:t>
        <w:softHyphen/>
        <w:t>циантом и бог знает кем еще, пока наконец не бро</w:t>
        <w:softHyphen/>
        <w:t>сил якорь в «Хихоне». Ему шестьдесят четыре, и он не собирается уходить на пенсию: потому что жизнь стала очень уж трудна, потому что ему нра</w:t>
        <w:softHyphen/>
        <w:t>вится торговать табаком, и потому — скромно за</w:t>
        <w:softHyphen/>
        <w:t>мечает он, — что еще есть порох в пороховницах. Он любит треску, не любит корриду, а еще боль</w:t>
        <w:softHyphen/>
        <w:t>ше — футбол. В молодости ему хотелось быть похо</w:t>
        <w:softHyphen/>
        <w:t>жим на Гэри Купера, а его любимой актрисой была Эстер Уильямс</w:t>
      </w:r>
      <w:r>
        <w:rPr>
          <w:vertAlign w:val="superscript"/>
        </w:rPr>
        <w:t>1</w:t>
      </w:r>
      <w:r>
        <w:rPr/>
        <w:t>, та крепкая красавица, которая во</w:t>
      </w:r>
    </w:p>
    <w:p>
      <w:pPr>
        <w:pStyle w:val="Style21"/>
        <w:pBdr/>
        <w:spacing w:lineRule="exact" w:line="202"/>
        <w:ind w:left="360" w:hanging="360"/>
        <w:jc w:val="both"/>
        <w:rPr/>
        <w:framePr w:w="5152" w:h="601" w:x="808" w:y="9639" w:hSpace="0" w:vSpace="0" w:wrap="around" w:vAnchor="page" w:hAnchor="page" w:hRule="exact"/>
        <w:pBdr/>
      </w:pPr>
      <w:r>
        <w:rPr/>
        <w:t>1 Гэри Купер (Фрэнк Джеймс Купер, 1901 — 1961) — амери</w:t>
        <w:softHyphen/>
        <w:t>канский киноактер. Эстер Уильямс (р. 1922) — американ</w:t>
        <w:softHyphen/>
        <w:t>ская киноактриса и сценарист.</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91" w:h="742" w:x="787" w:y="783" w:hSpace="0" w:vSpace="0" w:wrap="around" w:vAnchor="page" w:hAnchor="page" w:hRule="exact"/>
        <w:pBdr/>
      </w:pPr>
      <w:r>
        <w:rPr>
          <w:b w:val="false"/>
          <w:bCs w:val="false"/>
          <w:i w:val="false"/>
          <w:iCs w:val="false"/>
          <w:sz w:val="19"/>
          <w:szCs w:val="19"/>
        </w:rPr>
        <w:t>554</w:t>
      </w:r>
    </w:p>
    <w:p>
      <w:pPr>
        <w:pStyle w:val="101"/>
        <w:pBdr/>
        <w:spacing w:lineRule="exact" w:line="273" w:before="0" w:after="80"/>
        <w:ind w:hanging="0"/>
        <w:jc w:val="both"/>
        <w:rPr/>
        <w:framePr w:w="5198" w:h="8410" w:x="787" w:y="1831" w:hSpace="0" w:vSpace="0" w:wrap="around" w:vAnchor="page" w:hAnchor="page" w:hRule="exact"/>
        <w:pBdr/>
      </w:pPr>
      <w:r>
        <w:rPr/>
        <w:t>всех фильмах куда-то плыла. Он никогда не гово</w:t>
        <w:softHyphen/>
        <w:t>рит вслух ни о политике, ни о литературе — ни о чем таком, но приближенные к нему знают, что для Альфонсо литература в этой стране дураков умерла естественной смертью и что политики — это сброд, несовместимый со словами «земля» и «свобода».</w:t>
      </w:r>
    </w:p>
    <w:p>
      <w:pPr>
        <w:pStyle w:val="101"/>
        <w:pBdr/>
        <w:spacing w:lineRule="exact" w:line="273"/>
        <w:ind w:firstLine="400"/>
        <w:jc w:val="both"/>
        <w:rPr/>
        <w:framePr w:w="5198" w:h="8410" w:x="787" w:y="1831" w:hSpace="0" w:vSpace="0" w:wrap="around" w:vAnchor="page" w:hAnchor="page" w:hRule="exact"/>
        <w:pBdr/>
      </w:pPr>
      <w:r>
        <w:rPr/>
        <w:t>Он насмешлив, скептичен и осторожен, хотя иногда вдруг присоединяется к компании Рауля дель Посо, маэстро Висента, Алешандре, Сервино и Альгарробо, которая собирается за соседним столиком. У него нет так называемой невозможной мечты, он не склонен к подобным нежностям. По-моему, он во</w:t>
        <w:softHyphen/>
        <w:t>обще не мечтает. Каждое утро он приходит в кафе, открывает свой прилавок, и это с лихвой обеспечи</w:t>
        <w:softHyphen/>
        <w:t>вает его работой, развлечением и мудростью. Час</w:t>
        <w:softHyphen/>
        <w:t>тенько я подолгу наблюдаю из-за столика, где читаю или работаю, как он неподвижно сидит в своей си</w:t>
        <w:softHyphen/>
        <w:t>ней рабочей куртке: невозмутимый часовой леген</w:t>
        <w:softHyphen/>
        <w:t>дарного кафе. Ему нравится, когда в «Хихон» заходят красивые женщины, и, если он замечает такую, его взгляд всего лишь один краткий миг следует за ней, а потом встречается с моим и вновь устремляется в бесконечность, но прежде на губах Альфонсо мель</w:t>
        <w:softHyphen/>
        <w:t>кает мимолетная сообщническая полуулыбка. Мы с ним старые друзья. Порой, когда в кафе мало народу, мы беседуем о жизни. Он получает мою корреспон</w:t>
        <w:softHyphen/>
        <w:t>денцию, отвечает на телефонные звонки, а я, если он ненадолго отлучается, иногда обслуживаю его кли</w:t>
        <w:softHyphen/>
        <w:t>ентов и кладу полученные деньги на его табурет. Вот уже много лет каждую неделю мы вместе играем в лотерею, хотя довольно своеобразным способом: я</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before="0" w:after="140"/>
        <w:rPr>
          <w:sz w:val="18"/>
          <w:szCs w:val="18"/>
        </w:rPr>
        <w:framePr w:w="5126" w:h="742" w:x="817" w:y="783" w:hSpace="0" w:vSpace="0" w:wrap="around" w:vAnchor="page" w:hAnchor="page" w:hRule="exact"/>
        <w:pBdr/>
      </w:pPr>
      <w:r>
        <w:rPr>
          <w:rFonts w:eastAsia="Courier New" w:cs="Courier New" w:ascii="Courier New" w:hAnsi="Courier New"/>
          <w:b w:val="false"/>
          <w:bCs w:val="false"/>
          <w:i w:val="false"/>
          <w:iCs w:val="false"/>
          <w:sz w:val="18"/>
          <w:szCs w:val="18"/>
        </w:rPr>
        <w:t>555</w:t>
      </w:r>
    </w:p>
    <w:p>
      <w:pPr>
        <w:pStyle w:val="101"/>
        <w:pBdr/>
        <w:spacing w:lineRule="exact" w:line="273"/>
        <w:ind w:hanging="0"/>
        <w:jc w:val="both"/>
        <w:rPr/>
        <w:framePr w:w="5137" w:h="1591" w:x="817" w:y="1831" w:hSpace="0" w:vSpace="0" w:wrap="around" w:vAnchor="page" w:hAnchor="page" w:hRule="exact"/>
        <w:pBdr/>
      </w:pPr>
      <w:r>
        <w:rPr/>
        <w:t>покупаю у него билет, и если выпадает выигрыш, мы делим его пополам. В тот день, когда Альфонсо наду</w:t>
        <w:softHyphen/>
        <w:t>мает уйти на пенсию, я закажу бронзовую табличку, чтобы повесить в его уголке: «Здесь торговал таба</w:t>
        <w:softHyphen/>
        <w:t>ком и наблюдал за течением жизни Альфонсо, про</w:t>
        <w:softHyphen/>
        <w:t>давец спичек и анархист».</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lineRule="auto" w:line="208" w:before="0" w:after="0"/>
        <w:rPr/>
        <w:framePr w:w="5155" w:h="662" w:x="759" w:y="1469" w:hSpace="0" w:vSpace="0" w:wrap="around" w:vAnchor="page" w:hAnchor="page" w:hRule="exact"/>
        <w:pBdr>
          <w:bottom w:val="single" w:sz="4" w:space="0" w:color="000000"/>
        </w:pBdr>
      </w:pPr>
      <w:bookmarkStart w:id="119" w:name="bookmark238_Copy_1"/>
      <w:r>
        <w:rPr>
          <w:i w:val="false"/>
          <w:iCs w:val="false"/>
        </w:rPr>
        <w:t>Письма, на которые</w:t>
        <w:br/>
        <w:t>я так и не ответил</w:t>
      </w:r>
      <w:bookmarkEnd w:id="119"/>
    </w:p>
    <w:p>
      <w:pPr>
        <w:pStyle w:val="101"/>
        <w:pBdr/>
        <w:spacing w:lineRule="auto" w:line="300"/>
        <w:ind w:hanging="0"/>
        <w:jc w:val="both"/>
        <w:rPr/>
        <w:framePr w:w="5155" w:h="4921" w:x="759" w:y="6027" w:hSpace="0" w:vSpace="0" w:wrap="around" w:vAnchor="page" w:hAnchor="page" w:hRule="exact"/>
        <w:pBdr/>
      </w:pPr>
      <w:r>
        <w:rPr/>
        <w:t>Долгое время я отвечал на все письма, приходившие на мое имя в редакцию «Эль Семаналь». Раз в месяц усаживался за стол с кучей корреспонденции и ста</w:t>
        <w:softHyphen/>
        <w:t>рался выкроить десять минут и почтовую марку для каждого из читателей, которые сочли возможным о чем-то рассказать мне. Первые три года я отвечал почти всем, исключая лишь тех, кто поминал всуе мою мать и последних из моих умерших родствен</w:t>
        <w:softHyphen/>
        <w:t>ников. Такие письма я любил больше всего: во-пер</w:t>
        <w:softHyphen/>
        <w:t>вых, они были самыми забавными, а во-вторых, поз</w:t>
        <w:softHyphen/>
        <w:t>воляли мне сэкономить марку и десять минут.</w:t>
      </w:r>
    </w:p>
    <w:p>
      <w:pPr>
        <w:pStyle w:val="101"/>
        <w:pBdr/>
        <w:spacing w:lineRule="auto" w:line="300"/>
        <w:ind w:firstLine="380"/>
        <w:jc w:val="both"/>
        <w:rPr/>
        <w:framePr w:w="5155" w:h="4921" w:x="759" w:y="6027" w:hSpace="0" w:vSpace="0" w:wrap="around" w:vAnchor="page" w:hAnchor="page" w:hRule="exact"/>
        <w:pBdr/>
      </w:pPr>
      <w:r>
        <w:rPr/>
        <w:t>Однако вот уже несколько месяцев, как у меня нет такой возможности. По какой-то непонятной причине объем корреспонденции, приходящей в «Эль Семаналь», чудовищно увеличился, так что я не справляюсь с ней, даже если посвятить этому целый день. Разумеется, я по-прежнему буду делать что смогу. Но я уже сейчас знаю, что разобраться со все-</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768" w:leader="underscore"/>
          <w:tab w:val="left" w:pos="3373" w:leader="underscore"/>
        </w:tabs>
        <w:spacing w:before="0" w:after="140"/>
        <w:rPr/>
        <w:framePr w:w="5148" w:h="742" w:x="759" w:y="649" w:hSpace="0" w:vSpace="0" w:wrap="around" w:vAnchor="page" w:hAnchor="page" w:hRule="exact"/>
        <w:pBdr/>
      </w:pPr>
      <w:r>
        <w:rPr/>
        <w:t>557</w:t>
      </w:r>
    </w:p>
    <w:p>
      <w:pPr>
        <w:pStyle w:val="101"/>
        <w:pBdr/>
        <w:tabs>
          <w:tab w:val="clear" w:pos="708"/>
          <w:tab w:val="left" w:pos="1454" w:leader="none"/>
          <w:tab w:val="left" w:pos="4756" w:leader="none"/>
        </w:tabs>
        <w:spacing w:lineRule="exact" w:line="272" w:before="0" w:after="60"/>
        <w:ind w:hanging="0"/>
        <w:jc w:val="both"/>
        <w:rPr/>
        <w:framePr w:w="5155" w:h="8388" w:x="759" w:y="1689" w:hSpace="0" w:vSpace="0" w:wrap="around" w:vAnchor="page" w:hAnchor="page" w:hRule="exact"/>
        <w:pBdr/>
      </w:pPr>
      <w:r>
        <w:rPr/>
        <w:t>ми письмами невозможно, так что большинство их останется без ответа. Чтобы ответить на все, мне по</w:t>
        <w:softHyphen/>
        <w:t>надобилась бы секретарша, но это уже будет не то. Письмо, написанное наемной рукой, — совсем дру</w:t>
        <w:softHyphen/>
        <w:t>гое дело. Поэтому сегодня я решил воспользоваться этой полосой, чтобы предпринять вот такую жал</w:t>
        <w:softHyphen/>
        <w:t>кую попытку оправдаться. А также чтобы разъяс</w:t>
        <w:softHyphen/>
        <w:t>нить, что, несмотря ни на что, я по-прежнему очень внимательно читаю каждое из полученных писем. Многому учишься и многое узнаешь, многое тебя за</w:t>
        <w:softHyphen/>
        <w:t>бавляет, многое из того, чего не видел раньше, начи</w:t>
        <w:softHyphen/>
        <w:t>наешь видеть в этом зеркале: читателе — друге, вра</w:t>
        <w:softHyphen/>
        <w:t>ге, воодушевленном, разочарованном, горячем, нежном, гневном, когда он возвращает тебе то по</w:t>
        <w:softHyphen/>
        <w:t>слание, которое ты, запечатав в бутылку, бросил в море.</w:t>
        <w:tab/>
        <w:tab/>
        <w:t>.</w:t>
      </w:r>
    </w:p>
    <w:p>
      <w:pPr>
        <w:pStyle w:val="101"/>
        <w:pBdr/>
        <w:spacing w:lineRule="exact" w:line="272"/>
        <w:jc w:val="both"/>
        <w:rPr/>
        <w:framePr w:w="5155" w:h="8388" w:x="759" w:y="1689" w:hSpace="0" w:vSpace="0" w:wrap="around" w:vAnchor="page" w:hAnchor="page" w:hRule="exact"/>
        <w:pBdr/>
      </w:pPr>
      <w:r>
        <w:rPr/>
        <w:t>Из этих писем я узнавал и узнаю очень многое. Например, что у некоторых — немногих — читате</w:t>
        <w:softHyphen/>
        <w:t>лей напрочь отсутствует чувство юмора. Как-то раз я назвал женщину надувной куклой для субботних утех, и с полдюжины дам тут же написали мне, гнев</w:t>
        <w:softHyphen/>
        <w:t>но обвиняя в мачизме и высокомерии. Еще одна вещь, с которой часто приходится сталкиваться, — это корпоративная подозрительность. Скажем, я рассказал об одном таксисте из Барахаса — настоя</w:t>
        <w:softHyphen/>
        <w:t>щем пирате, и два десятка таксистов обрушили на меня целый поток ругани за то, что я якобы оскор</w:t>
        <w:softHyphen/>
        <w:t>бил весь этот честный цех. А что уж говорить о воен</w:t>
        <w:softHyphen/>
        <w:t>ных, чью честь я якобы запятнал тем, что описал со</w:t>
        <w:softHyphen/>
        <w:t xml:space="preserve">вершенно конкретную алкогольную разновидность </w:t>
      </w:r>
      <w:r>
        <w:rPr>
          <w:lang w:val="en-US" w:eastAsia="en-US" w:bidi="en-US"/>
        </w:rPr>
        <w:t>miles</w:t>
      </w:r>
      <w:r>
        <w:rPr>
          <w:lang w:eastAsia="en-US" w:bidi="en-US"/>
        </w:rPr>
        <w:t xml:space="preserve"> </w:t>
      </w:r>
      <w:r>
        <w:rPr>
          <w:lang w:val="en-US" w:eastAsia="en-US" w:bidi="en-US"/>
        </w:rPr>
        <w:t>gloriosus</w:t>
      </w:r>
      <w:r>
        <w:rPr>
          <w:lang w:eastAsia="en-US" w:bidi="en-US"/>
        </w:rPr>
        <w:t xml:space="preserve">? </w:t>
      </w:r>
      <w:r>
        <w:rPr/>
        <w:t>Не следует забывать и о тех много</w:t>
        <w:softHyphen/>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52" w:h="742" w:x="756" w:y="649" w:hSpace="0" w:vSpace="0" w:wrap="around" w:vAnchor="page" w:hAnchor="page" w:hRule="exact"/>
        <w:pBdr/>
      </w:pPr>
      <w:r>
        <w:rPr>
          <w:b w:val="false"/>
          <w:bCs w:val="false"/>
          <w:i w:val="false"/>
          <w:iCs w:val="false"/>
          <w:sz w:val="19"/>
          <w:szCs w:val="19"/>
        </w:rPr>
        <w:t>558</w:t>
      </w:r>
    </w:p>
    <w:p>
      <w:pPr>
        <w:pStyle w:val="101"/>
        <w:pBdr/>
        <w:spacing w:lineRule="exact" w:line="269" w:before="0" w:after="60"/>
        <w:ind w:hanging="0"/>
        <w:jc w:val="both"/>
        <w:rPr/>
        <w:framePr w:w="5162" w:h="8338" w:x="756" w:y="1736" w:hSpace="0" w:vSpace="0" w:wrap="around" w:vAnchor="page" w:hAnchor="page" w:hRule="exact"/>
        <w:pBdr/>
      </w:pPr>
      <w:r>
        <w:rPr/>
        <w:t>численных авторах писем, которые уверяют — то же самое говорит и моя мать, — что своим скверно</w:t>
        <w:softHyphen/>
        <w:t>словием я обреку себя на вечные муки, или о том се</w:t>
        <w:softHyphen/>
        <w:t>ньоре из Памплоны, который после статьи «Венеци</w:t>
        <w:softHyphen/>
        <w:t>анские пары», где я писал о гомосексуалистах, без обиняков спросил, являюсь ли я геем от рождения или это благоприобретенный порок. Хотя среди всех подобных писем я прямо-таки обожаю одно: его я получил после того, как презрительно назвал кого-то стеклодувом, чтобы не выражаться более грубо. Так вот, один стеклодув — настоящий, из тех, кто дейст</w:t>
        <w:softHyphen/>
        <w:t>вительно выдувает стекло, — написал мне вполне се</w:t>
        <w:softHyphen/>
        <w:t>рьезное, обиженное и очень длинное письмо, в кото</w:t>
        <w:softHyphen/>
        <w:t>ром подробно объяснял тонкости своего достойного ремесла.</w:t>
      </w:r>
    </w:p>
    <w:p>
      <w:pPr>
        <w:pStyle w:val="101"/>
        <w:pBdr/>
        <w:spacing w:lineRule="exact" w:line="269" w:before="0" w:after="180"/>
        <w:jc w:val="both"/>
        <w:rPr/>
        <w:framePr w:w="5162" w:h="8338" w:x="756" w:y="1736" w:hSpace="0" w:vSpace="0" w:wrap="around" w:vAnchor="page" w:hAnchor="page" w:hRule="exact"/>
        <w:pBdr/>
      </w:pPr>
      <w:r>
        <w:rPr/>
        <w:t>А еще я должен сказать, что сохраняю многие письма — умные, нежные, теплые и дружеские. Та</w:t>
        <w:softHyphen/>
        <w:t>кие, как, например, письмо Хесуса Аррьеты — я так и не ответил на него, — семидесятисемилетнего пен</w:t>
        <w:softHyphen/>
        <w:t xml:space="preserve">сионера, бывшего механика, который написал мне чудесную страницу о любви к своему прекрасному баскскому языку и рассказал, как в результате долгих усилий и жертв ему удалось организовать </w:t>
      </w:r>
      <w:r>
        <w:rPr>
          <w:lang w:val="en-US" w:eastAsia="en-US" w:bidi="en-US"/>
        </w:rPr>
        <w:t>ikastola</w:t>
      </w:r>
      <w:r>
        <w:rPr>
          <w:vertAlign w:val="superscript"/>
          <w:lang w:eastAsia="en-US" w:bidi="en-US"/>
        </w:rPr>
        <w:t>1</w:t>
      </w:r>
      <w:r>
        <w:rPr>
          <w:lang w:eastAsia="en-US" w:bidi="en-US"/>
        </w:rPr>
        <w:t xml:space="preserve"> </w:t>
      </w:r>
      <w:r>
        <w:rPr/>
        <w:t>в Аскоитиа. Или письмо другого пенсионера — гали</w:t>
        <w:softHyphen/>
        <w:t>сийца Гумерсиндо Фернандеса, скромного и до</w:t>
        <w:softHyphen/>
        <w:t>стойного бывшего сержанта, прослужившего на флоте двадцать лет: совершенно справедливо ругая меня за непочтительное упоминание этого звания в одной из статей, он назвал меня паршивцем, и могу сказать, что никто никогда не обзывал меня пар-</w:t>
      </w:r>
    </w:p>
    <w:p>
      <w:pPr>
        <w:pStyle w:val="12"/>
        <w:pBdr/>
        <w:spacing w:lineRule="auto" w:line="240"/>
        <w:ind w:hanging="0"/>
        <w:jc w:val="both"/>
        <w:rPr>
          <w:sz w:val="17"/>
          <w:szCs w:val="17"/>
        </w:rPr>
        <w:framePr w:w="5162" w:h="8338" w:x="756" w:y="1736" w:hSpace="0" w:vSpace="0" w:wrap="around" w:vAnchor="page" w:hAnchor="page" w:hRule="exact"/>
        <w:pBdr/>
      </w:pPr>
      <w:r>
        <w:rPr>
          <w:b w:val="false"/>
          <w:bCs w:val="false"/>
          <w:sz w:val="17"/>
          <w:szCs w:val="17"/>
        </w:rPr>
        <w:t xml:space="preserve">1 </w:t>
      </w:r>
      <w:r>
        <w:rPr>
          <w:b w:val="false"/>
          <w:bCs w:val="false"/>
          <w:sz w:val="17"/>
          <w:szCs w:val="17"/>
          <w:lang w:val="en-US" w:eastAsia="en-US" w:bidi="en-US"/>
        </w:rPr>
        <w:t>Ikastola</w:t>
      </w:r>
      <w:r>
        <w:rPr>
          <w:b w:val="false"/>
          <w:bCs w:val="false"/>
          <w:sz w:val="17"/>
          <w:szCs w:val="17"/>
          <w:lang w:eastAsia="en-US" w:bidi="en-US"/>
        </w:rPr>
        <w:t xml:space="preserve"> </w:t>
      </w:r>
      <w:r>
        <w:rPr>
          <w:b w:val="false"/>
          <w:bCs w:val="false"/>
          <w:i/>
          <w:iCs/>
          <w:sz w:val="17"/>
          <w:szCs w:val="17"/>
        </w:rPr>
        <w:t>(баск.) —</w:t>
      </w:r>
      <w:r>
        <w:rPr>
          <w:b w:val="false"/>
          <w:bCs w:val="false"/>
          <w:sz w:val="17"/>
          <w:szCs w:val="17"/>
        </w:rPr>
        <w:t xml:space="preserve"> школа.</w:t>
      </w:r>
    </w:p>
    <w:p>
      <w:pPr>
        <w:sectPr>
          <w:type w:val="nextPage"/>
          <w:pgSz w:w="6757" w:h="11169"/>
          <w:pgMar w:left="360" w:right="360" w:gutter="0" w:header="0" w:top="68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771" w:leader="underscore"/>
          <w:tab w:val="left" w:pos="3377" w:leader="underscore"/>
        </w:tabs>
        <w:spacing w:before="0" w:after="140"/>
        <w:rPr/>
        <w:framePr w:w="5148" w:h="742" w:x="757" w:y="649" w:hSpace="0" w:vSpace="0" w:wrap="around" w:vAnchor="page" w:hAnchor="page" w:hRule="exact"/>
        <w:pBdr/>
      </w:pPr>
      <w:r>
        <w:rPr/>
        <w:t>559</w:t>
      </w:r>
    </w:p>
    <w:p>
      <w:pPr>
        <w:pStyle w:val="101"/>
        <w:pBdr/>
        <w:spacing w:lineRule="exact" w:line="269" w:before="0" w:after="60"/>
        <w:ind w:hanging="0"/>
        <w:jc w:val="both"/>
        <w:rPr/>
        <w:framePr w:w="5159" w:h="5346" w:x="757" w:y="1697" w:hSpace="0" w:vSpace="0" w:wrap="around" w:vAnchor="page" w:hAnchor="page" w:hRule="exact"/>
        <w:pBdr/>
      </w:pPr>
      <w:r>
        <w:rPr/>
        <w:t>шивцем так ласково. Или письмо Эвы, которая не сдается и ведет свою собственную маленькую войну в скромной эстремадурской школе, где каждый день дает — и выигрывает — бой глупости и невежеству. Или письмо Хосеана, у которого недавно родился сын, и отцу хочется, чтобы он вырос в стране, где никто никого не подвергает пыткам. Или письмо дона Мануэля, старого священника из Альгорты, — он мягко и тепло успокоил меня, заверив, что все в порядке: мол, Господь стар, снисходителен и гово</w:t>
        <w:softHyphen/>
        <w:t>рит на всех языках.</w:t>
      </w:r>
    </w:p>
    <w:p>
      <w:pPr>
        <w:pStyle w:val="101"/>
        <w:pBdr/>
        <w:spacing w:lineRule="exact" w:line="269"/>
        <w:jc w:val="both"/>
        <w:rPr/>
        <w:framePr w:w="5159" w:h="5346" w:x="757" w:y="1697" w:hSpace="0" w:vSpace="0" w:wrap="around" w:vAnchor="page" w:hAnchor="page" w:hRule="exact"/>
        <w:pBdr/>
      </w:pPr>
      <w:r>
        <w:rPr/>
        <w:t>Ответить на все эти письма, а также на многие другие, мне пока не удалось, а может, так и не удаст</w:t>
        <w:softHyphen/>
        <w:t>ся. Однако я считаю справедливым сообщить их ав</w:t>
        <w:softHyphen/>
        <w:t>торам, что их послания достигли своей цели. И что, когда у меня выдается свободная минутка, я, сидя в тишине, в окружении книг, бережно и с уважением открываю каждый из этих конвертов, доносящих до меня их слова, их мысли, шелест их чаяний и друже</w:t>
        <w:softHyphen/>
        <w:t>любный шорох прибоя их жизней.</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1" w:h="389" w:x="813" w:y="811" w:hSpace="0" w:vSpace="0" w:wrap="around" w:vAnchor="page" w:hAnchor="page" w:hRule="exact"/>
        <w:pBdr>
          <w:bottom w:val="single" w:sz="4" w:space="0" w:color="000000"/>
        </w:pBdr>
      </w:pPr>
      <w:bookmarkStart w:id="120" w:name="bookmark240_Copy_1"/>
      <w:r>
        <w:rPr>
          <w:i w:val="false"/>
          <w:iCs w:val="false"/>
        </w:rPr>
        <w:t>Тосты с пенкой</w:t>
      </w:r>
      <w:bookmarkEnd w:id="120"/>
    </w:p>
    <w:p>
      <w:pPr>
        <w:pStyle w:val="101"/>
        <w:pBdr/>
        <w:spacing w:lineRule="auto" w:line="300"/>
        <w:ind w:hanging="0"/>
        <w:jc w:val="both"/>
        <w:rPr/>
        <w:framePr w:w="5141" w:h="4932" w:x="813" w:y="5412" w:hSpace="0" w:vSpace="0" w:wrap="around" w:vAnchor="page" w:hAnchor="page" w:hRule="exact"/>
        <w:pBdr/>
      </w:pPr>
      <w:r>
        <w:rPr/>
        <w:t>Когда нижеподписавшийся был еще мальчишкой, молоко имело вкус молока, а кроме того, с него мож</w:t>
        <w:softHyphen/>
        <w:t>но было снимать пенку. Если довести литр молока до кипения, а потом немного остудить, на его по</w:t>
        <w:softHyphen/>
        <w:t>верхности образовывался слой нежного желтого цвета — пенка, которая, если положить ее на поджа</w:t>
        <w:softHyphen/>
        <w:t>ренный хлеб и слегка посыпать сахаром, превраща</w:t>
        <w:softHyphen/>
        <w:t>лась в одно из самых восхитительных лакомств, ка</w:t>
        <w:softHyphen/>
        <w:t>кие мне только довелось попробовать за всю жизнь. Мы, дети, выходили поиграть у дверей дома каждый со своим тостом с пенкой, оставлявшей белый след на верхней губе. Я помню этот теплый сладковатый вкус во рту — помню так же, как свою первую книгу или тепло маминой шеи.</w:t>
      </w:r>
    </w:p>
    <w:p>
      <w:pPr>
        <w:pStyle w:val="101"/>
        <w:pBdr/>
        <w:spacing w:lineRule="auto" w:line="300"/>
        <w:jc w:val="both"/>
        <w:rPr/>
        <w:framePr w:w="5141" w:h="4932" w:x="813" w:y="5412" w:hSpace="0" w:vSpace="0" w:wrap="around" w:vAnchor="page" w:hAnchor="page" w:hRule="exact"/>
        <w:pBdr/>
      </w:pPr>
      <w:r>
        <w:rPr/>
        <w:t>А еще я помню яблоки, у которых был вкус яблок и которые, бывало, ешь с наслаждением, прежде ак</w:t>
        <w:softHyphen/>
        <w:t>куратно вырезав кусочек вокруг червоточины. Или черешни — не важно, красные или нет, — которые</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300" w:before="0" w:after="40"/>
        <w:rPr>
          <w:sz w:val="19"/>
          <w:szCs w:val="19"/>
        </w:rPr>
        <w:framePr w:w="5159" w:h="706" w:x="823" w:y="787" w:hSpace="0" w:vSpace="0" w:wrap="around" w:vAnchor="page" w:hAnchor="page" w:hRule="exact"/>
        <w:pBdr/>
      </w:pPr>
      <w:r>
        <w:rPr>
          <w:b w:val="false"/>
          <w:bCs w:val="false"/>
          <w:i w:val="false"/>
          <w:iCs w:val="false"/>
          <w:sz w:val="19"/>
          <w:szCs w:val="19"/>
        </w:rPr>
        <w:t>561</w:t>
      </w:r>
    </w:p>
    <w:p>
      <w:pPr>
        <w:pStyle w:val="101"/>
        <w:pBdr/>
        <w:spacing w:lineRule="auto" w:line="300"/>
        <w:ind w:hanging="0"/>
        <w:jc w:val="both"/>
        <w:rPr/>
        <w:framePr w:w="5159" w:h="8402" w:x="823" w:y="1892" w:hSpace="0" w:vSpace="0" w:wrap="around" w:vAnchor="page" w:hAnchor="page" w:hRule="exact"/>
        <w:pBdr/>
      </w:pPr>
      <w:r>
        <w:rPr/>
        <w:t>имели вкус черешен и, лопаясь во рту, наполняли его сладким соком, смешанным с прохладой воды, в которой ты их мыл. И груши со шрамами на кожице, но такие сладкие и вкусные. И помидоры — я видел, как они растут на кустах, и порой, рискуя пасть жертвой гнева их хозяев, вместе с другими маль</w:t>
        <w:softHyphen/>
        <w:t>чишками устраивал пиратские набеги, чтобы насла</w:t>
        <w:softHyphen/>
        <w:t>диться потом добычей, кусая и жуя ее восхититель</w:t>
        <w:softHyphen/>
        <w:t>ную красную мякоть, сидя где-нибудь под обрывис</w:t>
        <w:softHyphen/>
        <w:t>тым берегом и глядя на проплывающие на горизонте корабли. Или великолепные арбузы, чьи корки и косточки потом тихонько колыхались на воде в полосе прибоя: они напоминают мне о голых смуглых ногах моей первой любви. Мне было во</w:t>
        <w:softHyphen/>
        <w:t>семь лет, ее звали Флори, и однажды, гуляя с ней по пляжу, я вдруг впервые ощутил рядом присутствие какого-то иного, отличного от меня существа — присутствие женщины.</w:t>
      </w:r>
    </w:p>
    <w:p>
      <w:pPr>
        <w:pStyle w:val="101"/>
        <w:pBdr/>
        <w:spacing w:lineRule="auto" w:line="300"/>
        <w:ind w:firstLine="340"/>
        <w:jc w:val="both"/>
        <w:rPr/>
        <w:framePr w:w="5159" w:h="8402" w:x="823" w:y="1892" w:hSpace="0" w:vSpace="0" w:wrap="around" w:vAnchor="page" w:hAnchor="page" w:hRule="exact"/>
        <w:pBdr/>
      </w:pPr>
      <w:r>
        <w:rPr/>
        <w:t>А еще тогда на мясе был жирок. Я имею в виду не нас с Флори — мы-то были худенькими смуглыми средиземноморскими детьми, — а нечто более про</w:t>
        <w:softHyphen/>
        <w:t>заическое: то мясо, которое едят. Думаю, вы еще по</w:t>
        <w:softHyphen/>
        <w:t>мните те ломтики филе, которые на сковороде не съеживались вдвое, испуская подозрительный пар, похожий на тот, что бывает от кипятка, а весело ши</w:t>
        <w:softHyphen/>
        <w:t>пели и потрескивали, и для них даже почти не тре</w:t>
        <w:softHyphen/>
        <w:t>бовалось масла, а потом взрослые не разрешали вы</w:t>
        <w:softHyphen/>
        <w:t>резать из куска белые прожилки и оставлять их на краю тарелки, потому что, говорили они, жир — то</w:t>
        <w:softHyphen/>
        <w:t>же пища. Из-за этого жира я не раз получал подза</w:t>
        <w:softHyphen/>
        <w:t>тыльники от родителей, бабушек и дедушек, но уве</w:t>
        <w:softHyphen/>
      </w:r>
    </w:p>
    <w:p>
      <w:pPr>
        <w:sectPr>
          <w:type w:val="nextPage"/>
          <w:pgSz w:w="6757" w:h="11169"/>
          <w:pgMar w:left="360" w:right="360" w:gutter="0" w:header="0" w:top="673"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88" w:h="479" w:x="804" w:y="931" w:hSpace="0" w:vSpace="0" w:wrap="around" w:vAnchor="page" w:hAnchor="page" w:hRule="exact"/>
        <w:pBdr/>
      </w:pPr>
      <w:r>
        <w:rPr>
          <w:b w:val="false"/>
          <w:bCs w:val="false"/>
          <w:i w:val="false"/>
          <w:iCs w:val="false"/>
          <w:sz w:val="19"/>
          <w:szCs w:val="19"/>
        </w:rPr>
        <w:t>562</w:t>
      </w:r>
    </w:p>
    <w:p>
      <w:pPr>
        <w:pStyle w:val="101"/>
        <w:pBdr/>
        <w:spacing w:lineRule="exact" w:line="272" w:before="0" w:after="60"/>
        <w:ind w:hanging="0"/>
        <w:jc w:val="both"/>
        <w:rPr/>
        <w:framePr w:w="5198" w:h="8406" w:x="804" w:y="1996" w:hSpace="0" w:vSpace="0" w:wrap="around" w:vAnchor="page" w:hAnchor="page" w:hRule="exact"/>
        <w:pBdr/>
      </w:pPr>
      <w:r>
        <w:rPr/>
        <w:t>ряю вас: без него мне как-то неуютно. Хотя, может, на самом деле неуютно мне оттого, что у меня уже нет родителей, бабушек и дедушек, способных да</w:t>
        <w:softHyphen/>
        <w:t>вать подзатыльники, а я сам не в том возрасте, чтобы их получать.</w:t>
      </w:r>
    </w:p>
    <w:p>
      <w:pPr>
        <w:pStyle w:val="101"/>
        <w:pBdr/>
        <w:spacing w:lineRule="exact" w:line="272" w:before="0" w:after="60"/>
        <w:ind w:firstLine="400"/>
        <w:jc w:val="both"/>
        <w:rPr/>
        <w:framePr w:w="5198" w:h="8406" w:x="804" w:y="1996" w:hSpace="0" w:vSpace="0" w:wrap="around" w:vAnchor="page" w:hAnchor="page" w:hRule="exact"/>
        <w:pBdr/>
      </w:pPr>
      <w:r>
        <w:rPr/>
        <w:t>В наши дни на молоке не бывает пенки, на мясе — жира, а у черешен, арбузов и помидоров вкус один и тот же: все они одинаково отдают огурцом. И поку</w:t>
        <w:softHyphen/>
        <w:t>паешь их уже не в мясных лавках, где слышится стук мясницкого топора, и не во фруктовых, наполнен</w:t>
        <w:softHyphen/>
        <w:t>ных дивными ароматами, а в больших магазинах, упакованными в пластик: мясо подозрительно беле</w:t>
        <w:softHyphen/>
        <w:t>сое, без единой прожилки жира, фрукты — совер</w:t>
        <w:softHyphen/>
        <w:t>шенной формы и блестящие, словно их только что покрыли воском, огромные груши и яблоки, на ко</w:t>
        <w:softHyphen/>
        <w:t>торых ни пятнышка. Но, заставь нас попробовать все это с завязанными глазами, оказалось бы очень трудно отличить один вкус от другого.</w:t>
      </w:r>
    </w:p>
    <w:p>
      <w:pPr>
        <w:pStyle w:val="101"/>
        <w:pBdr/>
        <w:spacing w:lineRule="exact" w:line="272"/>
        <w:ind w:firstLine="400"/>
        <w:jc w:val="both"/>
        <w:rPr/>
        <w:framePr w:w="5198" w:h="8406" w:x="804" w:y="1996" w:hSpace="0" w:vSpace="0" w:wrap="around" w:vAnchor="page" w:hAnchor="page" w:hRule="exact"/>
        <w:pBdr/>
      </w:pPr>
      <w:r>
        <w:rPr/>
        <w:t>Я уже не раз повторял на этой полосе, что все мы имеем то, чего заслуживаем, идет ли речь о детях, те</w:t>
        <w:softHyphen/>
        <w:t>левидении, правительствах, кино или еде. Думаю, поставщики товаров и продуктов всего лишь удов</w:t>
        <w:softHyphen/>
        <w:t>летворяют вкусы потребителей. В конце концов, ни</w:t>
        <w:softHyphen/>
        <w:t>кто не разводит коров и не выращивает груши из чистой филантропии: это делают, чтобы заработать себе на жизнь, и, по возможности, побольше. Так что все, в общем-то, ясно. Однако — дело тут не в нос</w:t>
        <w:softHyphen/>
        <w:t>тальгических воспоминаниях о пенке и о девочке по имени Флори — лично меня безумно раздража</w:t>
        <w:softHyphen/>
        <w:t>ют все эти фрукты идеальной формы и мясо без жи</w:t>
        <w:softHyphen/>
        <w:t>ровых прожилок. Иногда задаешься вопросом: ин</w:t>
        <w:softHyphen/>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300"/>
        <w:rPr>
          <w:sz w:val="19"/>
          <w:szCs w:val="19"/>
        </w:rPr>
        <w:framePr w:w="5184" w:h="702" w:x="811" w:y="791" w:hSpace="0" w:vSpace="0" w:wrap="around" w:vAnchor="page" w:hAnchor="page" w:hRule="exact"/>
        <w:pBdr/>
      </w:pPr>
      <w:r>
        <w:rPr>
          <w:b w:val="false"/>
          <w:bCs w:val="false"/>
          <w:i w:val="false"/>
          <w:iCs w:val="false"/>
          <w:sz w:val="19"/>
          <w:szCs w:val="19"/>
        </w:rPr>
        <w:t>563</w:t>
      </w:r>
    </w:p>
    <w:p>
      <w:pPr>
        <w:pStyle w:val="101"/>
        <w:pBdr/>
        <w:spacing w:lineRule="auto" w:line="300"/>
        <w:ind w:hanging="0"/>
        <w:jc w:val="both"/>
        <w:rPr/>
        <w:framePr w:w="5184" w:h="5980" w:x="811" w:y="1853" w:hSpace="0" w:vSpace="0" w:wrap="around" w:vAnchor="page" w:hAnchor="page" w:hRule="exact"/>
        <w:pBdr/>
      </w:pPr>
      <w:r>
        <w:rPr/>
        <w:t>тересно, как они этого добиваются? Но, поразмыс</w:t>
        <w:softHyphen/>
        <w:t>лив, в конце концов приходишь к выводу, что лучше пребывать в неведении и питаться тем, что есть, не вдаваясь в подробности. Бывает, излишние знания портят пищеварение.</w:t>
      </w:r>
    </w:p>
    <w:p>
      <w:pPr>
        <w:pStyle w:val="101"/>
        <w:pBdr/>
        <w:spacing w:lineRule="auto" w:line="300"/>
        <w:ind w:firstLine="340"/>
        <w:jc w:val="both"/>
        <w:rPr/>
        <w:framePr w:w="5184" w:h="5980" w:x="811" w:y="1853" w:hSpace="0" w:vSpace="0" w:wrap="around" w:vAnchor="page" w:hAnchor="page" w:hRule="exact"/>
        <w:pBdr/>
      </w:pPr>
      <w:r>
        <w:rPr/>
        <w:t>Мы предпочитаем, чтобы молоко было пастери</w:t>
        <w:softHyphen/>
        <w:t>зованным, обезжиренным и асептическим, фрук</w:t>
        <w:softHyphen/>
        <w:t>ты — крупными, блестящими и навощенными, мя</w:t>
        <w:softHyphen/>
        <w:t>со — без жира, и так далее. Что ж, все это есть на при</w:t>
        <w:softHyphen/>
        <w:t>лавках, так что приятного аппетита. В конце концов, продукты питания тоже должны идти в ногу со вре</w:t>
        <w:softHyphen/>
        <w:t>менем и отвечать вкусам потребителей. Плохо толь</w:t>
        <w:softHyphen/>
        <w:t>ко, что и с людьми происходит то же самое. Мир по</w:t>
        <w:softHyphen/>
        <w:t>лон индивидов обоих полов, таких же блестящих, как те яблоки, таких же обезжиренных, как те лом</w:t>
        <w:softHyphen/>
        <w:t>тики филе в пластиковой упаковке, и таких же без</w:t>
        <w:softHyphen/>
        <w:t>вкусных. Смотришь по сторонам, пробуешь и в кон</w:t>
        <w:softHyphen/>
        <w:t>це концов убеждаешься, что почти всё — яблоки, мя</w:t>
        <w:softHyphen/>
        <w:t>со, люди — имеет один и тот же, неопределяемый и невыразительный вкус. Хотя, может, это и есть про</w:t>
        <w:softHyphen/>
        <w:t>гресс. Аппетитный арбуз с блестящей навощенной коркой и красной мякотью, отдающей огурцом.</w:t>
      </w:r>
    </w:p>
    <w:p>
      <w:pPr>
        <w:sectPr>
          <w:type w:val="nextPage"/>
          <w:pgSz w:w="6757" w:h="11169"/>
          <w:pgMar w:left="360" w:right="360" w:gutter="0" w:header="0" w:top="673"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37" w:h="396" w:x="816" w:y="825" w:hSpace="0" w:vSpace="0" w:wrap="around" w:vAnchor="page" w:hAnchor="page" w:hRule="exact"/>
        <w:pBdr>
          <w:bottom w:val="single" w:sz="4" w:space="0" w:color="000000"/>
        </w:pBdr>
      </w:pPr>
      <w:bookmarkStart w:id="121" w:name="bookmark242_Copy_1"/>
      <w:r>
        <w:rPr>
          <w:i w:val="false"/>
          <w:iCs w:val="false"/>
        </w:rPr>
        <w:t>Мы безобразны</w:t>
      </w:r>
      <w:bookmarkEnd w:id="121"/>
    </w:p>
    <w:p>
      <w:pPr>
        <w:pStyle w:val="101"/>
        <w:pBdr/>
        <w:spacing w:lineRule="auto" w:line="300"/>
        <w:ind w:hanging="0"/>
        <w:jc w:val="both"/>
        <w:rPr/>
        <w:framePr w:w="5137" w:h="4921" w:x="816" w:y="5415" w:hSpace="0" w:vSpace="0" w:wrap="around" w:vAnchor="page" w:hAnchor="page" w:hRule="exact"/>
        <w:pBdr/>
      </w:pPr>
      <w:r>
        <w:rPr/>
        <w:t>Мы безобразны. И даже не просто безобразны, а уродливы. Мне жаль, что приходится говорить вам об этом вот так — в лоб, но я пришел к этому науч</w:t>
        <w:softHyphen/>
        <w:t>ному заключению в результате длительного и до</w:t>
        <w:softHyphen/>
        <w:t>тошного наблюдения за окружающей средой. Сей</w:t>
        <w:softHyphen/>
        <w:t>час, в летние месяцы, эта жестокая правда особенно бросается в глаза, не оставляя шанса на апелляцию. И вот ведь какой парадокс: это происходит именно в ту пору года, когда все стремятся — т. е. все мы стремимся — быть красивыми, тратим на это уйму времени и денег, а потом расхаживаем гордо, с абсо</w:t>
        <w:softHyphen/>
        <w:t>лютной уверенностью в том, что мода, дизайн, фи</w:t>
        <w:softHyphen/>
        <w:t>зические нагрузки, «Данон» со своими мультиактивными бифидобактериями, обезжиренное молоко и скидки в «Эль Корте Инглес» сделали нас просто не</w:t>
        <w:softHyphen/>
        <w:t>отразимыми.</w:t>
      </w:r>
    </w:p>
    <w:p>
      <w:pPr>
        <w:pStyle w:val="101"/>
        <w:pBdr/>
        <w:spacing w:lineRule="auto" w:line="300"/>
        <w:jc w:val="both"/>
        <w:rPr/>
        <w:framePr w:w="5137" w:h="4921" w:x="816" w:y="5415" w:hSpace="0" w:vSpace="0" w:wrap="around" w:vAnchor="page" w:hAnchor="page" w:hRule="exact"/>
        <w:pBdr/>
      </w:pPr>
      <w:r>
        <w:rPr/>
        <w:t>Однако не тут-то было. Оглядитесь-ка повнима</w:t>
        <w:softHyphen/>
        <w:t>тельнее вокруг и сами сделайте выводы; это будет</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before="0" w:after="140"/>
        <w:rPr/>
        <w:framePr w:w="5155" w:h="760" w:x="800" w:y="809" w:hSpace="0" w:vSpace="0" w:wrap="around" w:vAnchor="page" w:hAnchor="page" w:hRule="exact"/>
        <w:pBdr/>
      </w:pPr>
      <w:r>
        <w:rPr/>
        <w:t>565</w:t>
      </w:r>
    </w:p>
    <w:p>
      <w:pPr>
        <w:pStyle w:val="101"/>
        <w:pBdr/>
        <w:spacing w:lineRule="exact" w:line="272" w:before="0" w:after="60"/>
        <w:ind w:hanging="0"/>
        <w:jc w:val="both"/>
        <w:rPr/>
        <w:framePr w:w="5166" w:h="8395" w:x="800" w:y="1871" w:hSpace="0" w:vSpace="0" w:wrap="around" w:vAnchor="page" w:hAnchor="page" w:hRule="exact"/>
        <w:pBdr/>
      </w:pPr>
      <w:r>
        <w:rPr/>
        <w:t>проще простого, особенно если выбрать для наблю</w:t>
        <w:softHyphen/>
        <w:t>дения какую-нибудь пляжную местность в тот пред</w:t>
        <w:softHyphen/>
        <w:t>вечерний час, когда везде торгуют чем-то, а народ рассаживается по террасам выпить и перекусить. Улица превращается в поистине дантовский парад волосатых икр, пошлых шлепанцев, маек, выставля</w:t>
        <w:softHyphen/>
        <w:t>ющих на всеобщее обозрение нечесаные космы, бо</w:t>
        <w:softHyphen/>
        <w:t>ди, обтягивающих жирные телеса и раскормленные пупки, узких брючек на необъятных бедрах, футбо</w:t>
        <w:softHyphen/>
        <w:t>лок с экзотическими рисунками и надписями, фос</w:t>
        <w:softHyphen/>
        <w:t>форно-разноцветных кроссовок на воздушной по</w:t>
        <w:softHyphen/>
        <w:t>душке, удлиненных плавок, которые годятся и для пляжа, и для того, чтобы, сидя за ужином в рестора</w:t>
        <w:softHyphen/>
        <w:t>не, с удобством почесывать себе вспотевшие интим</w:t>
        <w:softHyphen/>
        <w:t>ные части тела, и разных прочих ужасов.</w:t>
      </w:r>
    </w:p>
    <w:p>
      <w:pPr>
        <w:pStyle w:val="101"/>
        <w:pBdr/>
        <w:spacing w:lineRule="exact" w:line="272"/>
        <w:ind w:firstLine="340"/>
        <w:jc w:val="both"/>
        <w:rPr/>
        <w:framePr w:w="5166" w:h="8395" w:x="800" w:y="1871" w:hSpace="0" w:vSpace="0" w:wrap="around" w:vAnchor="page" w:hAnchor="page" w:hRule="exact"/>
        <w:pBdr/>
      </w:pPr>
      <w:r>
        <w:rPr/>
        <w:t>Кстати, об удлиненных плавках. На днях, наблю</w:t>
        <w:softHyphen/>
        <w:t>дая за толпой отдыхающих, я наконец разгадал тай</w:t>
        <w:softHyphen/>
        <w:t>ну, много ночей лишавшую меня сна, а именно: по</w:t>
        <w:softHyphen/>
        <w:t>чему теперь их делают длинными и пришивают к штанинам карманы. Причина до того проста, что лишь такой тупица, как автор этих строк, мог не по</w:t>
        <w:softHyphen/>
        <w:t>нимать ее так долго: плавки со штанинами и карма</w:t>
        <w:softHyphen/>
        <w:t>нами на них — совершенно универсальная вещь, позволяющая сэкономить на покупке брюк и плавок по отдельности. Утром надеваешь их, завтракаешь, выходишь купить газету, потом отвозишь машину в мастерскую, отправляешься на пляж, купаешься, вы</w:t>
        <w:softHyphen/>
        <w:t>тираешься или обсыхаешь прямо в них, идешь обе</w:t>
        <w:softHyphen/>
        <w:t>дать, затем укладываешься отдохнуть, ближе к вече</w:t>
        <w:softHyphen/>
        <w:t>ру выходишь прогуляться, потом ужинаешь... В них можно даже спать. В общем, это весьма удобная,</w:t>
      </w:r>
    </w:p>
    <w:p>
      <w:pPr>
        <w:sectPr>
          <w:type w:val="nextPage"/>
          <w:pgSz w:w="6757" w:h="11169"/>
          <w:pgMar w:left="360" w:right="360" w:gutter="0" w:header="0" w:top="70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framePr w:w="5130" w:h="756" w:x="813" w:y="805" w:hSpace="0" w:vSpace="0" w:wrap="around" w:vAnchor="page" w:hAnchor="page" w:hRule="exact"/>
        <w:pBdr/>
      </w:pPr>
      <w:r>
        <w:rPr/>
        <w:t>566</w:t>
      </w:r>
    </w:p>
    <w:p>
      <w:pPr>
        <w:pStyle w:val="101"/>
        <w:pBdr/>
        <w:spacing w:lineRule="exact" w:line="272" w:before="0" w:after="80"/>
        <w:ind w:hanging="0"/>
        <w:jc w:val="both"/>
        <w:rPr/>
        <w:framePr w:w="5141" w:h="8359" w:x="813" w:y="1907" w:hSpace="0" w:vSpace="0" w:wrap="around" w:vAnchor="page" w:hAnchor="page" w:hRule="exact"/>
        <w:pBdr/>
      </w:pPr>
      <w:r>
        <w:rPr/>
        <w:t>спортивная, нестрогого стиля вещь, к тому же даю</w:t>
        <w:softHyphen/>
        <w:t>щая владельцу неоспоримое преимущество: ее мож</w:t>
        <w:softHyphen/>
        <w:t>но не стирать, потому что она стирается всякий раз, когда входишь в воду, а при разумном использова</w:t>
        <w:softHyphen/>
        <w:t>нии ее в комплекте с парой маек — одну надеваешь, а вторую в это время вешаешь куда-нибудь провет</w:t>
        <w:softHyphen/>
        <w:t>риться — можно считать, что проблема с гардеро</w:t>
        <w:softHyphen/>
        <w:t>бом на весь отпускной месяц решена. Можно пре</w:t>
        <w:softHyphen/>
        <w:t>спокойно выходить на прогулку с семьей: жена в ма</w:t>
        <w:softHyphen/>
        <w:t>ечке, едва прикрывающей загорелый бюст — ведь не одной же Клаудии Шиффер выставлять напоказ свое богатство, — дочь в сандалиях кислотной рас</w:t>
        <w:softHyphen/>
        <w:t>цветки на подошве толщиной с ладонь, с кольцом в пупке и татуировкой на левой груди, сын, одетый, как персонаж какого-нибудь американского коми</w:t>
        <w:softHyphen/>
        <w:t>ческого телесериала, а в довершение всего — ты сам со своими косматыми икрами и подмышками, обла</w:t>
        <w:softHyphen/>
        <w:t>ченный в ярко-малиновую майку от «Армани», вело</w:t>
        <w:softHyphen/>
        <w:t>сипедную сумочку на поясе, аэродинамические сол</w:t>
        <w:softHyphen/>
        <w:t>нечные очки и сандалии с патологоанатомической подошвой.</w:t>
      </w:r>
    </w:p>
    <w:p>
      <w:pPr>
        <w:pStyle w:val="101"/>
        <w:pBdr/>
        <w:spacing w:lineRule="exact" w:line="272"/>
        <w:jc w:val="both"/>
        <w:rPr/>
        <w:framePr w:w="5141" w:h="8359" w:x="813" w:y="1907" w:hSpace="0" w:vSpace="0" w:wrap="around" w:vAnchor="page" w:hAnchor="page" w:hRule="exact"/>
        <w:pBdr/>
      </w:pPr>
      <w:r>
        <w:rPr/>
        <w:t>Раньше подобное можно было видеть только на пляжах и в их окрестностях; теперь же такое вот се</w:t>
        <w:softHyphen/>
        <w:t>мейство запросто можно встретить где угодно — на мадридской площади Пласа-Майор, в Бургосском соборе или в дорогом ресторане. Бывает, что снача</w:t>
        <w:softHyphen/>
        <w:t>ла тебе попадается на глаза малыш — так и хочется погладить его по головке, ты улыбаешься ему и все такое прочее. А потом поднимаешь глаза, видишь поблизости родителей и разочарованно говоришь себе: через несколько лет и он станет таким же — да</w:t>
        <w:softHyphen/>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8" w:leader="underscore"/>
        </w:tabs>
        <w:spacing w:before="0" w:after="140"/>
        <w:rPr>
          <w:sz w:val="19"/>
          <w:szCs w:val="19"/>
        </w:rPr>
        <w:framePr w:w="5141" w:h="756" w:x="807" w:y="819" w:hSpace="0" w:vSpace="0" w:wrap="around" w:vAnchor="page" w:hAnchor="page" w:hRule="exact"/>
        <w:pBdr/>
      </w:pPr>
      <w:r>
        <w:rPr>
          <w:b w:val="false"/>
          <w:bCs w:val="false"/>
          <w:i w:val="false"/>
          <w:iCs w:val="false"/>
          <w:sz w:val="19"/>
          <w:szCs w:val="19"/>
        </w:rPr>
        <w:t>567</w:t>
      </w:r>
    </w:p>
    <w:p>
      <w:pPr>
        <w:pStyle w:val="101"/>
        <w:pBdr/>
        <w:spacing w:lineRule="exact" w:line="272" w:before="0" w:after="60"/>
        <w:ind w:hanging="0"/>
        <w:jc w:val="both"/>
        <w:rPr/>
        <w:framePr w:w="5152" w:h="5951" w:x="807" w:y="1885" w:hSpace="0" w:vSpace="0" w:wrap="around" w:vAnchor="page" w:hAnchor="page" w:hRule="exact"/>
        <w:pBdr/>
      </w:pPr>
      <w:r>
        <w:rPr/>
        <w:t>же сейчас, если присмотреться, уже проглядывает что-то общее в облике и манере поведения. И тут же вся нежность испаряется, и задаешься вопросом (в некоторых отношениях я ужасный мизантроп), не милосерднее ли было бы истребить их всех прямо сейчас, пока они не выросли и не начали произво</w:t>
        <w:softHyphen/>
        <w:t>дить на свет себе подобных, обезображивая тем са</w:t>
        <w:softHyphen/>
        <w:t>мым лик рода человеческого, который уже и так ос</w:t>
        <w:softHyphen/>
        <w:t>тавляет желать лучшего.</w:t>
      </w:r>
    </w:p>
    <w:p>
      <w:pPr>
        <w:pStyle w:val="101"/>
        <w:pBdr/>
        <w:spacing w:lineRule="exact" w:line="272"/>
        <w:ind w:firstLine="340"/>
        <w:jc w:val="both"/>
        <w:rPr/>
        <w:framePr w:w="5152" w:h="5951" w:x="807" w:y="1885" w:hSpace="0" w:vSpace="0" w:wrap="around" w:vAnchor="page" w:hAnchor="page" w:hRule="exact"/>
        <w:pBdr/>
      </w:pPr>
      <w:r>
        <w:rPr/>
        <w:t xml:space="preserve">Эх, сказал бы мне кто раньше — о </w:t>
      </w:r>
      <w:r>
        <w:rPr>
          <w:lang w:val="en-US" w:eastAsia="en-US" w:bidi="en-US"/>
        </w:rPr>
        <w:t>tempora</w:t>
      </w:r>
      <w:r>
        <w:rPr>
          <w:lang w:eastAsia="en-US" w:bidi="en-US"/>
        </w:rPr>
        <w:t xml:space="preserve">, </w:t>
      </w:r>
      <w:r>
        <w:rPr/>
        <w:t xml:space="preserve">о </w:t>
      </w:r>
      <w:r>
        <w:rPr>
          <w:lang w:val="en-US" w:eastAsia="en-US" w:bidi="en-US"/>
        </w:rPr>
        <w:t>mores</w:t>
      </w:r>
      <w:r>
        <w:rPr>
          <w:lang w:eastAsia="en-US" w:bidi="en-US"/>
        </w:rPr>
        <w:t>!</w:t>
      </w:r>
      <w:r>
        <w:rPr>
          <w:vertAlign w:val="superscript"/>
        </w:rPr>
        <w:t>1</w:t>
      </w:r>
      <w:r>
        <w:rPr/>
        <w:t xml:space="preserve"> — что, прожив на свете сорок шесть лет, я бу</w:t>
        <w:softHyphen/>
        <w:t>ду тосковать уже не по летним туфлям в сеточку, брюкам в тонкую полоску, соломенной шляпе и ак</w:t>
        <w:softHyphen/>
        <w:t>куратной белой, с короткими рукавами рубашке, ка</w:t>
        <w:softHyphen/>
        <w:t>кие носил мой дед, а по другому, уже тоже ушедшему в прошлое образу мужчины-иберийца: объемисто</w:t>
        <w:softHyphen/>
        <w:t>му животу, прическе а-ля Маноло Эскобар</w:t>
      </w:r>
      <w:r>
        <w:rPr>
          <w:vertAlign w:val="superscript"/>
        </w:rPr>
        <w:t>2</w:t>
      </w:r>
      <w:r>
        <w:rPr/>
        <w:t>, остро</w:t>
        <w:softHyphen/>
        <w:t>носым ботинкам, свисающей с запястья борсетке и скромной, по нынешним понятиям, растительнос</w:t>
        <w:softHyphen/>
        <w:t>ти на смуглой груди, среди которой под полурас</w:t>
        <w:softHyphen/>
        <w:t>стегнутой рубашкой поблескивает толстая золотая цепь с образком Девы Марии дель Кармен.</w:t>
      </w:r>
    </w:p>
    <w:p>
      <w:pPr>
        <w:pStyle w:val="Style21"/>
        <w:pBdr/>
        <w:ind w:left="0" w:hanging="0"/>
        <w:rPr/>
        <w:framePr w:w="5090" w:h="216" w:x="847" w:y="9665" w:hSpace="0" w:vSpace="0" w:wrap="around" w:vAnchor="page" w:hAnchor="page" w:hRule="exact"/>
        <w:pBdr/>
      </w:pPr>
      <w:r>
        <w:rPr/>
        <w:t xml:space="preserve">1 О </w:t>
      </w:r>
      <w:r>
        <w:rPr>
          <w:lang w:val="en-US" w:eastAsia="en-US" w:bidi="en-US"/>
        </w:rPr>
        <w:t>tempora</w:t>
      </w:r>
      <w:r>
        <w:rPr>
          <w:lang w:eastAsia="en-US" w:bidi="en-US"/>
        </w:rPr>
        <w:t xml:space="preserve">, </w:t>
      </w:r>
      <w:r>
        <w:rPr/>
        <w:t xml:space="preserve">о </w:t>
      </w:r>
      <w:r>
        <w:rPr>
          <w:lang w:val="en-US" w:eastAsia="en-US" w:bidi="en-US"/>
        </w:rPr>
        <w:t>mores</w:t>
      </w:r>
      <w:r>
        <w:rPr>
          <w:lang w:eastAsia="en-US" w:bidi="en-US"/>
        </w:rPr>
        <w:t xml:space="preserve">! </w:t>
      </w:r>
      <w:r>
        <w:rPr>
          <w:i/>
          <w:iCs/>
        </w:rPr>
        <w:t>(лат.) —</w:t>
      </w:r>
      <w:r>
        <w:rPr/>
        <w:t xml:space="preserve"> О времена, о нравы!</w:t>
      </w:r>
    </w:p>
    <w:p>
      <w:pPr>
        <w:pStyle w:val="Style21"/>
        <w:pBdr/>
        <w:spacing w:lineRule="exact" w:line="198"/>
        <w:ind w:left="340" w:hanging="340"/>
        <w:jc w:val="both"/>
        <w:rPr/>
        <w:framePr w:w="5105" w:h="371" w:x="840" w:y="9895" w:hSpace="0" w:vSpace="0" w:wrap="around" w:vAnchor="page" w:hAnchor="page" w:hRule="exact"/>
        <w:pBdr/>
      </w:pPr>
      <w:r>
        <w:rPr/>
        <w:t>2 Маноло Эскобар (р. 1932) — испанский киноактер и пе</w:t>
        <w:softHyphen/>
        <w:t>вец.</w:t>
      </w:r>
    </w:p>
    <w:p>
      <w:pPr>
        <w:sectPr>
          <w:type w:val="nextPage"/>
          <w:pgSz w:w="6757" w:h="11169"/>
          <w:pgMar w:left="360" w:right="360" w:gutter="0" w:header="0" w:top="70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52" w:h="389" w:x="931" w:y="714" w:hSpace="0" w:vSpace="0" w:wrap="around" w:vAnchor="page" w:hAnchor="page" w:hRule="exact"/>
        <w:pBdr/>
      </w:pPr>
      <w:bookmarkStart w:id="122" w:name="bookmark244_Copy_1"/>
      <w:r>
        <w:rPr>
          <w:i w:val="false"/>
          <w:iCs w:val="false"/>
          <w:lang w:eastAsia="en-US" w:bidi="en-US"/>
        </w:rPr>
        <w:t>«</w:t>
      </w:r>
      <w:r>
        <w:rPr>
          <w:i w:val="false"/>
          <w:iCs w:val="false"/>
          <w:lang w:val="en-US" w:eastAsia="en-US" w:bidi="en-US"/>
        </w:rPr>
        <w:t>Bona</w:t>
      </w:r>
      <w:r>
        <w:rPr>
          <w:i w:val="false"/>
          <w:iCs w:val="false"/>
          <w:lang w:eastAsia="en-US" w:bidi="en-US"/>
        </w:rPr>
        <w:t xml:space="preserve"> </w:t>
      </w:r>
      <w:r>
        <w:rPr>
          <w:i w:val="false"/>
          <w:iCs w:val="false"/>
          <w:lang w:val="en-US" w:eastAsia="en-US" w:bidi="en-US"/>
        </w:rPr>
        <w:t>nit</w:t>
      </w:r>
      <w:r>
        <w:rPr>
          <w:i w:val="false"/>
          <w:iCs w:val="false"/>
          <w:lang w:eastAsia="en-US" w:bidi="en-US"/>
        </w:rPr>
        <w:t xml:space="preserve">, </w:t>
      </w:r>
      <w:r>
        <w:rPr>
          <w:i w:val="false"/>
          <w:iCs w:val="false"/>
          <w:lang w:val="en-US" w:eastAsia="en-US" w:bidi="en-US"/>
        </w:rPr>
        <w:t>lehendakari</w:t>
      </w:r>
      <w:r>
        <w:rPr>
          <w:i w:val="false"/>
          <w:iCs w:val="false"/>
          <w:lang w:eastAsia="en-US" w:bidi="en-US"/>
        </w:rPr>
        <w:t>»</w:t>
      </w:r>
      <w:bookmarkEnd w:id="122"/>
    </w:p>
    <w:p>
      <w:pPr>
        <w:pStyle w:val="101"/>
        <w:pBdr/>
        <w:spacing w:lineRule="auto" w:line="300"/>
        <w:ind w:hanging="0"/>
        <w:jc w:val="both"/>
        <w:rPr/>
        <w:framePr w:w="5152" w:h="4943" w:x="931" w:y="5315" w:hSpace="0" w:vSpace="0" w:wrap="around" w:vAnchor="page" w:hAnchor="page" w:hRule="exact"/>
        <w:pBdr/>
      </w:pPr>
      <w:r>
        <w:rPr/>
        <w:t>Да просто мне не хочется. С прискорбием вынужден известить всех заинтересованных лиц, что, несмот</w:t>
        <w:softHyphen/>
        <w:t xml:space="preserve">ря ни на какое официальное одобрение всего этого дела свыше, ни на какую святую воду, пролитую в знак его благословения, я собираюсь по-прежнему писать название «Ла-Корунья» так, как того требует моя испанская душа. То есть именно «Ла-Корунья», с определенным артиклем </w:t>
      </w:r>
      <w:r>
        <w:rPr>
          <w:i/>
          <w:iCs/>
          <w:lang w:val="en-US" w:eastAsia="en-US" w:bidi="en-US"/>
        </w:rPr>
        <w:t>l</w:t>
      </w:r>
      <w:r>
        <w:rPr>
          <w:i/>
          <w:iCs/>
        </w:rPr>
        <w:t>а,</w:t>
      </w:r>
      <w:r>
        <w:rPr/>
        <w:t xml:space="preserve"> ибо таков определен</w:t>
        <w:softHyphen/>
        <w:t>ный артикль женского рода единственного числа в кастильском, или испанском, языке — том, на кото</w:t>
        <w:softHyphen/>
        <w:t>ром я обычно говорю и пишу. И я буду писать это на</w:t>
        <w:softHyphen/>
        <w:t>звание именно таким образом, как бы ни реагирова</w:t>
        <w:softHyphen/>
        <w:t>ли на это ученейшие господа из Королевской акаде</w:t>
        <w:softHyphen/>
        <w:t>мии, которым, по-моему, давно пора бы сгореть со стыда. Разумеется, когда я пишу «Ла-Корунья», я де</w:t>
        <w:softHyphen/>
        <w:t>лаю это с максимальным уважением к тем, кто гово</w:t>
        <w:softHyphen/>
        <w:t>рит и пишет на других языках — возможно, более красивых, чем мой родной, но менее знакомых мне;</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before="0" w:after="140"/>
        <w:rPr>
          <w:sz w:val="19"/>
          <w:szCs w:val="19"/>
        </w:rPr>
        <w:framePr w:w="5152" w:h="749" w:x="751" w:y="685" w:hSpace="0" w:vSpace="0" w:wrap="around" w:vAnchor="page" w:hAnchor="page" w:hRule="exact"/>
        <w:pBdr/>
      </w:pPr>
      <w:r>
        <w:rPr>
          <w:b w:val="false"/>
          <w:bCs w:val="false"/>
          <w:i w:val="false"/>
          <w:iCs w:val="false"/>
          <w:sz w:val="19"/>
          <w:szCs w:val="19"/>
        </w:rPr>
        <w:t>569</w:t>
      </w:r>
    </w:p>
    <w:p>
      <w:pPr>
        <w:pStyle w:val="101"/>
        <w:pBdr/>
        <w:spacing w:lineRule="exact" w:line="273" w:before="0" w:after="60"/>
        <w:ind w:hanging="0"/>
        <w:jc w:val="both"/>
        <w:rPr/>
        <w:framePr w:w="5162" w:h="8420" w:x="751" w:y="1751" w:hSpace="0" w:vSpace="0" w:wrap="around" w:vAnchor="page" w:hAnchor="page" w:hRule="exact"/>
        <w:pBdr/>
      </w:pPr>
      <w:r>
        <w:rPr/>
        <w:t>а вот когда я говорю по-галисийски, то без всяких колебаний произношу «А-Корунья», точно так же, как, говоря по-итальянски, произношу «Милано», а не «Милан», а говоря по-фламандски — хотя, надо признаться, этот язык я знаю совсем чуть-чуть, — произношу «Антверпен», а не «Амберес», как называ</w:t>
        <w:softHyphen/>
        <w:t>ем этот город мы.</w:t>
      </w:r>
    </w:p>
    <w:p>
      <w:pPr>
        <w:pStyle w:val="101"/>
        <w:pBdr/>
        <w:spacing w:lineRule="exact" w:line="273" w:before="0" w:after="60"/>
        <w:ind w:firstLine="340"/>
        <w:jc w:val="both"/>
        <w:rPr/>
        <w:framePr w:w="5162" w:h="8420" w:x="751" w:y="1751" w:hSpace="0" w:vSpace="0" w:wrap="around" w:vAnchor="page" w:hAnchor="page" w:hRule="exact"/>
        <w:pBdr/>
      </w:pPr>
      <w:r>
        <w:rPr/>
        <w:t>Иногда я задаюсь вопросом: неужели мы, живу</w:t>
        <w:softHyphen/>
        <w:t>щие в этой стране, не понимаем, на какое количест</w:t>
        <w:softHyphen/>
        <w:t>во чепухи тратим время каждый день и как глупо вы</w:t>
        <w:softHyphen/>
        <w:t>глядит это стремление одних ломиться в открытую дверь, не думая, насколько это смешно и нелепо, а других — изо всех сил стараться, чтобы их, упаси бог, не сочли социально или политически некор</w:t>
        <w:softHyphen/>
        <w:t>ректными, то есть менее либеральными, менее де</w:t>
        <w:softHyphen/>
        <w:t>мократичными, менее терпимыми и т. д., чем их со</w:t>
        <w:softHyphen/>
        <w:t>седи. И таким вот образом альянс между «не дай бог, узнают» с одной стороны и «не дай бог, подумают, что я...» с другой уже загнал нас по самую шею в еще более трудную ситуацию, где здравый смысл и при</w:t>
        <w:softHyphen/>
        <w:t>личия оказались в роли половой тряпки.</w:t>
      </w:r>
    </w:p>
    <w:p>
      <w:pPr>
        <w:pStyle w:val="101"/>
        <w:pBdr/>
        <w:spacing w:lineRule="exact" w:line="273"/>
        <w:ind w:firstLine="340"/>
        <w:jc w:val="both"/>
        <w:rPr/>
        <w:framePr w:w="5162" w:h="8420" w:x="751" w:y="1751" w:hSpace="0" w:vSpace="0" w:wrap="around" w:vAnchor="page" w:hAnchor="page" w:hRule="exact"/>
        <w:pBdr/>
      </w:pPr>
      <w:r>
        <w:rPr/>
        <w:t>Мы дошли до того, что мало кто из испаноязыч</w:t>
        <w:softHyphen/>
        <w:t>ных журналистов, выходя на связь с корреспонден</w:t>
        <w:softHyphen/>
        <w:t xml:space="preserve">том, работающим на периферии, не выражается примерно так: «А теперь давайте-ка узнаем, какая погода сегодня в Эускади... </w:t>
      </w:r>
      <w:r>
        <w:rPr>
          <w:lang w:val="en-US" w:eastAsia="en-US" w:bidi="en-US"/>
        </w:rPr>
        <w:t>Egunon</w:t>
      </w:r>
      <w:r>
        <w:rPr>
          <w:lang w:eastAsia="en-US" w:bidi="en-US"/>
        </w:rPr>
        <w:t xml:space="preserve">, </w:t>
      </w:r>
      <w:r>
        <w:rPr/>
        <w:t>такой-то», как будто слова «Страна басков» и «добрый день» звучат некорректно и кто-нибудь обвинит его в великодер</w:t>
        <w:softHyphen/>
        <w:t xml:space="preserve">жавном испанизме и нетерпимости (а такой-то на другом конце провода отвечает </w:t>
      </w:r>
      <w:r>
        <w:rPr>
          <w:lang w:eastAsia="en-US" w:bidi="en-US"/>
        </w:rPr>
        <w:t>«</w:t>
      </w:r>
      <w:r>
        <w:rPr>
          <w:lang w:val="en-US" w:eastAsia="en-US" w:bidi="en-US"/>
        </w:rPr>
        <w:t>Egunon</w:t>
      </w:r>
      <w:r>
        <w:rPr>
          <w:lang w:eastAsia="en-US" w:bidi="en-US"/>
        </w:rPr>
        <w:t xml:space="preserve">» </w:t>
      </w:r>
      <w:r>
        <w:rPr/>
        <w:t>или про</w:t>
        <w:softHyphen/>
        <w:t>износит это слово первым). Согласно ныне действу</w:t>
        <w:softHyphen/>
      </w:r>
    </w:p>
    <w:p>
      <w:pPr>
        <w:sectPr>
          <w:type w:val="nextPage"/>
          <w:pgSz w:w="6757" w:h="11169"/>
          <w:pgMar w:left="360" w:right="360" w:gutter="0" w:header="0" w:top="69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4" w:h="742" w:x="756" w:y="693" w:hSpace="0" w:vSpace="0" w:wrap="around" w:vAnchor="page" w:hAnchor="page" w:hRule="exact"/>
        <w:pBdr/>
      </w:pPr>
      <w:r>
        <w:rPr>
          <w:b w:val="false"/>
          <w:bCs w:val="false"/>
          <w:i w:val="false"/>
          <w:iCs w:val="false"/>
          <w:sz w:val="19"/>
          <w:szCs w:val="19"/>
        </w:rPr>
        <w:t>570</w:t>
      </w:r>
    </w:p>
    <w:p>
      <w:pPr>
        <w:pStyle w:val="101"/>
        <w:pBdr/>
        <w:spacing w:lineRule="exact" w:line="272" w:before="0" w:after="40"/>
        <w:ind w:hanging="0"/>
        <w:jc w:val="both"/>
        <w:rPr/>
        <w:framePr w:w="5152" w:h="8410" w:x="756" w:y="1740" w:hSpace="0" w:vSpace="0" w:wrap="around" w:vAnchor="page" w:hAnchor="page" w:hRule="exact"/>
        <w:pBdr/>
      </w:pPr>
      <w:r>
        <w:rPr/>
        <w:t>ющим в журналистике и политике нормам, Сан-Се</w:t>
        <w:softHyphen/>
        <w:t>бастьян всегда следует именовать Доности, Лери</w:t>
        <w:softHyphen/>
        <w:t>ду — не иначе как Льейдой, а если кто-нибудь произ</w:t>
        <w:softHyphen/>
        <w:t xml:space="preserve">несет или напишет «Херона» вместо «Хирона» или заменит слова </w:t>
      </w:r>
      <w:r>
        <w:rPr>
          <w:lang w:val="en-US" w:eastAsia="en-US" w:bidi="en-US"/>
        </w:rPr>
        <w:t>president</w:t>
      </w:r>
      <w:r>
        <w:rPr>
          <w:lang w:eastAsia="en-US" w:bidi="en-US"/>
        </w:rPr>
        <w:t xml:space="preserve"> </w:t>
      </w:r>
      <w:r>
        <w:rPr/>
        <w:t xml:space="preserve">или </w:t>
      </w:r>
      <w:r>
        <w:rPr>
          <w:lang w:val="en-US" w:eastAsia="en-US" w:bidi="en-US"/>
        </w:rPr>
        <w:t>lehendakari</w:t>
      </w:r>
      <w:r>
        <w:rPr>
          <w:vertAlign w:val="superscript"/>
          <w:lang w:eastAsia="en-US" w:bidi="en-US"/>
        </w:rPr>
        <w:t>1</w:t>
      </w:r>
      <w:r>
        <w:rPr>
          <w:lang w:eastAsia="en-US" w:bidi="en-US"/>
        </w:rPr>
        <w:t xml:space="preserve"> </w:t>
      </w:r>
      <w:r>
        <w:rPr/>
        <w:t>их естест</w:t>
        <w:softHyphen/>
        <w:t>венными кастильскими эквивалентами, его просто смешают с грязью. И не пытайтесь меня убедить, что все это происходит спонтанно, так сказать, из дру</w:t>
        <w:softHyphen/>
        <w:t>жеских чувств, потому что я отлично помню, как еще десять-двенадцать лет назад мы, люди, готовив</w:t>
        <w:softHyphen/>
        <w:t>шие выпуски теленовостей, получали вполне кон</w:t>
        <w:softHyphen/>
        <w:t>кретные приказы: всегда называть каталонское пра</w:t>
        <w:softHyphen/>
        <w:t xml:space="preserve">вительство «Женералитат» и говорить </w:t>
      </w:r>
      <w:r>
        <w:rPr>
          <w:lang w:eastAsia="en-US" w:bidi="en-US"/>
        </w:rPr>
        <w:t>«</w:t>
      </w:r>
      <w:r>
        <w:rPr>
          <w:lang w:val="en-US" w:eastAsia="en-US" w:bidi="en-US"/>
        </w:rPr>
        <w:t>Barcelona</w:t>
      </w:r>
      <w:r>
        <w:rPr>
          <w:lang w:eastAsia="en-US" w:bidi="en-US"/>
        </w:rPr>
        <w:t xml:space="preserve">, </w:t>
      </w:r>
      <w:r>
        <w:rPr>
          <w:lang w:val="en-US" w:eastAsia="en-US" w:bidi="en-US"/>
        </w:rPr>
        <w:t>bona</w:t>
      </w:r>
      <w:r>
        <w:rPr>
          <w:lang w:eastAsia="en-US" w:bidi="en-US"/>
        </w:rPr>
        <w:t xml:space="preserve"> </w:t>
      </w:r>
      <w:r>
        <w:rPr>
          <w:lang w:val="en-US" w:eastAsia="en-US" w:bidi="en-US"/>
        </w:rPr>
        <w:t>nit</w:t>
      </w:r>
      <w:r>
        <w:rPr>
          <w:lang w:eastAsia="en-US" w:bidi="en-US"/>
        </w:rPr>
        <w:t>»</w:t>
      </w:r>
      <w:r>
        <w:rPr>
          <w:vertAlign w:val="superscript"/>
          <w:lang w:eastAsia="en-US" w:bidi="en-US"/>
        </w:rPr>
        <w:t>2</w:t>
      </w:r>
      <w:r>
        <w:rPr>
          <w:lang w:eastAsia="en-US" w:bidi="en-US"/>
        </w:rPr>
        <w:t xml:space="preserve">, </w:t>
      </w:r>
      <w:r>
        <w:rPr/>
        <w:t>чтобы в Каталонии видели, до чего демо</w:t>
        <w:softHyphen/>
        <w:t>кратично Испанское телевидение.</w:t>
      </w:r>
    </w:p>
    <w:p>
      <w:pPr>
        <w:pStyle w:val="101"/>
        <w:pBdr/>
        <w:spacing w:lineRule="exact" w:line="272" w:before="0" w:after="200"/>
        <w:ind w:firstLine="380"/>
        <w:jc w:val="both"/>
        <w:rPr/>
        <w:framePr w:w="5152" w:h="8410" w:x="756" w:y="1740" w:hSpace="0" w:vSpace="0" w:wrap="around" w:vAnchor="page" w:hAnchor="page" w:hRule="exact"/>
        <w:pBdr/>
      </w:pPr>
      <w:r>
        <w:rPr/>
        <w:t>Так что я отказываюсь присоединяться к этой компании льстецов и подхалимов. Каждый волен смотреть на это как ему будет угодно, а тот, кто не поймет, пускай идет куда подальше. Моя позиция оз</w:t>
        <w:softHyphen/>
        <w:t>начает не презрение к другим языкам, а уважение к своему, с помощью которого — всех и каждой из его букв — я, кстати, зарабатываю себе на жизнь. И ког</w:t>
        <w:softHyphen/>
        <w:t>да какой-нибудь идиот, говоря по-кастильски, про</w:t>
        <w:softHyphen/>
        <w:t>износит: «А сейчас мы свяжемся с Торино» (вместо «с Турином») или «с Алакантом» (вместо «с Аликан</w:t>
        <w:softHyphen/>
        <w:t>те») или выбрасывает букву / из определенного ар-</w:t>
      </w:r>
    </w:p>
    <w:p>
      <w:pPr>
        <w:pStyle w:val="12"/>
        <w:numPr>
          <w:ilvl w:val="0"/>
          <w:numId w:val="42"/>
        </w:numPr>
        <w:pBdr/>
        <w:tabs>
          <w:tab w:val="clear" w:pos="708"/>
          <w:tab w:val="left" w:pos="328" w:leader="none"/>
        </w:tabs>
        <w:spacing w:lineRule="exact" w:line="202" w:before="0" w:after="40"/>
        <w:ind w:left="360" w:hanging="360"/>
        <w:jc w:val="both"/>
        <w:rPr>
          <w:sz w:val="17"/>
          <w:szCs w:val="17"/>
        </w:rPr>
        <w:framePr w:w="5152" w:h="8410" w:x="756" w:y="1740" w:hSpace="0" w:vSpace="0" w:wrap="around" w:vAnchor="page" w:hAnchor="page" w:hRule="exact"/>
        <w:pBdr/>
      </w:pPr>
      <w:r>
        <w:rPr>
          <w:b w:val="false"/>
          <w:bCs w:val="false"/>
          <w:sz w:val="17"/>
          <w:szCs w:val="17"/>
          <w:lang w:val="en-US" w:eastAsia="en-US" w:bidi="en-US"/>
        </w:rPr>
        <w:t>President</w:t>
      </w:r>
      <w:r>
        <w:rPr>
          <w:b w:val="false"/>
          <w:bCs w:val="false"/>
          <w:sz w:val="17"/>
          <w:szCs w:val="17"/>
          <w:lang w:eastAsia="en-US" w:bidi="en-US"/>
        </w:rPr>
        <w:t xml:space="preserve"> </w:t>
      </w:r>
      <w:r>
        <w:rPr>
          <w:b w:val="false"/>
          <w:bCs w:val="false"/>
          <w:i/>
          <w:iCs/>
          <w:sz w:val="17"/>
          <w:szCs w:val="17"/>
        </w:rPr>
        <w:t>(катал.)</w:t>
      </w:r>
      <w:r>
        <w:rPr>
          <w:b w:val="false"/>
          <w:bCs w:val="false"/>
          <w:sz w:val="17"/>
          <w:szCs w:val="17"/>
        </w:rPr>
        <w:t xml:space="preserve"> — титул председателя правительства (пре</w:t>
        <w:softHyphen/>
        <w:t xml:space="preserve">зидента) автономной области Каталония; по-испански это слово звучит как </w:t>
      </w:r>
      <w:r>
        <w:rPr>
          <w:b w:val="false"/>
          <w:bCs w:val="false"/>
          <w:sz w:val="17"/>
          <w:szCs w:val="17"/>
          <w:lang w:val="en-US" w:eastAsia="en-US" w:bidi="en-US"/>
        </w:rPr>
        <w:t>presidente</w:t>
      </w:r>
      <w:r>
        <w:rPr>
          <w:b w:val="false"/>
          <w:bCs w:val="false"/>
          <w:sz w:val="17"/>
          <w:szCs w:val="17"/>
          <w:lang w:eastAsia="en-US" w:bidi="en-US"/>
        </w:rPr>
        <w:t xml:space="preserve">. </w:t>
      </w:r>
      <w:r>
        <w:rPr>
          <w:b w:val="false"/>
          <w:bCs w:val="false"/>
          <w:sz w:val="17"/>
          <w:szCs w:val="17"/>
          <w:lang w:val="en-US" w:eastAsia="en-US" w:bidi="en-US"/>
        </w:rPr>
        <w:t>Lehendakari</w:t>
      </w:r>
      <w:r>
        <w:rPr>
          <w:b w:val="false"/>
          <w:bCs w:val="false"/>
          <w:sz w:val="17"/>
          <w:szCs w:val="17"/>
          <w:lang w:eastAsia="en-US" w:bidi="en-US"/>
        </w:rPr>
        <w:t xml:space="preserve"> </w:t>
      </w:r>
      <w:r>
        <w:rPr>
          <w:b w:val="false"/>
          <w:bCs w:val="false"/>
          <w:i/>
          <w:iCs/>
          <w:sz w:val="17"/>
          <w:szCs w:val="17"/>
        </w:rPr>
        <w:t>(баск.) —</w:t>
      </w:r>
      <w:r>
        <w:rPr>
          <w:b w:val="false"/>
          <w:bCs w:val="false"/>
          <w:sz w:val="17"/>
          <w:szCs w:val="17"/>
        </w:rPr>
        <w:t xml:space="preserve"> титул пред</w:t>
        <w:softHyphen/>
        <w:t>седателя правительства (президента) автономной области Страна басков.</w:t>
      </w:r>
    </w:p>
    <w:p>
      <w:pPr>
        <w:pStyle w:val="12"/>
        <w:numPr>
          <w:ilvl w:val="0"/>
          <w:numId w:val="42"/>
        </w:numPr>
        <w:pBdr/>
        <w:tabs>
          <w:tab w:val="clear" w:pos="708"/>
          <w:tab w:val="left" w:pos="328" w:leader="none"/>
        </w:tabs>
        <w:spacing w:lineRule="exact" w:line="202"/>
        <w:ind w:hanging="0"/>
        <w:jc w:val="both"/>
        <w:rPr>
          <w:sz w:val="17"/>
          <w:szCs w:val="17"/>
        </w:rPr>
        <w:framePr w:w="5152" w:h="8410" w:x="756" w:y="1740" w:hSpace="0" w:vSpace="0" w:wrap="around" w:vAnchor="page" w:hAnchor="page" w:hRule="exact"/>
        <w:pBdr/>
      </w:pPr>
      <w:r>
        <w:rPr>
          <w:b w:val="false"/>
          <w:bCs w:val="false"/>
          <w:sz w:val="17"/>
          <w:szCs w:val="17"/>
          <w:lang w:val="en-US" w:eastAsia="en-US" w:bidi="en-US"/>
        </w:rPr>
        <w:t>Barcelona</w:t>
      </w:r>
      <w:r>
        <w:rPr>
          <w:b w:val="false"/>
          <w:bCs w:val="false"/>
          <w:sz w:val="17"/>
          <w:szCs w:val="17"/>
          <w:lang w:eastAsia="en-US" w:bidi="en-US"/>
        </w:rPr>
        <w:t xml:space="preserve">, </w:t>
      </w:r>
      <w:r>
        <w:rPr>
          <w:b w:val="false"/>
          <w:bCs w:val="false"/>
          <w:sz w:val="17"/>
          <w:szCs w:val="17"/>
          <w:lang w:val="en-US" w:eastAsia="en-US" w:bidi="en-US"/>
        </w:rPr>
        <w:t>bona</w:t>
      </w:r>
      <w:r>
        <w:rPr>
          <w:b w:val="false"/>
          <w:bCs w:val="false"/>
          <w:sz w:val="17"/>
          <w:szCs w:val="17"/>
          <w:lang w:eastAsia="en-US" w:bidi="en-US"/>
        </w:rPr>
        <w:t xml:space="preserve"> </w:t>
      </w:r>
      <w:r>
        <w:rPr>
          <w:b w:val="false"/>
          <w:bCs w:val="false"/>
          <w:sz w:val="17"/>
          <w:szCs w:val="17"/>
          <w:lang w:val="en-US" w:eastAsia="en-US" w:bidi="en-US"/>
        </w:rPr>
        <w:t>nit</w:t>
      </w:r>
      <w:r>
        <w:rPr>
          <w:b w:val="false"/>
          <w:bCs w:val="false"/>
          <w:sz w:val="17"/>
          <w:szCs w:val="17"/>
          <w:lang w:eastAsia="en-US" w:bidi="en-US"/>
        </w:rPr>
        <w:t xml:space="preserve"> </w:t>
      </w:r>
      <w:r>
        <w:rPr>
          <w:b w:val="false"/>
          <w:bCs w:val="false"/>
          <w:i/>
          <w:iCs/>
          <w:sz w:val="17"/>
          <w:szCs w:val="17"/>
        </w:rPr>
        <w:t>(катал.)</w:t>
      </w:r>
      <w:r>
        <w:rPr>
          <w:b w:val="false"/>
          <w:bCs w:val="false"/>
          <w:sz w:val="17"/>
          <w:szCs w:val="17"/>
        </w:rPr>
        <w:t xml:space="preserve"> — Добрый вечер, Барселона.</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tabs>
          <w:tab w:val="clear" w:pos="708"/>
          <w:tab w:val="left" w:pos="1242" w:leader="underscore"/>
          <w:tab w:val="left" w:pos="2848" w:leader="underscore"/>
        </w:tabs>
        <w:spacing w:lineRule="auto" w:line="316" w:before="0" w:after="220"/>
        <w:ind w:hanging="0"/>
        <w:jc w:val="center"/>
        <w:rPr>
          <w:sz w:val="19"/>
          <w:szCs w:val="19"/>
        </w:rPr>
        <w:framePr w:w="5162" w:h="9180" w:x="751" w:y="1513" w:hSpace="0" w:vSpace="0" w:wrap="around" w:vAnchor="page" w:hAnchor="page" w:hRule="exact"/>
        <w:pBdr/>
      </w:pPr>
      <w:r>
        <w:rPr>
          <w:b w:val="false"/>
          <w:bCs w:val="false"/>
          <w:sz w:val="17"/>
          <w:szCs w:val="17"/>
        </w:rPr>
        <w:t>571</w:t>
        <w:br/>
      </w:r>
    </w:p>
    <w:p>
      <w:pPr>
        <w:pStyle w:val="101"/>
        <w:pBdr/>
        <w:spacing w:lineRule="auto" w:line="297"/>
        <w:ind w:hanging="0"/>
        <w:jc w:val="both"/>
        <w:rPr/>
        <w:framePr w:w="5162" w:h="9180" w:x="751" w:y="1513" w:hSpace="0" w:vSpace="0" w:wrap="around" w:vAnchor="page" w:hAnchor="page" w:hRule="exact"/>
        <w:pBdr/>
      </w:pPr>
      <w:r>
        <w:rPr/>
        <w:t>тикля женского рода единственного числа — при</w:t>
        <w:softHyphen/>
        <w:t>чем не потому, что считает это правильным, а лишь дешевой демагогии ради и того, чтобы, не дай бог, его не обвинили в нетерпимости, — по отношению к кастильскому, или испанскому, языку, который яв</w:t>
        <w:softHyphen/>
        <w:t>ляется для меня средством выражения и общения, носителем культуры и предметом исторической гордости, — это самая настоящая агрессия, точно такая же, какой в свое время, не сейчас, подверга</w:t>
        <w:softHyphen/>
        <w:t>лись менее распространенные (но не менее уважае</w:t>
        <w:softHyphen/>
        <w:t>мые) языки. Так что уж простите, но я мириться с этим не собираюсь. Нам и без того хватает засоре</w:t>
        <w:softHyphen/>
        <w:t>ния языка английскими словами и внедрения в него компьютерного жаргона, хватает той бедности средств выражения, на которую нас обрекает уже не одно, а несколько поколений неграмотных и неде</w:t>
        <w:softHyphen/>
        <w:t>ликатных политиков, беспринципных академиков и жуликов — любителей дешевой популярности.</w:t>
      </w:r>
    </w:p>
    <w:p>
      <w:pPr>
        <w:pStyle w:val="101"/>
        <w:pBdr/>
        <w:spacing w:lineRule="auto" w:line="297"/>
        <w:jc w:val="both"/>
        <w:rPr/>
        <w:framePr w:w="5162" w:h="9180" w:x="751" w:y="1513" w:hSpace="0" w:vSpace="0" w:wrap="around" w:vAnchor="page" w:hAnchor="page" w:hRule="exact"/>
        <w:pBdr/>
      </w:pPr>
      <w:r>
        <w:rPr/>
        <w:t>Жил когда-то на свете один человек — иностра</w:t>
        <w:softHyphen/>
        <w:t>нец, уроженец Фландрии: некий Карл V, император, правивший Испанией и Германией. Так вот, однаж</w:t>
        <w:softHyphen/>
        <w:t>ды, когда он находился в Риме и встречался с папой, один из послов упрекнул его за то, что он обращал</w:t>
        <w:softHyphen/>
        <w:t>ся к понтифику по-испански (хотя владел еще и ла</w:t>
        <w:softHyphen/>
        <w:t>тынью, итальянским, немецким и фламандским), на что Карл ответил: «Не ждите от меня иных слов, кро</w:t>
        <w:softHyphen/>
        <w:t>ме испанских, ибо язык этот столь благороден, что заслуживает, чтобы его знал и понимал весь христи</w:t>
        <w:softHyphen/>
        <w:t>анский люд».</w:t>
      </w:r>
    </w:p>
    <w:p>
      <w:pPr>
        <w:pStyle w:val="101"/>
        <w:pBdr/>
        <w:spacing w:lineRule="auto" w:line="297"/>
        <w:ind w:firstLine="340"/>
        <w:rPr/>
        <w:framePr w:w="5162" w:h="9180" w:x="751" w:y="1513" w:hSpace="0" w:vSpace="0" w:wrap="around" w:vAnchor="page" w:hAnchor="page" w:hRule="exact"/>
        <w:pBdr/>
      </w:pPr>
      <w:r>
        <w:rPr/>
        <w:t>Вот так.</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4" w:h="400" w:x="813" w:y="829" w:hSpace="0" w:vSpace="0" w:wrap="around" w:vAnchor="page" w:hAnchor="page" w:hRule="exact"/>
        <w:pBdr>
          <w:bottom w:val="single" w:sz="4" w:space="0" w:color="000000"/>
        </w:pBdr>
      </w:pPr>
      <w:bookmarkStart w:id="123" w:name="bookmark246_Copy_1"/>
      <w:r>
        <w:rPr>
          <w:i w:val="false"/>
          <w:iCs w:val="false"/>
        </w:rPr>
        <w:t>Слушай, министр</w:t>
      </w:r>
      <w:bookmarkEnd w:id="123"/>
    </w:p>
    <w:p>
      <w:pPr>
        <w:pStyle w:val="101"/>
        <w:pBdr/>
        <w:spacing w:lineRule="auto" w:line="300"/>
        <w:ind w:hanging="0"/>
        <w:jc w:val="both"/>
        <w:rPr/>
        <w:framePr w:w="5144" w:h="4928" w:x="813" w:y="5426" w:hSpace="0" w:vSpace="0" w:wrap="around" w:vAnchor="page" w:hAnchor="page" w:hRule="exact"/>
        <w:pBdr/>
      </w:pPr>
      <w:r>
        <w:rPr/>
        <w:t>В последнее время автор этих строк участвует в ра</w:t>
        <w:softHyphen/>
        <w:t>боте над сценарием телесериала, посвященного Ис</w:t>
        <w:softHyphen/>
        <w:t>пании 1898 года. Его собрался снимать мой добрый приятель, продюсер Санчо Грасиа, а поскольку для такого дела, как кино, сценарии и т. п., требуются специалисты, он поручил техническую сторону братьям Оливарес, более известным как братья Дальтон. Они молодые ребята, блестящие профес</w:t>
        <w:softHyphen/>
        <w:t>сионалы, и нам хорошо работается вместе. Однако на днях, когда я просматривал очередной написан</w:t>
        <w:softHyphen/>
        <w:t>ный ими диалог, мой карандаш задержался на одной реплике. В сцене, происходящей у входа в здание Совета министров — притом сто лет назад, — двое журналистов, желая обратить на себя внимание ми</w:t>
        <w:softHyphen/>
        <w:t>нистра военно-морского флота, кричат ему: «Ми</w:t>
        <w:softHyphen/>
        <w:t>нистр, министр!»</w:t>
      </w:r>
    </w:p>
    <w:p>
      <w:pPr>
        <w:pStyle w:val="101"/>
        <w:pBdr/>
        <w:spacing w:lineRule="auto" w:line="300"/>
        <w:jc w:val="both"/>
        <w:rPr/>
        <w:framePr w:w="5144" w:h="4928" w:x="813" w:y="5426" w:hSpace="0" w:vSpace="0" w:wrap="around" w:vAnchor="page" w:hAnchor="page" w:hRule="exact"/>
        <w:pBdr/>
      </w:pPr>
      <w:r>
        <w:rPr/>
        <w:t>Говоря об этом с Дальтонами, я пояснил им, что у испанских политических деятелей не всегда был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8" w:leader="underscore"/>
        </w:tabs>
        <w:spacing w:before="0" w:after="140"/>
        <w:rPr>
          <w:sz w:val="19"/>
          <w:szCs w:val="19"/>
        </w:rPr>
        <w:framePr w:w="5191" w:h="742" w:x="741" w:y="647" w:hSpace="0" w:vSpace="0" w:wrap="around" w:vAnchor="page" w:hAnchor="page" w:hRule="exact"/>
        <w:pBdr/>
      </w:pPr>
      <w:r>
        <w:rPr>
          <w:b w:val="false"/>
          <w:bCs w:val="false"/>
          <w:i w:val="false"/>
          <w:iCs w:val="false"/>
          <w:sz w:val="19"/>
          <w:szCs w:val="19"/>
        </w:rPr>
        <w:t>573</w:t>
      </w:r>
    </w:p>
    <w:p>
      <w:pPr>
        <w:pStyle w:val="101"/>
        <w:pBdr/>
        <w:spacing w:lineRule="exact" w:line="274" w:before="0" w:after="120"/>
        <w:ind w:hanging="0"/>
        <w:jc w:val="both"/>
        <w:rPr/>
        <w:framePr w:w="5191" w:h="8381" w:x="741" w:y="1691" w:hSpace="0" w:vSpace="0" w:wrap="around" w:vAnchor="page" w:hAnchor="page" w:hRule="exact"/>
        <w:pBdr/>
      </w:pPr>
      <w:r>
        <w:rPr/>
        <w:t>такие развязные манеры, как у нас сегодня, и фами</w:t>
        <w:softHyphen/>
        <w:t>льярные обращения типа «Слушай, министр» или «Послушай, председатель» — явление недавнее и, в общем-то, наше, местное, укоренившееся с тех пор, как журналисты сблизились с политиками (даже иногда в прямом смысле слова). И что единствен</w:t>
        <w:softHyphen/>
        <w:t>ный, кому никто не «тыкает» — это дон Мануэль Фрага</w:t>
      </w:r>
      <w:r>
        <w:rPr>
          <w:vertAlign w:val="superscript"/>
        </w:rPr>
        <w:t>1</w:t>
      </w:r>
      <w:r>
        <w:rPr/>
        <w:t>, потому что он такого не допускает. А еще я прибавил, что посмей кто-нибудь из журналистов в прошлом веке, да и на протяжении большей части нынешнего, вот так обратиться к министру, он тут же оказался бы на улице. И что даже в наши дни в со</w:t>
        <w:softHyphen/>
        <w:t xml:space="preserve">седней Франции все обращаются к министрам не иначе как </w:t>
      </w:r>
      <w:r>
        <w:rPr>
          <w:lang w:val="en-US" w:eastAsia="en-US" w:bidi="en-US"/>
        </w:rPr>
        <w:t>monsieur</w:t>
      </w:r>
      <w:r>
        <w:rPr>
          <w:lang w:eastAsia="en-US" w:bidi="en-US"/>
        </w:rPr>
        <w:t xml:space="preserve"> </w:t>
      </w:r>
      <w:r>
        <w:rPr>
          <w:lang w:val="en-US" w:eastAsia="en-US" w:bidi="en-US"/>
        </w:rPr>
        <w:t>le</w:t>
      </w:r>
      <w:r>
        <w:rPr>
          <w:lang w:eastAsia="en-US" w:bidi="en-US"/>
        </w:rPr>
        <w:t xml:space="preserve"> </w:t>
      </w:r>
      <w:r>
        <w:rPr>
          <w:lang w:val="en-US" w:eastAsia="en-US" w:bidi="en-US"/>
        </w:rPr>
        <w:t>ministre</w:t>
      </w:r>
      <w:r>
        <w:rPr>
          <w:vertAlign w:val="superscript"/>
          <w:lang w:eastAsia="en-US" w:bidi="en-US"/>
        </w:rPr>
        <w:t>2</w:t>
      </w:r>
      <w:r>
        <w:rPr>
          <w:lang w:eastAsia="en-US" w:bidi="en-US"/>
        </w:rPr>
        <w:t xml:space="preserve">. </w:t>
      </w:r>
      <w:r>
        <w:rPr/>
        <w:t>Не говоря уж о пре</w:t>
        <w:softHyphen/>
        <w:t>зиденте Республики. Там к подобным вещам отно</w:t>
        <w:softHyphen/>
        <w:t>сятся с уважением, потому что, уважая их, люди ува</w:t>
        <w:softHyphen/>
        <w:t>жают и самих себя. Не то что у нас, в Испании, где все запанибрата и обращаются друг к другу на «ты», и хлопают друг друга по спине так, что пыль летит, со всей естественностью и непосредственностью — или, скорее, посредственностью, — на какую мы только способны. А ее нам не занимать.</w:t>
      </w:r>
    </w:p>
    <w:p>
      <w:pPr>
        <w:pStyle w:val="101"/>
        <w:pBdr/>
        <w:spacing w:lineRule="exact" w:line="274" w:before="0" w:after="200"/>
        <w:jc w:val="both"/>
        <w:rPr/>
        <w:framePr w:w="5191" w:h="8381" w:x="741" w:y="1691" w:hSpace="0" w:vSpace="0" w:wrap="around" w:vAnchor="page" w:hAnchor="page" w:hRule="exact"/>
        <w:pBdr/>
      </w:pPr>
      <w:r>
        <w:rPr/>
        <w:t>Проблема не в том, что Дальтоны не поняли — они ребята сообразительные и схватили все на лету, с полуслова. Проблема заключается в том автомати</w:t>
        <w:softHyphen/>
        <w:t>ческом рефлексе, который подсказал им это «Ми</w:t>
        <w:softHyphen/>
        <w:t>нистр, министр!» как нечто вполне естественное — подобное отсутствие элементарной вежливости</w:t>
      </w:r>
    </w:p>
    <w:p>
      <w:pPr>
        <w:pStyle w:val="12"/>
        <w:numPr>
          <w:ilvl w:val="0"/>
          <w:numId w:val="43"/>
        </w:numPr>
        <w:pBdr/>
        <w:tabs>
          <w:tab w:val="clear" w:pos="708"/>
          <w:tab w:val="left" w:pos="313" w:leader="none"/>
        </w:tabs>
        <w:spacing w:lineRule="exact" w:line="202"/>
        <w:ind w:left="340" w:hanging="340"/>
        <w:jc w:val="both"/>
        <w:rPr>
          <w:sz w:val="17"/>
          <w:szCs w:val="17"/>
        </w:rPr>
        <w:framePr w:w="5191" w:h="8381" w:x="741" w:y="1691" w:hSpace="0" w:vSpace="0" w:wrap="around" w:vAnchor="page" w:hAnchor="page" w:hRule="exact"/>
        <w:pBdr/>
      </w:pPr>
      <w:r>
        <w:rPr>
          <w:b w:val="false"/>
          <w:bCs w:val="false"/>
          <w:sz w:val="17"/>
          <w:szCs w:val="17"/>
        </w:rPr>
        <w:t>Мануэль Фрага Ирибарне (р. 1922) — видный испан</w:t>
        <w:softHyphen/>
        <w:t>ский политик, не раз занимавший министерские посты.</w:t>
      </w:r>
    </w:p>
    <w:p>
      <w:pPr>
        <w:pStyle w:val="12"/>
        <w:numPr>
          <w:ilvl w:val="0"/>
          <w:numId w:val="43"/>
        </w:numPr>
        <w:pBdr/>
        <w:tabs>
          <w:tab w:val="clear" w:pos="708"/>
          <w:tab w:val="left" w:pos="313" w:leader="none"/>
        </w:tabs>
        <w:spacing w:lineRule="exact" w:line="202"/>
        <w:ind w:hanging="0"/>
        <w:jc w:val="both"/>
        <w:rPr>
          <w:sz w:val="17"/>
          <w:szCs w:val="17"/>
        </w:rPr>
        <w:framePr w:w="5191" w:h="8381" w:x="741" w:y="1691" w:hSpace="0" w:vSpace="0" w:wrap="around" w:vAnchor="page" w:hAnchor="page" w:hRule="exact"/>
        <w:pBdr/>
      </w:pPr>
      <w:r>
        <w:rPr>
          <w:b w:val="false"/>
          <w:bCs w:val="false"/>
          <w:sz w:val="17"/>
          <w:szCs w:val="17"/>
          <w:lang w:val="en-US" w:eastAsia="en-US" w:bidi="en-US"/>
        </w:rPr>
        <w:t xml:space="preserve">Monsieur ie ministre </w:t>
      </w:r>
      <w:r>
        <w:rPr>
          <w:b w:val="false"/>
          <w:bCs w:val="false"/>
          <w:i/>
          <w:iCs/>
          <w:sz w:val="17"/>
          <w:szCs w:val="17"/>
        </w:rPr>
        <w:t>(фр.) —</w:t>
      </w:r>
      <w:r>
        <w:rPr>
          <w:b w:val="false"/>
          <w:bCs w:val="false"/>
          <w:sz w:val="17"/>
          <w:szCs w:val="17"/>
        </w:rPr>
        <w:t xml:space="preserve"> господин министр.</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42" w:x="763" w:y="647" w:hSpace="0" w:vSpace="0" w:wrap="around" w:vAnchor="page" w:hAnchor="page" w:hRule="exact"/>
        <w:pBdr/>
      </w:pPr>
      <w:r>
        <w:rPr>
          <w:b w:val="false"/>
          <w:bCs w:val="false"/>
          <w:i w:val="false"/>
          <w:iCs w:val="false"/>
          <w:sz w:val="19"/>
          <w:szCs w:val="19"/>
        </w:rPr>
        <w:t>574</w:t>
      </w:r>
    </w:p>
    <w:p>
      <w:pPr>
        <w:pStyle w:val="101"/>
        <w:pBdr/>
        <w:spacing w:lineRule="exact" w:line="272" w:before="0" w:after="100"/>
        <w:ind w:hanging="0"/>
        <w:jc w:val="both"/>
        <w:rPr/>
        <w:framePr w:w="5148" w:h="8384" w:x="763" w:y="1694" w:hSpace="0" w:vSpace="0" w:wrap="around" w:vAnchor="page" w:hAnchor="page" w:hRule="exact"/>
        <w:pBdr/>
      </w:pPr>
      <w:r>
        <w:rPr/>
        <w:t>возможно только здесь и сейчас. Здесь — это в Испа</w:t>
        <w:softHyphen/>
        <w:t>нии. Мы — единственная европейская страна, где приходишь с женой в ресторан, а официант по-свойски спрашивает: «Что будем пить, ребята?», по</w:t>
        <w:softHyphen/>
        <w:t>купатель говорит продавщице: «Покажи-ка мне вон то», та ему советует: «Примерь, тебе будет к лицу», нищий требует: «Посодействуй, коллега», а парниш</w:t>
        <w:softHyphen/>
        <w:t>ка в одежде рэпера окликает тебя: «Эй, псих, кото</w:t>
        <w:softHyphen/>
        <w:t>рый час?» и называет своего приходского священ</w:t>
        <w:softHyphen/>
        <w:t>ника по имени. Вся Испания — одно сплошное «ты»: до такой степени, что те, кого, как меня, родители научили обращаться ко всем на «вы» — лично я это делаю, даже если оскорбляю собеседника, — чувст</w:t>
        <w:softHyphen/>
        <w:t>вуют себя не в своей тарелке, когда люди с вроде бы вполне почтенными сединами заявляют: «Да что ты, парень, не говори со мной на “вы”, а то я себя чувст</w:t>
        <w:softHyphen/>
        <w:t>вую стариком», или когда коридорный в отеле, полу</w:t>
        <w:softHyphen/>
        <w:t>чив на чай, благодарит: «Спасибо, Реверте», или ког</w:t>
        <w:softHyphen/>
        <w:t>да, сев в такси, сказав «Добрый день» и не получив ответа, слышишь от шофера: «Куда тебя отвезти?» На что ты сдержанно отвечаешь: «Туда-то, будьте лю</w:t>
        <w:softHyphen/>
        <w:t>безны».</w:t>
      </w:r>
    </w:p>
    <w:p>
      <w:pPr>
        <w:pStyle w:val="101"/>
        <w:pBdr/>
        <w:spacing w:lineRule="exact" w:line="272"/>
        <w:jc w:val="both"/>
        <w:rPr/>
        <w:framePr w:w="5148" w:h="8384" w:x="763" w:y="1694" w:hSpace="0" w:vSpace="0" w:wrap="around" w:vAnchor="page" w:hAnchor="page" w:hRule="exact"/>
        <w:pBdr/>
      </w:pPr>
      <w:r>
        <w:rPr/>
        <w:t>Все это похоже на анекдот, но, увы, это не он. Это очевидный симптом деградации среди испан</w:t>
        <w:softHyphen/>
        <w:t>цев самого понятия уважения. Симптом того, на</w:t>
        <w:softHyphen/>
        <w:t>сколько низко мы ценим самих себя и свои инсти</w:t>
        <w:softHyphen/>
        <w:t>туты, симптом опасной легкости, с какой смешива</w:t>
        <w:softHyphen/>
        <w:t>ем дружелюбие и бескультурье. Незачем даже обращать свои взоры на Испанию времен моего друга капитана Алатристе, на эпоху, когда в ответ на обращение просто на «вы» вместо учтивого «ваша</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4" w:leader="underscore"/>
        </w:tabs>
        <w:spacing w:before="0" w:after="140"/>
        <w:rPr>
          <w:sz w:val="19"/>
          <w:szCs w:val="19"/>
        </w:rPr>
        <w:framePr w:w="5148" w:h="745" w:x="757" w:y="643" w:hSpace="0" w:vSpace="0" w:wrap="around" w:vAnchor="page" w:hAnchor="page" w:hRule="exact"/>
        <w:pBdr/>
      </w:pPr>
      <w:r>
        <w:rPr>
          <w:b w:val="false"/>
          <w:bCs w:val="false"/>
          <w:i w:val="false"/>
          <w:iCs w:val="false"/>
          <w:sz w:val="19"/>
          <w:szCs w:val="19"/>
        </w:rPr>
        <w:t>575</w:t>
      </w:r>
    </w:p>
    <w:p>
      <w:pPr>
        <w:pStyle w:val="101"/>
        <w:pBdr/>
        <w:spacing w:lineRule="exact" w:line="273" w:before="0" w:after="60"/>
        <w:ind w:hanging="0"/>
        <w:jc w:val="both"/>
        <w:rPr/>
        <w:framePr w:w="5159" w:h="7038" w:x="757" w:y="1694" w:hSpace="0" w:vSpace="0" w:wrap="around" w:vAnchor="page" w:hAnchor="page" w:hRule="exact"/>
        <w:pBdr/>
      </w:pPr>
      <w:r>
        <w:rPr/>
        <w:t>милость» могли обнажить шпагу. Мое поколение знало детей, говоривших «вы» родителям, а мой дед до самой смерти обращался так к некоторым из сво</w:t>
        <w:softHyphen/>
        <w:t>их лучших друзей. И это не так уж поразительно, ес</w:t>
        <w:softHyphen/>
        <w:t>ли учесть, что — не будем ходить далеко за приме</w:t>
        <w:softHyphen/>
        <w:t>ром — в той же самой Франции немало семей, в том числе и лично знакомых мне, где муж и жена гово</w:t>
        <w:softHyphen/>
        <w:t>рят друг с другом на «вы», и все это вполне естест</w:t>
        <w:softHyphen/>
        <w:t>венно и сердечно.</w:t>
      </w:r>
    </w:p>
    <w:p>
      <w:pPr>
        <w:pStyle w:val="101"/>
        <w:pBdr/>
        <w:spacing w:lineRule="exact" w:line="273"/>
        <w:ind w:firstLine="340"/>
        <w:jc w:val="both"/>
        <w:rPr/>
        <w:framePr w:w="5159" w:h="7038" w:x="757" w:y="1694" w:hSpace="0" w:vSpace="0" w:wrap="around" w:vAnchor="page" w:hAnchor="page" w:hRule="exact"/>
        <w:pBdr/>
      </w:pPr>
      <w:r>
        <w:rPr/>
        <w:t>А возвращаясь к нынешней Испании, хочу ска</w:t>
        <w:softHyphen/>
        <w:t>зать следующее. Боюсь, как бы мы ни старались, как бы ни притворялись, что хлопаем друг друга по спи</w:t>
        <w:softHyphen/>
        <w:t>не, и ни «тыкали» друг другу, словно старые знаком</w:t>
        <w:softHyphen/>
        <w:t>цы, посещающие один и тот же бордель, далеко не все мы — близкие друзья, да и вряд ли когда-нибудь в нашей трижды проклятой жизни ими станем. Так что на меня не рассчитывайте: я буду по-прежнему называть на «вы» тех, кого сочту нужным, и тщатель</w:t>
        <w:softHyphen/>
        <w:t>но выбирать друзей, с которыми хочу быть на «ты». Тем более в нашей дурацкой стране, где осталось только ввести в норму обращение типа «слушай, ко</w:t>
        <w:softHyphen/>
        <w:t>роль»: ведь это так современно, так неформально и так дружелюбно. А в день, когда это случится, я по</w:t>
        <w:softHyphen/>
        <w:t>дам прошение о переходе в мексиканское граждан</w:t>
        <w:softHyphen/>
        <w:t>ство. В этой стране до сих пор, даже всаживая в тебя пулю, обращаются к тебе на «вы».</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30" w:h="389" w:x="773" w:y="1467" w:hSpace="0" w:vSpace="0" w:wrap="around" w:vAnchor="page" w:hAnchor="page" w:hRule="exact"/>
        <w:pBdr>
          <w:bottom w:val="single" w:sz="4" w:space="0" w:color="000000"/>
        </w:pBdr>
      </w:pPr>
      <w:bookmarkStart w:id="124" w:name="bookmark248_Copy_1"/>
      <w:r>
        <w:rPr>
          <w:i w:val="false"/>
          <w:iCs w:val="false"/>
        </w:rPr>
        <w:t xml:space="preserve">Маяк </w:t>
      </w:r>
      <w:r>
        <w:rPr>
          <w:i w:val="false"/>
          <w:iCs w:val="false"/>
          <w:lang w:val="en-US" w:eastAsia="en-US" w:bidi="en-US"/>
        </w:rPr>
        <w:t>Hao</w:t>
      </w:r>
      <w:bookmarkEnd w:id="124"/>
    </w:p>
    <w:p>
      <w:pPr>
        <w:pStyle w:val="71"/>
        <w:pBdr/>
        <w:spacing w:lineRule="auto" w:line="300" w:before="0" w:after="0"/>
        <w:jc w:val="both"/>
        <w:rPr>
          <w:sz w:val="19"/>
          <w:szCs w:val="19"/>
        </w:rPr>
        <w:framePr w:w="5130" w:h="4928" w:x="773" w:y="6071" w:hSpace="0" w:vSpace="0" w:wrap="around" w:vAnchor="page" w:hAnchor="page" w:hRule="exact"/>
        <w:pBdr/>
      </w:pPr>
      <w:r>
        <w:rPr>
          <w:sz w:val="19"/>
          <w:szCs w:val="19"/>
        </w:rPr>
        <w:t>Когда вдалеке слева по курсу возникает огонек мая</w:t>
        <w:softHyphen/>
        <w:t>ка, дует мягкий, восемь-двенадцать узлов, левант, и парусник скользит во тьме под шум воды, обтекаю</w:t>
        <w:softHyphen/>
        <w:t>щей его корпус. Свет — там, где и должен быть: ты рассчитал, где он покажется, еще вчера, когда про</w:t>
        <w:softHyphen/>
        <w:t>кладывал курс. А теперь, с биноклем у глаз и хроно</w:t>
        <w:softHyphen/>
        <w:t>метром в руке, ты считаешь вспышки и улыбаешься про себя. Это маяк на мысе Нао. Потом ты спуска</w:t>
        <w:softHyphen/>
        <w:t>ешься в каюту, отмечаешь на карте свое местона</w:t>
        <w:softHyphen/>
        <w:t>хождение и прокладываешь новый курс. Снова под</w:t>
        <w:softHyphen/>
        <w:t>нявшись на палубу, видишь свет маяка на том же ме</w:t>
        <w:softHyphen/>
        <w:t>сте, только чуть ближе; его присутствие в темноте, означающее близость земли, говорит: опасность, держись подальше. Счастливого плавания и удачи тебе, товарищ.</w:t>
      </w:r>
    </w:p>
    <w:p>
      <w:pPr>
        <w:pStyle w:val="71"/>
        <w:pBdr/>
        <w:spacing w:lineRule="auto" w:line="300" w:before="0" w:after="0"/>
        <w:ind w:firstLine="360"/>
        <w:jc w:val="both"/>
        <w:rPr>
          <w:sz w:val="19"/>
          <w:szCs w:val="19"/>
        </w:rPr>
        <w:framePr w:w="5130" w:h="4928" w:x="773" w:y="6071" w:hSpace="0" w:vSpace="0" w:wrap="around" w:vAnchor="page" w:hAnchor="page" w:hRule="exact"/>
        <w:pBdr/>
      </w:pPr>
      <w:r>
        <w:rPr>
          <w:sz w:val="19"/>
          <w:szCs w:val="19"/>
        </w:rPr>
        <w:t>Ты столько смотрел на карту, что в голове у тебя отпечатались профиль суши, отмели и промеры глубин, вся гамма синих и голубых оттенков, мас-</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300" w:before="0" w:after="40"/>
        <w:rPr>
          <w:sz w:val="19"/>
          <w:szCs w:val="19"/>
        </w:rPr>
        <w:framePr w:w="5155" w:h="695" w:x="760" w:y="672" w:hSpace="0" w:vSpace="0" w:wrap="around" w:vAnchor="page" w:hAnchor="page" w:hRule="exact"/>
        <w:pBdr/>
      </w:pPr>
      <w:r>
        <w:rPr>
          <w:b w:val="false"/>
          <w:bCs w:val="false"/>
          <w:i w:val="false"/>
          <w:iCs w:val="false"/>
          <w:sz w:val="19"/>
          <w:szCs w:val="19"/>
        </w:rPr>
        <w:t>577</w:t>
      </w:r>
    </w:p>
    <w:p>
      <w:pPr>
        <w:pStyle w:val="71"/>
        <w:pBdr/>
        <w:spacing w:lineRule="auto" w:line="300" w:before="0" w:after="0"/>
        <w:jc w:val="both"/>
        <w:rPr>
          <w:sz w:val="19"/>
          <w:szCs w:val="19"/>
        </w:rPr>
        <w:framePr w:w="5155" w:h="8438" w:x="760" w:y="1727" w:hSpace="0" w:vSpace="0" w:wrap="around" w:vAnchor="page" w:hAnchor="page" w:hRule="exact"/>
        <w:pBdr/>
      </w:pPr>
      <w:r>
        <w:rPr>
          <w:sz w:val="19"/>
          <w:szCs w:val="19"/>
        </w:rPr>
        <w:t>штаб, широты и долготы. И в ожидании рассвета, облокотившись на планшир, ты думаешь о людях, которые веками плавали у этих и других берегов, смотрели на них, наблюдали, описывали. Люди мо</w:t>
        <w:softHyphen/>
        <w:t>ря и люди науки, тщательно отмечавшие каждый подводный камень значком на карте, каждую опас</w:t>
        <w:softHyphen/>
        <w:t>ность буем или бакеном, каждый маршрут или око</w:t>
        <w:softHyphen/>
        <w:t>нечность земли маяком, светом. Так, мало-помалу, что в море, что на суше человек превращал понача</w:t>
        <w:softHyphen/>
        <w:t>лу незнакомые и враждебные ландшафты в обитае</w:t>
        <w:softHyphen/>
        <w:t>мые, более надежные и удобные места. Он уничто</w:t>
        <w:softHyphen/>
        <w:t>жал препятствия, строил маяки, порты, каналы, шос</w:t>
        <w:softHyphen/>
        <w:t>се, населял пейзажи светом и жизнью — и побеждал в битве, где единственной его защитой была ничем не покрытая кожа.</w:t>
      </w:r>
    </w:p>
    <w:p>
      <w:pPr>
        <w:pStyle w:val="71"/>
        <w:pBdr/>
        <w:spacing w:lineRule="auto" w:line="300" w:before="0" w:after="0"/>
        <w:ind w:firstLine="340"/>
        <w:jc w:val="both"/>
        <w:rPr>
          <w:sz w:val="19"/>
          <w:szCs w:val="19"/>
        </w:rPr>
        <w:framePr w:w="5155" w:h="8438" w:x="760" w:y="1727" w:hSpace="0" w:vSpace="0" w:wrap="around" w:vAnchor="page" w:hAnchor="page" w:hRule="exact"/>
        <w:pBdr/>
      </w:pPr>
      <w:r>
        <w:rPr>
          <w:sz w:val="19"/>
          <w:szCs w:val="19"/>
        </w:rPr>
        <w:t>Ты размышляешь обо всем этом, а маяк тем вре</w:t>
        <w:softHyphen/>
        <w:t>менем медленно перемещается вправо, и ты прони</w:t>
        <w:softHyphen/>
        <w:t>каешься теплым чувством к тем, благодаря кому на</w:t>
        <w:softHyphen/>
        <w:t>ходишься здесь и можешь смотреть на свет этого маяка, и ты жив, а не разбился в щепки о какой-ни</w:t>
        <w:softHyphen/>
        <w:t>будь камень. Но потом, еще не отойдя от этих мыс</w:t>
        <w:softHyphen/>
        <w:t>лей, вспоминаешь о нефтяном пятне, в котором ока</w:t>
        <w:softHyphen/>
        <w:t>зался накануне: оно было огромное, с добрую милю, и твой форштевень долго, зловеще мягко рассекал его, потому что какому-то легкомысленному капи</w:t>
        <w:softHyphen/>
        <w:t>тану вздумалось промыть нутро или слить излишки прямо в открытом море. А еще ты вспоминаешь о сейнере, который видел пять дней назад и который на тридцати метрах глубины выскребал своими тра</w:t>
        <w:softHyphen/>
        <w:t>лами все живое, за исключением разве только мор</w:t>
        <w:softHyphen/>
        <w:t>ских блюдец, прилипших к камням. А может, ви</w:t>
        <w:softHyphen/>
        <w:t>-</w:t>
      </w:r>
    </w:p>
    <w:p>
      <w:pPr>
        <w:sectPr>
          <w:type w:val="nextPage"/>
          <w:pgSz w:w="6757" w:h="11169"/>
          <w:pgMar w:left="360" w:right="360" w:gutter="0" w:header="0" w:top="65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4" w:h="742" w:x="765" w:y="647" w:hSpace="0" w:vSpace="0" w:wrap="around" w:vAnchor="page" w:hAnchor="page" w:hRule="exact"/>
        <w:pBdr/>
      </w:pPr>
      <w:r>
        <w:rPr>
          <w:b w:val="false"/>
          <w:bCs w:val="false"/>
          <w:i w:val="false"/>
          <w:iCs w:val="false"/>
          <w:sz w:val="19"/>
          <w:szCs w:val="19"/>
        </w:rPr>
        <w:t>578</w:t>
      </w:r>
    </w:p>
    <w:p>
      <w:pPr>
        <w:pStyle w:val="71"/>
        <w:pBdr/>
        <w:spacing w:lineRule="exact" w:line="272" w:before="0" w:after="100"/>
        <w:jc w:val="both"/>
        <w:rPr>
          <w:sz w:val="19"/>
          <w:szCs w:val="19"/>
        </w:rPr>
        <w:framePr w:w="5144" w:h="8359" w:x="765" w:y="1730" w:hSpace="0" w:vSpace="0" w:wrap="around" w:vAnchor="page" w:hAnchor="page" w:hRule="exact"/>
        <w:pBdr/>
      </w:pPr>
      <w:r>
        <w:rPr>
          <w:sz w:val="19"/>
          <w:szCs w:val="19"/>
        </w:rPr>
        <w:t>дишь другие огни и опознаешь по ним многоэтаж</w:t>
        <w:softHyphen/>
        <w:t>ные бетонные громады зданий, городские сооруже</w:t>
        <w:softHyphen/>
        <w:t>ния, клоаки, изливающие на пляжи и в море тонны нечистот. Навсегда разрушенные пейзажи и экосис</w:t>
        <w:softHyphen/>
        <w:t>темы.</w:t>
      </w:r>
    </w:p>
    <w:p>
      <w:pPr>
        <w:pStyle w:val="71"/>
        <w:pBdr/>
        <w:spacing w:lineRule="exact" w:line="272" w:before="0" w:after="100"/>
        <w:ind w:firstLine="360"/>
        <w:jc w:val="both"/>
        <w:rPr>
          <w:sz w:val="19"/>
          <w:szCs w:val="19"/>
        </w:rPr>
        <w:framePr w:w="5144" w:h="8359" w:x="765" w:y="1730" w:hSpace="0" w:vSpace="0" w:wrap="around" w:vAnchor="page" w:hAnchor="page" w:hRule="exact"/>
        <w:pBdr/>
      </w:pPr>
      <w:r>
        <w:rPr>
          <w:sz w:val="19"/>
          <w:szCs w:val="19"/>
        </w:rPr>
        <w:t>И ты думаешь: будь мы прокляты. Веками борясь за выживание, человек все-таки умудрился навязать природе свои правила. Теперь уж он точно сильнее ее. Там, где когда-то ему приходилось десятилетия</w:t>
        <w:softHyphen/>
        <w:t>ми возить камни, прокладывать дороги, теперь он взрывает, выравнивает, перетаскивает мощными машинами землю и заменяет ее бесплодным цемен</w:t>
        <w:softHyphen/>
        <w:t>том. Все стало чересчур уж легко: абсурдные бетон</w:t>
        <w:softHyphen/>
        <w:t>ные ульи, искусственные пляжи, автотрассы, горо</w:t>
        <w:softHyphen/>
        <w:t>да-выскочки, опустошенные и бесплодные поля. Мы нынче строим не дороги, чтобы ехать куда-то, а ав</w:t>
        <w:softHyphen/>
        <w:t>тострады, чтобы добраться как можно скорее, и с корнем вырываем деревья, чтобы кретины, которые торопятся больше всех, не разбивались о них. Нс удовлетворенный своей победой над природой, че</w:t>
        <w:softHyphen/>
        <w:t>ловек еще и унижает ее. Разрушает ее и приспосаб</w:t>
        <w:softHyphen/>
        <w:t>ливает к своим — даже самым смехотворным — тре</w:t>
        <w:softHyphen/>
        <w:t>бованиям.</w:t>
      </w:r>
    </w:p>
    <w:p>
      <w:pPr>
        <w:pStyle w:val="71"/>
        <w:pBdr/>
        <w:spacing w:lineRule="exact" w:line="272" w:before="0" w:after="0"/>
        <w:ind w:firstLine="360"/>
        <w:jc w:val="both"/>
        <w:rPr>
          <w:sz w:val="19"/>
          <w:szCs w:val="19"/>
        </w:rPr>
        <w:framePr w:w="5144" w:h="8359" w:x="765" w:y="1730" w:hSpace="0" w:vSpace="0" w:wrap="around" w:vAnchor="page" w:hAnchor="page" w:hRule="exact"/>
        <w:pBdr/>
      </w:pPr>
      <w:r>
        <w:rPr>
          <w:sz w:val="19"/>
          <w:szCs w:val="19"/>
        </w:rPr>
        <w:t>Ты стоишь и думаешь обо всем этом в десяти ми</w:t>
        <w:softHyphen/>
        <w:t>лях к юго-востоку от маяка Нао, как вдруг море на</w:t>
        <w:softHyphen/>
        <w:t>чинает волноваться, выныривает стая дельфинов и принимается плавать возле носа твоего парусника, и когда их спины прорезают поверхность воды, на них сверкают отблески луны и маяка. Дельфинята стараются плыть в одном ритме с более крупными матерями. И ты кричишь им: «Удачи!» и думаешь,</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80"/>
        <w:rPr>
          <w:sz w:val="19"/>
          <w:szCs w:val="19"/>
        </w:rPr>
        <w:framePr w:w="5152" w:h="688" w:x="762" w:y="679" w:hSpace="0" w:vSpace="0" w:wrap="around" w:vAnchor="page" w:hAnchor="page" w:hRule="exact"/>
        <w:pBdr/>
      </w:pPr>
      <w:r>
        <w:rPr>
          <w:b w:val="false"/>
          <w:bCs w:val="false"/>
          <w:i w:val="false"/>
          <w:iCs w:val="false"/>
          <w:sz w:val="19"/>
          <w:szCs w:val="19"/>
        </w:rPr>
        <w:t>579</w:t>
      </w:r>
    </w:p>
    <w:p>
      <w:pPr>
        <w:pStyle w:val="71"/>
        <w:pBdr/>
        <w:spacing w:lineRule="auto" w:line="300" w:before="0" w:after="0"/>
        <w:jc w:val="both"/>
        <w:rPr>
          <w:sz w:val="19"/>
          <w:szCs w:val="19"/>
        </w:rPr>
        <w:framePr w:w="5152" w:h="3812" w:x="762" w:y="1723" w:hSpace="0" w:vSpace="0" w:wrap="around" w:vAnchor="page" w:hAnchor="page" w:hRule="exact"/>
        <w:pBdr/>
      </w:pPr>
      <w:r>
        <w:rPr>
          <w:sz w:val="19"/>
          <w:szCs w:val="19"/>
        </w:rPr>
        <w:t>что, может быть, еще не все потеряно, и даже злобы, глупости и слепоты недостаточно, чтобы погубить все прекрасное. А потом, когда уже занимается заря, менее чем в кабельтове ты замечаешь другой парус</w:t>
        <w:softHyphen/>
        <w:t>ник, идущий встречным курсом с погашенными ог</w:t>
        <w:softHyphen/>
        <w:t>нями: неопределенный темный силуэт между морем и небом. И когда этот незнакомый парусник порав</w:t>
        <w:softHyphen/>
        <w:t>нялся с тобой, на нем вспыхивает огонек фонари</w:t>
        <w:softHyphen/>
        <w:t>ка — раз, два, три. И ты отвечаешь тремя такими же вспышками, а тем временем силуэт парусника уда</w:t>
        <w:softHyphen/>
        <w:t>ляется в темноте, уходит к светлой линии, что нача</w:t>
        <w:softHyphen/>
        <w:t>ла обозначаться на горизонте. Там, где еще находят</w:t>
        <w:softHyphen/>
        <w:t>ся в безопасности дельфины и люди, мечтающие быть свободными.</w:t>
      </w:r>
    </w:p>
    <w:p>
      <w:pPr>
        <w:sectPr>
          <w:type w:val="nextPage"/>
          <w:pgSz w:w="6757" w:h="11169"/>
          <w:pgMar w:left="360" w:right="360" w:gutter="0" w:header="0" w:top="65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37" w:h="403" w:x="816" w:y="829" w:hSpace="0" w:vSpace="0" w:wrap="around" w:vAnchor="page" w:hAnchor="page" w:hRule="exact"/>
        <w:pBdr/>
      </w:pPr>
      <w:bookmarkStart w:id="125" w:name="bookmark250_Copy_1"/>
      <w:r>
        <w:rPr>
          <w:i w:val="false"/>
          <w:iCs w:val="false"/>
        </w:rPr>
        <w:t>Буддисты на выходные</w:t>
      </w:r>
      <w:bookmarkEnd w:id="125"/>
    </w:p>
    <w:p>
      <w:pPr>
        <w:pStyle w:val="71"/>
        <w:pBdr/>
        <w:spacing w:lineRule="auto" w:line="300" w:before="0" w:after="0"/>
        <w:jc w:val="both"/>
        <w:rPr>
          <w:sz w:val="19"/>
          <w:szCs w:val="19"/>
        </w:rPr>
        <w:framePr w:w="5137" w:h="4921" w:x="816" w:y="5426" w:hSpace="0" w:vSpace="0" w:wrap="around" w:vAnchor="page" w:hAnchor="page" w:hRule="exact"/>
        <w:pBdr/>
      </w:pPr>
      <w:r>
        <w:rPr>
          <w:sz w:val="19"/>
          <w:szCs w:val="19"/>
        </w:rPr>
        <w:t>В Альпухарре, или в Памплоне, или где-то еще есть буддистский центр (а может, и несколько), который просто намозолил глаза и уши. Периодически то один, то другой журнал публикует репортаж, на</w:t>
        <w:softHyphen/>
        <w:t>пичканный разной мистикой, с какой-нибудь из</w:t>
        <w:softHyphen/>
        <w:t>вестной личностью в качестве главного героя. На центральной фотографии личность восседает в позе Сисенаванды номер восемь — или как она там называется, — вокруг масса цветных снимков раз</w:t>
        <w:softHyphen/>
        <w:t>мером поменьше, а вверху неизменный заголовок: «Такой-то/такая-то удалился/удалилась от мира в буддистский монастырь». Героем предпоследнего по времени репортажа, помнится, был Доминго Торроба — обаятельный жених, или бывший жених, или уж не знаю кто, Карины. Что, в общем-то, дает некоторое представление об уровне подобных со</w:t>
        <w:softHyphen/>
        <w:t>бытий. Подписями к снимкам обычно служат заяв</w:t>
        <w:softHyphen/>
        <w:t>ления вышеупомянутых личностей — типа «Здесь я</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lineRule="auto" w:line="300" w:before="0" w:after="0"/>
        <w:rPr>
          <w:sz w:val="19"/>
          <w:szCs w:val="19"/>
        </w:rPr>
        <w:framePr w:w="5159" w:h="9493" w:x="805" w:y="854" w:hSpace="0" w:vSpace="0" w:wrap="around" w:vAnchor="page" w:hAnchor="page" w:hRule="exact"/>
        <w:pBdr/>
      </w:pPr>
      <w:r>
        <w:rPr>
          <w:sz w:val="19"/>
          <w:szCs w:val="19"/>
        </w:rPr>
        <w:t>581</w:t>
      </w:r>
    </w:p>
    <w:p>
      <w:pPr>
        <w:pStyle w:val="71"/>
        <w:pBdr/>
        <w:spacing w:lineRule="auto" w:line="300" w:before="0" w:after="0"/>
        <w:jc w:val="both"/>
        <w:rPr>
          <w:sz w:val="19"/>
          <w:szCs w:val="19"/>
        </w:rPr>
        <w:framePr w:w="5159" w:h="9493" w:x="805" w:y="854" w:hSpace="0" w:vSpace="0" w:wrap="around" w:vAnchor="page" w:hAnchor="page" w:hRule="exact"/>
        <w:pBdr/>
      </w:pPr>
      <w:r>
        <w:rPr>
          <w:sz w:val="19"/>
          <w:szCs w:val="19"/>
        </w:rPr>
        <w:t>обрел/обрела мир и покой, которого мне так не хва</w:t>
        <w:softHyphen/>
        <w:t>тало» или «Здесь я примирился/примирилась с самим/самой собой». Эти поучительные признания, несомненно, побуждают читающего их к спокойно</w:t>
        <w:softHyphen/>
        <w:t>му размышлению и вызывают желание последовать демонстрируемому примеру.</w:t>
      </w:r>
    </w:p>
    <w:p>
      <w:pPr>
        <w:pStyle w:val="71"/>
        <w:pBdr/>
        <w:spacing w:lineRule="auto" w:line="300" w:before="0" w:after="0"/>
        <w:ind w:firstLine="360"/>
        <w:jc w:val="both"/>
        <w:rPr>
          <w:sz w:val="19"/>
          <w:szCs w:val="19"/>
        </w:rPr>
        <w:framePr w:w="5159" w:h="9493" w:x="805" w:y="854" w:hSpace="0" w:vSpace="0" w:wrap="around" w:vAnchor="page" w:hAnchor="page" w:hRule="exact"/>
        <w:pBdr/>
      </w:pPr>
      <w:r>
        <w:rPr>
          <w:sz w:val="19"/>
          <w:szCs w:val="19"/>
        </w:rPr>
        <w:t>И, разумеется, совершенно не важно, что потом, углубляясь в текст, узнаёшь: такой-то или такая-то на самом деле удалились от мира в монастырь не на всю оставшуюся жизнь, а всего лишь на два-три дня — так сказать, на краткосрочные каникулы, которые они точно так же могли бы провести в номере како</w:t>
        <w:softHyphen/>
        <w:t>го-нибудь марбельского отеля. Не имеет ровно ни</w:t>
        <w:softHyphen/>
        <w:t>какого значения и тот факт, что невзирая на духов</w:t>
        <w:softHyphen/>
        <w:t>ное и физическое уединение, которые, по идее, обеспечивают подобные центры, располагающиеся где-нибудь вдали от цивилизации, среди покоя и безлюдья лесов и скал либо на горных вершинах, фотографы очередного журнала или агентства с та</w:t>
        <w:softHyphen/>
        <w:t>кой легкостью обнаруживают нужного им индиви</w:t>
        <w:softHyphen/>
        <w:t>да — полагаю, жестоко нарушая гармонию его/ее мистического экстаза. Все это, повторяю, совер</w:t>
        <w:softHyphen/>
        <w:t>шенно не важно. Как, наверное, сказали бы — и дей</w:t>
        <w:softHyphen/>
        <w:t>ствительно говорят — некоторые из этих индиви</w:t>
        <w:softHyphen/>
        <w:t>дов, мелочи жизни. Потому что самая соль, самый положительный момент происходящего — это ког</w:t>
        <w:softHyphen/>
        <w:t>да очередной доморощенный Сиддхартха начинает пространно объяснять, что именно привнес буд</w:t>
        <w:softHyphen/>
        <w:t>дизм в его жизнь, и подчеркивает: то, что столько людей искусства и таких же, как он, знаменитостей ударились в это дело, — отнюдь не мода, нет, а чис-</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42" w:x="811" w:y="863" w:hSpace="0" w:vSpace="0" w:wrap="around" w:vAnchor="page" w:hAnchor="page" w:hRule="exact"/>
        <w:pBdr/>
      </w:pPr>
      <w:r>
        <w:rPr>
          <w:b w:val="false"/>
          <w:bCs w:val="false"/>
          <w:i w:val="false"/>
          <w:iCs w:val="false"/>
          <w:sz w:val="19"/>
          <w:szCs w:val="19"/>
        </w:rPr>
        <w:t>582</w:t>
      </w:r>
    </w:p>
    <w:p>
      <w:pPr>
        <w:pStyle w:val="71"/>
        <w:pBdr/>
        <w:spacing w:lineRule="exact" w:line="272" w:before="0" w:after="100"/>
        <w:jc w:val="both"/>
        <w:rPr>
          <w:sz w:val="19"/>
          <w:szCs w:val="19"/>
        </w:rPr>
        <w:framePr w:w="5148" w:h="8395" w:x="811" w:y="1911" w:hSpace="0" w:vSpace="0" w:wrap="around" w:vAnchor="page" w:hAnchor="page" w:hRule="exact"/>
        <w:pBdr/>
      </w:pPr>
      <w:r>
        <w:rPr>
          <w:sz w:val="19"/>
          <w:szCs w:val="19"/>
        </w:rPr>
        <w:t>тая случайность. А буддизм действительно привно</w:t>
        <w:softHyphen/>
        <w:t>сит в жизнь философию, которая... ну, в общем, вы понимаете. Для того чтобы стать буддистом, совер</w:t>
        <w:softHyphen/>
        <w:t>шенно необязательно быть знаменитостью. Нет, он или она еще не успели побывать в Тибете, но со</w:t>
        <w:softHyphen/>
        <w:t>бираются вскоре туда отправиться, дабы набраться опыта. Да, они также подумывают о том, чтобы съездить навестить непальских беженцев. И бос</w:t>
        <w:softHyphen/>
        <w:t>нийских детей. Или сейчас на повестке дня визит в Чечню?</w:t>
      </w:r>
    </w:p>
    <w:p>
      <w:pPr>
        <w:pStyle w:val="71"/>
        <w:pBdr/>
        <w:spacing w:lineRule="exact" w:line="272" w:before="0" w:after="0"/>
        <w:ind w:firstLine="360"/>
        <w:jc w:val="both"/>
        <w:rPr>
          <w:sz w:val="19"/>
          <w:szCs w:val="19"/>
        </w:rPr>
        <w:framePr w:w="5148" w:h="8395" w:x="811" w:y="1911" w:hSpace="0" w:vSpace="0" w:wrap="around" w:vAnchor="page" w:hAnchor="page" w:hRule="exact"/>
        <w:pBdr/>
      </w:pPr>
      <w:r>
        <w:rPr>
          <w:sz w:val="19"/>
          <w:szCs w:val="19"/>
        </w:rPr>
        <w:t>Так что они убедили меня. Если уж — вот только три примера — Ампаро Муньос удалось найти себя в памплонской Кармапе, Пенелопа Крус неким буд</w:t>
        <w:softHyphen/>
        <w:t>дистско-мистическим образом совратила всем нам известного Джиджи — лихого наездника, сына мил</w:t>
        <w:softHyphen/>
        <w:t>лионера Сарасолы, а Доминго Торроба, сидя в сво</w:t>
        <w:softHyphen/>
        <w:t>ей Альпухарре, сумел-таки заполнить духовную пу</w:t>
        <w:softHyphen/>
        <w:t>стоту, в которую оказался ввергнут после разрыва с Кариной, я тоже хочу увидеть свет, а посему соби</w:t>
        <w:softHyphen/>
        <w:t>раюсь подыскать себе подходящий монастырь. А уж там, обритый наголо и облаченный в шафранную рубаху, предаваясь медитации на какой-нибудь гор</w:t>
        <w:softHyphen/>
        <w:t>ной вершине или на зеленом лугу, где моими един</w:t>
        <w:softHyphen/>
        <w:t>ственными спутниками будут корова Милка и Весе</w:t>
        <w:softHyphen/>
        <w:t>лая Буренка, я начну делать первые шаги, подобно кающемуся Дон Кихоту. Начну размышлять в мед</w:t>
        <w:softHyphen/>
        <w:t>ленно сгущающихся сумерках, крутя трещотку и бормоча нараспев все девять миллиардов имен бо</w:t>
        <w:softHyphen/>
        <w:t>га. Это будет такое шоу, что мало не покажется. И я уже представляю себе газетные заголовки: «“Я хочу стать ламой”, — говорит Реверте»... «Здесь я обрел</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8" w:leader="underscore"/>
        </w:tabs>
        <w:spacing w:lineRule="auto" w:line="312" w:before="0" w:after="40"/>
        <w:rPr>
          <w:sz w:val="18"/>
          <w:szCs w:val="18"/>
        </w:rPr>
        <w:framePr w:w="5148" w:h="724" w:x="811" w:y="860" w:hSpace="0" w:vSpace="0" w:wrap="around" w:vAnchor="page" w:hAnchor="page" w:hRule="exact"/>
        <w:pBdr/>
      </w:pPr>
      <w:r>
        <w:rPr>
          <w:rFonts w:eastAsia="Courier New" w:cs="Courier New" w:ascii="Courier New" w:hAnsi="Courier New"/>
          <w:b w:val="false"/>
          <w:bCs w:val="false"/>
          <w:i w:val="false"/>
          <w:iCs w:val="false"/>
          <w:sz w:val="18"/>
          <w:szCs w:val="18"/>
        </w:rPr>
        <w:t>583</w:t>
      </w:r>
    </w:p>
    <w:p>
      <w:pPr>
        <w:pStyle w:val="71"/>
        <w:pBdr/>
        <w:spacing w:lineRule="auto" w:line="300" w:before="0" w:after="0"/>
        <w:jc w:val="both"/>
        <w:rPr>
          <w:sz w:val="19"/>
          <w:szCs w:val="19"/>
        </w:rPr>
        <w:framePr w:w="5148" w:h="6260" w:x="811" w:y="1907" w:hSpace="0" w:vSpace="0" w:wrap="around" w:vAnchor="page" w:hAnchor="page" w:hRule="exact"/>
        <w:pBdr/>
      </w:pPr>
      <w:r>
        <w:rPr>
          <w:sz w:val="19"/>
          <w:szCs w:val="19"/>
        </w:rPr>
        <w:t>свое “я”»... «Путь мне указали Начо Кано и Ричард Гир</w:t>
      </w:r>
      <w:r>
        <w:rPr>
          <w:sz w:val="19"/>
          <w:szCs w:val="19"/>
          <w:vertAlign w:val="superscript"/>
        </w:rPr>
        <w:t>1</w:t>
      </w:r>
      <w:r>
        <w:rPr>
          <w:sz w:val="19"/>
          <w:szCs w:val="19"/>
        </w:rPr>
        <w:t>»...</w:t>
      </w:r>
    </w:p>
    <w:p>
      <w:pPr>
        <w:pStyle w:val="71"/>
        <w:pBdr/>
        <w:spacing w:lineRule="auto" w:line="300" w:before="0" w:after="0"/>
        <w:ind w:firstLine="340"/>
        <w:jc w:val="both"/>
        <w:rPr>
          <w:sz w:val="19"/>
          <w:szCs w:val="19"/>
        </w:rPr>
        <w:framePr w:w="5148" w:h="6260" w:x="811" w:y="1907" w:hSpace="0" w:vSpace="0" w:wrap="around" w:vAnchor="page" w:hAnchor="page" w:hRule="exact"/>
        <w:pBdr/>
      </w:pPr>
      <w:r>
        <w:rPr>
          <w:sz w:val="19"/>
          <w:szCs w:val="19"/>
        </w:rPr>
        <w:t>И так далее. А может, у меня даже будут последова</w:t>
        <w:softHyphen/>
        <w:t>тели, и я осную секту Совершенной и Бесконечной Терпимости, и мы будем проводить свои дни в позе Рамачандры, уставившись в пустоту, и благодаря все</w:t>
        <w:softHyphen/>
        <w:t>му этому я заделаюсь порядочным человеком, пере</w:t>
        <w:softHyphen/>
        <w:t>стану писать статьи по воскресеньям, возрожусь, буду говорить «Жирона», а не «Херона», и буду голосовать за Народную партию. Или, по крайней мере, буду го</w:t>
        <w:softHyphen/>
        <w:t>лосовать.</w:t>
      </w:r>
    </w:p>
    <w:p>
      <w:pPr>
        <w:pStyle w:val="71"/>
        <w:pBdr/>
        <w:spacing w:lineRule="auto" w:line="300" w:before="0" w:after="0"/>
        <w:ind w:firstLine="340"/>
        <w:jc w:val="both"/>
        <w:rPr>
          <w:sz w:val="19"/>
          <w:szCs w:val="19"/>
        </w:rPr>
        <w:framePr w:w="5148" w:h="6260" w:x="811" w:y="1907" w:hSpace="0" w:vSpace="0" w:wrap="around" w:vAnchor="page" w:hAnchor="page" w:hRule="exact"/>
        <w:pBdr/>
      </w:pPr>
      <w:r>
        <w:rPr>
          <w:sz w:val="19"/>
          <w:szCs w:val="19"/>
        </w:rPr>
        <w:t>А все дело в том, что свет — это всегда свет. И, кстати, поскольку уж речь зашла о свете, огнях и фо</w:t>
        <w:softHyphen/>
        <w:t>товспышках, я надеюсь, что «Ола!», «Дьес минутое», «Семана» и «Лектурас» поведут себя так же, как и все</w:t>
        <w:softHyphen/>
        <w:t>гда, и позволят, чтобы, когда фотографы, совершен</w:t>
        <w:softHyphen/>
        <w:t>но случайно проходя мимо, наткнутся на мое тай</w:t>
        <w:softHyphen/>
        <w:t>ное убежище, репортаж вела Нати Абаскаль, обеспе</w:t>
        <w:softHyphen/>
        <w:t>чением маршрута занимались турагентства типа «Гавилана» или «Паломы», а я позировал перед каме</w:t>
        <w:softHyphen/>
        <w:t>рами в шикарных балахонах «Раппель», разработан</w:t>
        <w:softHyphen/>
        <w:t>ных «Джулиано и Пиолино» специально для «Эль Корте Инглес».</w:t>
      </w:r>
    </w:p>
    <w:p>
      <w:pPr>
        <w:pStyle w:val="Style21"/>
        <w:pBdr/>
        <w:ind w:left="0" w:hanging="0"/>
        <w:jc w:val="both"/>
        <w:rPr/>
        <w:framePr w:w="3736" w:h="195" w:x="843" w:y="10072" w:hSpace="0" w:vSpace="0" w:wrap="around" w:vAnchor="page" w:hAnchor="page" w:hRule="exact"/>
        <w:pBdr/>
      </w:pPr>
      <w:r>
        <w:rPr/>
        <w:t>1 Ричард Гир (р. 1949) — американский киноактер.</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37" w:h="389" w:x="820" w:y="818" w:hSpace="0" w:vSpace="0" w:wrap="around" w:vAnchor="page" w:hAnchor="page" w:hRule="exact"/>
        <w:pBdr>
          <w:bottom w:val="single" w:sz="4" w:space="0" w:color="000000"/>
        </w:pBdr>
      </w:pPr>
      <w:bookmarkStart w:id="126" w:name="bookmark252_Copy_1"/>
      <w:r>
        <w:rPr>
          <w:i w:val="false"/>
          <w:iCs w:val="false"/>
        </w:rPr>
        <w:t>«Это не я»</w:t>
      </w:r>
      <w:bookmarkEnd w:id="126"/>
    </w:p>
    <w:p>
      <w:pPr>
        <w:pStyle w:val="71"/>
        <w:pBdr/>
        <w:spacing w:lineRule="auto" w:line="300" w:before="0" w:after="0"/>
        <w:jc w:val="both"/>
        <w:rPr>
          <w:sz w:val="19"/>
          <w:szCs w:val="19"/>
        </w:rPr>
        <w:framePr w:w="5137" w:h="4903" w:x="820" w:y="5415" w:hSpace="0" w:vSpace="0" w:wrap="around" w:vAnchor="page" w:hAnchor="page" w:hRule="exact"/>
        <w:pBdr/>
      </w:pPr>
      <w:r>
        <w:rPr>
          <w:sz w:val="19"/>
          <w:szCs w:val="19"/>
        </w:rPr>
        <w:t>Не знаю уж, как там иностранцы, но мы все тут на</w:t>
        <w:softHyphen/>
        <w:t>стоящие мастера в деле уклонения от ответственно</w:t>
        <w:softHyphen/>
        <w:t>сти. В области этого филигранного искусства Испа</w:t>
        <w:softHyphen/>
        <w:t>ния всегда специализировалась на двух фразах: «это не я» и «я не хотел, но меня заставили». И могу по</w:t>
        <w:softHyphen/>
        <w:t>клясться чем угодно — мне действительно хочется, чтобы, когда в очередной раз что-то пойдет не так, как было задумано, кто-нибудь встал и заявил гром</w:t>
        <w:softHyphen/>
        <w:t>ко и четко: «Это дело моих рук, и ответственность за него лежит на мне».</w:t>
      </w:r>
    </w:p>
    <w:p>
      <w:pPr>
        <w:pStyle w:val="71"/>
        <w:pBdr/>
        <w:spacing w:lineRule="auto" w:line="300" w:before="0" w:after="100"/>
        <w:ind w:firstLine="360"/>
        <w:jc w:val="both"/>
        <w:rPr>
          <w:sz w:val="19"/>
          <w:szCs w:val="19"/>
        </w:rPr>
        <w:framePr w:w="5137" w:h="4903" w:x="820" w:y="5415" w:hSpace="0" w:vSpace="0" w:wrap="around" w:vAnchor="page" w:hAnchor="page" w:hRule="exact"/>
        <w:pBdr/>
      </w:pPr>
      <w:r>
        <w:rPr>
          <w:sz w:val="19"/>
          <w:szCs w:val="19"/>
        </w:rPr>
        <w:t>Этим летом по работе мне пришлось просмот</w:t>
        <w:softHyphen/>
        <w:t>реть немало книг и журналов, выходивших за по</w:t>
        <w:softHyphen/>
        <w:t>следние сто лет. И клянусь вам — впечатление та</w:t>
        <w:softHyphen/>
        <w:t>кое, что этих ста лет просто не было: все точно так же, как и сейчас. На другой день после катаст</w:t>
        <w:softHyphen/>
        <w:t>рофы с Кубой и Филиппинами</w:t>
      </w:r>
      <w:r>
        <w:rPr>
          <w:sz w:val="19"/>
          <w:szCs w:val="19"/>
          <w:vertAlign w:val="superscript"/>
        </w:rPr>
        <w:t>1</w:t>
      </w:r>
      <w:r>
        <w:rPr>
          <w:sz w:val="19"/>
          <w:szCs w:val="19"/>
        </w:rPr>
        <w:t xml:space="preserve">, этого </w:t>
      </w:r>
      <w:r>
        <w:rPr>
          <w:sz w:val="19"/>
          <w:szCs w:val="19"/>
          <w:lang w:val="en-US" w:eastAsia="en-US" w:bidi="en-US"/>
        </w:rPr>
        <w:t>non</w:t>
      </w:r>
      <w:r>
        <w:rPr>
          <w:sz w:val="19"/>
          <w:szCs w:val="19"/>
          <w:lang w:eastAsia="en-US" w:bidi="en-US"/>
        </w:rPr>
        <w:t xml:space="preserve"> </w:t>
      </w:r>
      <w:r>
        <w:rPr>
          <w:sz w:val="19"/>
          <w:szCs w:val="19"/>
          <w:lang w:val="en-US" w:eastAsia="en-US" w:bidi="en-US"/>
        </w:rPr>
        <w:t>plus</w:t>
      </w:r>
    </w:p>
    <w:p>
      <w:pPr>
        <w:pStyle w:val="12"/>
        <w:pBdr/>
        <w:spacing w:lineRule="auto" w:line="240"/>
        <w:ind w:left="360" w:hanging="360"/>
        <w:jc w:val="both"/>
        <w:rPr>
          <w:sz w:val="17"/>
          <w:szCs w:val="17"/>
        </w:rPr>
        <w:framePr w:w="5137" w:h="4903" w:x="820" w:y="5415" w:hSpace="0" w:vSpace="0" w:wrap="around" w:vAnchor="page" w:hAnchor="page" w:hRule="exact"/>
        <w:pBdr/>
      </w:pPr>
      <w:r>
        <w:rPr>
          <w:b w:val="false"/>
          <w:bCs w:val="false"/>
          <w:sz w:val="17"/>
          <w:szCs w:val="17"/>
        </w:rPr>
        <w:t>1 Имеется в виду утрата Испанией своих последних колоний (Кубы, Филиппин, Пуэрто-Рико и острова Гуам) в результате</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304" w:before="0" w:after="320"/>
        <w:ind w:hanging="0"/>
        <w:jc w:val="center"/>
        <w:rPr>
          <w:sz w:val="19"/>
          <w:szCs w:val="19"/>
        </w:rPr>
        <w:framePr w:w="5846" w:h="9482" w:x="395" w:y="834" w:hSpace="0" w:vSpace="0" w:wrap="around" w:vAnchor="page" w:hAnchor="page" w:hRule="exact"/>
        <w:pBdr/>
      </w:pPr>
      <w:r>
        <w:rPr>
          <w:rFonts w:eastAsia="Courier New" w:cs="Courier New" w:ascii="Courier New" w:hAnsi="Courier New"/>
          <w:b w:val="false"/>
          <w:bCs w:val="false"/>
          <w:sz w:val="18"/>
          <w:szCs w:val="18"/>
        </w:rPr>
        <w:t>585</w:t>
        <w:br/>
      </w:r>
    </w:p>
    <w:p>
      <w:pPr>
        <w:pStyle w:val="71"/>
        <w:pBdr/>
        <w:spacing w:lineRule="auto" w:line="297" w:before="0" w:after="0"/>
        <w:ind w:left="400" w:firstLine="20"/>
        <w:jc w:val="both"/>
        <w:rPr>
          <w:sz w:val="19"/>
          <w:szCs w:val="19"/>
        </w:rPr>
        <w:framePr w:w="5846" w:h="9482" w:x="395" w:y="834" w:hSpace="0" w:vSpace="0" w:wrap="around" w:vAnchor="page" w:hAnchor="page" w:hRule="exact"/>
        <w:pBdr/>
      </w:pPr>
      <w:r>
        <w:rPr>
          <w:sz w:val="19"/>
          <w:szCs w:val="19"/>
          <w:lang w:val="en-US" w:eastAsia="en-US" w:bidi="en-US"/>
        </w:rPr>
        <w:t>ultra</w:t>
      </w:r>
      <w:r>
        <w:rPr>
          <w:sz w:val="19"/>
          <w:szCs w:val="19"/>
          <w:vertAlign w:val="superscript"/>
          <w:lang w:eastAsia="en-US" w:bidi="en-US"/>
        </w:rPr>
        <w:t>1</w:t>
      </w:r>
      <w:r>
        <w:rPr>
          <w:sz w:val="19"/>
          <w:szCs w:val="19"/>
          <w:lang w:eastAsia="en-US" w:bidi="en-US"/>
        </w:rPr>
        <w:t xml:space="preserve"> </w:t>
      </w:r>
      <w:r>
        <w:rPr>
          <w:sz w:val="19"/>
          <w:szCs w:val="19"/>
        </w:rPr>
        <w:t>бестолковости и бесстыдства, у нас не произо</w:t>
        <w:softHyphen/>
        <w:t>шло ничего, и никто не оказался виноват. Даже тог</w:t>
        <w:softHyphen/>
        <w:t>дашняя пресса, легкомысленно и безответственно подливавшая масла в огонь этой самоубийственной и абсурдной войны, смотрела в другую сторону и, как ни в чем не бывало, писала о других вещах.</w:t>
      </w:r>
    </w:p>
    <w:p>
      <w:pPr>
        <w:pStyle w:val="71"/>
        <w:pBdr/>
        <w:spacing w:lineRule="auto" w:line="297" w:before="0" w:after="0"/>
        <w:ind w:left="400" w:firstLine="360"/>
        <w:jc w:val="both"/>
        <w:rPr>
          <w:sz w:val="19"/>
          <w:szCs w:val="19"/>
        </w:rPr>
        <w:framePr w:w="5846" w:h="9482" w:x="395" w:y="834" w:hSpace="0" w:vSpace="0" w:wrap="around" w:vAnchor="page" w:hAnchor="page" w:hRule="exact"/>
        <w:pBdr/>
      </w:pPr>
      <w:r>
        <w:rPr>
          <w:sz w:val="19"/>
          <w:szCs w:val="19"/>
        </w:rPr>
        <w:t>В 1921 году — все то же самое, словно под копир</w:t>
        <w:softHyphen/>
        <w:t>ку. В Аннуале рассыпалась в прах целая армия, мав</w:t>
        <w:softHyphen/>
        <w:t>ры за пару дней выбили у нас восемь тысяч человек, взяли в плен одного генерала — еще один покончил с собой — и добрую сотню офицеров всех рангов, которые спасли свои жизни, а их солдат перебили одного за другим у них на глазах. И как обычно, за исключением пары-тройки перемещений по служ</w:t>
        <w:softHyphen/>
        <w:t>бе, не произошло ничего, и никто не взял ответст</w:t>
        <w:softHyphen/>
        <w:t>венности на себя, никто не сказал: послушайте, это дело моих рук Видели бы вы всех этих господ на снимках в иллюстрированных журналах: в сюрту</w:t>
        <w:softHyphen/>
        <w:t>ках, цилиндрах, с внушающими почтение усами, они серьезно смотрят в объектив на летнем отдыхе в Сан-Себастьяне или на автомобильной выставке, открываемой Его Величеством королем. Стадо ско</w:t>
        <w:softHyphen/>
        <w:t>тов, бесстыжих и безответственных.</w:t>
      </w:r>
    </w:p>
    <w:p>
      <w:pPr>
        <w:pStyle w:val="71"/>
        <w:pBdr/>
        <w:spacing w:lineRule="auto" w:line="297" w:before="0" w:after="140"/>
        <w:ind w:left="400" w:firstLine="360"/>
        <w:jc w:val="both"/>
        <w:rPr>
          <w:sz w:val="19"/>
          <w:szCs w:val="19"/>
        </w:rPr>
        <w:framePr w:w="5846" w:h="9482" w:x="395" w:y="834" w:hSpace="0" w:vSpace="0" w:wrap="around" w:vAnchor="page" w:hAnchor="page" w:hRule="exact"/>
        <w:pBdr/>
      </w:pPr>
      <w:r>
        <w:rPr>
          <w:sz w:val="19"/>
          <w:szCs w:val="19"/>
        </w:rPr>
        <w:t>Короче, достаточно пробежаться по этому веку вперед или назад, чтобы найти сколько угодно при</w:t>
        <w:softHyphen/>
        <w:t>меров: рапсовое масло, Матеса, Барранко-дель-Лобо, Софико, Ифни, Тоусская плотина, поджоги мо</w:t>
        <w:softHyphen/>
        <w:t>настырей, Сахара, Гибралтар, наша вторая потеря</w:t>
      </w:r>
    </w:p>
    <w:p>
      <w:pPr>
        <w:pStyle w:val="12"/>
        <w:pBdr/>
        <w:spacing w:lineRule="auto" w:line="240" w:before="0" w:after="40"/>
        <w:ind w:left="760" w:hanging="0"/>
        <w:jc w:val="both"/>
        <w:rPr>
          <w:sz w:val="17"/>
          <w:szCs w:val="17"/>
        </w:rPr>
        <w:framePr w:w="5846" w:h="9482" w:x="395" w:y="834" w:hSpace="0" w:vSpace="0" w:wrap="around" w:vAnchor="page" w:hAnchor="page" w:hRule="exact"/>
        <w:pBdr/>
      </w:pPr>
      <w:r>
        <w:rPr>
          <w:b w:val="false"/>
          <w:bCs w:val="false"/>
          <w:sz w:val="17"/>
          <w:szCs w:val="17"/>
        </w:rPr>
        <w:t>подписания ею Парижского мирного договора (1898), поло</w:t>
        <w:softHyphen/>
        <w:t>жившего конец Испано-американской войне.</w:t>
      </w:r>
    </w:p>
    <w:p>
      <w:pPr>
        <w:pStyle w:val="12"/>
        <w:pBdr/>
        <w:spacing w:lineRule="auto" w:line="312"/>
        <w:ind w:firstLine="400"/>
        <w:jc w:val="both"/>
        <w:rPr>
          <w:sz w:val="17"/>
          <w:szCs w:val="17"/>
        </w:rPr>
        <w:framePr w:w="5846" w:h="9482" w:x="395" w:y="834" w:hSpace="0" w:vSpace="0" w:wrap="around" w:vAnchor="page" w:hAnchor="page" w:hRule="exact"/>
        <w:pBdr/>
      </w:pPr>
      <w:r>
        <w:rPr>
          <w:b w:val="false"/>
          <w:bCs w:val="false"/>
          <w:sz w:val="17"/>
          <w:szCs w:val="17"/>
        </w:rPr>
        <w:t xml:space="preserve">1 Дальше некуда </w:t>
      </w:r>
      <w:r>
        <w:rPr>
          <w:b w:val="false"/>
          <w:bCs w:val="false"/>
          <w:i/>
          <w:iCs/>
          <w:sz w:val="17"/>
          <w:szCs w:val="17"/>
        </w:rPr>
        <w:t>(лат).</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before="0" w:after="60"/>
        <w:rPr>
          <w:sz w:val="19"/>
          <w:szCs w:val="19"/>
        </w:rPr>
        <w:framePr w:w="5846" w:h="504" w:x="395" w:y="816" w:hSpace="0" w:vSpace="0" w:wrap="around" w:vAnchor="page" w:hAnchor="page" w:hRule="exact"/>
        <w:pBdr/>
      </w:pPr>
      <w:r>
        <w:rPr>
          <w:sz w:val="19"/>
          <w:szCs w:val="19"/>
        </w:rPr>
        <w:t>586</w:t>
      </w:r>
    </w:p>
    <w:p>
      <w:pPr>
        <w:pStyle w:val="81"/>
        <w:pBdr/>
        <w:tabs>
          <w:tab w:val="clear" w:pos="708"/>
          <w:tab w:val="left" w:pos="4090" w:leader="none"/>
        </w:tabs>
        <w:jc w:val="right"/>
        <w:rPr/>
        <w:framePr w:w="5846" w:h="8935" w:x="395" w:y="1382" w:hSpace="0" w:vSpace="0" w:wrap="around" w:vAnchor="page" w:hAnchor="page" w:hRule="exact"/>
        <w:pBdr/>
      </w:pPr>
      <w:r>
        <w:rPr/>
        <w:tab/>
      </w:r>
    </w:p>
    <w:p>
      <w:pPr>
        <w:pStyle w:val="71"/>
        <w:pBdr/>
        <w:tabs>
          <w:tab w:val="clear" w:pos="708"/>
          <w:tab w:val="left" w:pos="5675" w:leader="none"/>
        </w:tabs>
        <w:spacing w:lineRule="auto" w:line="300" w:before="0" w:after="0"/>
        <w:jc w:val="both"/>
        <w:rPr>
          <w:sz w:val="19"/>
          <w:szCs w:val="19"/>
        </w:rPr>
        <w:framePr w:w="5846" w:h="8935" w:x="395" w:y="1382" w:hSpace="0" w:vSpace="0" w:wrap="around" w:vAnchor="page" w:hAnchor="page" w:hRule="exact"/>
        <w:pBdr/>
      </w:pPr>
      <w:r>
        <w:rPr>
          <w:sz w:val="19"/>
          <w:szCs w:val="19"/>
        </w:rPr>
        <w:t>Испанской Америки, реформа системы образова</w:t>
        <w:softHyphen/>
        <w:t>ния, Касас-Вьехас, Паракуэльос, развал промышлен</w:t>
        <w:softHyphen/>
        <w:t>ности, культуры и всего остального. У нас тут всегда происходит одно и то же: является кто-то — мужчи</w:t>
        <w:softHyphen/>
        <w:t>на ли, женщина ли, переворачивает все вверх дном, тащит к себе, что плохо лежит (или даже и не тащит, потому что ума не хватает), потом говорит «всего  хорошего», и только его/ее и видели, а все претен</w:t>
        <w:softHyphen/>
        <w:t>зии — к Сервантесу или Лопе де Вега. И расплачива-</w:t>
        <w:tab/>
      </w:r>
    </w:p>
    <w:p>
      <w:pPr>
        <w:pStyle w:val="71"/>
        <w:pBdr/>
        <w:tabs>
          <w:tab w:val="clear" w:pos="708"/>
          <w:tab w:val="left" w:pos="5675" w:leader="none"/>
        </w:tabs>
        <w:spacing w:lineRule="auto" w:line="300" w:before="0" w:after="0"/>
        <w:jc w:val="both"/>
        <w:rPr>
          <w:sz w:val="19"/>
          <w:szCs w:val="19"/>
        </w:rPr>
        <w:framePr w:w="5846" w:h="8935" w:x="395" w:y="1382" w:hSpace="0" w:vSpace="0" w:wrap="around" w:vAnchor="page" w:hAnchor="page" w:hRule="exact"/>
        <w:pBdr/>
      </w:pPr>
      <w:r>
        <w:rPr>
          <w:sz w:val="19"/>
          <w:szCs w:val="19"/>
        </w:rPr>
        <w:t>ются за все великие начинания всегда одни и те же,  а проходимцы и любители нажиться за чужой счет,  экспериментирующие с жизнями и судьбами — уж  лучше бы они проделывали это со своей матерью, —</w:t>
        <w:tab/>
      </w:r>
    </w:p>
    <w:p>
      <w:pPr>
        <w:pStyle w:val="Style22"/>
        <w:pBdr/>
        <w:tabs>
          <w:tab w:val="clear" w:pos="708"/>
          <w:tab w:val="left" w:pos="5675" w:leader="none"/>
        </w:tabs>
        <w:spacing w:lineRule="auto" w:line="300"/>
        <w:rPr>
          <w:sz w:val="19"/>
          <w:szCs w:val="19"/>
        </w:rPr>
        <w:framePr w:w="5846" w:h="8935" w:x="395" w:y="1382" w:hSpace="0" w:vSpace="0" w:wrap="around" w:vAnchor="page" w:hAnchor="page" w:hRule="exact"/>
        <w:pBdr/>
      </w:pPr>
      <w:r>
        <w:rPr>
          <w:b w:val="false"/>
          <w:bCs w:val="false"/>
          <w:sz w:val="19"/>
          <w:szCs w:val="19"/>
        </w:rPr>
        <w:t>никогда не признают ни своих ошибок, ни своей от-</w:t>
        <w:tab/>
      </w:r>
    </w:p>
    <w:p>
      <w:pPr>
        <w:pStyle w:val="Style22"/>
        <w:pBdr/>
        <w:tabs>
          <w:tab w:val="clear" w:pos="708"/>
          <w:tab w:val="right" w:pos="5799" w:leader="none"/>
        </w:tabs>
        <w:spacing w:lineRule="auto" w:line="300"/>
        <w:jc w:val="both"/>
        <w:rPr>
          <w:sz w:val="19"/>
          <w:szCs w:val="19"/>
        </w:rPr>
        <w:framePr w:w="5846" w:h="8935" w:x="395" w:y="1382" w:hSpace="0" w:vSpace="0" w:wrap="around" w:vAnchor="page" w:hAnchor="page" w:hRule="exact"/>
        <w:pBdr/>
      </w:pPr>
      <w:r>
        <w:rPr>
          <w:b w:val="false"/>
          <w:bCs w:val="false"/>
          <w:sz w:val="19"/>
          <w:szCs w:val="19"/>
        </w:rPr>
        <w:t>ветственности, ни своих подписей. И преуспевают в  этом. О чем тут говорить, если даже мерзавцам из  руководства ЕТА подобные вещи сходят с рук.</w:t>
        <w:tab/>
      </w:r>
    </w:p>
    <w:p>
      <w:pPr>
        <w:pStyle w:val="Style22"/>
        <w:pBdr/>
        <w:tabs>
          <w:tab w:val="clear" w:pos="708"/>
          <w:tab w:val="right" w:pos="5799" w:leader="none"/>
        </w:tabs>
        <w:spacing w:lineRule="auto" w:line="300"/>
        <w:ind w:firstLine="360"/>
        <w:jc w:val="both"/>
        <w:rPr>
          <w:sz w:val="19"/>
          <w:szCs w:val="19"/>
        </w:rPr>
        <w:framePr w:w="5846" w:h="8935" w:x="395" w:y="1382" w:hSpace="0" w:vSpace="0" w:wrap="around" w:vAnchor="page" w:hAnchor="page" w:hRule="exact"/>
        <w:pBdr/>
      </w:pPr>
      <w:r>
        <w:rPr>
          <w:b w:val="false"/>
          <w:bCs w:val="false"/>
          <w:sz w:val="19"/>
          <w:szCs w:val="19"/>
        </w:rPr>
        <w:t>По-моему, все это проистекает из неуверенности и сознания того, что дело делается спустя рукава.  Человек, уверенный в том, что делает, убежденный в</w:t>
        <w:tab/>
      </w:r>
    </w:p>
    <w:p>
      <w:pPr>
        <w:pStyle w:val="71"/>
        <w:pBdr/>
        <w:spacing w:lineRule="auto" w:line="300" w:before="0" w:after="0"/>
        <w:jc w:val="both"/>
        <w:rPr>
          <w:sz w:val="19"/>
          <w:szCs w:val="19"/>
        </w:rPr>
        <w:framePr w:w="5846" w:h="8935" w:x="395" w:y="1382" w:hSpace="0" w:vSpace="0" w:wrap="around" w:vAnchor="page" w:hAnchor="page" w:hRule="exact"/>
        <w:pBdr/>
      </w:pPr>
      <w:r>
        <w:rPr>
          <w:sz w:val="19"/>
          <w:szCs w:val="19"/>
        </w:rPr>
        <w:t>том, что действует правильно, и готовый честно  принять на себя ответственность за последствия, относится к зигзагам судьбы иначе, чем тот, кто но</w:t>
        <w:softHyphen/>
        <w:t>ровит сделать свое дело как бог на душу положит, уже заранее обдумывая, как нырнуть поглубже, если что-то пойдет не так, или как бы ни с кем не поде</w:t>
        <w:softHyphen/>
        <w:t>литься деньгами, которые обещает данное предпри</w:t>
        <w:softHyphen/>
        <w:t>ятие. А если эта неуверенность, эта нечестность, это отсутствие собственных убеждений сопровождают</w:t>
        <w:softHyphen/>
        <w:t>ся еще и трусостью, тут уж просто, как говорится, ту</w:t>
        <w:softHyphen/>
        <w:t>ши свет. Потому что, за весьма редким исключен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lineRule="auto" w:line="300"/>
        <w:rPr>
          <w:sz w:val="19"/>
          <w:szCs w:val="19"/>
        </w:rPr>
        <w:framePr w:w="5846" w:h="7513" w:x="395" w:y="878" w:hSpace="0" w:vSpace="0" w:wrap="around" w:vAnchor="page" w:hAnchor="page" w:hRule="exact"/>
        <w:pBdr/>
      </w:pPr>
      <w:r>
        <w:rPr>
          <w:sz w:val="19"/>
          <w:szCs w:val="19"/>
        </w:rPr>
        <w:t>587</w:t>
      </w:r>
    </w:p>
    <w:p>
      <w:pPr>
        <w:pStyle w:val="71"/>
        <w:pBdr/>
        <w:spacing w:lineRule="auto" w:line="300" w:before="0" w:after="0"/>
        <w:ind w:left="420" w:hanging="0"/>
        <w:jc w:val="both"/>
        <w:rPr>
          <w:sz w:val="19"/>
          <w:szCs w:val="19"/>
        </w:rPr>
        <w:framePr w:w="5846" w:h="7513" w:x="395" w:y="878" w:hSpace="0" w:vSpace="0" w:wrap="around" w:vAnchor="page" w:hAnchor="page" w:hRule="exact"/>
        <w:pBdr/>
      </w:pPr>
      <w:r>
        <w:rPr>
          <w:sz w:val="19"/>
          <w:szCs w:val="19"/>
        </w:rPr>
        <w:t>ем, наши политические деятели — трусы. Большие трусы, и именно благодаря этому им иногда удается продержаться долгое время, забившись куда-нибудь в уголок фотографии, и их лица (чье выражение не</w:t>
        <w:softHyphen/>
        <w:t>которые тщательно отрабатывают) есть красноре</w:t>
        <w:softHyphen/>
        <w:t>чивое зеркало их душ. К примеру, в Лекейтио какую-то старушку, идущую за покупками, обливают бензи</w:t>
        <w:softHyphen/>
        <w:t>ном и поджигают, государственные школы в полной заднице, Куба начинает говорить по-английски, интегристы провозглашают в Мелилье исламскую рес</w:t>
        <w:softHyphen/>
        <w:t>публику, а здесь никто ни в чем не виноват или быс</w:t>
        <w:softHyphen/>
        <w:t>тренько сваливает вину за все на ближайшего сосе</w:t>
        <w:softHyphen/>
        <w:t>да, на Филиппа II, на девальвацию доллара, на продажную прессу или на резус-фактор Индибиля и Мандонио</w:t>
      </w:r>
      <w:r>
        <w:rPr>
          <w:sz w:val="19"/>
          <w:szCs w:val="19"/>
          <w:vertAlign w:val="superscript"/>
        </w:rPr>
        <w:t>1</w:t>
      </w:r>
      <w:r>
        <w:rPr>
          <w:sz w:val="19"/>
          <w:szCs w:val="19"/>
        </w:rPr>
        <w:t>.</w:t>
      </w:r>
    </w:p>
    <w:p>
      <w:pPr>
        <w:pStyle w:val="71"/>
        <w:pBdr/>
        <w:spacing w:lineRule="auto" w:line="300" w:before="0" w:after="0"/>
        <w:ind w:left="420" w:firstLine="340"/>
        <w:jc w:val="both"/>
        <w:rPr>
          <w:sz w:val="19"/>
          <w:szCs w:val="19"/>
        </w:rPr>
        <w:framePr w:w="5846" w:h="7513" w:x="395" w:y="878" w:hSpace="0" w:vSpace="0" w:wrap="around" w:vAnchor="page" w:hAnchor="page" w:hRule="exact"/>
        <w:pBdr/>
      </w:pPr>
      <w:r>
        <w:rPr>
          <w:sz w:val="19"/>
          <w:szCs w:val="19"/>
        </w:rPr>
        <w:t>Конечно, я сейчас скажу глупость, но... Попро</w:t>
        <w:softHyphen/>
        <w:t>буйте представить себе, от скольких проблем нас избавил бы дон Фелипе Гонсалес, выступи он не</w:t>
        <w:softHyphen/>
        <w:t>сколько лет назад по телевидению и скажи: «В инте</w:t>
        <w:softHyphen/>
        <w:t xml:space="preserve">ресах государства я беру на себя ответственность за деятельность </w:t>
      </w:r>
      <w:r>
        <w:rPr>
          <w:sz w:val="19"/>
          <w:szCs w:val="19"/>
          <w:lang w:val="en-US" w:eastAsia="en-US" w:bidi="en-US"/>
        </w:rPr>
        <w:t>GAL</w:t>
      </w:r>
      <w:r>
        <w:rPr>
          <w:sz w:val="19"/>
          <w:szCs w:val="19"/>
          <w:lang w:eastAsia="en-US" w:bidi="en-US"/>
        </w:rPr>
        <w:t xml:space="preserve">». </w:t>
      </w:r>
      <w:r>
        <w:rPr>
          <w:sz w:val="19"/>
          <w:szCs w:val="19"/>
        </w:rPr>
        <w:t>Однако, понятное дело, такого даже представить невозможно, потому что подоб</w:t>
        <w:softHyphen/>
        <w:t>ные жесты не свойственны его прекрасному ремес</w:t>
        <w:softHyphen/>
        <w:t>лу. Самому древнему на свете.</w:t>
      </w:r>
    </w:p>
    <w:p>
      <w:pPr>
        <w:pStyle w:val="Style21"/>
        <w:pBdr/>
        <w:ind w:left="760" w:hanging="320"/>
        <w:jc w:val="both"/>
        <w:rPr/>
        <w:framePr w:w="5148" w:h="1591" w:x="809" w:y="8726" w:hSpace="0" w:vSpace="0" w:wrap="around" w:vAnchor="page" w:hAnchor="page" w:hRule="exact"/>
        <w:pBdr/>
      </w:pPr>
      <w:r>
        <w:rPr/>
        <w:t>1 Индибиль, или Индибилис (ум. 205 до н. э.) — вождь илергетов (иберского племени, населявшего территорию ны</w:t>
        <w:softHyphen/>
        <w:t>нешних испанских провинций Лерида, Сарагоса и Уэска), союзник сначала карфагенского полководца Асдрубала, а впоследствии, вместе со своим братом (или, по некоторым источникам, вождем племени илергавонов или авзетанцев) Мандонио, или Мандонием, — римского полководца Сци</w:t>
        <w:softHyphen/>
        <w:t>пиона Африканског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846" w:h="396" w:x="395" w:y="816" w:hSpace="0" w:vSpace="0" w:wrap="around" w:vAnchor="page" w:hAnchor="page" w:hRule="exact"/>
        <w:pBdr/>
      </w:pPr>
      <w:bookmarkStart w:id="127" w:name="bookmark254_Copy_1"/>
      <w:r>
        <w:rPr>
          <w:i w:val="false"/>
          <w:iCs w:val="false"/>
        </w:rPr>
        <w:t>Оршад в Лас-Вистильяс</w:t>
      </w:r>
      <w:bookmarkEnd w:id="127"/>
    </w:p>
    <w:p>
      <w:pPr>
        <w:pStyle w:val="71"/>
        <w:pBdr/>
        <w:spacing w:lineRule="auto" w:line="300" w:before="0" w:after="100"/>
        <w:ind w:left="420" w:firstLine="20"/>
        <w:jc w:val="both"/>
        <w:rPr>
          <w:sz w:val="19"/>
          <w:szCs w:val="19"/>
        </w:rPr>
        <w:framePr w:w="5846" w:h="4892" w:x="395" w:y="5414" w:hSpace="0" w:vSpace="0" w:wrap="around" w:vAnchor="page" w:hAnchor="page" w:hRule="exact"/>
        <w:pBdr/>
      </w:pPr>
      <w:r>
        <w:rPr>
          <w:sz w:val="19"/>
          <w:szCs w:val="19"/>
        </w:rPr>
        <w:t>Как город он, должен признаться, отвратителен. Грязный, раздражающий, повсюду вечно стройки, леса, заборы, рвы и миллион других ловушек, кото</w:t>
        <w:softHyphen/>
        <w:t>рые только и ждут, чтобы ты попался в какую-ни</w:t>
        <w:softHyphen/>
        <w:t>будь и сломал себе ногу. Уличное движение и транс</w:t>
        <w:softHyphen/>
        <w:t>порт сведут с ума хоть кого, а еще прибавьте к этому невоспитанность — достается даже пешеходам на тротуарах. Я уже пятнадцать лет живу за пределами Мадрида — это прежде называлось сьеррой</w:t>
      </w:r>
      <w:r>
        <w:rPr>
          <w:sz w:val="19"/>
          <w:szCs w:val="19"/>
          <w:vertAlign w:val="superscript"/>
        </w:rPr>
        <w:t>1</w:t>
      </w:r>
      <w:r>
        <w:rPr>
          <w:sz w:val="19"/>
          <w:szCs w:val="19"/>
        </w:rPr>
        <w:t>, а нын</w:t>
        <w:softHyphen/>
        <w:t>че местами уже превратилось в чудовищное про</w:t>
        <w:softHyphen/>
        <w:t>должение огромного города. Бывая дома, я спуска</w:t>
        <w:softHyphen/>
        <w:t>юсь со своей горы лишь один-два раза в неделю и каждый раз чувствую себя этаким недотепой-про</w:t>
        <w:softHyphen/>
        <w:t>винциалом из черно-белых фильмов Хосе Луиса Осореса и Тони Лебланка, с посохом и в берете, ошалевшим от столичного шума и суеты.</w:t>
      </w:r>
    </w:p>
    <w:p>
      <w:pPr>
        <w:pStyle w:val="12"/>
        <w:pBdr/>
        <w:spacing w:lineRule="auto" w:line="240"/>
        <w:ind w:left="780" w:hanging="340"/>
        <w:jc w:val="both"/>
        <w:rPr>
          <w:sz w:val="17"/>
          <w:szCs w:val="17"/>
        </w:rPr>
        <w:framePr w:w="5846" w:h="4892" w:x="395" w:y="5414" w:hSpace="0" w:vSpace="0" w:wrap="around" w:vAnchor="page" w:hAnchor="page" w:hRule="exact"/>
        <w:pBdr/>
      </w:pPr>
      <w:r>
        <w:rPr>
          <w:b w:val="false"/>
          <w:bCs w:val="false"/>
          <w:sz w:val="17"/>
          <w:szCs w:val="17"/>
        </w:rPr>
        <w:t xml:space="preserve">1 Сьерра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sierra</w:t>
      </w:r>
      <w:r>
        <w:rPr>
          <w:b w:val="false"/>
          <w:bCs w:val="false"/>
          <w:sz w:val="17"/>
          <w:szCs w:val="17"/>
          <w:lang w:eastAsia="en-US" w:bidi="en-US"/>
        </w:rPr>
        <w:t xml:space="preserve">) </w:t>
      </w:r>
      <w:r>
        <w:rPr>
          <w:b w:val="false"/>
          <w:bCs w:val="false"/>
          <w:sz w:val="17"/>
          <w:szCs w:val="17"/>
        </w:rPr>
        <w:t>— окрестности Мадрида, расположен</w:t>
        <w:softHyphen/>
        <w:t>ные на склонах гор.</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before="0" w:after="140"/>
        <w:rPr>
          <w:sz w:val="19"/>
          <w:szCs w:val="19"/>
        </w:rPr>
        <w:framePr w:w="5846" w:h="749" w:x="395" w:y="872" w:hSpace="0" w:vSpace="0" w:wrap="around" w:vAnchor="page" w:hAnchor="page" w:hRule="exact"/>
        <w:pBdr/>
      </w:pPr>
      <w:r>
        <w:rPr>
          <w:b w:val="false"/>
          <w:bCs w:val="false"/>
          <w:i w:val="false"/>
          <w:iCs w:val="false"/>
          <w:sz w:val="19"/>
          <w:szCs w:val="19"/>
        </w:rPr>
        <w:t>589</w:t>
      </w:r>
    </w:p>
    <w:p>
      <w:pPr>
        <w:pStyle w:val="71"/>
        <w:pBdr/>
        <w:spacing w:lineRule="exact" w:line="272" w:before="0" w:after="80"/>
        <w:ind w:left="400" w:firstLine="360"/>
        <w:jc w:val="both"/>
        <w:rPr>
          <w:sz w:val="19"/>
          <w:szCs w:val="19"/>
        </w:rPr>
        <w:framePr w:w="5846" w:h="8392" w:x="395" w:y="1926" w:hSpace="0" w:vSpace="0" w:wrap="around" w:vAnchor="page" w:hAnchor="page" w:hRule="exact"/>
        <w:pBdr/>
      </w:pPr>
      <w:r>
        <w:rPr>
          <w:sz w:val="19"/>
          <w:szCs w:val="19"/>
        </w:rPr>
        <w:t>Однако все-таки есть два места, которые прими</w:t>
        <w:softHyphen/>
        <w:t>ряют меня с Мадридом. Одно — это пространство между площадью Аточа и спуском Клаудио-Мойяно до Реколетос и кафе «Хихон»; оно включает в себя этот прекрасный треугольник — музей Прадо, музей Тиссен-Борнемиса и Центр искусств имени короле</w:t>
        <w:softHyphen/>
        <w:t>вы Софии, а также отели «Риц» и «Палас», Ботаниче</w:t>
        <w:softHyphen/>
        <w:t>ский сад, лавки антикваров на улице Дель-Прадо, парк Ретиро, фонтан Кибелы и Пуэрта-де-Алькала. Этот Мадрид, элегантный, напитанный культурой, изобилующий деревьями и парками, где можно прогуляться, почитать, понаблюдать за людьми, до</w:t>
        <w:softHyphen/>
        <w:t>полняет другой, по одну сторону которого располо</w:t>
        <w:softHyphen/>
        <w:t>жены Пуэрта-дель-Соль, Опера и королевский дво</w:t>
        <w:softHyphen/>
        <w:t>рец, а по другую — парк Лас-Вистильяс, Пуэрта-де-Толедо, Эмбахадорес, Тирсо-де-Молина и площадь Санта-Ана: внутри этого, я бы сказал, аристократи</w:t>
        <w:softHyphen/>
        <w:t>ческого периметра расположены Растро, площадь Пласа-Майор и так называемый квартал Де-лос-Аустриас. Там, если ты любишь бродить по улицам и умеешь смотреть, еще можно ощутить эхо того, все</w:t>
        <w:softHyphen/>
        <w:t>гдашнего Мадрида, где на каждом шагу попадались привратницы, кошки и таверны, и буквально на каждом углу оживали лучшие страницы нашего теа</w:t>
        <w:softHyphen/>
        <w:t>тра и нашей литературы от Лопе де Вега и Тирсо де Молины до Моратина, Барохи, Валье-Инклана и Гальдоса.</w:t>
      </w:r>
    </w:p>
    <w:p>
      <w:pPr>
        <w:pStyle w:val="71"/>
        <w:pBdr/>
        <w:spacing w:lineRule="exact" w:line="272" w:before="0" w:after="0"/>
        <w:ind w:left="400" w:firstLine="360"/>
        <w:jc w:val="both"/>
        <w:rPr>
          <w:sz w:val="19"/>
          <w:szCs w:val="19"/>
        </w:rPr>
        <w:framePr w:w="5846" w:h="8392" w:x="395" w:y="1926" w:hSpace="0" w:vSpace="0" w:wrap="around" w:vAnchor="page" w:hAnchor="page" w:hRule="exact"/>
        <w:pBdr/>
      </w:pPr>
      <w:r>
        <w:rPr>
          <w:sz w:val="19"/>
          <w:szCs w:val="19"/>
        </w:rPr>
        <w:t>Есть два момента, две волшебных поры, когда эта часть города кажется мне особенно прекрасной. Первая — холодные голубые зимние утра, когда солнце отражается в зеркалах кафе «Хихон», чуть</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2243" w:h="497" w:x="2256" w:y="721" w:hSpace="0" w:vSpace="0" w:wrap="around" w:vAnchor="page" w:hAnchor="page" w:hRule="exact"/>
        <w:pBdr/>
      </w:pPr>
      <w:r>
        <w:rPr>
          <w:b w:val="false"/>
          <w:bCs w:val="false"/>
          <w:i w:val="false"/>
          <w:iCs w:val="false"/>
          <w:sz w:val="19"/>
          <w:szCs w:val="19"/>
        </w:rPr>
        <w:t>590</w:t>
      </w:r>
    </w:p>
    <w:p>
      <w:pPr>
        <w:pStyle w:val="71"/>
        <w:pBdr/>
        <w:spacing w:lineRule="exact" w:line="272" w:before="0" w:after="100"/>
        <w:ind w:left="420" w:firstLine="20"/>
        <w:jc w:val="both"/>
        <w:rPr>
          <w:sz w:val="19"/>
          <w:szCs w:val="19"/>
        </w:rPr>
        <w:framePr w:w="5846" w:h="8892" w:x="395" w:y="1276" w:hSpace="0" w:vSpace="0" w:wrap="around" w:vAnchor="page" w:hAnchor="page" w:hRule="exact"/>
        <w:pBdr/>
      </w:pPr>
      <w:r>
        <w:rPr>
          <w:sz w:val="19"/>
          <w:szCs w:val="19"/>
        </w:rPr>
        <w:t>согревает старые камни под этим небом, будто на</w:t>
        <w:softHyphen/>
        <w:t>писанным Веласкесом, заливает светом скамейки Прадо и палатки букинистов на спуске Мойяно. Вто</w:t>
        <w:softHyphen/>
        <w:t>рая — летние вечера, когда буквально плывешь в теплом воздухе, и город приглашает тебя пройтись по спуску Дель-Нунсио, присесть в Лас-Вистильяс выпить оршада, попутешествовать во времени, бро</w:t>
        <w:softHyphen/>
        <w:t>дя под пережившими не одно столетие арками пор</w:t>
        <w:softHyphen/>
        <w:t>тиков Пласа-Майор, перекусить в «Кава Баха» или угоститься пивом на площади Санта-Ана. В этих ме</w:t>
        <w:softHyphen/>
        <w:t>стах и в такие мгновения Мадрид становится горо</w:t>
        <w:softHyphen/>
        <w:t>дом, открытым времени и людям, милым сердцу ме</w:t>
        <w:softHyphen/>
        <w:t>стом, где история, прошлое и настоящее словно бы мягко и естественно сливаются воедино. Это не сце</w:t>
        <w:softHyphen/>
        <w:t>на, где, подобно другим, куда более красивым евро</w:t>
        <w:softHyphen/>
        <w:t>пейским столицам, тщательно выстроены декора</w:t>
        <w:softHyphen/>
        <w:t>ции для туристов, а пространство, пленяющее своей простотой и человечностью, и, попав сюда, с перво</w:t>
        <w:softHyphen/>
        <w:t>го взгляда, с первого ощущения понимаешь: оно есть потому, что было всегда. Потому что его не смогли убить ни глупость, ни беспамятность, ни жажда на</w:t>
        <w:softHyphen/>
        <w:t>живы.</w:t>
      </w:r>
    </w:p>
    <w:p>
      <w:pPr>
        <w:pStyle w:val="71"/>
        <w:pBdr/>
        <w:spacing w:lineRule="exact" w:line="272" w:before="0" w:after="0"/>
        <w:ind w:left="420" w:firstLine="360"/>
        <w:jc w:val="both"/>
        <w:rPr>
          <w:sz w:val="19"/>
          <w:szCs w:val="19"/>
        </w:rPr>
        <w:framePr w:w="5846" w:h="8892" w:x="395" w:y="1276" w:hSpace="0" w:vSpace="0" w:wrap="around" w:vAnchor="page" w:hAnchor="page" w:hRule="exact"/>
        <w:pBdr/>
      </w:pPr>
      <w:r>
        <w:rPr>
          <w:sz w:val="19"/>
          <w:szCs w:val="19"/>
        </w:rPr>
        <w:t>Очень важен тут и человеческий фактор. Потому что в такое время и в таких местах возникает любо</w:t>
        <w:softHyphen/>
        <w:t>пытная миметическая созвучность, своеобразная общность между людьми и окружающим их город</w:t>
        <w:softHyphen/>
        <w:t>ским пейзажем. Здесь куда-то исчезает вся жест</w:t>
        <w:softHyphen/>
        <w:t>кость и неуютность того, другого Мадрида: так в Аф</w:t>
        <w:softHyphen/>
        <w:t>рике во время засухи самые разные животные при</w:t>
        <w:softHyphen/>
        <w:t>ходят к реке напиться, подчиняясь негласному договору о ненападении. А еще Мадрид открывается</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51" w:leader="underscore"/>
        </w:tabs>
        <w:rPr>
          <w:sz w:val="19"/>
          <w:szCs w:val="19"/>
        </w:rPr>
        <w:framePr w:w="5141" w:h="180" w:x="762" w:y="1023" w:hSpace="0" w:vSpace="0" w:wrap="around" w:vAnchor="page" w:hAnchor="page" w:hRule="exact"/>
        <w:pBdr/>
      </w:pPr>
      <w:r>
        <w:rPr>
          <w:b w:val="false"/>
          <w:bCs w:val="false"/>
          <w:i w:val="false"/>
          <w:iCs w:val="false"/>
          <w:sz w:val="19"/>
          <w:szCs w:val="19"/>
        </w:rPr>
        <w:t>591</w:t>
      </w:r>
    </w:p>
    <w:p>
      <w:pPr>
        <w:pStyle w:val="71"/>
        <w:pBdr/>
        <w:spacing w:lineRule="exact" w:line="272" w:before="0" w:after="60"/>
        <w:ind w:left="360" w:firstLine="20"/>
        <w:jc w:val="both"/>
        <w:rPr>
          <w:sz w:val="19"/>
          <w:szCs w:val="19"/>
        </w:rPr>
        <w:framePr w:w="5846" w:h="4860" w:x="395" w:y="2067" w:hSpace="0" w:vSpace="0" w:wrap="around" w:vAnchor="page" w:hAnchor="page" w:hRule="exact"/>
        <w:pBdr/>
      </w:pPr>
      <w:r>
        <w:rPr>
          <w:sz w:val="19"/>
          <w:szCs w:val="19"/>
        </w:rPr>
        <w:t>тебе таким, каков он на самом деле: некое подобие Иностранного легиона, где радушно принимают всех, не спрашивая ни о языке, ни о происхожде</w:t>
        <w:softHyphen/>
        <w:t>нии, ни о резус-факторе. Здесь не имеет значения твоя прошлая жизнь. И слово «родина» вдруг стано</w:t>
        <w:softHyphen/>
        <w:t>вится чем-то удивительно простым и приятным: то общее, что есть у тебя с другим человеком, стакан вина, который делишь с кем-то за мокрой мрамор</w:t>
        <w:softHyphen/>
        <w:t>ной стойкой, люди, переговаривающиеся из-за сво</w:t>
        <w:softHyphen/>
        <w:t>их столиков на террасах баров, немолодая пара, танцующая пасодобль в Лас-Вистильяс, глядя друг другу в глаза так, будто еще жив (и он жив благодаря им) Мадрид тех самых Фелипе и Марипепы, чьим ариям дедушки и бабушки этих двоих — наши с вами дедушки и бабушки — подпевали, слушая сарсуэлу</w:t>
      </w:r>
      <w:r>
        <w:rPr>
          <w:sz w:val="19"/>
          <w:szCs w:val="19"/>
          <w:vertAlign w:val="superscript"/>
        </w:rPr>
        <w:t>1</w:t>
      </w:r>
      <w:r>
        <w:rPr>
          <w:sz w:val="19"/>
          <w:szCs w:val="19"/>
        </w:rPr>
        <w:t>.</w:t>
      </w:r>
    </w:p>
    <w:p>
      <w:pPr>
        <w:pStyle w:val="71"/>
        <w:pBdr/>
        <w:spacing w:lineRule="exact" w:line="272" w:before="0" w:after="0"/>
        <w:ind w:left="360" w:firstLine="360"/>
        <w:jc w:val="both"/>
        <w:rPr>
          <w:sz w:val="19"/>
          <w:szCs w:val="19"/>
        </w:rPr>
        <w:framePr w:w="5846" w:h="4860" w:x="395" w:y="2067" w:hSpace="0" w:vSpace="0" w:wrap="around" w:vAnchor="page" w:hAnchor="page" w:hRule="exact"/>
        <w:pBdr/>
      </w:pPr>
      <w:r>
        <w:rPr>
          <w:sz w:val="19"/>
          <w:szCs w:val="19"/>
        </w:rPr>
        <w:t>Потому я и люблю этот Мадрид. Потому что он — то, чем бы могла быть Испания, если бы ей дали та</w:t>
        <w:softHyphen/>
        <w:t>кую возможность.</w:t>
      </w:r>
    </w:p>
    <w:p>
      <w:pPr>
        <w:pStyle w:val="Style21"/>
        <w:pBdr/>
        <w:spacing w:lineRule="exact" w:line="202"/>
        <w:ind w:left="720" w:hanging="320"/>
        <w:jc w:val="both"/>
        <w:rPr/>
        <w:framePr w:w="5126" w:h="421" w:x="795" w:y="10041" w:hSpace="0" w:vSpace="0" w:wrap="around" w:vAnchor="page" w:hAnchor="page" w:hRule="exact"/>
        <w:pBdr/>
      </w:pPr>
      <w:r>
        <w:rPr/>
        <w:t xml:space="preserve">1 Сарсуэла </w:t>
      </w:r>
      <w:r>
        <w:rPr>
          <w:i/>
          <w:iCs/>
        </w:rPr>
        <w:t>(исп.</w:t>
      </w:r>
      <w:r>
        <w:rPr/>
        <w:t xml:space="preserve"> </w:t>
      </w:r>
      <w:r>
        <w:rPr>
          <w:lang w:val="en-US" w:eastAsia="en-US" w:bidi="en-US"/>
        </w:rPr>
        <w:t>zarzuela</w:t>
      </w:r>
      <w:r>
        <w:rPr>
          <w:lang w:eastAsia="en-US" w:bidi="en-US"/>
        </w:rPr>
        <w:t xml:space="preserve">) </w:t>
      </w:r>
      <w:r>
        <w:rPr/>
        <w:t>— испанская оперетта, нередко имеющая драматическое содержание.</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846" w:h="389" w:x="395" w:y="819" w:hSpace="0" w:vSpace="0" w:wrap="around" w:vAnchor="page" w:hAnchor="page" w:hRule="exact"/>
        <w:pBdr/>
      </w:pPr>
      <w:bookmarkStart w:id="128" w:name="bookmark256_Copy_1"/>
      <w:r>
        <w:rPr>
          <w:i w:val="false"/>
          <w:iCs w:val="false"/>
          <w:u w:val="single"/>
        </w:rPr>
        <w:t>Паэлья в Эль-Ааюне</w:t>
      </w:r>
      <w:bookmarkEnd w:id="128"/>
    </w:p>
    <w:p>
      <w:pPr>
        <w:pStyle w:val="71"/>
        <w:pBdr/>
        <w:spacing w:lineRule="auto" w:line="300" w:before="0" w:after="0"/>
        <w:ind w:left="480" w:hanging="0"/>
        <w:jc w:val="both"/>
        <w:rPr>
          <w:sz w:val="19"/>
          <w:szCs w:val="19"/>
        </w:rPr>
        <w:framePr w:w="5846" w:h="4907" w:x="395" w:y="5412" w:hSpace="0" w:vSpace="0" w:wrap="around" w:vAnchor="page" w:hAnchor="page" w:hRule="exact"/>
        <w:pBdr/>
      </w:pPr>
      <w:r>
        <w:rPr>
          <w:sz w:val="19"/>
          <w:szCs w:val="19"/>
        </w:rPr>
        <w:t>Это было волшебное, хотя и средней руки, место — по крайней мере, я помню его таким: самое знаме</w:t>
        <w:softHyphen/>
        <w:t>нитое местное кабаре под названием «Оазис», что-то вроде колониального «путиклуба»</w:t>
      </w:r>
      <w:r>
        <w:rPr>
          <w:sz w:val="19"/>
          <w:szCs w:val="19"/>
          <w:vertAlign w:val="superscript"/>
        </w:rPr>
        <w:t>1</w:t>
      </w:r>
      <w:r>
        <w:rPr>
          <w:sz w:val="19"/>
          <w:szCs w:val="19"/>
        </w:rPr>
        <w:t>, точь-в-точь как в кино — неяркий свет, легионеры в татуиров</w:t>
        <w:softHyphen/>
        <w:t>ках, офицеры туземных войск, только что вернув</w:t>
        <w:softHyphen/>
        <w:t>шиеся из патруля, проститутки, контрабандисты, журналисты. На границе шла необъявленная вой</w:t>
        <w:softHyphen/>
        <w:t>на — мины, засады и прочая хренота. Франко был уже почти готов, но еще дышал. А Эль-Ааюн был сто</w:t>
        <w:softHyphen/>
        <w:t>лицей той Сахары, о которой сейчас уже никто не помнит.</w:t>
      </w:r>
    </w:p>
    <w:p>
      <w:pPr>
        <w:pStyle w:val="71"/>
        <w:pBdr/>
        <w:spacing w:lineRule="auto" w:line="300" w:before="0" w:after="100"/>
        <w:ind w:left="480" w:firstLine="360"/>
        <w:jc w:val="both"/>
        <w:rPr>
          <w:sz w:val="19"/>
          <w:szCs w:val="19"/>
        </w:rPr>
        <w:framePr w:w="5846" w:h="4907" w:x="395" w:y="5412" w:hSpace="0" w:vSpace="0" w:wrap="around" w:vAnchor="page" w:hAnchor="page" w:hRule="exact"/>
        <w:pBdr/>
      </w:pPr>
      <w:r>
        <w:rPr>
          <w:sz w:val="19"/>
          <w:szCs w:val="19"/>
        </w:rPr>
        <w:t>Мне было двадцать три — благословенный воз</w:t>
        <w:softHyphen/>
        <w:t>раст. Каждый вечер, девять месяцев подряд, передав очередную хронику в редакцию газеты «Пуэбло», я заходил выпить рюмочку в бар Территориальных</w:t>
      </w:r>
    </w:p>
    <w:p>
      <w:pPr>
        <w:pStyle w:val="12"/>
        <w:pBdr/>
        <w:spacing w:lineRule="auto" w:line="240"/>
        <w:ind w:left="820" w:hanging="340"/>
        <w:jc w:val="both"/>
        <w:rPr>
          <w:sz w:val="17"/>
          <w:szCs w:val="17"/>
        </w:rPr>
        <w:framePr w:w="5846" w:h="4907" w:x="395" w:y="5412" w:hSpace="0" w:vSpace="0" w:wrap="around" w:vAnchor="page" w:hAnchor="page" w:hRule="exact"/>
        <w:pBdr/>
      </w:pPr>
      <w:r>
        <w:rPr>
          <w:b w:val="false"/>
          <w:bCs w:val="false"/>
          <w:sz w:val="17"/>
          <w:szCs w:val="17"/>
        </w:rPr>
        <w:t>1 «Путиклуб» — бар или ресторанчик, имеющий среди свое</w:t>
        <w:softHyphen/>
        <w:t>го персонала проституток.</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rPr>
          <w:sz w:val="19"/>
          <w:szCs w:val="19"/>
        </w:rPr>
        <w:framePr w:w="5846" w:h="9500" w:x="395" w:y="819" w:hSpace="0" w:vSpace="0" w:wrap="around" w:vAnchor="page" w:hAnchor="page" w:hRule="exact"/>
        <w:pBdr/>
      </w:pPr>
      <w:r>
        <w:rPr>
          <w:sz w:val="19"/>
          <w:szCs w:val="19"/>
        </w:rPr>
        <w:t>593</w:t>
      </w:r>
    </w:p>
    <w:p>
      <w:pPr>
        <w:pStyle w:val="71"/>
        <w:pBdr/>
        <w:spacing w:lineRule="auto" w:line="300" w:before="0" w:after="0"/>
        <w:ind w:left="400" w:firstLine="20"/>
        <w:jc w:val="both"/>
        <w:rPr>
          <w:sz w:val="19"/>
          <w:szCs w:val="19"/>
        </w:rPr>
        <w:framePr w:w="5846" w:h="9500" w:x="395" w:y="819" w:hSpace="0" w:vSpace="0" w:wrap="around" w:vAnchor="page" w:hAnchor="page" w:hRule="exact"/>
        <w:pBdr/>
      </w:pPr>
      <w:r>
        <w:rPr>
          <w:sz w:val="19"/>
          <w:szCs w:val="19"/>
        </w:rPr>
        <w:t>войск, после чего уже основательно оседал в «Оази</w:t>
        <w:softHyphen/>
        <w:t>се». Пока негр-бармен по прозвищу Шоколад нали</w:t>
        <w:softHyphen/>
        <w:t>вал мне рюмку, я немного болтал с хозяином, Пепе-Карандашом, а потом усаживался за один из даль</w:t>
        <w:softHyphen/>
        <w:t>них столиков, за которым обычно собирались мы — трое-четверо корреспондентов, постоянно рабо</w:t>
        <w:softHyphen/>
        <w:t>тавших на этой территории. Когда не было клиен</w:t>
        <w:softHyphen/>
        <w:t>тов, девушки подсаживались к нам. Мы не пользова</w:t>
        <w:softHyphen/>
        <w:t>лись их услугами, хотя всегда заказывали бутылку, чтобы обеспечить им заработок. Мы болтали, время от времени они вставали и уходили с клиентами, потом возвращались. Так проходил вечер за вече</w:t>
        <w:softHyphen/>
        <w:t>ром: музыка, дым, жара, одна рюмка за другой; вре</w:t>
        <w:softHyphen/>
        <w:t>менами на улице взрывалась бомба, подложенная террористами, или на границе начиналась пальба, и тогда все мы, военные и журналисты, сломя голову выскакивали из кабаре. Бывало, все оттягиваешь и оттягиваешь уход, и лишь когда Шоколад начинает громоздить перевернутые стулья на пустые столы, а сонные девушки прощаются или уезжают с клиента</w:t>
        <w:softHyphen/>
        <w:t>ми, неохотно встаешь и выходишь в безлюдный го</w:t>
        <w:softHyphen/>
        <w:t>род, под невероятно звездное небо, чтобы выкурить последнюю сигарету с патрулем полицейских-ту</w:t>
        <w:softHyphen/>
        <w:t>земцев, дежурящих в конце улицы.</w:t>
      </w:r>
    </w:p>
    <w:p>
      <w:pPr>
        <w:pStyle w:val="71"/>
        <w:pBdr/>
        <w:spacing w:lineRule="auto" w:line="300" w:before="0" w:after="0"/>
        <w:ind w:left="400" w:firstLine="340"/>
        <w:jc w:val="both"/>
        <w:rPr>
          <w:sz w:val="19"/>
          <w:szCs w:val="19"/>
        </w:rPr>
        <w:framePr w:w="5846" w:h="9500" w:x="395" w:y="819" w:hSpace="0" w:vSpace="0" w:wrap="around" w:vAnchor="page" w:hAnchor="page" w:hRule="exact"/>
        <w:pBdr/>
      </w:pPr>
      <w:r>
        <w:rPr>
          <w:sz w:val="19"/>
          <w:szCs w:val="19"/>
        </w:rPr>
        <w:t>Те девять месяцев вспоминаются мне как самое счастливое и наполненное время, какое только мог</w:t>
        <w:softHyphen/>
        <w:t>ло выпасть на долю молодого репортера: патрули</w:t>
        <w:softHyphen/>
        <w:t>рование в пустыне, бои на границе, пьянки, при</w:t>
        <w:softHyphen/>
        <w:t>ключения, каждый день твое имя на первой полосе. Вспоминаю я и своих друзей. И тех, кто еще жив: Клода Глюнтца, Педро Марио, Йойо Сандино, Диег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before="0" w:after="40"/>
        <w:rPr>
          <w:sz w:val="19"/>
          <w:szCs w:val="19"/>
        </w:rPr>
        <w:framePr w:w="5846" w:h="493" w:x="395" w:y="876" w:hSpace="0" w:vSpace="0" w:wrap="around" w:vAnchor="page" w:hAnchor="page" w:hRule="exact"/>
        <w:pBdr/>
      </w:pPr>
      <w:r>
        <w:rPr>
          <w:sz w:val="19"/>
          <w:szCs w:val="19"/>
        </w:rPr>
        <w:t>594</w:t>
      </w:r>
    </w:p>
    <w:p>
      <w:pPr>
        <w:pStyle w:val="71"/>
        <w:pBdr/>
        <w:spacing w:lineRule="auto" w:line="300" w:before="0" w:after="0"/>
        <w:jc w:val="both"/>
        <w:rPr>
          <w:sz w:val="19"/>
          <w:szCs w:val="19"/>
        </w:rPr>
        <w:framePr w:w="5846" w:h="8892" w:x="395" w:y="1427" w:hSpace="0" w:vSpace="0" w:wrap="around" w:vAnchor="page" w:hAnchor="page" w:hRule="exact"/>
        <w:pBdr/>
      </w:pPr>
      <w:r>
        <w:rPr>
          <w:sz w:val="19"/>
          <w:szCs w:val="19"/>
        </w:rPr>
        <w:t>Хиля Галиндо и других. И тех, кого уже нет: майора Лабахоса, лейтенанта «Рекса» Регулеса, капрала Белали ад-Мараби. Но чаще всего я вспоминаю их — девушек из кабаре Пепе-Карандаша. Патрисию, рос</w:t>
        <w:softHyphen/>
        <w:t>кошную андалуску, которая исполняла народные песни так, что мурашки бегали по коже, а когда она пела «Татуировку», бородатые легионеры плакали в три ручья. Француженку, спокойную и добродуш</w:t>
        <w:softHyphen/>
        <w:t>ную, которая в перерывах между клиентами всегда вязала. Сильвию, смуглее луны зеленой</w:t>
      </w:r>
      <w:r>
        <w:rPr>
          <w:sz w:val="19"/>
          <w:szCs w:val="19"/>
          <w:vertAlign w:val="superscript"/>
        </w:rPr>
        <w:t>1</w:t>
      </w:r>
      <w:r>
        <w:rPr>
          <w:sz w:val="19"/>
          <w:szCs w:val="19"/>
        </w:rPr>
        <w:t>, с шикар</w:t>
        <w:softHyphen/>
        <w:t>ным бюстом и огромным запасом злости. И осталь</w:t>
        <w:softHyphen/>
        <w:t>ных. За те долгие месяцы я успел узнать их, как са</w:t>
        <w:softHyphen/>
        <w:t>мых близких друзей. Они делились со мной своими воспоминаниями, своей бесконечной усталостью, своими историями — по сути дела, это всегда была одна и та же история. Они раскрывали мне свои профессиональные секреты: как выбрать клиента «пожирнее», как раскрутить его на лишнюю бутыл</w:t>
        <w:softHyphen/>
        <w:t>ку, как обвести вокруг пальца. Я узнал, как они умуд</w:t>
        <w:softHyphen/>
        <w:t>ряются отщипывать от жизни хоть какие-то крохи. Потому что там, в этой развалюхе, стоявшей на краю света, из всех, кого выбрасывало туда прибоем всех кораблекрушений всех кабаре и всех дыр Полу</w:t>
        <w:softHyphen/>
        <w:t>острова и Канар, выдерживали и выживали только самые сильные. Самые непробиваемые.</w:t>
      </w:r>
    </w:p>
    <w:p>
      <w:pPr>
        <w:pStyle w:val="71"/>
        <w:pBdr/>
        <w:spacing w:lineRule="auto" w:line="300" w:before="0" w:after="100"/>
        <w:ind w:firstLine="420"/>
        <w:jc w:val="both"/>
        <w:rPr>
          <w:sz w:val="19"/>
          <w:szCs w:val="19"/>
        </w:rPr>
        <w:framePr w:w="5846" w:h="8892" w:x="395" w:y="1427" w:hSpace="0" w:vSpace="0" w:wrap="around" w:vAnchor="page" w:hAnchor="page" w:hRule="exact"/>
        <w:pBdr/>
      </w:pPr>
      <w:r>
        <w:rPr>
          <w:sz w:val="19"/>
          <w:szCs w:val="19"/>
        </w:rPr>
        <w:t>И все же их сердца не окаменели. Когда у меня бывало туго с деньгами, и рядом не оказывалось то</w:t>
        <w:softHyphen/>
        <w:t>варищей, и я не мог угостить их рюмкой-другой,</w:t>
      </w:r>
    </w:p>
    <w:p>
      <w:pPr>
        <w:pStyle w:val="12"/>
        <w:pBdr/>
        <w:spacing w:lineRule="auto" w:line="240"/>
        <w:ind w:left="400" w:hanging="400"/>
        <w:jc w:val="both"/>
        <w:rPr>
          <w:sz w:val="17"/>
          <w:szCs w:val="17"/>
        </w:rPr>
        <w:framePr w:w="5846" w:h="8892" w:x="395" w:y="1427" w:hSpace="0" w:vSpace="0" w:wrap="around" w:vAnchor="page" w:hAnchor="page" w:hRule="exact"/>
        <w:pBdr/>
      </w:pPr>
      <w:r>
        <w:rPr>
          <w:b w:val="false"/>
          <w:bCs w:val="false"/>
          <w:sz w:val="17"/>
          <w:szCs w:val="17"/>
        </w:rPr>
        <w:t>1 «Смуглее луны зеленой» — слова из стихотворения Фе</w:t>
        <w:softHyphen/>
        <w:t>дерико Гарсиа Лорки «Как схватили Антоньито Эль Камборьо на Севильской дороге».</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97" w:before="0" w:after="240"/>
        <w:ind w:hanging="0"/>
        <w:jc w:val="center"/>
        <w:rPr>
          <w:sz w:val="17"/>
          <w:szCs w:val="17"/>
        </w:rPr>
      </w:pPr>
      <w:r>
        <w:rPr>
          <w:b w:val="false"/>
          <w:bCs w:val="false"/>
          <w:sz w:val="19"/>
          <w:szCs w:val="19"/>
        </w:rPr>
        <w:t>595</w:t>
        <w:br/>
      </w:r>
    </w:p>
    <w:p>
      <w:pPr>
        <w:pStyle w:val="71"/>
        <w:pBdr/>
        <w:spacing w:lineRule="auto" w:line="300" w:before="0" w:after="0"/>
        <w:ind w:left="420" w:hanging="0"/>
        <w:jc w:val="both"/>
        <w:rPr>
          <w:sz w:val="19"/>
          <w:szCs w:val="19"/>
        </w:rPr>
      </w:pPr>
      <w:r>
        <w:rPr>
          <w:sz w:val="19"/>
          <w:szCs w:val="19"/>
        </w:rPr>
        <w:t>они все равно подходили к моему столику и сидели по очереди, чтобы не оставлять меня одного. Од</w:t>
        <w:softHyphen/>
        <w:t>нажды я вернулся после опасной вылазки на восточ</w:t>
        <w:softHyphen/>
        <w:t>ной границе, и Патрисия публично подняла за меня тост — за моего Малыша, сказала она, — а потом мы с ней отплясывали на танцполе, да так, что один клиент-канарец, подбивавший к ней клинья, возрев</w:t>
        <w:softHyphen/>
        <w:t>новал, и мой приятель, лейтенант Альбаладехо, сце</w:t>
        <w:softHyphen/>
        <w:t>пился с ним и разбил ему морду, выручая меня, пото</w:t>
        <w:softHyphen/>
        <w:t>му что при мне не было навахи. А в день, когда мне исполнилось двадцать четыре, девушки, совсем не похожие на себя без косметики и в дневной одежде, устроили прямо на пляже праздник с паэльей и тор</w:t>
        <w:softHyphen/>
        <w:t>том и спели мне «С днем рождения!».</w:t>
      </w:r>
    </w:p>
    <w:p>
      <w:pPr>
        <w:pStyle w:val="71"/>
        <w:pBdr/>
        <w:spacing w:lineRule="auto" w:line="300" w:before="0" w:after="0"/>
        <w:ind w:left="420" w:firstLine="340"/>
        <w:jc w:val="both"/>
        <w:rPr>
          <w:sz w:val="19"/>
          <w:szCs w:val="19"/>
        </w:rPr>
      </w:pPr>
      <w:r>
        <w:rPr>
          <w:sz w:val="19"/>
          <w:szCs w:val="19"/>
        </w:rPr>
        <w:t>А потом умер Франко, и Сахара пошла ко всем чертям, а я уехал в другие места и на другие войны. А пять-шесть лет спустя, в одном кабаре в Лас-Пальма</w:t>
        <w:softHyphen/>
        <w:t>се, встретил Патрисию и Француженку. Обе выгля</w:t>
        <w:softHyphen/>
        <w:t>дели жалко, но не сдавались. Мы обнялись, они рас</w:t>
        <w:softHyphen/>
        <w:t>плакались, и у меня все лицо оказалось в помаде и туши для ресниц. В тот вечер я заказывал им столько шампанского, сколько они хотели. Мне было прият</w:t>
        <w:softHyphen/>
        <w:t>но, что наша встреча растрогала их до слез и что они по-прежнему называют меня Малышом.</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lineRule="auto" w:line="208" w:before="0" w:after="0"/>
        <w:rPr/>
        <w:framePr w:w="5846" w:h="680" w:x="395" w:y="819" w:hSpace="0" w:vSpace="0" w:wrap="around" w:vAnchor="page" w:hAnchor="page" w:hRule="exact"/>
        <w:pBdr/>
      </w:pPr>
      <w:bookmarkStart w:id="129" w:name="bookmark258_Copy_1"/>
      <w:r>
        <w:rPr>
          <w:i w:val="false"/>
          <w:iCs w:val="false"/>
        </w:rPr>
        <w:t>Сводники</w:t>
        <w:br/>
        <w:t>под названием «родители»</w:t>
      </w:r>
      <w:bookmarkEnd w:id="129"/>
    </w:p>
    <w:p>
      <w:pPr>
        <w:pStyle w:val="71"/>
        <w:pBdr/>
        <w:spacing w:lineRule="auto" w:line="300" w:before="0" w:after="0"/>
        <w:ind w:left="420" w:firstLine="20"/>
        <w:jc w:val="both"/>
        <w:rPr>
          <w:sz w:val="19"/>
          <w:szCs w:val="19"/>
        </w:rPr>
        <w:framePr w:w="5846" w:h="4936" w:x="395" w:y="5366" w:hSpace="0" w:vSpace="0" w:wrap="around" w:vAnchor="page" w:hAnchor="page" w:hRule="exact"/>
        <w:pBdr/>
      </w:pPr>
      <w:r>
        <w:rPr>
          <w:sz w:val="19"/>
          <w:szCs w:val="19"/>
        </w:rPr>
        <w:t>На днях, не помню уж в каком из воскресных прило</w:t>
        <w:softHyphen/>
        <w:t>жений — возможно, даже и в этом самом, — мне по</w:t>
        <w:softHyphen/>
        <w:t>пался на глаза обзор детской моды на предстоящую осень, или зиму, или черт знает что еще: огромное количество снимков девочек лет восьми-десяти. Впрочем, фигурировали там и мальчики (видимо, как следует натасканные теми, кто занимается по</w:t>
        <w:softHyphen/>
        <w:t>добными вещами): все очень хорошенькие, очень белокурые или очень рыжие, у всех вид маленьких альфонсов, обещающих со временем превратиться в выдающихся кретинов от дизайна. А в девочках ощущалась некая смесь наивного и развратного, своеобразный намек на то, чего в них еще нет: неко</w:t>
        <w:softHyphen/>
        <w:t>торые сукины сыны и дочери от моды, стилистики или как ее там, считают это очаровательным и весь</w:t>
        <w:softHyphen/>
        <w:t>ма актуальным в современных моделях для неполо</w:t>
        <w:softHyphen/>
        <w:t>возрелых. Короче, эти детишки выглядели умень</w:t>
        <w:softHyphen/>
        <w:t>шенными карикатурами на более взрослых тупиц.</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tabs>
          <w:tab w:val="clear" w:pos="708"/>
          <w:tab w:val="left" w:pos="1566" w:leader="underscore"/>
          <w:tab w:val="left" w:pos="3172" w:leader="underscore"/>
        </w:tabs>
        <w:spacing w:lineRule="auto" w:line="321" w:before="0" w:after="220"/>
        <w:ind w:hanging="0"/>
        <w:jc w:val="center"/>
        <w:rPr>
          <w:sz w:val="17"/>
          <w:szCs w:val="17"/>
        </w:rPr>
        <w:framePr w:w="5846" w:h="9439" w:x="395" w:y="880" w:hSpace="0" w:vSpace="0" w:wrap="around" w:vAnchor="page" w:hAnchor="page" w:hRule="exact"/>
        <w:pBdr/>
      </w:pPr>
      <w:r>
        <w:rPr>
          <w:b w:val="false"/>
          <w:bCs w:val="false"/>
          <w:sz w:val="19"/>
          <w:szCs w:val="19"/>
        </w:rPr>
        <w:t>597</w:t>
        <w:br/>
      </w:r>
    </w:p>
    <w:p>
      <w:pPr>
        <w:pStyle w:val="71"/>
        <w:pBdr/>
        <w:spacing w:lineRule="auto" w:line="297" w:before="0" w:after="0"/>
        <w:ind w:left="420" w:firstLine="20"/>
        <w:jc w:val="both"/>
        <w:rPr>
          <w:sz w:val="19"/>
          <w:szCs w:val="19"/>
        </w:rPr>
        <w:framePr w:w="5846" w:h="9439" w:x="395" w:y="880" w:hSpace="0" w:vSpace="0" w:wrap="around" w:vAnchor="page" w:hAnchor="page" w:hRule="exact"/>
        <w:pBdr/>
      </w:pPr>
      <w:r>
        <w:rPr>
          <w:sz w:val="19"/>
          <w:szCs w:val="19"/>
        </w:rPr>
        <w:t>Разумеется, все они наверняка носят вполне здеш</w:t>
        <w:softHyphen/>
        <w:t>ние имена — такие, как Манолито, Мария, Джонатан или Ванесса, но все надетые на них вещи, казалось, были сняты с персонажей какого-нибудь американ</w:t>
        <w:softHyphen/>
        <w:t>ского телесериала из тех, что обычно смотрят за за</w:t>
        <w:softHyphen/>
        <w:t>втраком или ужином: те же фасоны, те же яркие цве</w:t>
        <w:softHyphen/>
        <w:t>та, те же огромные, расположенные на самом виду этикетки, превращенные в элемент декора, ну и — куда же без них — надписи по-английски.</w:t>
      </w:r>
    </w:p>
    <w:p>
      <w:pPr>
        <w:pStyle w:val="71"/>
        <w:pBdr/>
        <w:spacing w:lineRule="auto" w:line="297" w:before="0" w:after="120"/>
        <w:ind w:left="420" w:firstLine="340"/>
        <w:jc w:val="both"/>
        <w:rPr>
          <w:sz w:val="19"/>
          <w:szCs w:val="19"/>
        </w:rPr>
        <w:framePr w:w="5846" w:h="9439" w:x="395" w:y="880" w:hSpace="0" w:vSpace="0" w:wrap="around" w:vAnchor="page" w:hAnchor="page" w:hRule="exact"/>
        <w:pBdr/>
      </w:pPr>
      <w:r>
        <w:rPr>
          <w:sz w:val="19"/>
          <w:szCs w:val="19"/>
        </w:rPr>
        <w:t>Мое внимание особенно привлекли девочки — белолицые, все в веснушках, с красными губами, на</w:t>
        <w:softHyphen/>
        <w:t>крашенные, будто ярмарочные клоуны. Впрочем, и девочки, и мальчики на этих снимках выглядели, в общем-то, одинаково, словно их отобрали на крутей</w:t>
        <w:softHyphen/>
        <w:t>шем из самых крутых кастингов. После прошлогод</w:t>
        <w:softHyphen/>
        <w:t>ней детской коллекции Вивьен Уэствуд</w:t>
      </w:r>
      <w:r>
        <w:rPr>
          <w:sz w:val="19"/>
          <w:szCs w:val="19"/>
          <w:vertAlign w:val="superscript"/>
        </w:rPr>
        <w:t>1</w:t>
      </w:r>
      <w:r>
        <w:rPr>
          <w:sz w:val="19"/>
          <w:szCs w:val="19"/>
        </w:rPr>
        <w:t>, где все дев</w:t>
        <w:softHyphen/>
        <w:t>чушки выглядели как малолетние проститутки, вы</w:t>
        <w:softHyphen/>
        <w:t>шедшие на охоту за клиентами, в этом году, наверное, решено придерживаться иной, жесткой линии: вмес</w:t>
        <w:softHyphen/>
        <w:t>то того, чтобы улыбаться, излучая детский оптимизм, как обычно делают маленькие монстры, позирую</w:t>
        <w:softHyphen/>
        <w:t>щие для съемок детской моды, теперь у всех вид та</w:t>
        <w:softHyphen/>
        <w:t>кой, как будто ты только что конфисковал у них ви</w:t>
        <w:softHyphen/>
        <w:t>деоприставку и теперь они про себя поминают по</w:t>
        <w:softHyphen/>
        <w:t>следних из твоих умерших родных. Все ребятишки на снимках смотрели в объектив с тем искусствен</w:t>
        <w:softHyphen/>
        <w:t>ным свирепым выражением, какое бывает на лицах взрослых моделей в рекламе продуктов, одежды, кос</w:t>
        <w:softHyphen/>
        <w:t>метики и т. д., когда от них требуют агрессивности.</w:t>
      </w:r>
    </w:p>
    <w:p>
      <w:pPr>
        <w:pStyle w:val="12"/>
        <w:pBdr/>
        <w:spacing w:lineRule="auto" w:line="240"/>
        <w:ind w:left="760" w:hanging="320"/>
        <w:jc w:val="both"/>
        <w:rPr>
          <w:sz w:val="17"/>
          <w:szCs w:val="17"/>
        </w:rPr>
        <w:framePr w:w="5846" w:h="9439" w:x="395" w:y="880" w:hSpace="0" w:vSpace="0" w:wrap="around" w:vAnchor="page" w:hAnchor="page" w:hRule="exact"/>
        <w:pBdr/>
      </w:pPr>
      <w:r>
        <w:rPr>
          <w:b w:val="false"/>
          <w:bCs w:val="false"/>
          <w:sz w:val="17"/>
          <w:szCs w:val="17"/>
        </w:rPr>
        <w:t>1 Вивьен Уэствуд (р. 1941) — известный английский моде</w:t>
        <w:softHyphen/>
        <w:t>льер.</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2246" w:h="490" w:x="2256" w:y="879" w:hSpace="0" w:vSpace="0" w:wrap="around" w:vAnchor="page" w:hAnchor="page" w:hRule="exact"/>
        <w:pBdr/>
      </w:pPr>
      <w:r>
        <w:rPr>
          <w:b w:val="false"/>
          <w:bCs w:val="false"/>
          <w:i w:val="false"/>
          <w:iCs w:val="false"/>
          <w:sz w:val="19"/>
          <w:szCs w:val="19"/>
        </w:rPr>
        <w:t>598</w:t>
      </w:r>
    </w:p>
    <w:p>
      <w:pPr>
        <w:pStyle w:val="71"/>
        <w:pBdr/>
        <w:spacing w:lineRule="exact" w:line="271" w:before="0" w:after="60"/>
        <w:ind w:left="420" w:firstLine="360"/>
        <w:jc w:val="both"/>
        <w:rPr>
          <w:sz w:val="19"/>
          <w:szCs w:val="19"/>
        </w:rPr>
        <w:framePr w:w="5846" w:h="8885" w:x="395" w:y="1427" w:hSpace="0" w:vSpace="0" w:wrap="around" w:vAnchor="page" w:hAnchor="page" w:hRule="exact"/>
        <w:pBdr/>
      </w:pPr>
      <w:r>
        <w:rPr>
          <w:sz w:val="19"/>
          <w:szCs w:val="19"/>
        </w:rPr>
        <w:t>Глядя на детей, я думал об их папах и мамах. Обо всем этом воинстве, за руку таскающем своих от</w:t>
        <w:softHyphen/>
        <w:t>прысков с кастинга на кастинг — до чего же, черт по</w:t>
        <w:softHyphen/>
        <w:t>бери, нравится это слово некоторым родителям — с безответственностью, от которой бросает в дрожь, нимало не задумываясь о том, что (девять шансов из десяти) у ребенка просто поедет крыша в этом бес</w:t>
        <w:softHyphen/>
        <w:t>чувственном мире жесткой конкуренции и разоча</w:t>
        <w:softHyphen/>
        <w:t>рований. Я подумал о родителях, которые кочуют из агентства в агентство, с просмотра на просмотр, грезя возможностью осуществить с помощью детей собственную давнюю мечту — попасть в общество Синди, Клаудии, Линды и Наоми</w:t>
      </w:r>
      <w:r>
        <w:rPr>
          <w:sz w:val="19"/>
          <w:szCs w:val="19"/>
          <w:vertAlign w:val="superscript"/>
        </w:rPr>
        <w:t>1</w:t>
      </w:r>
      <w:r>
        <w:rPr>
          <w:sz w:val="19"/>
          <w:szCs w:val="19"/>
        </w:rPr>
        <w:t>.</w:t>
      </w:r>
    </w:p>
    <w:p>
      <w:pPr>
        <w:pStyle w:val="71"/>
        <w:pBdr/>
        <w:spacing w:lineRule="exact" w:line="271" w:before="0" w:after="60"/>
        <w:ind w:left="420" w:firstLine="360"/>
        <w:jc w:val="both"/>
        <w:rPr>
          <w:sz w:val="19"/>
          <w:szCs w:val="19"/>
        </w:rPr>
        <w:framePr w:w="5846" w:h="8885" w:x="395" w:y="1427" w:hSpace="0" w:vSpace="0" w:wrap="around" w:vAnchor="page" w:hAnchor="page" w:hRule="exact"/>
        <w:pBdr/>
      </w:pPr>
      <w:r>
        <w:rPr>
          <w:sz w:val="19"/>
          <w:szCs w:val="19"/>
        </w:rPr>
        <w:t>Некоторые говорят, что все дело в деньгах, в воз</w:t>
        <w:softHyphen/>
        <w:t>можности зарабатывать их, эксплуатируя детей. Од</w:t>
        <w:softHyphen/>
        <w:t>нако я не согласен. Разумеется, деньги важны, и если есть родители, способные сдать детей в аренду в ка</w:t>
        <w:softHyphen/>
        <w:t>честве уличных попрошаек или продать честь доче</w:t>
        <w:softHyphen/>
        <w:t>ри за сорок тысяч дуро, то почему бы не быть и роди</w:t>
        <w:softHyphen/>
        <w:t>телям, которые под предлогом обеспечения блестя</w:t>
        <w:softHyphen/>
        <w:t>щего будущего своего наследника или наследницы сдают их внаем для телереклам? Да, плюс к тому, ка</w:t>
        <w:softHyphen/>
        <w:t>кими глазами будут смотреть на него или на нее осе</w:t>
        <w:softHyphen/>
        <w:t>нью к школе, а уж как будут завидовать соседки и да</w:t>
        <w:softHyphen/>
        <w:t>мы в парикмахерской!</w:t>
      </w:r>
    </w:p>
    <w:p>
      <w:pPr>
        <w:pStyle w:val="71"/>
        <w:pBdr/>
        <w:spacing w:lineRule="exact" w:line="271" w:before="0" w:after="180"/>
        <w:ind w:left="420" w:firstLine="360"/>
        <w:jc w:val="both"/>
        <w:rPr>
          <w:sz w:val="19"/>
          <w:szCs w:val="19"/>
        </w:rPr>
        <w:framePr w:w="5846" w:h="8885" w:x="395" w:y="1427" w:hSpace="0" w:vSpace="0" w:wrap="around" w:vAnchor="page" w:hAnchor="page" w:hRule="exact"/>
        <w:pBdr/>
      </w:pPr>
      <w:r>
        <w:rPr>
          <w:sz w:val="19"/>
          <w:szCs w:val="19"/>
        </w:rPr>
        <w:t>И все-таки, как я уже говорил несколькими стро</w:t>
        <w:softHyphen/>
        <w:t>ками выше, я не думаю, что деньги — хотя это мощ</w:t>
        <w:softHyphen/>
        <w:t>ный мотив — играют в этом деле главную роль. Я убежден, что на самом деле собака зарыта куда глуб-</w:t>
      </w:r>
    </w:p>
    <w:p>
      <w:pPr>
        <w:pStyle w:val="12"/>
        <w:pBdr/>
        <w:spacing w:lineRule="auto" w:line="240" w:before="0" w:after="60"/>
        <w:ind w:firstLine="420"/>
        <w:jc w:val="both"/>
        <w:rPr>
          <w:sz w:val="17"/>
          <w:szCs w:val="17"/>
        </w:rPr>
        <w:framePr w:w="5846" w:h="8885" w:x="395" w:y="1427" w:hSpace="0" w:vSpace="0" w:wrap="around" w:vAnchor="page" w:hAnchor="page" w:hRule="exact"/>
        <w:pBdr/>
      </w:pPr>
      <w:r>
        <w:rPr>
          <w:b w:val="false"/>
          <w:bCs w:val="false"/>
          <w:sz w:val="17"/>
          <w:szCs w:val="17"/>
        </w:rPr>
        <w:t>1 Имеются в виду топ-модели Синди Кроуфорд, Клаудиа</w:t>
      </w:r>
    </w:p>
    <w:p>
      <w:pPr>
        <w:pStyle w:val="12"/>
        <w:pBdr/>
        <w:spacing w:lineRule="auto" w:line="240"/>
        <w:ind w:firstLine="760"/>
        <w:rPr>
          <w:sz w:val="17"/>
          <w:szCs w:val="17"/>
        </w:rPr>
        <w:framePr w:w="5846" w:h="8885" w:x="395" w:y="1427" w:hSpace="0" w:vSpace="0" w:wrap="around" w:vAnchor="page" w:hAnchor="page" w:hRule="exact"/>
        <w:pBdr/>
      </w:pPr>
      <w:r>
        <w:rPr>
          <w:b w:val="false"/>
          <w:bCs w:val="false"/>
          <w:sz w:val="17"/>
          <w:szCs w:val="17"/>
        </w:rPr>
        <w:t>Шиффер, Линда Эвангелиста и Наоми Кэмпбелл.</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lineRule="auto" w:line="300" w:before="0" w:after="0"/>
        <w:rPr>
          <w:sz w:val="19"/>
          <w:szCs w:val="19"/>
        </w:rPr>
        <w:framePr w:w="5846" w:h="7574" w:x="395" w:y="838" w:hSpace="0" w:vSpace="0" w:wrap="around" w:vAnchor="page" w:hAnchor="page" w:hRule="exact"/>
        <w:pBdr/>
      </w:pPr>
      <w:r>
        <w:rPr>
          <w:sz w:val="19"/>
          <w:szCs w:val="19"/>
        </w:rPr>
        <w:t>599</w:t>
      </w:r>
    </w:p>
    <w:p>
      <w:pPr>
        <w:pStyle w:val="71"/>
        <w:pBdr/>
        <w:spacing w:lineRule="auto" w:line="300" w:before="0" w:after="0"/>
        <w:ind w:left="400" w:firstLine="20"/>
        <w:jc w:val="both"/>
        <w:rPr>
          <w:sz w:val="19"/>
          <w:szCs w:val="19"/>
        </w:rPr>
        <w:framePr w:w="5846" w:h="7574" w:x="395" w:y="838" w:hSpace="0" w:vSpace="0" w:wrap="around" w:vAnchor="page" w:hAnchor="page" w:hRule="exact"/>
        <w:pBdr/>
      </w:pPr>
      <w:r>
        <w:rPr>
          <w:sz w:val="19"/>
          <w:szCs w:val="19"/>
        </w:rPr>
        <w:t>же, и речь идет не об одной только жадности. Пото</w:t>
        <w:softHyphen/>
        <w:t>му что большинство этих пап и мам — особенно мам — вполне могли бы отдать своего ребенка и со</w:t>
        <w:softHyphen/>
        <w:t>вершенно бесплатно, так сказать, из любви к искус</w:t>
        <w:softHyphen/>
        <w:t>ству. Ради того, чтобы посредством сына или дочери воплотить в жизнь все свои мечты и фантазии, ком</w:t>
        <w:softHyphen/>
        <w:t>пенсировать все разочарования, накопленные за го</w:t>
        <w:softHyphen/>
        <w:t>ды чтения желтых журналов и просмотра телепро</w:t>
        <w:softHyphen/>
        <w:t>грамм. Чтобы вознаградить себя за годы созерца</w:t>
        <w:softHyphen/>
        <w:t>ния — так смотрят на пышно разукрашенную, но недосягаемую витрину — этого гнусного спектакля, этой бесконечной глупости, в которые преврати</w:t>
        <w:softHyphen/>
        <w:t>лись в современном мире слова «успех» и «слава». Чтобы потешить себя иллюзией, что в один пре</w:t>
        <w:softHyphen/>
        <w:t>красный день их дочери смогут стать такими же, как Мар Флорес или София Масагатос</w:t>
      </w:r>
      <w:r>
        <w:rPr>
          <w:sz w:val="19"/>
          <w:szCs w:val="19"/>
          <w:vertAlign w:val="superscript"/>
        </w:rPr>
        <w:t>1</w:t>
      </w:r>
      <w:r>
        <w:rPr>
          <w:sz w:val="19"/>
          <w:szCs w:val="19"/>
        </w:rPr>
        <w:t>.</w:t>
      </w:r>
    </w:p>
    <w:p>
      <w:pPr>
        <w:pStyle w:val="71"/>
        <w:pBdr/>
        <w:spacing w:lineRule="auto" w:line="300" w:before="0" w:after="0"/>
        <w:ind w:left="400" w:firstLine="360"/>
        <w:jc w:val="both"/>
        <w:rPr>
          <w:sz w:val="19"/>
          <w:szCs w:val="19"/>
        </w:rPr>
        <w:framePr w:w="5846" w:h="7574" w:x="395" w:y="838" w:hSpace="0" w:vSpace="0" w:wrap="around" w:vAnchor="page" w:hAnchor="page" w:hRule="exact"/>
        <w:pBdr/>
      </w:pPr>
      <w:r>
        <w:rPr>
          <w:sz w:val="19"/>
          <w:szCs w:val="19"/>
        </w:rPr>
        <w:t>И таких родителей отнюдь не дюжина и не две: их сотни, если только не тысячи. Чтобы удостове</w:t>
        <w:softHyphen/>
        <w:t>риться в этом, достаточно переключить телевизор на одну из тех программ, где какая-нибудь шести</w:t>
        <w:softHyphen/>
        <w:t>летняя девчушка поет, кривляясь под Марту Санчес или Пантоху, а в зале, среди публики, ее дура-мать рыдает от счастья, потому что ее Элизабет наконец-то оказалась на первом месте.</w:t>
      </w:r>
    </w:p>
    <w:p>
      <w:pPr>
        <w:pStyle w:val="Style21"/>
        <w:pBdr/>
        <w:ind w:left="740" w:hanging="300"/>
        <w:rPr/>
        <w:framePr w:w="5112" w:h="414" w:x="834" w:y="9849" w:hSpace="0" w:vSpace="0" w:wrap="around" w:vAnchor="page" w:hAnchor="page" w:hRule="exact"/>
        <w:pBdr/>
      </w:pPr>
      <w:r>
        <w:rPr/>
        <w:t>1 Мар Флорес, София Масагатос — испанские фотомо</w:t>
        <w:softHyphen/>
        <w:t>дел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846" w:h="396" w:x="395" w:y="762" w:hSpace="0" w:vSpace="0" w:wrap="around" w:vAnchor="page" w:hAnchor="page" w:hRule="exact"/>
        <w:pBdr/>
      </w:pPr>
      <w:bookmarkStart w:id="130" w:name="bookmark260_Copy_1"/>
      <w:r>
        <w:rPr>
          <w:i w:val="false"/>
          <w:iCs w:val="false"/>
        </w:rPr>
        <w:t>Коварство по-каталонски</w:t>
      </w:r>
      <w:bookmarkEnd w:id="130"/>
    </w:p>
    <w:p>
      <w:pPr>
        <w:pStyle w:val="71"/>
        <w:pBdr/>
        <w:spacing w:lineRule="auto" w:line="292" w:before="0" w:after="0"/>
        <w:ind w:left="380" w:firstLine="20"/>
        <w:jc w:val="both"/>
        <w:rPr>
          <w:sz w:val="19"/>
          <w:szCs w:val="19"/>
        </w:rPr>
        <w:framePr w:w="5846" w:h="4903" w:x="395" w:y="5360" w:hSpace="0" w:vSpace="0" w:wrap="around" w:vAnchor="page" w:hAnchor="page" w:hRule="exact"/>
        <w:pBdr/>
      </w:pPr>
      <w:r>
        <w:rPr>
          <w:sz w:val="19"/>
          <w:szCs w:val="19"/>
        </w:rPr>
        <w:t>Случаются недели, когда материал для этой полосы мне прямо-таки подносят на блюдечке, — да такой, что просто слюнки текут, и тогда остается только по</w:t>
        <w:softHyphen/>
        <w:t>скорее сесть за компьютер. Как сообщает «Европа Пресс», на днях дон Иньяки Анасагасти направил монсеньору Карлесу, епископу Барселонскому, заяв</w:t>
        <w:softHyphen/>
        <w:t>ление, в котором жестко критиковал грубые наруше</w:t>
        <w:softHyphen/>
        <w:t>ния, допущенные по отношению к каталонскому и баскскому языкам во время церемонии бракосочета</w:t>
        <w:softHyphen/>
        <w:t>ния инфанты Кристины с Иньяки Урдангарином</w:t>
      </w:r>
      <w:r>
        <w:rPr>
          <w:sz w:val="19"/>
          <w:szCs w:val="19"/>
          <w:vertAlign w:val="superscript"/>
        </w:rPr>
        <w:t>1</w:t>
      </w:r>
      <w:r>
        <w:rPr>
          <w:sz w:val="19"/>
          <w:szCs w:val="19"/>
        </w:rPr>
        <w:t>.</w:t>
      </w:r>
    </w:p>
    <w:p>
      <w:pPr>
        <w:pStyle w:val="71"/>
        <w:pBdr/>
        <w:spacing w:lineRule="auto" w:line="292" w:before="0" w:after="120"/>
        <w:ind w:left="380" w:firstLine="360"/>
        <w:jc w:val="both"/>
        <w:rPr>
          <w:sz w:val="19"/>
          <w:szCs w:val="19"/>
        </w:rPr>
        <w:framePr w:w="5846" w:h="4903" w:x="395" w:y="5360" w:hSpace="0" w:vSpace="0" w:wrap="around" w:vAnchor="page" w:hAnchor="page" w:hRule="exact"/>
        <w:pBdr/>
      </w:pPr>
      <w:r>
        <w:rPr>
          <w:sz w:val="19"/>
          <w:szCs w:val="19"/>
        </w:rPr>
        <w:t>По всей видимости, определенное неравенство действительно имело место, поскольку по-баскски был прочитан только «Отче наш» — мольба, обра</w:t>
        <w:softHyphen/>
        <w:t>щенная к небу, тогда как священники-каталонцы,</w:t>
      </w:r>
    </w:p>
    <w:p>
      <w:pPr>
        <w:pStyle w:val="12"/>
        <w:pBdr/>
        <w:spacing w:lineRule="auto" w:line="240"/>
        <w:ind w:left="740" w:hanging="340"/>
        <w:jc w:val="both"/>
        <w:rPr>
          <w:sz w:val="17"/>
          <w:szCs w:val="17"/>
        </w:rPr>
        <w:framePr w:w="5846" w:h="4903" w:x="395" w:y="5360" w:hSpace="0" w:vSpace="0" w:wrap="around" w:vAnchor="page" w:hAnchor="page" w:hRule="exact"/>
        <w:pBdr/>
      </w:pPr>
      <w:r>
        <w:rPr>
          <w:b w:val="false"/>
          <w:bCs w:val="false"/>
          <w:sz w:val="17"/>
          <w:szCs w:val="17"/>
        </w:rPr>
        <w:t>1 Иньяки Анасагасти — член президиума сената Испании, представитель Националистической партии басков. Ин</w:t>
        <w:softHyphen/>
        <w:t>фанта Кристина — младшая дочь короля Хуана Карлоса 1; Иньяки Урдангарин Либерт — известный баскский гандболист, обладатель бронзовой олимпийской медал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lineRule="auto" w:line="324" w:before="0" w:after="60"/>
        <w:rPr>
          <w:sz w:val="19"/>
          <w:szCs w:val="19"/>
        </w:rPr>
        <w:framePr w:w="5195" w:h="738" w:x="784" w:y="867" w:hSpace="0" w:vSpace="0" w:wrap="around" w:vAnchor="page" w:hAnchor="page" w:hRule="exact"/>
        <w:pBdr/>
      </w:pPr>
      <w:r>
        <w:rPr>
          <w:b w:val="false"/>
          <w:bCs w:val="false"/>
          <w:i w:val="false"/>
          <w:iCs w:val="false"/>
          <w:sz w:val="19"/>
          <w:szCs w:val="19"/>
        </w:rPr>
        <w:t>601</w:t>
      </w:r>
    </w:p>
    <w:p>
      <w:pPr>
        <w:pStyle w:val="71"/>
        <w:pBdr/>
        <w:spacing w:lineRule="auto" w:line="297" w:before="0" w:after="0"/>
        <w:ind w:left="380" w:firstLine="20"/>
        <w:jc w:val="both"/>
        <w:rPr>
          <w:sz w:val="19"/>
          <w:szCs w:val="19"/>
        </w:rPr>
        <w:framePr w:w="5846" w:h="8374" w:x="395" w:y="1932" w:hSpace="0" w:vSpace="0" w:wrap="around" w:vAnchor="page" w:hAnchor="page" w:hRule="exact"/>
        <w:pBdr/>
      </w:pPr>
      <w:r>
        <w:rPr>
          <w:sz w:val="19"/>
          <w:szCs w:val="19"/>
        </w:rPr>
        <w:t>пользуясь тем, что находятся на своей земле и в сво</w:t>
        <w:softHyphen/>
        <w:t>ем соборе, и чуть не раздуваясь от гордости, произ</w:t>
        <w:softHyphen/>
        <w:t>носили и пели все остальное на коварном наречии Вердагера</w:t>
      </w:r>
      <w:r>
        <w:rPr>
          <w:sz w:val="19"/>
          <w:szCs w:val="19"/>
          <w:vertAlign w:val="superscript"/>
        </w:rPr>
        <w:t>1</w:t>
      </w:r>
      <w:r>
        <w:rPr>
          <w:sz w:val="19"/>
          <w:szCs w:val="19"/>
        </w:rPr>
        <w:t>.</w:t>
      </w:r>
    </w:p>
    <w:p>
      <w:pPr>
        <w:pStyle w:val="71"/>
        <w:pBdr/>
        <w:spacing w:lineRule="auto" w:line="297" w:before="0" w:after="0"/>
        <w:ind w:left="380" w:firstLine="360"/>
        <w:jc w:val="both"/>
        <w:rPr>
          <w:sz w:val="19"/>
          <w:szCs w:val="19"/>
        </w:rPr>
        <w:framePr w:w="5846" w:h="8374" w:x="395" w:y="1932" w:hSpace="0" w:vSpace="0" w:wrap="around" w:vAnchor="page" w:hAnchor="page" w:hRule="exact"/>
        <w:pBdr/>
      </w:pPr>
      <w:r>
        <w:rPr>
          <w:sz w:val="19"/>
          <w:szCs w:val="19"/>
        </w:rPr>
        <w:t>Монсеньор Карлес ответил: чепуха, равенство было вполне соблюдено. Однако у баскских нацио</w:t>
        <w:softHyphen/>
        <w:t>налистов, которые тоже родились не вчера, есть сильное ощущение, что монсеньор Карлес врет, как сивый мерин. И что все это — полное безобразие. Хорошо еще, что дон Шабьер Арсальюс, верный се</w:t>
        <w:softHyphen/>
        <w:t>бе и своим принципам, не пожелал присутствовать на заключении союза между наследницей велико</w:t>
        <w:softHyphen/>
        <w:t>испанской монархии и представителем угнетенно</w:t>
        <w:softHyphen/>
        <w:t>го баскского народа, так что хотя бы дедушка изба</w:t>
        <w:softHyphen/>
        <w:t>вил себя от расстройства, которое вполне могло стоить ему здоровья.</w:t>
      </w:r>
    </w:p>
    <w:p>
      <w:pPr>
        <w:pStyle w:val="71"/>
        <w:pBdr/>
        <w:spacing w:lineRule="auto" w:line="297" w:before="0" w:after="140"/>
        <w:ind w:left="380" w:firstLine="360"/>
        <w:jc w:val="both"/>
        <w:rPr>
          <w:sz w:val="19"/>
          <w:szCs w:val="19"/>
        </w:rPr>
        <w:framePr w:w="5846" w:h="8374" w:x="395" w:y="1932" w:hSpace="0" w:vSpace="0" w:wrap="around" w:vAnchor="page" w:hAnchor="page" w:hRule="exact"/>
        <w:pBdr/>
      </w:pPr>
      <w:r>
        <w:rPr>
          <w:sz w:val="19"/>
          <w:szCs w:val="19"/>
        </w:rPr>
        <w:t>Так что я от всей души подписываюсь под жало</w:t>
        <w:softHyphen/>
        <w:t>бой дона Иньяки. И даже пойду дальше. Для того чтобы такие прискорбные правонарушения не до</w:t>
        <w:softHyphen/>
        <w:t>пускались в будущем, я готов прямо здесь и сейчас, притом совершенно бесплатно, сформулировать кое-какие предложения, которые пригодятся, когда в августейшем семействе наметится очередная свадьба. Может, вы помните, что год с небольшим назад я уже писал здесь на эту тему и, рассуждая о ко</w:t>
        <w:softHyphen/>
        <w:t>ролевах и принцессах, высказывал надежду, что юный дон Фелипе де Бурбон выберет себе одну из центральноевропейских или нордических прин</w:t>
        <w:softHyphen/>
        <w:t>цесс, здоровых, крепких и вполне способных соста-</w:t>
      </w:r>
    </w:p>
    <w:p>
      <w:pPr>
        <w:pStyle w:val="12"/>
        <w:pBdr/>
        <w:spacing w:lineRule="auto" w:line="240"/>
        <w:ind w:firstLine="380"/>
        <w:jc w:val="both"/>
        <w:rPr>
          <w:sz w:val="17"/>
          <w:szCs w:val="17"/>
        </w:rPr>
        <w:framePr w:w="5846" w:h="8374" w:x="395" w:y="1932" w:hSpace="0" w:vSpace="0" w:wrap="around" w:vAnchor="page" w:hAnchor="page" w:hRule="exact"/>
        <w:pBdr/>
      </w:pPr>
      <w:r>
        <w:rPr>
          <w:b w:val="false"/>
          <w:bCs w:val="false"/>
          <w:sz w:val="17"/>
          <w:szCs w:val="17"/>
        </w:rPr>
        <w:t>1 Мосен Жасинто Вердагер (1845—1902) — испанский</w:t>
      </w:r>
    </w:p>
    <w:p>
      <w:pPr>
        <w:pStyle w:val="12"/>
        <w:pBdr/>
        <w:spacing w:lineRule="auto" w:line="240"/>
        <w:ind w:firstLine="720"/>
        <w:rPr>
          <w:sz w:val="17"/>
          <w:szCs w:val="17"/>
        </w:rPr>
        <w:framePr w:w="5846" w:h="8374" w:x="395" w:y="1932" w:hSpace="0" w:vSpace="0" w:wrap="around" w:vAnchor="page" w:hAnchor="page" w:hRule="exact"/>
        <w:pBdr/>
      </w:pPr>
      <w:r>
        <w:rPr>
          <w:b w:val="false"/>
          <w:bCs w:val="false"/>
          <w:sz w:val="17"/>
          <w:szCs w:val="17"/>
        </w:rPr>
        <w:t>поэт, писавший на каталонском языке.</w:t>
      </w:r>
    </w:p>
    <w:p>
      <w:pPr>
        <w:sectPr>
          <w:type w:val="nextPage"/>
          <w:pgSz w:w="6757" w:h="11169"/>
          <w:pgMar w:left="360" w:right="360" w:gutter="0" w:header="0" w:top="70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41" w:h="479" w:x="805" w:y="1057" w:hSpace="0" w:vSpace="0" w:wrap="around" w:vAnchor="page" w:hAnchor="page" w:hRule="exact"/>
        <w:pBdr/>
      </w:pPr>
      <w:r>
        <w:rPr>
          <w:b w:val="false"/>
          <w:bCs w:val="false"/>
          <w:i w:val="false"/>
          <w:iCs w:val="false"/>
          <w:sz w:val="19"/>
          <w:szCs w:val="19"/>
        </w:rPr>
        <w:t>602</w:t>
      </w:r>
    </w:p>
    <w:p>
      <w:pPr>
        <w:pStyle w:val="71"/>
        <w:pBdr/>
        <w:spacing w:lineRule="exact" w:line="271" w:before="0" w:after="100"/>
        <w:ind w:left="400" w:firstLine="20"/>
        <w:jc w:val="both"/>
        <w:rPr>
          <w:sz w:val="19"/>
          <w:szCs w:val="19"/>
        </w:rPr>
        <w:framePr w:w="5846" w:h="7549" w:x="395" w:y="2123" w:hSpace="0" w:vSpace="0" w:wrap="around" w:vAnchor="page" w:hAnchor="page" w:hRule="exact"/>
        <w:pBdr/>
      </w:pPr>
      <w:r>
        <w:rPr>
          <w:sz w:val="19"/>
          <w:szCs w:val="19"/>
        </w:rPr>
        <w:t>вить его счастье. Сейчас идут разговоры относи</w:t>
        <w:softHyphen/>
        <w:t>тельно Каролины де Вальдбург, однако я по-прежне</w:t>
        <w:softHyphen/>
        <w:t>му голосую за Викторию, наследницу шведского престола: ей только нужно избавится от анорексии и чуть-чуть поумнеть, а так лучше кандидатки не найти. И представьте: их парнишка станет королем Испании и Швеции, так сказать, в одном флаконе. И тогда каждый номер «Ола!» будут расхватывать, как горячие пирожки, Франция, Англия Лопоухого и Четвертый рейх просто сойдут с ума, а мы тут нахо</w:t>
        <w:softHyphen/>
        <w:t>хочемся всласть.</w:t>
      </w:r>
    </w:p>
    <w:p>
      <w:pPr>
        <w:pStyle w:val="71"/>
        <w:pBdr/>
        <w:spacing w:lineRule="exact" w:line="271" w:before="0" w:after="0"/>
        <w:ind w:left="400" w:firstLine="360"/>
        <w:jc w:val="both"/>
        <w:rPr>
          <w:sz w:val="19"/>
          <w:szCs w:val="19"/>
        </w:rPr>
        <w:framePr w:w="5846" w:h="7549" w:x="395" w:y="2123" w:hSpace="0" w:vSpace="0" w:wrap="around" w:vAnchor="page" w:hAnchor="page" w:hRule="exact"/>
        <w:pBdr/>
      </w:pPr>
      <w:r>
        <w:rPr>
          <w:sz w:val="19"/>
          <w:szCs w:val="19"/>
        </w:rPr>
        <w:t>Однако тут следует проявить максимум осмот</w:t>
        <w:softHyphen/>
        <w:t>рительности. Сам уровень этого события таков, что никак нельзя допустить, чтобы его снова использо</w:t>
        <w:softHyphen/>
        <w:t>вали в своих интересах разные националисты, а также клерики, тоже не упускающие случая подгре</w:t>
        <w:softHyphen/>
        <w:t>сти побольше угольков в свое кадило. Для того что</w:t>
        <w:softHyphen/>
        <w:t>бы ни сеньор Анасагасти, ни кто бы то ни было другой не почувствовали себя обделенными, необ</w:t>
        <w:softHyphen/>
        <w:t>ходимо с точностью до микрона выверить и урав</w:t>
        <w:softHyphen/>
        <w:t>новесить все лингвистические, плюралистические и антуражные моменты бракосочетания принца Ас</w:t>
        <w:softHyphen/>
        <w:t>турийского. Поэтому я беру на себя смелость внести следующие предложения. В случае, если выбор и в самом деле падет на шведскую принцессу, перед вратами собора для жениха и невесты должны быть исполнены одна за другой сардана, аурреску, муньейра и далекарльская неккен-польска</w:t>
      </w:r>
      <w:r>
        <w:rPr>
          <w:sz w:val="19"/>
          <w:szCs w:val="19"/>
          <w:vertAlign w:val="superscript"/>
        </w:rPr>
        <w:t>1</w:t>
      </w:r>
      <w:r>
        <w:rPr>
          <w:sz w:val="19"/>
          <w:szCs w:val="19"/>
        </w:rPr>
        <w:t>; продолжи-</w:t>
      </w:r>
    </w:p>
    <w:p>
      <w:pPr>
        <w:pStyle w:val="Style21"/>
        <w:pBdr/>
        <w:spacing w:lineRule="exact" w:line="202"/>
        <w:ind w:left="780" w:hanging="340"/>
        <w:rPr/>
        <w:framePr w:w="5141" w:h="572" w:x="805" w:y="9917" w:hSpace="0" w:vSpace="0" w:wrap="around" w:vAnchor="page" w:hAnchor="page" w:hRule="exact"/>
        <w:pBdr/>
      </w:pPr>
      <w:r>
        <w:rPr/>
        <w:t>1 Сардана — каталонский, аурреску — баскский, муньейра — галисийский, неккен-польска — шведский народ</w:t>
        <w:softHyphen/>
        <w:t>ные танцы.</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lineRule="auto" w:line="309" w:before="0" w:after="40"/>
        <w:rPr/>
        <w:framePr w:w="5188" w:h="738" w:x="787" w:y="860" w:hSpace="0" w:vSpace="0" w:wrap="around" w:vAnchor="page" w:hAnchor="page" w:hRule="exact"/>
        <w:pBdr/>
      </w:pPr>
      <w:r>
        <w:rPr>
          <w:b w:val="false"/>
          <w:bCs w:val="false"/>
          <w:i w:val="false"/>
          <w:iCs w:val="false"/>
        </w:rPr>
        <w:t>603</w:t>
      </w:r>
    </w:p>
    <w:p>
      <w:pPr>
        <w:pStyle w:val="71"/>
        <w:pBdr/>
        <w:spacing w:lineRule="auto" w:line="302" w:before="0" w:after="0"/>
        <w:ind w:left="400" w:hanging="0"/>
        <w:jc w:val="both"/>
        <w:rPr>
          <w:sz w:val="19"/>
          <w:szCs w:val="19"/>
        </w:rPr>
        <w:framePr w:w="5846" w:h="7308" w:x="395" w:y="1958" w:hSpace="0" w:vSpace="0" w:wrap="around" w:vAnchor="page" w:hAnchor="page" w:hRule="exact"/>
        <w:pBdr/>
      </w:pPr>
      <w:r>
        <w:rPr>
          <w:sz w:val="19"/>
          <w:szCs w:val="19"/>
        </w:rPr>
        <w:t>тельность каждого танца должна строго хрономет</w:t>
        <w:softHyphen/>
        <w:t xml:space="preserve">рироваться наблюдателями от ООН. Что же касается католической церемонии (за которой последует протестантская, а затем агностическая), само собой, </w:t>
      </w:r>
      <w:r>
        <w:rPr>
          <w:sz w:val="19"/>
          <w:szCs w:val="19"/>
          <w:lang w:val="en-US" w:eastAsia="en-US" w:bidi="en-US"/>
        </w:rPr>
        <w:t>introito</w:t>
      </w:r>
      <w:r>
        <w:rPr>
          <w:sz w:val="19"/>
          <w:szCs w:val="19"/>
          <w:vertAlign w:val="superscript"/>
          <w:lang w:eastAsia="en-US" w:bidi="en-US"/>
        </w:rPr>
        <w:t>1</w:t>
      </w:r>
      <w:r>
        <w:rPr>
          <w:sz w:val="19"/>
          <w:szCs w:val="19"/>
          <w:lang w:eastAsia="en-US" w:bidi="en-US"/>
        </w:rPr>
        <w:t xml:space="preserve"> </w:t>
      </w:r>
      <w:r>
        <w:rPr>
          <w:sz w:val="19"/>
          <w:szCs w:val="19"/>
        </w:rPr>
        <w:t>будет произнесено по-галисийски, слова, сопровождающие освящение, — по-баскски, а при</w:t>
        <w:softHyphen/>
        <w:t>чащение по-каталонски, хотя, разумеется, некото</w:t>
        <w:softHyphen/>
        <w:t>рое количество облаток можно раздать, произнося соответствующие фразы на майоркском и валенсий</w:t>
        <w:softHyphen/>
        <w:t>ском наречиях. Что же касается шведов, я не знаю, сколько автономных регионов и, соответственно, языков существует в их стране, но, полагаю, они удовлетворятся прочтением «Верую» на языке ново</w:t>
        <w:softHyphen/>
        <w:t>брачной. А дабы проявить уважение к националь</w:t>
        <w:softHyphen/>
        <w:t>ным меньшинствам, «Отче наш» можно читать на вестеръётском диалекте, а Евангелие — по-саамски</w:t>
      </w:r>
      <w:r>
        <w:rPr>
          <w:sz w:val="19"/>
          <w:szCs w:val="19"/>
          <w:vertAlign w:val="superscript"/>
        </w:rPr>
        <w:t>2</w:t>
      </w:r>
      <w:r>
        <w:rPr>
          <w:sz w:val="19"/>
          <w:szCs w:val="19"/>
        </w:rPr>
        <w:t>.</w:t>
      </w:r>
    </w:p>
    <w:p>
      <w:pPr>
        <w:pStyle w:val="71"/>
        <w:pBdr/>
        <w:spacing w:lineRule="auto" w:line="302" w:before="0" w:after="0"/>
        <w:ind w:left="400" w:firstLine="340"/>
        <w:jc w:val="both"/>
        <w:rPr>
          <w:sz w:val="19"/>
          <w:szCs w:val="19"/>
        </w:rPr>
        <w:framePr w:w="5846" w:h="7308" w:x="395" w:y="1958" w:hSpace="0" w:vSpace="0" w:wrap="around" w:vAnchor="page" w:hAnchor="page" w:hRule="exact"/>
        <w:pBdr/>
      </w:pPr>
      <w:r>
        <w:rPr>
          <w:sz w:val="19"/>
          <w:szCs w:val="19"/>
        </w:rPr>
        <w:t>Но кульминационный момент — это, несомнен</w:t>
        <w:softHyphen/>
        <w:t>но, брачная ночь, ибо, в конце концов, именно тог</w:t>
        <w:softHyphen/>
        <w:t>да будет решаться вопрос о наследовании и о буду</w:t>
        <w:softHyphen/>
        <w:t>щем обеих стран, жестоко и вопреки национально</w:t>
        <w:softHyphen/>
        <w:t>му самосознанию каждой из них интегрированных в некую историческую химеру под названием «Ис</w:t>
        <w:softHyphen/>
        <w:t>пания». В подобном контексте такая тема, как брач</w:t>
        <w:softHyphen/>
        <w:t>ное ложе, становится крайне деликатной, поэтому было бы неплохо выработать и соответствующий протокол. То есть когда новобрачные приступят к выполнению неимоверно важной миссии — зача</w:t>
        <w:softHyphen/>
        <w:t>-</w:t>
      </w:r>
    </w:p>
    <w:p>
      <w:pPr>
        <w:pStyle w:val="Style21"/>
        <w:pBdr/>
        <w:ind w:left="760" w:hanging="320"/>
        <w:rPr/>
        <w:framePr w:w="5188" w:h="324" w:x="787" w:y="9518" w:hSpace="0" w:vSpace="0" w:wrap="around" w:vAnchor="page" w:hAnchor="page" w:hRule="exact"/>
        <w:pBdr/>
      </w:pPr>
      <w:r>
        <w:rPr/>
        <w:t xml:space="preserve">1 </w:t>
      </w:r>
      <w:r>
        <w:rPr>
          <w:lang w:val="en-US" w:eastAsia="en-US" w:bidi="en-US"/>
        </w:rPr>
        <w:t>Introito</w:t>
      </w:r>
      <w:r>
        <w:rPr>
          <w:lang w:eastAsia="en-US" w:bidi="en-US"/>
        </w:rPr>
        <w:t xml:space="preserve"> </w:t>
      </w:r>
      <w:r>
        <w:rPr>
          <w:i/>
          <w:iCs/>
        </w:rPr>
        <w:t>(лат.) —</w:t>
      </w:r>
      <w:r>
        <w:rPr/>
        <w:t xml:space="preserve"> слова, произносимые священником в нача</w:t>
        <w:softHyphen/>
        <w:t>ле мессы.</w:t>
      </w:r>
    </w:p>
    <w:p>
      <w:pPr>
        <w:pStyle w:val="Style21"/>
        <w:pBdr/>
        <w:ind w:left="740" w:hanging="320"/>
        <w:jc w:val="both"/>
        <w:rPr/>
        <w:framePr w:w="5188" w:h="378" w:x="787" w:y="9917" w:hSpace="0" w:vSpace="0" w:wrap="around" w:vAnchor="page" w:hAnchor="page" w:hRule="exact"/>
        <w:pBdr/>
      </w:pPr>
      <w:r>
        <w:rPr/>
        <w:t>2 Вестеръётский диалект—один из диалектов шведского языка. Саами — основное население шведской Лапландии.</w:t>
      </w:r>
    </w:p>
    <w:p>
      <w:pPr>
        <w:sectPr>
          <w:type w:val="nextPage"/>
          <w:pgSz w:w="6757" w:h="11169"/>
          <w:pgMar w:left="360" w:right="360" w:gutter="0" w:header="0" w:top="70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1" w:h="756" w:x="809" w:y="820" w:hSpace="0" w:vSpace="0" w:wrap="around" w:vAnchor="page" w:hAnchor="page" w:hRule="exact"/>
        <w:pBdr/>
      </w:pPr>
      <w:r>
        <w:rPr>
          <w:b w:val="false"/>
          <w:bCs w:val="false"/>
          <w:i w:val="false"/>
          <w:iCs w:val="false"/>
          <w:sz w:val="19"/>
          <w:szCs w:val="19"/>
        </w:rPr>
        <w:t>604</w:t>
      </w:r>
    </w:p>
    <w:p>
      <w:pPr>
        <w:pStyle w:val="71"/>
        <w:pBdr/>
        <w:spacing w:lineRule="exact" w:line="278" w:before="0" w:after="0"/>
        <w:ind w:left="420" w:hanging="0"/>
        <w:jc w:val="both"/>
        <w:rPr>
          <w:sz w:val="19"/>
          <w:szCs w:val="19"/>
        </w:rPr>
        <w:framePr w:w="5846" w:h="3845" w:x="395" w:y="1886" w:hSpace="0" w:vSpace="0" w:wrap="around" w:vAnchor="page" w:hAnchor="page" w:hRule="exact"/>
        <w:pBdr/>
      </w:pPr>
      <w:r>
        <w:rPr>
          <w:sz w:val="19"/>
          <w:szCs w:val="19"/>
        </w:rPr>
        <w:t>тию наследника, — чтобы сделать этот процесс бо</w:t>
        <w:softHyphen/>
        <w:t>лее приятным, под окнами их спальни будут сменят</w:t>
        <w:softHyphen/>
        <w:t>ся в алфавитном порядке хоры и ансамбли, испол</w:t>
        <w:softHyphen/>
        <w:t>няющие галисийские, каталонские, баскские, Канар</w:t>
        <w:softHyphen/>
        <w:t>ские, балеарские, астурийские и т. д. песни и танцы. А в самый ключевой момент, когда придет время до</w:t>
        <w:softHyphen/>
        <w:t>ну Фелипе начать шептать на ушко своей законной супруге разные нежности типа «я тебя люблю, моя викингесса», наследнику нашей Короны следует не забывать о государственных интересах и произно</w:t>
        <w:softHyphen/>
        <w:t>сить эти слова поочередно на всех языках, сущест</w:t>
        <w:softHyphen/>
        <w:t>вующих в Испании. Наверняка после всего этого мы покажемся шведке слегка чокнутыми. Но где уж иностранке нас понять!</w:t>
      </w:r>
    </w:p>
    <w:p>
      <w:pPr>
        <w:sectPr>
          <w:type w:val="nextPage"/>
          <w:pgSz w:w="6757" w:h="11169"/>
          <w:pgMar w:left="360" w:right="360" w:gutter="0" w:header="0" w:top="70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846" w:h="389" w:x="395" w:y="851" w:hSpace="0" w:vSpace="0" w:wrap="around" w:vAnchor="page" w:hAnchor="page" w:hRule="exact"/>
        <w:pBdr>
          <w:bottom w:val="single" w:sz="4" w:space="0" w:color="000000"/>
        </w:pBdr>
      </w:pPr>
      <w:bookmarkStart w:id="131" w:name="bookmark262_Copy_1"/>
      <w:r>
        <w:rPr>
          <w:i w:val="false"/>
          <w:iCs w:val="false"/>
        </w:rPr>
        <w:t>Ночь в Малабо</w:t>
      </w:r>
      <w:bookmarkEnd w:id="131"/>
    </w:p>
    <w:p>
      <w:pPr>
        <w:pStyle w:val="71"/>
        <w:pBdr/>
        <w:spacing w:lineRule="auto" w:line="300" w:before="0" w:after="0"/>
        <w:ind w:left="380" w:firstLine="20"/>
        <w:jc w:val="both"/>
        <w:rPr>
          <w:sz w:val="19"/>
          <w:szCs w:val="19"/>
        </w:rPr>
        <w:framePr w:w="5846" w:h="4928" w:x="395" w:y="5444" w:hSpace="0" w:vSpace="0" w:wrap="around" w:vAnchor="page" w:hAnchor="page" w:hRule="exact"/>
        <w:pBdr/>
      </w:pPr>
      <w:r>
        <w:rPr>
          <w:sz w:val="19"/>
          <w:szCs w:val="19"/>
        </w:rPr>
        <w:t>Я уже рассказывал вам о моем друге-шпионе. Он был одним из тех, кто выполняет свою работу как полагается — вдали от Родины, рискуя жизнью, — а не из тех, других, которые, словно подвальные крысы, прячутся по своим кабинетам, просиживая штаны, нажимая кнопки телефонов и выведывая тайны интимной жизни знаменитостей и короно</w:t>
        <w:softHyphen/>
        <w:t>ванных особ. Моего друга — теперь я могу открыто назвать его имя, не опасаясь последствий — зовут Карлос Герреро, и сейчас он, уйдя с той своей служ</w:t>
        <w:softHyphen/>
        <w:t>бы, носит форму, которую два десятка лет ела в шкафу моль. У Карлоса — или Чарли — на протяже</w:t>
        <w:softHyphen/>
        <w:t>ние его бурной профессиональной жизни бывали разные легенды. В частности, он выполнял обязан</w:t>
        <w:softHyphen/>
        <w:t>ности атташе по вопросам культуры в Экватори</w:t>
        <w:softHyphen/>
        <w:t>альной Гвинее, где мы не раз встречались. Там и произошел эпизод, о котором я хочу вам расска</w:t>
        <w:softHyphen/>
        <w:t>зать.</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22"/>
          <w:szCs w:val="22"/>
        </w:rPr>
        <w:framePr w:w="5846" w:h="756" w:x="395" w:y="859" w:hSpace="0" w:vSpace="0" w:wrap="around" w:vAnchor="page" w:hAnchor="page" w:hRule="exact"/>
        <w:pBdr/>
      </w:pPr>
      <w:r>
        <w:rPr>
          <w:b w:val="false"/>
          <w:bCs w:val="false"/>
          <w:i w:val="false"/>
          <w:iCs w:val="false"/>
          <w:sz w:val="22"/>
          <w:szCs w:val="22"/>
        </w:rPr>
        <w:t>606</w:t>
      </w:r>
    </w:p>
    <w:p>
      <w:pPr>
        <w:pStyle w:val="71"/>
        <w:pBdr/>
        <w:spacing w:lineRule="exact" w:line="272" w:before="0" w:after="60"/>
        <w:ind w:left="400" w:firstLine="360"/>
        <w:jc w:val="both"/>
        <w:rPr>
          <w:sz w:val="19"/>
          <w:szCs w:val="19"/>
        </w:rPr>
        <w:framePr w:w="5846" w:h="8392" w:x="395" w:y="1925" w:hSpace="0" w:vSpace="0" w:wrap="around" w:vAnchor="page" w:hAnchor="page" w:hRule="exact"/>
        <w:pBdr/>
      </w:pPr>
      <w:r>
        <w:rPr>
          <w:sz w:val="19"/>
          <w:szCs w:val="19"/>
        </w:rPr>
        <w:t>Это случилось лет десять назад. У Испании пло</w:t>
        <w:softHyphen/>
        <w:t>хо шли дела в Гвинее (как, впрочем, везде и всегда), и Франция пользовалась случаем, чтобы усилить свое влияние в этой стране. Сразу же после свержения Масиаса президент Теодоро Обианг запросил у пра</w:t>
        <w:softHyphen/>
        <w:t>вительства Союза демократического центра роту легионеров, чтобы гарантировать стабильную об</w:t>
        <w:softHyphen/>
        <w:t>становку в бывшей колонии. Однако робость и бо</w:t>
        <w:softHyphen/>
        <w:t>язнь допустить политическую некорректность свойственны не только Народной и Испанской со</w:t>
        <w:softHyphen/>
        <w:t>циалистической рабочей партиям, так что парни дона Альфонсо засмущались — а вдруг кто-нибудь что-нибудь скажет? — и ответили: нет, вы уж прости</w:t>
        <w:softHyphen/>
        <w:t>те, нам вовсе ни к чему, чтобы нас обзывали неоко</w:t>
        <w:softHyphen/>
        <w:t>лониалистами. Разумеется, Франция, которая этого ничуть не боится и без всяких угрызений совести держит в Африке свои войска, что называется, под</w:t>
        <w:softHyphen/>
        <w:t>суетилась, и в итоге расходы по развертыванию ма</w:t>
        <w:softHyphen/>
        <w:t>рокканцев взял на себя Париж. Таким вот образом контроль над обеспечением безопасности Обианга перешел к французам, испанское влияние в Гвинее пошло на убыль, и она стала французской террито</w:t>
        <w:softHyphen/>
        <w:t>рией.</w:t>
      </w:r>
    </w:p>
    <w:p>
      <w:pPr>
        <w:pStyle w:val="71"/>
        <w:pBdr/>
        <w:spacing w:lineRule="exact" w:line="272" w:before="0" w:after="0"/>
        <w:ind w:left="400" w:firstLine="360"/>
        <w:jc w:val="both"/>
        <w:rPr>
          <w:sz w:val="19"/>
          <w:szCs w:val="19"/>
        </w:rPr>
        <w:framePr w:w="5846" w:h="8392" w:x="395" w:y="1925" w:hSpace="0" w:vSpace="0" w:wrap="around" w:vAnchor="page" w:hAnchor="page" w:hRule="exact"/>
        <w:pBdr/>
      </w:pPr>
      <w:r>
        <w:rPr>
          <w:sz w:val="19"/>
          <w:szCs w:val="19"/>
        </w:rPr>
        <w:t>Хотя миссией Чарли был шпионаж — он даже обучал испанскому языку американского посла в Малабо, — он занимался и тем, чего требовало его дипломатическое прикрытие. И усиливающееся присутствие французов было ему совсем не по ду</w:t>
        <w:softHyphen/>
        <w:t>ше. Он вел обе свои битвы — тайную, как агент ис</w:t>
        <w:softHyphen/>
        <w:t>панской разведки, и явную, как атташе посольства по вопросам культуры — совершенно один, зная,</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lineRule="auto" w:line="300"/>
        <w:rPr>
          <w:sz w:val="19"/>
          <w:szCs w:val="19"/>
        </w:rPr>
        <w:framePr w:w="5846" w:h="9497" w:x="395" w:y="818" w:hSpace="0" w:vSpace="0" w:wrap="around" w:vAnchor="page" w:hAnchor="page" w:hRule="exact"/>
        <w:pBdr/>
      </w:pPr>
      <w:r>
        <w:rPr>
          <w:sz w:val="19"/>
          <w:szCs w:val="19"/>
        </w:rPr>
        <w:t>607</w:t>
      </w:r>
    </w:p>
    <w:p>
      <w:pPr>
        <w:pStyle w:val="71"/>
        <w:pBdr/>
        <w:spacing w:lineRule="auto" w:line="300" w:before="0" w:after="0"/>
        <w:ind w:left="400" w:firstLine="20"/>
        <w:jc w:val="both"/>
        <w:rPr>
          <w:sz w:val="19"/>
          <w:szCs w:val="19"/>
        </w:rPr>
        <w:framePr w:w="5846" w:h="9497" w:x="395" w:y="818" w:hSpace="0" w:vSpace="0" w:wrap="around" w:vAnchor="page" w:hAnchor="page" w:hRule="exact"/>
        <w:pBdr/>
      </w:pPr>
      <w:r>
        <w:rPr>
          <w:sz w:val="19"/>
          <w:szCs w:val="19"/>
        </w:rPr>
        <w:t>что Мадрид отмежевался от всего и вся, и его, Чарли, дело уже проиграно. Но он не сдавался, и вот как-то вечером ему пришла в голову одна идея — своеоб</w:t>
        <w:softHyphen/>
        <w:t>разный символический жест, который, как он мне сказал, не изменит ничего, но хотя бы даст ему воз</w:t>
        <w:softHyphen/>
        <w:t>можность отвести душу. И вот, спланировав нашу операцию почти так же детально и тщательно, как планируют боевые, мы оделись в темное и вышли на улицу с грузом листовок-самоклеек, которые валя</w:t>
        <w:softHyphen/>
        <w:t>лись в посольстве в каком-то углу — Мадрид запре</w:t>
        <w:softHyphen/>
        <w:t>тил распространять их, чтобы, не дай бог, не задеть чувства французов, потому что на листовках было написано: «Мы тут говорим по-испански».</w:t>
      </w:r>
    </w:p>
    <w:p>
      <w:pPr>
        <w:pStyle w:val="71"/>
        <w:pBdr/>
        <w:spacing w:lineRule="auto" w:line="300" w:before="0" w:after="0"/>
        <w:ind w:left="400" w:firstLine="360"/>
        <w:jc w:val="both"/>
        <w:rPr>
          <w:sz w:val="19"/>
          <w:szCs w:val="19"/>
        </w:rPr>
        <w:framePr w:w="5846" w:h="9497" w:x="395" w:y="818" w:hSpace="0" w:vSpace="0" w:wrap="around" w:vAnchor="page" w:hAnchor="page" w:hRule="exact"/>
        <w:pBdr/>
      </w:pPr>
      <w:r>
        <w:rPr>
          <w:sz w:val="19"/>
          <w:szCs w:val="19"/>
        </w:rPr>
        <w:t>Такие ночи, как эта, запоминаются на всю жизнь. Вместе с нами в вылазке участвовала женщина по имени Габриэль — настоящая африканская прин</w:t>
        <w:softHyphen/>
        <w:t>цесса и притом такая красавица, что рядом с ней На</w:t>
        <w:softHyphen/>
        <w:t>оми Кэмпбелл показалась бы просто телкой сред</w:t>
        <w:softHyphen/>
        <w:t>ней руки. Габриэль была нашим другом, ненавидела французов, потому что они расстреляли в Камеруне ее отца, и не утратила чувства юмора. Итак, мы втро</w:t>
        <w:softHyphen/>
        <w:t>ем вышли в город и, прячась от патрулей, обклеили листовками весь Малабо, включая двери француз</w:t>
        <w:softHyphen/>
        <w:t>ского посольства, дом и машину его атташе по во</w:t>
        <w:softHyphen/>
        <w:t>просам культуры, американское посольство и стены Запретного города, где, кстати, часовые чуть не на</w:t>
        <w:softHyphen/>
        <w:t>крыли нас рядом с президентским дворцом. Конеч</w:t>
        <w:softHyphen/>
        <w:t>но, было страшно, однако, делая свое дело, мы дави</w:t>
        <w:softHyphen/>
        <w:t>лись от смеха так, что на глазах выступали слезы? А одно из лучших воспоминаний, оставшихся мне от той ночи, связано с Габриэль. Дело в том, что на этой</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846" w:h="756" w:x="364" w:y="882" w:hSpace="0" w:vSpace="0" w:wrap="around" w:vAnchor="page" w:hAnchor="page" w:hRule="exact"/>
        <w:pBdr/>
      </w:pPr>
      <w:r>
        <w:rPr>
          <w:b w:val="false"/>
          <w:bCs w:val="false"/>
          <w:i w:val="false"/>
          <w:iCs w:val="false"/>
          <w:sz w:val="19"/>
          <w:szCs w:val="19"/>
        </w:rPr>
        <w:t>608</w:t>
      </w:r>
    </w:p>
    <w:p>
      <w:pPr>
        <w:pStyle w:val="101"/>
        <w:pBdr/>
        <w:spacing w:lineRule="exact" w:line="272" w:before="0" w:after="80"/>
        <w:ind w:left="680" w:firstLine="20"/>
        <w:jc w:val="both"/>
        <w:rPr/>
        <w:framePr w:w="5846" w:h="5670" w:x="395" w:y="1932" w:hSpace="0" w:vSpace="0" w:wrap="around" w:vAnchor="page" w:hAnchor="page" w:hRule="exact"/>
        <w:pBdr/>
      </w:pPr>
      <w:r>
        <w:rPr/>
        <w:t>женщине с роскошным телом были очень узкие джинсы, и к одному из задних карманов приклеи</w:t>
        <w:softHyphen/>
        <w:t>лась листовка. Так что, когда мы лежали в темноте на углу какой-то улицы, затаившись, выжидая, пока уда</w:t>
        <w:softHyphen/>
        <w:t>лится очередной патруль, перед самым моим носом маячила листовка «Мы тут говорим по-испански», прилипшая к джинсам, обтягивающим великолеп</w:t>
        <w:softHyphen/>
        <w:t>ный, поистине королевский зад.</w:t>
      </w:r>
    </w:p>
    <w:p>
      <w:pPr>
        <w:pStyle w:val="101"/>
        <w:pBdr/>
        <w:spacing w:lineRule="exact" w:line="272"/>
        <w:ind w:left="680" w:firstLine="360"/>
        <w:jc w:val="both"/>
        <w:rPr/>
        <w:framePr w:w="5846" w:h="5670" w:x="395" w:y="1932" w:hSpace="0" w:vSpace="0" w:wrap="around" w:vAnchor="page" w:hAnchor="page" w:hRule="exact"/>
        <w:pBdr/>
      </w:pPr>
      <w:r>
        <w:rPr/>
        <w:t>Да. У каждого свои воспоминания. А я сегодня вспомнил об этой истории, узнав, что Теодоро Обианг решил сделать французский государственным языком Гвинеи и что вот-вот оборвется последняя тонкая ниточка культурного влияния, связывавшая Испанию с ее бывшей колонией. С той Гвинеей, ко</w:t>
        <w:softHyphen/>
        <w:t>торую Союз демократического центра выпустил из рук, Испанская социалистическая рабочая партия — вся такая европейская и атлантическая — потеряла безвозвратно, а теперь Народная партия не знает, что со всем этим делать, потому что, если не считать домундовского негритенка</w:t>
      </w:r>
      <w:r>
        <w:rPr>
          <w:vertAlign w:val="superscript"/>
        </w:rPr>
        <w:t>1</w:t>
      </w:r>
      <w:r>
        <w:rPr/>
        <w:t>, и понятия не имеет о том, что такое Африка.</w:t>
      </w:r>
    </w:p>
    <w:p>
      <w:pPr>
        <w:pStyle w:val="Style21"/>
        <w:pBdr/>
        <w:spacing w:lineRule="exact" w:line="203"/>
        <w:ind w:left="1060" w:hanging="320"/>
        <w:jc w:val="both"/>
        <w:rPr/>
        <w:framePr w:w="5098" w:h="608" w:x="1126" w:y="9697" w:hSpace="0" w:vSpace="0" w:wrap="around" w:vAnchor="page" w:hAnchor="page" w:hRule="exact"/>
        <w:pBdr/>
      </w:pPr>
      <w:r>
        <w:rPr/>
        <w:t>1 Традиционно копилки, предназначенные для сбора пожерт</w:t>
        <w:softHyphen/>
        <w:t>вований в день Домунда, делаются в форме головы негра или китайц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846" w:h="389" w:x="395" w:y="840" w:hSpace="0" w:vSpace="0" w:wrap="around" w:vAnchor="page" w:hAnchor="page" w:hRule="exact"/>
        <w:pBdr/>
      </w:pPr>
      <w:bookmarkStart w:id="132" w:name="bookmark264_Copy_1"/>
      <w:r>
        <w:rPr>
          <w:i w:val="false"/>
          <w:iCs w:val="false"/>
        </w:rPr>
        <w:t>Индибиль и Мандони</w:t>
      </w:r>
      <w:bookmarkEnd w:id="132"/>
    </w:p>
    <w:p>
      <w:pPr>
        <w:pStyle w:val="101"/>
        <w:pBdr/>
        <w:spacing w:lineRule="auto" w:line="297"/>
        <w:ind w:left="400" w:firstLine="20"/>
        <w:jc w:val="both"/>
        <w:rPr/>
        <w:framePr w:w="5846" w:h="4903" w:x="395" w:y="5419" w:hSpace="0" w:vSpace="0" w:wrap="around" w:vAnchor="page" w:hAnchor="page" w:hRule="exact"/>
        <w:pBdr/>
      </w:pPr>
      <w:r>
        <w:rPr/>
        <w:t>Как я уже говорил, обычно я пишу эти статьи с неко</w:t>
        <w:softHyphen/>
        <w:t>торым опережением, так что в данный момент мне еще неизвестно, выиграет ли гуманитарную войну подавляющее все и вся централистское государство или, напротив, как обычно, подожмет хвост и в конце концов согласится с тем, что явление, неудачно име</w:t>
        <w:softHyphen/>
        <w:t>нуемое Испанией, — не более чем великая историче</w:t>
        <w:softHyphen/>
        <w:t>ская ложь, каким-то необъяснимым образом продер</w:t>
        <w:softHyphen/>
        <w:t>жавшаяся целых двадцать три века — с тех пор, как римлянам пришло в голову назвать ее Испанией. Но эффективная работа местных историков новой за</w:t>
        <w:softHyphen/>
        <w:t>калки, людей с чистым сердцем, намерения которых, прошу заметить, никак не связаны с тем фактом, что главы их деревень субсидируют их новую точку зре</w:t>
        <w:softHyphen/>
        <w:t>ния, наконец ставит ее на соответствующее место. Какового, впрочем, на самом деле просто нет. Потому что Испании — давайте же разберемся с этим, черт побери — никогда не существовало или, в лучшем</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846" w:h="749" w:x="395" w:y="881" w:hSpace="0" w:vSpace="0" w:wrap="around" w:vAnchor="page" w:hAnchor="page" w:hRule="exact"/>
        <w:pBdr/>
      </w:pPr>
      <w:r>
        <w:rPr>
          <w:b w:val="false"/>
          <w:bCs w:val="false"/>
          <w:i w:val="false"/>
          <w:iCs w:val="false"/>
          <w:sz w:val="19"/>
          <w:szCs w:val="19"/>
        </w:rPr>
        <w:t>610</w:t>
      </w:r>
    </w:p>
    <w:p>
      <w:pPr>
        <w:pStyle w:val="101"/>
        <w:pBdr/>
        <w:spacing w:lineRule="exact" w:line="267" w:before="0" w:after="60"/>
        <w:ind w:left="260" w:firstLine="320"/>
        <w:jc w:val="both"/>
        <w:rPr/>
        <w:framePr w:w="5846" w:h="8359" w:x="395" w:y="1935" w:hSpace="0" w:vSpace="0" w:wrap="around" w:vAnchor="page" w:hAnchor="page" w:hRule="exact"/>
        <w:pBdr/>
      </w:pPr>
      <w:r>
        <w:rPr/>
        <w:t>случае, ее придумали, столковавшись между собой,  Филипп II и Франко. Испания — прошу прощения, что снова пользуюсь этим малоприятным словом — просто фикция, химера, тень, аберрация. Имя, удив</w:t>
        <w:softHyphen/>
        <w:t>ляющее само себя.</w:t>
      </w:r>
    </w:p>
    <w:p>
      <w:pPr>
        <w:pStyle w:val="101"/>
        <w:pBdr/>
        <w:spacing w:lineRule="exact" w:line="267" w:before="0" w:after="60"/>
        <w:ind w:left="580" w:firstLine="360"/>
        <w:jc w:val="both"/>
        <w:rPr/>
        <w:framePr w:w="5846" w:h="8359" w:x="395" w:y="1935" w:hSpace="0" w:vSpace="0" w:wrap="around" w:vAnchor="page" w:hAnchor="page" w:hRule="exact"/>
        <w:pBdr/>
      </w:pPr>
      <w:r>
        <w:rPr/>
        <w:t>Пора уже, например, школьнику из Алаканта знать, что Орисон был рыцарем независимости Али</w:t>
        <w:softHyphen/>
        <w:t>канте от Карфагена — невзирая на то, что пишет Корнелий Непот</w:t>
      </w:r>
      <w:r>
        <w:rPr>
          <w:vertAlign w:val="superscript"/>
        </w:rPr>
        <w:t>1</w:t>
      </w:r>
      <w:r>
        <w:rPr/>
        <w:t>, эта «малая родина», бесспорно, бе</w:t>
        <w:softHyphen/>
        <w:t>рет свое начало от битвы при Элисе, или Элксе, — и не знать, потому что его это никак не касается, того, что, напротив, должен вызубрить любой ребенок из Льейды: что Индибиль и Мандони (прежде имено</w:t>
        <w:softHyphen/>
        <w:t>вавшийся Мандонио) были илергетами, а следова</w:t>
        <w:softHyphen/>
        <w:t>тельно, каталонскими протонационалистами. И вполне логично, чтобы обоим мальчишкам было на</w:t>
        <w:softHyphen/>
        <w:t>плевать на то, что некий Вириато, который был кельтибером, или лузоном, или уж не знаю кем, сражался против Рима в каких-то там чужих и дальних краях. Наплевать всем, кроме, быть может, школьников Теруэля — прежней Турбулы, — по землям которого, говорят, проходил этот воитель, так что данный эпи</w:t>
        <w:softHyphen/>
        <w:t>зод —так уж и быть, — пожалуй, вполне может фигу</w:t>
        <w:softHyphen/>
        <w:t>рировать в истории королевства Каталунского</w:t>
      </w:r>
      <w:r>
        <w:rPr>
          <w:vertAlign w:val="superscript"/>
        </w:rPr>
        <w:t>2</w:t>
      </w:r>
      <w:r>
        <w:rPr/>
        <w:t>.</w:t>
      </w:r>
    </w:p>
    <w:p>
      <w:pPr>
        <w:pStyle w:val="101"/>
        <w:pBdr/>
        <w:spacing w:lineRule="exact" w:line="267" w:before="0" w:after="140"/>
        <w:ind w:left="580" w:firstLine="360"/>
        <w:jc w:val="both"/>
        <w:rPr/>
        <w:framePr w:w="5846" w:h="8359" w:x="395" w:y="1935" w:hSpace="0" w:vSpace="0" w:wrap="around" w:vAnchor="page" w:hAnchor="page" w:hRule="exact"/>
        <w:pBdr/>
      </w:pPr>
      <w:r>
        <w:rPr/>
        <w:t>Точно так же победа Юлия Цезаря над помпей</w:t>
        <w:softHyphen/>
        <w:t>цами должна именоваться победой при Илерде, или Льейде, но уж никак не при Мунде, потому что Мунда — это, как говорят, древнее название андалусской</w:t>
      </w:r>
    </w:p>
    <w:p>
      <w:pPr>
        <w:pStyle w:val="12"/>
        <w:numPr>
          <w:ilvl w:val="0"/>
          <w:numId w:val="44"/>
        </w:numPr>
        <w:pBdr/>
        <w:tabs>
          <w:tab w:val="clear" w:pos="708"/>
          <w:tab w:val="left" w:pos="911" w:leader="none"/>
        </w:tabs>
        <w:spacing w:lineRule="exact" w:line="202" w:before="0" w:after="60"/>
        <w:ind w:left="940" w:hanging="360"/>
        <w:jc w:val="both"/>
        <w:rPr>
          <w:sz w:val="17"/>
          <w:szCs w:val="17"/>
        </w:rPr>
        <w:framePr w:w="5846" w:h="8359" w:x="395" w:y="1935" w:hSpace="0" w:vSpace="0" w:wrap="around" w:vAnchor="page" w:hAnchor="page" w:hRule="exact"/>
        <w:pBdr/>
      </w:pPr>
      <w:r>
        <w:rPr>
          <w:b w:val="false"/>
          <w:bCs w:val="false"/>
          <w:sz w:val="17"/>
          <w:szCs w:val="17"/>
        </w:rPr>
        <w:t>Корнелий Непот (95—26 гг. до н. э.) — римский историк, составитель биографического сочинения «О мужах слав</w:t>
        <w:softHyphen/>
        <w:t>ных», отрывки которого сохранились в 25 жизнеописаниях.</w:t>
      </w:r>
    </w:p>
    <w:p>
      <w:pPr>
        <w:pStyle w:val="12"/>
        <w:numPr>
          <w:ilvl w:val="0"/>
          <w:numId w:val="44"/>
        </w:numPr>
        <w:pBdr/>
        <w:tabs>
          <w:tab w:val="clear" w:pos="708"/>
          <w:tab w:val="left" w:pos="911" w:leader="none"/>
        </w:tabs>
        <w:spacing w:lineRule="exact" w:line="202"/>
        <w:ind w:firstLine="580"/>
        <w:jc w:val="both"/>
        <w:rPr>
          <w:sz w:val="17"/>
          <w:szCs w:val="17"/>
        </w:rPr>
        <w:framePr w:w="5846" w:h="8359" w:x="395" w:y="1935" w:hSpace="0" w:vSpace="0" w:wrap="around" w:vAnchor="page" w:hAnchor="page" w:hRule="exact"/>
        <w:pBdr/>
      </w:pPr>
      <w:r>
        <w:rPr>
          <w:b w:val="false"/>
          <w:bCs w:val="false"/>
          <w:sz w:val="17"/>
          <w:szCs w:val="17"/>
        </w:rPr>
        <w:t xml:space="preserve">Каталония по-каталонски — Каталунья </w:t>
      </w:r>
      <w:r>
        <w:rPr>
          <w:b w:val="false"/>
          <w:bCs w:val="false"/>
          <w:sz w:val="17"/>
          <w:szCs w:val="17"/>
          <w:lang w:eastAsia="en-US" w:bidi="en-US"/>
        </w:rPr>
        <w:t>(</w:t>
      </w:r>
      <w:r>
        <w:rPr>
          <w:b w:val="false"/>
          <w:bCs w:val="false"/>
          <w:sz w:val="17"/>
          <w:szCs w:val="17"/>
          <w:lang w:val="en-US" w:eastAsia="en-US" w:bidi="en-US"/>
        </w:rPr>
        <w:t>Catalunya</w:t>
      </w:r>
      <w:r>
        <w:rPr>
          <w:b w:val="false"/>
          <w:bCs w:val="false"/>
          <w:sz w:val="17"/>
          <w:szCs w:val="17"/>
          <w:lang w:eastAsia="en-US" w:bidi="en-US"/>
        </w:rPr>
        <w:t>).</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01"/>
        <w:pBdr/>
        <w:spacing w:lineRule="auto" w:line="297"/>
        <w:ind w:hanging="0"/>
        <w:jc w:val="center"/>
        <w:rPr/>
        <w:framePr w:w="5846" w:h="9446" w:x="395" w:y="872" w:hSpace="0" w:vSpace="0" w:wrap="around" w:vAnchor="page" w:hAnchor="page" w:hRule="exact"/>
        <w:pBdr/>
      </w:pPr>
      <w:r>
        <w:rPr/>
        <w:t>611</w:t>
      </w:r>
    </w:p>
    <w:p>
      <w:pPr>
        <w:pStyle w:val="101"/>
        <w:pBdr/>
        <w:spacing w:lineRule="auto" w:line="297"/>
        <w:ind w:left="400" w:firstLine="20"/>
        <w:jc w:val="both"/>
        <w:rPr/>
        <w:framePr w:w="5846" w:h="9446" w:x="395" w:y="872" w:hSpace="0" w:vSpace="0" w:wrap="around" w:vAnchor="page" w:hAnchor="page" w:hRule="exact"/>
        <w:pBdr/>
      </w:pPr>
      <w:r>
        <w:rPr/>
        <w:t>Монтильи. А каталонскому школяру, если честно, до Андалусии нет ровно никакого дела.</w:t>
      </w:r>
    </w:p>
    <w:p>
      <w:pPr>
        <w:pStyle w:val="101"/>
        <w:pBdr/>
        <w:spacing w:lineRule="auto" w:line="297"/>
        <w:ind w:left="400" w:firstLine="380"/>
        <w:jc w:val="both"/>
        <w:rPr/>
        <w:framePr w:w="5846" w:h="9446" w:x="395" w:y="872" w:hSpace="0" w:vSpace="0" w:wrap="around" w:vAnchor="page" w:hAnchor="page" w:hRule="exact"/>
        <w:pBdr/>
      </w:pPr>
      <w:r>
        <w:rPr/>
        <w:t>И, куда ни глянь, везде то же самое. Например, королевство Каталунское — со времен Альфонса II носившее дурацкое название Арагонского, — рас</w:t>
        <w:softHyphen/>
        <w:t>ширилось само собой, а тот факт, что его моряки и воины участвовали во всех испанских внешних предприятиях на Средиземном море, абсолютно случаен и незначителен, как и тот, что в истории морского единоборства с Англией, а также амери</w:t>
        <w:softHyphen/>
        <w:t>канских дел полным-полно галисийских и баскских имен: ведь всем известно, что их носителей гнали ту</w:t>
        <w:softHyphen/>
        <w:t>да из-под палки. Или тот факт, что в битве при Павии кинжал к горлу короля Франции приставил — это же надо — гипускоанец по имени Хуан де Урбиета. Или что моряк из Мотрико, подлый баск Косме Дамиан Чуррука-и-Элорса во время Трафальгарской битвы приказал поднять испанский флаг на мачте «Сан-Ху</w:t>
        <w:softHyphen/>
        <w:t>ана Непомусено», чтобы не сдать его англичанам.</w:t>
      </w:r>
    </w:p>
    <w:p>
      <w:pPr>
        <w:pStyle w:val="101"/>
        <w:pBdr/>
        <w:spacing w:lineRule="auto" w:line="297" w:before="0" w:after="120"/>
        <w:ind w:left="400" w:firstLine="380"/>
        <w:jc w:val="both"/>
        <w:rPr/>
        <w:framePr w:w="5846" w:h="9446" w:x="395" w:y="872" w:hSpace="0" w:vSpace="0" w:wrap="around" w:vAnchor="page" w:hAnchor="page" w:hRule="exact"/>
        <w:pBdr/>
      </w:pPr>
      <w:r>
        <w:rPr/>
        <w:t>Все это ровным счетом ничего не значит, не представляет исторического интереса, так что включать эту чепуху в учебники всех автономий — просто гнусная централистская манипуляция. Куда нужнее и полезнее, чтобы каждый изучал историю, язык, литературу и память своего города, деревни или квартала, узнавал сперва о Коротышке Марианико</w:t>
      </w:r>
      <w:r>
        <w:rPr>
          <w:vertAlign w:val="superscript"/>
        </w:rPr>
        <w:t>1</w:t>
      </w:r>
      <w:r>
        <w:rPr/>
        <w:t>, а уж потом о Сенеке, Альмансоре или графе-герцоге де Оливаресе, понятия не имел о Кеведо и Гальдосе, читал — если только читал вообще — «Дон</w:t>
      </w:r>
    </w:p>
    <w:p>
      <w:pPr>
        <w:pStyle w:val="12"/>
        <w:pBdr/>
        <w:spacing w:lineRule="auto" w:line="240"/>
        <w:ind w:left="760" w:hanging="340"/>
        <w:jc w:val="both"/>
        <w:rPr>
          <w:sz w:val="17"/>
          <w:szCs w:val="17"/>
        </w:rPr>
        <w:framePr w:w="5846" w:h="9446" w:x="395" w:y="872" w:hSpace="0" w:vSpace="0" w:wrap="around" w:vAnchor="page" w:hAnchor="page" w:hRule="exact"/>
        <w:pBdr/>
      </w:pPr>
      <w:r>
        <w:rPr>
          <w:b w:val="false"/>
          <w:bCs w:val="false"/>
          <w:sz w:val="17"/>
          <w:szCs w:val="17"/>
        </w:rPr>
        <w:t xml:space="preserve">1 Коротышка Марианико </w:t>
      </w:r>
      <w:r>
        <w:rPr>
          <w:b w:val="false"/>
          <w:bCs w:val="false"/>
          <w:sz w:val="17"/>
          <w:szCs w:val="17"/>
          <w:lang w:eastAsia="en-US" w:bidi="en-US"/>
        </w:rPr>
        <w:t>(</w:t>
      </w:r>
      <w:r>
        <w:rPr>
          <w:b w:val="false"/>
          <w:bCs w:val="false"/>
          <w:sz w:val="17"/>
          <w:szCs w:val="17"/>
          <w:lang w:val="en-US" w:eastAsia="en-US" w:bidi="en-US"/>
        </w:rPr>
        <w:t>Marianico</w:t>
      </w:r>
      <w:r>
        <w:rPr>
          <w:b w:val="false"/>
          <w:bCs w:val="false"/>
          <w:sz w:val="17"/>
          <w:szCs w:val="17"/>
          <w:lang w:eastAsia="en-US" w:bidi="en-US"/>
        </w:rPr>
        <w:t xml:space="preserve"> </w:t>
      </w:r>
      <w:r>
        <w:rPr>
          <w:b w:val="false"/>
          <w:bCs w:val="false"/>
          <w:sz w:val="17"/>
          <w:szCs w:val="17"/>
          <w:lang w:val="en-US" w:eastAsia="en-US" w:bidi="en-US"/>
        </w:rPr>
        <w:t>el</w:t>
      </w:r>
      <w:r>
        <w:rPr>
          <w:b w:val="false"/>
          <w:bCs w:val="false"/>
          <w:sz w:val="17"/>
          <w:szCs w:val="17"/>
          <w:lang w:eastAsia="en-US" w:bidi="en-US"/>
        </w:rPr>
        <w:t xml:space="preserve"> </w:t>
      </w:r>
      <w:r>
        <w:rPr>
          <w:b w:val="false"/>
          <w:bCs w:val="false"/>
          <w:sz w:val="17"/>
          <w:szCs w:val="17"/>
          <w:lang w:val="en-US" w:eastAsia="en-US" w:bidi="en-US"/>
        </w:rPr>
        <w:t>Corto</w:t>
      </w:r>
      <w:r>
        <w:rPr>
          <w:b w:val="false"/>
          <w:bCs w:val="false"/>
          <w:sz w:val="17"/>
          <w:szCs w:val="17"/>
          <w:lang w:eastAsia="en-US" w:bidi="en-US"/>
        </w:rPr>
        <w:t xml:space="preserve">) </w:t>
      </w:r>
      <w:r>
        <w:rPr>
          <w:b w:val="false"/>
          <w:bCs w:val="false"/>
          <w:sz w:val="17"/>
          <w:szCs w:val="17"/>
        </w:rPr>
        <w:t>— популяр</w:t>
        <w:softHyphen/>
        <w:t>ный арагонский комический актер.</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2250" w:h="508" w:x="2296" w:y="879" w:hSpace="0" w:vSpace="0" w:wrap="around" w:vAnchor="page" w:hAnchor="page" w:hRule="exact"/>
        <w:pBdr/>
      </w:pPr>
      <w:r>
        <w:rPr>
          <w:b w:val="false"/>
          <w:bCs w:val="false"/>
          <w:i w:val="false"/>
          <w:iCs w:val="false"/>
          <w:sz w:val="19"/>
          <w:szCs w:val="19"/>
        </w:rPr>
        <w:t>612</w:t>
      </w:r>
    </w:p>
    <w:p>
      <w:pPr>
        <w:pStyle w:val="101"/>
        <w:pBdr/>
        <w:spacing w:lineRule="exact" w:line="272"/>
        <w:ind w:left="460" w:firstLine="20"/>
        <w:jc w:val="both"/>
        <w:rPr/>
        <w:framePr w:w="5846" w:h="7250" w:x="395" w:y="1445" w:hSpace="0" w:vSpace="0" w:wrap="around" w:vAnchor="page" w:hAnchor="page" w:hRule="exact"/>
        <w:pBdr/>
      </w:pPr>
      <w:r>
        <w:rPr/>
        <w:t>Кихота» в переводе, а национальная память и учеб</w:t>
        <w:softHyphen/>
        <w:t>ники были у него общими только с теми, кто гово</w:t>
        <w:softHyphen/>
        <w:t>рит на его языке. В преддверии XXI века все это так нормально, являет собой такую прекрасную дань уважения многоязычному, и многообразному, и многонациональному мультиплюрализму этой столь мультиплюралистической страны, которой никогда не существовало, что Европа и весь мир взирают на нас в полном изумлении, задаваясь во</w:t>
        <w:softHyphen/>
        <w:t>просом, как же это они сами не додумались до такой гениальной вещи — всего за полгода развалить ис</w:t>
        <w:softHyphen/>
        <w:t>торическую общность и пустить ее составляющие на все четыре стороны. Мне из надежных источни</w:t>
        <w:softHyphen/>
        <w:t>ков известно, что мы, испанцы — или уж не знаю, кто мы теперь, — являемся предметом зависти: ведь мы указали великий путь, идя по которому, скажем, бретонский школьник тоже сможет специализиро</w:t>
        <w:softHyphen/>
        <w:t>ваться на самом себе, глубоко изучит все, что касает</w:t>
        <w:softHyphen/>
        <w:t>ся Бертрана Дюгесклена</w:t>
      </w:r>
      <w:r>
        <w:rPr>
          <w:vertAlign w:val="superscript"/>
        </w:rPr>
        <w:t>1</w:t>
      </w:r>
      <w:r>
        <w:rPr/>
        <w:t>, и ему дела не будет ни до какого Карла Великого, Мольера и Наполеона; или юный шотландец будет знать наизусть историю Храброго сердца</w:t>
      </w:r>
      <w:r>
        <w:rPr>
          <w:vertAlign w:val="superscript"/>
        </w:rPr>
        <w:t>2</w:t>
      </w:r>
      <w:r>
        <w:rPr/>
        <w:t xml:space="preserve"> и читать Вальтера Скотта, но ми</w:t>
        <w:softHyphen/>
        <w:t>мо него пройдут и Шекспир, и Ватерлоо, и Дизраэ</w:t>
        <w:softHyphen/>
        <w:t>ли, и битва за Англию... Вы представляете себе? Вот и я говорю. Полный бардак.</w:t>
      </w:r>
    </w:p>
    <w:p>
      <w:pPr>
        <w:pStyle w:val="Style21"/>
        <w:pBdr/>
        <w:spacing w:lineRule="exact" w:line="202"/>
        <w:ind w:left="840" w:hanging="340"/>
        <w:jc w:val="both"/>
        <w:rPr/>
        <w:framePr w:w="5184" w:h="382" w:x="849" w:y="8940" w:hSpace="0" w:vSpace="0" w:wrap="around" w:vAnchor="page" w:hAnchor="page" w:hRule="exact"/>
        <w:pBdr/>
      </w:pPr>
      <w:r>
        <w:rPr/>
        <w:t>1 Бертран Дюгеклен, или Бельтран Дугесклин (1314— 1380) — бретонский кондотьер, воин-монах.</w:t>
      </w:r>
    </w:p>
    <w:p>
      <w:pPr>
        <w:pStyle w:val="Style21"/>
        <w:pBdr/>
        <w:spacing w:lineRule="exact" w:line="202"/>
        <w:ind w:left="840" w:hanging="360"/>
        <w:jc w:val="both"/>
        <w:rPr/>
        <w:framePr w:w="5184" w:h="972" w:x="849" w:y="9339" w:hSpace="0" w:vSpace="0" w:wrap="around" w:vAnchor="page" w:hAnchor="page" w:hRule="exact"/>
        <w:pBdr/>
      </w:pPr>
      <w:r>
        <w:rPr/>
        <w:t>2 «Храброе сердце» — прозвище главного героя одноимен</w:t>
        <w:softHyphen/>
        <w:t>ного фильма (1995), поставленного американским актером и режиссером Мэлом Гибсоном (р. 1956). Он же исполнил главную роль Уильяма Уоллеса, борца за свободу и независи</w:t>
        <w:softHyphen/>
        <w:t>мость Шотландии в XIII в.</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846" w:h="400" w:x="395" w:y="818" w:hSpace="0" w:vSpace="0" w:wrap="around" w:vAnchor="page" w:hAnchor="page" w:hRule="exact"/>
        <w:pBdr>
          <w:bottom w:val="single" w:sz="4" w:space="0" w:color="000000"/>
        </w:pBdr>
      </w:pPr>
      <w:bookmarkStart w:id="133" w:name="bookmark266_Copy_1"/>
      <w:r>
        <w:rPr>
          <w:i w:val="false"/>
          <w:iCs w:val="false"/>
        </w:rPr>
        <w:t>На темном берегу</w:t>
      </w:r>
      <w:bookmarkEnd w:id="133"/>
    </w:p>
    <w:p>
      <w:pPr>
        <w:pStyle w:val="101"/>
        <w:pBdr/>
        <w:spacing w:lineRule="auto" w:line="300"/>
        <w:ind w:left="400" w:firstLine="20"/>
        <w:jc w:val="both"/>
        <w:rPr/>
        <w:framePr w:w="5846" w:h="4932" w:x="395" w:y="5415" w:hSpace="0" w:vSpace="0" w:wrap="around" w:vAnchor="page" w:hAnchor="page" w:hRule="exact"/>
        <w:pBdr/>
      </w:pPr>
      <w:r>
        <w:rPr/>
        <w:t>Я познакомился с ними четыре года назад, когда го</w:t>
        <w:softHyphen/>
        <w:t>товился к написанию очередной книги и бродил по этому городу, как охотник, выискивающий добычу. Эта начальная фаза — самое счастливое время: еще все возможно, потому что пока не написано, и мало-помалу, внезапными яркими вспышками, похожими на прозрения, история начинает обретать форму. Думая о тех днях, я вспоминаю рюмки мансанильи и мясные рулеты, табачный дым и разговоры чуть ли не до зари или завтраки — кофе с молоком — и ос</w:t>
        <w:softHyphen/>
        <w:t>лепительные прямоугольники солнечного света на полу. А еще вспоминаю тихие узкие улицы, напоен</w:t>
        <w:softHyphen/>
        <w:t>ные ароматами апельсинного цвета, и цеструма, и жасмина.</w:t>
      </w:r>
    </w:p>
    <w:p>
      <w:pPr>
        <w:pStyle w:val="101"/>
        <w:pBdr/>
        <w:spacing w:lineRule="auto" w:line="300"/>
        <w:ind w:left="400" w:firstLine="360"/>
        <w:jc w:val="both"/>
        <w:rPr/>
        <w:framePr w:w="5846" w:h="4932" w:x="395" w:y="5415" w:hSpace="0" w:vSpace="0" w:wrap="around" w:vAnchor="page" w:hAnchor="page" w:hRule="exact"/>
        <w:pBdr/>
      </w:pPr>
      <w:r>
        <w:rPr/>
        <w:t>Вот так и они прошли через мою жизнь. Сначала он: подошел со своей гитарой к моему столику. Иг</w:t>
        <w:softHyphen/>
        <w:t>рал он хорошо, как и полагается при такой внешно</w:t>
        <w:softHyphen/>
        <w:t>сти — он был худ, красив, похож на цыгана, но не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37" w:h="475" w:x="791" w:y="973" w:hSpace="0" w:vSpace="0" w:wrap="around" w:vAnchor="page" w:hAnchor="page" w:hRule="exact"/>
        <w:pBdr/>
      </w:pPr>
      <w:r>
        <w:rPr>
          <w:b w:val="false"/>
          <w:bCs w:val="false"/>
          <w:i w:val="false"/>
          <w:iCs w:val="false"/>
          <w:sz w:val="19"/>
          <w:szCs w:val="19"/>
        </w:rPr>
        <w:t>614</w:t>
      </w:r>
    </w:p>
    <w:p>
      <w:pPr>
        <w:pStyle w:val="101"/>
        <w:pBdr/>
        <w:spacing w:lineRule="exact" w:line="276" w:before="0" w:after="100"/>
        <w:ind w:left="400" w:firstLine="20"/>
        <w:jc w:val="both"/>
        <w:rPr/>
        <w:framePr w:w="5846" w:h="7949" w:x="395" w:y="2035" w:hSpace="0" w:vSpace="0" w:wrap="around" w:vAnchor="page" w:hAnchor="page" w:hRule="exact"/>
        <w:pBdr/>
      </w:pPr>
      <w:r>
        <w:rPr/>
        <w:t>бычно светловолос, Я решил, что ему еще нет трид</w:t>
        <w:softHyphen/>
        <w:t>цати, а по татуировкам на тыльной стороне руки прикинул, что за ним числится пара отсидок. Потом он показал на гитару, намекая на гонорар, и присел поболтать со мной, когда, протянув ему двадцать дуро, я сказал что-то насчет значения одной из его та</w:t>
        <w:softHyphen/>
        <w:t>туировок. Мы поговорили о том, до чего же сволоч</w:t>
        <w:softHyphen/>
        <w:t>ная пошла нынче жизнь, о тех, кому в ней достается, о распроклятой полиции, а под конец он сказал, что его зовут Мигель и что он больше совсем — или поч</w:t>
        <w:softHyphen/>
        <w:t>ти совсем — не колется.</w:t>
      </w:r>
    </w:p>
    <w:p>
      <w:pPr>
        <w:pStyle w:val="101"/>
        <w:pBdr/>
        <w:spacing w:lineRule="exact" w:line="276" w:before="0" w:after="100"/>
        <w:ind w:left="400" w:firstLine="360"/>
        <w:jc w:val="both"/>
        <w:rPr/>
        <w:framePr w:w="5846" w:h="7949" w:x="395" w:y="2035" w:hSpace="0" w:vSpace="0" w:wrap="around" w:vAnchor="page" w:hAnchor="page" w:hRule="exact"/>
        <w:pBdr/>
      </w:pPr>
      <w:r>
        <w:rPr/>
        <w:t xml:space="preserve">— </w:t>
      </w:r>
      <w:r>
        <w:rPr/>
        <w:t>У меня пока нет СПИДа, — сказал он, и это «по</w:t>
        <w:softHyphen/>
        <w:t>ка» прозвучало, как отсроченный приговор. Он был дружелюбен и воспитан, так что я достал бумажку в тысячу песет. Рассеянно скользнув пальцами по струнам, он взял банкноту, согласился выпить со мной, сел рядом и снова начал перебирать струны. Потом взял стакан. Он смотрел на пиво, как бы не видя.</w:t>
      </w:r>
    </w:p>
    <w:p>
      <w:pPr>
        <w:pStyle w:val="101"/>
        <w:pBdr/>
        <w:spacing w:lineRule="exact" w:line="276" w:before="0" w:after="100"/>
        <w:ind w:left="400" w:firstLine="360"/>
        <w:jc w:val="both"/>
        <w:rPr/>
        <w:framePr w:w="5846" w:h="7949" w:x="395" w:y="2035" w:hSpace="0" w:vSpace="0" w:wrap="around" w:vAnchor="page" w:hAnchor="page" w:hRule="exact"/>
        <w:pBdr/>
      </w:pPr>
      <w:r>
        <w:rPr/>
        <w:t>И тут появилась она. Смуглая кожа, темные глаза, юная красота и неимоверная усталость. Знакомя нас, Мигель назвал ее имя — Ракель, и я подумал: точно, она и вправду похожа на ту красавицу-еврейку из «Айвенго»</w:t>
      </w:r>
      <w:r>
        <w:rPr>
          <w:vertAlign w:val="superscript"/>
        </w:rPr>
        <w:t>1</w:t>
      </w:r>
      <w:r>
        <w:rPr/>
        <w:t>.</w:t>
      </w:r>
    </w:p>
    <w:p>
      <w:pPr>
        <w:pStyle w:val="101"/>
        <w:pBdr/>
        <w:spacing w:lineRule="exact" w:line="276"/>
        <w:ind w:left="400" w:firstLine="360"/>
        <w:jc w:val="both"/>
        <w:rPr/>
        <w:framePr w:w="5846" w:h="7949" w:x="395" w:y="2035" w:hSpace="0" w:vSpace="0" w:wrap="around" w:vAnchor="page" w:hAnchor="page" w:hRule="exact"/>
        <w:pBdr/>
      </w:pPr>
      <w:r>
        <w:rPr/>
        <w:t xml:space="preserve">— </w:t>
      </w:r>
      <w:r>
        <w:rPr/>
        <w:t>Позаботься обо мне, — сказал он ей с отсутст</w:t>
        <w:softHyphen/>
        <w:t>вующей улыбкой, и она положила ему руку на плечо. Она сделала это совершенно естественно — просто положила руку ему на плечо и оставила ее там, глядя на меня так, словно бросала вызов: попробуй-ка,</w:t>
      </w:r>
    </w:p>
    <w:p>
      <w:pPr>
        <w:pStyle w:val="Style21"/>
        <w:pBdr/>
        <w:ind w:left="0" w:firstLine="460"/>
        <w:jc w:val="both"/>
        <w:rPr/>
        <w:framePr w:w="5137" w:h="191" w:x="791" w:y="10217" w:hSpace="0" w:vSpace="0" w:wrap="around" w:vAnchor="page" w:hAnchor="page" w:hRule="exact"/>
        <w:pBdr/>
      </w:pPr>
      <w:r>
        <w:rPr/>
        <w:t>1 Ракель — испанский вариант еврейского имени Рахиль.</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8" w:leader="underscore"/>
        </w:tabs>
        <w:spacing w:before="0" w:after="140"/>
        <w:rPr/>
        <w:framePr w:w="5144" w:h="756" w:x="805" w:y="732" w:hSpace="0" w:vSpace="0" w:wrap="around" w:vAnchor="page" w:hAnchor="page" w:hRule="exact"/>
        <w:pBdr/>
      </w:pPr>
      <w:r>
        <w:rPr>
          <w:b w:val="false"/>
          <w:bCs w:val="false"/>
          <w:i w:val="false"/>
          <w:iCs w:val="false"/>
        </w:rPr>
        <w:t>615</w:t>
      </w:r>
    </w:p>
    <w:p>
      <w:pPr>
        <w:pStyle w:val="101"/>
        <w:pBdr/>
        <w:spacing w:lineRule="exact" w:line="271" w:before="0" w:after="60"/>
        <w:ind w:left="400" w:firstLine="20"/>
        <w:jc w:val="both"/>
        <w:rPr/>
        <w:framePr w:w="5846" w:h="8363" w:x="395" w:y="1794" w:hSpace="0" w:vSpace="0" w:wrap="around" w:vAnchor="page" w:hAnchor="page" w:hRule="exact"/>
        <w:pBdr/>
      </w:pPr>
      <w:r>
        <w:rPr/>
        <w:t>мол, опровергни. И я понял, что это правда. Мигелю сильно повезло: может, потому, что он светловолос, похож на цыгана и хорош собой, но главное — по</w:t>
        <w:softHyphen/>
        <w:t>тому, что он хороший человек, несмотря на все свои татуировки, и отметины от иглы на руках, и все ос</w:t>
        <w:softHyphen/>
        <w:t>тальное. И, может быть, потому, что эта девушка, ко</w:t>
        <w:softHyphen/>
        <w:t>торая сейчас тоже пила пиво, глядя на меня, а на са</w:t>
        <w:softHyphen/>
        <w:t>мом деле глядя на него, следует за ним, пока он хо</w:t>
        <w:softHyphen/>
        <w:t>дит со своей гитарой от столика к столику, чтобы раздобыть у туристов несколько монет: следует за ним, хотя — я понял это прежде, чем они мне сказа</w:t>
        <w:softHyphen/>
        <w:t>ли, — она девочка из хорошей семьи, с образовани</w:t>
        <w:softHyphen/>
        <w:t>ем, здоровая, которая ни разу в жизни не кололась, но в один прекрасный день бросила все, чтобы пой</w:t>
        <w:softHyphen/>
        <w:t>ти за этим мужчиной. Чтобы заботиться о нем. По</w:t>
        <w:softHyphen/>
        <w:t>тому что, сказала она, есть вещи, которые нельзя объяснить. Есть вещи, которые просто взрываются у тебя внутри, и понимаешь, что это было тебе напи</w:t>
        <w:softHyphen/>
        <w:t>сано на роду.</w:t>
      </w:r>
    </w:p>
    <w:p>
      <w:pPr>
        <w:pStyle w:val="101"/>
        <w:pBdr/>
        <w:spacing w:lineRule="exact" w:line="271"/>
        <w:ind w:left="400" w:firstLine="360"/>
        <w:jc w:val="both"/>
        <w:rPr/>
        <w:framePr w:w="5846" w:h="8363" w:x="395" w:y="1794" w:hSpace="0" w:vSpace="0" w:wrap="around" w:vAnchor="page" w:hAnchor="page" w:hRule="exact"/>
        <w:pBdr/>
      </w:pPr>
      <w:r>
        <w:rPr/>
        <w:t>Вечер перешел в ночь. Я боялся потерять их, по</w:t>
        <w:softHyphen/>
        <w:t>этому сделал движение, чтобы достать деньги и ку</w:t>
        <w:softHyphen/>
        <w:t>пить все остальное их время, но Ракель улыбнулась из какого-то далекого далека и сказала: не надо, нам и так хорошо, а отдохнуть и вовсе неплохо, так что еще пары стаканов пива вполне достаточно. Однаж</w:t>
        <w:softHyphen/>
        <w:t>ды, в своей той, другой жизни, она читала что-то мое и не забыла об этом. Мы долго разговаривали втроем; время от времени она снова клала руку ему на плечо или гладила по голове — не жестом любви, а движением матери, касанием или улыбкой переда</w:t>
        <w:softHyphen/>
        <w:t>ющей ребенку тепло своего присутствия. А Мигель</w:t>
      </w:r>
    </w:p>
    <w:p>
      <w:pPr>
        <w:sectPr>
          <w:type w:val="nextPage"/>
          <w:pgSz w:w="6757" w:h="11169"/>
          <w:pgMar w:left="360" w:right="360" w:gutter="0" w:header="0" w:top="70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01"/>
        <w:pBdr/>
        <w:spacing w:lineRule="auto" w:line="240" w:before="0" w:after="60"/>
        <w:ind w:hanging="0"/>
        <w:jc w:val="center"/>
        <w:rPr/>
        <w:framePr w:w="5846" w:h="511" w:x="395" w:y="753" w:hSpace="0" w:vSpace="0" w:wrap="around" w:vAnchor="page" w:hAnchor="page" w:hRule="exact"/>
        <w:pBdr/>
      </w:pPr>
      <w:r>
        <w:rPr/>
        <w:t>616</w:t>
      </w:r>
    </w:p>
    <w:p>
      <w:pPr>
        <w:pStyle w:val="101"/>
        <w:pBdr/>
        <w:spacing w:lineRule="auto" w:line="297"/>
        <w:ind w:left="620" w:firstLine="20"/>
        <w:jc w:val="both"/>
        <w:rPr/>
        <w:framePr w:w="5846" w:h="6998" w:x="395" w:y="1319" w:hSpace="0" w:vSpace="0" w:wrap="around" w:vAnchor="page" w:hAnchor="page" w:hRule="exact"/>
        <w:pBdr/>
      </w:pPr>
      <w:r>
        <w:rPr/>
        <w:t>улыбался все той же отсутствующей улыбкой, глядя в пространство, или снова рассеянно перебирал струны гитары.</w:t>
      </w:r>
    </w:p>
    <w:p>
      <w:pPr>
        <w:pStyle w:val="101"/>
        <w:pBdr/>
        <w:spacing w:lineRule="auto" w:line="297"/>
        <w:ind w:left="620" w:firstLine="360"/>
        <w:jc w:val="both"/>
        <w:rPr/>
        <w:framePr w:w="5846" w:h="6998" w:x="395" w:y="1319" w:hSpace="0" w:vSpace="0" w:wrap="around" w:vAnchor="page" w:hAnchor="page" w:hRule="exact"/>
        <w:pBdr/>
      </w:pPr>
      <w:r>
        <w:rPr/>
        <w:t xml:space="preserve">— </w:t>
      </w:r>
      <w:r>
        <w:rPr/>
        <w:t>Сколько же еще? — спросил я; она вместо от</w:t>
        <w:softHyphen/>
        <w:t>вета пожала плечами. Потом ответила, помолчав:</w:t>
      </w:r>
    </w:p>
    <w:p>
      <w:pPr>
        <w:pStyle w:val="101"/>
        <w:pBdr/>
        <w:spacing w:lineRule="auto" w:line="297"/>
        <w:ind w:firstLine="980"/>
        <w:jc w:val="both"/>
        <w:rPr/>
        <w:framePr w:w="5846" w:h="6998" w:x="395" w:y="1319" w:hSpace="0" w:vSpace="0" w:wrap="around" w:vAnchor="page" w:hAnchor="page" w:hRule="exact"/>
        <w:pBdr/>
      </w:pPr>
      <w:r>
        <w:rPr/>
        <w:t xml:space="preserve">— </w:t>
      </w:r>
      <w:r>
        <w:rPr/>
        <w:t>Пока смогу не подпускать его к темному берегу.</w:t>
      </w:r>
    </w:p>
    <w:p>
      <w:pPr>
        <w:pStyle w:val="101"/>
        <w:pBdr/>
        <w:spacing w:lineRule="auto" w:line="297"/>
        <w:ind w:firstLine="980"/>
        <w:jc w:val="both"/>
        <w:rPr/>
        <w:framePr w:w="5846" w:h="6998" w:x="395" w:y="1319" w:hSpace="0" w:vSpace="0" w:wrap="around" w:vAnchor="page" w:hAnchor="page" w:hRule="exact"/>
        <w:pBdr/>
      </w:pPr>
      <w:r>
        <w:rPr/>
        <w:t xml:space="preserve">— </w:t>
      </w:r>
      <w:r>
        <w:rPr/>
        <w:t>А что потом? — настаивал я.</w:t>
      </w:r>
    </w:p>
    <w:p>
      <w:pPr>
        <w:pStyle w:val="101"/>
        <w:pBdr/>
        <w:spacing w:lineRule="auto" w:line="297"/>
        <w:ind w:left="620" w:firstLine="360"/>
        <w:jc w:val="both"/>
        <w:rPr/>
        <w:framePr w:w="5846" w:h="6998" w:x="395" w:y="1319" w:hSpace="0" w:vSpace="0" w:wrap="around" w:vAnchor="page" w:hAnchor="page" w:hRule="exact"/>
        <w:pBdr/>
      </w:pPr>
      <w:r>
        <w:rPr/>
        <w:t xml:space="preserve">— </w:t>
      </w:r>
      <w:r>
        <w:rPr/>
        <w:t>Потом будет потом, — ответила она. Она про</w:t>
        <w:softHyphen/>
        <w:t>изнесла это, как человек, знающий, что счастливых финалов не бывает, и я подумал: может быть, на са</w:t>
        <w:softHyphen/>
        <w:t>мом деле это ей он нужен.</w:t>
      </w:r>
    </w:p>
    <w:p>
      <w:pPr>
        <w:pStyle w:val="101"/>
        <w:pBdr/>
        <w:spacing w:lineRule="auto" w:line="297"/>
        <w:ind w:left="620" w:firstLine="360"/>
        <w:jc w:val="both"/>
        <w:rPr/>
        <w:framePr w:w="5846" w:h="6998" w:x="395" w:y="1319" w:hSpace="0" w:vSpace="0" w:wrap="around" w:vAnchor="page" w:hAnchor="page" w:hRule="exact"/>
        <w:pBdr/>
      </w:pPr>
      <w:r>
        <w:rPr/>
        <w:t>Я встречал их еще несколько раз, и мы всегда по</w:t>
        <w:softHyphen/>
        <w:t>вторяли тот же ритуал: пиво и спокойная беседа. По</w:t>
        <w:softHyphen/>
        <w:t>том я опубликовал книгу, где их нет, но где они при</w:t>
        <w:softHyphen/>
        <w:t>сутствуют, и стал ездить по другим городам, гото</w:t>
        <w:softHyphen/>
        <w:t>вясь к новым книгам. А недавно снова приехал в тот квартал, благоухающий жасмином и цесгрумом. И, в общем-то, почти не думая о них, почти инстинктив</w:t>
        <w:softHyphen/>
        <w:t>но стал их искать и искал, пока не понял, что их там больше нет. На самом деле было бы куда хуже повст</w:t>
        <w:softHyphen/>
        <w:t>речать его — одного. Так что кто знает? Может, Ра</w:t>
        <w:softHyphen/>
        <w:t>кель не смогла последовать за ним до темного бере</w:t>
        <w:softHyphen/>
        <w:t>га. А может, все-таки бывают счастливые финалы, и она где-то по-прежнему заботится о нем.</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846" w:h="389" w:x="395" w:y="753" w:hSpace="0" w:vSpace="0" w:wrap="around" w:vAnchor="page" w:hAnchor="page" w:hRule="exact"/>
        <w:pBdr/>
      </w:pPr>
      <w:bookmarkStart w:id="134" w:name="bookmark268_Copy_1"/>
      <w:r>
        <w:rPr>
          <w:i w:val="false"/>
          <w:iCs w:val="false"/>
        </w:rPr>
        <w:t>Мины? Спасибо, не надо</w:t>
      </w:r>
      <w:bookmarkEnd w:id="134"/>
    </w:p>
    <w:p>
      <w:pPr>
        <w:pStyle w:val="101"/>
        <w:pBdr/>
        <w:spacing w:lineRule="auto" w:line="302"/>
        <w:ind w:left="420" w:hanging="0"/>
        <w:jc w:val="both"/>
        <w:rPr/>
        <w:framePr w:w="5846" w:h="4979" w:x="395" w:y="5286" w:hSpace="0" w:vSpace="0" w:wrap="around" w:vAnchor="page" w:hAnchor="page" w:hRule="exact"/>
        <w:pBdr/>
      </w:pPr>
      <w:r>
        <w:rPr/>
        <w:t>Сейчас у нас — или у них — происходит много шу</w:t>
        <w:softHyphen/>
        <w:t>ма вокруг противопехотных мин: мины то, мины сё, один собрался подписывать договор об их запреще</w:t>
        <w:softHyphen/>
        <w:t>нии, другой говорит, мол, как бы не так. А испанские производители оружия встревожены, потому что в результате их лавочку могут прихлопнуть и потому что в итоге мины будут по-прежнему использовать</w:t>
        <w:softHyphen/>
        <w:t>ся во всех войнах, но производить их будут амери</w:t>
        <w:softHyphen/>
        <w:t>канцы, и русские, и китайцы — ведь они подписыва</w:t>
        <w:softHyphen/>
        <w:t>ют только то, что их устраивает. И вдобавок будут наживаться на этом: мы останемся при своей чис</w:t>
        <w:softHyphen/>
        <w:t xml:space="preserve">той совести, а они — при коммерческой монополии на этот товар. А испанские </w:t>
      </w:r>
      <w:r>
        <w:rPr>
          <w:lang w:val="en-US" w:eastAsia="en-US" w:bidi="en-US"/>
        </w:rPr>
        <w:t>miles</w:t>
      </w:r>
      <w:r>
        <w:rPr>
          <w:lang w:eastAsia="en-US" w:bidi="en-US"/>
        </w:rPr>
        <w:t xml:space="preserve"> </w:t>
      </w:r>
      <w:r>
        <w:rPr>
          <w:lang w:val="en-US" w:eastAsia="en-US" w:bidi="en-US"/>
        </w:rPr>
        <w:t>gloriosus</w:t>
      </w:r>
      <w:r>
        <w:rPr>
          <w:lang w:eastAsia="en-US" w:bidi="en-US"/>
        </w:rPr>
        <w:t xml:space="preserve"> </w:t>
      </w:r>
      <w:r>
        <w:rPr/>
        <w:t>говорят (но шепотом — так, на всякий случай), что, мол, яс</w:t>
        <w:softHyphen/>
        <w:t>ное дело, Франции, Германии и Англии на мины ровным счетом наплевать, потому что у них там нет критических границ и защищать нечего, тогда как Испания находится в первом ряду танцоров, и есл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88" w:h="752" w:x="791" w:y="865" w:hSpace="0" w:vSpace="0" w:wrap="around" w:vAnchor="page" w:hAnchor="page" w:hRule="exact"/>
        <w:pBdr/>
      </w:pPr>
      <w:r>
        <w:rPr>
          <w:b w:val="false"/>
          <w:bCs w:val="false"/>
          <w:i w:val="false"/>
          <w:iCs w:val="false"/>
          <w:sz w:val="19"/>
          <w:szCs w:val="19"/>
        </w:rPr>
        <w:t>618</w:t>
      </w:r>
    </w:p>
    <w:p>
      <w:pPr>
        <w:pStyle w:val="101"/>
        <w:pBdr/>
        <w:spacing w:lineRule="exact" w:line="280" w:before="0" w:after="60"/>
        <w:ind w:left="400" w:firstLine="20"/>
        <w:jc w:val="both"/>
        <w:rPr/>
        <w:framePr w:w="5846" w:h="8352" w:x="395" w:y="1923" w:hSpace="0" w:vSpace="0" w:wrap="around" w:vAnchor="page" w:hAnchor="page" w:hRule="exact"/>
        <w:pBdr/>
      </w:pPr>
      <w:r>
        <w:rPr/>
        <w:t>что, придется оборонять и Сеуту, и Мелилью, и Ка</w:t>
        <w:softHyphen/>
        <w:t>нары, только вот беда в том, что некому; и что если действительно существующие запасы мин будут уничтожены, а их производство прекращено, то, когда начнется Зеленый марш-2, мавры строевым шагом пойдут прямиком туда, куда им заблагорассу</w:t>
        <w:softHyphen/>
        <w:t>дится — хотя бы в ту же Куэнку.</w:t>
      </w:r>
    </w:p>
    <w:p>
      <w:pPr>
        <w:pStyle w:val="101"/>
        <w:pBdr/>
        <w:spacing w:lineRule="exact" w:line="280"/>
        <w:ind w:left="400" w:firstLine="360"/>
        <w:jc w:val="both"/>
        <w:rPr/>
        <w:framePr w:w="5846" w:h="8352" w:x="395" w:y="1923" w:hSpace="0" w:vSpace="0" w:wrap="around" w:vAnchor="page" w:hAnchor="page" w:hRule="exact"/>
        <w:pBdr/>
      </w:pPr>
      <w:r>
        <w:rPr/>
        <w:t>Однако те, кто боязлив и мнителен, ошибаются. Для Испании (или для того борделя, который теперь называют этим именем) и противопехотные, и все прочие мины — то же самое, что шагомер для дере</w:t>
        <w:softHyphen/>
        <w:t>вянной лошадки. Потому что, учитывая нынешнее положение вещей, можно утверждать, что в день, когда по той или иной причине — из-за усиливше</w:t>
        <w:softHyphen/>
        <w:t>гося голода, политической конъюнктуры или того, что нет бога, кроме Бога, и Магомет пророк его — мавры спустятся с Гуругу, правительство нашей страны, или государства, или того, чем мы окажемся на тот момент, поведет себя как обычно, будь то с минами или без. Если уж в семьдесят пятом году, ког</w:t>
        <w:softHyphen/>
        <w:t>да еще были бензин и боеприпасы для танков, мин</w:t>
        <w:softHyphen/>
        <w:t>ные поля и прочая параферналия, Сахару обороня</w:t>
        <w:softHyphen/>
        <w:t>ли так храбро, что все мы помним об этом до сих пор — героический план предусматривал оборону Сеуты и эвакуацию Мелильи, — то представьте себе, что будет сейчас, когда танки проржавели, самоле</w:t>
        <w:softHyphen/>
        <w:t>ты не летают, а солдатам вообще на все плевать, и у них есть для этого все основания. Скажите мне, кто из этой шайки безответственных типов, демагогов и наглецов, занятых дележкой этого конгломерата</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0" w:leader="underscore"/>
        </w:tabs>
        <w:spacing w:before="0" w:after="140"/>
        <w:rPr>
          <w:sz w:val="19"/>
          <w:szCs w:val="19"/>
        </w:rPr>
        <w:framePr w:w="5141" w:h="742" w:x="805" w:y="840" w:hSpace="0" w:vSpace="0" w:wrap="around" w:vAnchor="page" w:hAnchor="page" w:hRule="exact"/>
        <w:pBdr/>
      </w:pPr>
      <w:r>
        <w:rPr>
          <w:b w:val="false"/>
          <w:bCs w:val="false"/>
          <w:i w:val="false"/>
          <w:iCs w:val="false"/>
          <w:sz w:val="19"/>
          <w:szCs w:val="19"/>
        </w:rPr>
        <w:t>619</w:t>
      </w:r>
    </w:p>
    <w:p>
      <w:pPr>
        <w:pStyle w:val="101"/>
        <w:pBdr/>
        <w:spacing w:lineRule="exact" w:line="279" w:before="0" w:after="80"/>
        <w:ind w:left="420" w:hanging="0"/>
        <w:jc w:val="both"/>
        <w:rPr/>
        <w:framePr w:w="5846" w:h="8374" w:x="395" w:y="1902" w:hSpace="0" w:vSpace="0" w:wrap="around" w:vAnchor="page" w:hAnchor="page" w:hRule="exact"/>
        <w:pBdr/>
      </w:pPr>
      <w:r>
        <w:rPr/>
        <w:t xml:space="preserve">владений </w:t>
      </w:r>
      <w:r>
        <w:rPr>
          <w:lang w:val="en-US" w:eastAsia="en-US" w:bidi="en-US"/>
        </w:rPr>
        <w:t>reyes</w:t>
      </w:r>
      <w:r>
        <w:rPr>
          <w:lang w:eastAsia="en-US" w:bidi="en-US"/>
        </w:rPr>
        <w:t xml:space="preserve"> </w:t>
      </w:r>
      <w:r>
        <w:rPr>
          <w:lang w:val="en-US" w:eastAsia="en-US" w:bidi="en-US"/>
        </w:rPr>
        <w:t>de</w:t>
      </w:r>
      <w:r>
        <w:rPr>
          <w:lang w:eastAsia="en-US" w:bidi="en-US"/>
        </w:rPr>
        <w:t xml:space="preserve"> </w:t>
      </w:r>
      <w:r>
        <w:rPr>
          <w:lang w:val="en-US" w:eastAsia="en-US" w:bidi="en-US"/>
        </w:rPr>
        <w:t>taifa</w:t>
      </w:r>
      <w:r>
        <w:rPr>
          <w:vertAlign w:val="superscript"/>
          <w:lang w:eastAsia="en-US" w:bidi="en-US"/>
        </w:rPr>
        <w:t>1</w:t>
      </w:r>
      <w:r>
        <w:rPr>
          <w:lang w:eastAsia="en-US" w:bidi="en-US"/>
        </w:rPr>
        <w:t xml:space="preserve"> </w:t>
      </w:r>
      <w:r>
        <w:rPr/>
        <w:t xml:space="preserve">— в стране, где даже слово </w:t>
      </w:r>
      <w:r>
        <w:rPr>
          <w:lang w:val="en-US" w:eastAsia="en-US" w:bidi="en-US"/>
        </w:rPr>
        <w:t>taifa</w:t>
      </w:r>
      <w:r>
        <w:rPr>
          <w:lang w:eastAsia="en-US" w:bidi="en-US"/>
        </w:rPr>
        <w:t xml:space="preserve"> </w:t>
      </w:r>
      <w:r>
        <w:rPr/>
        <w:t>исчезло из учебников, — кто, спрашиваю я, мо</w:t>
        <w:softHyphen/>
        <w:t>жет требовать от двадцатилетнего парня, чтобы он шел на смерть ради того, чтобы оборонять Чафарины или Мелилью, на праздновании пятисотлетия которой не сочли нужным присутствовать ни ко</w:t>
        <w:softHyphen/>
        <w:t>роль, ни председатель правительства, вы уж прости</w:t>
        <w:softHyphen/>
        <w:t>те, я никого не хотел обидеть.</w:t>
      </w:r>
    </w:p>
    <w:p>
      <w:pPr>
        <w:pStyle w:val="101"/>
        <w:pBdr/>
        <w:spacing w:lineRule="exact" w:line="279" w:before="0" w:after="200"/>
        <w:ind w:left="420" w:firstLine="340"/>
        <w:jc w:val="both"/>
        <w:rPr/>
        <w:framePr w:w="5846" w:h="8374" w:x="395" w:y="1902" w:hSpace="0" w:vSpace="0" w:wrap="around" w:vAnchor="page" w:hAnchor="page" w:hRule="exact"/>
        <w:pBdr/>
      </w:pPr>
      <w:r>
        <w:rPr/>
        <w:t>Давайте разберемся раз и навсегда: мины нам без надобности — среди прочих причин, еще и по</w:t>
        <w:softHyphen/>
        <w:t>тому, что у нас нет людей, умеющих применять их, а кроме того, хотя географическое положение Испа</w:t>
        <w:softHyphen/>
        <w:t>нии крайне важно в стратегическом плане, состоя</w:t>
        <w:softHyphen/>
        <w:t>ние наших вооруженных сил, ставшая уже притчей во языцех моральная слабость наших правителей в моменты, когда требуется рискнуть своей задницей, и отвратительная роль подстилки Соединенных Штатов, на которую добровольно обрекла себя Ис</w:t>
        <w:softHyphen/>
        <w:t>пания в Южной Америке и карибских странах, вы</w:t>
        <w:softHyphen/>
        <w:t>водит ее из обращения до конца ее дней. Согласно планам НАТО, стратегическое будущее нашей стра</w:t>
        <w:softHyphen/>
        <w:t>ны сводится к роли пограничного полицейского, чья задача — не дать маврам и неграм (то есть, про</w:t>
        <w:softHyphen/>
        <w:t>стите, магрибцам и цветным африканцам) дойти до Пиренеев и отнять рабочие места у подданных IV Рейха и у французов, голосующих за Ле Пена</w:t>
      </w:r>
      <w:r>
        <w:rPr>
          <w:vertAlign w:val="superscript"/>
        </w:rPr>
        <w:t>2</w:t>
      </w:r>
      <w:r>
        <w:rPr/>
        <w:t>.</w:t>
      </w:r>
    </w:p>
    <w:p>
      <w:pPr>
        <w:pStyle w:val="12"/>
        <w:numPr>
          <w:ilvl w:val="0"/>
          <w:numId w:val="45"/>
        </w:numPr>
        <w:pBdr/>
        <w:tabs>
          <w:tab w:val="clear" w:pos="708"/>
          <w:tab w:val="left" w:pos="740" w:leader="none"/>
        </w:tabs>
        <w:spacing w:lineRule="exact" w:line="199"/>
        <w:ind w:left="740" w:hanging="320"/>
        <w:jc w:val="both"/>
        <w:rPr>
          <w:sz w:val="17"/>
          <w:szCs w:val="17"/>
        </w:rPr>
        <w:framePr w:w="5846" w:h="8374" w:x="395" w:y="1902" w:hSpace="0" w:vSpace="0" w:wrap="around" w:vAnchor="page" w:hAnchor="page" w:hRule="exact"/>
        <w:pBdr/>
      </w:pPr>
      <w:r>
        <w:rPr>
          <w:b w:val="false"/>
          <w:bCs w:val="false"/>
          <w:sz w:val="17"/>
          <w:szCs w:val="17"/>
          <w:lang w:val="en-US" w:eastAsia="en-US" w:bidi="en-US"/>
        </w:rPr>
        <w:t>Reyes</w:t>
      </w:r>
      <w:r>
        <w:rPr>
          <w:b w:val="false"/>
          <w:bCs w:val="false"/>
          <w:sz w:val="17"/>
          <w:szCs w:val="17"/>
          <w:lang w:eastAsia="en-US" w:bidi="en-US"/>
        </w:rPr>
        <w:t xml:space="preserve"> </w:t>
      </w:r>
      <w:r>
        <w:rPr>
          <w:b w:val="false"/>
          <w:bCs w:val="false"/>
          <w:sz w:val="17"/>
          <w:szCs w:val="17"/>
          <w:lang w:val="en-US" w:eastAsia="en-US" w:bidi="en-US"/>
        </w:rPr>
        <w:t>de</w:t>
      </w:r>
      <w:r>
        <w:rPr>
          <w:b w:val="false"/>
          <w:bCs w:val="false"/>
          <w:sz w:val="17"/>
          <w:szCs w:val="17"/>
          <w:lang w:eastAsia="en-US" w:bidi="en-US"/>
        </w:rPr>
        <w:t xml:space="preserve"> </w:t>
      </w:r>
      <w:r>
        <w:rPr>
          <w:b w:val="false"/>
          <w:bCs w:val="false"/>
          <w:sz w:val="17"/>
          <w:szCs w:val="17"/>
          <w:lang w:val="en-US" w:eastAsia="en-US" w:bidi="en-US"/>
        </w:rPr>
        <w:t>taifa</w:t>
      </w:r>
      <w:r>
        <w:rPr>
          <w:b w:val="false"/>
          <w:bCs w:val="false"/>
          <w:sz w:val="17"/>
          <w:szCs w:val="17"/>
          <w:lang w:eastAsia="en-US" w:bidi="en-US"/>
        </w:rPr>
        <w:t xml:space="preserve"> </w:t>
      </w:r>
      <w:r>
        <w:rPr>
          <w:b w:val="false"/>
          <w:bCs w:val="false"/>
          <w:i/>
          <w:iCs/>
          <w:sz w:val="17"/>
          <w:szCs w:val="17"/>
        </w:rPr>
        <w:t>(исп.) —</w:t>
      </w:r>
      <w:r>
        <w:rPr>
          <w:b w:val="false"/>
          <w:bCs w:val="false"/>
          <w:sz w:val="17"/>
          <w:szCs w:val="17"/>
        </w:rPr>
        <w:t xml:space="preserve"> местные правители (в мусульманской Испании после развала Кордовского халифата).</w:t>
      </w:r>
    </w:p>
    <w:p>
      <w:pPr>
        <w:pStyle w:val="12"/>
        <w:numPr>
          <w:ilvl w:val="0"/>
          <w:numId w:val="45"/>
        </w:numPr>
        <w:pBdr/>
        <w:tabs>
          <w:tab w:val="clear" w:pos="708"/>
          <w:tab w:val="left" w:pos="740" w:leader="none"/>
        </w:tabs>
        <w:spacing w:lineRule="exact" w:line="199"/>
        <w:ind w:left="740" w:hanging="320"/>
        <w:jc w:val="both"/>
        <w:rPr>
          <w:sz w:val="17"/>
          <w:szCs w:val="17"/>
        </w:rPr>
        <w:framePr w:w="5846" w:h="8374" w:x="395" w:y="1902" w:hSpace="0" w:vSpace="0" w:wrap="around" w:vAnchor="page" w:hAnchor="page" w:hRule="exact"/>
        <w:pBdr/>
      </w:pPr>
      <w:r>
        <w:rPr>
          <w:b w:val="false"/>
          <w:bCs w:val="false"/>
          <w:sz w:val="17"/>
          <w:szCs w:val="17"/>
        </w:rPr>
        <w:t>Жан-Мари Ле Пен (р. 1931) — французский политичес</w:t>
        <w:softHyphen/>
        <w:t>кий деятель крайне правого толка. Неоднократно баллоти</w:t>
        <w:softHyphen/>
        <w:t>ровался на пост президента страны.’</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56" w:x="813" w:y="825" w:hSpace="0" w:vSpace="0" w:wrap="around" w:vAnchor="page" w:hAnchor="page" w:hRule="exact"/>
        <w:pBdr/>
      </w:pPr>
      <w:r>
        <w:rPr>
          <w:b w:val="false"/>
          <w:bCs w:val="false"/>
          <w:i w:val="false"/>
          <w:iCs w:val="false"/>
          <w:sz w:val="19"/>
          <w:szCs w:val="19"/>
        </w:rPr>
        <w:t>620</w:t>
      </w:r>
    </w:p>
    <w:p>
      <w:pPr>
        <w:pStyle w:val="101"/>
        <w:pBdr/>
        <w:spacing w:lineRule="exact" w:line="272"/>
        <w:ind w:left="420" w:firstLine="340"/>
        <w:jc w:val="both"/>
        <w:rPr/>
        <w:framePr w:w="5846" w:h="5638" w:x="395" w:y="1891" w:hSpace="0" w:vSpace="0" w:wrap="around" w:vAnchor="page" w:hAnchor="page" w:hRule="exact"/>
        <w:pBdr/>
      </w:pPr>
      <w:r>
        <w:rPr/>
        <w:t>Что же до всего прочего, то Атлантическому со</w:t>
        <w:softHyphen/>
        <w:t>юзу — той самой организации, на которую так сви</w:t>
        <w:softHyphen/>
        <w:t>репо нападал мой последовательный кумир Хавьер Солана, находясь в оппозиции к Союзу демократи</w:t>
        <w:softHyphen/>
        <w:t>ческого центра, и улыбчивым четырнадцатым Гене</w:t>
        <w:softHyphen/>
        <w:t>ральным секретарем которой он является сейчас — плевать с высокой колокольни на то, что может про</w:t>
        <w:softHyphen/>
        <w:t>изойти с Сеутой и Мелильей, союз продолжает под</w:t>
        <w:softHyphen/>
        <w:t>держивать анахроническую ситуацию в Гибралтаре, кончит тем, что отдаст Канары под ответственность польско-финского командования, а наше участие в ее решениях обычно ограничивается стычками с Португалией на почве ревности, и эти соседские ссоры, несомненно, станут более ожесточенными, когда Народная партия в обмен на парламентскую поддержку предоставит Каталунье и Эускади исто</w:t>
        <w:softHyphen/>
        <w:t>рическое право вступать в НАТО и выходить из него когда им заблагорассудится. Так что, учитывая, как далеко зашел весь этот абсурд, спорить о каких-то там минах просто смешно. Что нам действительно понадобится — так это много-много вазелина.</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846" w:h="389" w:x="395" w:y="728" w:hSpace="0" w:vSpace="0" w:wrap="around" w:vAnchor="page" w:hAnchor="page" w:hRule="exact"/>
        <w:pBdr>
          <w:bottom w:val="single" w:sz="4" w:space="0" w:color="000000"/>
        </w:pBdr>
      </w:pPr>
      <w:bookmarkStart w:id="135" w:name="bookmark270_Copy_1"/>
      <w:r>
        <w:rPr>
          <w:i w:val="false"/>
          <w:iCs w:val="false"/>
        </w:rPr>
        <w:t>Еж на шоссе</w:t>
      </w:r>
      <w:bookmarkEnd w:id="135"/>
    </w:p>
    <w:p>
      <w:pPr>
        <w:pStyle w:val="101"/>
        <w:pBdr/>
        <w:spacing w:lineRule="auto" w:line="300"/>
        <w:ind w:left="420" w:hanging="0"/>
        <w:jc w:val="both"/>
        <w:rPr/>
        <w:framePr w:w="5846" w:h="4925" w:x="395" w:y="5322" w:hSpace="0" w:vSpace="0" w:wrap="around" w:vAnchor="page" w:hAnchor="page" w:hRule="exact"/>
        <w:pBdr/>
      </w:pPr>
      <w:r>
        <w:rPr/>
        <w:t>Шоссе было исключительно скучное, пустынное, ни деревьев, ни баров, где можно было бы встряхнуть</w:t>
        <w:softHyphen/>
        <w:t>ся, выпив чашечку кофе: одно из тех, где стрелка спидометра застывает на цифре 120, а у тебя просто слипаются глаза. Идеальное место, чтобы задремать за рулем, а потом расшибиться в лепешку на первом же повороте, и этого не происходит только благода</w:t>
        <w:softHyphen/>
        <w:t>ря регулярным встряскам, когда слева мимо шумно проносятся — на ста восьмидесяти или больше — «БМВ», бешено мигая тебе, когда ты обгоняешь гру</w:t>
        <w:softHyphen/>
        <w:t>зовик, словно их владельцам не терпится поскорее добраться до своего города или деревни и освобо</w:t>
        <w:softHyphen/>
        <w:t>дить от праведного труда на улице свою старушку-мать.</w:t>
      </w:r>
    </w:p>
    <w:p>
      <w:pPr>
        <w:pStyle w:val="101"/>
        <w:pBdr/>
        <w:spacing w:lineRule="auto" w:line="300"/>
        <w:ind w:left="420" w:firstLine="340"/>
        <w:jc w:val="both"/>
        <w:rPr/>
        <w:framePr w:w="5846" w:h="4925" w:x="395" w:y="5322" w:hSpace="0" w:vSpace="0" w:wrap="around" w:vAnchor="page" w:hAnchor="page" w:hRule="exact"/>
        <w:pBdr/>
      </w:pPr>
      <w:r>
        <w:rPr/>
        <w:t>Я терпеть не могу современные шоссе. Конечно, они удобнее и безопаснее, и если тебя не хватит кондрашка прямо за рулем, то добираешься до мес</w:t>
        <w:softHyphen/>
        <w:t>та намного быстрее обычного. Однако те, для ког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56" w:x="813" w:y="869" w:hSpace="0" w:vSpace="0" w:wrap="around" w:vAnchor="page" w:hAnchor="page" w:hRule="exact"/>
        <w:pBdr/>
      </w:pPr>
      <w:r>
        <w:rPr>
          <w:b w:val="false"/>
          <w:bCs w:val="false"/>
          <w:i w:val="false"/>
          <w:iCs w:val="false"/>
          <w:sz w:val="19"/>
          <w:szCs w:val="19"/>
        </w:rPr>
        <w:t>622</w:t>
      </w:r>
    </w:p>
    <w:p>
      <w:pPr>
        <w:pStyle w:val="101"/>
        <w:pBdr/>
        <w:spacing w:lineRule="exact" w:line="272" w:before="0" w:after="60"/>
        <w:ind w:left="420" w:hanging="0"/>
        <w:jc w:val="both"/>
        <w:rPr/>
        <w:framePr w:w="5846" w:h="8352" w:x="395" w:y="1970" w:hSpace="0" w:vSpace="0" w:wrap="around" w:vAnchor="page" w:hAnchor="page" w:hRule="exact"/>
        <w:pBdr/>
      </w:pPr>
      <w:r>
        <w:rPr/>
        <w:t>как для автора этих строк, путешествия долгие годы были образом жизни, смотрят на эти двойные поло</w:t>
        <w:softHyphen/>
        <w:t>сы асфальта и бетона как на весьма посредственную замену тех, прежних шоссе, по обе стороны кото</w:t>
        <w:softHyphen/>
        <w:t>рых зеленели деревья, сменялись пейзажи, городки и деревни, где можно было остановиться глотнуть прохладительного или перекусить в обществе хозя</w:t>
        <w:softHyphen/>
        <w:t>ина таверны и мух под телесериал, что показывают в четыре часа, или выпить на рассвете пару чашек кофе, сидя между водилой-дальнобойщиком и па</w:t>
        <w:softHyphen/>
        <w:t>рой жандармов в треуголках. Теперь же ночь — это просто длинная асфальтовая лента, освещаемая тво</w:t>
        <w:softHyphen/>
        <w:t>ими фарами, а справа и слева — только мрак и пус</w:t>
        <w:softHyphen/>
        <w:t>тота; и если даже днем таверны стали попадаться редко (теперь вместо них повсюду бензоколонки с супермаркетом, кофейным автоматом и пластико</w:t>
        <w:softHyphen/>
        <w:t>выми стаканчиками), то найти открытую таверну после полуночи — это все равно что увидеть Софию Масагатос, читающую «Улисс» Джеймса Джойса: воз</w:t>
        <w:softHyphen/>
        <w:t>можно, однако невероятно.</w:t>
      </w:r>
    </w:p>
    <w:p>
      <w:pPr>
        <w:pStyle w:val="101"/>
        <w:pBdr/>
        <w:spacing w:lineRule="exact" w:line="272"/>
        <w:ind w:left="420" w:firstLine="340"/>
        <w:jc w:val="both"/>
        <w:rPr/>
        <w:framePr w:w="5846" w:h="8352" w:x="395" w:y="1970" w:hSpace="0" w:vSpace="0" w:wrap="around" w:vAnchor="page" w:hAnchor="page" w:hRule="exact"/>
        <w:pBdr/>
      </w:pPr>
      <w:r>
        <w:rPr/>
        <w:t>Так вот. Как я уже говорил, я ехал по одному тако</w:t>
        <w:softHyphen/>
        <w:t>му проклятому шоссе, как вдруг увидел ежика. Не знаю, какова крейсерская скорость взрослого ежа, но могу вас уверить, что этот несся на всех парах. Я чуть повернул баранку, чтобы не раздавить его, а по</w:t>
        <w:softHyphen/>
        <w:t>том, глянув влево, увидел, что он изо всех сил, все с той же скоростью — топ-топ-топ — продолжает свой отчаянный бег. На мгновение я представил се</w:t>
        <w:softHyphen/>
        <w:t>бе, как все это должно выглядеть для него, кто чуть выше асфальта: громадное черное пространство (для нас это приблизительно ширина футбольного</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01"/>
        <w:pBdr/>
        <w:spacing w:lineRule="auto" w:line="240" w:before="0" w:after="100"/>
        <w:ind w:hanging="0"/>
        <w:jc w:val="center"/>
        <w:rPr/>
        <w:framePr w:w="5846" w:h="9410" w:x="395" w:y="789" w:hSpace="0" w:vSpace="0" w:wrap="around" w:vAnchor="page" w:hAnchor="page" w:hRule="exact"/>
        <w:pBdr/>
      </w:pPr>
      <w:r>
        <w:rPr/>
        <w:t>623</w:t>
      </w:r>
    </w:p>
    <w:p>
      <w:pPr>
        <w:pStyle w:val="101"/>
        <w:pBdr/>
        <w:spacing w:lineRule="auto" w:line="297"/>
        <w:ind w:left="400" w:firstLine="20"/>
        <w:jc w:val="both"/>
        <w:rPr/>
        <w:framePr w:w="5846" w:h="9410" w:x="395" w:y="789" w:hSpace="0" w:vSpace="0" w:wrap="around" w:vAnchor="page" w:hAnchor="page" w:hRule="exact"/>
        <w:pBdr/>
      </w:pPr>
      <w:r>
        <w:rPr/>
        <w:t>поля), белая полоса посередине и то и дело проно</w:t>
        <w:softHyphen/>
        <w:t>сящиеся, подсобно выдохам адского жара, стреми</w:t>
        <w:softHyphen/>
        <w:t>тельные и смертоносные громы. Мне вспомнился кролик Орех из «Уотершипского холма»</w:t>
      </w:r>
      <w:r>
        <w:rPr>
          <w:vertAlign w:val="superscript"/>
        </w:rPr>
        <w:t>1</w:t>
      </w:r>
      <w:r>
        <w:rPr/>
        <w:t>, а еще та прекрасная поэма о пробуждении ежа, что написал на баскском языке замечательный Бернардо Ачага</w:t>
      </w:r>
      <w:r>
        <w:rPr>
          <w:vertAlign w:val="superscript"/>
        </w:rPr>
        <w:t>2</w:t>
      </w:r>
      <w:r>
        <w:rPr/>
        <w:t>.</w:t>
      </w:r>
    </w:p>
    <w:p>
      <w:pPr>
        <w:pStyle w:val="101"/>
        <w:pBdr/>
        <w:spacing w:lineRule="auto" w:line="297"/>
        <w:ind w:left="400" w:firstLine="360"/>
        <w:jc w:val="both"/>
        <w:rPr/>
        <w:framePr w:w="5846" w:h="9410" w:x="395" w:y="789" w:hSpace="0" w:vSpace="0" w:wrap="around" w:vAnchor="page" w:hAnchor="page" w:hRule="exact"/>
        <w:pBdr/>
      </w:pPr>
      <w:r>
        <w:rPr/>
        <w:t>Мне захотелось остановиться, вернуться назад и помочь зверьку в его опасном предприятии (чтобы оказаться в безопасности, ему еще нужно было пе</w:t>
        <w:softHyphen/>
        <w:t>рейти встречную полосу), однако маневрировать на таком шоссе — затея не из лучших. Поэтому я не ос</w:t>
        <w:softHyphen/>
        <w:t>тановился, а только поглядывал в зеркало, пока не потерял из виду маленькую, быстро движущуюся точку, которая бесстрашно рисковала жизнью, топ-топ-топ, пан или пропал, вместо того чтобы остать</w:t>
        <w:softHyphen/>
        <w:t>ся в кювете, в безопасности.</w:t>
      </w:r>
    </w:p>
    <w:p>
      <w:pPr>
        <w:pStyle w:val="101"/>
        <w:pBdr/>
        <w:spacing w:lineRule="auto" w:line="297" w:before="0" w:after="100"/>
        <w:ind w:left="400" w:firstLine="360"/>
        <w:jc w:val="both"/>
        <w:rPr/>
        <w:framePr w:w="5846" w:h="9410" w:x="395" w:y="789" w:hSpace="0" w:vSpace="0" w:wrap="around" w:vAnchor="page" w:hAnchor="page" w:hRule="exact"/>
        <w:pBdr/>
      </w:pPr>
      <w:r>
        <w:rPr/>
        <w:t>Дай тебе бог добежать, мысленно пожелал я ему. Дай тебе бог, отважный малыш, добраться до поля на той стороне, где тебя ждут сочные насекомые или уж не знаю, что вы там, черт побери, едите; а мо</w:t>
        <w:softHyphen/>
        <w:t>жет, еще и какая-нибудь симпатичная ежиха, при</w:t>
        <w:softHyphen/>
        <w:t>ветливая, теплая, млекопитающая, как и ты — очень млекопитающая, — которая распахнет свои колюч</w:t>
        <w:softHyphen/>
        <w:t>ки и поможет тебе забыть о жизненных горестях и проблемах, и наполнит вашу норку крохотными ежатами, такими же храбрыми, как их папа, способ-</w:t>
      </w:r>
    </w:p>
    <w:p>
      <w:pPr>
        <w:pStyle w:val="12"/>
        <w:numPr>
          <w:ilvl w:val="0"/>
          <w:numId w:val="46"/>
        </w:numPr>
        <w:pBdr/>
        <w:tabs>
          <w:tab w:val="clear" w:pos="708"/>
          <w:tab w:val="left" w:pos="734" w:leader="none"/>
        </w:tabs>
        <w:spacing w:lineRule="auto" w:line="240"/>
        <w:ind w:firstLine="400"/>
        <w:jc w:val="both"/>
        <w:rPr>
          <w:sz w:val="17"/>
          <w:szCs w:val="17"/>
        </w:rPr>
        <w:framePr w:w="5846" w:h="9410" w:x="395" w:y="789" w:hSpace="0" w:vSpace="0" w:wrap="around" w:vAnchor="page" w:hAnchor="page" w:hRule="exact"/>
        <w:pBdr/>
      </w:pPr>
      <w:r>
        <w:rPr>
          <w:b w:val="false"/>
          <w:bCs w:val="false"/>
          <w:sz w:val="17"/>
          <w:szCs w:val="17"/>
        </w:rPr>
        <w:t>«Уотершипский холм» — роман английского писателя</w:t>
      </w:r>
    </w:p>
    <w:p>
      <w:pPr>
        <w:pStyle w:val="12"/>
        <w:pBdr/>
        <w:spacing w:lineRule="auto" w:line="240"/>
        <w:ind w:left="740" w:firstLine="20"/>
        <w:jc w:val="both"/>
        <w:rPr>
          <w:sz w:val="17"/>
          <w:szCs w:val="17"/>
        </w:rPr>
        <w:framePr w:w="5846" w:h="9410" w:x="395" w:y="789" w:hSpace="0" w:vSpace="0" w:wrap="around" w:vAnchor="page" w:hAnchor="page" w:hRule="exact"/>
        <w:pBdr/>
      </w:pPr>
      <w:r>
        <w:rPr>
          <w:b w:val="false"/>
          <w:bCs w:val="false"/>
          <w:sz w:val="17"/>
          <w:szCs w:val="17"/>
        </w:rPr>
        <w:t>Ричарда Адамса (1920), повествующий о приключениях кро</w:t>
        <w:softHyphen/>
        <w:t>ликов, вынужденных, чтобы избежать опасности, покинуть свой дом.</w:t>
      </w:r>
    </w:p>
    <w:p>
      <w:pPr>
        <w:pStyle w:val="12"/>
        <w:numPr>
          <w:ilvl w:val="0"/>
          <w:numId w:val="46"/>
        </w:numPr>
        <w:pBdr/>
        <w:tabs>
          <w:tab w:val="clear" w:pos="708"/>
          <w:tab w:val="left" w:pos="734" w:leader="none"/>
        </w:tabs>
        <w:spacing w:lineRule="auto" w:line="240"/>
        <w:ind w:left="740" w:hanging="320"/>
        <w:jc w:val="both"/>
        <w:rPr>
          <w:sz w:val="17"/>
          <w:szCs w:val="17"/>
        </w:rPr>
        <w:framePr w:w="5846" w:h="9410" w:x="395" w:y="789" w:hSpace="0" w:vSpace="0" w:wrap="around" w:vAnchor="page" w:hAnchor="page" w:hRule="exact"/>
        <w:pBdr/>
      </w:pPr>
      <w:r>
        <w:rPr>
          <w:b w:val="false"/>
          <w:bCs w:val="false"/>
          <w:sz w:val="17"/>
          <w:szCs w:val="17"/>
        </w:rPr>
        <w:t>Бернардо Ачага (Хосе Ирасу Гармендиа, р. 1951) —испан</w:t>
        <w:softHyphen/>
        <w:t>ский писатель, баск по национальност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01"/>
        <w:pBdr/>
        <w:spacing w:lineRule="auto" w:line="240" w:before="0" w:after="60"/>
        <w:ind w:hanging="0"/>
        <w:jc w:val="center"/>
        <w:rPr/>
        <w:framePr w:w="5846" w:h="504" w:x="395" w:y="789" w:hSpace="0" w:vSpace="0" w:wrap="around" w:vAnchor="page" w:hAnchor="page" w:hRule="exact"/>
        <w:pBdr/>
      </w:pPr>
      <w:r>
        <w:rPr/>
        <w:t>624</w:t>
      </w:r>
    </w:p>
    <w:p>
      <w:pPr>
        <w:pStyle w:val="101"/>
        <w:pBdr/>
        <w:spacing w:lineRule="auto" w:line="297"/>
        <w:ind w:left="560" w:firstLine="20"/>
        <w:jc w:val="both"/>
        <w:rPr/>
        <w:framePr w:w="5846" w:h="5915" w:x="395" w:y="1351" w:hSpace="0" w:vSpace="0" w:wrap="around" w:vAnchor="page" w:hAnchor="page" w:hRule="exact"/>
        <w:pBdr/>
      </w:pPr>
      <w:r>
        <w:rPr/>
        <w:t>ными победить свой страх и перейти через шоссе, которое мы, глупые люди, построили на вашем пути. Конечно, тебе неизвестно, парень, что ты вовсе не так одинок, как тебе кажется. Потому что все шоссе и все уголки всего мира полны таких же маленьких смельчаков, как ты: твоих безымянных собратьев, которые вот так же полагаются на удачу и оказыва</w:t>
        <w:softHyphen/>
        <w:t>ются раздавленными или выживают потому, что не смиряются и не съеживаются перед лицом судьбы, потому, что идут на это смертельно опасное при</w:t>
        <w:softHyphen/>
        <w:t>ключение, чтобы раздобыть пищу для своих или просто чтобы сразиться с жизнью. Наверное, там, посреди асфальта, черного и бесконечного, как смерть, ты, бегущий изо всех сил навстречу всему или ничему, чувствуешь себя ничтожным и уязви</w:t>
        <w:softHyphen/>
        <w:t>мым. Хотелось бы мне, чтобы ты узнал: кто-то — один из тех глупых людей, которые вырубают дере</w:t>
        <w:softHyphen/>
        <w:t>вья и строят смертоносные ловушки — был свидете</w:t>
        <w:softHyphen/>
        <w:t>лем твоей крохотной эпопеи и пожелал тебе благо</w:t>
        <w:softHyphen/>
        <w:t>получно добраться до той стороны.</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846" w:h="396" w:x="395" w:y="836" w:hSpace="0" w:vSpace="0" w:wrap="around" w:vAnchor="page" w:hAnchor="page" w:hRule="exact"/>
        <w:pBdr/>
      </w:pPr>
      <w:bookmarkStart w:id="136" w:name="bookmark272_Copy_1"/>
      <w:r>
        <w:rPr>
          <w:i w:val="false"/>
          <w:iCs w:val="false"/>
        </w:rPr>
        <w:t>Божий дар, яичница и свастика</w:t>
      </w:r>
      <w:bookmarkEnd w:id="136"/>
    </w:p>
    <w:p>
      <w:pPr>
        <w:pStyle w:val="101"/>
        <w:pBdr/>
        <w:spacing w:lineRule="auto" w:line="297"/>
        <w:ind w:left="400" w:hanging="0"/>
        <w:jc w:val="both"/>
        <w:rPr/>
        <w:framePr w:w="5846" w:h="4903" w:x="395" w:y="5415" w:hSpace="0" w:vSpace="0" w:wrap="around" w:vAnchor="page" w:hAnchor="page" w:hRule="exact"/>
        <w:pBdr/>
      </w:pPr>
      <w:r>
        <w:rPr/>
        <w:t>После развала Восточной Европы, раскрытия совет</w:t>
        <w:softHyphen/>
        <w:t>ских архивов и победы капиталистического либе</w:t>
        <w:softHyphen/>
        <w:t>рализма вошло в моду сравнивать коммунизм с нацизмом, так что теперь на каждом шагу слышишь: да, конечно, Гитлер и его коллеги были шайкой под</w:t>
        <w:softHyphen/>
        <w:t>лых убийц, но, знаете ли, и коммунизм, на счету ко</w:t>
        <w:softHyphen/>
        <w:t>торого сто миллионов трупов, тоже был преступ</w:t>
        <w:softHyphen/>
        <w:t>ным режимом. Ибо классовый геноцид ничуть не лучше расового.</w:t>
      </w:r>
    </w:p>
    <w:p>
      <w:pPr>
        <w:pStyle w:val="101"/>
        <w:pBdr/>
        <w:spacing w:lineRule="auto" w:line="297"/>
        <w:ind w:left="400" w:firstLine="320"/>
        <w:jc w:val="both"/>
        <w:rPr/>
        <w:framePr w:w="5846" w:h="4903" w:x="395" w:y="5415" w:hSpace="0" w:vSpace="0" w:wrap="around" w:vAnchor="page" w:hAnchor="page" w:hRule="exact"/>
        <w:pBdr/>
      </w:pPr>
      <w:r>
        <w:rPr/>
        <w:t>И действительно, цифры потрясают. К примеру, данные за период с 1917 по 1922 год позволяют констатировать, что Сталин, дорвавшись до власти, придал еще больший размах систематическому ис</w:t>
        <w:softHyphen/>
        <w:t>треблению, которому положил начало Ленин и апо</w:t>
        <w:softHyphen/>
        <w:t>феозом которого стал огромный Гулаг с почти тре</w:t>
        <w:softHyphen/>
        <w:t>мя миллионами обитателей. Нельзя забывать и о братских могилах Катыни, и о польском «железном социализме», и о чехословацких и болгарских лаге-</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1" w:h="745" w:x="813" w:y="887" w:hSpace="0" w:vSpace="0" w:wrap="around" w:vAnchor="page" w:hAnchor="page" w:hRule="exact"/>
        <w:pBdr/>
      </w:pPr>
      <w:r>
        <w:rPr>
          <w:b w:val="false"/>
          <w:bCs w:val="false"/>
          <w:i w:val="false"/>
          <w:iCs w:val="false"/>
          <w:sz w:val="19"/>
          <w:szCs w:val="19"/>
        </w:rPr>
        <w:t>626</w:t>
      </w:r>
    </w:p>
    <w:p>
      <w:pPr>
        <w:pStyle w:val="101"/>
        <w:pBdr/>
        <w:spacing w:lineRule="exact" w:line="271" w:before="0" w:after="60"/>
        <w:ind w:left="420" w:hanging="0"/>
        <w:jc w:val="both"/>
        <w:rPr/>
        <w:framePr w:w="5846" w:h="8359" w:x="395" w:y="1945" w:hSpace="0" w:vSpace="0" w:wrap="around" w:vAnchor="page" w:hAnchor="page" w:hRule="exact"/>
        <w:pBdr/>
      </w:pPr>
      <w:r>
        <w:rPr/>
        <w:t>рях, и о полицейской системе, державшей в своих тисках половину Европы. Что касается Азии, там, по</w:t>
        <w:softHyphen/>
        <w:t>мимо камбоджийских «красных кхмеров» и вьет</w:t>
        <w:softHyphen/>
        <w:t>намских чисток, было пятьдесят миллионов погиб</w:t>
        <w:softHyphen/>
        <w:t>ших, в том числе в результате «большого скачка» и последовавшей за ним культурной революции. И все это под соусом извращенной идеи о классовой на</w:t>
        <w:softHyphen/>
        <w:t>следственности, а в итоге — дети и внуки, осужден</w:t>
        <w:softHyphen/>
        <w:t>ные на то же самое, что их отцы и деды, и воцарение извращенного идеологического и социального ра</w:t>
        <w:softHyphen/>
        <w:t>сизма, который отделял «новых людей», родивших</w:t>
        <w:softHyphen/>
        <w:t>ся в процессе революции, от развращенного, зара</w:t>
        <w:softHyphen/>
        <w:t>женного подвида — рабов империализма (кстати, в свое время все эти исторические этапы вызывали одобрение и аплодисменты со стороны видных ев</w:t>
        <w:softHyphen/>
        <w:t>ропейских и испанских деятелей обоих полов — носящих вполне конкретные имена и фамилии, — у которых сейчас вдруг резко ухудшилась память, так что, если верить им, они никогда и знать не знали никакого председателя Мао).</w:t>
      </w:r>
    </w:p>
    <w:p>
      <w:pPr>
        <w:pStyle w:val="101"/>
        <w:pBdr/>
        <w:spacing w:lineRule="exact" w:line="271"/>
        <w:ind w:left="420" w:firstLine="360"/>
        <w:jc w:val="both"/>
        <w:rPr/>
        <w:framePr w:w="5846" w:h="8359" w:x="395" w:y="1945" w:hSpace="0" w:vSpace="0" w:wrap="around" w:vAnchor="page" w:hAnchor="page" w:hRule="exact"/>
        <w:pBdr/>
      </w:pPr>
      <w:r>
        <w:rPr/>
        <w:t>Но все же, все же, вы уж простите, автор этих строк по-прежнему придерживается другого мнения. А именно: что нацизм — это одно, а коммунизм — нечто совсем иное. Ибо, несмотря на то, что оба ста</w:t>
        <w:softHyphen/>
        <w:t>рались насильственным путем уничтожить общест</w:t>
        <w:softHyphen/>
        <w:t>во, существовавшее прежде, и на то, что оба явля</w:t>
        <w:softHyphen/>
        <w:t>лись тоталитарными системами с единственной партией и полицейским государственным аппара</w:t>
        <w:softHyphen/>
        <w:t>том, они вдохновлялись совершенно разными идея</w:t>
        <w:softHyphen/>
        <w:t>ми: один — расизмом, другой — классовой борьбой. То есть с одной стороны были антропометрия, резус-</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tabs>
          <w:tab w:val="clear" w:pos="708"/>
          <w:tab w:val="left" w:pos="1350" w:leader="underscore"/>
          <w:tab w:val="left" w:pos="2956" w:leader="underscore"/>
        </w:tabs>
        <w:spacing w:lineRule="auto" w:line="309" w:before="0" w:after="240"/>
        <w:ind w:hanging="0"/>
        <w:jc w:val="center"/>
        <w:rPr>
          <w:sz w:val="17"/>
          <w:szCs w:val="17"/>
        </w:rPr>
        <w:framePr w:w="5846" w:h="9493" w:x="395" w:y="1239" w:hSpace="0" w:vSpace="0" w:wrap="around" w:vAnchor="page" w:hAnchor="page" w:hRule="exact"/>
        <w:pBdr/>
      </w:pPr>
      <w:r>
        <w:rPr>
          <w:rFonts w:eastAsia="Courier New" w:cs="Courier New" w:ascii="Courier New" w:hAnsi="Courier New"/>
          <w:b w:val="false"/>
          <w:bCs w:val="false"/>
          <w:sz w:val="18"/>
          <w:szCs w:val="18"/>
        </w:rPr>
        <w:t>627</w:t>
        <w:br/>
      </w:r>
    </w:p>
    <w:p>
      <w:pPr>
        <w:pStyle w:val="101"/>
        <w:pBdr/>
        <w:spacing w:lineRule="auto" w:line="300"/>
        <w:ind w:left="400" w:firstLine="20"/>
        <w:jc w:val="both"/>
        <w:rPr/>
        <w:framePr w:w="5846" w:h="9493" w:x="395" w:y="1239" w:hSpace="0" w:vSpace="0" w:wrap="around" w:vAnchor="page" w:hAnchor="page" w:hRule="exact"/>
        <w:pBdr/>
      </w:pPr>
      <w:r>
        <w:rPr/>
        <w:t>фактор, «мы» и «они», а с другой — стремление сде</w:t>
        <w:softHyphen/>
        <w:t>лать так, чтобы «проклятьем заклейменные» голод</w:t>
        <w:softHyphen/>
        <w:t>ные и рабы перестали умирать от голода, а эксплуа</w:t>
        <w:softHyphen/>
        <w:t>тирующие их мерзавцы и кровососы наконец полу</w:t>
        <w:softHyphen/>
        <w:t>чили по заслугам. Не знаю, улавливаете ли вы разницу. Как бы ни смотрели на это любители парал</w:t>
        <w:softHyphen/>
        <w:t>лельных игр, при всех отклонениях и патологии, при всех Сталиных и Пол Потах, принимавших в этом участие, разница огромна. Потому что, хотя при лю</w:t>
        <w:softHyphen/>
        <w:t>бой идеологии бывают свои карьеристы, фальсифи</w:t>
        <w:softHyphen/>
        <w:t>каторы и убийцы разных окрасок и мастей и хотя любое дело, сколь бы честным оно ни было, в итоге всегда оказывается в руках негодяев и ловкачей, вдох</w:t>
        <w:softHyphen/>
        <w:t>новлявшие его принципы от этого не утрачивают своей ценности. Так что давайте не будем смешивать божий дар с яичницей, а уж тем более со свастикой.</w:t>
      </w:r>
    </w:p>
    <w:p>
      <w:pPr>
        <w:pStyle w:val="101"/>
        <w:pBdr/>
        <w:spacing w:lineRule="auto" w:line="300"/>
        <w:ind w:left="400" w:firstLine="360"/>
        <w:jc w:val="both"/>
        <w:rPr/>
        <w:framePr w:w="5846" w:h="9493" w:x="395" w:y="1239" w:hSpace="0" w:vSpace="0" w:wrap="around" w:vAnchor="page" w:hAnchor="page" w:hRule="exact"/>
        <w:pBdr/>
      </w:pPr>
      <w:r>
        <w:rPr/>
        <w:t>И, между прочим, в то время как Сталин манипу</w:t>
        <w:softHyphen/>
        <w:t>лировал коммунизмом с помощью зловещей лич</w:t>
        <w:softHyphen/>
        <w:t xml:space="preserve">ной диктатуры, </w:t>
      </w:r>
      <w:r>
        <w:rPr>
          <w:i/>
          <w:iCs/>
        </w:rPr>
        <w:t>нацизм воплощал в себе Германию и германский дух</w:t>
      </w:r>
      <w:r>
        <w:rPr/>
        <w:t xml:space="preserve"> и превратился в режим террора бла</w:t>
        <w:softHyphen/>
        <w:t>годаря самим же немцам, которые, труся и соучаст</w:t>
        <w:softHyphen/>
        <w:t>вуя, улыбались и причесывали на косой пробор сво</w:t>
        <w:softHyphen/>
        <w:t>их мальчиков в коричневых рубашках, а потом от</w:t>
        <w:softHyphen/>
        <w:t>водили глаза, когда СС и гестапо приходили и забирали соседей-евреев с третьего этажа, чтобы сварить из них мыло. А коммунизм был надеждой на международную солидарность, коренящейся в са</w:t>
        <w:softHyphen/>
        <w:t>мой истории человечества, прекрасной мечтой, ро</w:t>
        <w:softHyphen/>
        <w:t>дившейся из отваги людей, готовых встать во весь рост и сражаться, чтобы не жить рабами, а стать хо</w:t>
        <w:softHyphen/>
        <w:t>зяевами своего хлеба и своей судьбы.</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37" w:h="752" w:x="813" w:y="408" w:hSpace="0" w:vSpace="0" w:wrap="around" w:vAnchor="page" w:hAnchor="page" w:hRule="exact"/>
        <w:pBdr/>
      </w:pPr>
      <w:r>
        <w:rPr>
          <w:b w:val="false"/>
          <w:bCs w:val="false"/>
          <w:i w:val="false"/>
          <w:iCs w:val="false"/>
          <w:sz w:val="19"/>
          <w:szCs w:val="19"/>
        </w:rPr>
        <w:t>628</w:t>
      </w:r>
    </w:p>
    <w:p>
      <w:pPr>
        <w:pStyle w:val="101"/>
        <w:pBdr/>
        <w:spacing w:lineRule="exact" w:line="272" w:before="0" w:after="100"/>
        <w:ind w:left="420" w:firstLine="340"/>
        <w:jc w:val="both"/>
        <w:rPr/>
        <w:framePr w:w="5846" w:h="5126" w:x="395" w:y="1470" w:hSpace="0" w:vSpace="0" w:wrap="around" w:vAnchor="page" w:hAnchor="page" w:hRule="exact"/>
        <w:pBdr/>
      </w:pPr>
      <w:r>
        <w:rPr/>
        <w:t>Сейчас коммунизм рухнул, это верно, и крысы бегут с корабля. Однако мечта, породившая его старая и прекрасная мечта, — побуждала и до сих пор побуждает многих честных людей идти за него на смерть. Забывать об этом, когда капитализм на</w:t>
        <w:softHyphen/>
        <w:t>конец превратился в многонациональную поли</w:t>
        <w:softHyphen/>
        <w:t>цию, в кукловода, управляющего марионетками, в тысячеглазого Аргуса, которому поклоняются мил</w:t>
        <w:softHyphen/>
        <w:t>лионы загипнотизированных рабов, — забывать об этом аморально и равносильно самоубийству. Тем более в нынешней Испании, где благодаря Испан</w:t>
        <w:softHyphen/>
        <w:t>ской социалистической рабочей партии Гонсалеса слово «социализм» вываляно в дерьме и стало сино</w:t>
        <w:softHyphen/>
        <w:t>нимом низости и легкой наживы.</w:t>
      </w:r>
    </w:p>
    <w:p>
      <w:pPr>
        <w:pStyle w:val="101"/>
        <w:pBdr/>
        <w:spacing w:lineRule="exact" w:line="272"/>
        <w:ind w:left="420" w:firstLine="340"/>
        <w:jc w:val="both"/>
        <w:rPr/>
        <w:framePr w:w="5846" w:h="5126" w:x="395" w:y="1470" w:hSpace="0" w:vSpace="0" w:wrap="around" w:vAnchor="page" w:hAnchor="page" w:hRule="exact"/>
        <w:pBdr/>
      </w:pPr>
      <w:r>
        <w:rPr/>
        <w:t>Так что уж сделайте мне одолжение: не сравни</w:t>
        <w:softHyphen/>
        <w:t xml:space="preserve">вайте какого-нибудь свихнувшегося нацистского сукина сына с рядовым </w:t>
      </w:r>
      <w:r>
        <w:rPr>
          <w:i/>
          <w:iCs/>
        </w:rPr>
        <w:t>«товарищем»,</w:t>
      </w:r>
      <w:r>
        <w:rPr/>
        <w:t xml:space="preserve"> вышедшим в то далекое раннее октябрьское утро на петроград</w:t>
        <w:softHyphen/>
        <w:t>скую улицу, чтобы сражаться.</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846" w:h="400" w:x="395" w:y="836" w:hSpace="0" w:vSpace="0" w:wrap="around" w:vAnchor="page" w:hAnchor="page" w:hRule="exact"/>
        <w:pBdr/>
      </w:pPr>
      <w:bookmarkStart w:id="137" w:name="bookmark274_Copy_1"/>
      <w:r>
        <w:rPr>
          <w:i w:val="false"/>
          <w:iCs w:val="false"/>
        </w:rPr>
        <w:t>Новогодняя ночь в Бухаресте</w:t>
      </w:r>
      <w:bookmarkEnd w:id="137"/>
    </w:p>
    <w:p>
      <w:pPr>
        <w:pStyle w:val="101"/>
        <w:pBdr/>
        <w:spacing w:lineRule="auto" w:line="297" w:before="0" w:after="100"/>
        <w:ind w:left="400" w:firstLine="20"/>
        <w:jc w:val="both"/>
        <w:rPr/>
        <w:framePr w:w="5846" w:h="4892" w:x="395" w:y="5430" w:hSpace="0" w:vSpace="0" w:wrap="around" w:vAnchor="page" w:hAnchor="page" w:hRule="exact"/>
        <w:pBdr/>
      </w:pPr>
      <w:r>
        <w:rPr/>
        <w:t>Тогда на самое Рождество пришел конец Чаушеску, и на какое-то время румынский народ поверил в то, что он свободен и стал хозяином своей судьбы. Бы</w:t>
        <w:softHyphen/>
        <w:t>ла эйфория, были баррикады, были бои и много убитых. Мы прибыли в Бухарест накануне Сочель</w:t>
        <w:softHyphen/>
        <w:t>ника, в самое утро революции, после совершенно безумного путешествия по заснеженным полям, по обледенелым шоссе, по ущельям Карпат, когда на</w:t>
        <w:softHyphen/>
        <w:t>верху, как в фильмах про индейцев, стояли и смот</w:t>
        <w:softHyphen/>
        <w:t>рели на нас крестьяне, вооруженные охотничьими ружьями, а потом останавливали нас у баррикад — тракторов, поставленных поперек дороги, — чтобы пригласить выпить вместе с ними за свободу. Тот день оказался очень тяжелым, потому что в Бухаре</w:t>
        <w:softHyphen/>
        <w:t>сте трещал мороз, то и дело стреляли снайперы «Секуритате»</w:t>
      </w:r>
      <w:r>
        <w:rPr>
          <w:vertAlign w:val="superscript"/>
        </w:rPr>
        <w:t>1</w:t>
      </w:r>
      <w:r>
        <w:rPr/>
        <w:t>, не было ни еды, ни табака, да к тому же</w:t>
      </w:r>
    </w:p>
    <w:p>
      <w:pPr>
        <w:pStyle w:val="12"/>
        <w:pBdr/>
        <w:spacing w:lineRule="auto" w:line="252"/>
        <w:ind w:left="760" w:hanging="340"/>
        <w:jc w:val="both"/>
        <w:rPr>
          <w:sz w:val="17"/>
          <w:szCs w:val="17"/>
        </w:rPr>
        <w:framePr w:w="5846" w:h="4892" w:x="395" w:y="5430" w:hSpace="0" w:vSpace="0" w:wrap="around" w:vAnchor="page" w:hAnchor="page" w:hRule="exact"/>
        <w:pBdr/>
      </w:pPr>
      <w:r>
        <w:rPr>
          <w:b w:val="false"/>
          <w:bCs w:val="false"/>
          <w:sz w:val="17"/>
          <w:szCs w:val="17"/>
        </w:rPr>
        <w:t xml:space="preserve">1 Секуритате </w:t>
      </w:r>
      <w:r>
        <w:rPr>
          <w:b w:val="false"/>
          <w:bCs w:val="false"/>
          <w:i/>
          <w:iCs/>
          <w:sz w:val="17"/>
          <w:szCs w:val="17"/>
        </w:rPr>
        <w:t>(рум.</w:t>
      </w:r>
      <w:r>
        <w:rPr>
          <w:b w:val="false"/>
          <w:bCs w:val="false"/>
          <w:sz w:val="17"/>
          <w:szCs w:val="17"/>
        </w:rPr>
        <w:t xml:space="preserve"> </w:t>
      </w:r>
      <w:r>
        <w:rPr>
          <w:b w:val="false"/>
          <w:bCs w:val="false"/>
          <w:sz w:val="17"/>
          <w:szCs w:val="17"/>
          <w:lang w:val="en-US" w:eastAsia="en-US" w:bidi="en-US"/>
        </w:rPr>
        <w:t>Securitate</w:t>
      </w:r>
      <w:r>
        <w:rPr>
          <w:b w:val="false"/>
          <w:bCs w:val="false"/>
          <w:sz w:val="17"/>
          <w:szCs w:val="17"/>
          <w:lang w:eastAsia="en-US" w:bidi="en-US"/>
        </w:rPr>
        <w:t xml:space="preserve">) </w:t>
      </w:r>
      <w:r>
        <w:rPr>
          <w:b w:val="false"/>
          <w:bCs w:val="false"/>
          <w:sz w:val="17"/>
          <w:szCs w:val="17"/>
        </w:rPr>
        <w:t>— государственная безопас</w:t>
        <w:softHyphen/>
        <w:t>ность.</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8" w:h="756" w:x="805" w:y="849" w:hSpace="0" w:vSpace="0" w:wrap="around" w:vAnchor="page" w:hAnchor="page" w:hRule="exact"/>
        <w:pBdr/>
      </w:pPr>
      <w:r>
        <w:rPr>
          <w:b w:val="false"/>
          <w:bCs w:val="false"/>
          <w:i w:val="false"/>
          <w:iCs w:val="false"/>
          <w:sz w:val="19"/>
          <w:szCs w:val="19"/>
        </w:rPr>
        <w:t>630</w:t>
      </w:r>
    </w:p>
    <w:p>
      <w:pPr>
        <w:pStyle w:val="101"/>
        <w:pBdr/>
        <w:spacing w:lineRule="exact" w:line="272" w:before="0" w:after="60"/>
        <w:ind w:left="400" w:firstLine="20"/>
        <w:jc w:val="both"/>
        <w:rPr/>
        <w:framePr w:w="5846" w:h="8381" w:x="395" w:y="1915" w:hSpace="0" w:vSpace="0" w:wrap="around" w:vAnchor="page" w:hAnchor="page" w:hRule="exact"/>
        <w:pBdr/>
      </w:pPr>
      <w:r>
        <w:rPr/>
        <w:t>Жана Пьера Кальдерона, моего старого знакомого по Ливану и другим войнам, и еще одного француз</w:t>
        <w:softHyphen/>
        <w:t>ского журналиста, имени которого я не помню, а может, просто не знал, убили, едва дав ступить на землю. Так что моральное состояние оставшихся репортеров, присланных освещать события (нас было около двух десятков), мягко говоря, оставляло желать лучшего.</w:t>
      </w:r>
    </w:p>
    <w:p>
      <w:pPr>
        <w:pStyle w:val="101"/>
        <w:pBdr/>
        <w:spacing w:lineRule="exact" w:line="272"/>
        <w:ind w:left="400" w:firstLine="360"/>
        <w:jc w:val="both"/>
        <w:rPr/>
        <w:framePr w:w="5846" w:h="8381" w:x="395" w:y="1915" w:hSpace="0" w:vSpace="0" w:wrap="around" w:vAnchor="page" w:hAnchor="page" w:hRule="exact"/>
        <w:pBdr/>
      </w:pPr>
      <w:r>
        <w:rPr/>
        <w:t>Не знаю, чья это была идея — Альфонсо Рохо, Ху</w:t>
        <w:softHyphen/>
        <w:t>лио Алонсо, Ульфа Давидсона или кого-то еще. А мо</w:t>
        <w:softHyphen/>
        <w:t>жет, даже и моя. Но, как бы то ни было, осуществить ее поручили мне, потому что Нило, шофер-румын, которому я каждый день платил по сотне долларов Испанского телевидения, чтобы он подмазывал нужных людей, крал или всеми правдами и неправ</w:t>
        <w:softHyphen/>
        <w:t>дами добывал бензин, то есть, в сущности, помогал нам зарабатывать на жизнь, в прошлом был сутене</w:t>
        <w:softHyphen/>
        <w:t>ром и знал наизусть все злачные места города. Мы решили, что, в отличие от печального Рождества, последнюю ночь уходящего 1989 года нужно сде</w:t>
        <w:softHyphen/>
        <w:t>лать необыкновенной. Поэтому мы в складчину сня</w:t>
        <w:softHyphen/>
        <w:t>ли шикарный номер в нашем же отеле «Интеркон</w:t>
        <w:softHyphen/>
        <w:t>тиненталь», а также скинулись на приличный ужин с черного рынка — с икрой, водкой и шампанским в объемах, приличествующих случаю. Что же касает</w:t>
        <w:softHyphen/>
        <w:t>ся численного неравенства полов (среди нас было всего лишь четыре женщины, из них одна — продю</w:t>
        <w:softHyphen/>
        <w:t>сер «Си-эн-эн»), то, во-первых, в городе действовал комендантский час, а во-вторых, большинство ру</w:t>
        <w:softHyphen/>
        <w:t>мынских проституток до последнего времени рабо</w:t>
        <w:softHyphen/>
        <w:t>тало на «Секуритате», так что теперь все они куда-то</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lineRule="auto" w:line="292" w:before="0" w:after="60"/>
        <w:rPr>
          <w:sz w:val="19"/>
          <w:szCs w:val="19"/>
        </w:rPr>
        <w:framePr w:w="5162" w:h="734" w:x="802" w:y="902" w:hSpace="0" w:vSpace="0" w:wrap="around" w:vAnchor="page" w:hAnchor="page" w:hRule="exact"/>
        <w:pBdr/>
      </w:pPr>
      <w:r>
        <w:rPr>
          <w:b w:val="false"/>
          <w:bCs w:val="false"/>
          <w:i w:val="false"/>
          <w:iCs w:val="false"/>
          <w:sz w:val="19"/>
          <w:szCs w:val="19"/>
        </w:rPr>
        <w:t>631</w:t>
      </w:r>
    </w:p>
    <w:p>
      <w:pPr>
        <w:pStyle w:val="101"/>
        <w:pBdr/>
        <w:spacing w:lineRule="auto" w:line="297"/>
        <w:ind w:left="400" w:firstLine="20"/>
        <w:jc w:val="both"/>
        <w:rPr/>
        <w:framePr w:w="5846" w:h="8363" w:x="395" w:y="1957" w:hSpace="0" w:vSpace="0" w:wrap="around" w:vAnchor="page" w:hAnchor="page" w:hRule="exact"/>
        <w:pBdr/>
      </w:pPr>
      <w:r>
        <w:rPr/>
        <w:t>попрятались. Поэтому, стремясь реабилитировать их в глазах общества, я целый день колесил по буха</w:t>
        <w:softHyphen/>
        <w:t>рестским борделям вместе с Нило в качестве по</w:t>
        <w:softHyphen/>
        <w:t>средника. Мне удалось рекрутировать восемнадцать девушек: полсотни долларов каждой плюс хороший ужин — перед такими аргументами устоять было не</w:t>
        <w:softHyphen/>
        <w:t>возможно. И вот, когда наступил вечер, мы все обла</w:t>
        <w:softHyphen/>
        <w:t xml:space="preserve">чились в чистые рубашки и спустились в вестибюль отеля, чтобы встречать проституток, разодетых в свои лучшие наряды (Нило доставлял их группами по три-четыре на нашей машине с эмблемой </w:t>
      </w:r>
      <w:r>
        <w:rPr>
          <w:lang w:val="en-US" w:eastAsia="en-US" w:bidi="en-US"/>
        </w:rPr>
        <w:t>TVE</w:t>
      </w:r>
      <w:r>
        <w:rPr>
          <w:vertAlign w:val="superscript"/>
          <w:lang w:eastAsia="en-US" w:bidi="en-US"/>
        </w:rPr>
        <w:t>1</w:t>
      </w:r>
      <w:r>
        <w:rPr>
          <w:lang w:eastAsia="en-US" w:bidi="en-US"/>
        </w:rPr>
        <w:t xml:space="preserve">). </w:t>
      </w:r>
      <w:r>
        <w:rPr/>
        <w:t>Мы предлагали им руку и церемонно отводили в но</w:t>
        <w:softHyphen/>
        <w:t>мер, уже подготовленный для праздника.</w:t>
      </w:r>
    </w:p>
    <w:p>
      <w:pPr>
        <w:pStyle w:val="101"/>
        <w:pBdr/>
        <w:spacing w:lineRule="auto" w:line="297" w:before="0" w:after="120"/>
        <w:ind w:left="400" w:firstLine="360"/>
        <w:jc w:val="both"/>
        <w:rPr/>
        <w:framePr w:w="5846" w:h="8363" w:x="395" w:y="1957" w:hSpace="0" w:vSpace="0" w:wrap="around" w:vAnchor="page" w:hAnchor="page" w:hRule="exact"/>
        <w:pBdr/>
      </w:pPr>
      <w:r>
        <w:rPr/>
        <w:t>Бывает, что, пережив что-то, лишь по прошест</w:t>
        <w:softHyphen/>
        <w:t>вии времени понимаешь: такие вещи нужно пере</w:t>
        <w:softHyphen/>
        <w:t>жить, чтобы потом долго помнить их. Тогда, в Буха</w:t>
        <w:softHyphen/>
        <w:t>ресте, выдался как раз один из таких случаев. Была музыка, танцы, сигаретный дым, разговоры. Массо</w:t>
        <w:softHyphen/>
        <w:t>вые убийства, Чаушеску и «Секуритате» остались где-то по ту сторону этой ночи, которая походила на идеальную, безупречную светскую вечеринку, по</w:t>
        <w:softHyphen/>
        <w:t>тому что все и каждый вели себя исключительно корректно: репортеры-женщины держались с про</w:t>
        <w:softHyphen/>
        <w:t>ститутками крайне тактично и великодушно, а мужчины — даже те, кто порядком набрался — не теряли достоинства. Двое коллег с Галисийского телевидения уж не знаю каким чудом умудрились протащить через все аэропорты и таможни огром</w:t>
        <w:softHyphen/>
        <w:t>ную плитку прессованного гашиша, и ей было воз-</w:t>
      </w:r>
    </w:p>
    <w:p>
      <w:pPr>
        <w:pStyle w:val="12"/>
        <w:pBdr/>
        <w:spacing w:lineRule="auto" w:line="252"/>
        <w:ind w:left="760" w:hanging="340"/>
        <w:jc w:val="both"/>
        <w:rPr>
          <w:sz w:val="17"/>
          <w:szCs w:val="17"/>
        </w:rPr>
        <w:framePr w:w="5846" w:h="8363" w:x="395" w:y="1957" w:hSpace="0" w:vSpace="0" w:wrap="around" w:vAnchor="page" w:hAnchor="page" w:hRule="exact"/>
        <w:pBdr/>
      </w:pPr>
      <w:r>
        <w:rPr>
          <w:b w:val="false"/>
          <w:bCs w:val="false"/>
          <w:sz w:val="17"/>
          <w:szCs w:val="17"/>
        </w:rPr>
        <w:t xml:space="preserve">1 </w:t>
      </w:r>
      <w:r>
        <w:rPr>
          <w:b w:val="false"/>
          <w:bCs w:val="false"/>
          <w:sz w:val="17"/>
          <w:szCs w:val="17"/>
          <w:lang w:val="en-US" w:eastAsia="en-US" w:bidi="en-US"/>
        </w:rPr>
        <w:t>TVE</w:t>
      </w:r>
      <w:r>
        <w:rPr>
          <w:b w:val="false"/>
          <w:bCs w:val="false"/>
          <w:sz w:val="17"/>
          <w:szCs w:val="17"/>
          <w:lang w:eastAsia="en-US" w:bidi="en-US"/>
        </w:rPr>
        <w:t xml:space="preserve"> </w:t>
      </w:r>
      <w:r>
        <w:rPr>
          <w:b w:val="false"/>
          <w:bCs w:val="false"/>
          <w:sz w:val="17"/>
          <w:szCs w:val="17"/>
        </w:rPr>
        <w:t xml:space="preserve">— аббревиатура от </w:t>
      </w:r>
      <w:r>
        <w:rPr>
          <w:b w:val="false"/>
          <w:bCs w:val="false"/>
          <w:sz w:val="17"/>
          <w:szCs w:val="17"/>
          <w:lang w:val="en-US" w:eastAsia="en-US" w:bidi="en-US"/>
        </w:rPr>
        <w:t>Television</w:t>
      </w:r>
      <w:r>
        <w:rPr>
          <w:b w:val="false"/>
          <w:bCs w:val="false"/>
          <w:sz w:val="17"/>
          <w:szCs w:val="17"/>
          <w:lang w:eastAsia="en-US" w:bidi="en-US"/>
        </w:rPr>
        <w:t xml:space="preserve"> </w:t>
      </w:r>
      <w:r>
        <w:rPr>
          <w:b w:val="false"/>
          <w:bCs w:val="false"/>
          <w:sz w:val="17"/>
          <w:szCs w:val="17"/>
          <w:lang w:val="en-US" w:eastAsia="en-US" w:bidi="en-US"/>
        </w:rPr>
        <w:t>Espanola</w:t>
      </w:r>
      <w:r>
        <w:rPr>
          <w:b w:val="false"/>
          <w:bCs w:val="false"/>
          <w:sz w:val="17"/>
          <w:szCs w:val="17"/>
          <w:lang w:eastAsia="en-US" w:bidi="en-US"/>
        </w:rPr>
        <w:t xml:space="preserve"> </w:t>
      </w:r>
      <w:r>
        <w:rPr>
          <w:b w:val="false"/>
          <w:bCs w:val="false"/>
          <w:sz w:val="17"/>
          <w:szCs w:val="17"/>
        </w:rPr>
        <w:t>— Испанское те</w:t>
        <w:softHyphen/>
        <w:t>левидение.</w:t>
      </w:r>
    </w:p>
    <w:p>
      <w:pPr>
        <w:sectPr>
          <w:type w:val="nextPage"/>
          <w:pgSz w:w="6757" w:h="11169"/>
          <w:pgMar w:left="360" w:right="360" w:gutter="0" w:header="0" w:top="70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80" w:h="752" w:x="791" w:y="853" w:hSpace="0" w:vSpace="0" w:wrap="around" w:vAnchor="page" w:hAnchor="page" w:hRule="exact"/>
        <w:pBdr/>
      </w:pPr>
      <w:r>
        <w:rPr>
          <w:b w:val="false"/>
          <w:bCs w:val="false"/>
          <w:i w:val="false"/>
          <w:iCs w:val="false"/>
          <w:sz w:val="19"/>
          <w:szCs w:val="19"/>
        </w:rPr>
        <w:t>632</w:t>
      </w:r>
    </w:p>
    <w:p>
      <w:pPr>
        <w:pStyle w:val="101"/>
        <w:pBdr/>
        <w:spacing w:lineRule="exact" w:line="269"/>
        <w:ind w:left="400" w:hanging="0"/>
        <w:jc w:val="both"/>
        <w:rPr/>
        <w:framePr w:w="5846" w:h="7225" w:x="395" w:y="1915" w:hSpace="0" w:vSpace="0" w:wrap="around" w:vAnchor="page" w:hAnchor="page" w:hRule="exact"/>
        <w:pBdr/>
      </w:pPr>
      <w:r>
        <w:rPr/>
        <w:t>дано должное. Ровно в двенадцать те, кто разрезвил</w:t>
        <w:softHyphen/>
        <w:t>ся больше всех, принялись швыряться снежками с террасы в представительницу «Си-эн-эн», которая, стоя на улице, вела прямой репортаж. Стало еще ве</w:t>
        <w:softHyphen/>
        <w:t>селее, когда за нашими девушками приехали их су</w:t>
        <w:softHyphen/>
        <w:t>тенеры, а мы пригласили их выпить. Потом к нам присоединились официанты, поснимавшие свои пиджаки, а захмелевший народ начал засыпать на диванах и в креслах; одни, собравшись в кружок, пе</w:t>
        <w:softHyphen/>
        <w:t>ли, другие выходили на засыпанную снегом террасу встречать рассвет. А потом к нам пришли еще и сол</w:t>
        <w:softHyphen/>
        <w:t>даты, несшие караул на соседних с отелем баррика</w:t>
        <w:softHyphen/>
        <w:t>дах. И наступил момент, когда все мы — солдаты, су</w:t>
        <w:softHyphen/>
        <w:t>тенеры, официанты, проститутки и журналисты — были сильно пьяны, но нам было очень спокойно и очень хорошо, не знаю, понимаете ли вы, что я имею в виду, и мы обнимали друг друга за плечи и пели на шести или семи разных языках грустные песни и песни о любви. А сутенеры жаловались нам, что жизнь пошла совсем дрянная, и предлагали сво</w:t>
        <w:softHyphen/>
        <w:t>их девочек за полцены или даже совсем бесплатно, однако никто не принимал этих предложений. Мы обнимали их, целовали в щеку девушек и говорили: нет, спасибо, не надо, нам и так хорошо. А они слег</w:t>
        <w:softHyphen/>
        <w:t>ка улыбались — недоуменно и дружелюбно. И под</w:t>
        <w:softHyphen/>
        <w:t>ставляли зажигалки под наши сигареты, когда кто-нибудь хотел закурить.</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lineRule="auto" w:line="208" w:before="0" w:after="0"/>
        <w:rPr/>
        <w:framePr w:w="5846" w:h="662" w:x="395" w:y="876" w:hSpace="0" w:vSpace="0" w:wrap="around" w:vAnchor="page" w:hAnchor="page" w:hRule="exact"/>
        <w:pBdr/>
      </w:pPr>
      <w:bookmarkStart w:id="138" w:name="bookmark276_Copy_1"/>
      <w:r>
        <w:rPr>
          <w:i w:val="false"/>
          <w:iCs w:val="false"/>
        </w:rPr>
        <w:t>Война, которую проиграли</w:t>
        <w:br/>
        <w:t>мы все</w:t>
      </w:r>
      <w:bookmarkEnd w:id="138"/>
    </w:p>
    <w:p>
      <w:pPr>
        <w:pStyle w:val="101"/>
        <w:pBdr/>
        <w:spacing w:lineRule="auto" w:line="297"/>
        <w:ind w:left="400" w:firstLine="20"/>
        <w:jc w:val="both"/>
        <w:rPr/>
        <w:framePr w:w="5846" w:h="4907" w:x="395" w:y="5415" w:hSpace="0" w:vSpace="0" w:wrap="around" w:vAnchor="page" w:hAnchor="page" w:hRule="exact"/>
        <w:pBdr/>
      </w:pPr>
      <w:r>
        <w:rPr/>
        <w:t>Дети. Это всегда хуже всего — всегда, на любой из войн, но и сегодня, когда я смотрю старые черно-бе</w:t>
        <w:softHyphen/>
        <w:t>лые фильмы или выцветшие фотографии, сделан</w:t>
        <w:softHyphen/>
        <w:t>ные шестьдесят лет назад, мне каждый раз становит</w:t>
        <w:softHyphen/>
        <w:t>ся не по себе, когда я вижу, как они, плача и держась за руку отца или матери, идут через границу, в изгна</w:t>
        <w:softHyphen/>
        <w:t>ние, или, съежившись в подворотне, смотрят вверх, в небо, откуда со свистом падают бомбы, а вокруг все грохочет от взрывов, или, стоя в длинной очере</w:t>
        <w:softHyphen/>
        <w:t>ди за куском хлеба, глядят в объектив огромными от голода и страха глазами. Труп в придорожной кана</w:t>
        <w:softHyphen/>
        <w:t>ве, солдат, дрожащий от холода на фронте под Уэской, инвалид, которого поддерживают товарищи, чтобы не упал, когда его оттолкнул французский жандарм, да так, что с тощих плеч свалилось ста</w:t>
        <w:softHyphen/>
        <w:t>ренькое одеяло... Эти персонажи — взрослые, они знают или хотя бы должны знать, что, черт побери, происходит. И потому они у меня вызывают меньше</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8"/>
          <w:szCs w:val="18"/>
        </w:rPr>
        <w:framePr w:w="2243" w:h="508" w:x="2271" w:y="883" w:hSpace="0" w:vSpace="0" w:wrap="around" w:vAnchor="page" w:hAnchor="page" w:hRule="exact"/>
        <w:pBdr/>
      </w:pPr>
      <w:r>
        <w:rPr>
          <w:rFonts w:eastAsia="Courier New" w:cs="Courier New" w:ascii="Courier New" w:hAnsi="Courier New"/>
          <w:b w:val="false"/>
          <w:bCs w:val="false"/>
          <w:i w:val="false"/>
          <w:iCs w:val="false"/>
          <w:sz w:val="18"/>
          <w:szCs w:val="18"/>
        </w:rPr>
        <w:t>634</w:t>
      </w:r>
    </w:p>
    <w:p>
      <w:pPr>
        <w:pStyle w:val="101"/>
        <w:pBdr/>
        <w:spacing w:lineRule="exact" w:line="301" w:before="0" w:after="60"/>
        <w:ind w:hanging="0"/>
        <w:jc w:val="both"/>
        <w:rPr/>
        <w:framePr w:w="5846" w:h="7618" w:x="395" w:y="1448" w:hSpace="0" w:vSpace="0" w:wrap="around" w:vAnchor="page" w:hAnchor="page" w:hRule="exact"/>
        <w:pBdr/>
      </w:pPr>
      <w:r>
        <w:rPr/>
        <w:t>сочувствия, чем эти десятки и сотни непонимаю</w:t>
        <w:softHyphen/>
        <w:t>щих детских глаз. И сегодня, спустя полвека и еще десять лет, те дети, запечатленные солями серебра на фотопленке, где они уже никогда не состарятся и не умрут, по-прежнему смотрят на нас испуганными глазами, и эти глаза — обвинение, обличение, ос</w:t>
        <w:softHyphen/>
        <w:t>корбление, напоминание о нашем бесчестье, нашем позоре и нашем безумии.</w:t>
      </w:r>
    </w:p>
    <w:p>
      <w:pPr>
        <w:pStyle w:val="101"/>
        <w:pBdr/>
        <w:spacing w:lineRule="exact" w:line="263"/>
        <w:ind w:firstLine="380"/>
        <w:jc w:val="both"/>
        <w:rPr/>
        <w:framePr w:w="5846" w:h="7618" w:x="395" w:y="1448" w:hSpace="0" w:vSpace="0" w:wrap="around" w:vAnchor="page" w:hAnchor="page" w:hRule="exact"/>
        <w:pBdr/>
      </w:pPr>
      <w:r>
        <w:rPr/>
        <w:t>Мне не довелось пережить ту гражданскую вой</w:t>
        <w:softHyphen/>
        <w:t>ну, но довелось пережить другие войны, и я знаю, что все они одинаковы. Той гражданской войны я не видел, но мне много рассказывали о ней в детстве, когда еще были свежи нанесенные ею раны и следы от пуль на стенах домов, когда множество мужчин и женщин еще находились в тюрьмах и в изгнании и когда генерал Франко еще подписывал смертные приговоры. С вечеров, проведенных рядом с де</w:t>
        <w:softHyphen/>
        <w:t>дом — он сидел в своем кресле с грелкой под нога</w:t>
        <w:softHyphen/>
        <w:t>ми, — я помню рассказы о бомбардировках и о пуб</w:t>
        <w:softHyphen/>
        <w:t>личных казнях, после которых мимо трупов в нази</w:t>
        <w:softHyphen/>
        <w:t>дание проводили солдат. Рассказы о героях и негодяях, которые жили и воевали бок о бок, неот</w:t>
        <w:softHyphen/>
        <w:t xml:space="preserve">личимые друг от друга под синими комбинезонами милисиано, беретами </w:t>
      </w:r>
      <w:r>
        <w:rPr>
          <w:lang w:val="en-US" w:eastAsia="en-US" w:bidi="en-US"/>
        </w:rPr>
        <w:t>requete</w:t>
      </w:r>
      <w:r>
        <w:rPr>
          <w:vertAlign w:val="superscript"/>
          <w:lang w:eastAsia="en-US" w:bidi="en-US"/>
        </w:rPr>
        <w:t>1</w:t>
      </w:r>
      <w:r>
        <w:rPr>
          <w:lang w:eastAsia="en-US" w:bidi="en-US"/>
        </w:rPr>
        <w:t xml:space="preserve"> </w:t>
      </w:r>
      <w:r>
        <w:rPr/>
        <w:t>или голубыми рубаш</w:t>
        <w:softHyphen/>
        <w:t>ками фалангистов. Рассказы — от них бежали му</w:t>
        <w:softHyphen/>
        <w:t>рашки по спине — о друзьях, соседях и родственни</w:t>
        <w:softHyphen/>
        <w:t>ках, которых увозили на рассвете, вытаскивая из до-</w:t>
      </w:r>
    </w:p>
    <w:p>
      <w:pPr>
        <w:pStyle w:val="Style21"/>
        <w:pBdr/>
        <w:spacing w:lineRule="exact" w:line="207"/>
        <w:ind w:left="800" w:hanging="320"/>
        <w:jc w:val="both"/>
        <w:rPr/>
        <w:framePr w:w="5137" w:h="1012" w:x="823" w:y="9289" w:hSpace="0" w:vSpace="0" w:wrap="around" w:vAnchor="page" w:hAnchor="page" w:hRule="exact"/>
        <w:pBdr/>
      </w:pPr>
      <w:r>
        <w:rPr/>
        <w:t xml:space="preserve">1 Милисиано </w:t>
      </w:r>
      <w:r>
        <w:rPr>
          <w:i/>
          <w:iCs/>
        </w:rPr>
        <w:t>(исп.</w:t>
      </w:r>
      <w:r>
        <w:rPr/>
        <w:t xml:space="preserve"> </w:t>
      </w:r>
      <w:r>
        <w:rPr>
          <w:lang w:val="en-US" w:eastAsia="en-US" w:bidi="en-US"/>
        </w:rPr>
        <w:t>miliciano</w:t>
      </w:r>
      <w:r>
        <w:rPr>
          <w:lang w:eastAsia="en-US" w:bidi="en-US"/>
        </w:rPr>
        <w:t xml:space="preserve">) </w:t>
      </w:r>
      <w:r>
        <w:rPr/>
        <w:t xml:space="preserve">— боец милиции (народного ополчения). </w:t>
      </w:r>
      <w:r>
        <w:rPr>
          <w:lang w:val="en-US" w:eastAsia="en-US" w:bidi="en-US"/>
        </w:rPr>
        <w:t>Requete</w:t>
      </w:r>
      <w:r>
        <w:rPr>
          <w:lang w:eastAsia="en-US" w:bidi="en-US"/>
        </w:rPr>
        <w:t xml:space="preserve"> </w:t>
      </w:r>
      <w:r>
        <w:rPr>
          <w:i/>
          <w:iCs/>
        </w:rPr>
        <w:t>(исп.) —</w:t>
      </w:r>
      <w:r>
        <w:rPr/>
        <w:t xml:space="preserve"> добровольцы, сражавшиеся в испанских гражданских войнах XIX и XX вв. в защиту рели</w:t>
        <w:softHyphen/>
        <w:t>гиозной и монархической традиции. В войне 1936—1939 гг. поддерживали генерала Франко.</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40" w:before="0" w:after="100"/>
        <w:ind w:hanging="0"/>
        <w:jc w:val="center"/>
        <w:rPr>
          <w:sz w:val="17"/>
          <w:szCs w:val="17"/>
        </w:rPr>
        <w:framePr w:w="5846" w:h="9436" w:x="395" w:y="843" w:hSpace="0" w:vSpace="0" w:wrap="around" w:vAnchor="page" w:hAnchor="page" w:hRule="exact"/>
        <w:pBdr/>
      </w:pPr>
      <w:r>
        <w:rPr>
          <w:i/>
          <w:iCs/>
          <w:sz w:val="17"/>
          <w:szCs w:val="17"/>
        </w:rPr>
        <w:t>635</w:t>
      </w:r>
    </w:p>
    <w:p>
      <w:pPr>
        <w:pStyle w:val="101"/>
        <w:pBdr/>
        <w:spacing w:lineRule="auto" w:line="292"/>
        <w:ind w:left="400" w:firstLine="20"/>
        <w:jc w:val="both"/>
        <w:rPr/>
        <w:framePr w:w="5846" w:h="9436" w:x="395" w:y="843" w:hSpace="0" w:vSpace="0" w:wrap="around" w:vAnchor="page" w:hAnchor="page" w:hRule="exact"/>
        <w:pBdr/>
      </w:pPr>
      <w:r>
        <w:rPr/>
        <w:t>му прямо в пижамах, под рыдания жен и детей, вы</w:t>
        <w:softHyphen/>
        <w:t>бегавших следом на лестницу, в одночасье судили в чрезвычайных трибуналах, пытали, расстреливали у стены под благословение священника в сутане с вышитыми ярмом и стрелами</w:t>
      </w:r>
      <w:r>
        <w:rPr>
          <w:vertAlign w:val="superscript"/>
        </w:rPr>
        <w:t>1</w:t>
      </w:r>
      <w:r>
        <w:rPr/>
        <w:t xml:space="preserve"> или просто убивали где-нибудь на дороге, при свете фар грузовика. На какой-нибудь из этих старых испанских дорог — нынешние монотонные автотрассы стерли и эту часть нашей памяти, — где даже спустя много лет меня начинала бить дрожь при виде небольших па</w:t>
        <w:softHyphen/>
        <w:t>мятных знаков, установленных в местах, где с пер</w:t>
        <w:softHyphen/>
        <w:t>выми лучами зари убивали людей самых разных со</w:t>
        <w:softHyphen/>
        <w:t>словий и убеждений. Имя, дата, иногда крест. Порой несколько засохших цветков.</w:t>
      </w:r>
    </w:p>
    <w:p>
      <w:pPr>
        <w:pStyle w:val="101"/>
        <w:pBdr/>
        <w:spacing w:lineRule="auto" w:line="292" w:before="0" w:after="100"/>
        <w:ind w:left="400" w:firstLine="360"/>
        <w:jc w:val="both"/>
        <w:rPr/>
        <w:framePr w:w="5846" w:h="9436" w:x="395" w:y="843" w:hSpace="0" w:vSpace="0" w:wrap="around" w:vAnchor="page" w:hAnchor="page" w:hRule="exact"/>
        <w:pBdr/>
      </w:pPr>
      <w:r>
        <w:rPr/>
        <w:t>У каждого из нас в семье есть подобная история — может, одна, а может, двадцать. И глупы те молодые люди, кто не обращается к старшим, чтобы услы</w:t>
        <w:softHyphen/>
        <w:t>шать эти истории, пока они не исчезли вместе со стариками, не канули в безмолвие, ничего не дав по</w:t>
        <w:softHyphen/>
        <w:t>колениям, не пережившим всего этого, лишив их понимания и опыта. Из старших членов моей семьи уже не осталось почти никого, но я был любозна</w:t>
        <w:softHyphen/>
        <w:t>тельным мальчишкой, и мне удалось вырвать у забве</w:t>
        <w:softHyphen/>
        <w:t>ния горсточку этих историй. Сейчас мне жаль, что не больше. Жаль стольких потерянных часов, когда я мог бы расспрашивать, но не расспрашивал тех, ко</w:t>
        <w:softHyphen/>
        <w:t>го теперь больше нет со мной. Это были — и есть — истории о каждом из нас: о наших отцах, матерях, дедушках и бабушках. Так я узнал — знаю — о своем дяде Лоренсо, который в семнадцать лет перешел</w:t>
      </w:r>
    </w:p>
    <w:p>
      <w:pPr>
        <w:pStyle w:val="12"/>
        <w:pBdr/>
        <w:spacing w:lineRule="auto" w:line="240"/>
        <w:ind w:firstLine="400"/>
        <w:jc w:val="both"/>
        <w:rPr>
          <w:sz w:val="17"/>
          <w:szCs w:val="17"/>
        </w:rPr>
        <w:framePr w:w="5846" w:h="9436" w:x="395" w:y="843" w:hSpace="0" w:vSpace="0" w:wrap="around" w:vAnchor="page" w:hAnchor="page" w:hRule="exact"/>
        <w:pBdr/>
      </w:pPr>
      <w:r>
        <w:rPr>
          <w:b w:val="false"/>
          <w:bCs w:val="false"/>
          <w:sz w:val="17"/>
          <w:szCs w:val="17"/>
        </w:rPr>
        <w:t>1 Ярмо и стрелы — эмблема испанской Фаланг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framePr w:w="5144" w:h="756" w:x="805" w:y="872" w:hSpace="0" w:vSpace="0" w:wrap="around" w:vAnchor="page" w:hAnchor="page" w:hRule="exact"/>
        <w:pBdr/>
      </w:pPr>
      <w:r>
        <w:rPr/>
        <w:t>636</w:t>
      </w:r>
    </w:p>
    <w:p>
      <w:pPr>
        <w:pStyle w:val="101"/>
        <w:pBdr/>
        <w:spacing w:lineRule="exact" w:line="272"/>
        <w:ind w:left="400" w:firstLine="20"/>
        <w:jc w:val="both"/>
        <w:rPr/>
        <w:framePr w:w="5846" w:h="8381" w:x="395" w:y="1934" w:hSpace="0" w:vSpace="0" w:wrap="around" w:vAnchor="page" w:hAnchor="page" w:hRule="exact"/>
        <w:pBdr/>
      </w:pPr>
      <w:r>
        <w:rPr/>
        <w:t>вброд Эбро — стиснув зубы, по пояс в воде, с маузе</w:t>
        <w:softHyphen/>
        <w:t>ром в руках, в восемнадцать вернулся домой сер</w:t>
        <w:softHyphen/>
        <w:t>жантом республиканской армии, но так и не дожил до двадцати. Так я узнал и о том, как мой дед Артуро провел четыре часа под бомбами, прижавшись к стене порохового погреба; о том, как однажды но</w:t>
        <w:softHyphen/>
        <w:t>чью милисиано собрались пустить его в расход, по</w:t>
        <w:softHyphen/>
        <w:t>тому что он ужинал при зажженной свече, а это, ска</w:t>
        <w:softHyphen/>
        <w:t>зали они, было сигналом для национальной авиа</w:t>
        <w:softHyphen/>
        <w:t>ции. И о том, как его прежние товарищи по службе в военном флоте хотели расстрелять его за то, что он остался верным Республике. Так я узнал о том, как моя мать — тогда двенадцатилетняя девочка — но</w:t>
        <w:softHyphen/>
        <w:t>сила своему отцу Пенчо, моему второму деду, еду в тюрьму и как всегда просила тюремщиков, чтобы они позволили передать ему узелок самой: так ей удавалось на мгновение увидеть его сквозь зареше</w:t>
        <w:softHyphen/>
        <w:t>ченное окошечко двери, и она могла рассказать ма</w:t>
        <w:softHyphen/>
        <w:t>тери, что он жив. И о том, как мой дядя Антонио (он до сих пор плачет, вспоминая этот день; сейчас ему за семьдесят, а тогда было тринадцать) на велосипе</w:t>
        <w:softHyphen/>
        <w:t>де вез приготовленную матерью картофельную ле</w:t>
        <w:softHyphen/>
        <w:t>пешку своему брату, бригада которого в тот день должна была проходить в тридцати километрах от Картахены. И о том, как мою бабушку Марию Крис</w:t>
        <w:softHyphen/>
        <w:t>тину парализовало посреди улицы во время немец</w:t>
        <w:softHyphen/>
        <w:t>кой бомбардировки. И о том, как мой дядя Пеке во время воздушных налетов бежал по опустевшим, усыпанным битым стеклом улицам к хлебной лавке, чтобы первым встать в очередь, пока люди не вы</w:t>
        <w:softHyphen/>
        <w:t>шли из убежищ. И о том, как мой отец лишь чудом</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tabs>
          <w:tab w:val="clear" w:pos="708"/>
          <w:tab w:val="left" w:pos="1454" w:leader="underscore"/>
          <w:tab w:val="left" w:pos="3060" w:leader="underscore"/>
        </w:tabs>
        <w:spacing w:lineRule="auto" w:line="302" w:before="0" w:after="240"/>
        <w:ind w:hanging="0"/>
        <w:jc w:val="center"/>
        <w:rPr>
          <w:sz w:val="17"/>
          <w:szCs w:val="17"/>
        </w:rPr>
        <w:framePr w:w="5846" w:h="9421" w:x="395" w:y="901" w:hSpace="0" w:vSpace="0" w:wrap="around" w:vAnchor="page" w:hAnchor="page" w:hRule="exact"/>
        <w:pBdr/>
      </w:pPr>
      <w:r>
        <w:rPr>
          <w:b w:val="false"/>
          <w:bCs w:val="false"/>
          <w:sz w:val="19"/>
          <w:szCs w:val="19"/>
        </w:rPr>
        <w:t>637</w:t>
        <w:br/>
      </w:r>
    </w:p>
    <w:p>
      <w:pPr>
        <w:pStyle w:val="101"/>
        <w:pBdr/>
        <w:spacing w:lineRule="auto" w:line="297"/>
        <w:ind w:left="420" w:hanging="0"/>
        <w:jc w:val="both"/>
        <w:rPr/>
        <w:framePr w:w="5846" w:h="9421" w:x="395" w:y="901" w:hSpace="0" w:vSpace="0" w:wrap="around" w:vAnchor="page" w:hAnchor="page" w:hRule="exact"/>
        <w:pBdr/>
      </w:pPr>
      <w:r>
        <w:rPr/>
        <w:t>избежал всеобщей бойни: когда он вместе с другими бойцами — скатанное одеяло через плечо, за спи</w:t>
        <w:softHyphen/>
        <w:t>ной винтовка — шагал по обочине дороги, проез</w:t>
        <w:softHyphen/>
        <w:t>жавший мимо комиссар остановился как раз рядом с ним и спросил, кто из солдат имеет какое-нибудь образование и умеет печатать на машинке. И о том, как дядю моей матери расстреляли только потому, что по соседству жил военный, а пришедшие за ним люди были неграмотны и ошиблись этажом. И о том, что моя бабушка Хуана до самой смерти храни</w:t>
        <w:softHyphen/>
        <w:t>ла латунную коробочку с письмами своего погиб</w:t>
        <w:softHyphen/>
        <w:t>шего на фронте сына, пулю, вынутую из его первой раны, и деревяшку, которую, за неимением анесте</w:t>
        <w:softHyphen/>
        <w:t>зии, он сжимал зубами, пока ему зашивали рану, по</w:t>
        <w:softHyphen/>
        <w:t>лученную под Бельчите.</w:t>
      </w:r>
    </w:p>
    <w:p>
      <w:pPr>
        <w:pStyle w:val="101"/>
        <w:pBdr/>
        <w:spacing w:lineRule="auto" w:line="297"/>
        <w:ind w:left="420" w:firstLine="340"/>
        <w:jc w:val="both"/>
        <w:rPr/>
        <w:framePr w:w="5846" w:h="9421" w:x="395" w:y="901" w:hSpace="0" w:vSpace="0" w:wrap="around" w:vAnchor="page" w:hAnchor="page" w:hRule="exact"/>
        <w:pBdr/>
      </w:pPr>
      <w:r>
        <w:rPr/>
        <w:t>Сколько погибших, и сколько ужаса, и сколько надежд, и сколько героизма, и сколько крови, и сколько дерьма всего лишь за три года. Священники, кропившие святой водой пули и благословлявшие казни или до смерти замученные зверскими пытка</w:t>
        <w:softHyphen/>
        <w:t>ми. Генералы, командиры, солдаты — герои и него</w:t>
        <w:softHyphen/>
        <w:t>дяи, а нередко то и другое в одном лице. Эпика и варварство, лучшая в мире пехота против лучшей в мире пехоты; Каин во всей красе, самое прекрасное и самое низкое, что есть на нашей земле и в нашей проклятой нации. Сброд, что режет горло немощ</w:t>
        <w:softHyphen/>
        <w:t>ным, мерзавцы, что ловят рыбу в мутной воде, меня</w:t>
        <w:softHyphen/>
        <w:t>ют лицо и флаг, лебезят перед тем, кто в силе. Чест</w:t>
        <w:softHyphen/>
        <w:t>ные люди, что поднимаются во весь рост, чтобы сра</w:t>
        <w:softHyphen/>
        <w:t>жаться. Глаза, из которых глядят страх и отчаяние, пули и штыки, бои за каждый дом в Теруэле, в Ун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8" w:h="756" w:x="805" w:y="872" w:hSpace="0" w:vSpace="0" w:wrap="around" w:vAnchor="page" w:hAnchor="page" w:hRule="exact"/>
        <w:pBdr/>
      </w:pPr>
      <w:r>
        <w:rPr>
          <w:b w:val="false"/>
          <w:bCs w:val="false"/>
          <w:i w:val="false"/>
          <w:iCs w:val="false"/>
          <w:sz w:val="19"/>
          <w:szCs w:val="19"/>
        </w:rPr>
        <w:t>638</w:t>
      </w:r>
    </w:p>
    <w:p>
      <w:pPr>
        <w:pStyle w:val="101"/>
        <w:pBdr/>
        <w:spacing w:lineRule="exact" w:line="268" w:before="0" w:after="100"/>
        <w:ind w:left="400" w:firstLine="20"/>
        <w:jc w:val="both"/>
        <w:rPr/>
        <w:framePr w:w="5846" w:h="8359" w:x="395" w:y="1959" w:hSpace="0" w:vSpace="0" w:wrap="around" w:vAnchor="page" w:hAnchor="page" w:hRule="exact"/>
        <w:pBdr/>
      </w:pPr>
      <w:r>
        <w:rPr/>
        <w:t xml:space="preserve">верситетском городке, в горах Сомосьерры, </w:t>
      </w:r>
      <w:r>
        <w:rPr>
          <w:lang w:eastAsia="en-US" w:bidi="en-US"/>
        </w:rPr>
        <w:t>«</w:t>
      </w:r>
      <w:r>
        <w:rPr>
          <w:shd w:fill="FFFFFF" w:val="clear"/>
        </w:rPr>
        <w:t>¡</w:t>
      </w:r>
      <w:r>
        <w:rPr>
          <w:lang w:val="en-US" w:eastAsia="en-US" w:bidi="en-US"/>
        </w:rPr>
        <w:t>Arriba</w:t>
      </w:r>
      <w:r>
        <w:rPr>
          <w:lang w:eastAsia="en-US" w:bidi="en-US"/>
        </w:rPr>
        <w:t xml:space="preserve"> </w:t>
      </w:r>
      <w:r>
        <w:rPr>
          <w:lang w:val="en-US" w:eastAsia="en-US" w:bidi="en-US"/>
        </w:rPr>
        <w:t>Espa</w:t>
      </w:r>
      <w:r>
        <w:rPr/>
        <w:t>ñ</w:t>
      </w:r>
      <w:r>
        <w:rPr>
          <w:lang w:val="en-US" w:eastAsia="en-US" w:bidi="en-US"/>
        </w:rPr>
        <w:t>a</w:t>
      </w:r>
      <w:r>
        <w:rPr>
          <w:lang w:eastAsia="en-US" w:bidi="en-US"/>
        </w:rPr>
        <w:t>!»</w:t>
      </w:r>
      <w:r>
        <w:rPr>
          <w:vertAlign w:val="superscript"/>
          <w:lang w:eastAsia="en-US" w:bidi="en-US"/>
        </w:rPr>
        <w:t>1</w:t>
      </w:r>
      <w:r>
        <w:rPr>
          <w:lang w:eastAsia="en-US" w:bidi="en-US"/>
        </w:rPr>
        <w:t xml:space="preserve">, </w:t>
      </w:r>
      <w:r>
        <w:rPr/>
        <w:t>звучащее среди развалин толедского алькасара</w:t>
      </w:r>
      <w:r>
        <w:rPr>
          <w:vertAlign w:val="superscript"/>
        </w:rPr>
        <w:t>2</w:t>
      </w:r>
      <w:r>
        <w:rPr/>
        <w:t xml:space="preserve"> и </w:t>
      </w:r>
      <w:r>
        <w:rPr>
          <w:lang w:eastAsia="en-US" w:bidi="en-US"/>
        </w:rPr>
        <w:t>«</w:t>
      </w:r>
      <w:r>
        <w:rPr>
          <w:shd w:fill="FFFFFF" w:val="clear"/>
        </w:rPr>
        <w:t>¡</w:t>
      </w:r>
      <w:r>
        <w:rPr>
          <w:lang w:val="en-US" w:eastAsia="en-US" w:bidi="en-US"/>
        </w:rPr>
        <w:t>Viva</w:t>
      </w:r>
      <w:r>
        <w:rPr>
          <w:lang w:eastAsia="en-US" w:bidi="en-US"/>
        </w:rPr>
        <w:t xml:space="preserve"> </w:t>
      </w:r>
      <w:r>
        <w:rPr>
          <w:lang w:val="en-US" w:eastAsia="en-US" w:bidi="en-US"/>
        </w:rPr>
        <w:t>la</w:t>
      </w:r>
      <w:r>
        <w:rPr>
          <w:lang w:eastAsia="en-US" w:bidi="en-US"/>
        </w:rPr>
        <w:t xml:space="preserve"> </w:t>
      </w:r>
      <w:r>
        <w:rPr>
          <w:lang w:val="en-US" w:eastAsia="en-US" w:bidi="en-US"/>
        </w:rPr>
        <w:t>Republica</w:t>
      </w:r>
      <w:r>
        <w:rPr>
          <w:lang w:eastAsia="en-US" w:bidi="en-US"/>
        </w:rPr>
        <w:t>!»</w:t>
      </w:r>
      <w:r>
        <w:rPr>
          <w:vertAlign w:val="superscript"/>
          <w:lang w:eastAsia="en-US" w:bidi="en-US"/>
        </w:rPr>
        <w:t>3</w:t>
      </w:r>
      <w:r>
        <w:rPr>
          <w:lang w:eastAsia="en-US" w:bidi="en-US"/>
        </w:rPr>
        <w:t xml:space="preserve">, </w:t>
      </w:r>
      <w:r>
        <w:rPr/>
        <w:t>гремящее в долине Харамы. Мавры, легионеры, милисиано, герои и трусы, живые и мертвые. Тот жуткий снимок двора казарм Де-ла-Монтанья, сплошь устланного трупа</w:t>
        <w:softHyphen/>
        <w:t>ми, извечная Испания, повторяющая сама себя в ри</w:t>
        <w:softHyphen/>
        <w:t>туале трагедии и смерти. Бадахосская арена для кор</w:t>
        <w:softHyphen/>
        <w:t>риды, плавучие тюрьмы, испанцы, которых расстре</w:t>
        <w:softHyphen/>
        <w:t>ливают комиссары-венгры или французы, или германские легионеры, или итальянские фашисты, или какие-то сукины дети, которые и по-испански-то не умели говорить, а явились сюда, чтобы омо</w:t>
        <w:softHyphen/>
        <w:t>чить в крови и смерти то, что касалось только нас, явились без всякого приглашения. Женщины, обри</w:t>
        <w:softHyphen/>
        <w:t>тые наголо, мужчины, которых унижают на глазах родных и соседей, а они молят о пощаде или плюют в лицо своим палачам. И тот снимок — низенький смуглый испанец в белой рубашке, который только что сдался, и его ведут на расстрел: фаталистически покорно поднятые руки, окурок в уголке рта. Тот са</w:t>
        <w:softHyphen/>
        <w:t>мый окурок, который — я уже писал об этом — все</w:t>
        <w:softHyphen/>
        <w:t>гда во рту у нас, испанцев, когда нас ведут, чтобы по</w:t>
        <w:softHyphen/>
        <w:t>ставить к стенке.</w:t>
      </w:r>
    </w:p>
    <w:p>
      <w:pPr>
        <w:pStyle w:val="101"/>
        <w:pBdr/>
        <w:spacing w:lineRule="exact" w:line="268" w:before="0" w:after="220"/>
        <w:ind w:left="400" w:firstLine="380"/>
        <w:jc w:val="both"/>
        <w:rPr/>
        <w:framePr w:w="5846" w:h="8359" w:x="395" w:y="1959" w:hSpace="0" w:vSpace="0" w:wrap="around" w:vAnchor="page" w:hAnchor="page" w:hRule="exact"/>
        <w:pBdr/>
      </w:pPr>
      <w:r>
        <w:rPr/>
        <w:t>О господи. Как же я люблю и как ненавижу эту нашу страну всякий раз, когда смотрю на эти фото</w:t>
        <w:softHyphen/>
        <w:t>графии. Какая нежность закипает во мне при виде</w:t>
      </w:r>
    </w:p>
    <w:p>
      <w:pPr>
        <w:pStyle w:val="12"/>
        <w:numPr>
          <w:ilvl w:val="0"/>
          <w:numId w:val="47"/>
        </w:numPr>
        <w:pBdr/>
        <w:tabs>
          <w:tab w:val="clear" w:pos="708"/>
          <w:tab w:val="left" w:pos="745" w:leader="none"/>
        </w:tabs>
        <w:spacing w:lineRule="exact" w:line="194"/>
        <w:ind w:left="780" w:hanging="360"/>
        <w:jc w:val="both"/>
        <w:rPr>
          <w:sz w:val="17"/>
          <w:szCs w:val="17"/>
        </w:rPr>
        <w:framePr w:w="5846" w:h="8359" w:x="395" w:y="1959" w:hSpace="0" w:vSpace="0" w:wrap="around" w:vAnchor="page" w:hAnchor="page" w:hRule="exact"/>
        <w:pBdr/>
      </w:pPr>
      <w:r>
        <w:rPr>
          <w:b w:val="false"/>
          <w:bCs w:val="false"/>
          <w:sz w:val="17"/>
          <w:szCs w:val="17"/>
          <w:shd w:fill="FFFFFF" w:val="clear"/>
        </w:rPr>
        <w:t>¡</w:t>
      </w:r>
      <w:r>
        <w:rPr>
          <w:b w:val="false"/>
          <w:bCs w:val="false"/>
          <w:sz w:val="17"/>
          <w:szCs w:val="17"/>
          <w:lang w:val="en-US" w:eastAsia="en-US" w:bidi="en-US"/>
        </w:rPr>
        <w:t>Arriba</w:t>
      </w:r>
      <w:r>
        <w:rPr>
          <w:b w:val="false"/>
          <w:bCs w:val="false"/>
          <w:sz w:val="17"/>
          <w:szCs w:val="17"/>
          <w:lang w:eastAsia="en-US" w:bidi="en-US"/>
        </w:rPr>
        <w:t xml:space="preserve"> </w:t>
      </w:r>
      <w:r>
        <w:rPr>
          <w:b w:val="false"/>
          <w:bCs w:val="false"/>
          <w:sz w:val="17"/>
          <w:szCs w:val="17"/>
          <w:lang w:val="en-US" w:eastAsia="en-US" w:bidi="en-US"/>
        </w:rPr>
        <w:t>Espa</w:t>
      </w:r>
      <w:r>
        <w:rPr>
          <w:rStyle w:val="10"/>
          <w:b w:val="false"/>
          <w:bCs w:val="false"/>
        </w:rPr>
        <w:t>ñ</w:t>
      </w:r>
      <w:r>
        <w:rPr>
          <w:b w:val="false"/>
          <w:bCs w:val="false"/>
          <w:sz w:val="17"/>
          <w:szCs w:val="17"/>
          <w:lang w:val="en-US" w:eastAsia="en-US" w:bidi="en-US"/>
        </w:rPr>
        <w:t>a</w:t>
      </w:r>
      <w:r>
        <w:rPr>
          <w:b w:val="false"/>
          <w:bCs w:val="false"/>
          <w:sz w:val="17"/>
          <w:szCs w:val="17"/>
          <w:lang w:eastAsia="en-US" w:bidi="en-US"/>
        </w:rPr>
        <w:t xml:space="preserve">! </w:t>
      </w:r>
      <w:r>
        <w:rPr>
          <w:b w:val="false"/>
          <w:bCs w:val="false"/>
          <w:i/>
          <w:iCs/>
          <w:sz w:val="17"/>
          <w:szCs w:val="17"/>
        </w:rPr>
        <w:t>(исп.) —</w:t>
      </w:r>
      <w:r>
        <w:rPr>
          <w:b w:val="false"/>
          <w:bCs w:val="false"/>
          <w:sz w:val="17"/>
          <w:szCs w:val="17"/>
        </w:rPr>
        <w:t xml:space="preserve"> Вставай, Испания! (боевой клич фа</w:t>
        <w:softHyphen/>
        <w:t>лангистов).</w:t>
      </w:r>
    </w:p>
    <w:p>
      <w:pPr>
        <w:pStyle w:val="12"/>
        <w:numPr>
          <w:ilvl w:val="0"/>
          <w:numId w:val="47"/>
        </w:numPr>
        <w:pBdr/>
        <w:tabs>
          <w:tab w:val="clear" w:pos="708"/>
          <w:tab w:val="left" w:pos="741" w:leader="none"/>
          <w:tab w:val="left" w:pos="745" w:leader="none"/>
        </w:tabs>
        <w:spacing w:lineRule="exact" w:line="194"/>
        <w:ind w:firstLine="400"/>
        <w:rPr>
          <w:sz w:val="17"/>
          <w:szCs w:val="17"/>
        </w:rPr>
        <w:framePr w:w="5846" w:h="8359" w:x="395" w:y="1959" w:hSpace="0" w:vSpace="0" w:wrap="around" w:vAnchor="page" w:hAnchor="page" w:hRule="exact"/>
        <w:pBdr/>
      </w:pPr>
      <w:r>
        <w:rPr>
          <w:b w:val="false"/>
          <w:bCs w:val="false"/>
          <w:sz w:val="17"/>
          <w:szCs w:val="17"/>
        </w:rPr>
        <w:t xml:space="preserve">Алькасар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alcazar</w:t>
      </w:r>
      <w:r>
        <w:rPr>
          <w:b w:val="false"/>
          <w:bCs w:val="false"/>
          <w:sz w:val="17"/>
          <w:szCs w:val="17"/>
          <w:lang w:eastAsia="en-US" w:bidi="en-US"/>
        </w:rPr>
        <w:t xml:space="preserve">) </w:t>
      </w:r>
      <w:r>
        <w:rPr>
          <w:b w:val="false"/>
          <w:bCs w:val="false"/>
          <w:sz w:val="17"/>
          <w:szCs w:val="17"/>
        </w:rPr>
        <w:t>— крепость, замок.</w:t>
      </w:r>
    </w:p>
    <w:p>
      <w:pPr>
        <w:pStyle w:val="12"/>
        <w:numPr>
          <w:ilvl w:val="0"/>
          <w:numId w:val="47"/>
        </w:numPr>
        <w:pBdr/>
        <w:tabs>
          <w:tab w:val="clear" w:pos="708"/>
          <w:tab w:val="left" w:pos="745" w:leader="none"/>
        </w:tabs>
        <w:spacing w:lineRule="exact" w:line="194"/>
        <w:ind w:left="780" w:hanging="360"/>
        <w:jc w:val="both"/>
        <w:rPr>
          <w:sz w:val="17"/>
          <w:szCs w:val="17"/>
        </w:rPr>
        <w:framePr w:w="5846" w:h="8359" w:x="395" w:y="1959" w:hSpace="0" w:vSpace="0" w:wrap="around" w:vAnchor="page" w:hAnchor="page" w:hRule="exact"/>
        <w:pBdr/>
      </w:pPr>
      <w:r>
        <w:rPr>
          <w:rStyle w:val="10"/>
          <w:b w:val="false"/>
          <w:bCs w:val="false"/>
          <w:shd w:fill="FFFFFF" w:val="clear"/>
        </w:rPr>
        <w:t>¡</w:t>
      </w:r>
      <w:r>
        <w:rPr>
          <w:rStyle w:val="10"/>
          <w:b w:val="false"/>
          <w:bCs w:val="false"/>
          <w:lang w:val="en-US" w:eastAsia="en-US" w:bidi="en-US"/>
        </w:rPr>
        <w:t>Viva</w:t>
      </w:r>
      <w:r>
        <w:rPr>
          <w:rStyle w:val="10"/>
          <w:b w:val="false"/>
          <w:bCs w:val="false"/>
          <w:lang w:eastAsia="en-US" w:bidi="en-US"/>
        </w:rPr>
        <w:t xml:space="preserve"> </w:t>
      </w:r>
      <w:r>
        <w:rPr>
          <w:rStyle w:val="10"/>
          <w:b w:val="false"/>
          <w:bCs w:val="false"/>
          <w:lang w:val="en-US" w:eastAsia="en-US" w:bidi="en-US"/>
        </w:rPr>
        <w:t>la</w:t>
      </w:r>
      <w:r>
        <w:rPr>
          <w:rStyle w:val="10"/>
          <w:b w:val="false"/>
          <w:bCs w:val="false"/>
          <w:lang w:eastAsia="en-US" w:bidi="en-US"/>
        </w:rPr>
        <w:t xml:space="preserve"> </w:t>
      </w:r>
      <w:r>
        <w:rPr>
          <w:rStyle w:val="10"/>
          <w:b w:val="false"/>
          <w:bCs w:val="false"/>
          <w:lang w:val="en-US" w:eastAsia="en-US" w:bidi="en-US"/>
        </w:rPr>
        <w:t>Republica</w:t>
      </w:r>
      <w:r>
        <w:rPr>
          <w:rStyle w:val="10"/>
          <w:b w:val="false"/>
          <w:bCs w:val="false"/>
          <w:lang w:eastAsia="en-US" w:bidi="en-US"/>
        </w:rPr>
        <w:t>!</w:t>
      </w:r>
      <w:r>
        <w:rPr>
          <w:b w:val="false"/>
          <w:bCs w:val="false"/>
          <w:sz w:val="17"/>
          <w:szCs w:val="17"/>
          <w:lang w:eastAsia="en-US" w:bidi="en-US"/>
        </w:rPr>
        <w:t xml:space="preserve"> </w:t>
      </w:r>
      <w:r>
        <w:rPr>
          <w:b w:val="false"/>
          <w:bCs w:val="false"/>
          <w:i/>
          <w:iCs/>
          <w:sz w:val="17"/>
          <w:szCs w:val="17"/>
        </w:rPr>
        <w:t xml:space="preserve">(исп.) — </w:t>
      </w:r>
      <w:r>
        <w:rPr>
          <w:b w:val="false"/>
          <w:bCs w:val="false"/>
          <w:sz w:val="17"/>
          <w:szCs w:val="17"/>
        </w:rPr>
        <w:t>Да</w:t>
      </w:r>
      <w:r>
        <w:rPr>
          <w:b w:val="false"/>
          <w:bCs w:val="false"/>
          <w:sz w:val="17"/>
          <w:szCs w:val="17"/>
          <w:lang w:eastAsia="en-US" w:bidi="en-US"/>
        </w:rPr>
        <w:t xml:space="preserve"> </w:t>
      </w:r>
      <w:r>
        <w:rPr>
          <w:b w:val="false"/>
          <w:bCs w:val="false"/>
          <w:sz w:val="17"/>
          <w:szCs w:val="17"/>
        </w:rPr>
        <w:t>здравствует Республика! (лозунг испанских республиканцев).</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tabs>
          <w:tab w:val="clear" w:pos="708"/>
          <w:tab w:val="left" w:pos="1454" w:leader="underscore"/>
          <w:tab w:val="left" w:pos="2581" w:leader="underscore"/>
        </w:tabs>
        <w:spacing w:lineRule="auto" w:line="292" w:before="0" w:after="240"/>
        <w:ind w:hanging="0"/>
        <w:jc w:val="center"/>
        <w:rPr>
          <w:sz w:val="17"/>
          <w:szCs w:val="17"/>
        </w:rPr>
        <w:framePr w:w="5846" w:h="8154" w:x="395" w:y="1163" w:hSpace="0" w:vSpace="0" w:wrap="around" w:vAnchor="page" w:hAnchor="page" w:hRule="exact"/>
        <w:pBdr/>
      </w:pPr>
      <w:r>
        <w:rPr>
          <w:b w:val="false"/>
          <w:bCs w:val="false"/>
          <w:sz w:val="19"/>
          <w:szCs w:val="19"/>
        </w:rPr>
        <w:t>639</w:t>
        <w:br/>
      </w:r>
    </w:p>
    <w:p>
      <w:pPr>
        <w:pStyle w:val="101"/>
        <w:pBdr/>
        <w:ind w:left="420" w:hanging="0"/>
        <w:jc w:val="both"/>
        <w:rPr/>
        <w:framePr w:w="5846" w:h="8154" w:x="395" w:y="1163" w:hSpace="0" w:vSpace="0" w:wrap="around" w:vAnchor="page" w:hAnchor="page" w:hRule="exact"/>
        <w:pBdr/>
      </w:pPr>
      <w:r>
        <w:rPr/>
        <w:t>этих лиц, которые есть лицо нашей трагедии, нашей беды. Бедные люди — и бедная Испания. Какая жес</w:t>
        <w:softHyphen/>
        <w:t>токая и какая испанская война — испанская потому, что жестокая, или жестокая потому, что испанская. Гражданская война по всем правилам, та самая, что заставляет брата идти на брата, сына — на отца, со</w:t>
        <w:softHyphen/>
        <w:t>седа — на соседа. Ни в одной другой войне так, как в этой — той, что была у нас, тех, что были у нас рань</w:t>
        <w:softHyphen/>
        <w:t>ше, и тех, что снова могут вспыхнуть у нас по мило</w:t>
        <w:softHyphen/>
        <w:t>сти кучки бездушных и безответственных негодя</w:t>
        <w:softHyphen/>
        <w:t>ев, — не выплескивалась наружу вся та низость, ко</w:t>
        <w:softHyphen/>
        <w:t>торая таится в самых темных уголках человеческого сердца. Старые обиды, зависть, ненависть к соседу, столь свойственные людям вообще и нам, испан</w:t>
        <w:softHyphen/>
        <w:t>цам, в частности; особенно нам. Ты отбил у меня не</w:t>
        <w:softHyphen/>
        <w:t>весту, ты отвел на свое поле воду из канала, ты убил кролика на моей земле, ты не дал мне хлеба, ты опубликовал такую-то книгу, ты был счастлив, а я нет. Доносы, предательства, сведение счетов, мер</w:t>
        <w:softHyphen/>
        <w:t>завцы, что греют руки на горе и страданиях других, несчастные, кто унижается ради куска хлеба или ра</w:t>
        <w:softHyphen/>
        <w:t>ди того, чтобы выжить. Тюрьмы, поля сражений, кладбища, изгнанные, Мачадо, заболевший от горя и умерший за границей, Макс Ауб, Сендер</w:t>
      </w:r>
      <w:r>
        <w:rPr>
          <w:vertAlign w:val="superscript"/>
        </w:rPr>
        <w:t>1</w:t>
      </w:r>
      <w:r>
        <w:rPr/>
        <w:t>, тысячи и тысячи бедняг — мужчин, женщин и детей, безы</w:t>
        <w:softHyphen/>
        <w:t>мянных, затерявшихся, исчезнувших. Испанцы, ко</w:t>
        <w:softHyphen/>
        <w:t>торых арестовывали в России и отправляли в Си-</w:t>
      </w:r>
    </w:p>
    <w:p>
      <w:pPr>
        <w:pStyle w:val="Style21"/>
        <w:pBdr/>
        <w:ind w:left="760" w:hanging="320"/>
        <w:jc w:val="both"/>
        <w:rPr/>
        <w:framePr w:w="5144" w:h="983" w:x="813" w:y="9598" w:hSpace="0" w:vSpace="0" w:wrap="around" w:vAnchor="page" w:hAnchor="page" w:hRule="exact"/>
        <w:pBdr/>
      </w:pPr>
      <w:r>
        <w:rPr/>
        <w:t>1 Макс Ауб (1903—1972) — испанский прозаик, киносцена</w:t>
        <w:softHyphen/>
        <w:t>рист, литературный критик. На его жизнь и творчество ока</w:t>
        <w:softHyphen/>
        <w:t>зали решающее влияние события второй половины 1930 гг. в Испании и Европе. Рамон Хосе Сендер Гарсес (1901 — 1982) — один из крупнейших испанских прозаиков XX в.</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88" w:h="475" w:x="759" w:y="439" w:hSpace="0" w:vSpace="0" w:wrap="around" w:vAnchor="page" w:hAnchor="page" w:hRule="exact"/>
        <w:pBdr/>
      </w:pPr>
      <w:r>
        <w:rPr>
          <w:b w:val="false"/>
          <w:bCs w:val="false"/>
          <w:i w:val="false"/>
          <w:iCs w:val="false"/>
          <w:sz w:val="19"/>
          <w:szCs w:val="19"/>
        </w:rPr>
        <w:t>640</w:t>
      </w:r>
    </w:p>
    <w:p>
      <w:pPr>
        <w:pStyle w:val="71"/>
        <w:pBdr/>
        <w:spacing w:lineRule="exact" w:line="270" w:before="0" w:after="60"/>
        <w:ind w:left="360" w:firstLine="20"/>
        <w:jc w:val="both"/>
        <w:rPr>
          <w:sz w:val="19"/>
          <w:szCs w:val="19"/>
        </w:rPr>
        <w:framePr w:w="5846" w:h="7211" w:x="395" w:y="1497" w:hSpace="0" w:vSpace="0" w:wrap="around" w:vAnchor="page" w:hAnchor="page" w:hRule="exact"/>
        <w:pBdr/>
      </w:pPr>
      <w:r>
        <w:rPr>
          <w:sz w:val="19"/>
          <w:szCs w:val="19"/>
        </w:rPr>
        <w:t>бирь, дети войны, потом погибавшие под Сталин</w:t>
        <w:softHyphen/>
        <w:t>градом, французы, которые сначала подвергали своих соседей-беженцев всяческим унижениям на границе, а затем отдали их, связанных по рукам и ногам, на произвол нацистских мясников...</w:t>
      </w:r>
    </w:p>
    <w:p>
      <w:pPr>
        <w:pStyle w:val="71"/>
        <w:pBdr/>
        <w:spacing w:lineRule="exact" w:line="270" w:before="0" w:after="0"/>
        <w:ind w:left="360" w:firstLine="360"/>
        <w:jc w:val="both"/>
        <w:rPr>
          <w:sz w:val="19"/>
          <w:szCs w:val="19"/>
        </w:rPr>
        <w:framePr w:w="5846" w:h="7211" w:x="395" w:y="1497" w:hSpace="0" w:vSpace="0" w:wrap="around" w:vAnchor="page" w:hAnchor="page" w:hRule="exact"/>
        <w:pBdr/>
      </w:pPr>
      <w:r>
        <w:rPr>
          <w:sz w:val="19"/>
          <w:szCs w:val="19"/>
        </w:rPr>
        <w:t>Силы небесные. Как же нам досталось и от бога, и от всех подряд — от всего света, от всей Европы, Как же они тянули из нас все жилы, и рвали нас на куски, и унижали, и душили эту нашу несчастную, такую любимую, невезучую, старую страну. Этот наш несчастный, любимый, невезучий, старый на</w:t>
        <w:softHyphen/>
        <w:t>род. Неправда, что они помогали нам: избавьте меня от этой болтовни, от этой риторики, от этой дема</w:t>
        <w:softHyphen/>
        <w:t>гогии. Мне плевать на международную солидар</w:t>
        <w:softHyphen/>
        <w:t>ность правых и левых, на речи и всю прочую бели</w:t>
        <w:softHyphen/>
        <w:t>берду. Сюда, в воюющую Испанию, ехали все, кому не лень, чтобы посмотреть, что из нее можно из</w:t>
        <w:softHyphen/>
        <w:t>влечь, чтобы курить наш табак и жечь наш дом вме</w:t>
        <w:softHyphen/>
        <w:t>сте со всем, что в нем было. Я понимаю, мы являли собой захватывающее зрелище: кровь, вино, краси</w:t>
        <w:softHyphen/>
        <w:t>вые женщины, война, романтика, стратегические интересы, извечное варварство. Но только не надо мне этих историй насчет солидарности и братства. Я двадцать один год провел на войнах — на чужих войнах — и знаю, чем тут занимался Хемингуэй. По</w:t>
        <w:softHyphen/>
        <w:t>этому мне плевать и на него, и на всех его предков женского пола.</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51"/>
        <w:pBdr/>
        <w:spacing w:lineRule="auto" w:line="240"/>
        <w:rPr/>
        <w:framePr w:w="5846" w:h="551" w:x="395" w:y="3515" w:hSpace="0" w:vSpace="0" w:wrap="around" w:vAnchor="page" w:hAnchor="page" w:hRule="exact"/>
        <w:pBdr/>
      </w:pPr>
      <w:r>
        <w:rPr/>
        <w:t>1998</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sectPr>
          <w:type w:val="nextPage"/>
          <w:pgSz w:w="6329" w:h="10984"/>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66" w:h="396" w:x="802" w:y="833" w:hSpace="0" w:vSpace="0" w:wrap="around" w:vAnchor="page" w:hAnchor="page" w:hRule="exact"/>
        <w:pBdr>
          <w:bottom w:val="single" w:sz="4" w:space="0" w:color="000000"/>
        </w:pBdr>
      </w:pPr>
      <w:bookmarkStart w:id="139" w:name="bookmark278_Copy_1"/>
      <w:r>
        <w:rPr>
          <w:i w:val="false"/>
          <w:iCs w:val="false"/>
        </w:rPr>
        <w:t>Бар Дани</w:t>
      </w:r>
      <w:bookmarkEnd w:id="139"/>
    </w:p>
    <w:p>
      <w:pPr>
        <w:pStyle w:val="71"/>
        <w:pBdr/>
        <w:spacing w:lineRule="auto" w:line="297" w:before="0" w:after="0"/>
        <w:jc w:val="both"/>
        <w:rPr>
          <w:sz w:val="19"/>
          <w:szCs w:val="19"/>
        </w:rPr>
        <w:framePr w:w="5166" w:h="4914" w:x="802" w:y="5412" w:hSpace="0" w:vSpace="0" w:wrap="around" w:vAnchor="page" w:hAnchor="page" w:hRule="exact"/>
        <w:pBdr/>
      </w:pPr>
      <w:r>
        <w:rPr>
          <w:sz w:val="19"/>
          <w:szCs w:val="19"/>
        </w:rPr>
        <w:t>Большую часть моей жизни бары и кафе были для меня убежищем, офисом, центром планирования операций и даже гостиницей — в тех местах, где гостиниц не было или та, что была, превратилась в место, вредное для здоровья, изрешеченное пулями и осколками снарядов и таящее массу неприятных сюрпризов. То есть я все это время коллекциониро</w:t>
        <w:softHyphen/>
        <w:t>вал бары — бары при аэропортах, бары кварталь</w:t>
        <w:softHyphen/>
        <w:t>ные, придорожные, элегантные и не очень, а то и во</w:t>
        <w:softHyphen/>
        <w:t>все настоящие дыры. И делал это не из склонности к принятию горячительных напитков, а потому, что двадцать один год, прожитый с рюкзаком на плече, неприкаянность и неудобства, связанные с таким образом жизни, и потребность в месте, где можно спокойно посидеть и поразмышлять, написать репортаж, организовать передачу, месте, где есть под рукой исправный телефон — «Алло, привет, Марилоли, соедини-ка меня с главным редактором», —</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41" w:h="756" w:x="821" w:y="765" w:hSpace="0" w:vSpace="0" w:wrap="around" w:vAnchor="page" w:hAnchor="page" w:hRule="exact"/>
        <w:pBdr/>
      </w:pPr>
      <w:r>
        <w:rPr>
          <w:b w:val="false"/>
          <w:bCs w:val="false"/>
          <w:i w:val="false"/>
          <w:iCs w:val="false"/>
          <w:sz w:val="19"/>
          <w:szCs w:val="19"/>
        </w:rPr>
        <w:t>644</w:t>
      </w:r>
    </w:p>
    <w:p>
      <w:pPr>
        <w:pStyle w:val="71"/>
        <w:pBdr/>
        <w:spacing w:lineRule="exact" w:line="276" w:before="0" w:after="80"/>
        <w:jc w:val="both"/>
        <w:rPr>
          <w:sz w:val="19"/>
          <w:szCs w:val="19"/>
        </w:rPr>
        <w:framePr w:w="5152" w:h="8370" w:x="821" w:y="1824" w:hSpace="0" w:vSpace="0" w:wrap="around" w:vAnchor="page" w:hAnchor="page" w:hRule="exact"/>
        <w:pBdr/>
      </w:pPr>
      <w:r>
        <w:rPr>
          <w:sz w:val="19"/>
          <w:szCs w:val="19"/>
        </w:rPr>
        <w:t>все это вполне весомые причины, чтобы научиться инстинктивно принимать эти бары и кафе, которые через пять минут, стоит тебе там расположиться, за</w:t>
        <w:softHyphen/>
        <w:t>казать что-нибудь и выложить на стол книгу или блокноты с записями, одновременно приводя в по</w:t>
        <w:softHyphen/>
        <w:t>рядок свои мысли, с поразительной легкостью ста</w:t>
        <w:softHyphen/>
        <w:t>новятся уютными, словно это дом, в котором ты прожил всю жизнь. Это очень помогает. И утешает. И еще много чего.</w:t>
      </w:r>
    </w:p>
    <w:p>
      <w:pPr>
        <w:pStyle w:val="71"/>
        <w:pBdr/>
        <w:spacing w:lineRule="exact" w:line="276" w:before="0" w:after="80"/>
        <w:ind w:firstLine="340"/>
        <w:jc w:val="both"/>
        <w:rPr>
          <w:sz w:val="19"/>
          <w:szCs w:val="19"/>
        </w:rPr>
        <w:framePr w:w="5152" w:h="8370" w:x="821" w:y="1824" w:hSpace="0" w:vSpace="0" w:wrap="around" w:vAnchor="page" w:hAnchor="page" w:hRule="exact"/>
        <w:pBdr/>
      </w:pPr>
      <w:r>
        <w:rPr>
          <w:sz w:val="19"/>
          <w:szCs w:val="19"/>
        </w:rPr>
        <w:t>Должен сказать, что бары обладают одним важ</w:t>
        <w:softHyphen/>
        <w:t>ным преимуществом. В отличие от кафе — места, более подходящего для тех, кто предпочитает уеди</w:t>
        <w:softHyphen/>
        <w:t>нение, в баре, как на то указывает само его название, есть общая стойка</w:t>
      </w:r>
      <w:r>
        <w:rPr>
          <w:sz w:val="19"/>
          <w:szCs w:val="19"/>
          <w:vertAlign w:val="superscript"/>
        </w:rPr>
        <w:t>1</w:t>
      </w:r>
      <w:r>
        <w:rPr>
          <w:sz w:val="19"/>
          <w:szCs w:val="19"/>
        </w:rPr>
        <w:t>.</w:t>
      </w:r>
    </w:p>
    <w:p>
      <w:pPr>
        <w:pStyle w:val="71"/>
        <w:pBdr/>
        <w:spacing w:lineRule="exact" w:line="276" w:before="0" w:after="240"/>
        <w:ind w:firstLine="340"/>
        <w:jc w:val="both"/>
        <w:rPr>
          <w:sz w:val="19"/>
          <w:szCs w:val="19"/>
        </w:rPr>
        <w:framePr w:w="5152" w:h="8370" w:x="821" w:y="1824" w:hSpace="0" w:vSpace="0" w:wrap="around" w:vAnchor="page" w:hAnchor="page" w:hRule="exact"/>
        <w:pBdr/>
      </w:pPr>
      <w:r>
        <w:rPr>
          <w:sz w:val="19"/>
          <w:szCs w:val="19"/>
        </w:rPr>
        <w:t>А стойка бара — это всегда место встреч, особен</w:t>
        <w:softHyphen/>
        <w:t>но если там нормальный бармен или хозяин. Стой</w:t>
        <w:softHyphen/>
        <w:t>ка бара — это место, где, прихлебывая из стаканов и чуть расслабившись, люди начинают, сознательно или незаметно для себя, выкладывать на прилавок всю свою жизнь. Поэтому у стойки так легко заво</w:t>
        <w:softHyphen/>
        <w:t>дить друзей — нужна только хотя бы минимальная доза любопытства, общительности и искренности. Часто, особенно в самом начале, когда я был еще совсем молод и путешествовал один, приехав в не</w:t>
        <w:softHyphen/>
        <w:t>знакомый, а порой и враждебный город, я прежде всего отправлялся в бар, заводил разговор с барме</w:t>
        <w:softHyphen/>
        <w:t>ном и через пять минут был уже в курсе местных событий. В дни растерянности и одиночества я за</w:t>
        <w:softHyphen/>
        <w:t>ходил в какое-нибудь кафе в Манагуа, в маленькую</w:t>
      </w:r>
    </w:p>
    <w:p>
      <w:pPr>
        <w:pStyle w:val="12"/>
        <w:pBdr/>
        <w:spacing w:lineRule="auto" w:line="240"/>
        <w:ind w:hanging="0"/>
        <w:jc w:val="both"/>
        <w:rPr>
          <w:sz w:val="17"/>
          <w:szCs w:val="17"/>
        </w:rPr>
        <w:framePr w:w="5152" w:h="8370" w:x="821" w:y="1824" w:hSpace="0" w:vSpace="0" w:wrap="around" w:vAnchor="page" w:hAnchor="page" w:hRule="exact"/>
        <w:pBdr/>
      </w:pPr>
      <w:r>
        <w:rPr>
          <w:b w:val="false"/>
          <w:bCs w:val="false"/>
          <w:sz w:val="17"/>
          <w:szCs w:val="17"/>
        </w:rPr>
        <w:t xml:space="preserve">1 Одно из значений слова «бар» </w:t>
      </w:r>
      <w:r>
        <w:rPr>
          <w:b w:val="false"/>
          <w:bCs w:val="false"/>
          <w:i/>
          <w:iCs/>
          <w:sz w:val="17"/>
          <w:szCs w:val="17"/>
        </w:rPr>
        <w:t>(англ.</w:t>
      </w:r>
      <w:r>
        <w:rPr>
          <w:b w:val="false"/>
          <w:bCs w:val="false"/>
          <w:sz w:val="17"/>
          <w:szCs w:val="17"/>
        </w:rPr>
        <w:t xml:space="preserve"> </w:t>
      </w:r>
      <w:r>
        <w:rPr>
          <w:b w:val="false"/>
          <w:bCs w:val="false"/>
          <w:sz w:val="17"/>
          <w:szCs w:val="17"/>
          <w:lang w:val="en-US" w:eastAsia="en-US" w:bidi="en-US"/>
        </w:rPr>
        <w:t>bar</w:t>
      </w:r>
      <w:r>
        <w:rPr>
          <w:b w:val="false"/>
          <w:bCs w:val="false"/>
          <w:sz w:val="17"/>
          <w:szCs w:val="17"/>
          <w:lang w:eastAsia="en-US" w:bidi="en-US"/>
        </w:rPr>
        <w:t xml:space="preserve">) </w:t>
      </w:r>
      <w:r>
        <w:rPr>
          <w:b w:val="false"/>
          <w:bCs w:val="false"/>
          <w:sz w:val="17"/>
          <w:szCs w:val="17"/>
        </w:rPr>
        <w:t>— стойка.</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0" w:leader="underscore"/>
        </w:tabs>
        <w:spacing w:lineRule="auto" w:line="302" w:before="0" w:after="40"/>
        <w:rPr>
          <w:sz w:val="18"/>
          <w:szCs w:val="18"/>
        </w:rPr>
        <w:framePr w:w="5148" w:h="734" w:x="823" w:y="765" w:hSpace="0" w:vSpace="0" w:wrap="around" w:vAnchor="page" w:hAnchor="page" w:hRule="exact"/>
        <w:pBdr/>
      </w:pPr>
      <w:r>
        <w:rPr>
          <w:rFonts w:eastAsia="Courier New" w:cs="Courier New" w:ascii="Courier New" w:hAnsi="Courier New"/>
          <w:b w:val="false"/>
          <w:bCs w:val="false"/>
          <w:i w:val="false"/>
          <w:iCs w:val="false"/>
          <w:sz w:val="18"/>
          <w:szCs w:val="18"/>
        </w:rPr>
        <w:t>645</w:t>
      </w:r>
    </w:p>
    <w:p>
      <w:pPr>
        <w:pStyle w:val="71"/>
        <w:pBdr/>
        <w:spacing w:lineRule="auto" w:line="307" w:before="0" w:after="0"/>
        <w:jc w:val="both"/>
        <w:rPr>
          <w:sz w:val="19"/>
          <w:szCs w:val="19"/>
        </w:rPr>
        <w:framePr w:w="5148" w:h="8370" w:x="823" w:y="1824" w:hSpace="0" w:vSpace="0" w:wrap="around" w:vAnchor="page" w:hAnchor="page" w:hRule="exact"/>
        <w:pBdr/>
      </w:pPr>
      <w:r>
        <w:rPr>
          <w:sz w:val="19"/>
          <w:szCs w:val="19"/>
        </w:rPr>
        <w:t>кофейню в Бейруте или Стамбуле, в ветхую забега</w:t>
        <w:softHyphen/>
        <w:t>ловку в Луанде и через полчаса, завязав знакомство с официантами и завсегдатаями, уже был своим. Если только на моем пути попадался открытый бар, я ни</w:t>
        <w:softHyphen/>
        <w:t>когда не оставался один.</w:t>
      </w:r>
    </w:p>
    <w:p>
      <w:pPr>
        <w:pStyle w:val="71"/>
        <w:pBdr/>
        <w:spacing w:lineRule="auto" w:line="307" w:before="0" w:after="100"/>
        <w:ind w:firstLine="360"/>
        <w:jc w:val="both"/>
        <w:rPr>
          <w:sz w:val="19"/>
          <w:szCs w:val="19"/>
        </w:rPr>
        <w:framePr w:w="5148" w:h="8370" w:x="823" w:y="1824" w:hSpace="0" w:vSpace="0" w:wrap="around" w:vAnchor="page" w:hAnchor="page" w:hRule="exact"/>
        <w:pBdr/>
      </w:pPr>
      <w:r>
        <w:rPr>
          <w:sz w:val="19"/>
          <w:szCs w:val="19"/>
        </w:rPr>
        <w:t>Сейчас мой образ жизни изменился, но старый инстинкт остался при мне. Как раз на днях я оказал</w:t>
        <w:softHyphen/>
        <w:t>ся в едва знакомом мне городе и, бродя по его ста</w:t>
        <w:softHyphen/>
        <w:t>рой части, наткнулся на бар, в котором никогда раньше не бывал. Внутри я обнаружил стойку, а за ней — хозяина по имени Дани. Пару минут спустя я уже знал, что он обожает альбомы «Тинтина»</w:t>
      </w:r>
      <w:r>
        <w:rPr>
          <w:sz w:val="19"/>
          <w:szCs w:val="19"/>
          <w:vertAlign w:val="superscript"/>
        </w:rPr>
        <w:t>1</w:t>
      </w:r>
      <w:r>
        <w:rPr>
          <w:sz w:val="19"/>
          <w:szCs w:val="19"/>
        </w:rPr>
        <w:t xml:space="preserve"> и мечтает о том, чтобы читать прекрасные книги и, как Харви Кейтел в «Дыме»</w:t>
      </w:r>
      <w:r>
        <w:rPr>
          <w:sz w:val="19"/>
          <w:szCs w:val="19"/>
          <w:vertAlign w:val="superscript"/>
        </w:rPr>
        <w:t>2</w:t>
      </w:r>
      <w:r>
        <w:rPr>
          <w:sz w:val="19"/>
          <w:szCs w:val="19"/>
        </w:rPr>
        <w:t>, каждое утро фотогра</w:t>
        <w:softHyphen/>
        <w:t>фировать проходящих мимо его двери людей. А еще там была официантка по имени Исабель, ры</w:t>
        <w:softHyphen/>
        <w:t>жая и красивая, с симпатичным горизонтальным шрамиком на лбу. А еще был посетитель — мелкий щуплый человечек по имени Примитиво, который через пятнадцать минут, после двух стаканов, раз</w:t>
        <w:softHyphen/>
        <w:t>решил мне называть его Прими и конфиденциаль</w:t>
        <w:softHyphen/>
        <w:t>но сообщил, что раздобыл несколько церковных скамеек, из которых уже продал три. Я провел в</w:t>
      </w:r>
    </w:p>
    <w:p>
      <w:pPr>
        <w:pStyle w:val="12"/>
        <w:numPr>
          <w:ilvl w:val="0"/>
          <w:numId w:val="48"/>
        </w:numPr>
        <w:pBdr/>
        <w:tabs>
          <w:tab w:val="clear" w:pos="708"/>
          <w:tab w:val="left" w:pos="317" w:leader="none"/>
        </w:tabs>
        <w:spacing w:lineRule="auto" w:line="240"/>
        <w:ind w:left="340" w:hanging="340"/>
        <w:jc w:val="both"/>
        <w:rPr>
          <w:sz w:val="17"/>
          <w:szCs w:val="17"/>
        </w:rPr>
        <w:framePr w:w="5148" w:h="8370" w:x="823" w:y="1824" w:hSpace="0" w:vSpace="0" w:wrap="around" w:vAnchor="page" w:hAnchor="page" w:hRule="exact"/>
        <w:pBdr/>
      </w:pPr>
      <w:r>
        <w:rPr>
          <w:b w:val="false"/>
          <w:bCs w:val="false"/>
          <w:sz w:val="17"/>
          <w:szCs w:val="17"/>
        </w:rPr>
        <w:t>Тинтин(в некоторых переводах — Тантан) — главный ге</w:t>
        <w:softHyphen/>
        <w:t>рой комиксов бельгийского художника Жоржа Реми (1907— 1983), больше известного под псевдонимом Эрже. Тинтин, репортер, обожающий приключения, и его пес Снежок явля</w:t>
        <w:softHyphen/>
        <w:t>ются героями 24 альбомов, выходивших на протяжении 50 лет.</w:t>
      </w:r>
    </w:p>
    <w:p>
      <w:pPr>
        <w:pStyle w:val="12"/>
        <w:numPr>
          <w:ilvl w:val="0"/>
          <w:numId w:val="48"/>
        </w:numPr>
        <w:pBdr/>
        <w:tabs>
          <w:tab w:val="clear" w:pos="708"/>
          <w:tab w:val="left" w:pos="317" w:leader="none"/>
        </w:tabs>
        <w:spacing w:lineRule="auto" w:line="240"/>
        <w:ind w:left="340" w:hanging="340"/>
        <w:jc w:val="both"/>
        <w:rPr>
          <w:sz w:val="17"/>
          <w:szCs w:val="17"/>
        </w:rPr>
        <w:framePr w:w="5148" w:h="8370" w:x="823" w:y="1824" w:hSpace="0" w:vSpace="0" w:wrap="around" w:vAnchor="page" w:hAnchor="page" w:hRule="exact"/>
        <w:pBdr/>
      </w:pPr>
      <w:r>
        <w:rPr>
          <w:b w:val="false"/>
          <w:bCs w:val="false"/>
          <w:sz w:val="17"/>
          <w:szCs w:val="17"/>
        </w:rPr>
        <w:t>Харви Кейтел (р. 1939) — американский киноактер. «Дым» (1994) — фильм американского режиссера Уэйна Уэнга и сценариста Пола Остера.</w:t>
      </w:r>
    </w:p>
    <w:p>
      <w:pPr>
        <w:sectPr>
          <w:type w:val="nextPage"/>
          <w:pgSz w:w="6757" w:h="11169"/>
          <w:pgMar w:left="360" w:right="360" w:gutter="0" w:header="0" w:top="70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2250" w:h="511" w:x="2246" w:y="1031" w:hSpace="0" w:vSpace="0" w:wrap="around" w:vAnchor="page" w:hAnchor="page" w:hRule="exact"/>
        <w:pBdr/>
      </w:pPr>
      <w:r>
        <w:rPr>
          <w:b w:val="false"/>
          <w:bCs w:val="false"/>
          <w:i w:val="false"/>
          <w:iCs w:val="false"/>
          <w:sz w:val="19"/>
          <w:szCs w:val="19"/>
        </w:rPr>
        <w:t>646</w:t>
      </w:r>
    </w:p>
    <w:p>
      <w:pPr>
        <w:pStyle w:val="71"/>
        <w:pBdr/>
        <w:spacing w:lineRule="exact" w:line="279" w:before="0" w:after="0"/>
        <w:jc w:val="both"/>
        <w:rPr>
          <w:sz w:val="19"/>
          <w:szCs w:val="19"/>
        </w:rPr>
        <w:framePr w:w="5202" w:h="8834" w:x="796" w:y="1600" w:hSpace="0" w:vSpace="0" w:wrap="around" w:vAnchor="page" w:hAnchor="page" w:hRule="exact"/>
        <w:pBdr/>
      </w:pPr>
      <w:r>
        <w:rPr>
          <w:sz w:val="19"/>
          <w:szCs w:val="19"/>
        </w:rPr>
        <w:t>этом баре два часа, во второй половине дня вернул</w:t>
        <w:softHyphen/>
        <w:t>ся, потому что обещал Дани подарить ему томик «Капитана Алатристе». Прими все еще сидел на том же месте; кроме него была молодая пара с ребен</w:t>
        <w:softHyphen/>
        <w:t>ком в колясочке и еще несколько человек. А на сле</w:t>
        <w:softHyphen/>
        <w:t>дующий день Дани и остальные, которые мало чи</w:t>
        <w:softHyphen/>
        <w:t>тают, потому что у них нет времени, и даже Прими, который не читает вообще, пришли на презента</w:t>
        <w:softHyphen/>
        <w:t>цию моей книги и привели с собой всю команду. А затем, покончив с протоколом и прочей хренотой, мы отправились в бар Дани вместе с Халифом, его другом-фотографом, Энкарной и остальными, и Халиф рассказал мне, что его бросила невеста и после этого он совсем раскис, но на пятой рюмке мне удалось убедить его, что такие вещи, коллега, включены в цену жизни. И мы все наперебой рас</w:t>
        <w:softHyphen/>
        <w:t>сказывали разные истории и анекдоты и несколь</w:t>
        <w:softHyphen/>
        <w:t>ко часов хохотали, надрывая животы, а когда я рас</w:t>
        <w:softHyphen/>
        <w:t>сказал анекдот про охотника и медведя-гея, а по</w:t>
        <w:softHyphen/>
        <w:t>том про крысу, которая гуляет под руку с летучей мышью и говорит приятельнице: «Да, мой дружок не красавец, зато он летчик», Халиф, который вы</w:t>
        <w:softHyphen/>
        <w:t>дает такие анекдоты, что просто лопаешься со сме</w:t>
        <w:softHyphen/>
        <w:t>ху, записал их себе на бумажке, после чего торже</w:t>
        <w:softHyphen/>
        <w:t>ственно поклялся, что до последнего вздоха будет моим преданным поклонником. А Прими поведал о своей жизни, в которой, оказывается, был роман или даже несколько. А Энкарна трижды изобразила в лицах анекдот про нимфоманку. И нам всем было хорошо. А потом Дани подарил мне деревянную</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8" w:leader="underscore"/>
        </w:tabs>
        <w:spacing w:lineRule="auto" w:line="307" w:before="0" w:after="40"/>
        <w:rPr>
          <w:sz w:val="18"/>
          <w:szCs w:val="18"/>
        </w:rPr>
        <w:framePr w:w="5141" w:h="738" w:x="826" w:y="762" w:hSpace="0" w:vSpace="0" w:wrap="around" w:vAnchor="page" w:hAnchor="page" w:hRule="exact"/>
        <w:pBdr/>
      </w:pPr>
      <w:r>
        <w:rPr>
          <w:rFonts w:eastAsia="Courier New" w:cs="Courier New" w:ascii="Courier New" w:hAnsi="Courier New"/>
          <w:b w:val="false"/>
          <w:bCs w:val="false"/>
          <w:i w:val="false"/>
          <w:iCs w:val="false"/>
          <w:sz w:val="18"/>
          <w:szCs w:val="18"/>
        </w:rPr>
        <w:t>647</w:t>
      </w:r>
    </w:p>
    <w:p>
      <w:pPr>
        <w:pStyle w:val="71"/>
        <w:pBdr/>
        <w:spacing w:lineRule="auto" w:line="307" w:before="0" w:after="0"/>
        <w:jc w:val="both"/>
        <w:rPr>
          <w:sz w:val="19"/>
          <w:szCs w:val="19"/>
        </w:rPr>
        <w:framePr w:w="5141" w:h="1112" w:x="826" w:y="1824" w:hSpace="0" w:vSpace="0" w:wrap="around" w:vAnchor="page" w:hAnchor="page" w:hRule="exact"/>
        <w:pBdr/>
      </w:pPr>
      <w:r>
        <w:rPr>
          <w:sz w:val="19"/>
          <w:szCs w:val="19"/>
        </w:rPr>
        <w:t>фигурку Тинтина, стоявшую у него на полке, и напи</w:t>
        <w:softHyphen/>
        <w:t>сал на подставке: «От твоих друзей». И могу сказать, что нечасто кто-либо писал слова, в которых было бы столько правды.</w:t>
      </w:r>
    </w:p>
    <w:p>
      <w:pPr>
        <w:sectPr>
          <w:type w:val="nextPage"/>
          <w:pgSz w:w="6757" w:h="11169"/>
          <w:pgMar w:left="360" w:right="360" w:gutter="0" w:header="0" w:top="70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52" w:h="396" w:x="805" w:y="840" w:hSpace="0" w:vSpace="0" w:wrap="around" w:vAnchor="page" w:hAnchor="page" w:hRule="exact"/>
        <w:pBdr>
          <w:bottom w:val="single" w:sz="4" w:space="0" w:color="000000"/>
        </w:pBdr>
      </w:pPr>
      <w:bookmarkStart w:id="140" w:name="bookmark280_Copy_1"/>
      <w:r>
        <w:rPr>
          <w:i w:val="false"/>
          <w:iCs w:val="false"/>
        </w:rPr>
        <w:t>Стираные жизни</w:t>
      </w:r>
      <w:bookmarkEnd w:id="140"/>
    </w:p>
    <w:p>
      <w:pPr>
        <w:pStyle w:val="71"/>
        <w:pBdr/>
        <w:spacing w:lineRule="auto" w:line="300" w:before="0" w:after="100"/>
        <w:jc w:val="both"/>
        <w:rPr>
          <w:sz w:val="19"/>
          <w:szCs w:val="19"/>
        </w:rPr>
        <w:framePr w:w="5152" w:h="4885" w:x="805" w:y="5426" w:hSpace="0" w:vSpace="0" w:wrap="around" w:vAnchor="page" w:hAnchor="page" w:hRule="exact"/>
        <w:pBdr/>
      </w:pPr>
      <w:r>
        <w:rPr>
          <w:sz w:val="19"/>
          <w:szCs w:val="19"/>
        </w:rPr>
        <w:t>Ничего себе история: идешь покупать себе новые джинсы, спрашиваешь у продавца — того самого, у которого покупал их всю жизнь, — где, мол, черт по</w:t>
        <w:softHyphen/>
        <w:t>бери, мои всегдашние, те, что один раз стираны, но темно-синие, потому что на всех полках только ка</w:t>
        <w:softHyphen/>
        <w:t>кие-то линялые, до того потертые и отстиранные, что на них и цвета не осталось, так, что-то бледно</w:t>
        <w:softHyphen/>
        <w:t>голубенькое, а после того, как пропустишь их пару раз через жизнь и стиральную машину, от них и во</w:t>
        <w:softHyphen/>
        <w:t>все не останется ничего, а продавец отвечает, что таких больше нет. А ты ему: как это больше нет, если эти штаны были всегда — техасские</w:t>
      </w:r>
      <w:r>
        <w:rPr>
          <w:sz w:val="19"/>
          <w:szCs w:val="19"/>
          <w:vertAlign w:val="superscript"/>
        </w:rPr>
        <w:t>1</w:t>
      </w:r>
      <w:r>
        <w:rPr>
          <w:sz w:val="19"/>
          <w:szCs w:val="19"/>
        </w:rPr>
        <w:t>, или ковбой</w:t>
        <w:softHyphen/>
        <w:t xml:space="preserve">ские, или, как говорят некоторые пижоны, </w:t>
      </w:r>
      <w:r>
        <w:rPr>
          <w:sz w:val="19"/>
          <w:szCs w:val="19"/>
          <w:lang w:val="en-US" w:eastAsia="en-US" w:bidi="en-US"/>
        </w:rPr>
        <w:t>blue</w:t>
      </w:r>
      <w:r>
        <w:rPr>
          <w:sz w:val="19"/>
          <w:szCs w:val="19"/>
          <w:lang w:eastAsia="en-US" w:bidi="en-US"/>
        </w:rPr>
        <w:softHyphen/>
      </w:r>
      <w:r>
        <w:rPr>
          <w:sz w:val="19"/>
          <w:szCs w:val="19"/>
          <w:lang w:val="en-US" w:eastAsia="en-US" w:bidi="en-US"/>
        </w:rPr>
        <w:t>jeans</w:t>
      </w:r>
      <w:r>
        <w:rPr>
          <w:sz w:val="19"/>
          <w:szCs w:val="19"/>
          <w:lang w:eastAsia="en-US" w:bidi="en-US"/>
        </w:rPr>
        <w:t xml:space="preserve">. </w:t>
      </w:r>
      <w:r>
        <w:rPr>
          <w:sz w:val="19"/>
          <w:szCs w:val="19"/>
        </w:rPr>
        <w:t>Вот точно такие же, как там, на стенде, но толь</w:t>
        <w:softHyphen/>
        <w:t>ко синие, темно-синие, как им и положено и как следует из самого их названия. Блууууу. Блу-джинз.</w:t>
      </w:r>
    </w:p>
    <w:p>
      <w:pPr>
        <w:pStyle w:val="12"/>
        <w:pBdr/>
        <w:spacing w:lineRule="auto" w:line="240"/>
        <w:ind w:left="380" w:hanging="380"/>
        <w:jc w:val="both"/>
        <w:rPr>
          <w:sz w:val="17"/>
          <w:szCs w:val="17"/>
        </w:rPr>
        <w:framePr w:w="5152" w:h="4885" w:x="805" w:y="5426" w:hSpace="0" w:vSpace="0" w:wrap="around" w:vAnchor="page" w:hAnchor="page" w:hRule="exact"/>
        <w:pBdr/>
      </w:pPr>
      <w:r>
        <w:rPr>
          <w:b w:val="false"/>
          <w:bCs w:val="false"/>
          <w:sz w:val="17"/>
          <w:szCs w:val="17"/>
        </w:rPr>
        <w:t xml:space="preserve">1 В Испании джинсы обычно называют </w:t>
      </w:r>
      <w:r>
        <w:rPr>
          <w:b w:val="false"/>
          <w:bCs w:val="false"/>
          <w:sz w:val="17"/>
          <w:szCs w:val="17"/>
          <w:lang w:val="en-US" w:eastAsia="en-US" w:bidi="en-US"/>
        </w:rPr>
        <w:t>tejanos</w:t>
      </w:r>
      <w:r>
        <w:rPr>
          <w:b w:val="false"/>
          <w:bCs w:val="false"/>
          <w:sz w:val="17"/>
          <w:szCs w:val="17"/>
          <w:lang w:eastAsia="en-US" w:bidi="en-US"/>
        </w:rPr>
        <w:t xml:space="preserve">, </w:t>
      </w:r>
      <w:r>
        <w:rPr>
          <w:b w:val="false"/>
          <w:bCs w:val="false"/>
          <w:sz w:val="17"/>
          <w:szCs w:val="17"/>
        </w:rPr>
        <w:t>т. е. техасские штаны.</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8" w:leader="underscore"/>
        </w:tabs>
        <w:spacing w:lineRule="auto" w:line="292" w:before="0" w:after="60"/>
        <w:rPr>
          <w:sz w:val="19"/>
          <w:szCs w:val="19"/>
        </w:rPr>
        <w:framePr w:w="5162" w:h="738" w:x="817" w:y="705" w:hSpace="0" w:vSpace="0" w:wrap="around" w:vAnchor="page" w:hAnchor="page" w:hRule="exact"/>
        <w:pBdr/>
      </w:pPr>
      <w:r>
        <w:rPr>
          <w:b w:val="false"/>
          <w:bCs w:val="false"/>
          <w:i w:val="false"/>
          <w:iCs w:val="false"/>
          <w:sz w:val="19"/>
          <w:szCs w:val="19"/>
        </w:rPr>
        <w:t>649</w:t>
      </w:r>
    </w:p>
    <w:p>
      <w:pPr>
        <w:pStyle w:val="Style20"/>
        <w:pBdr/>
        <w:tabs>
          <w:tab w:val="clear" w:pos="708"/>
          <w:tab w:val="left" w:pos="1242" w:leader="underscore"/>
          <w:tab w:val="left" w:pos="2848" w:leader="underscore"/>
        </w:tabs>
        <w:spacing w:lineRule="auto" w:line="292"/>
        <w:rPr/>
        <w:framePr w:w="5162" w:h="738" w:x="817" w:y="705" w:hSpace="0" w:vSpace="0" w:wrap="around" w:vAnchor="page" w:hAnchor="page" w:hRule="exact"/>
        <w:pBdr/>
      </w:pPr>
      <w:r>
        <w:rPr/>
      </w:r>
    </w:p>
    <w:p>
      <w:pPr>
        <w:pStyle w:val="71"/>
        <w:pBdr/>
        <w:spacing w:lineRule="auto" w:line="290" w:before="0" w:after="0"/>
        <w:ind w:firstLine="360"/>
        <w:jc w:val="both"/>
        <w:rPr>
          <w:sz w:val="19"/>
          <w:szCs w:val="19"/>
        </w:rPr>
        <w:framePr w:w="5162" w:h="8377" w:x="817" w:y="1763" w:hSpace="0" w:vSpace="0" w:wrap="around" w:vAnchor="page" w:hAnchor="page" w:hRule="exact"/>
        <w:pBdr/>
      </w:pPr>
      <w:r>
        <w:rPr>
          <w:sz w:val="19"/>
          <w:szCs w:val="19"/>
        </w:rPr>
        <w:t>Но продавец сгибается пополам от хохота. Ты просто не в курсе, парень. Не в курсе, потому что из года в год покупаешь одно и то же, ты просто ста</w:t>
        <w:softHyphen/>
        <w:t>рый хрыч, живущий вчерашним днем. Нынче в моде совсем линялые джинсы, то есть отстиранные добе</w:t>
        <w:softHyphen/>
        <w:t>ла, так что штаны той марки и модели, которую ты носишь всегда, потому что ты упертый тип — хуже, чем лейтенант жандармерии, — теперь тоже выпус</w:t>
        <w:softHyphen/>
        <w:t>кают такими, потому что если их будут делать сини</w:t>
        <w:softHyphen/>
        <w:t>ми, как после одной-единственной стирки, их про</w:t>
        <w:softHyphen/>
        <w:t>сто не будут покупать — люди-то дураки.</w:t>
      </w:r>
    </w:p>
    <w:p>
      <w:pPr>
        <w:pStyle w:val="71"/>
        <w:pBdr/>
        <w:spacing w:lineRule="auto" w:line="290" w:before="0" w:after="0"/>
        <w:ind w:firstLine="360"/>
        <w:jc w:val="both"/>
        <w:rPr>
          <w:sz w:val="19"/>
          <w:szCs w:val="19"/>
        </w:rPr>
        <w:framePr w:w="5162" w:h="8377" w:x="817" w:y="1763" w:hSpace="0" w:vSpace="0" w:wrap="around" w:vAnchor="page" w:hAnchor="page" w:hRule="exact"/>
        <w:pBdr/>
      </w:pPr>
      <w:r>
        <w:rPr>
          <w:sz w:val="19"/>
          <w:szCs w:val="19"/>
        </w:rPr>
        <w:t xml:space="preserve">— </w:t>
      </w:r>
      <w:r>
        <w:rPr>
          <w:sz w:val="19"/>
          <w:szCs w:val="19"/>
        </w:rPr>
        <w:t>Ты что, издеваешься, Пако?</w:t>
      </w:r>
    </w:p>
    <w:p>
      <w:pPr>
        <w:pStyle w:val="71"/>
        <w:pBdr/>
        <w:spacing w:lineRule="auto" w:line="290" w:before="0" w:after="0"/>
        <w:ind w:firstLine="360"/>
        <w:jc w:val="both"/>
        <w:rPr>
          <w:sz w:val="19"/>
          <w:szCs w:val="19"/>
        </w:rPr>
        <w:framePr w:w="5162" w:h="8377" w:x="817" w:y="1763" w:hSpace="0" w:vSpace="0" w:wrap="around" w:vAnchor="page" w:hAnchor="page" w:hRule="exact"/>
        <w:pBdr/>
      </w:pPr>
      <w:r>
        <w:rPr>
          <w:sz w:val="19"/>
          <w:szCs w:val="19"/>
        </w:rPr>
        <w:t xml:space="preserve">— </w:t>
      </w:r>
      <w:r>
        <w:rPr>
          <w:sz w:val="19"/>
          <w:szCs w:val="19"/>
        </w:rPr>
        <w:t>Да ни капельки.</w:t>
      </w:r>
    </w:p>
    <w:p>
      <w:pPr>
        <w:pStyle w:val="71"/>
        <w:pBdr/>
        <w:spacing w:lineRule="auto" w:line="290" w:before="0" w:after="0"/>
        <w:ind w:firstLine="360"/>
        <w:jc w:val="both"/>
        <w:rPr>
          <w:sz w:val="19"/>
          <w:szCs w:val="19"/>
        </w:rPr>
        <w:framePr w:w="5162" w:h="8377" w:x="817" w:y="1763" w:hSpace="0" w:vSpace="0" w:wrap="around" w:vAnchor="page" w:hAnchor="page" w:hRule="exact"/>
        <w:pBdr/>
      </w:pPr>
      <w:r>
        <w:rPr>
          <w:sz w:val="19"/>
          <w:szCs w:val="19"/>
        </w:rPr>
        <w:t>В магазинах я обычно делаю вид, что рассматри</w:t>
        <w:softHyphen/>
        <w:t>ваю все, хотя на самом деле смотрю только на то, что меня интересует, а остального просто не вос</w:t>
        <w:softHyphen/>
        <w:t>принимаю; вот и сейчас я оглядываюсь по сторонам и вижу, что продавец действительно прав: на всех, кого ни возьми, джинсы светлые, белесые, а настоя</w:t>
        <w:softHyphen/>
        <w:t>щих синих почти не увидишь. И тут я, возмущенный, говорю ему:</w:t>
      </w:r>
    </w:p>
    <w:p>
      <w:pPr>
        <w:pStyle w:val="71"/>
        <w:pBdr/>
        <w:spacing w:lineRule="auto" w:line="290" w:before="0" w:after="0"/>
        <w:ind w:firstLine="360"/>
        <w:jc w:val="both"/>
        <w:rPr>
          <w:sz w:val="19"/>
          <w:szCs w:val="19"/>
        </w:rPr>
        <w:framePr w:w="5162" w:h="8377" w:x="817" w:y="1763" w:hSpace="0" w:vSpace="0" w:wrap="around" w:vAnchor="page" w:hAnchor="page" w:hRule="exact"/>
        <w:pBdr/>
      </w:pPr>
      <w:r>
        <w:rPr>
          <w:sz w:val="19"/>
          <w:szCs w:val="19"/>
        </w:rPr>
        <w:t xml:space="preserve">— </w:t>
      </w:r>
      <w:r>
        <w:rPr>
          <w:sz w:val="19"/>
          <w:szCs w:val="19"/>
        </w:rPr>
        <w:t>Это, черт возьми, совсем не одно и то же, джин</w:t>
        <w:softHyphen/>
        <w:t xml:space="preserve">сы </w:t>
      </w:r>
      <w:r>
        <w:rPr>
          <w:sz w:val="19"/>
          <w:szCs w:val="19"/>
          <w:lang w:val="en-US" w:eastAsia="en-US" w:bidi="en-US"/>
        </w:rPr>
        <w:t>comme</w:t>
      </w:r>
      <w:r>
        <w:rPr>
          <w:sz w:val="19"/>
          <w:szCs w:val="19"/>
          <w:lang w:eastAsia="en-US" w:bidi="en-US"/>
        </w:rPr>
        <w:t xml:space="preserve"> </w:t>
      </w:r>
      <w:r>
        <w:rPr>
          <w:sz w:val="19"/>
          <w:szCs w:val="19"/>
          <w:lang w:val="en-US" w:eastAsia="en-US" w:bidi="en-US"/>
        </w:rPr>
        <w:t>il</w:t>
      </w:r>
      <w:r>
        <w:rPr>
          <w:sz w:val="19"/>
          <w:szCs w:val="19"/>
          <w:lang w:eastAsia="en-US" w:bidi="en-US"/>
        </w:rPr>
        <w:t xml:space="preserve"> </w:t>
      </w:r>
      <w:r>
        <w:rPr>
          <w:sz w:val="19"/>
          <w:szCs w:val="19"/>
          <w:lang w:val="en-US" w:eastAsia="en-US" w:bidi="en-US"/>
        </w:rPr>
        <w:t>faut</w:t>
      </w:r>
      <w:r>
        <w:rPr>
          <w:sz w:val="19"/>
          <w:szCs w:val="19"/>
          <w:vertAlign w:val="superscript"/>
          <w:lang w:eastAsia="en-US" w:bidi="en-US"/>
        </w:rPr>
        <w:t>1</w:t>
      </w:r>
      <w:r>
        <w:rPr>
          <w:sz w:val="19"/>
          <w:szCs w:val="19"/>
          <w:lang w:eastAsia="en-US" w:bidi="en-US"/>
        </w:rPr>
        <w:t xml:space="preserve"> </w:t>
      </w:r>
      <w:r>
        <w:rPr>
          <w:sz w:val="19"/>
          <w:szCs w:val="19"/>
        </w:rPr>
        <w:t>должны быть изначально темными, один раз слегка выстиранными на фабрике, чтобы потом не садились, или вообще без всяких стирок, а стареть должны постепенно, вместе с тобой.</w:t>
      </w:r>
    </w:p>
    <w:p>
      <w:pPr>
        <w:pStyle w:val="71"/>
        <w:pBdr/>
        <w:spacing w:lineRule="auto" w:line="290" w:before="0" w:after="120"/>
        <w:ind w:firstLine="360"/>
        <w:jc w:val="both"/>
        <w:rPr>
          <w:sz w:val="19"/>
          <w:szCs w:val="19"/>
        </w:rPr>
        <w:framePr w:w="5162" w:h="8377" w:x="817" w:y="1763" w:hSpace="0" w:vSpace="0" w:wrap="around" w:vAnchor="page" w:hAnchor="page" w:hRule="exact"/>
        <w:pBdr/>
      </w:pPr>
      <w:r>
        <w:rPr>
          <w:sz w:val="19"/>
          <w:szCs w:val="19"/>
        </w:rPr>
        <w:t xml:space="preserve">— </w:t>
      </w:r>
      <w:r>
        <w:rPr>
          <w:sz w:val="19"/>
          <w:szCs w:val="19"/>
        </w:rPr>
        <w:t>Эта романтическое представление об одеж</w:t>
        <w:softHyphen/>
        <w:t>де, — говорит продавец, который читал Хуана Бене</w:t>
        <w:softHyphen/>
        <w:t>та</w:t>
      </w:r>
      <w:r>
        <w:rPr>
          <w:sz w:val="19"/>
          <w:szCs w:val="19"/>
          <w:vertAlign w:val="superscript"/>
        </w:rPr>
        <w:t>2</w:t>
      </w:r>
      <w:r>
        <w:rPr>
          <w:sz w:val="19"/>
          <w:szCs w:val="19"/>
        </w:rPr>
        <w:t>, — безнадежно устарело.</w:t>
      </w:r>
    </w:p>
    <w:p>
      <w:pPr>
        <w:pStyle w:val="12"/>
        <w:numPr>
          <w:ilvl w:val="0"/>
          <w:numId w:val="49"/>
        </w:numPr>
        <w:pBdr/>
        <w:tabs>
          <w:tab w:val="clear" w:pos="708"/>
          <w:tab w:val="left" w:pos="320" w:leader="none"/>
        </w:tabs>
        <w:spacing w:lineRule="auto" w:line="240"/>
        <w:ind w:hanging="0"/>
        <w:jc w:val="both"/>
        <w:rPr>
          <w:sz w:val="17"/>
          <w:szCs w:val="17"/>
        </w:rPr>
        <w:framePr w:w="5162" w:h="8377" w:x="817" w:y="1763" w:hSpace="0" w:vSpace="0" w:wrap="around" w:vAnchor="page" w:hAnchor="page" w:hRule="exact"/>
        <w:pBdr/>
      </w:pPr>
      <w:r>
        <w:rPr>
          <w:b w:val="false"/>
          <w:bCs w:val="false"/>
          <w:sz w:val="17"/>
          <w:szCs w:val="17"/>
          <w:lang w:val="en-US" w:eastAsia="en-US" w:bidi="en-US"/>
        </w:rPr>
        <w:t>Comme</w:t>
      </w:r>
      <w:r>
        <w:rPr>
          <w:b w:val="false"/>
          <w:bCs w:val="false"/>
          <w:sz w:val="17"/>
          <w:szCs w:val="17"/>
          <w:lang w:eastAsia="en-US" w:bidi="en-US"/>
        </w:rPr>
        <w:t xml:space="preserve"> </w:t>
      </w:r>
      <w:r>
        <w:rPr>
          <w:b w:val="false"/>
          <w:bCs w:val="false"/>
          <w:sz w:val="17"/>
          <w:szCs w:val="17"/>
          <w:lang w:val="en-US" w:eastAsia="en-US" w:bidi="en-US"/>
        </w:rPr>
        <w:t>il</w:t>
      </w:r>
      <w:r>
        <w:rPr>
          <w:b w:val="false"/>
          <w:bCs w:val="false"/>
          <w:sz w:val="17"/>
          <w:szCs w:val="17"/>
          <w:lang w:eastAsia="en-US" w:bidi="en-US"/>
        </w:rPr>
        <w:t xml:space="preserve"> </w:t>
      </w:r>
      <w:r>
        <w:rPr>
          <w:b w:val="false"/>
          <w:bCs w:val="false"/>
          <w:sz w:val="17"/>
          <w:szCs w:val="17"/>
          <w:lang w:val="en-US" w:eastAsia="en-US" w:bidi="en-US"/>
        </w:rPr>
        <w:t>faut</w:t>
      </w:r>
      <w:r>
        <w:rPr>
          <w:b w:val="false"/>
          <w:bCs w:val="false"/>
          <w:sz w:val="17"/>
          <w:szCs w:val="17"/>
          <w:lang w:eastAsia="en-US" w:bidi="en-US"/>
        </w:rPr>
        <w:t xml:space="preserve"> </w:t>
      </w:r>
      <w:r>
        <w:rPr>
          <w:b w:val="false"/>
          <w:bCs w:val="false"/>
          <w:i/>
          <w:iCs/>
          <w:sz w:val="17"/>
          <w:szCs w:val="17"/>
        </w:rPr>
        <w:t>(фр.) — зд.</w:t>
      </w:r>
      <w:r>
        <w:rPr>
          <w:b w:val="false"/>
          <w:bCs w:val="false"/>
          <w:sz w:val="17"/>
          <w:szCs w:val="17"/>
        </w:rPr>
        <w:t xml:space="preserve"> такие, как надо.</w:t>
      </w:r>
    </w:p>
    <w:p>
      <w:pPr>
        <w:pStyle w:val="12"/>
        <w:numPr>
          <w:ilvl w:val="0"/>
          <w:numId w:val="49"/>
        </w:numPr>
        <w:pBdr/>
        <w:tabs>
          <w:tab w:val="clear" w:pos="708"/>
          <w:tab w:val="left" w:pos="320" w:leader="none"/>
        </w:tabs>
        <w:spacing w:lineRule="auto" w:line="240"/>
        <w:ind w:left="360" w:hanging="360"/>
        <w:jc w:val="both"/>
        <w:rPr>
          <w:sz w:val="17"/>
          <w:szCs w:val="17"/>
        </w:rPr>
        <w:framePr w:w="5162" w:h="8377" w:x="817" w:y="1763" w:hSpace="0" w:vSpace="0" w:wrap="around" w:vAnchor="page" w:hAnchor="page" w:hRule="exact"/>
        <w:pBdr/>
      </w:pPr>
      <w:r>
        <w:rPr>
          <w:b w:val="false"/>
          <w:bCs w:val="false"/>
          <w:sz w:val="17"/>
          <w:szCs w:val="17"/>
        </w:rPr>
        <w:t>Хуан Бенет (1927—1993) — испанский романист, эссеист и драматург.</w:t>
      </w:r>
    </w:p>
    <w:p>
      <w:pPr>
        <w:sectPr>
          <w:type w:val="nextPage"/>
          <w:pgSz w:w="6757" w:h="11169"/>
          <w:pgMar w:left="360" w:right="360" w:gutter="0" w:header="0" w:top="70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1" w:h="756" w:x="825" w:y="718" w:hSpace="0" w:vSpace="0" w:wrap="around" w:vAnchor="page" w:hAnchor="page" w:hRule="exact"/>
        <w:pBdr/>
      </w:pPr>
      <w:r>
        <w:rPr>
          <w:b w:val="false"/>
          <w:bCs w:val="false"/>
          <w:i w:val="false"/>
          <w:iCs w:val="false"/>
          <w:sz w:val="19"/>
          <w:szCs w:val="19"/>
        </w:rPr>
        <w:t>650</w:t>
      </w:r>
    </w:p>
    <w:p>
      <w:pPr>
        <w:pStyle w:val="71"/>
        <w:pBdr/>
        <w:spacing w:lineRule="exact" w:line="272" w:before="0" w:after="60"/>
        <w:ind w:firstLine="360"/>
        <w:jc w:val="both"/>
        <w:rPr>
          <w:sz w:val="19"/>
          <w:szCs w:val="19"/>
        </w:rPr>
        <w:framePr w:w="5148" w:h="8381" w:x="825" w:y="1780" w:hSpace="0" w:vSpace="0" w:wrap="around" w:vAnchor="page" w:hAnchor="page" w:hRule="exact"/>
        <w:pBdr/>
      </w:pPr>
      <w:r>
        <w:rPr>
          <w:sz w:val="19"/>
          <w:szCs w:val="19"/>
        </w:rPr>
        <w:t xml:space="preserve">— </w:t>
      </w:r>
      <w:r>
        <w:rPr>
          <w:sz w:val="19"/>
          <w:szCs w:val="19"/>
        </w:rPr>
        <w:t>Сам ты устарел, — отвечаю я. Может, у меня нет представления о чем другом, но о джинсах, коллега, я могу написать книгу под названием «Джинсы и их мать». Я провел в джинсах полжизни, ни больше ни меньше. Я ползал в них по раздолбанному асфальту, по земле, по битому стеклу и обломкам кирпича во всех странах, где были сукины дети с оружием в ру</w:t>
        <w:softHyphen/>
        <w:t>ках. Я стирал их даже туалетным мылом в ванных гостиничных номеров половины мира. Я вытирал на них колени и зад о палубу парусника и чувствовал, как они высыхают прямо на мне, твердея от морской соли. Самые старые из полудюжины моих джинсов прошли огонь, воду и медные трубы, они все в штоп</w:t>
        <w:softHyphen/>
        <w:t>ках и заплатках, почти добела выцвели от войн, солнца, моря, соли, и матросский нож, который я но</w:t>
        <w:softHyphen/>
        <w:t>шу, пристегнув к поясу цепочкой, проваливается сквозь дыры в карманах. Эти джинсы уже настолько ветхи, что чуть не рассыпаются на мелкие кусочки, и именно их я всегда надеваю по прибытии в порт, со</w:t>
        <w:softHyphen/>
        <w:t>бираясь сойти поужинать на сушу. И хотя выгляжу я черт-те как и даже небрит, все же непременно заче</w:t>
        <w:softHyphen/>
        <w:t>сываю волосы назад, надеваю чистую синюю водо</w:t>
        <w:softHyphen/>
        <w:t>лазку — тоже пережившую на своем веку больше сти</w:t>
        <w:softHyphen/>
        <w:t>рок, чем гостиничная простыня, — белые кроссовки и морской китель с двумя рядами золоченых пуго</w:t>
        <w:softHyphen/>
        <w:t>виц: мой замечательный китель а-ля Лорд Джим, ко</w:t>
        <w:softHyphen/>
        <w:t>торый я специально держу в своем гардеробе, чтобы подразнить настоящих капитанов и моряков торго</w:t>
        <w:softHyphen/>
        <w:t>вого флота, проплававших всю жизнь.</w:t>
      </w:r>
    </w:p>
    <w:p>
      <w:pPr>
        <w:pStyle w:val="71"/>
        <w:pBdr/>
        <w:spacing w:lineRule="exact" w:line="272" w:before="0" w:after="0"/>
        <w:ind w:firstLine="360"/>
        <w:jc w:val="both"/>
        <w:rPr>
          <w:sz w:val="19"/>
          <w:szCs w:val="19"/>
        </w:rPr>
        <w:framePr w:w="5148" w:h="8381" w:x="825" w:y="1780" w:hSpace="0" w:vSpace="0" w:wrap="around" w:vAnchor="page" w:hAnchor="page" w:hRule="exact"/>
        <w:pBdr/>
      </w:pPr>
      <w:r>
        <w:rPr>
          <w:sz w:val="19"/>
          <w:szCs w:val="19"/>
        </w:rPr>
        <w:t>Короче, вот что. Мои джинсы — это мои джинсы, потому что я сам купил и ношу их. И я требую, что-</w:t>
      </w:r>
    </w:p>
    <w:p>
      <w:pPr>
        <w:sectPr>
          <w:type w:val="nextPage"/>
          <w:pgSz w:w="6757" w:h="11169"/>
          <w:pgMar w:left="360" w:right="360" w:gutter="0" w:header="0" w:top="695"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40"/>
        <w:jc w:val="left"/>
        <w:rPr>
          <w:sz w:val="19"/>
          <w:szCs w:val="19"/>
        </w:rPr>
        <w:framePr w:w="428" w:h="511" w:x="3183" w:y="996" w:hSpace="0" w:vSpace="0" w:wrap="around" w:vAnchor="page" w:hAnchor="page" w:hRule="exact"/>
        <w:pBdr/>
      </w:pPr>
      <w:r>
        <w:rPr>
          <w:b w:val="false"/>
          <w:bCs w:val="false"/>
          <w:i w:val="false"/>
          <w:iCs w:val="false"/>
          <w:sz w:val="19"/>
          <w:szCs w:val="19"/>
        </w:rPr>
        <w:t>651</w:t>
      </w:r>
    </w:p>
    <w:p>
      <w:pPr>
        <w:pStyle w:val="12"/>
        <w:pBdr/>
        <w:spacing w:lineRule="auto" w:line="240" w:before="0" w:after="280"/>
        <w:ind w:hanging="0"/>
        <w:jc w:val="center"/>
        <w:rPr>
          <w:sz w:val="17"/>
          <w:szCs w:val="17"/>
        </w:rPr>
      </w:pPr>
      <w:r>
        <w:rPr>
          <w:sz w:val="17"/>
          <w:szCs w:val="17"/>
        </w:rPr>
      </w:r>
    </w:p>
    <w:p>
      <w:pPr>
        <w:pStyle w:val="71"/>
        <w:pBdr/>
        <w:spacing w:lineRule="auto" w:line="297" w:before="0" w:after="0"/>
        <w:jc w:val="both"/>
        <w:rPr>
          <w:sz w:val="19"/>
          <w:szCs w:val="19"/>
        </w:rPr>
      </w:pPr>
      <w:r>
        <w:rPr>
          <w:sz w:val="19"/>
          <w:szCs w:val="19"/>
        </w:rPr>
        <w:t>бы эти паршивцы — производители джинсов — дали мне возможность делать это и дальше. Мы живем в та</w:t>
        <w:softHyphen/>
        <w:t>кие времена, когда — точно так же, как в случае со всеми этими якобы потертыми и застиранными, фальшивыми джинсами — даже нашу память превра</w:t>
        <w:softHyphen/>
        <w:t>щают в некий поддельный товар, ее проектируют, ис</w:t>
        <w:softHyphen/>
        <w:t>кусственно старят и упаковывают, как продукты пи</w:t>
        <w:softHyphen/>
        <w:t>тания. Так мы и живем среди фальшивой патины, фальшивой бронзы, фальшивых мехов, фальшивых джинсов. Мы до такой степени бездельники и сиба</w:t>
        <w:softHyphen/>
        <w:t>риты, что и жизнь норовим купить уже готовой, прожитой другими, хотим, чтобы нам ее подавали на экране телевизора или в витрине, — это ведь про</w:t>
        <w:softHyphen/>
        <w:t>ще, чем прожить ее самим. Однако настоящие по</w:t>
        <w:softHyphen/>
        <w:t>трепанные, выцветшие джинсы, протертые и засти</w:t>
        <w:softHyphen/>
        <w:t>ранные до дыр, доступны не всем. Чтобы они стали такими, требуется целая жизнь, и в этом вся пре</w:t>
        <w:softHyphen/>
        <w:t>лесть. Не бывает жизни, которую бы уже заранее простирнули на фабрике.</w:t>
      </w:r>
    </w:p>
    <w:p>
      <w:pPr>
        <w:sectPr>
          <w:type w:val="nextPage"/>
          <w:pgSz w:w="6757" w:h="11169"/>
          <w:pgMar w:left="360" w:right="360" w:gutter="0" w:header="0" w:top="41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8" w:h="396" w:x="813" w:y="825" w:hSpace="0" w:vSpace="0" w:wrap="around" w:vAnchor="page" w:hAnchor="page" w:hRule="exact"/>
        <w:pBdr/>
      </w:pPr>
      <w:bookmarkStart w:id="141" w:name="bookmark282_Copy_1"/>
      <w:r>
        <w:rPr>
          <w:i w:val="false"/>
          <w:iCs w:val="false"/>
        </w:rPr>
        <w:t>Учитель грамматики</w:t>
      </w:r>
      <w:bookmarkEnd w:id="141"/>
    </w:p>
    <w:p>
      <w:pPr>
        <w:pStyle w:val="71"/>
        <w:pBdr/>
        <w:spacing w:lineRule="auto" w:line="297" w:before="0" w:after="0"/>
        <w:jc w:val="both"/>
        <w:rPr>
          <w:sz w:val="19"/>
          <w:szCs w:val="19"/>
        </w:rPr>
        <w:framePr w:w="5148" w:h="4910" w:x="813" w:y="5415" w:hSpace="0" w:vSpace="0" w:wrap="around" w:vAnchor="page" w:hAnchor="page" w:hRule="exact"/>
        <w:pBdr/>
      </w:pPr>
      <w:r>
        <w:rPr>
          <w:sz w:val="19"/>
          <w:szCs w:val="19"/>
        </w:rPr>
        <w:t>Из шпигатов английского фрегата лилась кровь. До этого мы уже целый час в упор палили друг в друга из пушек, так что мои люди шли на абордаж с чувст</w:t>
        <w:softHyphen/>
        <w:t>вами, весьма далекими от милосердия и благочес</w:t>
        <w:softHyphen/>
        <w:t>тия. Не зря они много лет видели, как пылают кораб</w:t>
        <w:softHyphen/>
        <w:t>ли за Орионом, а солнце опускается в самые врата Тангейзера. Фрегат назывался «Месть королевы Ан</w:t>
        <w:softHyphen/>
        <w:t>ны»; сейчас он колыхался на волнах с изорванными в клочья снастями, а прямо по носу, в миле к юго-юго-западу, вырисовывался в тумане мыс Палос. На борту фрегата, по-видимому, были пассажирки — проститутки или жены офицеров, потому что, когда мои люди закончили свою работу, я услышал со шкафута женские крики.</w:t>
      </w:r>
    </w:p>
    <w:p>
      <w:pPr>
        <w:pStyle w:val="71"/>
        <w:pBdr/>
        <w:spacing w:lineRule="auto" w:line="297" w:before="0" w:after="0"/>
        <w:ind w:firstLine="360"/>
        <w:jc w:val="both"/>
        <w:rPr>
          <w:sz w:val="19"/>
          <w:szCs w:val="19"/>
        </w:rPr>
        <w:framePr w:w="5148" w:h="4910" w:x="813" w:y="5415" w:hSpace="0" w:vSpace="0" w:wrap="around" w:vAnchor="page" w:hAnchor="page" w:hRule="exact"/>
        <w:pBdr/>
      </w:pPr>
      <w:r>
        <w:rPr>
          <w:sz w:val="19"/>
          <w:szCs w:val="19"/>
        </w:rPr>
        <w:t>Я занимался своим делом. Из капитанской каю</w:t>
        <w:softHyphen/>
        <w:t>ты я унес два столбика золотых монет, секстант Пла</w:t>
        <w:softHyphen/>
        <w:t>та и судовой журнал. Потом, в трюме, осмотрел то, что должно было достаться моему помощнику и к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8" w:leader="underscore"/>
        </w:tabs>
        <w:spacing w:before="0" w:after="140"/>
        <w:rPr>
          <w:sz w:val="18"/>
          <w:szCs w:val="18"/>
        </w:rPr>
        <w:framePr w:w="5148" w:h="756" w:x="819" w:y="487" w:hSpace="0" w:vSpace="0" w:wrap="around" w:vAnchor="page" w:hAnchor="page" w:hRule="exact"/>
        <w:pBdr/>
      </w:pPr>
      <w:r>
        <w:rPr>
          <w:rFonts w:eastAsia="Courier New" w:cs="Courier New" w:ascii="Courier New" w:hAnsi="Courier New"/>
          <w:b w:val="false"/>
          <w:bCs w:val="false"/>
          <w:i w:val="false"/>
          <w:iCs w:val="false"/>
          <w:sz w:val="18"/>
          <w:szCs w:val="18"/>
        </w:rPr>
        <w:t>653</w:t>
      </w:r>
    </w:p>
    <w:p>
      <w:pPr>
        <w:pStyle w:val="71"/>
        <w:pBdr/>
        <w:spacing w:lineRule="exact" w:line="271" w:before="0" w:after="60"/>
        <w:jc w:val="both"/>
        <w:rPr>
          <w:sz w:val="19"/>
          <w:szCs w:val="19"/>
        </w:rPr>
        <w:framePr w:w="5159" w:h="8377" w:x="819" w:y="1546" w:hSpace="0" w:vSpace="0" w:wrap="around" w:vAnchor="page" w:hAnchor="page" w:hRule="exact"/>
        <w:pBdr/>
      </w:pPr>
      <w:r>
        <w:rPr>
          <w:sz w:val="19"/>
          <w:szCs w:val="19"/>
        </w:rPr>
        <w:t>манде после того, когда они доведут корабль до Кар</w:t>
        <w:softHyphen/>
        <w:t>тахены. Груз был неплох, но мое внимание привлек</w:t>
        <w:softHyphen/>
        <w:t>ла толстая пачка бумаг, которую я нашел у самого основания бизань-мачты, — странный манускрипт, состоящий из очень разных и интересных текстов: ученых, варварских, иконоборческих, забавных и умных. Какие-либо сведения об авторе или авторах отсутствовали, но на обложке было указано, что ру</w:t>
        <w:softHyphen/>
        <w:t>копись увидела свет в Мурсии, в году Божией мило</w:t>
        <w:softHyphen/>
        <w:t>стью 1997-м, за 927 дней до конца второго тысяче</w:t>
        <w:softHyphen/>
        <w:t>летия. На первой странице чернилами, слегка рас</w:t>
        <w:softHyphen/>
        <w:t>плывшимися от морской воды, было выведено заглавие: «Зеркала библиотеки (Издательство КР)».</w:t>
      </w:r>
    </w:p>
    <w:p>
      <w:pPr>
        <w:pStyle w:val="71"/>
        <w:pBdr/>
        <w:spacing w:lineRule="exact" w:line="271" w:before="0" w:after="0"/>
        <w:ind w:firstLine="340"/>
        <w:jc w:val="both"/>
        <w:rPr>
          <w:sz w:val="19"/>
          <w:szCs w:val="19"/>
        </w:rPr>
        <w:framePr w:w="5159" w:h="8377" w:x="819" w:y="1546" w:hSpace="0" w:vSpace="0" w:wrap="around" w:vAnchor="page" w:hAnchor="page" w:hRule="exact"/>
        <w:pBdr/>
      </w:pPr>
      <w:r>
        <w:rPr>
          <w:sz w:val="19"/>
          <w:szCs w:val="19"/>
        </w:rPr>
        <w:t>Я забрал рукопись — мои люди использовали бы ее для подтирки задниц, — а прочтя ее от начала до конца, отправился на шканцы с наветренной сторо</w:t>
        <w:softHyphen/>
        <w:t>ны, где никто меня не тревожит, и отстоял свою вах</w:t>
        <w:softHyphen/>
        <w:t>ту, следя за ветром и приглядывая за парусами, а сам все размышлял о том, какой необыкновенный ум и какая глубокая проницательность породили на свет только что прочитанные мною страницы. Потом, все еще сообщнически улыбаясь, я вручил манус</w:t>
        <w:softHyphen/>
        <w:t>крипт человеку по имени Хосе Перона, которого мои люди называют доктором, хотя сам он обычно именует себя учителем грамматики. Говорят, в свое время он был доктором и преподавал в каком-то университете нашего владыки, короля, но однажды прибой жизни занес его в порт, к морю; нанимаясь на мой корабль, он согласился на условия раздела добычи, обычно принятые у корсаров, но отказался от денег, довольствуясь при абордажах только пин</w:t>
        <w:softHyphen/>
      </w:r>
    </w:p>
    <w:p>
      <w:pPr>
        <w:sectPr>
          <w:type w:val="nextPage"/>
          <w:pgSz w:w="6757" w:h="11169"/>
          <w:pgMar w:left="360" w:right="360" w:gutter="0" w:header="0" w:top="70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44" w:h="475" w:x="821" w:y="746" w:hSpace="0" w:vSpace="0" w:wrap="around" w:vAnchor="page" w:hAnchor="page" w:hRule="exact"/>
        <w:pBdr/>
      </w:pPr>
      <w:r>
        <w:rPr>
          <w:b w:val="false"/>
          <w:bCs w:val="false"/>
          <w:i w:val="false"/>
          <w:iCs w:val="false"/>
          <w:sz w:val="19"/>
          <w:szCs w:val="19"/>
        </w:rPr>
        <w:t>654</w:t>
      </w:r>
    </w:p>
    <w:p>
      <w:pPr>
        <w:pStyle w:val="71"/>
        <w:pBdr/>
        <w:spacing w:lineRule="exact" w:line="273" w:before="0" w:after="80"/>
        <w:jc w:val="both"/>
        <w:rPr>
          <w:sz w:val="19"/>
          <w:szCs w:val="19"/>
        </w:rPr>
        <w:framePr w:w="5155" w:h="6509" w:x="821" w:y="1808" w:hSpace="0" w:vSpace="0" w:wrap="around" w:vAnchor="page" w:hAnchor="page" w:hRule="exact"/>
        <w:pBdr/>
      </w:pPr>
      <w:r>
        <w:rPr>
          <w:sz w:val="19"/>
          <w:szCs w:val="19"/>
        </w:rPr>
        <w:t>той рома да изнасилованием всего одной англичан</w:t>
        <w:softHyphen/>
        <w:t>ки из трех. Доктор, или учитель грамматики (он предпочитает, чтобы его называли так), — человек весьма своеобразный, необщительный; в тихие но</w:t>
        <w:softHyphen/>
        <w:t>чи полнолуния он в одиночку наливается джином «Болз» или, устроившись на носу, на свернутых в бухты канатах, читает книги — много книг, а когда мы поднимаем боевой флаг и делаем первый выст</w:t>
        <w:softHyphen/>
        <w:t>рел из пушки, бормочет по-гречески или по-латыни странные вещи: «Пускай нюхают то, что пробуют», или что-то в этом роде. Он был гарпунером на «Пекоде»</w:t>
      </w:r>
      <w:r>
        <w:rPr>
          <w:sz w:val="19"/>
          <w:szCs w:val="19"/>
          <w:vertAlign w:val="superscript"/>
        </w:rPr>
        <w:t>1</w:t>
      </w:r>
      <w:r>
        <w:rPr>
          <w:sz w:val="19"/>
          <w:szCs w:val="19"/>
        </w:rPr>
        <w:t>, любит Францию, ненавидит коварный Аль</w:t>
        <w:softHyphen/>
        <w:t>бион, презирает тех, кто не был воспитан в надмен</w:t>
        <w:softHyphen/>
        <w:t>ности самоубийства, и способен при аврале или когда корпус корабля трещит по швам, пускаться в философские рассуждения или рассказывать нам о своем знакомом, некоем Небрихе</w:t>
      </w:r>
      <w:r>
        <w:rPr>
          <w:sz w:val="19"/>
          <w:szCs w:val="19"/>
          <w:vertAlign w:val="superscript"/>
        </w:rPr>
        <w:t>2</w:t>
      </w:r>
      <w:r>
        <w:rPr>
          <w:sz w:val="19"/>
          <w:szCs w:val="19"/>
        </w:rPr>
        <w:t>, с которым, похо</w:t>
        <w:softHyphen/>
        <w:t>же, у него какие-то общие дела.</w:t>
      </w:r>
    </w:p>
    <w:p>
      <w:pPr>
        <w:pStyle w:val="71"/>
        <w:pBdr/>
        <w:spacing w:lineRule="exact" w:line="273" w:before="0" w:after="0"/>
        <w:ind w:firstLine="360"/>
        <w:jc w:val="both"/>
        <w:rPr>
          <w:sz w:val="19"/>
          <w:szCs w:val="19"/>
        </w:rPr>
        <w:framePr w:w="5155" w:h="6509" w:x="821" w:y="1808" w:hSpace="0" w:vSpace="0" w:wrap="around" w:vAnchor="page" w:hAnchor="page" w:hRule="exact"/>
        <w:pBdr/>
      </w:pPr>
      <w:r>
        <w:rPr>
          <w:sz w:val="19"/>
          <w:szCs w:val="19"/>
        </w:rPr>
        <w:t>В общем, я передал рукопись доктору или учите</w:t>
        <w:softHyphen/>
        <w:t>лю грамматики Хосе Пероне, чтобы он поступил с ней по своему усмотрению. И в этот момент в его взгляде, направленном на меня поверх очков, мелькнуло нечто вроде улыбки — почти неулови</w:t>
        <w:softHyphen/>
        <w:t>мой, дружелюбной и хитроватой одновременно, от</w:t>
      </w:r>
    </w:p>
    <w:p>
      <w:pPr>
        <w:pStyle w:val="Style21"/>
        <w:pBdr/>
        <w:spacing w:lineRule="exact" w:line="205"/>
        <w:ind w:left="360" w:hanging="360"/>
        <w:jc w:val="both"/>
        <w:rPr/>
        <w:framePr w:w="5148" w:h="799" w:x="821" w:y="8540" w:hSpace="0" w:vSpace="0" w:wrap="around" w:vAnchor="page" w:hAnchor="page" w:hRule="exact"/>
        <w:pBdr/>
      </w:pPr>
      <w:r>
        <w:rPr/>
        <w:t>1 «Пекод» — корабль капитана Ахава, героя романа американ</w:t>
        <w:softHyphen/>
        <w:t>ского писателя Германа Мелвилла (1819—1891) «Моби Дик», в центре которого — полуфантастическая погоня за Белым китом, олицетворяющая борьбу Добра и Зла.</w:t>
      </w:r>
    </w:p>
    <w:p>
      <w:pPr>
        <w:pStyle w:val="Style21"/>
        <w:pBdr/>
        <w:spacing w:lineRule="exact" w:line="206"/>
        <w:ind w:left="360" w:hanging="360"/>
        <w:jc w:val="both"/>
        <w:rPr/>
        <w:framePr w:w="5148" w:h="792" w:x="821" w:y="9361" w:hSpace="0" w:vSpace="0" w:wrap="around" w:vAnchor="page" w:hAnchor="page" w:hRule="exact"/>
        <w:pBdr/>
      </w:pPr>
      <w:r>
        <w:rPr/>
        <w:t>2 Элио Антонио де Небриха (Антонио Мартинес де Кала, 1444—1522) — испанский ученый-гуманист, профессор двух университетов, автор первой «Кастильской граммати</w:t>
        <w:softHyphen/>
        <w:t>ки», вышедшей в 1492 г.</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40"/>
        <w:jc w:val="right"/>
        <w:rPr>
          <w:sz w:val="19"/>
          <w:szCs w:val="19"/>
        </w:rPr>
        <w:framePr w:w="432" w:h="515" w:x="3180" w:y="943" w:hSpace="0" w:vSpace="0" w:wrap="around" w:vAnchor="page" w:hAnchor="page" w:hRule="exact"/>
        <w:pBdr/>
      </w:pPr>
      <w:r>
        <w:rPr>
          <w:b w:val="false"/>
          <w:bCs w:val="false"/>
          <w:i w:val="false"/>
          <w:iCs w:val="false"/>
          <w:sz w:val="19"/>
          <w:szCs w:val="19"/>
        </w:rPr>
        <w:t>655</w:t>
      </w:r>
    </w:p>
    <w:p>
      <w:pPr>
        <w:pStyle w:val="12"/>
        <w:pBdr/>
        <w:spacing w:lineRule="auto" w:line="240" w:before="0" w:after="280"/>
        <w:ind w:hanging="0"/>
        <w:jc w:val="center"/>
        <w:rPr>
          <w:sz w:val="17"/>
          <w:szCs w:val="17"/>
        </w:rPr>
      </w:pPr>
      <w:r>
        <w:rPr>
          <w:sz w:val="17"/>
          <w:szCs w:val="17"/>
        </w:rPr>
      </w:r>
    </w:p>
    <w:p>
      <w:pPr>
        <w:pStyle w:val="71"/>
        <w:pBdr/>
        <w:spacing w:lineRule="auto" w:line="307" w:before="0" w:after="0"/>
        <w:jc w:val="both"/>
        <w:rPr>
          <w:sz w:val="19"/>
          <w:szCs w:val="19"/>
        </w:rPr>
      </w:pPr>
      <w:r>
        <w:rPr>
          <w:sz w:val="19"/>
          <w:szCs w:val="19"/>
        </w:rPr>
        <w:t>которой я крепко задумался. И на какое-то мгнове</w:t>
        <w:softHyphen/>
        <w:t>ние — я знаю, это абсурдно, но именно так все и бы</w:t>
        <w:softHyphen/>
        <w:t>ло — я уверился в том, что эта рукопись ему знакома, и выражение его лица, когда я вручал ему бумаги, было не как у человека, что-то получающего, а как у человека, вновь обретающего что-то свое. В эту ми</w:t>
        <w:softHyphen/>
        <w:t>нуту марсовый крикнул, что вдали, слева по курсу, показался парус, поэтому я занялся другими делами: приказал поднять все паруса и стал готовиться к по</w:t>
        <w:softHyphen/>
        <w:t>гоне, которая, если находишься прямо за кормой у своей будущей жертвы, всегда бывает долгой. А по</w:t>
        <w:softHyphen/>
        <w:t>том были другие погони и абордажи, другие моря, другие попойки и, в промежутках между пинтами рома, другие латинские слова. Но до сих пор, вспо</w:t>
        <w:softHyphen/>
        <w:t>миная тот английский фрегат и рукопись, найден</w:t>
        <w:softHyphen/>
        <w:t>ную в трюме, я вспоминаю и неопределенную, муд</w:t>
        <w:softHyphen/>
        <w:t>рую улыбку доктора, и тот взгляд, каким он посмот</w:t>
        <w:softHyphen/>
        <w:t>рел на меня поверх очков, на одном из стекол которых, кстати, виднелся след от пальца, омочен</w:t>
        <w:softHyphen/>
        <w:t>ного в английской крови. Поэтому у меня в голове сидит вопрос: а не сам ли он, воспользовавшись су</w:t>
        <w:softHyphen/>
        <w:t>матохой абордажа, положил рукопись в трюм? Что</w:t>
        <w:softHyphen/>
        <w:t>бы я нашел ее там.</w:t>
      </w:r>
    </w:p>
    <w:p>
      <w:pPr>
        <w:sectPr>
          <w:type w:val="nextPage"/>
          <w:pgSz w:w="6757" w:h="11169"/>
          <w:pgMar w:left="360" w:right="360" w:gutter="0" w:header="0" w:top="41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lineRule="auto" w:line="208" w:before="0" w:after="0"/>
        <w:rPr/>
        <w:framePr w:w="5144" w:h="677" w:x="824" w:y="1496" w:hSpace="0" w:vSpace="0" w:wrap="around" w:vAnchor="page" w:hAnchor="page" w:hRule="exact"/>
        <w:pBdr>
          <w:bottom w:val="single" w:sz="4" w:space="0" w:color="000000"/>
        </w:pBdr>
      </w:pPr>
      <w:bookmarkStart w:id="142" w:name="bookmark284_Copy_1"/>
      <w:r>
        <w:rPr>
          <w:i w:val="false"/>
          <w:iCs w:val="false"/>
        </w:rPr>
        <w:t>Приключение есть</w:t>
        <w:br/>
        <w:t>приключение</w:t>
      </w:r>
      <w:bookmarkEnd w:id="142"/>
    </w:p>
    <w:p>
      <w:pPr>
        <w:pStyle w:val="71"/>
        <w:pBdr/>
        <w:spacing w:lineRule="auto" w:line="307" w:before="0" w:after="0"/>
        <w:jc w:val="both"/>
        <w:rPr>
          <w:sz w:val="19"/>
          <w:szCs w:val="19"/>
        </w:rPr>
        <w:framePr w:w="5144" w:h="4810" w:x="824" w:y="6133" w:hSpace="0" w:vSpace="0" w:wrap="around" w:vAnchor="page" w:hAnchor="page" w:hRule="exact"/>
        <w:pBdr/>
      </w:pPr>
      <w:r>
        <w:rPr>
          <w:sz w:val="19"/>
          <w:szCs w:val="19"/>
        </w:rPr>
        <w:t>Это надо же такому случиться: на днях у участников ралли Париж — Дакар, или как там оно теперь назы</w:t>
        <w:softHyphen/>
        <w:t>вается, в Мали или еще где-то вооруженные до зубов партизаны угнали грузовик, такой, знаете, с больши</w:t>
        <w:softHyphen/>
        <w:t>ми колесами, весь обклеенный рекламой и разными картинками, а другой, который не остановился, об</w:t>
        <w:softHyphen/>
        <w:t>стреляли, и только чудом ни одна пуля не попала в цель. А потом эти типы в тюрбанах смылись вместе с добычей — грузовиком и всем, что в нем находи</w:t>
        <w:softHyphen/>
        <w:t>лось, а отважные гонщики остались на месте собы</w:t>
        <w:softHyphen/>
        <w:t>тий, и на лице у каждого было написано: не может быть, что это случилось со мной.</w:t>
      </w:r>
    </w:p>
    <w:p>
      <w:pPr>
        <w:pStyle w:val="71"/>
        <w:pBdr/>
        <w:spacing w:lineRule="auto" w:line="307" w:before="0" w:after="100"/>
        <w:ind w:firstLine="360"/>
        <w:jc w:val="both"/>
        <w:rPr>
          <w:sz w:val="19"/>
          <w:szCs w:val="19"/>
        </w:rPr>
        <w:framePr w:w="5144" w:h="4810" w:x="824" w:y="6133" w:hSpace="0" w:vSpace="0" w:wrap="around" w:vAnchor="page" w:hAnchor="page" w:hRule="exact"/>
        <w:pBdr/>
      </w:pPr>
      <w:r>
        <w:rPr>
          <w:sz w:val="19"/>
          <w:szCs w:val="19"/>
        </w:rPr>
        <w:t>Представьте себе: очередные Карлосы Саин</w:t>
        <w:softHyphen/>
        <w:t>сы</w:t>
      </w:r>
      <w:r>
        <w:rPr>
          <w:sz w:val="19"/>
          <w:szCs w:val="19"/>
          <w:vertAlign w:val="superscript"/>
        </w:rPr>
        <w:t>1</w:t>
      </w:r>
      <w:r>
        <w:rPr>
          <w:sz w:val="19"/>
          <w:szCs w:val="19"/>
        </w:rPr>
        <w:t xml:space="preserve"> — не знаю, как их звали на самом деле, да мне это и не важно — за рулем в своих комбинезонах, касках и прочей параферналии (однажды там была</w:t>
      </w:r>
    </w:p>
    <w:p>
      <w:pPr>
        <w:pStyle w:val="12"/>
        <w:pBdr/>
        <w:spacing w:lineRule="auto" w:line="240"/>
        <w:ind w:hanging="0"/>
        <w:jc w:val="both"/>
        <w:rPr>
          <w:sz w:val="17"/>
          <w:szCs w:val="17"/>
        </w:rPr>
        <w:framePr w:w="5144" w:h="4810" w:x="824" w:y="6133" w:hSpace="0" w:vSpace="0" w:wrap="around" w:vAnchor="page" w:hAnchor="page" w:hRule="exact"/>
        <w:pBdr/>
      </w:pPr>
      <w:r>
        <w:rPr>
          <w:b w:val="false"/>
          <w:bCs w:val="false"/>
          <w:sz w:val="17"/>
          <w:szCs w:val="17"/>
        </w:rPr>
        <w:t>1 Карлос Саинс — испанский автогонщик.</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368" w:leader="underscore"/>
          <w:tab w:val="left" w:pos="2974" w:leader="underscore"/>
        </w:tabs>
        <w:spacing w:before="0" w:after="140"/>
        <w:rPr>
          <w:sz w:val="18"/>
          <w:szCs w:val="18"/>
        </w:rPr>
        <w:framePr w:w="5170" w:h="756" w:x="814" w:y="1322" w:hSpace="0" w:vSpace="0" w:wrap="around" w:vAnchor="page" w:hAnchor="page" w:hRule="exact"/>
        <w:pBdr/>
      </w:pPr>
      <w:r>
        <w:rPr>
          <w:rFonts w:eastAsia="Courier New" w:cs="Courier New" w:ascii="Courier New" w:hAnsi="Courier New"/>
          <w:b w:val="false"/>
          <w:bCs w:val="false"/>
          <w:i w:val="false"/>
          <w:iCs w:val="false"/>
          <w:sz w:val="18"/>
          <w:szCs w:val="18"/>
        </w:rPr>
        <w:t>657</w:t>
      </w:r>
    </w:p>
    <w:p>
      <w:pPr>
        <w:pStyle w:val="71"/>
        <w:pBdr/>
        <w:spacing w:lineRule="exact" w:line="280" w:before="0" w:after="200"/>
        <w:jc w:val="both"/>
        <w:rPr>
          <w:sz w:val="19"/>
          <w:szCs w:val="19"/>
        </w:rPr>
        <w:framePr w:w="5170" w:h="8374" w:x="814" w:y="2380" w:hSpace="0" w:vSpace="0" w:wrap="around" w:vAnchor="page" w:hAnchor="page" w:hRule="exact"/>
        <w:pBdr/>
      </w:pPr>
      <w:r>
        <w:rPr>
          <w:sz w:val="19"/>
          <w:szCs w:val="19"/>
        </w:rPr>
        <w:t>даже Каролина Монакская</w:t>
      </w:r>
      <w:r>
        <w:rPr>
          <w:sz w:val="19"/>
          <w:szCs w:val="19"/>
          <w:vertAlign w:val="superscript"/>
        </w:rPr>
        <w:t>1</w:t>
      </w:r>
      <w:r>
        <w:rPr>
          <w:sz w:val="19"/>
          <w:szCs w:val="19"/>
        </w:rPr>
        <w:t>), катят себе по дюнам, справа поворот, Борха Луис, или Марсель Франсуа, или как тебя там, черт побери, а теперь, после того, как мы проскочим тот вади</w:t>
      </w:r>
      <w:r>
        <w:rPr>
          <w:sz w:val="19"/>
          <w:szCs w:val="19"/>
          <w:vertAlign w:val="superscript"/>
        </w:rPr>
        <w:t>2</w:t>
      </w:r>
      <w:r>
        <w:rPr>
          <w:sz w:val="19"/>
          <w:szCs w:val="19"/>
        </w:rPr>
        <w:t xml:space="preserve"> справа, на пятой по прямой до самого Куфрского оазиса. Наверное, именно так они и ехали, внимательно следя за пока</w:t>
        <w:softHyphen/>
        <w:t>заниями хронометра «Брейтлинг», за тахометром, за рейтингом, ехали с видом записных искателей приключений, который напускают на себя те, кто даже на случай прокола застрахован организатора</w:t>
        <w:softHyphen/>
        <w:t xml:space="preserve">ми и подстрахован системой </w:t>
      </w:r>
      <w:r>
        <w:rPr>
          <w:sz w:val="19"/>
          <w:szCs w:val="19"/>
          <w:lang w:val="en-US" w:eastAsia="en-US" w:bidi="en-US"/>
        </w:rPr>
        <w:t>GPS</w:t>
      </w:r>
      <w:r>
        <w:rPr>
          <w:sz w:val="19"/>
          <w:szCs w:val="19"/>
          <w:lang w:eastAsia="en-US" w:bidi="en-US"/>
        </w:rPr>
        <w:t xml:space="preserve">. </w:t>
      </w:r>
      <w:r>
        <w:rPr>
          <w:sz w:val="19"/>
          <w:szCs w:val="19"/>
        </w:rPr>
        <w:t xml:space="preserve">В общем, едут они себе, едут, и тут штурман говорит своему напарнику: слушай, посмотри-ка, Жан-Пьер, </w:t>
      </w:r>
      <w:r>
        <w:rPr>
          <w:sz w:val="19"/>
          <w:szCs w:val="19"/>
          <w:lang w:val="en-US" w:eastAsia="en-US" w:bidi="en-US"/>
        </w:rPr>
        <w:t>voila</w:t>
      </w:r>
      <w:r>
        <w:rPr>
          <w:sz w:val="19"/>
          <w:szCs w:val="19"/>
          <w:vertAlign w:val="superscript"/>
          <w:lang w:eastAsia="en-US" w:bidi="en-US"/>
        </w:rPr>
        <w:t>3</w:t>
      </w:r>
      <w:r>
        <w:rPr>
          <w:sz w:val="19"/>
          <w:szCs w:val="19"/>
          <w:lang w:eastAsia="en-US" w:bidi="en-US"/>
        </w:rPr>
        <w:t xml:space="preserve">, </w:t>
      </w:r>
      <w:r>
        <w:rPr>
          <w:sz w:val="19"/>
          <w:szCs w:val="19"/>
        </w:rPr>
        <w:t>там, у обочи</w:t>
        <w:softHyphen/>
        <w:t>ны, видишь, туземцы, они машут нам, постарайся, чтобы мы не слишком запылили их и не раздавили, как того негра три дня назад, потому что это расово корректное ралли. А пилот, который занят своим де</w:t>
        <w:softHyphen/>
        <w:t>лом и у которого хроническое отставание на один час шестнадцать и три десятых секунды, уже готов сказать: «Да провались они все», и рвануть по пря</w:t>
        <w:softHyphen/>
        <w:t>мой, когда штурман замечает: как интересно, слы</w:t>
        <w:softHyphen/>
        <w:t>шишь, посмотри-ка на этих мавров, или банту, или как их там, они машут, чтобы мы остановились, и у одного там что-то на плече, как будто они собира</w:t>
        <w:softHyphen/>
        <w:t>ются сфотографировать нас или снять на видео. До чего же они милые и добрые, эти негры, эти цвет-</w:t>
      </w:r>
    </w:p>
    <w:p>
      <w:pPr>
        <w:pStyle w:val="12"/>
        <w:numPr>
          <w:ilvl w:val="0"/>
          <w:numId w:val="50"/>
        </w:numPr>
        <w:pBdr/>
        <w:tabs>
          <w:tab w:val="clear" w:pos="708"/>
          <w:tab w:val="left" w:pos="324" w:leader="none"/>
        </w:tabs>
        <w:spacing w:lineRule="exact" w:line="196"/>
        <w:ind w:left="360" w:hanging="360"/>
        <w:jc w:val="both"/>
        <w:rPr>
          <w:sz w:val="17"/>
          <w:szCs w:val="17"/>
        </w:rPr>
        <w:framePr w:w="5170" w:h="8374" w:x="814" w:y="2380" w:hSpace="0" w:vSpace="0" w:wrap="around" w:vAnchor="page" w:hAnchor="page" w:hRule="exact"/>
        <w:pBdr/>
      </w:pPr>
      <w:r>
        <w:rPr>
          <w:b w:val="false"/>
          <w:bCs w:val="false"/>
          <w:sz w:val="17"/>
          <w:szCs w:val="17"/>
        </w:rPr>
        <w:t>Имеется в виду Каролина Гримальди, принцесса Монакская (р. 1957).</w:t>
      </w:r>
    </w:p>
    <w:p>
      <w:pPr>
        <w:pStyle w:val="12"/>
        <w:numPr>
          <w:ilvl w:val="0"/>
          <w:numId w:val="50"/>
        </w:numPr>
        <w:pBdr/>
        <w:tabs>
          <w:tab w:val="clear" w:pos="708"/>
          <w:tab w:val="left" w:pos="324" w:leader="none"/>
        </w:tabs>
        <w:spacing w:lineRule="exact" w:line="196"/>
        <w:ind w:left="360" w:hanging="360"/>
        <w:jc w:val="both"/>
        <w:rPr>
          <w:sz w:val="17"/>
          <w:szCs w:val="17"/>
        </w:rPr>
        <w:framePr w:w="5170" w:h="8374" w:x="814" w:y="2380" w:hSpace="0" w:vSpace="0" w:wrap="around" w:vAnchor="page" w:hAnchor="page" w:hRule="exact"/>
        <w:pBdr/>
      </w:pPr>
      <w:r>
        <w:rPr>
          <w:b w:val="false"/>
          <w:bCs w:val="false"/>
          <w:sz w:val="17"/>
          <w:szCs w:val="17"/>
        </w:rPr>
        <w:t xml:space="preserve">Вади, или уэд </w:t>
      </w:r>
      <w:r>
        <w:rPr>
          <w:b w:val="false"/>
          <w:bCs w:val="false"/>
          <w:i/>
          <w:iCs/>
          <w:sz w:val="17"/>
          <w:szCs w:val="17"/>
        </w:rPr>
        <w:t>(от араб.</w:t>
      </w:r>
      <w:r>
        <w:rPr>
          <w:b w:val="false"/>
          <w:bCs w:val="false"/>
          <w:sz w:val="17"/>
          <w:szCs w:val="17"/>
        </w:rPr>
        <w:t xml:space="preserve"> </w:t>
      </w:r>
      <w:r>
        <w:rPr>
          <w:b w:val="false"/>
          <w:bCs w:val="false"/>
          <w:sz w:val="17"/>
          <w:szCs w:val="17"/>
          <w:lang w:val="en-US" w:eastAsia="en-US" w:bidi="en-US"/>
        </w:rPr>
        <w:t>wadi</w:t>
      </w:r>
      <w:r>
        <w:rPr>
          <w:b w:val="false"/>
          <w:bCs w:val="false"/>
          <w:sz w:val="17"/>
          <w:szCs w:val="17"/>
          <w:lang w:eastAsia="en-US" w:bidi="en-US"/>
        </w:rPr>
        <w:t xml:space="preserve">) </w:t>
      </w:r>
      <w:r>
        <w:rPr>
          <w:b w:val="false"/>
          <w:bCs w:val="false"/>
          <w:sz w:val="17"/>
          <w:szCs w:val="17"/>
        </w:rPr>
        <w:t>— сухая долина, при сильных ливнях заполняющаяся водой.</w:t>
      </w:r>
    </w:p>
    <w:p>
      <w:pPr>
        <w:pStyle w:val="12"/>
        <w:numPr>
          <w:ilvl w:val="0"/>
          <w:numId w:val="50"/>
        </w:numPr>
        <w:pBdr/>
        <w:tabs>
          <w:tab w:val="clear" w:pos="708"/>
          <w:tab w:val="left" w:pos="324" w:leader="none"/>
        </w:tabs>
        <w:spacing w:lineRule="exact" w:line="196"/>
        <w:ind w:hanging="0"/>
        <w:jc w:val="both"/>
        <w:rPr>
          <w:sz w:val="17"/>
          <w:szCs w:val="17"/>
        </w:rPr>
        <w:framePr w:w="5170" w:h="8374" w:x="814" w:y="2380" w:hSpace="0" w:vSpace="0" w:wrap="around" w:vAnchor="page" w:hAnchor="page" w:hRule="exact"/>
        <w:pBdr/>
      </w:pPr>
      <w:r>
        <w:rPr>
          <w:b w:val="false"/>
          <w:bCs w:val="false"/>
          <w:sz w:val="17"/>
          <w:szCs w:val="17"/>
          <w:lang w:val="en-US" w:eastAsia="en-US" w:bidi="en-US"/>
        </w:rPr>
        <w:t xml:space="preserve">Voila </w:t>
      </w:r>
      <w:r>
        <w:rPr>
          <w:b w:val="false"/>
          <w:bCs w:val="false"/>
          <w:i/>
          <w:iCs/>
          <w:sz w:val="17"/>
          <w:szCs w:val="17"/>
        </w:rPr>
        <w:t>(фр.) —</w:t>
      </w:r>
      <w:r>
        <w:rPr>
          <w:b w:val="false"/>
          <w:bCs w:val="false"/>
          <w:sz w:val="17"/>
          <w:szCs w:val="17"/>
        </w:rPr>
        <w:t xml:space="preserve"> вот, вон.</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4" w:h="752" w:x="821" w:y="491" w:hSpace="0" w:vSpace="0" w:wrap="around" w:vAnchor="page" w:hAnchor="page" w:hRule="exact"/>
        <w:pBdr/>
      </w:pPr>
      <w:r>
        <w:rPr>
          <w:b w:val="false"/>
          <w:bCs w:val="false"/>
          <w:i w:val="false"/>
          <w:iCs w:val="false"/>
          <w:sz w:val="19"/>
          <w:szCs w:val="19"/>
        </w:rPr>
        <w:t>658</w:t>
      </w:r>
    </w:p>
    <w:p>
      <w:pPr>
        <w:pStyle w:val="71"/>
        <w:pBdr/>
        <w:spacing w:lineRule="exact" w:line="280" w:before="0" w:after="60"/>
        <w:jc w:val="both"/>
        <w:rPr>
          <w:sz w:val="19"/>
          <w:szCs w:val="19"/>
        </w:rPr>
        <w:framePr w:w="5155" w:h="8309" w:x="821" w:y="1592" w:hSpace="0" w:vSpace="0" w:wrap="around" w:vAnchor="page" w:hAnchor="page" w:hRule="exact"/>
        <w:pBdr/>
      </w:pPr>
      <w:r>
        <w:rPr>
          <w:sz w:val="19"/>
          <w:szCs w:val="19"/>
        </w:rPr>
        <w:t>ные, ведь еле живы, умирают с голоду, но все-таки им хватает сил, чтобы симпатизировать нам и выхо</w:t>
        <w:softHyphen/>
        <w:t>дить на дорогу поприветствовать нас, когда мы про</w:t>
        <w:softHyphen/>
        <w:t>носимся мимо на полной скорости; ну просто хо</w:t>
        <w:softHyphen/>
        <w:t>чется остановиться и подарить им на память брелок с эмблемой нашей команды. Вот только эта штука у не</w:t>
        <w:softHyphen/>
        <w:t>го на плече, эта видеокамера — она какая-то стран</w:t>
        <w:softHyphen/>
        <w:t>ная, тебе не кажется? Такая длинная, зеленая. И — ка</w:t>
        <w:softHyphen/>
        <w:t>кая глупость — ты не поверишь, но, по-моему, они собираются не снимать, а целятся в нас. Каких толь</w:t>
        <w:softHyphen/>
        <w:t>ко миражей не бывает в пустыне, Жан-Пьер. Ты бу</w:t>
        <w:softHyphen/>
        <w:t>дешь смеяться, когда я тебе скажу: они как будто це</w:t>
        <w:softHyphen/>
        <w:t>лятся в нас из базуки. Разве не похоже? Ха-ха-ха. И я бы даже сказал, что... Черт. Стой, стой, стой, мать твою. У этих сукиных детей и правда базука.</w:t>
      </w:r>
    </w:p>
    <w:p>
      <w:pPr>
        <w:pStyle w:val="71"/>
        <w:pBdr/>
        <w:spacing w:lineRule="exact" w:line="280" w:before="0" w:after="0"/>
        <w:ind w:firstLine="360"/>
        <w:jc w:val="both"/>
        <w:rPr>
          <w:sz w:val="19"/>
          <w:szCs w:val="19"/>
        </w:rPr>
        <w:framePr w:w="5155" w:h="8309" w:x="821" w:y="1592" w:hSpace="0" w:vSpace="0" w:wrap="around" w:vAnchor="page" w:hAnchor="page" w:hRule="exact"/>
        <w:pBdr/>
      </w:pPr>
      <w:r>
        <w:rPr>
          <w:sz w:val="19"/>
          <w:szCs w:val="19"/>
        </w:rPr>
        <w:t>Клянусь вам, я готов заплатить, чтобы только увидеть это. Или чтобы оказаться там — босым, в тюрбане, с «РПГ-7» или «Калашниковым» на плече и зажатым в зубах ножом, от блеска которого моя улыбка еще ослепительнее. Салям алейкум, ребята. Ну и дела. Вторая машина уходит за поворот, цвет</w:t>
        <w:softHyphen/>
        <w:t>ные в тюрбанах стреляют вслед, а Жана-Пьера и его напарника, наложивших в штаны от страха, вытас</w:t>
        <w:softHyphen/>
        <w:t>кивают из грузовика. Привет, мистер, эфенди, бвана, как жизнь? Довожу до твоего сведения, что сегодня ты уже третий герой маршрута, который нам попал</w:t>
        <w:softHyphen/>
        <w:t>ся. Ты не хотел никаких приключений? Ну, вот тебе бесплатное приключение, коллега. Так сказать, сверх программы. Давай-ка сюда ключи, и каску, и бумажник, и этот «Ролекс», что у тебя на руке. И ска</w:t>
        <w:softHyphen/>
      </w:r>
    </w:p>
    <w:p>
      <w:pPr>
        <w:sectPr>
          <w:type w:val="nextPage"/>
          <w:pgSz w:w="6757" w:h="11169"/>
          <w:pgMar w:left="360" w:right="360" w:gutter="0" w:header="0" w:top="70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364" w:leader="underscore"/>
          <w:tab w:val="left" w:pos="2970" w:leader="underscore"/>
        </w:tabs>
        <w:spacing w:before="0" w:after="140"/>
        <w:rPr>
          <w:sz w:val="19"/>
          <w:szCs w:val="19"/>
        </w:rPr>
        <w:framePr w:w="5162" w:h="767" w:x="812" w:y="779" w:hSpace="0" w:vSpace="0" w:wrap="around" w:vAnchor="page" w:hAnchor="page" w:hRule="exact"/>
        <w:pBdr/>
      </w:pPr>
      <w:r>
        <w:rPr>
          <w:b w:val="false"/>
          <w:bCs w:val="false"/>
          <w:i w:val="false"/>
          <w:iCs w:val="false"/>
          <w:sz w:val="19"/>
          <w:szCs w:val="19"/>
        </w:rPr>
        <w:t>659</w:t>
      </w:r>
    </w:p>
    <w:p>
      <w:pPr>
        <w:pStyle w:val="Style20"/>
        <w:pBdr/>
        <w:tabs>
          <w:tab w:val="clear" w:pos="708"/>
          <w:tab w:val="left" w:pos="1364" w:leader="underscore"/>
          <w:tab w:val="left" w:pos="2970" w:leader="underscore"/>
        </w:tabs>
        <w:rPr/>
        <w:framePr w:w="5162" w:h="767" w:x="812" w:y="779" w:hSpace="0" w:vSpace="0" w:wrap="around" w:vAnchor="page" w:hAnchor="page" w:hRule="exact"/>
        <w:pBdr/>
      </w:pPr>
      <w:r>
        <w:rPr/>
      </w:r>
    </w:p>
    <w:p>
      <w:pPr>
        <w:pStyle w:val="71"/>
        <w:pBdr/>
        <w:spacing w:lineRule="exact" w:line="280" w:before="0" w:after="0"/>
        <w:jc w:val="both"/>
        <w:rPr>
          <w:sz w:val="19"/>
          <w:szCs w:val="19"/>
        </w:rPr>
        <w:framePr w:w="5162" w:h="7232" w:x="812" w:y="1844" w:hSpace="0" w:vSpace="0" w:wrap="around" w:vAnchor="page" w:hAnchor="page" w:hRule="exact"/>
        <w:pBdr/>
      </w:pPr>
      <w:r>
        <w:rPr>
          <w:sz w:val="19"/>
          <w:szCs w:val="19"/>
        </w:rPr>
        <w:t>жите еще «спасибо» за то, что мы оставляем вам фляжку, а еще за то, что мы тут недавно оприходова</w:t>
        <w:softHyphen/>
        <w:t>ли гонщика-японца на «хонде» и классно облегчи</w:t>
        <w:softHyphen/>
        <w:t>лись, а иначе, сладкая парочка, мы разобрались бы с вами по полной, чтобы вы не уехали с ралли без су</w:t>
        <w:softHyphen/>
        <w:t>венира. Или вы, тупицы, думаете, что можете каж</w:t>
        <w:softHyphen/>
        <w:t>дый год являться к нам и носиться туда-сюда на сво</w:t>
        <w:softHyphen/>
        <w:t>их грузовиках, легковушках, мотоциклах и вертоле</w:t>
        <w:softHyphen/>
        <w:t>тах, кичиться своими технологиями и играть в красивые жесты, когда у вас все застраховано на слу</w:t>
        <w:softHyphen/>
        <w:t>чай любого риска, у вас есть радио и тыловое обес</w:t>
        <w:softHyphen/>
        <w:t>печение, и суперроскошные машины, и кевларовые каски, и гортексовые комбинезоны, стоящие столь</w:t>
        <w:softHyphen/>
        <w:t>ко, что и во сне не приснится: одна только перчатка, какие вы надеваете, чтобы, переключая скорости, не натереть себе мозоли на пальцах, обходится в такие деньги, что здесь их хватило бы целой семье года на полтора. А в довершение всего, когда этап закончен, вы еще норовите сфотографироваться с нами, что</w:t>
        <w:softHyphen/>
        <w:t>бы потом рассказывать друзьям, сколько экзотичес</w:t>
        <w:softHyphen/>
        <w:t>кого и типичного вы повидали и сколько приключе</w:t>
        <w:softHyphen/>
        <w:t>ний пережили, участвуя во всем этом идиотизме. Так что спасибо за грузовик и за все остальное, пижоны. Вот это, а не те ваши несчастные 0,7 процента, на</w:t>
        <w:softHyphen/>
        <w:t>стоящая солидарность с Третьим миром. Скатертью дорога, увидимся через год.</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98" w:h="400" w:x="813" w:y="829" w:hSpace="0" w:vSpace="0" w:wrap="around" w:vAnchor="page" w:hAnchor="page" w:hRule="exact"/>
        <w:pBdr/>
      </w:pPr>
      <w:bookmarkStart w:id="143" w:name="bookmark286_Copy_1"/>
      <w:r>
        <w:rPr>
          <w:i w:val="false"/>
          <w:iCs w:val="false"/>
        </w:rPr>
        <w:t>Возвращение в Вуковар</w:t>
      </w:r>
      <w:bookmarkEnd w:id="143"/>
    </w:p>
    <w:p>
      <w:pPr>
        <w:pStyle w:val="71"/>
        <w:pBdr/>
        <w:spacing w:lineRule="auto" w:line="300" w:before="0" w:after="0"/>
        <w:jc w:val="both"/>
        <w:rPr>
          <w:sz w:val="19"/>
          <w:szCs w:val="19"/>
        </w:rPr>
        <w:framePr w:w="5198" w:h="4921" w:x="813" w:y="5419" w:hSpace="0" w:vSpace="0" w:wrap="around" w:vAnchor="page" w:hAnchor="page" w:hRule="exact"/>
        <w:pBdr/>
      </w:pPr>
      <w:r>
        <w:rPr>
          <w:sz w:val="19"/>
          <w:szCs w:val="19"/>
        </w:rPr>
        <w:t>Это сообщение прошло бы мимо меня, не попадись оно мне в виде трети столбца на четной полосе га</w:t>
        <w:softHyphen/>
        <w:t>зеты: Хорватия получает назад Вуковар. Думаю, большинству читателей нет дела до какого-то Вуко</w:t>
        <w:softHyphen/>
        <w:t>вара. Однако несколько лет назад, в девяносто пер</w:t>
        <w:softHyphen/>
        <w:t>вом, автор этих строк много рассказывал вам по те</w:t>
        <w:softHyphen/>
        <w:t>левизору об этом городке в Восточной Словении, на границе между Хорватией и Сербией. То были тяже</w:t>
        <w:softHyphen/>
        <w:t>лые времена, когда сербы размахивали кулаками, у них были танки, самолеты и все что угодно, а Евро</w:t>
        <w:softHyphen/>
        <w:t>па смотрела в другую сторону и позволяла им безна</w:t>
        <w:softHyphen/>
        <w:t>казанно поджигать Балканы, а нежно любимый мною дон Хавьер Солана появлялся в каждом выпу</w:t>
        <w:softHyphen/>
        <w:t>ске новостей, сияя великолепной улыбкой и уверяя: мы работаем, чтобы остановить это, в то время как все посредничество как с его стороны, так и со сто</w:t>
        <w:softHyphen/>
        <w:t>роны прочего дерьма — его коллег по Европейско</w:t>
        <w:softHyphen/>
        <w:t>му сообществу — сводилось к тому, что они похл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8" w:leader="underscore"/>
        </w:tabs>
        <w:spacing w:before="0" w:after="140"/>
        <w:rPr>
          <w:sz w:val="19"/>
          <w:szCs w:val="19"/>
        </w:rPr>
        <w:framePr w:w="5159" w:h="760" w:x="814" w:y="840" w:hSpace="0" w:vSpace="0" w:wrap="around" w:vAnchor="page" w:hAnchor="page" w:hRule="exact"/>
        <w:pBdr/>
      </w:pPr>
      <w:r>
        <w:rPr>
          <w:b w:val="false"/>
          <w:bCs w:val="false"/>
          <w:i w:val="false"/>
          <w:iCs w:val="false"/>
          <w:sz w:val="19"/>
          <w:szCs w:val="19"/>
        </w:rPr>
        <w:t>661</w:t>
      </w:r>
    </w:p>
    <w:p>
      <w:pPr>
        <w:pStyle w:val="71"/>
        <w:pBdr/>
        <w:spacing w:lineRule="exact" w:line="272" w:before="0" w:after="140"/>
        <w:jc w:val="both"/>
        <w:rPr>
          <w:sz w:val="19"/>
          <w:szCs w:val="19"/>
        </w:rPr>
        <w:framePr w:w="5159" w:h="8381" w:x="814" w:y="1909" w:hSpace="0" w:vSpace="0" w:wrap="around" w:vAnchor="page" w:hAnchor="page" w:hRule="exact"/>
        <w:pBdr/>
      </w:pPr>
      <w:r>
        <w:rPr>
          <w:sz w:val="19"/>
          <w:szCs w:val="19"/>
        </w:rPr>
        <w:t>пывали по спине Милошевича, Караджича и тех, ко</w:t>
        <w:softHyphen/>
        <w:t>го теперь — не прошло и ста лет — называют воен</w:t>
        <w:softHyphen/>
        <w:t>ными преступниками. Может быть, вы не помните, да и нынешнему Генеральному секретарю НАТО эти воспоминания ни к чему. Но я помню, потому что я был там.</w:t>
      </w:r>
    </w:p>
    <w:p>
      <w:pPr>
        <w:pStyle w:val="71"/>
        <w:pBdr/>
        <w:spacing w:lineRule="exact" w:line="272" w:before="0" w:after="0"/>
        <w:ind w:firstLine="360"/>
        <w:jc w:val="both"/>
        <w:rPr>
          <w:sz w:val="19"/>
          <w:szCs w:val="19"/>
        </w:rPr>
        <w:framePr w:w="5159" w:h="8381" w:x="814" w:y="1909" w:hSpace="0" w:vSpace="0" w:wrap="around" w:vAnchor="page" w:hAnchor="page" w:hRule="exact"/>
        <w:pBdr/>
      </w:pPr>
      <w:r>
        <w:rPr>
          <w:sz w:val="19"/>
          <w:szCs w:val="19"/>
        </w:rPr>
        <w:t>Знаете, что произошло в Вуковаре? Так вот, пока дон Хавьер Солана и Европа всячески ублажали сер</w:t>
        <w:softHyphen/>
        <w:t>бов, последние осадили этот город и обстреляли его из пушек. А потом начали бомбить и пустили танки против его защитников, кое-как вооруженных охот</w:t>
        <w:softHyphen/>
        <w:t>ничьими ружьями и чем попало. Обо всем этом мы рассказывали вам в выпусках новостей. Мы — это Маркес, мой оператор от Испанского телевидения, Ядранка, наша переводчица, и автор этих строк. Все то лето и осень мы как зайцы бегали перед сербски</w:t>
        <w:softHyphen/>
        <w:t>ми танками по всей Краине и этой чертовой Вос</w:t>
        <w:softHyphen/>
        <w:t>точной Словении, пробирались в Вуковар и выби</w:t>
        <w:softHyphen/>
        <w:t>рались обратно по тропке среди кукурузных полей и едва успели уйти из него — вместе с последними ранеными, которые еще могли передвигаться, — прежде чем дверь захлопнулась навсегда. А после там шли бои за каждый дом, а добравшись наконец до центра, до больницы, сербы выволокли из нее всех, кто там был, и убили одного за другим — про</w:t>
        <w:softHyphen/>
        <w:t>сто потому, что хотелось. Они не брали пленных в том возрасте, когда человек способен воевать; их всех забили камнями и побросали в общие могилы. Так они убили Радо, щуплого светловолосого Радо, которого Маркес всегда угощал табаком. И толстяка Мате, и Мирко-боснийца, немногословного, изящ</w:t>
        <w:softHyphen/>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4" w:h="756" w:x="807" w:y="833" w:hSpace="0" w:vSpace="0" w:wrap="around" w:vAnchor="page" w:hAnchor="page" w:hRule="exact"/>
        <w:pBdr/>
      </w:pPr>
      <w:r>
        <w:rPr>
          <w:b w:val="false"/>
          <w:bCs w:val="false"/>
          <w:i w:val="false"/>
          <w:iCs w:val="false"/>
          <w:sz w:val="19"/>
          <w:szCs w:val="19"/>
        </w:rPr>
        <w:t>662</w:t>
      </w:r>
    </w:p>
    <w:p>
      <w:pPr>
        <w:pStyle w:val="71"/>
        <w:pBdr/>
        <w:spacing w:lineRule="exact" w:line="272" w:before="0" w:after="60"/>
        <w:jc w:val="both"/>
        <w:rPr>
          <w:sz w:val="19"/>
          <w:szCs w:val="19"/>
        </w:rPr>
        <w:framePr w:w="5155" w:h="8348" w:x="807" w:y="1938" w:hSpace="0" w:vSpace="0" w:wrap="around" w:vAnchor="page" w:hAnchor="page" w:hRule="exact"/>
        <w:pBdr/>
      </w:pPr>
      <w:r>
        <w:rPr>
          <w:sz w:val="19"/>
          <w:szCs w:val="19"/>
        </w:rPr>
        <w:t>ного, настоящего специалиста по ночным вылаз</w:t>
        <w:softHyphen/>
        <w:t>кам. Секс-символа они убить не успели, потому что он еще до этого наступил на мину где-то в кукуруз</w:t>
        <w:softHyphen/>
        <w:t>ных полях, но отыгрались на его брате Иво. Они убили всех, кто, оставшись без боеприпасов, сдался. Всех, в том числе и майора Грюбера, которому было двадцать четыре и который был моим другом — дру</w:t>
        <w:softHyphen/>
        <w:t>гом до такой степени, что однажды организовал контратаку, чтобы завладеть тремя сотнями метров территории и дать нам возможность снять сербские танки вблизи, и мы сняли их, и в тот вечер сюжет о Вуковаре был первым в выпуске теленовостей, и это обошлось в одного убитого и пятерых раненых. Грюбера, валявшегося в подвале больницы с ото</w:t>
        <w:softHyphen/>
        <w:t>рванной ступней и шрапнелью в легких, сербы вы</w:t>
        <w:softHyphen/>
        <w:t>тащили наружу вместе с другими ранеными и убили выстрелом в голову.</w:t>
      </w:r>
    </w:p>
    <w:p>
      <w:pPr>
        <w:pStyle w:val="71"/>
        <w:pBdr/>
        <w:spacing w:lineRule="exact" w:line="272" w:before="0" w:after="0"/>
        <w:ind w:firstLine="360"/>
        <w:jc w:val="both"/>
        <w:rPr>
          <w:sz w:val="19"/>
          <w:szCs w:val="19"/>
        </w:rPr>
        <w:framePr w:w="5155" w:h="8348" w:x="807" w:y="1938" w:hSpace="0" w:vSpace="0" w:wrap="around" w:vAnchor="page" w:hAnchor="page" w:hRule="exact"/>
        <w:pBdr/>
      </w:pPr>
      <w:r>
        <w:rPr>
          <w:sz w:val="19"/>
          <w:szCs w:val="19"/>
        </w:rPr>
        <w:t>Все это вспомнилось мне, когда я прочел ту ко</w:t>
        <w:softHyphen/>
        <w:t>ротенькую заметку. Вспомнились ночи, проведен</w:t>
        <w:softHyphen/>
        <w:t>ные в окопах, в подвалах или среди развалин Вуко</w:t>
        <w:softHyphen/>
        <w:t>вара. Долгие разговоры в темноте, когда ты не видел того, с кем говоришь, — только прикрытый ладонью тлеющий кончик его сигареты. Вспомнились страх, отвага, отчаяние, надежда. И последнее «прости», тот серый рассвет, когда мы пробирались по куку</w:t>
        <w:softHyphen/>
        <w:t>рузным полям, не оборачиваясь, спиной ощущая взгляды всех тех совсем еще молодых людей, кото</w:t>
        <w:softHyphen/>
        <w:t>рым предстояло погибнуть, потому что у них в кар</w:t>
        <w:softHyphen/>
        <w:t>мане не было журналистского удостоверения и международного паспорта, а еще потому, что ми</w:t>
        <w:softHyphen/>
        <w:t>нистр Солана с коллегами не спешили делать свое</w:t>
      </w:r>
    </w:p>
    <w:p>
      <w:pPr>
        <w:sectPr>
          <w:type w:val="nextPage"/>
          <w:pgSz w:w="6757" w:h="11169"/>
          <w:pgMar w:left="360" w:right="360" w:gutter="0" w:header="0" w:top="70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8" w:leader="underscore"/>
        </w:tabs>
        <w:spacing w:lineRule="auto" w:line="302" w:before="0" w:after="40"/>
        <w:rPr>
          <w:sz w:val="18"/>
          <w:szCs w:val="18"/>
        </w:rPr>
        <w:framePr w:w="5148" w:h="738" w:x="811" w:y="840" w:hSpace="0" w:vSpace="0" w:wrap="around" w:vAnchor="page" w:hAnchor="page" w:hRule="exact"/>
        <w:pBdr/>
      </w:pPr>
      <w:r>
        <w:rPr>
          <w:rFonts w:eastAsia="Courier New" w:cs="Courier New" w:ascii="Courier New" w:hAnsi="Courier New"/>
          <w:b w:val="false"/>
          <w:bCs w:val="false"/>
          <w:i w:val="false"/>
          <w:iCs w:val="false"/>
          <w:sz w:val="18"/>
          <w:szCs w:val="18"/>
        </w:rPr>
        <w:t>663</w:t>
      </w:r>
    </w:p>
    <w:p>
      <w:pPr>
        <w:pStyle w:val="71"/>
        <w:pBdr/>
        <w:spacing w:lineRule="auto" w:line="297" w:before="0" w:after="0"/>
        <w:jc w:val="both"/>
        <w:rPr>
          <w:sz w:val="19"/>
          <w:szCs w:val="19"/>
        </w:rPr>
        <w:framePr w:w="5148" w:h="4338" w:x="811" w:y="1905" w:hSpace="0" w:vSpace="0" w:wrap="around" w:vAnchor="page" w:hAnchor="page" w:hRule="exact"/>
        <w:pBdr/>
      </w:pPr>
      <w:r>
        <w:rPr>
          <w:sz w:val="19"/>
          <w:szCs w:val="19"/>
        </w:rPr>
        <w:t>дело. Позже медсестра, которой удалось пережить штурм Вуковара, рассказала мне, что последние из группы Грюбера — два десятка ребят, от восемнад</w:t>
        <w:softHyphen/>
        <w:t>цати до двадцати пяти — дрались с уже прорвавши</w:t>
        <w:softHyphen/>
        <w:t>мися в здание сербами до последнего, пока у них не кончились боеприпасы. Рассказала, что они дорого продали свою шкуру и в живых не осталось никого. Поэтому сегодня, увидев в газете название «Вуко</w:t>
        <w:softHyphen/>
        <w:t>вар», я налил себе рюмку коньяку, пошел к видеомаг</w:t>
        <w:softHyphen/>
        <w:t>нитофону и достал кассеты со съемками Маркеса. Там они по-прежнему живы — Грюбер и его ребята. Я гонял пленки вперед и назад, смотрел, как они улыбаются, мечтают вслух, курят, стреляют, разгова</w:t>
        <w:softHyphen/>
        <w:t>ривают о жизни, о будущем. Раз за разом останавли</w:t>
        <w:softHyphen/>
        <w:t>вал кадр и вглядывался в их лица, и вспоминал. Сего</w:t>
        <w:softHyphen/>
        <w:t>дня все утро я пил коньяк с мертвецами.</w:t>
      </w:r>
    </w:p>
    <w:p>
      <w:pPr>
        <w:sectPr>
          <w:type w:val="nextPage"/>
          <w:pgSz w:w="6757" w:h="11169"/>
          <w:pgMar w:left="360" w:right="360" w:gutter="0" w:header="0" w:top="70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62" w:h="389" w:x="802" w:y="840" w:hSpace="0" w:vSpace="0" w:wrap="around" w:vAnchor="page" w:hAnchor="page" w:hRule="exact"/>
        <w:pBdr>
          <w:bottom w:val="single" w:sz="4" w:space="0" w:color="000000"/>
        </w:pBdr>
      </w:pPr>
      <w:bookmarkStart w:id="144" w:name="bookmark288_Copy_1"/>
      <w:r>
        <w:rPr>
          <w:i w:val="false"/>
          <w:iCs w:val="false"/>
        </w:rPr>
        <w:t>Ежиха на шоссе</w:t>
      </w:r>
      <w:bookmarkEnd w:id="144"/>
    </w:p>
    <w:p>
      <w:pPr>
        <w:pStyle w:val="71"/>
        <w:pBdr/>
        <w:spacing w:lineRule="auto" w:line="300" w:before="0" w:after="0"/>
        <w:jc w:val="both"/>
        <w:rPr>
          <w:sz w:val="19"/>
          <w:szCs w:val="19"/>
        </w:rPr>
        <w:framePr w:w="5162" w:h="4918" w:x="802" w:y="5430" w:hSpace="0" w:vSpace="0" w:wrap="around" w:vAnchor="page" w:hAnchor="page" w:hRule="exact"/>
        <w:pBdr/>
      </w:pPr>
      <w:r>
        <w:rPr>
          <w:sz w:val="19"/>
          <w:szCs w:val="19"/>
        </w:rPr>
        <w:t>Прошу читателей извинить меня — я и правда допу</w:t>
        <w:softHyphen/>
        <w:t>стил халатность. Помните, несколько недель тому назад я рассказывал вам о ежике, который храбро, как настоящий мужчина, бежал — топ-топ-топ — че</w:t>
        <w:softHyphen/>
        <w:t>рез шоссе? Так вот, все было не так. В том смысле, что это был не еж, а ежиха. Этим открытием я обязан письмам нескольких читателей феминистской ори</w:t>
        <w:softHyphen/>
        <w:t>ентации, то есть читательниц, задавших мне вопрос, действительно ли мне удалось, не вылезая из маши</w:t>
        <w:softHyphen/>
        <w:t>ны, определить принадлежность упомянутого зверька именно к мужскому полу.</w:t>
      </w:r>
    </w:p>
    <w:p>
      <w:pPr>
        <w:pStyle w:val="71"/>
        <w:pBdr/>
        <w:spacing w:lineRule="auto" w:line="300" w:before="0" w:after="0"/>
        <w:ind w:firstLine="360"/>
        <w:jc w:val="both"/>
        <w:rPr>
          <w:sz w:val="19"/>
          <w:szCs w:val="19"/>
        </w:rPr>
        <w:framePr w:w="5162" w:h="4918" w:x="802" w:y="5430" w:hSpace="0" w:vSpace="0" w:wrap="around" w:vAnchor="page" w:hAnchor="page" w:hRule="exact"/>
        <w:pBdr/>
      </w:pPr>
      <w:r>
        <w:rPr>
          <w:sz w:val="19"/>
          <w:szCs w:val="19"/>
        </w:rPr>
        <w:t>Вынужден сознаться, что нет. Я знаю, что должен был сделать это, и прежде чем формулировать столь легкомысленные утверждения, я был обязан остано</w:t>
        <w:softHyphen/>
        <w:t>вить машину и внимательно осмотреть надлежащие части его тела. Но что вы хотите? Мне хотелось по</w:t>
        <w:softHyphen/>
        <w:t>скорее добраться до места, а кроме того, скоростное шоссе — неподходящее место для того, чтобы да-</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lineRule="auto" w:line="292" w:before="0" w:after="40"/>
        <w:rPr>
          <w:sz w:val="19"/>
          <w:szCs w:val="19"/>
        </w:rPr>
        <w:framePr w:w="5159" w:h="702" w:x="756" w:y="858" w:hSpace="0" w:vSpace="0" w:wrap="around" w:vAnchor="page" w:hAnchor="page" w:hRule="exact"/>
        <w:pBdr/>
      </w:pPr>
      <w:r>
        <w:rPr>
          <w:b w:val="false"/>
          <w:bCs w:val="false"/>
          <w:i w:val="false"/>
          <w:iCs w:val="false"/>
          <w:sz w:val="19"/>
          <w:szCs w:val="19"/>
        </w:rPr>
        <w:t>665</w:t>
      </w:r>
    </w:p>
    <w:p>
      <w:pPr>
        <w:pStyle w:val="71"/>
        <w:pBdr/>
        <w:spacing w:lineRule="auto" w:line="292" w:before="0" w:after="0"/>
        <w:jc w:val="both"/>
        <w:rPr>
          <w:sz w:val="19"/>
          <w:szCs w:val="19"/>
        </w:rPr>
        <w:framePr w:w="5159" w:h="8381" w:x="756" w:y="1920" w:hSpace="0" w:vSpace="0" w:wrap="around" w:vAnchor="page" w:hAnchor="page" w:hRule="exact"/>
        <w:pBdr/>
      </w:pPr>
      <w:r>
        <w:rPr>
          <w:sz w:val="19"/>
          <w:szCs w:val="19"/>
        </w:rPr>
        <w:t>вать задний ход (представьте себе: подходит ко мне жандарм со своей книжечкой в руке, говорит: «Доб</w:t>
        <w:softHyphen/>
        <w:t>рый день», а я в ответ начинаю бормотать что-то об определении половой принадлежности ежа). Так что, сознаюсь, я не остановился. Я просто сделал предположение и все. И лишь потом, благодаря уси</w:t>
        <w:softHyphen/>
        <w:t xml:space="preserve">лиям авторов писем, насыпавших соли на эту мою рану, я принялся размышлять, и на меня снизошло прозрение. В общем, теперь я вполне могу, ударив себя в грудь, затянуть «Меа </w:t>
      </w:r>
      <w:r>
        <w:rPr>
          <w:sz w:val="19"/>
          <w:szCs w:val="19"/>
          <w:lang w:val="en-US" w:eastAsia="en-US" w:bidi="en-US"/>
        </w:rPr>
        <w:t>culpa</w:t>
      </w:r>
      <w:r>
        <w:rPr>
          <w:sz w:val="19"/>
          <w:szCs w:val="19"/>
          <w:lang w:eastAsia="en-US" w:bidi="en-US"/>
        </w:rPr>
        <w:t>»</w:t>
      </w:r>
      <w:r>
        <w:rPr>
          <w:sz w:val="19"/>
          <w:szCs w:val="19"/>
          <w:vertAlign w:val="superscript"/>
          <w:lang w:eastAsia="en-US" w:bidi="en-US"/>
        </w:rPr>
        <w:t>1</w:t>
      </w:r>
      <w:r>
        <w:rPr>
          <w:sz w:val="19"/>
          <w:szCs w:val="19"/>
          <w:lang w:eastAsia="en-US" w:bidi="en-US"/>
        </w:rPr>
        <w:t xml:space="preserve"> </w:t>
      </w:r>
      <w:r>
        <w:rPr>
          <w:sz w:val="19"/>
          <w:szCs w:val="19"/>
        </w:rPr>
        <w:t>и заявить, что, действительно, упомянутый еж мог быть как сам</w:t>
        <w:softHyphen/>
        <w:t>цом, так и самкой. А мое предположение относи</w:t>
        <w:softHyphen/>
        <w:t>тельно того, что в норке его поджидала его ежиха с ежатами, является рискованным, гнусным и мачист</w:t>
        <w:softHyphen/>
        <w:t>ским.</w:t>
      </w:r>
    </w:p>
    <w:p>
      <w:pPr>
        <w:pStyle w:val="71"/>
        <w:pBdr/>
        <w:spacing w:lineRule="auto" w:line="292" w:before="0" w:after="100"/>
        <w:ind w:firstLine="360"/>
        <w:jc w:val="both"/>
        <w:rPr>
          <w:sz w:val="19"/>
          <w:szCs w:val="19"/>
        </w:rPr>
        <w:framePr w:w="5159" w:h="8381" w:x="756" w:y="1920" w:hSpace="0" w:vSpace="0" w:wrap="around" w:vAnchor="page" w:hAnchor="page" w:hRule="exact"/>
        <w:pBdr/>
      </w:pPr>
      <w:r>
        <w:rPr>
          <w:sz w:val="19"/>
          <w:szCs w:val="19"/>
        </w:rPr>
        <w:t>Честное слово, преднамеренно я никогда не со</w:t>
        <w:softHyphen/>
        <w:t>вершил бы столь серьезного проступка, особенно говоря о каком-то еже; возможно, эта ассоциация с мужским полом возникла у меня просто автомати</w:t>
        <w:softHyphen/>
        <w:t>чески. Тем более что — я спешу подчеркнуть это — все достоинства и добродетели, о которых я рассуж</w:t>
        <w:softHyphen/>
        <w:t>дал тогда, в полной мере распространяются также и на женский пол. Хотя на самом деле мне кажется полной дурью разбираться, был ли этот еж самцом, наделенным достоинствами, свойственными и жен</w:t>
        <w:softHyphen/>
        <w:t>скому полу, или наоборот, или же это был еж-гомо</w:t>
        <w:softHyphen/>
        <w:t>сексуалист, а в норе его ждал другой еж-самец, укра</w:t>
        <w:softHyphen/>
        <w:t>шенный татуировками. Уж если мы взялись за эту те</w:t>
        <w:softHyphen/>
        <w:t>му, ведь это мог быть и еж-одиночка, который, купив в киоске на бензоколонке свежие номера «Пентхау-</w:t>
      </w:r>
    </w:p>
    <w:p>
      <w:pPr>
        <w:pStyle w:val="12"/>
        <w:pBdr/>
        <w:spacing w:lineRule="auto" w:line="240"/>
        <w:ind w:hanging="0"/>
        <w:jc w:val="both"/>
        <w:rPr>
          <w:sz w:val="17"/>
          <w:szCs w:val="17"/>
        </w:rPr>
        <w:framePr w:w="5159" w:h="8381" w:x="756" w:y="1920" w:hSpace="0" w:vSpace="0" w:wrap="around" w:vAnchor="page" w:hAnchor="page" w:hRule="exact"/>
        <w:pBdr/>
      </w:pPr>
      <w:r>
        <w:rPr>
          <w:b w:val="false"/>
          <w:bCs w:val="false"/>
          <w:sz w:val="17"/>
          <w:szCs w:val="17"/>
        </w:rPr>
        <w:t xml:space="preserve">1 Меа </w:t>
      </w:r>
      <w:r>
        <w:rPr>
          <w:b w:val="false"/>
          <w:bCs w:val="false"/>
          <w:sz w:val="17"/>
          <w:szCs w:val="17"/>
          <w:lang w:val="en-US" w:eastAsia="en-US" w:bidi="en-US"/>
        </w:rPr>
        <w:t>culpa</w:t>
      </w:r>
      <w:r>
        <w:rPr>
          <w:b w:val="false"/>
          <w:bCs w:val="false"/>
          <w:sz w:val="17"/>
          <w:szCs w:val="17"/>
          <w:lang w:eastAsia="en-US" w:bidi="en-US"/>
        </w:rPr>
        <w:t xml:space="preserve"> </w:t>
      </w:r>
      <w:r>
        <w:rPr>
          <w:b w:val="false"/>
          <w:bCs w:val="false"/>
          <w:i/>
          <w:iCs/>
          <w:sz w:val="17"/>
          <w:szCs w:val="17"/>
        </w:rPr>
        <w:t>(лат.) —</w:t>
      </w:r>
      <w:r>
        <w:rPr>
          <w:b w:val="false"/>
          <w:bCs w:val="false"/>
          <w:sz w:val="17"/>
          <w:szCs w:val="17"/>
        </w:rPr>
        <w:t xml:space="preserve"> моя вина.</w:t>
      </w:r>
    </w:p>
    <w:p>
      <w:pPr>
        <w:sectPr>
          <w:type w:val="nextPage"/>
          <w:pgSz w:w="6757" w:h="11169"/>
          <w:pgMar w:left="360" w:right="360" w:gutter="0" w:header="0" w:top="67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framePr w:w="5155" w:h="475" w:x="789" w:y="967" w:hSpace="0" w:vSpace="0" w:wrap="around" w:vAnchor="page" w:hAnchor="page" w:hRule="exact"/>
        <w:pBdr/>
      </w:pPr>
      <w:r>
        <w:rPr/>
        <w:t>666</w:t>
      </w:r>
    </w:p>
    <w:p>
      <w:pPr>
        <w:pStyle w:val="71"/>
        <w:pBdr/>
        <w:spacing w:lineRule="exact" w:line="264" w:before="0" w:after="60"/>
        <w:jc w:val="both"/>
        <w:rPr>
          <w:sz w:val="19"/>
          <w:szCs w:val="19"/>
        </w:rPr>
        <w:framePr w:w="5166" w:h="8428" w:x="789" w:y="2033" w:hSpace="0" w:vSpace="0" w:wrap="around" w:vAnchor="page" w:hAnchor="page" w:hRule="exact"/>
        <w:pBdr/>
      </w:pPr>
      <w:r>
        <w:rPr>
          <w:sz w:val="19"/>
          <w:szCs w:val="19"/>
        </w:rPr>
        <w:t>са» и «Прайвита», возвращался через шоссе в свою нору, заваленную нестираными старыми иголками, объедками насекомых, травинок и т. п. — кстати, я выяснил, что ежи всеядны, — которые сто лет никто не выметал. Но, боюсь, и это разбудило бы эписто</w:t>
        <w:softHyphen/>
        <w:t>лярный гнев вышеупомянутых дам, потому что, на</w:t>
        <w:softHyphen/>
        <w:t>верное, приписывать небрежение к домашним де</w:t>
        <w:softHyphen/>
        <w:t>лам исключительно ежам-самцам означает впадать в тот же самый грех дискриминации по признаку пола. Так что не знаю. Честно говоря, мне он пока</w:t>
        <w:softHyphen/>
        <w:t>зался самым обычным, вполне нормальным ежом.</w:t>
      </w:r>
    </w:p>
    <w:p>
      <w:pPr>
        <w:pStyle w:val="71"/>
        <w:pBdr/>
        <w:spacing w:lineRule="exact" w:line="264" w:before="0" w:after="0"/>
        <w:ind w:firstLine="360"/>
        <w:jc w:val="both"/>
        <w:rPr>
          <w:sz w:val="19"/>
          <w:szCs w:val="19"/>
        </w:rPr>
        <w:framePr w:w="5166" w:h="8428" w:x="789" w:y="2033" w:hSpace="0" w:vSpace="0" w:wrap="around" w:vAnchor="page" w:hAnchor="page" w:hRule="exact"/>
        <w:pBdr/>
      </w:pPr>
      <w:r>
        <w:rPr>
          <w:sz w:val="19"/>
          <w:szCs w:val="19"/>
        </w:rPr>
        <w:t>Как бы то ни было, завершив свои изыскания, се</w:t>
        <w:softHyphen/>
        <w:t>годня я наконец могу предложить вам истинную правду касательно этого представителя семейства ежовых: это была самка — то есть ежиха, еще вполне привлекательная, чуть широковатая в бедрах, эмо</w:t>
        <w:softHyphen/>
        <w:t>циональная, деятельная, со средним образованием. Она отправилась на ту сторону шоссе, чтобы раздо</w:t>
        <w:softHyphen/>
        <w:t>быть еды, потому что этот лентяй и тупица, ее муже</w:t>
        <w:softHyphen/>
        <w:t>нек, бесталанно валялся в норе (без пособия по без</w:t>
        <w:softHyphen/>
        <w:t>работице и вообще без чего бы то ни было) и смот</w:t>
        <w:softHyphen/>
        <w:t>рел по телевизору футбол в компании своего приятеля крота — уж крот-то однозначно был сам</w:t>
        <w:softHyphen/>
        <w:t>цом, я проверил, — причем оба вконец отупели и от футбола, и от выпитого пива. И вот ежихе, которая сама уже давно была по горло сыта и своим благо</w:t>
        <w:softHyphen/>
        <w:t>верным, и его собутыльником, пришлось бежать че</w:t>
        <w:softHyphen/>
        <w:t>рез шоссе, потому что приближался час ужина, а на той стороне, у самой обочины, росли замечатель</w:t>
        <w:softHyphen/>
        <w:t>ные трюфели. И я чуть не задавил ее как раз на об</w:t>
        <w:softHyphen/>
        <w:t>ратном пути, когда она, растопырив от злости все иголки, бежала домой — бежала еще и потому, что</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44" w:h="720" w:x="690" w:y="721" w:hSpace="0" w:vSpace="0" w:wrap="around" w:vAnchor="page" w:hAnchor="page" w:hRule="exact"/>
        <w:pBdr/>
      </w:pPr>
      <w:r>
        <w:rPr>
          <w:b w:val="false"/>
          <w:bCs w:val="false"/>
          <w:i w:val="false"/>
          <w:iCs w:val="false"/>
          <w:sz w:val="19"/>
          <w:szCs w:val="19"/>
        </w:rPr>
        <w:t>667</w:t>
      </w:r>
    </w:p>
    <w:p>
      <w:pPr>
        <w:pStyle w:val="71"/>
        <w:pBdr/>
        <w:spacing w:lineRule="exact" w:line="264" w:before="0" w:after="0"/>
        <w:jc w:val="both"/>
        <w:rPr>
          <w:sz w:val="19"/>
          <w:szCs w:val="19"/>
        </w:rPr>
        <w:framePr w:w="5144" w:h="6041" w:x="690" w:y="1779" w:hSpace="0" w:vSpace="0" w:wrap="around" w:vAnchor="page" w:hAnchor="page" w:hRule="exact"/>
        <w:pBdr/>
      </w:pPr>
      <w:r>
        <w:rPr>
          <w:sz w:val="19"/>
          <w:szCs w:val="19"/>
        </w:rPr>
        <w:t>оставила в печке жаркое из кузнечиков и боялась, что оно пригорит. А еще мне стало известно, что, примчавшись домой (и изрыгая на бегу проклятия на арамейском наречии), она устроила сцену и ежу, и лентяю-кроту: дескать, бездельники, лежебоки, ес</w:t>
        <w:softHyphen/>
        <w:t>ли бы не я, не видать бы вам горячей еды, меня там чуть не раздавил какой-то сукин сын на колесах, а вы тут пялитесь на свой проклятый футбол. А потом, после ужина, когда крот (самец, я проверял) отпра</w:t>
        <w:softHyphen/>
        <w:t>вился восвояси, муженек принялся строить ей глаз</w:t>
        <w:softHyphen/>
        <w:t>ки и сюсюкать всякие нежности: мол, иди ко мне, солнышко, убери иголки. А она ему: пошел к черту, тунеядец, пусть твоя мать убирает иголки, отстань, наглая рожа. Да ты за восемь лет даже детей мне за</w:t>
        <w:softHyphen/>
        <w:t>делать не сумел, а туда же. Пусть филин тебе отклю</w:t>
        <w:softHyphen/>
        <w:t>ет все твое достоинство — мне плевать. А потом, ког</w:t>
        <w:softHyphen/>
        <w:t>да еж, весьма раздосадованный, ворча себе под нос (да чего, собственно, и ожидать от такого типа), ушел спать, ежиха прочла несколько страниц из Стендаля, после чего немного постояла в дверях но</w:t>
        <w:softHyphen/>
        <w:t>ры, куря и глядя на звезды. И думая: когда-нибудь я все-таки наставлю ему рога с кротом. Так этому де</w:t>
        <w:softHyphen/>
        <w:t>билу и над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48" w:h="396" w:x="841" w:y="811" w:hSpace="0" w:vSpace="0" w:wrap="around" w:vAnchor="page" w:hAnchor="page" w:hRule="exact"/>
        <w:pBdr>
          <w:bottom w:val="single" w:sz="4" w:space="0" w:color="000000"/>
        </w:pBdr>
      </w:pPr>
      <w:bookmarkStart w:id="145" w:name="bookmark290_Copy_1"/>
      <w:r>
        <w:rPr>
          <w:i w:val="false"/>
          <w:iCs w:val="false"/>
        </w:rPr>
        <w:t>Крик Лусии</w:t>
      </w:r>
      <w:bookmarkEnd w:id="145"/>
    </w:p>
    <w:p>
      <w:pPr>
        <w:pStyle w:val="71"/>
        <w:pBdr/>
        <w:spacing w:lineRule="auto" w:line="300" w:before="0" w:after="0"/>
        <w:jc w:val="both"/>
        <w:rPr>
          <w:sz w:val="19"/>
          <w:szCs w:val="19"/>
        </w:rPr>
        <w:framePr w:w="5148" w:h="4946" w:x="841" w:y="5408" w:hSpace="0" w:vSpace="0" w:wrap="around" w:vAnchor="page" w:hAnchor="page" w:hRule="exact"/>
        <w:pBdr/>
      </w:pPr>
      <w:r>
        <w:rPr>
          <w:sz w:val="19"/>
          <w:szCs w:val="19"/>
        </w:rPr>
        <w:t>Лусия попросила меня крикнуть за нее, потому что не может сделать этого сама или ее не услышат, сколько бы ни надрывалась. Насколько я понимаю, проблема Лусии заключается в том, что в Испании все хорошо — во всяком случае, кое-кто так говорит. А поскольку под этим подразумевается, что банки зарабатывают деньги, те, кто имеет дело с биржей, могут делать это без особой нервотрепки и на всю грязь наведен лоск в виде стабильности, современ</w:t>
        <w:softHyphen/>
        <w:t>ности и дизайна, выходит, что есть много людей, за</w:t>
        <w:softHyphen/>
        <w:t>интересованных в том, чтобы Лусии и других, нахо</w:t>
        <w:softHyphen/>
        <w:t>дящихся в таком же или еще худшем положении — а их у нас не один миллион, — не было ни видно, ни слышно, и вообще чтобы они сидели в своем углу и не высовывались.</w:t>
      </w:r>
    </w:p>
    <w:p>
      <w:pPr>
        <w:pStyle w:val="71"/>
        <w:pBdr/>
        <w:spacing w:lineRule="auto" w:line="300" w:before="0" w:after="0"/>
        <w:ind w:firstLine="360"/>
        <w:jc w:val="both"/>
        <w:rPr>
          <w:sz w:val="19"/>
          <w:szCs w:val="19"/>
        </w:rPr>
        <w:framePr w:w="5148" w:h="4946" w:x="841" w:y="5408" w:hSpace="0" w:vSpace="0" w:wrap="around" w:vAnchor="page" w:hAnchor="page" w:hRule="exact"/>
        <w:pBdr/>
      </w:pPr>
      <w:r>
        <w:rPr>
          <w:sz w:val="19"/>
          <w:szCs w:val="19"/>
        </w:rPr>
        <w:t>Только не думайте, что Лусия какая-то особенная или страдает неким редким и неизлечимым синдро</w:t>
        <w:softHyphen/>
        <w:t>мом. Совсем наоборот. Пожалуй, она даже может</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8" w:leader="underscore"/>
        </w:tabs>
        <w:spacing w:before="0" w:after="140"/>
        <w:rPr>
          <w:sz w:val="19"/>
          <w:szCs w:val="19"/>
        </w:rPr>
        <w:framePr w:w="5144" w:h="756" w:x="809" w:y="805" w:hSpace="0" w:vSpace="0" w:wrap="around" w:vAnchor="page" w:hAnchor="page" w:hRule="exact"/>
        <w:pBdr/>
      </w:pPr>
      <w:r>
        <w:rPr>
          <w:b w:val="false"/>
          <w:bCs w:val="false"/>
          <w:i w:val="false"/>
          <w:iCs w:val="false"/>
          <w:sz w:val="19"/>
          <w:szCs w:val="19"/>
        </w:rPr>
        <w:t>669</w:t>
      </w:r>
    </w:p>
    <w:p>
      <w:pPr>
        <w:pStyle w:val="71"/>
        <w:pBdr/>
        <w:spacing w:lineRule="exact" w:line="280" w:before="0" w:after="80"/>
        <w:jc w:val="both"/>
        <w:rPr>
          <w:sz w:val="19"/>
          <w:szCs w:val="19"/>
        </w:rPr>
        <w:framePr w:w="5155" w:h="8291" w:x="809" w:y="1907" w:hSpace="0" w:vSpace="0" w:wrap="around" w:vAnchor="page" w:hAnchor="page" w:hRule="exact"/>
        <w:pBdr/>
      </w:pPr>
      <w:r>
        <w:rPr>
          <w:sz w:val="19"/>
          <w:szCs w:val="19"/>
        </w:rPr>
        <w:t>считать, что находится в привилегированном поло</w:t>
        <w:softHyphen/>
        <w:t>жении, потому что ей двадцать три, она хороша со</w:t>
        <w:softHyphen/>
        <w:t>бой и здорова, а кроме того, два года изучала ме</w:t>
        <w:softHyphen/>
        <w:t>неджмент и три года — информатику. После этого начала рассылать повсюду свои резюме и в конце концов получила контракт на полгода, предусмат</w:t>
        <w:softHyphen/>
        <w:t>ривавший сорок рабочих часов в неделю, пятнадца</w:t>
        <w:softHyphen/>
        <w:t>тидневный отпуск и оклад в шестьдесят пять тысяч песет. Позже, на практике, все оказалось иначе: одиннадцатичасовой рабочий день по будням, по субботам — с девяти до трех, а из четырех ежемесяч</w:t>
        <w:softHyphen/>
        <w:t>ных воскресений три — рабочие (опять же по один</w:t>
        <w:softHyphen/>
        <w:t>надцать часов), за каждое из которых ей положили прямо-таки роскошную надбавку в пять тысяч. Ито</w:t>
        <w:softHyphen/>
        <w:t>го, если я не окончательно забыл арифметику, выхо</w:t>
        <w:softHyphen/>
        <w:t>дит более семидесяти рабочих часов в неделю за во</w:t>
        <w:softHyphen/>
        <w:t>семьдесят тысяч в месяц. Так что в среднем, если ок</w:t>
        <w:softHyphen/>
        <w:t>руглить все это грандиозное свинство, получается около трехсот песет в час: треть того, что зарабаты</w:t>
        <w:softHyphen/>
        <w:t>вает приходящая прислуга.</w:t>
      </w:r>
    </w:p>
    <w:p>
      <w:pPr>
        <w:pStyle w:val="71"/>
        <w:pBdr/>
        <w:spacing w:lineRule="exact" w:line="280" w:before="0" w:after="0"/>
        <w:ind w:firstLine="360"/>
        <w:jc w:val="both"/>
        <w:rPr>
          <w:sz w:val="19"/>
          <w:szCs w:val="19"/>
        </w:rPr>
        <w:framePr w:w="5155" w:h="8291" w:x="809" w:y="1907" w:hSpace="0" w:vSpace="0" w:wrap="around" w:vAnchor="page" w:hAnchor="page" w:hRule="exact"/>
        <w:pBdr/>
      </w:pPr>
      <w:r>
        <w:rPr>
          <w:sz w:val="19"/>
          <w:szCs w:val="19"/>
        </w:rPr>
        <w:t>Но даже и при таком положении вещей можно считать, что Лусии повезло. Ее начальник не из тех, кто, встречаясь с сотрудницами в коридоре, щип</w:t>
        <w:softHyphen/>
        <w:t>лет их за зад или начинает лапать, и не из тех, кто между делом роняет: «Была бы ты посговорчивей, детка, и все бы наладилось». Он не предлагал ей от</w:t>
        <w:softHyphen/>
        <w:t>правиться с ним секретаршей в деловую поездку, включающую в себя не столь деловой уик-энд, — не торопя и не принуждая, а всего лишь предоставляя возможность сделать абсолютно свободный и доб</w:t>
        <w:softHyphen/>
      </w:r>
    </w:p>
    <w:p>
      <w:pPr>
        <w:sectPr>
          <w:type w:val="nextPage"/>
          <w:pgSz w:w="6757" w:h="11169"/>
          <w:pgMar w:left="360" w:right="360" w:gutter="0" w:header="0" w:top="70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4" w:h="752" w:x="809" w:y="809" w:hSpace="0" w:vSpace="0" w:wrap="around" w:vAnchor="page" w:hAnchor="page" w:hRule="exact"/>
        <w:pBdr/>
      </w:pPr>
      <w:r>
        <w:rPr>
          <w:b w:val="false"/>
          <w:bCs w:val="false"/>
          <w:i w:val="false"/>
          <w:iCs w:val="false"/>
          <w:sz w:val="19"/>
          <w:szCs w:val="19"/>
        </w:rPr>
        <w:t>670</w:t>
      </w:r>
    </w:p>
    <w:p>
      <w:pPr>
        <w:pStyle w:val="71"/>
        <w:pBdr/>
        <w:spacing w:lineRule="exact" w:line="281" w:before="0" w:after="80"/>
        <w:jc w:val="both"/>
        <w:rPr>
          <w:sz w:val="19"/>
          <w:szCs w:val="19"/>
        </w:rPr>
        <w:framePr w:w="5155" w:h="8381" w:x="809" w:y="1867" w:hSpace="0" w:vSpace="0" w:wrap="around" w:vAnchor="page" w:hAnchor="page" w:hRule="exact"/>
        <w:pBdr/>
      </w:pPr>
      <w:r>
        <w:rPr>
          <w:sz w:val="19"/>
          <w:szCs w:val="19"/>
        </w:rPr>
        <w:t>ровольный выбор: глотать все это или оказаться на улице. Нет, ничего такого. Начальник Лусии — че</w:t>
        <w:softHyphen/>
        <w:t>ловек вполне почтенный и корректный, поэтому ограничивается только тем, что просит ее улыбать</w:t>
        <w:softHyphen/>
        <w:t>ся клиентам, не одеваться чересчур сексуально, держать в большем порядке книги, журналы, видео</w:t>
        <w:softHyphen/>
        <w:t>кассеты и деликатесы и после закрытия офиса не забывать подмести. Он даже порекомендовал ей ка</w:t>
        <w:softHyphen/>
        <w:t>кие-то ванночки от варикозного расширения вен, которое уже началось у Лусии, потому что она це</w:t>
        <w:softHyphen/>
        <w:t>лыми днями на ногах — за прилавком или в кассе. Что же касается контрактуры спинных мышц, став</w:t>
        <w:softHyphen/>
        <w:t>шей уже хронической от постоянного поднимания и перетаскивания ящиков, восемнадцати тысяч, по</w:t>
        <w:softHyphen/>
        <w:t>лученных как премию к Рождеству, Лусии как раз хватило, чтобы заплатить массажисту.</w:t>
      </w:r>
    </w:p>
    <w:p>
      <w:pPr>
        <w:pStyle w:val="71"/>
        <w:pBdr/>
        <w:spacing w:lineRule="exact" w:line="281" w:before="0" w:after="0"/>
        <w:ind w:firstLine="360"/>
        <w:jc w:val="both"/>
        <w:rPr>
          <w:sz w:val="19"/>
          <w:szCs w:val="19"/>
        </w:rPr>
        <w:framePr w:w="5155" w:h="8381" w:x="809" w:y="1867" w:hSpace="0" w:vSpace="0" w:wrap="around" w:vAnchor="page" w:hAnchor="page" w:hRule="exact"/>
        <w:pBdr/>
      </w:pPr>
      <w:r>
        <w:rPr>
          <w:sz w:val="19"/>
          <w:szCs w:val="19"/>
        </w:rPr>
        <w:t>Вот так и работает Лусия по своему дерьмовому контракту, и точно так же работают Реме, и Луис, и Роса, работают и знают, что стоит лишь вывесить на дверь офиса объявление, как сотни других Лусий, Реме, Луисов и Рос примчатся сломя голову, чтобы занять рабочее место, которое потерял (по</w:t>
        <w:softHyphen/>
        <w:t>теряла) кто-нибудь из них из-за плохого настрое</w:t>
        <w:softHyphen/>
        <w:t>ния начальника, из-за того, что улыбался (улыба</w:t>
        <w:softHyphen/>
        <w:t>лась) недостаточно или, наоборот, слишком мно</w:t>
        <w:softHyphen/>
        <w:t>го, из-за того, что в один прекрасный день ему (ей) все осточертело, и он забрался (она забралась) на коробку с видеокассетами и послал (послала) все куда подальше, и сказал (сказала) привередливой клиентке, что свежий номер «Дьес минутос» еще не</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48" w:h="760" w:x="807" w:y="801" w:hSpace="0" w:vSpace="0" w:wrap="around" w:vAnchor="page" w:hAnchor="page" w:hRule="exact"/>
        <w:pBdr/>
      </w:pPr>
      <w:r>
        <w:rPr>
          <w:b w:val="false"/>
          <w:bCs w:val="false"/>
          <w:i w:val="false"/>
          <w:iCs w:val="false"/>
          <w:sz w:val="19"/>
          <w:szCs w:val="19"/>
        </w:rPr>
        <w:t>671</w:t>
      </w:r>
    </w:p>
    <w:p>
      <w:pPr>
        <w:pStyle w:val="71"/>
        <w:pBdr/>
        <w:spacing w:lineRule="exact" w:line="282" w:before="0" w:after="100"/>
        <w:jc w:val="both"/>
        <w:rPr>
          <w:sz w:val="19"/>
          <w:szCs w:val="19"/>
        </w:rPr>
        <w:framePr w:w="5159" w:h="8370" w:x="807" w:y="1903" w:hSpace="0" w:vSpace="0" w:wrap="around" w:vAnchor="page" w:hAnchor="page" w:hRule="exact"/>
        <w:pBdr/>
      </w:pPr>
      <w:r>
        <w:rPr>
          <w:sz w:val="19"/>
          <w:szCs w:val="19"/>
        </w:rPr>
        <w:t>пришел и эта мерзкая тварь может ждать его хоть до второго пришествия, а шефу — что он может вытащить из холодильника все деликатесы и не то</w:t>
        <w:softHyphen/>
        <w:t>ропясь засунуть их себе в задницу: в том числе фуа</w:t>
        <w:softHyphen/>
        <w:t>гра от «Перигора», а вместе с ним и те шестьдесят пять тысяч плюс пятнадцать тысяч надбавки, кото</w:t>
        <w:softHyphen/>
        <w:t>рые он, шеф, платит — если только это можно на</w:t>
        <w:softHyphen/>
        <w:t>звать словом «платить» — за то, что он (она) горба</w:t>
        <w:softHyphen/>
        <w:t>тится на него по двести двадцать семь часов в ме</w:t>
        <w:softHyphen/>
        <w:t>сяц.</w:t>
      </w:r>
    </w:p>
    <w:p>
      <w:pPr>
        <w:pStyle w:val="71"/>
        <w:pBdr/>
        <w:spacing w:lineRule="exact" w:line="282" w:before="0" w:after="0"/>
        <w:ind w:firstLine="340"/>
        <w:jc w:val="both"/>
        <w:rPr>
          <w:sz w:val="19"/>
          <w:szCs w:val="19"/>
        </w:rPr>
        <w:framePr w:w="5159" w:h="8370" w:x="807" w:y="1903" w:hSpace="0" w:vSpace="0" w:wrap="around" w:vAnchor="page" w:hAnchor="page" w:hRule="exact"/>
        <w:pBdr/>
      </w:pPr>
      <w:r>
        <w:rPr>
          <w:sz w:val="19"/>
          <w:szCs w:val="19"/>
        </w:rPr>
        <w:t>А поскольку ни Лусия, ни Реме, ни Луис, ни Роса не могут позволить себе подобной роскоши — вы</w:t>
        <w:softHyphen/>
        <w:t>крикнуть то, что давно уже комом застряло у них в горле, и поскольку, с другой стороны, автору этих строк наплевать с высокой колокольни и на началь</w:t>
        <w:softHyphen/>
        <w:t>ника этой четверки, и на начальников их начальни</w:t>
        <w:softHyphen/>
        <w:t>ка, и на начальников начальников их начальника, и я могу позволить себе это, не боясь, что меня выки</w:t>
        <w:softHyphen/>
        <w:t xml:space="preserve">нут на улицу, я решил доставить удовольствие Лусии и крикнуть за нее, что в Испании, черт побери, все хорошо. И что экономический рай, основанный на беспощадной эксплуатации молодежи, на самом безграмотном и диком варианте закона «кто силен, тот и прав», на показателях полусотни предприятий и двух сотен банков, рай, в котором грязь и мусор заметают с глаз долой под ковер, — это </w:t>
      </w:r>
      <w:r>
        <w:rPr>
          <w:i/>
          <w:iCs/>
          <w:sz w:val="19"/>
          <w:szCs w:val="19"/>
        </w:rPr>
        <w:t>не</w:t>
      </w:r>
      <w:r>
        <w:rPr>
          <w:sz w:val="19"/>
          <w:szCs w:val="19"/>
        </w:rPr>
        <w:t xml:space="preserve"> государ</w:t>
        <w:softHyphen/>
        <w:t>ство всеобщего благосостояния, в какие бы цвета мы его ни раскрашивали, каким бы красивым и бле</w:t>
        <w:softHyphen/>
        <w:t>стящим оно ни казалось издали и сколько бы оно ни щеголяло перед всеми разным дизайном, учтивос-</w:t>
      </w:r>
    </w:p>
    <w:p>
      <w:pPr>
        <w:sectPr>
          <w:type w:val="nextPage"/>
          <w:pgSz w:w="6757" w:h="11169"/>
          <w:pgMar w:left="360" w:right="360" w:gutter="0" w:header="0" w:top="709"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34" w:h="475" w:x="819" w:y="1045" w:hSpace="0" w:vSpace="0" w:wrap="around" w:vAnchor="page" w:hAnchor="page" w:hRule="exact"/>
        <w:pBdr/>
      </w:pPr>
      <w:r>
        <w:rPr>
          <w:b w:val="false"/>
          <w:bCs w:val="false"/>
          <w:i w:val="false"/>
          <w:iCs w:val="false"/>
          <w:sz w:val="19"/>
          <w:szCs w:val="19"/>
        </w:rPr>
        <w:t>672</w:t>
      </w:r>
    </w:p>
    <w:p>
      <w:pPr>
        <w:pStyle w:val="101"/>
        <w:pBdr/>
        <w:spacing w:lineRule="exact" w:line="282"/>
        <w:ind w:hanging="0"/>
        <w:jc w:val="both"/>
        <w:rPr/>
        <w:framePr w:w="5155" w:h="1354" w:x="809" w:y="2111" w:hSpace="0" w:vSpace="0" w:wrap="around" w:vAnchor="page" w:hAnchor="page" w:hRule="exact"/>
        <w:pBdr/>
      </w:pPr>
      <w:r>
        <w:rPr/>
        <w:t>тью и корректностью. Иными словами: если это та самая Испания, которую имеют в виду, когда гово</w:t>
        <w:softHyphen/>
        <w:t xml:space="preserve">рят, что в ней все хорошо, значит, эта Испания — полное дерьмо. Лусия </w:t>
      </w:r>
      <w:r>
        <w:rPr>
          <w:lang w:val="en-US" w:eastAsia="en-US" w:bidi="en-US"/>
        </w:rPr>
        <w:t>dixit</w:t>
      </w:r>
      <w:r>
        <w:rPr>
          <w:vertAlign w:val="superscript"/>
          <w:lang w:eastAsia="en-US" w:bidi="en-US"/>
        </w:rPr>
        <w:t>1</w:t>
      </w:r>
      <w:r>
        <w:rPr>
          <w:lang w:eastAsia="en-US" w:bidi="en-US"/>
        </w:rPr>
        <w:t xml:space="preserve">. </w:t>
      </w:r>
      <w:r>
        <w:rPr/>
        <w:t>А я под этим подписы</w:t>
        <w:softHyphen/>
        <w:t>ваюсь. И будьте здоровы.</w:t>
      </w:r>
    </w:p>
    <w:p>
      <w:pPr>
        <w:pStyle w:val="Style21"/>
        <w:pBdr/>
        <w:ind w:left="0" w:hanging="0"/>
        <w:rPr/>
        <w:framePr w:w="1775" w:h="195" w:x="809" w:y="10272" w:hSpace="0" w:vSpace="0" w:wrap="around" w:vAnchor="page" w:hAnchor="page" w:hRule="exact"/>
        <w:pBdr/>
      </w:pPr>
      <w:r>
        <w:rPr/>
        <w:t xml:space="preserve">1 </w:t>
      </w:r>
      <w:r>
        <w:rPr>
          <w:lang w:val="en-US" w:eastAsia="en-US" w:bidi="en-US"/>
        </w:rPr>
        <w:t>Dixit</w:t>
      </w:r>
      <w:r>
        <w:rPr>
          <w:lang w:eastAsia="en-US" w:bidi="en-US"/>
        </w:rPr>
        <w:t xml:space="preserve"> </w:t>
      </w:r>
      <w:r>
        <w:rPr>
          <w:i/>
          <w:iCs/>
        </w:rPr>
        <w:t>(лат.) —</w:t>
      </w:r>
      <w:r>
        <w:rPr/>
        <w:t xml:space="preserve"> сказала.</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66" w:h="400" w:x="802" w:y="822" w:hSpace="0" w:vSpace="0" w:wrap="around" w:vAnchor="page" w:hAnchor="page" w:hRule="exact"/>
        <w:pBdr/>
      </w:pPr>
      <w:bookmarkStart w:id="146" w:name="bookmark292_Copy_1"/>
      <w:r>
        <w:rPr>
          <w:i w:val="false"/>
          <w:iCs w:val="false"/>
          <w:u w:val="single"/>
        </w:rPr>
        <w:t>Старый профессор</w:t>
      </w:r>
      <w:bookmarkEnd w:id="146"/>
    </w:p>
    <w:p>
      <w:pPr>
        <w:pStyle w:val="101"/>
        <w:pBdr/>
        <w:spacing w:lineRule="auto" w:line="300"/>
        <w:ind w:hanging="0"/>
        <w:jc w:val="both"/>
        <w:rPr/>
        <w:framePr w:w="5166" w:h="4928" w:x="802" w:y="5415" w:hSpace="0" w:vSpace="0" w:wrap="around" w:vAnchor="page" w:hAnchor="page" w:hRule="exact"/>
        <w:pBdr/>
      </w:pPr>
      <w:r>
        <w:rPr/>
        <w:t>В воздухе ни ветерка. Над пляжами Сан-Хуана тихо идет дождь, и пушки старинного испанского форта уставились на Карибское море, как грустные, заржа</w:t>
        <w:softHyphen/>
        <w:t>вевшие железные часовые, до сих пор ожидающие теперь уже невероятного нашествия флибустьеров, подлых англичан или голландцев-еретиков. Из-под навеса из пальмовых листьев, под которым мы ук</w:t>
        <w:softHyphen/>
        <w:t>рываемся от дождя, старый профессор дон Рикардо Алегрия смотрит на свисающий с мачты звездно</w:t>
        <w:softHyphen/>
        <w:t>полосатый флаг.</w:t>
      </w:r>
    </w:p>
    <w:p>
      <w:pPr>
        <w:pStyle w:val="101"/>
        <w:pBdr/>
        <w:spacing w:lineRule="auto" w:line="300"/>
        <w:jc w:val="both"/>
        <w:rPr/>
        <w:framePr w:w="5166" w:h="4928" w:x="802" w:y="5415" w:hSpace="0" w:vSpace="0" w:wrap="around" w:vAnchor="page" w:hAnchor="page" w:hRule="exact"/>
        <w:pBdr/>
      </w:pPr>
      <w:r>
        <w:rPr/>
        <w:t xml:space="preserve">— </w:t>
      </w:r>
      <w:r>
        <w:rPr/>
        <w:t>Вы даже не представляете себе, скольких уси</w:t>
        <w:softHyphen/>
        <w:t>лий стоило нам, пуэрториканцам, чтобы мы с вами сегодня могли разговаривать тут по-испански.</w:t>
      </w:r>
    </w:p>
    <w:p>
      <w:pPr>
        <w:pStyle w:val="101"/>
        <w:pBdr/>
        <w:spacing w:lineRule="auto" w:line="300"/>
        <w:jc w:val="both"/>
        <w:rPr/>
        <w:framePr w:w="5166" w:h="4928" w:x="802" w:y="5415" w:hSpace="0" w:vSpace="0" w:wrap="around" w:vAnchor="page" w:hAnchor="page" w:hRule="exact"/>
        <w:pBdr/>
      </w:pPr>
      <w:r>
        <w:rPr/>
        <w:t>Потом он улыбается из-под седых усов — так улыбаются сообщнику, человеку, понимающему те</w:t>
        <w:softHyphen/>
        <w:t>бя с полуслова. Рядом с нами двое туристов-амери</w:t>
        <w:softHyphen/>
        <w:t>канцев — муж и жена — снимают друг друга на ви</w:t>
        <w:softHyphen/>
        <w:t>део. Она словно только что вышла из какого-нибудь</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52" w:h="756" w:x="802" w:y="865" w:hSpace="0" w:vSpace="0" w:wrap="around" w:vAnchor="page" w:hAnchor="page" w:hRule="exact"/>
        <w:pBdr/>
      </w:pPr>
      <w:r>
        <w:rPr>
          <w:b w:val="false"/>
          <w:bCs w:val="false"/>
          <w:i w:val="false"/>
          <w:iCs w:val="false"/>
          <w:sz w:val="19"/>
          <w:szCs w:val="19"/>
        </w:rPr>
        <w:t>674</w:t>
      </w:r>
    </w:p>
    <w:p>
      <w:pPr>
        <w:pStyle w:val="101"/>
        <w:pBdr/>
        <w:spacing w:lineRule="exact" w:line="272" w:before="0" w:after="60"/>
        <w:ind w:hanging="0"/>
        <w:jc w:val="both"/>
        <w:rPr/>
        <w:framePr w:w="5159" w:h="8388" w:x="802" w:y="1931" w:hSpace="0" w:vSpace="0" w:wrap="around" w:vAnchor="page" w:hAnchor="page" w:hRule="exact"/>
        <w:pBdr/>
      </w:pPr>
      <w:r>
        <w:rPr/>
        <w:t>американского телесериала. Он в коротких штанах, гавайской рубашке и бейсболке с изображением морды арканзасского жвачного животного: сразу видно, что интеллектуал.</w:t>
      </w:r>
    </w:p>
    <w:p>
      <w:pPr>
        <w:pStyle w:val="101"/>
        <w:pBdr/>
        <w:spacing w:lineRule="exact" w:line="272" w:before="0" w:after="60"/>
        <w:jc w:val="both"/>
        <w:rPr/>
        <w:framePr w:w="5159" w:h="8388" w:x="802" w:y="1931" w:hSpace="0" w:vSpace="0" w:wrap="around" w:vAnchor="page" w:hAnchor="page" w:hRule="exact"/>
        <w:pBdr/>
      </w:pPr>
      <w:r>
        <w:rPr/>
        <w:t xml:space="preserve">— </w:t>
      </w:r>
      <w:r>
        <w:rPr/>
        <w:t>Каждый, — негромко отвечаю я, — имеет тот язык, которого заслуживает.</w:t>
      </w:r>
    </w:p>
    <w:p>
      <w:pPr>
        <w:pStyle w:val="101"/>
        <w:pBdr/>
        <w:spacing w:lineRule="exact" w:line="272" w:before="0" w:after="100"/>
        <w:jc w:val="both"/>
        <w:rPr/>
        <w:framePr w:w="5159" w:h="8388" w:x="802" w:y="1931" w:hSpace="0" w:vSpace="0" w:wrap="around" w:vAnchor="page" w:hAnchor="page" w:hRule="exact"/>
        <w:pBdr/>
      </w:pPr>
      <w:r>
        <w:rPr/>
        <w:t xml:space="preserve">— </w:t>
      </w:r>
      <w:r>
        <w:rPr/>
        <w:t>Как жаль, что этого не понимает ваше прави</w:t>
        <w:softHyphen/>
        <w:t>тельство.</w:t>
      </w:r>
    </w:p>
    <w:p>
      <w:pPr>
        <w:pStyle w:val="101"/>
        <w:pBdr/>
        <w:spacing w:lineRule="exact" w:line="272" w:before="0" w:after="60"/>
        <w:jc w:val="both"/>
        <w:rPr/>
        <w:framePr w:w="5159" w:h="8388" w:x="802" w:y="1931" w:hSpace="0" w:vSpace="0" w:wrap="around" w:vAnchor="page" w:hAnchor="page" w:hRule="exact"/>
        <w:pBdr/>
      </w:pPr>
      <w:r>
        <w:rPr/>
        <w:t xml:space="preserve">— </w:t>
      </w:r>
      <w:r>
        <w:rPr/>
        <w:t xml:space="preserve">Это не </w:t>
      </w:r>
      <w:r>
        <w:rPr>
          <w:i/>
          <w:iCs/>
        </w:rPr>
        <w:t>мое</w:t>
      </w:r>
      <w:r>
        <w:rPr/>
        <w:t xml:space="preserve"> правительство, профессор. Я не имею к нему никакого отношения.</w:t>
      </w:r>
    </w:p>
    <w:p>
      <w:pPr>
        <w:pStyle w:val="101"/>
        <w:pBdr/>
        <w:spacing w:lineRule="exact" w:line="272"/>
        <w:jc w:val="both"/>
        <w:rPr/>
        <w:framePr w:w="5159" w:h="8388" w:x="802" w:y="1931" w:hSpace="0" w:vSpace="0" w:wrap="around" w:vAnchor="page" w:hAnchor="page" w:hRule="exact"/>
        <w:pBdr/>
      </w:pPr>
      <w:r>
        <w:rPr/>
        <w:t>Мы только что вышли из университета, где сот</w:t>
        <w:softHyphen/>
        <w:t>ни молодых людей, жадных до испанского языка, несколько часов забрасывали нас вопросами и за</w:t>
        <w:softHyphen/>
        <w:t>мечаниями. Просто с ума сойти. Садишься в само</w:t>
        <w:softHyphen/>
        <w:t>лет, летишь над тысячами миль Атлантического оке</w:t>
        <w:softHyphen/>
        <w:t>ана и оказываешься в местах, где еще сохраняется память о языке, о трехтысячелетней культуре, кото</w:t>
        <w:softHyphen/>
        <w:t>рая, родившись в Библии, в Греции и Риме, смешав</w:t>
        <w:softHyphen/>
        <w:t>шись с исламом, достигнув расцвета в средневеко</w:t>
        <w:softHyphen/>
        <w:t>вой латыни, Возрождении и Золотых веках, пере</w:t>
        <w:softHyphen/>
        <w:t>неслась в Америку, чтобы там слиться с туземной и африканской. То есть приезжаешь, казалось бы, на край света — и вдруг обнаруживаешь, что на карибской земле испанское сохраняется более ревностно и с большим уважением, чем в самой Испании. Кеве</w:t>
        <w:softHyphen/>
        <w:t>до, Сервантес, Лопе де Вега, Моратин, Гальдос, Валье-Инклан, Кларин — они живы, ими восхищаются, а мы, испанцы, тем временем копируем дерьмовые американские телесериалы или теряем последний ум и память на почве европейской идеи, поворачи</w:t>
        <w:softHyphen/>
        <w:t>ваясь спиной к той Америке, которая должна бы, в</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38" w:leader="underscore"/>
          <w:tab w:val="left" w:pos="2844" w:leader="underscore"/>
        </w:tabs>
        <w:spacing w:before="0" w:after="60"/>
        <w:rPr>
          <w:sz w:val="18"/>
          <w:szCs w:val="18"/>
        </w:rPr>
        <w:framePr w:w="5170" w:h="760" w:x="802" w:y="869" w:hSpace="0" w:vSpace="0" w:wrap="around" w:vAnchor="page" w:hAnchor="page" w:hRule="exact"/>
        <w:pBdr/>
      </w:pPr>
      <w:r>
        <w:rPr>
          <w:rFonts w:eastAsia="Courier New" w:cs="Courier New" w:ascii="Courier New" w:hAnsi="Courier New"/>
          <w:b w:val="false"/>
          <w:bCs w:val="false"/>
          <w:i w:val="false"/>
          <w:iCs w:val="false"/>
          <w:sz w:val="18"/>
          <w:szCs w:val="18"/>
          <w:vertAlign w:val="superscript"/>
        </w:rPr>
        <w:t>675</w:t>
      </w:r>
    </w:p>
    <w:p>
      <w:pPr>
        <w:pStyle w:val="101"/>
        <w:pBdr/>
        <w:spacing w:lineRule="exact" w:line="272" w:before="0" w:after="60"/>
        <w:ind w:hanging="0"/>
        <w:jc w:val="both"/>
        <w:rPr/>
        <w:framePr w:w="5170" w:h="8392" w:x="802" w:y="1931" w:hSpace="0" w:vSpace="0" w:wrap="around" w:vAnchor="page" w:hAnchor="page" w:hRule="exact"/>
        <w:pBdr/>
      </w:pPr>
      <w:r>
        <w:rPr/>
        <w:t>общем-то, быть нашей естественной союзницей, единомышленницей и сестрой. Безответственно подменяя культуру богатую и многонациональную культурой — чтобы хоть как-нибудь назвать ее — элементарной, культурой дизайна, технической и ублюдочной.</w:t>
      </w:r>
    </w:p>
    <w:p>
      <w:pPr>
        <w:pStyle w:val="101"/>
        <w:pBdr/>
        <w:spacing w:lineRule="exact" w:line="272" w:before="0" w:after="60"/>
        <w:jc w:val="both"/>
        <w:rPr/>
        <w:framePr w:w="5170" w:h="8392" w:x="802" w:y="1931" w:hSpace="0" w:vSpace="0" w:wrap="around" w:vAnchor="page" w:hAnchor="page" w:hRule="exact"/>
        <w:pBdr/>
      </w:pPr>
      <w:r>
        <w:rPr/>
        <w:t xml:space="preserve">— </w:t>
      </w:r>
      <w:r>
        <w:rPr/>
        <w:t>Может, хотя бы в девяносто восьмом... — про</w:t>
        <w:softHyphen/>
        <w:t>износит старый профессор без особой надежды.</w:t>
      </w:r>
    </w:p>
    <w:p>
      <w:pPr>
        <w:pStyle w:val="101"/>
        <w:pBdr/>
        <w:spacing w:lineRule="exact" w:line="272" w:before="0" w:after="60"/>
        <w:jc w:val="both"/>
        <w:rPr/>
        <w:framePr w:w="5170" w:h="8392" w:x="802" w:y="1931" w:hSpace="0" w:vSpace="0" w:wrap="around" w:vAnchor="page" w:hAnchor="page" w:hRule="exact"/>
        <w:pBdr/>
      </w:pPr>
      <w:r>
        <w:rPr/>
        <w:t>Я тихонько, сквозь зубы смеюсь, и в этом смехе очень много злости. В девяносто восьмом году, от</w:t>
        <w:softHyphen/>
        <w:t>вечаю я, случится только то, что председатель Ас</w:t>
        <w:softHyphen/>
        <w:t>нар и его подпевалы в очередной раз полижут зад</w:t>
        <w:softHyphen/>
        <w:t>ницу Соединенным Штатам, а с учетом нынешней моды на политкорректное историческое раская</w:t>
        <w:softHyphen/>
        <w:t>ние они вполне способны даже попросить проще</w:t>
        <w:softHyphen/>
        <w:t>ния за то, что Испания не капитулировала в первые же минуты войны, происходившей чуть больше ве</w:t>
        <w:softHyphen/>
        <w:t>ка назад.</w:t>
      </w:r>
    </w:p>
    <w:p>
      <w:pPr>
        <w:pStyle w:val="101"/>
        <w:pBdr/>
        <w:spacing w:lineRule="exact" w:line="272"/>
        <w:jc w:val="both"/>
        <w:rPr/>
        <w:framePr w:w="5170" w:h="8392" w:x="802" w:y="1931" w:hSpace="0" w:vSpace="0" w:wrap="around" w:vAnchor="page" w:hAnchor="page" w:hRule="exact"/>
        <w:pBdr/>
      </w:pPr>
      <w:r>
        <w:rPr/>
        <w:t>Достаточно вспомнить о Кубе, и просто уши на</w:t>
        <w:softHyphen/>
        <w:t>чинают гореть от стыда: ведь даже Франко не опус</w:t>
        <w:softHyphen/>
        <w:t>кался до того, чтобы отдать на откуп Вашингтону свою политику в испаноязычной Америке. А кроме того, добавляю я, при нынешней ситуации разгово</w:t>
        <w:softHyphen/>
        <w:t>ры об испанском языке как о чем-то важном — хотя бы как о связи с Испанской Америкой, — наверняка разозлят местных баскских главарей-циников и ка</w:t>
        <w:softHyphen/>
        <w:t>талонских торгашей, в которых так нуждается На</w:t>
        <w:softHyphen/>
        <w:t>родная партия, чтобы продолжать выделывать свое «але-оп» на проволоке. Так что очень боюсь, про</w:t>
        <w:softHyphen/>
        <w:t>фессор, что моему, как вы говорите, правительству на испанский язык — мы у себя во избежание обид</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44" w:h="482" w:x="766" w:y="1279" w:hSpace="0" w:vSpace="0" w:wrap="around" w:vAnchor="page" w:hAnchor="page" w:hRule="exact"/>
        <w:pBdr/>
      </w:pPr>
      <w:r>
        <w:rPr>
          <w:b w:val="false"/>
          <w:bCs w:val="false"/>
          <w:i w:val="false"/>
          <w:iCs w:val="false"/>
          <w:sz w:val="19"/>
          <w:szCs w:val="19"/>
        </w:rPr>
        <w:t>676</w:t>
      </w:r>
    </w:p>
    <w:p>
      <w:pPr>
        <w:pStyle w:val="101"/>
        <w:pBdr/>
        <w:spacing w:lineRule="exact" w:line="273" w:before="0" w:after="80"/>
        <w:ind w:hanging="0"/>
        <w:jc w:val="both"/>
        <w:rPr/>
        <w:framePr w:w="5155" w:h="7571" w:x="766" w:y="2345" w:hSpace="0" w:vSpace="0" w:wrap="around" w:vAnchor="page" w:hAnchor="page" w:hRule="exact"/>
        <w:pBdr/>
      </w:pPr>
      <w:r>
        <w:rPr/>
        <w:t>называем его кастильским — наплевать с высокой колокольни.</w:t>
      </w:r>
    </w:p>
    <w:p>
      <w:pPr>
        <w:pStyle w:val="101"/>
        <w:pBdr/>
        <w:spacing w:lineRule="exact" w:line="273" w:before="0" w:after="80"/>
        <w:jc w:val="both"/>
        <w:rPr/>
        <w:framePr w:w="5155" w:h="7571" w:x="766" w:y="2345" w:hSpace="0" w:vSpace="0" w:wrap="around" w:vAnchor="page" w:hAnchor="page" w:hRule="exact"/>
        <w:pBdr/>
      </w:pPr>
      <w:r>
        <w:rPr/>
        <w:t xml:space="preserve">— </w:t>
      </w:r>
      <w:r>
        <w:rPr/>
        <w:t>А что же оппозиция?</w:t>
      </w:r>
    </w:p>
    <w:p>
      <w:pPr>
        <w:pStyle w:val="101"/>
        <w:pBdr/>
        <w:spacing w:lineRule="exact" w:line="273" w:before="0" w:after="80"/>
        <w:jc w:val="both"/>
        <w:rPr/>
        <w:framePr w:w="5155" w:h="7571" w:x="766" w:y="2345" w:hSpace="0" w:vSpace="0" w:wrap="around" w:vAnchor="page" w:hAnchor="page" w:hRule="exact"/>
        <w:pBdr/>
      </w:pPr>
      <w:r>
        <w:rPr/>
        <w:t>Мой хохот заставляет обернуться американца и его тюленеобразную Барби. Потом я принимаюсь объяснять профессору те разнообразные значения, которые имеет в Испании сочетание слов «негра</w:t>
        <w:softHyphen/>
        <w:t>мотный» и «дурак».</w:t>
      </w:r>
    </w:p>
    <w:p>
      <w:pPr>
        <w:pStyle w:val="101"/>
        <w:pBdr/>
        <w:spacing w:lineRule="exact" w:line="273" w:before="0" w:after="80"/>
        <w:jc w:val="both"/>
        <w:rPr/>
        <w:framePr w:w="5155" w:h="7571" w:x="766" w:y="2345" w:hSpace="0" w:vSpace="0" w:wrap="around" w:vAnchor="page" w:hAnchor="page" w:hRule="exact"/>
        <w:pBdr/>
      </w:pPr>
      <w:r>
        <w:rPr/>
        <w:t xml:space="preserve">— </w:t>
      </w:r>
      <w:r>
        <w:rPr/>
        <w:t>Достаточно сказать, — заканчиваю я, — что один бывший министр образования и культуры сей</w:t>
        <w:softHyphen/>
        <w:t>час подвизается в качестве Генерального секретаря НАТО...</w:t>
      </w:r>
    </w:p>
    <w:p>
      <w:pPr>
        <w:pStyle w:val="101"/>
        <w:pBdr/>
        <w:spacing w:lineRule="exact" w:line="273" w:before="0" w:after="80"/>
        <w:jc w:val="both"/>
        <w:rPr/>
        <w:framePr w:w="5155" w:h="7571" w:x="766" w:y="2345" w:hSpace="0" w:vSpace="0" w:wrap="around" w:vAnchor="page" w:hAnchor="page" w:hRule="exact"/>
        <w:pBdr/>
      </w:pPr>
      <w:r>
        <w:rPr/>
        <w:t xml:space="preserve">— </w:t>
      </w:r>
      <w:r>
        <w:rPr/>
        <w:t>И все-таки, — говорит, кивая, старый профес</w:t>
        <w:softHyphen/>
        <w:t>сор, — наш язык — прекрасный язык. Самый пре</w:t>
        <w:softHyphen/>
        <w:t>красный в мире, самый богатый. Язык, дающий воз</w:t>
        <w:softHyphen/>
        <w:t>можность создавать самые совершенные стихи и лучшую прозу, какие только когда-либо произноси</w:t>
        <w:softHyphen/>
        <w:t>ли или писали люди. Язык яркий и разнообразный, выкованный в горниле тридцати веков, так что ря</w:t>
        <w:softHyphen/>
        <w:t>дом с ним тот, которым пользовался Шекспир, — не более чем примитивный лепет варварских народов. Язык — мощный носитель наслаждения, культуры и памяти, необходимая тождественность, которая и в Пуэрто-Рико, и на Кубе, и в остальной Америке до сих пор, столетие спустя, упорно сопротивляется гигантскому северному ублюдку.</w:t>
      </w:r>
    </w:p>
    <w:p>
      <w:pPr>
        <w:pStyle w:val="101"/>
        <w:pBdr/>
        <w:spacing w:lineRule="exact" w:line="273"/>
        <w:jc w:val="both"/>
        <w:rPr/>
        <w:framePr w:w="5155" w:h="7571" w:x="766" w:y="2345" w:hSpace="0" w:vSpace="0" w:wrap="around" w:vAnchor="page" w:hAnchor="page" w:hRule="exact"/>
        <w:pBdr/>
      </w:pPr>
      <w:r>
        <w:rPr/>
        <w:t>Да. В конце концов, и правда — каждый говорит на том языке, которого заслуживает.</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55" w:h="392" w:x="806" w:y="1451" w:hSpace="0" w:vSpace="0" w:wrap="around" w:vAnchor="page" w:hAnchor="page" w:hRule="exact"/>
        <w:pBdr/>
      </w:pPr>
      <w:bookmarkStart w:id="147" w:name="bookmark294_Copy_1"/>
      <w:r>
        <w:rPr>
          <w:i w:val="false"/>
          <w:iCs w:val="false"/>
        </w:rPr>
        <w:t>Манифест гоморрита</w:t>
      </w:r>
      <w:bookmarkEnd w:id="147"/>
    </w:p>
    <w:p>
      <w:pPr>
        <w:pStyle w:val="101"/>
        <w:pBdr/>
        <w:spacing w:lineRule="auto" w:line="300"/>
        <w:ind w:hanging="0"/>
        <w:jc w:val="both"/>
        <w:rPr/>
        <w:framePr w:w="5155" w:h="4928" w:x="806" w:y="6041" w:hSpace="0" w:vSpace="0" w:wrap="around" w:vAnchor="page" w:hAnchor="page" w:hRule="exact"/>
        <w:pBdr/>
      </w:pPr>
      <w:r>
        <w:rPr/>
        <w:t>Ведь кто-нибудь когда-нибудь должен сказать об этом, вот я и решил сказать сегодня. Хватит уже это</w:t>
        <w:softHyphen/>
        <w:t>го многовекового тенденциозного забвения, хватит несправедливости. Хватит лживого манипулирова</w:t>
        <w:softHyphen/>
        <w:t>ния Библией и историей, хватит выскочек, присваи</w:t>
        <w:softHyphen/>
        <w:t>вающих себе всю славу, в то время как на долю ос</w:t>
        <w:softHyphen/>
        <w:t>тальных выпадают синяки да шишки. Если уж долж</w:t>
        <w:softHyphen/>
        <w:t>но кому-то что-то достаться, пускай достается всем поровну.</w:t>
      </w:r>
    </w:p>
    <w:p>
      <w:pPr>
        <w:pStyle w:val="101"/>
        <w:pBdr/>
        <w:spacing w:lineRule="auto" w:line="300"/>
        <w:ind w:firstLine="340"/>
        <w:jc w:val="both"/>
        <w:rPr/>
        <w:framePr w:w="5155" w:h="4928" w:x="806" w:y="6041" w:hSpace="0" w:vSpace="0" w:wrap="around" w:vAnchor="page" w:hAnchor="page" w:hRule="exact"/>
        <w:pBdr/>
      </w:pPr>
      <w:r>
        <w:rPr/>
        <w:t>Сия интродукция, или пролог, или вступление связано с одним библейским фактом: когда Яхве, то есть Бог, решил устроить свою операцию «Буря в пу</w:t>
        <w:softHyphen/>
        <w:t xml:space="preserve">стыне» и подвергнуть бомбардировке города Пятиградия </w:t>
      </w:r>
      <w:r>
        <w:rPr>
          <w:i/>
          <w:iCs/>
        </w:rPr>
        <w:t>(Бытие XIX, 24),</w:t>
      </w:r>
      <w:r>
        <w:rPr/>
        <w:t xml:space="preserve"> он безо всяких церемоний разобрался, среди прочих, с Содомом и Гоморрой, от которых в результате осталось трое выживших плюс один соляной столп. А поступил он так — вы наверняка помните — потому, что как содомиты, так</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1" w:h="756" w:x="809" w:y="433" w:hSpace="0" w:vSpace="0" w:wrap="around" w:vAnchor="page" w:hAnchor="page" w:hRule="exact"/>
        <w:pBdr/>
      </w:pPr>
      <w:r>
        <w:rPr>
          <w:b w:val="false"/>
          <w:bCs w:val="false"/>
          <w:i w:val="false"/>
          <w:iCs w:val="false"/>
          <w:sz w:val="19"/>
          <w:szCs w:val="19"/>
        </w:rPr>
        <w:t>678</w:t>
      </w:r>
    </w:p>
    <w:p>
      <w:pPr>
        <w:pStyle w:val="101"/>
        <w:pBdr/>
        <w:spacing w:lineRule="exact" w:line="272" w:before="0" w:after="60"/>
        <w:ind w:hanging="0"/>
        <w:jc w:val="both"/>
        <w:rPr/>
        <w:framePr w:w="5148" w:h="8388" w:x="809" w:y="1502" w:hSpace="0" w:vSpace="0" w:wrap="around" w:vAnchor="page" w:hAnchor="page" w:hRule="exact"/>
        <w:pBdr/>
      </w:pPr>
      <w:r>
        <w:rPr/>
        <w:t>и гоморриты не выполняли действовавших догово</w:t>
        <w:softHyphen/>
        <w:t xml:space="preserve">ренностей, не желали сотрудничать и даже весьма нехорошо обошлись — а точнее, решили в полном смысле слова их осодомить </w:t>
      </w:r>
      <w:r>
        <w:rPr>
          <w:i/>
          <w:iCs/>
        </w:rPr>
        <w:t>(XIX, 4)</w:t>
      </w:r>
      <w:r>
        <w:rPr/>
        <w:t xml:space="preserve"> — с двумя меж</w:t>
        <w:softHyphen/>
        <w:t>дународными наблюдателями, прибывшими с дип</w:t>
        <w:softHyphen/>
        <w:t>ломатическими паспортами ангелов, чтобы взгля</w:t>
        <w:softHyphen/>
        <w:t>нуть на весь этот бардак.</w:t>
      </w:r>
    </w:p>
    <w:p>
      <w:pPr>
        <w:pStyle w:val="101"/>
        <w:pBdr/>
        <w:spacing w:lineRule="exact" w:line="272"/>
        <w:jc w:val="both"/>
        <w:rPr/>
        <w:framePr w:w="5148" w:h="8388" w:x="809" w:y="1502" w:hSpace="0" w:vSpace="0" w:wrap="around" w:vAnchor="page" w:hAnchor="page" w:hRule="exact"/>
        <w:pBdr/>
      </w:pPr>
      <w:r>
        <w:rPr/>
        <w:t>С тех пор — и именно к этому я веду речь — имя города Содом сделалось знаменитым, легендарным, а его жители получили режим наибольшего благо</w:t>
        <w:softHyphen/>
        <w:t>приятствования как в истории, так и в обществе. Со</w:t>
        <w:softHyphen/>
        <w:t>домиты снискали себе бессмертие. Их слава пере</w:t>
        <w:softHyphen/>
        <w:t>шагнула границы, заполонила книги и библиотеки, стала определять социальные типы и вдохновлять светлые умы на исследования, написание трактатов, создание фильмов и т.д. К примеру, словарь «Эспаса — Кальпе» с большой помпой отвел им целых де</w:t>
        <w:softHyphen/>
        <w:t>вять страниц мелким шрифтом, где изложена масса разных подробностей, а также напечатана карта Мертвого моря с указанием точного географичес</w:t>
        <w:softHyphen/>
        <w:t>кого положения знаменитого города. С его досто</w:t>
        <w:softHyphen/>
        <w:t>славным, дошедшим до нас сквозь века названием без разбору связываются имена разных выдающих</w:t>
        <w:softHyphen/>
        <w:t>ся личностей — таких, как Алкивиад, Сократ, Мике</w:t>
        <w:softHyphen/>
        <w:t>ланджело, Шекспир, Сафо, Оскар Уайлд или Гарсиа Лорка. И действительно, в наши дни содомиты в ог</w:t>
        <w:softHyphen/>
        <w:t>ромном количестве присутствуют в современном мире культуры, науки и политики, играя в нем важ</w:t>
        <w:softHyphen/>
        <w:t>ную, если не решающую роль. Этот термин распро</w:t>
        <w:softHyphen/>
        <w:t>страняется даже на области, непосредственно не связанные с упомянутым явлением. Например («Эс-</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8" w:leader="underscore"/>
        </w:tabs>
        <w:spacing w:before="0" w:after="120"/>
        <w:rPr/>
        <w:framePr w:w="5162" w:h="756" w:x="805" w:y="869" w:hSpace="0" w:vSpace="0" w:wrap="around" w:vAnchor="page" w:hAnchor="page" w:hRule="exact"/>
        <w:pBdr/>
      </w:pPr>
      <w:r>
        <w:rPr/>
        <w:t>679</w:t>
      </w:r>
    </w:p>
    <w:p>
      <w:pPr>
        <w:pStyle w:val="101"/>
        <w:pBdr/>
        <w:spacing w:lineRule="exact" w:line="272" w:before="0" w:after="120"/>
        <w:ind w:hanging="0"/>
        <w:jc w:val="both"/>
        <w:rPr/>
        <w:framePr w:w="5162" w:h="8384" w:x="805" w:y="1934" w:hSpace="0" w:vSpace="0" w:wrap="around" w:vAnchor="page" w:hAnchor="page" w:hRule="exact"/>
        <w:pBdr/>
      </w:pPr>
      <w:r>
        <w:rPr/>
        <w:t>паса — Кальпе» также различает содомизм актив</w:t>
        <w:softHyphen/>
        <w:t>ный и содомизм пассивный), им можно воспользо</w:t>
        <w:softHyphen/>
        <w:t>ваться для определения испанской внешней поли</w:t>
        <w:softHyphen/>
        <w:t>тики по отношению к Кубе и к администрации Клинтона.</w:t>
      </w:r>
    </w:p>
    <w:p>
      <w:pPr>
        <w:pStyle w:val="101"/>
        <w:pBdr/>
        <w:spacing w:lineRule="exact" w:line="272"/>
        <w:ind w:firstLine="340"/>
        <w:jc w:val="both"/>
        <w:rPr/>
        <w:framePr w:w="5162" w:h="8384" w:x="805" w:y="1934" w:hSpace="0" w:vSpace="0" w:wrap="around" w:vAnchor="page" w:hAnchor="page" w:hRule="exact"/>
        <w:pBdr/>
      </w:pPr>
      <w:r>
        <w:rPr/>
        <w:t>А что же, — задаюсь я вопросом, — Гоморра? Что же этот город, который, имея, согласно Библии, те же самые заслуги, что и Содом, вопреки всякой справедливости оказался в тени?.. Что же гоморриты, задвинутые в такой дальний угол, что их имя ни</w:t>
        <w:softHyphen/>
        <w:t>кому ничего не говорит, и даже упоминавшийся вы</w:t>
        <w:softHyphen/>
        <w:t>ше «Эспаса — Кальпе» ограничивается указанием: «Гоморра: см. Содом»? Согласитесь, здесь имеет ме</w:t>
        <w:softHyphen/>
        <w:t>сто вопиющий случай замалчивания, настоящая ис</w:t>
        <w:softHyphen/>
        <w:t>торическая подлость. Ибо у гоморритов тоже есть определенные права, и наверняка за ними тоже чис</w:t>
        <w:softHyphen/>
        <w:t>лится какой-нибудь интересный грешок, если учесть, в какую передрягу они попали, когда Яхве за</w:t>
        <w:softHyphen/>
        <w:t>дал им перцу. Насчет так называемого содомского греха существует хотя бы некоторая ясность — «со</w:t>
        <w:softHyphen/>
        <w:t>вокупление между однополыми людьми или неким противоестественным образом», — а Церковь и на</w:t>
        <w:softHyphen/>
        <w:t>ука классифицируют его энтузиастов как чистых извращенцев, псевдоизвращенцев, диморфных унисексуалов и полисексуалов и даже относят к ним тех, кто занимается мастурбацией. А вот что касает</w:t>
        <w:softHyphen/>
        <w:t>ся греха гоморрского, лично я просто сгораю от лю</w:t>
        <w:softHyphen/>
        <w:t>бопытства: в чем он, собственно, заключался и что испытывает человек, когда гоморризирует или ког</w:t>
        <w:softHyphen/>
        <w:t>да гоморризируют его? Или ее, потому что, выходит, грех гоморрский был делом из тех, про которые го</w:t>
        <w:softHyphen/>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4" w:h="756" w:x="805" w:y="872" w:hSpace="0" w:vSpace="0" w:wrap="around" w:vAnchor="page" w:hAnchor="page" w:hRule="exact"/>
        <w:pBdr/>
      </w:pPr>
      <w:r>
        <w:rPr>
          <w:b w:val="false"/>
          <w:bCs w:val="false"/>
          <w:i w:val="false"/>
          <w:iCs w:val="false"/>
          <w:sz w:val="19"/>
          <w:szCs w:val="19"/>
        </w:rPr>
        <w:t>680</w:t>
      </w:r>
    </w:p>
    <w:p>
      <w:pPr>
        <w:pStyle w:val="101"/>
        <w:pBdr/>
        <w:spacing w:lineRule="exact" w:line="272" w:before="0" w:after="60"/>
        <w:ind w:hanging="0"/>
        <w:jc w:val="both"/>
        <w:rPr/>
        <w:framePr w:w="5155" w:h="6484" w:x="805" w:y="1934" w:hSpace="0" w:vSpace="0" w:wrap="around" w:vAnchor="page" w:hAnchor="page" w:hRule="exact"/>
        <w:pBdr/>
      </w:pPr>
      <w:r>
        <w:rPr/>
        <w:t>ворят: и нашим, и вашим. А мы-то прозябаем тут в неведении и однообразии, потому что нас заклини</w:t>
        <w:softHyphen/>
        <w:t>ло на привычном.</w:t>
      </w:r>
    </w:p>
    <w:p>
      <w:pPr>
        <w:pStyle w:val="101"/>
        <w:pBdr/>
        <w:spacing w:lineRule="exact" w:line="272"/>
        <w:ind w:firstLine="340"/>
        <w:jc w:val="both"/>
        <w:rPr/>
        <w:framePr w:w="5155" w:h="6484" w:x="805" w:y="1934" w:hSpace="0" w:vSpace="0" w:wrap="around" w:vAnchor="page" w:hAnchor="page" w:hRule="exact"/>
        <w:pBdr/>
      </w:pPr>
      <w:r>
        <w:rPr/>
        <w:t>Так что можете считать это манифестом. От имени всех задвинутых в дальний угол и незаслу</w:t>
        <w:softHyphen/>
        <w:t>женно ущемляемых в правах я требую восстановле</w:t>
        <w:softHyphen/>
        <w:t>ния доброго имени Гоморры. Я уверен, что гоморрит — как бы это ни коробило ортодоксов и сторон</w:t>
        <w:softHyphen/>
        <w:t>ников библейского централизма Содома — обладает историческим национальным сознанием, личной дурной славой, в которой ему не откажешь, и, несомненно, собственным, т.е. гоморрским, язы</w:t>
        <w:softHyphen/>
        <w:t>ком. И все это необходимо восстановить и расста</w:t>
        <w:softHyphen/>
        <w:t xml:space="preserve">вить на свои места с помощью соответствующей кампании типа </w:t>
      </w:r>
      <w:r>
        <w:rPr>
          <w:lang w:eastAsia="en-US" w:bidi="en-US"/>
        </w:rPr>
        <w:t>«</w:t>
      </w:r>
      <w:r>
        <w:rPr>
          <w:lang w:val="en-US" w:eastAsia="en-US" w:bidi="en-US"/>
        </w:rPr>
        <w:t>Gomorra</w:t>
      </w:r>
      <w:r>
        <w:rPr>
          <w:lang w:eastAsia="en-US" w:bidi="en-US"/>
        </w:rPr>
        <w:t xml:space="preserve"> </w:t>
      </w:r>
      <w:r>
        <w:rPr>
          <w:lang w:val="en-US" w:eastAsia="en-US" w:bidi="en-US"/>
        </w:rPr>
        <w:t>is</w:t>
      </w:r>
      <w:r>
        <w:rPr>
          <w:lang w:eastAsia="en-US" w:bidi="en-US"/>
        </w:rPr>
        <w:t xml:space="preserve"> </w:t>
      </w:r>
      <w:r>
        <w:rPr>
          <w:lang w:val="en-US" w:eastAsia="en-US" w:bidi="en-US"/>
        </w:rPr>
        <w:t>different</w:t>
      </w:r>
      <w:r>
        <w:rPr>
          <w:lang w:eastAsia="en-US" w:bidi="en-US"/>
        </w:rPr>
        <w:t>»</w:t>
      </w:r>
      <w:r>
        <w:rPr>
          <w:vertAlign w:val="superscript"/>
          <w:lang w:eastAsia="en-US" w:bidi="en-US"/>
        </w:rPr>
        <w:t>1</w:t>
      </w:r>
      <w:r>
        <w:rPr>
          <w:lang w:eastAsia="en-US" w:bidi="en-US"/>
        </w:rPr>
        <w:t xml:space="preserve">, </w:t>
      </w:r>
      <w:r>
        <w:rPr/>
        <w:t>или «Гоморра: приди и восчувствуй», или «Гоморра: такая близкая и такая далекая». В наши дни, когда даже деревня Сангонера-ла-Верде требует собственного представи</w:t>
        <w:softHyphen/>
        <w:t>тельства в Европейском парламенте, нации гоморритов пора выйти из тени и перестать играть роль скромной спутницы содомитов или кого бы то ни было. Гоморра — неоспоримый и отличный от всех иных исторический факт. А Лот — пройдоха, про</w:t>
        <w:softHyphen/>
        <w:t>дажный тип и дерьмовый баскский террорист.</w:t>
      </w:r>
    </w:p>
    <w:p>
      <w:pPr>
        <w:pStyle w:val="Style21"/>
        <w:pBdr/>
        <w:ind w:left="0" w:hanging="0"/>
        <w:jc w:val="both"/>
        <w:rPr/>
        <w:framePr w:w="4302" w:h="195" w:x="845" w:y="10095" w:hSpace="0" w:vSpace="0" w:wrap="around" w:vAnchor="page" w:hAnchor="page" w:hRule="exact"/>
        <w:pBdr/>
      </w:pPr>
      <w:r>
        <w:rPr/>
        <w:t xml:space="preserve">1 </w:t>
      </w:r>
      <w:r>
        <w:rPr>
          <w:lang w:val="en-US" w:eastAsia="en-US" w:bidi="en-US"/>
        </w:rPr>
        <w:t>Gomorra</w:t>
      </w:r>
      <w:r>
        <w:rPr>
          <w:lang w:eastAsia="en-US" w:bidi="en-US"/>
        </w:rPr>
        <w:t xml:space="preserve"> </w:t>
      </w:r>
      <w:r>
        <w:rPr>
          <w:lang w:val="en-US" w:eastAsia="en-US" w:bidi="en-US"/>
        </w:rPr>
        <w:t>is</w:t>
      </w:r>
      <w:r>
        <w:rPr>
          <w:lang w:eastAsia="en-US" w:bidi="en-US"/>
        </w:rPr>
        <w:t xml:space="preserve"> </w:t>
      </w:r>
      <w:r>
        <w:rPr>
          <w:lang w:val="en-US" w:eastAsia="en-US" w:bidi="en-US"/>
        </w:rPr>
        <w:t>different</w:t>
      </w:r>
      <w:r>
        <w:rPr>
          <w:lang w:eastAsia="en-US" w:bidi="en-US"/>
        </w:rPr>
        <w:t xml:space="preserve"> </w:t>
      </w:r>
      <w:r>
        <w:rPr>
          <w:i/>
          <w:iCs/>
        </w:rPr>
        <w:t>(англ.) —</w:t>
      </w:r>
      <w:r>
        <w:rPr/>
        <w:t xml:space="preserve"> Гоморра — явление особое.</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66" w:h="400" w:x="805" w:y="825" w:hSpace="0" w:vSpace="0" w:wrap="around" w:vAnchor="page" w:hAnchor="page" w:hRule="exact"/>
        <w:pBdr>
          <w:bottom w:val="single" w:sz="4" w:space="0" w:color="000000"/>
        </w:pBdr>
      </w:pPr>
      <w:bookmarkStart w:id="148" w:name="bookmark296_Copy_1"/>
      <w:r>
        <w:rPr>
          <w:i w:val="false"/>
          <w:iCs w:val="false"/>
        </w:rPr>
        <w:t>Норковая шубка</w:t>
      </w:r>
      <w:bookmarkEnd w:id="148"/>
    </w:p>
    <w:p>
      <w:pPr>
        <w:pStyle w:val="101"/>
        <w:pBdr/>
        <w:spacing w:lineRule="auto" w:line="300"/>
        <w:ind w:hanging="0"/>
        <w:jc w:val="both"/>
        <w:rPr/>
        <w:framePr w:w="5166" w:h="4921" w:x="805" w:y="5423" w:hSpace="0" w:vSpace="0" w:wrap="around" w:vAnchor="page" w:hAnchor="page" w:hRule="exact"/>
        <w:pBdr/>
      </w:pPr>
      <w:r>
        <w:rPr/>
        <w:t>Когда-то я уже писал о своих друзьях — так называ</w:t>
        <w:softHyphen/>
        <w:t>емых отбросах общества, артистах, способных со</w:t>
        <w:softHyphen/>
        <w:t>драть подковы у скачущего галопом коня, мастерах облапошивания, блистательных пройдохах той, прежней Испании, которую сейчас можно увидеть только в старых фильмах Пепе Исберта, Маноло Морана и Тони Лебланка. В тех забавных и гениаль</w:t>
        <w:softHyphen/>
        <w:t>ных фильмах, которые в этой чертовой стране не показывает ни один канал, потому что идиотам, со</w:t>
        <w:softHyphen/>
        <w:t>ставляющим программы передач, куда проще зава</w:t>
        <w:softHyphen/>
        <w:t>лить нас американским теледерьмом.</w:t>
      </w:r>
    </w:p>
    <w:p>
      <w:pPr>
        <w:pStyle w:val="101"/>
        <w:pBdr/>
        <w:spacing w:lineRule="auto" w:line="300"/>
        <w:jc w:val="both"/>
        <w:rPr/>
        <w:framePr w:w="5166" w:h="4921" w:x="805" w:y="5423" w:hSpace="0" w:vSpace="0" w:wrap="around" w:vAnchor="page" w:hAnchor="page" w:hRule="exact"/>
        <w:pBdr/>
      </w:pPr>
      <w:r>
        <w:rPr/>
        <w:t>Сегодня утром мне позвонил один из этих моих друзей — Антонио Каррера. Теперь он уже стар и отошел от дел, но в свое время принадлежал к зна</w:t>
        <w:softHyphen/>
        <w:t>менитому братству воров, мошенников и жуликов, еще лет тридцать-сорок назад составлявших арис</w:t>
        <w:softHyphen/>
        <w:t>тократию кварталов, примыкающих к портам и же</w:t>
        <w:softHyphen/>
        <w:t>лезнодорожным вокзалам. Сначала мы с Антони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37" w:h="475" w:x="873" w:y="970" w:hSpace="0" w:vSpace="0" w:wrap="around" w:vAnchor="page" w:hAnchor="page" w:hRule="exact"/>
        <w:pBdr/>
      </w:pPr>
      <w:r>
        <w:rPr>
          <w:b w:val="false"/>
          <w:bCs w:val="false"/>
          <w:i w:val="false"/>
          <w:iCs w:val="false"/>
          <w:sz w:val="19"/>
          <w:szCs w:val="19"/>
        </w:rPr>
        <w:t>682</w:t>
      </w:r>
    </w:p>
    <w:p>
      <w:pPr>
        <w:pStyle w:val="101"/>
        <w:pBdr/>
        <w:spacing w:lineRule="exact" w:line="272" w:before="0" w:after="60"/>
        <w:ind w:hanging="0"/>
        <w:jc w:val="both"/>
        <w:rPr/>
        <w:framePr w:w="5148" w:h="8352" w:x="873" w:y="2068" w:hSpace="0" w:vSpace="0" w:wrap="around" w:vAnchor="page" w:hAnchor="page" w:hRule="exact"/>
        <w:pBdr/>
      </w:pPr>
      <w:r>
        <w:rPr/>
        <w:t>поговорили о прежних временах, о пенсии по ста</w:t>
        <w:softHyphen/>
        <w:t>рости, которую он так и не получил, об общих дру</w:t>
        <w:softHyphen/>
        <w:t>зьях и знакомых: об Алисии по прозвищу Ла-Вердерона, искуснейшей из карманниц, об Анхеле — мо</w:t>
        <w:softHyphen/>
        <w:t>ем знаменитом зэке из программы «Закон улицы», о легендарном Жернове, изобретателе фокуса с даль</w:t>
        <w:softHyphen/>
        <w:t>номером и бессмертном организаторе продажи му</w:t>
        <w:softHyphen/>
        <w:t>ниципального трамвая № 1001 богатому провинци</w:t>
        <w:softHyphen/>
        <w:t>алу — самого впечатляющего образца мошенниче</w:t>
        <w:softHyphen/>
        <w:t>ства в истории Испании.</w:t>
      </w:r>
    </w:p>
    <w:p>
      <w:pPr>
        <w:pStyle w:val="101"/>
        <w:pBdr/>
        <w:spacing w:lineRule="exact" w:line="272"/>
        <w:jc w:val="both"/>
        <w:rPr/>
        <w:framePr w:w="5148" w:h="8352" w:x="873" w:y="2068" w:hSpace="0" w:vSpace="0" w:wrap="around" w:vAnchor="page" w:hAnchor="page" w:hRule="exact"/>
        <w:pBdr/>
      </w:pPr>
      <w:r>
        <w:rPr/>
        <w:t>В конце концов мы договорились повидаться и угоститься стаканчиком-другим. И хотя уже прошла пара часов с того момента, как мы положили трубки, я до сих пор улыбаюсь, вспоминая характерный ма</w:t>
        <w:softHyphen/>
        <w:t>дридский говорок Антонио и его фирменные сло</w:t>
        <w:softHyphen/>
        <w:t>вечки. Через несколько дней, когда мы будем потя</w:t>
        <w:softHyphen/>
        <w:t>гивать из стаканов у какой-нибудь оцинкованной или мраморной стойки, я заставлю его в сотый раз и без спешки рассказать мне о его высшем професси</w:t>
        <w:softHyphen/>
        <w:t>ональном достижении, о его шедевре — истории с норковой шубкой. Дело в том, что в молодости Ан</w:t>
        <w:softHyphen/>
        <w:t>тонио был весьма хорош собой и пользовался этим, когда ему хотелось побаловать себя задарма. В по</w:t>
        <w:softHyphen/>
        <w:t>следний раз он проделал это в пятьдесят девятом, в Мадриде, уже после того, как не раз успешно играл тот же спектакль в разных провинциях. Так вот, для начала он снял шикарный номер в отеле «Палас», где славно попировал, а потом, весь до блеска начи</w:t>
        <w:softHyphen/>
        <w:t>щенный и набриолиненный, отправился в кабаре «Пасапога» с целью высмотреть и подцепить самую классную телку, какая только окажется в поле зре</w:t>
        <w:softHyphen/>
        <w:t>-</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00"/>
        <w:rPr>
          <w:sz w:val="19"/>
          <w:szCs w:val="19"/>
        </w:rPr>
        <w:framePr w:w="5159" w:h="734" w:x="868" w:y="813" w:hSpace="0" w:vSpace="0" w:wrap="around" w:vAnchor="page" w:hAnchor="page" w:hRule="exact"/>
        <w:pBdr/>
      </w:pPr>
      <w:r>
        <w:rPr>
          <w:b w:val="false"/>
          <w:bCs w:val="false"/>
          <w:i w:val="false"/>
          <w:iCs w:val="false"/>
          <w:sz w:val="19"/>
          <w:szCs w:val="19"/>
        </w:rPr>
        <w:t>683</w:t>
      </w:r>
    </w:p>
    <w:p>
      <w:pPr>
        <w:pStyle w:val="101"/>
        <w:pBdr/>
        <w:spacing w:lineRule="auto" w:line="300"/>
        <w:ind w:hanging="0"/>
        <w:jc w:val="both"/>
        <w:rPr/>
        <w:framePr w:w="5159" w:h="8428" w:x="868" w:y="1872" w:hSpace="0" w:vSpace="0" w:wrap="around" w:vAnchor="page" w:hAnchor="page" w:hRule="exact"/>
        <w:pBdr/>
      </w:pPr>
      <w:r>
        <w:rPr/>
        <w:t>ния. После трех болеро, одного байона и пары мам</w:t>
        <w:softHyphen/>
        <w:t>бо он принялся размахивать банкнотами и гово</w:t>
        <w:softHyphen/>
        <w:t>рить: пупсик, что делает такая женщина, как ты, в та</w:t>
        <w:softHyphen/>
        <w:t>ком месте, как это? Да будь ты моей, ты жила бы, как королева. А чтобы доказать тебе мою любовь, я завт</w:t>
        <w:softHyphen/>
        <w:t>ра же куплю тебе норковую шубку. Да что ты, нет, правда, ты просто шутишь, да нет, я вполне серьез</w:t>
        <w:softHyphen/>
        <w:t>но, прелесть моя, у меня же денег куры не клюют, а такому телу, как твое, непременно нужна норковая шубка — и прямо сейчас. В общем, он назначил сво</w:t>
        <w:softHyphen/>
        <w:t>ей прелести, все еще не совсем верящей столь пыл</w:t>
        <w:softHyphen/>
        <w:t>кому ухажеру, встречу на другой день в лучшем ме</w:t>
        <w:softHyphen/>
        <w:t>ховом магазине. Примерь-ка это. И это. И вон то. Мы возьмем вот это, самое дорогое. Пупсик, разумеется, вне себя от счастья. А когда приходит момент пла</w:t>
        <w:softHyphen/>
        <w:t>тить, Антонио виртуозно играет свою роль: ох, черт, у меня кончились чеки, ну да ладно, привезите мне покупку к шести в отель «Палас», номер такой-то. И уходит вместе со своим пупсиком.</w:t>
      </w:r>
    </w:p>
    <w:p>
      <w:pPr>
        <w:pStyle w:val="101"/>
        <w:pBdr/>
        <w:spacing w:lineRule="auto" w:line="300"/>
        <w:ind w:firstLine="340"/>
        <w:jc w:val="both"/>
        <w:rPr/>
        <w:framePr w:w="5159" w:h="8428" w:x="868" w:y="1872" w:hSpace="0" w:vSpace="0" w:wrap="around" w:vAnchor="page" w:hAnchor="page" w:hRule="exact"/>
        <w:pBdr/>
      </w:pPr>
      <w:r>
        <w:rPr/>
        <w:t>Затем наступает ключевая фаза: послушай, кон</w:t>
        <w:softHyphen/>
        <w:t>фетка, сейчас два часа, если хочешь, давай поедем в отель, выпьем шампанского, закусим икрой и подо</w:t>
        <w:softHyphen/>
        <w:t>ждем твою шубку. Конечно, конечно, дорогой. Они поднимаются в номер. А там, в ожидании шубки, ве</w:t>
        <w:softHyphen/>
        <w:t>ликолепная еда и не менее великолепный (притом совершенно бесплатный) секс — «такой, что вместо кровати оказываешься на полу, коллега» — с самой роскошной девочкой из «Пасапоги». Потом, ровно в половине шестого, Антонио встает. Прости, пупсик, мне нужно на минутку спуститься к сейфу взять на</w:t>
        <w:softHyphen/>
        <w:t>личные — ведь шубку вот-вот привезут. Остальное</w:t>
      </w:r>
    </w:p>
    <w:p>
      <w:pPr>
        <w:sectPr>
          <w:type w:val="nextPage"/>
          <w:pgSz w:w="6757" w:h="11169"/>
          <w:pgMar w:left="360" w:right="360" w:gutter="0" w:header="0" w:top="70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4" w:h="752" w:x="870" w:y="733" w:hSpace="0" w:vSpace="0" w:wrap="around" w:vAnchor="page" w:hAnchor="page" w:hRule="exact"/>
        <w:pBdr/>
      </w:pPr>
      <w:r>
        <w:rPr>
          <w:b w:val="false"/>
          <w:bCs w:val="false"/>
          <w:i w:val="false"/>
          <w:iCs w:val="false"/>
          <w:sz w:val="19"/>
          <w:szCs w:val="19"/>
        </w:rPr>
        <w:t>684</w:t>
      </w:r>
    </w:p>
    <w:p>
      <w:pPr>
        <w:pStyle w:val="101"/>
        <w:pBdr/>
        <w:spacing w:lineRule="exact" w:line="272" w:before="0" w:after="60"/>
        <w:ind w:hanging="0"/>
        <w:jc w:val="both"/>
        <w:rPr/>
        <w:framePr w:w="5155" w:h="7574" w:x="870" w:y="1792" w:hSpace="0" w:vSpace="0" w:wrap="around" w:vAnchor="page" w:hAnchor="page" w:hRule="exact"/>
        <w:pBdr/>
      </w:pPr>
      <w:r>
        <w:rPr/>
        <w:t>вы и сами можете себе представить. Антонио одева</w:t>
        <w:softHyphen/>
        <w:t>ется. Антонио спускается на первый этаж и пересе</w:t>
        <w:softHyphen/>
        <w:t>кает вестибюль. Антонио выходит на улицу, как бы за сигаретами. Антонио не возвращается. А в шесть — ровнехонько в шесть — приезжает меховщик с нор</w:t>
        <w:softHyphen/>
        <w:t>ковой шубкой и поднимается в номер; дверь ему от</w:t>
        <w:softHyphen/>
        <w:t>крывает уже довольно раздраженный пупсик, и на</w:t>
        <w:softHyphen/>
        <w:t>чинается самое интересное. В довершение всего на сцене появляется еще и кассир «Паласа», которому до сих пор никто не заплатил по огромному счету: роскошный номер, икра, шампанское и цветы, кото</w:t>
        <w:softHyphen/>
        <w:t>рые Антонио — истинный романтик — преподнес своей прелести.</w:t>
      </w:r>
    </w:p>
    <w:p>
      <w:pPr>
        <w:pStyle w:val="101"/>
        <w:pBdr/>
        <w:spacing w:lineRule="exact" w:line="272" w:before="0" w:after="60"/>
        <w:jc w:val="both"/>
        <w:rPr/>
        <w:framePr w:w="5155" w:h="7574" w:x="870" w:y="1792" w:hSpace="0" w:vSpace="0" w:wrap="around" w:vAnchor="page" w:hAnchor="page" w:hRule="exact"/>
        <w:pBdr/>
      </w:pPr>
      <w:r>
        <w:rPr/>
        <w:t>Вот это искусство; сколько бы ни сотрясали воз</w:t>
        <w:softHyphen/>
        <w:t>дух разные лицемеры и воинствующие феминист</w:t>
        <w:softHyphen/>
        <w:t>ки, это искусство, с какой стороны ни взгляни. Под</w:t>
        <w:softHyphen/>
        <w:t>линное искусство старой школы, филигранная ра</w:t>
        <w:softHyphen/>
        <w:t>бота, невозможная без колоссальной наглости, апломба и таланта. А представьте себе, какое наслаждение услышать эту историю из уст самого ар</w:t>
        <w:softHyphen/>
        <w:t>тиста. Поэтому я уже заранее предвкушаю момент, когда Антонио Карнера, наполовину опустошив четвертый стакан пива, закурит «Дукадос», взглянет на меня невозмутимо, как старый, все повидавший игрок в мус, и в который раз примется рассказывать:</w:t>
      </w:r>
    </w:p>
    <w:p>
      <w:pPr>
        <w:pStyle w:val="101"/>
        <w:pBdr/>
        <w:spacing w:lineRule="exact" w:line="272"/>
        <w:jc w:val="both"/>
        <w:rPr/>
        <w:framePr w:w="5155" w:h="7574" w:x="870" w:y="1792" w:hSpace="0" w:vSpace="0" w:wrap="around" w:vAnchor="page" w:hAnchor="page" w:hRule="exact"/>
        <w:pBdr/>
      </w:pPr>
      <w:r>
        <w:rPr/>
        <w:t xml:space="preserve">– </w:t>
      </w:r>
      <w:r>
        <w:rPr/>
        <w:t>А посреди мамбо я сгреб ее обеими руками да и говорю: мол, женщина с таким телом заслуживает, чтобы с ней обращались как с королевой.</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55" w:h="392" w:x="809" w:y="833" w:hSpace="0" w:vSpace="0" w:wrap="around" w:vAnchor="page" w:hAnchor="page" w:hRule="exact"/>
        <w:pBdr>
          <w:bottom w:val="single" w:sz="4" w:space="0" w:color="000000"/>
        </w:pBdr>
      </w:pPr>
      <w:bookmarkStart w:id="149" w:name="bookmark298_Copy_1"/>
      <w:r>
        <w:rPr>
          <w:i w:val="false"/>
          <w:iCs w:val="false"/>
        </w:rPr>
        <w:t>Маркес</w:t>
      </w:r>
      <w:bookmarkEnd w:id="149"/>
    </w:p>
    <w:p>
      <w:pPr>
        <w:pStyle w:val="101"/>
        <w:pBdr/>
        <w:spacing w:lineRule="auto" w:line="300"/>
        <w:ind w:hanging="0"/>
        <w:jc w:val="both"/>
        <w:rPr/>
        <w:framePr w:w="5155" w:h="4921" w:x="809" w:y="5419" w:hSpace="0" w:vSpace="0" w:wrap="around" w:vAnchor="page" w:hAnchor="page" w:hRule="exact"/>
        <w:pBdr/>
      </w:pPr>
      <w:r>
        <w:rPr/>
        <w:t>Вот уже три десятка лет он скитается по свету с теле</w:t>
        <w:softHyphen/>
        <w:t>камерой, а это, ей-богу, по плечу только настоящему мужику. Четыре года назад я посвятил ему «Террито</w:t>
        <w:softHyphen/>
        <w:t>рию команчей», а теперь вот он получил за свою ра</w:t>
        <w:softHyphen/>
        <w:t>боту премию Международного пресс-клуба, так что, полагаю, вы позволите мне сегодня тоже посвятить эту страничку ему. Его зовут Хосе Луис Маркес Леон, ему вот-вот стукнет пятьдесят, и для людей его про</w:t>
        <w:softHyphen/>
        <w:t>фессии он — фигура просто легендарная. В «Терри</w:t>
        <w:softHyphen/>
        <w:t>тории команчей» я описал его: небольшого роста, светловолосый, по характеру — что называется, крепкий орешек, а Кармело Гомесу, сыгравшему его в фильме, удалось передать интонации его хрипло</w:t>
        <w:softHyphen/>
        <w:t>ватого голоса, его хладнокровие и профессиональ</w:t>
        <w:softHyphen/>
        <w:t>ную отвагу, его угрюмость, его манеру молчать. По окончании последней балканской кампании Мар</w:t>
        <w:softHyphen/>
        <w:t>кес снимал потрясающие репортажи в Либерии, а потом некоторое время не выезжал из Мадрида —</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59" w:h="752" w:x="814" w:y="872" w:hSpace="0" w:vSpace="0" w:wrap="around" w:vAnchor="page" w:hAnchor="page" w:hRule="exact"/>
        <w:pBdr/>
      </w:pPr>
      <w:r>
        <w:rPr>
          <w:b w:val="false"/>
          <w:bCs w:val="false"/>
          <w:i w:val="false"/>
          <w:iCs w:val="false"/>
          <w:sz w:val="19"/>
          <w:szCs w:val="19"/>
        </w:rPr>
        <w:t>686</w:t>
      </w:r>
    </w:p>
    <w:p>
      <w:pPr>
        <w:pStyle w:val="101"/>
        <w:pBdr/>
        <w:spacing w:lineRule="exact" w:line="272" w:before="0" w:after="60"/>
        <w:ind w:hanging="0"/>
        <w:jc w:val="both"/>
        <w:rPr/>
        <w:framePr w:w="5170" w:h="8384" w:x="814" w:y="1931" w:hSpace="0" w:vSpace="0" w:wrap="around" w:vAnchor="page" w:hAnchor="page" w:hRule="exact"/>
        <w:pBdr/>
      </w:pPr>
      <w:r>
        <w:rPr/>
        <w:t>пока Эва, его жена, и обе дочери, которым осточер</w:t>
        <w:softHyphen/>
        <w:t>тело, что он целыми днями слоняется по дому и вор</w:t>
        <w:softHyphen/>
        <w:t>чит, не заявили: или ты едешь на какую-нибудь вой</w:t>
        <w:softHyphen/>
        <w:t>ну, или мы потребуем развода. Так что он на три го</w:t>
        <w:softHyphen/>
        <w:t>да законтрактовался — как другие записываются в Легион — в корреспонденты на Среднем Востоке. Там он работает и по сей день, базируясь главным образом в Израиле, и в выпусках новостей расска</w:t>
        <w:softHyphen/>
        <w:t>зывает вам об интифадах. В прошлом году ему раз</w:t>
        <w:softHyphen/>
        <w:t>били голову камнем, и я позвонил ему, чтобы посме</w:t>
        <w:softHyphen/>
        <w:t>яться. Ты совсем одряхлел, чертов сын, сказал я ему. Раньше в тебя стреляли — и ничего, а теперь вот ка</w:t>
        <w:softHyphen/>
        <w:t>кой-то молокосос вышиб из тебя мозги всего лишь половинкой кирпича. Тебе явно пора на пенсию.</w:t>
      </w:r>
    </w:p>
    <w:p>
      <w:pPr>
        <w:pStyle w:val="101"/>
        <w:pBdr/>
        <w:spacing w:lineRule="exact" w:line="272"/>
        <w:jc w:val="both"/>
        <w:rPr/>
        <w:framePr w:w="5170" w:h="8384" w:x="814" w:y="1931" w:hSpace="0" w:vSpace="0" w:wrap="around" w:vAnchor="page" w:hAnchor="page" w:hRule="exact"/>
        <w:pBdr/>
      </w:pPr>
      <w:r>
        <w:rPr/>
        <w:t>Разумеется, он послал меня. Далеко. Кроме шра</w:t>
        <w:softHyphen/>
        <w:t>ма от этого камня у него есть и другие — на память о Вьетнаме, об Эритрее и т. д., но все-таки он продол</w:t>
        <w:softHyphen/>
        <w:t>жает носиться туда-сюда с камерой на плече — Па</w:t>
        <w:softHyphen/>
        <w:t>лестина, Израиль, Ливан, Ирак, — отлично зная, что в тот день, когда он остановится, глянет на себя в зеркало и начнет думать и об этих шрамах, и о но</w:t>
        <w:softHyphen/>
        <w:t>вых морщинах, ложащихся рядом со старыми, и о той покорной скептичной усталости, которая пря</w:t>
        <w:softHyphen/>
        <w:t>мо-таки изливается из его голубых глаз, все то, что помогает ему жить и оставаться на ногах, кончится, и тогда ему останется лишь смириться и начать ста</w:t>
        <w:softHyphen/>
        <w:t>реть, как все, погрузившись в безмолвие и воспоми</w:t>
        <w:softHyphen/>
        <w:t>нания. Потому что Маркес относится к тому типу людей, которые умеют вспоминать молча, сидя ря</w:t>
        <w:softHyphen/>
        <w:t>дом с другом или в обществе бутылки чего-нибудь подходящего к случаю. Его биографии хватило бы</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41" w:h="752" w:x="823" w:y="872" w:hSpace="0" w:vSpace="0" w:wrap="around" w:vAnchor="page" w:hAnchor="page" w:hRule="exact"/>
        <w:pBdr/>
      </w:pPr>
      <w:r>
        <w:rPr>
          <w:b w:val="false"/>
          <w:bCs w:val="false"/>
          <w:i w:val="false"/>
          <w:iCs w:val="false"/>
          <w:sz w:val="19"/>
          <w:szCs w:val="19"/>
        </w:rPr>
        <w:t>687</w:t>
      </w:r>
    </w:p>
    <w:p>
      <w:pPr>
        <w:pStyle w:val="101"/>
        <w:pBdr/>
        <w:spacing w:lineRule="exact" w:line="272" w:before="0" w:after="60"/>
        <w:ind w:hanging="0"/>
        <w:jc w:val="both"/>
        <w:rPr/>
        <w:framePr w:w="5152" w:h="8392" w:x="823" w:y="1927" w:hSpace="0" w:vSpace="0" w:wrap="around" w:vAnchor="page" w:hAnchor="page" w:hRule="exact"/>
        <w:pBdr/>
      </w:pPr>
      <w:r>
        <w:rPr/>
        <w:t>на несколько бурных жизней; среди профессиона</w:t>
        <w:softHyphen/>
        <w:t>лов он считается одним из трех или четырех луч</w:t>
        <w:softHyphen/>
        <w:t>ших военных операторов в мире, и я сам видел, с ка</w:t>
        <w:softHyphen/>
        <w:t>кой завистью и уважением смотрят на него коллеги, работающие в крупнейших международных теле</w:t>
        <w:softHyphen/>
        <w:t>компаниях. Он был единственным оператором, снимавшим бойню на пекинской площади Тянаньмэнь, и ему удалось выбраться оттуда, спрятавшись под горой трупов, сваленных в кузов грузовика. Он снимал американские ракеты буквально за несколь</w:t>
        <w:softHyphen/>
        <w:t>ко секунд до того, как они начали взрываться над Багдадом, и он автор лучших съемок Балканской войны — в Петрине, Вуковаре, Сараево. Знаменитые кадры, где сербские трассирующие пули пролетают между ног Маркеса и попадают в хорватского солда</w:t>
        <w:softHyphen/>
        <w:t xml:space="preserve">та, лежащего на земле с гранатометом, обошли весь мир. А история </w:t>
      </w:r>
      <w:r>
        <w:rPr>
          <w:i/>
          <w:iCs/>
        </w:rPr>
        <w:t>с</w:t>
      </w:r>
      <w:r>
        <w:rPr/>
        <w:t xml:space="preserve"> его проклятым югославским мос</w:t>
        <w:softHyphen/>
        <w:t>том стала легендой среди профессионалов и ми</w:t>
        <w:softHyphen/>
        <w:t>фом среди студентов факультетов журналистики.</w:t>
      </w:r>
    </w:p>
    <w:p>
      <w:pPr>
        <w:pStyle w:val="101"/>
        <w:pBdr/>
        <w:spacing w:lineRule="exact" w:line="272"/>
        <w:jc w:val="both"/>
        <w:rPr/>
        <w:framePr w:w="5152" w:h="8392" w:x="823" w:y="1927" w:hSpace="0" w:vSpace="0" w:wrap="around" w:vAnchor="page" w:hAnchor="page" w:hRule="exact"/>
        <w:pBdr/>
      </w:pPr>
      <w:r>
        <w:rPr/>
        <w:t>Я когда-то уже писал, что, будь Маркес англосак</w:t>
        <w:softHyphen/>
        <w:t>сом, уже за одно то, что он делал в Китае, в Заливе или в Югославии, он бы сейчас зарабатывал беше</w:t>
        <w:softHyphen/>
        <w:t>ные деньги как оператор «Си-эн-эн» или «Би-би-си». Однако он имеет несчастье быть испанцем и рабо</w:t>
        <w:softHyphen/>
        <w:t>тать в нашей стране, под началом недалеких и зави</w:t>
        <w:softHyphen/>
        <w:t xml:space="preserve">стливых надсмотрщиков, директоров-сектантов — таких, как Мария Антония Иглесиас и Жорди Гарсиа Гандау (из словаря Испанского радио и телевидения: </w:t>
      </w:r>
      <w:r>
        <w:rPr>
          <w:i/>
          <w:iCs/>
        </w:rPr>
        <w:t>«Сектант — фанатичный и упертый приверже</w:t>
        <w:softHyphen/>
        <w:t>нец какой-либо партии или идеи») —</w:t>
      </w:r>
      <w:r>
        <w:rPr/>
        <w:t xml:space="preserve"> и сквалыг-продюсеров, способных торговаться из-за бутылки</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01"/>
        <w:pBdr/>
        <w:spacing w:lineRule="auto" w:line="240" w:before="0" w:after="60"/>
        <w:ind w:hanging="0"/>
        <w:jc w:val="center"/>
        <w:rPr/>
        <w:framePr w:w="5238" w:h="504" w:x="766" w:y="649" w:hSpace="0" w:vSpace="0" w:wrap="around" w:vAnchor="page" w:hAnchor="page" w:hRule="exact"/>
        <w:pBdr/>
      </w:pPr>
      <w:r>
        <w:rPr/>
        <w:t>688</w:t>
      </w:r>
    </w:p>
    <w:p>
      <w:pPr>
        <w:pStyle w:val="101"/>
        <w:pBdr/>
        <w:spacing w:lineRule="auto" w:line="300"/>
        <w:ind w:hanging="0"/>
        <w:jc w:val="both"/>
        <w:rPr/>
        <w:framePr w:w="5238" w:h="5936" w:x="766" w:y="1214" w:hSpace="0" w:vSpace="0" w:wrap="around" w:vAnchor="page" w:hAnchor="page" w:hRule="exact"/>
        <w:pBdr/>
      </w:pPr>
      <w:r>
        <w:rPr/>
        <w:t>виски ко дню рождения. Низость всех этих господ • доходит до того, что, когда я посвятил Маркесу «Тер</w:t>
        <w:softHyphen/>
        <w:t>риторию команчей», они, не имея возможности до</w:t>
        <w:softHyphen/>
        <w:t>браться до меня, долгое время отыгрывались на нем, отправляя его на самые унизительные и рутинные задания (вплоть до постоянного дежурства в мад</w:t>
        <w:softHyphen/>
        <w:t>ридских судах), — его, который заработал целое со</w:t>
        <w:softHyphen/>
        <w:t>стояние для Испанского телевидения, годами рис</w:t>
        <w:softHyphen/>
        <w:t>куя здоровьем и жизнью за какие-то несчастные со</w:t>
        <w:softHyphen/>
        <w:t>рок тысяч дуро в месяц.</w:t>
      </w:r>
    </w:p>
    <w:p>
      <w:pPr>
        <w:pStyle w:val="101"/>
        <w:pBdr/>
        <w:spacing w:lineRule="auto" w:line="300"/>
        <w:jc w:val="both"/>
        <w:rPr/>
        <w:framePr w:w="5238" w:h="5936" w:x="766" w:y="1214" w:hSpace="0" w:vSpace="0" w:wrap="around" w:vAnchor="page" w:hAnchor="page" w:hRule="exact"/>
        <w:pBdr/>
      </w:pPr>
      <w:r>
        <w:rPr/>
        <w:t>В общем, я рад, что он получит эту премию и что теперь у него будет возможность заниматься тем единственным, что он умеет делать и делал всю свою распроклятую жизнь. И я посвящаю ему эту страницу, потому что я так хочу и потому что знаю, что наше племя — Ману Легинече, Альфонсо Рохо, Хервасио Санчес, Мигель де ла Куадра и все те, кому выпала честь знать его в Сараево или у черта на ро</w:t>
        <w:softHyphen/>
        <w:t>гах — сейчас радуется так же, как и я. Так что удачи тебе, брат. И доброй охоты.</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55" w:h="400" w:x="809" w:y="822" w:hSpace="0" w:vSpace="0" w:wrap="around" w:vAnchor="page" w:hAnchor="page" w:hRule="exact"/>
        <w:pBdr/>
      </w:pPr>
      <w:bookmarkStart w:id="150" w:name="bookmark300_Copy_1"/>
      <w:r>
        <w:rPr>
          <w:i w:val="false"/>
          <w:iCs w:val="false"/>
        </w:rPr>
        <w:t>Призраки «Сандерлэнда»</w:t>
      </w:r>
      <w:bookmarkEnd w:id="150"/>
    </w:p>
    <w:p>
      <w:pPr>
        <w:pStyle w:val="101"/>
        <w:pBdr/>
        <w:spacing w:lineRule="auto" w:line="292" w:before="0" w:after="100"/>
        <w:ind w:hanging="0"/>
        <w:jc w:val="both"/>
        <w:rPr/>
        <w:framePr w:w="5155" w:h="4896" w:x="809" w:y="5412" w:hSpace="0" w:vSpace="0" w:wrap="around" w:vAnchor="page" w:hAnchor="page" w:hRule="exact"/>
        <w:pBdr/>
      </w:pPr>
      <w:r>
        <w:rPr/>
        <w:t>Грязная Парана течет в сторону заката, таща на себе ветки и прочий мусор; на судах, стоящих на якоре посреди реки — носом по течению — напротив Ро</w:t>
        <w:softHyphen/>
        <w:t>сарио, зажигаются первые огни. Из-за своего столи</w:t>
        <w:softHyphen/>
        <w:t xml:space="preserve">ка перед фасадом старого бара «Сандерлэнд» — </w:t>
      </w:r>
      <w:r>
        <w:rPr>
          <w:i/>
          <w:iCs/>
        </w:rPr>
        <w:t>об</w:t>
        <w:softHyphen/>
        <w:t xml:space="preserve">служивание в любое время, </w:t>
      </w:r>
      <w:r>
        <w:rPr>
          <w:i/>
          <w:iCs/>
          <w:lang w:val="en-US" w:eastAsia="en-US" w:bidi="en-US"/>
        </w:rPr>
        <w:t>exchange</w:t>
      </w:r>
      <w:r>
        <w:rPr>
          <w:i/>
          <w:iCs/>
          <w:lang w:eastAsia="en-US" w:bidi="en-US"/>
        </w:rPr>
        <w:t xml:space="preserve"> </w:t>
      </w:r>
      <w:r>
        <w:rPr>
          <w:i/>
          <w:iCs/>
          <w:lang w:val="en-US" w:eastAsia="en-US" w:bidi="en-US"/>
        </w:rPr>
        <w:t>of</w:t>
      </w:r>
      <w:r>
        <w:rPr>
          <w:i/>
          <w:iCs/>
          <w:lang w:eastAsia="en-US" w:bidi="en-US"/>
        </w:rPr>
        <w:t xml:space="preserve"> </w:t>
      </w:r>
      <w:r>
        <w:rPr>
          <w:i/>
          <w:iCs/>
          <w:lang w:val="en-US" w:eastAsia="en-US" w:bidi="en-US"/>
        </w:rPr>
        <w:t>money</w:t>
      </w:r>
      <w:r>
        <w:rPr>
          <w:i/>
          <w:iCs/>
          <w:vertAlign w:val="superscript"/>
          <w:lang w:eastAsia="en-US" w:bidi="en-US"/>
        </w:rPr>
        <w:t>1</w:t>
      </w:r>
      <w:r>
        <w:rPr>
          <w:i/>
          <w:iCs/>
          <w:lang w:eastAsia="en-US" w:bidi="en-US"/>
        </w:rPr>
        <w:t xml:space="preserve"> </w:t>
      </w:r>
      <w:r>
        <w:rPr>
          <w:i/>
          <w:iCs/>
        </w:rPr>
        <w:t xml:space="preserve">— я </w:t>
      </w:r>
      <w:r>
        <w:rPr/>
        <w:t>смотрю, как от берега и заброшенных причалов медленно взбираются по склону усталые призраки погибших и умерших моряков, так и не покинувшие этого места. Ржавые остовы их пароходов и барка</w:t>
        <w:softHyphen/>
        <w:t>сов вот уже целое столетие гниют в других водах или на дне реки, среди кочующих песчаных отме</w:t>
        <w:softHyphen/>
        <w:t>лей, не указанных ни на одной карте, а им самим больше нечего делать, нечем оправдывать свое су</w:t>
        <w:softHyphen/>
        <w:t>ществование, кроме как тем, что являться каждый вечер, как прежде, в «Сандерлэнд», и их первое пиво дрожит в стакане, зажатом в неуверенных от маля-</w:t>
      </w:r>
    </w:p>
    <w:p>
      <w:pPr>
        <w:pStyle w:val="12"/>
        <w:pBdr/>
        <w:spacing w:lineRule="auto" w:line="240"/>
        <w:ind w:hanging="0"/>
        <w:jc w:val="both"/>
        <w:rPr>
          <w:sz w:val="17"/>
          <w:szCs w:val="17"/>
          <w:lang w:val="en-US"/>
        </w:rPr>
        <w:framePr w:w="5155" w:h="4896" w:x="809" w:y="5412" w:hSpace="0" w:vSpace="0" w:wrap="around" w:vAnchor="page" w:hAnchor="page" w:hRule="exact"/>
        <w:pBdr/>
      </w:pPr>
      <w:r>
        <w:rPr>
          <w:b w:val="false"/>
          <w:bCs w:val="false"/>
          <w:sz w:val="17"/>
          <w:szCs w:val="17"/>
          <w:lang w:val="en-US"/>
        </w:rPr>
        <w:t xml:space="preserve">1 </w:t>
      </w:r>
      <w:r>
        <w:rPr>
          <w:b w:val="false"/>
          <w:bCs w:val="false"/>
          <w:sz w:val="17"/>
          <w:szCs w:val="17"/>
          <w:lang w:val="en-US" w:eastAsia="en-US" w:bidi="en-US"/>
        </w:rPr>
        <w:t xml:space="preserve">Exchange of money </w:t>
      </w:r>
      <w:r>
        <w:rPr>
          <w:b w:val="false"/>
          <w:bCs w:val="false"/>
          <w:i/>
          <w:iCs/>
          <w:sz w:val="17"/>
          <w:szCs w:val="17"/>
          <w:lang w:val="en-US"/>
        </w:rPr>
        <w:t>(</w:t>
      </w:r>
      <w:r>
        <w:rPr>
          <w:b w:val="false"/>
          <w:bCs w:val="false"/>
          <w:i/>
          <w:iCs/>
          <w:sz w:val="17"/>
          <w:szCs w:val="17"/>
        </w:rPr>
        <w:t>англ</w:t>
      </w:r>
      <w:r>
        <w:rPr>
          <w:b w:val="false"/>
          <w:bCs w:val="false"/>
          <w:i/>
          <w:iCs/>
          <w:sz w:val="17"/>
          <w:szCs w:val="17"/>
          <w:lang w:val="en-US"/>
        </w:rPr>
        <w:t>.) —</w:t>
      </w:r>
      <w:r>
        <w:rPr>
          <w:b w:val="false"/>
          <w:bCs w:val="false"/>
          <w:sz w:val="17"/>
          <w:szCs w:val="17"/>
          <w:lang w:val="en-US"/>
        </w:rPr>
        <w:t xml:space="preserve"> </w:t>
      </w:r>
      <w:r>
        <w:rPr>
          <w:b w:val="false"/>
          <w:bCs w:val="false"/>
          <w:sz w:val="17"/>
          <w:szCs w:val="17"/>
        </w:rPr>
        <w:t>обмен</w:t>
      </w:r>
      <w:r>
        <w:rPr>
          <w:b w:val="false"/>
          <w:bCs w:val="false"/>
          <w:sz w:val="17"/>
          <w:szCs w:val="17"/>
          <w:lang w:val="en-US"/>
        </w:rPr>
        <w:t xml:space="preserve"> </w:t>
      </w:r>
      <w:r>
        <w:rPr>
          <w:b w:val="false"/>
          <w:bCs w:val="false"/>
          <w:sz w:val="17"/>
          <w:szCs w:val="17"/>
        </w:rPr>
        <w:t>денег</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lang w:val="en-US"/>
        </w:rPr>
      </w:pPr>
      <w:r>
        <w:rPr>
          <w:lang w:val="en-US"/>
        </w:rPr>
      </w:r>
    </w:p>
    <w:p>
      <w:pPr>
        <w:pStyle w:val="Normal"/>
        <w:spacing w:lineRule="exact" w:line="1"/>
        <w:rPr>
          <w:lang w:val="en-US"/>
        </w:rPr>
      </w:pPr>
      <w:r>
        <w:rPr>
          <w:lang w:val="en-US"/>
        </w:rPr>
      </w:r>
    </w:p>
    <w:p>
      <w:pPr>
        <w:pStyle w:val="Style20"/>
        <w:pBdr/>
        <w:spacing w:before="0" w:after="120"/>
        <w:rPr>
          <w:sz w:val="19"/>
          <w:szCs w:val="19"/>
        </w:rPr>
        <w:framePr w:w="5141" w:h="752" w:x="805" w:y="872" w:hSpace="0" w:vSpace="0" w:wrap="around" w:vAnchor="page" w:hAnchor="page" w:hRule="exact"/>
        <w:pBdr/>
      </w:pPr>
      <w:r>
        <w:rPr>
          <w:b w:val="false"/>
          <w:bCs w:val="false"/>
          <w:i w:val="false"/>
          <w:iCs w:val="false"/>
          <w:sz w:val="19"/>
          <w:szCs w:val="19"/>
        </w:rPr>
        <w:t>690</w:t>
      </w:r>
    </w:p>
    <w:p>
      <w:pPr>
        <w:pStyle w:val="101"/>
        <w:pBdr/>
        <w:spacing w:lineRule="exact" w:line="269" w:before="0" w:after="60"/>
        <w:ind w:hanging="0"/>
        <w:jc w:val="both"/>
        <w:rPr/>
        <w:framePr w:w="5152" w:h="8377" w:x="805" w:y="1938" w:hSpace="0" w:vSpace="0" w:wrap="around" w:vAnchor="page" w:hAnchor="page" w:hRule="exact"/>
        <w:pBdr/>
      </w:pPr>
      <w:r>
        <w:rPr/>
        <w:t>рий руках, и только третий или четвертый стакан немного приводит их в себя. Откуда-то слышатся переливы аккордеона — он наигрывает танго, и го</w:t>
        <w:softHyphen/>
        <w:t>лос человека, тоже умершего много лет назад, жалу</w:t>
        <w:softHyphen/>
        <w:t>ется: мол, мир вертится по-прежнему, а губы, что я так любил, теперь целуют не меня. А моряки, без</w:t>
        <w:softHyphen/>
        <w:t>молвно говорящие на языках разных далеких стран и украшенные экзотическими татуировками, пьют в тишине рядом с тенями женщин, которые улыбают</w:t>
        <w:softHyphen/>
        <w:t>ся и ждут.</w:t>
      </w:r>
    </w:p>
    <w:p>
      <w:pPr>
        <w:pStyle w:val="101"/>
        <w:pBdr/>
        <w:spacing w:lineRule="exact" w:line="269" w:before="0" w:after="160"/>
        <w:ind w:firstLine="340"/>
        <w:jc w:val="both"/>
        <w:rPr/>
        <w:framePr w:w="5152" w:h="8377" w:x="805" w:y="1938" w:hSpace="0" w:vSpace="0" w:wrap="around" w:vAnchor="page" w:hAnchor="page" w:hRule="exact"/>
        <w:pBdr/>
      </w:pPr>
      <w:r>
        <w:rPr/>
        <w:t>У меня есть снимок старого «Сандерлэнда», сде</w:t>
        <w:softHyphen/>
        <w:t>ланный еще в начале века, когда на вывеске под на</w:t>
        <w:softHyphen/>
        <w:t>весом, рядом с названием бара-ресторана, стояло имя Северино Галя, испанца, открывшего первую за</w:t>
        <w:softHyphen/>
        <w:t xml:space="preserve">бегаловку — </w:t>
      </w:r>
      <w:r>
        <w:rPr>
          <w:i/>
          <w:iCs/>
        </w:rPr>
        <w:t>харчевня и магазин —</w:t>
      </w:r>
      <w:r>
        <w:rPr/>
        <w:t xml:space="preserve"> еще в те времена, когда люди приезжали сюда верхом или на повозке, по тропам среди костров, которые разводили мест</w:t>
        <w:softHyphen/>
        <w:t>ные жители такими вот вечерами, как этот. На сним</w:t>
        <w:softHyphen/>
        <w:t>ке — его друзья в соломенных канотье, без пиджа</w:t>
        <w:softHyphen/>
        <w:t>ков, в белых рубашках и жилетах, а женщины, чьи призраки сейчас наблюдают за мной из сумерек, на этой фотографии такие, какими они были семьде</w:t>
        <w:softHyphen/>
        <w:t>сят-восемьдесят лет назад, молодые и красивые, но</w:t>
        <w:softHyphen/>
        <w:t xml:space="preserve">га на ногу, юбка выше щиколотки, в руках кружка пива. Северино Галь любил друзей, автомобили и объятия; а теперь на стенах бара, рядом с дверьми, которые некогда вели в </w:t>
      </w:r>
      <w:r>
        <w:rPr>
          <w:lang w:val="en-US" w:eastAsia="en-US" w:bidi="en-US"/>
        </w:rPr>
        <w:t>private</w:t>
      </w:r>
      <w:r>
        <w:rPr>
          <w:lang w:eastAsia="en-US" w:bidi="en-US"/>
        </w:rPr>
        <w:t xml:space="preserve"> </w:t>
      </w:r>
      <w:r>
        <w:rPr>
          <w:lang w:val="en-US" w:eastAsia="en-US" w:bidi="en-US"/>
        </w:rPr>
        <w:t>rooms</w:t>
      </w:r>
      <w:r>
        <w:rPr>
          <w:vertAlign w:val="superscript"/>
          <w:lang w:eastAsia="en-US" w:bidi="en-US"/>
        </w:rPr>
        <w:t>1</w:t>
      </w:r>
      <w:r>
        <w:rPr>
          <w:lang w:eastAsia="en-US" w:bidi="en-US"/>
        </w:rPr>
        <w:t xml:space="preserve">, </w:t>
      </w:r>
      <w:r>
        <w:rPr/>
        <w:t>а сегодня от</w:t>
        <w:softHyphen/>
        <w:t>крываются в пустоту, висят пожелтевшие фотогра</w:t>
        <w:softHyphen/>
        <w:t>фии — его вечно жаждущий призрак с иронической усмешкой на губах и сложенными на груди руками.</w:t>
      </w:r>
    </w:p>
    <w:p>
      <w:pPr>
        <w:pStyle w:val="12"/>
        <w:pBdr/>
        <w:spacing w:lineRule="auto" w:line="240"/>
        <w:ind w:hanging="0"/>
        <w:jc w:val="both"/>
        <w:rPr>
          <w:sz w:val="17"/>
          <w:szCs w:val="17"/>
        </w:rPr>
        <w:framePr w:w="5152" w:h="8377" w:x="805" w:y="1938" w:hSpace="0" w:vSpace="0" w:wrap="around" w:vAnchor="page" w:hAnchor="page" w:hRule="exact"/>
        <w:pBdr/>
      </w:pPr>
      <w:r>
        <w:rPr>
          <w:b w:val="false"/>
          <w:bCs w:val="false"/>
          <w:sz w:val="17"/>
          <w:szCs w:val="17"/>
        </w:rPr>
        <w:t xml:space="preserve">1 </w:t>
      </w:r>
      <w:r>
        <w:rPr>
          <w:b w:val="false"/>
          <w:bCs w:val="false"/>
          <w:sz w:val="17"/>
          <w:szCs w:val="17"/>
          <w:lang w:val="en-US" w:eastAsia="en-US" w:bidi="en-US"/>
        </w:rPr>
        <w:t>Private</w:t>
      </w:r>
      <w:r>
        <w:rPr>
          <w:b w:val="false"/>
          <w:bCs w:val="false"/>
          <w:sz w:val="17"/>
          <w:szCs w:val="17"/>
          <w:lang w:eastAsia="en-US" w:bidi="en-US"/>
        </w:rPr>
        <w:t xml:space="preserve"> </w:t>
      </w:r>
      <w:r>
        <w:rPr>
          <w:b w:val="false"/>
          <w:bCs w:val="false"/>
          <w:sz w:val="17"/>
          <w:szCs w:val="17"/>
          <w:lang w:val="en-US" w:eastAsia="en-US" w:bidi="en-US"/>
        </w:rPr>
        <w:t>rooms</w:t>
      </w:r>
      <w:r>
        <w:rPr>
          <w:b w:val="false"/>
          <w:bCs w:val="false"/>
          <w:sz w:val="17"/>
          <w:szCs w:val="17"/>
          <w:lang w:eastAsia="en-US" w:bidi="en-US"/>
        </w:rPr>
        <w:t xml:space="preserve"> </w:t>
      </w:r>
      <w:r>
        <w:rPr>
          <w:b w:val="false"/>
          <w:bCs w:val="false"/>
          <w:i/>
          <w:iCs/>
          <w:sz w:val="17"/>
          <w:szCs w:val="17"/>
        </w:rPr>
        <w:t>(англ.) —</w:t>
      </w:r>
      <w:r>
        <w:rPr>
          <w:b w:val="false"/>
          <w:bCs w:val="false"/>
          <w:sz w:val="17"/>
          <w:szCs w:val="17"/>
        </w:rPr>
        <w:t xml:space="preserve"> отдельные кабинеты, номера.</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4" w:leader="underscore"/>
        </w:tabs>
        <w:spacing w:before="0" w:after="140"/>
        <w:rPr>
          <w:sz w:val="19"/>
          <w:szCs w:val="19"/>
        </w:rPr>
        <w:framePr w:w="5162" w:h="760" w:x="802" w:y="1247" w:hSpace="0" w:vSpace="0" w:wrap="around" w:vAnchor="page" w:hAnchor="page" w:hRule="exact"/>
        <w:pBdr/>
      </w:pPr>
      <w:r>
        <w:rPr>
          <w:b w:val="false"/>
          <w:bCs w:val="false"/>
          <w:i w:val="false"/>
          <w:iCs w:val="false"/>
          <w:sz w:val="19"/>
          <w:szCs w:val="19"/>
        </w:rPr>
        <w:t>691</w:t>
      </w:r>
    </w:p>
    <w:p>
      <w:pPr>
        <w:pStyle w:val="101"/>
        <w:pBdr/>
        <w:spacing w:lineRule="exact" w:line="272"/>
        <w:jc w:val="both"/>
        <w:rPr/>
        <w:framePr w:w="5162" w:h="6754" w:x="802" w:y="2309" w:hSpace="0" w:vSpace="0" w:wrap="around" w:vAnchor="page" w:hAnchor="page" w:hRule="exact"/>
        <w:pBdr/>
      </w:pPr>
      <w:r>
        <w:rPr/>
        <w:t>Разумеется, в истории бара есть и пожар. В во</w:t>
        <w:softHyphen/>
        <w:t>семьдесят девятом «Сандерлэнд» выгорел дотла — странный, неизбежный ритуал некоторых мест, чья магия заключается в верности себе и тому, что они значат. Однако некоторые сны не желают умирать, а может, просто есть люди, не желающие предавать некоторые сны. Как бы то ни было, в девяносто вто</w:t>
        <w:softHyphen/>
        <w:t>ром двое аргентинцев — один итальянского, другой испанского происхождения — купили его и восста</w:t>
        <w:softHyphen/>
        <w:t>новили кирпич за кирпичом. И вот теперь столики расставлены и в зале, и на берегу реки, в воздухе ви</w:t>
        <w:softHyphen/>
        <w:t>тают запахи испанского пучеро, аргентинской пикады, итальянской пасты, в витринах и на полках — старинные порроны</w:t>
      </w:r>
      <w:r>
        <w:rPr>
          <w:vertAlign w:val="superscript"/>
        </w:rPr>
        <w:t>1</w:t>
      </w:r>
      <w:r>
        <w:rPr/>
        <w:t>, бутылки вина с маркой «Пухоль и Суньоль» и минеральная вода «Кристаль» для дам, а путешественник может облокотиться на луже</w:t>
        <w:softHyphen/>
        <w:t>ную стойку — некогда пристанище улыбчивых, но всегда готовых схватиться за нож парней из кварта</w:t>
        <w:softHyphen/>
        <w:t>ла Рефинериас, — спросить аперитив «Лусера», яич</w:t>
        <w:softHyphen/>
        <w:t>ный салат, бифштекс или пирог и смешать воедино память и настоящее, друзей, любимых и призраки, музыку пианино, рыдающего под пальцами Фито Паэса</w:t>
      </w:r>
      <w:r>
        <w:rPr>
          <w:vertAlign w:val="superscript"/>
        </w:rPr>
        <w:t>2</w:t>
      </w:r>
      <w:r>
        <w:rPr/>
        <w:t>, аромат последней сигары, выкуренной Ос</w:t>
        <w:softHyphen/>
        <w:t>вальдо Сориано</w:t>
      </w:r>
      <w:r>
        <w:rPr>
          <w:vertAlign w:val="superscript"/>
        </w:rPr>
        <w:t>3</w:t>
      </w:r>
      <w:r>
        <w:rPr/>
        <w:t xml:space="preserve"> перед смертью, и горячий, насмеш</w:t>
        <w:softHyphen/>
        <w:t>ливый голос негра Фонтанарросы, рассказываю</w:t>
        <w:softHyphen/>
      </w:r>
    </w:p>
    <w:p>
      <w:pPr>
        <w:pStyle w:val="Style21"/>
        <w:pBdr/>
        <w:spacing w:lineRule="exact" w:line="198"/>
        <w:ind w:left="0" w:hanging="0"/>
        <w:jc w:val="right"/>
        <w:rPr/>
        <w:framePr w:w="5162" w:h="576" w:x="802" w:y="9307" w:hSpace="0" w:vSpace="0" w:wrap="around" w:vAnchor="page" w:hAnchor="page" w:hRule="exact"/>
        <w:pBdr/>
      </w:pPr>
      <w:r>
        <w:rPr/>
        <w:t xml:space="preserve">1 Поррон </w:t>
      </w:r>
      <w:r>
        <w:rPr>
          <w:i/>
          <w:iCs/>
        </w:rPr>
        <w:t>(исп.</w:t>
      </w:r>
      <w:r>
        <w:rPr/>
        <w:t xml:space="preserve"> </w:t>
      </w:r>
      <w:r>
        <w:rPr>
          <w:lang w:val="en-US" w:eastAsia="en-US" w:bidi="en-US"/>
        </w:rPr>
        <w:t>porron</w:t>
      </w:r>
      <w:r>
        <w:rPr/>
        <w:t>) — широкий, сужающийся кверху (обычно стеклянный) сосуд с носиком, из которого пьют ви</w:t>
        <w:softHyphen/>
        <w:t>но, поднимая поррон над головой и направляя струю в рот.</w:t>
      </w:r>
    </w:p>
    <w:p>
      <w:pPr>
        <w:pStyle w:val="Style21"/>
        <w:pBdr/>
        <w:spacing w:lineRule="exact" w:line="198"/>
        <w:ind w:left="360" w:hanging="360"/>
        <w:jc w:val="both"/>
        <w:rPr/>
        <w:framePr w:w="5155" w:h="396" w:x="802" w:y="9891" w:hSpace="0" w:vSpace="0" w:wrap="around" w:vAnchor="page" w:hAnchor="page" w:hRule="exact"/>
        <w:pBdr/>
      </w:pPr>
      <w:r>
        <w:rPr/>
        <w:t>2 Фито (Родольфо) Паэс (р. 1963) — аргентинский музы</w:t>
        <w:softHyphen/>
        <w:t>кант, певец и композитор.</w:t>
      </w:r>
    </w:p>
    <w:p>
      <w:pPr>
        <w:pStyle w:val="Style21"/>
        <w:pBdr/>
        <w:spacing w:lineRule="exact" w:line="194"/>
        <w:ind w:left="360" w:hanging="360"/>
        <w:jc w:val="both"/>
        <w:rPr/>
        <w:framePr w:w="5159" w:h="353" w:x="802" w:y="10301" w:hSpace="0" w:vSpace="0" w:wrap="around" w:vAnchor="page" w:hAnchor="page" w:hRule="exact"/>
        <w:pBdr/>
      </w:pPr>
      <w:r>
        <w:rPr/>
        <w:t>3 Освальдо Сориано (1943—1997) — аргентинский писа</w:t>
        <w:softHyphen/>
        <w:t>тель.</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52" w:h="752" w:x="802" w:y="416" w:hSpace="0" w:vSpace="0" w:wrap="around" w:vAnchor="page" w:hAnchor="page" w:hRule="exact"/>
        <w:pBdr/>
      </w:pPr>
      <w:r>
        <w:rPr>
          <w:b w:val="false"/>
          <w:bCs w:val="false"/>
          <w:i w:val="false"/>
          <w:iCs w:val="false"/>
          <w:sz w:val="19"/>
          <w:szCs w:val="19"/>
        </w:rPr>
        <w:t>692</w:t>
      </w:r>
    </w:p>
    <w:p>
      <w:pPr>
        <w:pStyle w:val="101"/>
        <w:pBdr/>
        <w:spacing w:lineRule="exact" w:line="272"/>
        <w:ind w:hanging="0"/>
        <w:jc w:val="both"/>
        <w:rPr/>
        <w:framePr w:w="5162" w:h="5400" w:x="802" w:y="1478" w:hSpace="0" w:vSpace="0" w:wrap="around" w:vAnchor="page" w:hAnchor="page" w:hRule="exact"/>
        <w:pBdr/>
      </w:pPr>
      <w:r>
        <w:rPr/>
        <w:t>щий о последнем матче «Росарио Сентраль». Тут можно увидеть расписание поездов, которые уже много лет не отправляются с вокзала Кордоба, и брошюрки, где указаны дни прибытия судов, кото</w:t>
        <w:softHyphen/>
        <w:t>рые так и не прибыли или покоятся в глубинах дале</w:t>
        <w:softHyphen/>
        <w:t>ких морей. Туг можно получить в подарок оловян</w:t>
        <w:softHyphen/>
        <w:t>ного солдатика с мечом и кинжалом, терпеливо и тщательно расписанного вручную мастером Рей</w:t>
        <w:softHyphen/>
        <w:t>нальдо Сьетекасе, или постоять перед старым ка</w:t>
        <w:softHyphen/>
        <w:t>лендарем, из которого, если захочешь, можешь вы</w:t>
        <w:softHyphen/>
        <w:t>черкнуть день, когда ты потерял мечту, любовь или друга. Можно медленно и торжественно извлечь из кармана сложенную вчетверо фотокопию свиде</w:t>
        <w:softHyphen/>
        <w:t>тельства о рождении Эрнесто Гевары де ла Серна, более известного как «Че» Гевара, который появился на свет здесь, в Росарио, 14 июня 1928 года. Можно развернуть этот лист на столе, положить его рядом со старой фотографией «Сандерлэнда», снова обра</w:t>
        <w:softHyphen/>
        <w:t>тить взгляд на реку и выпить вместе со всеми при</w:t>
        <w:softHyphen/>
        <w:t>зраками — спутниками тишины этого заката.</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66" w:h="396" w:x="798" w:y="818" w:hSpace="0" w:vSpace="0" w:wrap="around" w:vAnchor="page" w:hAnchor="page" w:hRule="exact"/>
        <w:pBdr/>
      </w:pPr>
      <w:bookmarkStart w:id="151" w:name="bookmark302_Copy_1"/>
      <w:r>
        <w:rPr>
          <w:i w:val="false"/>
          <w:iCs w:val="false"/>
          <w:u w:val="single"/>
        </w:rPr>
        <w:t xml:space="preserve">К вопросу о </w:t>
      </w:r>
      <w:r>
        <w:rPr>
          <w:i w:val="false"/>
          <w:iCs w:val="false"/>
          <w:u w:val="single"/>
          <w:lang w:val="en-US" w:eastAsia="en-US" w:bidi="en-US"/>
        </w:rPr>
        <w:t>cojones</w:t>
      </w:r>
      <w:bookmarkEnd w:id="151"/>
    </w:p>
    <w:p>
      <w:pPr>
        <w:pStyle w:val="101"/>
        <w:pBdr/>
        <w:spacing w:lineRule="auto" w:line="292"/>
        <w:ind w:hanging="0"/>
        <w:jc w:val="both"/>
        <w:rPr/>
        <w:framePr w:w="5166" w:h="4590" w:x="798" w:y="5383" w:hSpace="0" w:vSpace="0" w:wrap="around" w:vAnchor="page" w:hAnchor="page" w:hRule="exact"/>
        <w:pBdr/>
      </w:pPr>
      <w:r>
        <w:rPr/>
        <w:t>Уже давненько моя матушка не ругала меня за то, что я чересчур крепко выражаюсь на этой полосе, так что я даже начал беспокоиться. Либо это она ста</w:t>
        <w:softHyphen/>
        <w:t>реет и привыкает к моему стилю, либо это я посте</w:t>
        <w:softHyphen/>
        <w:t>пенно утрачиваю свои способности и становлюсь чересчур правильным в отношении языка. Но, к сча</w:t>
        <w:softHyphen/>
        <w:t>стью, время от времени мне по-прежнему приходят письма от каких-нибудь не собирающихся сдавать</w:t>
        <w:softHyphen/>
        <w:t>ся читателей или читательниц, стыдящих меня за чрезмерную вольность в выражениях. И даже Начо Иглесиас, главное лицо в «Эль Семаналь», периоди</w:t>
        <w:softHyphen/>
        <w:t>чески получает предложения вышвырнуть меня к чертовой матери. Последнее такое письмо написал некий сеньор из Овьедо — судя по почерку, пенсио</w:t>
        <w:softHyphen/>
        <w:t xml:space="preserve">нер, а судя по грифу, нотариус, — который ставит мне в вину употребление и даже злоупотребление словом </w:t>
      </w:r>
      <w:r>
        <w:rPr>
          <w:lang w:eastAsia="en-US" w:bidi="en-US"/>
        </w:rPr>
        <w:t>«</w:t>
      </w:r>
      <w:r>
        <w:rPr>
          <w:lang w:val="en-US" w:eastAsia="en-US" w:bidi="en-US"/>
        </w:rPr>
        <w:t>cojones</w:t>
      </w:r>
      <w:r>
        <w:rPr>
          <w:lang w:eastAsia="en-US" w:bidi="en-US"/>
        </w:rPr>
        <w:t>»</w:t>
      </w:r>
      <w:r>
        <w:rPr>
          <w:vertAlign w:val="superscript"/>
          <w:lang w:eastAsia="en-US" w:bidi="en-US"/>
        </w:rPr>
        <w:t>1</w:t>
      </w:r>
      <w:r>
        <w:rPr>
          <w:lang w:eastAsia="en-US" w:bidi="en-US"/>
        </w:rPr>
        <w:t xml:space="preserve">. </w:t>
      </w:r>
      <w:r>
        <w:rPr/>
        <w:t>Более того: сей любезный госпо-</w:t>
      </w:r>
    </w:p>
    <w:p>
      <w:pPr>
        <w:pStyle w:val="12"/>
        <w:pBdr/>
        <w:spacing w:lineRule="auto" w:line="240"/>
        <w:ind w:hanging="0"/>
        <w:jc w:val="both"/>
        <w:rPr>
          <w:sz w:val="17"/>
          <w:szCs w:val="17"/>
        </w:rPr>
        <w:framePr w:w="3958" w:h="195" w:x="798" w:y="10077" w:hSpace="0" w:vSpace="0" w:wrap="around" w:vAnchor="page" w:hAnchor="page" w:hRule="exact"/>
        <w:pBdr/>
      </w:pPr>
      <w:r>
        <w:rPr>
          <w:b w:val="false"/>
          <w:bCs w:val="false"/>
          <w:sz w:val="17"/>
          <w:szCs w:val="17"/>
        </w:rPr>
        <w:t xml:space="preserve">1 </w:t>
      </w:r>
      <w:r>
        <w:rPr>
          <w:b w:val="false"/>
          <w:bCs w:val="false"/>
          <w:sz w:val="17"/>
          <w:szCs w:val="17"/>
          <w:lang w:val="en-US" w:eastAsia="en-US" w:bidi="en-US"/>
        </w:rPr>
        <w:t>Cojones</w:t>
      </w:r>
      <w:r>
        <w:rPr>
          <w:b w:val="false"/>
          <w:bCs w:val="false"/>
          <w:sz w:val="17"/>
          <w:szCs w:val="17"/>
          <w:lang w:eastAsia="en-US" w:bidi="en-US"/>
        </w:rPr>
        <w:t xml:space="preserve"> </w:t>
      </w:r>
      <w:r>
        <w:rPr>
          <w:b w:val="false"/>
          <w:bCs w:val="false"/>
          <w:i/>
          <w:iCs/>
          <w:sz w:val="17"/>
          <w:szCs w:val="17"/>
        </w:rPr>
        <w:t>(исп.) —</w:t>
      </w:r>
      <w:r>
        <w:rPr>
          <w:b w:val="false"/>
          <w:bCs w:val="false"/>
          <w:sz w:val="17"/>
          <w:szCs w:val="17"/>
        </w:rPr>
        <w:t xml:space="preserve"> грубое название мужских тестикул.</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91" w:h="752" w:x="784" w:y="829" w:hSpace="0" w:vSpace="0" w:wrap="around" w:vAnchor="page" w:hAnchor="page" w:hRule="exact"/>
        <w:pBdr/>
      </w:pPr>
      <w:r>
        <w:rPr>
          <w:b w:val="false"/>
          <w:bCs w:val="false"/>
          <w:i w:val="false"/>
          <w:iCs w:val="false"/>
          <w:sz w:val="19"/>
          <w:szCs w:val="19"/>
        </w:rPr>
        <w:t>694</w:t>
      </w:r>
    </w:p>
    <w:p>
      <w:pPr>
        <w:pStyle w:val="101"/>
        <w:pBdr/>
        <w:spacing w:lineRule="exact" w:line="273" w:before="0" w:after="60"/>
        <w:ind w:hanging="0"/>
        <w:jc w:val="both"/>
        <w:rPr/>
        <w:framePr w:w="5191" w:h="8381" w:x="784" w:y="1927" w:hSpace="0" w:vSpace="0" w:wrap="around" w:vAnchor="page" w:hAnchor="page" w:hRule="exact"/>
        <w:pBdr/>
      </w:pPr>
      <w:r>
        <w:rPr/>
        <w:t>дин высказывает предположение, что я, возможно, делаю это вследствие травмы, повредившей моему собственному мужскому достоинству, или вообще отсутствия у меня такового. А дальше, на случай, ес</w:t>
        <w:softHyphen/>
        <w:t>ли до меня не дошли его предыдущие словесные вы</w:t>
        <w:softHyphen/>
        <w:t>крутасы, он выражается как нельзя более коротко и ясно: «А может, вы вообще голубой?»</w:t>
      </w:r>
    </w:p>
    <w:p>
      <w:pPr>
        <w:pStyle w:val="101"/>
        <w:pBdr/>
        <w:spacing w:lineRule="exact" w:line="273" w:before="0" w:after="60"/>
        <w:jc w:val="both"/>
        <w:rPr/>
        <w:framePr w:w="5191" w:h="8381" w:x="784" w:y="1927" w:hSpace="0" w:vSpace="0" w:wrap="around" w:vAnchor="page" w:hAnchor="page" w:hRule="exact"/>
        <w:pBdr/>
      </w:pPr>
      <w:r>
        <w:rPr/>
        <w:t>Вот так. Вне всякой связи с вероятностью моей большей или меньшей голубизны, это послание на</w:t>
        <w:softHyphen/>
        <w:t>помнило мне о некой анонимной брошюрке, кото</w:t>
        <w:softHyphen/>
        <w:t>рая уже давно ходит по рукам — мне прислал ее один читатель — и в которой под заголовком «Бо</w:t>
        <w:softHyphen/>
        <w:t>гатство испанского языка» приводится весьма ис</w:t>
        <w:softHyphen/>
        <w:t>черпывающий список вариантов применения в на</w:t>
        <w:softHyphen/>
        <w:t>шем языке, языке Сервантеса и Кеведо, столь попу</w:t>
        <w:softHyphen/>
        <w:t>лярного наименования не менее популярных мужских атрибутов. И — да простят меня нотариус из Овьедо и моя мать — я не могу удержаться, чтобы не прояснить этот вопрос и не поставить этот орган на соответствующее место.</w:t>
      </w:r>
    </w:p>
    <w:p>
      <w:pPr>
        <w:pStyle w:val="101"/>
        <w:pBdr/>
        <w:spacing w:lineRule="exact" w:line="273"/>
        <w:jc w:val="both"/>
        <w:rPr/>
        <w:framePr w:w="5191" w:h="8381" w:x="784" w:y="1927" w:hSpace="0" w:vSpace="0" w:wrap="around" w:vAnchor="page" w:hAnchor="page" w:hRule="exact"/>
        <w:pBdr/>
      </w:pPr>
      <w:r>
        <w:rPr/>
        <w:t>Вот вам пример. Как на редкость верно утверж</w:t>
        <w:softHyphen/>
        <w:t xml:space="preserve">дается в упомянутой брошюрке, смысл слова </w:t>
      </w:r>
      <w:r>
        <w:rPr>
          <w:lang w:eastAsia="en-US" w:bidi="en-US"/>
        </w:rPr>
        <w:t>«</w:t>
      </w:r>
      <w:r>
        <w:rPr>
          <w:lang w:val="en-US" w:eastAsia="en-US" w:bidi="en-US"/>
        </w:rPr>
        <w:t>cojones</w:t>
      </w:r>
      <w:r>
        <w:rPr>
          <w:lang w:eastAsia="en-US" w:bidi="en-US"/>
        </w:rPr>
        <w:t xml:space="preserve">» </w:t>
      </w:r>
      <w:r>
        <w:rPr/>
        <w:t>меняется в зависимости от того, какое чис</w:t>
        <w:softHyphen/>
        <w:t xml:space="preserve">лительное его сопровождает. В единственном числе оно означает нечто ценное или дорогостоящее </w:t>
      </w:r>
      <w:r>
        <w:rPr>
          <w:lang w:eastAsia="en-US" w:bidi="en-US"/>
        </w:rPr>
        <w:t>(</w:t>
      </w:r>
      <w:r>
        <w:rPr>
          <w:lang w:val="en-US" w:eastAsia="en-US" w:bidi="en-US"/>
        </w:rPr>
        <w:t>eso</w:t>
      </w:r>
      <w:r>
        <w:rPr>
          <w:lang w:eastAsia="en-US" w:bidi="en-US"/>
        </w:rPr>
        <w:t xml:space="preserve"> </w:t>
      </w:r>
      <w:r>
        <w:rPr>
          <w:lang w:val="en-US" w:eastAsia="en-US" w:bidi="en-US"/>
        </w:rPr>
        <w:t>vale</w:t>
      </w:r>
      <w:r>
        <w:rPr>
          <w:lang w:eastAsia="en-US" w:bidi="en-US"/>
        </w:rPr>
        <w:t xml:space="preserve"> </w:t>
      </w:r>
      <w:r>
        <w:rPr>
          <w:lang w:val="en-US" w:eastAsia="en-US" w:bidi="en-US"/>
        </w:rPr>
        <w:t>un</w:t>
      </w:r>
      <w:r>
        <w:rPr>
          <w:lang w:eastAsia="en-US" w:bidi="en-US"/>
        </w:rPr>
        <w:t xml:space="preserve"> </w:t>
      </w:r>
      <w:r>
        <w:rPr>
          <w:lang w:val="en-US" w:eastAsia="en-US" w:bidi="en-US"/>
        </w:rPr>
        <w:t>cojon</w:t>
      </w:r>
      <w:r>
        <w:rPr>
          <w:lang w:eastAsia="en-US" w:bidi="en-US"/>
        </w:rPr>
        <w:t xml:space="preserve">), </w:t>
      </w:r>
      <w:r>
        <w:rPr/>
        <w:t>в количестве двух — храбрость, отва</w:t>
        <w:softHyphen/>
        <w:t xml:space="preserve">гу </w:t>
      </w:r>
      <w:r>
        <w:rPr>
          <w:lang w:eastAsia="en-US" w:bidi="en-US"/>
        </w:rPr>
        <w:t>(</w:t>
      </w:r>
      <w:r>
        <w:rPr>
          <w:lang w:val="en-US" w:eastAsia="en-US" w:bidi="en-US"/>
        </w:rPr>
        <w:t>con</w:t>
      </w:r>
      <w:r>
        <w:rPr>
          <w:lang w:eastAsia="en-US" w:bidi="en-US"/>
        </w:rPr>
        <w:t xml:space="preserve"> </w:t>
      </w:r>
      <w:r>
        <w:rPr>
          <w:lang w:val="en-US" w:eastAsia="en-US" w:bidi="en-US"/>
        </w:rPr>
        <w:t>dos</w:t>
      </w:r>
      <w:r>
        <w:rPr>
          <w:lang w:eastAsia="en-US" w:bidi="en-US"/>
        </w:rPr>
        <w:t xml:space="preserve"> </w:t>
      </w:r>
      <w:r>
        <w:rPr>
          <w:lang w:val="en-US" w:eastAsia="en-US" w:bidi="en-US"/>
        </w:rPr>
        <w:t>cojones</w:t>
      </w:r>
      <w:r>
        <w:rPr>
          <w:lang w:eastAsia="en-US" w:bidi="en-US"/>
        </w:rPr>
        <w:t xml:space="preserve">), </w:t>
      </w:r>
      <w:r>
        <w:rPr/>
        <w:t xml:space="preserve">в количестве трех — презрение </w:t>
      </w:r>
      <w:r>
        <w:rPr>
          <w:lang w:eastAsia="en-US" w:bidi="en-US"/>
        </w:rPr>
        <w:t>(</w:t>
      </w:r>
      <w:r>
        <w:rPr>
          <w:lang w:val="en-US" w:eastAsia="en-US" w:bidi="en-US"/>
        </w:rPr>
        <w:t>me</w:t>
      </w:r>
      <w:r>
        <w:rPr>
          <w:lang w:eastAsia="en-US" w:bidi="en-US"/>
        </w:rPr>
        <w:t xml:space="preserve"> </w:t>
      </w:r>
      <w:r>
        <w:rPr>
          <w:lang w:val="en-US" w:eastAsia="en-US" w:bidi="en-US"/>
        </w:rPr>
        <w:t>importa</w:t>
      </w:r>
      <w:r>
        <w:rPr>
          <w:lang w:eastAsia="en-US" w:bidi="en-US"/>
        </w:rPr>
        <w:t xml:space="preserve"> </w:t>
      </w:r>
      <w:r>
        <w:rPr>
          <w:lang w:val="en-US" w:eastAsia="en-US" w:bidi="en-US"/>
        </w:rPr>
        <w:t>tres</w:t>
      </w:r>
      <w:r>
        <w:rPr>
          <w:lang w:eastAsia="en-US" w:bidi="en-US"/>
        </w:rPr>
        <w:t xml:space="preserve"> </w:t>
      </w:r>
      <w:r>
        <w:rPr>
          <w:lang w:val="en-US" w:eastAsia="en-US" w:bidi="en-US"/>
        </w:rPr>
        <w:t>cojones</w:t>
      </w:r>
      <w:r>
        <w:rPr>
          <w:lang w:eastAsia="en-US" w:bidi="en-US"/>
        </w:rPr>
        <w:t xml:space="preserve">), </w:t>
      </w:r>
      <w:r>
        <w:rPr/>
        <w:t>а если больше — крайнюю трудность</w:t>
      </w:r>
      <w:r>
        <w:rPr>
          <w:lang w:val="en-US"/>
        </w:rPr>
        <w:t xml:space="preserve"> </w:t>
      </w:r>
      <w:r>
        <w:rPr/>
        <w:t>достижения</w:t>
      </w:r>
      <w:r>
        <w:rPr>
          <w:lang w:val="en-US"/>
        </w:rPr>
        <w:t xml:space="preserve"> </w:t>
      </w:r>
      <w:r>
        <w:rPr/>
        <w:t>чего</w:t>
      </w:r>
      <w:r>
        <w:rPr>
          <w:lang w:val="en-US"/>
        </w:rPr>
        <w:t>-</w:t>
      </w:r>
      <w:r>
        <w:rPr/>
        <w:t>либо</w:t>
      </w:r>
      <w:r>
        <w:rPr>
          <w:lang w:val="en-US"/>
        </w:rPr>
        <w:t xml:space="preserve"> </w:t>
      </w:r>
      <w:r>
        <w:rPr>
          <w:lang w:val="en-US" w:eastAsia="en-US" w:bidi="en-US"/>
        </w:rPr>
        <w:t xml:space="preserve">(conseguirlo me costo veinte pares de cojones). </w:t>
      </w:r>
      <w:r>
        <w:rPr/>
        <w:t>Точно так же влияет на значение данного слова используемый при нем гла</w:t>
        <w:softHyphen/>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8" w:leader="underscore"/>
        </w:tabs>
        <w:spacing w:before="0" w:after="140"/>
        <w:rPr>
          <w:sz w:val="19"/>
          <w:szCs w:val="19"/>
        </w:rPr>
        <w:framePr w:w="5162" w:h="763" w:x="801" w:y="1326" w:hSpace="0" w:vSpace="0" w:wrap="around" w:vAnchor="page" w:hAnchor="page" w:hRule="exact"/>
        <w:pBdr/>
      </w:pPr>
      <w:r>
        <w:rPr>
          <w:b w:val="false"/>
          <w:bCs w:val="false"/>
          <w:i w:val="false"/>
          <w:iCs w:val="false"/>
          <w:sz w:val="19"/>
          <w:szCs w:val="19"/>
        </w:rPr>
        <w:t>695</w:t>
      </w:r>
    </w:p>
    <w:p>
      <w:pPr>
        <w:pStyle w:val="101"/>
        <w:pBdr/>
        <w:spacing w:lineRule="exact" w:line="273" w:before="0" w:after="60"/>
        <w:ind w:hanging="0"/>
        <w:jc w:val="both"/>
        <w:rPr/>
        <w:framePr w:w="5162" w:h="8406" w:x="801" w:y="2403" w:hSpace="0" w:vSpace="0" w:wrap="around" w:vAnchor="page" w:hAnchor="page" w:hRule="exact"/>
        <w:pBdr/>
      </w:pPr>
      <w:r>
        <w:rPr/>
        <w:t xml:space="preserve">гол. Например: с глаголом </w:t>
      </w:r>
      <w:r>
        <w:rPr>
          <w:lang w:val="en-US" w:eastAsia="en-US" w:bidi="en-US"/>
        </w:rPr>
        <w:t>tener</w:t>
      </w:r>
      <w:r>
        <w:rPr>
          <w:lang w:eastAsia="en-US" w:bidi="en-US"/>
        </w:rPr>
        <w:t xml:space="preserve"> </w:t>
      </w:r>
      <w:r>
        <w:rPr/>
        <w:t xml:space="preserve">оно может означать смелость </w:t>
      </w:r>
      <w:r>
        <w:rPr>
          <w:lang w:eastAsia="en-US" w:bidi="en-US"/>
        </w:rPr>
        <w:t>(</w:t>
      </w:r>
      <w:r>
        <w:rPr>
          <w:lang w:val="en-US" w:eastAsia="en-US" w:bidi="en-US"/>
        </w:rPr>
        <w:t>esa</w:t>
      </w:r>
      <w:r>
        <w:rPr>
          <w:lang w:eastAsia="en-US" w:bidi="en-US"/>
        </w:rPr>
        <w:t xml:space="preserve"> </w:t>
      </w:r>
      <w:r>
        <w:rPr>
          <w:lang w:val="en-US" w:eastAsia="en-US" w:bidi="en-US"/>
        </w:rPr>
        <w:t>tia</w:t>
      </w:r>
      <w:r>
        <w:rPr>
          <w:lang w:eastAsia="en-US" w:bidi="en-US"/>
        </w:rPr>
        <w:t xml:space="preserve"> </w:t>
      </w:r>
      <w:r>
        <w:rPr>
          <w:lang w:val="en-US" w:eastAsia="en-US" w:bidi="en-US"/>
        </w:rPr>
        <w:t>tiene</w:t>
      </w:r>
      <w:r>
        <w:rPr>
          <w:lang w:eastAsia="en-US" w:bidi="en-US"/>
        </w:rPr>
        <w:t xml:space="preserve"> </w:t>
      </w:r>
      <w:r>
        <w:rPr>
          <w:lang w:val="en-US" w:eastAsia="en-US" w:bidi="en-US"/>
        </w:rPr>
        <w:t>cojones</w:t>
      </w:r>
      <w:r>
        <w:rPr>
          <w:lang w:eastAsia="en-US" w:bidi="en-US"/>
        </w:rPr>
        <w:t xml:space="preserve">), </w:t>
      </w:r>
      <w:r>
        <w:rPr/>
        <w:t>но также и порица</w:t>
        <w:softHyphen/>
        <w:t xml:space="preserve">ние, восхищение или удивление </w:t>
      </w:r>
      <w:r>
        <w:rPr>
          <w:lang w:eastAsia="en-US" w:bidi="en-US"/>
        </w:rPr>
        <w:t>(</w:t>
      </w:r>
      <w:r>
        <w:rPr>
          <w:shd w:fill="FFFFFF" w:val="clear"/>
        </w:rPr>
        <w:t>¡</w:t>
      </w:r>
      <w:r>
        <w:rPr>
          <w:lang w:val="en-US" w:eastAsia="en-US" w:bidi="en-US"/>
        </w:rPr>
        <w:t>tiene</w:t>
      </w:r>
      <w:r>
        <w:rPr>
          <w:lang w:eastAsia="en-US" w:bidi="en-US"/>
        </w:rPr>
        <w:t xml:space="preserve"> </w:t>
      </w:r>
      <w:r>
        <w:rPr>
          <w:lang w:val="en-US" w:eastAsia="en-US" w:bidi="en-US"/>
        </w:rPr>
        <w:t>cojones</w:t>
      </w:r>
      <w:r>
        <w:rPr>
          <w:lang w:eastAsia="en-US" w:bidi="en-US"/>
        </w:rPr>
        <w:t xml:space="preserve">!). </w:t>
      </w:r>
      <w:r>
        <w:rPr/>
        <w:t xml:space="preserve">С глаголом </w:t>
      </w:r>
      <w:r>
        <w:rPr>
          <w:lang w:val="en-US" w:eastAsia="en-US" w:bidi="en-US"/>
        </w:rPr>
        <w:t>mandar</w:t>
      </w:r>
      <w:r>
        <w:rPr>
          <w:lang w:eastAsia="en-US" w:bidi="en-US"/>
        </w:rPr>
        <w:t xml:space="preserve"> </w:t>
      </w:r>
      <w:r>
        <w:rPr/>
        <w:t xml:space="preserve">— растерянность </w:t>
      </w:r>
      <w:r>
        <w:rPr>
          <w:lang w:eastAsia="en-US" w:bidi="en-US"/>
        </w:rPr>
        <w:t>(</w:t>
      </w:r>
      <w:r>
        <w:rPr>
          <w:shd w:fill="FFFFFF" w:val="clear"/>
        </w:rPr>
        <w:t>¡</w:t>
      </w:r>
      <w:r>
        <w:rPr>
          <w:lang w:val="en-US" w:eastAsia="en-US" w:bidi="en-US"/>
        </w:rPr>
        <w:t>manda</w:t>
      </w:r>
      <w:r>
        <w:rPr>
          <w:lang w:eastAsia="en-US" w:bidi="en-US"/>
        </w:rPr>
        <w:t xml:space="preserve"> </w:t>
      </w:r>
      <w:r>
        <w:rPr>
          <w:lang w:val="en-US" w:eastAsia="en-US" w:bidi="en-US"/>
        </w:rPr>
        <w:t>cojones</w:t>
      </w:r>
      <w:r>
        <w:rPr>
          <w:lang w:eastAsia="en-US" w:bidi="en-US"/>
        </w:rPr>
        <w:t xml:space="preserve">!): </w:t>
      </w:r>
      <w:r>
        <w:rPr/>
        <w:t xml:space="preserve">это выражение, правда, в несколько ином варианте </w:t>
      </w:r>
      <w:r>
        <w:rPr>
          <w:lang w:eastAsia="en-US" w:bidi="en-US"/>
        </w:rPr>
        <w:t>(</w:t>
      </w:r>
      <w:r>
        <w:rPr/>
        <w:t>¡</w:t>
      </w:r>
      <w:r>
        <w:rPr>
          <w:lang w:val="en-US" w:eastAsia="en-US" w:bidi="en-US"/>
        </w:rPr>
        <w:t>manda</w:t>
      </w:r>
      <w:r>
        <w:rPr>
          <w:lang w:eastAsia="en-US" w:bidi="en-US"/>
        </w:rPr>
        <w:t xml:space="preserve"> </w:t>
      </w:r>
      <w:r>
        <w:rPr>
          <w:lang w:val="en-US" w:eastAsia="en-US" w:bidi="en-US"/>
        </w:rPr>
        <w:t>huevos</w:t>
      </w:r>
      <w:r>
        <w:rPr>
          <w:lang w:eastAsia="en-US" w:bidi="en-US"/>
        </w:rPr>
        <w:t xml:space="preserve">!), </w:t>
      </w:r>
      <w:r>
        <w:rPr/>
        <w:t>приобрело особую популярность после того, как недавно на заседании кортесов его произнес вслух мой земляк Федерико Трильо</w:t>
      </w:r>
      <w:r>
        <w:rPr>
          <w:vertAlign w:val="superscript"/>
        </w:rPr>
        <w:t>1</w:t>
      </w:r>
      <w:r>
        <w:rPr/>
        <w:t>.</w:t>
      </w:r>
    </w:p>
    <w:p>
      <w:pPr>
        <w:pStyle w:val="101"/>
        <w:pBdr/>
        <w:spacing w:lineRule="exact" w:line="273" w:before="0" w:after="60"/>
        <w:jc w:val="both"/>
        <w:rPr/>
        <w:framePr w:w="5162" w:h="8406" w:x="801" w:y="2403" w:hSpace="0" w:vSpace="0" w:wrap="around" w:vAnchor="page" w:hAnchor="page" w:hRule="exact"/>
        <w:pBdr/>
      </w:pPr>
      <w:r>
        <w:rPr/>
        <w:t>Продолжая тему глаголов: в компании с глаго</w:t>
        <w:softHyphen/>
        <w:t xml:space="preserve">лом </w:t>
      </w:r>
      <w:r>
        <w:rPr>
          <w:lang w:val="en-US" w:eastAsia="en-US" w:bidi="en-US"/>
        </w:rPr>
        <w:t>poner</w:t>
      </w:r>
      <w:r>
        <w:rPr/>
        <w:t xml:space="preserve"> слово </w:t>
      </w:r>
      <w:r>
        <w:rPr>
          <w:lang w:val="en-US" w:eastAsia="en-US" w:bidi="en-US"/>
        </w:rPr>
        <w:t>cojones</w:t>
      </w:r>
      <w:r>
        <w:rPr>
          <w:lang w:eastAsia="en-US" w:bidi="en-US"/>
        </w:rPr>
        <w:t xml:space="preserve"> </w:t>
      </w:r>
      <w:r>
        <w:rPr/>
        <w:t>может означать высокоме</w:t>
        <w:softHyphen/>
        <w:t xml:space="preserve">рие или апломб </w:t>
      </w:r>
      <w:r>
        <w:rPr>
          <w:lang w:eastAsia="en-US" w:bidi="en-US"/>
        </w:rPr>
        <w:t>(</w:t>
      </w:r>
      <w:r>
        <w:rPr>
          <w:lang w:val="en-US" w:eastAsia="en-US" w:bidi="en-US"/>
        </w:rPr>
        <w:t>puso</w:t>
      </w:r>
      <w:r>
        <w:rPr>
          <w:lang w:eastAsia="en-US" w:bidi="en-US"/>
        </w:rPr>
        <w:t xml:space="preserve"> </w:t>
      </w:r>
      <w:r>
        <w:rPr>
          <w:lang w:val="en-US" w:eastAsia="en-US" w:bidi="en-US"/>
        </w:rPr>
        <w:t>los</w:t>
      </w:r>
      <w:r>
        <w:rPr>
          <w:lang w:eastAsia="en-US" w:bidi="en-US"/>
        </w:rPr>
        <w:t xml:space="preserve"> </w:t>
      </w:r>
      <w:r>
        <w:rPr>
          <w:lang w:val="en-US" w:eastAsia="en-US" w:bidi="en-US"/>
        </w:rPr>
        <w:t>cojones</w:t>
      </w:r>
      <w:r>
        <w:rPr>
          <w:lang w:eastAsia="en-US" w:bidi="en-US"/>
        </w:rPr>
        <w:t xml:space="preserve"> </w:t>
      </w:r>
      <w:r>
        <w:rPr>
          <w:lang w:val="en-US" w:eastAsia="en-US" w:bidi="en-US"/>
        </w:rPr>
        <w:t>encima</w:t>
      </w:r>
      <w:r>
        <w:rPr>
          <w:lang w:eastAsia="en-US" w:bidi="en-US"/>
        </w:rPr>
        <w:t xml:space="preserve"> </w:t>
      </w:r>
      <w:r>
        <w:rPr>
          <w:lang w:val="en-US" w:eastAsia="en-US" w:bidi="en-US"/>
        </w:rPr>
        <w:t>de</w:t>
      </w:r>
      <w:r>
        <w:rPr>
          <w:lang w:eastAsia="en-US" w:bidi="en-US"/>
        </w:rPr>
        <w:t xml:space="preserve"> </w:t>
      </w:r>
      <w:r>
        <w:rPr>
          <w:lang w:val="en-US" w:eastAsia="en-US" w:bidi="en-US"/>
        </w:rPr>
        <w:t>la</w:t>
      </w:r>
      <w:r>
        <w:rPr>
          <w:lang w:eastAsia="en-US" w:bidi="en-US"/>
        </w:rPr>
        <w:t xml:space="preserve"> </w:t>
      </w:r>
      <w:r>
        <w:rPr>
          <w:lang w:val="en-US" w:eastAsia="en-US" w:bidi="en-US"/>
        </w:rPr>
        <w:t>mesa</w:t>
      </w:r>
      <w:r>
        <w:rPr>
          <w:lang w:eastAsia="en-US" w:bidi="en-US"/>
        </w:rPr>
        <w:t xml:space="preserve">), </w:t>
      </w:r>
      <w:r>
        <w:rPr/>
        <w:t xml:space="preserve">с глаголом </w:t>
      </w:r>
      <w:r>
        <w:rPr>
          <w:lang w:val="en-US" w:eastAsia="en-US" w:bidi="en-US"/>
        </w:rPr>
        <w:t>tocar</w:t>
      </w:r>
      <w:r>
        <w:rPr>
          <w:lang w:eastAsia="en-US" w:bidi="en-US"/>
        </w:rPr>
        <w:t xml:space="preserve"> — </w:t>
      </w:r>
      <w:r>
        <w:rPr/>
        <w:t>злость, раздражение или безраз</w:t>
        <w:softHyphen/>
        <w:t xml:space="preserve">личие </w:t>
      </w:r>
      <w:r>
        <w:rPr>
          <w:lang w:eastAsia="en-US" w:bidi="en-US"/>
        </w:rPr>
        <w:t>(</w:t>
      </w:r>
      <w:r>
        <w:rPr>
          <w:lang w:val="en-US" w:eastAsia="en-US" w:bidi="en-US"/>
        </w:rPr>
        <w:t>me</w:t>
      </w:r>
      <w:r>
        <w:rPr>
          <w:lang w:eastAsia="en-US" w:bidi="en-US"/>
        </w:rPr>
        <w:t xml:space="preserve"> </w:t>
      </w:r>
      <w:r>
        <w:rPr>
          <w:lang w:val="en-US" w:eastAsia="en-US" w:bidi="en-US"/>
        </w:rPr>
        <w:t>toca</w:t>
      </w:r>
      <w:r>
        <w:rPr>
          <w:lang w:eastAsia="en-US" w:bidi="en-US"/>
        </w:rPr>
        <w:t xml:space="preserve"> </w:t>
      </w:r>
      <w:r>
        <w:rPr>
          <w:lang w:val="en-US" w:eastAsia="en-US" w:bidi="en-US"/>
        </w:rPr>
        <w:t>los</w:t>
      </w:r>
      <w:r>
        <w:rPr>
          <w:lang w:eastAsia="en-US" w:bidi="en-US"/>
        </w:rPr>
        <w:t xml:space="preserve"> </w:t>
      </w:r>
      <w:r>
        <w:rPr>
          <w:lang w:val="en-US" w:eastAsia="en-US" w:bidi="en-US"/>
        </w:rPr>
        <w:t>cojones</w:t>
      </w:r>
      <w:r>
        <w:rPr>
          <w:lang w:eastAsia="en-US" w:bidi="en-US"/>
        </w:rPr>
        <w:t xml:space="preserve">), </w:t>
      </w:r>
      <w:r>
        <w:rPr/>
        <w:t xml:space="preserve">праздность </w:t>
      </w:r>
      <w:r>
        <w:rPr>
          <w:lang w:eastAsia="en-US" w:bidi="en-US"/>
        </w:rPr>
        <w:t>(</w:t>
      </w:r>
      <w:r>
        <w:rPr>
          <w:lang w:val="en-US" w:eastAsia="en-US" w:bidi="en-US"/>
        </w:rPr>
        <w:t>se</w:t>
      </w:r>
      <w:r>
        <w:rPr>
          <w:lang w:eastAsia="en-US" w:bidi="en-US"/>
        </w:rPr>
        <w:t xml:space="preserve"> </w:t>
      </w:r>
      <w:r>
        <w:rPr>
          <w:lang w:val="en-US" w:eastAsia="en-US" w:bidi="en-US"/>
        </w:rPr>
        <w:t>toca</w:t>
      </w:r>
      <w:r>
        <w:rPr>
          <w:lang w:eastAsia="en-US" w:bidi="en-US"/>
        </w:rPr>
        <w:t xml:space="preserve"> </w:t>
      </w:r>
      <w:r>
        <w:rPr>
          <w:lang w:val="en-US" w:eastAsia="en-US" w:bidi="en-US"/>
        </w:rPr>
        <w:t>los</w:t>
      </w:r>
      <w:r>
        <w:rPr>
          <w:lang w:eastAsia="en-US" w:bidi="en-US"/>
        </w:rPr>
        <w:t xml:space="preserve"> </w:t>
      </w:r>
      <w:r>
        <w:rPr>
          <w:lang w:val="en-US" w:eastAsia="en-US" w:bidi="en-US"/>
        </w:rPr>
        <w:t>cojones</w:t>
      </w:r>
      <w:r>
        <w:rPr>
          <w:lang w:eastAsia="en-US" w:bidi="en-US"/>
        </w:rPr>
        <w:t xml:space="preserve">) </w:t>
      </w:r>
      <w:r>
        <w:rPr/>
        <w:t xml:space="preserve">и даже вызов </w:t>
      </w:r>
      <w:r>
        <w:rPr>
          <w:lang w:eastAsia="en-US" w:bidi="en-US"/>
        </w:rPr>
        <w:t>(</w:t>
      </w:r>
      <w:r>
        <w:rPr>
          <w:lang w:val="en-US" w:eastAsia="en-US" w:bidi="en-US"/>
        </w:rPr>
        <w:t>anda</w:t>
      </w:r>
      <w:r>
        <w:rPr>
          <w:lang w:eastAsia="en-US" w:bidi="en-US"/>
        </w:rPr>
        <w:t xml:space="preserve"> </w:t>
      </w:r>
      <w:r>
        <w:rPr/>
        <w:t xml:space="preserve">у </w:t>
      </w:r>
      <w:r>
        <w:rPr>
          <w:lang w:val="en-US" w:eastAsia="en-US" w:bidi="en-US"/>
        </w:rPr>
        <w:t>tocame</w:t>
      </w:r>
      <w:r>
        <w:rPr>
          <w:lang w:eastAsia="en-US" w:bidi="en-US"/>
        </w:rPr>
        <w:t xml:space="preserve"> </w:t>
      </w:r>
      <w:r>
        <w:rPr>
          <w:lang w:val="en-US" w:eastAsia="en-US" w:bidi="en-US"/>
        </w:rPr>
        <w:t>los</w:t>
      </w:r>
      <w:r>
        <w:rPr>
          <w:lang w:eastAsia="en-US" w:bidi="en-US"/>
        </w:rPr>
        <w:t xml:space="preserve"> </w:t>
      </w:r>
      <w:r>
        <w:rPr>
          <w:lang w:val="en-US" w:eastAsia="en-US" w:bidi="en-US"/>
        </w:rPr>
        <w:t>cojones</w:t>
      </w:r>
      <w:r>
        <w:rPr>
          <w:lang w:eastAsia="en-US" w:bidi="en-US"/>
        </w:rPr>
        <w:t xml:space="preserve">). </w:t>
      </w:r>
      <w:r>
        <w:rPr/>
        <w:t>Данное слово может указывать также на медлитель</w:t>
        <w:softHyphen/>
        <w:t xml:space="preserve">ность </w:t>
      </w:r>
      <w:r>
        <w:rPr>
          <w:lang w:eastAsia="en-US" w:bidi="en-US"/>
        </w:rPr>
        <w:t>(</w:t>
      </w:r>
      <w:r>
        <w:rPr>
          <w:lang w:val="en-US" w:eastAsia="en-US" w:bidi="en-US"/>
        </w:rPr>
        <w:t>viene</w:t>
      </w:r>
      <w:r>
        <w:rPr>
          <w:lang w:eastAsia="en-US" w:bidi="en-US"/>
        </w:rPr>
        <w:t xml:space="preserve"> </w:t>
      </w:r>
      <w:r>
        <w:rPr>
          <w:lang w:val="en-US" w:eastAsia="en-US" w:bidi="en-US"/>
        </w:rPr>
        <w:t>arrastrando</w:t>
      </w:r>
      <w:r>
        <w:rPr>
          <w:lang w:eastAsia="en-US" w:bidi="en-US"/>
        </w:rPr>
        <w:t xml:space="preserve"> </w:t>
      </w:r>
      <w:r>
        <w:rPr>
          <w:lang w:val="en-US" w:eastAsia="en-US" w:bidi="en-US"/>
        </w:rPr>
        <w:t>los</w:t>
      </w:r>
      <w:r>
        <w:rPr>
          <w:lang w:eastAsia="en-US" w:bidi="en-US"/>
        </w:rPr>
        <w:t xml:space="preserve"> </w:t>
      </w:r>
      <w:r>
        <w:rPr>
          <w:lang w:val="en-US" w:eastAsia="en-US" w:bidi="en-US"/>
        </w:rPr>
        <w:t>cojones</w:t>
      </w:r>
      <w:r>
        <w:rPr>
          <w:lang w:eastAsia="en-US" w:bidi="en-US"/>
        </w:rPr>
        <w:t xml:space="preserve">). </w:t>
      </w:r>
      <w:r>
        <w:rPr/>
        <w:t xml:space="preserve">Весьма часто оно используется для выражения угрозы </w:t>
      </w:r>
      <w:r>
        <w:rPr>
          <w:lang w:eastAsia="en-US" w:bidi="en-US"/>
        </w:rPr>
        <w:t>(</w:t>
      </w:r>
      <w:r>
        <w:rPr>
          <w:lang w:val="en-US" w:eastAsia="en-US" w:bidi="en-US"/>
        </w:rPr>
        <w:t>te</w:t>
      </w:r>
      <w:r>
        <w:rPr>
          <w:lang w:eastAsia="en-US" w:bidi="en-US"/>
        </w:rPr>
        <w:t xml:space="preserve"> </w:t>
      </w:r>
      <w:r>
        <w:rPr>
          <w:lang w:val="en-US" w:eastAsia="en-US" w:bidi="en-US"/>
        </w:rPr>
        <w:t>voy</w:t>
      </w:r>
      <w:r>
        <w:rPr>
          <w:lang w:eastAsia="en-US" w:bidi="en-US"/>
        </w:rPr>
        <w:t xml:space="preserve"> </w:t>
      </w:r>
      <w:r>
        <w:rPr/>
        <w:t xml:space="preserve">а </w:t>
      </w:r>
      <w:r>
        <w:rPr>
          <w:lang w:val="en-US" w:eastAsia="en-US" w:bidi="en-US"/>
        </w:rPr>
        <w:t>volar</w:t>
      </w:r>
      <w:r>
        <w:rPr>
          <w:lang w:eastAsia="en-US" w:bidi="en-US"/>
        </w:rPr>
        <w:t xml:space="preserve"> </w:t>
      </w:r>
      <w:r>
        <w:rPr>
          <w:lang w:val="en-US" w:eastAsia="en-US" w:bidi="en-US"/>
        </w:rPr>
        <w:t>los</w:t>
      </w:r>
      <w:r>
        <w:rPr>
          <w:lang w:eastAsia="en-US" w:bidi="en-US"/>
        </w:rPr>
        <w:t xml:space="preserve"> </w:t>
      </w:r>
      <w:r>
        <w:rPr>
          <w:lang w:val="en-US" w:eastAsia="en-US" w:bidi="en-US"/>
        </w:rPr>
        <w:t>cojones</w:t>
      </w:r>
      <w:r>
        <w:rPr>
          <w:lang w:eastAsia="en-US" w:bidi="en-US"/>
        </w:rPr>
        <w:t xml:space="preserve">) </w:t>
      </w:r>
      <w:r>
        <w:rPr/>
        <w:t xml:space="preserve">и даже для описания физической агрессии </w:t>
      </w:r>
      <w:r>
        <w:rPr>
          <w:lang w:eastAsia="en-US" w:bidi="en-US"/>
        </w:rPr>
        <w:t>(</w:t>
      </w:r>
      <w:r>
        <w:rPr>
          <w:lang w:val="en-US" w:eastAsia="en-US" w:bidi="en-US"/>
        </w:rPr>
        <w:t>fue</w:t>
      </w:r>
      <w:r>
        <w:rPr>
          <w:lang w:eastAsia="en-US" w:bidi="en-US"/>
        </w:rPr>
        <w:t xml:space="preserve"> </w:t>
      </w:r>
      <w:r>
        <w:rPr/>
        <w:t xml:space="preserve">у </w:t>
      </w:r>
      <w:r>
        <w:rPr>
          <w:lang w:val="en-US" w:eastAsia="en-US" w:bidi="en-US"/>
        </w:rPr>
        <w:t>le</w:t>
      </w:r>
      <w:r>
        <w:rPr>
          <w:lang w:eastAsia="en-US" w:bidi="en-US"/>
        </w:rPr>
        <w:t xml:space="preserve"> </w:t>
      </w:r>
      <w:r>
        <w:rPr>
          <w:lang w:val="en-US" w:eastAsia="en-US" w:bidi="en-US"/>
        </w:rPr>
        <w:t>pateo</w:t>
      </w:r>
      <w:r>
        <w:rPr>
          <w:lang w:eastAsia="en-US" w:bidi="en-US"/>
        </w:rPr>
        <w:t xml:space="preserve"> </w:t>
      </w:r>
      <w:r>
        <w:rPr>
          <w:lang w:val="en-US" w:eastAsia="en-US" w:bidi="en-US"/>
        </w:rPr>
        <w:t>los</w:t>
      </w:r>
      <w:r>
        <w:rPr>
          <w:lang w:eastAsia="en-US" w:bidi="en-US"/>
        </w:rPr>
        <w:t xml:space="preserve"> </w:t>
      </w:r>
      <w:r>
        <w:rPr>
          <w:lang w:val="en-US" w:eastAsia="en-US" w:bidi="en-US"/>
        </w:rPr>
        <w:t>cojones</w:t>
      </w:r>
      <w:r>
        <w:rPr>
          <w:lang w:eastAsia="en-US" w:bidi="en-US"/>
        </w:rPr>
        <w:t>).</w:t>
      </w:r>
    </w:p>
    <w:p>
      <w:pPr>
        <w:pStyle w:val="101"/>
        <w:pBdr/>
        <w:spacing w:lineRule="exact" w:line="273" w:before="0" w:after="180"/>
        <w:jc w:val="both"/>
        <w:rPr/>
        <w:framePr w:w="5162" w:h="8406" w:x="801" w:y="2403" w:hSpace="0" w:vSpace="0" w:wrap="around" w:vAnchor="page" w:hAnchor="page" w:hRule="exact"/>
        <w:pBdr/>
      </w:pPr>
      <w:r>
        <w:rPr/>
        <w:t>Важную роль играют также различные пристав</w:t>
        <w:softHyphen/>
        <w:t xml:space="preserve">ки и суффиксы. Так, приставка «а-» передает страх </w:t>
      </w:r>
      <w:r>
        <w:rPr>
          <w:lang w:eastAsia="en-US" w:bidi="en-US"/>
        </w:rPr>
        <w:t>(</w:t>
      </w:r>
      <w:r>
        <w:rPr>
          <w:lang w:val="en-US" w:eastAsia="en-US" w:bidi="en-US"/>
        </w:rPr>
        <w:t>acojonado</w:t>
      </w:r>
      <w:r>
        <w:rPr>
          <w:lang w:eastAsia="en-US" w:bidi="en-US"/>
        </w:rPr>
        <w:t>), «</w:t>
      </w:r>
      <w:r>
        <w:rPr>
          <w:lang w:val="en-US" w:eastAsia="en-US" w:bidi="en-US"/>
        </w:rPr>
        <w:t>des</w:t>
      </w:r>
      <w:r>
        <w:rPr>
          <w:lang w:eastAsia="en-US" w:bidi="en-US"/>
        </w:rPr>
        <w:t xml:space="preserve">-» </w:t>
      </w:r>
      <w:r>
        <w:rPr/>
        <w:t xml:space="preserve">— безудержное веселье </w:t>
      </w:r>
      <w:r>
        <w:rPr>
          <w:lang w:eastAsia="en-US" w:bidi="en-US"/>
        </w:rPr>
        <w:t>(</w:t>
      </w:r>
      <w:r>
        <w:rPr>
          <w:lang w:val="en-US" w:eastAsia="en-US" w:bidi="en-US"/>
        </w:rPr>
        <w:t>descojonarse</w:t>
      </w:r>
      <w:r>
        <w:rPr>
          <w:lang w:eastAsia="en-US" w:bidi="en-US"/>
        </w:rPr>
        <w:t xml:space="preserve">), </w:t>
      </w:r>
      <w:r>
        <w:rPr/>
        <w:t xml:space="preserve">суффикс </w:t>
      </w:r>
      <w:r>
        <w:rPr>
          <w:lang w:eastAsia="en-US" w:bidi="en-US"/>
        </w:rPr>
        <w:t>«-</w:t>
      </w:r>
      <w:r>
        <w:rPr>
          <w:lang w:val="en-US" w:eastAsia="en-US" w:bidi="en-US"/>
        </w:rPr>
        <w:t>udo</w:t>
      </w:r>
      <w:r>
        <w:rPr>
          <w:lang w:eastAsia="en-US" w:bidi="en-US"/>
        </w:rPr>
        <w:t xml:space="preserve">» </w:t>
      </w:r>
      <w:r>
        <w:rPr/>
        <w:t>— высокое качество или со</w:t>
        <w:softHyphen/>
        <w:t xml:space="preserve">вершенство </w:t>
      </w:r>
      <w:r>
        <w:rPr>
          <w:lang w:eastAsia="en-US" w:bidi="en-US"/>
        </w:rPr>
        <w:t>(</w:t>
      </w:r>
      <w:r>
        <w:rPr>
          <w:lang w:val="en-US" w:eastAsia="en-US" w:bidi="en-US"/>
        </w:rPr>
        <w:t>cojonudo</w:t>
      </w:r>
      <w:r>
        <w:rPr>
          <w:lang w:eastAsia="en-US" w:bidi="en-US"/>
        </w:rPr>
        <w:t xml:space="preserve">). </w:t>
      </w:r>
      <w:r>
        <w:rPr/>
        <w:t>Свой вклад вносят и пред</w:t>
        <w:softHyphen/>
        <w:t xml:space="preserve">логи: </w:t>
      </w:r>
      <w:r>
        <w:rPr>
          <w:lang w:val="en-US" w:eastAsia="en-US" w:bidi="en-US"/>
        </w:rPr>
        <w:t>de</w:t>
      </w:r>
      <w:r>
        <w:rPr>
          <w:lang w:eastAsia="en-US" w:bidi="en-US"/>
        </w:rPr>
        <w:t xml:space="preserve"> </w:t>
      </w:r>
      <w:r>
        <w:rPr/>
        <w:t xml:space="preserve">говорит об успехе </w:t>
      </w:r>
      <w:r>
        <w:rPr>
          <w:lang w:eastAsia="en-US" w:bidi="en-US"/>
        </w:rPr>
        <w:t>(</w:t>
      </w:r>
      <w:r>
        <w:rPr>
          <w:lang w:val="en-US" w:eastAsia="en-US" w:bidi="en-US"/>
        </w:rPr>
        <w:t>nos</w:t>
      </w:r>
      <w:r>
        <w:rPr>
          <w:lang w:eastAsia="en-US" w:bidi="en-US"/>
        </w:rPr>
        <w:t xml:space="preserve"> </w:t>
      </w:r>
      <w:r>
        <w:rPr>
          <w:lang w:val="en-US" w:eastAsia="en-US" w:bidi="en-US"/>
        </w:rPr>
        <w:t>fue</w:t>
      </w:r>
      <w:r>
        <w:rPr>
          <w:lang w:eastAsia="en-US" w:bidi="en-US"/>
        </w:rPr>
        <w:t xml:space="preserve"> </w:t>
      </w:r>
      <w:r>
        <w:rPr>
          <w:lang w:val="en-US" w:eastAsia="en-US" w:bidi="en-US"/>
        </w:rPr>
        <w:t>de</w:t>
      </w:r>
      <w:r>
        <w:rPr>
          <w:lang w:eastAsia="en-US" w:bidi="en-US"/>
        </w:rPr>
        <w:t xml:space="preserve"> </w:t>
      </w:r>
      <w:r>
        <w:rPr>
          <w:lang w:val="en-US" w:eastAsia="en-US" w:bidi="en-US"/>
        </w:rPr>
        <w:t>cojones</w:t>
      </w:r>
      <w:r>
        <w:rPr>
          <w:lang w:eastAsia="en-US" w:bidi="en-US"/>
        </w:rPr>
        <w:t xml:space="preserve">) </w:t>
      </w:r>
      <w:r>
        <w:rPr/>
        <w:t xml:space="preserve">или интенсивности </w:t>
      </w:r>
      <w:r>
        <w:rPr>
          <w:lang w:eastAsia="en-US" w:bidi="en-US"/>
        </w:rPr>
        <w:t>(</w:t>
      </w:r>
      <w:r>
        <w:rPr>
          <w:lang w:val="en-US" w:eastAsia="en-US" w:bidi="en-US"/>
        </w:rPr>
        <w:t>hace</w:t>
      </w:r>
      <w:r>
        <w:rPr>
          <w:lang w:eastAsia="en-US" w:bidi="en-US"/>
        </w:rPr>
        <w:t xml:space="preserve"> </w:t>
      </w:r>
      <w:r>
        <w:rPr>
          <w:lang w:val="en-US" w:eastAsia="en-US" w:bidi="en-US"/>
        </w:rPr>
        <w:t>un</w:t>
      </w:r>
      <w:r>
        <w:rPr>
          <w:lang w:eastAsia="en-US" w:bidi="en-US"/>
        </w:rPr>
        <w:t xml:space="preserve"> </w:t>
      </w:r>
      <w:r>
        <w:rPr>
          <w:lang w:val="en-US" w:eastAsia="en-US" w:bidi="en-US"/>
        </w:rPr>
        <w:t>frio</w:t>
      </w:r>
      <w:r>
        <w:rPr>
          <w:lang w:eastAsia="en-US" w:bidi="en-US"/>
        </w:rPr>
        <w:t xml:space="preserve"> </w:t>
      </w:r>
      <w:r>
        <w:rPr>
          <w:lang w:val="en-US" w:eastAsia="en-US" w:bidi="en-US"/>
        </w:rPr>
        <w:t>de</w:t>
      </w:r>
      <w:r>
        <w:rPr>
          <w:lang w:eastAsia="en-US" w:bidi="en-US"/>
        </w:rPr>
        <w:t xml:space="preserve"> </w:t>
      </w:r>
      <w:r>
        <w:rPr>
          <w:lang w:val="en-US" w:eastAsia="en-US" w:bidi="en-US"/>
        </w:rPr>
        <w:t>cojones</w:t>
      </w:r>
      <w:r>
        <w:rPr>
          <w:lang w:eastAsia="en-US" w:bidi="en-US"/>
        </w:rPr>
        <w:t xml:space="preserve">), </w:t>
      </w:r>
      <w:r>
        <w:rPr>
          <w:lang w:val="en-US" w:eastAsia="en-US" w:bidi="en-US"/>
        </w:rPr>
        <w:t>hasta</w:t>
      </w:r>
      <w:r>
        <w:rPr>
          <w:lang w:eastAsia="en-US" w:bidi="en-US"/>
        </w:rPr>
        <w:t xml:space="preserve"> </w:t>
      </w:r>
      <w:r>
        <w:rPr/>
        <w:t>опре</w:t>
        <w:softHyphen/>
        <w:t xml:space="preserve">деляет некоторые границы </w:t>
      </w:r>
      <w:r>
        <w:rPr>
          <w:lang w:eastAsia="en-US" w:bidi="en-US"/>
        </w:rPr>
        <w:t>(</w:t>
      </w:r>
      <w:r>
        <w:rPr>
          <w:lang w:val="en-US" w:eastAsia="en-US" w:bidi="en-US"/>
        </w:rPr>
        <w:t>hasta</w:t>
      </w:r>
      <w:r>
        <w:rPr>
          <w:lang w:eastAsia="en-US" w:bidi="en-US"/>
        </w:rPr>
        <w:t xml:space="preserve"> </w:t>
      </w:r>
      <w:r>
        <w:rPr>
          <w:lang w:val="en-US" w:eastAsia="en-US" w:bidi="en-US"/>
        </w:rPr>
        <w:t>los</w:t>
      </w:r>
      <w:r>
        <w:rPr>
          <w:lang w:eastAsia="en-US" w:bidi="en-US"/>
        </w:rPr>
        <w:t xml:space="preserve"> </w:t>
      </w:r>
      <w:r>
        <w:rPr>
          <w:lang w:val="en-US" w:eastAsia="en-US" w:bidi="en-US"/>
        </w:rPr>
        <w:t>cojones</w:t>
      </w:r>
      <w:r>
        <w:rPr>
          <w:lang w:eastAsia="en-US" w:bidi="en-US"/>
        </w:rPr>
        <w:t xml:space="preserve">), </w:t>
      </w:r>
      <w:r>
        <w:rPr>
          <w:lang w:val="en-US" w:eastAsia="en-US" w:bidi="en-US"/>
        </w:rPr>
        <w:t>por</w:t>
      </w:r>
      <w:r>
        <w:rPr>
          <w:lang w:eastAsia="en-US" w:bidi="en-US"/>
        </w:rPr>
        <w:t xml:space="preserve"> </w:t>
      </w:r>
      <w:r>
        <w:rPr/>
        <w:t xml:space="preserve">указывает на упорство </w:t>
      </w:r>
      <w:r>
        <w:rPr>
          <w:lang w:eastAsia="en-US" w:bidi="en-US"/>
        </w:rPr>
        <w:t>(</w:t>
      </w:r>
      <w:r>
        <w:rPr>
          <w:lang w:val="en-US" w:eastAsia="en-US" w:bidi="en-US"/>
        </w:rPr>
        <w:t>por</w:t>
      </w:r>
      <w:r>
        <w:rPr>
          <w:lang w:eastAsia="en-US" w:bidi="en-US"/>
        </w:rPr>
        <w:t xml:space="preserve"> </w:t>
      </w:r>
      <w:r>
        <w:rPr>
          <w:lang w:val="en-US" w:eastAsia="en-US" w:bidi="en-US"/>
        </w:rPr>
        <w:t>cojones</w:t>
      </w:r>
      <w:r>
        <w:rPr>
          <w:lang w:eastAsia="en-US" w:bidi="en-US"/>
        </w:rPr>
        <w:t xml:space="preserve">). </w:t>
      </w:r>
      <w:r>
        <w:rPr/>
        <w:t>Используются они и для указания места, откуда берут свое начало</w:t>
      </w:r>
    </w:p>
    <w:p>
      <w:pPr>
        <w:pStyle w:val="12"/>
        <w:pBdr/>
        <w:spacing w:lineRule="exact" w:line="205"/>
        <w:ind w:left="360" w:hanging="360"/>
        <w:jc w:val="both"/>
        <w:rPr>
          <w:sz w:val="17"/>
          <w:szCs w:val="17"/>
        </w:rPr>
        <w:framePr w:w="5162" w:h="8406" w:x="801" w:y="2403" w:hSpace="0" w:vSpace="0" w:wrap="around" w:vAnchor="page" w:hAnchor="page" w:hRule="exact"/>
        <w:pBdr/>
      </w:pPr>
      <w:r>
        <w:rPr>
          <w:b w:val="false"/>
          <w:bCs w:val="false"/>
          <w:sz w:val="17"/>
          <w:szCs w:val="17"/>
        </w:rPr>
        <w:t>1 Федерико Трильо-Фигероа (р. 1952) — испанский по</w:t>
        <w:softHyphen/>
        <w:t>литический деятель.</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framePr w:w="5141" w:h="756" w:x="807" w:y="441" w:hSpace="0" w:vSpace="0" w:wrap="around" w:vAnchor="page" w:hAnchor="page" w:hRule="exact"/>
        <w:pBdr/>
      </w:pPr>
      <w:r>
        <w:rPr/>
        <w:t>696</w:t>
      </w:r>
    </w:p>
    <w:p>
      <w:pPr>
        <w:pStyle w:val="Style20"/>
        <w:pBdr/>
        <w:spacing w:before="0" w:after="120"/>
        <w:rPr>
          <w:sz w:val="14"/>
          <w:szCs w:val="14"/>
        </w:rPr>
        <w:framePr w:w="5141" w:h="756" w:x="807" w:y="441" w:hSpace="0" w:vSpace="0" w:wrap="around" w:vAnchor="page" w:hAnchor="page" w:hRule="exact"/>
        <w:pBdr/>
      </w:pPr>
      <w:r>
        <w:rPr/>
        <w:t xml:space="preserve"> </w:t>
      </w:r>
    </w:p>
    <w:p>
      <w:pPr>
        <w:pStyle w:val="101"/>
        <w:pBdr/>
        <w:spacing w:lineRule="exact" w:line="274" w:before="0" w:after="60"/>
        <w:ind w:hanging="0"/>
        <w:jc w:val="both"/>
        <w:rPr/>
        <w:framePr w:w="5152" w:h="7344" w:x="807" w:y="1507" w:hSpace="0" w:vSpace="0" w:wrap="around" w:vAnchor="page" w:hAnchor="page" w:hRule="exact"/>
        <w:pBdr/>
      </w:pPr>
      <w:r>
        <w:rPr/>
        <w:t>некоторые сугубо испанские эмоции, а также не</w:t>
        <w:softHyphen/>
        <w:t xml:space="preserve">преклонная воля </w:t>
      </w:r>
      <w:r>
        <w:rPr>
          <w:lang w:eastAsia="en-US" w:bidi="en-US"/>
        </w:rPr>
        <w:t>(</w:t>
      </w:r>
      <w:r>
        <w:rPr>
          <w:lang w:val="en-US" w:eastAsia="en-US" w:bidi="en-US"/>
        </w:rPr>
        <w:t>porque</w:t>
      </w:r>
      <w:r>
        <w:rPr>
          <w:lang w:eastAsia="en-US" w:bidi="en-US"/>
        </w:rPr>
        <w:t xml:space="preserve"> </w:t>
      </w:r>
      <w:r>
        <w:rPr>
          <w:lang w:val="en-US" w:eastAsia="en-US" w:bidi="en-US"/>
        </w:rPr>
        <w:t>me</w:t>
      </w:r>
      <w:r>
        <w:rPr>
          <w:lang w:eastAsia="en-US" w:bidi="en-US"/>
        </w:rPr>
        <w:t xml:space="preserve"> </w:t>
      </w:r>
      <w:r>
        <w:rPr>
          <w:lang w:val="en-US" w:eastAsia="en-US" w:bidi="en-US"/>
        </w:rPr>
        <w:t>sale</w:t>
      </w:r>
      <w:r>
        <w:rPr>
          <w:lang w:eastAsia="en-US" w:bidi="en-US"/>
        </w:rPr>
        <w:t xml:space="preserve"> </w:t>
      </w:r>
      <w:r>
        <w:rPr>
          <w:lang w:val="en-US" w:eastAsia="en-US" w:bidi="en-US"/>
        </w:rPr>
        <w:t>de</w:t>
      </w:r>
      <w:r>
        <w:rPr>
          <w:lang w:eastAsia="en-US" w:bidi="en-US"/>
        </w:rPr>
        <w:t xml:space="preserve"> </w:t>
      </w:r>
      <w:r>
        <w:rPr>
          <w:lang w:val="en-US" w:eastAsia="en-US" w:bidi="en-US"/>
        </w:rPr>
        <w:t>los</w:t>
      </w:r>
      <w:r>
        <w:rPr>
          <w:lang w:eastAsia="en-US" w:bidi="en-US"/>
        </w:rPr>
        <w:t xml:space="preserve"> </w:t>
      </w:r>
      <w:r>
        <w:rPr>
          <w:lang w:val="en-US" w:eastAsia="en-US" w:bidi="en-US"/>
        </w:rPr>
        <w:t>cojones</w:t>
      </w:r>
      <w:r>
        <w:rPr>
          <w:lang w:eastAsia="en-US" w:bidi="en-US"/>
        </w:rPr>
        <w:t xml:space="preserve">). </w:t>
      </w:r>
      <w:r>
        <w:rPr/>
        <w:t>Что же касается цвета, текстуры или размеров предмета настоящего исследования, набор значений тут бо</w:t>
        <w:softHyphen/>
        <w:t xml:space="preserve">гат и разнообразен, как сама жизнь. Фиолетовый цвет означает низкие температуры </w:t>
      </w:r>
      <w:r>
        <w:rPr>
          <w:lang w:eastAsia="en-US" w:bidi="en-US"/>
        </w:rPr>
        <w:t>(</w:t>
      </w:r>
      <w:r>
        <w:rPr>
          <w:lang w:val="en-US" w:eastAsia="en-US" w:bidi="en-US"/>
        </w:rPr>
        <w:t>se</w:t>
      </w:r>
      <w:r>
        <w:rPr>
          <w:lang w:eastAsia="en-US" w:bidi="en-US"/>
        </w:rPr>
        <w:t xml:space="preserve"> </w:t>
      </w:r>
      <w:r>
        <w:rPr>
          <w:lang w:val="en-US" w:eastAsia="en-US" w:bidi="en-US"/>
        </w:rPr>
        <w:t>me</w:t>
      </w:r>
      <w:r>
        <w:rPr>
          <w:lang w:eastAsia="en-US" w:bidi="en-US"/>
        </w:rPr>
        <w:t xml:space="preserve"> </w:t>
      </w:r>
      <w:r>
        <w:rPr>
          <w:lang w:val="en-US" w:eastAsia="en-US" w:bidi="en-US"/>
        </w:rPr>
        <w:t>quedaron</w:t>
      </w:r>
      <w:r>
        <w:rPr>
          <w:lang w:eastAsia="en-US" w:bidi="en-US"/>
        </w:rPr>
        <w:t xml:space="preserve"> </w:t>
      </w:r>
      <w:r>
        <w:rPr>
          <w:lang w:val="en-US" w:eastAsia="en-US" w:bidi="en-US"/>
        </w:rPr>
        <w:t>los</w:t>
      </w:r>
      <w:r>
        <w:rPr>
          <w:lang w:eastAsia="en-US" w:bidi="en-US"/>
        </w:rPr>
        <w:t xml:space="preserve"> </w:t>
      </w:r>
      <w:r>
        <w:rPr>
          <w:lang w:val="en-US" w:eastAsia="en-US" w:bidi="en-US"/>
        </w:rPr>
        <w:t>cojones</w:t>
      </w:r>
      <w:r>
        <w:rPr>
          <w:lang w:eastAsia="en-US" w:bidi="en-US"/>
        </w:rPr>
        <w:t xml:space="preserve"> </w:t>
      </w:r>
      <w:r>
        <w:rPr>
          <w:lang w:val="en-US" w:eastAsia="en-US" w:bidi="en-US"/>
        </w:rPr>
        <w:t>morados</w:t>
      </w:r>
      <w:r>
        <w:rPr>
          <w:lang w:eastAsia="en-US" w:bidi="en-US"/>
        </w:rPr>
        <w:t xml:space="preserve"> </w:t>
      </w:r>
      <w:r>
        <w:rPr>
          <w:lang w:val="en-US" w:eastAsia="en-US" w:bidi="en-US"/>
        </w:rPr>
        <w:t>de</w:t>
      </w:r>
      <w:r>
        <w:rPr>
          <w:lang w:eastAsia="en-US" w:bidi="en-US"/>
        </w:rPr>
        <w:t xml:space="preserve"> </w:t>
      </w:r>
      <w:r>
        <w:rPr>
          <w:lang w:val="en-US" w:eastAsia="en-US" w:bidi="en-US"/>
        </w:rPr>
        <w:t>frio</w:t>
      </w:r>
      <w:r>
        <w:rPr>
          <w:lang w:eastAsia="en-US" w:bidi="en-US"/>
        </w:rPr>
        <w:t xml:space="preserve">). </w:t>
      </w:r>
      <w:r>
        <w:rPr/>
        <w:t>Положение и размеры имеют решающее значение при описании безмя</w:t>
        <w:softHyphen/>
        <w:t xml:space="preserve">тежного спокойствия </w:t>
      </w:r>
      <w:r>
        <w:rPr>
          <w:lang w:eastAsia="en-US" w:bidi="en-US"/>
        </w:rPr>
        <w:t>(</w:t>
      </w:r>
      <w:r>
        <w:rPr>
          <w:lang w:val="en-US" w:eastAsia="en-US" w:bidi="en-US"/>
        </w:rPr>
        <w:t>se</w:t>
      </w:r>
      <w:r>
        <w:rPr>
          <w:lang w:eastAsia="en-US" w:bidi="en-US"/>
        </w:rPr>
        <w:t xml:space="preserve"> </w:t>
      </w:r>
      <w:r>
        <w:rPr>
          <w:lang w:val="en-US" w:eastAsia="en-US" w:bidi="en-US"/>
        </w:rPr>
        <w:t>pisa</w:t>
      </w:r>
      <w:r>
        <w:rPr>
          <w:lang w:eastAsia="en-US" w:bidi="en-US"/>
        </w:rPr>
        <w:t xml:space="preserve"> </w:t>
      </w:r>
      <w:r>
        <w:rPr>
          <w:lang w:val="en-US" w:eastAsia="en-US" w:bidi="en-US"/>
        </w:rPr>
        <w:t>los</w:t>
      </w:r>
      <w:r>
        <w:rPr>
          <w:lang w:eastAsia="en-US" w:bidi="en-US"/>
        </w:rPr>
        <w:t xml:space="preserve"> </w:t>
      </w:r>
      <w:r>
        <w:rPr>
          <w:lang w:val="en-US" w:eastAsia="en-US" w:bidi="en-US"/>
        </w:rPr>
        <w:t>cojones</w:t>
      </w:r>
      <w:r>
        <w:rPr>
          <w:lang w:eastAsia="en-US" w:bidi="en-US"/>
        </w:rPr>
        <w:t xml:space="preserve">) </w:t>
      </w:r>
      <w:r>
        <w:rPr/>
        <w:t>или нор</w:t>
        <w:softHyphen/>
        <w:t xml:space="preserve">мальных мыслительных способностей </w:t>
      </w:r>
      <w:r>
        <w:rPr>
          <w:lang w:eastAsia="en-US" w:bidi="en-US"/>
        </w:rPr>
        <w:t>(</w:t>
      </w:r>
      <w:r>
        <w:rPr>
          <w:lang w:val="en-US" w:eastAsia="en-US" w:bidi="en-US"/>
        </w:rPr>
        <w:t>lleva</w:t>
      </w:r>
      <w:r>
        <w:rPr>
          <w:lang w:eastAsia="en-US" w:bidi="en-US"/>
        </w:rPr>
        <w:t xml:space="preserve"> </w:t>
      </w:r>
      <w:r>
        <w:rPr>
          <w:lang w:val="en-US" w:eastAsia="en-US" w:bidi="en-US"/>
        </w:rPr>
        <w:t>los</w:t>
      </w:r>
      <w:r>
        <w:rPr>
          <w:lang w:eastAsia="en-US" w:bidi="en-US"/>
        </w:rPr>
        <w:t xml:space="preserve"> </w:t>
      </w:r>
      <w:r>
        <w:rPr>
          <w:lang w:val="en-US" w:eastAsia="en-US" w:bidi="en-US"/>
        </w:rPr>
        <w:t>cojones</w:t>
      </w:r>
      <w:r>
        <w:rPr>
          <w:lang w:eastAsia="en-US" w:bidi="en-US"/>
        </w:rPr>
        <w:t xml:space="preserve"> </w:t>
      </w:r>
      <w:r>
        <w:rPr>
          <w:lang w:val="en-US" w:eastAsia="en-US" w:bidi="en-US"/>
        </w:rPr>
        <w:t>en</w:t>
      </w:r>
      <w:r>
        <w:rPr>
          <w:lang w:eastAsia="en-US" w:bidi="en-US"/>
        </w:rPr>
        <w:t xml:space="preserve"> </w:t>
      </w:r>
      <w:r>
        <w:rPr>
          <w:lang w:val="en-US" w:eastAsia="en-US" w:bidi="en-US"/>
        </w:rPr>
        <w:t>su</w:t>
      </w:r>
      <w:r>
        <w:rPr>
          <w:lang w:eastAsia="en-US" w:bidi="en-US"/>
        </w:rPr>
        <w:t xml:space="preserve"> </w:t>
      </w:r>
      <w:r>
        <w:rPr>
          <w:lang w:val="en-US" w:eastAsia="en-US" w:bidi="en-US"/>
        </w:rPr>
        <w:t>sitio</w:t>
      </w:r>
      <w:r>
        <w:rPr>
          <w:lang w:eastAsia="en-US" w:bidi="en-US"/>
        </w:rPr>
        <w:t xml:space="preserve">). </w:t>
      </w:r>
      <w:r>
        <w:rPr/>
        <w:t>Встречаются также ссылки исто</w:t>
        <w:softHyphen/>
        <w:t xml:space="preserve">рического или культурного свойства </w:t>
      </w:r>
      <w:r>
        <w:rPr>
          <w:lang w:eastAsia="en-US" w:bidi="en-US"/>
        </w:rPr>
        <w:t>(</w:t>
      </w:r>
      <w:r>
        <w:rPr>
          <w:lang w:val="en-US" w:eastAsia="en-US" w:bidi="en-US"/>
        </w:rPr>
        <w:t>tiene</w:t>
      </w:r>
      <w:r>
        <w:rPr>
          <w:lang w:eastAsia="en-US" w:bidi="en-US"/>
        </w:rPr>
        <w:t xml:space="preserve"> </w:t>
      </w:r>
      <w:r>
        <w:rPr>
          <w:lang w:val="en-US" w:eastAsia="en-US" w:bidi="en-US"/>
        </w:rPr>
        <w:t>los</w:t>
      </w:r>
      <w:r>
        <w:rPr>
          <w:lang w:eastAsia="en-US" w:bidi="en-US"/>
        </w:rPr>
        <w:t xml:space="preserve"> </w:t>
      </w:r>
      <w:r>
        <w:rPr>
          <w:lang w:val="en-US" w:eastAsia="en-US" w:bidi="en-US"/>
        </w:rPr>
        <w:t>cojones</w:t>
      </w:r>
      <w:r>
        <w:rPr>
          <w:lang w:eastAsia="en-US" w:bidi="en-US"/>
        </w:rPr>
        <w:t xml:space="preserve"> </w:t>
      </w:r>
      <w:r>
        <w:rPr/>
        <w:t xml:space="preserve">сото </w:t>
      </w:r>
      <w:r>
        <w:rPr>
          <w:lang w:val="en-US" w:eastAsia="en-US" w:bidi="en-US"/>
        </w:rPr>
        <w:t>el</w:t>
      </w:r>
      <w:r>
        <w:rPr>
          <w:lang w:eastAsia="en-US" w:bidi="en-US"/>
        </w:rPr>
        <w:t xml:space="preserve"> </w:t>
      </w:r>
      <w:r>
        <w:rPr>
          <w:lang w:val="en-US" w:eastAsia="en-US" w:bidi="en-US"/>
        </w:rPr>
        <w:t>caballo</w:t>
      </w:r>
      <w:r>
        <w:rPr>
          <w:lang w:eastAsia="en-US" w:bidi="en-US"/>
        </w:rPr>
        <w:t xml:space="preserve"> </w:t>
      </w:r>
      <w:r>
        <w:rPr>
          <w:lang w:val="en-US" w:eastAsia="en-US" w:bidi="en-US"/>
        </w:rPr>
        <w:t>de</w:t>
      </w:r>
      <w:r>
        <w:rPr>
          <w:lang w:eastAsia="en-US" w:bidi="en-US"/>
        </w:rPr>
        <w:t xml:space="preserve"> </w:t>
      </w:r>
      <w:r>
        <w:rPr>
          <w:lang w:val="en-US" w:eastAsia="en-US" w:bidi="en-US"/>
        </w:rPr>
        <w:t>Espartero</w:t>
      </w:r>
      <w:r>
        <w:rPr>
          <w:lang w:eastAsia="en-US" w:bidi="en-US"/>
        </w:rPr>
        <w:t>).</w:t>
      </w:r>
    </w:p>
    <w:p>
      <w:pPr>
        <w:pStyle w:val="101"/>
        <w:pBdr/>
        <w:spacing w:lineRule="exact" w:line="274"/>
        <w:ind w:firstLine="340"/>
        <w:jc w:val="both"/>
        <w:rPr/>
        <w:framePr w:w="5152" w:h="7344" w:x="807" w:y="1507" w:hSpace="0" w:vSpace="0" w:wrap="around" w:vAnchor="page" w:hAnchor="page" w:hRule="exact"/>
        <w:pBdr/>
      </w:pPr>
      <w:r>
        <w:rPr/>
        <w:t>Так что сами видите, сеньор нотариус. И скажи</w:t>
        <w:softHyphen/>
        <w:t>те, умел ли Шекспир, или Джойс, или кто-нибудь еще из писавших и говоривших на -этом звукопод</w:t>
        <w:softHyphen/>
        <w:t>ражательном северном наречии, которым пользо</w:t>
        <w:softHyphen/>
        <w:t>вались пастухи, чтобы подзывать овец, и пираты, когда, считая на пальцах, делили добычу, умели ли все они, со всеми своими Оксфордами, применять соответствующее слово так мощно и разнообразно, как применяет его даже самый неграмотный из на</w:t>
        <w:softHyphen/>
        <w:t>ших крестьян. За ним стоят три тысячелетия грече</w:t>
        <w:softHyphen/>
        <w:t>ского, латинского, арабского и кастильского язы</w:t>
        <w:softHyphen/>
        <w:t>ков. А это, с какой стороны ни взгляни, такая линг</w:t>
        <w:softHyphen/>
        <w:t xml:space="preserve">вистическая поддержка, охарактеризовать которую можно только выражением </w:t>
      </w:r>
      <w:r>
        <w:rPr>
          <w:lang w:val="en-US" w:eastAsia="en-US" w:bidi="en-US"/>
        </w:rPr>
        <w:t>de</w:t>
      </w:r>
      <w:r>
        <w:rPr>
          <w:lang w:eastAsia="en-US" w:bidi="en-US"/>
        </w:rPr>
        <w:t xml:space="preserve"> </w:t>
      </w:r>
      <w:r>
        <w:rPr>
          <w:lang w:val="en-US" w:eastAsia="en-US" w:bidi="en-US"/>
        </w:rPr>
        <w:t>cojones</w:t>
      </w:r>
      <w:r>
        <w:rPr>
          <w:lang w:eastAsia="en-US" w:bidi="en-US"/>
        </w:rPr>
        <w:t>.</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59" w:h="389" w:x="801" w:y="1371" w:hSpace="0" w:vSpace="0" w:wrap="around" w:vAnchor="page" w:hAnchor="page" w:hRule="exact"/>
        <w:pBdr>
          <w:bottom w:val="single" w:sz="4" w:space="0" w:color="000000"/>
        </w:pBdr>
      </w:pPr>
      <w:bookmarkStart w:id="152" w:name="bookmark304_Copy_1"/>
      <w:r>
        <w:rPr>
          <w:i w:val="false"/>
          <w:iCs w:val="false"/>
        </w:rPr>
        <w:t>Бедняга Санчес</w:t>
      </w:r>
      <w:bookmarkEnd w:id="152"/>
    </w:p>
    <w:p>
      <w:pPr>
        <w:pStyle w:val="101"/>
        <w:pBdr/>
        <w:spacing w:lineRule="auto" w:line="300"/>
        <w:ind w:hanging="0"/>
        <w:jc w:val="both"/>
        <w:rPr/>
        <w:framePr w:w="5159" w:h="4950" w:x="801" w:y="5975" w:hSpace="0" w:vSpace="0" w:wrap="around" w:vAnchor="page" w:hAnchor="page" w:hRule="exact"/>
        <w:pBdr/>
      </w:pPr>
      <w:r>
        <w:rPr/>
        <w:t>Я пришел к убеждению, что в нашей стране демаго</w:t>
        <w:softHyphen/>
        <w:t>гов и глупцов суть проблемы сводится вот к чему: ни</w:t>
        <w:softHyphen/>
        <w:t>кто из власть имущих никогда не осмеливается объ</w:t>
        <w:softHyphen/>
        <w:t>яснить что бы то ни было коротко и ясно, принимая на себя ответственность за последствия. Обычная тактика выживания у нас сводится к формулам «это не я» и «знать ничего не знаю». А еще одну — «из газет я узнал...» — ввел в обиход Фелипе Гонсалес, которому я никогда не смогу простить того, что вкупе с компа</w:t>
        <w:softHyphen/>
        <w:t>нией своих друзей-приятелей, беспардонных и мер</w:t>
        <w:softHyphen/>
        <w:t xml:space="preserve">кантильных, он превратил всеобщую давнюю мечту, только что народившуюся демократию, в полное дерьмо, такое же черное, как шляпа Хорхе Негрете. Честно говоря, то, что его </w:t>
      </w:r>
      <w:r>
        <w:rPr>
          <w:lang w:val="en-US" w:eastAsia="en-US" w:bidi="en-US"/>
        </w:rPr>
        <w:t>GAL</w:t>
      </w:r>
      <w:r>
        <w:rPr>
          <w:lang w:eastAsia="en-US" w:bidi="en-US"/>
        </w:rPr>
        <w:t xml:space="preserve"> </w:t>
      </w:r>
      <w:r>
        <w:rPr/>
        <w:t xml:space="preserve">истреблял </w:t>
      </w:r>
      <w:r>
        <w:rPr>
          <w:lang w:val="en-US" w:eastAsia="en-US" w:bidi="en-US"/>
        </w:rPr>
        <w:t>etarras</w:t>
      </w:r>
      <w:r>
        <w:rPr>
          <w:lang w:eastAsia="en-US" w:bidi="en-US"/>
        </w:rPr>
        <w:t xml:space="preserve">, </w:t>
      </w:r>
      <w:r>
        <w:rPr/>
        <w:t>лич</w:t>
        <w:softHyphen/>
        <w:t>но мне кажется не самым большим из его грехов: в конце концов, профессия террориста, черт побери, не самая безопасная на свете. Хотя, уж раз мы взялись разбираться со злодеями (а, судя</w:t>
      </w:r>
      <w:r>
        <w:rPr>
          <w:lang w:eastAsia="en-US" w:bidi="en-US"/>
        </w:rPr>
        <w:t xml:space="preserve"> </w:t>
      </w:r>
      <w:r>
        <w:rPr/>
        <w:t>по всему, именн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227" w:h="756" w:x="763" w:y="441" w:hSpace="0" w:vSpace="0" w:wrap="around" w:vAnchor="page" w:hAnchor="page" w:hRule="exact"/>
        <w:pBdr/>
      </w:pPr>
      <w:r>
        <w:rPr>
          <w:b w:val="false"/>
          <w:bCs w:val="false"/>
          <w:i w:val="false"/>
          <w:iCs w:val="false"/>
          <w:sz w:val="19"/>
          <w:szCs w:val="19"/>
        </w:rPr>
        <w:t>698</w:t>
      </w:r>
    </w:p>
    <w:p>
      <w:pPr>
        <w:pStyle w:val="101"/>
        <w:pBdr/>
        <w:spacing w:lineRule="exact" w:line="271" w:before="0" w:after="60"/>
        <w:ind w:hanging="0"/>
        <w:jc w:val="both"/>
        <w:rPr/>
        <w:framePr w:w="5238" w:h="8374" w:x="763" w:y="1547" w:hSpace="0" w:vSpace="0" w:wrap="around" w:vAnchor="page" w:hAnchor="page" w:hRule="exact"/>
        <w:pBdr/>
      </w:pPr>
      <w:r>
        <w:rPr/>
        <w:t>этим занимались киллеры, состоявшие на жалованье у государства), было бы куда лучше, если бы эти дур</w:t>
        <w:softHyphen/>
        <w:t xml:space="preserve">ни выбирали себе мишенями настоящих </w:t>
      </w:r>
      <w:r>
        <w:rPr>
          <w:lang w:val="en-US" w:eastAsia="en-US" w:bidi="en-US"/>
        </w:rPr>
        <w:t>etarras</w:t>
      </w:r>
      <w:r>
        <w:rPr>
          <w:lang w:eastAsia="en-US" w:bidi="en-US"/>
        </w:rPr>
        <w:t xml:space="preserve">, </w:t>
      </w:r>
      <w:r>
        <w:rPr/>
        <w:t>а не палили в первого встречного и не превращали свое дело в бизнес, позволяющий зарабатывать немалые деньги, чтобы потом просаживать их в казино — бы</w:t>
        <w:softHyphen/>
        <w:t>вало и такое — или делить их между собой, упаковы</w:t>
        <w:softHyphen/>
        <w:t>вая в конвертики или переводя на швейцарские сче</w:t>
        <w:softHyphen/>
        <w:t>та. Но больше всего меня бесит, что до сих пор ни у кого не хватило храбрости встать и сказать: да, все получилось не так, как планировалось, но приказ от</w:t>
        <w:softHyphen/>
        <w:t>дал я. Сказать это вслух, пусть даже прикрываясь оп</w:t>
        <w:softHyphen/>
        <w:t>равданиями типа патриотизма, государственных ин</w:t>
        <w:softHyphen/>
        <w:t>тересов или прелестей своей любовницы.</w:t>
      </w:r>
    </w:p>
    <w:p>
      <w:pPr>
        <w:pStyle w:val="101"/>
        <w:pBdr/>
        <w:spacing w:lineRule="exact" w:line="271" w:before="0" w:after="60"/>
        <w:ind w:firstLine="440"/>
        <w:jc w:val="both"/>
        <w:rPr/>
        <w:framePr w:w="5238" w:h="8374" w:x="763" w:y="1547" w:hSpace="0" w:vSpace="0" w:wrap="around" w:vAnchor="page" w:hAnchor="page" w:hRule="exact"/>
        <w:pBdr/>
      </w:pPr>
      <w:r>
        <w:rPr/>
        <w:t xml:space="preserve">А в последние недели от всей этой возни вокруг </w:t>
      </w:r>
      <w:r>
        <w:rPr>
          <w:lang w:val="en-US" w:eastAsia="en-US" w:bidi="en-US"/>
        </w:rPr>
        <w:t>CESID</w:t>
      </w:r>
      <w:r>
        <w:rPr>
          <w:lang w:eastAsia="en-US" w:bidi="en-US"/>
        </w:rPr>
        <w:t xml:space="preserve">, </w:t>
      </w:r>
      <w:r>
        <w:rPr>
          <w:lang w:val="en-US" w:eastAsia="en-US" w:bidi="en-US"/>
        </w:rPr>
        <w:t>Herri</w:t>
      </w:r>
      <w:r>
        <w:rPr>
          <w:lang w:eastAsia="en-US" w:bidi="en-US"/>
        </w:rPr>
        <w:t xml:space="preserve"> </w:t>
      </w:r>
      <w:r>
        <w:rPr>
          <w:lang w:val="en-US" w:eastAsia="en-US" w:bidi="en-US"/>
        </w:rPr>
        <w:t>Batasuna</w:t>
      </w:r>
      <w:r>
        <w:rPr>
          <w:vertAlign w:val="superscript"/>
          <w:lang w:eastAsia="en-US" w:bidi="en-US"/>
        </w:rPr>
        <w:t>1</w:t>
      </w:r>
      <w:r>
        <w:rPr>
          <w:lang w:eastAsia="en-US" w:bidi="en-US"/>
        </w:rPr>
        <w:t xml:space="preserve">, </w:t>
      </w:r>
      <w:r>
        <w:rPr/>
        <w:t>прослушивания, забытых где-то шпионами списков и прочей белиберды меня просто тошнит. Не из-за фактов, типичных для бор</w:t>
        <w:softHyphen/>
        <w:t>деля, в который превратились некоторые механиз</w:t>
        <w:softHyphen/>
        <w:t>мы испанского государства, а из-за того количества демагогии, глупости и фальши, которое сопровож</w:t>
        <w:softHyphen/>
        <w:t>дает все эти события в заявлениях политиков и спецсредств массовой информации; и ведь никто ни единым словом не упомянул о главном факте, ле</w:t>
        <w:softHyphen/>
        <w:t>жащем в основе всего: система гниет потому, что моральный уровень наших политиков ниже нуля. И именно их трусость еще больше разлагает ее.</w:t>
      </w:r>
    </w:p>
    <w:p>
      <w:pPr>
        <w:pStyle w:val="101"/>
        <w:pBdr/>
        <w:spacing w:lineRule="exact" w:line="271" w:before="0" w:after="220"/>
        <w:ind w:firstLine="440"/>
        <w:jc w:val="both"/>
        <w:rPr/>
        <w:framePr w:w="5238" w:h="8374" w:x="763" w:y="1547" w:hSpace="0" w:vSpace="0" w:wrap="around" w:vAnchor="page" w:hAnchor="page" w:hRule="exact"/>
        <w:pBdr/>
      </w:pPr>
      <w:r>
        <w:rPr/>
        <w:t xml:space="preserve">Кстати, раз уж мы заговорили о </w:t>
      </w:r>
      <w:r>
        <w:rPr>
          <w:lang w:val="en-US" w:eastAsia="en-US" w:bidi="en-US"/>
        </w:rPr>
        <w:t>CESID</w:t>
      </w:r>
      <w:r>
        <w:rPr>
          <w:lang w:eastAsia="en-US" w:bidi="en-US"/>
        </w:rPr>
        <w:t xml:space="preserve">: </w:t>
      </w:r>
      <w:r>
        <w:rPr/>
        <w:t>я еще ни разу не слышал, чтобы кто-нибудь из политиков, из</w:t>
      </w:r>
    </w:p>
    <w:p>
      <w:pPr>
        <w:pStyle w:val="12"/>
        <w:pBdr/>
        <w:spacing w:lineRule="exact" w:line="202"/>
        <w:ind w:left="420" w:hanging="420"/>
        <w:jc w:val="both"/>
        <w:rPr>
          <w:sz w:val="17"/>
          <w:szCs w:val="17"/>
        </w:rPr>
        <w:framePr w:w="5238" w:h="8374" w:x="763" w:y="1547" w:hSpace="0" w:vSpace="0" w:wrap="around" w:vAnchor="page" w:hAnchor="page" w:hRule="exact"/>
        <w:pBdr/>
      </w:pPr>
      <w:r>
        <w:rPr>
          <w:b w:val="false"/>
          <w:bCs w:val="false"/>
          <w:sz w:val="17"/>
          <w:szCs w:val="17"/>
        </w:rPr>
        <w:t xml:space="preserve">1 Партия </w:t>
      </w:r>
      <w:r>
        <w:rPr>
          <w:b w:val="false"/>
          <w:bCs w:val="false"/>
          <w:sz w:val="17"/>
          <w:szCs w:val="17"/>
          <w:lang w:val="en-US" w:eastAsia="en-US" w:bidi="en-US"/>
        </w:rPr>
        <w:t>Herri</w:t>
      </w:r>
      <w:r>
        <w:rPr>
          <w:b w:val="false"/>
          <w:bCs w:val="false"/>
          <w:sz w:val="17"/>
          <w:szCs w:val="17"/>
          <w:lang w:eastAsia="en-US" w:bidi="en-US"/>
        </w:rPr>
        <w:t xml:space="preserve"> </w:t>
      </w:r>
      <w:r>
        <w:rPr>
          <w:b w:val="false"/>
          <w:bCs w:val="false"/>
          <w:sz w:val="17"/>
          <w:szCs w:val="17"/>
          <w:lang w:val="en-US" w:eastAsia="en-US" w:bidi="en-US"/>
        </w:rPr>
        <w:t>Batasuna</w:t>
      </w:r>
      <w:r>
        <w:rPr>
          <w:b w:val="false"/>
          <w:bCs w:val="false"/>
          <w:sz w:val="17"/>
          <w:szCs w:val="17"/>
          <w:lang w:eastAsia="en-US" w:bidi="en-US"/>
        </w:rPr>
        <w:t xml:space="preserve"> </w:t>
      </w:r>
      <w:r>
        <w:rPr>
          <w:b w:val="false"/>
          <w:bCs w:val="false"/>
          <w:i/>
          <w:iCs/>
          <w:sz w:val="17"/>
          <w:szCs w:val="17"/>
        </w:rPr>
        <w:t>(баск.</w:t>
      </w:r>
      <w:r>
        <w:rPr>
          <w:b w:val="false"/>
          <w:bCs w:val="false"/>
          <w:sz w:val="17"/>
          <w:szCs w:val="17"/>
        </w:rPr>
        <w:t xml:space="preserve"> народное собрание) — легаль</w:t>
        <w:softHyphen/>
        <w:t>ный представитель ЕТА.</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01"/>
        <w:pBdr/>
        <w:spacing w:lineRule="auto" w:line="240" w:before="0" w:after="80"/>
        <w:ind w:hanging="0"/>
        <w:jc w:val="center"/>
        <w:rPr/>
        <w:framePr w:w="5162" w:h="9439" w:x="800" w:y="1439" w:hSpace="0" w:vSpace="0" w:wrap="around" w:vAnchor="page" w:hAnchor="page" w:hRule="exact"/>
        <w:pBdr/>
      </w:pPr>
      <w:r>
        <w:rPr/>
        <w:t>699</w:t>
      </w:r>
    </w:p>
    <w:p>
      <w:pPr>
        <w:pStyle w:val="101"/>
        <w:pBdr/>
        <w:spacing w:lineRule="auto" w:line="302"/>
        <w:ind w:hanging="0"/>
        <w:jc w:val="both"/>
        <w:rPr/>
        <w:framePr w:w="5162" w:h="9439" w:x="800" w:y="1439" w:hSpace="0" w:vSpace="0" w:wrap="around" w:vAnchor="page" w:hAnchor="page" w:hRule="exact"/>
        <w:pBdr/>
      </w:pPr>
      <w:r>
        <w:rPr/>
        <w:t>людей, отвечающих за что-нибудь, без всяких ком</w:t>
        <w:softHyphen/>
        <w:t>плексов объяснил, что внутренние и внешние раз</w:t>
        <w:softHyphen/>
        <w:t>ведывательные службы необходимы при любой де</w:t>
        <w:softHyphen/>
        <w:t>мократии. Что, разумеется, это не означает безнака</w:t>
        <w:softHyphen/>
        <w:t>занности и для этого существуют механизмы легального контроля. Но что в нашей стране каинов, доносчиков и сукиных сынов добиться у судьи ле</w:t>
        <w:softHyphen/>
        <w:t>гального разрешения на секретную операцию мож</w:t>
        <w:softHyphen/>
        <w:t>но только, если тебе крупно повезет, и даже, что со</w:t>
        <w:softHyphen/>
        <w:t xml:space="preserve">ответствующий суд сольет всю информацию </w:t>
      </w:r>
      <w:r>
        <w:rPr>
          <w:lang w:val="en-US" w:eastAsia="en-US" w:bidi="en-US"/>
        </w:rPr>
        <w:t>Herri</w:t>
      </w:r>
      <w:r>
        <w:rPr>
          <w:lang w:eastAsia="en-US" w:bidi="en-US"/>
        </w:rPr>
        <w:t xml:space="preserve"> </w:t>
      </w:r>
      <w:r>
        <w:rPr>
          <w:lang w:val="en-US" w:eastAsia="en-US" w:bidi="en-US"/>
        </w:rPr>
        <w:t>Batasuna</w:t>
      </w:r>
      <w:r>
        <w:rPr>
          <w:lang w:eastAsia="en-US" w:bidi="en-US"/>
        </w:rPr>
        <w:t xml:space="preserve">, </w:t>
      </w:r>
      <w:r>
        <w:rPr>
          <w:lang w:val="en-US" w:eastAsia="en-US" w:bidi="en-US"/>
        </w:rPr>
        <w:t>GRAPO</w:t>
      </w:r>
      <w:r>
        <w:rPr>
          <w:vertAlign w:val="superscript"/>
          <w:lang w:eastAsia="en-US" w:bidi="en-US"/>
        </w:rPr>
        <w:t>1</w:t>
      </w:r>
      <w:r>
        <w:rPr>
          <w:lang w:eastAsia="en-US" w:bidi="en-US"/>
        </w:rPr>
        <w:t xml:space="preserve">, </w:t>
      </w:r>
      <w:r>
        <w:rPr/>
        <w:t>марокканскому посольству, вати</w:t>
        <w:softHyphen/>
        <w:t>канской нунциатуре и журналу «Интервью». И что возможностей тут ровным счетом две: махнуть ру</w:t>
        <w:softHyphen/>
        <w:t>кой на все, и будь что будет, или все-таки идти на риск. Идти на риск, когда агенты, полицейские и прочий народ по большей части некомпетентны, недовольны (в том числе и своими зарплатами), не склонны перетруждаться и продажны, потому что нельзя, поработав достаточно долго под началом у дерьма, не превратиться в его отражение. Притом у дерьма, которое больше всего на свете боится, что скажет пресса.</w:t>
      </w:r>
    </w:p>
    <w:p>
      <w:pPr>
        <w:pStyle w:val="101"/>
        <w:pBdr/>
        <w:spacing w:lineRule="auto" w:line="302" w:before="0" w:after="140"/>
        <w:jc w:val="both"/>
        <w:rPr/>
        <w:framePr w:w="5162" w:h="9439" w:x="800" w:y="1439" w:hSpace="0" w:vSpace="0" w:wrap="around" w:vAnchor="page" w:hAnchor="page" w:hRule="exact"/>
        <w:pBdr/>
      </w:pPr>
      <w:r>
        <w:rPr/>
        <w:t>Никто не говорит и о том, что в других странах разведслужбы, несмотря на все ошибки, действуют достаточно эффективно, а не ходят на поклон к су-</w:t>
      </w:r>
    </w:p>
    <w:p>
      <w:pPr>
        <w:pStyle w:val="12"/>
        <w:pBdr/>
        <w:spacing w:lineRule="auto" w:line="240"/>
        <w:ind w:left="360" w:hanging="360"/>
        <w:jc w:val="both"/>
        <w:rPr>
          <w:sz w:val="17"/>
          <w:szCs w:val="17"/>
        </w:rPr>
        <w:framePr w:w="5162" w:h="9439" w:x="800" w:y="1439" w:hSpace="0" w:vSpace="0" w:wrap="around" w:vAnchor="page" w:hAnchor="page" w:hRule="exact"/>
        <w:pBdr/>
      </w:pPr>
      <w:r>
        <w:rPr>
          <w:b w:val="false"/>
          <w:bCs w:val="false"/>
          <w:sz w:val="17"/>
          <w:szCs w:val="17"/>
        </w:rPr>
        <w:t xml:space="preserve">1 </w:t>
      </w:r>
      <w:r>
        <w:rPr>
          <w:b w:val="false"/>
          <w:bCs w:val="false"/>
          <w:sz w:val="17"/>
          <w:szCs w:val="17"/>
          <w:lang w:val="en-US" w:eastAsia="en-US" w:bidi="en-US"/>
        </w:rPr>
        <w:t>GRAPO</w:t>
      </w:r>
      <w:r>
        <w:rPr>
          <w:b w:val="false"/>
          <w:bCs w:val="false"/>
          <w:sz w:val="17"/>
          <w:szCs w:val="17"/>
          <w:lang w:eastAsia="en-US" w:bidi="en-US"/>
        </w:rPr>
        <w:t xml:space="preserve"> </w:t>
      </w:r>
      <w:r>
        <w:rPr>
          <w:b w:val="false"/>
          <w:bCs w:val="false"/>
          <w:i/>
          <w:iCs/>
          <w:sz w:val="17"/>
          <w:szCs w:val="17"/>
        </w:rPr>
        <w:t>(аббревиатура от исп.</w:t>
      </w:r>
      <w:r>
        <w:rPr>
          <w:b w:val="false"/>
          <w:bCs w:val="false"/>
          <w:sz w:val="17"/>
          <w:szCs w:val="17"/>
        </w:rPr>
        <w:t xml:space="preserve"> </w:t>
      </w:r>
      <w:r>
        <w:rPr>
          <w:b w:val="false"/>
          <w:bCs w:val="false"/>
          <w:sz w:val="17"/>
          <w:szCs w:val="17"/>
          <w:lang w:val="en-US" w:eastAsia="en-US" w:bidi="en-US"/>
        </w:rPr>
        <w:t>Grupos</w:t>
      </w:r>
      <w:r>
        <w:rPr>
          <w:b w:val="false"/>
          <w:bCs w:val="false"/>
          <w:sz w:val="17"/>
          <w:szCs w:val="17"/>
          <w:lang w:eastAsia="en-US" w:bidi="en-US"/>
        </w:rPr>
        <w:t xml:space="preserve"> </w:t>
      </w:r>
      <w:r>
        <w:rPr>
          <w:b w:val="false"/>
          <w:bCs w:val="false"/>
          <w:sz w:val="17"/>
          <w:szCs w:val="17"/>
          <w:lang w:val="en-US" w:eastAsia="en-US" w:bidi="en-US"/>
        </w:rPr>
        <w:t>de</w:t>
      </w:r>
      <w:r>
        <w:rPr>
          <w:b w:val="false"/>
          <w:bCs w:val="false"/>
          <w:sz w:val="17"/>
          <w:szCs w:val="17"/>
          <w:lang w:eastAsia="en-US" w:bidi="en-US"/>
        </w:rPr>
        <w:t xml:space="preserve"> </w:t>
      </w:r>
      <w:r>
        <w:rPr>
          <w:b w:val="false"/>
          <w:bCs w:val="false"/>
          <w:sz w:val="17"/>
          <w:szCs w:val="17"/>
          <w:lang w:val="en-US" w:eastAsia="en-US" w:bidi="en-US"/>
        </w:rPr>
        <w:t>Resistencia</w:t>
      </w:r>
      <w:r>
        <w:rPr>
          <w:b w:val="false"/>
          <w:bCs w:val="false"/>
          <w:sz w:val="17"/>
          <w:szCs w:val="17"/>
          <w:lang w:eastAsia="en-US" w:bidi="en-US"/>
        </w:rPr>
        <w:t xml:space="preserve"> </w:t>
      </w:r>
      <w:r>
        <w:rPr>
          <w:b w:val="false"/>
          <w:bCs w:val="false"/>
          <w:sz w:val="17"/>
          <w:szCs w:val="17"/>
          <w:lang w:val="en-US" w:eastAsia="en-US" w:bidi="en-US"/>
        </w:rPr>
        <w:t>Antifascista</w:t>
      </w:r>
      <w:r>
        <w:rPr>
          <w:b w:val="false"/>
          <w:bCs w:val="false"/>
          <w:sz w:val="17"/>
          <w:szCs w:val="17"/>
          <w:lang w:eastAsia="en-US" w:bidi="en-US"/>
        </w:rPr>
        <w:t xml:space="preserve"> </w:t>
      </w:r>
      <w:r>
        <w:rPr>
          <w:b w:val="false"/>
          <w:bCs w:val="false"/>
          <w:sz w:val="17"/>
          <w:szCs w:val="17"/>
          <w:lang w:val="en-US" w:eastAsia="en-US" w:bidi="en-US"/>
        </w:rPr>
        <w:t>Primero</w:t>
      </w:r>
      <w:r>
        <w:rPr>
          <w:b w:val="false"/>
          <w:bCs w:val="false"/>
          <w:sz w:val="17"/>
          <w:szCs w:val="17"/>
          <w:lang w:eastAsia="en-US" w:bidi="en-US"/>
        </w:rPr>
        <w:t xml:space="preserve"> </w:t>
      </w:r>
      <w:r>
        <w:rPr>
          <w:b w:val="false"/>
          <w:bCs w:val="false"/>
          <w:sz w:val="17"/>
          <w:szCs w:val="17"/>
          <w:lang w:val="en-US" w:eastAsia="en-US" w:bidi="en-US"/>
        </w:rPr>
        <w:t>de</w:t>
      </w:r>
      <w:r>
        <w:rPr>
          <w:b w:val="false"/>
          <w:bCs w:val="false"/>
          <w:sz w:val="17"/>
          <w:szCs w:val="17"/>
          <w:lang w:eastAsia="en-US" w:bidi="en-US"/>
        </w:rPr>
        <w:t xml:space="preserve"> </w:t>
      </w:r>
      <w:r>
        <w:rPr>
          <w:b w:val="false"/>
          <w:bCs w:val="false"/>
          <w:sz w:val="17"/>
          <w:szCs w:val="17"/>
          <w:lang w:val="en-US" w:eastAsia="en-US" w:bidi="en-US"/>
        </w:rPr>
        <w:t>Octubre</w:t>
      </w:r>
      <w:r>
        <w:rPr>
          <w:b w:val="false"/>
          <w:bCs w:val="false"/>
          <w:sz w:val="17"/>
          <w:szCs w:val="17"/>
          <w:lang w:eastAsia="en-US" w:bidi="en-US"/>
        </w:rPr>
        <w:t xml:space="preserve"> — </w:t>
      </w:r>
      <w:r>
        <w:rPr>
          <w:b w:val="false"/>
          <w:bCs w:val="false"/>
          <w:sz w:val="17"/>
          <w:szCs w:val="17"/>
        </w:rPr>
        <w:t>Группы антифашистского сопротивления имени Первого октября) — военизирован</w:t>
        <w:softHyphen/>
        <w:t>ное террористическое крыло Коммунистической (револю</w:t>
        <w:softHyphen/>
        <w:t>ционной) партии Испании (К(р)ПИ), существующей в стра</w:t>
        <w:softHyphen/>
        <w:t>не с 1975 г. параллельно с Коммунистической партией Испа</w:t>
        <w:softHyphen/>
        <w:t>нии (КПИ).</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4" w:h="742" w:x="805" w:y="456" w:hSpace="0" w:vSpace="0" w:wrap="around" w:vAnchor="page" w:hAnchor="page" w:hRule="exact"/>
        <w:pBdr/>
      </w:pPr>
      <w:r>
        <w:rPr>
          <w:b w:val="false"/>
          <w:bCs w:val="false"/>
          <w:i w:val="false"/>
          <w:iCs w:val="false"/>
          <w:sz w:val="19"/>
          <w:szCs w:val="19"/>
        </w:rPr>
        <w:t>700</w:t>
      </w:r>
    </w:p>
    <w:p>
      <w:pPr>
        <w:pStyle w:val="101"/>
        <w:pBdr/>
        <w:spacing w:lineRule="exact" w:line="272"/>
        <w:ind w:hanging="0"/>
        <w:jc w:val="both"/>
        <w:rPr/>
        <w:framePr w:w="5155" w:h="6718" w:x="805" w:y="1543" w:hSpace="0" w:vSpace="0" w:wrap="around" w:vAnchor="page" w:hAnchor="page" w:hRule="exact"/>
        <w:pBdr/>
      </w:pPr>
      <w:r>
        <w:rPr/>
        <w:t>дье; что там существуют отделы секретных опера</w:t>
        <w:softHyphen/>
        <w:t>ций, жестко контролируемые парламентскими ко</w:t>
        <w:softHyphen/>
        <w:t>миссиями, состоящими из теоретически хладно</w:t>
        <w:softHyphen/>
        <w:t>кровных людей, которые берут на себя принятие ре</w:t>
        <w:softHyphen/>
        <w:t>шений и — внимание! — ответственность за ошибки и провалы, и когда такое случается, ответственных и координаторов разносят в пыль политически, а к их подчиненным, добровольно пошедшим на связан</w:t>
        <w:softHyphen/>
        <w:t>ный с этой работой риск, применяется действую</w:t>
        <w:softHyphen/>
        <w:t>щий уголовный кодекс во всей его полноте. Как го</w:t>
        <w:softHyphen/>
        <w:t xml:space="preserve">ворится, что заслужил, то и получил. Но в нашей стране, ясное дело, все по-другому. Представьте себе этот </w:t>
      </w:r>
      <w:r>
        <w:rPr>
          <w:lang w:val="en-US" w:eastAsia="en-US" w:bidi="en-US"/>
        </w:rPr>
        <w:t>modus</w:t>
      </w:r>
      <w:r>
        <w:rPr>
          <w:lang w:eastAsia="en-US" w:bidi="en-US"/>
        </w:rPr>
        <w:t xml:space="preserve"> </w:t>
      </w:r>
      <w:r>
        <w:rPr>
          <w:lang w:val="en-US" w:eastAsia="en-US" w:bidi="en-US"/>
        </w:rPr>
        <w:t>operandi</w:t>
      </w:r>
      <w:r>
        <w:rPr>
          <w:vertAlign w:val="superscript"/>
          <w:lang w:eastAsia="en-US" w:bidi="en-US"/>
        </w:rPr>
        <w:t>1</w:t>
      </w:r>
      <w:r>
        <w:rPr>
          <w:lang w:eastAsia="en-US" w:bidi="en-US"/>
        </w:rPr>
        <w:t xml:space="preserve"> </w:t>
      </w:r>
      <w:r>
        <w:rPr/>
        <w:t>здесь, у нас, где всегда и во всем виноват один и тот же человек — капрал Сан</w:t>
        <w:softHyphen/>
        <w:t>чес, который, видимо, по собственной инициативе решил пошпионить за Клинтоном, а вдобавок за</w:t>
        <w:softHyphen/>
        <w:t>вернул в один из секретных списков бутерброд. Так что я очень боюсь, что к моменту, когда эта полоса выйдет из печати, и председатель правительства, и его заместители, и министры внутренних дел, юс</w:t>
        <w:softHyphen/>
        <w:t>тиции и обороны уже обрушат всю тяжесть кары на этого вредоносного и отрицательного Санчеса, или как его там. Еще чего надумал: заняться слеж</w:t>
        <w:softHyphen/>
        <w:t>кой в Испании. И вдобавок без чьего бы то ни было приказа.</w:t>
      </w:r>
    </w:p>
    <w:p>
      <w:pPr>
        <w:pStyle w:val="Style21"/>
        <w:pBdr/>
        <w:ind w:left="0" w:hanging="0"/>
        <w:jc w:val="both"/>
        <w:rPr/>
        <w:framePr w:w="3920" w:h="195" w:x="848" w:y="9672" w:hSpace="0" w:vSpace="0" w:wrap="around" w:vAnchor="page" w:hAnchor="page" w:hRule="exact"/>
        <w:pBdr/>
      </w:pPr>
      <w:r>
        <w:rPr/>
        <w:t xml:space="preserve">1 </w:t>
      </w:r>
      <w:r>
        <w:rPr>
          <w:lang w:val="en-US" w:eastAsia="en-US" w:bidi="en-US"/>
        </w:rPr>
        <w:t>Modus</w:t>
      </w:r>
      <w:r>
        <w:rPr>
          <w:lang w:eastAsia="en-US" w:bidi="en-US"/>
        </w:rPr>
        <w:t xml:space="preserve"> </w:t>
      </w:r>
      <w:r>
        <w:rPr>
          <w:lang w:val="en-US" w:eastAsia="en-US" w:bidi="en-US"/>
        </w:rPr>
        <w:t>operandi</w:t>
      </w:r>
      <w:r>
        <w:rPr>
          <w:lang w:eastAsia="en-US" w:bidi="en-US"/>
        </w:rPr>
        <w:t xml:space="preserve"> </w:t>
      </w:r>
      <w:r>
        <w:rPr>
          <w:i/>
          <w:iCs/>
        </w:rPr>
        <w:t>(лат.) —</w:t>
      </w:r>
      <w:r>
        <w:rPr/>
        <w:t xml:space="preserve"> образ </w:t>
      </w:r>
      <w:r>
        <w:rPr>
          <w:i/>
          <w:iCs/>
        </w:rPr>
        <w:t>или</w:t>
      </w:r>
      <w:r>
        <w:rPr/>
        <w:t xml:space="preserve"> способ действия.</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55" w:h="400" w:x="805" w:y="825" w:hSpace="0" w:vSpace="0" w:wrap="around" w:vAnchor="page" w:hAnchor="page" w:hRule="exact"/>
        <w:pBdr>
          <w:bottom w:val="single" w:sz="4" w:space="0" w:color="000000"/>
        </w:pBdr>
      </w:pPr>
      <w:bookmarkStart w:id="153" w:name="bookmark306_Copy_1"/>
      <w:r>
        <w:rPr>
          <w:i w:val="false"/>
          <w:iCs w:val="false"/>
        </w:rPr>
        <w:t>Трамвай № 1001</w:t>
      </w:r>
      <w:bookmarkEnd w:id="153"/>
    </w:p>
    <w:p>
      <w:pPr>
        <w:pStyle w:val="101"/>
        <w:pBdr/>
        <w:spacing w:lineRule="auto" w:line="300"/>
        <w:ind w:hanging="0"/>
        <w:jc w:val="both"/>
        <w:rPr/>
        <w:framePr w:w="5155" w:h="4921" w:x="805" w:y="5423" w:hSpace="0" w:vSpace="0" w:wrap="around" w:vAnchor="page" w:hAnchor="page" w:hRule="exact"/>
        <w:pBdr/>
      </w:pPr>
      <w:r>
        <w:rPr/>
        <w:t>Может, вы помните, как несколько недель назад я рассказывал вам историю о норковой шубке: мой приятель Антонио Карнера, отель «Палас» и прости</w:t>
        <w:softHyphen/>
        <w:t>тутка из «Пасапоги». А теперь вот один из читателей «Эль Семаналь», эдакий Фома неверующий, прислал письмо, в котором подвергает сомнению правди</w:t>
        <w:softHyphen/>
        <w:t>вость этой истории. Потому что, утверждает он, в пятидесятые годы мошенник с деньгами, явившийся в кабаре, обратил бы на себя внимание полиции, а кроме того, его ни за что на свете не пустили бы в «Палас». Прочитав письмо, я немедленно позвонил Антонио, и мы долго смеялись дуэтом. А сейчас я по</w:t>
        <w:softHyphen/>
        <w:t>лагаю своей обязанностью уточнить, что именно в «Пасапоге» и именно в пятидесятые годы мошенник с деньгами и импозантной внешностью мог чувство</w:t>
        <w:softHyphen/>
        <w:t>вать себя как дома и не привлек бы ничьего внима</w:t>
        <w:softHyphen/>
        <w:t>ния. Или, может, наоборот — привлек бы, да еще как. И, к несчастью для этой страны, в пятидесятых — как</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8"/>
          <w:szCs w:val="18"/>
        </w:rPr>
        <w:framePr w:w="5180" w:h="461" w:x="792" w:y="715" w:hSpace="0" w:vSpace="0" w:wrap="around" w:vAnchor="page" w:hAnchor="page" w:hRule="exact"/>
        <w:pBdr/>
      </w:pPr>
      <w:r>
        <w:rPr>
          <w:rFonts w:eastAsia="Courier New" w:cs="Courier New" w:ascii="Courier New" w:hAnsi="Courier New"/>
          <w:b w:val="false"/>
          <w:bCs w:val="false"/>
          <w:i w:val="false"/>
          <w:iCs w:val="false"/>
          <w:sz w:val="18"/>
          <w:szCs w:val="18"/>
        </w:rPr>
        <w:t>702</w:t>
      </w:r>
    </w:p>
    <w:p>
      <w:pPr>
        <w:pStyle w:val="101"/>
        <w:pBdr/>
        <w:spacing w:lineRule="exact" w:line="272" w:before="0" w:after="80"/>
        <w:ind w:hanging="0"/>
        <w:jc w:val="both"/>
        <w:rPr/>
        <w:framePr w:w="5180" w:h="8352" w:x="792" w:y="1802" w:hSpace="0" w:vSpace="0" w:wrap="around" w:vAnchor="page" w:hAnchor="page" w:hRule="exact"/>
        <w:pBdr/>
      </w:pPr>
      <w:r>
        <w:rPr/>
        <w:t>и в наши дни, — если ты умел трепать языком, де</w:t>
        <w:softHyphen/>
        <w:t>монстрировал банкноты и шикарно выглядел, этого было вполне достаточно, чтобы и администраторы «Пасапоги», и шикарные проститутки, и портье «Па</w:t>
        <w:softHyphen/>
        <w:t>ласа», и даже агенты тайной полиции тут же потеря</w:t>
        <w:softHyphen/>
        <w:t>ли бдительность. Печально — если мне будет дозво</w:t>
        <w:softHyphen/>
        <w:t>лено порассуждать — то, что если в прежние време</w:t>
        <w:softHyphen/>
        <w:t>на мошеннику, чтобы добиться успеха, нужны были немалая наглость, большое искусство и надлежа</w:t>
        <w:softHyphen/>
        <w:t>щий стиль, то нынче любой неотесанный чурбан с «БМВ», «Ролексом», золотыми кандалами на шее, в спортивном костюме и кроссовках может изобра</w:t>
        <w:softHyphen/>
        <w:t>жать из себя сеньора, а кроме того, все — в том чис</w:t>
        <w:softHyphen/>
        <w:t>ле проститутки, служащие отелей, директора бан</w:t>
        <w:softHyphen/>
        <w:t>ковских филиалов и полицейские — обращаются с ним, как с таковым.</w:t>
      </w:r>
    </w:p>
    <w:p>
      <w:pPr>
        <w:pStyle w:val="101"/>
        <w:pBdr/>
        <w:spacing w:lineRule="exact" w:line="272"/>
        <w:ind w:firstLine="340"/>
        <w:jc w:val="both"/>
        <w:rPr/>
        <w:framePr w:w="5180" w:h="8352" w:x="792" w:y="1802" w:hSpace="0" w:vSpace="0" w:wrap="around" w:vAnchor="page" w:hAnchor="page" w:hRule="exact"/>
        <w:pBdr/>
      </w:pPr>
      <w:r>
        <w:rPr/>
        <w:t>Так вот, специально чтобы досадить этому Свя</w:t>
        <w:softHyphen/>
        <w:t>тому Матфею, которого откуда-то принесло на на</w:t>
        <w:softHyphen/>
        <w:t>шу с Антонио голову, я расскажу другую историю, и пусть он продолжает не верить и дальше. Она о трамвае № 1001, а ее автор и герой — Пако-Жернов, близкий друг и коллега Антонио и моего любимца Анхеля Эхарке, и даже Луис Гарсиа Берланга снял об этом событии короткометражный фильм. Пред</w:t>
        <w:softHyphen/>
        <w:t>ставьте себе эти трамваи сороковых годов. Эти бары на вокзале Аточа, где муниципальные кондукторы после рабочего дня угощаются винцом и рассказы</w:t>
        <w:softHyphen/>
        <w:t>вают друг другу, кто сколько сегодня собрал. А те</w:t>
        <w:softHyphen/>
        <w:t>перь представьте, что в один из этих баров заходит провинциал — так сказать, деревенщина, осчастли</w:t>
        <w:softHyphen/>
        <w:t>вившая своим прибытием столицу, — у которого де</w:t>
        <w:softHyphen/>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40"/>
        <w:rPr>
          <w:sz w:val="19"/>
          <w:szCs w:val="19"/>
        </w:rPr>
        <w:framePr w:w="5155" w:h="742" w:x="799" w:y="456" w:hSpace="0" w:vSpace="0" w:wrap="around" w:vAnchor="page" w:hAnchor="page" w:hRule="exact"/>
        <w:pBdr/>
      </w:pPr>
      <w:r>
        <w:rPr>
          <w:b w:val="false"/>
          <w:bCs w:val="false"/>
          <w:i w:val="false"/>
          <w:iCs w:val="false"/>
          <w:sz w:val="19"/>
          <w:szCs w:val="19"/>
        </w:rPr>
        <w:t>703</w:t>
      </w:r>
    </w:p>
    <w:p>
      <w:pPr>
        <w:pStyle w:val="101"/>
        <w:pBdr/>
        <w:spacing w:lineRule="exact" w:line="272" w:before="0" w:after="60"/>
        <w:ind w:hanging="0"/>
        <w:jc w:val="both"/>
        <w:rPr/>
        <w:framePr w:w="5166" w:h="8406" w:x="799" w:y="1507" w:hSpace="0" w:vSpace="0" w:wrap="around" w:vAnchor="page" w:hAnchor="page" w:hRule="exact"/>
        <w:pBdr/>
      </w:pPr>
      <w:r>
        <w:rPr/>
        <w:t>нег куры не клюют, и Жернов с друзьями слышат, как он говорит: «Выгодное дельце эти трамваи, ведь верно? Я бы не против прикупить один, да кто ж продаст...» В общем, все ясно. Жернов и его коллеги стремительно окружают простака, и кольцо начи</w:t>
        <w:softHyphen/>
        <w:t>нает сжиматься. А знаете, это вполне реально. Да быть такого не может. Может, может, у нас есть один знакомый трамваевладелец, он сейчас как раз со</w:t>
        <w:softHyphen/>
        <w:t>брался отойти от дел и хочет продать свой трамвай. Да что вы говорите. Истинная правда. Если хотите, мы вас с ним сведем. Ну, и так далее. А далее проис</w:t>
        <w:softHyphen/>
        <w:t>ходит много всего, но вкратце могу сказать, что двое из них даже поселяются в пансионе, где остановил</w:t>
        <w:softHyphen/>
        <w:t>ся этот лох, чтобы все время держать его под кон</w:t>
        <w:softHyphen/>
        <w:t>тролем. А другие тем временем подготавливают сце</w:t>
        <w:softHyphen/>
        <w:t>ну к спектаклю.</w:t>
      </w:r>
    </w:p>
    <w:p>
      <w:pPr>
        <w:pStyle w:val="101"/>
        <w:pBdr/>
        <w:spacing w:lineRule="exact" w:line="272"/>
        <w:jc w:val="both"/>
        <w:rPr/>
        <w:framePr w:w="5166" w:h="8406" w:x="799" w:y="1507" w:hSpace="0" w:vSpace="0" w:wrap="around" w:vAnchor="page" w:hAnchor="page" w:hRule="exact"/>
        <w:pBdr/>
      </w:pPr>
      <w:r>
        <w:rPr/>
        <w:t>И вот наступает день великого события: на Гран-Виа на несколько часов снимают офис и вешают над входом вывеску «Нотариальная контора». Лох явля</w:t>
        <w:softHyphen/>
        <w:t>ется в сопровождении двух вышеупомянутых гос</w:t>
        <w:softHyphen/>
        <w:t>под, которые за это время успели стать его лучшими друзьями. Приезжает якобы хозяин трамвая — по</w:t>
        <w:softHyphen/>
        <w:t>чтенный, седой — вместе со своим якобы адвокатом. Разумеется, присутствует и якобы нотариус. Бумаги, подписи, передача права на собственность, оплата наличными. После чего — апофеоз, шедевр, Истори</w:t>
        <w:softHyphen/>
        <w:t>ческое событие в анналах национального мошен</w:t>
        <w:softHyphen/>
        <w:t>ничества — лох выходит на улицу и направляется прямиком к своему трамваю № 1001. А войдя, гордо отвергает предложение кондуктора приобрести би</w:t>
        <w:softHyphen/>
        <w:t>лет и, подмигнув ему и вагоновожатому, говорит:</w:t>
      </w:r>
    </w:p>
    <w:p>
      <w:pPr>
        <w:sectPr>
          <w:type w:val="nextPage"/>
          <w:pgSz w:w="6757" w:h="11169"/>
          <w:pgMar w:left="360" w:right="360" w:gutter="0" w:header="0" w:top="691"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4" w:h="738" w:x="807" w:y="459" w:hSpace="0" w:vSpace="0" w:wrap="around" w:vAnchor="page" w:hAnchor="page" w:hRule="exact"/>
        <w:pBdr/>
      </w:pPr>
      <w:r>
        <w:rPr>
          <w:b w:val="false"/>
          <w:bCs w:val="false"/>
          <w:i w:val="false"/>
          <w:iCs w:val="false"/>
          <w:sz w:val="19"/>
          <w:szCs w:val="19"/>
        </w:rPr>
        <w:t>704</w:t>
      </w:r>
    </w:p>
    <w:p>
      <w:pPr>
        <w:pStyle w:val="71"/>
        <w:pBdr/>
        <w:spacing w:lineRule="exact" w:line="272" w:before="0" w:after="60"/>
        <w:jc w:val="both"/>
        <w:rPr>
          <w:sz w:val="19"/>
          <w:szCs w:val="19"/>
        </w:rPr>
        <w:framePr w:w="5152" w:h="7560" w:x="807" w:y="1507" w:hSpace="0" w:vSpace="0" w:wrap="around" w:vAnchor="page" w:hAnchor="page" w:hRule="exact"/>
        <w:pBdr/>
      </w:pPr>
      <w:r>
        <w:rPr>
          <w:sz w:val="19"/>
          <w:szCs w:val="19"/>
        </w:rPr>
        <w:t>«Не беспокойтесь, ребята, занимайтесь своим де</w:t>
        <w:softHyphen/>
        <w:t>лом, здесь все останется как было», затем садится и проезжает по всему маршруту, в обе стороны, время от времени интересуясь, хорош ли сбор. В конце концов обозленный кондуктор просто начинает выгонять его, и тогда наш провинциал снова подми</w:t>
        <w:softHyphen/>
        <w:t>гивает и извлекает из кармана документ на право собственности. Обалдевший кондуктор не может сразу сообразить, куда обращаться — в сумасшед</w:t>
        <w:softHyphen/>
        <w:t>ший дом или в полицию. Наконец, решившись, он вызывает полицию, появляются люди в форме, лох оказывает сопротивление... в общем, обхохочешься. Чем, кстати, и занимаются в это время Жернов и его друзья.</w:t>
      </w:r>
    </w:p>
    <w:p>
      <w:pPr>
        <w:pStyle w:val="71"/>
        <w:pBdr/>
        <w:spacing w:lineRule="exact" w:line="272" w:before="0" w:after="0"/>
        <w:ind w:firstLine="360"/>
        <w:jc w:val="both"/>
        <w:rPr>
          <w:sz w:val="19"/>
          <w:szCs w:val="19"/>
        </w:rPr>
        <w:framePr w:w="5152" w:h="7560" w:x="807" w:y="1507" w:hSpace="0" w:vSpace="0" w:wrap="around" w:vAnchor="page" w:hAnchor="page" w:hRule="exact"/>
        <w:pBdr/>
      </w:pPr>
      <w:r>
        <w:rPr>
          <w:sz w:val="19"/>
          <w:szCs w:val="19"/>
        </w:rPr>
        <w:t>Признаю, что в моем рассказе отсутствует по</w:t>
        <w:softHyphen/>
        <w:t>литкорректность, а кроме того, я употребляю слово «лох» и (как совершенно справедливо отмечают не</w:t>
        <w:softHyphen/>
        <w:t>которые читатели) называю проституток прости</w:t>
        <w:softHyphen/>
        <w:t>тутками, а не секс-ассистентками. Однако что каса</w:t>
        <w:softHyphen/>
        <w:t>ется самой чудо-сделки, это поистине вершина ис</w:t>
        <w:softHyphen/>
        <w:t>кусства облапошивания. И наверняка тот Фома неверующий не поверит мне и на сей раз — точно так же, впрочем, как наверняка не поверил бы, рас</w:t>
        <w:softHyphen/>
        <w:t>скажи я историю с дальномером. Или с продажей фонтана Кибелы. Но дело в том (ведь правда, Анто</w:t>
        <w:softHyphen/>
        <w:t>нио?), что наивных простаков, мнящих себя круты</w:t>
        <w:softHyphen/>
        <w:t>ми бизнесменами, что тогда, что сейчас — пруд пру</w:t>
        <w:softHyphen/>
        <w:t>ди. Вот их-то и облапошивают.</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62" w:h="396" w:x="804" w:y="804" w:hSpace="0" w:vSpace="0" w:wrap="around" w:vAnchor="page" w:hAnchor="page" w:hRule="exact"/>
        <w:pBdr>
          <w:bottom w:val="single" w:sz="4" w:space="0" w:color="000000"/>
        </w:pBdr>
      </w:pPr>
      <w:bookmarkStart w:id="154" w:name="bookmark308_Copy_1"/>
      <w:r>
        <w:rPr>
          <w:i w:val="false"/>
          <w:iCs w:val="false"/>
        </w:rPr>
        <w:t>Братья Сениса</w:t>
      </w:r>
      <w:bookmarkEnd w:id="154"/>
    </w:p>
    <w:p>
      <w:pPr>
        <w:pStyle w:val="71"/>
        <w:pBdr/>
        <w:spacing w:lineRule="auto" w:line="300" w:before="0" w:after="0"/>
        <w:jc w:val="both"/>
        <w:rPr>
          <w:sz w:val="19"/>
          <w:szCs w:val="19"/>
        </w:rPr>
        <w:framePr w:w="5162" w:h="4918" w:x="804" w:y="5401" w:hSpace="0" w:vSpace="0" w:wrap="around" w:vAnchor="page" w:hAnchor="page" w:hRule="exact"/>
        <w:pBdr/>
      </w:pPr>
      <w:r>
        <w:rPr>
          <w:sz w:val="19"/>
          <w:szCs w:val="19"/>
        </w:rPr>
        <w:t>Уверен, им никогда и в голову не приходило, что в один прекрасный день они превратятся в литера</w:t>
        <w:softHyphen/>
        <w:t>турных персонажей и что знаменитый режиссер-поляк вставит их в один из своих фильмов. А узнав об этом, они наверняка просто обменялись бы сво</w:t>
        <w:softHyphen/>
        <w:t>им обычным насмешливым и спокойным взглядом, прикуривая сигарету от окурка предыдущей, а по</w:t>
        <w:softHyphen/>
        <w:t>том, пожав плечами, перешли через улицу, чтобы как ни в чем не бывало выпить по стаканчику крас</w:t>
        <w:softHyphen/>
        <w:t>ного вина в баре Иларио. Я подумал об этом вчера, закончив читать последнюю версию сценария «Де</w:t>
        <w:softHyphen/>
        <w:t>вятых врат» — того самого фильма, где они будут фигурировать. Фильма, съемки которого начинают</w:t>
        <w:softHyphen/>
        <w:t>ся в следующем месяце и в котором режиссер-поляк и его сценаристы перенесли их мастерскую — «Пе</w:t>
        <w:softHyphen/>
        <w:t>реплетные работы и реставрация старинных и со</w:t>
        <w:softHyphen/>
        <w:t>временных книг» — в старую часть Толедо: вполне подходящее место для этой мастерской, которая в</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before="0" w:after="60"/>
        <w:rPr>
          <w:sz w:val="19"/>
          <w:szCs w:val="19"/>
        </w:rPr>
        <w:framePr w:w="5155" w:h="500" w:x="807" w:y="872" w:hSpace="0" w:vSpace="0" w:wrap="around" w:vAnchor="page" w:hAnchor="page" w:hRule="exact"/>
        <w:pBdr/>
      </w:pPr>
      <w:r>
        <w:rPr>
          <w:sz w:val="19"/>
          <w:szCs w:val="19"/>
        </w:rPr>
        <w:t>706</w:t>
      </w:r>
    </w:p>
    <w:p>
      <w:pPr>
        <w:pStyle w:val="71"/>
        <w:pBdr/>
        <w:spacing w:lineRule="auto" w:line="300" w:before="0" w:after="0"/>
        <w:jc w:val="both"/>
        <w:rPr>
          <w:sz w:val="19"/>
          <w:szCs w:val="19"/>
        </w:rPr>
        <w:framePr w:w="5155" w:h="8881" w:x="807" w:y="1434" w:hSpace="0" w:vSpace="0" w:wrap="around" w:vAnchor="page" w:hAnchor="page" w:hRule="exact"/>
        <w:pBdr/>
      </w:pPr>
      <w:r>
        <w:rPr>
          <w:sz w:val="19"/>
          <w:szCs w:val="19"/>
        </w:rPr>
        <w:t>книге, как и в действительности, находилась в ста</w:t>
        <w:softHyphen/>
        <w:t>ром сердце Мадрида, на улице Моратин.</w:t>
      </w:r>
    </w:p>
    <w:p>
      <w:pPr>
        <w:pStyle w:val="71"/>
        <w:pBdr/>
        <w:spacing w:lineRule="auto" w:line="300" w:before="0" w:after="0"/>
        <w:ind w:firstLine="360"/>
        <w:jc w:val="both"/>
        <w:rPr>
          <w:sz w:val="19"/>
          <w:szCs w:val="19"/>
        </w:rPr>
        <w:framePr w:w="5155" w:h="8881" w:x="807" w:y="1434" w:hSpace="0" w:vSpace="0" w:wrap="around" w:vAnchor="page" w:hAnchor="page" w:hRule="exact"/>
        <w:pBdr/>
      </w:pPr>
      <w:r>
        <w:rPr>
          <w:sz w:val="19"/>
          <w:szCs w:val="19"/>
        </w:rPr>
        <w:t>На самом деле их звали не братья Сениса, а бра</w:t>
        <w:softHyphen/>
        <w:t>тья Расо, но кожа у них была белая, как пергаменты, с которыми они имели дело, а волосы — серыми, как пепел</w:t>
      </w:r>
      <w:r>
        <w:rPr>
          <w:sz w:val="19"/>
          <w:szCs w:val="19"/>
          <w:vertAlign w:val="superscript"/>
        </w:rPr>
        <w:t>1</w:t>
      </w:r>
      <w:r>
        <w:rPr>
          <w:sz w:val="19"/>
          <w:szCs w:val="19"/>
        </w:rPr>
        <w:t xml:space="preserve"> их сигарет и их старые рабочие халаты. По</w:t>
        <w:softHyphen/>
        <w:t>этому в «Клубе Дюма» я решил назвать их Сениса, и именно к братьям Сениса явится Джонни Депп</w:t>
      </w:r>
      <w:r>
        <w:rPr>
          <w:sz w:val="19"/>
          <w:szCs w:val="19"/>
          <w:vertAlign w:val="superscript"/>
        </w:rPr>
        <w:t>2</w:t>
      </w:r>
      <w:r>
        <w:rPr>
          <w:sz w:val="19"/>
          <w:szCs w:val="19"/>
        </w:rPr>
        <w:t>, ког</w:t>
        <w:softHyphen/>
        <w:t>да будет играть Лукаса Корсо, охотника за книгами. С братьями Расо я познакомился в семьдесят треть</w:t>
        <w:softHyphen/>
        <w:t>ем, когда мы, репортеры «Пуэбло», частенько быва</w:t>
        <w:softHyphen/>
        <w:t>ли в том же баре, что и они. Шесть-семь раз в день они запирали мастерскую и спускались к Иларио угоститься вином — всегда в своих рабочих халатах и с вечным окурком в уголке рта. Оба уже разменяли шестой десяток и были очень похожи — почти как близнецы, хотя один был постарше и чуть пониже ростом. Глаза у них были светлые, насмешливые, а когда после пятого или шестого стакана кончик но</w:t>
        <w:softHyphen/>
        <w:t>са у них краснел, пепел падал прямо в вино или на страницы книги, над которой они работали.</w:t>
      </w:r>
    </w:p>
    <w:p>
      <w:pPr>
        <w:pStyle w:val="71"/>
        <w:pBdr/>
        <w:spacing w:lineRule="auto" w:line="300" w:before="0" w:after="120"/>
        <w:ind w:firstLine="360"/>
        <w:jc w:val="both"/>
        <w:rPr>
          <w:sz w:val="19"/>
          <w:szCs w:val="19"/>
        </w:rPr>
        <w:framePr w:w="5155" w:h="8881" w:x="807" w:y="1434" w:hSpace="0" w:vSpace="0" w:wrap="around" w:vAnchor="page" w:hAnchor="page" w:hRule="exact"/>
        <w:pBdr/>
      </w:pPr>
      <w:r>
        <w:rPr>
          <w:sz w:val="19"/>
          <w:szCs w:val="19"/>
        </w:rPr>
        <w:t>Они были спокойными, дружелюбными и вооб</w:t>
        <w:softHyphen/>
        <w:t>ще очень хорошими людьми. Оба сразу понрави</w:t>
        <w:softHyphen/>
        <w:t>лись мне, и я принял их так же, как на протяжении всей жизни принимал симпатичных мне людей, а может, наоборот, это они в конце концов принима</w:t>
        <w:softHyphen/>
        <w:t>ли меня. В общем, сначала я иногда угощал их ста</w:t>
        <w:softHyphen/>
        <w:t>канчиком-другим, а потом отнес им книгу, чтобы</w:t>
      </w:r>
    </w:p>
    <w:p>
      <w:pPr>
        <w:pStyle w:val="12"/>
        <w:numPr>
          <w:ilvl w:val="0"/>
          <w:numId w:val="51"/>
        </w:numPr>
        <w:pBdr/>
        <w:tabs>
          <w:tab w:val="clear" w:pos="708"/>
          <w:tab w:val="left" w:pos="320" w:leader="none"/>
        </w:tabs>
        <w:spacing w:lineRule="auto" w:line="240"/>
        <w:ind w:left="360" w:hanging="360"/>
        <w:jc w:val="both"/>
        <w:rPr>
          <w:sz w:val="17"/>
          <w:szCs w:val="17"/>
        </w:rPr>
        <w:framePr w:w="5155" w:h="8881" w:x="807" w:y="1434" w:hSpace="0" w:vSpace="0" w:wrap="around" w:vAnchor="page" w:hAnchor="page" w:hRule="exact"/>
        <w:pBdr/>
      </w:pPr>
      <w:r>
        <w:rPr>
          <w:b w:val="false"/>
          <w:bCs w:val="false"/>
          <w:sz w:val="17"/>
          <w:szCs w:val="17"/>
        </w:rPr>
        <w:t xml:space="preserve">Сениса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ceniza</w:t>
      </w:r>
      <w:r>
        <w:rPr>
          <w:b w:val="false"/>
          <w:bCs w:val="false"/>
          <w:sz w:val="17"/>
          <w:szCs w:val="17"/>
          <w:lang w:eastAsia="en-US" w:bidi="en-US"/>
        </w:rPr>
        <w:t xml:space="preserve">) </w:t>
      </w:r>
      <w:r>
        <w:rPr>
          <w:b w:val="false"/>
          <w:bCs w:val="false"/>
          <w:sz w:val="17"/>
          <w:szCs w:val="17"/>
        </w:rPr>
        <w:t xml:space="preserve">означает «пепел», а слово «серый» </w:t>
      </w:r>
      <w:r>
        <w:rPr>
          <w:b w:val="false"/>
          <w:bCs w:val="false"/>
          <w:i/>
          <w:iCs/>
          <w:sz w:val="17"/>
          <w:szCs w:val="17"/>
        </w:rPr>
        <w:t xml:space="preserve">(исп. </w:t>
      </w:r>
      <w:r>
        <w:rPr>
          <w:b w:val="false"/>
          <w:bCs w:val="false"/>
          <w:sz w:val="17"/>
          <w:szCs w:val="17"/>
          <w:lang w:val="en-US" w:eastAsia="en-US" w:bidi="en-US"/>
        </w:rPr>
        <w:t>gris</w:t>
      </w:r>
      <w:r>
        <w:rPr>
          <w:b w:val="false"/>
          <w:bCs w:val="false"/>
          <w:sz w:val="17"/>
          <w:szCs w:val="17"/>
          <w:lang w:eastAsia="en-US" w:bidi="en-US"/>
        </w:rPr>
        <w:t xml:space="preserve">) </w:t>
      </w:r>
      <w:r>
        <w:rPr>
          <w:b w:val="false"/>
          <w:bCs w:val="false"/>
          <w:sz w:val="17"/>
          <w:szCs w:val="17"/>
        </w:rPr>
        <w:t>может означать еще и «седой».</w:t>
      </w:r>
    </w:p>
    <w:p>
      <w:pPr>
        <w:pStyle w:val="12"/>
        <w:numPr>
          <w:ilvl w:val="0"/>
          <w:numId w:val="51"/>
        </w:numPr>
        <w:pBdr/>
        <w:tabs>
          <w:tab w:val="clear" w:pos="708"/>
          <w:tab w:val="left" w:pos="320" w:leader="none"/>
        </w:tabs>
        <w:spacing w:lineRule="auto" w:line="240"/>
        <w:ind w:hanging="0"/>
        <w:jc w:val="both"/>
        <w:rPr>
          <w:sz w:val="17"/>
          <w:szCs w:val="17"/>
        </w:rPr>
        <w:framePr w:w="5155" w:h="8881" w:x="807" w:y="1434" w:hSpace="0" w:vSpace="0" w:wrap="around" w:vAnchor="page" w:hAnchor="page" w:hRule="exact"/>
        <w:pBdr/>
      </w:pPr>
      <w:r>
        <w:rPr>
          <w:b w:val="false"/>
          <w:bCs w:val="false"/>
          <w:sz w:val="17"/>
          <w:szCs w:val="17"/>
        </w:rPr>
        <w:t>Джонни Депп (р. 1963) — американский актер.</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8" w:leader="underscore"/>
        </w:tabs>
        <w:spacing w:before="0" w:after="140"/>
        <w:rPr/>
        <w:framePr w:w="5159" w:h="742" w:x="805" w:y="876" w:hSpace="0" w:vSpace="0" w:wrap="around" w:vAnchor="page" w:hAnchor="page" w:hRule="exact"/>
        <w:pBdr/>
      </w:pPr>
      <w:r>
        <w:rPr>
          <w:b w:val="false"/>
          <w:bCs w:val="false"/>
          <w:i w:val="false"/>
          <w:iCs w:val="false"/>
        </w:rPr>
        <w:t>707</w:t>
      </w:r>
    </w:p>
    <w:p>
      <w:pPr>
        <w:pStyle w:val="71"/>
        <w:pBdr/>
        <w:tabs>
          <w:tab w:val="clear" w:pos="708"/>
          <w:tab w:val="left" w:pos="3272" w:leader="none"/>
        </w:tabs>
        <w:spacing w:lineRule="exact" w:line="277" w:before="0" w:after="100"/>
        <w:jc w:val="both"/>
        <w:rPr>
          <w:sz w:val="19"/>
          <w:szCs w:val="19"/>
        </w:rPr>
        <w:framePr w:w="5159" w:h="8384" w:x="805" w:y="1923" w:hSpace="0" w:vSpace="0" w:wrap="around" w:vAnchor="page" w:hAnchor="page" w:hRule="exact"/>
        <w:pBdr/>
      </w:pPr>
      <w:r>
        <w:rPr>
          <w:sz w:val="19"/>
          <w:szCs w:val="19"/>
        </w:rPr>
        <w:t>переплели. Эта книга сейчас передо мной — кожа</w:t>
        <w:softHyphen/>
        <w:t>ный переплет, на корешке золотыми буквами на зе</w:t>
        <w:softHyphen/>
        <w:t>леном фоне вытиснено: Токвиль</w:t>
      </w:r>
      <w:r>
        <w:rPr>
          <w:sz w:val="19"/>
          <w:szCs w:val="19"/>
          <w:vertAlign w:val="superscript"/>
        </w:rPr>
        <w:t>1</w:t>
      </w:r>
      <w:r>
        <w:rPr>
          <w:sz w:val="19"/>
          <w:szCs w:val="19"/>
        </w:rPr>
        <w:t>, «Старый порядок и революция». С той, первой книгой мне повезло — они тогда были благодушны и трезвы, так что на ко</w:t>
        <w:softHyphen/>
        <w:t>решке не оказалось ни одной опечатки. Чего нельзя сказать о других книгах, которые я приносил им по</w:t>
        <w:softHyphen/>
        <w:t>том: опечатки присутствуют на всех или, по мень</w:t>
        <w:softHyphen/>
        <w:t>шей мере, на одной из каждых двух-трех. Однако это не только не раздражает меня, но еще и придает некую сентиментальную ценность томам, перепле</w:t>
        <w:softHyphen/>
        <w:t>тенным братьями Расо, как, например, «Современ</w:t>
        <w:softHyphen/>
        <w:t>ной истории» Вебера</w:t>
      </w:r>
      <w:r>
        <w:rPr>
          <w:sz w:val="19"/>
          <w:szCs w:val="19"/>
          <w:vertAlign w:val="superscript"/>
        </w:rPr>
        <w:t>2</w:t>
      </w:r>
      <w:r>
        <w:rPr>
          <w:sz w:val="19"/>
          <w:szCs w:val="19"/>
        </w:rPr>
        <w:t>: она попала к ним в работу в такой день, когда они залили в себя красного не</w:t>
        <w:softHyphen/>
        <w:t>много выше ватерлинии, и в результате навсегда ос</w:t>
        <w:softHyphen/>
        <w:t>талась в моей библиотеке под названием «Соврименная истосия».</w:t>
        <w:tab/>
      </w:r>
    </w:p>
    <w:p>
      <w:pPr>
        <w:pStyle w:val="71"/>
        <w:pBdr/>
        <w:spacing w:lineRule="exact" w:line="277" w:before="0" w:after="180"/>
        <w:ind w:firstLine="360"/>
        <w:jc w:val="both"/>
        <w:rPr>
          <w:sz w:val="19"/>
          <w:szCs w:val="19"/>
        </w:rPr>
        <w:framePr w:w="5159" w:h="8384" w:x="805" w:y="1923" w:hSpace="0" w:vSpace="0" w:wrap="around" w:vAnchor="page" w:hAnchor="page" w:hRule="exact"/>
        <w:pBdr/>
      </w:pPr>
      <w:r>
        <w:rPr>
          <w:sz w:val="19"/>
          <w:szCs w:val="19"/>
        </w:rPr>
        <w:t>Я никогда не знал о них больше того, что было на виду и что мне удалось выведать в результате дол</w:t>
        <w:softHyphen/>
        <w:t>гих и захватывающих визитов в их мастерскую — темную, пыльную, пахнувшую бумагой, клеем и грунтовкой: повсюду стопки книг на разных стади</w:t>
        <w:softHyphen/>
        <w:t>ях реставрации, прессы, инструмент, листы кожи, разложенные на оцинкованном столе, за котором молча работали братья, бледные, с сигаретами во рту, всегда неторопливо, даже если приезжал курьер из какого-нибудь министерства, чтобы забрать за-</w:t>
      </w:r>
    </w:p>
    <w:p>
      <w:pPr>
        <w:pStyle w:val="12"/>
        <w:pBdr/>
        <w:spacing w:lineRule="exact" w:line="198"/>
        <w:ind w:left="360" w:hanging="360"/>
        <w:jc w:val="both"/>
        <w:rPr>
          <w:sz w:val="17"/>
          <w:szCs w:val="17"/>
        </w:rPr>
        <w:framePr w:w="5159" w:h="8384" w:x="805" w:y="1923" w:hSpace="0" w:vSpace="0" w:wrap="around" w:vAnchor="page" w:hAnchor="page" w:hRule="exact"/>
        <w:pBdr/>
      </w:pPr>
      <w:r>
        <w:rPr>
          <w:b w:val="false"/>
          <w:bCs w:val="false"/>
          <w:sz w:val="17"/>
          <w:szCs w:val="17"/>
        </w:rPr>
        <w:t>1 Алексис де Токвиль (1805—1859) — французский поли</w:t>
        <w:softHyphen/>
        <w:t>толог, историк и государственный деятель.</w:t>
      </w:r>
    </w:p>
    <w:p>
      <w:pPr>
        <w:pStyle w:val="12"/>
        <w:pBdr/>
        <w:spacing w:lineRule="exact" w:line="198"/>
        <w:ind w:left="360" w:hanging="360"/>
        <w:jc w:val="both"/>
        <w:rPr>
          <w:sz w:val="17"/>
          <w:szCs w:val="17"/>
        </w:rPr>
        <w:framePr w:w="5159" w:h="8384" w:x="805" w:y="1923" w:hSpace="0" w:vSpace="0" w:wrap="around" w:vAnchor="page" w:hAnchor="page" w:hRule="exact"/>
        <w:pBdr/>
      </w:pPr>
      <w:r>
        <w:rPr>
          <w:b w:val="false"/>
          <w:bCs w:val="false"/>
          <w:sz w:val="17"/>
          <w:szCs w:val="17"/>
        </w:rPr>
        <w:t>2 Макс Вебер (1864—1920) — немецкий социолог, эконо</w:t>
        <w:softHyphen/>
        <w:t>мист и историк культуры.</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41" w:h="742" w:x="805" w:y="894" w:hSpace="0" w:vSpace="0" w:wrap="around" w:vAnchor="page" w:hAnchor="page" w:hRule="exact"/>
        <w:pBdr/>
      </w:pPr>
      <w:r>
        <w:rPr>
          <w:b w:val="false"/>
          <w:bCs w:val="false"/>
          <w:i w:val="false"/>
          <w:iCs w:val="false"/>
          <w:sz w:val="19"/>
          <w:szCs w:val="19"/>
        </w:rPr>
        <w:t>708</w:t>
      </w:r>
    </w:p>
    <w:p>
      <w:pPr>
        <w:pStyle w:val="71"/>
        <w:pBdr/>
        <w:spacing w:lineRule="exact" w:line="273" w:before="0" w:after="60"/>
        <w:jc w:val="both"/>
        <w:rPr>
          <w:sz w:val="19"/>
          <w:szCs w:val="19"/>
        </w:rPr>
        <w:framePr w:w="5152" w:h="6242" w:x="805" w:y="1941" w:hSpace="0" w:vSpace="0" w:wrap="around" w:vAnchor="page" w:hAnchor="page" w:hRule="exact"/>
        <w:pBdr/>
      </w:pPr>
      <w:r>
        <w:rPr>
          <w:sz w:val="19"/>
          <w:szCs w:val="19"/>
        </w:rPr>
        <w:t>каз, который никогда не бывал готов в срок, да, соб</w:t>
        <w:softHyphen/>
        <w:t>ственно, их это и не волновало. Они жили в своем собственном ритме, молчаливые, насмешливые и дружные. От них я усвоил начатки переплетного де</w:t>
        <w:softHyphen/>
        <w:t>ла — этой прекрасной анатомии книг.</w:t>
      </w:r>
    </w:p>
    <w:p>
      <w:pPr>
        <w:pStyle w:val="71"/>
        <w:pBdr/>
        <w:spacing w:lineRule="exact" w:line="273" w:before="0" w:after="0"/>
        <w:ind w:firstLine="340"/>
        <w:jc w:val="both"/>
        <w:rPr>
          <w:sz w:val="19"/>
          <w:szCs w:val="19"/>
        </w:rPr>
        <w:framePr w:w="5152" w:h="6242" w:x="805" w:y="1941" w:hSpace="0" w:vSpace="0" w:wrap="around" w:vAnchor="page" w:hAnchor="page" w:hRule="exact"/>
        <w:pBdr/>
      </w:pPr>
      <w:r>
        <w:rPr>
          <w:sz w:val="19"/>
          <w:szCs w:val="19"/>
        </w:rPr>
        <w:t>А потом настал день, когда старший брат умер — как всегда, кашляя, и, как всегда, с сигаретой во рту. Когда я заходил в мастерскую в последний раз, младший, тот, что повыше ростом, был печален и молчалив; на столе и на полу громоздились книги, с которыми он не успевал справляться. Когда же я снова отправился туда с очередной книгой, мастер</w:t>
        <w:softHyphen/>
        <w:t>ская оказалась на замке, а на пыльных стеклах я не увидел привычной надписи «Переплетные работы и реставрация старинных и современных книг». Это было лет десять-двенадцать назад, и с тех пор я больше не бывал на улице Моратин, чтобы не вос</w:t>
        <w:softHyphen/>
        <w:t>крешать печали того дня. Но, проводя пальцами по коже переплетенных ими книг, по золоту их столь милых моему сердцу опечаток, я не могу сдержать грустной улыбки. Такой же серой, как волосы обоих братьев, их старые рабочие халаты и готовый вот-вот упасть пепел их вечных сигарет.</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1"/>
        <w:pBdr/>
        <w:spacing w:before="0" w:after="0"/>
        <w:rPr/>
        <w:framePr w:w="5155" w:h="392" w:x="805" w:y="833" w:hSpace="0" w:vSpace="0" w:wrap="around" w:vAnchor="page" w:hAnchor="page" w:hRule="exact"/>
        <w:pBdr>
          <w:bottom w:val="single" w:sz="4" w:space="0" w:color="000000"/>
        </w:pBdr>
      </w:pPr>
      <w:bookmarkStart w:id="155" w:name="bookmark310_Copy_1"/>
      <w:r>
        <w:rPr>
          <w:i w:val="false"/>
          <w:iCs w:val="false"/>
        </w:rPr>
        <w:t>«Гран-бар»</w:t>
      </w:r>
      <w:bookmarkEnd w:id="155"/>
    </w:p>
    <w:p>
      <w:pPr>
        <w:pStyle w:val="71"/>
        <w:pBdr/>
        <w:spacing w:lineRule="auto" w:line="300" w:before="0" w:after="0"/>
        <w:jc w:val="both"/>
        <w:rPr>
          <w:sz w:val="19"/>
          <w:szCs w:val="19"/>
        </w:rPr>
        <w:framePr w:w="5155" w:h="4921" w:x="805" w:y="5423" w:hSpace="0" w:vSpace="0" w:wrap="around" w:vAnchor="page" w:hAnchor="page" w:hRule="exact"/>
        <w:pBdr/>
      </w:pPr>
      <w:r>
        <w:rPr>
          <w:sz w:val="19"/>
          <w:szCs w:val="19"/>
        </w:rPr>
        <w:t>Он находится на улице Калье-Майор средиземно</w:t>
        <w:softHyphen/>
        <w:t>морского города, в котором я родился. За его столи</w:t>
        <w:softHyphen/>
        <w:t>ками любили сидеть, потягивая аперитив, покури</w:t>
        <w:softHyphen/>
        <w:t>вая сигару и наблюдая за текущей мимо жизнью и проходящими людьми, мои отец и дед. Оба переста</w:t>
        <w:softHyphen/>
        <w:t>ли курить уже давно, когда перебрались с Калье-Майор под мраморную плиту с надписью «Семья Перес-Реверте»; так что теперь я, приезжая в родной город, прихожу в «Гран-бар» и сижу там, как они, ча</w:t>
        <w:softHyphen/>
        <w:t>сами, неподвижно, созерцая.</w:t>
      </w:r>
    </w:p>
    <w:p>
      <w:pPr>
        <w:pStyle w:val="71"/>
        <w:pBdr/>
        <w:spacing w:lineRule="auto" w:line="300" w:before="0" w:after="0"/>
        <w:ind w:firstLine="360"/>
        <w:jc w:val="both"/>
        <w:rPr>
          <w:sz w:val="19"/>
          <w:szCs w:val="19"/>
        </w:rPr>
        <w:framePr w:w="5155" w:h="4921" w:x="805" w:y="5423" w:hSpace="0" w:vSpace="0" w:wrap="around" w:vAnchor="page" w:hAnchor="page" w:hRule="exact"/>
        <w:pBdr/>
      </w:pPr>
      <w:r>
        <w:rPr>
          <w:sz w:val="19"/>
          <w:szCs w:val="19"/>
        </w:rPr>
        <w:t>«Гран-бар» больше не тот, каким был когда-то. Его прежние соперники — «Мастиа», «Американо» — уже превратились в зловещего вида банки и банко</w:t>
        <w:softHyphen/>
        <w:t>маты, и, хотя нынешний владелец «Гран-бара» не желает его закрывать, дни его тоже сочтены. Сего</w:t>
        <w:softHyphen/>
        <w:t>дня молодые люди предпочитают селиться за чер</w:t>
        <w:softHyphen/>
        <w:t>той старого города, и Калье-Майор теперь принад</w:t>
        <w:softHyphen/>
        <w:t>лежит к некоему городу-призраку, полуразобранно-</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60"/>
        <w:rPr>
          <w:sz w:val="19"/>
          <w:szCs w:val="19"/>
        </w:rPr>
        <w:framePr w:w="5202" w:h="475" w:x="780" w:y="1021" w:hSpace="0" w:vSpace="0" w:wrap="around" w:vAnchor="page" w:hAnchor="page" w:hRule="exact"/>
        <w:pBdr/>
      </w:pPr>
      <w:r>
        <w:rPr>
          <w:b w:val="false"/>
          <w:bCs w:val="false"/>
          <w:i w:val="false"/>
          <w:iCs w:val="false"/>
          <w:sz w:val="19"/>
          <w:szCs w:val="19"/>
        </w:rPr>
        <w:t>710</w:t>
      </w:r>
    </w:p>
    <w:p>
      <w:pPr>
        <w:pStyle w:val="71"/>
        <w:pBdr/>
        <w:spacing w:lineRule="auto" w:line="300" w:before="0" w:after="0"/>
        <w:jc w:val="both"/>
        <w:rPr>
          <w:sz w:val="19"/>
          <w:szCs w:val="19"/>
        </w:rPr>
        <w:framePr w:w="5202" w:h="7686" w:x="780" w:y="2054" w:hSpace="0" w:vSpace="0" w:wrap="around" w:vAnchor="page" w:hAnchor="page" w:hRule="exact"/>
        <w:pBdr/>
      </w:pPr>
      <w:r>
        <w:rPr>
          <w:sz w:val="19"/>
          <w:szCs w:val="19"/>
        </w:rPr>
        <w:t>му и потемневшему после зверской промышленной реконверсии — дела рук того министра-коротыш</w:t>
        <w:softHyphen/>
        <w:t>ки, который, помните, ухитрился выбраться сухим из воды (как и все), войдя в историю под прозвищем «Тафальский жулик»</w:t>
      </w:r>
      <w:r>
        <w:rPr>
          <w:sz w:val="19"/>
          <w:szCs w:val="19"/>
          <w:vertAlign w:val="superscript"/>
        </w:rPr>
        <w:t>1</w:t>
      </w:r>
      <w:r>
        <w:rPr>
          <w:sz w:val="19"/>
          <w:szCs w:val="19"/>
        </w:rPr>
        <w:t>.</w:t>
      </w:r>
    </w:p>
    <w:p>
      <w:pPr>
        <w:pStyle w:val="71"/>
        <w:pBdr/>
        <w:spacing w:lineRule="auto" w:line="300" w:before="0" w:after="0"/>
        <w:ind w:firstLine="360"/>
        <w:jc w:val="both"/>
        <w:rPr>
          <w:sz w:val="19"/>
          <w:szCs w:val="19"/>
        </w:rPr>
        <w:framePr w:w="5202" w:h="7686" w:x="780" w:y="2054" w:hSpace="0" w:vSpace="0" w:wrap="around" w:vAnchor="page" w:hAnchor="page" w:hRule="exact"/>
        <w:pBdr/>
      </w:pPr>
      <w:r>
        <w:rPr>
          <w:sz w:val="19"/>
          <w:szCs w:val="19"/>
        </w:rPr>
        <w:t>Нынешняя алькальдесса, член Народной пар</w:t>
        <w:softHyphen/>
        <w:t>тии — хотя, по словам моей матери, хороший чело</w:t>
        <w:softHyphen/>
        <w:t>век, — при встрече уверяет меня, что все изменится и что нужно только, чтобы ей дали время. Но, бо</w:t>
        <w:softHyphen/>
        <w:t>юсь, к тому времени «Гран-бар» почит в бозе. Уже сейчас он ненадолго оживляется только по утрам, в час, когда открываются магазины, или по воскресе</w:t>
        <w:softHyphen/>
        <w:t>ньям, когда народ возвращается с мессы, или на Святой неделе. Тогда на какое-то время он будто вновь начинает жить своей прежней жизнью, как в ту пору, когда он считался в нашем городе элегант</w:t>
        <w:softHyphen/>
        <w:t>ным местом встреч, на Калье-Майор были просто обязаны появляться все приличные люди, а за исто</w:t>
        <w:softHyphen/>
        <w:t>рической стойкой бара вполголоса плелись адюль</w:t>
        <w:softHyphen/>
        <w:t>теры, злословие и политические заговоры. Когда автор этих строк курил свои первые сигареты и в ожидании, когда мимо пройдет первая (или вторая, или третья) любовь его жизни, заказывал рюмочку вермута старым официантам — серьезным мужчи</w:t>
        <w:softHyphen/>
        <w:t>нам в белых пиджаках и черных брюках. Сейчас они все уже либо на пенсии, либо поумирали, и там, где они находятся теперь, им уже не приходится го</w:t>
        <w:softHyphen/>
        <w:t>ворить моему отцу: «Что будете заказывать, дон Хо-</w:t>
      </w:r>
    </w:p>
    <w:p>
      <w:pPr>
        <w:pStyle w:val="12"/>
        <w:pBdr/>
        <w:spacing w:lineRule="auto" w:line="240"/>
        <w:ind w:hanging="0"/>
        <w:jc w:val="both"/>
        <w:rPr>
          <w:sz w:val="17"/>
          <w:szCs w:val="17"/>
        </w:rPr>
        <w:framePr w:w="5202" w:h="626" w:x="780" w:y="9837" w:hSpace="0" w:vSpace="0" w:wrap="around" w:vAnchor="page" w:hAnchor="page" w:hRule="exact"/>
        <w:pBdr/>
      </w:pPr>
      <w:r>
        <w:rPr>
          <w:b w:val="false"/>
          <w:bCs w:val="false"/>
          <w:sz w:val="17"/>
          <w:szCs w:val="17"/>
        </w:rPr>
        <w:t>1 Имеется в виду Карлос Сольчага Каталан (р. 1944) — испанский экономист и политический деятель, неоднократно за</w:t>
        <w:softHyphen/>
        <w:t>нимавший министерские посты..</w:t>
      </w:r>
    </w:p>
    <w:p>
      <w:pPr>
        <w:sectPr>
          <w:type w:val="nextPage"/>
          <w:pgSz w:w="6757" w:h="11169"/>
          <w:pgMar w:left="360" w:right="360" w:gutter="0" w:header="0" w:top="446"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tabs>
          <w:tab w:val="clear" w:pos="708"/>
          <w:tab w:val="left" w:pos="1242" w:leader="underscore"/>
          <w:tab w:val="left" w:pos="2844" w:leader="underscore"/>
        </w:tabs>
        <w:spacing w:before="0" w:after="140"/>
        <w:rPr>
          <w:sz w:val="19"/>
          <w:szCs w:val="19"/>
        </w:rPr>
        <w:framePr w:w="5152" w:h="720" w:x="805" w:y="879" w:hSpace="0" w:vSpace="0" w:wrap="around" w:vAnchor="page" w:hAnchor="page" w:hRule="exact"/>
        <w:pBdr/>
      </w:pPr>
      <w:r>
        <w:rPr>
          <w:b w:val="false"/>
          <w:bCs w:val="false"/>
          <w:i w:val="false"/>
          <w:iCs w:val="false"/>
          <w:sz w:val="19"/>
          <w:szCs w:val="19"/>
        </w:rPr>
        <w:t>711</w:t>
      </w:r>
    </w:p>
    <w:p>
      <w:pPr>
        <w:pStyle w:val="71"/>
        <w:pBdr/>
        <w:spacing w:lineRule="exact" w:line="281" w:before="0" w:after="140"/>
        <w:jc w:val="both"/>
        <w:rPr>
          <w:sz w:val="19"/>
          <w:szCs w:val="19"/>
        </w:rPr>
        <w:framePr w:w="5152" w:h="8381" w:x="805" w:y="1927" w:hSpace="0" w:vSpace="0" w:wrap="around" w:vAnchor="page" w:hAnchor="page" w:hRule="exact"/>
        <w:pBdr/>
      </w:pPr>
      <w:r>
        <w:rPr>
          <w:sz w:val="19"/>
          <w:szCs w:val="19"/>
        </w:rPr>
        <w:t>се?». Теперь они с ним на «ты» и называют его про</w:t>
        <w:softHyphen/>
        <w:t>сто Пепе.</w:t>
      </w:r>
    </w:p>
    <w:p>
      <w:pPr>
        <w:pStyle w:val="71"/>
        <w:pBdr/>
        <w:spacing w:lineRule="exact" w:line="281" w:before="0" w:after="80"/>
        <w:ind w:firstLine="360"/>
        <w:jc w:val="both"/>
        <w:rPr>
          <w:sz w:val="19"/>
          <w:szCs w:val="19"/>
        </w:rPr>
        <w:framePr w:w="5152" w:h="8381" w:x="805" w:y="1927" w:hSpace="0" w:vSpace="0" w:wrap="around" w:vAnchor="page" w:hAnchor="page" w:hRule="exact"/>
        <w:pBdr/>
      </w:pPr>
      <w:r>
        <w:rPr>
          <w:sz w:val="19"/>
          <w:szCs w:val="19"/>
        </w:rPr>
        <w:t>«Гран-бар» — единственное место на свете, где я пью вермут (я его никогда не любил) под фарширо</w:t>
        <w:softHyphen/>
        <w:t>ванные оливки или блюдечко поджаренного мин</w:t>
        <w:softHyphen/>
        <w:t>даля. Там я немного разговариваю с официантами, покупаю газеты у Педро, у отца которого покупал их мой отец, и пытаюсь хоть ненадолго воскресить то, что ушло. На этом куске улицы больше не бурлит жизнь, больше не проходят, неторопливо направ</w:t>
        <w:softHyphen/>
        <w:t>ляясь в казино, друзья моего деда с тростями и в шляпах, к краю которых они, я помню, прикаса</w:t>
        <w:softHyphen/>
        <w:t>лись, когда навстречу шла дама; больше не видно бритоголовых матросов в синей форме и белых шапочках, и Пако-Штурман больше не ждет меня в портовой таверне — той, что в конце улицы, — что</w:t>
        <w:softHyphen/>
        <w:t>бы ближе к ночи, в час, когда к мысу Подадера при</w:t>
        <w:softHyphen/>
        <w:t>плывают кальмары, вместе отправиться ловить их потерами</w:t>
      </w:r>
      <w:r>
        <w:rPr>
          <w:sz w:val="19"/>
          <w:szCs w:val="19"/>
          <w:vertAlign w:val="superscript"/>
        </w:rPr>
        <w:t>1</w:t>
      </w:r>
      <w:r>
        <w:rPr>
          <w:sz w:val="19"/>
          <w:szCs w:val="19"/>
        </w:rPr>
        <w:t>.</w:t>
      </w:r>
    </w:p>
    <w:p>
      <w:pPr>
        <w:pStyle w:val="71"/>
        <w:pBdr/>
        <w:spacing w:lineRule="exact" w:line="281" w:before="0" w:after="220"/>
        <w:ind w:firstLine="360"/>
        <w:jc w:val="both"/>
        <w:rPr>
          <w:sz w:val="19"/>
          <w:szCs w:val="19"/>
        </w:rPr>
        <w:framePr w:w="5152" w:h="8381" w:x="805" w:y="1927" w:hSpace="0" w:vSpace="0" w:wrap="around" w:vAnchor="page" w:hAnchor="page" w:hRule="exact"/>
        <w:pBdr/>
      </w:pPr>
      <w:r>
        <w:rPr>
          <w:sz w:val="19"/>
          <w:szCs w:val="19"/>
        </w:rPr>
        <w:t>Ничему из этого больше не бывать. Однако чело</w:t>
        <w:softHyphen/>
        <w:t>век начиная с определенного возраста — это его воспоминания; поэтому я не сдаюсь и вновь и вновь возвращаюсь туда, силясь, подобно дотошному ар</w:t>
        <w:softHyphen/>
        <w:t>хеологу, реконструировать ощущения и людей по мелким деталям. Прямоугольник солнечного света движется по той же стене, что и всегда, а горький вкус вермута — он тот же самый, который я, кажется, помню. И тогда, если постараться, пара старичков,</w:t>
      </w:r>
    </w:p>
    <w:p>
      <w:pPr>
        <w:pStyle w:val="12"/>
        <w:pBdr/>
        <w:spacing w:lineRule="exact" w:line="198"/>
        <w:ind w:left="360" w:hanging="360"/>
        <w:jc w:val="both"/>
        <w:rPr>
          <w:sz w:val="17"/>
          <w:szCs w:val="17"/>
        </w:rPr>
        <w:framePr w:w="5152" w:h="8381" w:x="805" w:y="1927" w:hSpace="0" w:vSpace="0" w:wrap="around" w:vAnchor="page" w:hAnchor="page" w:hRule="exact"/>
        <w:pBdr/>
      </w:pPr>
      <w:r>
        <w:rPr>
          <w:b w:val="false"/>
          <w:bCs w:val="false"/>
          <w:sz w:val="17"/>
          <w:szCs w:val="17"/>
        </w:rPr>
        <w:t xml:space="preserve">1 Потера </w:t>
      </w:r>
      <w:r>
        <w:rPr>
          <w:b w:val="false"/>
          <w:bCs w:val="false"/>
          <w:i/>
          <w:iCs/>
          <w:sz w:val="17"/>
          <w:szCs w:val="17"/>
        </w:rPr>
        <w:t>(исп.</w:t>
      </w:r>
      <w:r>
        <w:rPr>
          <w:b w:val="false"/>
          <w:bCs w:val="false"/>
          <w:sz w:val="17"/>
          <w:szCs w:val="17"/>
        </w:rPr>
        <w:t xml:space="preserve"> </w:t>
      </w:r>
      <w:r>
        <w:rPr>
          <w:b w:val="false"/>
          <w:bCs w:val="false"/>
          <w:sz w:val="17"/>
          <w:szCs w:val="17"/>
          <w:lang w:val="en-US" w:eastAsia="en-US" w:bidi="en-US"/>
        </w:rPr>
        <w:t>potera</w:t>
      </w:r>
      <w:r>
        <w:rPr>
          <w:b w:val="false"/>
          <w:bCs w:val="false"/>
          <w:sz w:val="17"/>
          <w:szCs w:val="17"/>
          <w:lang w:eastAsia="en-US" w:bidi="en-US"/>
        </w:rPr>
        <w:t xml:space="preserve">) </w:t>
      </w:r>
      <w:r>
        <w:rPr>
          <w:b w:val="false"/>
          <w:bCs w:val="false"/>
          <w:sz w:val="17"/>
          <w:szCs w:val="17"/>
        </w:rPr>
        <w:t>— приспособление для ловли голово</w:t>
        <w:softHyphen/>
        <w:t>ногих.</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spacing w:before="0" w:after="120"/>
        <w:rPr>
          <w:sz w:val="19"/>
          <w:szCs w:val="19"/>
        </w:rPr>
        <w:framePr w:w="5170" w:h="742" w:x="795" w:y="861" w:hSpace="0" w:vSpace="0" w:wrap="around" w:vAnchor="page" w:hAnchor="page" w:hRule="exact"/>
        <w:pBdr/>
      </w:pPr>
      <w:r>
        <w:rPr>
          <w:b w:val="false"/>
          <w:bCs w:val="false"/>
          <w:i w:val="false"/>
          <w:iCs w:val="false"/>
          <w:sz w:val="19"/>
          <w:szCs w:val="19"/>
        </w:rPr>
        <w:t>712</w:t>
      </w:r>
    </w:p>
    <w:p>
      <w:pPr>
        <w:pStyle w:val="71"/>
        <w:pBdr/>
        <w:spacing w:lineRule="exact" w:line="280" w:before="0" w:after="100"/>
        <w:jc w:val="both"/>
        <w:rPr>
          <w:sz w:val="19"/>
          <w:szCs w:val="19"/>
        </w:rPr>
        <w:framePr w:w="5180" w:h="8384" w:x="795" w:y="1949" w:hSpace="0" w:vSpace="0" w:wrap="around" w:vAnchor="page" w:hAnchor="page" w:hRule="exact"/>
        <w:pBdr/>
      </w:pPr>
      <w:r>
        <w:rPr>
          <w:sz w:val="19"/>
          <w:szCs w:val="19"/>
        </w:rPr>
        <w:t>под руку прогуливающаяся вдоль мола, окажется твоими родителями или какими-то другими людь</w:t>
        <w:softHyphen/>
        <w:t>ми, гулявшими здесь полвека назад. Юная красави</w:t>
        <w:softHyphen/>
        <w:t>ца, выступающая так надменно, как будто в мире не существует слов «время» и «смерть», — та же самая, при виде которой кровь закипала у нас в жилах, ког</w:t>
        <w:softHyphen/>
        <w:t xml:space="preserve">да мы смотрели на нее издали, напевая сквозь зубы «Лолу» или </w:t>
      </w:r>
      <w:r>
        <w:rPr>
          <w:sz w:val="19"/>
          <w:szCs w:val="19"/>
          <w:lang w:eastAsia="en-US" w:bidi="en-US"/>
        </w:rPr>
        <w:t>«</w:t>
      </w:r>
      <w:r>
        <w:rPr>
          <w:sz w:val="19"/>
          <w:szCs w:val="19"/>
          <w:lang w:val="en-US" w:eastAsia="en-US" w:bidi="en-US"/>
        </w:rPr>
        <w:t>Yesterday</w:t>
      </w:r>
      <w:r>
        <w:rPr>
          <w:sz w:val="19"/>
          <w:szCs w:val="19"/>
          <w:lang w:eastAsia="en-US" w:bidi="en-US"/>
        </w:rPr>
        <w:t xml:space="preserve">». </w:t>
      </w:r>
      <w:r>
        <w:rPr>
          <w:sz w:val="19"/>
          <w:szCs w:val="19"/>
        </w:rPr>
        <w:t>Если забыть о седине госпо</w:t>
        <w:softHyphen/>
        <w:t>дина, ведущего за ручку внука, в нем можно узнать мальчишку, с которым ты сидел за одной партой и обмакивал перо в одну чернильницу. А эта пятнад</w:t>
        <w:softHyphen/>
        <w:t>цатилетняя прелестница, у которой такое невероят</w:t>
        <w:softHyphen/>
        <w:t>но знакомое лицо — знакомое до такой степени, что, увидев ее, вздрагиваешь, и у тебя падает оливка и катится по каменным плитам, и ты уже почти го</w:t>
        <w:softHyphen/>
        <w:t>тов произнести ее имя, — выходит из той же школы, из которой выходила ее мать тридцать лет назад. Это одна из тех, о которых старик дон Рамон де Кампоамор</w:t>
      </w:r>
      <w:r>
        <w:rPr>
          <w:sz w:val="19"/>
          <w:szCs w:val="19"/>
          <w:vertAlign w:val="superscript"/>
        </w:rPr>
        <w:t>1</w:t>
      </w:r>
      <w:r>
        <w:rPr>
          <w:sz w:val="19"/>
          <w:szCs w:val="19"/>
        </w:rPr>
        <w:t xml:space="preserve"> написал: «дочери женщин, которых любил я».</w:t>
      </w:r>
    </w:p>
    <w:p>
      <w:pPr>
        <w:pStyle w:val="71"/>
        <w:pBdr/>
        <w:spacing w:lineRule="exact" w:line="280" w:before="0" w:after="180"/>
        <w:ind w:firstLine="380"/>
        <w:jc w:val="both"/>
        <w:rPr>
          <w:sz w:val="19"/>
          <w:szCs w:val="19"/>
        </w:rPr>
        <w:framePr w:w="5180" w:h="8384" w:x="795" w:y="1949" w:hSpace="0" w:vSpace="0" w:wrap="around" w:vAnchor="page" w:hAnchor="page" w:hRule="exact"/>
        <w:pBdr/>
      </w:pPr>
      <w:r>
        <w:rPr>
          <w:sz w:val="19"/>
          <w:szCs w:val="19"/>
        </w:rPr>
        <w:t>Ты знаешь, что когда-нибудь, вернувшись в по</w:t>
        <w:softHyphen/>
        <w:t>исках всего этого в «Гран-бар», обнаружишь на его месте филиал банка «Архентариа»: в дверях — ме</w:t>
        <w:softHyphen/>
        <w:t>таллоискатель, у дверей — аграрий, одетый а-ля Рэмбо. Поэтому всякий раз, когда находишь старый бар на прежнем месте, для тебя это отсрочка, даро</w:t>
        <w:softHyphen/>
        <w:t>ванная временем и забвением. Ты знаешь: на самом деле то, что все проходит и уходит, — это не плохо, это просто закон жизни, а когда-нибудь и ты сам уй-</w:t>
      </w:r>
    </w:p>
    <w:p>
      <w:pPr>
        <w:pStyle w:val="12"/>
        <w:pBdr/>
        <w:spacing w:lineRule="auto" w:line="240"/>
        <w:ind w:hanging="0"/>
        <w:jc w:val="both"/>
        <w:rPr>
          <w:sz w:val="17"/>
          <w:szCs w:val="17"/>
        </w:rPr>
        <w:framePr w:w="5180" w:h="8384" w:x="795" w:y="1949" w:hSpace="0" w:vSpace="0" w:wrap="around" w:vAnchor="page" w:hAnchor="page" w:hRule="exact"/>
        <w:pBdr/>
      </w:pPr>
      <w:r>
        <w:rPr>
          <w:b w:val="false"/>
          <w:bCs w:val="false"/>
          <w:sz w:val="17"/>
          <w:szCs w:val="17"/>
        </w:rPr>
        <w:t>1 Рамон де Кампоамор (1817—1901) — испанский поэт.</w:t>
      </w:r>
    </w:p>
    <w:p>
      <w:pPr>
        <w:sectPr>
          <w:type w:val="nextPage"/>
          <w:pgSz w:w="6757" w:h="11169"/>
          <w:pgMar w:left="360" w:right="360" w:gutter="0" w:header="0" w:top="702"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before="0" w:after="60"/>
        <w:rPr>
          <w:sz w:val="19"/>
          <w:szCs w:val="19"/>
        </w:rPr>
        <w:framePr w:w="5141" w:h="475" w:x="813" w:y="743" w:hSpace="0" w:vSpace="0" w:wrap="around" w:vAnchor="page" w:hAnchor="page" w:hRule="exact"/>
        <w:pBdr/>
      </w:pPr>
      <w:r>
        <w:rPr>
          <w:sz w:val="19"/>
          <w:szCs w:val="19"/>
        </w:rPr>
        <w:t>713</w:t>
      </w:r>
    </w:p>
    <w:p>
      <w:pPr>
        <w:pStyle w:val="71"/>
        <w:pBdr/>
        <w:spacing w:lineRule="auto" w:line="304" w:before="0" w:after="0"/>
        <w:jc w:val="both"/>
        <w:rPr>
          <w:sz w:val="19"/>
          <w:szCs w:val="19"/>
        </w:rPr>
        <w:framePr w:w="5141" w:h="1174" w:x="813" w:y="1722" w:hSpace="0" w:vSpace="0" w:wrap="around" w:vAnchor="page" w:hAnchor="page" w:hRule="exact"/>
        <w:pBdr/>
      </w:pPr>
      <w:r>
        <w:rPr>
          <w:sz w:val="19"/>
          <w:szCs w:val="19"/>
        </w:rPr>
        <w:t>дешь вместе со всем этим, как тому и должно быть. Печально было бы не сознавать, что оно уходит, а потом в один прекрасный день, оглянувшись назад, увидеть, что ты это потерял.</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19"/>
        <w:pBdr/>
        <w:spacing w:lineRule="auto" w:line="240"/>
        <w:ind w:hanging="0"/>
        <w:jc w:val="center"/>
        <w:rPr>
          <w:sz w:val="32"/>
          <w:szCs w:val="32"/>
        </w:rPr>
        <w:framePr w:w="5065" w:h="396" w:x="861" w:y="1976" w:hSpace="0" w:vSpace="0" w:wrap="around" w:vAnchor="page" w:hAnchor="page" w:hRule="exact"/>
        <w:pBdr/>
      </w:pPr>
      <w:r>
        <w:rPr>
          <w:b w:val="false"/>
          <w:bCs w:val="false"/>
          <w:i/>
          <w:iCs/>
          <w:sz w:val="32"/>
          <w:szCs w:val="32"/>
        </w:rPr>
        <w:t>Содержание</w:t>
      </w:r>
    </w:p>
    <w:p>
      <w:pPr>
        <w:pStyle w:val="Style22"/>
        <w:pBdr/>
        <w:tabs>
          <w:tab w:val="clear" w:pos="708"/>
          <w:tab w:val="right" w:pos="4923" w:leader="dot"/>
        </w:tabs>
        <w:spacing w:lineRule="auto" w:line="324"/>
        <w:jc w:val="both"/>
        <w:rPr>
          <w:sz w:val="17"/>
          <w:szCs w:val="17"/>
        </w:rPr>
        <w:framePr w:w="5065" w:h="6811" w:x="861" w:y="3582" w:hSpace="0" w:vSpace="0" w:wrap="around" w:vAnchor="page" w:hAnchor="page" w:hRule="exact"/>
        <w:pBdr/>
      </w:pPr>
      <w:r>
        <w:rPr>
          <w:b w:val="false"/>
          <w:bCs w:val="false"/>
          <w:i/>
          <w:iCs/>
          <w:sz w:val="17"/>
          <w:szCs w:val="17"/>
        </w:rPr>
        <w:t>Хосе Луис Мартин Ногалес.</w:t>
      </w:r>
      <w:r>
        <w:rPr>
          <w:b w:val="false"/>
          <w:bCs w:val="false"/>
          <w:sz w:val="17"/>
          <w:szCs w:val="17"/>
        </w:rPr>
        <w:t xml:space="preserve"> Ларра на Балканах </w:t>
        <w:tab/>
        <w:t xml:space="preserve"> 5</w:t>
      </w:r>
    </w:p>
    <w:p>
      <w:pPr>
        <w:pStyle w:val="Style22"/>
        <w:pBdr/>
        <w:tabs>
          <w:tab w:val="clear" w:pos="708"/>
          <w:tab w:val="right" w:pos="4923" w:leader="dot"/>
        </w:tabs>
        <w:spacing w:lineRule="auto" w:line="324" w:before="0" w:after="140"/>
        <w:jc w:val="both"/>
        <w:rPr>
          <w:sz w:val="17"/>
          <w:szCs w:val="17"/>
        </w:rPr>
        <w:framePr w:w="5065" w:h="6811" w:x="861" w:y="3582" w:hSpace="0" w:vSpace="0" w:wrap="around" w:vAnchor="page" w:hAnchor="page" w:hRule="exact"/>
        <w:pBdr/>
      </w:pPr>
      <w:r>
        <w:rPr>
          <w:b w:val="false"/>
          <w:bCs w:val="false"/>
          <w:i/>
          <w:iCs/>
          <w:sz w:val="17"/>
          <w:szCs w:val="17"/>
        </w:rPr>
        <w:t>Нечто вроде вступления:</w:t>
      </w:r>
      <w:r>
        <w:rPr>
          <w:b w:val="false"/>
          <w:bCs w:val="false"/>
          <w:sz w:val="17"/>
          <w:szCs w:val="17"/>
        </w:rPr>
        <w:t xml:space="preserve"> Корсарский патент </w:t>
        <w:tab/>
        <w:t xml:space="preserve"> 25</w:t>
      </w:r>
    </w:p>
    <w:p>
      <w:pPr>
        <w:pStyle w:val="Style22"/>
        <w:pBdr/>
        <w:tabs>
          <w:tab w:val="clear" w:pos="708"/>
          <w:tab w:val="right" w:pos="4923" w:leader="dot"/>
        </w:tabs>
        <w:spacing w:lineRule="auto" w:line="324"/>
        <w:jc w:val="center"/>
        <w:rPr>
          <w:sz w:val="17"/>
          <w:szCs w:val="17"/>
        </w:rPr>
        <w:framePr w:w="5065" w:h="6811" w:x="861" w:y="3582" w:hSpace="0" w:vSpace="0" w:wrap="around" w:vAnchor="page" w:hAnchor="page" w:hRule="exact"/>
        <w:pBdr/>
      </w:pPr>
      <w:hyperlink w:anchor="bookmark0" w:tgtFrame="Current Document">
        <w:r>
          <w:rPr>
            <w:b w:val="false"/>
            <w:bCs w:val="false"/>
            <w:sz w:val="17"/>
            <w:szCs w:val="17"/>
          </w:rPr>
          <w:t>1993</w:t>
          <w:br/>
          <w:t xml:space="preserve">Донья Хулия и убийца </w:t>
          <w:tab/>
          <w:t xml:space="preserve"> 31</w:t>
        </w:r>
      </w:hyperlink>
    </w:p>
    <w:p>
      <w:pPr>
        <w:pStyle w:val="Style22"/>
        <w:pBdr/>
        <w:tabs>
          <w:tab w:val="clear" w:pos="708"/>
          <w:tab w:val="right" w:pos="4923" w:leader="dot"/>
        </w:tabs>
        <w:spacing w:lineRule="auto" w:line="324"/>
        <w:jc w:val="both"/>
        <w:rPr>
          <w:sz w:val="17"/>
          <w:szCs w:val="17"/>
        </w:rPr>
        <w:framePr w:w="5065" w:h="6811" w:x="861" w:y="3582" w:hSpace="0" w:vSpace="0" w:wrap="around" w:vAnchor="page" w:hAnchor="page" w:hRule="exact"/>
        <w:pBdr/>
      </w:pPr>
      <w:hyperlink w:anchor="bookmark2" w:tgtFrame="Current Document">
        <w:r>
          <w:rPr>
            <w:b w:val="false"/>
            <w:bCs w:val="false"/>
            <w:sz w:val="17"/>
            <w:szCs w:val="17"/>
          </w:rPr>
          <w:t xml:space="preserve">Дубина и наваха </w:t>
          <w:tab/>
          <w:t xml:space="preserve"> 36</w:t>
        </w:r>
      </w:hyperlink>
    </w:p>
    <w:p>
      <w:pPr>
        <w:pStyle w:val="Style22"/>
        <w:pBdr/>
        <w:tabs>
          <w:tab w:val="clear" w:pos="708"/>
          <w:tab w:val="right" w:pos="3676" w:leader="dot"/>
          <w:tab w:val="right" w:pos="4923" w:leader="dot"/>
        </w:tabs>
        <w:spacing w:lineRule="auto" w:line="324"/>
        <w:jc w:val="both"/>
        <w:rPr>
          <w:sz w:val="17"/>
          <w:szCs w:val="17"/>
        </w:rPr>
        <w:framePr w:w="5065" w:h="6811" w:x="861" w:y="3582" w:hSpace="0" w:vSpace="0" w:wrap="around" w:vAnchor="page" w:hAnchor="page" w:hRule="exact"/>
        <w:pBdr/>
      </w:pPr>
      <w:hyperlink w:anchor="bookmark4" w:tgtFrame="Current Document">
        <w:r>
          <w:rPr>
            <w:b w:val="false"/>
            <w:bCs w:val="false"/>
            <w:sz w:val="17"/>
            <w:szCs w:val="17"/>
          </w:rPr>
          <w:t xml:space="preserve">Книгоубийцы </w:t>
          <w:tab/>
          <w:t>.</w:t>
          <w:tab/>
          <w:t xml:space="preserve">  41</w:t>
        </w:r>
      </w:hyperlink>
    </w:p>
    <w:p>
      <w:pPr>
        <w:pStyle w:val="Style22"/>
        <w:pBdr/>
        <w:tabs>
          <w:tab w:val="clear" w:pos="708"/>
          <w:tab w:val="right" w:pos="4923" w:leader="dot"/>
        </w:tabs>
        <w:spacing w:lineRule="auto" w:line="324"/>
        <w:jc w:val="both"/>
        <w:rPr>
          <w:sz w:val="17"/>
          <w:szCs w:val="17"/>
        </w:rPr>
        <w:framePr w:w="5065" w:h="6811" w:x="861" w:y="3582" w:hSpace="0" w:vSpace="0" w:wrap="around" w:vAnchor="page" w:hAnchor="page" w:hRule="exact"/>
        <w:pBdr/>
      </w:pPr>
      <w:hyperlink w:anchor="bookmark6" w:tgtFrame="Current Document">
        <w:r>
          <w:rPr>
            <w:b w:val="false"/>
            <w:bCs w:val="false"/>
            <w:sz w:val="17"/>
            <w:szCs w:val="17"/>
          </w:rPr>
          <w:t xml:space="preserve">Герой нашего времени </w:t>
          <w:tab/>
          <w:t xml:space="preserve"> 46</w:t>
        </w:r>
      </w:hyperlink>
    </w:p>
    <w:p>
      <w:pPr>
        <w:pStyle w:val="Style22"/>
        <w:pBdr/>
        <w:tabs>
          <w:tab w:val="clear" w:pos="708"/>
          <w:tab w:val="right" w:pos="4923" w:leader="dot"/>
        </w:tabs>
        <w:spacing w:lineRule="auto" w:line="324"/>
        <w:jc w:val="both"/>
        <w:rPr>
          <w:sz w:val="17"/>
          <w:szCs w:val="17"/>
        </w:rPr>
        <w:framePr w:w="5065" w:h="6811" w:x="861" w:y="3582" w:hSpace="0" w:vSpace="0" w:wrap="around" w:vAnchor="page" w:hAnchor="page" w:hRule="exact"/>
        <w:pBdr/>
      </w:pPr>
      <w:hyperlink w:anchor="bookmark8" w:tgtFrame="Current Document">
        <w:r>
          <w:rPr>
            <w:b w:val="false"/>
            <w:bCs w:val="false"/>
            <w:sz w:val="17"/>
            <w:szCs w:val="17"/>
          </w:rPr>
          <w:t xml:space="preserve">Без монетки для Харона </w:t>
          <w:tab/>
          <w:t xml:space="preserve"> 51</w:t>
        </w:r>
      </w:hyperlink>
    </w:p>
    <w:p>
      <w:pPr>
        <w:pStyle w:val="Style22"/>
        <w:pBdr/>
        <w:tabs>
          <w:tab w:val="clear" w:pos="708"/>
          <w:tab w:val="right" w:pos="4923" w:leader="dot"/>
        </w:tabs>
        <w:spacing w:lineRule="auto" w:line="324"/>
        <w:jc w:val="both"/>
        <w:rPr>
          <w:sz w:val="17"/>
          <w:szCs w:val="17"/>
        </w:rPr>
        <w:framePr w:w="5065" w:h="6811" w:x="861" w:y="3582" w:hSpace="0" w:vSpace="0" w:wrap="around" w:vAnchor="page" w:hAnchor="page" w:hRule="exact"/>
        <w:pBdr/>
      </w:pPr>
      <w:hyperlink w:anchor="bookmark10" w:tgtFrame="Current Document">
        <w:r>
          <w:rPr>
            <w:b w:val="false"/>
            <w:bCs w:val="false"/>
            <w:sz w:val="17"/>
            <w:szCs w:val="17"/>
          </w:rPr>
          <w:t xml:space="preserve">Будь Сервантес французом </w:t>
          <w:tab/>
          <w:t xml:space="preserve"> 56</w:t>
        </w:r>
      </w:hyperlink>
    </w:p>
    <w:p>
      <w:pPr>
        <w:pStyle w:val="Style22"/>
        <w:pBdr/>
        <w:tabs>
          <w:tab w:val="clear" w:pos="708"/>
          <w:tab w:val="right" w:pos="4923" w:leader="dot"/>
        </w:tabs>
        <w:spacing w:lineRule="auto" w:line="324"/>
        <w:jc w:val="both"/>
        <w:rPr>
          <w:sz w:val="17"/>
          <w:szCs w:val="17"/>
        </w:rPr>
        <w:framePr w:w="5065" w:h="6811" w:x="861" w:y="3582" w:hSpace="0" w:vSpace="0" w:wrap="around" w:vAnchor="page" w:hAnchor="page" w:hRule="exact"/>
        <w:pBdr/>
      </w:pPr>
      <w:hyperlink w:anchor="bookmark12" w:tgtFrame="Current Document">
        <w:r>
          <w:rPr>
            <w:b w:val="false"/>
            <w:bCs w:val="false"/>
            <w:sz w:val="17"/>
            <w:szCs w:val="17"/>
          </w:rPr>
          <w:t xml:space="preserve">Мясники с чистыми рукам </w:t>
          <w:tab/>
          <w:t xml:space="preserve">   61</w:t>
        </w:r>
      </w:hyperlink>
    </w:p>
    <w:p>
      <w:pPr>
        <w:pStyle w:val="Style22"/>
        <w:pBdr/>
        <w:tabs>
          <w:tab w:val="clear" w:pos="708"/>
          <w:tab w:val="right" w:pos="4923" w:leader="dot"/>
        </w:tabs>
        <w:spacing w:lineRule="auto" w:line="324"/>
        <w:jc w:val="both"/>
        <w:rPr>
          <w:sz w:val="17"/>
          <w:szCs w:val="17"/>
        </w:rPr>
        <w:framePr w:w="5065" w:h="6811" w:x="861" w:y="3582" w:hSpace="0" w:vSpace="0" w:wrap="around" w:vAnchor="page" w:hAnchor="page" w:hRule="exact"/>
        <w:pBdr/>
      </w:pPr>
      <w:hyperlink w:anchor="bookmark14" w:tgtFrame="Current Document">
        <w:r>
          <w:rPr>
            <w:b w:val="false"/>
            <w:bCs w:val="false"/>
            <w:sz w:val="17"/>
            <w:szCs w:val="17"/>
          </w:rPr>
          <w:t xml:space="preserve">Последние артисты </w:t>
          <w:tab/>
          <w:t xml:space="preserve"> 66</w:t>
        </w:r>
      </w:hyperlink>
    </w:p>
    <w:p>
      <w:pPr>
        <w:pStyle w:val="Style22"/>
        <w:pBdr/>
        <w:tabs>
          <w:tab w:val="clear" w:pos="708"/>
          <w:tab w:val="right" w:pos="4923" w:leader="dot"/>
        </w:tabs>
        <w:spacing w:lineRule="auto" w:line="324"/>
        <w:jc w:val="both"/>
        <w:rPr>
          <w:sz w:val="17"/>
          <w:szCs w:val="17"/>
        </w:rPr>
        <w:framePr w:w="5065" w:h="6811" w:x="861" w:y="3582" w:hSpace="0" w:vSpace="0" w:wrap="around" w:vAnchor="page" w:hAnchor="page" w:hRule="exact"/>
        <w:pBdr/>
      </w:pPr>
      <w:hyperlink w:anchor="bookmark16" w:tgtFrame="Current Document">
        <w:r>
          <w:rPr>
            <w:b w:val="false"/>
            <w:bCs w:val="false"/>
            <w:sz w:val="17"/>
            <w:szCs w:val="17"/>
          </w:rPr>
          <w:t xml:space="preserve">Открытки из Мостара </w:t>
          <w:tab/>
          <w:t xml:space="preserve"> 71</w:t>
        </w:r>
      </w:hyperlink>
    </w:p>
    <w:p>
      <w:pPr>
        <w:pStyle w:val="Style22"/>
        <w:pBdr/>
        <w:tabs>
          <w:tab w:val="clear" w:pos="708"/>
          <w:tab w:val="right" w:pos="4923" w:leader="dot"/>
        </w:tabs>
        <w:spacing w:lineRule="auto" w:line="324"/>
        <w:jc w:val="both"/>
        <w:rPr>
          <w:sz w:val="17"/>
          <w:szCs w:val="17"/>
        </w:rPr>
        <w:framePr w:w="5065" w:h="6811" w:x="861" w:y="3582" w:hSpace="0" w:vSpace="0" w:wrap="around" w:vAnchor="page" w:hAnchor="page" w:hRule="exact"/>
        <w:pBdr/>
      </w:pPr>
      <w:hyperlink w:anchor="bookmark18" w:tgtFrame="Current Document">
        <w:r>
          <w:rPr>
            <w:b w:val="false"/>
            <w:bCs w:val="false"/>
            <w:sz w:val="17"/>
            <w:szCs w:val="17"/>
          </w:rPr>
          <w:t xml:space="preserve">Солдат Владимиро </w:t>
          <w:tab/>
          <w:t xml:space="preserve"> 75</w:t>
        </w:r>
      </w:hyperlink>
    </w:p>
    <w:p>
      <w:pPr>
        <w:pStyle w:val="Style22"/>
        <w:pBdr/>
        <w:tabs>
          <w:tab w:val="clear" w:pos="708"/>
          <w:tab w:val="right" w:pos="4923" w:leader="dot"/>
        </w:tabs>
        <w:spacing w:lineRule="auto" w:line="324"/>
        <w:jc w:val="both"/>
        <w:rPr>
          <w:sz w:val="17"/>
          <w:szCs w:val="17"/>
        </w:rPr>
        <w:framePr w:w="5065" w:h="6811" w:x="861" w:y="3582" w:hSpace="0" w:vSpace="0" w:wrap="around" w:vAnchor="page" w:hAnchor="page" w:hRule="exact"/>
        <w:pBdr/>
      </w:pPr>
      <w:hyperlink w:anchor="bookmark20" w:tgtFrame="Current Document">
        <w:r>
          <w:rPr>
            <w:b w:val="false"/>
            <w:bCs w:val="false"/>
            <w:sz w:val="17"/>
            <w:szCs w:val="17"/>
          </w:rPr>
          <w:t xml:space="preserve">Почтальон больше не звонит дважды </w:t>
          <w:tab/>
          <w:t xml:space="preserve"> 79</w:t>
        </w:r>
      </w:hyperlink>
    </w:p>
    <w:p>
      <w:pPr>
        <w:pStyle w:val="Style22"/>
        <w:pBdr/>
        <w:tabs>
          <w:tab w:val="clear" w:pos="708"/>
          <w:tab w:val="right" w:pos="4923" w:leader="dot"/>
        </w:tabs>
        <w:spacing w:lineRule="auto" w:line="324"/>
        <w:jc w:val="both"/>
        <w:rPr>
          <w:sz w:val="17"/>
          <w:szCs w:val="17"/>
        </w:rPr>
        <w:framePr w:w="5065" w:h="6811" w:x="861" w:y="3582" w:hSpace="0" w:vSpace="0" w:wrap="around" w:vAnchor="page" w:hAnchor="page" w:hRule="exact"/>
        <w:pBdr/>
      </w:pPr>
      <w:hyperlink w:anchor="bookmark22" w:tgtFrame="Current Document">
        <w:r>
          <w:rPr>
            <w:b w:val="false"/>
            <w:bCs w:val="false"/>
            <w:sz w:val="17"/>
            <w:szCs w:val="17"/>
          </w:rPr>
          <w:t xml:space="preserve">Вириату и Бручский барабанщик </w:t>
          <w:tab/>
          <w:t xml:space="preserve"> 84</w:t>
        </w:r>
      </w:hyperlink>
    </w:p>
    <w:p>
      <w:pPr>
        <w:pStyle w:val="Style22"/>
        <w:pBdr/>
        <w:tabs>
          <w:tab w:val="clear" w:pos="708"/>
          <w:tab w:val="right" w:pos="4923" w:leader="dot"/>
        </w:tabs>
        <w:spacing w:lineRule="auto" w:line="324"/>
        <w:jc w:val="both"/>
        <w:rPr>
          <w:sz w:val="17"/>
          <w:szCs w:val="17"/>
        </w:rPr>
        <w:framePr w:w="5065" w:h="6811" w:x="861" w:y="3582" w:hSpace="0" w:vSpace="0" w:wrap="around" w:vAnchor="page" w:hAnchor="page" w:hRule="exact"/>
        <w:pBdr/>
      </w:pPr>
      <w:hyperlink w:anchor="bookmark24" w:tgtFrame="Current Document">
        <w:r>
          <w:rPr>
            <w:b w:val="false"/>
            <w:bCs w:val="false"/>
            <w:sz w:val="17"/>
            <w:szCs w:val="17"/>
          </w:rPr>
          <w:t xml:space="preserve">Синдром Виракочи </w:t>
          <w:tab/>
          <w:t xml:space="preserve"> 89</w:t>
        </w:r>
      </w:hyperlink>
    </w:p>
    <w:p>
      <w:pPr>
        <w:pStyle w:val="Style22"/>
        <w:pBdr/>
        <w:tabs>
          <w:tab w:val="clear" w:pos="708"/>
          <w:tab w:val="right" w:pos="4923" w:leader="dot"/>
        </w:tabs>
        <w:spacing w:lineRule="auto" w:line="324"/>
        <w:jc w:val="both"/>
        <w:rPr>
          <w:sz w:val="17"/>
          <w:szCs w:val="17"/>
        </w:rPr>
        <w:framePr w:w="5065" w:h="6811" w:x="861" w:y="3582" w:hSpace="0" w:vSpace="0" w:wrap="around" w:vAnchor="page" w:hAnchor="page" w:hRule="exact"/>
        <w:pBdr/>
      </w:pPr>
      <w:hyperlink w:anchor="bookmark26" w:tgtFrame="Current Document">
        <w:r>
          <w:rPr>
            <w:b w:val="false"/>
            <w:bCs w:val="false"/>
            <w:sz w:val="17"/>
            <w:szCs w:val="17"/>
          </w:rPr>
          <w:t xml:space="preserve">Пианист из «Шератона» </w:t>
          <w:tab/>
          <w:t xml:space="preserve"> 94</w:t>
        </w:r>
      </w:hyperlink>
    </w:p>
    <w:p>
      <w:pPr>
        <w:pStyle w:val="Style22"/>
        <w:pBdr/>
        <w:tabs>
          <w:tab w:val="clear" w:pos="708"/>
          <w:tab w:val="right" w:pos="4923" w:leader="dot"/>
        </w:tabs>
        <w:spacing w:lineRule="auto" w:line="324"/>
        <w:jc w:val="both"/>
        <w:rPr>
          <w:sz w:val="17"/>
          <w:szCs w:val="17"/>
        </w:rPr>
        <w:framePr w:w="5065" w:h="6811" w:x="861" w:y="3582" w:hSpace="0" w:vSpace="0" w:wrap="around" w:vAnchor="page" w:hAnchor="page" w:hRule="exact"/>
        <w:pBdr/>
      </w:pPr>
      <w:hyperlink w:anchor="bookmark28" w:tgtFrame="Current Document">
        <w:r>
          <w:rPr>
            <w:b w:val="false"/>
            <w:bCs w:val="false"/>
            <w:sz w:val="17"/>
            <w:szCs w:val="17"/>
          </w:rPr>
          <w:t xml:space="preserve">Рождественская сказка </w:t>
          <w:tab/>
          <w:t xml:space="preserve"> 98</w:t>
        </w:r>
      </w:hyperlink>
    </w:p>
    <w:p>
      <w:pPr>
        <w:pStyle w:val="Style22"/>
        <w:pBdr/>
        <w:tabs>
          <w:tab w:val="clear" w:pos="708"/>
          <w:tab w:val="center" w:pos="4781" w:leader="dot"/>
        </w:tabs>
        <w:spacing w:lineRule="auto" w:line="324"/>
        <w:jc w:val="both"/>
        <w:rPr>
          <w:sz w:val="17"/>
          <w:szCs w:val="17"/>
        </w:rPr>
        <w:framePr w:w="5065" w:h="6811" w:x="861" w:y="3582" w:hSpace="0" w:vSpace="0" w:wrap="around" w:vAnchor="page" w:hAnchor="page" w:hRule="exact"/>
        <w:pBdr/>
      </w:pPr>
      <w:hyperlink w:anchor="bookmark30" w:tgtFrame="Current Document">
        <w:r>
          <w:rPr>
            <w:b w:val="false"/>
            <w:bCs w:val="false"/>
            <w:sz w:val="17"/>
            <w:szCs w:val="17"/>
          </w:rPr>
          <w:t xml:space="preserve">«Калашников» </w:t>
          <w:tab/>
          <w:t>102</w:t>
        </w:r>
      </w:hyperlink>
    </w:p>
    <w:p>
      <w:pPr>
        <w:pStyle w:val="Style22"/>
        <w:pBdr/>
        <w:tabs>
          <w:tab w:val="clear" w:pos="708"/>
          <w:tab w:val="right" w:pos="4923" w:leader="dot"/>
        </w:tabs>
        <w:spacing w:lineRule="auto" w:line="324" w:before="0" w:after="140"/>
        <w:jc w:val="both"/>
        <w:rPr>
          <w:sz w:val="17"/>
          <w:szCs w:val="17"/>
        </w:rPr>
        <w:framePr w:w="5065" w:h="6811" w:x="861" w:y="3582" w:hSpace="0" w:vSpace="0" w:wrap="around" w:vAnchor="page" w:hAnchor="page" w:hRule="exact"/>
        <w:pBdr/>
      </w:pPr>
      <w:hyperlink w:anchor="bookmark32" w:tgtFrame="Current Document">
        <w:r>
          <w:rPr>
            <w:b w:val="false"/>
            <w:bCs w:val="false"/>
            <w:sz w:val="17"/>
            <w:szCs w:val="17"/>
          </w:rPr>
          <w:t xml:space="preserve">Здесь был Маноло </w:t>
          <w:tab/>
          <w:t>107</w:t>
        </w:r>
      </w:hyperlink>
    </w:p>
    <w:p>
      <w:pPr>
        <w:pStyle w:val="Style22"/>
        <w:pBdr/>
        <w:tabs>
          <w:tab w:val="clear" w:pos="708"/>
          <w:tab w:val="right" w:pos="4923" w:leader="dot"/>
        </w:tabs>
        <w:spacing w:lineRule="auto" w:line="336"/>
        <w:jc w:val="center"/>
        <w:rPr>
          <w:sz w:val="17"/>
          <w:szCs w:val="17"/>
        </w:rPr>
        <w:framePr w:w="5065" w:h="6811" w:x="861" w:y="3582" w:hSpace="0" w:vSpace="0" w:wrap="around" w:vAnchor="page" w:hAnchor="page" w:hRule="exact"/>
        <w:pBdr/>
      </w:pPr>
      <w:r>
        <w:rPr>
          <w:b w:val="false"/>
          <w:bCs w:val="false"/>
          <w:sz w:val="17"/>
          <w:szCs w:val="17"/>
        </w:rPr>
        <w:t>1994</w:t>
        <w:br/>
        <w:t xml:space="preserve">Письмо недоумку </w:t>
        <w:tab/>
        <w:t>113</w:t>
      </w:r>
    </w:p>
    <w:p>
      <w:pPr>
        <w:pStyle w:val="Style22"/>
        <w:pBdr/>
        <w:tabs>
          <w:tab w:val="clear" w:pos="708"/>
          <w:tab w:val="center" w:pos="4781" w:leader="dot"/>
        </w:tabs>
        <w:spacing w:lineRule="auto" w:line="336"/>
        <w:jc w:val="both"/>
        <w:rPr>
          <w:sz w:val="17"/>
          <w:szCs w:val="17"/>
        </w:rPr>
        <w:framePr w:w="5065" w:h="6811" w:x="861" w:y="3582" w:hSpace="0" w:vSpace="0" w:wrap="around" w:vAnchor="page" w:hAnchor="page" w:hRule="exact"/>
        <w:pBdr/>
      </w:pPr>
      <w:hyperlink w:anchor="bookmark36" w:tgtFrame="Current Document">
        <w:r>
          <w:rPr>
            <w:b w:val="false"/>
            <w:bCs w:val="false"/>
            <w:sz w:val="17"/>
            <w:szCs w:val="17"/>
          </w:rPr>
          <w:t xml:space="preserve">Я знаю убийцу </w:t>
          <w:tab/>
          <w:t>117</w:t>
        </w:r>
      </w:hyperlink>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2"/>
        <w:pBdr/>
        <w:tabs>
          <w:tab w:val="clear" w:pos="708"/>
          <w:tab w:val="right" w:pos="4938" w:leader="dot"/>
        </w:tabs>
        <w:spacing w:lineRule="auto" w:line="240" w:before="0" w:after="60"/>
        <w:jc w:val="both"/>
        <w:rPr>
          <w:sz w:val="17"/>
          <w:szCs w:val="17"/>
        </w:rPr>
        <w:framePr w:w="5047" w:h="8438" w:x="870" w:y="1955" w:hSpace="0" w:vSpace="0" w:wrap="around" w:vAnchor="page" w:hAnchor="page" w:hRule="exact"/>
        <w:pBdr/>
      </w:pPr>
      <w:hyperlink w:anchor="bookmark38" w:tgtFrame="Current Document">
        <w:r>
          <w:rPr>
            <w:b w:val="false"/>
            <w:bCs w:val="false"/>
            <w:sz w:val="17"/>
            <w:szCs w:val="17"/>
          </w:rPr>
          <w:t xml:space="preserve">Новые крестные отцы </w:t>
          <w:tab/>
          <w:t>121</w:t>
        </w:r>
      </w:hyperlink>
    </w:p>
    <w:p>
      <w:pPr>
        <w:pStyle w:val="Style22"/>
        <w:pBdr/>
        <w:tabs>
          <w:tab w:val="clear" w:pos="708"/>
          <w:tab w:val="right" w:pos="4938" w:leader="dot"/>
        </w:tabs>
        <w:spacing w:lineRule="auto" w:line="240" w:before="0" w:after="60"/>
        <w:jc w:val="both"/>
        <w:rPr>
          <w:sz w:val="17"/>
          <w:szCs w:val="17"/>
        </w:rPr>
        <w:framePr w:w="5047" w:h="8438" w:x="870" w:y="1955" w:hSpace="0" w:vSpace="0" w:wrap="around" w:vAnchor="page" w:hAnchor="page" w:hRule="exact"/>
        <w:pBdr/>
      </w:pPr>
      <w:hyperlink w:anchor="bookmark40" w:tgtFrame="Current Document">
        <w:r>
          <w:rPr>
            <w:b w:val="false"/>
            <w:bCs w:val="false"/>
            <w:sz w:val="17"/>
            <w:szCs w:val="17"/>
          </w:rPr>
          <w:t xml:space="preserve">Мой друг-шпион </w:t>
          <w:tab/>
          <w:t>125</w:t>
        </w:r>
      </w:hyperlink>
    </w:p>
    <w:p>
      <w:pPr>
        <w:pStyle w:val="Style22"/>
        <w:pBdr/>
        <w:tabs>
          <w:tab w:val="clear" w:pos="708"/>
          <w:tab w:val="right" w:pos="4938" w:leader="dot"/>
        </w:tabs>
        <w:spacing w:lineRule="auto" w:line="240" w:before="0" w:after="60"/>
        <w:jc w:val="both"/>
        <w:rPr>
          <w:sz w:val="17"/>
          <w:szCs w:val="17"/>
        </w:rPr>
        <w:framePr w:w="5047" w:h="8438" w:x="870" w:y="1955" w:hSpace="0" w:vSpace="0" w:wrap="around" w:vAnchor="page" w:hAnchor="page" w:hRule="exact"/>
        <w:pBdr/>
      </w:pPr>
      <w:hyperlink w:anchor="bookmark42" w:tgtFrame="Current Document">
        <w:r>
          <w:rPr>
            <w:b w:val="false"/>
            <w:bCs w:val="false"/>
            <w:sz w:val="17"/>
            <w:szCs w:val="17"/>
          </w:rPr>
          <w:t xml:space="preserve">Домингеро на войне </w:t>
          <w:tab/>
          <w:t>129</w:t>
        </w:r>
      </w:hyperlink>
    </w:p>
    <w:p>
      <w:pPr>
        <w:pStyle w:val="Style22"/>
        <w:pBdr/>
        <w:tabs>
          <w:tab w:val="clear" w:pos="708"/>
          <w:tab w:val="right" w:pos="4938" w:leader="dot"/>
        </w:tabs>
        <w:spacing w:lineRule="auto" w:line="240" w:before="0" w:after="60"/>
        <w:jc w:val="both"/>
        <w:rPr>
          <w:sz w:val="17"/>
          <w:szCs w:val="17"/>
        </w:rPr>
        <w:framePr w:w="5047" w:h="8438" w:x="870" w:y="1955" w:hSpace="0" w:vSpace="0" w:wrap="around" w:vAnchor="page" w:hAnchor="page" w:hRule="exact"/>
        <w:pBdr/>
      </w:pPr>
      <w:hyperlink w:anchor="bookmark44" w:tgtFrame="Current Document">
        <w:r>
          <w:rPr>
            <w:b w:val="false"/>
            <w:bCs w:val="false"/>
            <w:sz w:val="17"/>
            <w:szCs w:val="17"/>
          </w:rPr>
          <w:t xml:space="preserve">Воры были честными людьми </w:t>
          <w:tab/>
          <w:t>133</w:t>
        </w:r>
      </w:hyperlink>
    </w:p>
    <w:p>
      <w:pPr>
        <w:pStyle w:val="Style22"/>
        <w:pBdr/>
        <w:tabs>
          <w:tab w:val="clear" w:pos="708"/>
          <w:tab w:val="right" w:pos="4938" w:leader="dot"/>
        </w:tabs>
        <w:spacing w:lineRule="auto" w:line="240" w:before="0" w:after="60"/>
        <w:jc w:val="both"/>
        <w:rPr>
          <w:sz w:val="17"/>
          <w:szCs w:val="17"/>
        </w:rPr>
        <w:framePr w:w="5047" w:h="8438" w:x="870" w:y="1955" w:hSpace="0" w:vSpace="0" w:wrap="around" w:vAnchor="page" w:hAnchor="page" w:hRule="exact"/>
        <w:pBdr/>
      </w:pPr>
      <w:hyperlink w:anchor="bookmark46" w:tgtFrame="Current Document">
        <w:r>
          <w:rPr>
            <w:b w:val="false"/>
            <w:bCs w:val="false"/>
            <w:sz w:val="17"/>
            <w:szCs w:val="17"/>
          </w:rPr>
          <w:t xml:space="preserve">Мир, брат </w:t>
          <w:tab/>
          <w:t>137</w:t>
        </w:r>
      </w:hyperlink>
    </w:p>
    <w:p>
      <w:pPr>
        <w:pStyle w:val="Style22"/>
        <w:pBdr/>
        <w:tabs>
          <w:tab w:val="clear" w:pos="708"/>
          <w:tab w:val="right" w:pos="4938" w:leader="dot"/>
        </w:tabs>
        <w:spacing w:lineRule="auto" w:line="240" w:before="0" w:after="60"/>
        <w:jc w:val="both"/>
        <w:rPr>
          <w:sz w:val="17"/>
          <w:szCs w:val="17"/>
        </w:rPr>
        <w:framePr w:w="5047" w:h="8438" w:x="870" w:y="1955" w:hSpace="0" w:vSpace="0" w:wrap="around" w:vAnchor="page" w:hAnchor="page" w:hRule="exact"/>
        <w:pBdr/>
      </w:pPr>
      <w:hyperlink w:anchor="bookmark48" w:tgtFrame="Current Document">
        <w:r>
          <w:rPr>
            <w:b w:val="false"/>
            <w:bCs w:val="false"/>
            <w:sz w:val="17"/>
            <w:szCs w:val="17"/>
          </w:rPr>
          <w:t xml:space="preserve">Я ненавижу этого мальчишку </w:t>
          <w:tab/>
          <w:t>141</w:t>
        </w:r>
      </w:hyperlink>
    </w:p>
    <w:p>
      <w:pPr>
        <w:pStyle w:val="Style22"/>
        <w:pBdr/>
        <w:tabs>
          <w:tab w:val="clear" w:pos="708"/>
          <w:tab w:val="right" w:pos="4938" w:leader="dot"/>
        </w:tabs>
        <w:spacing w:lineRule="auto" w:line="240" w:before="0" w:after="60"/>
        <w:jc w:val="both"/>
        <w:rPr>
          <w:sz w:val="17"/>
          <w:szCs w:val="17"/>
        </w:rPr>
        <w:framePr w:w="5047" w:h="8438" w:x="870" w:y="1955" w:hSpace="0" w:vSpace="0" w:wrap="around" w:vAnchor="page" w:hAnchor="page" w:hRule="exact"/>
        <w:pBdr/>
      </w:pPr>
      <w:hyperlink w:anchor="bookmark50" w:tgtFrame="Current Document">
        <w:r>
          <w:rPr>
            <w:b w:val="false"/>
            <w:bCs w:val="false"/>
            <w:sz w:val="17"/>
            <w:szCs w:val="17"/>
          </w:rPr>
          <w:t xml:space="preserve">Человек с «пикапом» </w:t>
          <w:tab/>
          <w:t>145</w:t>
        </w:r>
      </w:hyperlink>
    </w:p>
    <w:p>
      <w:pPr>
        <w:pStyle w:val="Style22"/>
        <w:pBdr/>
        <w:tabs>
          <w:tab w:val="clear" w:pos="708"/>
          <w:tab w:val="right" w:pos="4938" w:leader="dot"/>
        </w:tabs>
        <w:spacing w:lineRule="auto" w:line="240" w:before="0" w:after="60"/>
        <w:jc w:val="both"/>
        <w:rPr>
          <w:sz w:val="17"/>
          <w:szCs w:val="17"/>
        </w:rPr>
        <w:framePr w:w="5047" w:h="8438" w:x="870" w:y="1955" w:hSpace="0" w:vSpace="0" w:wrap="around" w:vAnchor="page" w:hAnchor="page" w:hRule="exact"/>
        <w:pBdr/>
      </w:pPr>
      <w:hyperlink w:anchor="bookmark52" w:tgtFrame="Current Document">
        <w:r>
          <w:rPr>
            <w:b w:val="false"/>
            <w:bCs w:val="false"/>
            <w:sz w:val="17"/>
            <w:szCs w:val="17"/>
          </w:rPr>
          <w:t xml:space="preserve">Оскорбление </w:t>
          <w:tab/>
          <w:t>149</w:t>
        </w:r>
      </w:hyperlink>
    </w:p>
    <w:p>
      <w:pPr>
        <w:pStyle w:val="Style22"/>
        <w:pBdr/>
        <w:tabs>
          <w:tab w:val="clear" w:pos="708"/>
          <w:tab w:val="right" w:pos="4938" w:leader="dot"/>
        </w:tabs>
        <w:spacing w:lineRule="auto" w:line="240" w:before="0" w:after="60"/>
        <w:jc w:val="both"/>
        <w:rPr>
          <w:sz w:val="17"/>
          <w:szCs w:val="17"/>
        </w:rPr>
        <w:framePr w:w="5047" w:h="8438" w:x="870" w:y="1955" w:hSpace="0" w:vSpace="0" w:wrap="around" w:vAnchor="page" w:hAnchor="page" w:hRule="exact"/>
        <w:pBdr/>
      </w:pPr>
      <w:hyperlink w:anchor="bookmark54" w:tgtFrame="Current Document">
        <w:r>
          <w:rPr>
            <w:b w:val="false"/>
            <w:bCs w:val="false"/>
            <w:sz w:val="17"/>
            <w:szCs w:val="17"/>
          </w:rPr>
          <w:t xml:space="preserve">О священниках и сутанах . </w:t>
          <w:tab/>
          <w:t>153</w:t>
        </w:r>
      </w:hyperlink>
    </w:p>
    <w:p>
      <w:pPr>
        <w:pStyle w:val="Style22"/>
        <w:pBdr/>
        <w:tabs>
          <w:tab w:val="clear" w:pos="708"/>
          <w:tab w:val="right" w:pos="4938" w:leader="dot"/>
        </w:tabs>
        <w:spacing w:lineRule="auto" w:line="240" w:before="0" w:after="60"/>
        <w:jc w:val="both"/>
        <w:rPr>
          <w:sz w:val="17"/>
          <w:szCs w:val="17"/>
        </w:rPr>
        <w:framePr w:w="5047" w:h="8438" w:x="870" w:y="1955" w:hSpace="0" w:vSpace="0" w:wrap="around" w:vAnchor="page" w:hAnchor="page" w:hRule="exact"/>
        <w:pBdr/>
      </w:pPr>
      <w:hyperlink w:anchor="bookmark56" w:tgtFrame="Current Document">
        <w:r>
          <w:rPr>
            <w:b w:val="false"/>
            <w:bCs w:val="false"/>
            <w:sz w:val="17"/>
            <w:szCs w:val="17"/>
          </w:rPr>
          <w:t xml:space="preserve">Пако-Штурман </w:t>
          <w:tab/>
          <w:t>158</w:t>
        </w:r>
      </w:hyperlink>
    </w:p>
    <w:p>
      <w:pPr>
        <w:pStyle w:val="Style22"/>
        <w:pBdr/>
        <w:tabs>
          <w:tab w:val="clear" w:pos="708"/>
          <w:tab w:val="right" w:pos="4938" w:leader="dot"/>
        </w:tabs>
        <w:spacing w:lineRule="auto" w:line="240" w:before="0" w:after="60"/>
        <w:jc w:val="both"/>
        <w:rPr>
          <w:sz w:val="17"/>
          <w:szCs w:val="17"/>
        </w:rPr>
        <w:framePr w:w="5047" w:h="8438" w:x="870" w:y="1955" w:hSpace="0" w:vSpace="0" w:wrap="around" w:vAnchor="page" w:hAnchor="page" w:hRule="exact"/>
        <w:pBdr/>
      </w:pPr>
      <w:hyperlink w:anchor="bookmark58" w:tgtFrame="Current Document">
        <w:r>
          <w:rPr>
            <w:b w:val="false"/>
            <w:bCs w:val="false"/>
            <w:sz w:val="17"/>
            <w:szCs w:val="17"/>
          </w:rPr>
          <w:t xml:space="preserve">Окурок во рту </w:t>
          <w:tab/>
          <w:t>162</w:t>
        </w:r>
      </w:hyperlink>
    </w:p>
    <w:p>
      <w:pPr>
        <w:pStyle w:val="Style22"/>
        <w:pBdr/>
        <w:tabs>
          <w:tab w:val="clear" w:pos="708"/>
          <w:tab w:val="left" w:pos="1960" w:leader="dot"/>
          <w:tab w:val="right" w:pos="4938" w:leader="dot"/>
        </w:tabs>
        <w:spacing w:lineRule="auto" w:line="240" w:before="0" w:after="60"/>
        <w:jc w:val="both"/>
        <w:rPr>
          <w:sz w:val="17"/>
          <w:szCs w:val="17"/>
        </w:rPr>
        <w:framePr w:w="5047" w:h="8438" w:x="870" w:y="1955" w:hSpace="0" w:vSpace="0" w:wrap="around" w:vAnchor="page" w:hAnchor="page" w:hRule="exact"/>
        <w:pBdr/>
      </w:pPr>
      <w:hyperlink w:anchor="bookmark60" w:tgtFrame="Current Document">
        <w:r>
          <w:rPr>
            <w:b w:val="false"/>
            <w:bCs w:val="false"/>
            <w:sz w:val="17"/>
            <w:szCs w:val="17"/>
          </w:rPr>
          <w:t xml:space="preserve">О спорте и латыни </w:t>
          <w:tab/>
          <w:tab/>
          <w:t>166</w:t>
        </w:r>
      </w:hyperlink>
    </w:p>
    <w:p>
      <w:pPr>
        <w:pStyle w:val="Style22"/>
        <w:pBdr/>
        <w:tabs>
          <w:tab w:val="clear" w:pos="708"/>
          <w:tab w:val="right" w:pos="4938" w:leader="dot"/>
        </w:tabs>
        <w:spacing w:lineRule="auto" w:line="240" w:before="0" w:after="60"/>
        <w:jc w:val="both"/>
        <w:rPr>
          <w:sz w:val="17"/>
          <w:szCs w:val="17"/>
        </w:rPr>
        <w:framePr w:w="5047" w:h="8438" w:x="870" w:y="1955" w:hSpace="0" w:vSpace="0" w:wrap="around" w:vAnchor="page" w:hAnchor="page" w:hRule="exact"/>
        <w:pBdr/>
      </w:pPr>
      <w:hyperlink w:anchor="bookmark62" w:tgtFrame="Current Document">
        <w:r>
          <w:rPr>
            <w:b w:val="false"/>
            <w:bCs w:val="false"/>
            <w:sz w:val="17"/>
            <w:szCs w:val="17"/>
          </w:rPr>
          <w:t xml:space="preserve">О женщинах и мужских доблестях </w:t>
          <w:tab/>
          <w:t>170</w:t>
        </w:r>
      </w:hyperlink>
    </w:p>
    <w:p>
      <w:pPr>
        <w:pStyle w:val="Style22"/>
        <w:pBdr/>
        <w:tabs>
          <w:tab w:val="clear" w:pos="708"/>
          <w:tab w:val="right" w:pos="4938" w:leader="dot"/>
        </w:tabs>
        <w:spacing w:lineRule="auto" w:line="240" w:before="0" w:after="60"/>
        <w:jc w:val="both"/>
        <w:rPr>
          <w:sz w:val="17"/>
          <w:szCs w:val="17"/>
        </w:rPr>
        <w:framePr w:w="5047" w:h="8438" w:x="870" w:y="1955" w:hSpace="0" w:vSpace="0" w:wrap="around" w:vAnchor="page" w:hAnchor="page" w:hRule="exact"/>
        <w:pBdr/>
      </w:pPr>
      <w:hyperlink w:anchor="bookmark64" w:tgtFrame="Current Document">
        <w:r>
          <w:rPr>
            <w:b w:val="false"/>
            <w:bCs w:val="false"/>
            <w:sz w:val="17"/>
            <w:szCs w:val="17"/>
          </w:rPr>
          <w:t xml:space="preserve">О дурном вкусе и не только </w:t>
          <w:tab/>
          <w:t>174</w:t>
        </w:r>
      </w:hyperlink>
    </w:p>
    <w:p>
      <w:pPr>
        <w:pStyle w:val="Style22"/>
        <w:pBdr/>
        <w:tabs>
          <w:tab w:val="clear" w:pos="708"/>
          <w:tab w:val="right" w:pos="4938" w:leader="dot"/>
        </w:tabs>
        <w:spacing w:lineRule="auto" w:line="240" w:before="0" w:after="60"/>
        <w:jc w:val="both"/>
        <w:rPr>
          <w:sz w:val="17"/>
          <w:szCs w:val="17"/>
        </w:rPr>
        <w:framePr w:w="5047" w:h="8438" w:x="870" w:y="1955" w:hSpace="0" w:vSpace="0" w:wrap="around" w:vAnchor="page" w:hAnchor="page" w:hRule="exact"/>
        <w:pBdr/>
      </w:pPr>
      <w:hyperlink w:anchor="bookmark66" w:tgtFrame="Current Document">
        <w:r>
          <w:rPr>
            <w:b w:val="false"/>
            <w:bCs w:val="false"/>
            <w:sz w:val="17"/>
            <w:szCs w:val="17"/>
          </w:rPr>
          <w:t xml:space="preserve">Они сжигают нашу жизнь </w:t>
          <w:tab/>
          <w:t>.178</w:t>
        </w:r>
      </w:hyperlink>
    </w:p>
    <w:p>
      <w:pPr>
        <w:pStyle w:val="Style22"/>
        <w:pBdr/>
        <w:tabs>
          <w:tab w:val="clear" w:pos="708"/>
          <w:tab w:val="right" w:pos="4938" w:leader="dot"/>
        </w:tabs>
        <w:spacing w:lineRule="auto" w:line="240" w:before="0" w:after="60"/>
        <w:jc w:val="both"/>
        <w:rPr>
          <w:sz w:val="17"/>
          <w:szCs w:val="17"/>
        </w:rPr>
        <w:framePr w:w="5047" w:h="8438" w:x="870" w:y="1955" w:hSpace="0" w:vSpace="0" w:wrap="around" w:vAnchor="page" w:hAnchor="page" w:hRule="exact"/>
        <w:pBdr/>
      </w:pPr>
      <w:hyperlink w:anchor="bookmark68" w:tgtFrame="Current Document">
        <w:r>
          <w:rPr>
            <w:b w:val="false"/>
            <w:bCs w:val="false"/>
            <w:sz w:val="17"/>
            <w:szCs w:val="17"/>
          </w:rPr>
          <w:t xml:space="preserve">Поджигатели в белых воротничках </w:t>
          <w:tab/>
          <w:t>182</w:t>
        </w:r>
      </w:hyperlink>
    </w:p>
    <w:p>
      <w:pPr>
        <w:pStyle w:val="Style22"/>
        <w:pBdr/>
        <w:tabs>
          <w:tab w:val="clear" w:pos="708"/>
          <w:tab w:val="right" w:pos="4938" w:leader="dot"/>
        </w:tabs>
        <w:spacing w:lineRule="auto" w:line="240" w:before="0" w:after="60"/>
        <w:jc w:val="both"/>
        <w:rPr>
          <w:sz w:val="17"/>
          <w:szCs w:val="17"/>
        </w:rPr>
        <w:framePr w:w="5047" w:h="8438" w:x="870" w:y="1955" w:hSpace="0" w:vSpace="0" w:wrap="around" w:vAnchor="page" w:hAnchor="page" w:hRule="exact"/>
        <w:pBdr/>
      </w:pPr>
      <w:hyperlink w:anchor="bookmark70" w:tgtFrame="Current Document">
        <w:r>
          <w:rPr>
            <w:b w:val="false"/>
            <w:bCs w:val="false"/>
            <w:sz w:val="17"/>
            <w:szCs w:val="17"/>
          </w:rPr>
          <w:t xml:space="preserve">Ясмина </w:t>
          <w:tab/>
          <w:t>186</w:t>
        </w:r>
      </w:hyperlink>
    </w:p>
    <w:p>
      <w:pPr>
        <w:pStyle w:val="Style22"/>
        <w:pBdr/>
        <w:tabs>
          <w:tab w:val="clear" w:pos="708"/>
          <w:tab w:val="right" w:pos="4938" w:leader="dot"/>
        </w:tabs>
        <w:spacing w:lineRule="auto" w:line="240" w:before="0" w:after="60"/>
        <w:jc w:val="both"/>
        <w:rPr>
          <w:sz w:val="17"/>
          <w:szCs w:val="17"/>
        </w:rPr>
        <w:framePr w:w="5047" w:h="8438" w:x="870" w:y="1955" w:hSpace="0" w:vSpace="0" w:wrap="around" w:vAnchor="page" w:hAnchor="page" w:hRule="exact"/>
        <w:pBdr/>
      </w:pPr>
      <w:hyperlink w:anchor="bookmark72" w:tgtFrame="Current Document">
        <w:r>
          <w:rPr>
            <w:b w:val="false"/>
            <w:bCs w:val="false"/>
            <w:sz w:val="17"/>
            <w:szCs w:val="17"/>
          </w:rPr>
          <w:t xml:space="preserve">НДС и жрицы любви </w:t>
          <w:tab/>
          <w:t>190</w:t>
        </w:r>
      </w:hyperlink>
    </w:p>
    <w:p>
      <w:pPr>
        <w:pStyle w:val="Style22"/>
        <w:pBdr/>
        <w:tabs>
          <w:tab w:val="clear" w:pos="708"/>
          <w:tab w:val="right" w:pos="4938" w:leader="dot"/>
        </w:tabs>
        <w:spacing w:lineRule="auto" w:line="240" w:before="0" w:after="60"/>
        <w:jc w:val="both"/>
        <w:rPr>
          <w:sz w:val="17"/>
          <w:szCs w:val="17"/>
        </w:rPr>
        <w:framePr w:w="5047" w:h="8438" w:x="870" w:y="1955" w:hSpace="0" w:vSpace="0" w:wrap="around" w:vAnchor="page" w:hAnchor="page" w:hRule="exact"/>
        <w:pBdr/>
      </w:pPr>
      <w:hyperlink w:anchor="bookmark74" w:tgtFrame="Current Document">
        <w:r>
          <w:rPr>
            <w:b w:val="false"/>
            <w:bCs w:val="false"/>
            <w:sz w:val="17"/>
            <w:szCs w:val="17"/>
          </w:rPr>
          <w:t xml:space="preserve">Домунд в Марбелье </w:t>
          <w:tab/>
          <w:t>194</w:t>
        </w:r>
      </w:hyperlink>
    </w:p>
    <w:p>
      <w:pPr>
        <w:pStyle w:val="Style22"/>
        <w:pBdr/>
        <w:tabs>
          <w:tab w:val="clear" w:pos="708"/>
          <w:tab w:val="right" w:pos="4938" w:leader="dot"/>
        </w:tabs>
        <w:spacing w:lineRule="auto" w:line="240" w:before="0" w:after="60"/>
        <w:jc w:val="both"/>
        <w:rPr>
          <w:sz w:val="17"/>
          <w:szCs w:val="17"/>
        </w:rPr>
        <w:framePr w:w="5047" w:h="8438" w:x="870" w:y="1955" w:hSpace="0" w:vSpace="0" w:wrap="around" w:vAnchor="page" w:hAnchor="page" w:hRule="exact"/>
        <w:pBdr/>
      </w:pPr>
      <w:hyperlink w:anchor="bookmark76" w:tgtFrame="Current Document">
        <w:r>
          <w:rPr>
            <w:b w:val="false"/>
            <w:bCs w:val="false"/>
            <w:sz w:val="17"/>
            <w:szCs w:val="17"/>
          </w:rPr>
          <w:t xml:space="preserve">«Мы их в порошок сотрем!» </w:t>
          <w:tab/>
          <w:t>199</w:t>
        </w:r>
      </w:hyperlink>
    </w:p>
    <w:p>
      <w:pPr>
        <w:pStyle w:val="Style22"/>
        <w:pBdr/>
        <w:tabs>
          <w:tab w:val="clear" w:pos="708"/>
          <w:tab w:val="right" w:pos="4938" w:leader="dot"/>
        </w:tabs>
        <w:spacing w:lineRule="auto" w:line="240" w:before="0" w:after="60"/>
        <w:jc w:val="both"/>
        <w:rPr>
          <w:sz w:val="17"/>
          <w:szCs w:val="17"/>
        </w:rPr>
        <w:framePr w:w="5047" w:h="8438" w:x="870" w:y="1955" w:hSpace="0" w:vSpace="0" w:wrap="around" w:vAnchor="page" w:hAnchor="page" w:hRule="exact"/>
        <w:pBdr/>
      </w:pPr>
      <w:hyperlink w:anchor="bookmark78" w:tgtFrame="Current Document">
        <w:r>
          <w:rPr>
            <w:b w:val="false"/>
            <w:bCs w:val="false"/>
            <w:sz w:val="17"/>
            <w:szCs w:val="17"/>
          </w:rPr>
          <w:t xml:space="preserve">Девушка из гамбургерной </w:t>
          <w:tab/>
          <w:t>204</w:t>
        </w:r>
      </w:hyperlink>
    </w:p>
    <w:p>
      <w:pPr>
        <w:pStyle w:val="Style22"/>
        <w:pBdr/>
        <w:tabs>
          <w:tab w:val="clear" w:pos="708"/>
          <w:tab w:val="right" w:pos="4938" w:leader="dot"/>
        </w:tabs>
        <w:spacing w:lineRule="auto" w:line="240" w:before="0" w:after="60"/>
        <w:jc w:val="both"/>
        <w:rPr>
          <w:sz w:val="17"/>
          <w:szCs w:val="17"/>
        </w:rPr>
        <w:framePr w:w="5047" w:h="8438" w:x="870" w:y="1955" w:hSpace="0" w:vSpace="0" w:wrap="around" w:vAnchor="page" w:hAnchor="page" w:hRule="exact"/>
        <w:pBdr/>
      </w:pPr>
      <w:hyperlink w:anchor="bookmark80" w:tgtFrame="Current Document">
        <w:r>
          <w:rPr>
            <w:b w:val="false"/>
            <w:bCs w:val="false"/>
            <w:sz w:val="17"/>
            <w:szCs w:val="17"/>
          </w:rPr>
          <w:t xml:space="preserve">Старые репортеры </w:t>
          <w:tab/>
          <w:t xml:space="preserve">  209</w:t>
        </w:r>
      </w:hyperlink>
    </w:p>
    <w:p>
      <w:pPr>
        <w:pStyle w:val="Style22"/>
        <w:pBdr/>
        <w:tabs>
          <w:tab w:val="clear" w:pos="708"/>
          <w:tab w:val="right" w:pos="4938" w:leader="dot"/>
        </w:tabs>
        <w:spacing w:lineRule="auto" w:line="240" w:before="0" w:after="60"/>
        <w:jc w:val="both"/>
        <w:rPr>
          <w:sz w:val="17"/>
          <w:szCs w:val="17"/>
        </w:rPr>
        <w:framePr w:w="5047" w:h="8438" w:x="870" w:y="1955" w:hSpace="0" w:vSpace="0" w:wrap="around" w:vAnchor="page" w:hAnchor="page" w:hRule="exact"/>
        <w:pBdr/>
      </w:pPr>
      <w:hyperlink w:anchor="bookmark82" w:tgtFrame="Current Document">
        <w:r>
          <w:rPr>
            <w:b w:val="false"/>
            <w:bCs w:val="false"/>
            <w:sz w:val="17"/>
            <w:szCs w:val="17"/>
          </w:rPr>
          <w:t xml:space="preserve">Профессия: принцесса </w:t>
          <w:tab/>
          <w:t>214</w:t>
        </w:r>
      </w:hyperlink>
    </w:p>
    <w:p>
      <w:pPr>
        <w:pStyle w:val="Style22"/>
        <w:pBdr/>
        <w:tabs>
          <w:tab w:val="clear" w:pos="708"/>
          <w:tab w:val="right" w:pos="4938" w:leader="dot"/>
        </w:tabs>
        <w:spacing w:lineRule="auto" w:line="240" w:before="0" w:after="60"/>
        <w:jc w:val="both"/>
        <w:rPr>
          <w:sz w:val="17"/>
          <w:szCs w:val="17"/>
        </w:rPr>
        <w:framePr w:w="5047" w:h="8438" w:x="870" w:y="1955" w:hSpace="0" w:vSpace="0" w:wrap="around" w:vAnchor="page" w:hAnchor="page" w:hRule="exact"/>
        <w:pBdr/>
      </w:pPr>
      <w:hyperlink w:anchor="bookmark84" w:tgtFrame="Current Document">
        <w:r>
          <w:rPr>
            <w:b w:val="false"/>
            <w:bCs w:val="false"/>
            <w:sz w:val="17"/>
            <w:szCs w:val="17"/>
          </w:rPr>
          <w:t xml:space="preserve">Разрушение </w:t>
          <w:tab/>
          <w:t>219</w:t>
        </w:r>
      </w:hyperlink>
    </w:p>
    <w:p>
      <w:pPr>
        <w:pStyle w:val="Style22"/>
        <w:pBdr/>
        <w:tabs>
          <w:tab w:val="clear" w:pos="708"/>
          <w:tab w:val="right" w:pos="4938" w:leader="dot"/>
        </w:tabs>
        <w:spacing w:lineRule="auto" w:line="240" w:before="0" w:after="60"/>
        <w:jc w:val="both"/>
        <w:rPr>
          <w:sz w:val="17"/>
          <w:szCs w:val="17"/>
        </w:rPr>
        <w:framePr w:w="5047" w:h="8438" w:x="870" w:y="1955" w:hSpace="0" w:vSpace="0" w:wrap="around" w:vAnchor="page" w:hAnchor="page" w:hRule="exact"/>
        <w:pBdr/>
      </w:pPr>
      <w:hyperlink w:anchor="bookmark86" w:tgtFrame="Current Document">
        <w:r>
          <w:rPr>
            <w:b w:val="false"/>
            <w:bCs w:val="false"/>
            <w:sz w:val="17"/>
            <w:szCs w:val="17"/>
          </w:rPr>
          <w:t xml:space="preserve">Прежде мы умирали лучше </w:t>
          <w:tab/>
          <w:t>.223</w:t>
        </w:r>
      </w:hyperlink>
    </w:p>
    <w:p>
      <w:pPr>
        <w:pStyle w:val="Style22"/>
        <w:pBdr/>
        <w:tabs>
          <w:tab w:val="clear" w:pos="708"/>
          <w:tab w:val="right" w:pos="4938" w:leader="dot"/>
        </w:tabs>
        <w:spacing w:lineRule="auto" w:line="240" w:before="0" w:after="60"/>
        <w:jc w:val="both"/>
        <w:rPr>
          <w:sz w:val="17"/>
          <w:szCs w:val="17"/>
        </w:rPr>
        <w:framePr w:w="5047" w:h="8438" w:x="870" w:y="1955" w:hSpace="0" w:vSpace="0" w:wrap="around" w:vAnchor="page" w:hAnchor="page" w:hRule="exact"/>
        <w:pBdr/>
      </w:pPr>
      <w:hyperlink w:anchor="bookmark88" w:tgtFrame="Current Document">
        <w:r>
          <w:rPr>
            <w:b w:val="false"/>
            <w:bCs w:val="false"/>
            <w:sz w:val="17"/>
            <w:szCs w:val="17"/>
          </w:rPr>
          <w:t xml:space="preserve">Гринго Наступают </w:t>
          <w:tab/>
          <w:t>228</w:t>
        </w:r>
      </w:hyperlink>
    </w:p>
    <w:p>
      <w:pPr>
        <w:pStyle w:val="Style22"/>
        <w:pBdr/>
        <w:tabs>
          <w:tab w:val="clear" w:pos="708"/>
          <w:tab w:val="right" w:pos="4938" w:leader="dot"/>
        </w:tabs>
        <w:spacing w:lineRule="auto" w:line="240" w:before="0" w:after="140"/>
        <w:jc w:val="both"/>
        <w:rPr>
          <w:sz w:val="17"/>
          <w:szCs w:val="17"/>
        </w:rPr>
        <w:framePr w:w="5047" w:h="8438" w:x="870" w:y="1955" w:hSpace="0" w:vSpace="0" w:wrap="around" w:vAnchor="page" w:hAnchor="page" w:hRule="exact"/>
        <w:pBdr/>
      </w:pPr>
      <w:r>
        <w:rPr>
          <w:b w:val="false"/>
          <w:bCs w:val="false"/>
          <w:sz w:val="17"/>
          <w:szCs w:val="17"/>
        </w:rPr>
        <w:t>306</w:t>
      </w:r>
      <w:hyperlink w:anchor="bookmark90" w:tgtFrame="Current Document">
        <w:r>
          <w:rPr>
            <w:b w:val="false"/>
            <w:bCs w:val="false"/>
            <w:sz w:val="17"/>
            <w:szCs w:val="17"/>
          </w:rPr>
          <w:t xml:space="preserve">-й номер </w:t>
          <w:tab/>
          <w:t>233</w:t>
        </w:r>
      </w:hyperlink>
    </w:p>
    <w:p>
      <w:pPr>
        <w:pStyle w:val="Style22"/>
        <w:pBdr/>
        <w:spacing w:lineRule="auto" w:line="240" w:before="0" w:after="60"/>
        <w:jc w:val="center"/>
        <w:rPr>
          <w:sz w:val="22"/>
          <w:szCs w:val="22"/>
        </w:rPr>
        <w:framePr w:w="5047" w:h="8438" w:x="870" w:y="1955" w:hSpace="0" w:vSpace="0" w:wrap="around" w:vAnchor="page" w:hAnchor="page" w:hRule="exact"/>
        <w:pBdr/>
      </w:pPr>
      <w:r>
        <w:rPr>
          <w:b w:val="false"/>
          <w:bCs w:val="false"/>
          <w:sz w:val="22"/>
          <w:szCs w:val="22"/>
        </w:rPr>
        <w:t>1995</w:t>
      </w:r>
    </w:p>
    <w:p>
      <w:pPr>
        <w:pStyle w:val="Style22"/>
        <w:pBdr/>
        <w:tabs>
          <w:tab w:val="clear" w:pos="708"/>
          <w:tab w:val="right" w:pos="4938" w:leader="dot"/>
        </w:tabs>
        <w:spacing w:lineRule="auto" w:line="240" w:before="0" w:after="60"/>
        <w:jc w:val="both"/>
        <w:rPr>
          <w:sz w:val="17"/>
          <w:szCs w:val="17"/>
        </w:rPr>
        <w:framePr w:w="5047" w:h="8438" w:x="870" w:y="1955" w:hSpace="0" w:vSpace="0" w:wrap="around" w:vAnchor="page" w:hAnchor="page" w:hRule="exact"/>
        <w:pBdr/>
      </w:pPr>
      <w:hyperlink w:anchor="bookmark92" w:tgtFrame="Current Document">
        <w:r>
          <w:rPr>
            <w:b w:val="false"/>
            <w:bCs w:val="false"/>
            <w:sz w:val="17"/>
            <w:szCs w:val="17"/>
          </w:rPr>
          <w:t xml:space="preserve">Беда с этой белугой </w:t>
          <w:tab/>
          <w:t xml:space="preserve">  239</w:t>
        </w:r>
      </w:hyperlink>
    </w:p>
    <w:p>
      <w:pPr>
        <w:pStyle w:val="Style22"/>
        <w:pBdr/>
        <w:tabs>
          <w:tab w:val="clear" w:pos="708"/>
          <w:tab w:val="right" w:pos="4938" w:leader="dot"/>
        </w:tabs>
        <w:spacing w:lineRule="auto" w:line="240"/>
        <w:jc w:val="both"/>
        <w:rPr>
          <w:sz w:val="17"/>
          <w:szCs w:val="17"/>
        </w:rPr>
        <w:framePr w:w="5047" w:h="8438" w:x="870" w:y="1955" w:hSpace="0" w:vSpace="0" w:wrap="around" w:vAnchor="page" w:hAnchor="page" w:hRule="exact"/>
        <w:pBdr/>
      </w:pPr>
      <w:hyperlink w:anchor="bookmark94" w:tgtFrame="Current Document">
        <w:r>
          <w:rPr>
            <w:b w:val="false"/>
            <w:bCs w:val="false"/>
            <w:sz w:val="17"/>
            <w:szCs w:val="17"/>
          </w:rPr>
          <w:t xml:space="preserve">Шланги былых времен </w:t>
          <w:tab/>
          <w:t xml:space="preserve"> 243</w:t>
        </w:r>
      </w:hyperlink>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96" w:tgtFrame="Current Document">
        <w:r>
          <w:rPr>
            <w:b w:val="false"/>
            <w:bCs w:val="false"/>
            <w:sz w:val="17"/>
            <w:szCs w:val="17"/>
          </w:rPr>
          <w:t xml:space="preserve">Прирожденные линчеватели </w:t>
          <w:tab/>
          <w:t>247</w:t>
        </w:r>
      </w:hyperlink>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98" w:tgtFrame="Current Document">
        <w:r>
          <w:rPr>
            <w:b w:val="false"/>
            <w:bCs w:val="false"/>
            <w:sz w:val="17"/>
            <w:szCs w:val="17"/>
          </w:rPr>
          <w:t xml:space="preserve">Любители дармовщины </w:t>
          <w:tab/>
          <w:t>251</w:t>
        </w:r>
      </w:hyperlink>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100" w:tgtFrame="Current Document">
        <w:r>
          <w:rPr>
            <w:b w:val="false"/>
            <w:bCs w:val="false"/>
            <w:sz w:val="17"/>
            <w:szCs w:val="17"/>
          </w:rPr>
          <w:t xml:space="preserve">Ночь свершений </w:t>
          <w:tab/>
          <w:t>256</w:t>
        </w:r>
      </w:hyperlink>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102" w:tgtFrame="Current Document">
        <w:r>
          <w:rPr>
            <w:b w:val="false"/>
            <w:bCs w:val="false"/>
            <w:sz w:val="17"/>
            <w:szCs w:val="17"/>
          </w:rPr>
          <w:t xml:space="preserve">Слава богу, что это произошло не у нас </w:t>
          <w:tab/>
          <w:t>260</w:t>
        </w:r>
      </w:hyperlink>
    </w:p>
    <w:p>
      <w:pPr>
        <w:pStyle w:val="Style22"/>
        <w:pBdr/>
        <w:tabs>
          <w:tab w:val="clear" w:pos="708"/>
          <w:tab w:val="right" w:pos="2808" w:leader="dot"/>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104" w:tgtFrame="Current Document">
        <w:r>
          <w:rPr>
            <w:b w:val="false"/>
            <w:bCs w:val="false"/>
            <w:sz w:val="17"/>
            <w:szCs w:val="17"/>
          </w:rPr>
          <w:t xml:space="preserve">Дама и стукач </w:t>
          <w:tab/>
          <w:t>.</w:t>
          <w:tab/>
          <w:t xml:space="preserve"> 265</w:t>
        </w:r>
      </w:hyperlink>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106" w:tgtFrame="Current Document">
        <w:r>
          <w:rPr>
            <w:b w:val="false"/>
            <w:bCs w:val="false"/>
            <w:sz w:val="17"/>
            <w:szCs w:val="17"/>
          </w:rPr>
          <w:t>Убит при попытке к бегству</w:t>
          <w:tab/>
          <w:t>269</w:t>
        </w:r>
      </w:hyperlink>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108" w:tgtFrame="Current Document">
        <w:r>
          <w:rPr>
            <w:b w:val="false"/>
            <w:bCs w:val="false"/>
            <w:sz w:val="17"/>
            <w:szCs w:val="17"/>
          </w:rPr>
          <w:t xml:space="preserve">Флаг на улицах Анси </w:t>
          <w:tab/>
          <w:t>273</w:t>
        </w:r>
      </w:hyperlink>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110" w:tgtFrame="Current Document">
        <w:r>
          <w:rPr>
            <w:b w:val="false"/>
            <w:bCs w:val="false"/>
            <w:sz w:val="17"/>
            <w:szCs w:val="17"/>
          </w:rPr>
          <w:t xml:space="preserve">Тореадорская честь </w:t>
          <w:tab/>
          <w:t>277</w:t>
        </w:r>
      </w:hyperlink>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112" w:tgtFrame="Current Document">
        <w:r>
          <w:rPr>
            <w:b w:val="false"/>
            <w:bCs w:val="false"/>
            <w:sz w:val="17"/>
            <w:szCs w:val="17"/>
          </w:rPr>
          <w:t xml:space="preserve">Художники спрея </w:t>
          <w:tab/>
          <w:t>281</w:t>
        </w:r>
      </w:hyperlink>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114" w:tgtFrame="Current Document">
        <w:r>
          <w:rPr>
            <w:b w:val="false"/>
            <w:bCs w:val="false"/>
            <w:sz w:val="17"/>
            <w:szCs w:val="17"/>
          </w:rPr>
          <w:t xml:space="preserve">Цветной (читай: негр) </w:t>
          <w:tab/>
          <w:t>285</w:t>
        </w:r>
      </w:hyperlink>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116" w:tgtFrame="Current Document">
        <w:r>
          <w:rPr>
            <w:b w:val="false"/>
            <w:bCs w:val="false"/>
            <w:sz w:val="17"/>
            <w:szCs w:val="17"/>
          </w:rPr>
          <w:t xml:space="preserve">Человек, который спас Хорхе Негрете </w:t>
          <w:tab/>
          <w:t>289</w:t>
        </w:r>
      </w:hyperlink>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118" w:tgtFrame="Current Document">
        <w:r>
          <w:rPr>
            <w:b w:val="false"/>
            <w:bCs w:val="false"/>
            <w:sz w:val="17"/>
            <w:szCs w:val="17"/>
          </w:rPr>
          <w:t xml:space="preserve">МНУЗД </w:t>
          <w:tab/>
          <w:t>294</w:t>
        </w:r>
      </w:hyperlink>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120" w:tgtFrame="Current Document">
        <w:r>
          <w:rPr>
            <w:b w:val="false"/>
            <w:bCs w:val="false"/>
            <w:sz w:val="17"/>
            <w:szCs w:val="17"/>
          </w:rPr>
          <w:t xml:space="preserve">Вопросы чести </w:t>
          <w:tab/>
          <w:t>299</w:t>
        </w:r>
      </w:hyperlink>
    </w:p>
    <w:p>
      <w:pPr>
        <w:pStyle w:val="Style22"/>
        <w:pBdr/>
        <w:tabs>
          <w:tab w:val="clear" w:pos="708"/>
          <w:tab w:val="right" w:pos="4579" w:leader="dot"/>
          <w:tab w:val="left" w:pos="4783" w:leader="none"/>
        </w:tabs>
        <w:spacing w:lineRule="auto" w:line="240" w:before="0" w:after="60"/>
        <w:jc w:val="both"/>
        <w:rPr>
          <w:sz w:val="17"/>
          <w:szCs w:val="17"/>
        </w:rPr>
        <w:framePr w:w="5033" w:h="8438" w:x="877" w:y="1955" w:hSpace="0" w:vSpace="0" w:wrap="around" w:vAnchor="page" w:hAnchor="page" w:hRule="exact"/>
        <w:pBdr/>
      </w:pPr>
      <w:hyperlink w:anchor="bookmark122" w:tgtFrame="Current Document">
        <w:r>
          <w:rPr>
            <w:b w:val="false"/>
            <w:bCs w:val="false"/>
            <w:sz w:val="17"/>
            <w:szCs w:val="17"/>
          </w:rPr>
          <w:t>Он никогда не поступил бы так……............</w:t>
          <w:tab/>
          <w:t>………………………304</w:t>
        </w:r>
      </w:hyperlink>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124" w:tgtFrame="Current Document">
        <w:r>
          <w:rPr>
            <w:b w:val="false"/>
            <w:bCs w:val="false"/>
            <w:sz w:val="17"/>
            <w:szCs w:val="17"/>
          </w:rPr>
          <w:t xml:space="preserve">Сеньор председатель </w:t>
          <w:tab/>
          <w:t>308</w:t>
        </w:r>
      </w:hyperlink>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126" w:tgtFrame="Current Document">
        <w:r>
          <w:rPr>
            <w:b w:val="false"/>
            <w:bCs w:val="false"/>
            <w:sz w:val="17"/>
            <w:szCs w:val="17"/>
          </w:rPr>
          <w:t xml:space="preserve">Закорючка над Е </w:t>
          <w:tab/>
          <w:t>313</w:t>
        </w:r>
      </w:hyperlink>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128" w:tgtFrame="Current Document">
        <w:r>
          <w:rPr>
            <w:b w:val="false"/>
            <w:bCs w:val="false"/>
            <w:sz w:val="17"/>
            <w:szCs w:val="17"/>
          </w:rPr>
          <w:t xml:space="preserve">Пепе-столяр </w:t>
          <w:tab/>
          <w:t>317</w:t>
        </w:r>
      </w:hyperlink>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130" w:tgtFrame="Current Document">
        <w:r>
          <w:rPr>
            <w:b w:val="false"/>
            <w:bCs w:val="false"/>
            <w:sz w:val="17"/>
            <w:szCs w:val="17"/>
          </w:rPr>
          <w:t xml:space="preserve">Кланы, племена и параноики </w:t>
          <w:tab/>
          <w:t>321</w:t>
        </w:r>
      </w:hyperlink>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132" w:tgtFrame="Current Document">
        <w:r>
          <w:rPr>
            <w:b w:val="false"/>
            <w:bCs w:val="false"/>
            <w:sz w:val="17"/>
            <w:szCs w:val="17"/>
          </w:rPr>
          <w:t xml:space="preserve">Дракон и Полярная звезда </w:t>
          <w:tab/>
          <w:t>325</w:t>
        </w:r>
      </w:hyperlink>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134" w:tgtFrame="Current Document">
        <w:r>
          <w:rPr>
            <w:b w:val="false"/>
            <w:bCs w:val="false"/>
            <w:sz w:val="17"/>
            <w:szCs w:val="17"/>
          </w:rPr>
          <w:t xml:space="preserve">Удобно, но не строго </w:t>
          <w:tab/>
          <w:t>329</w:t>
        </w:r>
      </w:hyperlink>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136" w:tgtFrame="Current Document">
        <w:r>
          <w:rPr>
            <w:b w:val="false"/>
            <w:bCs w:val="false"/>
            <w:sz w:val="17"/>
            <w:szCs w:val="17"/>
          </w:rPr>
          <w:t xml:space="preserve">Мой друг — бывший шпион </w:t>
          <w:tab/>
          <w:t xml:space="preserve">  334</w:t>
        </w:r>
      </w:hyperlink>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138" w:tgtFrame="Current Document">
        <w:r>
          <w:rPr>
            <w:b w:val="false"/>
            <w:bCs w:val="false"/>
            <w:sz w:val="17"/>
            <w:szCs w:val="17"/>
          </w:rPr>
          <w:t xml:space="preserve">Учительница английского </w:t>
          <w:tab/>
          <w:t>339</w:t>
        </w:r>
      </w:hyperlink>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140" w:tgtFrame="Current Document">
        <w:r>
          <w:rPr>
            <w:b w:val="false"/>
            <w:bCs w:val="false"/>
            <w:sz w:val="17"/>
            <w:szCs w:val="17"/>
          </w:rPr>
          <w:t xml:space="preserve">Электронные голоса </w:t>
          <w:tab/>
          <w:t>343</w:t>
        </w:r>
      </w:hyperlink>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142" w:tgtFrame="Current Document">
        <w:r>
          <w:rPr>
            <w:b w:val="false"/>
            <w:bCs w:val="false"/>
            <w:sz w:val="17"/>
            <w:szCs w:val="17"/>
          </w:rPr>
          <w:t xml:space="preserve">Поля сражений </w:t>
          <w:tab/>
          <w:t>348</w:t>
        </w:r>
      </w:hyperlink>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144" w:tgtFrame="Current Document">
        <w:r>
          <w:rPr>
            <w:b w:val="false"/>
            <w:bCs w:val="false"/>
            <w:sz w:val="17"/>
            <w:szCs w:val="17"/>
          </w:rPr>
          <w:t xml:space="preserve">Почки для мисс Марпл </w:t>
          <w:tab/>
          <w:t>352</w:t>
        </w:r>
      </w:hyperlink>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146" w:tgtFrame="Current Document">
        <w:r>
          <w:rPr>
            <w:b w:val="false"/>
            <w:bCs w:val="false"/>
            <w:sz w:val="17"/>
            <w:szCs w:val="17"/>
          </w:rPr>
          <w:t xml:space="preserve">Я не хочу быть присяжным </w:t>
          <w:tab/>
          <w:t>357</w:t>
        </w:r>
      </w:hyperlink>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148" w:tgtFrame="Current Document">
        <w:r>
          <w:rPr>
            <w:b w:val="false"/>
            <w:bCs w:val="false"/>
            <w:sz w:val="17"/>
            <w:szCs w:val="17"/>
          </w:rPr>
          <w:t xml:space="preserve">Пара ботинок </w:t>
          <w:tab/>
          <w:t>362</w:t>
        </w:r>
      </w:hyperlink>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150" w:tgtFrame="Current Document">
        <w:r>
          <w:rPr>
            <w:b w:val="false"/>
            <w:bCs w:val="false"/>
            <w:sz w:val="17"/>
            <w:szCs w:val="17"/>
          </w:rPr>
          <w:t xml:space="preserve">«Эль Семаналь» </w:t>
          <w:tab/>
          <w:t>366</w:t>
        </w:r>
      </w:hyperlink>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152" w:tgtFrame="Current Document">
        <w:r>
          <w:rPr>
            <w:b w:val="false"/>
            <w:bCs w:val="false"/>
            <w:sz w:val="17"/>
            <w:szCs w:val="17"/>
          </w:rPr>
          <w:t xml:space="preserve">Детей — в студию! </w:t>
          <w:tab/>
          <w:t>370</w:t>
        </w:r>
      </w:hyperlink>
    </w:p>
    <w:p>
      <w:pPr>
        <w:pStyle w:val="Style22"/>
        <w:pBdr/>
        <w:tabs>
          <w:tab w:val="clear" w:pos="708"/>
          <w:tab w:val="right" w:pos="4938" w:leader="dot"/>
        </w:tabs>
        <w:spacing w:lineRule="auto" w:line="240" w:before="0" w:after="60"/>
        <w:jc w:val="both"/>
        <w:rPr>
          <w:sz w:val="17"/>
          <w:szCs w:val="17"/>
        </w:rPr>
        <w:framePr w:w="5033" w:h="8438" w:x="877" w:y="1955" w:hSpace="0" w:vSpace="0" w:wrap="around" w:vAnchor="page" w:hAnchor="page" w:hRule="exact"/>
        <w:pBdr/>
      </w:pPr>
      <w:hyperlink w:anchor="bookmark154" w:tgtFrame="Current Document">
        <w:r>
          <w:rPr>
            <w:b w:val="false"/>
            <w:bCs w:val="false"/>
            <w:sz w:val="17"/>
            <w:szCs w:val="17"/>
          </w:rPr>
          <w:t xml:space="preserve">Рождество 1975 года </w:t>
          <w:tab/>
          <w:t>374</w:t>
        </w:r>
      </w:hyperlink>
    </w:p>
    <w:p>
      <w:pPr>
        <w:pStyle w:val="Style22"/>
        <w:pBdr/>
        <w:tabs>
          <w:tab w:val="clear" w:pos="708"/>
          <w:tab w:val="right" w:pos="3262" w:leader="dot"/>
          <w:tab w:val="right" w:pos="4938" w:leader="dot"/>
        </w:tabs>
        <w:spacing w:lineRule="auto" w:line="240"/>
        <w:jc w:val="both"/>
        <w:rPr>
          <w:sz w:val="17"/>
          <w:szCs w:val="17"/>
        </w:rPr>
        <w:framePr w:w="5033" w:h="8438" w:x="877" w:y="1955" w:hSpace="0" w:vSpace="0" w:wrap="around" w:vAnchor="page" w:hAnchor="page" w:hRule="exact"/>
        <w:pBdr/>
      </w:pPr>
      <w:hyperlink w:anchor="bookmark156" w:tgtFrame="Current Document">
        <w:r>
          <w:rPr>
            <w:b w:val="false"/>
            <w:bCs w:val="false"/>
            <w:sz w:val="17"/>
            <w:szCs w:val="17"/>
          </w:rPr>
          <w:t xml:space="preserve">Тост за них </w:t>
          <w:tab/>
          <w:t>.</w:t>
          <w:tab/>
          <w:t>378</w:t>
        </w:r>
      </w:hyperlink>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71"/>
        <w:pBdr/>
        <w:spacing w:before="0" w:after="0"/>
        <w:rPr>
          <w:sz w:val="22"/>
          <w:szCs w:val="22"/>
        </w:rPr>
        <w:framePr w:w="5040" w:h="274" w:x="873" w:y="1850" w:hSpace="0" w:vSpace="0" w:wrap="around" w:vAnchor="page" w:hAnchor="page" w:hRule="exact"/>
        <w:pBdr/>
      </w:pPr>
      <w:r>
        <w:rPr>
          <w:sz w:val="22"/>
          <w:szCs w:val="22"/>
        </w:rPr>
        <w:t>1996</w:t>
      </w:r>
    </w:p>
    <w:p>
      <w:pPr>
        <w:pStyle w:val="Style22"/>
        <w:pBdr/>
        <w:tabs>
          <w:tab w:val="clear" w:pos="708"/>
          <w:tab w:val="right" w:pos="4940" w:leader="dot"/>
        </w:tabs>
        <w:spacing w:lineRule="auto" w:line="340"/>
        <w:jc w:val="both"/>
        <w:rPr>
          <w:sz w:val="17"/>
          <w:szCs w:val="17"/>
        </w:rPr>
        <w:framePr w:w="5040" w:h="8233" w:x="873" w:y="2160" w:hSpace="0" w:vSpace="0" w:wrap="around" w:vAnchor="page" w:hAnchor="page" w:hRule="exact"/>
        <w:pBdr/>
      </w:pPr>
      <w:hyperlink w:anchor="bookmark158" w:tgtFrame="Current Document">
        <w:r>
          <w:rPr>
            <w:b w:val="false"/>
            <w:bCs w:val="false"/>
            <w:sz w:val="17"/>
            <w:szCs w:val="17"/>
          </w:rPr>
          <w:t xml:space="preserve">Парень Хуана </w:t>
          <w:tab/>
          <w:t>385</w:t>
        </w:r>
      </w:hyperlink>
    </w:p>
    <w:p>
      <w:pPr>
        <w:pStyle w:val="Style22"/>
        <w:pBdr/>
        <w:tabs>
          <w:tab w:val="clear" w:pos="708"/>
          <w:tab w:val="right" w:pos="4940" w:leader="dot"/>
        </w:tabs>
        <w:spacing w:lineRule="auto" w:line="340"/>
        <w:jc w:val="both"/>
        <w:rPr>
          <w:sz w:val="17"/>
          <w:szCs w:val="17"/>
        </w:rPr>
        <w:framePr w:w="5040" w:h="8233" w:x="873" w:y="2160" w:hSpace="0" w:vSpace="0" w:wrap="around" w:vAnchor="page" w:hAnchor="page" w:hRule="exact"/>
        <w:pBdr/>
      </w:pPr>
      <w:hyperlink w:anchor="bookmark160" w:tgtFrame="Current Document">
        <w:r>
          <w:rPr>
            <w:b w:val="false"/>
            <w:bCs w:val="false"/>
            <w:sz w:val="17"/>
            <w:szCs w:val="17"/>
          </w:rPr>
          <w:t xml:space="preserve">Бедная, бедная Нефертари </w:t>
          <w:tab/>
          <w:t>.  389</w:t>
        </w:r>
      </w:hyperlink>
    </w:p>
    <w:p>
      <w:pPr>
        <w:pStyle w:val="Style22"/>
        <w:pBdr/>
        <w:tabs>
          <w:tab w:val="clear" w:pos="708"/>
          <w:tab w:val="right" w:pos="4940" w:leader="dot"/>
        </w:tabs>
        <w:spacing w:lineRule="auto" w:line="340"/>
        <w:jc w:val="both"/>
        <w:rPr>
          <w:sz w:val="17"/>
          <w:szCs w:val="17"/>
        </w:rPr>
        <w:framePr w:w="5040" w:h="8233" w:x="873" w:y="2160" w:hSpace="0" w:vSpace="0" w:wrap="around" w:vAnchor="page" w:hAnchor="page" w:hRule="exact"/>
        <w:pBdr/>
      </w:pPr>
      <w:hyperlink w:anchor="bookmark162" w:tgtFrame="Current Document">
        <w:r>
          <w:rPr>
            <w:b w:val="false"/>
            <w:bCs w:val="false"/>
            <w:sz w:val="17"/>
            <w:szCs w:val="17"/>
          </w:rPr>
          <w:t xml:space="preserve">Любовник Альмудены Джонг </w:t>
          <w:tab/>
          <w:t>393</w:t>
        </w:r>
      </w:hyperlink>
    </w:p>
    <w:p>
      <w:pPr>
        <w:pStyle w:val="Style22"/>
        <w:pBdr/>
        <w:tabs>
          <w:tab w:val="clear" w:pos="708"/>
          <w:tab w:val="right" w:pos="4940" w:leader="dot"/>
        </w:tabs>
        <w:spacing w:lineRule="auto" w:line="340"/>
        <w:jc w:val="both"/>
        <w:rPr>
          <w:sz w:val="17"/>
          <w:szCs w:val="17"/>
        </w:rPr>
        <w:framePr w:w="5040" w:h="8233" w:x="873" w:y="2160" w:hSpace="0" w:vSpace="0" w:wrap="around" w:vAnchor="page" w:hAnchor="page" w:hRule="exact"/>
        <w:pBdr/>
      </w:pPr>
      <w:hyperlink w:anchor="bookmark164" w:tgtFrame="Current Document">
        <w:r>
          <w:rPr>
            <w:b w:val="false"/>
            <w:bCs w:val="false"/>
            <w:sz w:val="17"/>
            <w:szCs w:val="17"/>
          </w:rPr>
          <w:t xml:space="preserve">Умереть, как свинья </w:t>
          <w:tab/>
          <w:t>397</w:t>
        </w:r>
      </w:hyperlink>
    </w:p>
    <w:p>
      <w:pPr>
        <w:pStyle w:val="Style22"/>
        <w:pBdr/>
        <w:tabs>
          <w:tab w:val="clear" w:pos="708"/>
          <w:tab w:val="right" w:pos="4940" w:leader="dot"/>
        </w:tabs>
        <w:spacing w:lineRule="auto" w:line="340"/>
        <w:jc w:val="both"/>
        <w:rPr>
          <w:sz w:val="17"/>
          <w:szCs w:val="17"/>
        </w:rPr>
        <w:framePr w:w="5040" w:h="8233" w:x="873" w:y="2160" w:hSpace="0" w:vSpace="0" w:wrap="around" w:vAnchor="page" w:hAnchor="page" w:hRule="exact"/>
        <w:pBdr/>
      </w:pPr>
      <w:hyperlink w:anchor="bookmark166" w:tgtFrame="Current Document">
        <w:r>
          <w:rPr>
            <w:b w:val="false"/>
            <w:bCs w:val="false"/>
            <w:sz w:val="17"/>
            <w:szCs w:val="17"/>
          </w:rPr>
          <w:t>Роберто, писатель-неудачник</w:t>
          <w:tab/>
          <w:t>401</w:t>
        </w:r>
      </w:hyperlink>
    </w:p>
    <w:p>
      <w:pPr>
        <w:pStyle w:val="Style22"/>
        <w:pBdr/>
        <w:tabs>
          <w:tab w:val="clear" w:pos="708"/>
          <w:tab w:val="right" w:pos="4940" w:leader="dot"/>
        </w:tabs>
        <w:spacing w:lineRule="auto" w:line="340"/>
        <w:jc w:val="both"/>
        <w:rPr>
          <w:sz w:val="17"/>
          <w:szCs w:val="17"/>
        </w:rPr>
        <w:framePr w:w="5040" w:h="8233" w:x="873" w:y="2160" w:hSpace="0" w:vSpace="0" w:wrap="around" w:vAnchor="page" w:hAnchor="page" w:hRule="exact"/>
        <w:pBdr/>
      </w:pPr>
      <w:hyperlink w:anchor="bookmark168" w:tgtFrame="Current Document">
        <w:r>
          <w:rPr>
            <w:b w:val="false"/>
            <w:bCs w:val="false"/>
            <w:sz w:val="17"/>
            <w:szCs w:val="17"/>
          </w:rPr>
          <w:t xml:space="preserve">На территории команчей </w:t>
          <w:tab/>
          <w:t>405</w:t>
        </w:r>
      </w:hyperlink>
    </w:p>
    <w:p>
      <w:pPr>
        <w:pStyle w:val="Style22"/>
        <w:pBdr/>
        <w:tabs>
          <w:tab w:val="clear" w:pos="708"/>
          <w:tab w:val="right" w:pos="4940" w:leader="dot"/>
        </w:tabs>
        <w:spacing w:lineRule="auto" w:line="340"/>
        <w:jc w:val="both"/>
        <w:rPr>
          <w:sz w:val="17"/>
          <w:szCs w:val="17"/>
        </w:rPr>
        <w:framePr w:w="5040" w:h="8233" w:x="873" w:y="2160" w:hSpace="0" w:vSpace="0" w:wrap="around" w:vAnchor="page" w:hAnchor="page" w:hRule="exact"/>
        <w:pBdr/>
      </w:pPr>
      <w:hyperlink w:anchor="bookmark170" w:tgtFrame="Current Document">
        <w:r>
          <w:rPr>
            <w:b w:val="false"/>
            <w:bCs w:val="false"/>
            <w:sz w:val="17"/>
            <w:szCs w:val="17"/>
          </w:rPr>
          <w:t xml:space="preserve">О ложке и дьяволе </w:t>
          <w:tab/>
          <w:t>409</w:t>
        </w:r>
      </w:hyperlink>
    </w:p>
    <w:p>
      <w:pPr>
        <w:pStyle w:val="Style22"/>
        <w:pBdr/>
        <w:tabs>
          <w:tab w:val="clear" w:pos="708"/>
          <w:tab w:val="right" w:pos="4940" w:leader="dot"/>
        </w:tabs>
        <w:spacing w:lineRule="auto" w:line="340"/>
        <w:jc w:val="both"/>
        <w:rPr>
          <w:sz w:val="17"/>
          <w:szCs w:val="17"/>
        </w:rPr>
        <w:framePr w:w="5040" w:h="8233" w:x="873" w:y="2160" w:hSpace="0" w:vSpace="0" w:wrap="around" w:vAnchor="page" w:hAnchor="page" w:hRule="exact"/>
        <w:pBdr/>
      </w:pPr>
      <w:hyperlink w:anchor="bookmark172" w:tgtFrame="Current Document">
        <w:r>
          <w:rPr>
            <w:b w:val="false"/>
            <w:bCs w:val="false"/>
            <w:sz w:val="17"/>
            <w:szCs w:val="17"/>
          </w:rPr>
          <w:t xml:space="preserve">О, Калькутта! </w:t>
          <w:tab/>
          <w:t>413</w:t>
        </w:r>
      </w:hyperlink>
    </w:p>
    <w:p>
      <w:pPr>
        <w:pStyle w:val="Style22"/>
        <w:pBdr/>
        <w:tabs>
          <w:tab w:val="clear" w:pos="708"/>
          <w:tab w:val="right" w:pos="4940" w:leader="dot"/>
        </w:tabs>
        <w:spacing w:lineRule="auto" w:line="340"/>
        <w:jc w:val="both"/>
        <w:rPr>
          <w:sz w:val="17"/>
          <w:szCs w:val="17"/>
        </w:rPr>
        <w:framePr w:w="5040" w:h="8233" w:x="873" w:y="2160" w:hSpace="0" w:vSpace="0" w:wrap="around" w:vAnchor="page" w:hAnchor="page" w:hRule="exact"/>
        <w:pBdr/>
      </w:pPr>
      <w:hyperlink w:anchor="bookmark174" w:tgtFrame="Current Document">
        <w:r>
          <w:rPr>
            <w:b w:val="false"/>
            <w:bCs w:val="false"/>
            <w:sz w:val="17"/>
            <w:szCs w:val="17"/>
          </w:rPr>
          <w:t xml:space="preserve">Морское Телебинго </w:t>
          <w:tab/>
          <w:t>418</w:t>
        </w:r>
      </w:hyperlink>
    </w:p>
    <w:p>
      <w:pPr>
        <w:pStyle w:val="Style22"/>
        <w:pBdr/>
        <w:tabs>
          <w:tab w:val="clear" w:pos="708"/>
          <w:tab w:val="right" w:pos="4940" w:leader="dot"/>
        </w:tabs>
        <w:spacing w:lineRule="auto" w:line="340"/>
        <w:jc w:val="both"/>
        <w:rPr>
          <w:sz w:val="17"/>
          <w:szCs w:val="17"/>
        </w:rPr>
        <w:framePr w:w="5040" w:h="8233" w:x="873" w:y="2160" w:hSpace="0" w:vSpace="0" w:wrap="around" w:vAnchor="page" w:hAnchor="page" w:hRule="exact"/>
        <w:pBdr/>
      </w:pPr>
      <w:hyperlink w:anchor="bookmark176" w:tgtFrame="Current Document">
        <w:r>
          <w:rPr>
            <w:b w:val="false"/>
            <w:bCs w:val="false"/>
            <w:sz w:val="17"/>
            <w:szCs w:val="17"/>
          </w:rPr>
          <w:t xml:space="preserve">Завтрак в «Санборнз» </w:t>
          <w:tab/>
          <w:t>422</w:t>
        </w:r>
      </w:hyperlink>
    </w:p>
    <w:p>
      <w:pPr>
        <w:pStyle w:val="Style22"/>
        <w:pBdr/>
        <w:tabs>
          <w:tab w:val="clear" w:pos="708"/>
          <w:tab w:val="right" w:pos="4940" w:leader="dot"/>
        </w:tabs>
        <w:spacing w:lineRule="auto" w:line="340"/>
        <w:jc w:val="both"/>
        <w:rPr>
          <w:sz w:val="17"/>
          <w:szCs w:val="17"/>
        </w:rPr>
        <w:framePr w:w="5040" w:h="8233" w:x="873" w:y="2160" w:hSpace="0" w:vSpace="0" w:wrap="around" w:vAnchor="page" w:hAnchor="page" w:hRule="exact"/>
        <w:pBdr/>
      </w:pPr>
      <w:hyperlink w:anchor="bookmark178" w:tgtFrame="Current Document">
        <w:r>
          <w:rPr>
            <w:b w:val="false"/>
            <w:bCs w:val="false"/>
            <w:sz w:val="17"/>
            <w:szCs w:val="17"/>
          </w:rPr>
          <w:t xml:space="preserve">Последний вице-король </w:t>
          <w:tab/>
          <w:t>426</w:t>
        </w:r>
      </w:hyperlink>
    </w:p>
    <w:p>
      <w:pPr>
        <w:pStyle w:val="Style22"/>
        <w:pBdr/>
        <w:tabs>
          <w:tab w:val="clear" w:pos="708"/>
          <w:tab w:val="right" w:pos="4940" w:leader="dot"/>
        </w:tabs>
        <w:spacing w:lineRule="auto" w:line="340"/>
        <w:jc w:val="both"/>
        <w:rPr>
          <w:sz w:val="17"/>
          <w:szCs w:val="17"/>
        </w:rPr>
        <w:framePr w:w="5040" w:h="8233" w:x="873" w:y="2160" w:hSpace="0" w:vSpace="0" w:wrap="around" w:vAnchor="page" w:hAnchor="page" w:hRule="exact"/>
        <w:pBdr/>
      </w:pPr>
      <w:hyperlink w:anchor="bookmark180" w:tgtFrame="Current Document">
        <w:r>
          <w:rPr>
            <w:b w:val="false"/>
            <w:bCs w:val="false"/>
            <w:sz w:val="17"/>
            <w:szCs w:val="17"/>
          </w:rPr>
          <w:t xml:space="preserve">Мы окружены </w:t>
          <w:tab/>
          <w:t>431</w:t>
        </w:r>
      </w:hyperlink>
    </w:p>
    <w:p>
      <w:pPr>
        <w:pStyle w:val="Style22"/>
        <w:pBdr/>
        <w:tabs>
          <w:tab w:val="clear" w:pos="708"/>
          <w:tab w:val="right" w:pos="4940" w:leader="dot"/>
        </w:tabs>
        <w:spacing w:lineRule="auto" w:line="340"/>
        <w:jc w:val="both"/>
        <w:rPr>
          <w:sz w:val="17"/>
          <w:szCs w:val="17"/>
        </w:rPr>
        <w:framePr w:w="5040" w:h="8233" w:x="873" w:y="2160" w:hSpace="0" w:vSpace="0" w:wrap="around" w:vAnchor="page" w:hAnchor="page" w:hRule="exact"/>
        <w:pBdr/>
      </w:pPr>
      <w:hyperlink w:anchor="bookmark182" w:tgtFrame="Current Document">
        <w:r>
          <w:rPr>
            <w:b w:val="false"/>
            <w:bCs w:val="false"/>
            <w:sz w:val="17"/>
            <w:szCs w:val="17"/>
          </w:rPr>
          <w:t xml:space="preserve">Ана Кристина не появится в «Ола!» </w:t>
          <w:tab/>
          <w:t>436</w:t>
        </w:r>
      </w:hyperlink>
    </w:p>
    <w:p>
      <w:pPr>
        <w:pStyle w:val="Style22"/>
        <w:pBdr/>
        <w:tabs>
          <w:tab w:val="clear" w:pos="708"/>
          <w:tab w:val="right" w:pos="4940" w:leader="dot"/>
        </w:tabs>
        <w:spacing w:lineRule="auto" w:line="340"/>
        <w:jc w:val="both"/>
        <w:rPr>
          <w:sz w:val="17"/>
          <w:szCs w:val="17"/>
        </w:rPr>
        <w:framePr w:w="5040" w:h="8233" w:x="873" w:y="2160" w:hSpace="0" w:vSpace="0" w:wrap="around" w:vAnchor="page" w:hAnchor="page" w:hRule="exact"/>
        <w:pBdr/>
      </w:pPr>
      <w:hyperlink w:anchor="bookmark184" w:tgtFrame="Current Document">
        <w:r>
          <w:rPr>
            <w:b w:val="false"/>
            <w:bCs w:val="false"/>
            <w:sz w:val="17"/>
            <w:szCs w:val="17"/>
          </w:rPr>
          <w:t xml:space="preserve">Восемьсот раз в год </w:t>
          <w:tab/>
          <w:t>440</w:t>
        </w:r>
      </w:hyperlink>
    </w:p>
    <w:p>
      <w:pPr>
        <w:pStyle w:val="Style22"/>
        <w:pBdr/>
        <w:tabs>
          <w:tab w:val="clear" w:pos="708"/>
          <w:tab w:val="right" w:pos="4940" w:leader="dot"/>
        </w:tabs>
        <w:spacing w:lineRule="auto" w:line="340"/>
        <w:jc w:val="both"/>
        <w:rPr>
          <w:sz w:val="17"/>
          <w:szCs w:val="17"/>
        </w:rPr>
        <w:framePr w:w="5040" w:h="8233" w:x="873" w:y="2160" w:hSpace="0" w:vSpace="0" w:wrap="around" w:vAnchor="page" w:hAnchor="page" w:hRule="exact"/>
        <w:pBdr/>
      </w:pPr>
      <w:hyperlink w:anchor="bookmark186" w:tgtFrame="Current Document">
        <w:r>
          <w:rPr>
            <w:b w:val="false"/>
            <w:bCs w:val="false"/>
            <w:sz w:val="17"/>
            <w:szCs w:val="17"/>
          </w:rPr>
          <w:t xml:space="preserve">Как королева </w:t>
          <w:tab/>
          <w:t>444</w:t>
        </w:r>
      </w:hyperlink>
    </w:p>
    <w:p>
      <w:pPr>
        <w:pStyle w:val="Style22"/>
        <w:pBdr/>
        <w:tabs>
          <w:tab w:val="clear" w:pos="708"/>
          <w:tab w:val="right" w:pos="4940" w:leader="dot"/>
        </w:tabs>
        <w:spacing w:lineRule="auto" w:line="340"/>
        <w:jc w:val="both"/>
        <w:rPr>
          <w:sz w:val="17"/>
          <w:szCs w:val="17"/>
        </w:rPr>
        <w:framePr w:w="5040" w:h="8233" w:x="873" w:y="2160" w:hSpace="0" w:vSpace="0" w:wrap="around" w:vAnchor="page" w:hAnchor="page" w:hRule="exact"/>
        <w:pBdr/>
      </w:pPr>
      <w:hyperlink w:anchor="bookmark188" w:tgtFrame="Current Document">
        <w:r>
          <w:rPr>
            <w:b w:val="false"/>
            <w:bCs w:val="false"/>
            <w:sz w:val="17"/>
            <w:szCs w:val="17"/>
          </w:rPr>
          <w:t xml:space="preserve">Тень Каина </w:t>
          <w:tab/>
          <w:t>448</w:t>
        </w:r>
      </w:hyperlink>
    </w:p>
    <w:p>
      <w:pPr>
        <w:pStyle w:val="Style22"/>
        <w:pBdr/>
        <w:tabs>
          <w:tab w:val="clear" w:pos="708"/>
          <w:tab w:val="right" w:pos="4940" w:leader="dot"/>
        </w:tabs>
        <w:spacing w:lineRule="auto" w:line="340"/>
        <w:jc w:val="both"/>
        <w:rPr>
          <w:sz w:val="17"/>
          <w:szCs w:val="17"/>
        </w:rPr>
        <w:framePr w:w="5040" w:h="8233" w:x="873" w:y="2160" w:hSpace="0" w:vSpace="0" w:wrap="around" w:vAnchor="page" w:hAnchor="page" w:hRule="exact"/>
        <w:pBdr/>
      </w:pPr>
      <w:hyperlink w:anchor="bookmark190" w:tgtFrame="Current Document">
        <w:r>
          <w:rPr>
            <w:b w:val="false"/>
            <w:bCs w:val="false"/>
            <w:sz w:val="17"/>
            <w:szCs w:val="17"/>
          </w:rPr>
          <w:t xml:space="preserve">Красное пластмассовое ведерко </w:t>
          <w:tab/>
          <w:t>452</w:t>
        </w:r>
      </w:hyperlink>
    </w:p>
    <w:p>
      <w:pPr>
        <w:pStyle w:val="Style22"/>
        <w:pBdr/>
        <w:tabs>
          <w:tab w:val="clear" w:pos="708"/>
          <w:tab w:val="right" w:pos="4940" w:leader="dot"/>
        </w:tabs>
        <w:spacing w:lineRule="auto" w:line="340"/>
        <w:jc w:val="both"/>
        <w:rPr>
          <w:sz w:val="17"/>
          <w:szCs w:val="17"/>
        </w:rPr>
        <w:framePr w:w="5040" w:h="8233" w:x="873" w:y="2160" w:hSpace="0" w:vSpace="0" w:wrap="around" w:vAnchor="page" w:hAnchor="page" w:hRule="exact"/>
        <w:pBdr/>
      </w:pPr>
      <w:hyperlink w:anchor="bookmark192" w:tgtFrame="Current Document">
        <w:r>
          <w:rPr>
            <w:b w:val="false"/>
            <w:bCs w:val="false"/>
            <w:sz w:val="17"/>
            <w:szCs w:val="17"/>
          </w:rPr>
          <w:t xml:space="preserve">Вера с ударением </w:t>
          <w:tab/>
          <w:t>456</w:t>
        </w:r>
      </w:hyperlink>
    </w:p>
    <w:p>
      <w:pPr>
        <w:pStyle w:val="Style22"/>
        <w:pBdr/>
        <w:tabs>
          <w:tab w:val="clear" w:pos="708"/>
          <w:tab w:val="right" w:pos="4940" w:leader="dot"/>
        </w:tabs>
        <w:spacing w:lineRule="auto" w:line="340"/>
        <w:jc w:val="both"/>
        <w:rPr>
          <w:sz w:val="17"/>
          <w:szCs w:val="17"/>
        </w:rPr>
        <w:framePr w:w="5040" w:h="8233" w:x="873" w:y="2160" w:hSpace="0" w:vSpace="0" w:wrap="around" w:vAnchor="page" w:hAnchor="page" w:hRule="exact"/>
        <w:pBdr/>
      </w:pPr>
      <w:hyperlink w:anchor="bookmark194" w:tgtFrame="Current Document">
        <w:r>
          <w:rPr>
            <w:b w:val="false"/>
            <w:bCs w:val="false"/>
            <w:sz w:val="17"/>
            <w:szCs w:val="17"/>
          </w:rPr>
          <w:t xml:space="preserve">Рельсовая война </w:t>
          <w:tab/>
          <w:t xml:space="preserve">  461</w:t>
        </w:r>
      </w:hyperlink>
    </w:p>
    <w:p>
      <w:pPr>
        <w:pStyle w:val="Style22"/>
        <w:pBdr/>
        <w:tabs>
          <w:tab w:val="clear" w:pos="708"/>
          <w:tab w:val="right" w:pos="4940" w:leader="dot"/>
        </w:tabs>
        <w:spacing w:lineRule="auto" w:line="340"/>
        <w:jc w:val="both"/>
        <w:rPr>
          <w:sz w:val="17"/>
          <w:szCs w:val="17"/>
        </w:rPr>
        <w:framePr w:w="5040" w:h="8233" w:x="873" w:y="2160" w:hSpace="0" w:vSpace="0" w:wrap="around" w:vAnchor="page" w:hAnchor="page" w:hRule="exact"/>
        <w:pBdr/>
      </w:pPr>
      <w:hyperlink w:anchor="bookmark196" w:tgtFrame="Current Document">
        <w:r>
          <w:rPr>
            <w:b w:val="false"/>
            <w:bCs w:val="false"/>
            <w:sz w:val="17"/>
            <w:szCs w:val="17"/>
          </w:rPr>
          <w:t xml:space="preserve">Взгляд собаки </w:t>
          <w:tab/>
          <w:t xml:space="preserve"> 466</w:t>
        </w:r>
      </w:hyperlink>
    </w:p>
    <w:p>
      <w:pPr>
        <w:pStyle w:val="Style22"/>
        <w:pBdr/>
        <w:tabs>
          <w:tab w:val="clear" w:pos="708"/>
          <w:tab w:val="right" w:pos="4940" w:leader="dot"/>
        </w:tabs>
        <w:spacing w:lineRule="auto" w:line="340"/>
        <w:jc w:val="both"/>
        <w:rPr>
          <w:sz w:val="17"/>
          <w:szCs w:val="17"/>
        </w:rPr>
        <w:framePr w:w="5040" w:h="8233" w:x="873" w:y="2160" w:hSpace="0" w:vSpace="0" w:wrap="around" w:vAnchor="page" w:hAnchor="page" w:hRule="exact"/>
        <w:pBdr/>
      </w:pPr>
      <w:hyperlink w:anchor="bookmark198" w:tgtFrame="Current Document">
        <w:r>
          <w:rPr>
            <w:b w:val="false"/>
            <w:bCs w:val="false"/>
            <w:sz w:val="17"/>
            <w:szCs w:val="17"/>
          </w:rPr>
          <w:t xml:space="preserve">Я из Картахены. И что с того? </w:t>
          <w:tab/>
          <w:t>470</w:t>
        </w:r>
      </w:hyperlink>
    </w:p>
    <w:p>
      <w:pPr>
        <w:pStyle w:val="Style22"/>
        <w:pBdr/>
        <w:tabs>
          <w:tab w:val="clear" w:pos="708"/>
          <w:tab w:val="right" w:pos="4940" w:leader="dot"/>
        </w:tabs>
        <w:spacing w:lineRule="auto" w:line="340"/>
        <w:jc w:val="both"/>
        <w:rPr>
          <w:sz w:val="17"/>
          <w:szCs w:val="17"/>
        </w:rPr>
        <w:framePr w:w="5040" w:h="8233" w:x="873" w:y="2160" w:hSpace="0" w:vSpace="0" w:wrap="around" w:vAnchor="page" w:hAnchor="page" w:hRule="exact"/>
        <w:pBdr/>
      </w:pPr>
      <w:hyperlink w:anchor="bookmark200" w:tgtFrame="Current Document">
        <w:r>
          <w:rPr>
            <w:b w:val="false"/>
            <w:bCs w:val="false"/>
            <w:sz w:val="17"/>
            <w:szCs w:val="17"/>
          </w:rPr>
          <w:t xml:space="preserve">Дама из Бейрута </w:t>
          <w:tab/>
          <w:t>474</w:t>
        </w:r>
      </w:hyperlink>
    </w:p>
    <w:p>
      <w:pPr>
        <w:pStyle w:val="Style22"/>
        <w:pBdr/>
        <w:tabs>
          <w:tab w:val="clear" w:pos="708"/>
          <w:tab w:val="right" w:pos="4940" w:leader="dot"/>
        </w:tabs>
        <w:spacing w:lineRule="auto" w:line="340"/>
        <w:jc w:val="both"/>
        <w:rPr>
          <w:sz w:val="17"/>
          <w:szCs w:val="17"/>
        </w:rPr>
        <w:framePr w:w="5040" w:h="8233" w:x="873" w:y="2160" w:hSpace="0" w:vSpace="0" w:wrap="around" w:vAnchor="page" w:hAnchor="page" w:hRule="exact"/>
        <w:pBdr/>
      </w:pPr>
      <w:hyperlink w:anchor="bookmark202" w:tgtFrame="Current Document">
        <w:r>
          <w:rPr>
            <w:b w:val="false"/>
            <w:bCs w:val="false"/>
            <w:sz w:val="17"/>
            <w:szCs w:val="17"/>
          </w:rPr>
          <w:t xml:space="preserve">Субботне-воскресные Наполеоны </w:t>
          <w:tab/>
          <w:t>478</w:t>
        </w:r>
      </w:hyperlink>
    </w:p>
    <w:p>
      <w:pPr>
        <w:pStyle w:val="Style22"/>
        <w:pBdr/>
        <w:tabs>
          <w:tab w:val="clear" w:pos="708"/>
          <w:tab w:val="right" w:pos="4940" w:leader="dot"/>
        </w:tabs>
        <w:spacing w:lineRule="auto" w:line="340"/>
        <w:jc w:val="both"/>
        <w:rPr>
          <w:sz w:val="17"/>
          <w:szCs w:val="17"/>
        </w:rPr>
        <w:framePr w:w="5040" w:h="8233" w:x="873" w:y="2160" w:hSpace="0" w:vSpace="0" w:wrap="around" w:vAnchor="page" w:hAnchor="page" w:hRule="exact"/>
        <w:pBdr/>
      </w:pPr>
      <w:hyperlink w:anchor="bookmark204" w:tgtFrame="Current Document">
        <w:r>
          <w:rPr>
            <w:b w:val="false"/>
            <w:bCs w:val="false"/>
            <w:sz w:val="17"/>
            <w:szCs w:val="17"/>
          </w:rPr>
          <w:t xml:space="preserve">Глядя с террасы </w:t>
          <w:tab/>
          <w:t>482</w:t>
        </w:r>
      </w:hyperlink>
    </w:p>
    <w:p>
      <w:pPr>
        <w:pStyle w:val="Style22"/>
        <w:pBdr/>
        <w:tabs>
          <w:tab w:val="clear" w:pos="708"/>
          <w:tab w:val="right" w:pos="4940" w:leader="dot"/>
        </w:tabs>
        <w:spacing w:lineRule="auto" w:line="340" w:before="0" w:after="120"/>
        <w:jc w:val="both"/>
        <w:rPr>
          <w:sz w:val="17"/>
          <w:szCs w:val="17"/>
        </w:rPr>
        <w:framePr w:w="5040" w:h="8233" w:x="873" w:y="2160" w:hSpace="0" w:vSpace="0" w:wrap="around" w:vAnchor="page" w:hAnchor="page" w:hRule="exact"/>
        <w:pBdr/>
      </w:pPr>
      <w:hyperlink w:anchor="bookmark206" w:tgtFrame="Current Document">
        <w:r>
          <w:rPr>
            <w:b w:val="false"/>
            <w:bCs w:val="false"/>
            <w:sz w:val="17"/>
            <w:szCs w:val="17"/>
          </w:rPr>
          <w:t xml:space="preserve">Возлюбленная д’Артаньяна </w:t>
          <w:tab/>
          <w:t>486</w:t>
        </w:r>
      </w:hyperlink>
    </w:p>
    <w:p>
      <w:pPr>
        <w:pStyle w:val="Style22"/>
        <w:pBdr/>
        <w:tabs>
          <w:tab w:val="clear" w:pos="708"/>
          <w:tab w:val="right" w:pos="4940" w:leader="dot"/>
        </w:tabs>
        <w:spacing w:lineRule="auto" w:line="340"/>
        <w:jc w:val="center"/>
        <w:rPr>
          <w:sz w:val="17"/>
          <w:szCs w:val="17"/>
        </w:rPr>
        <w:framePr w:w="5040" w:h="8233" w:x="873" w:y="2160" w:hSpace="0" w:vSpace="0" w:wrap="around" w:vAnchor="page" w:hAnchor="page" w:hRule="exact"/>
        <w:pBdr/>
      </w:pPr>
      <w:hyperlink w:anchor="bookmark208" w:tgtFrame="Current Document">
        <w:r>
          <w:rPr>
            <w:b w:val="false"/>
            <w:bCs w:val="false"/>
            <w:sz w:val="17"/>
            <w:szCs w:val="17"/>
          </w:rPr>
          <w:t>1997</w:t>
          <w:br/>
          <w:t xml:space="preserve">Обнаженный идальго </w:t>
          <w:tab/>
          <w:t>493</w:t>
        </w:r>
      </w:hyperlink>
    </w:p>
    <w:p>
      <w:pPr>
        <w:pStyle w:val="Style22"/>
        <w:pBdr/>
        <w:tabs>
          <w:tab w:val="clear" w:pos="708"/>
          <w:tab w:val="right" w:pos="4940" w:leader="dot"/>
        </w:tabs>
        <w:spacing w:lineRule="auto" w:line="340"/>
        <w:jc w:val="both"/>
        <w:rPr>
          <w:sz w:val="17"/>
          <w:szCs w:val="17"/>
        </w:rPr>
        <w:framePr w:w="5040" w:h="8233" w:x="873" w:y="2160" w:hSpace="0" w:vSpace="0" w:wrap="around" w:vAnchor="page" w:hAnchor="page" w:hRule="exact"/>
        <w:pBdr/>
      </w:pPr>
      <w:hyperlink w:anchor="bookmark210" w:tgtFrame="Current Document">
        <w:r>
          <w:rPr>
            <w:b w:val="false"/>
            <w:bCs w:val="false"/>
            <w:sz w:val="17"/>
            <w:szCs w:val="17"/>
          </w:rPr>
          <w:t xml:space="preserve">Венецианские пары </w:t>
          <w:tab/>
          <w:t>497</w:t>
        </w:r>
      </w:hyperlink>
    </w:p>
    <w:p>
      <w:pPr>
        <w:pStyle w:val="Style22"/>
        <w:pBdr/>
        <w:tabs>
          <w:tab w:val="clear" w:pos="708"/>
          <w:tab w:val="right" w:pos="4940" w:leader="dot"/>
        </w:tabs>
        <w:spacing w:lineRule="auto" w:line="340"/>
        <w:jc w:val="both"/>
        <w:rPr>
          <w:sz w:val="17"/>
          <w:szCs w:val="17"/>
        </w:rPr>
        <w:framePr w:w="5040" w:h="8233" w:x="873" w:y="2160" w:hSpace="0" w:vSpace="0" w:wrap="around" w:vAnchor="page" w:hAnchor="page" w:hRule="exact"/>
        <w:pBdr/>
      </w:pPr>
      <w:hyperlink w:anchor="bookmark212" w:tgtFrame="Current Document">
        <w:r>
          <w:rPr>
            <w:b w:val="false"/>
            <w:bCs w:val="false"/>
            <w:sz w:val="17"/>
            <w:szCs w:val="17"/>
          </w:rPr>
          <w:t xml:space="preserve">Гринго, проститутки и официанты </w:t>
          <w:tab/>
          <w:t>501</w:t>
        </w:r>
      </w:hyperlink>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2"/>
        <w:pBdr/>
        <w:tabs>
          <w:tab w:val="clear" w:pos="708"/>
          <w:tab w:val="center" w:pos="4784" w:leader="dot"/>
        </w:tabs>
        <w:spacing w:lineRule="auto" w:line="240" w:before="0" w:after="80"/>
        <w:jc w:val="both"/>
        <w:rPr>
          <w:sz w:val="17"/>
          <w:szCs w:val="17"/>
        </w:rPr>
        <w:framePr w:w="5029" w:h="8438" w:x="879" w:y="1418" w:hSpace="0" w:vSpace="0" w:wrap="around" w:vAnchor="page" w:hAnchor="page" w:hRule="exact"/>
        <w:pBdr/>
      </w:pPr>
      <w:hyperlink w:anchor="bookmark214" w:tgtFrame="Current Document">
        <w:r>
          <w:rPr>
            <w:b w:val="false"/>
            <w:bCs w:val="false"/>
            <w:sz w:val="17"/>
            <w:szCs w:val="17"/>
          </w:rPr>
          <w:t xml:space="preserve">Телесно-денежный обмен </w:t>
          <w:tab/>
          <w:t>505</w:t>
        </w:r>
      </w:hyperlink>
    </w:p>
    <w:p>
      <w:pPr>
        <w:pStyle w:val="Style22"/>
        <w:pBdr/>
        <w:tabs>
          <w:tab w:val="clear" w:pos="708"/>
          <w:tab w:val="center" w:pos="4784" w:leader="dot"/>
        </w:tabs>
        <w:spacing w:lineRule="auto" w:line="240" w:before="0" w:after="80"/>
        <w:jc w:val="both"/>
        <w:rPr>
          <w:sz w:val="17"/>
          <w:szCs w:val="17"/>
        </w:rPr>
        <w:framePr w:w="5029" w:h="8438" w:x="879" w:y="1418" w:hSpace="0" w:vSpace="0" w:wrap="around" w:vAnchor="page" w:hAnchor="page" w:hRule="exact"/>
        <w:pBdr/>
      </w:pPr>
      <w:hyperlink w:anchor="bookmark252" w:tgtFrame="Current Document">
        <w:r>
          <w:rPr>
            <w:b w:val="false"/>
            <w:bCs w:val="false"/>
            <w:sz w:val="17"/>
            <w:szCs w:val="17"/>
          </w:rPr>
          <w:t>«</w:t>
        </w:r>
      </w:hyperlink>
      <w:hyperlink w:anchor="bookmark216" w:tgtFrame="Current Document">
        <w:r>
          <w:rPr>
            <w:b w:val="false"/>
            <w:bCs w:val="false"/>
            <w:sz w:val="17"/>
            <w:szCs w:val="17"/>
          </w:rPr>
          <w:t xml:space="preserve">Привет! Я в поезде» </w:t>
          <w:tab/>
          <w:t>510</w:t>
        </w:r>
      </w:hyperlink>
    </w:p>
    <w:p>
      <w:pPr>
        <w:pStyle w:val="Style22"/>
        <w:pBdr/>
        <w:tabs>
          <w:tab w:val="clear" w:pos="708"/>
          <w:tab w:val="center" w:pos="4784" w:leader="dot"/>
        </w:tabs>
        <w:spacing w:lineRule="auto" w:line="240" w:before="0" w:after="80"/>
        <w:jc w:val="both"/>
        <w:rPr>
          <w:sz w:val="17"/>
          <w:szCs w:val="17"/>
        </w:rPr>
        <w:framePr w:w="5029" w:h="8438" w:x="879" w:y="1418" w:hSpace="0" w:vSpace="0" w:wrap="around" w:vAnchor="page" w:hAnchor="page" w:hRule="exact"/>
        <w:pBdr/>
      </w:pPr>
      <w:hyperlink w:anchor="bookmark218" w:tgtFrame="Current Document">
        <w:r>
          <w:rPr>
            <w:b w:val="false"/>
            <w:bCs w:val="false"/>
            <w:sz w:val="17"/>
            <w:szCs w:val="17"/>
          </w:rPr>
          <w:t xml:space="preserve">О щенках и детях </w:t>
          <w:tab/>
          <w:t>514</w:t>
        </w:r>
      </w:hyperlink>
    </w:p>
    <w:p>
      <w:pPr>
        <w:pStyle w:val="Style22"/>
        <w:pBdr/>
        <w:tabs>
          <w:tab w:val="clear" w:pos="708"/>
          <w:tab w:val="right" w:pos="4936" w:leader="dot"/>
        </w:tabs>
        <w:spacing w:lineRule="auto" w:line="240" w:before="0" w:after="80"/>
        <w:jc w:val="both"/>
        <w:rPr>
          <w:sz w:val="17"/>
          <w:szCs w:val="17"/>
        </w:rPr>
        <w:framePr w:w="5029" w:h="8438" w:x="879" w:y="1418" w:hSpace="0" w:vSpace="0" w:wrap="around" w:vAnchor="page" w:hAnchor="page" w:hRule="exact"/>
        <w:pBdr/>
      </w:pPr>
      <w:hyperlink w:anchor="bookmark220" w:tgtFrame="Current Document">
        <w:r>
          <w:rPr>
            <w:b w:val="false"/>
            <w:bCs w:val="false"/>
            <w:sz w:val="17"/>
            <w:szCs w:val="17"/>
          </w:rPr>
          <w:t xml:space="preserve">Теплое пиво </w:t>
          <w:tab/>
          <w:t>.518</w:t>
        </w:r>
      </w:hyperlink>
    </w:p>
    <w:p>
      <w:pPr>
        <w:pStyle w:val="Style22"/>
        <w:pBdr/>
        <w:tabs>
          <w:tab w:val="clear" w:pos="708"/>
          <w:tab w:val="center" w:pos="4784" w:leader="dot"/>
        </w:tabs>
        <w:spacing w:lineRule="auto" w:line="240" w:before="0" w:after="80"/>
        <w:jc w:val="both"/>
        <w:rPr>
          <w:sz w:val="17"/>
          <w:szCs w:val="17"/>
        </w:rPr>
        <w:framePr w:w="5029" w:h="8438" w:x="879" w:y="1418" w:hSpace="0" w:vSpace="0" w:wrap="around" w:vAnchor="page" w:hAnchor="page" w:hRule="exact"/>
        <w:pBdr/>
      </w:pPr>
      <w:hyperlink w:anchor="bookmark222" w:tgtFrame="Current Document">
        <w:r>
          <w:rPr>
            <w:b w:val="false"/>
            <w:bCs w:val="false"/>
            <w:sz w:val="17"/>
            <w:szCs w:val="17"/>
          </w:rPr>
          <w:t xml:space="preserve">Мои любимцы-нищие </w:t>
          <w:tab/>
          <w:t>522</w:t>
        </w:r>
      </w:hyperlink>
    </w:p>
    <w:p>
      <w:pPr>
        <w:pStyle w:val="Style22"/>
        <w:pBdr/>
        <w:tabs>
          <w:tab w:val="clear" w:pos="708"/>
          <w:tab w:val="center" w:pos="4784" w:leader="dot"/>
        </w:tabs>
        <w:spacing w:lineRule="auto" w:line="240" w:before="0" w:after="80"/>
        <w:jc w:val="both"/>
        <w:rPr>
          <w:sz w:val="17"/>
          <w:szCs w:val="17"/>
        </w:rPr>
        <w:framePr w:w="5029" w:h="8438" w:x="879" w:y="1418" w:hSpace="0" w:vSpace="0" w:wrap="around" w:vAnchor="page" w:hAnchor="page" w:hRule="exact"/>
        <w:pBdr/>
      </w:pPr>
      <w:hyperlink w:anchor="bookmark224" w:tgtFrame="Current Document">
        <w:r>
          <w:rPr>
            <w:b w:val="false"/>
            <w:bCs w:val="false"/>
            <w:sz w:val="17"/>
            <w:szCs w:val="17"/>
          </w:rPr>
          <w:t xml:space="preserve">Испанский оловянный солдатик </w:t>
          <w:tab/>
          <w:t>526</w:t>
        </w:r>
      </w:hyperlink>
    </w:p>
    <w:p>
      <w:pPr>
        <w:pStyle w:val="Style22"/>
        <w:pBdr/>
        <w:tabs>
          <w:tab w:val="clear" w:pos="708"/>
          <w:tab w:val="center" w:pos="4784" w:leader="dot"/>
        </w:tabs>
        <w:spacing w:lineRule="auto" w:line="240" w:before="0" w:after="80"/>
        <w:jc w:val="both"/>
        <w:rPr>
          <w:sz w:val="17"/>
          <w:szCs w:val="17"/>
        </w:rPr>
        <w:framePr w:w="5029" w:h="8438" w:x="879" w:y="1418" w:hSpace="0" w:vSpace="0" w:wrap="around" w:vAnchor="page" w:hAnchor="page" w:hRule="exact"/>
        <w:pBdr/>
      </w:pPr>
      <w:hyperlink w:anchor="bookmark226" w:tgtFrame="Current Document">
        <w:r>
          <w:rPr>
            <w:b w:val="false"/>
            <w:bCs w:val="false"/>
            <w:sz w:val="17"/>
            <w:szCs w:val="17"/>
          </w:rPr>
          <w:t xml:space="preserve">Хоть сейчас знамя в руки </w:t>
          <w:tab/>
          <w:t>530</w:t>
        </w:r>
      </w:hyperlink>
    </w:p>
    <w:p>
      <w:pPr>
        <w:pStyle w:val="Style22"/>
        <w:pBdr/>
        <w:tabs>
          <w:tab w:val="clear" w:pos="708"/>
          <w:tab w:val="center" w:pos="4784" w:leader="dot"/>
        </w:tabs>
        <w:spacing w:lineRule="auto" w:line="240" w:before="0" w:after="80"/>
        <w:jc w:val="both"/>
        <w:rPr>
          <w:sz w:val="17"/>
          <w:szCs w:val="17"/>
        </w:rPr>
        <w:framePr w:w="5029" w:h="8438" w:x="879" w:y="1418" w:hSpace="0" w:vSpace="0" w:wrap="around" w:vAnchor="page" w:hAnchor="page" w:hRule="exact"/>
        <w:pBdr/>
      </w:pPr>
      <w:hyperlink w:anchor="bookmark252" w:tgtFrame="Current Document">
        <w:r>
          <w:rPr>
            <w:b w:val="false"/>
            <w:bCs w:val="false"/>
            <w:sz w:val="17"/>
            <w:szCs w:val="17"/>
          </w:rPr>
          <w:t>«</w:t>
        </w:r>
      </w:hyperlink>
      <w:hyperlink w:anchor="bookmark228" w:tgtFrame="Current Document">
        <w:r>
          <w:rPr>
            <w:b w:val="false"/>
            <w:bCs w:val="false"/>
            <w:sz w:val="17"/>
            <w:szCs w:val="17"/>
            <w:lang w:val="en-US" w:eastAsia="en-US" w:bidi="en-US"/>
          </w:rPr>
          <w:t>Quins</w:t>
        </w:r>
      </w:hyperlink>
      <w:r>
        <w:rPr>
          <w:b w:val="false"/>
          <w:bCs w:val="false"/>
          <w:sz w:val="17"/>
          <w:szCs w:val="17"/>
          <w:lang w:eastAsia="en-US" w:bidi="en-US"/>
        </w:rPr>
        <w:t xml:space="preserve"> </w:t>
      </w:r>
      <w:r>
        <w:rPr>
          <w:b w:val="false"/>
          <w:bCs w:val="false"/>
          <w:sz w:val="17"/>
          <w:szCs w:val="17"/>
          <w:lang w:val="en-US" w:eastAsia="en-US" w:bidi="en-US"/>
        </w:rPr>
        <w:t>pecats</w:t>
      </w:r>
      <w:r>
        <w:rPr>
          <w:b w:val="false"/>
          <w:bCs w:val="false"/>
          <w:sz w:val="17"/>
          <w:szCs w:val="17"/>
          <w:lang w:eastAsia="en-US" w:bidi="en-US"/>
        </w:rPr>
        <w:t xml:space="preserve"> </w:t>
      </w:r>
      <w:r>
        <w:rPr>
          <w:b w:val="false"/>
          <w:bCs w:val="false"/>
          <w:sz w:val="17"/>
          <w:szCs w:val="17"/>
          <w:lang w:val="en-US" w:eastAsia="en-US" w:bidi="en-US"/>
        </w:rPr>
        <w:t>tens</w:t>
      </w:r>
      <w:r>
        <w:rPr>
          <w:b w:val="false"/>
          <w:bCs w:val="false"/>
          <w:sz w:val="17"/>
          <w:szCs w:val="17"/>
          <w:lang w:eastAsia="en-US" w:bidi="en-US"/>
        </w:rPr>
        <w:t xml:space="preserve">?» </w:t>
      </w:r>
      <w:r>
        <w:rPr>
          <w:b w:val="false"/>
          <w:bCs w:val="false"/>
          <w:sz w:val="17"/>
          <w:szCs w:val="17"/>
        </w:rPr>
        <w:tab/>
        <w:t xml:space="preserve">  534</w:t>
      </w:r>
    </w:p>
    <w:p>
      <w:pPr>
        <w:pStyle w:val="Style22"/>
        <w:pBdr/>
        <w:tabs>
          <w:tab w:val="clear" w:pos="708"/>
          <w:tab w:val="center" w:pos="4784" w:leader="dot"/>
        </w:tabs>
        <w:spacing w:lineRule="auto" w:line="240" w:before="0" w:after="80"/>
        <w:jc w:val="both"/>
        <w:rPr>
          <w:sz w:val="17"/>
          <w:szCs w:val="17"/>
        </w:rPr>
        <w:framePr w:w="5029" w:h="8438" w:x="879" w:y="1418" w:hSpace="0" w:vSpace="0" w:wrap="around" w:vAnchor="page" w:hAnchor="page" w:hRule="exact"/>
        <w:pBdr/>
      </w:pPr>
      <w:hyperlink w:anchor="bookmark230" w:tgtFrame="Current Document">
        <w:r>
          <w:rPr>
            <w:b w:val="false"/>
            <w:bCs w:val="false"/>
            <w:sz w:val="17"/>
            <w:szCs w:val="17"/>
          </w:rPr>
          <w:t xml:space="preserve">Журналы для юного создания </w:t>
          <w:tab/>
          <w:t>539</w:t>
        </w:r>
      </w:hyperlink>
    </w:p>
    <w:p>
      <w:pPr>
        <w:pStyle w:val="Style22"/>
        <w:pBdr/>
        <w:tabs>
          <w:tab w:val="clear" w:pos="708"/>
          <w:tab w:val="center" w:pos="4784" w:leader="dot"/>
        </w:tabs>
        <w:spacing w:lineRule="auto" w:line="240" w:before="0" w:after="80"/>
        <w:jc w:val="both"/>
        <w:rPr>
          <w:sz w:val="17"/>
          <w:szCs w:val="17"/>
        </w:rPr>
        <w:framePr w:w="5029" w:h="8438" w:x="879" w:y="1418" w:hSpace="0" w:vSpace="0" w:wrap="around" w:vAnchor="page" w:hAnchor="page" w:hRule="exact"/>
        <w:pBdr/>
      </w:pPr>
      <w:hyperlink w:anchor="bookmark232" w:tgtFrame="Current Document">
        <w:r>
          <w:rPr>
            <w:b w:val="false"/>
            <w:bCs w:val="false"/>
            <w:sz w:val="17"/>
            <w:szCs w:val="17"/>
          </w:rPr>
          <w:t xml:space="preserve">Эти старые гостиницы </w:t>
          <w:tab/>
          <w:t>543</w:t>
        </w:r>
      </w:hyperlink>
    </w:p>
    <w:p>
      <w:pPr>
        <w:pStyle w:val="Style22"/>
        <w:pBdr/>
        <w:tabs>
          <w:tab w:val="clear" w:pos="708"/>
          <w:tab w:val="center" w:pos="4784" w:leader="dot"/>
        </w:tabs>
        <w:spacing w:lineRule="auto" w:line="240" w:before="0" w:after="80"/>
        <w:jc w:val="both"/>
        <w:rPr>
          <w:sz w:val="17"/>
          <w:szCs w:val="17"/>
        </w:rPr>
        <w:framePr w:w="5029" w:h="8438" w:x="879" w:y="1418" w:hSpace="0" w:vSpace="0" w:wrap="around" w:vAnchor="page" w:hAnchor="page" w:hRule="exact"/>
        <w:pBdr/>
      </w:pPr>
      <w:hyperlink w:anchor="bookmark234" w:tgtFrame="Current Document">
        <w:r>
          <w:rPr>
            <w:b w:val="false"/>
            <w:bCs w:val="false"/>
            <w:sz w:val="17"/>
            <w:szCs w:val="17"/>
          </w:rPr>
          <w:t xml:space="preserve">Кто последний, пускай выключит свет </w:t>
          <w:tab/>
          <w:t>547</w:t>
        </w:r>
      </w:hyperlink>
    </w:p>
    <w:p>
      <w:pPr>
        <w:pStyle w:val="Style22"/>
        <w:pBdr/>
        <w:tabs>
          <w:tab w:val="clear" w:pos="708"/>
          <w:tab w:val="center" w:pos="4784" w:leader="dot"/>
        </w:tabs>
        <w:spacing w:lineRule="auto" w:line="240" w:before="0" w:after="80"/>
        <w:jc w:val="both"/>
        <w:rPr>
          <w:sz w:val="17"/>
          <w:szCs w:val="17"/>
        </w:rPr>
        <w:framePr w:w="5029" w:h="8438" w:x="879" w:y="1418" w:hSpace="0" w:vSpace="0" w:wrap="around" w:vAnchor="page" w:hAnchor="page" w:hRule="exact"/>
        <w:pBdr/>
      </w:pPr>
      <w:hyperlink w:anchor="bookmark236" w:tgtFrame="Current Document">
        <w:r>
          <w:rPr>
            <w:b w:val="false"/>
            <w:bCs w:val="false"/>
            <w:sz w:val="17"/>
            <w:szCs w:val="17"/>
          </w:rPr>
          <w:t xml:space="preserve">Часовой кафе «Хихон» </w:t>
          <w:tab/>
          <w:t>551</w:t>
        </w:r>
      </w:hyperlink>
    </w:p>
    <w:p>
      <w:pPr>
        <w:pStyle w:val="Style22"/>
        <w:pBdr/>
        <w:tabs>
          <w:tab w:val="clear" w:pos="708"/>
          <w:tab w:val="right" w:pos="4936" w:leader="dot"/>
        </w:tabs>
        <w:spacing w:lineRule="auto" w:line="240" w:before="0" w:after="80"/>
        <w:jc w:val="both"/>
        <w:rPr>
          <w:sz w:val="17"/>
          <w:szCs w:val="17"/>
        </w:rPr>
        <w:framePr w:w="5029" w:h="8438" w:x="879" w:y="1418" w:hSpace="0" w:vSpace="0" w:wrap="around" w:vAnchor="page" w:hAnchor="page" w:hRule="exact"/>
        <w:pBdr/>
      </w:pPr>
      <w:hyperlink w:anchor="bookmark238" w:tgtFrame="Current Document">
        <w:r>
          <w:rPr>
            <w:b w:val="false"/>
            <w:bCs w:val="false"/>
            <w:sz w:val="17"/>
            <w:szCs w:val="17"/>
          </w:rPr>
          <w:t>Письма, на которые я так и не ответил .</w:t>
          <w:tab/>
          <w:t>556</w:t>
        </w:r>
      </w:hyperlink>
    </w:p>
    <w:p>
      <w:pPr>
        <w:pStyle w:val="Style22"/>
        <w:pBdr/>
        <w:tabs>
          <w:tab w:val="clear" w:pos="708"/>
          <w:tab w:val="center" w:pos="4784" w:leader="dot"/>
        </w:tabs>
        <w:spacing w:lineRule="auto" w:line="240" w:before="0" w:after="80"/>
        <w:jc w:val="both"/>
        <w:rPr>
          <w:sz w:val="17"/>
          <w:szCs w:val="17"/>
        </w:rPr>
        <w:framePr w:w="5029" w:h="8438" w:x="879" w:y="1418" w:hSpace="0" w:vSpace="0" w:wrap="around" w:vAnchor="page" w:hAnchor="page" w:hRule="exact"/>
        <w:pBdr/>
      </w:pPr>
      <w:hyperlink w:anchor="bookmark240" w:tgtFrame="Current Document">
        <w:r>
          <w:rPr>
            <w:b w:val="false"/>
            <w:bCs w:val="false"/>
            <w:sz w:val="17"/>
            <w:szCs w:val="17"/>
          </w:rPr>
          <w:t xml:space="preserve">Тосты с пенкой </w:t>
          <w:tab/>
          <w:t>560</w:t>
        </w:r>
      </w:hyperlink>
    </w:p>
    <w:p>
      <w:pPr>
        <w:pStyle w:val="Style22"/>
        <w:pBdr/>
        <w:tabs>
          <w:tab w:val="clear" w:pos="708"/>
          <w:tab w:val="center" w:pos="4784" w:leader="dot"/>
        </w:tabs>
        <w:spacing w:lineRule="auto" w:line="240" w:before="0" w:after="80"/>
        <w:jc w:val="both"/>
        <w:rPr>
          <w:sz w:val="17"/>
          <w:szCs w:val="17"/>
        </w:rPr>
        <w:framePr w:w="5029" w:h="8438" w:x="879" w:y="1418" w:hSpace="0" w:vSpace="0" w:wrap="around" w:vAnchor="page" w:hAnchor="page" w:hRule="exact"/>
        <w:pBdr/>
      </w:pPr>
      <w:hyperlink w:anchor="bookmark242" w:tgtFrame="Current Document">
        <w:r>
          <w:rPr>
            <w:b w:val="false"/>
            <w:bCs w:val="false"/>
            <w:sz w:val="17"/>
            <w:szCs w:val="17"/>
          </w:rPr>
          <w:t xml:space="preserve">Мы безобразны </w:t>
          <w:tab/>
          <w:t xml:space="preserve">  564</w:t>
        </w:r>
      </w:hyperlink>
    </w:p>
    <w:p>
      <w:pPr>
        <w:pStyle w:val="Style22"/>
        <w:pBdr/>
        <w:tabs>
          <w:tab w:val="clear" w:pos="708"/>
          <w:tab w:val="left" w:pos="2277" w:leader="dot"/>
          <w:tab w:val="left" w:pos="2353" w:leader="dot"/>
          <w:tab w:val="right" w:pos="4936" w:leader="dot"/>
        </w:tabs>
        <w:spacing w:lineRule="auto" w:line="240" w:before="0" w:after="80"/>
        <w:jc w:val="both"/>
        <w:rPr>
          <w:sz w:val="17"/>
          <w:szCs w:val="17"/>
        </w:rPr>
        <w:framePr w:w="5029" w:h="8438" w:x="879" w:y="1418" w:hSpace="0" w:vSpace="0" w:wrap="around" w:vAnchor="page" w:hAnchor="page" w:hRule="exact"/>
        <w:pBdr/>
      </w:pPr>
      <w:hyperlink w:anchor="bookmark252" w:tgtFrame="Current Document">
        <w:r>
          <w:rPr>
            <w:b w:val="false"/>
            <w:bCs w:val="false"/>
            <w:sz w:val="17"/>
            <w:szCs w:val="17"/>
          </w:rPr>
          <w:t>«</w:t>
        </w:r>
      </w:hyperlink>
      <w:hyperlink w:anchor="bookmark244" w:tgtFrame="Current Document">
        <w:r>
          <w:rPr>
            <w:b w:val="false"/>
            <w:bCs w:val="false"/>
            <w:sz w:val="17"/>
            <w:szCs w:val="17"/>
            <w:lang w:val="en-US" w:eastAsia="en-US" w:bidi="en-US"/>
          </w:rPr>
          <w:t>Bona</w:t>
        </w:r>
      </w:hyperlink>
      <w:r>
        <w:rPr>
          <w:b w:val="false"/>
          <w:bCs w:val="false"/>
          <w:sz w:val="17"/>
          <w:szCs w:val="17"/>
          <w:lang w:eastAsia="en-US" w:bidi="en-US"/>
        </w:rPr>
        <w:t xml:space="preserve"> </w:t>
      </w:r>
      <w:r>
        <w:rPr>
          <w:b w:val="false"/>
          <w:bCs w:val="false"/>
          <w:sz w:val="17"/>
          <w:szCs w:val="17"/>
          <w:lang w:val="en-US" w:eastAsia="en-US" w:bidi="en-US"/>
        </w:rPr>
        <w:t>nit</w:t>
      </w:r>
      <w:r>
        <w:rPr>
          <w:b w:val="false"/>
          <w:bCs w:val="false"/>
          <w:sz w:val="17"/>
          <w:szCs w:val="17"/>
          <w:lang w:eastAsia="en-US" w:bidi="en-US"/>
        </w:rPr>
        <w:t xml:space="preserve">, </w:t>
      </w:r>
      <w:r>
        <w:rPr>
          <w:b w:val="false"/>
          <w:bCs w:val="false"/>
          <w:sz w:val="17"/>
          <w:szCs w:val="17"/>
          <w:lang w:val="en-US" w:eastAsia="en-US" w:bidi="en-US"/>
        </w:rPr>
        <w:t>lehendakari</w:t>
      </w:r>
      <w:r>
        <w:rPr>
          <w:b w:val="false"/>
          <w:bCs w:val="false"/>
          <w:sz w:val="17"/>
          <w:szCs w:val="17"/>
          <w:lang w:eastAsia="en-US" w:bidi="en-US"/>
        </w:rPr>
        <w:t xml:space="preserve">» </w:t>
      </w:r>
      <w:r>
        <w:rPr>
          <w:b w:val="false"/>
          <w:bCs w:val="false"/>
          <w:sz w:val="17"/>
          <w:szCs w:val="17"/>
        </w:rPr>
        <w:tab/>
        <w:tab/>
        <w:tab/>
        <w:t>568</w:t>
      </w:r>
    </w:p>
    <w:p>
      <w:pPr>
        <w:pStyle w:val="Style22"/>
        <w:pBdr/>
        <w:tabs>
          <w:tab w:val="clear" w:pos="708"/>
          <w:tab w:val="center" w:pos="4784" w:leader="dot"/>
        </w:tabs>
        <w:spacing w:lineRule="auto" w:line="240" w:before="0" w:after="80"/>
        <w:jc w:val="both"/>
        <w:rPr>
          <w:sz w:val="17"/>
          <w:szCs w:val="17"/>
        </w:rPr>
        <w:framePr w:w="5029" w:h="8438" w:x="879" w:y="1418" w:hSpace="0" w:vSpace="0" w:wrap="around" w:vAnchor="page" w:hAnchor="page" w:hRule="exact"/>
        <w:pBdr/>
      </w:pPr>
      <w:hyperlink w:anchor="bookmark246" w:tgtFrame="Current Document">
        <w:r>
          <w:rPr>
            <w:b w:val="false"/>
            <w:bCs w:val="false"/>
            <w:sz w:val="17"/>
            <w:szCs w:val="17"/>
          </w:rPr>
          <w:t xml:space="preserve">Слушай, министр </w:t>
          <w:tab/>
          <w:t>572</w:t>
        </w:r>
      </w:hyperlink>
    </w:p>
    <w:p>
      <w:pPr>
        <w:pStyle w:val="Style22"/>
        <w:pBdr/>
        <w:tabs>
          <w:tab w:val="clear" w:pos="708"/>
          <w:tab w:val="center" w:pos="4784" w:leader="dot"/>
        </w:tabs>
        <w:spacing w:lineRule="auto" w:line="240" w:before="0" w:after="80"/>
        <w:jc w:val="both"/>
        <w:rPr>
          <w:sz w:val="17"/>
          <w:szCs w:val="17"/>
        </w:rPr>
        <w:framePr w:w="5029" w:h="8438" w:x="879" w:y="1418" w:hSpace="0" w:vSpace="0" w:wrap="around" w:vAnchor="page" w:hAnchor="page" w:hRule="exact"/>
        <w:pBdr/>
      </w:pPr>
      <w:hyperlink w:anchor="bookmark248" w:tgtFrame="Current Document">
        <w:r>
          <w:rPr>
            <w:b w:val="false"/>
            <w:bCs w:val="false"/>
            <w:sz w:val="17"/>
            <w:szCs w:val="17"/>
          </w:rPr>
          <w:t xml:space="preserve">Маяк </w:t>
        </w:r>
        <w:r>
          <w:rPr>
            <w:b w:val="false"/>
            <w:bCs w:val="false"/>
            <w:sz w:val="17"/>
            <w:szCs w:val="17"/>
            <w:lang w:val="en-US" w:eastAsia="en-US" w:bidi="en-US"/>
          </w:rPr>
          <w:t>Hao</w:t>
        </w:r>
        <w:r>
          <w:rPr>
            <w:b w:val="false"/>
            <w:bCs w:val="false"/>
            <w:sz w:val="17"/>
            <w:szCs w:val="17"/>
            <w:lang w:eastAsia="en-US" w:bidi="en-US"/>
          </w:rPr>
          <w:t xml:space="preserve"> </w:t>
        </w:r>
        <w:r>
          <w:rPr>
            <w:b w:val="false"/>
            <w:bCs w:val="false"/>
            <w:sz w:val="17"/>
            <w:szCs w:val="17"/>
          </w:rPr>
          <w:tab/>
          <w:t>576</w:t>
        </w:r>
      </w:hyperlink>
    </w:p>
    <w:p>
      <w:pPr>
        <w:pStyle w:val="Style22"/>
        <w:pBdr/>
        <w:tabs>
          <w:tab w:val="clear" w:pos="708"/>
          <w:tab w:val="center" w:pos="4784" w:leader="dot"/>
        </w:tabs>
        <w:spacing w:lineRule="auto" w:line="240" w:before="0" w:after="80"/>
        <w:jc w:val="both"/>
        <w:rPr>
          <w:sz w:val="17"/>
          <w:szCs w:val="17"/>
        </w:rPr>
        <w:framePr w:w="5029" w:h="8438" w:x="879" w:y="1418" w:hSpace="0" w:vSpace="0" w:wrap="around" w:vAnchor="page" w:hAnchor="page" w:hRule="exact"/>
        <w:pBdr/>
      </w:pPr>
      <w:hyperlink w:anchor="bookmark250" w:tgtFrame="Current Document">
        <w:r>
          <w:rPr>
            <w:b w:val="false"/>
            <w:bCs w:val="false"/>
            <w:sz w:val="17"/>
            <w:szCs w:val="17"/>
          </w:rPr>
          <w:t xml:space="preserve">Буддисты на выходные </w:t>
          <w:tab/>
          <w:t>580</w:t>
        </w:r>
      </w:hyperlink>
    </w:p>
    <w:p>
      <w:pPr>
        <w:pStyle w:val="Style22"/>
        <w:pBdr/>
        <w:tabs>
          <w:tab w:val="clear" w:pos="708"/>
          <w:tab w:val="center" w:pos="4784" w:leader="dot"/>
        </w:tabs>
        <w:spacing w:lineRule="auto" w:line="240" w:before="0" w:after="80"/>
        <w:jc w:val="both"/>
        <w:rPr>
          <w:sz w:val="17"/>
          <w:szCs w:val="17"/>
        </w:rPr>
        <w:framePr w:w="5029" w:h="8438" w:x="879" w:y="1418" w:hSpace="0" w:vSpace="0" w:wrap="around" w:vAnchor="page" w:hAnchor="page" w:hRule="exact"/>
        <w:pBdr/>
      </w:pPr>
      <w:hyperlink w:anchor="bookmark252" w:tgtFrame="Current Document">
        <w:r>
          <w:rPr>
            <w:b w:val="false"/>
            <w:bCs w:val="false"/>
            <w:sz w:val="17"/>
            <w:szCs w:val="17"/>
          </w:rPr>
          <w:t xml:space="preserve">«Это не я» </w:t>
          <w:tab/>
          <w:t xml:space="preserve">  584</w:t>
        </w:r>
      </w:hyperlink>
    </w:p>
    <w:p>
      <w:pPr>
        <w:pStyle w:val="Style22"/>
        <w:pBdr/>
        <w:tabs>
          <w:tab w:val="clear" w:pos="708"/>
          <w:tab w:val="right" w:pos="4936" w:leader="dot"/>
        </w:tabs>
        <w:spacing w:lineRule="auto" w:line="240" w:before="0" w:after="80"/>
        <w:jc w:val="both"/>
        <w:rPr>
          <w:sz w:val="17"/>
          <w:szCs w:val="17"/>
        </w:rPr>
        <w:framePr w:w="5029" w:h="8438" w:x="879" w:y="1418" w:hSpace="0" w:vSpace="0" w:wrap="around" w:vAnchor="page" w:hAnchor="page" w:hRule="exact"/>
        <w:pBdr/>
      </w:pPr>
      <w:hyperlink w:anchor="bookmark254" w:tgtFrame="Current Document">
        <w:r>
          <w:rPr>
            <w:b w:val="false"/>
            <w:bCs w:val="false"/>
            <w:sz w:val="17"/>
            <w:szCs w:val="17"/>
          </w:rPr>
          <w:t xml:space="preserve">Оршад в Лас-Вистильяс </w:t>
          <w:tab/>
          <w:t xml:space="preserve">  588</w:t>
        </w:r>
      </w:hyperlink>
    </w:p>
    <w:p>
      <w:pPr>
        <w:pStyle w:val="Style22"/>
        <w:pBdr/>
        <w:tabs>
          <w:tab w:val="clear" w:pos="708"/>
          <w:tab w:val="right" w:pos="4936" w:leader="dot"/>
        </w:tabs>
        <w:spacing w:lineRule="auto" w:line="240" w:before="0" w:after="80"/>
        <w:jc w:val="both"/>
        <w:rPr>
          <w:sz w:val="17"/>
          <w:szCs w:val="17"/>
        </w:rPr>
        <w:framePr w:w="5029" w:h="8438" w:x="879" w:y="1418" w:hSpace="0" w:vSpace="0" w:wrap="around" w:vAnchor="page" w:hAnchor="page" w:hRule="exact"/>
        <w:pBdr/>
      </w:pPr>
      <w:hyperlink w:anchor="bookmark256" w:tgtFrame="Current Document">
        <w:r>
          <w:rPr>
            <w:b w:val="false"/>
            <w:bCs w:val="false"/>
            <w:sz w:val="17"/>
            <w:szCs w:val="17"/>
          </w:rPr>
          <w:t xml:space="preserve">Паэлья в Эль-Ааюне </w:t>
          <w:tab/>
          <w:t>592</w:t>
        </w:r>
      </w:hyperlink>
    </w:p>
    <w:p>
      <w:pPr>
        <w:pStyle w:val="Style22"/>
        <w:pBdr/>
        <w:tabs>
          <w:tab w:val="clear" w:pos="708"/>
          <w:tab w:val="center" w:pos="4784" w:leader="dot"/>
        </w:tabs>
        <w:spacing w:lineRule="auto" w:line="240" w:before="0" w:after="80"/>
        <w:jc w:val="both"/>
        <w:rPr>
          <w:sz w:val="17"/>
          <w:szCs w:val="17"/>
        </w:rPr>
        <w:framePr w:w="5029" w:h="8438" w:x="879" w:y="1418" w:hSpace="0" w:vSpace="0" w:wrap="around" w:vAnchor="page" w:hAnchor="page" w:hRule="exact"/>
        <w:pBdr/>
      </w:pPr>
      <w:hyperlink w:anchor="bookmark258" w:tgtFrame="Current Document">
        <w:r>
          <w:rPr>
            <w:b w:val="false"/>
            <w:bCs w:val="false"/>
            <w:sz w:val="17"/>
            <w:szCs w:val="17"/>
          </w:rPr>
          <w:t xml:space="preserve">Сводники под названием «родители» </w:t>
          <w:tab/>
          <w:t>596</w:t>
        </w:r>
      </w:hyperlink>
    </w:p>
    <w:p>
      <w:pPr>
        <w:pStyle w:val="Style22"/>
        <w:pBdr/>
        <w:tabs>
          <w:tab w:val="clear" w:pos="708"/>
          <w:tab w:val="center" w:pos="4784" w:leader="dot"/>
        </w:tabs>
        <w:spacing w:lineRule="auto" w:line="240" w:before="0" w:after="80"/>
        <w:jc w:val="both"/>
        <w:rPr>
          <w:sz w:val="17"/>
          <w:szCs w:val="17"/>
        </w:rPr>
        <w:framePr w:w="5029" w:h="8438" w:x="879" w:y="1418" w:hSpace="0" w:vSpace="0" w:wrap="around" w:vAnchor="page" w:hAnchor="page" w:hRule="exact"/>
        <w:pBdr/>
      </w:pPr>
      <w:hyperlink w:anchor="bookmark260" w:tgtFrame="Current Document">
        <w:r>
          <w:rPr>
            <w:b w:val="false"/>
            <w:bCs w:val="false"/>
            <w:sz w:val="17"/>
            <w:szCs w:val="17"/>
          </w:rPr>
          <w:t xml:space="preserve">Коварство по-каталонски </w:t>
          <w:tab/>
          <w:t>600</w:t>
        </w:r>
      </w:hyperlink>
    </w:p>
    <w:p>
      <w:pPr>
        <w:pStyle w:val="Style22"/>
        <w:pBdr/>
        <w:tabs>
          <w:tab w:val="clear" w:pos="708"/>
          <w:tab w:val="center" w:pos="4784" w:leader="dot"/>
        </w:tabs>
        <w:spacing w:lineRule="auto" w:line="240" w:before="0" w:after="80"/>
        <w:jc w:val="both"/>
        <w:rPr>
          <w:sz w:val="17"/>
          <w:szCs w:val="17"/>
        </w:rPr>
        <w:framePr w:w="5029" w:h="8438" w:x="879" w:y="1418" w:hSpace="0" w:vSpace="0" w:wrap="around" w:vAnchor="page" w:hAnchor="page" w:hRule="exact"/>
        <w:pBdr/>
      </w:pPr>
      <w:hyperlink w:anchor="bookmark262" w:tgtFrame="Current Document">
        <w:r>
          <w:rPr>
            <w:b w:val="false"/>
            <w:bCs w:val="false"/>
            <w:sz w:val="17"/>
            <w:szCs w:val="17"/>
          </w:rPr>
          <w:t xml:space="preserve">Ночь в Малабо </w:t>
          <w:tab/>
          <w:t>605</w:t>
        </w:r>
      </w:hyperlink>
    </w:p>
    <w:p>
      <w:pPr>
        <w:pStyle w:val="Style22"/>
        <w:pBdr/>
        <w:tabs>
          <w:tab w:val="clear" w:pos="708"/>
          <w:tab w:val="center" w:pos="4784" w:leader="dot"/>
        </w:tabs>
        <w:spacing w:lineRule="auto" w:line="240" w:before="0" w:after="80"/>
        <w:jc w:val="both"/>
        <w:rPr>
          <w:sz w:val="17"/>
          <w:szCs w:val="17"/>
        </w:rPr>
        <w:framePr w:w="5029" w:h="8438" w:x="879" w:y="1418" w:hSpace="0" w:vSpace="0" w:wrap="around" w:vAnchor="page" w:hAnchor="page" w:hRule="exact"/>
        <w:pBdr/>
      </w:pPr>
      <w:hyperlink w:anchor="bookmark264" w:tgtFrame="Current Document">
        <w:r>
          <w:rPr>
            <w:b w:val="false"/>
            <w:bCs w:val="false"/>
            <w:sz w:val="17"/>
            <w:szCs w:val="17"/>
          </w:rPr>
          <w:t xml:space="preserve">Индибиль и Мандони </w:t>
          <w:tab/>
          <w:t>609</w:t>
        </w:r>
      </w:hyperlink>
    </w:p>
    <w:p>
      <w:pPr>
        <w:pStyle w:val="Style22"/>
        <w:pBdr/>
        <w:tabs>
          <w:tab w:val="clear" w:pos="708"/>
          <w:tab w:val="center" w:pos="4784" w:leader="dot"/>
        </w:tabs>
        <w:spacing w:lineRule="auto" w:line="240" w:before="0" w:after="80"/>
        <w:jc w:val="both"/>
        <w:rPr>
          <w:sz w:val="17"/>
          <w:szCs w:val="17"/>
        </w:rPr>
        <w:framePr w:w="5029" w:h="8438" w:x="879" w:y="1418" w:hSpace="0" w:vSpace="0" w:wrap="around" w:vAnchor="page" w:hAnchor="page" w:hRule="exact"/>
        <w:pBdr/>
      </w:pPr>
      <w:hyperlink w:anchor="bookmark266" w:tgtFrame="Current Document">
        <w:r>
          <w:rPr>
            <w:b w:val="false"/>
            <w:bCs w:val="false"/>
            <w:sz w:val="17"/>
            <w:szCs w:val="17"/>
          </w:rPr>
          <w:t xml:space="preserve">На темном берегу </w:t>
          <w:tab/>
          <w:t>613</w:t>
        </w:r>
      </w:hyperlink>
    </w:p>
    <w:p>
      <w:pPr>
        <w:pStyle w:val="Style22"/>
        <w:pBdr/>
        <w:tabs>
          <w:tab w:val="clear" w:pos="708"/>
          <w:tab w:val="center" w:pos="4784" w:leader="dot"/>
        </w:tabs>
        <w:spacing w:lineRule="auto" w:line="240" w:before="0" w:after="80"/>
        <w:jc w:val="both"/>
        <w:rPr>
          <w:sz w:val="17"/>
          <w:szCs w:val="17"/>
        </w:rPr>
        <w:framePr w:w="5029" w:h="8438" w:x="879" w:y="1418" w:hSpace="0" w:vSpace="0" w:wrap="around" w:vAnchor="page" w:hAnchor="page" w:hRule="exact"/>
        <w:pBdr/>
      </w:pPr>
      <w:hyperlink w:anchor="bookmark268" w:tgtFrame="Current Document">
        <w:r>
          <w:rPr>
            <w:b w:val="false"/>
            <w:bCs w:val="false"/>
            <w:sz w:val="17"/>
            <w:szCs w:val="17"/>
          </w:rPr>
          <w:t xml:space="preserve">Мины? Спасибо, не надо </w:t>
          <w:tab/>
          <w:t>617</w:t>
        </w:r>
      </w:hyperlink>
    </w:p>
    <w:p>
      <w:pPr>
        <w:pStyle w:val="Style22"/>
        <w:pBdr/>
        <w:tabs>
          <w:tab w:val="clear" w:pos="708"/>
          <w:tab w:val="center" w:pos="4784" w:leader="dot"/>
        </w:tabs>
        <w:spacing w:lineRule="auto" w:line="240" w:before="0" w:after="80"/>
        <w:jc w:val="both"/>
        <w:rPr>
          <w:sz w:val="17"/>
          <w:szCs w:val="17"/>
        </w:rPr>
        <w:framePr w:w="5029" w:h="8438" w:x="879" w:y="1418" w:hSpace="0" w:vSpace="0" w:wrap="around" w:vAnchor="page" w:hAnchor="page" w:hRule="exact"/>
        <w:pBdr/>
      </w:pPr>
      <w:hyperlink w:anchor="bookmark270" w:tgtFrame="Current Document">
        <w:r>
          <w:rPr>
            <w:b w:val="false"/>
            <w:bCs w:val="false"/>
            <w:sz w:val="17"/>
            <w:szCs w:val="17"/>
          </w:rPr>
          <w:t xml:space="preserve">Еж на шоссе </w:t>
          <w:tab/>
          <w:t>621</w:t>
        </w:r>
      </w:hyperlink>
    </w:p>
    <w:p>
      <w:pPr>
        <w:pStyle w:val="Style22"/>
        <w:pBdr/>
        <w:tabs>
          <w:tab w:val="clear" w:pos="708"/>
          <w:tab w:val="center" w:pos="4784" w:leader="dot"/>
        </w:tabs>
        <w:spacing w:lineRule="auto" w:line="240"/>
        <w:jc w:val="both"/>
        <w:rPr>
          <w:sz w:val="17"/>
          <w:szCs w:val="17"/>
        </w:rPr>
        <w:framePr w:w="5029" w:h="8438" w:x="879" w:y="1418" w:hSpace="0" w:vSpace="0" w:wrap="around" w:vAnchor="page" w:hAnchor="page" w:hRule="exact"/>
        <w:pBdr/>
      </w:pPr>
      <w:hyperlink w:anchor="bookmark272" w:tgtFrame="Current Document">
        <w:r>
          <w:rPr>
            <w:b w:val="false"/>
            <w:bCs w:val="false"/>
            <w:sz w:val="17"/>
            <w:szCs w:val="17"/>
          </w:rPr>
          <w:t xml:space="preserve">Божий дар, яичница и свастика </w:t>
          <w:tab/>
          <w:t>625</w:t>
        </w:r>
      </w:hyperlink>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2"/>
        <w:pBdr/>
        <w:tabs>
          <w:tab w:val="clear" w:pos="708"/>
          <w:tab w:val="right" w:pos="4928" w:leader="dot"/>
        </w:tabs>
        <w:spacing w:lineRule="auto" w:line="276" w:before="0" w:after="40"/>
        <w:jc w:val="both"/>
        <w:rPr>
          <w:sz w:val="17"/>
          <w:szCs w:val="17"/>
        </w:rPr>
        <w:framePr w:w="5026" w:h="5987" w:x="881" w:y="1865" w:hSpace="0" w:vSpace="0" w:wrap="around" w:vAnchor="page" w:hAnchor="page" w:hRule="exact"/>
        <w:pBdr/>
      </w:pPr>
      <w:hyperlink w:anchor="bookmark274" w:tgtFrame="Current Document">
        <w:r>
          <w:rPr>
            <w:b w:val="false"/>
            <w:bCs w:val="false"/>
            <w:sz w:val="17"/>
            <w:szCs w:val="17"/>
          </w:rPr>
          <w:t xml:space="preserve">Новогодняя ночь в Бухаресте </w:t>
          <w:tab/>
          <w:t>629</w:t>
        </w:r>
      </w:hyperlink>
    </w:p>
    <w:p>
      <w:pPr>
        <w:pStyle w:val="Style22"/>
        <w:pBdr/>
        <w:tabs>
          <w:tab w:val="clear" w:pos="708"/>
          <w:tab w:val="right" w:pos="4928" w:leader="dot"/>
        </w:tabs>
        <w:spacing w:lineRule="auto" w:line="276" w:before="0" w:after="120"/>
        <w:jc w:val="both"/>
        <w:rPr>
          <w:sz w:val="17"/>
          <w:szCs w:val="17"/>
        </w:rPr>
        <w:framePr w:w="5026" w:h="5987" w:x="881" w:y="1865" w:hSpace="0" w:vSpace="0" w:wrap="around" w:vAnchor="page" w:hAnchor="page" w:hRule="exact"/>
        <w:pBdr/>
      </w:pPr>
      <w:hyperlink w:anchor="bookmark276" w:tgtFrame="Current Document">
        <w:r>
          <w:rPr>
            <w:b w:val="false"/>
            <w:bCs w:val="false"/>
            <w:sz w:val="17"/>
            <w:szCs w:val="17"/>
          </w:rPr>
          <w:t xml:space="preserve">Война, которую проиграли мы все </w:t>
          <w:tab/>
          <w:t>633</w:t>
        </w:r>
      </w:hyperlink>
    </w:p>
    <w:p>
      <w:pPr>
        <w:pStyle w:val="Style22"/>
        <w:pBdr/>
        <w:spacing w:lineRule="auto" w:line="240" w:before="0" w:after="40"/>
        <w:jc w:val="center"/>
        <w:rPr>
          <w:sz w:val="22"/>
          <w:szCs w:val="22"/>
        </w:rPr>
        <w:framePr w:w="5026" w:h="5987" w:x="881" w:y="1865" w:hSpace="0" w:vSpace="0" w:wrap="around" w:vAnchor="page" w:hAnchor="page" w:hRule="exact"/>
        <w:pBdr/>
      </w:pPr>
      <w:r>
        <w:rPr>
          <w:b w:val="false"/>
          <w:bCs w:val="false"/>
          <w:sz w:val="22"/>
          <w:szCs w:val="22"/>
        </w:rPr>
        <w:t>1998</w:t>
      </w:r>
    </w:p>
    <w:p>
      <w:pPr>
        <w:pStyle w:val="Style22"/>
        <w:pBdr/>
        <w:tabs>
          <w:tab w:val="clear" w:pos="708"/>
          <w:tab w:val="right" w:pos="4928" w:leader="dot"/>
        </w:tabs>
        <w:spacing w:lineRule="auto" w:line="276" w:before="0" w:after="40"/>
        <w:jc w:val="both"/>
        <w:rPr>
          <w:sz w:val="17"/>
          <w:szCs w:val="17"/>
        </w:rPr>
        <w:framePr w:w="5026" w:h="5987" w:x="881" w:y="1865" w:hSpace="0" w:vSpace="0" w:wrap="around" w:vAnchor="page" w:hAnchor="page" w:hRule="exact"/>
        <w:pBdr/>
      </w:pPr>
      <w:hyperlink w:anchor="bookmark278" w:tgtFrame="Current Document">
        <w:r>
          <w:rPr>
            <w:b w:val="false"/>
            <w:bCs w:val="false"/>
            <w:sz w:val="17"/>
            <w:szCs w:val="17"/>
          </w:rPr>
          <w:t xml:space="preserve">Бар Дани </w:t>
          <w:tab/>
          <w:t>643</w:t>
        </w:r>
      </w:hyperlink>
    </w:p>
    <w:p>
      <w:pPr>
        <w:pStyle w:val="Style22"/>
        <w:pBdr/>
        <w:tabs>
          <w:tab w:val="clear" w:pos="708"/>
          <w:tab w:val="right" w:pos="4928" w:leader="dot"/>
        </w:tabs>
        <w:spacing w:lineRule="auto" w:line="276" w:before="0" w:after="40"/>
        <w:jc w:val="both"/>
        <w:rPr>
          <w:sz w:val="17"/>
          <w:szCs w:val="17"/>
        </w:rPr>
        <w:framePr w:w="5026" w:h="5987" w:x="881" w:y="1865" w:hSpace="0" w:vSpace="0" w:wrap="around" w:vAnchor="page" w:hAnchor="page" w:hRule="exact"/>
        <w:pBdr/>
      </w:pPr>
      <w:hyperlink w:anchor="bookmark280" w:tgtFrame="Current Document">
        <w:r>
          <w:rPr>
            <w:b w:val="false"/>
            <w:bCs w:val="false"/>
            <w:sz w:val="17"/>
            <w:szCs w:val="17"/>
          </w:rPr>
          <w:t xml:space="preserve">Стираные жизни </w:t>
          <w:tab/>
          <w:t>648</w:t>
        </w:r>
      </w:hyperlink>
    </w:p>
    <w:p>
      <w:pPr>
        <w:pStyle w:val="Style22"/>
        <w:pBdr/>
        <w:tabs>
          <w:tab w:val="clear" w:pos="708"/>
          <w:tab w:val="right" w:pos="4928" w:leader="dot"/>
        </w:tabs>
        <w:spacing w:lineRule="auto" w:line="276" w:before="0" w:after="40"/>
        <w:jc w:val="both"/>
        <w:rPr>
          <w:sz w:val="17"/>
          <w:szCs w:val="17"/>
        </w:rPr>
        <w:framePr w:w="5026" w:h="5987" w:x="881" w:y="1865" w:hSpace="0" w:vSpace="0" w:wrap="around" w:vAnchor="page" w:hAnchor="page" w:hRule="exact"/>
        <w:pBdr/>
      </w:pPr>
      <w:hyperlink w:anchor="bookmark282" w:tgtFrame="Current Document">
        <w:r>
          <w:rPr>
            <w:b w:val="false"/>
            <w:bCs w:val="false"/>
            <w:sz w:val="17"/>
            <w:szCs w:val="17"/>
          </w:rPr>
          <w:t xml:space="preserve">Учитель грамматики </w:t>
          <w:tab/>
          <w:t>652</w:t>
        </w:r>
      </w:hyperlink>
    </w:p>
    <w:p>
      <w:pPr>
        <w:pStyle w:val="Style22"/>
        <w:pBdr/>
        <w:tabs>
          <w:tab w:val="clear" w:pos="708"/>
          <w:tab w:val="right" w:pos="4928" w:leader="dot"/>
        </w:tabs>
        <w:spacing w:lineRule="auto" w:line="276" w:before="0" w:after="40"/>
        <w:rPr>
          <w:sz w:val="17"/>
          <w:szCs w:val="17"/>
        </w:rPr>
        <w:framePr w:w="5026" w:h="5987" w:x="881" w:y="1865" w:hSpace="0" w:vSpace="0" w:wrap="around" w:vAnchor="page" w:hAnchor="page" w:hRule="exact"/>
        <w:pBdr/>
      </w:pPr>
      <w:hyperlink w:anchor="bookmark284" w:tgtFrame="Current Document">
        <w:r>
          <w:rPr>
            <w:b w:val="false"/>
            <w:bCs w:val="false"/>
            <w:sz w:val="17"/>
            <w:szCs w:val="17"/>
          </w:rPr>
          <w:t xml:space="preserve">Приключение есть приключение </w:t>
          <w:tab/>
          <w:t>656</w:t>
        </w:r>
      </w:hyperlink>
    </w:p>
    <w:p>
      <w:pPr>
        <w:pStyle w:val="Style22"/>
        <w:pBdr/>
        <w:tabs>
          <w:tab w:val="clear" w:pos="708"/>
          <w:tab w:val="right" w:pos="4928" w:leader="dot"/>
        </w:tabs>
        <w:spacing w:lineRule="auto" w:line="276" w:before="0" w:after="40"/>
        <w:jc w:val="both"/>
        <w:rPr>
          <w:sz w:val="17"/>
          <w:szCs w:val="17"/>
        </w:rPr>
        <w:framePr w:w="5026" w:h="5987" w:x="881" w:y="1865" w:hSpace="0" w:vSpace="0" w:wrap="around" w:vAnchor="page" w:hAnchor="page" w:hRule="exact"/>
        <w:pBdr/>
      </w:pPr>
      <w:hyperlink w:anchor="bookmark286" w:tgtFrame="Current Document">
        <w:r>
          <w:rPr>
            <w:b w:val="false"/>
            <w:bCs w:val="false"/>
            <w:sz w:val="17"/>
            <w:szCs w:val="17"/>
          </w:rPr>
          <w:t xml:space="preserve">Возвращение в Вуковар </w:t>
          <w:tab/>
          <w:t xml:space="preserve">  660</w:t>
        </w:r>
      </w:hyperlink>
    </w:p>
    <w:p>
      <w:pPr>
        <w:pStyle w:val="Style22"/>
        <w:pBdr/>
        <w:tabs>
          <w:tab w:val="clear" w:pos="708"/>
          <w:tab w:val="right" w:pos="4928" w:leader="dot"/>
        </w:tabs>
        <w:spacing w:lineRule="auto" w:line="276" w:before="0" w:after="40"/>
        <w:jc w:val="both"/>
        <w:rPr>
          <w:sz w:val="17"/>
          <w:szCs w:val="17"/>
        </w:rPr>
        <w:framePr w:w="5026" w:h="5987" w:x="881" w:y="1865" w:hSpace="0" w:vSpace="0" w:wrap="around" w:vAnchor="page" w:hAnchor="page" w:hRule="exact"/>
        <w:pBdr/>
      </w:pPr>
      <w:hyperlink w:anchor="bookmark288" w:tgtFrame="Current Document">
        <w:r>
          <w:rPr>
            <w:b w:val="false"/>
            <w:bCs w:val="false"/>
            <w:sz w:val="17"/>
            <w:szCs w:val="17"/>
          </w:rPr>
          <w:t xml:space="preserve">Ежиха на шоссе </w:t>
          <w:tab/>
          <w:t>664</w:t>
        </w:r>
      </w:hyperlink>
    </w:p>
    <w:p>
      <w:pPr>
        <w:pStyle w:val="Style22"/>
        <w:pBdr/>
        <w:tabs>
          <w:tab w:val="clear" w:pos="708"/>
          <w:tab w:val="left" w:pos="3172" w:leader="dot"/>
          <w:tab w:val="left" w:pos="4568" w:leader="dot"/>
        </w:tabs>
        <w:spacing w:lineRule="auto" w:line="276" w:before="0" w:after="40"/>
        <w:jc w:val="both"/>
        <w:rPr>
          <w:sz w:val="17"/>
          <w:szCs w:val="17"/>
        </w:rPr>
        <w:framePr w:w="5026" w:h="5987" w:x="881" w:y="1865" w:hSpace="0" w:vSpace="0" w:wrap="around" w:vAnchor="page" w:hAnchor="page" w:hRule="exact"/>
        <w:pBdr/>
      </w:pPr>
      <w:hyperlink w:anchor="bookmark290" w:tgtFrame="Current Document">
        <w:r>
          <w:rPr>
            <w:b w:val="false"/>
            <w:bCs w:val="false"/>
            <w:sz w:val="17"/>
            <w:szCs w:val="17"/>
          </w:rPr>
          <w:t xml:space="preserve">Крик Лусии </w:t>
          <w:tab/>
          <w:t xml:space="preserve">. </w:t>
          <w:tab/>
          <w:t>668</w:t>
        </w:r>
      </w:hyperlink>
    </w:p>
    <w:p>
      <w:pPr>
        <w:pStyle w:val="Style22"/>
        <w:pBdr/>
        <w:tabs>
          <w:tab w:val="clear" w:pos="708"/>
          <w:tab w:val="right" w:pos="4928" w:leader="dot"/>
        </w:tabs>
        <w:spacing w:lineRule="auto" w:line="276" w:before="0" w:after="40"/>
        <w:jc w:val="both"/>
        <w:rPr>
          <w:sz w:val="17"/>
          <w:szCs w:val="17"/>
        </w:rPr>
        <w:framePr w:w="5026" w:h="5987" w:x="881" w:y="1865" w:hSpace="0" w:vSpace="0" w:wrap="around" w:vAnchor="page" w:hAnchor="page" w:hRule="exact"/>
        <w:pBdr/>
      </w:pPr>
      <w:hyperlink w:anchor="bookmark292" w:tgtFrame="Current Document">
        <w:r>
          <w:rPr>
            <w:b w:val="false"/>
            <w:bCs w:val="false"/>
            <w:sz w:val="17"/>
            <w:szCs w:val="17"/>
          </w:rPr>
          <w:t>Старый профессор ...</w:t>
          <w:tab/>
          <w:t>673</w:t>
        </w:r>
      </w:hyperlink>
    </w:p>
    <w:p>
      <w:pPr>
        <w:pStyle w:val="Style22"/>
        <w:pBdr/>
        <w:tabs>
          <w:tab w:val="clear" w:pos="708"/>
          <w:tab w:val="right" w:pos="4928" w:leader="dot"/>
        </w:tabs>
        <w:spacing w:lineRule="auto" w:line="276" w:before="0" w:after="40"/>
        <w:jc w:val="both"/>
        <w:rPr>
          <w:sz w:val="17"/>
          <w:szCs w:val="17"/>
        </w:rPr>
        <w:framePr w:w="5026" w:h="5987" w:x="881" w:y="1865" w:hSpace="0" w:vSpace="0" w:wrap="around" w:vAnchor="page" w:hAnchor="page" w:hRule="exact"/>
        <w:pBdr/>
      </w:pPr>
      <w:hyperlink w:anchor="bookmark294" w:tgtFrame="Current Document">
        <w:r>
          <w:rPr>
            <w:b w:val="false"/>
            <w:bCs w:val="false"/>
            <w:sz w:val="17"/>
            <w:szCs w:val="17"/>
          </w:rPr>
          <w:t xml:space="preserve">Манифест гоморрита </w:t>
          <w:tab/>
          <w:t xml:space="preserve">  677</w:t>
        </w:r>
      </w:hyperlink>
    </w:p>
    <w:p>
      <w:pPr>
        <w:pStyle w:val="Style22"/>
        <w:pBdr/>
        <w:tabs>
          <w:tab w:val="clear" w:pos="708"/>
          <w:tab w:val="right" w:pos="4928" w:leader="dot"/>
        </w:tabs>
        <w:spacing w:lineRule="auto" w:line="276" w:before="0" w:after="40"/>
        <w:jc w:val="both"/>
        <w:rPr>
          <w:sz w:val="17"/>
          <w:szCs w:val="17"/>
        </w:rPr>
        <w:framePr w:w="5026" w:h="5987" w:x="881" w:y="1865" w:hSpace="0" w:vSpace="0" w:wrap="around" w:vAnchor="page" w:hAnchor="page" w:hRule="exact"/>
        <w:pBdr/>
      </w:pPr>
      <w:hyperlink w:anchor="bookmark296" w:tgtFrame="Current Document">
        <w:r>
          <w:rPr>
            <w:b w:val="false"/>
            <w:bCs w:val="false"/>
            <w:sz w:val="17"/>
            <w:szCs w:val="17"/>
          </w:rPr>
          <w:t>Норковая шубка</w:t>
          <w:tab/>
          <w:t>681</w:t>
        </w:r>
      </w:hyperlink>
    </w:p>
    <w:p>
      <w:pPr>
        <w:pStyle w:val="Style22"/>
        <w:pBdr/>
        <w:tabs>
          <w:tab w:val="clear" w:pos="708"/>
          <w:tab w:val="right" w:pos="4928" w:leader="dot"/>
        </w:tabs>
        <w:spacing w:lineRule="auto" w:line="276" w:before="0" w:after="40"/>
        <w:jc w:val="both"/>
        <w:rPr>
          <w:sz w:val="17"/>
          <w:szCs w:val="17"/>
        </w:rPr>
        <w:framePr w:w="5026" w:h="5987" w:x="881" w:y="1865" w:hSpace="0" w:vSpace="0" w:wrap="around" w:vAnchor="page" w:hAnchor="page" w:hRule="exact"/>
        <w:pBdr/>
      </w:pPr>
      <w:hyperlink w:anchor="bookmark298" w:tgtFrame="Current Document">
        <w:r>
          <w:rPr>
            <w:b w:val="false"/>
            <w:bCs w:val="false"/>
            <w:sz w:val="17"/>
            <w:szCs w:val="17"/>
          </w:rPr>
          <w:t xml:space="preserve">Маркес </w:t>
          <w:tab/>
          <w:t xml:space="preserve"> 685</w:t>
        </w:r>
      </w:hyperlink>
    </w:p>
    <w:p>
      <w:pPr>
        <w:pStyle w:val="Style22"/>
        <w:pBdr/>
        <w:tabs>
          <w:tab w:val="clear" w:pos="708"/>
          <w:tab w:val="right" w:pos="4928" w:leader="dot"/>
        </w:tabs>
        <w:spacing w:lineRule="auto" w:line="276" w:before="0" w:after="40"/>
        <w:jc w:val="both"/>
        <w:rPr>
          <w:sz w:val="17"/>
          <w:szCs w:val="17"/>
        </w:rPr>
        <w:framePr w:w="5026" w:h="5987" w:x="881" w:y="1865" w:hSpace="0" w:vSpace="0" w:wrap="around" w:vAnchor="page" w:hAnchor="page" w:hRule="exact"/>
        <w:pBdr/>
      </w:pPr>
      <w:hyperlink w:anchor="bookmark300" w:tgtFrame="Current Document">
        <w:r>
          <w:rPr>
            <w:b w:val="false"/>
            <w:bCs w:val="false"/>
            <w:sz w:val="17"/>
            <w:szCs w:val="17"/>
          </w:rPr>
          <w:t xml:space="preserve">Призраки «Сандерлэнда» </w:t>
          <w:tab/>
          <w:t>689</w:t>
        </w:r>
      </w:hyperlink>
    </w:p>
    <w:p>
      <w:pPr>
        <w:pStyle w:val="Style22"/>
        <w:pBdr/>
        <w:tabs>
          <w:tab w:val="clear" w:pos="708"/>
          <w:tab w:val="right" w:pos="4928" w:leader="dot"/>
        </w:tabs>
        <w:spacing w:lineRule="auto" w:line="276" w:before="0" w:after="40"/>
        <w:jc w:val="both"/>
        <w:rPr>
          <w:sz w:val="17"/>
          <w:szCs w:val="17"/>
        </w:rPr>
        <w:framePr w:w="5026" w:h="5987" w:x="881" w:y="1865" w:hSpace="0" w:vSpace="0" w:wrap="around" w:vAnchor="page" w:hAnchor="page" w:hRule="exact"/>
        <w:pBdr/>
      </w:pPr>
      <w:hyperlink w:anchor="bookmark302" w:tgtFrame="Current Document">
        <w:r>
          <w:rPr>
            <w:b w:val="false"/>
            <w:bCs w:val="false"/>
            <w:sz w:val="17"/>
            <w:szCs w:val="17"/>
          </w:rPr>
          <w:t xml:space="preserve">К вопросу о </w:t>
        </w:r>
        <w:r>
          <w:rPr>
            <w:b w:val="false"/>
            <w:bCs w:val="false"/>
            <w:sz w:val="17"/>
            <w:szCs w:val="17"/>
            <w:lang w:val="en-US" w:eastAsia="en-US" w:bidi="en-US"/>
          </w:rPr>
          <w:t>cojones</w:t>
        </w:r>
        <w:r>
          <w:rPr>
            <w:b w:val="false"/>
            <w:bCs w:val="false"/>
            <w:sz w:val="17"/>
            <w:szCs w:val="17"/>
            <w:lang w:eastAsia="en-US" w:bidi="en-US"/>
          </w:rPr>
          <w:t xml:space="preserve"> </w:t>
        </w:r>
        <w:r>
          <w:rPr>
            <w:b w:val="false"/>
            <w:bCs w:val="false"/>
            <w:sz w:val="17"/>
            <w:szCs w:val="17"/>
          </w:rPr>
          <w:tab/>
          <w:t>693</w:t>
        </w:r>
      </w:hyperlink>
    </w:p>
    <w:p>
      <w:pPr>
        <w:pStyle w:val="Style22"/>
        <w:pBdr/>
        <w:tabs>
          <w:tab w:val="clear" w:pos="708"/>
          <w:tab w:val="right" w:pos="4928" w:leader="dot"/>
        </w:tabs>
        <w:spacing w:lineRule="auto" w:line="276" w:before="0" w:after="40"/>
        <w:jc w:val="both"/>
        <w:rPr>
          <w:sz w:val="17"/>
          <w:szCs w:val="17"/>
        </w:rPr>
        <w:framePr w:w="5026" w:h="5987" w:x="881" w:y="1865" w:hSpace="0" w:vSpace="0" w:wrap="around" w:vAnchor="page" w:hAnchor="page" w:hRule="exact"/>
        <w:pBdr/>
      </w:pPr>
      <w:hyperlink w:anchor="bookmark304" w:tgtFrame="Current Document">
        <w:r>
          <w:rPr>
            <w:b w:val="false"/>
            <w:bCs w:val="false"/>
            <w:sz w:val="17"/>
            <w:szCs w:val="17"/>
          </w:rPr>
          <w:t xml:space="preserve">Бедняга Санчес </w:t>
          <w:tab/>
          <w:t>697</w:t>
        </w:r>
      </w:hyperlink>
    </w:p>
    <w:p>
      <w:pPr>
        <w:pStyle w:val="Style22"/>
        <w:pBdr/>
        <w:tabs>
          <w:tab w:val="clear" w:pos="708"/>
          <w:tab w:val="right" w:pos="4928" w:leader="dot"/>
        </w:tabs>
        <w:spacing w:lineRule="auto" w:line="276" w:before="0" w:after="40"/>
        <w:jc w:val="both"/>
        <w:rPr>
          <w:sz w:val="17"/>
          <w:szCs w:val="17"/>
        </w:rPr>
        <w:framePr w:w="5026" w:h="5987" w:x="881" w:y="1865" w:hSpace="0" w:vSpace="0" w:wrap="around" w:vAnchor="page" w:hAnchor="page" w:hRule="exact"/>
        <w:pBdr/>
      </w:pPr>
      <w:hyperlink w:anchor="bookmark306" w:tgtFrame="Current Document">
        <w:r>
          <w:rPr>
            <w:b w:val="false"/>
            <w:bCs w:val="false"/>
            <w:sz w:val="17"/>
            <w:szCs w:val="17"/>
          </w:rPr>
          <w:t xml:space="preserve">Трамвай № 1001 </w:t>
          <w:tab/>
          <w:t>701</w:t>
        </w:r>
      </w:hyperlink>
    </w:p>
    <w:p>
      <w:pPr>
        <w:pStyle w:val="Style22"/>
        <w:pBdr/>
        <w:tabs>
          <w:tab w:val="clear" w:pos="708"/>
          <w:tab w:val="right" w:pos="4928" w:leader="dot"/>
        </w:tabs>
        <w:spacing w:lineRule="auto" w:line="276" w:before="0" w:after="40"/>
        <w:jc w:val="both"/>
        <w:rPr>
          <w:sz w:val="17"/>
          <w:szCs w:val="17"/>
        </w:rPr>
        <w:framePr w:w="5026" w:h="5987" w:x="881" w:y="1865" w:hSpace="0" w:vSpace="0" w:wrap="around" w:vAnchor="page" w:hAnchor="page" w:hRule="exact"/>
        <w:pBdr/>
      </w:pPr>
      <w:hyperlink w:anchor="bookmark308" w:tgtFrame="Current Document">
        <w:r>
          <w:rPr>
            <w:b w:val="false"/>
            <w:bCs w:val="false"/>
            <w:sz w:val="17"/>
            <w:szCs w:val="17"/>
          </w:rPr>
          <w:t xml:space="preserve">Братья Сениса </w:t>
          <w:tab/>
          <w:t xml:space="preserve">  705</w:t>
        </w:r>
      </w:hyperlink>
    </w:p>
    <w:p>
      <w:pPr>
        <w:pStyle w:val="Style22"/>
        <w:pBdr/>
        <w:tabs>
          <w:tab w:val="clear" w:pos="708"/>
          <w:tab w:val="right" w:pos="4928" w:leader="dot"/>
        </w:tabs>
        <w:spacing w:lineRule="auto" w:line="276"/>
        <w:jc w:val="both"/>
        <w:rPr>
          <w:sz w:val="17"/>
          <w:szCs w:val="17"/>
        </w:rPr>
        <w:framePr w:w="5026" w:h="5987" w:x="881" w:y="1865" w:hSpace="0" w:vSpace="0" w:wrap="around" w:vAnchor="page" w:hAnchor="page" w:hRule="exact"/>
        <w:pBdr/>
      </w:pPr>
      <w:hyperlink w:anchor="bookmark310" w:tgtFrame="Current Document">
        <w:r>
          <w:rPr>
            <w:b w:val="false"/>
            <w:bCs w:val="false"/>
            <w:sz w:val="17"/>
            <w:szCs w:val="17"/>
          </w:rPr>
          <w:t xml:space="preserve">«Гран-бар» </w:t>
          <w:tab/>
          <w:t>709</w:t>
        </w:r>
      </w:hyperlink>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91"/>
        <w:pBdr/>
        <w:spacing w:lineRule="auto" w:line="240" w:before="0" w:after="180"/>
        <w:rPr/>
        <w:framePr w:w="5047" w:h="911" w:x="870" w:y="1418" w:hSpace="0" w:vSpace="0" w:wrap="around" w:vAnchor="page" w:hAnchor="page" w:hRule="exact"/>
        <w:pBdr/>
      </w:pPr>
      <w:r>
        <w:rPr/>
        <w:t>Литературно-художественное издание</w:t>
      </w:r>
    </w:p>
    <w:p>
      <w:pPr>
        <w:pStyle w:val="Style19"/>
        <w:pBdr/>
        <w:spacing w:lineRule="auto" w:line="400"/>
        <w:ind w:hanging="0"/>
        <w:jc w:val="center"/>
        <w:rPr>
          <w:sz w:val="14"/>
          <w:szCs w:val="14"/>
        </w:rPr>
        <w:framePr w:w="5047" w:h="911" w:x="870" w:y="1418" w:hSpace="0" w:vSpace="0" w:wrap="around" w:vAnchor="page" w:hAnchor="page" w:hRule="exact"/>
        <w:pBdr/>
      </w:pPr>
      <w:r>
        <w:rPr>
          <w:rFonts w:eastAsia="Cambria" w:cs="Cambria" w:ascii="Cambria" w:hAnsi="Cambria"/>
          <w:sz w:val="14"/>
          <w:szCs w:val="14"/>
        </w:rPr>
        <w:t>Артуро Перес-Реверте</w:t>
        <w:br/>
        <w:t>КОРСАРСКИЙ ПАТЕНТ</w:t>
      </w:r>
    </w:p>
    <w:p>
      <w:pPr>
        <w:pStyle w:val="91"/>
        <w:pBdr/>
        <w:spacing w:lineRule="auto" w:line="276" w:before="0" w:after="180"/>
        <w:rPr/>
        <w:framePr w:w="5047" w:h="7578" w:x="870" w:y="2815" w:hSpace="0" w:vSpace="0" w:wrap="around" w:vAnchor="page" w:hAnchor="page" w:hRule="exact"/>
        <w:pBdr/>
      </w:pPr>
      <w:r>
        <w:rPr/>
        <w:t xml:space="preserve">Ответственный редактор </w:t>
      </w:r>
      <w:r>
        <w:rPr>
          <w:i/>
          <w:iCs/>
        </w:rPr>
        <w:t>Н. Холодова</w:t>
        <w:br/>
      </w:r>
      <w:r>
        <w:rPr/>
        <w:t xml:space="preserve">Редактор </w:t>
      </w:r>
      <w:r>
        <w:rPr>
          <w:i/>
          <w:iCs/>
        </w:rPr>
        <w:t>М. Немцов</w:t>
        <w:br/>
      </w:r>
      <w:r>
        <w:rPr/>
        <w:t xml:space="preserve">Художественный редактор </w:t>
      </w:r>
      <w:r>
        <w:rPr>
          <w:i/>
          <w:iCs/>
        </w:rPr>
        <w:t>В. Меламед</w:t>
        <w:br/>
      </w:r>
      <w:r>
        <w:rPr/>
        <w:t xml:space="preserve">Компьютерная верстка </w:t>
      </w:r>
      <w:r>
        <w:rPr>
          <w:i/>
          <w:iCs/>
        </w:rPr>
        <w:t>К. Москалев</w:t>
        <w:br/>
      </w:r>
      <w:r>
        <w:rPr/>
        <w:t xml:space="preserve">Корректор </w:t>
      </w:r>
      <w:r>
        <w:rPr>
          <w:i/>
          <w:iCs/>
        </w:rPr>
        <w:t>Е. Варфоломеева</w:t>
      </w:r>
    </w:p>
    <w:p>
      <w:pPr>
        <w:pStyle w:val="91"/>
        <w:pBdr/>
        <w:spacing w:before="0" w:after="0"/>
        <w:rPr>
          <w:sz w:val="12"/>
          <w:szCs w:val="12"/>
        </w:rPr>
        <w:framePr w:w="5047" w:h="7578" w:x="870" w:y="2815" w:hSpace="0" w:vSpace="0" w:wrap="around" w:vAnchor="page" w:hAnchor="page" w:hRule="exact"/>
        <w:pBdr/>
      </w:pPr>
      <w:r>
        <w:rPr/>
        <w:t>ООО «Издательство «Эксмо</w:t>
      </w:r>
      <w:r>
        <w:rPr>
          <w:i/>
          <w:iCs/>
          <w:sz w:val="12"/>
          <w:szCs w:val="12"/>
        </w:rPr>
        <w:t>»</w:t>
      </w:r>
    </w:p>
    <w:p>
      <w:pPr>
        <w:pStyle w:val="91"/>
        <w:pBdr/>
        <w:spacing w:before="0" w:after="0"/>
        <w:rPr>
          <w:lang w:val="en-US"/>
        </w:rPr>
        <w:framePr w:w="5047" w:h="7578" w:x="870" w:y="2815" w:hSpace="0" w:vSpace="0" w:wrap="around" w:vAnchor="page" w:hAnchor="page" w:hRule="exact"/>
        <w:pBdr/>
      </w:pPr>
      <w:r>
        <w:rPr/>
        <w:t>127299, Москва, ул. Клары</w:t>
      </w:r>
      <w:r>
        <w:rPr>
          <w:lang w:val="en-US"/>
        </w:rPr>
        <w:t xml:space="preserve"> </w:t>
      </w:r>
      <w:r>
        <w:rPr/>
        <w:t>Цеткин</w:t>
      </w:r>
      <w:r>
        <w:rPr>
          <w:lang w:val="en-US"/>
        </w:rPr>
        <w:t xml:space="preserve">, </w:t>
      </w:r>
      <w:r>
        <w:rPr/>
        <w:t>д</w:t>
      </w:r>
      <w:r>
        <w:rPr>
          <w:lang w:val="en-US"/>
        </w:rPr>
        <w:t xml:space="preserve">. 18/5. </w:t>
      </w:r>
      <w:r>
        <w:rPr/>
        <w:t>Тел</w:t>
      </w:r>
      <w:r>
        <w:rPr>
          <w:lang w:val="en-US"/>
        </w:rPr>
        <w:t>.: 411-68-86, 956-39-21.</w:t>
      </w:r>
    </w:p>
    <w:p>
      <w:pPr>
        <w:pStyle w:val="91"/>
        <w:pBdr/>
        <w:spacing w:lineRule="auto" w:line="240"/>
        <w:rPr>
          <w:sz w:val="12"/>
          <w:szCs w:val="12"/>
          <w:lang w:val="en-US"/>
        </w:rPr>
        <w:framePr w:w="5047" w:h="7578" w:x="870" w:y="2815" w:hSpace="0" w:vSpace="0" w:wrap="around" w:vAnchor="page" w:hAnchor="page" w:hRule="exact"/>
        <w:pBdr/>
      </w:pPr>
      <w:r>
        <w:rPr>
          <w:sz w:val="12"/>
          <w:szCs w:val="12"/>
          <w:lang w:val="en-US" w:eastAsia="en-US" w:bidi="en-US"/>
        </w:rPr>
        <w:t>Home page</w:t>
      </w:r>
      <w:r>
        <w:rPr>
          <w:sz w:val="12"/>
          <w:szCs w:val="12"/>
          <w:lang w:val="en-US"/>
        </w:rPr>
        <w:t xml:space="preserve">: </w:t>
      </w:r>
      <w:hyperlink r:id="rId3">
        <w:r>
          <w:rPr>
            <w:sz w:val="12"/>
            <w:szCs w:val="12"/>
            <w:lang w:val="en-US" w:eastAsia="en-US" w:bidi="en-US"/>
          </w:rPr>
          <w:t>www.eksmo.ru</w:t>
        </w:r>
      </w:hyperlink>
      <w:r>
        <w:rPr>
          <w:sz w:val="12"/>
          <w:szCs w:val="12"/>
          <w:lang w:val="en-US" w:eastAsia="en-US" w:bidi="en-US"/>
        </w:rPr>
        <w:t xml:space="preserve"> E-mail: info@eksmo.ru</w:t>
      </w:r>
    </w:p>
    <w:p>
      <w:pPr>
        <w:pStyle w:val="91"/>
        <w:pBdr/>
        <w:spacing w:lineRule="auto" w:line="240"/>
        <w:rPr>
          <w:sz w:val="12"/>
          <w:szCs w:val="12"/>
        </w:rPr>
        <w:framePr w:w="5047" w:h="7578" w:x="870" w:y="2815" w:hSpace="0" w:vSpace="0" w:wrap="around" w:vAnchor="page" w:hAnchor="page" w:hRule="exact"/>
        <w:pBdr/>
      </w:pPr>
      <w:r>
        <w:rPr>
          <w:i/>
          <w:iCs/>
          <w:sz w:val="12"/>
          <w:szCs w:val="12"/>
        </w:rPr>
        <w:t>По вопросом размещения рекламы</w:t>
      </w:r>
      <w:r>
        <w:rPr>
          <w:sz w:val="12"/>
          <w:szCs w:val="12"/>
        </w:rPr>
        <w:t xml:space="preserve"> а </w:t>
      </w:r>
      <w:r>
        <w:rPr>
          <w:i/>
          <w:iCs/>
          <w:sz w:val="12"/>
          <w:szCs w:val="12"/>
        </w:rPr>
        <w:t xml:space="preserve">книгам издательства </w:t>
      </w:r>
      <w:r>
        <w:rPr/>
        <w:t>«Эксмо</w:t>
      </w:r>
      <w:r>
        <w:rPr>
          <w:i/>
          <w:iCs/>
          <w:sz w:val="12"/>
          <w:szCs w:val="12"/>
        </w:rPr>
        <w:t>»</w:t>
        <w:br/>
        <w:t xml:space="preserve">обращаться а рекламный отдел. Тел. </w:t>
      </w:r>
      <w:r>
        <w:rPr>
          <w:i/>
          <w:iCs/>
          <w:sz w:val="12"/>
          <w:szCs w:val="12"/>
          <w:lang w:eastAsia="en-US" w:bidi="en-US"/>
        </w:rPr>
        <w:t>411-68-74.</w:t>
      </w:r>
    </w:p>
    <w:p>
      <w:pPr>
        <w:pStyle w:val="91"/>
        <w:pBdr/>
        <w:spacing w:lineRule="auto" w:line="240" w:before="0" w:after="0"/>
        <w:rPr>
          <w:sz w:val="12"/>
          <w:szCs w:val="12"/>
        </w:rPr>
        <w:framePr w:w="5047" w:h="7578" w:x="870" w:y="2815" w:hSpace="0" w:vSpace="0" w:wrap="around" w:vAnchor="page" w:hAnchor="page" w:hRule="exact"/>
        <w:pBdr/>
      </w:pPr>
      <w:r>
        <w:rPr>
          <w:i/>
          <w:iCs/>
          <w:sz w:val="12"/>
          <w:szCs w:val="12"/>
        </w:rPr>
        <w:t xml:space="preserve">Оптовая торговля книгами </w:t>
      </w:r>
      <w:r>
        <w:rPr/>
        <w:t>«Эксмо</w:t>
      </w:r>
      <w:r>
        <w:rPr>
          <w:i/>
          <w:iCs/>
          <w:sz w:val="12"/>
          <w:szCs w:val="12"/>
        </w:rPr>
        <w:t xml:space="preserve">» и товарами </w:t>
      </w:r>
      <w:r>
        <w:rPr/>
        <w:t>«Эксмо</w:t>
      </w:r>
      <w:r>
        <w:rPr>
          <w:i/>
          <w:iCs/>
          <w:sz w:val="12"/>
          <w:szCs w:val="12"/>
        </w:rPr>
        <w:t>-канц»:</w:t>
      </w:r>
    </w:p>
    <w:p>
      <w:pPr>
        <w:pStyle w:val="91"/>
        <w:pBdr/>
        <w:spacing w:lineRule="auto" w:line="264" w:before="0" w:after="0"/>
        <w:rPr/>
        <w:framePr w:w="5047" w:h="7578" w:x="870" w:y="2815" w:hSpace="0" w:vSpace="0" w:wrap="around" w:vAnchor="page" w:hAnchor="page" w:hRule="exact"/>
        <w:pBdr/>
      </w:pPr>
      <w:r>
        <w:rPr/>
        <w:t>ООО «ТД «Эксмо». 142700, Московская обл., Ленинский р-н, г. Видное,</w:t>
        <w:br/>
        <w:t>Белокаменное ш., д.1. Тел./факс: (095) 378-84-74, 378-82-61,745-89-16,</w:t>
        <w:br/>
        <w:t>многоканальный тел. 411 -50-74.</w:t>
      </w:r>
    </w:p>
    <w:p>
      <w:pPr>
        <w:pStyle w:val="91"/>
        <w:pBdr/>
        <w:spacing w:lineRule="auto" w:line="240"/>
        <w:rPr>
          <w:sz w:val="12"/>
          <w:szCs w:val="12"/>
        </w:rPr>
        <w:framePr w:w="5047" w:h="7578" w:x="870" w:y="2815" w:hSpace="0" w:vSpace="0" w:wrap="around" w:vAnchor="page" w:hAnchor="page" w:hRule="exact"/>
        <w:pBdr/>
      </w:pPr>
      <w:r>
        <w:rPr>
          <w:sz w:val="12"/>
          <w:szCs w:val="12"/>
          <w:lang w:val="en-US" w:eastAsia="en-US" w:bidi="en-US"/>
        </w:rPr>
        <w:t>E</w:t>
      </w:r>
      <w:r>
        <w:rPr>
          <w:sz w:val="12"/>
          <w:szCs w:val="12"/>
          <w:lang w:eastAsia="en-US" w:bidi="en-US"/>
        </w:rPr>
        <w:t>-</w:t>
      </w:r>
      <w:r>
        <w:rPr>
          <w:sz w:val="12"/>
          <w:szCs w:val="12"/>
          <w:lang w:val="en-US" w:eastAsia="en-US" w:bidi="en-US"/>
        </w:rPr>
        <w:t>mail</w:t>
      </w:r>
      <w:r>
        <w:rPr>
          <w:sz w:val="12"/>
          <w:szCs w:val="12"/>
          <w:lang w:eastAsia="en-US" w:bidi="en-US"/>
        </w:rPr>
        <w:t xml:space="preserve">: </w:t>
      </w:r>
      <w:r>
        <w:rPr>
          <w:sz w:val="12"/>
          <w:szCs w:val="12"/>
          <w:lang w:val="en-US" w:eastAsia="en-US" w:bidi="en-US"/>
        </w:rPr>
        <w:t>reception</w:t>
      </w:r>
      <w:r>
        <w:rPr>
          <w:sz w:val="12"/>
          <w:szCs w:val="12"/>
          <w:lang w:eastAsia="en-US" w:bidi="en-US"/>
        </w:rPr>
        <w:t>@</w:t>
      </w:r>
      <w:r>
        <w:rPr>
          <w:sz w:val="12"/>
          <w:szCs w:val="12"/>
          <w:lang w:val="en-US" w:eastAsia="en-US" w:bidi="en-US"/>
        </w:rPr>
        <w:t>eksmo</w:t>
      </w:r>
      <w:r>
        <w:rPr>
          <w:sz w:val="12"/>
          <w:szCs w:val="12"/>
          <w:lang w:eastAsia="en-US" w:bidi="en-US"/>
        </w:rPr>
        <w:t>-</w:t>
      </w:r>
      <w:r>
        <w:rPr>
          <w:sz w:val="12"/>
          <w:szCs w:val="12"/>
          <w:lang w:val="en-US" w:eastAsia="en-US" w:bidi="en-US"/>
        </w:rPr>
        <w:t>sale</w:t>
      </w:r>
      <w:r>
        <w:rPr>
          <w:sz w:val="12"/>
          <w:szCs w:val="12"/>
          <w:lang w:eastAsia="en-US" w:bidi="en-US"/>
        </w:rPr>
        <w:t>.</w:t>
      </w:r>
      <w:r>
        <w:rPr>
          <w:sz w:val="12"/>
          <w:szCs w:val="12"/>
          <w:lang w:val="en-US" w:eastAsia="en-US" w:bidi="en-US"/>
        </w:rPr>
        <w:t>ru</w:t>
      </w:r>
    </w:p>
    <w:p>
      <w:pPr>
        <w:pStyle w:val="91"/>
        <w:pBdr/>
        <w:spacing w:lineRule="auto" w:line="240" w:before="0" w:after="0"/>
        <w:rPr>
          <w:sz w:val="12"/>
          <w:szCs w:val="12"/>
        </w:rPr>
        <w:framePr w:w="5047" w:h="7578" w:x="870" w:y="2815" w:hSpace="0" w:vSpace="0" w:wrap="around" w:vAnchor="page" w:hAnchor="page" w:hRule="exact"/>
        <w:pBdr/>
      </w:pPr>
      <w:r>
        <w:rPr>
          <w:i/>
          <w:iCs/>
          <w:sz w:val="12"/>
          <w:szCs w:val="12"/>
        </w:rPr>
        <w:t xml:space="preserve">Мелкооптовая торговля книгами </w:t>
      </w:r>
      <w:r>
        <w:rPr/>
        <w:t>«Эксмо</w:t>
      </w:r>
      <w:r>
        <w:rPr>
          <w:i/>
          <w:iCs/>
          <w:sz w:val="12"/>
          <w:szCs w:val="12"/>
        </w:rPr>
        <w:t xml:space="preserve">» и товарами </w:t>
      </w:r>
      <w:r>
        <w:rPr/>
        <w:t>«Эксмо</w:t>
      </w:r>
      <w:r>
        <w:rPr>
          <w:i/>
          <w:iCs/>
          <w:sz w:val="12"/>
          <w:szCs w:val="12"/>
        </w:rPr>
        <w:t>-канц»:</w:t>
      </w:r>
    </w:p>
    <w:p>
      <w:pPr>
        <w:pStyle w:val="91"/>
        <w:pBdr/>
        <w:spacing w:lineRule="auto" w:line="261"/>
        <w:rPr>
          <w:sz w:val="12"/>
          <w:szCs w:val="12"/>
          <w:lang w:val="en-US"/>
        </w:rPr>
        <w:framePr w:w="5047" w:h="7578" w:x="870" w:y="2815" w:hSpace="0" w:vSpace="0" w:wrap="around" w:vAnchor="page" w:hAnchor="page" w:hRule="exact"/>
        <w:pBdr/>
      </w:pPr>
      <w:r>
        <w:rPr/>
        <w:t>117192, Москва, Мичуринский пр-т, д. 12/1. Тел./факс: (095) 411-50-76.</w:t>
        <w:br/>
        <w:t>127254, Москва, ул. Добролюбова, д. 2. Тел</w:t>
      </w:r>
      <w:r>
        <w:rPr>
          <w:lang w:val="en-US"/>
        </w:rPr>
        <w:t>.: (095) 745-89-15, 780-58-34.</w:t>
        <w:br/>
      </w:r>
      <w:hyperlink r:id="rId4">
        <w:r>
          <w:rPr>
            <w:sz w:val="12"/>
            <w:szCs w:val="12"/>
            <w:lang w:val="en-US" w:eastAsia="en-US" w:bidi="en-US"/>
          </w:rPr>
          <w:t>www.eksmo-kanc.ru</w:t>
        </w:r>
      </w:hyperlink>
      <w:r>
        <w:rPr>
          <w:sz w:val="12"/>
          <w:szCs w:val="12"/>
          <w:lang w:val="en-US" w:eastAsia="en-US" w:bidi="en-US"/>
        </w:rPr>
        <w:t xml:space="preserve"> e-mail: kanc@eksmo-sale.ru</w:t>
      </w:r>
    </w:p>
    <w:p>
      <w:pPr>
        <w:pStyle w:val="91"/>
        <w:pBdr/>
        <w:spacing w:lineRule="auto" w:line="240" w:before="0" w:after="0"/>
        <w:rPr>
          <w:sz w:val="12"/>
          <w:szCs w:val="12"/>
        </w:rPr>
        <w:framePr w:w="5047" w:h="7578" w:x="870" w:y="2815" w:hSpace="0" w:vSpace="0" w:wrap="around" w:vAnchor="page" w:hAnchor="page" w:hRule="exact"/>
        <w:pBdr/>
      </w:pPr>
      <w:r>
        <w:rPr>
          <w:i/>
          <w:iCs/>
          <w:sz w:val="12"/>
          <w:szCs w:val="12"/>
        </w:rPr>
        <w:t xml:space="preserve">Полный ассортимент продукции издательства </w:t>
      </w:r>
      <w:r>
        <w:rPr/>
        <w:t>«Эксмо</w:t>
      </w:r>
      <w:r>
        <w:rPr>
          <w:i/>
          <w:iCs/>
          <w:sz w:val="12"/>
          <w:szCs w:val="12"/>
        </w:rPr>
        <w:t>»</w:t>
      </w:r>
      <w:r>
        <w:rPr>
          <w:sz w:val="12"/>
          <w:szCs w:val="12"/>
        </w:rPr>
        <w:t xml:space="preserve"> в Москве</w:t>
        <w:br/>
        <w:t xml:space="preserve">в сети </w:t>
      </w:r>
      <w:r>
        <w:rPr>
          <w:i/>
          <w:iCs/>
          <w:sz w:val="12"/>
          <w:szCs w:val="12"/>
        </w:rPr>
        <w:t xml:space="preserve">магазинов </w:t>
      </w:r>
      <w:r>
        <w:rPr/>
        <w:t>«</w:t>
      </w:r>
      <w:r>
        <w:rPr>
          <w:i/>
          <w:iCs/>
          <w:sz w:val="12"/>
          <w:szCs w:val="12"/>
        </w:rPr>
        <w:t>Новый книжный»:</w:t>
      </w:r>
    </w:p>
    <w:p>
      <w:pPr>
        <w:pStyle w:val="91"/>
        <w:pBdr/>
        <w:rPr/>
        <w:framePr w:w="5047" w:h="7578" w:x="870" w:y="2815" w:hSpace="0" w:vSpace="0" w:wrap="around" w:vAnchor="page" w:hAnchor="page" w:hRule="exact"/>
        <w:pBdr/>
      </w:pPr>
      <w:r>
        <w:rPr/>
        <w:t>Центральный магазин — Москва, Сухаревская пл., 12</w:t>
        <w:br/>
        <w:t>(м. «Сухаревская»,ТЦ «Садовая галерея»). Тел. 937-85-81.</w:t>
        <w:br/>
        <w:t>Москва, ул. Ярцевская, 25 (м. «Молодежная», ТЦ «Трамплин»). Тел. 710-72-32.</w:t>
        <w:br/>
        <w:t>Москва, ул. Декабристов, 12 (м. «Отрадное», ТЦ «Золотой Вавилон»). Тел. 745-85-94.</w:t>
        <w:br/>
        <w:t>Москва, ул. Профсоюзная, 61 (м. «Калужская», ТЦ «Калужский»). Тел. 727-43-16.</w:t>
        <w:br/>
        <w:t>Информация о других магазинах «Новый книжный» по тел. 780-58-81.</w:t>
      </w:r>
    </w:p>
    <w:p>
      <w:pPr>
        <w:pStyle w:val="91"/>
        <w:pBdr/>
        <w:spacing w:lineRule="auto" w:line="259"/>
        <w:rPr/>
        <w:framePr w:w="5047" w:h="7578" w:x="870" w:y="2815" w:hSpace="0" w:vSpace="0" w:wrap="around" w:vAnchor="page" w:hAnchor="page" w:hRule="exact"/>
        <w:pBdr/>
      </w:pPr>
      <w:r>
        <w:rPr>
          <w:sz w:val="12"/>
          <w:szCs w:val="12"/>
        </w:rPr>
        <w:t>В Санкт-Петербурге в сети магазинов «Буквоед»:</w:t>
        <w:br/>
      </w:r>
      <w:r>
        <w:rPr/>
        <w:t>«Книжный супермаркет» на Загородном, д. 35. Тел. (812) 312-67-34</w:t>
        <w:br/>
        <w:t>и «Магазин на Невском», д. 13. Тел. (812) 310-22-44.</w:t>
      </w:r>
    </w:p>
    <w:p>
      <w:pPr>
        <w:pStyle w:val="91"/>
        <w:pBdr/>
        <w:spacing w:lineRule="auto" w:line="240" w:before="0" w:after="0"/>
        <w:rPr>
          <w:sz w:val="12"/>
          <w:szCs w:val="12"/>
        </w:rPr>
        <w:framePr w:w="5047" w:h="7578" w:x="870" w:y="2815" w:hSpace="0" w:vSpace="0" w:wrap="around" w:vAnchor="page" w:hAnchor="page" w:hRule="exact"/>
        <w:pBdr/>
      </w:pPr>
      <w:r>
        <w:rPr>
          <w:i/>
          <w:iCs/>
          <w:sz w:val="12"/>
          <w:szCs w:val="12"/>
        </w:rPr>
        <w:t xml:space="preserve">Полный ассортимент книг издательства </w:t>
      </w:r>
      <w:r>
        <w:rPr/>
        <w:t>«Эксмо</w:t>
      </w:r>
      <w:r>
        <w:rPr>
          <w:i/>
          <w:iCs/>
          <w:sz w:val="12"/>
          <w:szCs w:val="12"/>
        </w:rPr>
        <w:t>»:</w:t>
      </w:r>
    </w:p>
    <w:p>
      <w:pPr>
        <w:pStyle w:val="91"/>
        <w:pBdr/>
        <w:spacing w:lineRule="auto" w:line="276" w:before="0" w:after="0"/>
        <w:rPr/>
        <w:framePr w:w="5047" w:h="7578" w:x="870" w:y="2815" w:hSpace="0" w:vSpace="0" w:wrap="around" w:vAnchor="page" w:hAnchor="page" w:hRule="exact"/>
        <w:pBdr/>
      </w:pPr>
      <w:r>
        <w:rPr/>
        <w:t>В Санкт-Петербурге: ООО СЗКО, пр-т Обуховской Обороны, д. 84Е.</w:t>
        <w:br/>
        <w:t>Тел. отдела реализации (812) 265-44-80/81/82/83.</w:t>
      </w:r>
    </w:p>
    <w:p>
      <w:pPr>
        <w:pStyle w:val="91"/>
        <w:pBdr/>
        <w:spacing w:lineRule="auto" w:line="276" w:before="0" w:after="0"/>
        <w:rPr/>
        <w:framePr w:w="5047" w:h="7578" w:x="870" w:y="2815" w:hSpace="0" w:vSpace="0" w:wrap="around" w:vAnchor="page" w:hAnchor="page" w:hRule="exact"/>
        <w:pBdr/>
      </w:pPr>
      <w:r>
        <w:rPr/>
        <w:t>В Нижнем Новгороде: ООО ТД «Эксмо НН», ул. Маршала Воронова, д. 3.</w:t>
        <w:br/>
        <w:t>Тел. (8312) 72-36-70.</w:t>
      </w:r>
    </w:p>
    <w:p>
      <w:pPr>
        <w:pStyle w:val="91"/>
        <w:pBdr/>
        <w:spacing w:lineRule="auto" w:line="276" w:before="0" w:after="0"/>
        <w:rPr/>
        <w:framePr w:w="5047" w:h="7578" w:x="870" w:y="2815" w:hSpace="0" w:vSpace="0" w:wrap="around" w:vAnchor="page" w:hAnchor="page" w:hRule="exact"/>
        <w:pBdr/>
      </w:pPr>
      <w:r>
        <w:rPr/>
        <w:t>В Казани: ООО «НКП Казань», ул. Фрезерная, д. 5. Тел. (8432) 70-40-45/46.</w:t>
      </w:r>
    </w:p>
    <w:p>
      <w:pPr>
        <w:pStyle w:val="91"/>
        <w:pBdr/>
        <w:spacing w:lineRule="auto" w:line="276" w:before="0" w:after="0"/>
        <w:rPr/>
        <w:framePr w:w="5047" w:h="7578" w:x="870" w:y="2815" w:hSpace="0" w:vSpace="0" w:wrap="around" w:vAnchor="page" w:hAnchor="page" w:hRule="exact"/>
        <w:pBdr/>
      </w:pPr>
      <w:r>
        <w:rPr/>
        <w:t>В Киеве: ООО ДЦ «Эксмо-Украина», ул. Луговая, д. 9.</w:t>
      </w:r>
    </w:p>
    <w:p>
      <w:pPr>
        <w:pStyle w:val="91"/>
        <w:pBdr/>
        <w:spacing w:lineRule="auto" w:line="240" w:before="0" w:after="180"/>
        <w:rPr>
          <w:sz w:val="12"/>
          <w:szCs w:val="12"/>
        </w:rPr>
        <w:framePr w:w="5047" w:h="7578" w:x="870" w:y="2815" w:hSpace="0" w:vSpace="0" w:wrap="around" w:vAnchor="page" w:hAnchor="page" w:hRule="exact"/>
        <w:pBdr/>
      </w:pPr>
      <w:r>
        <w:rPr/>
        <w:t xml:space="preserve">Тел. (044) 531-42-54, факс 419-97-49; </w:t>
      </w:r>
      <w:r>
        <w:rPr>
          <w:lang w:val="en-US" w:eastAsia="en-US" w:bidi="en-US"/>
        </w:rPr>
        <w:t>e</w:t>
      </w:r>
      <w:r>
        <w:rPr>
          <w:lang w:eastAsia="en-US" w:bidi="en-US"/>
        </w:rPr>
        <w:t>-</w:t>
      </w:r>
      <w:r>
        <w:rPr>
          <w:lang w:val="en-US" w:eastAsia="en-US" w:bidi="en-US"/>
        </w:rPr>
        <w:t>mail</w:t>
      </w:r>
      <w:r>
        <w:rPr>
          <w:lang w:eastAsia="en-US" w:bidi="en-US"/>
        </w:rPr>
        <w:t xml:space="preserve">: </w:t>
      </w:r>
      <w:r>
        <w:rPr>
          <w:lang w:val="en-US" w:eastAsia="en-US" w:bidi="en-US"/>
        </w:rPr>
        <w:t>sale</w:t>
      </w:r>
      <w:r>
        <w:rPr>
          <w:lang w:eastAsia="en-US" w:bidi="en-US"/>
        </w:rPr>
        <w:t>@</w:t>
      </w:r>
      <w:r>
        <w:rPr>
          <w:lang w:val="en-US" w:eastAsia="en-US" w:bidi="en-US"/>
        </w:rPr>
        <w:t>e</w:t>
      </w:r>
      <w:r>
        <w:rPr>
          <w:sz w:val="12"/>
          <w:szCs w:val="12"/>
          <w:lang w:val="en-US" w:eastAsia="en-US" w:bidi="en-US"/>
        </w:rPr>
        <w:t>ksmo</w:t>
      </w:r>
      <w:r>
        <w:rPr>
          <w:sz w:val="12"/>
          <w:szCs w:val="12"/>
          <w:lang w:eastAsia="en-US" w:bidi="en-US"/>
        </w:rPr>
        <w:t>.</w:t>
      </w:r>
      <w:r>
        <w:rPr>
          <w:sz w:val="12"/>
          <w:szCs w:val="12"/>
          <w:lang w:val="en-US" w:eastAsia="en-US" w:bidi="en-US"/>
        </w:rPr>
        <w:t>com</w:t>
      </w:r>
      <w:r>
        <w:rPr>
          <w:sz w:val="12"/>
          <w:szCs w:val="12"/>
          <w:lang w:eastAsia="en-US" w:bidi="en-US"/>
        </w:rPr>
        <w:t>.</w:t>
      </w:r>
      <w:r>
        <w:rPr>
          <w:sz w:val="12"/>
          <w:szCs w:val="12"/>
          <w:lang w:val="en-US" w:eastAsia="en-US" w:bidi="en-US"/>
        </w:rPr>
        <w:t>ua</w:t>
      </w:r>
    </w:p>
    <w:p>
      <w:pPr>
        <w:pStyle w:val="Style19"/>
        <w:pBdr/>
        <w:spacing w:lineRule="auto" w:line="240"/>
        <w:ind w:hanging="0"/>
        <w:jc w:val="center"/>
        <w:rPr>
          <w:sz w:val="13"/>
          <w:szCs w:val="13"/>
        </w:rPr>
        <w:framePr w:w="5047" w:h="7578" w:x="870" w:y="2815" w:hSpace="0" w:vSpace="0" w:wrap="around" w:vAnchor="page" w:hAnchor="page" w:hRule="exact"/>
        <w:pBdr/>
      </w:pPr>
      <w:r>
        <w:rPr>
          <w:rFonts w:eastAsia="Arial" w:cs="Arial" w:ascii="Arial" w:hAnsi="Arial"/>
          <w:sz w:val="13"/>
          <w:szCs w:val="13"/>
        </w:rPr>
        <w:t>Подписано в печать 21.06.2005. Формат 84х108</w:t>
      </w:r>
      <w:r>
        <w:rPr>
          <w:rFonts w:eastAsia="Arial" w:cs="Arial" w:ascii="Arial" w:hAnsi="Arial"/>
          <w:sz w:val="13"/>
          <w:szCs w:val="13"/>
          <w:vertAlign w:val="superscript"/>
        </w:rPr>
        <w:t>1</w:t>
      </w:r>
      <w:r>
        <w:rPr>
          <w:rFonts w:eastAsia="Arial" w:cs="Arial" w:ascii="Arial" w:hAnsi="Arial"/>
          <w:sz w:val="13"/>
          <w:szCs w:val="13"/>
        </w:rPr>
        <w:t>/</w:t>
      </w:r>
      <w:r>
        <w:rPr>
          <w:rFonts w:eastAsia="Arial" w:cs="Arial" w:ascii="Arial" w:hAnsi="Arial"/>
          <w:sz w:val="13"/>
          <w:szCs w:val="13"/>
          <w:vertAlign w:val="subscript"/>
        </w:rPr>
        <w:t>32</w:t>
      </w:r>
      <w:r>
        <w:rPr>
          <w:rFonts w:eastAsia="Arial" w:cs="Arial" w:ascii="Arial" w:hAnsi="Arial"/>
          <w:sz w:val="13"/>
          <w:szCs w:val="13"/>
        </w:rPr>
        <w:t>.</w:t>
        <w:br/>
        <w:t>Печать офсетная. Бумага тип. Усл. печ. л. 37,8.</w:t>
      </w:r>
    </w:p>
    <w:p>
      <w:pPr>
        <w:pStyle w:val="Style19"/>
        <w:pBdr/>
        <w:spacing w:lineRule="auto" w:line="240" w:before="0" w:after="80"/>
        <w:ind w:hanging="0"/>
        <w:jc w:val="center"/>
        <w:rPr>
          <w:sz w:val="13"/>
          <w:szCs w:val="13"/>
        </w:rPr>
        <w:framePr w:w="5047" w:h="7578" w:x="870" w:y="2815" w:hSpace="0" w:vSpace="0" w:wrap="around" w:vAnchor="page" w:hAnchor="page" w:hRule="exact"/>
        <w:pBdr/>
      </w:pPr>
      <w:r>
        <w:rPr>
          <w:rFonts w:eastAsia="Arial" w:cs="Arial" w:ascii="Arial" w:hAnsi="Arial"/>
          <w:sz w:val="13"/>
          <w:szCs w:val="13"/>
        </w:rPr>
        <w:t>Тираж 20 100 экз. Заказ №7816.</w:t>
      </w:r>
    </w:p>
    <w:p>
      <w:pPr>
        <w:pStyle w:val="Style19"/>
        <w:pBdr/>
        <w:spacing w:lineRule="auto" w:line="256"/>
        <w:ind w:hanging="0"/>
        <w:jc w:val="center"/>
        <w:rPr>
          <w:sz w:val="13"/>
          <w:szCs w:val="13"/>
        </w:rPr>
        <w:framePr w:w="5047" w:h="7578" w:x="870" w:y="2815" w:hSpace="0" w:vSpace="0" w:wrap="around" w:vAnchor="page" w:hAnchor="page" w:hRule="exact"/>
        <w:pBdr/>
      </w:pPr>
      <w:r>
        <w:rPr>
          <w:rFonts w:eastAsia="Arial" w:cs="Arial" w:ascii="Arial" w:hAnsi="Arial"/>
          <w:sz w:val="13"/>
          <w:szCs w:val="13"/>
        </w:rPr>
        <w:t>Отпечатано в полном соответствии</w:t>
        <w:br/>
        <w:t>с качеством предоставленных диапозитивов</w:t>
        <w:br/>
        <w:t>в ОАО «Можайский полиграфический комбинат».</w:t>
      </w:r>
    </w:p>
    <w:p>
      <w:pPr>
        <w:pStyle w:val="Style19"/>
        <w:pBdr/>
        <w:spacing w:lineRule="auto" w:line="256"/>
        <w:ind w:hanging="0"/>
        <w:jc w:val="center"/>
        <w:rPr>
          <w:sz w:val="13"/>
          <w:szCs w:val="13"/>
          <w:lang w:val="en-US"/>
        </w:rPr>
        <w:framePr w:w="5047" w:h="7578" w:x="870" w:y="2815" w:hSpace="0" w:vSpace="0" w:wrap="around" w:vAnchor="page" w:hAnchor="page" w:hRule="exact"/>
        <w:pBdr/>
      </w:pPr>
      <w:r>
        <w:rPr>
          <w:rFonts w:eastAsia="Arial" w:cs="Arial" w:ascii="Arial" w:hAnsi="Arial"/>
          <w:sz w:val="13"/>
          <w:szCs w:val="13"/>
          <w:lang w:val="en-US"/>
        </w:rPr>
        <w:t xml:space="preserve">143200, </w:t>
      </w:r>
      <w:r>
        <w:rPr>
          <w:rFonts w:eastAsia="Arial" w:cs="Arial" w:ascii="Arial" w:hAnsi="Arial"/>
          <w:sz w:val="13"/>
          <w:szCs w:val="13"/>
        </w:rPr>
        <w:t>г</w:t>
      </w:r>
      <w:r>
        <w:rPr>
          <w:rFonts w:eastAsia="Arial" w:cs="Arial" w:ascii="Arial" w:hAnsi="Arial"/>
          <w:sz w:val="13"/>
          <w:szCs w:val="13"/>
          <w:lang w:val="en-US"/>
        </w:rPr>
        <w:t xml:space="preserve">. </w:t>
      </w:r>
      <w:r>
        <w:rPr>
          <w:rFonts w:eastAsia="Arial" w:cs="Arial" w:ascii="Arial" w:hAnsi="Arial"/>
          <w:sz w:val="13"/>
          <w:szCs w:val="13"/>
        </w:rPr>
        <w:t>Можайск</w:t>
      </w:r>
      <w:r>
        <w:rPr>
          <w:rFonts w:eastAsia="Arial" w:cs="Arial" w:ascii="Arial" w:hAnsi="Arial"/>
          <w:sz w:val="13"/>
          <w:szCs w:val="13"/>
          <w:lang w:val="en-US"/>
        </w:rPr>
        <w:t xml:space="preserve">, </w:t>
      </w:r>
      <w:r>
        <w:rPr>
          <w:rFonts w:eastAsia="Arial" w:cs="Arial" w:ascii="Arial" w:hAnsi="Arial"/>
          <w:sz w:val="13"/>
          <w:szCs w:val="13"/>
        </w:rPr>
        <w:t>ул</w:t>
      </w:r>
      <w:r>
        <w:rPr>
          <w:rFonts w:eastAsia="Arial" w:cs="Arial" w:ascii="Arial" w:hAnsi="Arial"/>
          <w:sz w:val="13"/>
          <w:szCs w:val="13"/>
          <w:lang w:val="en-US"/>
        </w:rPr>
        <w:t xml:space="preserve">. </w:t>
      </w:r>
      <w:r>
        <w:rPr>
          <w:rFonts w:eastAsia="Arial" w:cs="Arial" w:ascii="Arial" w:hAnsi="Arial"/>
          <w:sz w:val="13"/>
          <w:szCs w:val="13"/>
        </w:rPr>
        <w:t>Мира</w:t>
      </w:r>
      <w:r>
        <w:rPr>
          <w:rFonts w:eastAsia="Arial" w:cs="Arial" w:ascii="Arial" w:hAnsi="Arial"/>
          <w:sz w:val="13"/>
          <w:szCs w:val="13"/>
          <w:lang w:val="en-US"/>
        </w:rPr>
        <w:t>, 93.</w:t>
      </w:r>
    </w:p>
    <w:p>
      <w:pPr>
        <w:sectPr>
          <w:type w:val="nextPage"/>
          <w:pgSz w:w="6757" w:h="11169"/>
          <w:pgMar w:left="360" w:right="360" w:gutter="0" w:header="0" w:top="360" w:footer="0" w:bottom="360"/>
          <w:pgNumType w:fmt="decimal"/>
          <w:formProt w:val="false"/>
          <w:textDirection w:val="lrTb"/>
          <w:docGrid w:type="default" w:linePitch="360" w:charSpace="0"/>
        </w:sectPr>
        <w:pStyle w:val="Normal"/>
        <w:spacing w:lineRule="exact" w:line="1"/>
        <w:rPr>
          <w:lang w:val="en-US"/>
        </w:rPr>
      </w:pPr>
      <w:r>
        <w:rPr>
          <w:lang w:val="en-US"/>
        </w:rPr>
      </w:r>
    </w:p>
    <w:p>
      <w:pPr>
        <w:pStyle w:val="Normal"/>
        <w:spacing w:lineRule="exact" w:line="1"/>
        <w:rPr>
          <w:lang w:val="en-US"/>
        </w:rPr>
      </w:pPr>
      <w:r>
        <w:rPr>
          <w:lang w:val="en-US"/>
        </w:rPr>
        <mc:AlternateContent>
          <mc:Choice Requires="wps">
            <w:drawing>
              <wp:anchor behindDoc="1" distT="0" distB="0" distL="0" distR="0" simplePos="0" locked="0" layoutInCell="0" allowOverlap="1" relativeHeight="2" wp14:anchorId="3F5B170F">
                <wp:simplePos x="0" y="0"/>
                <wp:positionH relativeFrom="page">
                  <wp:posOffset>0</wp:posOffset>
                </wp:positionH>
                <wp:positionV relativeFrom="page">
                  <wp:posOffset>0</wp:posOffset>
                </wp:positionV>
                <wp:extent cx="4483735" cy="7469505"/>
                <wp:effectExtent l="0" t="0" r="0" b="0"/>
                <wp:wrapNone/>
                <wp:docPr id="2" name="Shape 4"/>
                <a:graphic xmlns:a="http://schemas.openxmlformats.org/drawingml/2006/main">
                  <a:graphicData uri="http://schemas.microsoft.com/office/word/2010/wordprocessingShape">
                    <wps:wsp>
                      <wps:cNvSpPr/>
                      <wps:spPr>
                        <a:xfrm>
                          <a:off x="0" y="0"/>
                          <a:ext cx="4483800" cy="7469640"/>
                        </a:xfrm>
                        <a:prstGeom prst="rect">
                          <a:avLst/>
                        </a:prstGeom>
                        <a:solidFill>
                          <a:srgbClr val="030609"/>
                        </a:solidFill>
                        <a:ln w="0">
                          <a:noFill/>
                        </a:ln>
                      </wps:spPr>
                      <wps:style>
                        <a:lnRef idx="0"/>
                        <a:fillRef idx="0"/>
                        <a:effectRef idx="0"/>
                        <a:fontRef idx="minor"/>
                      </wps:style>
                      <wps:bodyPr/>
                    </wps:wsp>
                  </a:graphicData>
                </a:graphic>
              </wp:anchor>
            </w:drawing>
          </mc:Choice>
          <mc:Fallback>
            <w:pict>
              <v:rect id="shape_0" ID="Shape 4" path="m0,0l-2147483645,0l-2147483645,-2147483646l0,-2147483646xe" fillcolor="#030609" stroked="f" o:allowincell="f" style="position:absolute;margin-left:0pt;margin-top:0pt;width:353pt;height:588.1pt;mso-wrap-style:none;v-text-anchor:middle;mso-position-horizontal-relative:page;mso-position-vertical-relative:page" wp14:anchorId="3F5B170F">
                <v:fill o:detectmouseclick="t" type="solid" color2="#fcf9f6"/>
                <v:stroke color="#3465a4" joinstyle="round" endcap="flat"/>
                <w10:wrap type="none"/>
              </v:rect>
            </w:pict>
          </mc:Fallback>
        </mc:AlternateContent>
      </w:r>
    </w:p>
    <w:p>
      <w:pPr>
        <w:pStyle w:val="13"/>
        <w:pBdr/>
        <w:shd w:val="clear" w:color="auto" w:fill="030609"/>
        <w:spacing w:before="0" w:after="0"/>
        <w:rPr/>
        <w:framePr w:w="6300" w:h="1260" w:x="385" w:y="603" w:hSpace="0" w:vSpace="0" w:wrap="around" w:vAnchor="page" w:hAnchor="page" w:hRule="exact"/>
        <w:pBdr>
          <w:top w:val="single" w:sz="6" w:space="0" w:color="030609"/>
          <w:left w:val="single" w:sz="6" w:space="0" w:color="030609"/>
          <w:bottom w:val="single" w:sz="6" w:space="0" w:color="030609"/>
          <w:right w:val="single" w:sz="6" w:space="0" w:color="030609"/>
        </w:pBdr>
      </w:pPr>
      <w:bookmarkStart w:id="156" w:name="bookmark312_Copy_1"/>
      <w:r>
        <w:rPr>
          <w:color w:val="FFFFFF"/>
        </w:rPr>
        <w:t>ARTURO</w:t>
        <w:br/>
        <w:t>PEREZ-REVERTE</w:t>
      </w:r>
      <w:bookmarkEnd w:id="156"/>
    </w:p>
    <w:p>
      <w:pPr>
        <w:pStyle w:val="71"/>
        <w:pBdr/>
        <w:shd w:val="clear" w:color="auto" w:fill="030609"/>
        <w:spacing w:lineRule="auto" w:line="348" w:before="0" w:after="0"/>
        <w:rPr>
          <w:sz w:val="19"/>
          <w:szCs w:val="19"/>
        </w:rPr>
        <w:framePr w:w="6300" w:h="7409" w:x="385" w:y="2691" w:hSpace="0" w:vSpace="0" w:wrap="around" w:vAnchor="page" w:hAnchor="page" w:hRule="exact"/>
        <w:pBdr>
          <w:top w:val="single" w:sz="6" w:space="0" w:color="030609"/>
          <w:left w:val="single" w:sz="6" w:space="0" w:color="030609"/>
          <w:bottom w:val="single" w:sz="6" w:space="0" w:color="030609"/>
          <w:right w:val="single" w:sz="6" w:space="0" w:color="030609"/>
        </w:pBdr>
      </w:pPr>
      <w:r>
        <w:rPr>
          <w:color w:val="FFFFFF"/>
          <w:sz w:val="19"/>
          <w:szCs w:val="19"/>
        </w:rPr>
        <w:t>Выдающийся испанский писатель</w:t>
        <w:br/>
        <w:t>Артуро Перес-Реверте начал публиковать свои эссе</w:t>
        <w:br/>
        <w:t>в еженедельнике «Семаналь» в 1991 году — сначала</w:t>
        <w:br/>
        <w:t>время от времени, а затем его воскресная колонка</w:t>
        <w:br/>
        <w:t>стала традицией, без которой уже сложно</w:t>
        <w:br/>
        <w:t>представить интеллектуальный и культурный</w:t>
        <w:br/>
        <w:t>пейзаж нынешней Испании.</w:t>
      </w:r>
    </w:p>
    <w:p>
      <w:pPr>
        <w:pStyle w:val="71"/>
        <w:pBdr/>
        <w:shd w:val="clear" w:color="auto" w:fill="030609"/>
        <w:spacing w:lineRule="auto" w:line="348" w:before="0" w:after="0"/>
        <w:rPr>
          <w:sz w:val="19"/>
          <w:szCs w:val="19"/>
        </w:rPr>
        <w:framePr w:w="6300" w:h="7409" w:x="385" w:y="2691" w:hSpace="0" w:vSpace="0" w:wrap="around" w:vAnchor="page" w:hAnchor="page" w:hRule="exact"/>
        <w:pBdr>
          <w:top w:val="single" w:sz="6" w:space="0" w:color="030609"/>
          <w:left w:val="single" w:sz="6" w:space="0" w:color="030609"/>
          <w:bottom w:val="single" w:sz="6" w:space="0" w:color="030609"/>
          <w:right w:val="single" w:sz="6" w:space="0" w:color="030609"/>
        </w:pBdr>
      </w:pPr>
      <w:r>
        <w:rPr>
          <w:color w:val="FFFFFF"/>
          <w:sz w:val="19"/>
          <w:szCs w:val="19"/>
        </w:rPr>
        <w:t>Эти статьи не являются ни абстрактными</w:t>
        <w:br/>
        <w:t>рассуждениями, ни обличениями страстного</w:t>
        <w:br/>
        <w:t>оратора, ни метафизическими размышлениями,</w:t>
        <w:br/>
        <w:t>ни лирическими излияниями, ни упражнениями</w:t>
        <w:br/>
        <w:t>в риторике. Они — зеркало. Зеркало литературы,</w:t>
        <w:br/>
        <w:t>поставленное перед лицом современного общества.</w:t>
        <w:br/>
        <w:t>Зеркало «совершенно хладнокровное». Без оглядки</w:t>
        <w:br/>
        <w:t>на чины и звания, без паллиативов, без лакировки.</w:t>
        <w:br/>
        <w:t>Зеркало, являющее нам ничем не приукрашенное</w:t>
        <w:br/>
        <w:t>и жестокое отражение нынешних ситуаций</w:t>
        <w:br/>
        <w:t>и персонажей, показывающее их такими,</w:t>
        <w:br/>
        <w:t>каковы они есть или, по крайней мере,</w:t>
        <w:br/>
        <w:t>какими их воспринимает он.</w:t>
      </w:r>
    </w:p>
    <w:p>
      <w:pPr>
        <w:pStyle w:val="71"/>
        <w:pBdr/>
        <w:shd w:val="clear" w:color="auto" w:fill="030609"/>
        <w:spacing w:lineRule="auto" w:line="348" w:before="0" w:after="0"/>
        <w:rPr>
          <w:sz w:val="19"/>
          <w:szCs w:val="19"/>
        </w:rPr>
        <w:framePr w:w="6300" w:h="7409" w:x="385" w:y="2691" w:hSpace="0" w:vSpace="0" w:wrap="around" w:vAnchor="page" w:hAnchor="page" w:hRule="exact"/>
        <w:pBdr>
          <w:top w:val="single" w:sz="6" w:space="0" w:color="030609"/>
          <w:left w:val="single" w:sz="6" w:space="0" w:color="030609"/>
          <w:bottom w:val="single" w:sz="6" w:space="0" w:color="030609"/>
          <w:right w:val="single" w:sz="6" w:space="0" w:color="030609"/>
        </w:pBdr>
      </w:pPr>
      <w:r>
        <w:rPr>
          <w:color w:val="FFFFFF"/>
          <w:sz w:val="19"/>
          <w:szCs w:val="19"/>
        </w:rPr>
        <w:t>В первой книге эссе Артуро Переса-Реверте</w:t>
        <w:br/>
        <w:t>«Корсарский патент» собраны его лучшие</w:t>
        <w:br/>
        <w:t>статьи 1993—1998 годов.</w:t>
      </w:r>
    </w:p>
    <w:p>
      <w:pPr>
        <w:pStyle w:val="Normal"/>
        <w:spacing w:lineRule="exact" w:line="1"/>
        <w:rPr/>
      </w:pPr>
      <w:r>
        <w:rPr/>
      </w:r>
    </w:p>
    <w:sectPr>
      <w:type w:val="nextPage"/>
      <w:pgSz w:w="7061" w:h="11763"/>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19"/>
        <w:spacing w:val="0"/>
        <w:i w:val="false"/>
        <w:u w:val="none"/>
        <w:b w:val="false"/>
        <w:shd w:fill="auto" w:val="clear"/>
        <w:szCs w:val="19"/>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2"/>
      <w:numFmt w:val="decimal"/>
      <w:lvlText w:val="%1."/>
      <w:lvlJc w:val="left"/>
      <w:pPr>
        <w:tabs>
          <w:tab w:val="num" w:pos="0"/>
        </w:tabs>
        <w:ind w:left="0" w:hanging="0"/>
      </w:pPr>
      <w:rPr>
        <w:smallCaps w:val="false"/>
        <w:caps w:val="false"/>
        <w:dstrike w:val="false"/>
        <w:strike w:val="false"/>
        <w:sz w:val="19"/>
        <w:spacing w:val="0"/>
        <w:i w:val="false"/>
        <w:u w:val="none"/>
        <w:b w:val="false"/>
        <w:shd w:fill="auto" w:val="clear"/>
        <w:szCs w:val="19"/>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3"/>
      <w:numFmt w:val="decimal"/>
      <w:lvlText w:val="%1."/>
      <w:lvlJc w:val="left"/>
      <w:pPr>
        <w:tabs>
          <w:tab w:val="num" w:pos="0"/>
        </w:tabs>
        <w:ind w:left="0" w:hanging="0"/>
      </w:pPr>
      <w:rPr>
        <w:smallCaps w:val="false"/>
        <w:caps w:val="false"/>
        <w:dstrike w:val="false"/>
        <w:strike w:val="false"/>
        <w:sz w:val="19"/>
        <w:spacing w:val="0"/>
        <w:i w:val="false"/>
        <w:u w:val="none"/>
        <w:b w:val="false"/>
        <w:shd w:fill="auto" w:val="clear"/>
        <w:szCs w:val="19"/>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0" w:hanging="0"/>
      </w:pPr>
      <w:rPr>
        <w:smallCaps w:val="false"/>
        <w:caps w:val="false"/>
        <w:dstrike w:val="false"/>
        <w:strike w:val="false"/>
        <w:sz w:val="17"/>
        <w:spacing w:val="0"/>
        <w:i/>
        <w:u w:val="none"/>
        <w:b w:val="false"/>
        <w:shd w:fill="auto" w:val="clear"/>
        <w:szCs w:val="17"/>
        <w:iCs/>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2"/>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hd w:fill="auto" w:val="clear"/>
        <w:szCs w:val="17"/>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7"/>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Unicode MS" w:hAnsi="Arial Unicode MS" w:eastAsia="Arial Unicode MS" w:cs="Arial Unicode MS"/>
        <w:sz w:val="24"/>
        <w:szCs w:val="24"/>
        <w:lang w:val="ru-RU" w:eastAsia="ru-RU" w:bidi="ru-RU"/>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Arial Unicode MS" w:hAnsi="Arial Unicode MS" w:eastAsia="Arial Unicode MS" w:cs="Arial Unicode MS"/>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Style14" w:customStyle="1">
    <w:name w:val="Другое_"/>
    <w:basedOn w:val="DefaultParagraphFont"/>
    <w:link w:val="Style19"/>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8" w:customStyle="1">
    <w:name w:val="Основной текст (8)_"/>
    <w:basedOn w:val="DefaultParagraphFont"/>
    <w:link w:val="81"/>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7" w:customStyle="1">
    <w:name w:val="Основной текст (7)_"/>
    <w:basedOn w:val="DefaultParagraphFont"/>
    <w:link w:val="71"/>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6" w:customStyle="1">
    <w:name w:val="Основной текст (6)_"/>
    <w:basedOn w:val="DefaultParagraphFont"/>
    <w:link w:val="6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0" w:customStyle="1">
    <w:name w:val="Основной текст (10)_"/>
    <w:basedOn w:val="DefaultParagraphFont"/>
    <w:link w:val="101"/>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15" w:customStyle="1">
    <w:name w:val="Колонтитул_"/>
    <w:basedOn w:val="DefaultParagraphFont"/>
    <w:link w:val="Style20"/>
    <w:qFormat/>
    <w:rPr>
      <w:rFonts w:ascii="Times New Roman" w:hAnsi="Times New Roman" w:eastAsia="Times New Roman" w:cs="Times New Roman"/>
      <w:b/>
      <w:bCs/>
      <w:i/>
      <w:iCs/>
      <w:caps w:val="false"/>
      <w:smallCaps w:val="false"/>
      <w:strike w:val="false"/>
      <w:dstrike w:val="false"/>
      <w:sz w:val="17"/>
      <w:szCs w:val="17"/>
      <w:u w:val="none"/>
    </w:rPr>
  </w:style>
  <w:style w:type="character" w:styleId="Style16" w:customStyle="1">
    <w:name w:val="Основной текст_"/>
    <w:basedOn w:val="DefaultParagraphFont"/>
    <w:link w:val="12"/>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Style17" w:customStyle="1">
    <w:name w:val="Сноска_"/>
    <w:basedOn w:val="DefaultParagraphFont"/>
    <w:link w:val="Style21"/>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5" w:customStyle="1">
    <w:name w:val="Основной текст (5)_"/>
    <w:basedOn w:val="DefaultParagraphFont"/>
    <w:link w:val="51"/>
    <w:qFormat/>
    <w:rPr>
      <w:rFonts w:ascii="Times New Roman" w:hAnsi="Times New Roman" w:eastAsia="Times New Roman" w:cs="Times New Roman"/>
      <w:b w:val="false"/>
      <w:bCs w:val="false"/>
      <w:i w:val="false"/>
      <w:iCs w:val="false"/>
      <w:caps w:val="false"/>
      <w:smallCaps w:val="false"/>
      <w:strike w:val="false"/>
      <w:dstrike w:val="false"/>
      <w:sz w:val="46"/>
      <w:szCs w:val="46"/>
      <w:u w:val="none"/>
    </w:rPr>
  </w:style>
  <w:style w:type="character" w:styleId="2" w:customStyle="1">
    <w:name w:val="Заголовок №2_"/>
    <w:basedOn w:val="DefaultParagraphFont"/>
    <w:link w:val="21"/>
    <w:qFormat/>
    <w:rPr>
      <w:rFonts w:ascii="Times New Roman" w:hAnsi="Times New Roman" w:eastAsia="Times New Roman" w:cs="Times New Roman"/>
      <w:b w:val="false"/>
      <w:bCs w:val="false"/>
      <w:i/>
      <w:iCs/>
      <w:caps w:val="false"/>
      <w:smallCaps w:val="false"/>
      <w:strike w:val="false"/>
      <w:dstrike w:val="false"/>
      <w:sz w:val="32"/>
      <w:szCs w:val="32"/>
      <w:u w:val="none"/>
    </w:rPr>
  </w:style>
  <w:style w:type="character" w:styleId="11" w:customStyle="1">
    <w:name w:val="Основной текст (11)_"/>
    <w:basedOn w:val="DefaultParagraphFont"/>
    <w:link w:val="111"/>
    <w:qFormat/>
    <w:rPr>
      <w:rFonts w:ascii="Cambria" w:hAnsi="Cambria" w:eastAsia="Cambria" w:cs="Cambria"/>
      <w:b w:val="false"/>
      <w:bCs w:val="false"/>
      <w:i w:val="false"/>
      <w:iCs w:val="false"/>
      <w:caps w:val="false"/>
      <w:smallCaps w:val="false"/>
      <w:strike w:val="false"/>
      <w:dstrike w:val="false"/>
      <w:color w:val="535353"/>
      <w:sz w:val="20"/>
      <w:szCs w:val="20"/>
      <w:u w:val="none"/>
    </w:rPr>
  </w:style>
  <w:style w:type="character" w:styleId="Style18" w:customStyle="1">
    <w:name w:val="Оглавление_"/>
    <w:basedOn w:val="DefaultParagraphFont"/>
    <w:link w:val="Style22"/>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9" w:customStyle="1">
    <w:name w:val="Основной текст (9)_"/>
    <w:basedOn w:val="DefaultParagraphFont"/>
    <w:link w:val="91"/>
    <w:qFormat/>
    <w:rPr>
      <w:rFonts w:ascii="Arial" w:hAnsi="Arial" w:eastAsia="Arial" w:cs="Arial"/>
      <w:b/>
      <w:bCs/>
      <w:i w:val="false"/>
      <w:iCs w:val="false"/>
      <w:caps w:val="false"/>
      <w:smallCaps w:val="false"/>
      <w:strike w:val="false"/>
      <w:dstrike w:val="false"/>
      <w:sz w:val="11"/>
      <w:szCs w:val="11"/>
      <w:u w:val="none"/>
    </w:rPr>
  </w:style>
  <w:style w:type="character" w:styleId="1" w:customStyle="1">
    <w:name w:val="Заголовок №1_"/>
    <w:basedOn w:val="DefaultParagraphFont"/>
    <w:link w:val="13"/>
    <w:qFormat/>
    <w:rPr>
      <w:rFonts w:ascii="Times New Roman" w:hAnsi="Times New Roman" w:eastAsia="Times New Roman" w:cs="Times New Roman"/>
      <w:b w:val="false"/>
      <w:bCs w:val="false"/>
      <w:i w:val="false"/>
      <w:iCs w:val="false"/>
      <w:caps w:val="false"/>
      <w:smallCaps w:val="false"/>
      <w:strike w:val="false"/>
      <w:dstrike w:val="false"/>
      <w:color w:val="EBEBEB"/>
      <w:sz w:val="62"/>
      <w:szCs w:val="62"/>
      <w:u w:val="none"/>
      <w:lang w:val="en-US" w:eastAsia="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customStyle="1">
    <w:name w:val="Другое"/>
    <w:basedOn w:val="Normal"/>
    <w:link w:val="Style14"/>
    <w:qFormat/>
    <w:pPr>
      <w:spacing w:lineRule="auto" w:line="343"/>
      <w:ind w:firstLine="340"/>
    </w:pPr>
    <w:rPr>
      <w:rFonts w:ascii="Times New Roman" w:hAnsi="Times New Roman" w:eastAsia="Times New Roman" w:cs="Times New Roman"/>
      <w:b/>
      <w:bCs/>
      <w:sz w:val="16"/>
      <w:szCs w:val="16"/>
    </w:rPr>
  </w:style>
  <w:style w:type="paragraph" w:styleId="81" w:customStyle="1">
    <w:name w:val="Основной текст (8)"/>
    <w:basedOn w:val="Normal"/>
    <w:link w:val="8"/>
    <w:qFormat/>
    <w:pPr>
      <w:spacing w:before="0" w:after="320"/>
      <w:jc w:val="center"/>
    </w:pPr>
    <w:rPr>
      <w:rFonts w:ascii="Times New Roman" w:hAnsi="Times New Roman" w:eastAsia="Times New Roman" w:cs="Times New Roman"/>
      <w:b/>
      <w:bCs/>
      <w:sz w:val="14"/>
      <w:szCs w:val="14"/>
    </w:rPr>
  </w:style>
  <w:style w:type="paragraph" w:styleId="71" w:customStyle="1">
    <w:name w:val="Основной текст (7)"/>
    <w:basedOn w:val="Normal"/>
    <w:link w:val="7"/>
    <w:qFormat/>
    <w:pPr>
      <w:spacing w:before="0" w:after="40"/>
      <w:jc w:val="center"/>
    </w:pPr>
    <w:rPr>
      <w:rFonts w:ascii="Times New Roman" w:hAnsi="Times New Roman" w:eastAsia="Times New Roman" w:cs="Times New Roman"/>
      <w:sz w:val="20"/>
      <w:szCs w:val="20"/>
    </w:rPr>
  </w:style>
  <w:style w:type="paragraph" w:styleId="61" w:customStyle="1">
    <w:name w:val="Основной текст (6)"/>
    <w:basedOn w:val="Normal"/>
    <w:link w:val="6"/>
    <w:qFormat/>
    <w:pPr>
      <w:spacing w:before="0" w:after="4240"/>
      <w:jc w:val="center"/>
    </w:pPr>
    <w:rPr>
      <w:rFonts w:ascii="Times New Roman" w:hAnsi="Times New Roman" w:eastAsia="Times New Roman" w:cs="Times New Roman"/>
      <w:sz w:val="26"/>
      <w:szCs w:val="26"/>
    </w:rPr>
  </w:style>
  <w:style w:type="paragraph" w:styleId="101" w:customStyle="1">
    <w:name w:val="Основной текст (10)"/>
    <w:basedOn w:val="Normal"/>
    <w:link w:val="10"/>
    <w:qFormat/>
    <w:pPr>
      <w:spacing w:lineRule="auto" w:line="290"/>
      <w:ind w:firstLine="360"/>
    </w:pPr>
    <w:rPr>
      <w:rFonts w:ascii="Times New Roman" w:hAnsi="Times New Roman" w:eastAsia="Times New Roman" w:cs="Times New Roman"/>
      <w:sz w:val="19"/>
      <w:szCs w:val="19"/>
    </w:rPr>
  </w:style>
  <w:style w:type="paragraph" w:styleId="Style20" w:customStyle="1">
    <w:name w:val="Колонтитул"/>
    <w:basedOn w:val="Normal"/>
    <w:link w:val="Style15"/>
    <w:qFormat/>
    <w:pPr>
      <w:jc w:val="center"/>
    </w:pPr>
    <w:rPr>
      <w:rFonts w:ascii="Times New Roman" w:hAnsi="Times New Roman" w:eastAsia="Times New Roman" w:cs="Times New Roman"/>
      <w:b/>
      <w:bCs/>
      <w:i/>
      <w:iCs/>
      <w:sz w:val="17"/>
      <w:szCs w:val="17"/>
    </w:rPr>
  </w:style>
  <w:style w:type="paragraph" w:styleId="12" w:customStyle="1">
    <w:name w:val="Основной текст1"/>
    <w:basedOn w:val="Normal"/>
    <w:link w:val="Style16"/>
    <w:qFormat/>
    <w:pPr>
      <w:spacing w:lineRule="auto" w:line="343"/>
      <w:ind w:firstLine="340"/>
    </w:pPr>
    <w:rPr>
      <w:rFonts w:ascii="Times New Roman" w:hAnsi="Times New Roman" w:eastAsia="Times New Roman" w:cs="Times New Roman"/>
      <w:b/>
      <w:bCs/>
      <w:sz w:val="16"/>
      <w:szCs w:val="16"/>
    </w:rPr>
  </w:style>
  <w:style w:type="paragraph" w:styleId="Style21" w:customStyle="1">
    <w:name w:val="Сноска"/>
    <w:basedOn w:val="Normal"/>
    <w:link w:val="Style17"/>
    <w:qFormat/>
    <w:pPr>
      <w:ind w:left="520" w:hanging="320"/>
    </w:pPr>
    <w:rPr>
      <w:rFonts w:ascii="Times New Roman" w:hAnsi="Times New Roman" w:eastAsia="Times New Roman" w:cs="Times New Roman"/>
      <w:sz w:val="17"/>
      <w:szCs w:val="17"/>
    </w:rPr>
  </w:style>
  <w:style w:type="paragraph" w:styleId="51" w:customStyle="1">
    <w:name w:val="Основной текст (5)"/>
    <w:basedOn w:val="Normal"/>
    <w:link w:val="5"/>
    <w:qFormat/>
    <w:pPr>
      <w:spacing w:lineRule="auto" w:line="208"/>
      <w:jc w:val="center"/>
    </w:pPr>
    <w:rPr>
      <w:rFonts w:ascii="Times New Roman" w:hAnsi="Times New Roman" w:eastAsia="Times New Roman" w:cs="Times New Roman"/>
      <w:sz w:val="46"/>
      <w:szCs w:val="46"/>
    </w:rPr>
  </w:style>
  <w:style w:type="paragraph" w:styleId="21" w:customStyle="1">
    <w:name w:val="Заголовок №2"/>
    <w:basedOn w:val="Normal"/>
    <w:link w:val="2"/>
    <w:qFormat/>
    <w:pPr>
      <w:spacing w:before="560" w:after="1240"/>
      <w:jc w:val="center"/>
      <w:outlineLvl w:val="1"/>
    </w:pPr>
    <w:rPr>
      <w:rFonts w:ascii="Times New Roman" w:hAnsi="Times New Roman" w:eastAsia="Times New Roman" w:cs="Times New Roman"/>
      <w:i/>
      <w:iCs/>
      <w:sz w:val="32"/>
      <w:szCs w:val="32"/>
    </w:rPr>
  </w:style>
  <w:style w:type="paragraph" w:styleId="111" w:customStyle="1">
    <w:name w:val="Основной текст (11)"/>
    <w:basedOn w:val="Normal"/>
    <w:link w:val="11"/>
    <w:qFormat/>
    <w:pPr>
      <w:spacing w:lineRule="auto" w:line="276" w:before="0" w:after="50"/>
      <w:ind w:left="380" w:firstLine="340"/>
    </w:pPr>
    <w:rPr>
      <w:rFonts w:ascii="Cambria" w:hAnsi="Cambria" w:eastAsia="Cambria" w:cs="Cambria"/>
      <w:color w:val="535353"/>
      <w:sz w:val="20"/>
      <w:szCs w:val="20"/>
    </w:rPr>
  </w:style>
  <w:style w:type="paragraph" w:styleId="Style22" w:customStyle="1">
    <w:name w:val="Оглавление"/>
    <w:basedOn w:val="Normal"/>
    <w:link w:val="Style18"/>
    <w:qFormat/>
    <w:pPr>
      <w:spacing w:lineRule="auto" w:line="360"/>
    </w:pPr>
    <w:rPr>
      <w:rFonts w:ascii="Times New Roman" w:hAnsi="Times New Roman" w:eastAsia="Times New Roman" w:cs="Times New Roman"/>
      <w:b/>
      <w:bCs/>
      <w:sz w:val="16"/>
      <w:szCs w:val="16"/>
    </w:rPr>
  </w:style>
  <w:style w:type="paragraph" w:styleId="91" w:customStyle="1">
    <w:name w:val="Основной текст (9)"/>
    <w:basedOn w:val="Normal"/>
    <w:link w:val="9"/>
    <w:qFormat/>
    <w:pPr>
      <w:spacing w:lineRule="auto" w:line="268" w:before="0" w:after="80"/>
      <w:jc w:val="center"/>
    </w:pPr>
    <w:rPr>
      <w:rFonts w:ascii="Arial" w:hAnsi="Arial" w:eastAsia="Arial" w:cs="Arial"/>
      <w:b/>
      <w:bCs/>
      <w:sz w:val="11"/>
      <w:szCs w:val="11"/>
    </w:rPr>
  </w:style>
  <w:style w:type="paragraph" w:styleId="13" w:customStyle="1">
    <w:name w:val="Заголовок №1"/>
    <w:basedOn w:val="Normal"/>
    <w:link w:val="1"/>
    <w:qFormat/>
    <w:pPr>
      <w:spacing w:lineRule="auto" w:line="208" w:before="0" w:after="900"/>
      <w:jc w:val="center"/>
      <w:outlineLvl w:val="0"/>
    </w:pPr>
    <w:rPr>
      <w:rFonts w:ascii="Times New Roman" w:hAnsi="Times New Roman" w:eastAsia="Times New Roman" w:cs="Times New Roman"/>
      <w:color w:val="EBEBEB"/>
      <w:sz w:val="62"/>
      <w:szCs w:val="62"/>
      <w:lang w:val="en-US" w:eastAsia="en-US" w:bidi="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kamo.ru/" TargetMode="External"/><Relationship Id="rId4" Type="http://schemas.openxmlformats.org/officeDocument/2006/relationships/hyperlink" Target="http://www.okamo-kanc.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ages>1</Pages>
  <Words>130172</Words>
  <Characters>741987</Characters>
  <CharactersWithSpaces>870419</CharactersWithSpaces>
  <Paragraphs>1740</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6:52:00Z</dcterms:created>
  <dc:creator>001</dc:creator>
  <dc:description/>
  <dc:language>en-US</dc:language>
  <cp:lastModifiedBy>Kurbatov Dmitriy</cp:lastModifiedBy>
  <dcterms:modified xsi:type="dcterms:W3CDTF">2025-08-11T17: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